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0" w:name="а1"/>
      <w:bookmarkEnd w:id="0"/>
      <w:r>
        <w:rPr>
          <w:sz w:val="24"/>
          <w:lang w:eastAsia="ru-RU"/>
        </w:rPr>
        <w:t xml:space="preserve">РУССКИЙ ВОЕННО-МОРСКОЙ ФЛОТ В </w:t>
      </w:r>
      <w:r>
        <w:rPr>
          <w:sz w:val="24"/>
          <w:lang w:val="en-US" w:eastAsia="ru-RU"/>
        </w:rPr>
        <w:t xml:space="preserve">XVIII—XIX </w:t>
      </w:r>
      <w:r>
        <w:rPr>
          <w:sz w:val="24"/>
          <w:lang w:eastAsia="ru-RU"/>
        </w:rPr>
        <w:t>ВЕКА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Уже в </w:t>
      </w:r>
      <w:r>
        <w:rPr>
          <w:sz w:val="24"/>
          <w:lang w:val="en-US" w:eastAsia="ru-RU"/>
        </w:rPr>
        <w:t>XVI</w:t>
      </w:r>
      <w:r>
        <w:rPr>
          <w:sz w:val="24"/>
          <w:lang w:eastAsia="ru-RU"/>
        </w:rPr>
        <w:t>—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в. судьбы крупней</w:t>
        <w:softHyphen/>
        <w:t>ших европейских государств во многом определялись их морской мощью. Безопасность торгового флота и заморских колоний могли обеспечить только многочислен</w:t>
        <w:softHyphen/>
        <w:t>ные боевые эскадры и укреплённые военно-морские базы. Испания и Голландия, Франция и Британия, Венеция и Турция вели друг с дру</w:t>
        <w:softHyphen/>
        <w:t>гом упорную и кровавую борьбу на морских путях. От того, кто станет властителем Мирового океана, зави</w:t>
        <w:softHyphen/>
        <w:t>сели прибыли купцов и промыш</w:t>
        <w:softHyphen/>
        <w:t>ленников, бюджеты государств, а значит, и сила сухопутных войс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оссия, которую в Европе име</w:t>
        <w:softHyphen/>
        <w:t>новали Московией, долгое время не принимала участия в этих грандиоз</w:t>
        <w:softHyphen/>
        <w:t>ных схватках. Побережье Балтийско</w:t>
        <w:softHyphen/>
        <w:t xml:space="preserve">го моря в начале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прочно за</w:t>
        <w:softHyphen/>
        <w:t>няли шведы, Чёрное море бороздил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урецкий флот, Каспий контролиро</w:t>
        <w:softHyphen/>
        <w:t>вала Персия. Единственный морской путь, связывавший Московию и За</w:t>
        <w:softHyphen/>
        <w:t>пад, проходил через Архангельск, га</w:t>
        <w:softHyphen/>
        <w:t>вани которого большую часть года сковывали льды. Иван Грозный, а затем и его преемники на русском пре</w:t>
        <w:softHyphen/>
        <w:t>столе пытались военной силой про</w:t>
        <w:softHyphen/>
        <w:t>биться к Балтике и Чёрному мор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ЖДЕНИЕ РУССКОГО ФЛОТ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Создание русского флота связано с именем Петр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После неудачной попытки в 1695 г. взять турецкую крепость Азов силами сухопутной армии Пётр начинает строительство флота. Предназначенный для блока</w:t>
        <w:softHyphen/>
        <w:t>ды Азова с моря, этот флот состоял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sz w:val="24"/>
          <w:lang w:eastAsia="ru-RU"/>
        </w:rPr>
        <w:t>611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95855" cy="232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акет яхты «Свято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ётр» — первого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орского судна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 xml:space="preserve">Петра </w:t>
      </w:r>
      <w:r>
        <w:rPr>
          <w:b/>
          <w:i/>
          <w:sz w:val="24"/>
          <w:lang w:val="en-US" w:eastAsia="ru-RU"/>
        </w:rPr>
        <w:t>I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строенного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в 1693 г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Архангельск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сновном из гребных судов — галер и скампавей. Галерой назывался длинный и узкий двухмачтовый ко</w:t>
        <w:softHyphen/>
        <w:t>рабль, вдоль бортов которого распо</w:t>
        <w:softHyphen/>
        <w:t>лагалось более 20 пар тяжёлых вёсел. Лёгкие пушки размещались на спе</w:t>
        <w:softHyphen/>
        <w:t>циальном помосте, на носу судна устраивалась площадка для тяжёлых орудий и морской пехоты. При ходе на вёслах галера могла развивать скорость до 7 узлов (около 13 км/ч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алеры и скампавеи (небольшие га</w:t>
        <w:softHyphen/>
        <w:t>леры) служили для ведения боевых действий в прибрежных водах. Они блокировали укрепления и морские крепости, при штурме с них выса</w:t>
        <w:softHyphen/>
        <w:t>живался десант. В Азовскую флоти</w:t>
        <w:softHyphen/>
        <w:t>лию входили два З6-пушечных ко</w:t>
        <w:softHyphen/>
        <w:t>рабля — «Апостол Пётр» и «Апостол Павел», 23 галеры и 4 брандера. По</w:t>
        <w:softHyphen/>
        <w:t>следние предназначались для под</w:t>
        <w:softHyphen/>
        <w:t>жигания вражеских судов. Трюмы брандера были наполнены легковос</w:t>
        <w:softHyphen/>
        <w:t>пламеняющимися материалами. При столкновении с неприятельской эс</w:t>
        <w:softHyphen/>
        <w:t>кадрой главная задача его экипажа заключалась в том, чтобы с помощью абордажных крючьев прицепить судно к кораблю противника, после чего бросить в трюмы факелы и быстро выпрыгнуть за борт. Пламя с горящего брандера мгновенно пере</w:t>
        <w:softHyphen/>
        <w:t>брасывалось на вражеское суд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Созданный царём флот принёс долгожданную победу. 19 июля 1696 г. крепость Азов, осаждённая с моря и суши, была взята. Когда в 1700 г.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ачал войну со Швецией за выход к Балтийскому морю, ему при</w:t>
        <w:softHyphen/>
        <w:t>годился опыт азовских походов. Об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054350" cy="362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ервый фрегат Балтийского флота «Штандарт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980690" cy="3596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орабль Азовского флота «Гото Предестинация». 1700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1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ладавшее сильной армией и мощ</w:t>
        <w:softHyphen/>
        <w:t>ным военно-морским флотом, Швед</w:t>
        <w:softHyphen/>
        <w:t xml:space="preserve">ское королевство начиная с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стремилось превратить Балтийское море во внутреннее море. Тогда швед</w:t>
        <w:softHyphen/>
        <w:t>ский флот господствовал бы в нём безраздельно, опираясь на много</w:t>
        <w:softHyphen/>
        <w:t>численные прибрежные крепос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оить большие корабли на Балтийском море в разгар военных действий России было сложно. На помощь вновь пришли галеры и скампавеи. В 1714 г. у полуострова Гангут русская галерная эскадра на</w:t>
        <w:softHyphen/>
        <w:t>несла серьёзное поражение швед</w:t>
        <w:softHyphen/>
        <w:t>скому флоту: адмиралу Н. Эреншельду ничего не оставалось, как вместе с десятью кораблями сдать</w:t>
        <w:softHyphen/>
        <w:t>ся на милость победител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гаванях, защищённых от шве</w:t>
        <w:softHyphen/>
        <w:t>дов галерным флотом, быстро вы</w:t>
        <w:softHyphen/>
        <w:t>растали верфи. Большинство ко</w:t>
        <w:softHyphen/>
        <w:t>раблей Балтийского флота было построено на Олонецкой, Лужской, Ижорской, Адмиралтейской и Галер</w:t>
        <w:softHyphen/>
        <w:t>ной верфях. К 1722 г. на волнах Бал</w:t>
        <w:softHyphen/>
        <w:t>тики качались 37 российских линей</w:t>
        <w:softHyphen/>
        <w:t>ных кораблей, 10 фрегатов, 4 шнявы, 5 бомбардирских кораблей, 78 мел</w:t>
        <w:softHyphen/>
        <w:t>ких парусных судов и 416 гребных. «Эти корабли, — писал современ</w:t>
        <w:softHyphen/>
        <w:t>ный военный историк Л. Г. Бескров</w:t>
        <w:softHyphen/>
        <w:t>ный, — по своей прочности не усту</w:t>
        <w:softHyphen/>
        <w:t>пали лучшим в то время английским и голландским судам, а по манёв</w:t>
        <w:softHyphen/>
        <w:t>ренности и вооружению даже пре</w:t>
        <w:softHyphen/>
        <w:t>восходили их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всё же одни галеры и скампавеи не обеспечивали надёжной защиты от вражеского флота. Необ</w:t>
        <w:softHyphen/>
        <w:t>ходимы были линейные корабли, составлявшие основную ударную силу во флотах всего мира. Такой корабль имел мощную артилле</w:t>
        <w:softHyphen/>
        <w:t>рию — иногда до 130 пушек. Его длина достигала 60 м, ширина — 18 м, а водоизмещение (количество воды, вытесняемое корпусом ко</w:t>
        <w:softHyphen/>
        <w:t>рабля) — около 5500 т. Тяжёлые пушки находились на нижней палу</w:t>
        <w:softHyphen/>
        <w:t>бе (гондеке), средние — на средней (мидельдеке), лёгкие — на верхней палубе (опердеке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тличие от сухопутной артил</w:t>
        <w:softHyphen/>
        <w:t>лерии, которую приходилось часто перемещать, и порой на значитель</w:t>
        <w:softHyphen/>
        <w:t>ные расстояния, у корабельных орудий можно было удлинять ствол и использовать более мощные снаря</w:t>
        <w:softHyphen/>
        <w:t>ды. В результате возрастала даль</w:t>
        <w:softHyphen/>
        <w:t>ность и эффективность огня. Стволы пушек укрепляли на прочных де</w:t>
        <w:softHyphen/>
        <w:t>ревянных лафетах с маленькими колёсами. Для уменьшения отката орудия при выстреле лафеты удер</w:t>
        <w:softHyphen/>
        <w:t>живались у борта с помощью та</w:t>
        <w:softHyphen/>
        <w:t>лей — системы канатов и блоков. Пушки обыкновенно располагались вдоль борта, их стволы были выстав</w:t>
        <w:softHyphen/>
        <w:t>лены в специальные отверстия — пу</w:t>
        <w:softHyphen/>
        <w:t>шечные порты. Огонь вели ядрами, бомбами, картечью, гранатами и книппелями (двумя ядрами, соеди</w:t>
        <w:softHyphen/>
        <w:t>нёнными цепью). Книппеля предна</w:t>
        <w:softHyphen/>
        <w:t>значались для сокрушения снастей корабля противни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Кроме линейных кораблей в состав русского парусного флота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— серед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ходили бо</w:t>
        <w:softHyphen/>
        <w:t>лее лёгкие и манёвренные корабли: фрегаты, шлюпы, клипера и бриги. Кроме того, были там также парусно-гребные суда — шнявы, прамы, дубель-шлюпки, которые использо</w:t>
        <w:softHyphen/>
        <w:t>вались для ведения огня по враже</w:t>
        <w:softHyphen/>
        <w:t>ским береговым укреплениям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1427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Лист рукописи Морского устава Петра </w:t>
      </w:r>
      <w:r>
        <w:rPr>
          <w:b/>
          <w:i/>
          <w:sz w:val="24"/>
          <w:lang w:val="en-US" w:eastAsia="ru-RU"/>
        </w:rPr>
        <w:t xml:space="preserve">I. </w:t>
      </w:r>
      <w:r>
        <w:rPr>
          <w:b/>
          <w:i/>
          <w:sz w:val="24"/>
          <w:lang w:eastAsia="ru-RU"/>
        </w:rPr>
        <w:t>1720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1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132830" cy="4925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492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инейный корабль «Евстафий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АТЕГИЯ И ТАКТИК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й морской державе нужно бы</w:t>
        <w:softHyphen/>
        <w:t>ло иметь флот, состоящий из кораб</w:t>
        <w:softHyphen/>
        <w:t>лей самых различных типов. Война на море отличалась крайним разно</w:t>
        <w:softHyphen/>
        <w:t>образием ситуаций, и для каждого действия требовался определённый тип корабля. Общая формула во</w:t>
        <w:softHyphen/>
        <w:t>енно-морской стратегии гласила: «Флот против флота, и флот против берега». Выражение «флот против флота» означало, что военно-мор</w:t>
        <w:softHyphen/>
        <w:t>ские силы государства вступали в открытое сражение с флотом про</w:t>
        <w:softHyphen/>
        <w:t>тивника даже вдали от родных бере</w:t>
        <w:softHyphen/>
        <w:t>гов. В таком сражении нельзя было обойтись без линейных кораблей с их мощной артиллери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оре нет дорог в их обыч</w:t>
        <w:softHyphen/>
        <w:t>ном понимании, но есть направ</w:t>
        <w:softHyphen/>
        <w:t>ления, по которым постоянно кур</w:t>
        <w:softHyphen/>
        <w:t>сируют военные и транспортные корабли группами (караванами) или поодиночке. Эти пути именуют</w:t>
        <w:softHyphen/>
        <w:t>ся морскими коммуникациями. В прошлом они связывали далёкие колонии и военно-морские базы с государствами, которым принадле</w:t>
        <w:softHyphen/>
        <w:t>жали. С началом войны на морские коммуникации высылались фрега</w:t>
        <w:softHyphen/>
        <w:t>ты, корветы и шлюпы — лёгкие, бы</w:t>
        <w:softHyphen/>
        <w:t>строходные и манёвренные суда, Главная их задача — охранять свои суда и уничтожать морские силы противника. Такая война на комму</w:t>
        <w:softHyphen/>
        <w:t>никациях получила название крей</w:t>
        <w:softHyphen/>
        <w:t>серской, так как корабли крейсиро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1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али («перекрещивали») море, вы</w:t>
        <w:softHyphen/>
        <w:t>сматривая врага, или оберегая кара</w:t>
        <w:softHyphen/>
        <w:t>ваны неповоротливых транспорт</w:t>
        <w:softHyphen/>
        <w:t>ных суд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еред военно-морскими силами ставилась задача «флот про</w:t>
        <w:softHyphen/>
        <w:t>тив берега», то это означало, что ко</w:t>
        <w:softHyphen/>
        <w:t>раблям предстоит обстреливать при</w:t>
        <w:softHyphen/>
        <w:t>брежные укрепления, крепости и города вражеской страны, проводить разведку, а в случае сражения выса</w:t>
        <w:softHyphen/>
        <w:t>живать на берег (десантировать) морскую пехоту. В эпоху парусного флота с такими задачами прекрасно справлялись галеры, скампавеи, шня</w:t>
        <w:softHyphen/>
        <w:t>вы, прамы и дубель-шлюп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оевую стратегию флота опре</w:t>
        <w:softHyphen/>
        <w:t>деляли в тишине кабинетов монар</w:t>
        <w:softHyphen/>
        <w:t>хи, первые лорды адмиралтейства и морские министры. Их замыслы во</w:t>
        <w:softHyphen/>
        <w:t>площали в жизнь флотоводцы, капи</w:t>
        <w:softHyphen/>
        <w:t>таны кораблей и простые матросы. Наука о ведении боя — как морско</w:t>
        <w:softHyphen/>
        <w:t xml:space="preserve">го, так и сухопутного — называется тактикой.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столетии главной тактической единицей парусного флота была эскадра. Ядро эскадры — «кордебаталию» — составляли ли</w:t>
        <w:softHyphen/>
        <w:t>нейные корабли, а более манёврен</w:t>
        <w:softHyphen/>
        <w:t>ные суда, входившие в авангард и арьергард, во время боя играли вспо</w:t>
        <w:softHyphen/>
        <w:t>могательную рол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сновные правила тактики па</w:t>
        <w:softHyphen/>
        <w:t>русного флота в Новое время сло</w:t>
        <w:softHyphen/>
        <w:t xml:space="preserve">жились на рубеже </w:t>
      </w:r>
      <w:r>
        <w:rPr>
          <w:sz w:val="24"/>
          <w:lang w:val="en-US" w:eastAsia="ru-RU"/>
        </w:rPr>
        <w:t xml:space="preserve">XVII—XVIII </w:t>
      </w:r>
      <w:r>
        <w:rPr>
          <w:sz w:val="24"/>
          <w:lang w:eastAsia="ru-RU"/>
        </w:rPr>
        <w:t>вв., когда корабельная артиллерия при</w:t>
        <w:softHyphen/>
        <w:t>обрела первостепенное значение в морских баталиях. До этого наряду с артиллерией довольно часто при</w:t>
        <w:softHyphen/>
        <w:t>менялся абордаж. Команда атакую</w:t>
        <w:softHyphen/>
        <w:t>щего корабля старалась зацепиться за судно противника специальными абордажными крючьями, притянуть его к себе и стать с ним борт о борт. Затем специальный абордажный отряд врывался на борт атакуемого корабля и либо принуждал его ко</w:t>
        <w:softHyphen/>
        <w:t>манду сдаться в плен, либо унич</w:t>
        <w:softHyphen/>
        <w:t>тожал её. С развитием парусного флота, оснащённого артиллерией, абордажные схватки постепенно уходили в прошлое. На смену им приходила линейная тактик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тика эта была несложной. Основные силы противников вы</w:t>
        <w:softHyphen/>
        <w:t>страивались в линию друг против друга, и начиналась длительна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ПАРУСНОЕ ВООРУЖЕНИЕ КОРАБЛ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омимо корабельной артиллерии для успешного ведения боя судну необходимы скорость и манёвренность. В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они зависели от парусного вооружения корабля. Паруса крепились на мачтах. Мачта корабля состояла из трёх частей: собственно мачты, проходившей через корпус и упиравшейся в киль, стеньги и брам-стеньги. Эти час</w:t>
        <w:softHyphen/>
        <w:t>ти скреплялись друг с другом марсами и салингами — специальными площадками, на которых матросы работали с парусами и снастями. Передняя мачта называлась фок-мачтой, вторая — грот-мачтой, зад</w:t>
        <w:softHyphen/>
        <w:t>няя — бизань-мачтой. На носу корабля находилась наклонная мач</w:t>
        <w:softHyphen/>
        <w:t>та — бушприт. На мачтах крепились специальные брёвна — реи, ко</w:t>
        <w:softHyphen/>
        <w:t>торые и должны были нести парус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чты и реи имели общее название — рангоут. Это было слож</w:t>
        <w:softHyphen/>
        <w:t>ное и даже хрупкое сооружение, неполадки в котором могли привес</w:t>
        <w:softHyphen/>
        <w:t>ти корабль к катастрофе. Понятно, что рангоут старались закрепить как можно прочнее, применяя целую систему канатов. Называлась она стоячим такелажем. Мачты крепились к бортам верёвочными лестницами — вантами. По ним матросы могли подниматься на мар</w:t>
        <w:softHyphen/>
        <w:t>сы и салинг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рангоут важно было не только хорошо укрепить, но и управлять им во время морских походов и сражений. Особенно это касалось рей: ведь к ним крепились паруса, которые служили своеоб</w:t>
        <w:softHyphen/>
        <w:t>разным «двигателем» корабля, и ими приходилось постоянно мани</w:t>
        <w:softHyphen/>
        <w:t>пулировать, «ловя» ветер. Для управления рангоутом служил так на</w:t>
        <w:softHyphen/>
        <w:t>зываемый «бегучий» такелаж — канаты. Для удобства перетягивания их проводили через блоки. Примером бегучего такелажа являются фалы и брасы. При помощи фалов реи поднимались или опускались, а брасы разворачивали их в нужном направлен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паруса были преимущественно двух типов: прямые (в виде трапеции) и косые (в виде треугольника). Линейные корабли и фрегаты в качестве основного парусного вооружения имели прямые паруса. Нижний парус именовался фоком или гротом, второй — мар</w:t>
        <w:softHyphen/>
        <w:t>селем, третий — брамселем и последний — бом-брамселе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жду фок-мачтой и бушпритом натягивался косой треуголь</w:t>
        <w:softHyphen/>
        <w:t>ный парус, который назывался кливером или стакселе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жесточённая дуэль. Сражение ча</w:t>
        <w:softHyphen/>
        <w:t>ще всего выигрывал тот адмирал, который располагал большим коли</w:t>
        <w:softHyphen/>
        <w:t>чеством линейных кораблей, а ста</w:t>
        <w:softHyphen/>
        <w:t>ло быть, и пушек. Конечно, в бою, в котором противники следовали ка</w:t>
        <w:softHyphen/>
        <w:t>нонам линейной тактики, им при</w:t>
        <w:softHyphen/>
        <w:t>ходилось маневрировать. Главное заключалось в том, чтобы во время сражения не попасть под сильный ветер. Тогда корабли кренились на борт, и вода могла залить пушечные порты нижней палубы, что осла</w:t>
        <w:softHyphen/>
        <w:t>било бы огневую мощь корабля. Однако все адмиралы и капитаны твёрдо помнили основное правило линейной тактики: «Ни в коем слу</w:t>
        <w:softHyphen/>
        <w:t>чае не покидать линию!». С теми, кто выходил из общего строя ко</w:t>
        <w:softHyphen/>
        <w:t>раблей во время битвы, безжалостно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1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правлялся военный суд. Но не менее жестоко он карал и тех, кто в пылу сражения переходил в насту</w:t>
        <w:softHyphen/>
        <w:t>пление, вырываясь вперёд и ломая ровный строй кораблей. Когда один из британских адмиралов попытал</w:t>
        <w:softHyphen/>
        <w:t>ся в ходе боя изменить тактику, его приговорили к смертной казн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98065" cy="1847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орской устав. 1785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ШАКОВСКОЕ ВРЕМ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ловек, которому было предназна</w:t>
        <w:softHyphen/>
        <w:t>чено сломать «железное правило» линейной тактики, родился в Рос</w:t>
        <w:softHyphen/>
        <w:t>сии в 1744 г. Его имя — Фёдор Фё</w:t>
        <w:softHyphen/>
        <w:t>дорович Ушаков. Славу великого русского флотоводца он приобрёл в войнах с Турци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реемники Петра Великого уделяли флоту не слишком много внимания. Положение изменилось, когда престол заняла Екатерина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Императрица и её советники верно рассудили, что позиции Балтийско</w:t>
        <w:softHyphen/>
        <w:t>го флота слишком уязвимы: введя корабли в Зундский пролив между Данией и Скандинавским полуост</w:t>
        <w:softHyphen/>
        <w:t>ровом, противник легко блокировал бы русские эскадры, закрыв им до</w:t>
        <w:softHyphen/>
        <w:t>ступ в воды Атлантики. Эти опасе</w:t>
        <w:softHyphen/>
        <w:t>ния были тем более справедливы, что начиналась эпоха безраздель</w:t>
        <w:softHyphen/>
        <w:t>ного господства британского фло</w:t>
        <w:softHyphen/>
        <w:t>та в Мировом океане. Но даже если англичане «захлопнули» бы перед Россией Зундские Ворота, у неё ос</w:t>
        <w:softHyphen/>
        <w:t>тавался ещё Босфор. Следовало по</w:t>
        <w:softHyphen/>
        <w:t>добрать «ключи» к черноморским проливам, чтобы через них выйти на просторы Средиземноморья — там располагались важнейшие стра</w:t>
        <w:softHyphen/>
        <w:t>тегические и торговые коммуника</w:t>
        <w:softHyphen/>
        <w:t>ции флотов великих европей</w:t>
        <w:softHyphen/>
        <w:t>ских держа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результате русско-турецкой войны 1768—1774 гг. Россия получила сво</w:t>
        <w:softHyphen/>
        <w:t>бодный доступ к Чёр</w:t>
        <w:softHyphen/>
        <w:t>ному морю: отныне она контролировала Крымский полуостров. Важную роль в победе русского оружия сыгра</w:t>
        <w:softHyphen/>
        <w:t>ли военно-морские си</w:t>
        <w:softHyphen/>
        <w:t>лы. Корабли Балтийского флота, обогнув Европу, вошли в Средиземное море и 26 июня 1770 г. в Чесменской бухте атаковали, а затем и уничтожили мощный турец</w:t>
        <w:softHyphen/>
        <w:t>кий фло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конец Россия получила воз</w:t>
        <w:softHyphen/>
        <w:t>можность строить флот на Чёрном море. На верфях Херсона, Таганрога и Севастополя к 1787 г. были постро</w:t>
        <w:softHyphen/>
        <w:t>ены 5 линейных кораблей, 19 фре</w:t>
        <w:softHyphen/>
        <w:t>гатов, 1 бомбардирский корабль и 10 мелких парусников. И вовремя, так как в Стамбуле вознамерились взять реванш. Началась очередная русско-турецкая война. Летом 1788 г. у острова Фидониси авангард Чер</w:t>
        <w:softHyphen/>
        <w:t>номорского флота под командо</w:t>
        <w:softHyphen/>
        <w:t>ванием Ушакова дерзко «сломал» линию, пошёл на сближение с кораб</w:t>
        <w:softHyphen/>
        <w:t>лями турецкого адмирала Эски-Гасана и, сосредоточив огонь на флагмане «Капудание», нанёс ему урон. Турец</w:t>
        <w:softHyphen/>
        <w:t>кий флот в беспорядке отступил. Так родилась новая, манёвренная тактика ведения морских сраже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Уже при Павл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ыдвинулся та</w:t>
        <w:softHyphen/>
        <w:t>лантливый флотоводец и будущий адмирал Д. Н. Сенявин, много сделав</w:t>
        <w:softHyphen/>
        <w:t>ший для утверждения манёвренной тактики. В 1798—1800 гг. русско-ав</w:t>
        <w:softHyphen/>
        <w:t>стрийская армия под командова</w:t>
        <w:softHyphen/>
        <w:t>нием фельдмаршала А. В. Суворова сражалась в Италии с французской республиканской армией. В это же время эскадра Ушакова, под началом которого служил Сенявин, совмест</w:t>
        <w:softHyphen/>
        <w:t>но с турецким флотом (в 1799 г. Тур</w:t>
        <w:softHyphen/>
        <w:t>ция выступила как союзница России в войне с Францией) успешно отби</w:t>
        <w:softHyphen/>
        <w:t>ла у неприятельских гарнизонов ост</w:t>
        <w:softHyphen/>
        <w:t>рова и морские крепости Средизем</w:t>
        <w:softHyphen/>
        <w:t>номорья. В дальнейшем Сенявин удачно действовал в войнах России с Францией 1805—1807 г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Общее руководство морской политикой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в. осуществляла основанная ещё в 1718 г. Петром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Адмиралтейств-коллегия. Морские офицеры получали подготовку в спе</w:t>
        <w:softHyphen/>
        <w:t>циальном военно-учебном заведе</w:t>
        <w:softHyphen/>
        <w:t>нии — Морском кадетском корпусе в Петербурге. Чины на флоте уста</w:t>
        <w:softHyphen/>
        <w:t>навливались в соответствии с Табелью о рангах. Младшим офицерским чи</w:t>
        <w:softHyphen/>
        <w:t>ном был чин мичмана, высшим -чин генерал-адмирала. Форма мор</w:t>
        <w:softHyphen/>
        <w:t xml:space="preserve">ских офицеров, введённая Петром </w:t>
      </w:r>
      <w:r>
        <w:rPr>
          <w:sz w:val="24"/>
          <w:lang w:val="en-US" w:eastAsia="ru-RU"/>
        </w:rPr>
        <w:t>I,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1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чти не отличалась от пехотной. Матросы же носили короткую курт</w:t>
        <w:softHyphen/>
        <w:t>ку (бострог) с камзолом, штаны с чулками, башмаки и высокую шляпу с круглыми полями. В 1764 г. форма военных моряков изменилась: офи</w:t>
        <w:softHyphen/>
        <w:t>церы получили белые кафтаны с зе</w:t>
        <w:softHyphen/>
        <w:t>лёными обшлагами, воротниками и лацканами. Те же цвета были приня</w:t>
        <w:softHyphen/>
        <w:t>ты и в матросской форм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нципы обучения офицеров и матросов на Балтийском и Черно</w:t>
        <w:softHyphen/>
        <w:t>морском флотах несколько отлича</w:t>
        <w:softHyphen/>
        <w:t>лись друг от друга. На Черноморском флоте подготовка моряков происхо</w:t>
        <w:softHyphen/>
        <w:t>дила в условиях, по возможности приближенных к боевым. Большое внимание Ушаков обращал на мет</w:t>
        <w:softHyphen/>
        <w:t>кость артиллерийской стрельбы, причём особо отличившимся пола</w:t>
        <w:softHyphen/>
        <w:t>галась денежная премия. Не менее важным он считал обучение эки</w:t>
        <w:softHyphen/>
        <w:t>пажей кораблей быстрому манев</w:t>
        <w:softHyphen/>
        <w:t>рированию. На Балтике подготовка военных моряков в основном осу</w:t>
        <w:softHyphen/>
        <w:t>ществлялась во время так называе</w:t>
        <w:softHyphen/>
        <w:t>мых практических плаваний флота между Кронштадтом и Ревелем или Кронштадтом и Петербург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КОНОМИЯ НА ФЛОТ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Если сухопутным силам России дове</w:t>
        <w:softHyphen/>
        <w:t>лось сыграть главную роль в сокру</w:t>
        <w:softHyphen/>
        <w:t xml:space="preserve">шении могущества Наполеона и в 1814 г. армия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читалась сильнейшей в Европе, то этого нель</w:t>
        <w:softHyphen/>
        <w:t>зя сказать о флоте. И сам император, и его ближайшие советники не со</w:t>
        <w:softHyphen/>
        <w:t>мневались в том, что России не суж</w:t>
        <w:softHyphen/>
        <w:t>дено быть крупной морской держа</w:t>
        <w:softHyphen/>
        <w:t>вой, а потому на флотских нуждах старались экономить. От активной морской политики в Средиземно</w:t>
        <w:softHyphen/>
        <w:t xml:space="preserve">морье, проводившейся Екатериной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 xml:space="preserve">и Павлом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отказались. Не всегда удачно выбирал император и мор</w:t>
        <w:softHyphen/>
        <w:t>ских министров. С 1802 по 1809 г. Министерством морских сил руко</w:t>
        <w:softHyphen/>
        <w:t>водил адмирал П. В. Чичагов, о ко</w:t>
        <w:softHyphen/>
        <w:t>тором осведомлённый во флотских делах современник отзывался так: «Избалованное дитя счастья, всё знал по книгам и ничего по опытам, всем и всегда командовал и никогда ни у кого не был под начальством... Самого себя считал способным ко всему, а других ни к чему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ашный вред русскому фло</w:t>
        <w:softHyphen/>
        <w:t>ту наносил обычай строить корабли из сырого (т. е. недавно срубленно</w:t>
        <w:softHyphen/>
        <w:t>го) леса. Именно так поступали на архангельских и балтийских верфях. В результате после недолгой экс</w:t>
        <w:softHyphen/>
        <w:t>плуатации суда выходили из строя. Только со стапелей города Нико</w:t>
        <w:softHyphen/>
        <w:t>лаева, где по приказу военного гу</w:t>
        <w:softHyphen/>
        <w:t>бернатора А. С. Грейга борта судов обшивали медью, спускались на воду парусники, защищенные от страш</w:t>
        <w:softHyphen/>
        <w:t>ной опасности — гнил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год смерти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(1825 г.) русский флот являл собой печальное зрелище. «Если гнилые, худо и бедно вооружённые и ещё хуже и беднее того снабжённые ко</w:t>
        <w:softHyphen/>
        <w:t>рабли, престарелые, хворые, без по</w:t>
        <w:softHyphen/>
        <w:t>знаний и присутствия духа на море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0145" cy="457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Штурм французско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репост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 острове Корфу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роизведённы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усско-турецким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ойскам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д командование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дмирал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. Ф. Ушаков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1799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1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200785" cy="3938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фицер флота. 1858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лотовожди, неопытные капитаны и офицеры, и пахари под именем мат</w:t>
        <w:softHyphen/>
        <w:t>росов, в корабельные экипажи сфор</w:t>
        <w:softHyphen/>
        <w:t>мированные, могут составить флот, то мы его имеем», — с горечью писал со</w:t>
        <w:softHyphen/>
        <w:t>временник. Однако пока Британия выступала верным союзником России в борьбе с Наполеоном, такое положе</w:t>
        <w:softHyphen/>
        <w:t>ние флота мало кого беспокоил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АРУС ПРОИГРЫВАЕТ ПАРОВОЙ МАШИН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Император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отличие от своего предшественника относился к развитию флота с самым при</w:t>
        <w:softHyphen/>
        <w:t>стальным вниманием, так как про</w:t>
        <w:softHyphen/>
        <w:t>водил активную восточную полити</w:t>
        <w:softHyphen/>
        <w:t>ку. После русско-турецкой войны 1828—1829 гг. и заключения вы</w:t>
        <w:softHyphen/>
        <w:t>годного для России мира царём по</w:t>
        <w:softHyphen/>
        <w:t>степенно овладела идея увеличить территорию империи за счёт об</w:t>
        <w:softHyphen/>
        <w:t>ширных турецких владений. Нико</w:t>
        <w:softHyphen/>
        <w:t>лай собирался разделить их совме</w:t>
        <w:softHyphen/>
        <w:t>стно с англичанами, однако у тех были совсем иные планы. Англия видела в Турецкой империи фор</w:t>
        <w:softHyphen/>
        <w:t>пост, препятствующий распростра</w:t>
        <w:softHyphen/>
        <w:t>нению русского влияния на Балка</w:t>
        <w:softHyphen/>
        <w:t>нах. Назревала очередная война: против России объединились Анг</w:t>
        <w:softHyphen/>
        <w:t>лия, Франция, Турция и Сардинское королевство. Основным боевым действиям предстояло развернуться в районе Чёрного мор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 канонам военного искусст</w:t>
        <w:softHyphen/>
        <w:t>ва наполеоновской эпохи русский Черноморский флот считался силь</w:t>
        <w:softHyphen/>
        <w:t>ным. Но с тех пор в военно-морской технике произошли серьёзные изме</w:t>
        <w:softHyphen/>
        <w:t>нения, к которым правительство Ни</w:t>
        <w:softHyphen/>
        <w:t xml:space="preserve">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е отнеслось с должным вни</w:t>
        <w:softHyphen/>
        <w:t>мани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менно в то время в западно</w:t>
        <w:softHyphen/>
        <w:t>европейских странах появился па</w:t>
        <w:softHyphen/>
        <w:t>ровой флот. Нельзя сказать, чтобы в России совсем ничего не пред</w:t>
        <w:softHyphen/>
        <w:t>принимали в этом направлении. В 1836 г. сошёл со стапеля пароходофрегат «Владимир», способный развивать скорость около 8 узлов (1 узел = 1,852 км/ч) и вооружён</w:t>
        <w:softHyphen/>
        <w:t>ный девятью пушками. «Владимир» приводился в движение гребным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колёсами, прикрытыми кожухами. Однако огневую мощь колёсных па</w:t>
        <w:softHyphen/>
        <w:t>роходов, слишком уязвимых для снарядов вражеской артиллерии, усилить не удавалось — увеличить количество орудий на судах меша</w:t>
        <w:softHyphen/>
        <w:t>ли громоздкие кожухи. В 1848 г. был заложен первый русский винтовой фрегат «Архимед». Паровая машина у винтовых кораблей находилась ни</w:t>
        <w:softHyphen/>
        <w:t>же ватерлинии, что предохраняло её от попадания снарядов противника. Отсутствие громадных колёс позво</w:t>
        <w:softHyphen/>
        <w:t>ляло использовать борта только для установки орудий. Так, «Архимед» нёс на себе 48 пуше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это лишь единичные при</w:t>
        <w:softHyphen/>
        <w:t>меры. Когда в 1853 г. началась Вос</w:t>
        <w:softHyphen/>
        <w:t>точная (или, как её чаще именуют, Крымская) война, флот антирусской коалиции по общему числу кораблей превосходил морские силы России в два раза, а по количеству паровых — в десять раз. И всё же российским флотоводцам удавалось одерживать победы. 18 (30) ноября 1853 г. Чер</w:t>
        <w:softHyphen/>
        <w:t>номорский флот под командовани</w:t>
        <w:softHyphen/>
        <w:t>ем адмирала П. С. Нахимова наголо</w:t>
        <w:softHyphen/>
        <w:t>ву разгромил под Синопом турецкую эскадру. Это было последнее круп</w:t>
        <w:softHyphen/>
        <w:t>ное сражение эпохи парусного фло</w:t>
        <w:softHyphen/>
        <w:t>та. 5 ноября 1853 г. пароходофрегат «Владимир», которым командовал капитан-лейтенант Г. И. Бутаков, дал бой турецкому 10-пушечному кораб</w:t>
        <w:softHyphen/>
        <w:t>лю «Перваз-Бахри» и принудил его спустить флаг. Когда же корабли Черноморского флота были затопле</w:t>
        <w:softHyphen/>
        <w:t>ны у входа в бухту Севастополя, что</w:t>
        <w:softHyphen/>
        <w:t>бы преградить путь к городу англо-французским кораблям, матросские команды направились на защиту го</w:t>
        <w:softHyphen/>
        <w:t>родских бастионов. Бутаков просил Нахимова назначить его на самый опасный участок. «Нельзя-с, — отве</w:t>
        <w:softHyphen/>
        <w:t>чал знаменитый адмирал, — вас нуж</w:t>
        <w:softHyphen/>
        <w:t>но сохранить для будущего флот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неудачного для России окончания Крымской войны им</w:t>
        <w:softHyphen/>
        <w:t>перия не имела права держать на Чёрном море военный флот и воен</w:t>
        <w:softHyphen/>
        <w:t>но-морские базы. За Балтийским флотом пристально наблюдала бри</w:t>
        <w:softHyphen/>
        <w:t>танская разведка, чтобы в любой мо</w:t>
        <w:softHyphen/>
        <w:t>мент блокировать его выход на про</w:t>
        <w:softHyphen/>
        <w:t>сторы Атлантики. Только в 1871 г, канцлеру А. М. Горчакову удалось до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1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ться отмены ограничительных статей Парижского мирного догово</w:t>
        <w:softHyphen/>
        <w:t>ра, запрещавших строительство во</w:t>
        <w:softHyphen/>
        <w:t>енного флота на Чёрном мор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РОНЕНОСНЫЙ ФЛО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С созданием во втор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парового флота решающее значение в военно-морской тактике приобрели нарезная артиллерия и минно-торпедное оружие. Это в свою очередь предопределило взаи</w:t>
        <w:softHyphen/>
        <w:t>мосвязь между действиями кораб</w:t>
        <w:softHyphen/>
        <w:t>лей различных типов и класс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70-е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 военных фло</w:t>
        <w:softHyphen/>
        <w:t>тах многих государств на смену ли</w:t>
        <w:softHyphen/>
        <w:t>нейным кораблям парусного флота пришли суда нового типа — броне</w:t>
        <w:softHyphen/>
        <w:t>носцы. Эти тяжёлые корабли были защищены толстой бронёй. На их вооружении находились мощные дальнобойные орудия, укрывавшие</w:t>
        <w:softHyphen/>
        <w:t>ся в бронированных башнях. Броне</w:t>
        <w:softHyphen/>
        <w:t>носцы использовались в качестве главной ударной силы в генераль</w:t>
        <w:softHyphen/>
        <w:t>ных морских сражения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 строительству таких кораблей Россия приступила в 70-х гг. Снача</w:t>
        <w:softHyphen/>
        <w:t>ла сооружались броненосные бата</w:t>
        <w:softHyphen/>
        <w:t>реи, предназначенные для береговой обороны. К ним относится броне</w:t>
        <w:softHyphen/>
        <w:t>носная батарея «Опыт», построенная в 1861 г. Первый же русский броне</w:t>
        <w:softHyphen/>
        <w:t>носец «Пётр Великий» вошёл в строй в 1877 г. и был включён в состав Бал</w:t>
        <w:softHyphen/>
        <w:t>тийского флота. Корпус корабля за</w:t>
        <w:softHyphen/>
        <w:t>щищала броня толщиной в 356 мм, в двух его башнях находились четы</w:t>
        <w:softHyphen/>
        <w:t>ре 305-миллиметровых орудия, ско</w:t>
        <w:softHyphen/>
        <w:t>рость судна достигала 14 узл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К концу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— началу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русский броненосный флот со</w:t>
        <w:softHyphen/>
        <w:t>стоял из кораблей трёх типов: бро</w:t>
        <w:softHyphen/>
        <w:t>неносцев, предназначенных для береговой обороны; кораблей, зако</w:t>
        <w:softHyphen/>
        <w:t>ванных в облегчённую броню и ис</w:t>
        <w:softHyphen/>
        <w:t>пользуемых в крейсерских опера</w:t>
        <w:softHyphen/>
        <w:t>циях; эскадренных броненосцев, которые являлись основой военно-морского фло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лавным оружием броненос</w:t>
        <w:softHyphen/>
        <w:t>цев была, конечно, мощная артил</w:t>
        <w:softHyphen/>
        <w:t>лерия. До 1917 г. калибр морских орудий в России измерялся в дюй</w:t>
        <w:softHyphen/>
        <w:t>мах (1 дюйм = 25,4 мм). Наиболее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4430" cy="2152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Броненосный башенный фрегат «Адмирал Лазарев». Литография. 1893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щные, 12-дюймовые, орудия укры</w:t>
        <w:softHyphen/>
        <w:t>вались в башнях. Первоначально такая башня представляла собой своеобраз</w:t>
        <w:softHyphen/>
        <w:t>ный бруствер, т. е. была открыта свер</w:t>
        <w:softHyphen/>
        <w:t>ху. Перед выстрелом орудие вместе с лафетом приподнималось специаль</w:t>
        <w:softHyphen/>
        <w:t>ными механизмами, давало выстрел поверх броневого заграждения, а за</w:t>
        <w:softHyphen/>
        <w:t>тем опускалось и перезаряжалось. Позднее появились полностью за</w:t>
        <w:softHyphen/>
        <w:t>крытые вращающиеся башни. По</w:t>
        <w:softHyphen/>
        <w:t>мимо 12-дюймовых башенных ору</w:t>
        <w:softHyphen/>
        <w:t>дий броненосцы могли нести 10-, 8-и 6-дюймовые пушки, которые распо</w:t>
        <w:softHyphen/>
        <w:t>лагались по бортам в специальных бронированных «казематах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о втор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</w:t>
        <w:softHyphen/>
        <w:t>тия в связи с чрезвычайно быстрым развитием броненосного флота на</w:t>
        <w:softHyphen/>
        <w:t>чалось так называемое «соревно</w:t>
        <w:softHyphen/>
        <w:t>вание брони и снаряда». Во время Гражданской войны между Севером и Югом в Америке бой броненосцев «Мерримак» и «Монитор» закончил</w:t>
        <w:softHyphen/>
        <w:t>ся практически безрезультатно — после многочасовой артиллерий</w:t>
        <w:softHyphen/>
        <w:t>ской дуэли корабли смогли нанести друг другу лишь незначительные по</w:t>
        <w:softHyphen/>
        <w:t>врежд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ногие флотоводцы разочаро</w:t>
        <w:softHyphen/>
        <w:t>вались в корабельной артиллерии как средстве достижения решитель</w:t>
        <w:softHyphen/>
        <w:t>ной победы. В 1866 г. у острова Лисс в Адриатическом море произошло сражение между австрийским и итальянским флотами. Австрийцы одержали победу, использовав... та</w:t>
        <w:softHyphen/>
        <w:t>ранный удар заострённым носом броненосца в борт корабля против</w:t>
        <w:softHyphen/>
        <w:t>ника. В конце концов в конструкцию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42670" cy="3413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фицер флота. 1870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1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0145" cy="2170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анонерская лодка «Кубанец». Литография. 1893 г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2210" cy="2560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инный крейсер «Лейтенант Ильин». 1887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довых артиллерийских орудий были внесены необходимые измене</w:t>
        <w:softHyphen/>
        <w:t>ния. Но тем не менее уже никто не сомневался в том, что одними эскад</w:t>
        <w:softHyphen/>
        <w:t>ренными броненосцами войны на море не выигра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чали возникать типы более быстроходных и манёвренных ко</w:t>
        <w:softHyphen/>
        <w:t>раблей, способных наносить неожи</w:t>
        <w:softHyphen/>
        <w:t>данные удары в разных участках театра боевых действий, а если пона</w:t>
        <w:softHyphen/>
        <w:t>добится — то успешно противодей</w:t>
        <w:softHyphen/>
        <w:t>ствовать и броненосца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сражений на морских ком</w:t>
        <w:softHyphen/>
        <w:t>муникациях и поддержки эскадрен</w:t>
        <w:softHyphen/>
        <w:t>ных броненосцев предназначались крейсеры — быстроходные корабли, защищённые тонкой бронёй или во</w:t>
        <w:softHyphen/>
        <w:t>обще без неё. В ходе русско-турец</w:t>
        <w:softHyphen/>
        <w:t>кой войны 1877—1878 гг. особенн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личились российские минные ка</w:t>
        <w:softHyphen/>
        <w:t>тера — небольшие быстроходные корабли, вооружённые так называе</w:t>
        <w:softHyphen/>
        <w:t>мыми шестовыми минами (на конце длинного стержня — шеста — кре</w:t>
        <w:softHyphen/>
        <w:t>пился заряд, взрывавшийся при соприкосновении с вражеским суд</w:t>
        <w:softHyphen/>
        <w:t>ном). Минные катера имели незна</w:t>
        <w:softHyphen/>
        <w:t>чительный запас хода и их предпо</w:t>
        <w:softHyphen/>
        <w:t>лагалось использовать в качестве средства береговой обороны. Одна</w:t>
        <w:softHyphen/>
        <w:t>ко будущий знаменитый флотоводец С. О. Макаров превратил минные ка</w:t>
        <w:softHyphen/>
        <w:t>тера в наступательное оружие. Он начал перевозить их в район атаки на пароходе «Великий князь Кон</w:t>
        <w:softHyphen/>
        <w:t>стантин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онце русско-турецкой войны в военно-морских флотах появились самодвижущиеся мины-торпеды. На вооружении русского флота состояли торпеды английского изобретателя Уайтхеда (назывались они самодви</w:t>
        <w:softHyphen/>
        <w:t>жущимися минами Уайтхеда). Пер</w:t>
        <w:softHyphen/>
        <w:t>вый в мире миноносец — «Взрыв» — сошёл со стапеля в России в 1878 г. Он мог развивать скорость до 15 уз</w:t>
        <w:softHyphen/>
        <w:t>лов. Затем были созданы миноносцы, способные достигать скорости 25 уз</w:t>
        <w:softHyphen/>
        <w:t>лов. Первоначально торпедные ап</w:t>
        <w:softHyphen/>
        <w:t>параты неподвижно закреплялись либо в носовой части миноносца, либо по бортам. Для того чтобы на</w:t>
        <w:softHyphen/>
        <w:t>вести мину на цель, приходилось раз</w:t>
        <w:softHyphen/>
        <w:t>ворачивать корабль. В 80—90-х гг. миноносцы получили поворотные торпедные аппараты, которые уста</w:t>
        <w:softHyphen/>
        <w:t>навливались на палуб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енный флот должен не толь</w:t>
        <w:softHyphen/>
        <w:t>ко вести морские сражения, но и действовать в прибрежных водах. До Крымской войны для этих целей ис</w:t>
        <w:softHyphen/>
        <w:t>пользовались гребные канонерские лодки. В 1854 г. была построена же</w:t>
        <w:softHyphen/>
        <w:t>лезная винтовая канонерская лодка «Стерлядь», а позже появились кано</w:t>
        <w:softHyphen/>
        <w:t>нерские лодки большего водоизме</w:t>
        <w:softHyphen/>
        <w:t>щения с высокими бортами. Такие корабли применялись как для об</w:t>
        <w:softHyphen/>
        <w:t>стрела вражеских береговых укреп</w:t>
        <w:softHyphen/>
        <w:t>лений, так и для защиты собственно</w:t>
        <w:softHyphen/>
        <w:t>го побережья. В оборонительных операциях также участвовали суда, получившие название минных загра</w:t>
        <w:softHyphen/>
        <w:t>дителей. Они использовались для минирования обширных районов моря. Мины на этих судах хранились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2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пециальных погребах, где строго поддерживалась определённая тем</w:t>
        <w:softHyphen/>
        <w:t>пература. Перемещались мины по рельсам, а сбрасывались в море че</w:t>
        <w:softHyphen/>
        <w:t>рез вырезы в бортах — лац-порты. Первым минным заградителем в Рос</w:t>
        <w:softHyphen/>
        <w:t>сии стал корабль «Гальванер», спу</w:t>
        <w:softHyphen/>
        <w:t>щенный на воду в 1874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 появлением новых типов ко</w:t>
        <w:softHyphen/>
        <w:t xml:space="preserve">раблей изменились организация и тактика военно-морского флота. Во втор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корабли од</w:t>
        <w:softHyphen/>
        <w:t>ного класса (т. е. одинаковых разме</w:t>
        <w:softHyphen/>
        <w:t>ров, вооружения и назначения) объ</w:t>
        <w:softHyphen/>
        <w:t>единяли в дивизионы, бригады и дивизии, из которых в свою очередь формировали эскадры. В России принципы новой военно-морской тактики были разработаны выдаю</w:t>
        <w:softHyphen/>
        <w:t>щимися флотоводцами Бутаковым и Макаровым. Эти адмиралы развили традиции манёвренного ведения боя, заложенные Ушаковым. Именно поэтому в русском флоте большое внимание уделялось крейсерам и ми</w:t>
        <w:softHyphen/>
        <w:t>ноносцам, способным не только на</w:t>
        <w:softHyphen/>
        <w:t>носить мощные удары по врагу, но и быстро маневрировать. Между тем в европейских флотах, оснащёных преимущественно эскадренными броненосцами, возродились прин</w:t>
        <w:softHyphen/>
        <w:t>ципы старой линейной тактики: противники по многу часов вели друг с другом артиллерийскую дуэл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72 г. российские моряки получили новую, более удобную фор</w:t>
        <w:softHyphen/>
        <w:t>му. Обмундирование матроса состоя</w:t>
        <w:softHyphen/>
        <w:t>ло из шинели, бушлата чёрного цвета, тельняшки, брюк (зимой — чёрных, летом — белых) и головного убора — бескозырки с лентой вокруг тульи. Офицеры носили чёрный сюртук с чёрным жилетом и белой сорочкой со стоячим воротником, к форме пола</w:t>
        <w:softHyphen/>
        <w:t>гался галстук. В жаркое время года они надевали белые кители. Парад</w:t>
        <w:softHyphen/>
        <w:t>ным головным убором считалась тре</w:t>
        <w:softHyphen/>
        <w:t>уголка, а повседневным — чёрная фуражка. После военных реформ 60— 70-х гг. был установлен семилетний срок службы во флот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 императоре Александре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были спущены на воду в общей слож</w:t>
        <w:softHyphen/>
        <w:t>ности 114 военных судов, из них 17 броненосцев и 10 бронированных крейсеров. (С 1907 г. броненосцы с орудиями калибра 305 мм и более в русском военно-морском флоте стали относить к классу линкоров, а термин «броненосный флот» вышел из упот</w:t>
        <w:softHyphen/>
        <w:t>ребления.) По тоннажу русский воен</w:t>
        <w:softHyphen/>
        <w:t>ный флот занимал третье место после английского и французского. Собы</w:t>
        <w:softHyphen/>
        <w:t>тия Первой мировой войны стали доказательством того, что русские во</w:t>
        <w:softHyphen/>
        <w:t>енно-морские силы оказались достой</w:t>
        <w:softHyphen/>
        <w:t>ным противником мощных герман</w:t>
        <w:softHyphen/>
        <w:t xml:space="preserve">ских, созданных при Вильгельме </w:t>
      </w:r>
      <w:r>
        <w:rPr>
          <w:sz w:val="24"/>
          <w:lang w:val="en-US" w:eastAsia="ru-RU"/>
        </w:rPr>
        <w:t>II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66800" cy="3078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2" r="-3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атрос. 1872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1" w:name="а2"/>
      <w:bookmarkEnd w:id="1"/>
      <w:r>
        <w:rPr>
          <w:sz w:val="24"/>
          <w:lang w:eastAsia="ru-RU"/>
        </w:rPr>
        <w:t>ГОСУДАРСТВЕННАЯ БЕЗОПАСНОСТЬ В РОССИЙСКОЙ ИМПЕР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Ещё за три года до окончания Се</w:t>
        <w:softHyphen/>
        <w:t xml:space="preserve">верной войны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указе от 19 де</w:t>
        <w:softHyphen/>
        <w:t>кабря 1718 г. объявил о том, что при</w:t>
        <w:softHyphen/>
        <w:t>ступил к выполнению труднейшей задачи — реформе государственно</w:t>
        <w:softHyphen/>
        <w:t>го аппара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ланах преобразователя вос</w:t>
        <w:softHyphen/>
        <w:t>питание добродетельного подданно</w:t>
        <w:softHyphen/>
        <w:t>го занимало одно из важнейших мест. Пётр мечтал «исправить» ненавистные ему старинные нравы со</w:t>
        <w:softHyphen/>
        <w:t>отечественников таким образом, чтобы каждый из них осознал себя частью великого государства и не щадя живота своего трудился ради всеобщего процвет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творение в жизнь задуман</w:t>
        <w:softHyphen/>
        <w:t>ного Пётр, как правило, не отклады</w:t>
        <w:softHyphen/>
        <w:t>вал в долгий ящик. Так же он посту</w:t>
        <w:softHyphen/>
        <w:t>пил и в данном случае. В те времена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2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ЕТР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О ПОЛИЦ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ётр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придавал полицейскому ведомству огромное значение. Вот что он писал об этом: «Полиция... споспешествует в правах и в правосудии, рождает новые порядки и нравоучении, всем безопасность подаёт от разбойников, воров, насильников и обманщиков и сим подобных, непо</w:t>
        <w:softHyphen/>
        <w:t>рядочное и непотребное житие отгоняет и принуждает каждого к тру</w:t>
        <w:softHyphen/>
        <w:t>дам и честному промыслу, чинит добрых досмотрителей, тщательных и добрых служителей... препятствует дороговизне и приносит довольство во всём потребном к жизни человеческой, предостерегает все приклю</w:t>
        <w:softHyphen/>
        <w:t>чившиеся болезни, производит чистоту по улицам и в домах, запрещает излишества в домовых расходах и все явные погрешении, призирает ни</w:t>
        <w:softHyphen/>
        <w:t xml:space="preserve">щих, бедных, больных, увечных и прочих неимущих... воспитывает юных в целомудренной чистоте и честных науках; вкратце ж над всеми сими </w:t>
      </w:r>
      <w:r>
        <w:rPr>
          <w:i/>
          <w:color w:val="800000"/>
          <w:sz w:val="24"/>
          <w:lang w:eastAsia="ru-RU"/>
        </w:rPr>
        <w:t xml:space="preserve">полиция есть душа гражданства и всех добрых порядков...». </w:t>
      </w:r>
      <w:r>
        <w:rPr>
          <w:color w:val="800000"/>
          <w:sz w:val="24"/>
          <w:lang w:eastAsia="ru-RU"/>
        </w:rPr>
        <w:t xml:space="preserve">Итак, Пётр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видел в полиции универсальное средство воспитания и поддержа</w:t>
        <w:softHyphen/>
        <w:t>ния благонравия в обществ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гламентировалось всё, что каса</w:t>
        <w:softHyphen/>
        <w:t>лось жизни россиян: бритьё бород и усов, длина платья и форма одежды гражданского населения, причёска, правила поведения, содержание до</w:t>
        <w:softHyphen/>
        <w:t>мов и т. д. Государство бесцеремон</w:t>
        <w:softHyphen/>
        <w:t>но вмешивалось в частную жизнь людей: едва явившись в мир, «они вносились в специально заведённые при церквах метрические книги, по</w:t>
        <w:softHyphen/>
        <w:t>том вовремя определялись в школу, полк, канцелярию, подушный оклад. Когда же они умирали, то их были обязаны хоронить в гробах установ</w:t>
        <w:softHyphen/>
        <w:t>ленного образц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ероприятия Петра, разом рас</w:t>
        <w:softHyphen/>
        <w:t>правившегося с вековыми традиция</w:t>
        <w:softHyphen/>
        <w:t>ми, нравами, привычным укладом жизни людей, контроль государства над личностью каждого вызывали возмущение и неповиновение в об</w:t>
        <w:softHyphen/>
        <w:t>ществе. Часто причиной протестов населения были религиозные сооб</w:t>
        <w:softHyphen/>
        <w:t>ражения. Например, на Руси всегда считалось, что бреются только ино</w:t>
        <w:softHyphen/>
        <w:t>верцы. Словом, насаждаемый в стра</w:t>
        <w:softHyphen/>
        <w:t>не новый образ жизни мог сущест</w:t>
        <w:softHyphen/>
        <w:t>вовать пока только под строгим присмотром государства. А следова</w:t>
        <w:softHyphen/>
        <w:t>тельно, по мысли царя, для удержа</w:t>
        <w:softHyphen/>
        <w:t>ния его подданных на «правильном пути» требовалось особое государст</w:t>
        <w:softHyphen/>
        <w:t>венное учреждение — всепроникаю</w:t>
        <w:softHyphen/>
        <w:t>щее и всеохватывающее: полиц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древнегреческом языке слово «полиция» обозначало управление городом, государством (полисом) и с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столетия использовалось в странах Западной Европы для назва</w:t>
        <w:softHyphen/>
        <w:t>ния государственных органов охра</w:t>
        <w:softHyphen/>
        <w:t>ны общественного порядка и борь</w:t>
        <w:softHyphen/>
        <w:t>бы с преступность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ИЦ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начале царствования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о</w:t>
        <w:softHyphen/>
        <w:t>блюдение законов, общественный порядок, борьбу с преступностью после упразднения Стрелецкого приказа обеспечивали Земской и Разбойный приказы. Ликвидируя приказы и создавая новые органы центрального управления — колле</w:t>
        <w:softHyphen/>
        <w:t xml:space="preserve">гии,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е учредил специальной полицейской коллегии. Полицию царь решил ввести сначала в столи</w:t>
        <w:softHyphen/>
        <w:t>це. Петербург должен был послужить пробным камнем для задуманных преобразований. По этому образцу полицейские учреждения планиро</w:t>
        <w:softHyphen/>
        <w:t>валось организовать по всей стран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юне 1718 г. вышел указ о создании в северной столице Глав</w:t>
        <w:softHyphen/>
        <w:t>ной полицмейстерской канцелярии, Первым петербургским генерал-по</w:t>
        <w:softHyphen/>
        <w:t>лицмейстером стал один из любим</w:t>
        <w:softHyphen/>
        <w:t>цев императора, его бывший денщик Антон Девиер. В его подчинении на</w:t>
        <w:softHyphen/>
        <w:t>ходились около 200 солдат и офице</w:t>
        <w:softHyphen/>
        <w:t>ров. Для них сшили специальную полицейскую форму. Задачи поли</w:t>
        <w:softHyphen/>
        <w:t>ции определялись «Пунктами, дан</w:t>
        <w:softHyphen/>
        <w:t>ными Санкт-Петербургскому гене</w:t>
        <w:softHyphen/>
        <w:t>рал-полицмейстеру», и были весьма обширны. Кроме охраны обществен</w:t>
        <w:softHyphen/>
        <w:t>ного порядка полиции вменялось в обязанность следить за соблюде</w:t>
        <w:softHyphen/>
        <w:t>нием правил торговли, противопо</w:t>
        <w:softHyphen/>
        <w:t>жарной безопасности, санитарных нор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главной задачей полиции объявлялось наблюдение за жите</w:t>
        <w:softHyphen/>
        <w:t>лями. Для этого канцелярия органи</w:t>
        <w:softHyphen/>
        <w:t>зовывала ночные дозоры из мещан, объединённых в десятки, полусотни и сотни; строго следила за тем, что</w:t>
        <w:softHyphen/>
        <w:t>бы «в ночи в неуказанные часы ни</w:t>
        <w:softHyphen/>
        <w:t>кто не ходили, кроме знатных пер</w:t>
        <w:softHyphen/>
        <w:t>сон, и огни в домах тушили, и никакого питья и товаров не прода</w:t>
        <w:softHyphen/>
        <w:t>вали». Жителей обязывали подавать в канцелярию особые «ведомости» о постояльцах, отъезжающих, при</w:t>
        <w:softHyphen/>
        <w:t>нимаемых на работу, причём «в рабо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2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у, или службу, или ночевать... без свидетельств никого не принимать и без добрых по нём порук...». Власти строго предупреждали, что наруши</w:t>
        <w:softHyphen/>
        <w:t>тели указов «будут биты кнутом и со</w:t>
        <w:softHyphen/>
        <w:t>сланы на каторгу, а движимое и не</w:t>
        <w:softHyphen/>
        <w:t>движимое их имение будет взято на государя». Полиция была обязана хватать «всех гулящих и слоняющих</w:t>
        <w:softHyphen/>
        <w:t>ся людей... допрашивать и... опре</w:t>
        <w:softHyphen/>
        <w:t>делять на работу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22 г. была создана полиция в Москве. Руководитель московской полиции — обер-полицмейстер — подчинялся петербургскому гене</w:t>
        <w:softHyphen/>
        <w:t>рал-полицмейстеру. В некоторых крупных городах учреждались долж</w:t>
        <w:softHyphen/>
        <w:t>ности полицмейстера и формирова</w:t>
        <w:softHyphen/>
        <w:t>лись полицейские команды из воен</w:t>
        <w:softHyphen/>
        <w:t>нослужащих местных гарнизон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мператор понимал, что поли</w:t>
        <w:softHyphen/>
        <w:t>ция в такой огромной стране, как Россия, не способна быть «фунда</w:t>
        <w:softHyphen/>
        <w:t>ментальной подпорой человеческой безопасности и удобности». Поэтому для наведения порядка в империи была использована армия. Её рассе</w:t>
        <w:softHyphen/>
        <w:t xml:space="preserve">ляли по всем губерниям. Впервые в истории она </w:t>
      </w:r>
      <w:r>
        <w:rPr>
          <w:i/>
          <w:sz w:val="24"/>
          <w:lang w:eastAsia="ru-RU"/>
        </w:rPr>
        <w:t xml:space="preserve">стала </w:t>
      </w:r>
      <w:r>
        <w:rPr>
          <w:sz w:val="24"/>
          <w:lang w:eastAsia="ru-RU"/>
        </w:rPr>
        <w:t>выполнять поли</w:t>
        <w:softHyphen/>
        <w:t>цейские функции на местах. Полков</w:t>
        <w:softHyphen/>
        <w:t>ник признавался главой земской полиции в уезде. Армейские подраз</w:t>
        <w:softHyphen/>
        <w:t>деления искореняли всякого рода «разбои», в том числе и выступления крепостных крестьян против поме</w:t>
        <w:softHyphen/>
        <w:t>щиков и властей. Населению пред</w:t>
        <w:softHyphen/>
        <w:t>писывалось под страхом жестокого наказания доносить полковнику о «ворах и разбойниках». Если же «кто, увидев таких воров, не донесёт или в поимке не будет вспомогать, то, конечно, таким людям учинено бу</w:t>
        <w:softHyphen/>
        <w:t>дет по государственным правам, безо всякого милосердия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ётр не смог завершить всего, что было им задумано. Пришедшие ему на смену правители разрушили немало из того, что он успел сделать, многое же оставили в небрежении. Коснулось это и развития полицей</w:t>
        <w:softHyphen/>
        <w:t>ского дела в стран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олько в годы царствования Ели</w:t>
        <w:softHyphen/>
        <w:t>заветы Петровны (1741 — 1761 гг.), провозгласившей возвращение к порядкам, существовавшим при её отце, были подтверждены «все пра</w:t>
        <w:softHyphen/>
        <w:t>ва и обязанности генерал-полицмейстера». Его вывели из-под кон</w:t>
        <w:softHyphen/>
        <w:t>троля высшего государственного учреждения — сената — и подчини</w:t>
        <w:softHyphen/>
        <w:t>ли непосредственно императрице. Но никаких изменений в положе</w:t>
        <w:softHyphen/>
        <w:t>нии местной полиции не произо</w:t>
        <w:softHyphen/>
        <w:t>шло. Далеко не во всех городах существовали полицейские учреж</w:t>
        <w:softHyphen/>
        <w:t>дения. Сельской полиции не было. Командиры воинских подразделе</w:t>
        <w:softHyphen/>
        <w:t>ний не отпускали на службу в поли</w:t>
        <w:softHyphen/>
        <w:t>цейские команды хороших солдат. Великий русский историк С. М. Со</w:t>
        <w:softHyphen/>
        <w:t>ловьёв писал: «Всякий раз, как пра</w:t>
        <w:softHyphen/>
        <w:t>вительство обращалось к поли</w:t>
        <w:softHyphen/>
        <w:t>ции с выговором, та отвечала, что не в состоянии охранять порядок по недостаточности сил, находя</w:t>
        <w:softHyphen/>
        <w:t>щихся в её распоряжени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Императрица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счита</w:t>
        <w:softHyphen/>
        <w:t xml:space="preserve">ла одной из важнейших задач своего правления учреждение в государстве «хорошей и точной полиции». Говоря «точная», императрица имела в виду, что деятельность полиции должна определяться законами и высокими моральными качествами её служащих.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стремилась к тому, что</w:t>
        <w:softHyphen/>
        <w:t>бы полиция не зависела от «сильных, знатных и богатых», заставляла их со</w:t>
        <w:softHyphen/>
        <w:t>блюдать законы и существующие нор</w:t>
        <w:softHyphen/>
        <w:t xml:space="preserve">мы поведения. Так, в самом начале своего царствования Екатерине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пришлось столкнуться с делом поме</w:t>
        <w:softHyphen/>
        <w:t>щицы-мучительницы Дарьи Салтыко</w:t>
        <w:softHyphen/>
        <w:t>вой, которую в народе прозвали Салтычихой и Людоедкой за то, что она за семь лет замучила до смерти более 100 крепостных. Благодаря родствен</w:t>
        <w:softHyphen/>
        <w:t>ным связям и богатым подаркам, ко</w:t>
        <w:softHyphen/>
        <w:t>торые Салтыкова делала полицейским чинам, ей удавалось избегать суда 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ПОЛИЦИЯ И УГРОЗА КРЕСТЬЯНСКИХ ВОССТАН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Екатерин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получила в наследство слабую местную администрацию. Этот просчёт предыдущих царствований дал знать о себе в годы кре</w:t>
        <w:softHyphen/>
        <w:t>стьянского восстания пол предводительством Емельяна Пугачёва. Сельской полиции в то время не было, что стало одной из важных причин стремительного распространения крестьянских волнений по стране. После подавления восстания власти уже не сомневались в том, что без повсеместной сильной полицейской власти Россия будет находиться пол постоянной угрозой; большинство населения огром</w:t>
        <w:softHyphen/>
        <w:t>ной страны составляли крепостные крестьяне, в которых не угасало недовольство своим положением. Возмущение тлело в народе и в любой момент вновь могло вспыхнуть пожаром народной войны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2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95855" cy="167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нак на головном уборе столичных полицейских с гербом Санкт-Петербург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9025" cy="1883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нак на головном уборе полицейских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46175" cy="3943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За беспорочную службу в полиции». Учреждена в 1876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казания, несмотря на многочислен</w:t>
        <w:softHyphen/>
        <w:t>ные жалобы своих крепостных. В 17б2 г. одна жалоба попала к Екатери</w:t>
        <w:softHyphen/>
        <w:t>не Алексеевне... После шестилетнего процесса смертная казнь преступни</w:t>
        <w:softHyphen/>
        <w:t>це была заменена позорным столбом и пожизненным заключением в мос</w:t>
        <w:softHyphen/>
        <w:t>ковском Ивановском монастыр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775 г., согласно «Учреждени</w:t>
        <w:softHyphen/>
        <w:t>ям для управления губерний Всерос</w:t>
        <w:softHyphen/>
        <w:t>сийской империи», вся страна была поделена на 50 губерний, а те в свою очередь на уезды. В каждом уезде создавалась собственная сельская полиция — Нижний земский суд. Ру</w:t>
        <w:softHyphen/>
        <w:t xml:space="preserve">ководил судом </w:t>
      </w:r>
      <w:r>
        <w:rPr>
          <w:i/>
          <w:sz w:val="24"/>
          <w:lang w:eastAsia="ru-RU"/>
        </w:rPr>
        <w:t xml:space="preserve">капитан-исправник </w:t>
      </w:r>
      <w:r>
        <w:rPr>
          <w:sz w:val="24"/>
          <w:lang w:eastAsia="ru-RU"/>
        </w:rPr>
        <w:t xml:space="preserve">Ему подчинялись </w:t>
      </w:r>
      <w:r>
        <w:rPr>
          <w:i/>
          <w:sz w:val="24"/>
          <w:lang w:eastAsia="ru-RU"/>
        </w:rPr>
        <w:t xml:space="preserve">заседатели </w:t>
      </w:r>
      <w:r>
        <w:rPr>
          <w:sz w:val="24"/>
          <w:lang w:eastAsia="ru-RU"/>
        </w:rPr>
        <w:t>суда. Все они избирались на собрании дворян уезда и утверждались губер</w:t>
        <w:softHyphen/>
        <w:t>натором, в ведении которого и нахо</w:t>
        <w:softHyphen/>
        <w:t xml:space="preserve">дился Нижний земский суд. Таким образом, в деятельности созданной при Екатерине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сельской полиции принимали участие дворяне уезда. Без изменения структуры сельская полиция просуществовала до отме</w:t>
        <w:softHyphen/>
        <w:t>ны крепостного права в 1861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усовершенствова</w:t>
        <w:softHyphen/>
        <w:t>ла организацию и городской полиции, издав в 1782 г. «Устав благо</w:t>
        <w:softHyphen/>
        <w:t xml:space="preserve">чиния, или полицейский». Города стали делиться на </w:t>
      </w:r>
      <w:r>
        <w:rPr>
          <w:i/>
          <w:sz w:val="24"/>
          <w:lang w:eastAsia="ru-RU"/>
        </w:rPr>
        <w:t xml:space="preserve">части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>квар</w:t>
        <w:softHyphen/>
        <w:t xml:space="preserve">талы, </w:t>
      </w:r>
      <w:r>
        <w:rPr>
          <w:sz w:val="24"/>
          <w:lang w:eastAsia="ru-RU"/>
        </w:rPr>
        <w:t>куда назначались соответст</w:t>
        <w:softHyphen/>
        <w:t>вующие полицейские чиновники. Возглавлял городскую полицию по</w:t>
        <w:softHyphen/>
        <w:t>лицмейстер или городничий. В Пе</w:t>
        <w:softHyphen/>
        <w:t>тербурге, Москве и губернских го</w:t>
        <w:softHyphen/>
        <w:t>родах были обер-полицмейстеры. Самый известный из них во вре</w:t>
        <w:softHyphen/>
        <w:t>мена Екатерины Н. П. Архаров — человек умный, хитрый, просла</w:t>
        <w:softHyphen/>
        <w:t>вившийся умением раскрывать пре</w:t>
        <w:softHyphen/>
        <w:t>ступления. Его подчинённых — мо</w:t>
        <w:softHyphen/>
        <w:t xml:space="preserve">сковских полицейских — прозвали «архаровцами».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ликви</w:t>
        <w:softHyphen/>
        <w:t>дировала должность генерал-по</w:t>
        <w:softHyphen/>
        <w:t>лицмейстера, поручив руководство полицией в каждой губернии самим губернаторам. Центрального органа управления полицией всей страны в то время не существовал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полицейском ведомстве Рос</w:t>
        <w:softHyphen/>
        <w:t>сии, несмотря на все преобразо</w:t>
        <w:softHyphen/>
        <w:t>вания времён Екатерины Великой, было ещё немало средневекового вроде Тайной экспедиции (пыточ</w:t>
        <w:softHyphen/>
        <w:t xml:space="preserve">ной). При Павл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стране начался расцвет всеохватывающего полити</w:t>
        <w:softHyphen/>
        <w:t>ческого сыс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ступил на трон как либерал и реформатор. Он ликви</w:t>
        <w:softHyphen/>
        <w:t>дировал Тайную экспедицию, а в апрельском манифесте 1801 г. осу</w:t>
        <w:softHyphen/>
        <w:t>дил и тайный политический сыск. В 1802 г. император провёл реформу государственного аппарата. Были созданы новые органы центрально</w:t>
        <w:softHyphen/>
        <w:t>го управления — министерства. По</w:t>
        <w:softHyphen/>
        <w:t>лиция оказалась в ведении Мини</w:t>
        <w:softHyphen/>
        <w:t>стерства внутренних дел, которое возглавил Виктор Павлович Кочубей, друг детства императора Александ</w:t>
        <w:softHyphen/>
        <w:t>ра и в прошлом дипломат. Помощ</w:t>
        <w:softHyphen/>
        <w:t>ником министра стал крупнейший государственный деятель России Михаил Михайлович Сперанск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«дней Александровых прекрасное начало» продолжалось недолго. В строительстве нового го</w:t>
        <w:softHyphen/>
        <w:t>сударственного аппарата император многое заимствовал у наполеонов</w:t>
        <w:softHyphen/>
        <w:t>ской Франции. В частности, там дей</w:t>
        <w:softHyphen/>
        <w:t>ствовали четыре параллельные по</w:t>
        <w:softHyphen/>
        <w:t>лицейские структуры, которые, в чём-то дублируя друг друга, достав</w:t>
        <w:softHyphen/>
        <w:t>ляли главе государства всю необхо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2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имую информацию. Деятельность собственной полиции Александра не устраивала. И он создал так называе</w:t>
        <w:softHyphen/>
        <w:t>мую высшую полицию — Комитет охранения общественной безопас</w:t>
        <w:softHyphen/>
        <w:t>ности. Но в конце концов это ведом</w:t>
        <w:softHyphen/>
        <w:t>ство сосредоточило свои усилия на умиротворении пограничных губер</w:t>
        <w:softHyphen/>
        <w:t>ний — в них из-за наполеоновских войн в Европе возникло стремление к отделению. Столь узкая область деятельности Комитета не могла удовлетворить правительств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этому в ходе очередной ре</w:t>
        <w:softHyphen/>
        <w:t>формы государственных учреждений в 1810—1811 гг. было образовано специальное Министерство полиции. Его руководителем стал А, Д. Балашов, недавний петербургский генерал-губернатор. Создание министерства с неодобрением встретили большинст</w:t>
        <w:softHyphen/>
        <w:t>во современников. Сперанского, ини</w:t>
        <w:softHyphen/>
        <w:t>циатора преобразования полиции, обвинили в том, что он воспользо</w:t>
        <w:softHyphen/>
        <w:t>вался опытом недружественной на</w:t>
        <w:softHyphen/>
        <w:t>полеоновской Франции, где также су</w:t>
        <w:softHyphen/>
        <w:t>ществовало Министерство полиции. Замечательный русский историк Н. М. Карамзин считал творение Спе</w:t>
        <w:softHyphen/>
        <w:t>ранского «непонятным для русских». Иногда Министерство полиции назы</w:t>
        <w:softHyphen/>
        <w:t>вали «министерством шпионства». Со</w:t>
        <w:softHyphen/>
        <w:t>временники видели в нём угрозу сво</w:t>
        <w:softHyphen/>
        <w:t>ей личной безопасности, боялись стать жертвой клеветнических доно</w:t>
        <w:softHyphen/>
        <w:t>сов. Для этого у них имелись серьёз</w:t>
        <w:softHyphen/>
        <w:t>ные основ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инистерстве полиции рабо</w:t>
        <w:softHyphen/>
        <w:t>тала «особенная» канцелярия минист</w:t>
        <w:softHyphen/>
        <w:t>ра. В её задачи входили наблюдение за «общим мнением, толкованиями, слухами», слежка за подозрительными иностранцами, контроль за самими чиновниками полиции. Начальник «особенной» канцелярии действовал в соответствии с секретной инструк</w:t>
        <w:softHyphen/>
        <w:t>цией царя и нередко делал ему лич</w:t>
        <w:softHyphen/>
        <w:t>ные доклады. Министр полиции не без основания полагал, что начальник его «особенной» канцелярии следил и за ни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— и министр полиции, и начальник его «особенной» канцеля</w:t>
        <w:softHyphen/>
        <w:t>рии — участвовали в интриге против Сперанского, в результате чего тот был отправлен в ссылку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390015" cy="3931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За беспорочную службу в тюремной страже». Учреждена в 1887 г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925695" cy="3694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тражники Дмитровского уездного полицейского управления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Начало </w:t>
      </w:r>
      <w:r>
        <w:rPr>
          <w:b/>
          <w:i/>
          <w:sz w:val="24"/>
          <w:lang w:val="en-US" w:eastAsia="ru-RU"/>
        </w:rPr>
        <w:t xml:space="preserve">X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2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51890" cy="3328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1" r="-3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Городовой (городской стражник). Конец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 xml:space="preserve">— начало </w:t>
      </w:r>
      <w:r>
        <w:rPr>
          <w:b/>
          <w:i/>
          <w:sz w:val="24"/>
          <w:lang w:val="en-US" w:eastAsia="ru-RU"/>
        </w:rPr>
        <w:t xml:space="preserve">X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степенно в Министерстве полиции создавались кадры профес</w:t>
        <w:softHyphen/>
        <w:t>сиональных доносчиков и провока</w:t>
        <w:softHyphen/>
        <w:t>торов. Со временем Балашов «затя</w:t>
        <w:softHyphen/>
        <w:t>нул всю Россию сетью шпионажа». Значение его самого возросло столь сильно, что вызвало серьёзную тре</w:t>
        <w:softHyphen/>
        <w:t>вогу у императора. Наконец, Алек</w:t>
        <w:softHyphen/>
        <w:t xml:space="preserve">сандр Павлович пришёл к выводу: «Он (Балашов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хочет завладеть всем и всеми, это мне нра</w:t>
        <w:softHyphen/>
        <w:t>виться не может». И в 1819 г. Мини</w:t>
        <w:softHyphen/>
        <w:t>стерство полиции было ликвидиро</w:t>
        <w:softHyphen/>
        <w:t>вано. Полицию вновь передали в Министерство внутренних дел вме</w:t>
        <w:softHyphen/>
        <w:t>сте с «особенной» канцеляри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рода кишели шпионами. А поскольку большинство из них не были профессионалами и набира</w:t>
        <w:softHyphen/>
        <w:t>лись из отбросов общества, то для того, чтобы оправдать своё сущест</w:t>
        <w:softHyphen/>
        <w:t>вование в ведомстве, они сочиняли множество ложных доносов и неле</w:t>
        <w:softHyphen/>
        <w:t>пых «политических дел», на которые начальство в конце концов переста</w:t>
        <w:softHyphen/>
        <w:t>ло обращать внимание. Доходило до того, что следили за всемогущим графом Аракчеевым, и он знал в лицо шпионящих за ним. Поэтому, когда среди подобных сообщений появились толковые и содержатель</w:t>
        <w:softHyphen/>
        <w:t>ные донесения провокатора Шерву</w:t>
        <w:softHyphen/>
        <w:t>да, сумевшего внедриться в Южное общество декабристов, работу аген</w:t>
        <w:softHyphen/>
        <w:t>та не оценили по достоинству и не успели предотвратить вооружённое выступление. Как говорили, «о суще</w:t>
        <w:softHyphen/>
        <w:t>ствовании охватившего всю страну заговора начальника столичной по</w:t>
        <w:softHyphen/>
        <w:t>лиции графа Милорадовича осведо</w:t>
        <w:softHyphen/>
        <w:t>мила только пуля Каховского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сстание декабристов стало пол</w:t>
        <w:softHyphen/>
        <w:t>ной неожиданностью для властей. Оно показало слабость полиции. Новый император, переживший опасные дни, задумался о реоргани</w:t>
        <w:softHyphen/>
        <w:t>зации этого ведомства. Кроме того, во время допросов декабристов Ни</w:t>
        <w:softHyphen/>
        <w:t>колаю приходилось выслушивать столь острую и убедительную кри</w:t>
        <w:softHyphen/>
        <w:t>тику в адрес государственного аппа</w:t>
        <w:softHyphen/>
        <w:t>рата и судебных учреждений, что он не мог оставить её без вним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нценосный следователь приказал подготовить список критических за</w:t>
        <w:softHyphen/>
        <w:t>мечаний, высказанных «злоумыш</w:t>
        <w:softHyphen/>
        <w:t>ленниками», и держал его на столе в своём рабочем кабинет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решил навести твёр</w:t>
        <w:softHyphen/>
        <w:t>дый порядок в обществе и госу</w:t>
        <w:softHyphen/>
        <w:t>дарстве. Для этого, по его мнению, следовало образовать ещё один полицейский орган, который над</w:t>
        <w:softHyphen/>
        <w:t>зирал бы за политической благона</w:t>
        <w:softHyphen/>
        <w:t>дёжностью подданных, их отноше</w:t>
        <w:softHyphen/>
        <w:t>нием к властям и службе. Новый орган должен был не только пре</w:t>
        <w:softHyphen/>
        <w:t>дотвращать заговоры против трона, но и выявлять людей, сомневаю</w:t>
        <w:softHyphen/>
        <w:t>щихся в том, что существующий строй — самый лучший для России. Борьба с злоупотреблениями мест</w:t>
        <w:softHyphen/>
        <w:t>ных властей также вменялась в обя</w:t>
        <w:softHyphen/>
        <w:t>занности этому учреждению, так как именно злоупотребления часто вызывали сомнения в справедливо</w:t>
        <w:softHyphen/>
        <w:t>сти российских поряд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читая личный контроль важ</w:t>
        <w:softHyphen/>
        <w:t>ным условием успешной деятель</w:t>
        <w:softHyphen/>
        <w:t>ности политической полиции, Нико</w:t>
        <w:softHyphen/>
        <w:t xml:space="preserve">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ввёл её в состав собственной канцелярии, образовав в ней новое, </w:t>
      </w:r>
      <w:r>
        <w:rPr>
          <w:i/>
          <w:sz w:val="24"/>
          <w:lang w:val="en-US" w:eastAsia="ru-RU"/>
        </w:rPr>
        <w:t>III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 xml:space="preserve">Отделение. </w:t>
      </w:r>
      <w:r>
        <w:rPr>
          <w:sz w:val="24"/>
          <w:lang w:eastAsia="ru-RU"/>
        </w:rPr>
        <w:t xml:space="preserve">В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 Соб</w:t>
        <w:softHyphen/>
        <w:t>ственной Его Императорского Ве</w:t>
        <w:softHyphen/>
        <w:t>личества канцелярии вошли воз</w:t>
        <w:softHyphen/>
        <w:t>главляемая фон Фоком «особенная» канцелярия Министерства внутрен</w:t>
        <w:softHyphen/>
        <w:t>них дел, её тайная агентура и жан</w:t>
        <w:softHyphen/>
        <w:t xml:space="preserve">дармерия. Помимо всего прочего,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 было обязано следить за иностранцами, вызывающими подо</w:t>
        <w:softHyphen/>
        <w:t>зрения у властей; контролировать рас</w:t>
        <w:softHyphen/>
        <w:t>следование особо опасных преступле</w:t>
        <w:softHyphen/>
        <w:t>ний и деятельность религиозных сект; предотвращать крестьянские выступ</w:t>
        <w:softHyphen/>
        <w:t xml:space="preserve">ления. В ведении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я нахо</w:t>
        <w:softHyphen/>
        <w:t>дилась также и театральная цензура. Ежегодно оно составляло для царя от</w:t>
        <w:softHyphen/>
        <w:t>чёты о положении в стране, состоя</w:t>
        <w:softHyphen/>
        <w:t>нии общественного мнения, мерах, принятых для сохранения спокойст</w:t>
        <w:softHyphen/>
        <w:t xml:space="preserve">вия во всей империи. В распоряжение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я передали две тюрьмы — Петропавловскую и Шлиссельбургскую креп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О создании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я было объявлено летом 1826 г. В ведении Министерства внутренних дел оста</w:t>
        <w:softHyphen/>
        <w:t>лось руководство общей полицией, занимающейся охраной обществен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2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ого порядка и борьбой с уголовной преступностью. Несмотря на обшир</w:t>
        <w:softHyphen/>
        <w:t xml:space="preserve">ный круг задач, возложенных н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, численность его слу</w:t>
        <w:softHyphen/>
        <w:t>жащих за всё время николаевского царствования не превышала 40 че</w:t>
        <w:softHyphen/>
        <w:t xml:space="preserve">ловек. Возглавлял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 глав</w:t>
        <w:softHyphen/>
        <w:t>ноуправляющий. С 1826 г. по день своей смерти в 1844 г, им был Алек</w:t>
        <w:softHyphen/>
        <w:t xml:space="preserve">сандр Христофорович Бенкендорф, доказавший преданность Николаю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день восстания декабристов. Бен</w:t>
        <w:softHyphen/>
        <w:t>кендорф любил рассказывать, как в ответ на просьбу проинструктиро</w:t>
        <w:softHyphen/>
        <w:t xml:space="preserve">вать его о работе нового учреждения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подал ему свой платок со словами: «Вот тебе инструкция: чем больше слёз утрёшь, тем лучше». Главноуправляющий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м одновременно являлся и шефом (ко</w:t>
        <w:softHyphen/>
        <w:t>мандиром) жандарм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ЖАНДАРМЕР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Жандармские формирования воз</w:t>
        <w:softHyphen/>
        <w:t>никли в России в 1815 г., когда фельдмаршал М. Б. Барклай-де-Толли распорядился «избрать в каждом ка</w:t>
        <w:softHyphen/>
        <w:t>валерийском полку по одному благо</w:t>
        <w:softHyphen/>
        <w:t>надёжному офицеру и по пять рядо</w:t>
        <w:softHyphen/>
        <w:t xml:space="preserve">вых, на коих возложить наблюдение за порядком на марше, на бивуаках (привалах. — </w:t>
      </w:r>
      <w:r>
        <w:rPr>
          <w:i/>
          <w:sz w:val="24"/>
          <w:lang w:eastAsia="ru-RU"/>
        </w:rPr>
        <w:t xml:space="preserve">Прим. ред.)... </w:t>
      </w:r>
      <w:r>
        <w:rPr>
          <w:sz w:val="24"/>
          <w:lang w:eastAsia="ru-RU"/>
        </w:rPr>
        <w:t>отвод ра</w:t>
        <w:softHyphen/>
        <w:t>неных во время сражения на перевя</w:t>
        <w:softHyphen/>
        <w:t>зочные пункты, поимку мародёров...». Чины эти и были названы жандарма</w:t>
        <w:softHyphen/>
        <w:t>ми. (Французское слово «жандарм» означает «полицейский солдат».) Чтобы изолировать жандармов от прочей солдатской массы, в августе того же года Борисоглебский дра</w:t>
        <w:softHyphen/>
        <w:t>гунский полк переименовали в жан</w:t>
        <w:softHyphen/>
        <w:t>дармский и возложили на него поли</w:t>
        <w:softHyphen/>
        <w:t>цейскую службу при войск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ряду с ним с 1810 г. сущест</w:t>
        <w:softHyphen/>
        <w:t>вовал и корпус внутренней стражи, обслуживавший городские власти «при поимке воров и разбойников, в случае неповиновения власти, при взыскании податей и недоимок». Общего управления у жандармских частей не было. Одни подчинялись обер-полицмейстерам, другие — гар</w:t>
        <w:softHyphen/>
        <w:t xml:space="preserve">низонным командирам. Передача жандармов под командование главноуправляющему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м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8560" cy="4407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олковник А. </w:t>
      </w:r>
      <w:r>
        <w:rPr>
          <w:b/>
          <w:i/>
          <w:sz w:val="24"/>
          <w:lang w:val="en-US" w:eastAsia="ru-RU"/>
        </w:rPr>
        <w:t xml:space="preserve">X. </w:t>
      </w:r>
      <w:r>
        <w:rPr>
          <w:b/>
          <w:i/>
          <w:sz w:val="24"/>
          <w:lang w:eastAsia="ru-RU"/>
        </w:rPr>
        <w:t>Бенкендорф в бою под Рущуко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в 1810 г. (в царствование Александра </w:t>
      </w:r>
      <w:r>
        <w:rPr>
          <w:b/>
          <w:i/>
          <w:sz w:val="24"/>
          <w:lang w:val="en-US" w:eastAsia="ru-RU"/>
        </w:rPr>
        <w:t xml:space="preserve">I </w:t>
      </w:r>
      <w:r>
        <w:rPr>
          <w:b/>
          <w:i/>
          <w:sz w:val="24"/>
          <w:lang w:eastAsia="ru-RU"/>
        </w:rPr>
        <w:t>будущий шеф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val="en-US" w:eastAsia="ru-RU"/>
        </w:rPr>
        <w:t xml:space="preserve">III </w:t>
      </w:r>
      <w:r>
        <w:rPr>
          <w:b/>
          <w:i/>
          <w:sz w:val="24"/>
          <w:lang w:eastAsia="ru-RU"/>
        </w:rPr>
        <w:t>Отделения прославился как храбрый офицер)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67585" cy="3072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Генерал-лейтенант А. </w:t>
      </w:r>
      <w:r>
        <w:rPr>
          <w:b/>
          <w:i/>
          <w:sz w:val="24"/>
          <w:lang w:val="en-US" w:eastAsia="ru-RU"/>
        </w:rPr>
        <w:t xml:space="preserve">X. </w:t>
      </w:r>
      <w:r>
        <w:rPr>
          <w:b/>
          <w:i/>
          <w:sz w:val="24"/>
          <w:lang w:eastAsia="ru-RU"/>
        </w:rPr>
        <w:t xml:space="preserve">Бенкендорф. Литография.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2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1885" cy="29629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Л. В. Дубельт. Гравюра первой половины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6960" cy="2865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i/>
          <w:sz w:val="24"/>
          <w:lang w:eastAsia="ru-RU"/>
        </w:rPr>
        <w:t>Вахмистр и обер-офицер (на велодрезине) жандармского корпус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евращало жандармерию в испол</w:t>
        <w:softHyphen/>
        <w:t>нительный орган этого учреждения. Вся территория страны была разбита на несколько жандармских округов, которые возглавляли жан</w:t>
        <w:softHyphen/>
        <w:t>дармские генералы. Во всех губерн</w:t>
        <w:softHyphen/>
        <w:t>ских городах офицеры жандарме</w:t>
        <w:softHyphen/>
        <w:t xml:space="preserve">рии собирали необходимые сведения и передавали их в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. В 1836 г. все жандармские формирова</w:t>
        <w:softHyphen/>
        <w:t>ния объединили в Отдельный корпус жандарм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м начальником штаба Отдельного корпуса жандармов был Леонтий Васильевич Дубельт. Герцен дал ему следующую характеристику: «Дубельт — лицо оригинальное, он, наверное, умнее всего Третьего и всех трёх отделений собст</w:t>
        <w:softHyphen/>
        <w:t>венной канцелярии. Исхудалое лицо его, оттенённое длинными светлыми усами, усталый взгляд, особенно рытвины на щеках и на лбу ясно свидетельствова</w:t>
        <w:softHyphen/>
        <w:t>ли, что много страстей бо</w:t>
        <w:softHyphen/>
        <w:t>ролось в этой груди, преж</w:t>
        <w:softHyphen/>
        <w:t>де чем голубой мундир победил или, лучше, накрыл всё, что там было. Черты его имели что-то вол</w:t>
        <w:softHyphen/>
        <w:t>чье и даже лисье, т. е. выражали тон</w:t>
        <w:softHyphen/>
        <w:t>кую смышлённость хищных зверей, вместе уклончи</w:t>
        <w:softHyphen/>
        <w:t>вость и заносчивость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восстания декабристов полковник Л. В. Дубельт не был аре</w:t>
        <w:softHyphen/>
        <w:t>стован, но некоторое время находил</w:t>
        <w:softHyphen/>
        <w:t>ся под следствием: подозревали, что он имел отношение к деятельности тайных антиправительственных орга</w:t>
        <w:softHyphen/>
        <w:t>низаций. Сумев оправдаться, Дубельт продолжил службу, а впоследствии пе</w:t>
        <w:softHyphen/>
        <w:t>решёл в Корпус жандармов. Объясняя причины такого решения жене, бояв</w:t>
        <w:softHyphen/>
        <w:t>шейся, что он подобной службой за</w:t>
        <w:softHyphen/>
        <w:t>марает своё имя, Леонтий Васильевич писал: «Ежели я, вступя в Корпус жан</w:t>
        <w:softHyphen/>
        <w:t>дармов, сделаюсь доносчиком, на</w:t>
        <w:softHyphen/>
        <w:t>ушником, тогда доброе моё имя, ко</w:t>
        <w:softHyphen/>
        <w:t>нечно, будет запятнано. Но ежели, напротив, я, не мешаясь в дела, от</w:t>
        <w:softHyphen/>
        <w:t>носящиеся до внутренней полиции, буду опорою бедных, защитою не</w:t>
        <w:softHyphen/>
        <w:t>счастных... Не буду ли я тогда досто</w:t>
        <w:softHyphen/>
        <w:t>ин уважения, не будет ли место моё самым отличным, самым благо</w:t>
        <w:softHyphen/>
        <w:t>родным?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енно Дубельт окончательно сформировал аппарат жандармерии. Благодаря его усилиям служба в кор</w:t>
        <w:softHyphen/>
        <w:t>пусе перестала восприниматься об</w:t>
        <w:softHyphen/>
        <w:t>ществом как занятие, недостойное порядочного человека. И на службу к Дубельту охотно шли армейские и морские офицеры из дворян. Сам Ле</w:t>
        <w:softHyphen/>
        <w:t>онтий Васильевич, по сути своей вполне соответствуя характеристике, данной ему Герценом, внешне был образцом «благородного жандарма». Он умел производить на собеседни</w:t>
        <w:softHyphen/>
        <w:t>ка чарующее впечатление. Множест</w:t>
        <w:softHyphen/>
        <w:t>во людей превозносили его доброту. Ф. М. Достоевский, которого Дубельт допрашивал по делу тайного обще</w:t>
        <w:softHyphen/>
        <w:t>ства петрашевцев, назвал шефа жан</w:t>
        <w:softHyphen/>
        <w:t>дармов «преприятным человеком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Лицемерное сочувствие, при</w:t>
        <w:softHyphen/>
        <w:t>крывающее внутреннюю жестокость, светская обходительность, умение по</w:t>
        <w:softHyphen/>
        <w:t>нравиться и войти в доверие, лице</w:t>
        <w:softHyphen/>
        <w:t>действо — всё это стало нормой по</w:t>
        <w:softHyphen/>
        <w:t xml:space="preserve">ведения в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и. Вот как описывал А. К. Толстой в сатире «Сон Попова» допрос в жандармерии: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Но дверь отверзлась, и явился в ней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С лицом почтенным, грустию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покрытым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Лазоревый полковник. Из очей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2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8545" cy="29444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бер-офицер гвардейского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жандармского эскадрон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парадной форме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Катились слёзы по его ланитам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Обильно их струящийся ручей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Он утирал платком, узором шитым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И про себя шептал: «Так! Это он!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Таким он был едва лишь из пелён..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И я хочу вам быть второй отец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Хочу вам дать для жизн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наставленье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Заблудших так приводим мы овец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Со дна трущоб на чистый пут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спасенья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Откройтесь мне равно как на духу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Что привело вас к, этому греху?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чальником штаба, а затем и глав</w:t>
        <w:softHyphen/>
        <w:t xml:space="preserve">ноуправляющим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я Ду</w:t>
        <w:softHyphen/>
        <w:t>бельт оставался до своей отставки в 1856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67 г. в каждой губернии ев</w:t>
        <w:softHyphen/>
        <w:t>ропейской части России, а также при железных дорогах были образо</w:t>
        <w:softHyphen/>
        <w:t>ваны жандармские управл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СУДАРСТВЕННА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ЕЗОПАСНОСТ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РЕВОЛЮЦИОННО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ВИЖЕ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1866 г., сразу же после покушения Дмитрия Каракозова на императора Александр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 xml:space="preserve">был назначен новый главноуправляющий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м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ётр Андреевич Шувалов. Он длитель</w:t>
        <w:softHyphen/>
        <w:t xml:space="preserve">ное время пользовался настолько большим влиянием на внутреннюю политику государства, что получил у современников прозвище Пётр </w:t>
      </w:r>
      <w:r>
        <w:rPr>
          <w:sz w:val="24"/>
          <w:lang w:val="en-US" w:eastAsia="ru-RU"/>
        </w:rPr>
        <w:t>IV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 как орган полити</w:t>
        <w:softHyphen/>
        <w:t>ческой полиции, методы работы кото</w:t>
        <w:softHyphen/>
        <w:t>рой мало изменились со дня её осно</w:t>
        <w:softHyphen/>
        <w:t xml:space="preserve">вания в 1826 г., оказалось бессильным перед партией «Народная воля». С конца 7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она начала при</w:t>
        <w:softHyphen/>
        <w:t xml:space="preserve">менять политический террор против представителей власти. Жертвой этого террора в 1878 г. стал и сам главноуправляющий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м Н. В. Мезенцев, убитый известным революционером С. М. Степняком-Кравчинским. Для организации борь</w:t>
        <w:softHyphen/>
        <w:t>бы с политическим террором в фев</w:t>
        <w:softHyphen/>
        <w:t>рале 1880 г. была создана Верховная распорядительная комиссия по охра</w:t>
        <w:softHyphen/>
        <w:t>нению государственного порядка и общественного спокойствия во главе с героем русско-турецкой войны 1877—1878 гг. генералом Михаилом Тариэловичем Лорис-Меликовым. Ви</w:t>
        <w:softHyphen/>
        <w:t>дя, с одной стороны, неэффектив</w:t>
        <w:softHyphen/>
        <w:t xml:space="preserve">ность деятельности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я, а с другой — его крайнюю непопуляр</w:t>
        <w:softHyphen/>
        <w:t xml:space="preserve">ность в обществе, генерал предложил Александру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 xml:space="preserve">реорганизовать систему управления общей и политической полицией в России. Летом 1880 г.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 упразднили, а руковод</w:t>
        <w:softHyphen/>
        <w:t>ство политической полицией пере</w:t>
        <w:softHyphen/>
        <w:t>дали Министерству внутренних дел. Министр внутренних дел стал одно</w:t>
        <w:softHyphen/>
        <w:t>временно и шефом жандарм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883 г. император Алек</w:t>
        <w:softHyphen/>
        <w:t xml:space="preserve">санд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утвердил положение «Об устройстве секретной полиции в Империи». В нём предусматрива</w:t>
        <w:softHyphen/>
        <w:t>лось создание местных органов по</w:t>
        <w:softHyphen/>
        <w:t>литической полиции в крупных го</w:t>
        <w:softHyphen/>
        <w:t>родах, иначе говоря — охранных отделений, прозванных в народе «охранкой». Её агенты проникали в организации революционеров и нередко проваливали их. Однако никакими полицейскими мерами правительство не сумело предот</w:t>
        <w:softHyphen/>
        <w:t>вратить события революции 1905 г. Более того, неумелые, несогласо</w:t>
        <w:softHyphen/>
        <w:t>ванные действия городских властей и полиции стали одной из причин распространения революционных настроений в Росси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2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2" w:name="а3"/>
      <w:bookmarkEnd w:id="2"/>
      <w:r>
        <w:rPr>
          <w:sz w:val="24"/>
          <w:lang w:eastAsia="ru-RU"/>
        </w:rPr>
        <w:t xml:space="preserve">РУССКОЕ СТРЕЛКОВОЕ ОРУЖИЕ </w:t>
      </w:r>
      <w:r>
        <w:rPr>
          <w:sz w:val="24"/>
          <w:lang w:val="en-US" w:eastAsia="ru-RU"/>
        </w:rPr>
        <w:t xml:space="preserve">XVIII—XIX </w:t>
      </w:r>
      <w:r>
        <w:rPr>
          <w:sz w:val="24"/>
          <w:lang w:eastAsia="ru-RU"/>
        </w:rPr>
        <w:t>ВЕК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акану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столетия вооружение русского войска представляло собой довольно пёструю картину. В руках стрельцов, рейтар и солдат были ружья, доставшиеся им ещё от дедов. Потерпев поражение под Нарвой в 1700 г., Пётр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не теряя времени, при</w:t>
        <w:softHyphen/>
        <w:t>ступил к созданию новой армии и главное внимание уделял артиллерии. Стрелковое оружие некоторое время оставалось разнородным. Лишь реор</w:t>
        <w:softHyphen/>
        <w:t xml:space="preserve">ганизовав оружейное производство,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установил новый стандарт оте</w:t>
        <w:softHyphen/>
        <w:t>чественного оружия, издав 24 мая 1715 г. специальный указ. В нём царь утвердил типы ружей и пистолетов для пехоты и кавалерии. Тогдашнее ружьё получило название «фузея» (ис</w:t>
        <w:softHyphen/>
        <w:t>кажённое французское слово «фюзиль», т. е. «ружьё»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ЛАДКОСТВОЛЬНОЕ КРЕМНЁВОЕ ОРУЖ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ружья и пистолеты заряжались с передней, дульной, части ствола. Для воспламенения пороха требовался особый механизм — замок. Его глав</w:t>
        <w:softHyphen/>
        <w:t>ной деталью был курок, в нём зажи</w:t>
        <w:softHyphen/>
        <w:t>мался кремень. Такой замок и всё оружие с ним называют кремнёвым. При нажатии на спусковой крючок курок с кремнём ударяется о сталь</w:t>
        <w:softHyphen/>
        <w:t>ную пластину — огниво, в результа</w:t>
        <w:softHyphen/>
        <w:t>те возникают искры, от которых за</w:t>
        <w:softHyphen/>
        <w:t>горается поро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гласно петровскому указу, в армии надлежало быть солдатским пехотным фузеям, солдатским дра</w:t>
        <w:softHyphen/>
        <w:t>гунским фузеям и пистолетам. По конструкции ружья не отличались друг от друга, разница состояла лишь в размерах и весе. И солдатская, и драгунская фузеи имели одинаковый калибр (диаметр канала ствола), рав</w:t>
        <w:softHyphen/>
        <w:t>ный 19,8 мм. Благодаря единому калибру значительно упрощалось снабжение армии боеприпас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перь все фузеи были оснаще</w:t>
        <w:softHyphen/>
        <w:t>ны трёхгранными штыками с колен</w:t>
        <w:softHyphen/>
        <w:t>чатой трубкой вместо прежних багинетов с плоским клинком. Багинет вставлялся рукоятью в ствол, что, ко</w:t>
        <w:softHyphen/>
        <w:t>нечно, мешало стрельбе. Штык с трубкой крепился поверх дула, и это позволяло вести огонь. Драгуны, хотя и были всадниками, также име</w:t>
        <w:softHyphen/>
        <w:t>ли ружья со штыками. В походе они двигались верхом, а в атаку могли идти в пешем стро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оме ружья драгун был воору</w:t>
        <w:softHyphen/>
        <w:t>жён парой солдатских пистолетов, они находились в седельных кобу</w:t>
        <w:softHyphen/>
        <w:t>рах. Пистолет имел длину 36 см при калибре 15—16 мм и весе 1,5 кг. В дальнейшем подобные пистолеты получили кирасиры и гусар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ффективность кремнёвого ору</w:t>
        <w:softHyphen/>
        <w:t>жия была невысока. Чтобы перезаря</w:t>
        <w:softHyphen/>
        <w:t>дить фузею, требовалось много време</w:t>
        <w:softHyphen/>
        <w:t>ни. Солдат доставал из патронной сумки патрон — бумажную трубочку с завёрнутой в ней круглой свинцовой пулей весом 33 г и дозой пороха в 12,8 г. Затем откусывал от бумажного патрона утолок (имелась даже коман</w:t>
        <w:softHyphen/>
        <w:t>да «Скуси патрон!»), через дырочку высыпал немного пороха на затравоч</w:t>
        <w:softHyphen/>
        <w:t>ную полку и закрывал последнюю крышкой. Бумажный патрон с пулей и порохом вкладывал в дуло, вынимал шомпол и заталкивал патрон в ствол до самого дна. Затем взводил курок ружьё было готово к выстрел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серед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стрелки-вир</w:t>
        <w:softHyphen/>
        <w:t>туозы делали пять-шесть выстрелов в минуту, да и то на стрельбище. В бою, чтобы достигнуть максималь</w:t>
        <w:softHyphen/>
        <w:t>ной плотности огня, стреляли залпа</w:t>
        <w:softHyphen/>
        <w:t>ми. Все операции при заряжании ружья выполнялись строго по ко</w:t>
        <w:softHyphen/>
        <w:t>манде. Батальон делился на восемь плутонгов (взводов), и в течение первых 20 секунд все они успевали сделать по залпу. Первым давал залп взвод на правом фланге. Когда оче</w:t>
        <w:softHyphen/>
        <w:t>редь доходила до крайнего левого взвода, правофланговый вновь был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66800" cy="54743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7" r="-3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усская фузе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1701 г. — так называема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гартмановская»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зготовлена по образцу ружья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ывезенного из Швеции купцо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артманом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3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тов к стрельбе. Огонь как бы пере</w:t>
        <w:softHyphen/>
        <w:t>катывался вдоль линии взводов. За ми</w:t>
        <w:softHyphen/>
        <w:t>нуту батальон мог произвести от двух до четырёх залпов. Однако только первые залпы получались дружными, а потом начиналась беспорядочная стрельба. В этот момент батальон обычно переходил в штыковую атак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цельная дальность кремнё</w:t>
        <w:softHyphen/>
        <w:t>вого ружья оставляла желать лучшего: стрельба дальше 200 шагов не имела смысла, хотя удавалось поразить про</w:t>
        <w:softHyphen/>
        <w:t>тивника и с 300 шагов. Воинские ус</w:t>
        <w:softHyphen/>
        <w:t>тавы рекомендовали открывать огонь со 100 шагов — считалось, что это наивыгоднейшая дистанция. Дейст</w:t>
        <w:softHyphen/>
        <w:t>вительно, попадания при залповой стрельбе с такого расстояния состав</w:t>
        <w:softHyphen/>
        <w:t>ляли 40% от всех произведённых вы</w:t>
        <w:softHyphen/>
        <w:t>стрелов, т. е. почти каждый второй стрелок не промахивался, а с 300 ша</w:t>
        <w:softHyphen/>
        <w:t>гов было лишь 15% попадан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кольку плотность огня счита</w:t>
        <w:softHyphen/>
        <w:t>лась более важным критерием, чем точность попадания, настоящим об</w:t>
        <w:softHyphen/>
        <w:t>учением стрельбе в армии не занима</w:t>
        <w:softHyphen/>
        <w:t>лись. Не существовало и понятия о правильном содержании оружия. Пе</w:t>
        <w:softHyphen/>
        <w:t>ред смотрами и парадами его начища</w:t>
        <w:softHyphen/>
        <w:t>ли до блеска, а иногда даже подпили</w:t>
        <w:softHyphen/>
        <w:t>вали и отвинчивали детали, чтобы при выполнении приёмов взводом или батальоном ружья бряцали од</w:t>
        <w:softHyphen/>
        <w:t>новременно. Для чистки применяли толчёный кирпич, а то и песок, что сильно портило оружие. Кутузов был одним из немногих военачальни</w:t>
        <w:softHyphen/>
        <w:t>ков, кто понимал истинное значение ружья, требовал обращаться с ним бе</w:t>
        <w:softHyphen/>
        <w:t>режно и ствол внутри песком не чис</w:t>
        <w:softHyphen/>
        <w:t>тить. Большинство же офицеров того времени видели в ружье лишь стре</w:t>
        <w:softHyphen/>
        <w:t>ляющее приспособление к штык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65 г. в русской армии впер</w:t>
        <w:softHyphen/>
        <w:t>вые были созданы егерские коман</w:t>
        <w:softHyphen/>
        <w:t>ды — сначала при некоторых пол</w:t>
        <w:softHyphen/>
        <w:t>ках, а через четыре года при всех. В них набирались малорослые сол</w:t>
        <w:softHyphen/>
        <w:t>даты (не выше 1б7 см), инициатив</w:t>
        <w:softHyphen/>
        <w:t>ные, способные к самостоятельным действиям в рассыпном строю и, как записано в военном положении, «са</w:t>
        <w:softHyphen/>
        <w:t>мого лучшего, проворного и здоро</w:t>
        <w:softHyphen/>
        <w:t>вого состояния». Егеря получили фу</w:t>
        <w:softHyphen/>
        <w:t>зеи уменьшенного размера, а вместо трёхгранных штыков — кортики с длинным плоским клинком. В 1789 г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45665" cy="755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усский офицерски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истол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 кремнёвы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амком. 1725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явились конные егеря, и для них начали делать фузеи малого калибра (15—16 мм) и короче предыдущих на 12 см. Помимо конных частей та</w:t>
        <w:softHyphen/>
        <w:t>кими ружьями снаряжался и корпус пеших стрелк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петровская армия кроме драгун имела и другие кавалерий</w:t>
        <w:softHyphen/>
        <w:t>ские части. Их вооружали укоро</w:t>
        <w:softHyphen/>
        <w:t>ченными фузеями — карабинами. В 1724 г. во время коронации Екатери</w:t>
        <w:softHyphen/>
        <w:t>ны Алексеевны карабины получили кавалергарды, а после 1731 г. — гу</w:t>
        <w:softHyphen/>
        <w:t>сарские, кирасирские и лейб-гвар</w:t>
        <w:softHyphen/>
        <w:t>дии Конный пол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РЕЗНОЕ ОРУЖ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ё это оружие относится к гладко</w:t>
        <w:softHyphen/>
        <w:t>ствольному, т. е. его ствол внутри гладкий в отличие от ствола нарез</w:t>
        <w:softHyphen/>
        <w:t>ного оружия с винтовыми нарезами. Гладкоствольное оружие быстрее и проще заряжается, но точность боя у него невысокая. Стрельба из нарез</w:t>
        <w:softHyphen/>
        <w:t>ного оружия значительно эффектив</w:t>
        <w:softHyphen/>
        <w:t>нее: пуля, пройдя по каналу ствола с нарезами, начинает вращаться, что обеспечивает ей более устойчивый полёт и лучшее попадание. Однако заряжание нарезного ружья в те вре</w:t>
        <w:softHyphen/>
        <w:t>мена было делом хлопотным: требо</w:t>
        <w:softHyphen/>
        <w:t>валось не просто опустить пулю в ствол, а туго забить, чтобы она при выстреле вжималась в нарезы. Для этого её обёртывали в кожаный пла</w:t>
        <w:softHyphen/>
        <w:t>стырь и заталкивали в ствол ударами шомпола, на что уходило в четыре-пять раз больше времени, чем на за</w:t>
        <w:softHyphen/>
        <w:t>ряжание гладкоствольного ружь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арезное оружие в русской армии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существовало в виде штуцера, винтовального карабина и винтовального ружья. Штуцером счи</w:t>
        <w:softHyphen/>
        <w:t>талось крупнокалиберное ружьё с относительно коротким стволом. В Петровское время штуцеров изго</w:t>
        <w:softHyphen/>
        <w:t>тавливалось крайне мало. Интерес к этому оружию возник с созданием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3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37105" cy="841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истолет, принятый на вооружение в 1809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герских команд. В 1778 г. появился специальный егерский штуцер — ко</w:t>
        <w:softHyphen/>
        <w:t>роткое ружьё длиной 115 см, калиб</w:t>
        <w:softHyphen/>
        <w:t>ром 16 мм и весом около 4 кг. Его выдавали наиболее метким егерям передовых цепей. Количество шту</w:t>
        <w:softHyphen/>
        <w:t>церов на батальон не превышало 50—70 шту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последней четверти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сто</w:t>
        <w:softHyphen/>
        <w:t>летия кавалерию вооружали винто</w:t>
        <w:softHyphen/>
        <w:t>вальными карабинами. Благодаря ко</w:t>
        <w:softHyphen/>
        <w:t>роткому стволу (78 см) и неглубоким нарезам внутри него зарядить такое ружьё было нетрудно. Однако на эс</w:t>
        <w:softHyphen/>
        <w:t>кадрон выдавалось лишь по десять ка</w:t>
        <w:softHyphen/>
        <w:t>рабинов. В начале следующего века их заменили на кавалерийские штуце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НИФИКАЦИЯ ВООРУЖЕ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ачало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ознаменовалось напо</w:t>
        <w:softHyphen/>
        <w:t>леоновскими войнами. Они потряса</w:t>
        <w:softHyphen/>
        <w:t>ли Европу на протяжении полутора десятилетий и потребовали от Рос</w:t>
        <w:softHyphen/>
        <w:t>сии напряжения всех её сил. Выяви</w:t>
        <w:softHyphen/>
        <w:t>лось много недостатков в боевом снаряжении армии. Не хватало ору</w:t>
        <w:softHyphen/>
        <w:t>жия. К тому же оно было разнока</w:t>
        <w:softHyphen/>
        <w:t>либерным. Из-за установленного срока службы ружей — до полного износа — введение новых образцов не означало перевооружения воин</w:t>
        <w:softHyphen/>
        <w:t>ских частей. Поэтому в начале сто</w:t>
        <w:softHyphen/>
        <w:t>летия русские войска пользовались ружьями 28 калибр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08— 1809 гг. стрелковое ору</w:t>
        <w:softHyphen/>
        <w:t>жие в армии унифицировали. Новое пехотное ружьё имело меньший ка</w:t>
        <w:softHyphen/>
        <w:t>либр (17,78 мм), вес его изменился незначительно. Конструкция ружья была аналогична французской моде</w:t>
        <w:softHyphen/>
        <w:t>ли 1800 г. Это облегчало ремонт ору</w:t>
        <w:softHyphen/>
        <w:t>жия: использовались детали трофей</w:t>
        <w:softHyphen/>
        <w:t>ных французских ружей. В 1809 г. кавалерия получила ружья и пистоле</w:t>
        <w:softHyphen/>
        <w:t>ты. Появились драгунское, кирасир</w:t>
        <w:softHyphen/>
        <w:t>ское и гусарское ружья. Они отлича</w:t>
        <w:softHyphen/>
        <w:t>лись от пехотного и друг от друга только размерами и весом. Солдат</w:t>
        <w:softHyphen/>
        <w:t>ские пистолеты по калибру и устрой</w:t>
        <w:softHyphen/>
        <w:t>ству кремнёвого замка были подобны драгунским ружьям. Такая унифика</w:t>
        <w:softHyphen/>
        <w:t>ция значительно удешевляла произ</w:t>
        <w:softHyphen/>
        <w:t>водство вооруж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17 г. в кавалерию поступило новое гусарское ружьё, оно отличалось от прежнего ещё меньшей дли</w:t>
        <w:softHyphen/>
        <w:t>ной (71 см). Такое же ружьё, только с трёхгранным штыком, получили и конно-егерские части. В 1818 г. поя</w:t>
        <w:softHyphen/>
        <w:t>вился кавалерийский штуцер — самое короткое ружьё, имевшее длину 61 см. Калибр и число нарезов у него были такие же, как у егерского штуце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этом боевое переоснащение армии фактически закончилось. Унификация оружия позволила ис</w:t>
        <w:softHyphen/>
        <w:t>пользовать единую технологию при его изготовлении, благодаря чему улучшилось и качество вооружения. Больше внимания стали уделять точ</w:t>
        <w:softHyphen/>
        <w:t>ности огня. Солдат учили приспо</w:t>
        <w:softHyphen/>
        <w:t>сабливаться к местности, лучше и быстрее целиться, скорее перезаря</w:t>
        <w:softHyphen/>
        <w:t>жать оружие. Однако боевая эффек</w:t>
        <w:softHyphen/>
        <w:t>тивность кремнёвых ружей практи</w:t>
        <w:softHyphen/>
        <w:t>чески не изменилас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 четверти от всех произведён</w:t>
        <w:softHyphen/>
        <w:t>ных выстрелов приходилось на осеч</w:t>
        <w:softHyphen/>
        <w:t>ки. Они возникали из-за слабых искр (если стёрся кремень), забившейся в щели затравки, отсыревшего пороха. Серьёзной проблемой была отдача. Для повышения дальнобойности уве</w:t>
        <w:softHyphen/>
        <w:t>личивали пороховой заряд, что усили</w:t>
        <w:softHyphen/>
        <w:t>вало отдачу. Опытные солдаты всегда ухитрялись при заряжании просыпать немного пороха, чтобы ружьё не так сильно било в плеч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дние усовершенствова</w:t>
        <w:softHyphen/>
        <w:t>ния кремнёвого оружия относятся к 1828 г. Несмотря на то что в это вре</w:t>
        <w:softHyphen/>
        <w:t>мя начало применяться более надёж</w:t>
        <w:softHyphen/>
        <w:t>ное капсюльное воспламенение по</w:t>
        <w:softHyphen/>
        <w:t>рохового заряда, в русской армии от старых моделей не отказались. В них постарались уменьшить отдачу, для чего срезу приклада ружья при</w:t>
        <w:softHyphen/>
        <w:t>дали более скошенную форму. Для того чтобы улучшить точность боя, мушку стали припаивать на стволе, а не на съёмной обоймице, как раньше. Ружьё облегчили, уменьшив его длину на 10 см. Однако при этом удлинили штык, чтобы пехо</w:t>
        <w:softHyphen/>
        <w:t>тинец мог достать конник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3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ПСЮЛЬНОЕ ОРУЖ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а исход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столетия появились изобретения, которые коренным образом изменили огнестрельное оружие. В 1774 г. французский врач Бойен открыл гремучую ртуть, а через 14 лет английский химик Э. Говард соединил её с селитрой и получил смесь, взрывающуюся от сильного удара. В 1807 г. шотландский пастор Д. Форсайт предложил использовать этот взрывной состав вместо затра</w:t>
        <w:softHyphen/>
        <w:t>вочного пороха, но только в 1815— 1820 гг. английские оружейники со</w:t>
        <w:softHyphen/>
        <w:t>здали настоящий капсюль (колпачок в патроне со взрывчатым веществом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коло 20 лет капсюльное вос</w:t>
        <w:softHyphen/>
        <w:t xml:space="preserve">пламенение заряда применялось в охотничьем оружии, а в конце 3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французы приспособили его для армейских моделей. В России пер</w:t>
        <w:softHyphen/>
        <w:t>вый вариант капсюльного ружья был принят только в 1844 г. Генералы дол</w:t>
        <w:softHyphen/>
        <w:t>го не верили в новое оружие. Их скеп</w:t>
        <w:softHyphen/>
        <w:t>тицизм порой приобретал смешные формы. Например, считалось, что пальцы солдат слишком грубы, чтобы надеть капсюльный колпачок на зажи</w:t>
        <w:softHyphen/>
        <w:t>гательную трубк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й образец нового оружия в России был «переделочным». Это значит, что бралось обычное крем</w:t>
        <w:softHyphen/>
        <w:t>нёвое ружьё, и его замок приспосаб</w:t>
        <w:softHyphen/>
        <w:t>ливался под капсюль. В 1845 г. было создано ружьё с замком, сконструи</w:t>
        <w:softHyphen/>
        <w:t>рованным специально под капсюль. В течение следующих пяти лет всё стрелковое оружие получило такой замок. За исключением замка, оно почти ничем не отличалось от крем</w:t>
        <w:softHyphen/>
        <w:t>нёвого. Разница состояла в большей надёжности капсюльного замка, ко</w:t>
        <w:softHyphen/>
        <w:t>торый практически не давал осечек, да в несколько увеличившейся ско</w:t>
        <w:softHyphen/>
        <w:t>рострельности за счёт более удобно</w:t>
        <w:softHyphen/>
        <w:t>го заряжания. Боевая эффективность нового оружия была не лучше преж</w:t>
        <w:softHyphen/>
        <w:t>него. Стрелять из капсюльного ружья далее 300 шагов обычными круглы</w:t>
        <w:softHyphen/>
        <w:t>ми пулями не имело смыс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успела русская промыш</w:t>
        <w:softHyphen/>
        <w:t>ленность освоить производство кап</w:t>
        <w:softHyphen/>
        <w:t>сюльных моделей оружия, как было сделано ещё одно изобретение. Фран</w:t>
        <w:softHyphen/>
        <w:t>цузский офицер К. Минье предложил способ ускоренного заряжания нарезных ружей, для чего сконструировал пулю с выемкой в донышке. Диаметр пули был меньше канала ствола. При заряжании пуля входила легко, а под действием пороховых газов расширя</w:t>
        <w:softHyphen/>
        <w:t>лась и вылетала, прижимаясь к наре</w:t>
        <w:softHyphen/>
        <w:t>зам. Штуцера под пулю Минье были приняты во Франции в 1849 г., а в Анг</w:t>
        <w:softHyphen/>
        <w:t>лии — в 1853 г. В России также велись работы над созданием нарезных ру</w:t>
        <w:softHyphen/>
        <w:t>жей под пулю с выемкой, но с запо</w:t>
        <w:softHyphen/>
        <w:t>зданием, и армия стала получать такое оружие лишь после 1854 г. Русские войска к началу Крымской войны 1853—1856 гг. были плохо оснащены нарезным оружием. Даже лучшие час</w:t>
        <w:softHyphen/>
        <w:t>ти имели не более 26 штуцеров на ба</w:t>
        <w:softHyphen/>
        <w:t>тальон, в то время как экспедицион</w:t>
        <w:softHyphen/>
        <w:t>ный корпус французов и англичан оснащался только нарезным оружием. Штуцера союзников позволяли вести прицельный огонь с дистанции 900 м и более. Это приводило к огромным потерям в русской арм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бою на реке Альме французы в полной недосягаемости для рус</w:t>
        <w:softHyphen/>
        <w:t>ских пушек выбили всю прислугу артиллерийских орудий. В Инкерманском сражении англичане шту</w:t>
        <w:softHyphen/>
        <w:t>церным огнём уничтожили до поло</w:t>
        <w:softHyphen/>
        <w:t>вины состава некоторых русских частей. Лишь в пяти случаях из ста люди погибали или получали ране</w:t>
        <w:softHyphen/>
        <w:t>ния от неприятельских снарядов, а в остальных — от штуцеров. Русские войска несли потери не только в пе</w:t>
        <w:softHyphen/>
        <w:t>редовых линиях, но и в резервных. В России ускорили разработку нового нарезного ружья. А. Лядин, Л. Резвый, К. Константинов и другие отечест</w:t>
        <w:softHyphen/>
        <w:t>венные конструкторы создали вин</w:t>
        <w:softHyphen/>
        <w:t>товку. Её приняли в 1856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оружение европейских ар</w:t>
        <w:softHyphen/>
        <w:t>мий нарезным оружием привело к изменению полевой тактики. Теперь войска во время боя продвигались не плотными колоннами, а развёрнуты</w:t>
        <w:softHyphen/>
        <w:t>ми стрелковыми цепями. Роль при</w:t>
        <w:softHyphen/>
        <w:t>цельного огня стала решающе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12975" cy="10547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олдатский капсюльный пистолет, 1854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3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96770" cy="10909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усска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переделочная» винтовка системы Крнка образца 1869 г. Замок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54735" cy="5486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7" r="-3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усская винтовка образца 1856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КОРОСТРЕЛЬНЫЕ ВИНТОВ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о второй половине 60-х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конструкторы создали оружие, за</w:t>
        <w:softHyphen/>
        <w:t>ряжаемое не с дульной, а с нижней, казённой, части ствола. Это не толь</w:t>
        <w:softHyphen/>
        <w:t>ко было удобно, так как позволяло заряжать ружьё и стоя, и лёжа, и сидя, но и сильно повышало ско</w:t>
        <w:softHyphen/>
        <w:t>рострельность. В России новый об</w:t>
        <w:softHyphen/>
        <w:t>разец пехотной винтовки системы И. Карле (немецкого оружейника) приняли в 1867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стрельбы из винтовки Карле использовали бумажные патроны, в которых находились пуля, порох и капсюль. Капсюль воспламеняли с по</w:t>
        <w:softHyphen/>
        <w:t>мощью длинного острого стержня, именуемого иглой, отчего винтовка называлась игольчатой. Новым у вин</w:t>
        <w:softHyphen/>
        <w:t>товки образца 1867 г. был только за</w:t>
        <w:softHyphen/>
        <w:t>твор, но именно он доставил больше всего хлопот. После выстрела порохо</w:t>
        <w:softHyphen/>
        <w:t>вые газы прорывали бумажный пат</w:t>
        <w:softHyphen/>
        <w:t>рон и утекали через затвор. Это ухуд</w:t>
        <w:softHyphen/>
        <w:t>шало стрелковые качества оружия и вызывало его порчу. Выпустив немно</w:t>
        <w:softHyphen/>
        <w:t>гим более 200 тыс. экземпляров, от винтовки Карле отказалис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раздо лучше показали себя металлические патроны с латунной гильзой, особенно во время Граждан</w:t>
        <w:softHyphen/>
        <w:t>ской войны в Америке 1861 — 1865 гг. Началась разработка оружия под эти патроны. В России после испытаний сотен вариантов из разных стран наиболее удобной и надёжной была признана система австрийского ору</w:t>
        <w:softHyphen/>
        <w:t>жейника (чеха по национальности) С. Крнка. Конструкция затвора оказа</w:t>
        <w:softHyphen/>
        <w:t>лась весьма простой. В новую систе</w:t>
        <w:softHyphen/>
        <w:t>му легко переделывалась винтовка 1856 г. Модель 1869 г. служила в рус</w:t>
        <w:softHyphen/>
        <w:t>ской армии свыше десяти лет (суще</w:t>
        <w:softHyphen/>
        <w:t>ствовал и вариант драгунской винтов</w:t>
        <w:softHyphen/>
        <w:t>ки). По своим тактико-техническим данным она мало отличалась от об</w:t>
        <w:softHyphen/>
        <w:t>разца, из которого переделывалась. Но её скорострельность достигала семи-восьми выстрелов в минут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добавленная к пуле ла</w:t>
        <w:softHyphen/>
        <w:t>тунная гильза утяжелила боеприпас. Следовательно, солдаты могли нести с собой меньше патронов. Во мно</w:t>
        <w:softHyphen/>
        <w:t>гих странах Европы начали переходить к оружию малого калибра. Пуля меньшего диаметра стала продолго</w:t>
        <w:softHyphen/>
        <w:t>ватой, что увеличило дальность и ус</w:t>
        <w:softHyphen/>
        <w:t>тойчивость её полё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и разработке винтовки мало</w:t>
        <w:softHyphen/>
        <w:t>го калибра в России предпочли ори</w:t>
        <w:softHyphen/>
        <w:t>ентироваться на Америку и после многочисленных испытаний остано</w:t>
        <w:softHyphen/>
        <w:t xml:space="preserve">вились на системе полковника </w:t>
      </w:r>
      <w:r>
        <w:rPr>
          <w:sz w:val="24"/>
          <w:lang w:val="en-US" w:eastAsia="ru-RU"/>
        </w:rPr>
        <w:t xml:space="preserve">X. </w:t>
      </w:r>
      <w:r>
        <w:rPr>
          <w:sz w:val="24"/>
          <w:lang w:eastAsia="ru-RU"/>
        </w:rPr>
        <w:t>Бердана. Её улучшили русские инженеры А. Горлов и К. Гуниус. В отличие от винтовки Крнка все части берданки были сконструированы заново. Рос</w:t>
        <w:softHyphen/>
        <w:t>сия наряду с Австро-Венгрией стала первой страной в Европе, перешед</w:t>
        <w:softHyphen/>
        <w:t>шей на оружие малого калибра, Вин</w:t>
        <w:softHyphen/>
        <w:t>товку системы Бердана приняли в 1868 г. Она имела калибр 10,67 мм и вес меньше предыдущих — 4,6 кг со штыком и 4,2 кг без штык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коре полковник Бердан пред</w:t>
        <w:softHyphen/>
        <w:t>ложил новый вариант винтовки, ко</w:t>
        <w:softHyphen/>
        <w:t>торый в России после некоторых ко</w:t>
        <w:softHyphen/>
        <w:t>лебаний приняли в 1870 г. Таким образом, в русской армии одновре</w:t>
        <w:softHyphen/>
        <w:t>менно существовали винтовки двух систем Бердана. Для удобства их на</w:t>
        <w:softHyphen/>
        <w:t>зывали Бердан-1 и Бердан-2. Вторая модель значительно отличалась от первой конструкцией затвора, которая обеспечивала повышенную скорострельность (до 20 выстрелов в минуту) и надёжное извлечение стреляной гильз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ая армия вступила в вой</w:t>
        <w:softHyphen/>
        <w:t>ну с Турцией, вооружённая винтов</w:t>
        <w:softHyphen/>
        <w:t>ками трёх моделей — Крнка, Бер</w:t>
        <w:softHyphen/>
        <w:t>дан-1 и Бердан-2. Однако более совершенных винтовок Бердан-2 было очень мало. К оружию теперь придавался не трёхгранный, а четы</w:t>
        <w:softHyphen/>
        <w:t>рёхгранный шты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винтовки Россия успевала производить, то с пистолетами дело обстояло значительно хуже. Приня</w:t>
        <w:softHyphen/>
        <w:t>тый ещё до Крымской войны кап</w:t>
        <w:softHyphen/>
        <w:t>сюльный пистолет — тяжёлый, круп</w:t>
        <w:softHyphen/>
        <w:t>ный и малоскорострельный — не отвечал новым требованиям. И хотя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3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рагуны по-прежнему возили его в се</w:t>
        <w:softHyphen/>
        <w:t>дельной кобуре, офицеры предпочи</w:t>
        <w:softHyphen/>
        <w:t>тали обходиться вообще без пистоле</w:t>
        <w:softHyphen/>
        <w:t>та. В 1870 г. российское правительство закупило в Америке партию револьве</w:t>
        <w:softHyphen/>
        <w:t>ров системы Смита-Вессона. Они предназначались для офицеров, поли</w:t>
        <w:softHyphen/>
        <w:t>ции и солдат некоторых подразделе</w:t>
        <w:softHyphen/>
        <w:t>ний. Вполне надёжные и с неплохим боем, они обладали несомненным преимуществом — одновременным удалением всех стреляных гильз при перезаряжании. Всего из Америки по</w:t>
        <w:softHyphen/>
        <w:t>ступили три разновидности этого ре</w:t>
        <w:softHyphen/>
        <w:t>вольвера, незначительно отличавшие</w:t>
        <w:softHyphen/>
        <w:t>ся друг от друга. Например, третья разновидность была короче предыду</w:t>
        <w:softHyphen/>
        <w:t xml:space="preserve">щих на </w:t>
      </w:r>
      <w:r>
        <w:rPr>
          <w:i/>
          <w:sz w:val="24"/>
          <w:lang w:eastAsia="ru-RU"/>
        </w:rPr>
        <w:t xml:space="preserve">6,6 </w:t>
      </w:r>
      <w:r>
        <w:rPr>
          <w:sz w:val="24"/>
          <w:lang w:eastAsia="ru-RU"/>
        </w:rPr>
        <w:t>см. Смит-Вессон-3 сущест</w:t>
        <w:softHyphen/>
        <w:t>вовал в русской армии до 1895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нение патронов с метал</w:t>
        <w:softHyphen/>
        <w:t>лической гильзой повлекло за собой разработку многозарядного, так на</w:t>
        <w:softHyphen/>
        <w:t>зываемого «магазинного» оружия. В России была создана специальная ко</w:t>
        <w:softHyphen/>
        <w:t>миссия, рассматривавшая наиболее перспективные проекты. К 1890 г. она отобрала два варианта магазинной винтовки — русского конструктора С. И. Мосина и бельгийского фабри</w:t>
        <w:softHyphen/>
        <w:t>канта Л. Нагана. Русский оружейник работал над своей моделью почти де</w:t>
        <w:softHyphen/>
        <w:t>сять лет. После опытных стрельб вы</w:t>
        <w:softHyphen/>
        <w:t>явилось некоторое преимущество винтовки Мосина, которую и приняли на вооружение. Однако сочли целе</w:t>
        <w:softHyphen/>
        <w:t>сообразным внести в её конструк</w:t>
        <w:softHyphen/>
        <w:t>цию изменения, частично заимство</w:t>
        <w:softHyphen/>
        <w:t>ванные из системы Нагана, частично по предложениям членов испыта</w:t>
        <w:softHyphen/>
        <w:t>тельной комисс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результате винтовка не полу</w:t>
        <w:softHyphen/>
        <w:t>чила имени автора и стала называть</w:t>
        <w:softHyphen/>
        <w:t>ся «трёхлинейной пехотной винтов</w:t>
        <w:softHyphen/>
        <w:t>кой образца 1891 г.», что отражало её калибр в три линии (7,62 мм). Столь малый калибр был обязателен для магазинных винтовок. Вследствие их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корострельности (до 30 выстрелов в минуту) солдату полагалось иметь при себе много патронов, тогда как увеличение калибра влекло за собой уменьшение количества патронов. В этой винтовке впервые в России был применён патрон с новым бездым</w:t>
        <w:softHyphen/>
        <w:t>ным порох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интовка Мосина была надёж</w:t>
        <w:softHyphen/>
        <w:t>ным боевым оружием и использова</w:t>
        <w:softHyphen/>
        <w:t>лась в русской армии около 50 лет. Она модифицировалась только дваж</w:t>
        <w:softHyphen/>
        <w:t>ды. Первый раз — в 1910 г., когда заме</w:t>
        <w:softHyphen/>
        <w:t>нили прицел, поскольку появился но</w:t>
        <w:softHyphen/>
        <w:t>вый патрон с остроконечной пулей. Дальнобойность винтовки (по прице</w:t>
        <w:softHyphen/>
        <w:t>лу) повысилась с 1920 м до 2276 м. Второй раз — в 1930 г., когда про</w:t>
        <w:softHyphen/>
        <w:t>извели некоторые технологические улучшения. «Трёхлинейка» сущест</w:t>
        <w:softHyphen/>
        <w:t>вовала в трёх вариантах — пехотном, драгунском и казачьем. После 1924 г. на вооружении пехоты и кавалерии осталась драгунская винтовка как бо</w:t>
        <w:softHyphen/>
        <w:t>лее короткая и удобная. Созданный на её базе в 1910 г. «трёхлинейный» ка</w:t>
        <w:softHyphen/>
        <w:t>рабин поступал только в специальные подразделения (например, артилле</w:t>
        <w:softHyphen/>
        <w:t>рийские, связи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95 г. армейские офицеры получили револьвер системы Нагана. Семизарядный револьвер имел ка</w:t>
        <w:softHyphen/>
        <w:t>либр 7,62 мм и отличался такой на</w:t>
        <w:softHyphen/>
        <w:t>дёжностью, что, подобно винтовке Мосина, служил несколько десятиле</w:t>
        <w:softHyphen/>
        <w:t>тий. Это оружие приобрело настоль</w:t>
        <w:softHyphen/>
        <w:t>ко широкую известность в России, что слова «наган» и «револьвер» пре</w:t>
        <w:softHyphen/>
        <w:t>вратились в синонимы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70430" cy="908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евольвер системы Смит-Вессон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847090" cy="5504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7" r="-4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ехотная винтовка системы Мосина образца 1891 г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951230" cy="12680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271770" cy="3401060"/>
            <wp:effectExtent l="0" t="0" r="0" b="0"/>
            <wp:docPr id="34" name="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gray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Заучив даты великих сражений, имена государей и сроки правления парламентов, нельзя утверждать, что знаешь историю. Под внешним слоем шумных баталий и блестя</w:t>
        <w:softHyphen/>
        <w:t>щих коронаций скрывается «тихая история»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повседневности. Важней</w:t>
        <w:softHyphen/>
        <w:t>шие изменения в этом глубинном слое растягиваются на десятиле</w:t>
        <w:softHyphen/>
        <w:t>тия и века, ускорить их почти не</w:t>
        <w:softHyphen/>
        <w:t>возможно. Каждый день люди одева</w:t>
        <w:softHyphen/>
        <w:t>ются, завтракают, идут в школу или на работу, а вечером развлека</w:t>
        <w:softHyphen/>
        <w:t xml:space="preserve">ются. Каждый день — от времён египетских пирамид до настоящей минуты. Знать историю </w:t>
      </w:r>
      <w:r>
        <w:rPr>
          <w:sz w:val="24"/>
          <w:lang w:eastAsia="ru-RU"/>
        </w:rPr>
        <w:t xml:space="preserve">— </w:t>
      </w:r>
      <w:r>
        <w:rPr>
          <w:i/>
          <w:sz w:val="24"/>
          <w:lang w:eastAsia="ru-RU"/>
        </w:rPr>
        <w:t>значит иметь представление не только о знаменитых событиях, правите</w:t>
        <w:softHyphen/>
        <w:t>лях, полководцах и мыслителях, но и о том, чем питались, во что оде-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вались, где учились и работали да</w:t>
        <w:softHyphen/>
        <w:t>лёкие пред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Быт Российской империи, существовавший на протяжении двух столетий, исчез, канул в небы</w:t>
        <w:softHyphen/>
        <w:t xml:space="preserve">тие. Ушло великолепие дворянских усадеб и грязь городских булыжных мостовых, ушли изысканные званые обеды и дуэли. Современный город так же мало похож: на российский город времён Николая </w:t>
      </w:r>
      <w:r>
        <w:rPr>
          <w:i/>
          <w:sz w:val="24"/>
          <w:lang w:val="en-US" w:eastAsia="ru-RU"/>
        </w:rPr>
        <w:t xml:space="preserve">I, </w:t>
      </w:r>
      <w:r>
        <w:rPr>
          <w:i/>
          <w:sz w:val="24"/>
          <w:lang w:eastAsia="ru-RU"/>
        </w:rPr>
        <w:t>как дача — на помещичий дом той эпохи. Лишь книги и фильмы сохраняют образы людей ушедшей России: придворных в напудренных париках и купцов с окладистыми бородами, благород</w:t>
        <w:softHyphen/>
        <w:t>ных офицеров со шпагами и солдат в штыковой атаке, гимназистов в форме и с кокардами на фуражках, их учителей в пенсне и с бородкам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835025" cy="304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48400" cy="39808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3" w:name="а4"/>
      <w:bookmarkEnd w:id="3"/>
      <w:r>
        <w:rPr>
          <w:sz w:val="24"/>
          <w:lang w:eastAsia="ru-RU"/>
        </w:rPr>
        <w:t xml:space="preserve">РУССКИЙ ГОРОД </w:t>
      </w:r>
      <w:r>
        <w:rPr>
          <w:sz w:val="24"/>
          <w:lang w:val="en-US" w:eastAsia="ru-RU"/>
        </w:rPr>
        <w:t xml:space="preserve">XVIII—XIX </w:t>
      </w:r>
      <w:r>
        <w:rPr>
          <w:sz w:val="24"/>
          <w:lang w:eastAsia="ru-RU"/>
        </w:rPr>
        <w:t>ВЕК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«С самого первого основания общежительств познали все народы поль</w:t>
        <w:softHyphen/>
        <w:t>зы и выгоды, от устроения городов проистекающие не токмо для граж</w:t>
        <w:softHyphen/>
        <w:t>дан тех городов, но и окрестных обывателей. Начиная от древности, мраком покрытой, встречаем мы по</w:t>
        <w:softHyphen/>
        <w:t>всюду память градоздателей, возно</w:t>
        <w:softHyphen/>
        <w:t>симую наравне с памятию законода</w:t>
        <w:softHyphen/>
        <w:t>телей, и видим, что герои, победами прославившиеся, тщились градозданием дать бессмертие именам сво</w:t>
        <w:softHyphen/>
        <w:t>им» — такими словами начинается Жалованная грамота «на права и вы</w:t>
        <w:softHyphen/>
        <w:t xml:space="preserve">годы» городам, данная Екатериной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21 апреля 1785 г. Грамота подводила итоги развития городов России, на</w:t>
        <w:softHyphen/>
        <w:t xml:space="preserve">чатого при Петре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определяла пер</w:t>
        <w:softHyphen/>
        <w:t xml:space="preserve">спективы городской жизни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УБЕРНСКИЕ ГОРОД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1708 г.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вёл новое админи</w:t>
        <w:softHyphen/>
        <w:t>стративное деление страны на гу</w:t>
        <w:softHyphen/>
        <w:t>бернии. В первые десятилетия после издания соответствующего указа воз</w:t>
        <w:softHyphen/>
        <w:t>никали всё новые губернии, их гра</w:t>
        <w:softHyphen/>
        <w:t>ницы менялись, города включались то в одну губернию, то в другую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3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087370" cy="230441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. Герц. Московский дворик с церковью при вечернем освещени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023870" cy="23653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ид московской улицы Ильинки. Фотография 1887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пример, Великий Новгород из-за начавшейся реформы несколько раз менял свой статус. В связи с подго</w:t>
        <w:softHyphen/>
        <w:t>товкой военных действий против Швеции, требовавших более чёткого управления севером страны, в 1699 г. учреждается Новгородская провин</w:t>
        <w:softHyphen/>
        <w:t>ция. В 1708 г. Новгород приписыва</w:t>
        <w:softHyphen/>
        <w:t>ют к Ингерманландской губернии, затем к Санкт-Петербургской. И лишь в 1727 г. создаётся Новгород</w:t>
        <w:softHyphen/>
        <w:t>ская губерния с центром в Великом Новгороде. Первые «губернские го</w:t>
        <w:softHyphen/>
        <w:t>рода», центры губерний, а также го</w:t>
        <w:softHyphen/>
        <w:t>рода, «приписанные» к губернским, были названы в указе об учреждении губерний 1708 г. Позднее появились понятия «уездный» и «заштатный» город для центров более мелких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дминистративных единиц — уез</w:t>
        <w:softHyphen/>
        <w:t>дов или городов, находившихся вне «штатной росписи». Разделение на</w:t>
        <w:softHyphen/>
        <w:t>селённых пунктов на города и сёла проводилось по одному администра</w:t>
        <w:softHyphen/>
        <w:t>тивному признаку. Многие уездные и заштатные города представляли со</w:t>
        <w:softHyphen/>
        <w:t>бой большие сёла, жители которых занимались в основном сельским хозяйством и торговлей. Но было немало крупных торгово-промыш</w:t>
        <w:softHyphen/>
        <w:t>ленных селений, которые по ха</w:t>
        <w:softHyphen/>
        <w:t>рактеру занятий жителей и даже по своему внешнему облику являлись настоящими городами, — это Городец, Иваново, Кимры, Павлово и др. Однако они продолжали оставаться на положении сёл. Право помещиков владеть такими сёлами охранялось государством, что тормозило градообразован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каз об образовании губерний изменил существовавшую веками историческую традицию развития русских городов. Издревле, ещё с до</w:t>
        <w:softHyphen/>
        <w:t>монгольских времён, естественным путём выделялись столицы великих и удельных княжеств с окружаю</w:t>
        <w:softHyphen/>
        <w:t>щими их административными цен</w:t>
        <w:softHyphen/>
        <w:t>трами (более мелкими городами в княжествах), расположенными, как правило, на границах или пересече</w:t>
        <w:softHyphen/>
        <w:t>нии торговых путей. Такими были Москва (вокруг неё — Старица, Мо</w:t>
        <w:softHyphen/>
        <w:t>жайск, Верея, Звенигород), Тверь с Зубцовом и Кашином и др. Теперь «центрами притяжения» малых горо</w:t>
        <w:softHyphen/>
        <w:t>дов стали назначенные правительст</w:t>
        <w:softHyphen/>
        <w:t>вом губернские город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6335" cy="25419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. Алексеев. Вид Московского Кремля и Каменного моста. 1815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4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РАДОСТРОИТЕЛЬСТВ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происходила унификация планировки и застройки городов, их архитектуры, что иногда приводило к разрушению древних ансамблей. В 1763 г. вышел указ о создании специ</w:t>
        <w:softHyphen/>
        <w:t>альных планов городов, включающий планировку улиц и типовые здания для каждой губернии России. Была создана Комиссия каменного строе</w:t>
        <w:softHyphen/>
        <w:t>ния Санкт-Петербурга и Москвы, где и разрабатывались такие планы. Ста</w:t>
        <w:softHyphen/>
        <w:t>ринный облик русских городов ухо</w:t>
        <w:softHyphen/>
        <w:t>дил в прошлое. По новым правилам губернский город должен был иметь стандартное административное зда</w:t>
        <w:softHyphen/>
        <w:t>ние — «присутственные места». Эти казённые постройки, как правило, возводились в исторических центрах городов: в Новгороде — на террито</w:t>
        <w:softHyphen/>
        <w:t>рии кремля, во Владимире — непода</w:t>
        <w:softHyphen/>
        <w:t>лёку от Рождественского монастыря и главных собор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ередко перепланировка горо</w:t>
        <w:softHyphen/>
        <w:t>да была связана с пожарами, от ко</w:t>
        <w:softHyphen/>
        <w:t xml:space="preserve">торых, как от стихийного бедствия, сильно страдала деревянная Русь. Например, после очередного пожара в Новгороде, когда сгорела Торговая сторона, в 1723 г.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здал указ, в котором предписывалось: «В Нов</w:t>
        <w:softHyphen/>
        <w:t>городе на погорелых местах хором</w:t>
        <w:softHyphen/>
        <w:t>ное деревянное строение строить регулярно, как в Санкт-Петербурге строится... а улицы по учинённому плану. А как на пожарных местах построятся, тогда в оставшемся ста</w:t>
        <w:softHyphen/>
        <w:t>ром жилье, где пожару не было, одну или две из больших улиц расширить или прямо сделать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огда же для строительства по новому плану в Новгород приехал «архитекторский ученик» Григорий Охлопков, который десять лет на</w:t>
        <w:softHyphen/>
        <w:t>блюдал, как отстраивается город. По составленному в столице плану Ох</w:t>
        <w:softHyphen/>
        <w:t>лопков должен был «на погорелых местах развесть улицы линейно и поставить вехи; для образца одному из жителей сделать хором по указу, по которому образцу и прочим жи</w:t>
        <w:softHyphen/>
        <w:t>телям строитьс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воём отчёте сенату (1731 г.) Охлопков написал, что провёл пере</w:t>
        <w:softHyphen/>
        <w:t>планировку десяти улиц на Торговой стороне города и возвёл там новы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дания. Охлопков работал на терри</w:t>
        <w:softHyphen/>
        <w:t>тории, где с 1696 г. регулярно случа</w:t>
        <w:softHyphen/>
        <w:t>лись пожары, из-за чего Торговая сторона постоянно строилась и пе</w:t>
        <w:softHyphen/>
        <w:t>рестраивала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Через 45 лет после градостро</w:t>
        <w:softHyphen/>
        <w:t xml:space="preserve">ительной деятельности Григория Охлопкова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подписала новый план застройки Новгорода. Планировка города теперь была увя</w:t>
        <w:softHyphen/>
        <w:t>зана с древними памятниками архи</w:t>
        <w:softHyphen/>
        <w:t>тектуры: перспективы многих улиц теперь замыкались башнями кремля или храмами. Этого не предусматри</w:t>
        <w:softHyphen/>
        <w:t>вал петровский план, которым руко</w:t>
        <w:softHyphen/>
        <w:t>водствовался Охлопков: улицы, про</w:t>
        <w:softHyphen/>
        <w:t>ложенные по масштабной линейке, оставляли древнейшие памятники города в глубине квартал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одход к градостроительству, сложившийся к концу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, сло</w:t>
        <w:softHyphen/>
        <w:t>мал традиции средневековой пла</w:t>
        <w:softHyphen/>
        <w:t>нировки русских городов. Потре</w:t>
        <w:softHyphen/>
        <w:t>бовались десятилетия творческого поиска, чтобы создавать единые ар</w:t>
        <w:softHyphen/>
        <w:t>хитектурные ансамбли из памятни</w:t>
        <w:softHyphen/>
        <w:t>ков древности и новых сооруже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Типичный облик города по</w:t>
        <w:softHyphen/>
        <w:t xml:space="preserve">следней четверти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— начала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до наших дней сохранила Калуга. Первоначально она входила в Московскую губернию, но вскоре и сама стала губернским центром. Красавец город, раскинувшийся на холмах у Оки, среди пышных садов, быстро строился. Он славился свои</w:t>
        <w:softHyphen/>
        <w:t>ми художественными изделиями из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. С. ПУШКИН О СТАРИННОМ БЫТЕ КАЛУГ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отя столичная знать проводила много времени в своих имениях под Калугой, отношения её с местным дворянством оставались сдержанны</w:t>
        <w:softHyphen/>
        <w:t>ми. Летом 1834 г. Наталья Николаевна Пушкина отдыхала с детьми в Полотняном Заводе — наследственном владении Гончаровых близ горо</w:t>
        <w:softHyphen/>
        <w:t>да. А. С. Пушкин каждую неделю писал жене из Петербурга, советуя: «Пожалуйста, мой друг, не езди в Калугу. С кем там тебе знаться? с гу</w:t>
        <w:softHyphen/>
        <w:t>бернаторшей? она очень мила и умна; но я никакой не вижу причины тебе ехать к ней на поклон» (11 июня). «Письмо твоё успокоило меня, но не утешило. Описание вашего путешествия в Калугу, как ни смешно, для меня вовсе не забавно. Что за охота таскаться в скверный уездный горо</w:t>
        <w:softHyphen/>
        <w:t>дишко, чтоб видеть скверных актёров, скверно играющих старую, сквер</w:t>
        <w:softHyphen/>
        <w:t>ную оперу? что за охота останавливаться в трактире, ходить в гости к купеческим дочерям, смотреть с чернию губернский фейворок, когда в Петербурге ты никогда и не думаешь посмотреть на Каратыгиных и ни</w:t>
        <w:softHyphen/>
        <w:t>каким фейвороком тебя в карету не заманишь. Просил я тебя по Калу</w:t>
        <w:softHyphen/>
        <w:t>гам не разъезжать, да, видно, уж у тебя такая натура» (3 августа)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4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03630" cy="164592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Бараночник. Статуэтка. Середин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рева, вышивками, кружевами, печ</w:t>
        <w:softHyphen/>
        <w:t>ными изразцами. На пристанях Ка</w:t>
        <w:softHyphen/>
        <w:t>луги разгружались суда с хлебом, овощами, мёдом, рыбой, пенькой, кожами и другими товарами, произ</w:t>
        <w:softHyphen/>
        <w:t>водимыми в стране. Как и лежавший рядом Малый Ярославец, Калугу ок</w:t>
        <w:softHyphen/>
        <w:t>ружали усадьбы московской и петер</w:t>
        <w:softHyphen/>
        <w:t>бургской знати, выезжавшей сюда на летний отдых. Усадьбы для таких се</w:t>
        <w:softHyphen/>
        <w:t>мей строили выдающиеся архитек</w:t>
        <w:softHyphen/>
        <w:t>торы М. Ф. Казаков, А. Н. Воронихин, В. П. Стасов. Летняя жизнь там была близка к столичной, что придавало особый стиль город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4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Ока возле Калуги обмелела. Начался упадок экономи</w:t>
        <w:softHyphen/>
        <w:t>ческой жизни города. С открытием в последней четверти века участка Сызрано-Вяземской железной дороги, соединившей Калугу с Тулой, оконча</w:t>
        <w:softHyphen/>
        <w:t>тельно прекратилась перевозка това</w:t>
        <w:softHyphen/>
        <w:t>ров по реке. Город утратил свой ста</w:t>
        <w:softHyphen/>
        <w:t>тус крупного торгового центра. С тех пор его мало перестраивали, благода</w:t>
        <w:softHyphen/>
        <w:t>ря чему до наших дней сохранился единый городской ансамбль. По оби</w:t>
        <w:softHyphen/>
        <w:t>лию садов, обширных городских уса</w:t>
        <w:softHyphen/>
        <w:t>деб Калуга напоминала старую Моск</w:t>
        <w:softHyphen/>
        <w:t xml:space="preserve">ву, что отмечали путешественники в перв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Проекты этих усадеб выполняли известные архитек</w:t>
        <w:softHyphen/>
        <w:t>торы, что ещё более сближало облик двух город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ПАДОК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АРИННЫХ ГОРОД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орода, расположенные вдоль тракта Москва — Санкт-Петербург, сохра</w:t>
        <w:softHyphen/>
        <w:t xml:space="preserve">няли своё значение в </w:t>
      </w:r>
      <w:r>
        <w:rPr>
          <w:sz w:val="24"/>
          <w:lang w:val="en-US" w:eastAsia="ru-RU"/>
        </w:rPr>
        <w:t xml:space="preserve">XVIII—XIX </w:t>
      </w:r>
      <w:r>
        <w:rPr>
          <w:sz w:val="24"/>
          <w:lang w:eastAsia="ru-RU"/>
        </w:rPr>
        <w:t>вв. Здесь строились путевые дворцы — места остановок для лиц царствующе</w:t>
        <w:softHyphen/>
        <w:t>го дома во время их поездок в столи</w:t>
        <w:softHyphen/>
        <w:t>цы. Благодаря своему расположению на тракте долгое время процветал Валдай. И после строительства железной дороги между столицами значе</w:t>
        <w:softHyphen/>
        <w:t>ние Валдая не уменьшилось, посколь</w:t>
        <w:softHyphen/>
        <w:t>ку рядом находился один из наиболее почитаемых монастырей — Иверский. Судьбу Калуги разделил Тор</w:t>
        <w:softHyphen/>
        <w:t xml:space="preserve">жок, древний центр ярмарок. В серед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его экономике был нанесён невосполнимый ущерб: резко уменьшилось судоходство по Вышневолоцкой речной системе. Но город по-прежнему славился зо</w:t>
        <w:softHyphen/>
        <w:t>лотошвейным промыслом — кружевным шитьём серебром, золотом и шёлком по сафьяну и бархат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троительство железных дорог сильно повлияло на судьбу древних городов. Так, железная дорога ми</w:t>
        <w:softHyphen/>
        <w:t>новала Суздаль, товары и грузы об</w:t>
        <w:softHyphen/>
        <w:t xml:space="preserve">ходили древнюю столицу Северо-Восточной Руси, и это привело к её упадку.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в. город практически не развивался, оставаясь в древних границах. До сих пор сохранился живописный центр старого города с множеством памятников русского зодчества </w:t>
      </w:r>
      <w:r>
        <w:rPr>
          <w:sz w:val="24"/>
          <w:lang w:val="en-US" w:eastAsia="ru-RU"/>
        </w:rPr>
        <w:t xml:space="preserve">XIII—XVIII </w:t>
      </w:r>
      <w:r>
        <w:rPr>
          <w:sz w:val="24"/>
          <w:lang w:eastAsia="ru-RU"/>
        </w:rPr>
        <w:t>вв. — собора</w:t>
        <w:softHyphen/>
        <w:t>ми, церквами, монастырями, архи</w:t>
        <w:softHyphen/>
        <w:t>ерейскими палатами, гостиным дво</w:t>
        <w:softHyphen/>
        <w:t>ром и т. д. Суздаль был известен огородничеством, традиции кото</w:t>
        <w:softHyphen/>
        <w:t xml:space="preserve">рого восходили к </w:t>
      </w:r>
      <w:r>
        <w:rPr>
          <w:sz w:val="24"/>
          <w:lang w:val="en-US" w:eastAsia="ru-RU"/>
        </w:rPr>
        <w:t xml:space="preserve">XII—XIII </w:t>
      </w:r>
      <w:r>
        <w:rPr>
          <w:sz w:val="24"/>
          <w:lang w:eastAsia="ru-RU"/>
        </w:rPr>
        <w:t>вв. Здеш</w:t>
        <w:softHyphen/>
        <w:t>ние овощи охотно раскупались в Москве. Кроме того, город сохранял значение как центр православия, место паломничества в древние мо</w:t>
        <w:softHyphen/>
        <w:t>настыри. Вокруг Суздаля процвета</w:t>
        <w:softHyphen/>
        <w:t>ли ремёсла и промыслы ткачей, се</w:t>
        <w:softHyphen/>
        <w:t>ребряников, кузнецов и д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реди древних городов наибо</w:t>
        <w:softHyphen/>
        <w:t>лее значительным был Ростов Вели</w:t>
        <w:softHyphen/>
        <w:t xml:space="preserve">кий. Его расцвет начался в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и связан с именем митрополита Ионы, который развернул в городе неви</w:t>
        <w:softHyphen/>
        <w:t>данное по тем временам строитель</w:t>
        <w:softHyphen/>
        <w:t xml:space="preserve">ство каменных церковных зданий и архиерейского дома на берегу озера Неро.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этот комплекс стали называть кремлём. По плану строи</w:t>
        <w:softHyphen/>
        <w:t>тельства города, утверждённому в 1779 г., кремль стал доминантой го</w:t>
        <w:softHyphen/>
        <w:t>рода. Кроме того, предусматривалось и большое незастроенное простран</w:t>
        <w:softHyphen/>
        <w:t>ство для ярмарки, которая по вели</w:t>
        <w:softHyphen/>
        <w:t>чине считалась в России третьей. По типовым проектам, предложенным Комиссией каменного строения, до 1802 г. в Ростове было построено около 70 каменных и 250 деревян</w:t>
        <w:softHyphen/>
        <w:t xml:space="preserve">ных зданий. Упадок Ростова начался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после того, как митропо</w:t>
        <w:softHyphen/>
        <w:t>личью кафедру перенесли в Яро</w:t>
        <w:softHyphen/>
        <w:t>славль. Здания постепенно ветшали, в городе подумывали о сносе древ</w:t>
        <w:softHyphen/>
        <w:t>них сооружений и строительстве на их месте новых торговых рядо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4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913630" cy="203581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. Говорухин. Город Рыбинск (недалеко от Ярославля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ревние памятники города бы</w:t>
        <w:softHyphen/>
        <w:t>ли спасены благодаря трудам из</w:t>
        <w:softHyphen/>
        <w:t xml:space="preserve">вестного археолога А. А. Титова в 80-е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Большие суммы денег на реставрацию и восстановление Ростовского кремля пожертвовали местные купцы. После окончания реставрации в средневековых па</w:t>
        <w:softHyphen/>
        <w:t>латах открылся музей церковных древност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Ростове существовал уникаль</w:t>
        <w:softHyphen/>
        <w:t>ный промысел — художественная финифть (миниатюрная живопись по эмали), истоки которого восходят к Средневековью. В 1788 г. мастера финифти объединились в цеховую организацию. В Ростове процветало огородничество: вешние воды выно</w:t>
        <w:softHyphen/>
        <w:t>сили из озера Неро плодородный и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ри всех изменениях в своей многовековой судьбе Ростов и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оставался городом богатого купечества. Но постепенно он пре</w:t>
        <w:softHyphen/>
        <w:t>вращался в крупный историко-куль</w:t>
        <w:softHyphen/>
        <w:t xml:space="preserve">турный центр. В начале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</w:t>
        <w:softHyphen/>
        <w:t>летия даже поднимался вопрос о создании в нём университета, чему помешала Первая мировая вой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КАРЬЕВСКАЯ ЯРМАР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охранили своё историческое зна</w:t>
        <w:softHyphen/>
        <w:t>чение и древние города, располо</w:t>
        <w:softHyphen/>
        <w:t>женные на Волге и её основных при</w:t>
        <w:softHyphen/>
        <w:t xml:space="preserve">токах.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в. Волга играла ведущую роль в торговле, связывая северные и южные губернии. Весной во время паводков по реке сплавля</w:t>
        <w:softHyphen/>
        <w:t>ли лес и крупногабаритные грузы. В приволжских городах создавалис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олидные пароходные компании, процветало купечество, регулярно проводились ярмарки. Самой извест</w:t>
        <w:softHyphen/>
        <w:t>ной среди них была Макарьевская, близ Нижнего Новго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Макарьевский монастырь, не</w:t>
        <w:softHyphen/>
        <w:t xml:space="preserve">долго существовавший в </w:t>
      </w:r>
      <w:r>
        <w:rPr>
          <w:sz w:val="24"/>
          <w:lang w:val="en-US" w:eastAsia="ru-RU"/>
        </w:rPr>
        <w:t xml:space="preserve">XV </w:t>
      </w:r>
      <w:r>
        <w:rPr>
          <w:sz w:val="24"/>
          <w:lang w:eastAsia="ru-RU"/>
        </w:rPr>
        <w:t xml:space="preserve">в., был восстановлен в 20-е гг.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, а в 1б41 г. вышел указ об учреждении около него ярмарки. Благодаря яр</w:t>
        <w:softHyphen/>
        <w:t>марке монастырь быстро богател и отстраивался. Некоторые монастыр</w:t>
        <w:softHyphen/>
        <w:t>ские здания, например трапезная, сооружались так, чтобы их можно было использовать под товарные склады во время ярмарки. Процве</w:t>
        <w:softHyphen/>
        <w:t xml:space="preserve">тание монастыря в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связано и с именем патриарха Никона, ко</w:t>
        <w:softHyphen/>
        <w:t>торый родился в деревне, располо</w:t>
        <w:softHyphen/>
        <w:t>женной недалеко от Макарьева, и в молодости какое-то время жил в этом монастыр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 указу 1641 г. доходы от яр</w:t>
        <w:softHyphen/>
        <w:t xml:space="preserve">марки собирал монастырь. Однако вскоре государство стало взимать пошлину самостоятельно: сначала эпизодически, а затем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кон</w:t>
        <w:softHyphen/>
        <w:t>чательно передал сбор ярмарочной пошлины казне. Ежегодно рядом с монастырём на берегу Волги строи</w:t>
        <w:softHyphen/>
        <w:t>ли склады, торговые помещения, жильё для приезжих. В 1809 г. здесь возвели большой гостиный двор из трёх каменных зданий. В деревян</w:t>
        <w:softHyphen/>
        <w:t>ных постройках размещалось до по</w:t>
        <w:softHyphen/>
        <w:t>лутора тысяч лавок. Макарьевская ярмарка была международной, сюда съезжались купцы с Востока и Запа</w:t>
        <w:softHyphen/>
        <w:t>да. Но с течением времени Волга ме</w:t>
        <w:softHyphen/>
        <w:t>няла своё русло и её воды всё ближе подступали к стенам монастыря. Для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51890" cy="14509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Играющие дети. Статуэтка. Середин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4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ярмарки нужно было искать дру</w:t>
        <w:softHyphen/>
        <w:t>гое место. И после того как пожар 1816 г. уничтожил торговые соору</w:t>
        <w:softHyphen/>
        <w:t>жения, ярмарку перенесли в Ниж</w:t>
        <w:softHyphen/>
        <w:t>ний Новгород, сохранив, однако, её древнее назван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ЦВЕТУЩИЙ ГОРОД КОСТРОМ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К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относится расцвет и ста</w:t>
        <w:softHyphen/>
        <w:t>ринного волжского города Костро</w:t>
        <w:softHyphen/>
        <w:t xml:space="preserve">мы. События Смуты начала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прочно связали её судьбу с новой династией: именно в Ипатьевском монастыре приехавшие из Москвы послы вручили только что избран</w:t>
        <w:softHyphen/>
        <w:t>ному на царство Михаилу Фёдорови</w:t>
        <w:softHyphen/>
        <w:t>чу Романову скипетр как символ го</w:t>
        <w:softHyphen/>
        <w:t>сударственной вла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Ещё в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Кострома про</w:t>
        <w:softHyphen/>
        <w:t xml:space="preserve">славилась своими каменщиками и живописцами: артели костромичей строили и расписывали храмы во многих городах, даже в Москве. К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и сама Кострома была застроена каменными храмами и зданиями, окружена мощными стенами, башни которых, как и некоторые соборы, живописно располагались на возвышенностях волжского берег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Кострома развива</w:t>
        <w:softHyphen/>
        <w:t>лась как крупный промышленный центр. Она была известна своим текстильным производством, коже</w:t>
        <w:softHyphen/>
        <w:t>венными мастерскими, выделываю</w:t>
        <w:softHyphen/>
        <w:t>щими высококачественную юфть (кожу), кирпичными заводами, из</w:t>
        <w:softHyphen/>
        <w:t>готовлением изразцов, литьём ко</w:t>
        <w:softHyphen/>
        <w:t>локолов. В городе процветали судо</w:t>
        <w:softHyphen/>
        <w:t>ходные компан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773 г. Кострома сгорела. Ко</w:t>
        <w:softHyphen/>
        <w:t>миссия каменного строения на ос</w:t>
        <w:softHyphen/>
        <w:t>нове плана старых улиц разработала новый. Строительство города по этому плану затягивалось. Завершён</w:t>
        <w:softHyphen/>
        <w:t>ные к 1784 г. планы застройки Кост</w:t>
        <w:softHyphen/>
        <w:t xml:space="preserve">ромы и соседних уездных городов в 40-е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составили отдельный том Свода законов Российской им</w:t>
        <w:softHyphen/>
        <w:t>перии и вплоть до 1917 г. служили эталонами при планировании градо</w:t>
        <w:softHyphen/>
        <w:t>строительных рабо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 плану екатерининских вре</w:t>
        <w:softHyphen/>
        <w:t>мён полностью изменилась сеть улиц Костромы, центр города был отведён для строительства админи</w:t>
        <w:softHyphen/>
        <w:t>стративных зданий и самых боль</w:t>
        <w:softHyphen/>
        <w:t>ших во всей провинциальной Рос</w:t>
        <w:softHyphen/>
        <w:t>сии торговых рядов. Центр города, застроенный каменными зданиями, создавался несколько десятилетий и стал образцом русской архитекту</w:t>
        <w:softHyphen/>
        <w:t xml:space="preserve">ры эпохи классицизма. Кострома процветала и застраивалась вплоть до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; со временем здесь появи</w:t>
        <w:softHyphen/>
        <w:t>лись банки, больницы, музе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61870" cy="357251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амятник Ивану Сусанину в Костроме. Фотография конц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ЫЧА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РОДСКОГО ОБЩЕСТВ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Реформы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зменили жизнь города. В русском обществе до кон</w:t>
        <w:softHyphen/>
        <w:t xml:space="preserve">ца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не было возможности и места — кроме как в церкви — для общения лиц одного или различ</w:t>
        <w:softHyphen/>
        <w:t>ных сословий, если людей не свя</w:t>
        <w:softHyphen/>
        <w:t>зывали родственные либо тесные служебные отношения. В общест</w:t>
        <w:softHyphen/>
        <w:t>венной жизни женщины практиче</w:t>
        <w:softHyphen/>
        <w:t>ски не принимали участия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4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активно вводил ассамб</w:t>
        <w:softHyphen/>
        <w:t>леи, на смену которым во второй по</w:t>
        <w:softHyphen/>
        <w:t xml:space="preserve">лов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— начал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пришли балы. По мнению известного совет</w:t>
        <w:softHyphen/>
        <w:t>ского философа и литературоведа Ю. М. Лотмана, бал стал «областью общественного представительства, формой социальной организации, одной из немногих форм дозволен</w:t>
        <w:softHyphen/>
        <w:t>ного в России той поры коллектив</w:t>
        <w:softHyphen/>
        <w:t>ного быта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жизни русского столичного дворянства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— начала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ре</w:t>
        <w:softHyphen/>
        <w:t>мя разделялось на две половины: пре</w:t>
        <w:softHyphen/>
        <w:t>бывание дома было посвящено семей</w:t>
        <w:softHyphen/>
        <w:t>ным и хозяйственным заботам — здесь дворянин выступал как частное лицо; другую половину занимала служба — военная или статская, в ко</w:t>
        <w:softHyphen/>
        <w:t>торой дворянин выступал как верно</w:t>
        <w:softHyphen/>
        <w:t>подданный, служа государю и государ</w:t>
        <w:softHyphen/>
        <w:t>ству, как представитель дворянства перед лицом других сословий. Проти</w:t>
        <w:softHyphen/>
        <w:t>вопоставление этих двух форм пове</w:t>
        <w:softHyphen/>
        <w:t>дения снималось в венчающем день „собрании" — на балу или званом ве</w:t>
        <w:softHyphen/>
        <w:t>чере. Здесь реализовывалась общест</w:t>
        <w:softHyphen/>
        <w:t>венная жизнь дворянина: он не был ни частное лицо в частном быту, ни служивый человек на государствен</w:t>
        <w:softHyphen/>
        <w:t>ной службе — он был дворянин в дво</w:t>
        <w:softHyphen/>
        <w:t>рянском собрании, человек своего со</w:t>
        <w:softHyphen/>
        <w:t>словия среди свои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бал оказывался, с одной стороны, сферой, противо</w:t>
        <w:softHyphen/>
        <w:t>положной службе, — областью не</w:t>
        <w:softHyphen/>
        <w:t>принуждённого общения, светского отдыха, местом, где границы служеб</w:t>
        <w:softHyphen/>
        <w:t>ной иерархии (лестницы) ослабля</w:t>
        <w:softHyphen/>
        <w:t>лись. Присутствие дам, танцы, нормы светского общения вводили внеслу</w:t>
        <w:softHyphen/>
        <w:t>жебные ценностные критерии, и юный поручик, ловко танцующий и умеющий смешить дам, мог почувст</w:t>
        <w:softHyphen/>
        <w:t>вовать себя выше стареющего, побы</w:t>
        <w:softHyphen/>
        <w:t>вавшего в сражениях полковник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алы, особенно в столицах, имели строгую иерархию (начиная с придворных и кончая купечески</w:t>
        <w:softHyphen/>
        <w:t>ми и мещанскими), в соответствии с которой составлялись их про</w:t>
        <w:softHyphen/>
        <w:t>грамма и список приглашённых. Особенно пышными были рождест</w:t>
        <w:softHyphen/>
        <w:t>венские балы, праздники на Масле</w:t>
        <w:softHyphen/>
        <w:t>ницу и Пасх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ушкин записал в дневнике: «6 марта. Слава Богу. Маслениц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нчилась, а с нею и балы. Опи</w:t>
        <w:softHyphen/>
        <w:t>сание последнего дня Масленицы (4 марта) даст понятие о прочих. Избранные званы были во дворец на бал утренний, к половине перво</w:t>
        <w:softHyphen/>
        <w:t>го. Другие на вечерний, к половине девятого. Я приехал в девять. Танце</w:t>
        <w:softHyphen/>
        <w:t>вали мазурку, коей окончился ут</w:t>
        <w:softHyphen/>
        <w:t>ренний бал. Дамы съезжались, а те, которые были с утра во дворце, пе</w:t>
        <w:softHyphen/>
        <w:t>ременяли свой наряд. Было про</w:t>
        <w:softHyphen/>
        <w:t>пасть недовольных: те, которые званы были на вечер, завидовали ут</w:t>
        <w:softHyphen/>
        <w:t>ренним счастливцам. Приглашения были разосланы кое-как и по списку балов князя Кочубея; таким обра</w:t>
        <w:softHyphen/>
        <w:t>зом, ни Кочубей, ни его семейство, ни его приближённые не были при</w:t>
        <w:softHyphen/>
        <w:t>глашены, потому что их имена в списках не стоял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ревняя традиция ходить ря</w:t>
        <w:softHyphen/>
        <w:t>жеными во время рождественских и весенних праздников, балы при дво</w:t>
        <w:softHyphen/>
        <w:t>ре Елизаветы Петровны с переоде</w:t>
        <w:softHyphen/>
        <w:t>ванием дам в мужские костюмы, а кавалеров — в женские, манера им</w:t>
        <w:softHyphen/>
        <w:t xml:space="preserve">ператриц Елизаветы и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надевать гвардейские мундиры — всё это со временем создало моду на маскарады. Переодевание противо</w:t>
        <w:softHyphen/>
        <w:t>речило традициям русской право</w:t>
        <w:softHyphen/>
        <w:t>славной культуры, считалось бесов</w:t>
        <w:softHyphen/>
        <w:t>ским, поэтому маскарады, хорошо известные в культуре Европы, приви</w:t>
        <w:softHyphen/>
        <w:t>вались в России с труд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тличие от балов маскарады были публичными праздниками: попасть на них мог каждый купив</w:t>
        <w:softHyphen/>
        <w:t>ший входной билет. Наибольшей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84270" cy="232473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художник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Жилая комната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в мезонине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городского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дворянского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особняк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30—40-е гг.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4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27760" cy="17557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Фарфоровый сатир из театрального флигеля усадьбы Ольгово. </w:t>
      </w:r>
      <w:r>
        <w:rPr>
          <w:b/>
          <w:i/>
          <w:sz w:val="24"/>
          <w:lang w:val="en-US" w:eastAsia="ru-RU"/>
        </w:rPr>
        <w:t xml:space="preserve">XVIII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вестностью пользовались маскара</w:t>
        <w:softHyphen/>
        <w:t>ды в доме Энгельгардта в Петербур</w:t>
        <w:softHyphen/>
        <w:t>ге. Именно там разворачивается дей</w:t>
        <w:softHyphen/>
        <w:t>ствие драмы Лермонтова «Маскарад». Из-за смешанного состава посетите</w:t>
        <w:softHyphen/>
        <w:t>лей (изредка маскарады посещали и лица императорского дома), лёгко</w:t>
        <w:softHyphen/>
        <w:t>сти нравов, царившей здесь, о костю</w:t>
        <w:softHyphen/>
        <w:t>мированных балах у Энгельгардта ходили скандальные слух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</w:t>
      </w:r>
      <w:r>
        <w:rPr>
          <w:sz w:val="24"/>
          <w:lang w:val="en-US" w:eastAsia="ru-RU"/>
        </w:rPr>
        <w:t>XVIII</w:t>
      </w:r>
      <w:r>
        <w:rPr>
          <w:sz w:val="24"/>
          <w:lang w:eastAsia="ru-RU"/>
        </w:rPr>
        <w:t>—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в. повседневным явлением общественной жизни го</w:t>
        <w:softHyphen/>
        <w:t>рода становится театр. Первые теат</w:t>
        <w:softHyphen/>
        <w:t>рализованные представления дава</w:t>
        <w:softHyphen/>
        <w:t xml:space="preserve">лись ещё в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, но только для узкого круга придворных. В импе</w:t>
        <w:softHyphen/>
        <w:t>раторские театры Москвы и Петер</w:t>
        <w:softHyphen/>
        <w:t xml:space="preserve">бурга могли ходить все, кто имел возможность купить билет. К концу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страсть к постановкам рас</w:t>
        <w:softHyphen/>
        <w:t>пространилась и в дворянской сре</w:t>
        <w:softHyphen/>
        <w:t>де. У вельмож и знати появились собственные, частные театры, в ко</w:t>
        <w:softHyphen/>
        <w:t>торых играли крепостные актёры. Для таких театров строились специ</w:t>
        <w:softHyphen/>
        <w:t>альные здания, где использовалась современная европейская сцениче</w:t>
        <w:softHyphen/>
        <w:t>ская техника. Для создания декора</w:t>
        <w:softHyphen/>
        <w:t>ций и костюмов приглашались из</w:t>
        <w:softHyphen/>
        <w:t>вестные художники, а для обучения крепостных артистов игре — евро</w:t>
        <w:softHyphen/>
        <w:t>пейские масте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конц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в. театр появился и в провинции. А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ременные, гастролирующие или постоянные труппы актёров выступали во всех крупных городах Росс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ачавшиеся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столетии ре</w:t>
        <w:softHyphen/>
        <w:t>формы затронули преимущественно город: жизнь столичного дворянства европеизировалась, но быт поме</w:t>
        <w:softHyphen/>
        <w:t>щичьей усадьбы, мир деревни меня</w:t>
        <w:softHyphen/>
        <w:t>лись медленно. Путешествия за грани</w:t>
        <w:softHyphen/>
        <w:t>цу, более тесное знакомство с жизнью европейских городов привели к увле</w:t>
        <w:softHyphen/>
        <w:t xml:space="preserve">чению чужой культурой, в частности к коллекционированию. Уже в первой четверти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в Москве и Петер</w:t>
        <w:softHyphen/>
        <w:t>бурге существовали большие и цен</w:t>
        <w:softHyphen/>
        <w:t>ные частные коллекции (живописи, фарфора, скульптуры, нумизматиче</w:t>
        <w:softHyphen/>
        <w:t>ские), а также библиотеки, украшав</w:t>
        <w:softHyphen/>
        <w:t>шие дворцы. Ценные коллекции древ</w:t>
        <w:softHyphen/>
        <w:t>ностей были у А. Д. Меншикова. Тон задавал сам император Пётр Алексе</w:t>
        <w:softHyphen/>
        <w:t>евич, известно его пристрастие к раз</w:t>
        <w:softHyphen/>
        <w:t>личным «диковинам». С именем Пет</w:t>
        <w:softHyphen/>
        <w:t>ра связано и создание первых музее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18 г. Пётр, посетив Москву, осмотрел древние сокровища цар</w:t>
        <w:softHyphen/>
        <w:t>ской казны, хранившиеся в Кремле. Ценности и здания, где они содер</w:t>
        <w:softHyphen/>
        <w:t>жались, находились в плачевном со</w:t>
        <w:softHyphen/>
        <w:t>стоянии. Царь издал указ, в котором предписал отремонтировать здания казны, починить и отреставрировать ценности, разместить старинные вещи в специальных шкафах «явст</w:t>
        <w:softHyphen/>
        <w:t>венно за стеклы». С этого времени ведёт своё начало экспозиция Ору</w:t>
        <w:softHyphen/>
        <w:t>жейной палаты, доступная для обо</w:t>
        <w:softHyphen/>
        <w:t>зрения. В 1806 г. для древностей было построено новое здание музея, существующее и сегодня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46320" cy="256032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Ж. Делабарт. Вид на Москву с балкона Кремлёвского дворца. 1797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4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Петербурге Пётр открыл Кунсткамеру, со временем ставшую этнографическим музеем. Традиция создания музеев из коллекций им</w:t>
        <w:softHyphen/>
        <w:t>ператорской семьи была продолже</w:t>
        <w:softHyphen/>
        <w:t>на: позднее появились Эрмитаж (1852 г.) и Русский музей императо</w:t>
        <w:softHyphen/>
        <w:t xml:space="preserve">ра Александ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(1898 г.). В послед</w:t>
        <w:softHyphen/>
        <w:t xml:space="preserve">ней четверти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— начале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собственные музеи создавали и куп</w:t>
        <w:softHyphen/>
        <w:t>цы: П. М. Третьяков построил зда</w:t>
        <w:softHyphen/>
        <w:t>ние для своего собрания живописи, П. И. Щукин преобразовал в обще</w:t>
        <w:softHyphen/>
        <w:t>доступный музей составленную им коллекцию русских древност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УПЕЧЕСТВ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еоднократно издававшиеся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законы давали городам пра</w:t>
        <w:softHyphen/>
        <w:t>во собственности на землю, паст</w:t>
        <w:softHyphen/>
        <w:t>бища, реки, рыбную ловлю и т. д. Постепенно установилось довольно чёткое деление городского населе</w:t>
        <w:softHyphen/>
        <w:t>ния на сословия, по принадлежно</w:t>
        <w:softHyphen/>
        <w:t>сти к которым жителей записывали в соответствующие «обывательские» книги. Окончательно структура го</w:t>
        <w:softHyphen/>
        <w:t>родов и их права были определе</w:t>
        <w:softHyphen/>
        <w:t>ны в Жалованной грамоте Екате</w:t>
        <w:softHyphen/>
        <w:t xml:space="preserve">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1785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от объявленного капитала купцы входили в три гиль</w:t>
        <w:softHyphen/>
        <w:t>дии; отдельные корпорации состав</w:t>
        <w:softHyphen/>
        <w:t>ляли ремесленники, которые могли объединяться в цехи по профессиям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мещане. Особую категорию об</w:t>
        <w:softHyphen/>
        <w:t>разовали «именитые граждане»: учё</w:t>
        <w:softHyphen/>
        <w:t>ные, художники, артисты и лица, обладавшие значительными капита</w:t>
        <w:softHyphen/>
        <w:t>лами (банкиры, оптовые торговцы, верхушка купечества). В 1832 г. для купцов ввели личное и потомствен</w:t>
        <w:softHyphen/>
        <w:t>ное звание «почётный гражданин». Для его получения требовалось, что</w:t>
        <w:softHyphen/>
        <w:t>бы кандидат кроме необходимого капитала имел заслуги перед горо</w:t>
        <w:softHyphen/>
        <w:t>дом, не был судим и т. д. Для потом</w:t>
        <w:softHyphen/>
        <w:t>ков вчерашних крестьян, которые становились купцами, это звание да</w:t>
        <w:softHyphen/>
        <w:t>вало возможность начать государст</w:t>
        <w:softHyphen/>
        <w:t>венную службу, получить чин и со временем перейти в неподатное со</w:t>
        <w:softHyphen/>
        <w:t>словие — дворянств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ородское самоуправление сформировалось во второй полови</w:t>
        <w:softHyphen/>
        <w:t xml:space="preserve">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: появились городские думы и их исполнительные органы — го</w:t>
        <w:softHyphen/>
        <w:t>родские управы. Они занимались разнообразными проблемами жиз</w:t>
        <w:softHyphen/>
        <w:t>ни города — от крупного строи</w:t>
        <w:softHyphen/>
        <w:t>тельства, проведения водопровода или организации городских учи</w:t>
        <w:softHyphen/>
        <w:t>лищ для малоимущих горожан до раздачи рождественских подарков в богадельнях и сиротских приютах. В городах процветали торгово-про</w:t>
        <w:softHyphen/>
        <w:t>мышленные династии; члены раз</w:t>
        <w:softHyphen/>
        <w:t>личных семей, связанные родствен</w:t>
        <w:softHyphen/>
        <w:t>ными узами, принимали участие в городском управлении, создавали крупные торговые дома и промыш</w:t>
        <w:softHyphen/>
        <w:t>ленные компани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65370" cy="256095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. Верещагин. Рынок в Нижнем Новгород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4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5375" cy="29749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Булочник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 продавец квас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итографи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 рисунку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Щедровского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30—40-е гг.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азвитию городов России, осо</w:t>
        <w:softHyphen/>
        <w:t xml:space="preserve">бенно уездных, способствовала и земская реформа второй половины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, которая привела к подъёму духовной жизни. Земские и губерн</w:t>
        <w:softHyphen/>
        <w:t>ские учёные комиссии — общественные организации — заботились о сохранении древних памятников в городах, собирали документы из личных архивов, которым грозила гибель, создавали музеи, открывали библиотеки и гимназии. Города бла</w:t>
        <w:softHyphen/>
        <w:t>гоустраивались: в них сооружался водопровод, проводилось электриче</w:t>
        <w:softHyphen/>
        <w:t>ское освещение. В сохранении рус</w:t>
        <w:softHyphen/>
        <w:t>ских древностей немалая заслуга принадлежит местному купечеству: например, купцы Бахрушины, уро</w:t>
        <w:softHyphen/>
        <w:t>женцы Зарайска, финансировали реставрацию древнего кремля; ря</w:t>
        <w:softHyphen/>
        <w:t>занские помещики Черепнины орга</w:t>
        <w:softHyphen/>
        <w:t>низовали археологические раскопки и создали в Рязани муз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К концу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отчётливее ста</w:t>
        <w:softHyphen/>
        <w:t>ли видны различия между столица</w:t>
        <w:softHyphen/>
        <w:t>ми, крупными торговыми центрами и малыми уездными городами. В ху</w:t>
        <w:softHyphen/>
        <w:t>дожественных произведениях той поры подчёркивались деятельная, шумная жизнь Москвы и тишина пыльных улиц уездного города — центра косности, который губит мо</w:t>
        <w:softHyphen/>
        <w:t>лодой талант и энергию. Таким ви</w:t>
        <w:softHyphen/>
        <w:t>дели русский город замечательные писатели Чехов, Куприн, Леск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5:18:00Z</dcterms:created>
  <dc:creator>VES</dc:creator>
  <dc:description/>
  <dc:language>en-US</dc:language>
  <cp:lastModifiedBy>VES</cp:lastModifiedBy>
  <dcterms:modified xsi:type="dcterms:W3CDTF">2004-09-07T05:30:00Z</dcterms:modified>
  <cp:revision>44</cp:revision>
  <dc:subject/>
  <dc:title>РУССКИЙ ВОЕННО-МОРСКОЙ ФЛОТ В XVIII—XIX ВЕКАХ</dc:title>
</cp:coreProperties>
</file>