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ЗАВОЕВАНИЕ СРЕДНЕЙ АЗИ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оссия стремительно расширила свои пре</w:t>
        <w:softHyphen/>
        <w:t>делы, вооружённой рукой присоеди</w:t>
        <w:softHyphen/>
        <w:t>нив земли Средней Азии. Средне</w:t>
        <w:softHyphen/>
        <w:t>азиатские завоевания сравнимы по своему масштабу с присоединением Сибири или Украины, с русско-ту</w:t>
        <w:softHyphen/>
        <w:t>рецкими войнами. Европа с напря</w:t>
        <w:softHyphen/>
        <w:t>жённым вниманием следила за про</w:t>
        <w:softHyphen/>
        <w:t>движением русских батальонов к сердцу Азии. Английские политики тревожились по поводу появления военной угрозы со стороны Россий</w:t>
        <w:softHyphen/>
        <w:t>ской империи к северу от индийских колониальных владений Великобри</w:t>
        <w:softHyphen/>
        <w:t>тани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До завоевания на присоеди</w:t>
        <w:softHyphen/>
        <w:t>нённой территории существовали три крупных мусульманских госу</w:t>
        <w:softHyphen/>
        <w:t>дарства, между которыми не было определённых границ, - - Бухар</w:t>
        <w:softHyphen/>
        <w:t>ский эмират, Кокандское и Хивин</w:t>
        <w:softHyphen/>
        <w:t>ское ханства. Самый населённый (3 млн. человек) Бухарский эмират со столицей в Бухаре располагался в центре Средней Азии между её главными реками — Сырдарья и Амударья. Кокандское ханство со столицей в Коканде населяло 1,5 млн. человек. Оно лежало на пра</w:t>
        <w:softHyphen/>
        <w:t>вом берегу Сырдарьи в благодатной Ферганской долине. Нижнее тече</w:t>
        <w:softHyphen/>
        <w:t>ние Амударьи занимало Хивинское ханство со столицей в Хиве. Его население было самым малочислен</w:t>
        <w:softHyphen/>
        <w:t>ным — всего 500 тыс. человек. В Средней Азии проживали и не соз</w:t>
        <w:softHyphen/>
        <w:t>давшие своей государственности туркменские племена. Среднюю Азию населяли узбеки, таджики, ка</w:t>
        <w:softHyphen/>
        <w:t>ракалпаки, туркмены, казахи, кир</w:t>
        <w:softHyphen/>
        <w:t>гизы. Они вели преимущественно кочевую или полукочевую жизнь скотоводов, а также занимались земледелием, торговлей, ремёслам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Бескрайние среднеазиатские просторы — это степи, солончаки, песчаные и каменистые пустыни, горы. Люди селились, как правило, в долинах рек, возле озёр и источни</w:t>
        <w:softHyphen/>
        <w:t>ков, где была возможность орошать земли. Там же, в оазисах, располага</w:t>
        <w:softHyphen/>
        <w:t>лись и наиболее крупные города: Ташкент, Бухара, Коканд, Самарканд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ласть в среднеазиатских госу</w:t>
        <w:softHyphen/>
        <w:t>дарствах принадлежала ханам или самому правителю — эмиру, знат</w:t>
        <w:softHyphen/>
        <w:t>ным военачальникам и высшему мусульманскому духовенству. Земля делилась на государственную, част</w:t>
        <w:softHyphen/>
        <w:t>новладельческую и церковную. Госу</w:t>
        <w:softHyphen/>
        <w:t>дарственная земля находилась в соб</w:t>
        <w:softHyphen/>
        <w:t>ственности у правителя страны, который предоставлял её в пользова</w:t>
        <w:softHyphen/>
        <w:t>ние дехканам (крестьянам), но при одном условии: они должны были нести военную службу. За пользова</w:t>
        <w:softHyphen/>
        <w:t>ние землёй дехкане платили подать,</w:t>
      </w:r>
    </w:p>
    <w:p>
      <w:pPr>
        <w:pStyle w:val="Normal"/>
        <w:ind w:left="-1418" w:right="-76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71</w:t>
      </w:r>
    </w:p>
    <w:p>
      <w:pPr>
        <w:pStyle w:val="Normal"/>
        <w:ind w:left="-1418" w:right="-76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Верещагин. У дверей мечети. 1873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оторая нередко составляла почти половину собранного урожая. Кре</w:t>
        <w:softHyphen/>
        <w:t>стьяне и ремесленники платили на</w:t>
        <w:softHyphen/>
        <w:t>логи, несли натуральные повинно</w:t>
        <w:softHyphen/>
        <w:t>сти: строили дворцы для знати и военные укрепления, чистили арыки, прокладывали дороги и т. п. Для вы</w:t>
        <w:softHyphen/>
        <w:t>полнявших такие работы обычно устанавливалось дневное задани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Тех, кто не мог с ним справиться, жестоко наказывали, нередко заби</w:t>
        <w:softHyphen/>
        <w:t>вали палками насмерть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Ханы и эмир пользовались не</w:t>
        <w:softHyphen/>
        <w:t>ограниченной властью над своими подданными, вершили суд и расправу по собственному произволу. Незначи</w:t>
        <w:softHyphen/>
        <w:t>тельные проступки карались кон</w:t>
        <w:softHyphen/>
        <w:t>фискацией имущества в пользу пра</w:t>
        <w:softHyphen/>
        <w:t>вителя, пожизненным заключением в подземных тюрьмах (зинданах), смертной казнью. Неудивительно, что в ханствах часто вспыхивали восста</w:t>
        <w:softHyphen/>
        <w:t>ния крестьян и ремесленников, кото</w:t>
        <w:softHyphen/>
        <w:t>рые жестоко подавлялись властями. Бухарский эмир Мухаммед Рахим во время карательного похода в Гиссарскую долину в 1756—1758 гг. сложил в окрестностях селения Денау «мина</w:t>
        <w:softHyphen/>
        <w:t>рет» из голов казнённых им люде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военном отношении средне</w:t>
        <w:softHyphen/>
        <w:t>азиатские ханства были слабыми го</w:t>
        <w:softHyphen/>
        <w:t>сударствами. Регулярной армии они не имели. Дехкан и ремесленников власти сгоняли на войну палками. Немногочисленную пехоту форми</w:t>
        <w:softHyphen/>
        <w:t>ровали преимущественно из неволь</w:t>
        <w:softHyphen/>
        <w:t>ников. Основу армии составляла конница, вооружением пользовались устаревшим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Экономическому развитию ханств мешали раздробленность, бесконечные войны и междоусобные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95215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Таджик и таджичка. Фотографии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2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аспри, во время которых горели се</w:t>
        <w:softHyphen/>
        <w:t>ления, гибли люди, разрушались оросительные каналы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ОССИЙСКИЕ ИНТЕРЕСЫ В СРЕДНЕЙ АЗИ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озрос интерес русского правительства к государст</w:t>
        <w:softHyphen/>
        <w:t>вам Средней Азии. Русские товары не могли конкурировать на евро</w:t>
        <w:softHyphen/>
        <w:t>пейских рынках с промышленной продукцией Запада. Выгодными торговыми партнёрами для России могли стать экономически отста</w:t>
        <w:softHyphen/>
        <w:t>лые страны Востока. В Азию выво</w:t>
        <w:softHyphen/>
        <w:t>зилось до 60% всего российского металла, который продавался за ру</w:t>
        <w:softHyphen/>
        <w:t>беж. Из Средней Азии поступало сырьё для наиболее развитой отрас</w:t>
        <w:softHyphen/>
        <w:t>ли промышленности России — тек</w:t>
        <w:softHyphen/>
        <w:t>стильно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азвитию торговли России с ханствами мешали чрезмерно высо</w:t>
        <w:softHyphen/>
        <w:t>кие пошлины на товары русских купцов, плохие пути сообщения. Но главное препятствие заключалось в том, что в Средней Азии жизнь и имущество предпринимателей не находились под защитой закона. Правительство России полагало, что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изменить неблагоприятные условия можно было только сило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 усиление активности России в Средней Азии также оказало влия</w:t>
        <w:softHyphen/>
        <w:t>ние политическое и экономическое соперничество с Англией за рынки сбыта и источники сырья. Англий</w:t>
        <w:softHyphen/>
        <w:t>ские промышленные изделия по</w:t>
        <w:softHyphen/>
        <w:t>явились в Хиве, Бухаре, Коканде, вытесняя товары русских купцов. Британия в экономической борьбе с Россией прибегла к помощи Тур</w:t>
        <w:softHyphen/>
        <w:t>ции, Ирана и Афганистана. Турецкие агенты в среднеазиатских государст</w:t>
        <w:softHyphen/>
        <w:t>вах пытались разжечь антирусские настроения. В годы Крымской войны турецкие эмиссары открыто призы</w:t>
        <w:softHyphen/>
        <w:t>вали правителей среднеазиатских ханств к нападению на Россию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3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усские войска начали продвижение в глубь Сред</w:t>
        <w:softHyphen/>
        <w:t>ней Азии. К 1847 г. они достигли Аральского моря и в устье Сырдарьи построили Аральский форт. В 1853 г. войска Оренбургского генерал-гу</w:t>
        <w:softHyphen/>
        <w:t>бернатора В. А. Перовского заняли крупную кокандскую крепость Ак-Мечеть (ныне город Кзыл-Орда). Ру</w:t>
        <w:softHyphen/>
        <w:t>ководил штурмом крепости будущий герой обороны Севастополя в 1854— 1855 гг. генерал С. А. Хрулёв. В 1854 г. в Семиречье был заложен форт Вер</w:t>
        <w:softHyphen/>
        <w:t>ный (ныне город Алма-Ата). Он стал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76800" cy="307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к-Мечеть. Фотография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 xml:space="preserve">—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3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1890" cy="1896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лощадь Регистан в Самарканде. Конец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опорным пунктом военных опера</w:t>
        <w:softHyphen/>
        <w:t>ций против Кокандского ханства. Дальнейшее продвижение русских войск в Среднюю Азию в то время приостановилось из-за начавшейся Крымской кампании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Хотя России не удавалось уста</w:t>
        <w:softHyphen/>
        <w:t xml:space="preserve">новить дипломатические отношения со среднеазиатскими государствами, сюда часто выезжали русские миссии или экспедиции, первые из которых относятся ещё к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В 1858 г. рос</w:t>
        <w:softHyphen/>
        <w:t>сийское правительство направило на Средний Восток три миссии. В Вос</w:t>
        <w:softHyphen/>
        <w:t>точный Иран миссию возглавил учё</w:t>
        <w:softHyphen/>
        <w:t>ный-востоковед Н. В. Ханыков; в Хиву и Бухару — дипломат Н. П. Игнатьев; в Кашгарию — поручик русской службы казах Ч. Ч. Валихан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Особое значение придавалось миссии Игнатьева (см. статью «Н. П. Игнатьев. Дипломат Нового времени»). Передвижение её по тер</w:t>
        <w:softHyphen/>
        <w:t>ритории Хивы, поход русской фло</w:t>
        <w:softHyphen/>
        <w:t>тилии по Амударье обеспокоили хивинского хана. Он воспрепятство</w:t>
        <w:softHyphen/>
        <w:t>вал плаванию русских судов. Флоти</w:t>
        <w:softHyphen/>
        <w:t>лия была вынуждена вернуться в Аральское море. Сама миссия в июле 1858 г. прибыла в Хиву, где в течение десяти дней добивалась приёма у хана. Сначала правитель соглашался подписать договор о дружественных отношениях между двумя государ</w:t>
        <w:softHyphen/>
        <w:t>ствами, но затем, использовав как предлог бегство на русский пароход пленного иранца, отказался от сво</w:t>
        <w:softHyphen/>
        <w:t>их обязательств. Не дав Игнатьеву прощальной аудиенции, хан отбыл в загородный дворец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Тем не менее правительство ос</w:t>
        <w:softHyphen/>
        <w:t>талось довольно итогами семиме</w:t>
        <w:softHyphen/>
        <w:t>сячного пребывания миссии в Сред</w:t>
        <w:softHyphen/>
        <w:t>ней Азии — это позволило выяснить расстановку политических сил, сте</w:t>
        <w:softHyphen/>
        <w:t>пень влияния Англии в ханствах, ознакомиться с экономикой края и характером его управления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БОРЬБА С КОКАНДСКИМ ХАНСТВОМ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В 1864 г. начался новый этап в сред</w:t>
        <w:softHyphen/>
        <w:t>неазиатской политике России — ди</w:t>
        <w:softHyphen/>
        <w:t>пломатия сменилась применение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оенной силы. Первостепенное зна</w:t>
        <w:softHyphen/>
        <w:t>чение для русского правительства имел захват Кокандского ханства, так как оно было самым выгодным плацдармом для борьбы с Бухарой и Хивой. В Петербурге завоевание но</w:t>
        <w:softHyphen/>
        <w:t>вых территорий в Средней Азии ста</w:t>
        <w:softHyphen/>
        <w:t>ли рассматривать как дело «большой политики», хотя ещё семью-восемью годами ранее этот регион привлекал к себе минимум внимания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мае 1864 г. командующий Сырдарьинской линией полковник Н. А. Верёвкин повёл отряд к горо</w:t>
        <w:softHyphen/>
        <w:t>ду Туркестану, которым и овладел после трёхдневной осады. Со сторо</w:t>
        <w:softHyphen/>
        <w:t>ны Западной Сибири к крепости Аулие-Ата выступил особый Запад</w:t>
        <w:softHyphen/>
        <w:t>но-Сибирский отряд полковника М. Г. Черняева. После двухчасовой стычки отряд взял крепость. За удачно проведённые операции Чер</w:t>
        <w:softHyphen/>
        <w:t>няеву и Верёвкину присвоили чины генерал-майоров. Тогда же Черняев попытался овладеть Чимкентом, но потерпел неудачу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сентябре 18б4 г. бухарский эмир предпринял наступление на Ферганскую долину. Основная часть кокандских войск вынуждена была уйти из Чимкента и направиться в Ташкент. Воспользовавшись благо</w:t>
        <w:softHyphen/>
        <w:t>приятными обстоятельствами, Чер</w:t>
        <w:softHyphen/>
        <w:t>няев вновь двинулся к Чимкенту и 21 сентября взял город штурмом, а 27 сентября выступил к Ташкенту. Город не сдался, и отряд вернулся в Чимкент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Таким образом, кокандский хан потерял большую часть своей тер</w:t>
        <w:softHyphen/>
        <w:t>ритории. Это не означало, что он от</w:t>
        <w:softHyphen/>
        <w:t>казался от борьбы за неё. Неудача Черняева под Ташкентом только ук</w:t>
        <w:softHyphen/>
        <w:t>репила хана в намерении вернуть утраченные позиции. В конце нояб</w:t>
        <w:softHyphen/>
        <w:t>ря он двинулся на Туркестан. Одна</w:t>
        <w:softHyphen/>
        <w:t>ко хану был нанесён удар из самого Ташкента: в городе начались столк</w:t>
        <w:softHyphen/>
        <w:t>новения между сторонниками и про</w:t>
        <w:softHyphen/>
        <w:t>тивниками присоединения Коканда к России. Ремесленники и купцы, терпевшие немалые убытки от не</w:t>
        <w:softHyphen/>
        <w:t>прерывных войн, желали, чтобы хан</w:t>
        <w:softHyphen/>
        <w:t>ство вошло в состав Российской им</w:t>
        <w:softHyphen/>
        <w:t>перии. Мусульманское духовенство предпочитало Бухарский эмират. Воспользовавшись тем, что войска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4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эмира весной 18б5 г. шли к Ташкен</w:t>
        <w:softHyphen/>
        <w:t>ту, духовенство объявило о приня</w:t>
        <w:softHyphen/>
        <w:t>тии подданства Бухары. Тогда кокандский хан вернулся в Ташкент, расправился с мятежниками и заста</w:t>
        <w:softHyphen/>
        <w:t>вил отряды эмира отступить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обытия в Ташкенте создали благоприятные условия для того, чтобы овладеть городом. В конце ап</w:t>
        <w:softHyphen/>
        <w:t>реля 1865 г. Черняев двинулся на Ташкент во главе отряда из 1300 че</w:t>
        <w:softHyphen/>
        <w:t>ловек при 12 пушках и занял по</w:t>
        <w:softHyphen/>
        <w:t>зицию в 8 км от города. Сюда же прибыл кокандский хан Алимкул с 6-тысячным войском и 40 орудиями. 9 мая началось упорное сражение, в котором кокандцы потерпели пора</w:t>
        <w:softHyphen/>
        <w:t>жение и отступили. В бою погиб хан Алимкул. В городе вновь вспыхнули волнения. Чтобы не допустить вме</w:t>
        <w:softHyphen/>
        <w:t>шательства бухарского эмира, Чер</w:t>
        <w:softHyphen/>
        <w:t>няев поспешил окружить крепость и в ночь с 14 на 15 мая предпринял её штурм. После двухдневных уличных боёв сопротивление защитников Ташкента было сломлено. 17 мая го</w:t>
        <w:softHyphen/>
        <w:t>родская знать от имени всего насе</w:t>
        <w:softHyphen/>
        <w:t>ления объявила о полном подчине</w:t>
        <w:softHyphen/>
        <w:t>нии города русскому правительству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Хотя Черняев действовал без указаний центра, Петербург привет</w:t>
        <w:softHyphen/>
        <w:t>ствовал успехи генерала. Взятие Таш</w:t>
        <w:softHyphen/>
        <w:t>кента тем не менее не означало его присоединения к России. Правитель</w:t>
        <w:softHyphen/>
        <w:t>ство первоначально хотело превра</w:t>
        <w:softHyphen/>
        <w:t>тить город и близлежащие земли в отдельное ханство, находящееся под контролем России. Однако набеги бухарского эмира на город продол</w:t>
        <w:softHyphen/>
        <w:t>жались, и поэтому Ташкент в том же году был включён в состав Росси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УССКО-БУХАРСКИЕ ОТНОШЕНИЯ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сенью 1865 г., воспользовавшись непрерывными стычками кокандского хана с русскими войсками, бухарский эмир захватил город Коканд. Это вызвало обострение рус</w:t>
        <w:softHyphen/>
        <w:t>ско-бухарских отношений. Военные столкновения между русскими и бу</w:t>
        <w:softHyphen/>
        <w:t>харскими отрядами закончились по</w:t>
        <w:softHyphen/>
        <w:t>ражением последних. Захватив Ходжент и другие города Ферганск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олины, русские войска останови</w:t>
        <w:softHyphen/>
        <w:t>лись недалеко от Самарканд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связи с присоединением к Рос</w:t>
        <w:softHyphen/>
        <w:t>сии обширных территорий Средней Азии в июле 1867 г. было образовано Туркестанское генерал-губернаторст</w:t>
        <w:softHyphen/>
        <w:t>во, куда вошли Сырдарьинская и Семиреченская области. Столицей гу</w:t>
        <w:softHyphen/>
        <w:t>бернаторства стал Ташкент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18б7 г. русское правительст</w:t>
        <w:softHyphen/>
        <w:t>во предприняло попытку заключить с Бухарой мир, но эмир, пять меся</w:t>
        <w:softHyphen/>
        <w:t>цев продержав у себя проект дого</w:t>
        <w:softHyphen/>
        <w:t>вора, так и не подписал его. Назре</w:t>
        <w:softHyphen/>
        <w:t>вало новое военное столкновение. В преддверии его Россия уладила отношения с Кокандом. В марте 1868 г. был подписан русско-кокандский торговый договор. Теперь Россия фактически контролировала Кокандское ханство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 тем временем в Бухаре проис</w:t>
        <w:softHyphen/>
        <w:t>ходили тревожные события. Эмир при поддержке духовенства попы</w:t>
        <w:softHyphen/>
        <w:t>тался объявить России «священную войну» (газават). Русские сторожевые посты подвергались нападениям, му</w:t>
        <w:softHyphen/>
        <w:t>сульманские фанатики убивали солдат. Русское командование в от</w:t>
        <w:softHyphen/>
        <w:t>вет прибегло к репрессиям — было разрушено несколько кишлаков «для примера других». Эмир попытался заручиться поддержкой Хивы, Коканда и Турции. Переговоры не при</w:t>
        <w:softHyphen/>
        <w:t>несли желаемого результата. Коканд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36975" cy="282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Цитадель Ходжента. Фотография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 xml:space="preserve">—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5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4705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Штурм Ходжента российскими войсками в 1866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е хотел новой войны с Россией; Хива не видела необходимости в войне, пока её собственной незави</w:t>
        <w:softHyphen/>
        <w:t>симости ничего не угрожало; Турция советовала эмиру установить добрые отношения с Россией. Однако неуда</w:t>
        <w:softHyphen/>
        <w:t>чи не остановили эмир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апреле 1868 г. бухарские войска вышли к реке Зеравшан у Са</w:t>
        <w:softHyphen/>
        <w:t>марканда. Там же заняли позиции и русские части, возглавляемые Кауф</w:t>
        <w:softHyphen/>
        <w:t>маном. Однодневное сражение за</w:t>
        <w:softHyphen/>
        <w:t>кончилось паническим бегством бухарцев. В самом Самарканде обо</w:t>
        <w:softHyphen/>
        <w:t>стрилась борьба между сторонника</w:t>
        <w:softHyphen/>
        <w:t>ми и противниками присоединения к России. Победу одержали первые: русские войска беспрепятственно вошли в город — его ворота были открыты. Затем русские отряды на</w:t>
        <w:softHyphen/>
        <w:t>правились к Бухаре. 2 июня 1868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 Зирабулакских высотах про</w:t>
        <w:softHyphen/>
        <w:t>изошла решающая битва. Армия эмира снова потерпела поражение и была рассеян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июне 1868 г. Бухара подписа</w:t>
        <w:softHyphen/>
        <w:t>ла с Россией мирный договор, со</w:t>
        <w:softHyphen/>
        <w:t>гласно которому города Ходжент, Ура-Тюбе, Джизак вошли в состав империи. Бухарский эмир обязался выплатить России 500 тыс. рублей контрибуци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ЗАВОЕВАНИЕ ХИВИНСКОЕО ХАНСТВА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дписав договоры с Кокандом и Бухарой, Россия добилась полного господства над обширными землями Средней Азии. Однако Хивинское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6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ханство, оставаясь независимым, продолжало препятствовать расши</w:t>
        <w:softHyphen/>
        <w:t>рению торговых связей России со Средней Азие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Осенью 1869 г. военный отряд под командованием Н. Г. Столетова высадился на восточном берегу Кас</w:t>
        <w:softHyphen/>
        <w:t>пийского моря и захватил близлежа</w:t>
        <w:softHyphen/>
        <w:t>щие земли, населённые туркменами. Там он основал город Красноводск. Действия отряда рассматривались русским правительством как подго</w:t>
        <w:softHyphen/>
        <w:t>товительный этап в наступлении на Хивинское ханство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В феврале 1873 г. русские вой</w:t>
        <w:softHyphen/>
        <w:t>ска под общим командованием Ка</w:t>
        <w:softHyphen/>
        <w:t>уфмана двинулись к Хиве. Числен</w:t>
        <w:softHyphen/>
        <w:t>ность отрядов превышала 12 тыс. человек. Ханское войско, малочис</w:t>
        <w:softHyphen/>
        <w:t>ленное и плохо вооружённое, не оказало сопротивления русской ар</w:t>
        <w:softHyphen/>
        <w:t>мии. Война фактически не состоя</w:t>
        <w:softHyphen/>
        <w:t xml:space="preserve">лась. В мае русские части подошли к стенам Хивы. Хан Сеид Мухаммед-Рахим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 несколькими приближён</w:t>
        <w:softHyphen/>
        <w:t>ными бежал в пустыню. Предста</w:t>
        <w:softHyphen/>
        <w:t>вители Кауфмана, отправившиеся вслед за ханом, вернули правителя в столицу. 12 августа в ханском саду Гендемиан города Хивы стороны подписали мирный договор, по ко</w:t>
        <w:softHyphen/>
        <w:t>торому ханство признавало свою вассальную зависимость от России. Границей русских владений и Хивы объявлялась Амударья, правый берег которой переходил к России. В хан</w:t>
        <w:softHyphen/>
        <w:t>стве было ликвидировано рабство, отпущены на свободу невольники (около 40 тыс. человек). Русские куп</w:t>
        <w:softHyphen/>
        <w:t>цы освобождались от уплаты торго</w:t>
        <w:softHyphen/>
        <w:t>вых пошлин и получали доступ во все города и селения ханства. Хива облагалась контрибуцией в размере 2200 тыс. рубле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РИСОЕДИНЕНИЕ КОКАНДСКОГО  ХАНСТВА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сле заключения договора в 18б8 г. и до середины 70-х гг. в отношени</w:t>
        <w:softHyphen/>
        <w:t>ях России и Коканда не возникало осложнений. Однако внутреннее положение ханства было тяжёлым. Рост налогов, произвол властей вы</w:t>
        <w:softHyphen/>
        <w:t>зывали недовольство населения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«Для проведения дорог, постройки ханских домов, для работы на его пашнях и в его садах, а также для проведения арыков и каналов ра</w:t>
        <w:softHyphen/>
        <w:t>бочие сгоняются со всех концов ханства, — говорилось в донесении старшего советника Вайнберга тур</w:t>
        <w:softHyphen/>
        <w:t>кестанскому генерал-губернатору, — причём они трудятся безвозмездно, а в случае неявки на работу наказы</w:t>
        <w:softHyphen/>
        <w:t>ваются палками (случается, что их забивают до смерти), иногда ослуш</w:t>
        <w:softHyphen/>
        <w:t>ников ханской воли живыми зары</w:t>
        <w:softHyphen/>
        <w:t>вали в землю». Участились случаи бегства кокандцев в Россию. Знать и духовенство выступали против ха</w:t>
        <w:softHyphen/>
        <w:t>на Худояра, признававшего зависи</w:t>
        <w:softHyphen/>
        <w:t>мость от России. Он был вынужден скрываться. Новым ханом стал его сын — Насреддин. Придворные кру</w:t>
        <w:softHyphen/>
        <w:t>ги, приведшие его к власти, требова</w:t>
        <w:softHyphen/>
        <w:t>ли восстановить прежние границы ханства. Русское правительство зая</w:t>
        <w:softHyphen/>
        <w:t>вило, что признает хана лишь в том случае, если он сохранит в силе до</w:t>
        <w:softHyphen/>
        <w:t>говор 1868 г. Ответа на это заявле</w:t>
        <w:softHyphen/>
        <w:t>ние из Коканда не последовало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августе 1875 г. русские вой</w:t>
        <w:softHyphen/>
        <w:t>ска выступили против кокандских частей, расположенных в крепости Махрам. После сражения, которое закончилось беспорядочным от</w:t>
        <w:softHyphen/>
        <w:t>ступлением кокандцев, русские вой</w:t>
        <w:softHyphen/>
        <w:t>ска заняли Коканд, оставив на пре</w:t>
        <w:softHyphen/>
        <w:t>столе Насреддина. В сентябре 1875 г. Россия и Коканд заключили новый договор, по которому империи от</w:t>
        <w:softHyphen/>
        <w:t>ходили Наманганское бекство и ряд соседних районов. Коканд должен был выплачивать контрибуцию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о и после подписания догово</w:t>
        <w:softHyphen/>
        <w:t>ра волнения в ханстве не прекрати</w:t>
        <w:softHyphen/>
        <w:t>лись. Против России выступил город Андижан, затем повстанцы захвати</w:t>
        <w:softHyphen/>
        <w:t>ли Наманган. Возникла опасность, что призывы к газавату найдут от</w:t>
        <w:softHyphen/>
        <w:t>клик в Бухаре, Хиве, Афганистане. Обострение обстановки в Коканде попыталась использовать в своих целях Англия, засылая агентов в среднеазиатские государства и все</w:t>
        <w:softHyphen/>
        <w:t>ми средствами противодействуя Рос</w:t>
        <w:softHyphen/>
        <w:t>сии. Тогда русское правительство приняло решение присоединить Коканд к империи. Русские войска всту</w:t>
        <w:softHyphen/>
        <w:t>пили в пределы ханства. 19 февраля 1876 г. был издан указ о включении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1804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евочки-узбечки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7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РЕДНЯЯ АЗИЯ В СОСТАВЕ РОССИЙСКОЙ ИМПЕРИИ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67 г., когда значительная часть Средней Азии ещё оставалась не</w:t>
        <w:softHyphen/>
        <w:t>подвластной России, было образовано Туркестанское генерал-губер</w:t>
        <w:softHyphen/>
        <w:t>наторство со столицей в Ташкенте. К концу века в состав генерал-губернаторства уже входило пять областей: Сырдарьинская, Самаркандская, Ферганская, Семиреченская и Закаспийская. Облас</w:t>
        <w:softHyphen/>
        <w:t>ти делились на уезды, последние — на волости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 xml:space="preserve">Система управления, которая в 60—90-е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создавалась в Туркестане, получила название военно-административной. Турке</w:t>
        <w:softHyphen/>
        <w:t>станский генерал-губернатор, глава края, сосредоточил в своих ру</w:t>
        <w:softHyphen/>
        <w:t>ках как гражданское, так и военное управление, осуществляя коман</w:t>
        <w:softHyphen/>
        <w:t>дование расположенными там войсками. Назначался он лично царём, подчинялся же военному министру России. В делах управления гене</w:t>
        <w:softHyphen/>
        <w:t>рал-губернатор опирался на свою канцелярию. В его распоряжении были и чиновники для особых поручений. Управление пятью областя</w:t>
        <w:softHyphen/>
        <w:t>ми Туркестана возлагалось на областных начальников — военных гу</w:t>
        <w:softHyphen/>
        <w:t>бернаторов, которые также ведали гражданскими и военными дела</w:t>
        <w:softHyphen/>
        <w:t>ми. Им подчинялась администрация уездов. Волостная и сельская администрация (низшее звено управления) избиралась местным насе</w:t>
        <w:softHyphen/>
        <w:t>лением. Она собирала налоги, выполняла полицейские, судебные и прочие функции. Таким образом, пока русская власть в Туркестане не была упрочена и опиралась не столько на закон, сколько на воен</w:t>
        <w:softHyphen/>
        <w:t>ную силу, правительство не могло предоставить краю мирное, граж</w:t>
        <w:softHyphen/>
        <w:t>данское управление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он предписывал туркестанскому генерал-губернатору не столько управлять, сколько надзирать за управлением, заботиться об экономическом развитии края, о расширении его торговых связей, благосостоянии жителей и т. д. Непосредственное управление возла</w:t>
        <w:softHyphen/>
        <w:t>галось на областных военных губернаторов и подчинённые им учреж</w:t>
        <w:softHyphen/>
        <w:t>дения и лица. На деле же генерал-губернатор, опираясь на собствен</w:t>
        <w:softHyphen/>
        <w:t>ную канцелярию, вскоре стал единственной реальной властью в крае. Константин Петрович Кауфман, первый генерал-губернатор Турке</w:t>
        <w:softHyphen/>
        <w:t>стана, приобрёл славу талантливого устроителя среднеазиатских вла</w:t>
        <w:softHyphen/>
        <w:t>дений России. Г. П. Фёдоров, управляющий канцелярией при Кауф</w:t>
        <w:softHyphen/>
        <w:t>мане, писал: «Это был истинно царёв наместник на Дальнем Востоке, и туземцы недаром называли его Ярым-Падша (Половина Паря). Снаб</w:t>
        <w:softHyphen/>
        <w:t>жённый огромными полномочиями, окружённый блестящим ореолом почти безграничной власти (которою он ни разу не злоупотреблял), Кауфман представлял собой более чем царского наместника; он был действительно половиной царя»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всей своей военизированности российское управление в Туркестане оказалось достаточно эффективным. Когда в 1878 г. Сред</w:t>
        <w:softHyphen/>
        <w:t>нюю Азию посетил знаменитый учёный и путешественник А. Ф. Миддендорф, он отметил «хороший порядок равно как дружеское согла</w:t>
        <w:softHyphen/>
        <w:t>сие между русскими и туземцами»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Покорение Россией среднеазиатских земель во второй полови</w:t>
        <w:softHyphen/>
        <w:t xml:space="preserve">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коренным образом изменило судьбу Бухарского эмирата и Хивинского ханства. После того как русские войска в 1868 г. сломи</w:t>
        <w:softHyphen/>
        <w:t>ли сопротивление Бухары, а в 1873 г. — Хивы, эти государства Юж</w:t>
        <w:softHyphen/>
        <w:t>ного Туркестана не были присоединены к Российской империи, а ока</w:t>
        <w:softHyphen/>
        <w:t>зались под её протекторатом, т. е. стали вассально зависимыми от России. По условиям договоров с Россией Бухара и Хива уступили ей ряд территорий (в частности, от Бухарского эмирата был отторгнут древний и богатый город Самарканд). Бухарский эмир и хивинский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сей его территории под названием Ферганская область в состав Турке</w:t>
        <w:softHyphen/>
        <w:t>станского края. Военным губернато</w:t>
        <w:softHyphen/>
        <w:t>ром области был назначен генерал М. Д. Скобеле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РИСОЕДИНЕНИЕ ТУРКМЕНСКИХ ПЛЕМЁН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К середине 7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Средней Азии остались независимыми турк</w:t>
        <w:softHyphen/>
        <w:t>менские племена, не имевшие цент</w:t>
        <w:softHyphen/>
        <w:t>рализованной власт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пытки Англии установить контроль над Средней Азией заста</w:t>
        <w:softHyphen/>
        <w:t>вили русское правительство зако</w:t>
        <w:softHyphen/>
        <w:t>нодательно оформить господство России над занятыми в Закаспии территориями. В марте 1874 г. было издано Временное положение о во</w:t>
        <w:softHyphen/>
        <w:t>енном управлении в Закаспийском крае, по которому Закаспийский во</w:t>
        <w:softHyphen/>
        <w:t>енный округ — от восточного побе</w:t>
        <w:softHyphen/>
        <w:t>режья Каспийского моря до запад</w:t>
        <w:softHyphen/>
        <w:t>ных границ Хивинских владений и реки Атрек на юге — включался в Кавказское наместничество. Цент</w:t>
        <w:softHyphen/>
        <w:t>ром округа становился Красноводск. Таким образом, на территории Турк</w:t>
        <w:softHyphen/>
        <w:t>мении впервые вводился админист</w:t>
        <w:softHyphen/>
        <w:t>ративный порядок, регламентирова</w:t>
        <w:softHyphen/>
        <w:t>лись права и обязанности местного населения. Запрещались продажа в рабство, отсечение рук и другие жес</w:t>
        <w:softHyphen/>
        <w:t>токие наказания. Население сохра</w:t>
        <w:softHyphen/>
        <w:t>няло свои обычаи, религию, быт, по</w:t>
        <w:softHyphen/>
        <w:t>лучало бесплатную медицинскую помощь. Мирные условия жизни в присоединённых областях способ</w:t>
        <w:softHyphen/>
        <w:t>ствовали сближению с Россией мест</w:t>
        <w:softHyphen/>
        <w:t>ного населения, уставшего от бес</w:t>
        <w:softHyphen/>
        <w:t>численных набегов хивинцев, бухарцев, иранце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Между тем британское прави</w:t>
        <w:softHyphen/>
        <w:t>тельство любыми средствами пыта</w:t>
        <w:softHyphen/>
        <w:t>лось помешать успехам России в Средней Азии. Особенно беспокои</w:t>
        <w:softHyphen/>
        <w:t>ли Англию действия русской армии в Туркмении у города Мерв. В этот город засылались английские аген</w:t>
        <w:softHyphen/>
        <w:t>ты, которые должны были создавать туркменские отряды для борьбы с Россией в Ахалтекинском и Мервском оазисах. Крайне осложнилось положение во время русско-турецкой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8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йны 1877—1878 гг., когда Англия пыталась объединить мусульманские государства против России. В ответ Россия увеличила численность войск в Туркестанском военном ок</w:t>
        <w:softHyphen/>
        <w:t>руге, предприняла внешнеполитиче</w:t>
        <w:softHyphen/>
        <w:t>ские шаги. Весной 1878 г. из Таш</w:t>
        <w:softHyphen/>
        <w:t>кента в Кабул с дипломатической миссией отправился генерал-майор Столетов: русское правительство предлагало афганскому эмиру за</w:t>
        <w:softHyphen/>
        <w:t>ключить союз, направленный про</w:t>
        <w:softHyphen/>
        <w:t>тив Англии. В Кабуле Столетову был оказан дружественный приём. Это подтолкнуло Англию к началу воен</w:t>
        <w:softHyphen/>
        <w:t>ных действий против Афганистан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1878 г. английские войска за</w:t>
        <w:softHyphen/>
        <w:t>няли Кабул, Кандагар и другие го</w:t>
        <w:softHyphen/>
        <w:t>рода, намереваясь войти в долину Амударьи. Стремясь сохранить свои позиции в Средней Азии, русское правительство отдало войскам при</w:t>
        <w:softHyphen/>
        <w:t>каз занять Ахалтекинский оазис. В августе 1879 г. русская армия на</w:t>
        <w:softHyphen/>
        <w:t>правилась к крепости Геок-Тепе. Первую атаку туркмены отбили -русские отряды отошли, потеряв 200 человек убитыми и 250 ранеными. Эта неудача вызвала тревогу русско</w:t>
        <w:softHyphen/>
        <w:t>го правительства, так как Англия могла предпринять попытку захва</w:t>
        <w:softHyphen/>
        <w:t>тить новые российские территори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омандующим войсками Закас</w:t>
        <w:softHyphen/>
        <w:t>пийского военного отдела был на</w:t>
        <w:softHyphen/>
        <w:t>значен Скобелев. Весной 1880 г. началось новое наступление на Геок-Тепе. Боевые действия отлича</w:t>
        <w:softHyphen/>
        <w:t>лись крайним ожесточением. Мест</w:t>
        <w:softHyphen/>
        <w:t>ное население противодействовало русским отрядам. В ответ на это не</w:t>
        <w:softHyphen/>
        <w:t>покорные аулы сжигались. Город Геок-Тепе упорно сопротивлялся — в течение трёх недель войска не мог</w:t>
        <w:softHyphen/>
        <w:t>ли им овладеть. В январе 1881 г. турк</w:t>
        <w:softHyphen/>
        <w:t>мены оставили крепость, а в мае Ахалтекинский оазис был преоб</w:t>
        <w:softHyphen/>
        <w:t>разован в Закаспийскую область с центром в Ашхабаде. Теперь незави</w:t>
        <w:softHyphen/>
        <w:t>симость сохраняли только туркмен</w:t>
        <w:softHyphen/>
        <w:t>ские племена Тедженского, Мервского и Пендинского оазис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сле взятия Ахалтекинского оазиса русские войска прекратили наступление: в Тегеране начались переговоры о разграничении владе</w:t>
        <w:softHyphen/>
        <w:t>ний России и Ирана (Персии) в Туркмении. 9 декабря 1881 г. была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ан отныне лишались права на самостоятельную внешнеполитичес</w:t>
        <w:softHyphen/>
        <w:t>кую деятельность. Кроме того, российские купцы получили возмож</w:t>
        <w:softHyphen/>
        <w:t>ность свободно торговать в Южном Туркестане и беспрепятственно проходить через него в соседние Персию и Афганистан. Аля конт</w:t>
        <w:softHyphen/>
        <w:t>роля над деятельностью местных властей и несения дипломатической службы правительство направило в Бухару российского политичес</w:t>
        <w:softHyphen/>
        <w:t>кого агента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целом же Россия почти не вмешивалась во внутренние дела Бухары и Хивы. Взаимоотношения местных правителей и их поддан</w:t>
        <w:softHyphen/>
        <w:t>ных не изменились. Деспотичные монархи Бухары и Хивы по-прежне</w:t>
        <w:softHyphen/>
        <w:t>му полновластно распоряжались жизнью, свободой и имуществом про</w:t>
        <w:softHyphen/>
        <w:t>стого населения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Россия не пошла на присоединение Бухары и Хивы по несколь</w:t>
        <w:softHyphen/>
        <w:t xml:space="preserve">ким причинам.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правительство в далёком Петербурге считало преждевременным расширять владения империи в южном направлении, когда значительная часть её среднеазиатских земель оставалась ещё не освоенной. Аля создания и содержания рос</w:t>
        <w:softHyphen/>
        <w:t>сийского аппарата управления в Бухаре и Хиве потребовались бы зна</w:t>
        <w:softHyphen/>
        <w:t>чительные средства. Существовала и более весомая причина: присое</w:t>
        <w:softHyphen/>
        <w:t>динение Юга Туркестана могло резко ухудшить отношения России и Великобритании в Центральной Азии — русские границы приблизи</w:t>
        <w:softHyphen/>
        <w:t>лись бы к сфере английского влияния в этом регионе, а главное, к жемчужине британских колониальных владений — Индии. И нако</w:t>
        <w:softHyphen/>
        <w:t>нец, требовалось время на то, чтобы коренные жители присоединён</w:t>
        <w:softHyphen/>
        <w:t>ного Туркестана убедились в улучшении своего положения по срав</w:t>
        <w:softHyphen/>
        <w:t>нению с населением Бухары и Хивы, которые по-прежнему в полной мере испытывали произвол знати и местных властей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ссию вполне устраивало то, что Бухара и Хива являлись её протекторатами. Вместе с тем не исключалась возможность присое</w:t>
        <w:softHyphen/>
        <w:t>динить эти государства к Российской империи в будущем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Среди историков, изучающих Туркестанский край, до сих пор не утихли споры: можно ли считать это окраинное владение Россий</w:t>
        <w:softHyphen/>
        <w:t>ской империи колонией? Сторонники точки зрения, что Россия коло</w:t>
        <w:softHyphen/>
        <w:t xml:space="preserve">низировала Среднюю Азию, подчёркивают: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— нача</w:t>
        <w:softHyphen/>
        <w:t xml:space="preserve">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Туркестан значительно отличался от внутренних российских губерний по уровню экономического развития, управлялся он с по</w:t>
        <w:softHyphen/>
        <w:t>мощью военно-административных методов, а коренное азиатское на</w:t>
        <w:softHyphen/>
        <w:t>селение не получило всех тех политических прав, какими обладали россияне. Всё это действительно так. И тем не менее вряд ли можно считать Туркестан русской колонией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В то время ни правительство, ни местные (туркестанские) вла</w:t>
        <w:softHyphen/>
        <w:t>сти, ни российское общество не рассматривали среднеазиатские тер</w:t>
        <w:softHyphen/>
        <w:t>ритории как колониальные владения. Между Россией и Туркестаном не существовало связей, характерных для взаимоотношения метро</w:t>
        <w:softHyphen/>
        <w:t>полии и колонии: связь империи с новыми территориями была значи</w:t>
        <w:softHyphen/>
        <w:t>тельно более тесной. В силу политических, военных и экономических причин Россия учредила в Средней Азии особую, военно-админист</w:t>
        <w:softHyphen/>
        <w:t>ративную форму управления, которая представлялась вынужденной, временной. Русский Туркестан скорее был своеобразной националь</w:t>
        <w:softHyphen/>
        <w:t>ной территорией, которая в будущем должна была органично слиться с остальной империей. Для этого прилагались большие усилия к поли</w:t>
        <w:softHyphen/>
        <w:t xml:space="preserve">тическому и экономическому переустройству завоёванного края. В районах Казахстана и Ферганской долине уже к концу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т. е. после присоединения к Российской империи, наблюдался экономи</w:t>
        <w:softHyphen/>
        <w:t>ческий подъём, росло число городо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79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3639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редняя Азия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оставе Росси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заключена русско-персидская кон</w:t>
        <w:softHyphen/>
        <w:t>венция, которая фактически означа</w:t>
        <w:softHyphen/>
        <w:t>ла образование русско-персидского союза. Персия обязывалась не вме</w:t>
        <w:softHyphen/>
        <w:t>шиваться в дела туркмен, населяв</w:t>
        <w:softHyphen/>
        <w:t>ших Мервский и Тедженский оазисы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о Англия не отказалась от борьбы за Мерв. В нём, как и во мно</w:t>
        <w:softHyphen/>
        <w:t>гих городах Средней Азии, были сто</w:t>
        <w:softHyphen/>
        <w:t>ронники и противники сближения с Россией. Отсутствие прочной власти в Мерве позволило Англии активно противодействовать влиянию Рос</w:t>
        <w:softHyphen/>
        <w:t>сии. Однако попытки англичан скло</w:t>
        <w:softHyphen/>
        <w:t>нить на свою сторону туркмен в Мерве не удались. 1 января 1884 г. собрание народных представителей приняло решение о добровольном присоединении Мерва к Российской империи, а 31 января делегация Мерва в Ашхабаде дала присягу на вер</w:t>
        <w:softHyphen/>
        <w:t>ность России. Жители Мерва стали российскими подданными. Городу предоставлялось внутреннее само</w:t>
        <w:softHyphen/>
        <w:t>управление; его население сохраня</w:t>
        <w:softHyphen/>
        <w:t>ло мусульманское вероисповедание; запрещались работорговля и разбои. В марте 1884 г. в состав России во</w:t>
        <w:softHyphen/>
        <w:t>шёл весь Мервский оазис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Так в 8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завершился важный период, связанный с утверж</w:t>
        <w:softHyphen/>
        <w:t>дением влияния и господства России в Средней Азии. Российская империя получила колоссальные новые терри</w:t>
        <w:softHyphen/>
        <w:t>тории, дипломатические осложнения с Великобританией и крайне трудную, запутанную проблему организации управления завоёванным краем, столь отличным во всех отношениях от прочих областей империи.</w:t>
      </w:r>
    </w:p>
    <w:p>
      <w:pPr>
        <w:pStyle w:val="Normal"/>
        <w:shd w:fill="FFFFFF" w:val="clear"/>
        <w:ind w:left="-1418" w:right="-766" w:hanging="0"/>
        <w:rPr/>
      </w:pPr>
      <w:bookmarkStart w:id="1" w:name="а2"/>
      <w:bookmarkEnd w:id="1"/>
      <w:r>
        <w:rPr>
          <w:sz w:val="24"/>
          <w:lang w:eastAsia="ru-RU"/>
        </w:rPr>
        <w:t xml:space="preserve">СИБИРЬ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ЕКАХ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Сибирь была известна русским лю</w:t>
        <w:softHyphen/>
        <w:t xml:space="preserve">дям издавна. Ещё в </w:t>
      </w:r>
      <w:r>
        <w:rPr>
          <w:sz w:val="24"/>
          <w:lang w:val="en-US" w:eastAsia="ru-RU"/>
        </w:rPr>
        <w:t xml:space="preserve">XI </w:t>
      </w:r>
      <w:r>
        <w:rPr>
          <w:sz w:val="24"/>
          <w:lang w:eastAsia="ru-RU"/>
        </w:rPr>
        <w:t>в. новгород</w:t>
        <w:softHyphen/>
        <w:t>цы ходили за Камень (Урал), хотя путь туда был «непроходим пропас</w:t>
        <w:softHyphen/>
        <w:t>тями, снегом и лесом». Новгород</w:t>
        <w:softHyphen/>
        <w:t xml:space="preserve">ские дружины нередко собирали дань с сибирских племён. В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 xml:space="preserve">в. на Урале стали появляться московские воеводы. В конце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правители Московского государства нередко предпринимали военные походы, стремясь присоединить к своим владениям богатые сибир</w:t>
        <w:softHyphen/>
        <w:t xml:space="preserve">ские земли. Окончательно Сибирь была завоёвана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народе Сибирь называли «землёй обетованной». Рассказывали, что кипят там реки от обилия рыбы, которая сама прыгает в лодки; не со</w:t>
        <w:softHyphen/>
        <w:t>считать в лесах бесценного пушно</w:t>
        <w:softHyphen/>
        <w:t>го зверя. Самим же лесам нет ни кон</w:t>
        <w:softHyphen/>
        <w:t>ца ни края. В них видимо-невидимо ягод, грибов, диковинных растений; полным-полно оленей, кабанов, зай</w:t>
        <w:softHyphen/>
        <w:t>цев. Нельзя пропасть от голода в Си</w:t>
        <w:softHyphen/>
        <w:t>бири: прокормит тайга. А главное — нет там ни боярской, ни княжеской, ни царской власти. Всякий сам себе хозяин. Вот и бежали в Сибирь с дав</w:t>
        <w:softHyphen/>
        <w:t>них пор русские люди — от голода,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0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боров, притеснений, крепостной неволи. Нередко крестьяне уходили в Сибирь целыми сёлами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Чтобы пресечь бегство крепост</w:t>
        <w:softHyphen/>
        <w:t>ных за Урал, правительство вначале предписывало устраивать на дорогах в Сибирь «заставы крепкие», но затем избрало другую политику. Она была связана с необходимостью освоения этого обширного края. По указам в Сибирь стали отправлять партии ма</w:t>
        <w:softHyphen/>
        <w:t>лоземельных крестьян. Переселение в Зауралье использовалось и в ка</w:t>
        <w:softHyphen/>
        <w:t>рательных целях: туда ссылали уго</w:t>
        <w:softHyphen/>
        <w:t xml:space="preserve">ловных преступников, непокорных донских и запорожских казаков, старообрядцев. Особенно большой приток переселенцев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ы</w:t>
        <w:softHyphen/>
        <w:t>звал указ 1760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г. Помещики полу</w:t>
        <w:softHyphen/>
        <w:t>чили право без суда отправлять в Сибирь своих крепостных за «предерзости». Только к 1780 г. в Сибирь прибыло около 60 тыс. таких пере</w:t>
        <w:softHyphen/>
        <w:t>селенцев. С 1719 по 1795 г. мужское население края увеличилось с 241 до 595 тыс. человек, из которых 412 тыс. были русскими, а 183 тыс. — абори</w:t>
        <w:softHyphen/>
        <w:t>генами (коренными жителями)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Колонизация Сибири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роисходила одновременно с рас</w:t>
        <w:softHyphen/>
        <w:t>ширением её границ в сторону Ал</w:t>
        <w:softHyphen/>
        <w:t>тая, славившегося своими рудными богатствами. Впереди военных отря</w:t>
        <w:softHyphen/>
        <w:t>дов шли охотники и земледельцы. Они расчищали тайгу, вспахивали новые участки, занимались земледе</w:t>
        <w:softHyphen/>
        <w:t>лием, скотоводством, охотой, рыб</w:t>
        <w:softHyphen/>
        <w:t>ной ловлей. Когда границы империи подошли к территории Китая, были обнаружены целые слободы беглых крепостных крестьян, которых пра</w:t>
        <w:softHyphen/>
        <w:t>вительство приняло в российское подданство как инородцев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На новых местах возводились укреплённые линии и крепости про</w:t>
        <w:softHyphen/>
        <w:t>тив набегов джунгар и казахов. По</w:t>
        <w:softHyphen/>
        <w:t>граничную службу там несли сибир</w:t>
        <w:softHyphen/>
        <w:t xml:space="preserve">ские казаки, которых 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объединили в Сибирское казачье войско.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численность казачьего населения достигла 380 тыс. человек, а сами ка</w:t>
        <w:softHyphen/>
        <w:t>заки делились на четыре войска: Си</w:t>
        <w:softHyphen/>
        <w:t>бирское, Забайкальское, Амурское и Уссурийское. Под защитой их гарни</w:t>
        <w:softHyphen/>
        <w:t>зонов в Южную Сибирь стало пере</w:t>
        <w:softHyphen/>
        <w:t>селяться и местное сибирское население. Из таёжных мест оно двига</w:t>
        <w:softHyphen/>
        <w:t>лось к югу — в степи и лесостепи с плодородными почвами и менее су</w:t>
        <w:softHyphen/>
        <w:t>ровым климатом. Здесь строились русские деревни, развивалась горно</w:t>
        <w:softHyphen/>
        <w:t>заводская промышленность, основы</w:t>
        <w:softHyphen/>
        <w:t>вались новые города — Семипала</w:t>
        <w:softHyphen/>
        <w:t>тинск, Барнаул, Бийск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собенно много переселенцев из Европейской России стало после отмены крепостного права в 1861 г. Тогда обделённые землёй и гони</w:t>
        <w:softHyphen/>
        <w:t>мые нуждой крестьяне «самоходом» устремились в Сибирь. Только за 40 пореформенных лет сюда перебра</w:t>
        <w:softHyphen/>
        <w:t xml:space="preserve">лось около 1 млн. человек. Кроме того, в течени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Сибирь было отправлено столько же ссыль</w:t>
        <w:softHyphen/>
        <w:t>ных, а по некоторым сведениям, даже больш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уть в Сибирь был невероятно тяжёлым. Известный исследователь Сибири Н. М. Ядринцев писал: «Це</w:t>
        <w:softHyphen/>
        <w:t>лые караваны повозок по 100 и бо</w:t>
        <w:softHyphen/>
        <w:t>лее семей, человек в 300 и 400 душ за раз, двигаются по сибирским до</w:t>
        <w:softHyphen/>
        <w:t>рогам. Переселенцы не имеют нигде крова, они останавливаются под от</w:t>
        <w:softHyphen/>
        <w:t>крытым небом в поле. Здесь распо</w:t>
        <w:softHyphen/>
        <w:t>лагаются целые семьи под телегами, больные и дети находятся тут же. Нередко приращение семей, как и смерть, застаёт людей во время путе</w:t>
        <w:softHyphen/>
        <w:t>шествия тоже среди поля. Положе</w:t>
        <w:softHyphen/>
        <w:t>ние значительной части переселен</w:t>
        <w:softHyphen/>
        <w:t>цев нищенское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Большинство осело в Тоболь</w:t>
        <w:softHyphen/>
        <w:t>ской и Томской губерниях. Особен</w:t>
        <w:softHyphen/>
        <w:t>но привлекал людей Алтай с его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8560" cy="2273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тропавловск-Камчатский. Гравюра. 1895 г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1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b/>
          <w:b/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ГЕННАДИЙ ИВАНОВИЧ НЕВЕЛЬСКОЙ (1813—1876)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я Геннадия Ивановича Невельско</w:t>
        <w:softHyphen/>
        <w:t>го — русского мореплавателя и зна</w:t>
        <w:softHyphen/>
        <w:t>менитого исследователя Дальнего Вос</w:t>
        <w:softHyphen/>
        <w:t>тока — золотыми буквами вписано в историю России. Сын морского офи</w:t>
        <w:softHyphen/>
        <w:t>цера, Г. И. Невельской после оконча</w:t>
        <w:softHyphen/>
        <w:t>ния Морского кадетского корпуса и офицерских классов 11 лет плавал на военных кораблях в Балтийском, Се</w:t>
        <w:softHyphen/>
        <w:t>верном, Средиземном и Белом морях. Ещё будучи в кадетском корпусе, он заинтересовался так называемым «амурским вопросом»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Ж. Ф. Лаперуз, У. Р. Браутон, И. Ф. Крузенштерн — знаменитые мореплаватели — считали реку Амур недо</w:t>
        <w:softHyphen/>
        <w:t xml:space="preserve">ступной для морских судов из-за мелководности её устья. Между тем русско-китайская граница в Приамурье, где русские землепроходцы побывали ещё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, так и не была определена. Пра</w:t>
        <w:softHyphen/>
        <w:t>вительство склонялось к мысли отдать «навсегда Китаю весь Амурский бас</w:t>
        <w:softHyphen/>
        <w:t>сейн, как бесполезный для России», хотя многоводный Амур и мог быть самым удобным выходом из глубин Сибири к Тихоокеанскому побережью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одушевляемый страстью к ис</w:t>
        <w:softHyphen/>
        <w:t>следованиям и стремлением принести пользу Родине, Невельской решил вы</w:t>
        <w:softHyphen/>
        <w:t>яснить «амурский вопрос». В 1847 г. при поддержке адмирала Ф. П. Литке он добился назначения командиром на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анспорт «Байкал». Судно отправи</w:t>
        <w:softHyphen/>
        <w:t>лось из Кронштадта в Петропавловск-Камчатский 21 августа 1848 г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находясь в Петербурге, Не</w:t>
        <w:softHyphen/>
        <w:t>вельской познакомился с графом Н. Н. Муравьёвым, новым генерал-гу</w:t>
        <w:softHyphen/>
        <w:t>бернатором Восточной Сибири. Влия</w:t>
        <w:softHyphen/>
        <w:t>тельный дальновидный и энергичный администратор, Муравьёв был убеж</w:t>
        <w:softHyphen/>
        <w:t>дён, что Сибири для дальнейшего раз</w:t>
        <w:softHyphen/>
        <w:t>вития необходимы удобные выходы к Тихому океану. Граф стремился не до</w:t>
        <w:softHyphen/>
        <w:t>пустить захвата иностранными держа</w:t>
        <w:softHyphen/>
        <w:t>вами территорий, не разграниченных между Россией и Китаем, в особенно</w:t>
        <w:softHyphen/>
        <w:t>сти же устья Амура. Таким образом, Невельской нашёл в лице Муравьёва союзника, который в дальнейшем не раз оказывал ему поддержку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огнув мыс Горн, корабль до</w:t>
        <w:softHyphen/>
        <w:t>срочно доставил груз на Камчатку. Это позволило Невельскому на свой страх и риск приступить к изучению лимана и устья Амура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етом 1849 г. «Байкал», обогнув Северный Сахалин, прошёл в Сахалин</w:t>
        <w:softHyphen/>
        <w:t>ский залив, а затем в Амурский лиман. Исследовав лиман, Невельской, 3 офи</w:t>
        <w:softHyphen/>
        <w:t>цера, лекарь и 14 матросов отправи</w:t>
        <w:softHyphen/>
        <w:t>лись на шлюпках в устье Амура, из</w:t>
        <w:softHyphen/>
        <w:t>меряя по пути его глубины. Как и предполагал Невельской, и лиман, и устье Амура оказались доступны для судоходства. Затем, уже на «Байкале», поплыли Татарским проливом на юг и установили, что между материком и Сахалином перемычки нет, хотя на кар</w:t>
        <w:softHyphen/>
        <w:t>тах она и указана. Татарский пролив, отделявший Сахалин от материка, в самом узком месте имел ширину око</w:t>
        <w:softHyphen/>
        <w:t>ло 8 км и глубину 8 м. Невельской при первой же встрече с Муравьёвым до</w:t>
        <w:softHyphen/>
        <w:t>ложил ему: «Сахалин — остров, вход в лиман и реку Амур возможен для мор</w:t>
        <w:softHyphen/>
        <w:t>ских судов с севера и юга. Вековое за</w:t>
        <w:softHyphen/>
        <w:t>блуждение положительно рассеяно, истина обнаружилась!»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в Петербурге к открытиям Невельского отнеслись холодно и не</w:t>
        <w:softHyphen/>
        <w:t>доверчиво. Во-первых, он опроверг мнение учёных мирового уровня. Во-вторых, опасались, как бы экспедиция не осложнила отношений России с Ки</w:t>
        <w:softHyphen/>
        <w:t>таем. Были недовольны и тем, что Не</w:t>
        <w:softHyphen/>
        <w:t>вельской без утверждённого царём предписания начал исследование устья Амура. За самоволие Невельского не</w:t>
      </w:r>
    </w:p>
    <w:p>
      <w:pPr>
        <w:pStyle w:val="Normal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907790" cy="479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апитан Г. И. Невельской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2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градили орденом и лишили полагав</w:t>
        <w:softHyphen/>
        <w:t>шейся ему пенсии. И всё же он полу</w:t>
        <w:softHyphen/>
        <w:t>чил звание капитана 1-го ранга. Ему разрешили основать на берегу Охотско</w:t>
        <w:softHyphen/>
        <w:t>го моря зимовье для торговли с мест</w:t>
        <w:softHyphen/>
        <w:t>ным населением. Для охраны зимовья он получил 25 матросов и казаков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рнувшись на Дальний Восток, Невельской возобновил изучение Аму</w:t>
        <w:softHyphen/>
        <w:t>ра. Капитан и его офицеры, поднима</w:t>
        <w:softHyphen/>
        <w:t>ясь вверх по реке более чем на 100 км, убедились, что прибрежные террито</w:t>
        <w:softHyphen/>
        <w:t>рии — «ничейная земля». Обитавшие там гиляки и тунгусы единодушно ут</w:t>
        <w:softHyphen/>
        <w:t>верждали: они ни в чьём подданстве не состоят и дани не платят, а китай</w:t>
        <w:softHyphen/>
        <w:t>ских властей и опорных пунктов здесь нет. Маньчжурские торговцы, иногда заезжавшие сюда, говорили то же. Однако местные жители, как и айны на Сахалине, жаловались, что коман</w:t>
        <w:softHyphen/>
        <w:t>ды английских, американских и фран</w:t>
        <w:softHyphen/>
        <w:t>цузских промысловых судов их грабят. Было очевидно, что иностранные дер</w:t>
        <w:softHyphen/>
        <w:t>жавы постараются здесь закрепиться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тогда Невельской 29 июня 1850 г. закладывает зимовье Петров</w:t>
        <w:softHyphen/>
        <w:t>ское неподалёку от Амурского лима</w:t>
        <w:softHyphen/>
        <w:t>на, а в начале августа поднимает рус</w:t>
        <w:softHyphen/>
        <w:t>ский флаг на мысе Куегда в низовьях Амура и ставит здесь военный пост Ни</w:t>
        <w:softHyphen/>
        <w:t>колаевский (ныне город Николаевск-на-Амуре). Местным жителям капитан объявляет, что весь этот край и ост</w:t>
        <w:softHyphen/>
        <w:t>ров Сахалин становятся принадлежно</w:t>
        <w:softHyphen/>
        <w:t>стью России. Правда, гарнизон поста был немногочислен: один офицер и десять матросов. Но им не пришлось ни с кем сражаться: отношения с ко</w:t>
        <w:softHyphen/>
        <w:t>ренным населением сложились самые дружественные, а китайская сторона сохраняла спокойствие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 не менее в Петербурге дейст</w:t>
        <w:softHyphen/>
        <w:t>вия Невельского были признаны в высшей степени дерзкими. Ему грозило разжалование в матросы. Только вмеша</w:t>
        <w:softHyphen/>
        <w:t>тельство Николая Николаевича Муравь</w:t>
        <w:softHyphen/>
        <w:t>ёва помогло убедить императора в несомненной пользе для России инициа</w:t>
        <w:softHyphen/>
        <w:t>тивы Невельского. Геннадий Иванович был официально назначен главой Амур</w:t>
        <w:softHyphen/>
        <w:t>ской экспедиции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имовье Петровское стало базой экспедиции. Жилось здесь тяжело. На</w:t>
        <w:softHyphen/>
        <w:t>воднения и сырость — весной и летом, морозы и вьюги — зимой. Из-за сквер</w:t>
        <w:softHyphen/>
        <w:t>ной пиши, недостатка в одежде и медикаментах люди часто болели. Несколь</w:t>
        <w:softHyphen/>
        <w:t>ко человек, а среди них и маленькая дочь Невельского, умерли от цинги. Но экспедиция, почти 70 человек, разде</w:t>
        <w:softHyphen/>
        <w:t>лившись на мелкие партии, несколько лет продолжала самоотверженно тру</w:t>
        <w:softHyphen/>
        <w:t>диться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последствии Невельской писал в книге «Подвиги русских морских офи</w:t>
        <w:softHyphen/>
        <w:t>церов на Крайнем Востоке России»: «Я должен был одушевлять моих сотрудни</w:t>
        <w:softHyphen/>
        <w:t>ков и постоянно повторять им, что толь</w:t>
        <w:softHyphen/>
        <w:t>ко при отчаянных и преисполненных опасностей и трудностей действиях на</w:t>
        <w:softHyphen/>
        <w:t>ших мы можем не только предупредить потерю края, но и привести правитель</w:t>
        <w:softHyphen/>
        <w:t>ство к тому, чтобы он навсегда был ут</w:t>
        <w:softHyphen/>
        <w:t>верждён за Россией. Вот что нас связы</w:t>
        <w:softHyphen/>
        <w:t>вает всех как бы в одну родную семью». Экспедиция обследовала, описала и на</w:t>
        <w:softHyphen/>
        <w:t>несла на карту огромные пространства в Охотском море, Приамурье, Татар</w:t>
        <w:softHyphen/>
        <w:t>ском проливе, Уссурийском крае, на Сахалине. Основала ещё несколько во</w:t>
        <w:softHyphen/>
        <w:t>енных постов. Благодаря её трудам вла</w:t>
        <w:softHyphen/>
        <w:t>дения Российской империи без единого выстрела увеличились на сотни тысяч квадратных километров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мурская экспедиция завершила работу в мае 1855 г. Начался период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зяйственного освоения изученных ею земель. В июле 1856 г. контр-адми</w:t>
        <w:softHyphen/>
        <w:t>рал Невельской с семьёй навсегда по</w:t>
        <w:softHyphen/>
        <w:t>кинул Дальний Восток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етербурге Невельской был членом Учёного отдела Морского тех</w:t>
        <w:softHyphen/>
        <w:t>нического комитета. Геннадию Ивано</w:t>
        <w:softHyphen/>
        <w:t>вичу больше не давали поручений, ко</w:t>
        <w:softHyphen/>
        <w:t>торые позволили бы ему проявить инициативу и самостоятельность, та</w:t>
        <w:softHyphen/>
        <w:t>лант мореплавателя и исследователя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ончательное разрешение «амур</w:t>
        <w:softHyphen/>
        <w:t>ского вопроса» связано с именем Му</w:t>
        <w:softHyphen/>
        <w:t>равьёва. Он продолжил изучение При</w:t>
        <w:softHyphen/>
        <w:t>амурья и начал колонизацию края. 1 7 мая 1858 г. при участии Муравьёва в Айгуне был подписан договор с Ки</w:t>
        <w:softHyphen/>
        <w:t>таем. В тот же день он писал Невель</w:t>
        <w:softHyphen/>
        <w:t>скому: «Любезный Геннадий Иванович! Сегодня подписан трактат в Айгуне, Приамурский край утверждён за Рос</w:t>
        <w:softHyphen/>
        <w:t>сией. Спешу уведомить Вас об этом знаменательном событии. Отечество никогда Вас не забудет как первого деятеля, создавшего основание, на ко</w:t>
        <w:softHyphen/>
        <w:t>тором воздвигнуто настоящее здание... Искренне обнимаю Вас, благодарю и ещё поздравляю». Сам Николай Нико</w:t>
        <w:softHyphen/>
        <w:t>лаевич Муравьёв за заслуги перед Рос</w:t>
        <w:softHyphen/>
        <w:t>сией получил титул графа Амурского.</w:t>
      </w:r>
    </w:p>
    <w:p>
      <w:pPr>
        <w:pStyle w:val="Normal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38655" cy="3261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аршруты экспедиции Г. И. Невельского.</w:t>
      </w:r>
    </w:p>
    <w:p>
      <w:pPr>
        <w:pStyle w:val="Normal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1200" cy="255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Русские владения в Америке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3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богатыми почвами. Многие обосно</w:t>
        <w:softHyphen/>
        <w:t xml:space="preserve">вались в далёких Енисейской и Иркутской губерниях, а некоторые добрались до необжитых Амурской и Приморской областей. За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население Сибири увеличилось в пять раз и в 1897 г. составило 5 млн. 800 тыс. человек. Из них коренных жителей (аборигенов), именуемых тогда «инородцами», насчитывалось только 823 тыс. человек. Сибирь пре</w:t>
        <w:softHyphen/>
        <w:t>вратилась в страну с огромным пре</w:t>
        <w:softHyphen/>
        <w:t>обладанием русского, преимущест</w:t>
        <w:softHyphen/>
        <w:t>венно крестьянского населения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389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зда на собаках против течения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ИБИРСКОЕ КРЕСТЬЯНСТВО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Более 90% населения Сибири прихо</w:t>
        <w:softHyphen/>
        <w:t>дилось на сельскую местность. По</w:t>
        <w:softHyphen/>
        <w:t>мещичьего землевладения и крепост</w:t>
        <w:softHyphen/>
        <w:t>ного права в крае почти не было. Согласно реформе 1861 г., здесь были освобождены только 3700 человек, принадлежавших 36 помещикам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Русские крестьяне были основ</w:t>
        <w:softHyphen/>
        <w:t>ной трудовой силой в Сибири. Поко</w:t>
        <w:softHyphen/>
        <w:t>ление за поколением отвоёвывали они у тайги и целины участки для пашни, создав в крае устойчивые земледелие и животноводство. Эту хозяйственную основу почти везде дополняли промыслы: рыболовство, охота, извоз и др. На сибирских про</w:t>
        <w:softHyphen/>
        <w:t>сторах большинство крестьян не ис</w:t>
        <w:softHyphen/>
        <w:t>пытывали недостатка в земле, а в слу</w:t>
        <w:softHyphen/>
        <w:t xml:space="preserve">чае надобности поднимали новь, заводили </w:t>
      </w:r>
      <w:r>
        <w:rPr>
          <w:i/>
          <w:sz w:val="24"/>
          <w:lang w:eastAsia="ru-RU"/>
        </w:rPr>
        <w:t xml:space="preserve">заимки </w:t>
      </w:r>
      <w:r>
        <w:rPr>
          <w:sz w:val="24"/>
          <w:lang w:eastAsia="ru-RU"/>
        </w:rPr>
        <w:t>(так назывался земельный участок, занятый кем-либо по праву первого владения, обычно вдали от других пахотных земель), о которых власти не знали десятиле</w:t>
        <w:softHyphen/>
        <w:t>тиями. И хотя верховным собствен</w:t>
        <w:softHyphen/>
        <w:t>ником земли в Сибири считалось го</w:t>
        <w:softHyphen/>
        <w:t>сударство, крестьяне самостоятельно распоряжались обработанными участ</w:t>
        <w:softHyphen/>
        <w:t>ками: сдавали их в аренду, продава</w:t>
        <w:softHyphen/>
        <w:t>ли, передавали по наследству. За</w:t>
        <w:softHyphen/>
        <w:t>житочное сибирское крестьянство могло прокормить переселенцев, ра</w:t>
        <w:softHyphen/>
        <w:t>бочих на золотых приисках и других потребителей. Значительная часть сибирского хлеба, мяса, масла выво</w:t>
        <w:softHyphen/>
        <w:t>зилась в Европейскую Россию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Однако это не означает, что жизнь крестьян проходила легко, без притеснений и бед. К повседневно</w:t>
        <w:softHyphen/>
        <w:t>му нелёгкому труду добавлялись всё возраставшие требования государст</w:t>
        <w:softHyphen/>
        <w:t>ва. Оно определяло обязанности и ограничивало права крестьян; взима</w:t>
        <w:softHyphen/>
        <w:t>ло с них подушную подать, денеж</w:t>
        <w:softHyphen/>
        <w:t>ный оброк; принуждало выполнять многочисленные и тягостные по</w:t>
        <w:softHyphen/>
        <w:t>винности (например, ямские, мосто</w:t>
        <w:softHyphen/>
        <w:t>вые, по ловле беглых, поставке рек</w:t>
        <w:softHyphen/>
        <w:t>рутов и т. д.). Различные земские и мирские поборы, произвол и лихо</w:t>
        <w:softHyphen/>
        <w:t>имство чиновников усиливали это бремя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 тому же и в самой крестьян</w:t>
        <w:softHyphen/>
        <w:t>ской среде не все были в одинаковом положении. Уже в 1819 г. сельских жителей официально подразделяли на «самых богатых», «достаточных», «посредственных» и «совершенно неимущих». Некоторые из богатых крестьян имели до 400 га обрабаты</w:t>
        <w:softHyphen/>
        <w:t>ваемой земли, 1000 голов скота и более 20 работников. Последними становились попавшие в кабалу за долги односельчане, переселенцы-новосёлы и особенно часто ссыль</w:t>
        <w:softHyphen/>
        <w:t>нопоселенцы, продававшие свой труд только за пропитание и кр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РОДНЫЕ ПРАЗДНИК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льные сибиряки, несмотря ни на что, жили полнокровной жизнью. Особенно ярко это проявлялось в дни религиозных и календарных праздников. По российским обыча</w:t>
        <w:softHyphen/>
        <w:t>ям в городах и деревнях собирались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4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есёлые застолья с песнями и пляс</w:t>
        <w:softHyphen/>
        <w:t>ками; в селениях молодёжь водила хороводы; устраивались конные со</w:t>
        <w:softHyphen/>
        <w:t>стязания, борьба силачей и другие игрища «добрых молодцев» и «крас</w:t>
        <w:softHyphen/>
        <w:t>ных девиц». Излюбленным празд</w:t>
        <w:softHyphen/>
        <w:t>ничным развлечением было взятие снежного городка, обычно приуро</w:t>
        <w:softHyphen/>
        <w:t>ченное к последнему дню «госпожи Масленицы». Тогда царило общее веселье. Великий художник-сибиряк В. И. Суриков изобразил эту забаву на картине, которая так и называет</w:t>
        <w:softHyphen/>
        <w:t>ся «Взятие снежной крепости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 Алтае сложилась традиция ежегодно устраивать по селениям «съезжие праздники». На них соби</w:t>
        <w:softHyphen/>
        <w:t>рались сотни гостей из окрестных, а порой и дальних мест. Хозяева раз</w:t>
        <w:softHyphen/>
        <w:t>водили прибывших по домам, теши</w:t>
        <w:softHyphen/>
        <w:t>ли весельем и хлебосольем, обмени</w:t>
        <w:softHyphen/>
        <w:t>вались с ними новостями. Потом начинались уличные игры, а иногда и торг. При укоренившемся в Сиби</w:t>
        <w:softHyphen/>
        <w:t>ри обычае брать невест из других селений парни и девушки пригляды</w:t>
        <w:softHyphen/>
        <w:t>вались здесь друг к другу, знакоми</w:t>
        <w:softHyphen/>
        <w:t>лись и нередко договаривались свя</w:t>
        <w:softHyphen/>
        <w:t>зать свои судьбы браком. А в весёлых и красочных свадьбах с назидания</w:t>
        <w:softHyphen/>
        <w:t>ми и пожеланиями участвовало всё сельское общество. Сибирские семьи были очень крепкими, разводы слу</w:t>
        <w:softHyphen/>
        <w:t>чались редко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БОРИГЕНЫ СИБИР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Коренное население Сибири (более сотни различных народностей) обитало преимущественно на ок</w:t>
        <w:softHyphen/>
        <w:t>раинах, обрамляя огромную внут</w:t>
        <w:softHyphen/>
        <w:t>реннюю часть Сибири. Большую часть его составляли кочевые и бро</w:t>
        <w:softHyphen/>
        <w:t>дячие народности. Самые много</w:t>
        <w:softHyphen/>
        <w:t>численные из них — буряты и яку</w:t>
        <w:softHyphen/>
        <w:t>ты — были и наиболее развитыми. В другую группу входили так назы</w:t>
        <w:softHyphen/>
        <w:t>ваемые малые народности — эвен</w:t>
        <w:softHyphen/>
        <w:t>ки (тунгусы), юкагиры, нганасаны, коряки, чукчи и многие другие. Сре</w:t>
        <w:softHyphen/>
        <w:t>ди них первое место по числен</w:t>
        <w:softHyphen/>
        <w:t xml:space="preserve">ности занимали эвенки, которых 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насчитывалось до 65 тыс. человек. Территория их расселения простиралась от Енисея до Охотского моря и от тундры до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3090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ряки у юрты. Гравюра. 1895 г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Амура, составляя примерно 2 млн.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 Часть эвенков называлась «си</w:t>
        <w:softHyphen/>
        <w:t>дячими». Они жили главным об</w:t>
        <w:softHyphen/>
        <w:t>разом за счёт рыбной ловли и добычи морского зверя — китов, моржей, тюленей. Однако большин</w:t>
        <w:softHyphen/>
        <w:t>ство эвенков были кочевыми и бро</w:t>
        <w:softHyphen/>
        <w:t>дячими охотниками, а также олене</w:t>
        <w:softHyphen/>
        <w:t>водами. Семья обычно имела 20—25 оленей. Хозяева, которые наряду с оленеводством занимались и охо</w:t>
        <w:softHyphen/>
        <w:t>той, обеспечивали себя питанием и одеждой, могли перевозить людей и грузы. Некоторые семьи владели стадами, насчитывавшими сотни голов. Зимой олени под присмот</w:t>
        <w:softHyphen/>
        <w:t>ром женщин паслись у стойбища, а летом несколько хозяев объединя</w:t>
        <w:softHyphen/>
        <w:t>лись и перегоняли свои стада в бо</w:t>
        <w:softHyphen/>
        <w:t>гатые кормами мест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о главным и излюбленным де</w:t>
        <w:softHyphen/>
        <w:t>лом эвенков была охота на мясного и пушного зверя. Для неё использо</w:t>
        <w:softHyphen/>
        <w:t>вались кремнёвые ружья или луки со стрелами, рогатины, «пальмы» (боль</w:t>
        <w:softHyphen/>
        <w:t>шие ножи на длинных рукоятках), различные капканы, ловушки. Часто охотились с собаками. Самой изну</w:t>
        <w:softHyphen/>
        <w:t>рительной считалась охота «гоном» на лося и изюбря (дальневосточно</w:t>
        <w:softHyphen/>
        <w:t>го благородного оленя): нередко приходилось преследовать зверя не</w:t>
        <w:softHyphen/>
        <w:t>сколько суток — охотник буквально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5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3346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илякская женщина. Гравюра. 1895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алился с ног от усталости... Более лёгкой была охота на диких оленей «с манкой» — приручённым оленем с рогами, опутанными ремнями. Ди</w:t>
        <w:softHyphen/>
        <w:t>кий олень, увидев чужака, вступал с ним в драку, запутывался в его рем</w:t>
        <w:softHyphen/>
        <w:t>нях и, не видя приближения охотни</w:t>
        <w:softHyphen/>
        <w:t>ка, становился его трофеем. Диких оленей, лосей, а иногда и других зве</w:t>
        <w:softHyphen/>
        <w:t>рей (в том числе китов) добывали сообща. Но и охотник-одиночка мог оставлять себе только пушнину — мясо делили на всё стойбище, т. е. на два-три чума. При удачной охоте стойбище переносили к месту до</w:t>
        <w:softHyphen/>
        <w:t>бычи до того времени, пока её не съедал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ласть у эвенков принадлежала родовым управлениям, состоявшим из старейшин или князьков — как правило, богатых людей. Они к тому же занимались торговлей и ростов</w:t>
        <w:softHyphen/>
        <w:t>щичеством и под видом взаимопо</w:t>
        <w:softHyphen/>
        <w:t>мощи нередко превращали сороди</w:t>
        <w:softHyphen/>
        <w:t>чей в неоплатных должников. Те вынуждены были работать на «благо</w:t>
        <w:softHyphen/>
        <w:t>детелей» в качестве косцов, возчиков, пастухов или за бесценок уступать своим хозяевам добытую пушнину. Некоторые из должников, порывая родственные отношения, убегали из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воих кочевий, находя убежище у других народов, или нанимались ра</w:t>
        <w:softHyphen/>
        <w:t>ботать на прииски, в город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сновная государственная обя</w:t>
        <w:softHyphen/>
        <w:t xml:space="preserve">занность коренных жителей Сибири состояла в уплате </w:t>
      </w:r>
      <w:r>
        <w:rPr>
          <w:i/>
          <w:sz w:val="24"/>
          <w:lang w:eastAsia="ru-RU"/>
        </w:rPr>
        <w:t xml:space="preserve">ясака </w:t>
      </w:r>
      <w:r>
        <w:rPr>
          <w:sz w:val="24"/>
          <w:lang w:eastAsia="ru-RU"/>
        </w:rPr>
        <w:t>(дани) пуш</w:t>
        <w:softHyphen/>
        <w:t xml:space="preserve">ниной: шкурками соболей, песцов, куниц, бобров, горностаев, белок и другого ценного зверя. «Соболиная казна»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давала до четверти го</w:t>
        <w:softHyphen/>
        <w:t>сударственных доходов. А потому правительство предписывало обхо</w:t>
        <w:softHyphen/>
        <w:t xml:space="preserve">диться с «ясачными людьми» ласково, «не чиня им не только каких-либо притеснений, обид, грабительств, но ниже (даже. — </w:t>
      </w:r>
      <w:r>
        <w:rPr>
          <w:i/>
          <w:sz w:val="24"/>
          <w:lang w:eastAsia="ru-RU"/>
        </w:rPr>
        <w:t>Прим. ред</w:t>
      </w:r>
      <w:r>
        <w:rPr>
          <w:sz w:val="24"/>
          <w:lang w:eastAsia="ru-RU"/>
        </w:rPr>
        <w:t>.) малейших убытков». Это, однако, не мешало алч</w:t>
        <w:softHyphen/>
        <w:t>ным скупщикам и чиновникам оби</w:t>
        <w:softHyphen/>
        <w:t>рать наивных охотник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орыстные торговцы наезжали в стойбища и другие поселения к концу каждого промыслового сезо</w:t>
        <w:softHyphen/>
        <w:t>на. Там они начинали «сердцевать» с хозяевами, т. е. добиваться их распо</w:t>
        <w:softHyphen/>
        <w:t>ложения. В ход шли «ласковые речи» и спирт. Доверчивые люди быстро открывали перед гостями мешки с пушниной. И тогда за фунт (400 г) пороха отдавали десяток белок, за горсть бисера — песца... Обман, об</w:t>
        <w:softHyphen/>
        <w:t>вес, обсчёт, аренда за бесценок бога</w:t>
        <w:softHyphen/>
        <w:t>тейших сенокосных, рыбных и дру</w:t>
        <w:softHyphen/>
        <w:t>гих угодий — всё использовалось торговцами для наживы. Обогаща</w:t>
        <w:softHyphen/>
        <w:t>лись в Сибири не только сборщики ясака, но и прочие «начальники». Не обращая внимания на законы, они вымогали у «инородцев» подарки, штрафовали их, делали приписки к недоимкам и другим поборам в свою пользу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равительство, заинтересован</w:t>
        <w:softHyphen/>
        <w:t>ное в платёжеспособности ясачных людей, иногда брало их под свою за</w:t>
        <w:softHyphen/>
        <w:t>щиту. В 1822 г. был издан Устав об управлении инородцев. Согласно Уставу, исконные обитатели Сибири подразделялись на оседлых, кочевых и бродячих. К оседлым были отне</w:t>
        <w:softHyphen/>
        <w:t>сены приблизительно 60 тыс. чело</w:t>
        <w:softHyphen/>
        <w:t>век — западносибирские татары, часть алтайцев, ханты и манси, т. е. народности, тесно соприкасавшиеся с русским населением. Местами они даже селились вместе с русскими. В правах, обязанностях и порядке уп</w:t>
        <w:softHyphen/>
        <w:t>равления они приравнивались к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6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государственным крестьянам. Одна</w:t>
        <w:softHyphen/>
        <w:t>ко «инородцам» предоставлялись льготы — освобождение от поставки рекрутов для армии, а также рас</w:t>
        <w:softHyphen/>
        <w:t>срочка при уплате налогов и отбыва</w:t>
        <w:softHyphen/>
        <w:t>нии повинностей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И всё же, несмотря на трудно</w:t>
        <w:softHyphen/>
        <w:t xml:space="preserve">сти и беды, общая численность «инородцев» 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увели</w:t>
        <w:softHyphen/>
        <w:t>чилась, правда в основном за счёт наиболее многочисленных народ</w:t>
        <w:softHyphen/>
        <w:t>ностей (бурятов и якутов). Некото</w:t>
        <w:softHyphen/>
        <w:t>рые малые народы влились в их состав или растворились в среде русского населения. Длительные добрососедские отношения с ко</w:t>
        <w:softHyphen/>
        <w:t>ренным населением были полезны и тем и другим. Аборигены заимст</w:t>
        <w:softHyphen/>
        <w:t>вовали у русских более высоко раз</w:t>
        <w:softHyphen/>
        <w:t>витые земледелие, скотоводство, ре</w:t>
        <w:softHyphen/>
        <w:t>мёсла, бытовые навыки, умение строить дома, огнестрельное ору</w:t>
        <w:softHyphen/>
        <w:t>жие и многое другое. А российские «насельники» нового края всегда учитывали многовековой опыт жиз</w:t>
        <w:softHyphen/>
        <w:t>ни сибирских абориген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ЕЛИГИЯ В ЖИЗНИ СИБИРСКОГО НАСЕЛЕНИЯ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Большую роль в жизни и взаимоот</w:t>
        <w:softHyphen/>
        <w:t>ношениях всего населения Сибири играла религия. Русское население исповедовало православие, у корен</w:t>
        <w:softHyphen/>
        <w:t>ного населения издавна преобладал шаманизм. Однако и Православная церковь, и государственная админи</w:t>
        <w:softHyphen/>
        <w:t xml:space="preserve">страция уже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пытались вытеснить местные религиозные верования; боролись они и с за</w:t>
        <w:softHyphen/>
        <w:t>носимыми в Сибирь старообряд</w:t>
        <w:softHyphen/>
        <w:t>чеством, сектантством, другими вероисповеданиями. Строились пра</w:t>
        <w:softHyphen/>
        <w:t xml:space="preserve">вославные храмы и монастыри, всё больше аборигенов обращалось в православие. К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но стало основной религией в Сибири, но, даже крестившись, «инородцы» далеко не всегда порывали с языче</w:t>
        <w:softHyphen/>
        <w:t>ством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Шаманизм — это древняя фор</w:t>
        <w:softHyphen/>
        <w:t>ма религии, основанная на вере в су</w:t>
        <w:softHyphen/>
        <w:t>ществование невидимых добрых и злых духов, которые могут влиять на человеческие судьбы. Только особы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люди, шаманы, совершая определён</w:t>
        <w:softHyphen/>
        <w:t>ные обряды — камлания, — способ</w:t>
        <w:softHyphen/>
        <w:t>ны, вступая в общение с духами, уго</w:t>
        <w:softHyphen/>
        <w:t>ворить их помочь или навредить людям. Священнодействовал шаман в специальном одеянии. Обряд со</w:t>
        <w:softHyphen/>
        <w:t>провождался ударами в бубен, песня</w:t>
        <w:softHyphen/>
        <w:t>ми, выкриками, пляской, с помощью которых шаман доводил себя до ис</w:t>
        <w:softHyphen/>
        <w:t>ступления. Люди верили: его устами с присутствующими на камлании го</w:t>
        <w:softHyphen/>
        <w:t>ворят духи. Считалось, что камлание излечивает от болезней, позволяет предсказать будущее, отвести беду и т. д. Распространение среди абори</w:t>
        <w:softHyphen/>
        <w:t>генов христианской религии подры</w:t>
        <w:softHyphen/>
        <w:t>вало веру в шаманизм, но совершен</w:t>
        <w:softHyphen/>
        <w:t>но искоренить его не удалось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7585" cy="274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млание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8080" cy="2139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бряд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ертвоприношения у бурят-шаманисто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7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СЫЛЬНЫЕ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Самой неимущей и бесправной ча</w:t>
        <w:softHyphen/>
        <w:t xml:space="preserve">стью сибирского населения были ссыльные из Европейской России. В перв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ежегодно доставляли 7—8 тыс. человек, во вто</w:t>
        <w:softHyphen/>
        <w:t>рой — вдвое больше. Но на ссыль</w:t>
        <w:softHyphen/>
        <w:t xml:space="preserve">ных приходилось всего </w:t>
      </w:r>
      <w:r>
        <w:rPr>
          <w:i/>
          <w:sz w:val="24"/>
          <w:lang w:eastAsia="ru-RU"/>
        </w:rPr>
        <w:t xml:space="preserve">5% </w:t>
      </w:r>
      <w:r>
        <w:rPr>
          <w:sz w:val="24"/>
          <w:lang w:eastAsia="ru-RU"/>
        </w:rPr>
        <w:t>чис</w:t>
        <w:softHyphen/>
        <w:t>ленности населения края. Среди ссыльных наряду с закоренелыми преступниками — их в Сибири назы</w:t>
        <w:softHyphen/>
        <w:t>вали «варнаками» — немало встреча</w:t>
        <w:softHyphen/>
        <w:t>лось и таких, кто просто оступился в жизни — «несчастных». Независи</w:t>
        <w:softHyphen/>
        <w:t>мо от вины все они, за исключени</w:t>
        <w:softHyphen/>
        <w:t>ем каторжных, которых отправляли на особо тяжёлые работы, приписы</w:t>
        <w:softHyphen/>
        <w:t>вались к крестьянским селениям. Эти люди должны были «сыскивать себе пропитание». Не находя заработка в сёлах и не имея никакого пособия со стороны, больше половины ссыль</w:t>
        <w:softHyphen/>
        <w:t>ных разбредалось по Сибири. Эта «летучка», насчитывавшая иногда де</w:t>
        <w:softHyphen/>
        <w:t>сятки тысяч человек, существовала благодаря случайным и сезонным заработкам на заимках старожилов, попрошайничеству, мелкому воровст</w:t>
        <w:softHyphen/>
        <w:t>ву, позже — работе на приисках и т. п. Некоторые бродяги добирались до родных мест за Уралом, но обычно их ловили и возвращали в Сибирь. Лишь немногим из ссыльнопоселенцев уда</w:t>
        <w:softHyphen/>
        <w:t>валось «водвориться» — обзавестись крестьянским хозяйством. Многие ссыльные, растеряв здоровье в мытар</w:t>
        <w:softHyphen/>
        <w:t>ствах, так и не создав семьи, умирали, не оставив потомств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От уголовных ссыльных резко отличались сосланные по политиче</w:t>
        <w:softHyphen/>
        <w:t>ским мотивам. В Сибири отбывали ссылку А. Н. Радищев, декабристы, польские патриоты, народники, со</w:t>
        <w:softHyphen/>
        <w:t>циал-демократы и другие менее известные участники борьбы с са</w:t>
        <w:softHyphen/>
        <w:t>модержавием. Они были мужествен</w:t>
        <w:softHyphen/>
        <w:t>ными и благородными людьми и стойко переносили все тяготы си</w:t>
        <w:softHyphen/>
        <w:t>бирской жизни. Многие полити</w:t>
        <w:softHyphen/>
        <w:t>ческие ссыльные (в особенности декабристы) имели хорошее обра</w:t>
        <w:softHyphen/>
        <w:t>зование, давали уроки местным жи</w:t>
        <w:softHyphen/>
        <w:t>телям, а также составляли описания мало изученной в то время приро</w:t>
        <w:softHyphen/>
        <w:t>ды Сибири. Население этого края ценило и уважало их (см. статью «Декабристы и их жёны в ссылке»)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ИСТЕМА УПРАВЛЕНИЯ В  СИБИР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ысшая власть в Сибири принад</w:t>
        <w:softHyphen/>
        <w:t>лежала назначаемому царём гене</w:t>
        <w:softHyphen/>
        <w:t>рал-губернатору, которому подчи</w:t>
        <w:softHyphen/>
        <w:t>нялись начальники губерний — гражданские губернаторы со своим штатом чиновников. Они не отлича</w:t>
        <w:softHyphen/>
        <w:t>лись ни образованностью, ни слу</w:t>
        <w:softHyphen/>
        <w:t>жебным рвением, если только дело не касалось их личной выгоды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Мздоимство же сибирских долж</w:t>
        <w:softHyphen/>
        <w:t>ностных лиц вошло в историю. Правительству было трудно контро</w:t>
        <w:softHyphen/>
        <w:t>лировать их деятельность — слиш</w:t>
        <w:softHyphen/>
        <w:t>ком большие расстояния отделяли этот край от центра. Чтобы предот</w:t>
        <w:softHyphen/>
        <w:t>вратить злоупотребления, чиновни</w:t>
        <w:softHyphen/>
        <w:t>ков часто меняли. Правительство за</w:t>
        <w:softHyphen/>
        <w:t>прещало им и их домочадцам иметь мехов и имущества больше, чем не</w:t>
        <w:softHyphen/>
        <w:t>обходимо для жизни. Когда они воз</w:t>
        <w:softHyphen/>
        <w:t>вращались в Россию, их строго обы</w:t>
        <w:softHyphen/>
        <w:t>скивали. Конечно, эти наивные меры помогали мало. Но правительство не останавливалось и перед суровыми наказаниями «грабителей», от кото</w:t>
        <w:softHyphen/>
        <w:t xml:space="preserve">рых население терпело «несносное разорение». При Пет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авителей Сибири ссылали на каторгу, били кнутом и даже казнили, как перво</w:t>
        <w:softHyphen/>
        <w:t>го сибирского губернатора князя П. П. Гагарина, обвинённого в «неслы</w:t>
        <w:softHyphen/>
        <w:t>ханном воровстве». В результате кон-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24910" cy="2194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/>
      </w:pPr>
      <w:r>
        <w:rPr>
          <w:b/>
          <w:i/>
          <w:sz w:val="24"/>
          <w:lang w:eastAsia="ru-RU"/>
        </w:rPr>
        <w:t>Спуск ссыльно</w:t>
        <w:softHyphen/>
        <w:t xml:space="preserve">каторжных в шахту Савинского рудника. Фотография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8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фискации имущества князя казна по</w:t>
        <w:softHyphen/>
        <w:t>лучила свыше 3,5 млн. рублей и мно</w:t>
        <w:softHyphen/>
        <w:t>жество драгоценностей. Но и угроза казни не могла остановить чиновни</w:t>
        <w:softHyphen/>
        <w:t>ков, жаждущих обогащения. Напри</w:t>
        <w:softHyphen/>
        <w:t>мер, иркутский губернатор Жолобов брал взятки «всем»: от золота и дра</w:t>
        <w:softHyphen/>
        <w:t>гоценных мехов до мяса и яиц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 генерал-губернатор Сибири в 1806—1819 гг. И. Б. Пестель (отец знаменитого декабриста П. И. Песте</w:t>
        <w:softHyphen/>
        <w:t>ля), бегло обозрев вверенный ему край, уехал в Петербург и в Сибири больше не появлялся. Управление краем Пестель передоверил граждан</w:t>
        <w:softHyphen/>
        <w:t>ским губернаторам, среди которых особенно выделялся бесчинствами его приспешник — иркутский губер</w:t>
        <w:softHyphen/>
        <w:t>натор Н. И. Трескин. В эти годы не</w:t>
        <w:softHyphen/>
        <w:t>обычайно возросли поборы с насе</w:t>
        <w:softHyphen/>
        <w:t>ления; до крайности были стеснены торговля и предпринимательство; коренным жителям, обираемым чи</w:t>
        <w:softHyphen/>
        <w:t>новниками, не дозволялось общать</w:t>
        <w:softHyphen/>
        <w:t>ся с русским населением и т. д. По словам современников, при Песте</w:t>
        <w:softHyphen/>
        <w:t>ле — «сибирском Аракчееве» —и самодуре Трескине «стоном стонала» Сибирь. Даже богатейшие купцы, иногда милостиво допускаемые «це</w:t>
        <w:softHyphen/>
        <w:t>ловать ручку» Трескину, расплачива</w:t>
        <w:softHyphen/>
        <w:t>лись за попытки жаловаться в столи</w:t>
        <w:softHyphen/>
        <w:t>цу имуществом и свободой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конце концов Пестеля отстра</w:t>
        <w:softHyphen/>
        <w:t>нили от должности. Генерал-губер</w:t>
        <w:softHyphen/>
        <w:t>натором Сибири стал талантливый государственный деятель М. М. Спе</w:t>
        <w:softHyphen/>
        <w:t>ранский. Ему поручили и ревизию управления в Сибири, и реформиро</w:t>
        <w:softHyphen/>
        <w:t>вание её административной систе</w:t>
        <w:softHyphen/>
        <w:t>мы. По итогам ревизии несколько сотен чиновников были наказаны, а 50 человек (в том числе и двух губер</w:t>
        <w:softHyphen/>
        <w:t>наторов) отдали под суд за казно</w:t>
        <w:softHyphen/>
        <w:t>крадство и произво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1822 г. Сибирский комитет, созданный при царе, утвердил пред</w:t>
        <w:softHyphen/>
        <w:t>ставленные Сперанским «Учрежде</w:t>
        <w:softHyphen/>
        <w:t>ние для управления сибирских гу</w:t>
        <w:softHyphen/>
        <w:t>берний» и девять прилагаемых к нему уставов. Несколько смягчались повинности населения — часть из них заменялась денежными взноса</w:t>
        <w:softHyphen/>
        <w:t>ми; восстанавливалась свобода тор</w:t>
        <w:softHyphen/>
        <w:t>говли; указывались меры, направлен</w:t>
        <w:softHyphen/>
        <w:t>ные против закабаления бедноты и аборигенов при найме и кредитовании. Начали действовать уставы об «инородцах», ссыльных, казачестве и др. Тогда же Сибирь разделили на Западную с центром в Тобольске (позже в Омске) и Восточную с центром в Иркутске. В Западную Си</w:t>
        <w:softHyphen/>
        <w:t>бирь, более густонаселённую, вошли Тобольская и Томская губернии и Омская область, а в Восточную — Иркутская и Енисейская губернии, Якутская область, а также Охотское, Камчатско-Приморское и Троицко-Савское (в Зауралье) управления. При генерал-губернаторах обеих частей Сибири были образованы совещательные советы из чиновни</w:t>
        <w:softHyphen/>
        <w:t>ков. Проведённые Сперанским ре</w:t>
        <w:softHyphen/>
        <w:t>формы несколько упорядочили сис</w:t>
        <w:softHyphen/>
        <w:t>тему управления Сибирью. Они на время уменьшили злоупотребления чиновников и способствовали ожив</w:t>
        <w:softHyphen/>
        <w:t>лению в крае торгово-предпринимательской деятельност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о сибиряки и сами могли дать «мироедам» должный отпор. Сибир</w:t>
        <w:softHyphen/>
        <w:t>ские крестьяне в массе своей не были так забиты, как их собратья в Евро</w:t>
        <w:softHyphen/>
        <w:t>пейской России. Традиции предков-бунтарей, бежавших из-под ярма кре</w:t>
        <w:softHyphen/>
        <w:t>постничества, борьба с природой необжитого огромного края, опасно</w:t>
        <w:softHyphen/>
        <w:t>сти и суровость жизни — всё это сказалось на характере сибирского крестьянина-старожила. Деятельный, мужественный и немногословный, он умел упорно трудиться, не был болт</w:t>
        <w:softHyphen/>
        <w:t>лив, был себе на уме и мог постоять за себя. Так, в 1761 — 1762 гг. припис</w:t>
        <w:softHyphen/>
        <w:t>ные крестьяне Шадринского уезда в Западной Сибири отказались от за</w:t>
        <w:softHyphen/>
        <w:t>водских работ. Чтобы сломить их со</w:t>
        <w:softHyphen/>
        <w:t>противление, правительство прислало 800 казаков с пушкой. Было пролито немало кров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сыльные старообрядцы, вы</w:t>
        <w:softHyphen/>
        <w:t>ступая против религиозных гонений и наложенных на них правительст</w:t>
        <w:softHyphen/>
        <w:t>вом двойных податей, прибегали к массовым «гарям» — сотни, а иногда и тысячи людей подвергали себя са</w:t>
        <w:softHyphen/>
        <w:t>мосожжению. Коренные жители, особенно коряки и ительмены, не раз брались за оружие, направляя его против грабивших их сборщиков ясака, скупщиков пушнины и мест</w:t>
        <w:softHyphen/>
        <w:t>ных властей. В 1773—1775 гг. кресть</w:t>
        <w:softHyphen/>
        <w:t>яне пограничных с Уралом районов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1410" cy="1615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омашняя утварь коряков. Гравюра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89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Западной Сибири участвовали в вос</w:t>
        <w:softHyphen/>
        <w:t>стании под предводительством Пуга</w:t>
        <w:softHyphen/>
        <w:t>чёва. Для расправы с ними были на</w:t>
        <w:softHyphen/>
        <w:t>правлены крупные военные силы из Тобольска и Омска. Временами правительство вынужденно шло на уступки: «государеву десятину» заме</w:t>
        <w:softHyphen/>
        <w:t>нили денежной выплатой, уволили некоторых особенно ненавистных населению должностных лиц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амыми крупными среди кресть</w:t>
        <w:softHyphen/>
        <w:t>янских волнений стали события 1841 — 1843 гг. в Тобольской губер</w:t>
        <w:softHyphen/>
        <w:t>нии. Возмущение десятков тысяч кре</w:t>
        <w:softHyphen/>
        <w:t>стьян тогда переросло в вооружённые столкновения с карателями. Крестья</w:t>
        <w:softHyphen/>
        <w:t>не подозревали, что правительство собирается закрепостить их. Выступ</w:t>
        <w:softHyphen/>
        <w:t>ление подавили, но власти воздержа</w:t>
        <w:softHyphen/>
        <w:t>лись от каких-либо действий, устанав</w:t>
        <w:softHyphen/>
        <w:t>ливавших крепостную зависимость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ИБИРСКАЯ ПРОМЫШЛЕННОСТЬ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«Перу и Мексика наша» — так рос</w:t>
        <w:softHyphen/>
        <w:t xml:space="preserve">сийские министры называли Сибирь 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Эту богатейшую стра</w:t>
        <w:softHyphen/>
        <w:t>ну уподобляли отсталым и зависи</w:t>
        <w:softHyphen/>
        <w:t>мым от метрополии испанским колониям в Америке. Многие тогда считали, что Сибирь и впредь долж</w:t>
        <w:softHyphen/>
        <w:t>на оставаться сельскохозяйственной окраиной Европейской России, по</w:t>
        <w:softHyphen/>
        <w:t>лучая оттуда все необходимые ей промышленные изделия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 Сибири были заложе</w:t>
        <w:softHyphen/>
        <w:t>ны основы горно-заводской промыш</w:t>
        <w:softHyphen/>
        <w:t>ленности. В 1704 г. стал действовать забайкальский Нерчинский завод, вы</w:t>
        <w:softHyphen/>
        <w:t>плавлявший из местных руд золоти</w:t>
        <w:softHyphen/>
        <w:t>стое серебро и свинец. В 1726 г. ураль</w:t>
        <w:softHyphen/>
        <w:t>ский заводчик А. Н. Демидов построил на Алтае меде- и сереброплавильный Колыванский, а позже Барнаульский и другие заводы. Они перерабатывали богатые металлами руды близлежа</w:t>
        <w:softHyphen/>
        <w:t>щих Змеевского, Салаирского и дру</w:t>
        <w:softHyphen/>
        <w:t>гих месторождений. Но в 1747 г. в связи с тайной выплавкой золота и се</w:t>
        <w:softHyphen/>
        <w:t>ребра правительство конфисковало демидовские предприятия на Алтае. Они перешли, как позднее и Нерчинский завод, во владение царской семьи и стали управляться импера</w:t>
        <w:softHyphen/>
        <w:t>торским Кабинетом. Реформа 1861 г. освободила 300 тыс. мастеровых и крестьян, приписанных к горнозаводским предприятиям Алтайского и Нерчинского округ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 Алтайских и Нерчинских за</w:t>
        <w:softHyphen/>
        <w:t>водах, принадлежавших царской фа-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67960" cy="1694180"/>
            <wp:effectExtent l="0" t="0" r="0" b="0"/>
            <wp:docPr id="20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сенняя ярмарка в сибирском городе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0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милии, выплавлялись серебро (до 16 т в год), медь и свинец, чеканилась мед</w:t>
        <w:softHyphen/>
        <w:t>ная монета. Добывалось здесь и золо</w:t>
        <w:softHyphen/>
        <w:t>то. А «каменных дел мастера» со</w:t>
        <w:softHyphen/>
        <w:t>здавали из самоцветного камня декоративные чаши, вазы, колонны и другие изделия для таких архитектур</w:t>
        <w:softHyphen/>
        <w:t>ных сооружений, как Исаакиевский собор в Петербурге. Эти заводы и пос</w:t>
        <w:softHyphen/>
        <w:t>ле отмены принудительного труда и сдачи их в аренду так и остались круп</w:t>
        <w:softHyphen/>
        <w:t>нейшими в России производителями серебра и свинца. Однако они же были и главными потребителями про</w:t>
        <w:softHyphen/>
        <w:t>дукции тех сибирских заводов, кото</w:t>
        <w:softHyphen/>
        <w:t>рые выпускали железо, чугун, сталь и изделия из них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упечество, как и казна, владе</w:t>
        <w:softHyphen/>
        <w:t>ло в Сибири десятками небольших мануфактур и значительным числом мелких предприятий: кожевенных, мыловаренных, винокуренных, соле</w:t>
        <w:softHyphen/>
        <w:t>варенных, стекольных и др. Обога</w:t>
        <w:softHyphen/>
        <w:t>щаясь, купцы закабаляли мещанское население, и без того задавленное налогами и различными поборами, их влияние распространялось и на городское самоуправление. Добива</w:t>
        <w:softHyphen/>
        <w:t>ясь монополий и привилегий, име</w:t>
        <w:softHyphen/>
        <w:t>нитое купечество конкурировало с чиновничеством, которое также «всё гребло под себя»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целом в промышленности, несмотря на постепенный переход её 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на машинное про</w:t>
        <w:softHyphen/>
        <w:t>изводство, преобладал тяжёлый руч</w:t>
        <w:softHyphen/>
        <w:t>ной труд. Доля Сибири в общем объёме российской промышленной продукции составляла всего лишь 1,9%. Собственная промышленность не удовлетворяла потребностей са</w:t>
        <w:softHyphen/>
        <w:t>мих сибиряков. Поэтому многие то</w:t>
        <w:softHyphen/>
        <w:t>вары вплоть до ситца и гвоздей при</w:t>
        <w:softHyphen/>
        <w:t>ходилось ввозить из-за Урал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ИБИРСКОЕ ЗОЛОТО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овершенно особое положение в Сибири заняла золотопромышлен</w:t>
        <w:softHyphen/>
        <w:t>ность. В 1828 г. поисковая партия купца А. Попова открыла месторож</w:t>
        <w:softHyphen/>
        <w:t>дение «песошного» (россыпного) золота в Мариинском округе Том</w:t>
        <w:softHyphen/>
        <w:t>ской губернии. Затем за какие-то три десятилетия золотодобыча с ураган</w:t>
        <w:softHyphen/>
        <w:t>ной быстротой распространилась по всей Сибири. В бассейнах Оби, Ени</w:t>
        <w:softHyphen/>
        <w:t>сея, Лены, Амура и других местах появилось множество приисков, раз</w:t>
        <w:softHyphen/>
        <w:t>бросанных по коренной тайге и на</w:t>
        <w:softHyphen/>
        <w:t>ходящихся в сотнях километров от жилых мест. Богатейшие месторож</w:t>
        <w:softHyphen/>
        <w:t>дения, которые в шутку называли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11518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Монета, чеканившаяся для Сибири в </w:t>
      </w:r>
      <w:r>
        <w:rPr>
          <w:b/>
          <w:sz w:val="24"/>
          <w:lang w:val="en-US" w:eastAsia="ru-RU"/>
        </w:rPr>
        <w:t xml:space="preserve">XVIII </w:t>
      </w:r>
      <w:r>
        <w:rPr>
          <w:b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1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19443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Работа на Карском золотом прииске. Фотография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«золотыми сундуками», были най</w:t>
        <w:softHyphen/>
        <w:t>дены в Енисейской тайге. Так, владе</w:t>
        <w:softHyphen/>
        <w:t>лец Ольгинского прииска, взяв од</w:t>
        <w:softHyphen/>
        <w:t>нажды наудачу из золотоносной жилы горсть песка, велел промыть его — в лотке оказалось более 50 г золота. Владельцы приисков получа</w:t>
        <w:softHyphen/>
        <w:t>ли до 800—850% годовой прибыли на вложенный капита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Золотодобыча была крайне азартным делом. Сибирь казалась сказочной страной, усыпанной са</w:t>
        <w:softHyphen/>
        <w:t>мородками. «Золотая лихорадка» не раз вспыхивала в Сибири. Особен</w:t>
        <w:softHyphen/>
        <w:t>но ярко она проявилась в 40-е гг. в Енисейске и Красноярск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Люди бросали привычный быт и занятия, решались на всё, чтобы сравняться с любимцами фортуны, которые за два-три года из изб пере</w:t>
        <w:softHyphen/>
        <w:t>брались во дворцы. Пьяный разгул, драки, спекуляции, мотовство одних, ревнивая зависть других, судебные тяжбы из-за приисков, показная рос</w:t>
        <w:softHyphen/>
        <w:t>кошь проходимцев с целью «прима</w:t>
        <w:softHyphen/>
        <w:t>нить капиталы» легковерных — в та</w:t>
        <w:softHyphen/>
        <w:t>ком угаре жили эти «рыцари тайги», возлагавшие на алтарь наживы свои судьбы. Вокруг приисков и дорог бродили банды «хитников» — жесто</w:t>
        <w:softHyphen/>
        <w:t>ких грабителей и убийц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апиталы золотопромышлен</w:t>
        <w:softHyphen/>
        <w:t>ников создавались тяжким трудом целой армии рабочих, набиравших</w:t>
        <w:softHyphen/>
        <w:t>ся в основном из ссыльнопоселен</w:t>
        <w:softHyphen/>
        <w:t>цев. На приисках они находились всецело во власти хозяев, имевших при себе охрану из казаков. Трудо</w:t>
        <w:softHyphen/>
        <w:t>вой день длился с «самого появления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солнца» и «до совершенного заката его». Нормировался он и «уроками» (определённым количеством добы</w:t>
        <w:softHyphen/>
        <w:t>того золота), за невыполнение ко</w:t>
        <w:softHyphen/>
        <w:t>торых рабочих штрафовали. Для наказания провинившихся розги доставляли прямо в разрезы, где до</w:t>
        <w:softHyphen/>
        <w:t>бывали золото. Часто договорная заработная плата за весь сезон, продолжавшийся с мая по 10 сентяб</w:t>
        <w:softHyphen/>
        <w:t>ря, была так мала, что не могла по</w:t>
        <w:softHyphen/>
        <w:t>гасить взятого при найме задатка. Поэтому старатели больше надея</w:t>
        <w:softHyphen/>
        <w:t>лись на «фарт», удачу — им разреша</w:t>
        <w:softHyphen/>
        <w:t>лось после выполнения хозяйских «уроков» добывать на прииске золо</w:t>
        <w:softHyphen/>
        <w:t>то за отдельную, повышенную, опла</w:t>
        <w:softHyphen/>
        <w:t>ту. Случалось, кто-то находил цен</w:t>
        <w:softHyphen/>
        <w:t>ный самородок или пески, богатые золотом. Но чаще людская молва и хозяева создавали легенды о басно</w:t>
        <w:softHyphen/>
        <w:t>словных заработках старателей. В действительности за все виды труда «додача» каждому в конце сезона со</w:t>
        <w:softHyphen/>
        <w:t xml:space="preserve">ставляла лишь десятки рублей,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на несколь</w:t>
        <w:softHyphen/>
        <w:t>ко увеличилась. Многие рабочие при расчёте вообще ничего не получали и даже попадали в долговую кабалу к хозяевам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Ежесуточное перенапряжение сил при 16—18-часовом рабочем дне, хроническое недосыпание, непол</w:t>
        <w:softHyphen/>
        <w:t>ноценное питание, отсутствие свое</w:t>
        <w:softHyphen/>
        <w:t>временной медицинской помощи, тяжёлые бытовые условия — всё это порождало многочисленные забо</w:t>
        <w:softHyphen/>
        <w:t>левания, раннюю потерю работо</w:t>
        <w:softHyphen/>
        <w:t>способности и высокую смертность. Сами старатели называли свою жизнь «вольной каторгой», где жаловаться можно только одному прокурору — таёжному медведю. Возмущённые произволом хозяев и их приказчиков, рабочие часто совершали одиночные и групповые побеги с приисков. Про</w:t>
        <w:softHyphen/>
        <w:t>исходили и волнения. Наиболее круп</w:t>
        <w:softHyphen/>
        <w:t>ные относятся к 1842 г., когда на Великониколаевском прииске Бирюсинской системы в них участво</w:t>
        <w:softHyphen/>
        <w:t>вало более 2 тыс. рабочих и около 4 тыс. — в Енисейской тайге. Подав</w:t>
        <w:softHyphen/>
        <w:t>ляли эти выступления войска. Зачин</w:t>
        <w:softHyphen/>
        <w:t>щиков приговорили к каторжным работам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зо</w:t>
        <w:softHyphen/>
        <w:t>лотопромышленность усиленно раз-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2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ивалась в Лено-Витимском районе, на Амуре и в Приморье. В 80-е гг. началась добыча рудного золота, на приисках всё больше использова</w:t>
        <w:softHyphen/>
        <w:t>лись паровые двигатели, стало при</w:t>
        <w:softHyphen/>
        <w:t>меняться электричество, появились первые драги — сложные плавучие сооружения для извлечения золота со дна рек, вводились и другие тех</w:t>
        <w:softHyphen/>
        <w:t>нические новшеств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Сибири ежегодно добывалось примерно 35 т золота — Россия занимала четвёртое место среди ми</w:t>
        <w:softHyphen/>
        <w:t>ровых производителей золота. Бла</w:t>
        <w:softHyphen/>
        <w:t>годаря развитию золотопромышлен</w:t>
        <w:softHyphen/>
        <w:t>ности Сибирь быстрее заселялась и осваивалась, создавались новые ог</w:t>
        <w:softHyphen/>
        <w:t>ромные состояния, богатела казна, строились железные дорог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АЗВИТИЕ ТРАНСПОРТА В СИБИР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своение Сибири сдерживало бездо</w:t>
        <w:softHyphen/>
        <w:t>рожье, особенно ощутимое на её ог</w:t>
        <w:softHyphen/>
        <w:t>ромных пространствах. Тем не менее существующие и вновь проклады</w:t>
        <w:softHyphen/>
        <w:t>ваемые пути сообщения всё крепче связывали Сибирь с Россией, а внут</w:t>
        <w:softHyphen/>
        <w:t>ренние её районы — друг с другом. Основная транспортная артерия, Мос</w:t>
        <w:softHyphen/>
        <w:t xml:space="preserve">ковско-Сибирский тракт, сооружать который начали в 30-х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шёл от Тюмени до Иркутска. К нему схо</w:t>
        <w:softHyphen/>
        <w:t>дились важнейшие просёлочные до</w:t>
        <w:softHyphen/>
        <w:t>роги. Первый рельсовый путь в Си</w:t>
        <w:softHyphen/>
        <w:t>бири проложили в 1885 г. между Екатеринбургом и Тюменью, он со</w:t>
        <w:softHyphen/>
        <w:t xml:space="preserve">единил бассейны европейской Камы и сибирской Оби. Водное сообщение происходило по многоводным рекам Сибири и Байкалу, где с 4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тали ходить пароходы. Вдоль главно</w:t>
        <w:softHyphen/>
        <w:t>го тракта сосредоточивалась основная часть населения Сибири, там же рас</w:t>
        <w:softHyphen/>
        <w:t>полагались и крупнейшие города: Тю</w:t>
        <w:softHyphen/>
        <w:t>мень, Тобольск, Омск, Томск, Красно</w:t>
        <w:softHyphen/>
        <w:t xml:space="preserve">ярск, Иркутск.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озникли новые города: Благо</w:t>
        <w:softHyphen/>
        <w:t>вещенск, Владивосток, Хабаровск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Городское население составля</w:t>
        <w:softHyphen/>
        <w:t>ли мелкие торговцы, ремесленники, военные, духовенство. Но тон в го</w:t>
        <w:softHyphen/>
        <w:t>родской жизни задавали купцы 1-й гильдии и почётные граждане. Они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ЛИКИЙ СИБИРСКИЙ ПУТЬ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анссибирская железнодорожная магистраль, соединившая европей</w:t>
        <w:softHyphen/>
        <w:t>скую часть России с Сибирью и Дальним Востоком, сооружалась на средства казны в 1891—1905 гг. Это грандиозное строительство ве</w:t>
        <w:softHyphen/>
        <w:t>лось ускоренными темпами одновременно от Владивостока и Челя</w:t>
        <w:softHyphen/>
        <w:t>бинска, удалённых друг от друга более чем на 7 тыс. км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гистраль с большими трудностями прокладывали по безлюдной тайге, через болота и вечную мерзлоту. Приходилось пробивать туннели в горах, возводить мосты через полноводные реки. Работы не прекраща</w:t>
        <w:softHyphen/>
        <w:t>лись ни в суровые сибирские зимы, ни в летний зной. Гнус (мошкара) укусами доводил людей до неистовства. Очевидец строительства писал: «Целые дни, стоя по колена, а иногда и по грудь в рыхлом и мокром снегу, в лёгкой одежонке, в истоптанных и дырявых лаптях или броднях, рабочие рубят дремучую сибирскую тайгу, оттаскивают могучих велика</w:t>
        <w:softHyphen/>
        <w:t>нов в сторону, выкорчёвывают громадные пни и коренья. Работа еги</w:t>
        <w:softHyphen/>
        <w:t>петская. Нужно её видеть самому, чтобы ясно представить себе её из</w:t>
        <w:softHyphen/>
        <w:t>нурительность. Нужно обладать железной волей, удивительной выносливостью, чтобы изо дня в день по 15—16 часов в сутки мужест</w:t>
        <w:softHyphen/>
        <w:t>венно переносить все эти невзгоды и преодолевать естественные пре</w:t>
        <w:softHyphen/>
        <w:t>пятствия сибирской суровой природы». Магистраль строили рабочие из Европейской России и Сибири, а также ссыльные, каторжники и солда</w:t>
        <w:softHyphen/>
        <w:t>ты. Численность строителей доходила до 89 тыс. человек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1900 г. дорога с обеих сторон была доведена до Байкала. Здесь прибывшие поезда с грузом и пассажирами принимал ледокол «Бай</w:t>
        <w:softHyphen/>
        <w:t>кал», он доставлял их на противоположный берег «славного моря». Кругобайкальский участок дороги, оказавшийся необычайно трудным, закончили в 1905 г. Теперь протяжённость магистрали, включая её вспомогательные ветви, превысила 8 тыс. км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«Сибирская дорога, — пишет историк, — монументальное тех</w:t>
        <w:softHyphen/>
        <w:t xml:space="preserve">ническое и инженерное сооружение конца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— начала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 ней воедино слились и воплотились передовая русская техническая мысль и труд десятков тысяч рабочих и крестьян России». Эти люди совер</w:t>
        <w:softHyphen/>
        <w:t>шили трудовой подвиг, достойный славы и памяти, запечатлев его язы</w:t>
        <w:softHyphen/>
        <w:t>ком рельсовых и других металлических конструкций, составивших Великий Сибирский путь. Это было событие мирового значения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438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зда на собачьих упряжках вдоль побережья Охотского моря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3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вели посредническую торговлю с Россией, Китаем, Средней Азией и Монголией. Главным сибирским то</w:t>
        <w:softHyphen/>
        <w:t>варом, шедшим в Европейскую Рос</w:t>
        <w:softHyphen/>
        <w:t>сию, были меха и чай, выменива</w:t>
        <w:softHyphen/>
        <w:t xml:space="preserve">емый у китайцев на пушнину. В 9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из Сибири ста</w:t>
        <w:softHyphen/>
        <w:t>ли больше вывозить хлеба, мяса, мас</w:t>
        <w:softHyphen/>
        <w:t>ла, а среди ввозимых туда товаров по-прежнему преобладали текстиль и изделия из металла. Благодаря такой посреднической торговле, ростовщичеству и участию в золото</w:t>
        <w:softHyphen/>
        <w:t>добыче вырастали миллионные ку</w:t>
        <w:softHyphen/>
        <w:t>печеские состояния. Так, к концу века купец Я. Немчинов, считавший</w:t>
        <w:softHyphen/>
        <w:t>ся самым богатым человеком в Си</w:t>
        <w:softHyphen/>
        <w:t>бири, имел капитал в 15 млн. рублей. Богатейшие торгово-промыш</w:t>
        <w:softHyphen/>
        <w:t>ленные круги Российского государ</w:t>
        <w:softHyphen/>
        <w:t>ства издавна стремились развивать торговлю с Сибирью и использовать её богатства. В то же время прави</w:t>
        <w:softHyphen/>
        <w:t xml:space="preserve">тельство 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ланирова</w:t>
        <w:softHyphen/>
        <w:t>ло ускорить освоение Сибири и укрепить позиции России на Дальнем Востоке, куда особенно трудно было доставлять войска и боевое снаряже</w:t>
        <w:softHyphen/>
        <w:t>ние. Интересы этих общественных сил совпали и началось строитель</w:t>
        <w:softHyphen/>
        <w:t>ство железной дороги от Урала до Тихого океан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еликий Сибирский путь про</w:t>
        <w:softHyphen/>
        <w:t>тяжённостью более 7 тыс. км, про</w:t>
        <w:softHyphen/>
        <w:t>ложенный в невиданно короткий срок (с 1891 по 1905 г.), стал как бы «позвоночным хребтом русского великана». Транссибирская магист</w:t>
        <w:softHyphen/>
        <w:t>раль, грандиозное сооружение ми</w:t>
        <w:softHyphen/>
        <w:t>рового значения, открыла новый период в освоении края. Переселе</w:t>
        <w:softHyphen/>
        <w:t>ние в Сибирь приобрело небыва</w:t>
        <w:softHyphen/>
        <w:t>лый размах, быстро росли новые города, в том числе Новониколаевск (ныне Новосибирск). Оживилась хо</w:t>
        <w:softHyphen/>
        <w:t>зяйственная, общественная и куль</w:t>
        <w:softHyphen/>
        <w:t>турная жизнь края. Сибирь пере</w:t>
        <w:softHyphen/>
        <w:t>стала быть сырьевым придатком Российской империи и стала пол</w:t>
        <w:softHyphen/>
        <w:t>ноценной частью государств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ЕВРЕИ В РОССИ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Первые упоминания о евреях появля</w:t>
        <w:softHyphen/>
        <w:t>ются в русских летописях, повествую</w:t>
        <w:softHyphen/>
        <w:t xml:space="preserve">щих о </w:t>
      </w:r>
      <w:r>
        <w:rPr>
          <w:sz w:val="24"/>
          <w:lang w:val="en-US" w:eastAsia="ru-RU"/>
        </w:rPr>
        <w:t xml:space="preserve">X </w:t>
      </w:r>
      <w:r>
        <w:rPr>
          <w:sz w:val="24"/>
          <w:lang w:eastAsia="ru-RU"/>
        </w:rPr>
        <w:t>в., времени правления киев</w:t>
        <w:softHyphen/>
        <w:t>ского князя Владимира Святославича. В Киевской Руси к евреям отно</w:t>
        <w:softHyphen/>
        <w:t>сились доброжелательно. В стольном городе Киеве был богатый торгово-ремесленный еврейский квартал. Не</w:t>
        <w:softHyphen/>
        <w:t>приятие вызывали две вещи: во-пер</w:t>
        <w:softHyphen/>
        <w:t>вых, ростовщичество. В 1113 г. многие евреи-ростовщики пострадали во вре</w:t>
        <w:softHyphen/>
        <w:t>мя восстания киевлян. Во-вторых, лю</w:t>
        <w:softHyphen/>
        <w:t>бые попытки проповеди иудаизма (как религии, не признающей Иисуса Христа, оппозиционной к христиан</w:t>
        <w:softHyphen/>
        <w:t>ству). Известный церковный деятель Московского государства Иосиф Волоцкий в «Книге на еретики» сообщал, что в 1470 или 1471 г. в свите литов</w:t>
        <w:softHyphen/>
        <w:t>ского князя Михаила Олельковича в Новгород прибыл «жидовин именем Схариа». «Жидовин» был «изучен вся</w:t>
        <w:softHyphen/>
        <w:t>кому злодейства изобретению, чаро</w:t>
        <w:softHyphen/>
        <w:t>действу же и чернокнижию, звездозаконию же и астрологы». Схарию обви</w:t>
        <w:softHyphen/>
        <w:t>няли в том, что он проповедовал иу</w:t>
        <w:softHyphen/>
        <w:t>даизм, который под влиянием его ре</w:t>
        <w:softHyphen/>
        <w:t>чей приняли несколько православных священник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1484 г. архиепископом Новго</w:t>
        <w:softHyphen/>
        <w:t>родским стал Геннадий Гонзов, чело</w:t>
        <w:softHyphen/>
        <w:t>век решительный и жёсткий в отстаи</w:t>
        <w:softHyphen/>
        <w:t>вании чистоты православной веры. Сведения о евреях и их религии Ген</w:t>
        <w:softHyphen/>
        <w:t>надий мог черпать только «из вторых рук», поскольку Северо-Западная Русь тесных контактов с еврейскими об</w:t>
        <w:softHyphen/>
        <w:t>щинами не имела. Главным «консуль</w:t>
        <w:softHyphen/>
        <w:t>тантом» новгородского архиепископа по «еврейскому вопросу» был домини</w:t>
        <w:softHyphen/>
        <w:t>канский монах Вениамин, приехав</w:t>
        <w:softHyphen/>
        <w:t>ший из Европы на Русь и ставший приближённым советником Геннадия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80-х гг.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>в. при короле Фер</w:t>
        <w:softHyphen/>
        <w:t>динанде испанская инквизиция подвергла жесточайшим гонениям евреев, ранее подчинившихся коро</w:t>
        <w:softHyphen/>
        <w:t>левским указам и перешедших в ка-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4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толическую веру ради сохранения жизни и имущества. Инквизицион</w:t>
        <w:softHyphen/>
        <w:t>ные трибуналы судили их за мнимую или действительную привержен</w:t>
        <w:softHyphen/>
        <w:t>ность религии предков, соблюдение иудейских обрядов и праздников. Тысячи людей были сожжены на кост</w:t>
        <w:softHyphen/>
        <w:t>рах по обвинению в тайном «жидовстве». Среди фанатичных идеологов инквизиции, чаще всего доминикан</w:t>
        <w:softHyphen/>
        <w:t>ских монахов, первое место по праву принадлежит Великому инквизитору Томасу Торквемад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 времена Средневековья иуда</w:t>
        <w:softHyphen/>
        <w:t>изм воспринимали не как религию, а как ересь, евреев же — как дьяволопоклонников. Известный историк Рауль Хилберг выделяет три типа антиев</w:t>
        <w:softHyphen/>
        <w:t>рейской политики, применявшейся в Европе как духовными, так и светски</w:t>
        <w:softHyphen/>
        <w:t>ми властями: их насильственно обра</w:t>
        <w:softHyphen/>
        <w:t>щали в христианство, изгоняли (а так</w:t>
        <w:softHyphen/>
        <w:t>же заключали в гетто), уничтожали. Именно к этим методам чаще всего прибегал в Испании Великий инкви</w:t>
        <w:softHyphen/>
        <w:t>зитор Торквемада, как и Вениамин, принадлежавший к ордену домини</w:t>
        <w:softHyphen/>
        <w:t>канцев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Архиепископ Геннадий сочувст</w:t>
        <w:softHyphen/>
        <w:t>венно отнёсся к рассказам Вениамина о деятельности испанской инквизи</w:t>
        <w:softHyphen/>
        <w:t>ции и по возможности постарался пе</w:t>
        <w:softHyphen/>
        <w:t>ренять опыт Торквемады. Например, после долгих расследований, бого</w:t>
        <w:softHyphen/>
        <w:t>словских споров и придворных инт</w:t>
        <w:softHyphen/>
        <w:t>риг 27 декабря 1504 г. в деревянном срубе было сожжено несколько чело</w:t>
        <w:softHyphen/>
        <w:t>век, обвинённых в «ереси жидовствующих». Среди казнённых находился дьяк Иван Курицын, брат известного дипломата Фёдора Курицына. Жес</w:t>
        <w:softHyphen/>
        <w:t xml:space="preserve">токости приговора способствовало трагическое событие, произошедшее 14 лет назад в семье великого князя Иван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Придворным лекарем Ива</w:t>
        <w:softHyphen/>
        <w:t>на в то время был некий Леон, еврей, приехавший в Москву из Венеции, Когда в 1490 г. заболел старший сын великого князя Иван Иванович Моло</w:t>
        <w:softHyphen/>
        <w:t xml:space="preserve">дой, Леон самоуверенно пообещал Ивану </w:t>
      </w:r>
      <w:r>
        <w:rPr>
          <w:sz w:val="24"/>
          <w:lang w:val="en-US" w:eastAsia="ru-RU"/>
        </w:rPr>
        <w:t xml:space="preserve">III: </w:t>
      </w:r>
      <w:r>
        <w:rPr>
          <w:sz w:val="24"/>
          <w:lang w:eastAsia="ru-RU"/>
        </w:rPr>
        <w:t>«Я твоего сына непременно вылечу, иначе — вели меня казнить!». 7 марта 1490 г. наследник престола скончался, а 22 апреля неудачливому лекарю отсекли голову. После этого случая многие стали видеть в евреях злобных колдунов, чернокнижников и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НЕНИЯ НА ЕВРЕЕВ В ДРЕВНОСТИ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Еврейский народ испытывал гонения ещё в Древнем мире. Преследо</w:t>
        <w:softHyphen/>
        <w:t>ватели евреев, как правило, объясняли свою ненависть к ним тем, что последним якобы присуши коварство и властолюбие. Античный исто</w:t>
        <w:softHyphen/>
        <w:t xml:space="preserve">рик и географ Страбон в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в. до н. э. писал: «Еврейское племя сумело уже проникнуть во все государства, и нелегко найти такое место во всей вселенной, которое это племя не заняло бы и не подчинило бы своей власти». В Средние века евреев преследовали в основном по религиозным мотивам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ра в единого Бога Иегову оказала сильнейшее влияние на пси</w:t>
        <w:softHyphen/>
        <w:t>хологию и культуру еврейского народа. С древнейших эпох своей исто</w:t>
        <w:softHyphen/>
        <w:t>рии иудеи были убеждены, что только они знают Истинного Единого Бога и являются Его избранниками. Благодаря этой вере евреи с гордым пре</w:t>
        <w:softHyphen/>
        <w:t>зрением относились к «язычникам». После того как христианство стало государственной религией Римской империи, отношение к евреям не изменилось. Основная причина неприятия христианами иудаизма заклю</w:t>
        <w:softHyphen/>
        <w:t>чалась в том, что еврейский народ не признал Иисуса Христа сыном Божь</w:t>
        <w:softHyphen/>
        <w:t>им и вынудил римского наместника Иудеи Понтия Пилата подвергнуть его позорной казни — распять на кресте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шение евреев к учению и личности Иисуса Христа было очень сложным. Большинство евреев, ожидавших Мессию, Спасите</w:t>
        <w:softHyphen/>
        <w:t>ля, приняли Христа за лжемессию, так как его проповеди не отвечали их религиозным и политическим стремлениям. Они считали, что ис</w:t>
        <w:softHyphen/>
        <w:t>тинный Мессия должен прежде всего помочь им обрести независи</w:t>
        <w:softHyphen/>
        <w:t>мость, а не призывать к смирению перед римлянами. В дальнейшем рассеянные по всему свету еврейские общины видели в строгом со</w:t>
        <w:softHyphen/>
        <w:t>блюдении правил иудаизма залог сохранения себя в качестве едино</w:t>
        <w:softHyphen/>
        <w:t>го народа. Таким образом, в глазах Христианской церкви они выгля</w:t>
        <w:softHyphen/>
        <w:t>дели упорствующими в своих заблуждениях фанатиками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раждебное отношение к еврейским общинам усугублялось их успешной экономической деятельностью. Активное участие в между</w:t>
        <w:softHyphen/>
        <w:t>народной торговле стало для этого народа, лишённого собственного государства, средством выживания в чуждой среде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травителей. Несомненно, существен</w:t>
        <w:softHyphen/>
        <w:t>ную роль сыграла и пропаганда, кото</w:t>
        <w:softHyphen/>
        <w:t xml:space="preserve">рую вела в Западной и Восточной Европе католическая инквизиция. В Московском государстве </w:t>
      </w:r>
      <w:r>
        <w:rPr>
          <w:sz w:val="24"/>
          <w:lang w:val="en-US" w:eastAsia="ru-RU"/>
        </w:rPr>
        <w:t xml:space="preserve">(XVI— XVII </w:t>
      </w:r>
      <w:r>
        <w:rPr>
          <w:sz w:val="24"/>
          <w:lang w:eastAsia="ru-RU"/>
        </w:rPr>
        <w:t>вв.) к евреям относились непри</w:t>
        <w:softHyphen/>
        <w:t>язненно — как ко «врагам Христо</w:t>
        <w:softHyphen/>
        <w:t>вым». Московское войско в походе по землям соседей не церемонилось с евреями. Их грабили, им предлага</w:t>
        <w:softHyphen/>
        <w:t>ли выбор: крещение по православно</w:t>
        <w:softHyphen/>
        <w:t>му обряду или смерть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ЕВРЕИ И РОССИЯ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ДО РАЗДЕЛОВ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ЕЧИ ПОСПОЛИТОЙ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На землях Московского государства не было постоянного еврейского на</w:t>
        <w:softHyphen/>
        <w:t xml:space="preserve">селения до середины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, когда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5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250" cy="29806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П. П. Шафирова —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еврея, принявше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крещение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сделавше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блестящую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дипломатическую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карьеру при Петре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8240" cy="993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жжение священных еврейских книг в Польше. Средневековая гравюр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началась борьба между московскими царями и Речью Посполитой за Ук</w:t>
        <w:softHyphen/>
        <w:t>раину (где проживало большое количество евреев). Притеснения про</w:t>
        <w:softHyphen/>
        <w:t>тив евреев со стороны Католической церкви и светских владык в Западной Европе вынудили их во множестве пе</w:t>
        <w:softHyphen/>
        <w:t>реселяться в Польшу: законы этой страны давали евреям гораздо больше свободы. Ещё в 1264 г. польский князь Болеслав Калишский издал грамоту, защищавшую имущественные и рели</w:t>
        <w:softHyphen/>
        <w:t xml:space="preserve">гиозные права евреев. В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поль</w:t>
        <w:softHyphen/>
        <w:t xml:space="preserve">ские короли Сигизмунд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Август и Стефан Баторий, стремившиеся к эко</w:t>
        <w:softHyphen/>
        <w:t>номическому процветанию Речи Посполитой, не давали евреев в обиду: от их общин в королевскую казну посту</w:t>
        <w:softHyphen/>
        <w:t>пало немало звонкой монеты. Евреи часто брали в аренду поместья поль</w:t>
        <w:softHyphen/>
        <w:t>ской шляхты. Из-за этого православ</w:t>
        <w:softHyphen/>
        <w:t>ное население Украины считало их, как и панов, своими угнетателями. В годы восстания Богдана Хмельницко</w:t>
        <w:softHyphen/>
        <w:t>го враждебность крестьян и казаков к еврейским арендаторам обернулась для судеб польских евреев трагически. Во время взятия Немирова, Тульчина и других городов еврейские общины особенно страдали от ярости восстав</w:t>
        <w:softHyphen/>
        <w:t>ших. Нередко они истреблялись пол</w:t>
        <w:softHyphen/>
        <w:t>ностью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Когда в 1654 г. царь Алексей Михайлович принял в русское подданство украинцев и начал войну с Польшей, он стремился изгнать ев</w:t>
        <w:softHyphen/>
        <w:t>реев из Украины и Белоруссии. Толь</w:t>
        <w:softHyphen/>
        <w:t xml:space="preserve">ко при Пет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евреи стали селиться в западном приграничье России. Од</w:t>
        <w:softHyphen/>
        <w:t xml:space="preserve">нако уже Екатерин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1727 г. при</w:t>
        <w:softHyphen/>
        <w:t>казала изгнать их из Малороссии. В 1743 г. сенат обратился к императ</w:t>
        <w:softHyphen/>
        <w:t>рице Елизавете Петровне с просьбой позволить евреям приезжать в Мало</w:t>
        <w:softHyphen/>
        <w:t>россию по торговым делам, но Ели</w:t>
        <w:softHyphen/>
        <w:t>завета заявила: «От врагов Христо</w:t>
        <w:softHyphen/>
        <w:t>вых не желаю интересной прибыли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ложение стало меняться после того, как Россия начала активно вме</w:t>
        <w:softHyphen/>
        <w:t>шиваться во внутренние дела Речи Посполитой при короле Станиславе Августе, возведённом на престол бла</w:t>
        <w:softHyphen/>
        <w:t xml:space="preserve">годаря покровительству Екатерины </w:t>
      </w:r>
      <w:r>
        <w:rPr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 1764 г. резко обострились ре</w:t>
        <w:softHyphen/>
        <w:t>лигиозные противоречия между като</w:t>
        <w:softHyphen/>
        <w:t>ликами и православными. Боровшие</w:t>
        <w:softHyphen/>
        <w:t>ся против польских панов казаки и крестьяне объединялись в отряды гай</w:t>
        <w:softHyphen/>
        <w:t>дамаков. В 1768 г. отдельные столк</w:t>
        <w:softHyphen/>
        <w:t>новения переросли в восстание, кото</w:t>
        <w:softHyphen/>
        <w:t>рое возглавляли запорожский казак Железняк и казачий сотник Гонта. 18 июня 1768 г. гайдамаки взяли штур</w:t>
        <w:softHyphen/>
        <w:t>мом город Умань, истребив затем зна</w:t>
        <w:softHyphen/>
        <w:t>чительную часть укрывшихся за его стенами поляков и евреев. Екате</w:t>
        <w:softHyphen/>
        <w:t>рина И отдала приказ русским вой</w:t>
        <w:softHyphen/>
        <w:t>скам помочь подавить восстание. Гон</w:t>
        <w:softHyphen/>
        <w:t>та был выдан полякам и казнён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результате трёх разделов Речи Посполитой (см. статью «Разделы Речи Посполитой и восстание Таде</w:t>
        <w:softHyphen/>
        <w:t>уша Костюшко») большая часть её территории вошла в состав Россий</w:t>
        <w:softHyphen/>
        <w:t>ской империи. Россия получила Бело</w:t>
        <w:softHyphen/>
        <w:t>руссию, Литву, Волынь, Подолию и Привисленский край. Таким образом, проживавшие на этих территориях многочисленные еврейские общины оказались в российском государств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Д ВЛАСТЬЮ РОССИЙСКИХ ГОСУДАРЕЙ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стремившаяся создать в Европе мнение о себе как о «просве</w:t>
        <w:softHyphen/>
        <w:t>щённой монархине», не допускала преследований евреев по религиоз</w:t>
        <w:softHyphen/>
        <w:t>ным и иным мотивам. В её указе от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6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26 февраля 1785 г. было сказано: «Когда... еврейского закона люди во</w:t>
        <w:softHyphen/>
        <w:t>шли уже на основании указов Её Вели</w:t>
        <w:softHyphen/>
        <w:t>чества в состояние равное с другими, то и надлежит при всяком случае наблюдать правило, Её Величеством установленное, что всяк по званию и состоянию своему долженствует поль</w:t>
        <w:softHyphen/>
        <w:t>зоваться выгодами и правами, без раз</w:t>
        <w:softHyphen/>
        <w:t xml:space="preserve">личия закона (веры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и народа»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Равноправие, обещанное евреям указами императрицы, на деле осуще</w:t>
        <w:softHyphen/>
        <w:t xml:space="preserve">ствлялось далеко не всегда. Именно в царствование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начала формироваться так называемая </w:t>
      </w:r>
      <w:r>
        <w:rPr>
          <w:i/>
          <w:sz w:val="24"/>
          <w:lang w:eastAsia="ru-RU"/>
        </w:rPr>
        <w:t xml:space="preserve">черта оседлости, </w:t>
      </w:r>
      <w:r>
        <w:rPr>
          <w:sz w:val="24"/>
          <w:lang w:eastAsia="ru-RU"/>
        </w:rPr>
        <w:t>т. е. территория, в грани</w:t>
        <w:softHyphen/>
        <w:t>цах которой законодательство импе</w:t>
        <w:softHyphen/>
        <w:t xml:space="preserve">рии позволяло проживать еврейским общинам. Впервые о черте оседлости сказано в екатерининском указе от 28 декабря 1791 г.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и черта оседлости включала в себя часть Польши, Белоруссию, Литву и Право</w:t>
        <w:softHyphen/>
        <w:t xml:space="preserve">бережную Украину.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эта тер</w:t>
        <w:softHyphen/>
        <w:t>ритория расширилась за счёт Черни</w:t>
        <w:softHyphen/>
        <w:t>говской и Полтавской губерний, а также Бессарабии. В Курляндской гу</w:t>
        <w:softHyphen/>
        <w:t>бернии, на Кавказе и в Средней Азии имели право на жительство только родившиеся там евреи. В пределах черты оседлости евреям запрещалось селиться в деревнях, а также в Киеве, Ялте и Севастополе. За её пределами могли жить только богатейшие купцы и лица, получившие высшее или спе</w:t>
        <w:softHyphen/>
        <w:t>циальное образование либо отслу</w:t>
        <w:softHyphen/>
        <w:t>жившие положенный срок в армии, а также потомки последних. Сущест</w:t>
        <w:softHyphen/>
        <w:t>вование черты оседлости стало ос</w:t>
        <w:softHyphen/>
        <w:t>новным признаком неравноправия евреев по отношению к остальному населению Российского государства. Она ограничивала свободу передви</w:t>
        <w:softHyphen/>
        <w:t>жения евреев по стране, которые, сле</w:t>
        <w:softHyphen/>
        <w:t>довательно, не могли учиться или заниматься торговлей и промышлен</w:t>
        <w:softHyphen/>
        <w:t>ным предпринимательством там, где им хотелось бы. Черту оседлости уп</w:t>
        <w:softHyphen/>
        <w:t>разднили только после падения мо</w:t>
        <w:softHyphen/>
        <w:t>нархии, 2 апреля 1917 г., законом «Об отмене вероисповедных и националь</w:t>
        <w:softHyphen/>
        <w:t>ных ограничений»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бещала сохра</w:t>
        <w:softHyphen/>
        <w:t>нить за еврейскими общинами те права, которые они имели в Речи Посполитой. Однако на деле мног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з этих прав были нарушены или отменены. В 1794 г. правительство издало указ, согласно которому с ев</w:t>
        <w:softHyphen/>
        <w:t>реев-мещан и купцов следовало со</w:t>
        <w:softHyphen/>
        <w:t>бирать вдвое больше податей, чем с христиан. Современный историк С. М. Дубнов отмечал, что притесне</w:t>
        <w:softHyphen/>
        <w:t>ния «за принадлежность к еврейской нации и религии сохранили свою силу во всём строе законодательства. Евреи не считались настоящими гражданами страны и не пользова</w:t>
        <w:softHyphen/>
        <w:t xml:space="preserve">лись всеми гражданскими правами». У евреев, живущих в России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была только одна возможность сде</w:t>
        <w:softHyphen/>
        <w:t>лать карьеру — принять православную веру. Те, кто решался на этот шаг, не</w:t>
        <w:softHyphen/>
        <w:t>редко достигали вершин власти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Стремившийся к либеральным реформам император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о</w:t>
        <w:softHyphen/>
        <w:t>здал в 1802 г. Еврейский комитет. В него вошли известные государствен</w:t>
        <w:softHyphen/>
        <w:t>ные деятели: министр юстиции и ге</w:t>
        <w:softHyphen/>
        <w:t>нерал-прокурор Г. Р. Державин, ми</w:t>
        <w:softHyphen/>
        <w:t>нистр внутренних дел В. П. Кочубей и товарищ (заместитель) министра ино</w:t>
        <w:softHyphen/>
        <w:t>странных дел А. Е. Чарторыйский. После долгих споров Комитет в ок</w:t>
        <w:softHyphen/>
        <w:t>тябре 1804 г. выработал «Положение для евреев». Автором этого документа был Михаил Михайлович Сперан</w:t>
        <w:softHyphen/>
        <w:t>ский, знаменитый в будущем госу</w:t>
        <w:softHyphen/>
        <w:t>дарственный деятель и либеральный реформатор. В «Положении...» Спе-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29381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витанция об уплате сбора в казну за ношение традиционной еврейской одежды. 1841 г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7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ПАТРИАРХАЛЬНЫЙ БЫТ ЕВРЕЙСКИХ ОБЩИН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На протяжении почти двух столетий жизнь еврейских общин в рамках черты оседлости носила патриархальный характер. Хозяйственной и ду</w:t>
        <w:softHyphen/>
        <w:t xml:space="preserve">ховной жизнью общин управляли </w:t>
      </w:r>
      <w:r>
        <w:rPr>
          <w:i/>
          <w:color w:val="800000"/>
          <w:sz w:val="24"/>
          <w:lang w:eastAsia="ru-RU"/>
        </w:rPr>
        <w:t xml:space="preserve">кагалы </w:t>
      </w:r>
      <w:r>
        <w:rPr>
          <w:color w:val="800000"/>
          <w:sz w:val="24"/>
          <w:lang w:eastAsia="ru-RU"/>
        </w:rPr>
        <w:t>— советы, избиравшиеся еже</w:t>
        <w:softHyphen/>
        <w:t>годно в дни Пасхи (кагалом называют также и саму общину). Кагал соби</w:t>
        <w:softHyphen/>
        <w:t>рал со своих членов налоги, ведал кладбищами и синагогами, следил за образованием юношества и осуществлял судебные функции. Обычно судьёй был</w:t>
      </w:r>
      <w:r>
        <w:rPr>
          <w:i/>
          <w:color w:val="800000"/>
          <w:sz w:val="24"/>
          <w:lang w:eastAsia="ru-RU"/>
        </w:rPr>
        <w:t xml:space="preserve"> раввин </w:t>
      </w:r>
      <w:r>
        <w:rPr>
          <w:color w:val="800000"/>
          <w:sz w:val="24"/>
          <w:lang w:eastAsia="ru-RU"/>
        </w:rPr>
        <w:t>(духовный глава общины). Делами всех польских ев</w:t>
        <w:softHyphen/>
        <w:t xml:space="preserve">реев управлял созываемый, как правило, два раза в год </w:t>
      </w:r>
      <w:r>
        <w:rPr>
          <w:i/>
          <w:color w:val="800000"/>
          <w:sz w:val="24"/>
          <w:lang w:eastAsia="ru-RU"/>
        </w:rPr>
        <w:t xml:space="preserve">ваад, </w:t>
      </w:r>
      <w:r>
        <w:rPr>
          <w:color w:val="800000"/>
          <w:sz w:val="24"/>
          <w:lang w:eastAsia="ru-RU"/>
        </w:rPr>
        <w:t>или сейм, в котором участвовали представители всех крупных общин. Система ре</w:t>
        <w:softHyphen/>
        <w:t xml:space="preserve">лигиозного обучения, которому уделялось много внимания, включала в себя две ступени: </w:t>
      </w:r>
      <w:r>
        <w:rPr>
          <w:i/>
          <w:color w:val="800000"/>
          <w:sz w:val="24"/>
          <w:lang w:eastAsia="ru-RU"/>
        </w:rPr>
        <w:t xml:space="preserve">хедер </w:t>
      </w:r>
      <w:r>
        <w:rPr>
          <w:color w:val="800000"/>
          <w:sz w:val="24"/>
          <w:lang w:eastAsia="ru-RU"/>
        </w:rPr>
        <w:t xml:space="preserve">— начальную школу и </w:t>
      </w:r>
      <w:r>
        <w:rPr>
          <w:i/>
          <w:color w:val="800000"/>
          <w:sz w:val="24"/>
          <w:lang w:eastAsia="ru-RU"/>
        </w:rPr>
        <w:t xml:space="preserve">иешиву </w:t>
      </w:r>
      <w:r>
        <w:rPr>
          <w:color w:val="800000"/>
          <w:sz w:val="24"/>
          <w:lang w:eastAsia="ru-RU"/>
        </w:rPr>
        <w:t>— высшую шко</w:t>
        <w:softHyphen/>
        <w:t xml:space="preserve">лу. Основой обучения являлся </w:t>
      </w:r>
      <w:r>
        <w:rPr>
          <w:i/>
          <w:color w:val="800000"/>
          <w:sz w:val="24"/>
          <w:lang w:eastAsia="ru-RU"/>
        </w:rPr>
        <w:t xml:space="preserve">Талмуд </w:t>
      </w:r>
      <w:r>
        <w:rPr>
          <w:color w:val="800000"/>
          <w:sz w:val="24"/>
          <w:lang w:eastAsia="ru-RU"/>
        </w:rPr>
        <w:t>— сборник религиозных, нравст</w:t>
        <w:softHyphen/>
        <w:t>венных и правовых положений иудаизма. Многие десятки лет священно</w:t>
        <w:softHyphen/>
        <w:t xml:space="preserve">служители-раввины направляли жизнь еврейских общин, бдительно следили за пунктуальным исполнением правил, изложенных в Талмуде. Однако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у раввинизма появился конкурент — религиоз</w:t>
        <w:softHyphen/>
        <w:t xml:space="preserve">ная доктрина, получившая название </w:t>
      </w:r>
      <w:r>
        <w:rPr>
          <w:i/>
          <w:color w:val="800000"/>
          <w:sz w:val="24"/>
          <w:lang w:eastAsia="ru-RU"/>
        </w:rPr>
        <w:t xml:space="preserve">хасидизм. </w:t>
      </w:r>
      <w:r>
        <w:rPr>
          <w:color w:val="800000"/>
          <w:sz w:val="24"/>
          <w:lang w:eastAsia="ru-RU"/>
        </w:rPr>
        <w:t>Её создателем стал Изра</w:t>
        <w:softHyphen/>
        <w:t>иль Бешт. Первоначально он прославился как</w:t>
      </w:r>
      <w:r>
        <w:rPr>
          <w:i/>
          <w:color w:val="800000"/>
          <w:sz w:val="24"/>
          <w:lang w:eastAsia="ru-RU"/>
        </w:rPr>
        <w:t xml:space="preserve"> баалшем, </w:t>
      </w:r>
      <w:r>
        <w:rPr>
          <w:color w:val="800000"/>
          <w:sz w:val="24"/>
          <w:lang w:eastAsia="ru-RU"/>
        </w:rPr>
        <w:t>т. е. чудотворец, лечивший больных при помощи заклинаний, амулетов и трав. Вскоре баалшем понял, что «раввинизм, требовавший от еврея талмудической учёности и строгого исполнения внешних обрядов, всё менее удовле</w:t>
        <w:softHyphen/>
        <w:t>творял народную массу. Книжная учёность была недоступна огромной части народа, изнемогавшей в поисках куска хлеба, а машинальное ис</w:t>
        <w:softHyphen/>
        <w:t>полнение многочисленных обрядов не могло удовлетворять людей с глу</w:t>
        <w:softHyphen/>
        <w:t>боким религиозным чувством». Израиль Бешт создал собственное уче</w:t>
        <w:softHyphen/>
        <w:t xml:space="preserve">ние, согласно которому благочестивый человек — </w:t>
      </w:r>
      <w:r>
        <w:rPr>
          <w:i/>
          <w:color w:val="800000"/>
          <w:sz w:val="24"/>
          <w:lang w:eastAsia="ru-RU"/>
        </w:rPr>
        <w:t xml:space="preserve">хасид </w:t>
      </w:r>
      <w:r>
        <w:rPr>
          <w:color w:val="800000"/>
          <w:sz w:val="24"/>
          <w:lang w:eastAsia="ru-RU"/>
        </w:rPr>
        <w:t>— «должен служить Богу не только соблюдением установленных обрядов, но и во всех своих житейских делах и даже помыслах. Посредством постоянно</w:t>
        <w:softHyphen/>
        <w:t>го духовного общения с Богом можно достигнуть способности яснови</w:t>
        <w:softHyphen/>
        <w:t xml:space="preserve">дения, пророчества и чудодейства. Праведник, или </w:t>
      </w:r>
      <w:r>
        <w:rPr>
          <w:i/>
          <w:color w:val="800000"/>
          <w:sz w:val="24"/>
          <w:lang w:eastAsia="ru-RU"/>
        </w:rPr>
        <w:t xml:space="preserve">цадик, </w:t>
      </w:r>
      <w:r>
        <w:rPr>
          <w:color w:val="800000"/>
          <w:sz w:val="24"/>
          <w:lang w:eastAsia="ru-RU"/>
        </w:rPr>
        <w:t>— это такой человек, который вследствие святости своей жизни имеет наибольшее общение с Богом и особенно близок к нему. Роль цадика — посредниче</w:t>
        <w:softHyphen/>
        <w:t>ство между Богом и обыкновенными людьми. Через цадика достигаются полное очищение души, всякое земное и небесное благополучие»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4809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/>
      </w:pPr>
      <w:r>
        <w:rPr>
          <w:b/>
          <w:i/>
          <w:sz w:val="24"/>
          <w:lang w:eastAsia="ru-RU"/>
        </w:rPr>
        <w:t xml:space="preserve">Хедер (школа) в России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анский сформулировал основной принцип политики, которого, по его мнению, стоило придерживаться властям по отношению к евреям: «Сколь можно менее запрещения, сколь можно более свободы». Со</w:t>
        <w:softHyphen/>
        <w:t>гласно «Положению...», еврейское население разделялось на четыре класса: земледельцев, фабрикантов и ремесленников, купцов, мещан. Пра</w:t>
        <w:softHyphen/>
        <w:t>вительство показало стремление об</w:t>
        <w:softHyphen/>
        <w:t>легчить евреям доступ в русские учебные заведения, распространить среди них знание русского язык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Желание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вести в огромной империи строгий и еди</w:t>
        <w:softHyphen/>
        <w:t>нообразный для всех сословий и на</w:t>
        <w:softHyphen/>
        <w:t>родов порядок отразилось на судьбе евреев. Русское правительство счита</w:t>
        <w:softHyphen/>
        <w:t>ло возможным добиваться массово</w:t>
        <w:softHyphen/>
        <w:t>го перехода евреев в православие и, следовательно, их постепенного «об</w:t>
        <w:softHyphen/>
        <w:t>русения». Для того чтобы ускорить этот процесс, в 1827 г. был издан закон о призыве евреев на военную службу согласно суровому рекрут</w:t>
        <w:softHyphen/>
        <w:t>скому уставу. До 1827 г. евреев не призывали в армию, они платили вместо этого соответствующий де</w:t>
        <w:softHyphen/>
        <w:t>нежный сбор. Указ от 26 августа 1827 г. предписывал брать в рекруты евреев в возрасте от 12 до 25 лет ежегодно по десять человек с ты</w:t>
        <w:softHyphen/>
        <w:t>сячи, тогда как с остального населе</w:t>
        <w:softHyphen/>
        <w:t>ния — по семь человек с тысячи и через год. Община сама выбирала тех, кто должен пойти в солдаты. Расчёт властей состоял в том, что за 25 лет армейской службы солдаты-евреи обрусеют. Подростков-рекру</w:t>
        <w:softHyphen/>
        <w:t>тов отправляли в особые батальоны «кантонистов» (т. е. солдатских сы</w:t>
        <w:softHyphen/>
        <w:t>новей, числившихся со дня рожде</w:t>
        <w:softHyphen/>
        <w:t>ния за военным ведомством), где их вынуждали принимать православ</w:t>
        <w:softHyphen/>
        <w:t>ную веру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Патриархальный быт евреев начал распадаться в царствование Александр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Некоторые евреи, по</w:t>
        <w:softHyphen/>
        <w:t>лучившие образование в универси</w:t>
        <w:softHyphen/>
        <w:t>тете, отказавшиеся от своей нацио</w:t>
        <w:softHyphen/>
        <w:t>нальной религии и воспринявшие революционные идеи Н. Г. Черны</w:t>
        <w:softHyphen/>
        <w:t>шевского и Н. А. Добролюбова, актив</w:t>
        <w:softHyphen/>
        <w:t>но участвовали в революционном движении. В еврейских общинах в те годы появилась известная проблема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8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ИСТОРИИ АНТИСЕМИТИЗМА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Буржуазные революции в странах За</w:t>
        <w:softHyphen/>
        <w:t>падной Европы привели к общему смяг</w:t>
        <w:softHyphen/>
        <w:t>чению их законодательств. Это не мог</w:t>
        <w:softHyphen/>
        <w:t xml:space="preserve">ло не коснуться положения еврейского населения. Уже в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оно обладало всеми гражданскими правами. Ранее гонимый, а теперь освобождён</w:t>
        <w:softHyphen/>
        <w:t>ный от искусственных ограничений на</w:t>
        <w:softHyphen/>
        <w:t>род быстро изменил свой общественный статус. Евреи устремились в крупные промышленные города. Среди них поя</w:t>
        <w:softHyphen/>
        <w:t>вилось немало высокообразованных лю</w:t>
        <w:softHyphen/>
        <w:t>дей. Евреи становились известными издателями, владельцами самых влия</w:t>
        <w:softHyphen/>
        <w:t>тельных газет и журналов, учёными, ад</w:t>
        <w:softHyphen/>
        <w:t>вокатами, врачами, учителями. Чрез</w:t>
        <w:softHyphen/>
        <w:t>вычайных успехов они добились в финансовой и коммерческой деятельно</w:t>
        <w:softHyphen/>
        <w:t>сти. Им принадлежали солидные банкир</w:t>
        <w:softHyphen/>
        <w:t>ские дома, промышленные компании, железные дороги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Евреи как будто стали полноцен</w:t>
        <w:softHyphen/>
        <w:t>ными и уважаемыми членами общест</w:t>
        <w:softHyphen/>
        <w:t>ва. Однако когда в 1873 г. в Германии и Австро-Венгрии разразился финан</w:t>
        <w:softHyphen/>
        <w:t>совый кризис, в результате которого обанкротились мелкие и средние бан</w:t>
        <w:softHyphen/>
        <w:t>ки и акционерные общества, а множе</w:t>
        <w:softHyphen/>
        <w:t>ство людей лишились своих сбереже</w:t>
        <w:softHyphen/>
        <w:t>ний и акций, правительствам этих стран было удобно назвать виновни</w:t>
        <w:softHyphen/>
        <w:t xml:space="preserve">ками этого бедствия евреев. Именно в последней четверти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 в Западной Европе резко обострились антиеврейские настроения, названные «антисемитизмом»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резко нетерпимость к евреям проявилась в Германии. Осо</w:t>
        <w:softHyphen/>
        <w:t>бенность антисемитизма заключалась в том, что политика правительства по отношению к евреям внешне не меня</w:t>
        <w:softHyphen/>
        <w:t>лась, но ненависть к ним в обществе нагнеталась при явном попустительст</w:t>
        <w:softHyphen/>
        <w:t>ве властей. «Отец» антисемитизма в Германии придворный пастор Адольф Штёккер считал, что христианские ус</w:t>
        <w:softHyphen/>
        <w:t>тои в германском обществе разруша</w:t>
        <w:softHyphen/>
        <w:t>ются под влиянием евреев, которым выгоден либерализм. Взгляды Штёккера были развиты его последователями: журналистом Вильгельмом Марром (автором памфлета «Победа еврейст</w:t>
        <w:softHyphen/>
        <w:t>ва над германством»), философом Ев</w:t>
        <w:softHyphen/>
        <w:t>гением Дюрингом, писателем Густоном Чемберленом и др. Они утвержда</w:t>
        <w:softHyphen/>
        <w:t>ли, что нынешние евреи в Европе — потомки худшей семитской расы, из</w:t>
        <w:softHyphen/>
        <w:t>гнанной из Палестины ещё во време</w:t>
        <w:softHyphen/>
        <w:t>на Древнего Рима. «Эта скверная по</w:t>
        <w:softHyphen/>
        <w:t>рода ничего не дала миру, но всё забирала у других народов», — писал Дюринг. Её цель, как считал он, власть над миром, порабощение всех наций, безжалостная их эксплуатация. В ру</w:t>
        <w:softHyphen/>
        <w:t>ках евреев капиталы; пресса, управ</w:t>
        <w:softHyphen/>
        <w:t>ляющая общественным мнением; им подчинена либеральная партия; они влияют на законодательные учрежде</w:t>
        <w:softHyphen/>
        <w:t>ния; скоро и правительство будет к ним прислушиваться. Эта пропаганда про</w:t>
        <w:softHyphen/>
        <w:t>изводила сильное впечатление на ма</w:t>
        <w:softHyphen/>
        <w:t>лообразованные слои общества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зникло целое антиеврейское движение. За Штёккером шла солидная публика, добивавшаяся ограничения прав евреев. За Марром — ремеслен</w:t>
        <w:softHyphen/>
        <w:t>ники и мелкие лавочники, требовавшие бойкота евреев. Они устраивали шум</w:t>
        <w:softHyphen/>
        <w:t>ные антисемитские сборища, затевали скандалы в трактирах и ресторанах и вы</w:t>
        <w:softHyphen/>
        <w:t>гоняли оттуда посетителей, похожих на евреев. В Берлине возник «Союз немец</w:t>
        <w:softHyphen/>
        <w:t>ких студентов», отказавшийся поддер</w:t>
        <w:softHyphen/>
        <w:t>живать любые отношения с евреями, которых оскорбляли и не пускали в ау</w:t>
        <w:softHyphen/>
        <w:t>дитории университета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тисемиты подали канцлеру Бис</w:t>
        <w:softHyphen/>
        <w:t>марку петицию, под которой собрали 300 тыс. подписей. Они потребовали ограничить переселение евреев в Герма</w:t>
        <w:softHyphen/>
        <w:t>нию; лишить их ответственных государ</w:t>
        <w:softHyphen/>
        <w:t>ственных постов; не допускать евреев в судебные ведомства в качестве едино</w:t>
        <w:softHyphen/>
        <w:t>личных судей; запретить учителям-евре</w:t>
        <w:softHyphen/>
        <w:t>ям преподавать в школах низшей ступе</w:t>
        <w:softHyphen/>
        <w:t>ни. На конгрессах в Дрездене (1882 г.) и Бохуме (1889 г.) антисемиты требовали изгнать евреев из страны и призывали вести борьбу с ними с помощью антиев</w:t>
        <w:softHyphen/>
        <w:t>рейских оборонительных союзов. В 1886 г. в Германии была создана анти</w:t>
        <w:softHyphen/>
        <w:t>семитская Немецкая социальная партия реформ, которая успешно боролась за места в парламенте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Антисемитское движение в Австро-Венгрии и Франции не имело столь ярко выраженных черт, как в Германии. Но и в этих странах существовали антисемит</w:t>
        <w:softHyphen/>
        <w:t>ские Христианско-социальная партия (в Австро-Венгрии) и Партия национали</w:t>
        <w:softHyphen/>
        <w:t>стов (во Франции). Франция перешагну</w:t>
        <w:softHyphen/>
        <w:t xml:space="preserve">ла в век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 делом Дрейфуса — делом, которое возмутило весь мир. И тем не менее для оправдания офицера фран</w:t>
        <w:softHyphen/>
        <w:t>цузского генерального штаба Альфреда Дрейфуса, обвинённого в 1894 г. в из</w:t>
        <w:softHyphen/>
        <w:t>мене родине только потому, что он ев</w:t>
        <w:softHyphen/>
        <w:t>рей, потребовалось 12 лет.</w:t>
      </w:r>
    </w:p>
    <w:p>
      <w:pPr>
        <w:pStyle w:val="Normal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02865" cy="28041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Переплёт древнееврейской рукописи. Фотография конца </w:t>
      </w:r>
      <w:r>
        <w:rPr>
          <w:b/>
          <w:i/>
          <w:color w:val="800000"/>
          <w:sz w:val="24"/>
          <w:lang w:val="en-US" w:eastAsia="ru-RU"/>
        </w:rPr>
        <w:t xml:space="preserve">XIX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99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«ПЕРЕД ВАМИ ОТКРЫТА ЗАПАДНАЯ ГРАНИЦА ИМПЕРИИ...»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Цареубийство 1 марта 1881 г. повергло страну в шок. Террор, набиравший всё больший размах, держал общество в со</w:t>
        <w:softHyphen/>
        <w:t>стоянии крайнего напряжения. Опаса</w:t>
        <w:softHyphen/>
        <w:t>лись, что Россию ждёт эра беззакония. В этой атмосфере неуверенности и стра</w:t>
        <w:softHyphen/>
        <w:t>ха чрезвычайно обострились антиеврей</w:t>
        <w:softHyphen/>
        <w:t>ские настроения. Немалую роль здесь сыграло участие образованной еврей</w:t>
        <w:softHyphen/>
        <w:t>ской молодёжи в революционном дви</w:t>
        <w:softHyphen/>
        <w:t>жении вообще и в деятельности тер</w:t>
        <w:softHyphen/>
        <w:t xml:space="preserve">рористических групп в частности. Поползли слухи о том, что убийство Александр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организовали евреи. Слу</w:t>
        <w:softHyphen/>
        <w:t>хи подхватили некоторые центральные, а в основном провинциальные газеты. В прессе делались намёки о готовящейся расправе над евреями. Поговаривали, что в крупные города Юга России из Санкт-Петербурга прибывают некие эмиссары и ведут с местным начальст</w:t>
        <w:softHyphen/>
        <w:t>вом речи о «возможном взрыве народ</w:t>
        <w:softHyphen/>
        <w:t>ного негодования против евреев», кото</w:t>
        <w:softHyphen/>
        <w:t>рому не следует противодействовать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кануне христианской Пасхи в Елизаветграде, на юге страны, уже по</w:t>
        <w:softHyphen/>
        <w:t>всюду толковали о том, что скоро будут «бить жидов». Власти ввели в город вой</w:t>
        <w:softHyphen/>
        <w:t>ска. Но первые дни праздника прошли спокойно, и военный отряд покинул Елизаветград. Сразу же начались бесчинст</w:t>
        <w:softHyphen/>
        <w:t>ва. На улицах собирались пьяные разъя</w:t>
        <w:softHyphen/>
        <w:t>рённые толпы. Затрещали окна и двери еврейских лавок и магазинов. Товары расхищались или уничтожались. По</w:t>
        <w:softHyphen/>
        <w:t>громщики врывались в дома евреев. В воздухе носились тучи пуха и перьев из разодранных перин. Улицы были загро</w:t>
        <w:softHyphen/>
        <w:t>мождены обломками дверей, рам, мебе</w:t>
        <w:softHyphen/>
        <w:t>ли, усыпаны осколками стекла. Погром продолжался и весь следующий день. К вечеру банды погромщиков пополнились крестьянами из окрестных деревень, прибывших в город, чтобы поживиться чужим добром. Добычу увозили на те</w:t>
        <w:softHyphen/>
        <w:t>легах. Только утром третьего дня погро</w:t>
        <w:softHyphen/>
        <w:t>ма в город вновь вошли войска и быст</w:t>
        <w:softHyphen/>
        <w:t>ро восстановили в нём порядок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Но тёмные инстинкты в народе уже были разбужены. В апреле погромы про</w:t>
        <w:softHyphen/>
        <w:t>катились по всему Елизаветградскому уезду, а затем и по Херсонской губер</w:t>
        <w:softHyphen/>
        <w:t>нии. В конце апреля страшный погром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оизошёл в Киеве. О готовящейся рас</w:t>
        <w:softHyphen/>
        <w:t>праве над евреями власти знали. Извест</w:t>
        <w:softHyphen/>
        <w:t>на была и дата погрома — 26 апреля. Однако войска, находившиеся в горо</w:t>
        <w:softHyphen/>
        <w:t>де, приказа не допускать беспорядков не получили. Генерал-губернатор Дрентельн распорядился лишь оповестить ев</w:t>
        <w:softHyphen/>
        <w:t>реев о том, чтобы они не покидали сво</w:t>
        <w:softHyphen/>
        <w:t>их квартир. Погрому, разумеется, это не помешало. Улицы города огласились криками обезумевших от ужаса людей, рёвом и гиканьем озверевших толп. 26 апреля в Киеве десятки евреев были убиты и ранены, а около тысячи еврей</w:t>
        <w:softHyphen/>
        <w:t>ских квартир разгромлены. Историк С. М. Дубнов писал: «В предместье Кие</w:t>
        <w:softHyphen/>
        <w:t>ва, Демиевку, шайка громил ворвалась ночью, разрушила прежде всего кабаки, напилась волки допьяна, а затем подо</w:t>
        <w:softHyphen/>
        <w:t>жгла еврейские дома. Под покровом ночи здесь творились ужасы: многих евреев избивали до смерти или бросали в огонь...«.Христианское население спа</w:t>
        <w:softHyphen/>
        <w:t>салось от бесчинств тем, что выставля</w:t>
        <w:softHyphen/>
        <w:t>ло в окнах иконы, рисовало на заборах и дверях кресты. Только 27 апреля, ког</w:t>
        <w:softHyphen/>
        <w:t>да погром возобновился с новой силой, войска и полиция быстро восстановили порядок. Таким образом, при желании власти могли подавить погром сразу после его начала. Затем погромы охва</w:t>
        <w:softHyphen/>
        <w:t>тили Киевскую губернию. Попытки ев</w:t>
        <w:softHyphen/>
        <w:t>рейского населения организовать отряды самообороны, как правило, поддерж</w:t>
        <w:softHyphen/>
        <w:t>ки у местной администрации не находи</w:t>
        <w:softHyphen/>
        <w:t>ли. Первая погромная волна заверши</w:t>
        <w:softHyphen/>
        <w:t>лась в Одессе. Несмотря на возмущение, которое трагические события на Юге России вызвали во всём мире, власти им</w:t>
        <w:softHyphen/>
        <w:t>перии фактически встали на сторону на</w:t>
        <w:softHyphen/>
        <w:t>сильников. Уже во время погромов удив</w:t>
        <w:softHyphen/>
        <w:t>ляла пассивность полиции и войск в первые часы и дни расправ. И после них действия властей красноречиво свиде</w:t>
        <w:softHyphen/>
        <w:t>тельствовали об их истинной позиции. Кое-где были приняты «своеобразные» меры против повторения страшных со</w:t>
        <w:softHyphen/>
        <w:t>бытий. В Киеве полиция выселила из го</w:t>
        <w:softHyphen/>
        <w:t>рода тысячи евреев, проживавших там «незаконно». То же самое происходило в Москве, Орле и других городах вне черты оседлости. По решению судов ви</w:t>
        <w:softHyphen/>
        <w:t>новники погромов понесли минималь</w:t>
        <w:softHyphen/>
        <w:t>ные наказания — как «за нарушение общественного спокойствия»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 xml:space="preserve">Но главное заключалось в том, что ни правительство, ни сам император Александр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не сделали официально</w:t>
        <w:softHyphen/>
        <w:t>го заявления, в котором осудили бы по</w:t>
        <w:softHyphen/>
        <w:t>громы. Пострадавшие не получили от государства не только материальной поддержки, но даже моральной. Граф Н. П. Игнатьев, министр внутренних дел, в ответ на жалобы евреев обратил их внимание на то, что западная гра</w:t>
        <w:softHyphen/>
        <w:t>ница империи перед ними открыта...</w:t>
      </w:r>
    </w:p>
    <w:p>
      <w:pPr>
        <w:pStyle w:val="Normal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950335" cy="27978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сле Кишинёвского погрома 1903 г. Фотография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0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«отцов и детей». «Отцы» продолжали вести патриархальный образ жизни в черте оседлости, пунктуально сле</w:t>
        <w:softHyphen/>
        <w:t>дуя всем догматам иудаизма, «дети» же рвались в столичные города им</w:t>
        <w:softHyphen/>
        <w:t>перии. Закончив университеты и институты (и получив тем самым право селиться за пределами черты оседлости), они становились ад</w:t>
        <w:softHyphen/>
        <w:t>вокатами, предпринимателями, ли</w:t>
        <w:softHyphen/>
        <w:t xml:space="preserve">тераторами, революционерами. Особенно возросло число евреев-революционеров в последние два десятилетия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ИОНИЗМ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И АНТИСЕМИТИЗМ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Активное вторжение евреев в эконо</w:t>
        <w:softHyphen/>
        <w:t>мическую и общественную жизнь империи встревожило власть иму</w:t>
        <w:softHyphen/>
        <w:t xml:space="preserve">щих. В царствование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(1881 — 1894 гг.) были изданы рас</w:t>
        <w:softHyphen/>
        <w:t>поряжения: о запрещении евреям вновь селиться в сёлах и деревнях («Временные правила» от 3 мая 1882 г.), ограничении приёма еврей</w:t>
        <w:softHyphen/>
        <w:t>ских детей в гимназии и универси</w:t>
        <w:softHyphen/>
        <w:t>теты (1887 г.), о выселении евреев-ремесленников и мелких купцов из Москвы (1891 г.), недопущении евре</w:t>
        <w:softHyphen/>
        <w:t>ев в состав гласных городских дум (1892 г.) и др. В результате этих при</w:t>
        <w:softHyphen/>
        <w:t>теснений резко усилилась еврейская эмиграция из России. В основном евреи переселялись в Северную Аме</w:t>
        <w:softHyphen/>
        <w:t xml:space="preserve">рику и Палестину. Тогда же возник и </w:t>
      </w:r>
      <w:r>
        <w:rPr>
          <w:i/>
          <w:sz w:val="24"/>
          <w:lang w:eastAsia="ru-RU"/>
        </w:rPr>
        <w:t xml:space="preserve">сионизм </w:t>
      </w:r>
      <w:r>
        <w:rPr>
          <w:sz w:val="24"/>
          <w:lang w:eastAsia="ru-RU"/>
        </w:rPr>
        <w:t>(от названия священного холма Сион в Иерусалиме; на этом холме находится храм Иеговы) — движение, ставящее своей целью об</w:t>
        <w:softHyphen/>
        <w:t>разование еврейского государства в Палестине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В 1881 — 1882 гг. в ряде южных городов России начались расправы местных жителей над евреями. Такие расправы, названные «погромами», неоднократно происходили позднее и часто сопровождались убийствами евреев. Погромы были связаны с за</w:t>
        <w:softHyphen/>
        <w:t xml:space="preserve">рождением и развитием в Европе </w:t>
      </w:r>
      <w:r>
        <w:rPr>
          <w:i/>
          <w:sz w:val="24"/>
          <w:lang w:eastAsia="ru-RU"/>
        </w:rPr>
        <w:t>ан</w:t>
        <w:softHyphen/>
        <w:t xml:space="preserve">тисемитизма, </w:t>
      </w:r>
      <w:r>
        <w:rPr>
          <w:sz w:val="24"/>
          <w:lang w:eastAsia="ru-RU"/>
        </w:rPr>
        <w:t>проникшего и в Рос</w:t>
        <w:softHyphen/>
        <w:t xml:space="preserve">сию. Официально антисемитизм возник в последней четвер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Германской империи. Антисемиты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6015" cy="28587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жилые супруги-евреи с мальчиком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утверждали, что еврей, или семит, уже по племенным особенностям не способен ужиться с арийцем-христианином; что он слишком энерги</w:t>
        <w:softHyphen/>
        <w:t>чен и стремится всё захватить в свои руки, везде первенствовать; что он уже достиг преобладания в промыш</w:t>
        <w:softHyphen/>
        <w:t>ленности и финансах, политике, суде, печати и науке, вытесняя хри</w:t>
        <w:softHyphen/>
        <w:t>стианина из всех этих областей. Одни последователи антисемитизма требовали, чтобы у евреев отняли да</w:t>
        <w:softHyphen/>
        <w:t>рованное им законом гражданское равноправие; другие — введения для евреев таких ограничений и стесне</w:t>
        <w:softHyphen/>
        <w:t>ний, которые бы разорили их и за</w:t>
        <w:softHyphen/>
        <w:t>ставили уехать из страны. В отличие от средневековых гонений на евре</w:t>
        <w:softHyphen/>
        <w:t>ев по причинам в основном рели</w:t>
        <w:softHyphen/>
        <w:t>гиозного характера антисемитизм предъявлял этому народу претензии экономического и политического порядк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тчасти в пропаганде антисе</w:t>
        <w:softHyphen/>
        <w:t>митов отражались реальные факты активного участия евреев в между</w:t>
        <w:softHyphen/>
        <w:t xml:space="preserve">народной финансовой жизн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на что обращает внимание из</w:t>
        <w:softHyphen/>
        <w:t>вестный специалист в области со</w:t>
        <w:softHyphen/>
        <w:t xml:space="preserve">циальной психологии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Арендт. Она пишет: «Превращение Рот</w:t>
        <w:softHyphen/>
        <w:t>шильдов в международных банки</w:t>
        <w:softHyphen/>
        <w:t>ров и их неожиданное возвышение над остальными еврейскими бан</w:t>
        <w:softHyphen/>
        <w:t>кирскими домами изменили всю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1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труктуру еврейского государствен</w:t>
        <w:softHyphen/>
        <w:t>ного бизнеса... Это дало новый сти</w:t>
        <w:softHyphen/>
        <w:t>мул для объединения евреев как группы, причём международной группы». «Исключительное положе</w:t>
        <w:softHyphen/>
        <w:t>ние дома Ротшильдов оказалось объединяющим фактором в тот мо</w:t>
        <w:softHyphen/>
        <w:t>мент, когда религиозно-духовная традиция перестала объединять ев</w:t>
        <w:softHyphen/>
        <w:t>реев. Для неевреев имя Ротшильда стало символом международного характера евреев в мире наций и национальных государств. Никакая пропаганда не могла бы создать символ более удобный, чем создала сама действительность»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Одним из ярких примеров могущества финансовой империи Ротшильдов было столкновение её главы с Николае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 поводу секве</w:t>
        <w:softHyphen/>
        <w:t>стра (запрета на пользование каким-либо имуществом), наложенного русским правительством на капита</w:t>
        <w:softHyphen/>
        <w:t>лы матери А. И. Герцена, известного писателя и революционера. Герцен вёл свои имущественные дела через контору Джеймса Ротшильда, и бан</w:t>
        <w:softHyphen/>
        <w:t>кира крайне раздосадовало обстоя</w:t>
        <w:softHyphen/>
        <w:t xml:space="preserve">тельство, что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 поли</w:t>
        <w:softHyphen/>
        <w:t>тическим причинам лишает его источника дохода. Ротшильд сделал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необходимые распоряжения, и его поверенный в Санкт-Петербурге Гассер заявил вице-канцлеру (одному из ведущих дипломатов) К. В. Нессель</w:t>
        <w:softHyphen/>
        <w:t>роде следующее: если царь не сни</w:t>
        <w:softHyphen/>
        <w:t>мет секвестр, то планы Николая по</w:t>
        <w:softHyphen/>
        <w:t>лучить крупный заём у европейских банкиров будут сорваны. Герцен в мемуарах с иронией отмечает, что спустя короткое время «тугой на уп</w:t>
        <w:softHyphen/>
        <w:t xml:space="preserve">лату петербургский 1-й гильдии </w:t>
      </w:r>
      <w:r>
        <w:rPr>
          <w:b/>
          <w:sz w:val="24"/>
          <w:lang w:eastAsia="ru-RU"/>
        </w:rPr>
        <w:t>ку</w:t>
        <w:softHyphen/>
        <w:t xml:space="preserve">пец </w:t>
      </w:r>
      <w:r>
        <w:rPr>
          <w:sz w:val="24"/>
          <w:lang w:eastAsia="ru-RU"/>
        </w:rPr>
        <w:t>Николай Романов... уплатил по высочайшему повелению Ротшильда незаконно задержанные деньги с процентами и процентами на про</w:t>
        <w:softHyphen/>
        <w:t>центы, оправдываясь неведением за</w:t>
        <w:softHyphen/>
        <w:t>конов...».</w:t>
      </w:r>
    </w:p>
    <w:p>
      <w:pPr>
        <w:pStyle w:val="Normal"/>
        <w:ind w:left="-1418" w:right="-766" w:hanging="0"/>
        <w:rPr>
          <w:sz w:val="24"/>
          <w:lang w:val="en-US" w:eastAsia="ru-RU"/>
        </w:rPr>
      </w:pPr>
      <w:r>
        <w:rPr>
          <w:sz w:val="24"/>
          <w:lang w:eastAsia="ru-RU"/>
        </w:rPr>
        <w:t>В Российской империи демокра</w:t>
        <w:softHyphen/>
        <w:t>тическая общественность, проникну</w:t>
        <w:softHyphen/>
        <w:t>тая либеральными и революционны</w:t>
        <w:softHyphen/>
        <w:t>ми идеями, решительно боролась с антисемитизмом, с проявлениями национальной нетерпимости. Боль</w:t>
        <w:softHyphen/>
        <w:t>шинство российской интеллигенции приветствовало возникновение в сен</w:t>
        <w:softHyphen/>
        <w:t>тябре 1897 г. Бунда — Всеобщего ев</w:t>
        <w:softHyphen/>
        <w:t>рейского рабочего союза в Литве, Польше и России. Бунд влился в рос</w:t>
        <w:softHyphen/>
        <w:t>сийское социал-демократическое дви</w:t>
        <w:softHyphen/>
        <w:t>жение, а его члены приняли активное участие в революциях 1905 — 1907 гг.</w:t>
      </w:r>
    </w:p>
    <w:p>
      <w:pPr>
        <w:pStyle w:val="Normal"/>
        <w:ind w:left="-1418" w:right="-766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ОРУЖЁННЫЕ СИЛЫ РОССИИ</w:t>
      </w:r>
    </w:p>
    <w:p>
      <w:pPr>
        <w:pStyle w:val="Normal"/>
        <w:shd w:fill="FFFFFF" w:val="clear"/>
        <w:ind w:left="-1418" w:right="-766" w:hanging="0"/>
        <w:rPr/>
      </w:pPr>
      <w:bookmarkStart w:id="3" w:name="а4"/>
      <w:bookmarkEnd w:id="3"/>
      <w:r>
        <w:rPr>
          <w:sz w:val="24"/>
          <w:lang w:eastAsia="ru-RU"/>
        </w:rPr>
        <w:t xml:space="preserve">РУССКАЯ АРМИЯ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ЕКЕ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11 марта 1801 г. в Михайловском замке группой гвардейских офице</w:t>
        <w:softHyphen/>
        <w:t xml:space="preserve">ров был убит император 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и на престол вступил его старший сын Александр. Молодой император и его советники считали, что Россия нуждается в обширных и серьёзных реформах, а для проведения таких реформ стране необходим мир. Од</w:t>
        <w:softHyphen/>
        <w:t>нако и на суше, и на море шла гран</w:t>
        <w:softHyphen/>
        <w:t>диозная борьба между Британией и Францией за политическое господ</w:t>
        <w:softHyphen/>
        <w:t>ство, колонии и военно-морские базы. Ни одной европейской стране не удалось избежать вольного или невольного участия в этой борьбе, включая и Российскую империю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ытаясь преодолеть коррупцию и казнокрадство, по</w:t>
        <w:softHyphen/>
        <w:t xml:space="preserve">разившие армию при Екатерине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избрал в качестве идеала прусскую военную систему. Все свои нововведения император почерпнул из наследства знаменитого прусского короля и полководца Фридриха Ве</w:t>
        <w:softHyphen/>
        <w:t>ликого: от тактики до покроя мунди</w:t>
        <w:softHyphen/>
        <w:t>ров. Но то, что годилось для сере</w:t>
        <w:softHyphen/>
        <w:t xml:space="preserve">дины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, 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превратилось в безнадёжный ана</w:t>
        <w:softHyphen/>
        <w:t>хронизм. С 1796 г. в Европе царил иной законодатель «военной мо</w:t>
        <w:softHyphen/>
        <w:t>ды» — Наполеон Бонапарт. Поле сра</w:t>
        <w:softHyphen/>
        <w:t>жения приобретало иной по сравне</w:t>
        <w:softHyphen/>
        <w:t>нию с прошедшим веком вид: вместо длинных, маршировавших в ногу ше</w:t>
        <w:softHyphen/>
        <w:t>ренг пехоты от укрытия к укрытию быстро перебегали цепи стрелков, в наступление шли грозно ощети</w:t>
        <w:softHyphen/>
        <w:t>нившиеся штыками колонны, напо</w:t>
        <w:softHyphen/>
        <w:t>минавшие, по меткому выражению французского генерала Ж.-Ж. Пеле, «подвижные редуты, унизанные ог</w:t>
        <w:softHyphen/>
        <w:t>нём и железом». Значительно уве</w:t>
        <w:softHyphen/>
        <w:t>личилось количество пушек и их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7057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везда и знак ордена Святого Георгия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6758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и отличия ордена Святого Георгия для солдат и унтер-офицеро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3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манёвренность. Появилась возмож</w:t>
        <w:softHyphen/>
        <w:t xml:space="preserve">ность в мгновение ока собрать на нужной позиции до сотни орудий и их огнём проложить дорогу пехоте и кавалерии. Император Александр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большинство русских политиков и военачальников довольно быстро поняли, что армия нуждается в ре</w:t>
        <w:softHyphen/>
        <w:t>формах так же остро, как и государ</w:t>
        <w:softHyphen/>
        <w:t>ственный аппарат. Помимо самого императора в преобразовании ар</w:t>
        <w:softHyphen/>
        <w:t>мии приняли деятельное участие ге</w:t>
        <w:softHyphen/>
        <w:t>нерал С. К. Вязмитинов, назначен</w:t>
        <w:softHyphen/>
        <w:t>ный в 1802 г. главой Министерства военно-сухопутных сил, и великий князь Константин Павлович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1410" cy="27006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Штаб-офицер квартирмейстерской службы. 1812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РУССКАЯ АРМИЯ ВРЕМЁН НАПОЛЕОНОВСКИХ ВОЙН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эпоху наполеоновских войн в рус</w:t>
        <w:softHyphen/>
        <w:t>ской армии существовали три рода войск: пехота, кавалерия и артилле</w:t>
        <w:softHyphen/>
        <w:t>рия. Пехота подразделялась на лёг</w:t>
        <w:softHyphen/>
        <w:t>кую (егеря) и линейную (мушкетёры и гренадеры), а кавалерия — на тя</w:t>
        <w:softHyphen/>
        <w:t>жёлую (кирасиры), среднюю (драгу</w:t>
        <w:softHyphen/>
        <w:t>ны) и лёгкую (гусары и уланы)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Начались реформы с измене</w:t>
        <w:softHyphen/>
        <w:t>ний во внешнем виде войск. Прус</w:t>
        <w:softHyphen/>
        <w:t>ский тип обмундирования остался в прошлом, а на его место пришёл французский. Исчезли пудреные па</w:t>
        <w:softHyphen/>
        <w:t>рики, приводившие в негодование ещё Суворова. Коса постепенно уменьшалась в размерах, а в 1806 г. её и совсем отменили. В 1803 — 1805 гг. вместо треуголок в пехоте стали носить высокие шапки из ко</w:t>
        <w:softHyphen/>
        <w:t>жи или сукна (кивера). По Табели 1802 г. армия оделась в двубортные мундиры из тёмно-зелёного сукна с высоким воротником. Каждый полк имел воротник и погоны особого цвета. С мундиром носили сапоги и белые панталоны: зимой суконные, а летом полотняные. На холодное вре</w:t>
        <w:softHyphen/>
        <w:t>мя года полагалась шинель серого цвета. Вооружение пехотинца со</w:t>
        <w:softHyphen/>
        <w:t>стояло из ружья со штыком и шпаг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авалеристы были одеты в ко</w:t>
        <w:softHyphen/>
        <w:t>роткие куртки с фалдами и высоким воротником (кирасиры — в белые, драгуны — в светло-зелёные, уланы — в тёмно-синие), на парады по</w:t>
        <w:softHyphen/>
        <w:t>лагалось надевать белые панталоны, для повседневного ношения пред</w:t>
        <w:softHyphen/>
        <w:t>назначались серые суконные рейту</w:t>
        <w:softHyphen/>
        <w:t>зы. Головными уборами кирасиров, драгунов и конных артиллеристов были чёрные кожаные каски с греб</w:t>
        <w:softHyphen/>
        <w:t>нем из конского волоса. Гусары но</w:t>
        <w:softHyphen/>
        <w:t>сили суконные кивера чёрного цве</w:t>
        <w:softHyphen/>
        <w:t>та, украшенные кистями и шнурами (эти украшения именовались этиш</w:t>
        <w:softHyphen/>
        <w:t>кетами), а уланы — шапки с четырёх</w:t>
        <w:softHyphen/>
        <w:t>угольным верхом (по типу польской конфедератки)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авалеристы были вооружены холодным оружием (кирасиры и драгуны — палашами, гусары и ула</w:t>
        <w:softHyphen/>
        <w:t>ны — саблями и пиками), а также ка</w:t>
        <w:softHyphen/>
        <w:t>рабинами и парой пистолето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 время военных действий кроме регулярной кавалерии в рус</w:t>
        <w:softHyphen/>
        <w:t>скую армию входили и полки ка</w:t>
        <w:softHyphen/>
        <w:t>зачьей конницы. В период наполе</w:t>
        <w:softHyphen/>
        <w:t>оновских войн форменная одежда казаков состояла из кафтана тёмно-синего цвета, синих шаровар, сапог и чёрной смушковой шапки. На вооружении были пики, сабли, пис</w:t>
        <w:softHyphen/>
        <w:t>толеты и карабины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оражения русской армии под Аустерлицем (1805 г.) и Фридландом (1807 г.) показали, что для успешной борьбы с Наполеоном изменения не</w:t>
        <w:softHyphen/>
        <w:t>обходимы не только в обмундирова</w:t>
        <w:softHyphen/>
        <w:t>нии, но в тактике и стратегии. Для того чтобы превратить пехоту и ка</w:t>
        <w:softHyphen/>
        <w:t>валерию в «подвижные редуты», в 1806 г. были сформированы 18 пехот</w:t>
        <w:softHyphen/>
        <w:t>ных дивизий постоянного состава, а с 1810 г. военный министр М. Б. Барклай-де-Толли начал формировать пе</w:t>
        <w:softHyphen/>
        <w:t>хотные и кавалерийские корпуса, ко</w:t>
        <w:softHyphen/>
        <w:t>торым в 1812 г. довелось скрестить оружие с Великой армией Наполеона. Во французской армии важную роль играли полки метких стрелков-воль</w:t>
        <w:softHyphen/>
        <w:t>тижёров, способных вести перестрел</w:t>
        <w:softHyphen/>
        <w:t>ку в рассыпном строю и ходить в штыковые атаки, построившись в ко</w:t>
        <w:softHyphen/>
        <w:t>лонны, А потому в русской армии была значительно увеличена числен</w:t>
        <w:softHyphen/>
        <w:t>ность лёгкой пехоты — егерей. Если в 1801 г. в составе русской армии на</w:t>
        <w:softHyphen/>
        <w:t>ходилось всего 19 егерских полков, то к 1813 г. их стало уже 58, Пехоту обу</w:t>
        <w:softHyphen/>
        <w:t>чали действовать в рассыпном строю, колоннах и каре, а кавалерию —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4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омкнутыми массами, атакуя против</w:t>
        <w:softHyphen/>
        <w:t>ника на максимально большой ско</w:t>
        <w:softHyphen/>
        <w:t>рости, используя прежде всего хо</w:t>
        <w:softHyphen/>
        <w:t>лодное оружи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Знаменитый предводитель гу</w:t>
        <w:softHyphen/>
        <w:t>сар и казаков Денис Давыдов, описы</w:t>
        <w:softHyphen/>
        <w:t>вая сражения наполеоновской эпо</w:t>
        <w:softHyphen/>
        <w:t>хи, отмечал, что в них «штык и сабля гуляли, роскошествовали и упива</w:t>
        <w:softHyphen/>
        <w:t>лись досыта». Тем не менее на пер</w:t>
        <w:softHyphen/>
        <w:t>вое место медленно, но верно выхо</w:t>
        <w:softHyphen/>
        <w:t>дила артиллерия — «бог войны». Реформы, превратившие русскую ар</w:t>
        <w:softHyphen/>
        <w:t>тиллерию в одну из лучших в мире, связаны с именем А. А. Аракчеев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артиллерийские роты подразделялись на батарейные, лёгкие и конные. Батарейные роты занимали огневые позиции в специ</w:t>
        <w:softHyphen/>
        <w:t>альных укреплениях. Они были во</w:t>
        <w:softHyphen/>
        <w:t>оружены четырьмя пушками сред</w:t>
        <w:softHyphen/>
        <w:t>ней пропорции, четырьмя пушками малой пропорции и четырьмя «еди</w:t>
        <w:softHyphen/>
        <w:t xml:space="preserve">норогами» (так назывались гаубицы, прототип которых был разработан и внедрён военными изобретателями под покровительством графа Петра Шувалова ещё в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Единорогами гаубицы назывались потому, что на их стволах Шувалов велел отливать геральдического зве</w:t>
        <w:softHyphen/>
        <w:t>ря — единорога — из своего герб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Лёгкие роты действовали совме</w:t>
        <w:softHyphen/>
        <w:t>стно с пехотой, передвигаясь в её бое</w:t>
        <w:softHyphen/>
        <w:t>вых порядках. И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снащали четырьмя «единорогами» и восемью лёгкими пушками. Что касается конных рот, то они в основном играли роль резерва. На их вооружении были шесть «еди</w:t>
        <w:softHyphen/>
        <w:t>норогов» и шес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лёгких пушек. Использовались два типа артиллерий</w:t>
        <w:softHyphen/>
        <w:t>ских орудий: пушки (12-фунтовые средней пропорции и малой про</w:t>
        <w:softHyphen/>
        <w:t>порции) и «единороги». Аракчеев, назначенный в 1803 г. генерал-ин</w:t>
        <w:softHyphen/>
        <w:t>спектором артиллерии, учёл опыт наполеоновских войн: орудия кон</w:t>
        <w:softHyphen/>
        <w:t>центрировали на направлениях глав</w:t>
        <w:softHyphen/>
        <w:t>ных ударов. Он начал формировать крупные артиллерийские соедине</w:t>
        <w:softHyphen/>
        <w:t>ния — бригады, огонь которых нёс смерть французской пехоте и кавале</w:t>
        <w:softHyphen/>
        <w:t>рии под Прейсиш-Эйлау, Бородином и Лейпцигом. Из суровой школы Арак</w:t>
        <w:softHyphen/>
        <w:t>чеева вышли многие известные пол</w:t>
        <w:softHyphen/>
        <w:t>ководцы, например знаменитый Алек</w:t>
        <w:softHyphen/>
        <w:t>сей Петрович Ермолов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 xml:space="preserve">ЧИСЛЕННОСТЬ РУССКОЙ АРМИИ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ЕКЕ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 xml:space="preserve">В конц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русская армия считалась одной из самых многочис</w:t>
        <w:softHyphen/>
        <w:t>ленных в Европе. Обширные границы, нуждавшиеся в обороне, и ак</w:t>
        <w:softHyphen/>
        <w:t>тивная внешняя политика вынуждали императоров постоянно стре</w:t>
        <w:softHyphen/>
        <w:t>миться к увеличению вооружённых сил. На 1 января 1801 г. русская армия насчитывала 446 000 человек. Начиная с 1805 г. Российская империя принимала участие в наполеоновских войнах. В связи с этим стали производить интенсивные рекрутские наборы, и к 1812 г. под ружьём находилось около 597 000 человек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>Крымская война явилась полной неожиданностью для правитель</w:t>
        <w:softHyphen/>
        <w:t xml:space="preserve">ства Николая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Военное министерство оказалось не готовым к резко</w:t>
        <w:softHyphen/>
        <w:t>му увеличению численности вооружённых сил. К 1 января 1853 г. в регулярных частях русской армии служили 27 736 генералов и офи</w:t>
        <w:softHyphen/>
        <w:t>церов и 1 123 583 солдата, в нерегулярных — 3647 генералов и офи</w:t>
        <w:softHyphen/>
        <w:t>церов и 242 203 солдата. Во время войны пришлось спешно прово</w:t>
        <w:softHyphen/>
        <w:t>дить новые рекрутские наборы и даже созывать ополчение. В 1856 г. общая численность регулярных войск составила 35 214 генералов и офицеров и 1 742 348 солдат, в нерегулярных войсках числились 5631 офицер и 406 981 солдат; ополчение состояло из 364 000 человек.</w:t>
      </w:r>
    </w:p>
    <w:p>
      <w:pPr>
        <w:pStyle w:val="Normal"/>
        <w:shd w:fill="FFFFFF" w:val="clear"/>
        <w:ind w:left="-1418" w:right="-766" w:hanging="0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переходом от рекрутских наборов к всеобщей воинской по</w:t>
        <w:softHyphen/>
        <w:t>винности численность войск значительно увеличилась. В 1874 г. в составе армии находились 29 1 74 генерала и офицера и 742 465 сол</w:t>
        <w:softHyphen/>
        <w:t>дат, а к началу русско-турецкой войны 1877—1878 гг. — уже 35 614 генералов и офицеров и 1 512 998 солдат.</w:t>
      </w:r>
    </w:p>
    <w:p>
      <w:pPr>
        <w:pStyle w:val="Normal"/>
        <w:shd w:fill="FFFFFF" w:val="clear"/>
        <w:ind w:left="-1418" w:right="-766" w:hanging="0"/>
        <w:rPr/>
      </w:pPr>
      <w:r>
        <w:rPr>
          <w:color w:val="800000"/>
          <w:sz w:val="24"/>
          <w:lang w:eastAsia="ru-RU"/>
        </w:rPr>
        <w:t xml:space="preserve">К концу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в 22 корпусах русской армии, не считая нерегу</w:t>
        <w:softHyphen/>
        <w:t>лярных войск, состояло около 900 000 человек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РАКЧЕЕВЩИНА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После окончания наполеоновских войн период реформ в русской армии завершился. Отныне основное вни</w:t>
        <w:softHyphen/>
        <w:t>мание обращалось на внешнюю сто</w:t>
        <w:softHyphen/>
        <w:t xml:space="preserve">рону военной службы. Император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его любимец Аракчеев посчитали, что во время походов в Европу армейская дисциплина расша</w:t>
        <w:softHyphen/>
        <w:t>талась и её необходимо срочно укре</w:t>
        <w:softHyphen/>
        <w:t>пить. В армии начали широко исполь</w:t>
        <w:softHyphen/>
        <w:t>зовать телесные наказания. «В полку от ефрейтора до командира все бьют и избивают людей... в русской службе убийца тот, кто сразу умертвит, но кто в два-три года забил человека, тот не в ответе», — писал генерал Сабанеев. От солдат и офицеров требовали, чтобы они неукоснительно соблю</w:t>
        <w:softHyphen/>
        <w:t>дали предписания императора от 1803 г.: при маршировке шаг должен быть равен одному аршину (71 см), а темп движения — 75 таких шагов в минуту. Для того чтобы сократить затраты на содержание войск, Алек</w:t>
        <w:softHyphen/>
        <w:t xml:space="preserve">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Аракчеев прибегли к созда</w:t>
        <w:softHyphen/>
        <w:t>нию военных поселений, где солдаты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5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29197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Драгун и гусарский офицер русской императорской гвардии. Раскрашенная ксилография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должны были не только нести воин</w:t>
        <w:softHyphen/>
        <w:t>скую службу, но и заниматься сель</w:t>
        <w:softHyphen/>
        <w:t>ским хозяйством. Условия жизни в этих поселениях были настолько тяжелы, что летом 1819 г. восстали два уланских полка — Чугуевский и Таганрогский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Успехи русского оружия в нача</w:t>
        <w:softHyphen/>
        <w:t xml:space="preserve">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 сыграли с императором Николае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лую шутку: он был твёр</w:t>
        <w:softHyphen/>
        <w:t>до убеждён в абсолютной непобеди</w:t>
        <w:softHyphen/>
        <w:t>мости своей армии. А потому все технические, тактические и страте</w:t>
        <w:softHyphen/>
        <w:t>гические новинки, используемые в европейских армиях после оконча</w:t>
        <w:softHyphen/>
        <w:t>ния наполеоновских войн, не при</w:t>
        <w:softHyphen/>
        <w:t>влекли его высочайшего внимания. Не интересовали они и двух его бли</w:t>
        <w:softHyphen/>
        <w:t>жайших советников по военным делам — героев войны 1812 г. фельд</w:t>
        <w:softHyphen/>
        <w:t>маршалов И. И. Дибича и И. Ф. Паскевича. Им удалось разгромить турок в войне 1828—1829 гг., подавить вос</w:t>
        <w:softHyphen/>
        <w:t>стание поляков в 1830—1831 гг. и венгров — в 1849 г. Казалось, что и с любым другим противником русская армия справится легко. Пехоту обу</w:t>
        <w:softHyphen/>
        <w:t>чали исключительно в соответствии с тактикой наполеоновских войн, т. е. штыковой атаке в плотных сомк</w:t>
        <w:softHyphen/>
        <w:t>нутых колоннах, да ещё строевой премудрости. Любому военачаль</w:t>
        <w:softHyphen/>
        <w:t>нику легче было получить награду за успешно проведённый строев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мотр, чем за обучение солдат бое</w:t>
        <w:softHyphen/>
        <w:t>вой практике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За время царствования импера</w:t>
        <w:softHyphen/>
        <w:t xml:space="preserve">тора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организации, обмун</w:t>
        <w:softHyphen/>
        <w:t>дировании и вооружении пехоты не произошло никаких значительных изменений. Пехотинцы продолжали носить тёмно-зелёный однобортный мундир, введённый в 1826 г. На мун</w:t>
        <w:softHyphen/>
        <w:t>дир крест-накрест надевались пере</w:t>
        <w:softHyphen/>
        <w:t>вязь и портупея. В 1844 г. вместо ки</w:t>
        <w:softHyphen/>
        <w:t>веров пехоте выдали каски из чёрной лакированной кожи. Вне строя голов</w:t>
        <w:softHyphen/>
        <w:t>ным убором служила фуражка-беско</w:t>
        <w:softHyphen/>
        <w:t>зырка. На вооружении пехоты на</w:t>
        <w:softHyphen/>
        <w:t>ходились гладкоствольные ружья. К началу Крымской войны штуцера (ружья с нарезным стволом) имели в каждом полку только 72 человека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Кавалерия в 1826—1855 гг. действовала ещё по канонам напо</w:t>
        <w:softHyphen/>
        <w:t>леоновского военного искусства. Кирасирские полки были сведены в три дивизии, драгунские — в две, конно-егерские — также в две. Сфор</w:t>
        <w:softHyphen/>
        <w:t>мировали шесть уланских дивизий и четыре гусарских. Кирасиры но</w:t>
        <w:softHyphen/>
        <w:t>сили однобортные мундиры белого цвета, драгуны и конные егеря — тёмно-зелёного, уланы были одеты в тёмно-синие куртки, а гусары — всё в те же расшитые шнурами до</w:t>
        <w:softHyphen/>
        <w:t xml:space="preserve">ломаны и ментики. Головные уборы в основном оставались такими же, как и в царствование Александра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1833 г. две драгунские дивизии объединили в отдельный драгун</w:t>
        <w:softHyphen/>
        <w:t>ский корпус. На манёврах 1837 г. солдаты этого корпуса воевали с условным противником, как и дра</w:t>
        <w:softHyphen/>
        <w:t xml:space="preserve">гуны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, т. е. в конном и пешем строю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енный историк Штакельберг так охарактеризовал солдата николаевского времени: «Бравый, молодцеватый, серьёзный, рели</w:t>
        <w:softHyphen/>
        <w:t>гиозный, преданный царю-батюш</w:t>
        <w:softHyphen/>
        <w:t>ке и Отечеству, любящий своего ко</w:t>
        <w:softHyphen/>
        <w:t>мандира, терпеливый, способный безропотно переносить все тяготы походной жизни, украшенный кре</w:t>
        <w:softHyphen/>
        <w:t>стами и медалями, шевронами, го</w:t>
        <w:softHyphen/>
        <w:t>товый на подвиг и самопожертвова</w:t>
        <w:softHyphen/>
        <w:t>ние...». Отличным боевым качествам русского солдата отдавали должное и иностранцы, отмечая, однако, глу</w:t>
        <w:softHyphen/>
        <w:t>бокий консерватизм николаевской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6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енной схемы. Прусский генерал Матцмер сообщал своему королю: «Материал этой грозной армии превосходен, но, к нашему счастью, все без исключения обер-офицеры никуда не годятся, а большая часть офицеров в высших чинах тоже не многим лучше их. Большинство генералов думают только о прове</w:t>
        <w:softHyphen/>
        <w:t>дении перед императором своей части церемониальным маршем и не думают о высшем образовании офицеров и целесообразном обуче</w:t>
        <w:softHyphen/>
        <w:t>нии войск...»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 суровой дисциплине в ни</w:t>
        <w:softHyphen/>
        <w:t>колаевских войсках ходили леген</w:t>
        <w:softHyphen/>
        <w:t>ды. И в этих легендах было не так уж много преувеличений. Сам по себе громадный срок службы (20 лет в армейских частях и 22 года — в гвардейских) нельзя не рассмат</w:t>
        <w:softHyphen/>
        <w:t>ривать как серьёзное испытание для человеческой выносливости, испы</w:t>
        <w:softHyphen/>
        <w:t>тание не только длительное, но и жестокое. Дисциплину русской ар</w:t>
        <w:softHyphen/>
        <w:t>мии того времени можно с полным правом назвать «палочной»: солдат за большинство проступков подвер</w:t>
        <w:softHyphen/>
        <w:t>гали телесным наказаниям шпиц</w:t>
        <w:softHyphen/>
        <w:t>рутенами — длинными гибкими прутьями. Самым лёгким считалось наказание за небрежность в обмундировании — от 100 до 300 ударо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шпицрутенами. За серьёзные проступки (например, за дезертирство) полагалось от 1500 до 5000 уда</w:t>
        <w:softHyphen/>
        <w:t>ров. Бывало, что солдат забивали насмерть.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Однако романтика военной службы под знамёнами, овеянными славой наполеоновских походов, сохраняла свою притягательную силу для многих молодых людей того времени. Одним из них был известный в будущем поэт Афана</w:t>
        <w:softHyphen/>
        <w:t>сий Фет. С чувством ностальгии вспоминал он о своей службе в Ки</w:t>
        <w:softHyphen/>
        <w:t>расирском Военного ордена полку с 1845 по 1854 г.: «Мне сильно хо</w:t>
        <w:softHyphen/>
        <w:t>телось преобразиться в формаль</w:t>
        <w:softHyphen/>
        <w:t xml:space="preserve">ного кирасира, и я мечтал о белой перевязи, лакированной лядунке (патронташе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палаше, медных кирасах и каске с гребнем из конского хвоста, висящего над георгиевской звездой...»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ЛАВА И ПОЗОР СЕВАСТОПОЛЯ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Когда началась война Российской империи с Восточной коалицией, куда входили Англия, Франция, Тур</w:t>
        <w:softHyphen/>
        <w:t>ция и Сардиния, кирасы, каски, па</w:t>
        <w:softHyphen/>
        <w:t>лаши и штыки оказались оружием безнадёжно устаревшим. Англо</w:t>
        <w:softHyphen/>
        <w:t>французская пехота была вооруже</w:t>
        <w:softHyphen/>
        <w:t>на штуцерами, стрелявшими специ</w:t>
        <w:softHyphen/>
        <w:t>альными цилиндроконическими пулями Минье. Она расстреливала густые колонны русской пехоты с дальнего расстояния и очень редко позволяла им приблизиться для штыкового удара. Сказывалось и не</w:t>
        <w:softHyphen/>
        <w:t>достаточное развитие в России сети железных дорог. В то время как мо</w:t>
        <w:softHyphen/>
        <w:t>билизация и сосредоточение евро</w:t>
        <w:softHyphen/>
        <w:t>пейских армий на театрах военных действий происходили довольно быстро благодаря использованию железнодорожного транспорта, в России по-прежнему рассчитывали только на быстроту солдатских ног, а артиллерию, продовольствие и снаряжение доставляли конной тя</w:t>
        <w:softHyphen/>
        <w:t>гой. В результате армия, сражавшая</w:t>
        <w:softHyphen/>
        <w:t>ся в Крыму, не могла своевременно получить подкрепления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30968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Штад-офицер и обер-офицер гвардейской фурштадской бригады. Времена Николая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7</w:t>
      </w:r>
    </w:p>
    <w:p>
      <w:pPr>
        <w:pStyle w:val="Normal"/>
        <w:ind w:left="-1418" w:right="-766" w:hanging="0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75958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 — рядовой Кавалергардского полка в парадной строевой форме;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2 — обер-офицер драгунского полка в походной форме;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3 — штаб-офицер пехотного полка;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i/>
          <w:sz w:val="24"/>
          <w:lang w:eastAsia="ru-RU"/>
        </w:rPr>
        <w:drawing>
          <wp:inline distT="0" distB="0" distL="0" distR="0">
            <wp:extent cx="6217920" cy="70345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4 — крепостная мортира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;</w:t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5 — осадная пушка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 xml:space="preserve">в.; 6 — полевая пушка конц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09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Поражение России в Крым</w:t>
        <w:softHyphen/>
        <w:t>ской войне стало отправной точкой коренной военной реформы, осу</w:t>
        <w:softHyphen/>
        <w:t>ществлённой правительством импе</w:t>
        <w:softHyphen/>
        <w:t xml:space="preserve">ратора Александр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Основным творцом этой реформы стал гене</w:t>
        <w:softHyphen/>
        <w:t>рал-лейтенант Дмитрий Алексеевич Милютин, занимавший пост воен</w:t>
        <w:softHyphen/>
        <w:t>ного министра с 1861 по 1881 г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ОЕННАЯ РЕФОРМА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Законом от 1 января 1874 г, была введена всесословная воинская по</w:t>
        <w:softHyphen/>
        <w:t>винность: это означало, что воен</w:t>
        <w:softHyphen/>
        <w:t>ную службу было обязано нести всё способное к ней мужское население страны, достигшее 21 года. Срок действительной военной службы ус</w:t>
        <w:softHyphen/>
        <w:t>танавливался в шесть лет, после чего военнослужащий находился девять лет в запасе. В 1863 г. были частично отменены телесные нака</w:t>
        <w:softHyphen/>
        <w:t xml:space="preserve">зания. В царствование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Россию впервые разделили на воен</w:t>
        <w:softHyphen/>
        <w:t>ные округа: в 1862 г. создали Вар</w:t>
        <w:softHyphen/>
        <w:t>шавский, Киевский и Виленский округа, а затем количество последних увеличилось до 15 — они охва</w:t>
        <w:softHyphen/>
        <w:t>тили всю территорию страны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рмия перевооружалась. Поч</w:t>
        <w:softHyphen/>
        <w:t>ти десять лет военное министерство выбирало лучшую модель винтовки. В 1865 г. на вооружение была при</w:t>
        <w:softHyphen/>
        <w:t>нята винтовка Баранова, в 1868— 1870 гг. — винтовки Бердан-1 и Бердан-2, а также винтовка чешско</w:t>
        <w:softHyphen/>
        <w:t>го изобретателя Крнка. В 1867 г. вместо гладкоствольных пушек и гаубиц в русской армии появились нарезные артиллерийские орудия, заряжающиеся с казённой части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Пехотные соединения сохра</w:t>
        <w:softHyphen/>
        <w:t>няли свою испытанную временем организацию: полк — бригада — ди</w:t>
        <w:softHyphen/>
        <w:t>визия — корпус. Однако тактика ве</w:t>
        <w:softHyphen/>
        <w:t>дения боя стала соответствовать достижениям военного искусства той эпохи благодаря опыту русско-турецкой войны 1877—1878 гг. По полю боя двигались перебежками стрелковые цепи, менее уязвимые для ружейного и артиллерийского огня, чем их предшественники — плотные колонны пехотинцев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Серьёзные изменения произо</w:t>
        <w:softHyphen/>
        <w:t>шли в кавалерии. Численность её постепенно уменьшалась. В 1856 г. был расформирован драгунский корпус, а его полки распределены по кавалерийским дивизиям, которые отныне имели смешанный состав. Они включали в себя шесть полков: по два драгунских, уланских и гусар</w:t>
        <w:softHyphen/>
        <w:t>ских. Затем количество полков всех видов кавалерии уменьшили вдвое, и в дивизии стало по одному драгун</w:t>
        <w:softHyphen/>
        <w:t>скому, уланскому, гусарскому и Дон</w:t>
        <w:softHyphen/>
        <w:t>скому казачьему полку. В I860 г. ли</w:t>
        <w:softHyphen/>
        <w:t>квидировали и кирасирские полки; только в гвардии остались четыре полка кирасир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рмия получила новое, более простое обмундирование. В пехоте был введён однобортный мундир зе</w:t>
        <w:softHyphen/>
        <w:t>лёного цвета. К нему полагалась шапка-кепи с козырьком, кокардой и металлическим гербом, на котором в парадном строю укреплялся султан из конского волоса. Вместо панта</w:t>
        <w:softHyphen/>
        <w:t>лон стали носить более широкие брюки. Во время похода их заправ</w:t>
        <w:softHyphen/>
        <w:t>ляли в сапоги, а на параде — вы</w:t>
        <w:softHyphen/>
        <w:t>пускали поверх сапог. Примерно так же переодели и кавалерию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36455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Офицер-артиллерист. 70-е гг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610</w:t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 xml:space="preserve">Заключение военного союза с Францией, направленного против агрессивной политики Германской империи, заставило правительство императора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родол</w:t>
        <w:softHyphen/>
        <w:t>жить военные реформы. Основные силы русской армии с 1881 г. посте</w:t>
        <w:softHyphen/>
        <w:t>пенно концентрировались на за</w:t>
        <w:softHyphen/>
        <w:t>падных границах страны. Органи</w:t>
        <w:softHyphen/>
        <w:t>зация пехоты оставалась почти такой же, как и в предшествующее царствование, но численность её значительно увеличилась за счёт превращения резервных батальо</w:t>
        <w:softHyphen/>
        <w:t>нов в резервные полки. Возрос и численный состав кавалерии: полк включал в себя теперь не четыре, а шесть эскадронов. Армейские улан</w:t>
        <w:softHyphen/>
        <w:t>ские и гусарские полки были пре</w:t>
        <w:softHyphen/>
        <w:t>вращены в драгунские. Пехоту и кавалерию перевооружили трёхли</w:t>
        <w:softHyphen/>
        <w:t>нейной винтовкой образца 1891 г., более известной по имени её изо</w:t>
        <w:softHyphen/>
        <w:t>бретателя как винтовка Мосина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АРМИЯ НА ЗАКАТЕ РОССИЙСКОЙ ИМПЕРИИ</w:t>
      </w:r>
    </w:p>
    <w:p>
      <w:pPr>
        <w:pStyle w:val="Normal"/>
        <w:shd w:fill="FFFFFF" w:val="clear"/>
        <w:ind w:left="-1418" w:right="-766" w:hanging="0"/>
        <w:rPr/>
      </w:pPr>
      <w:r>
        <w:rPr>
          <w:sz w:val="24"/>
          <w:lang w:eastAsia="ru-RU"/>
        </w:rPr>
        <w:t>Российская империя к началу царст</w:t>
        <w:softHyphen/>
        <w:t xml:space="preserve">вования императора Николая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бла</w:t>
        <w:softHyphen/>
        <w:t>дала самой внушительной регулярной армией мирного времени. В состав этой армии входили 22 армейских корпуса общей численностью около 900 тыс. человек (не считая казаков и нерегулярных частей). Служили в ней четыре года; в армию не брали един</w:t>
        <w:softHyphen/>
        <w:t>ственных сыновей в семье, старших братьев, на попечении которых на</w:t>
        <w:softHyphen/>
        <w:t>ходились младшие, врачей и неко</w:t>
        <w:softHyphen/>
        <w:t>торые другие категории населения. Неграмотные солдаты получали в армии начальное образование.</w:t>
      </w:r>
    </w:p>
    <w:p>
      <w:pPr>
        <w:pStyle w:val="Normal"/>
        <w:shd w:fill="FFFFFF" w:val="clear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t>В дальнейшем события Первой мировой войны убедительно доказа</w:t>
        <w:softHyphen/>
        <w:t>ли, что русская армия была достой</w:t>
        <w:softHyphen/>
        <w:t>ным соперником мощных армий Гер</w:t>
        <w:softHyphen/>
        <w:t>мании и Австро-Венгрии.</w:t>
      </w:r>
    </w:p>
    <w:p>
      <w:pPr>
        <w:pStyle w:val="Normal"/>
        <w:ind w:left="-1418" w:right="-766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02335" cy="30416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ая драгунская винтовка Бердан-2 образца 187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7:13:00Z</dcterms:created>
  <dc:creator>VES</dc:creator>
  <dc:description/>
  <dc:language>en-US</dc:language>
  <cp:lastModifiedBy>VES</cp:lastModifiedBy>
  <dcterms:modified xsi:type="dcterms:W3CDTF">2004-09-05T15:46:00Z</dcterms:modified>
  <cp:revision>46</cp:revision>
  <dc:subject/>
  <dc:title>ЗАВОЕВАНИЕ СРЕДНЕЙ АЗИИ</dc:title>
</cp:coreProperties>
</file>