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color w:val="000000"/>
          <w:sz w:val="24"/>
          <w:lang w:eastAsia="ru-RU"/>
        </w:rPr>
        <w:t>ВОСПИТАТЕЛЬНЫЙ ДОМ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ОСКВ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ВАН ИВАНОВИЧ БЕЦКО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704—1795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ИСХОЖДЕНИЕ. МОЛОДЫЕ ГОДЫ И КАРЬЕ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я Ивана Ивановича Бецкого из</w:t>
        <w:softHyphen/>
        <w:t>вестно немногим, хотя в отечествен</w:t>
        <w:softHyphen/>
        <w:t>ной истории оно вправе занимать более почётное место. За свою дол</w:t>
        <w:softHyphen/>
        <w:t>гую, нелёгкую жизнь он сделал мно</w:t>
        <w:softHyphen/>
        <w:t>го добрых и полезных дел и досто</w:t>
        <w:softHyphen/>
        <w:t>ин благодарной памяти потомк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ван Иванович Бецкой родился в 1704 г. в знатной и богатой семье. Его отец, фельдмаршал Иван Юрь</w:t>
        <w:softHyphen/>
        <w:t>евич Трубецкой, попал в плен во время сражения со шведами под Нарвой. В Швеции он встретил оча</w:t>
        <w:softHyphen/>
        <w:t>ровательную женщину. Они полюби</w:t>
        <w:softHyphen/>
        <w:t>ли друг друга. Однако союз их не был законным браком, а потому ро</w:t>
        <w:softHyphen/>
        <w:t>дившийся мальчик был незаконно</w:t>
        <w:softHyphen/>
        <w:t>рождённым и не мог носить фами</w:t>
        <w:softHyphen/>
        <w:t>лию отца. До конца дней своих он пользовался лишь её окончанием — «-бецкой». Отпрыск знатной семьи, он получил прекрасное образование, начал службу в кавалерии, но после того как неудачно упал с лошади, стал хромым на всю жизнь и был вы</w:t>
        <w:softHyphen/>
        <w:t>нужден уйти в отставку. Он много путешествовал по странам Европы, по воле случая стал другом принцес</w:t>
        <w:softHyphen/>
        <w:t>сы Иоганны — матери будущей Ека</w:t>
        <w:softHyphen/>
        <w:t xml:space="preserve">терины </w:t>
      </w:r>
      <w:r>
        <w:rPr>
          <w:color w:val="000000"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 восшествием на престол этой великой императрицы в жизни И. И. Бецкого наступает звёздный час. Продолжая возглавлять, как при Петре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>канцелярию строений до</w:t>
        <w:softHyphen/>
        <w:t xml:space="preserve">мов и садов, он руководит работами по созданию и установке монумента Петру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— знаменитого «Медного всадника» французского скульптора Фальконе, решёток Летнего сада, по сооружению мостов, а также гранитных набережных Невы и каналов. Иван Иванович возглавляет Акаде</w:t>
        <w:softHyphen/>
        <w:t>мию художеств и фактически игра</w:t>
        <w:softHyphen/>
        <w:t>ет роль министра просвещения. Он направляет деятельность ряда учеб</w:t>
        <w:softHyphen/>
        <w:t>ных и воспитательных заведений, где пытается проводить реформы в духе французских просветителей; участвует в создании институтов благородных девиц — Смольного в Санкт-Петербурге и Екатеринин</w:t>
        <w:softHyphen/>
        <w:t>ского в Москве. Современники отно</w:t>
        <w:softHyphen/>
        <w:t>сились к его деятельности с искрен</w:t>
        <w:softHyphen/>
        <w:t>ней заинтересованность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 юности Бецкой познако</w:t>
        <w:softHyphen/>
        <w:t>мился с идеями просветителей о вос</w:t>
        <w:softHyphen/>
        <w:t>питании. Джон Локк (1632—1704) — английский философ, психолог, педа</w:t>
        <w:softHyphen/>
        <w:t>гог и врач-педиатр — утверждал, что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3498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И. Бецкой. Гравюра А. Радига с оригинала А. Рослина. 1794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5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чатления, полученные человеком в детстве, имеют очень важные и про</w:t>
        <w:softHyphen/>
        <w:t>должительные последствия: душа ре</w:t>
        <w:softHyphen/>
        <w:t>бёнка — это «чистая бумага», на кото</w:t>
        <w:softHyphen/>
        <w:t>рой воспитанием можно написать какие угодно письмена. Жан Жак Рус</w:t>
        <w:softHyphen/>
        <w:t>со (1712—1778) — великий француз</w:t>
        <w:softHyphen/>
        <w:t>ский писатель и философ — считал, что главенствующая роль в жизни ре</w:t>
        <w:softHyphen/>
        <w:t>бёнка принадлежит его родителям. Французский философ Клод Адриан Гельвеций (1715—1771) полагал, что «главными наставниками юноши яв</w:t>
        <w:softHyphen/>
        <w:t>ляются форма правления, при кото</w:t>
        <w:softHyphen/>
        <w:t>рой он живёт, и нравы, порождаемые у народа этой формой правления. Учителя и ученики одинаково подчи</w:t>
        <w:softHyphen/>
        <w:t>нены этим воспитателям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О том, что воспитание — дело государственной важности, залог процветания общества, шла речь в переписке и беседах Екатерин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с французским писателем и филосо</w:t>
        <w:softHyphen/>
        <w:t>фом Дени Дидро (1713—1784). Бец</w:t>
        <w:softHyphen/>
        <w:t>кой разделял воззрения императри</w:t>
        <w:softHyphen/>
        <w:t>цы: государство обязано растить и воспитывать «новую породу» лю</w:t>
        <w:softHyphen/>
        <w:t>дей — физически и нравственно здо</w:t>
        <w:softHyphen/>
        <w:t>ровых учёных, артистов, мастеровых и хлебопашцев, которые должны свободным трудом создавать все бла</w:t>
        <w:softHyphen/>
        <w:t>га. Дело это неотложное, и никакие материальные затраты не могут быть чрезмерными, но в первую очередь защиты и поддержки требуют сиро</w:t>
        <w:softHyphen/>
        <w:t>ты и незаконнорождённы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 молодости Иван Ивано</w:t>
        <w:softHyphen/>
        <w:t>вич побывал в воспитательных до</w:t>
        <w:softHyphen/>
        <w:t>мах Милана, Лиона и Парижа. Впе</w:t>
        <w:softHyphen/>
        <w:t>чатлений было много. Европа уже имела богатый опыт призрения и воспитания подкидышей, сирот и незаконнорождённых детей. Уже в 787 г. был открыт воспитательный дом в Милане. В 1198 г. открылся дом для подкидышей и сирот в Риме, а в 1362 г. — знаменитый париж</w:t>
        <w:softHyphen/>
        <w:t>ский воспитательный дом «Отель Дьё», являющийся в наши дни евро</w:t>
        <w:softHyphen/>
        <w:t>пейским центром педиатр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России о судьбах сирот и подкидышей традиционно заботи</w:t>
        <w:softHyphen/>
        <w:t>лись монастыри и благотворители. В царствование Алексея Михайловича приюты находились в ведении Церк</w:t>
        <w:softHyphen/>
        <w:t>ви. Патриарх Никон устроил в Нов</w:t>
        <w:softHyphen/>
        <w:t>городе дом для сирот. В 1706 г. усилиями митрополита Иова в Холмово-Успенском монастыре был органи</w:t>
        <w:softHyphen/>
        <w:t xml:space="preserve">зован первый в России приют для незаконнорождённых детей. Позже и другие монастыри </w:t>
      </w:r>
      <w:r>
        <w:rPr>
          <w:i/>
          <w:color w:val="000000"/>
          <w:sz w:val="24"/>
          <w:lang w:eastAsia="ru-RU"/>
        </w:rPr>
        <w:t xml:space="preserve">стали </w:t>
      </w:r>
      <w:r>
        <w:rPr>
          <w:color w:val="000000"/>
          <w:sz w:val="24"/>
          <w:lang w:eastAsia="ru-RU"/>
        </w:rPr>
        <w:t>созда</w:t>
        <w:softHyphen/>
        <w:t>вать приюты. В Санкт-Петербурге в 1714 г. появилась богадельня для подкидышей и беспризорников, имевшая специальные чуланы, где можно было тайно оставлять мла</w:t>
        <w:softHyphen/>
        <w:t>денцев. В средневековой России бла</w:t>
        <w:softHyphen/>
        <w:t>готворительность в отношении си</w:t>
        <w:softHyphen/>
        <w:t>рот диктовалась главным образом религиозными чувствами. В Россий</w:t>
        <w:softHyphen/>
        <w:t xml:space="preserve">ской империи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сновой по</w:t>
        <w:softHyphen/>
        <w:t>добной благотворительности стало просвещени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92480" cy="1170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71855" cy="628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РЕЖДЕНИЕ МОСКОВСКОГО ВОСПИТАТЕЛЬНОГО ДОМ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собое внимание вопросам воспита</w:t>
        <w:softHyphen/>
        <w:t xml:space="preserve">ния стал уделять Пётр </w:t>
      </w:r>
      <w:r>
        <w:rPr>
          <w:color w:val="000000"/>
          <w:sz w:val="24"/>
          <w:lang w:val="en-US" w:eastAsia="ru-RU"/>
        </w:rPr>
        <w:t xml:space="preserve">I. </w:t>
      </w:r>
      <w:r>
        <w:rPr>
          <w:color w:val="000000"/>
          <w:sz w:val="24"/>
          <w:lang w:eastAsia="ru-RU"/>
        </w:rPr>
        <w:t>Путешествуя по странам Европы, он посещал не только верфи, заводы, академии и мануфактуры, но и бывал также в школах, больницах и приютах. По его мнению, необходимо сохранить жизнь сиротам и подкидышам, вос</w:t>
        <w:softHyphen/>
        <w:t>питать их, но это не должно зависеть от случайной благотворительности, а стать важным государственным де</w:t>
        <w:softHyphen/>
        <w:t>лом, требующим постоянного вни</w:t>
        <w:softHyphen/>
        <w:t>мания и особой поддержки властей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4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ачинания Петр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 решении этих проблем были продолжены Ека</w:t>
        <w:softHyphen/>
        <w:t>териной И. Правительственным ма</w:t>
        <w:softHyphen/>
        <w:t>нифестом от 1 сентября 1763 г. был учреждён Московский воспитатель</w:t>
        <w:softHyphen/>
        <w:t>ный дом с госпиталем для бедных ро</w:t>
        <w:softHyphen/>
        <w:t>дильниц. И. И. Бецкой участвовал в его создании и возглавлял всю последую</w:t>
        <w:softHyphen/>
        <w:t>щую деятельность. По своему статусу Воспитательный дом считался госу</w:t>
        <w:softHyphen/>
        <w:t>дарственным учреждением и нахо</w:t>
        <w:softHyphen/>
        <w:t>дился под покровительством императ</w:t>
        <w:softHyphen/>
        <w:t>рицы. На гербе его был изображён пеликан, согласно легенде кормящий птенцов собственным мясом, и начер</w:t>
        <w:softHyphen/>
        <w:t>тана надпись: «Себя не жалея, питает птенцов». Его управление возлагалось на попечителей и опекунов «по соб</w:t>
        <w:softHyphen/>
        <w:t>ственному их благоизобретению и по совести, соответствующей той дове</w:t>
        <w:softHyphen/>
        <w:t>ренности, которая на них полагается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Бецкой, назначенный главным попечителем, очень беспокоился о выборе достойных соратников, спо</w:t>
        <w:softHyphen/>
        <w:t>собных представлять интересы пи</w:t>
        <w:softHyphen/>
        <w:t xml:space="preserve">томцев и поддерживать их </w:t>
      </w:r>
      <w:r>
        <w:rPr>
          <w:i/>
          <w:color w:val="000000"/>
          <w:sz w:val="24"/>
          <w:lang w:eastAsia="ru-RU"/>
        </w:rPr>
        <w:t xml:space="preserve">по </w:t>
      </w:r>
      <w:r>
        <w:rPr>
          <w:color w:val="000000"/>
          <w:sz w:val="24"/>
          <w:lang w:eastAsia="ru-RU"/>
        </w:rPr>
        <w:t>выхо</w:t>
        <w:softHyphen/>
        <w:t>де в самостоятельную жизнь, а также содействовать Дому в получении средств. Среди тех, кого собрал во</w:t>
        <w:softHyphen/>
        <w:t>круг себя Бецкой, были и представи</w:t>
        <w:softHyphen/>
        <w:t>тели знати, и дворяне, и купцы, и крестьяне. Одним из попечителей значился, например, «Денис Дидро — член Академий наук Берлинской и Санкт-Петербургской», а директором Дома в 1763 г. не без участия Бецко</w:t>
        <w:softHyphen/>
        <w:t>го стал знаменитый русский истори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путешественник, немец по про</w:t>
        <w:softHyphen/>
        <w:t>исхождению, Герард Фридрих Мил</w:t>
        <w:softHyphen/>
        <w:t>лер (1705—1783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манифесте о создании Воспи</w:t>
        <w:softHyphen/>
        <w:t>тательного дома говорилось о сборе средств для его нужд «общим подая</w:t>
        <w:softHyphen/>
        <w:t>нием». Денег требовалось много: на строительство, содержание питом</w:t>
        <w:softHyphen/>
        <w:t xml:space="preserve">цев и обслуживающий персонал. На первых порах Екатерин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изъявила готовность обеспечивать его прови</w:t>
        <w:softHyphen/>
        <w:t>антом на собственные средства и в течение нескольких лет заботилась о поставках ржаной муки и гречневой круп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коре начали поступать и по</w:t>
        <w:softHyphen/>
        <w:t>жертвования. Сам Иван Иванович и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ВИЛЕГИИ ВОСПИТАТЕЛЬНОГО ДОМ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жалованные правительством привилегии давали Воспитательному дому немалые выгоды. Например, благодаря специальному штемпе</w:t>
        <w:softHyphen/>
        <w:t>лю для корреспонденции не приходилось тратиться на почтовые сбо</w:t>
        <w:softHyphen/>
        <w:t>ры. Торговые и денежные операции Дома не облагались государст</w:t>
        <w:softHyphen/>
        <w:t>венной пошлиной или налого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ервые годы существования это заведение получало конфис</w:t>
        <w:softHyphen/>
        <w:t>кованное судами имущество: поместья, крепостных крестьян, меха, дрова, посуду, мебель, картины, экипажи, ткани, одежду.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К числу привилегий относилось и право получать часть штра</w:t>
        <w:softHyphen/>
        <w:t>фов, наложенных государственной властью на провинившихся. Слу</w:t>
        <w:softHyphen/>
        <w:t>чаи встречались необычные. В пользу Дома поступали, например, штрафы с бывавших на пожарах любопытствующих, с устраивавших уличные драки, с граждан, совершивших подкуп должностных лиц. Однажды всё купечество города Орла «за чинимые раздоры и прочии поступки» поплатилось суммой в 7 тыс. рублей, которая пошла на нужды Воспитательного дома</w:t>
      </w:r>
      <w:r>
        <w:rPr>
          <w:b/>
          <w:color w:val="800000"/>
          <w:sz w:val="24"/>
          <w:lang w:eastAsia="ru-RU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271770" cy="1788160"/>
            <wp:effectExtent l="0" t="0" r="0" b="0"/>
            <wp:docPr id="4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осковский воспитательный дом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47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ближайшие родственники посто</w:t>
        <w:softHyphen/>
        <w:t>янно вносили в кассу Дома крупные суммы денег. Многие члены импера</w:t>
        <w:softHyphen/>
        <w:t>торской фамилии делали значитель</w:t>
        <w:softHyphen/>
        <w:t>ные пожертвования. Если переводы денег от них задерживались, Бецкой не стеснялся напоминать. Примеру, поданному членами правящего дома, последовало высшее дворянство, а после обращения к верующим Си</w:t>
        <w:softHyphen/>
        <w:t>нода — учреждения, управлявшего тогда Русской Православной церко</w:t>
        <w:softHyphen/>
        <w:t>вью, — увеличились пожертвования со всей России, а также от жителей Белоруссии и Украины, от армян, греков, татар, купцов Амстердама, Женевы, Берлина, Вены, Лондона и даже от Американской промысловой компан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и пожертвований были не только деньги. Например, Дому был подарен замечательный кабинет ис</w:t>
        <w:softHyphen/>
        <w:t>тории. Его экспонаты, включая чу</w:t>
        <w:softHyphen/>
        <w:t>чела редких птиц и зверей, желаю</w:t>
        <w:softHyphen/>
        <w:t>щие могли осмотреть за небольшую плат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кладовых Кремлёвского двор</w:t>
        <w:softHyphen/>
        <w:t>ца и Академии художеств музею и библиотеке Воспитательного дома были переданы картины, скульптуры, иконы, книг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му приносили прибыль при</w:t>
        <w:softHyphen/>
        <w:t>надлежащие ему харчевни, кузницы, мельницы, сдававшиеся внаём, а так</w:t>
        <w:softHyphen/>
        <w:t>же находившиеся на его территории частные дома, пивоварни, трактиры, бани, перевоз и пристань на Москве-реке, куда приставали суда, товар с которых перегружался в лавки Дома на набережн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сковский Воспитательный дом стал первым из построенных в России светских общественных зда</w:t>
        <w:softHyphen/>
        <w:t>ний. Благодаря внимательному руководству И. И. Бецкого ег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еральный план включил в себя всё лучшее и разумное из того, что было воплощено при создании европейских приютов, и новшества, учи</w:t>
        <w:softHyphen/>
        <w:t>тывающие русские условия. Местом строительства был выбран Васильевский сад, расположенный на берегу Москвы-реки рядом с Кремлё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изость реки позволяла доставлять строительные материалы 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личные грузы и удовлетворять потребности в воде. Рядом находи</w:t>
        <w:softHyphen/>
        <w:t>лась стена Белого города, подлежа</w:t>
        <w:softHyphen/>
        <w:t>щая сносу, кирпич и камень которой власти разрешили использовать Вос</w:t>
        <w:softHyphen/>
        <w:t>питательному дому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6149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</w:t>
      </w:r>
      <w:r>
        <w:rPr>
          <w:b/>
          <w:i/>
          <w:color w:val="000000"/>
          <w:sz w:val="24"/>
          <w:lang w:eastAsia="ru-RU"/>
        </w:rPr>
        <w:t>едаль в честь И. И. Бецкого. 1772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Ы ВОСПИТАТЕЛЬНОГО ДО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дностей в жизни Дома было мно</w:t>
        <w:softHyphen/>
        <w:t>го, а главной его трагедией остава</w:t>
        <w:softHyphen/>
        <w:t>лась высокая смертность детей... Объективных причин хватало: как правило, новорождённые, попадав</w:t>
        <w:softHyphen/>
        <w:t>шие в Дом, были слабыми, с врож</w:t>
        <w:softHyphen/>
        <w:t>дёнными заболеваниями; к тому же из-за недостатка грудного молока приходилось раньше времени пере</w:t>
        <w:softHyphen/>
        <w:t>водить детей на пищу для взрослых. Чрезвычайная скученность воспи</w:t>
        <w:softHyphen/>
        <w:t>танников в палатах, где вместо 40— 50 детей жили 70—80, усугубляла положение. В сочетании с неряшли</w:t>
        <w:softHyphen/>
        <w:t>востью неквалифицированного об</w:t>
        <w:softHyphen/>
        <w:t>служивающего персонала всё это весьма пагубно сказывалось на здо</w:t>
        <w:softHyphen/>
        <w:t>ровье дет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. И. Бецкой и его единомыш</w:t>
        <w:softHyphen/>
        <w:t>ленники решили прежде всего нала</w:t>
        <w:softHyphen/>
        <w:t>дить питание младенцев. Чтобы при</w:t>
        <w:softHyphen/>
        <w:t>влечь в Дом кормилиц, им платили хорошее жалованье. Для вскармлива</w:t>
        <w:softHyphen/>
        <w:t>ния грудных детей искусственными молочными смесями пришлось за</w:t>
        <w:softHyphen/>
        <w:t>вести коров и коз. Но их оказалось недостаточно. Поэтому покупали молоко на рынках, которое часто оказывалось сильно разбавленным и забелённым мукой. Воспитатели вы</w:t>
        <w:softHyphen/>
        <w:t>нуждены были на собственные сред</w:t>
        <w:softHyphen/>
        <w:t>ства содержать на своих подворьях коров, чтобы подкармливать приют</w:t>
        <w:softHyphen/>
        <w:t>ских дет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коре Бецкой создал возле До</w:t>
        <w:softHyphen/>
        <w:t>рогомиловской заставы молочную ферму, для которой в Архангельске на общественное подаяние приоб</w:t>
        <w:softHyphen/>
        <w:t>рёл стадо породистых коров, а так</w:t>
        <w:softHyphen/>
        <w:t>же закупил коров молочной породы в Голланд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рьёзной проблемой была борьба с эпидемиями кори и оспы. С 1768 г. всем воспитанникам Воспита</w:t>
        <w:softHyphen/>
        <w:t>тельного дома стали прививать ос-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8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 — сразу же после введения оспо- и корепрививания в России. Для приви</w:t>
        <w:softHyphen/>
        <w:t>вок приносили своих детей и родите</w:t>
        <w:softHyphen/>
        <w:t>ли. За эти услуги не имели права брать какое-либо вознаграждение. Дом по</w:t>
        <w:softHyphen/>
        <w:t>лучил также предписание — распро</w:t>
        <w:softHyphen/>
        <w:t>странять оспопрививание с помощью объездных лекарей по деревням, и в его лаборатории стали изготавливать оспенную вакцину и рассылать её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год основания Воспитательно</w:t>
        <w:softHyphen/>
        <w:t xml:space="preserve">го дома в его стенах начал работу родильный госпиталь, получивший название «секретного», так как дети, появлявшиеся там на свет, были, как правило, незаконнорождёнными, а их матери скрывали свои имена и лица.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отношение русского об</w:t>
        <w:softHyphen/>
        <w:t>щества к матерям, имевшим детей вне брака, было отрицательным; да и сами незаконнорождённые дети имели зна</w:t>
        <w:softHyphen/>
        <w:t>чительно меньше прав, чем закон</w:t>
        <w:softHyphen/>
        <w:t>норождённые. Они не могли насле</w:t>
        <w:softHyphen/>
        <w:t>довать фамилию и титул родителей, а в числе наследников их имущества всегда оказывались последними. Для дамы знатного рода считалось позо</w:t>
        <w:softHyphen/>
        <w:t>ром иметь незаконнорождённого ре</w:t>
        <w:softHyphen/>
        <w:t>бёнка. Госпиталь мог принять роже</w:t>
        <w:softHyphen/>
        <w:t>ниц в любое время. Обслуживающий персонал имел наказ «проявлять учти</w:t>
        <w:softHyphen/>
        <w:t>вость, ласковое обращение и скром</w:t>
        <w:softHyphen/>
        <w:t>ность»; всякие расспросы и любопыт</w:t>
        <w:softHyphen/>
        <w:t>ство пресекалис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орождённый, оставленный матерью, попадал в грудное отделе</w:t>
        <w:softHyphen/>
        <w:t>ние Дома, а женщине по её желанию выдавался документ с указанием вре</w:t>
        <w:softHyphen/>
        <w:t>мени поступления, имени ребёнка, а также номера, под которым он вне</w:t>
        <w:softHyphen/>
        <w:t>сён в регистрационную книг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ая натура Бецкого про</w:t>
        <w:softHyphen/>
        <w:t>являлась во всём. Он писал инструк</w:t>
        <w:softHyphen/>
        <w:t>ции чинам и служилым людям Дома, вникая во все тонкости и нюансы детского воспитания. Иван Иванович даже от врачей требовал поступать не в соответствии с самочувствием больного, а строго по инструк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выяснилось, что приня</w:t>
        <w:softHyphen/>
        <w:t>тые для спасения детей меры ока</w:t>
        <w:softHyphen/>
        <w:t>зались не эффективны, Бецкой со</w:t>
        <w:softHyphen/>
        <w:t>гласился с необходимостью отдать некоторых грудных детей в кресть</w:t>
        <w:softHyphen/>
        <w:t>янские семьи для вскармливания за денежное вознаграждение. В возрас</w:t>
        <w:softHyphen/>
        <w:t>те двух-трёх лет их потом привозили обратно, чтобы привить оспу и освидетельствовать, а в шесть лет начинали обучать грамоте и ремёслам. Во время пре</w:t>
        <w:softHyphen/>
        <w:t>бывания детей в деревнях за условиями их жизни и со</w:t>
        <w:softHyphen/>
        <w:t>стоянием здоровья следили специальные уполномочен</w:t>
        <w:softHyphen/>
        <w:t>ные Опекунским советом чи</w:t>
        <w:softHyphen/>
        <w:t>новн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авилах Дома было за</w:t>
        <w:softHyphen/>
        <w:t>писано, что «все воспитанные в сём Доме обоего пола, и дети их, и потомки... останутся вольными...». Дети, рождённые крепостными жен</w:t>
        <w:softHyphen/>
        <w:t>щинами, становились свободными. Сам И. И. Бецкой внимательно сле</w:t>
        <w:softHyphen/>
        <w:t>дил за тем, чтобы дети, переданные на воспитание в деревни, не попали в крепостную зависимос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ЗОВАНИЕ В МОСКОВСКОМ ВОСПИТАТЕЛЬНОМ ДОМ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детей, воспитывавшихся в кре</w:t>
        <w:softHyphen/>
        <w:t>стьянских семьях, Дом организовы</w:t>
        <w:softHyphen/>
        <w:t>вал обучение грамоте и арифметике. Если они заболевали, их отправляли лечиться в больницы Дома. Усынов</w:t>
        <w:softHyphen/>
        <w:t>лять воспитанников позволялось лишь бездетным государственным крестьянам в том случае, если у них было свидетельство о хорошем пове</w:t>
        <w:softHyphen/>
        <w:t>дении и они могли содержать пи</w:t>
        <w:softHyphen/>
        <w:t>томца. Заранее оговаривалось усло</w:t>
        <w:softHyphen/>
        <w:t>вие, что, если в семье появлялись родные дети, приёмыш должен был иметь равные с ними пра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тей, возвращённых из дере</w:t>
        <w:softHyphen/>
        <w:t>вень в Дом для обучения ремёслам, с восьмилетнего возраста отдавали на воспитание мастерам — мальчиков на 16, а девочек на 12 лет. Воспитан</w:t>
        <w:softHyphen/>
        <w:t>ники становились садоводами, лесо</w:t>
        <w:softHyphen/>
        <w:t>водами, фельдшерами. Получившие технические специальности работа</w:t>
        <w:softHyphen/>
        <w:t>ли на столичных завод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основании Дома ему были переданы каменные корпуса, остав</w:t>
        <w:softHyphen/>
        <w:t>шиеся после пожара бывшего импера</w:t>
        <w:softHyphen/>
        <w:t>торского Слободского дворца в Моск</w:t>
        <w:softHyphen/>
        <w:t>ве. Их перестроили и разместили там ремесленное училище с шестилетним сроком обучения, где преподавал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94815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градная медаль Московского воспитательного дома. 1763 г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9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3383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сковский воспитательный дом. Раскрашенная гравю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гебру, тригонометрию, практиче</w:t>
        <w:softHyphen/>
        <w:t>скую механику, физику, химию и чер</w:t>
        <w:softHyphen/>
        <w:t>чение. После окончания обучения и трёх лет практики выпускники полу</w:t>
        <w:softHyphen/>
        <w:t>чали аттестаты учёных мастеров, мас</w:t>
        <w:softHyphen/>
        <w:t>теров или подмастерье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68 г. училище получило статус высшего технического учеб</w:t>
        <w:softHyphen/>
        <w:t>ного заведения, в котором были уч</w:t>
        <w:softHyphen/>
        <w:t>реждены кафедры по важнейшим отраслям техники. Воспитанники имели возможность приобретать не только прекрасную теоретическую подготовку, но и основательные практические навыки в столярной, слесарной, кузнечной, литейной, механической мастерских и в лабо</w:t>
        <w:softHyphen/>
        <w:t>ратор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сковское техническое учи</w:t>
        <w:softHyphen/>
        <w:t>лище (в советское время МВТУ име</w:t>
        <w:softHyphen/>
        <w:t>ни Баумана, в настоящее время МГТУ — Московский государствен</w:t>
        <w:softHyphen/>
        <w:t>ный технический университет) ока</w:t>
        <w:softHyphen/>
        <w:t>зало огромное влияние на развитие различных отраслей российской промышлен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имо воспитанников Дома, становившихся крестьянами и мас</w:t>
        <w:softHyphen/>
        <w:t>терами промышленных предпри</w:t>
        <w:softHyphen/>
        <w:t>ятий, особо выделялась группа детей, обладавших большими способностями к наукам и искусствам. После обучения в Доме они стано</w:t>
        <w:softHyphen/>
        <w:t>вились домашними учителями, бух</w:t>
        <w:softHyphen/>
        <w:t>галтерами или письмоводителями. Наиболее способные поступали в университеты или Медико-хирурги</w:t>
        <w:softHyphen/>
        <w:t>ческую академию, чтобы продол</w:t>
        <w:softHyphen/>
        <w:t>жить образован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амом Доме учредили мужской и женский институты для воспитания и образования сирот чиновников и военнослужащих. Позднее мужской институт был преобразован в Сирот</w:t>
        <w:softHyphen/>
        <w:t>ский кадетский корпус, а женский — в Александрийский, а потом в Нико</w:t>
        <w:softHyphen/>
        <w:t>лаевский сиротский институт, где готовили домашних наставниц, по</w:t>
        <w:softHyphen/>
        <w:t>лучавших дипломы Московского уни</w:t>
        <w:softHyphen/>
        <w:t>верситета, а также домашних учитель</w:t>
        <w:softHyphen/>
        <w:t>ниц с правом обучения началам наук, языков, искусств и преподавания в гимназ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пускники Дома, начавшие работать, ещё в течение шести лет продолжали получать от него посо</w:t>
        <w:softHyphen/>
        <w:t>бие. Воспитательный дом гаранти</w:t>
        <w:softHyphen/>
        <w:t>ровал своим питомцам заботу и поддержку в течение всей их жизни. Потеряв работу, заболев или ока</w:t>
        <w:softHyphen/>
        <w:t>завшись на пороге одинокой ста</w:t>
        <w:softHyphen/>
        <w:t>рости, бывшие воспитанники име</w:t>
        <w:softHyphen/>
        <w:t>ли право возвратиться в Дом, быть там на содержании и иметь отдель</w:t>
        <w:softHyphen/>
        <w:t>ную комнат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творительная деятель</w:t>
        <w:softHyphen/>
        <w:t>ность И. И. Бецкого и его соратни</w:t>
        <w:softHyphen/>
        <w:t>ков нашла отклик в сердцах людей разного общественного положения и материального достатка, и в горо</w:t>
        <w:softHyphen/>
        <w:t>дах России их стараниями стали создаваться воспитательные дома и детские приют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го деятельность не осталась незамеченной: указом императрицы Екатерин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он был произведён в действительные тайные советники, а сенат наградил его большой золотой медалью «За любовь к отечеству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свою долгую жизнь Иван Иванович Бецкой написал огром</w:t>
        <w:softHyphen/>
        <w:t>ное количество проектов и практи</w:t>
        <w:softHyphen/>
        <w:t>ческих инструкций по вопросам детского воспитания, а кроме того, опубликовал свои теоретические и практические наблюдения в двух сборниках: «Собрание наставлений о воспитании детей от рождения до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0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рочества, извлечённых из сочи</w:t>
        <w:softHyphen/>
        <w:t>нений Локка, Монтеня и других» (издание 1766 г.) и «Собрание уч</w:t>
        <w:softHyphen/>
        <w:t>реждений и предписаний касатель</w:t>
        <w:softHyphen/>
        <w:t>но воспитания в России обоего пола благородного мещанского юношества» (1789 г.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ван Иванович Бецкой скон</w:t>
        <w:softHyphen/>
        <w:t>чался в Санкт-Петербурге 31 августа 1795 г. и был погребён в Александро-Невской лавре. На его надгробии были высечены слова русского поэта Гаврилы Романовича Державина: «Луч милости был, Бецкий, ты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1" w:name="а2"/>
      <w:bookmarkEnd w:id="1"/>
      <w:r>
        <w:rPr>
          <w:color w:val="000000"/>
          <w:sz w:val="24"/>
          <w:lang w:eastAsia="ru-RU"/>
        </w:rPr>
        <w:t>НИКИТА ИВАНОВИЧ ПАНИ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718—1783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Глава внешнеполитического ведом</w:t>
        <w:softHyphen/>
        <w:t>ства Российской империи Никита Иванович Панин в первые два деся</w:t>
        <w:softHyphen/>
        <w:t xml:space="preserve">тилетия царствования Екатерин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являлся одним из крупнейших госу</w:t>
        <w:softHyphen/>
        <w:t>дарственных деятелей. Дипломати</w:t>
        <w:softHyphen/>
        <w:t>ческая деятельность Панина повлия</w:t>
        <w:softHyphen/>
        <w:t>ла на судьбы большой европейской политики. Имя его было известно от Парижа до Варшавы. Родился он в 1718 г. в семье генерал-майора, участ</w:t>
        <w:softHyphen/>
        <w:t>ника петровских войн. Своё родо</w:t>
        <w:softHyphen/>
        <w:t xml:space="preserve">словие Панины вели от итальянца Паньини </w:t>
      </w:r>
      <w:r>
        <w:rPr>
          <w:color w:val="000000"/>
          <w:sz w:val="24"/>
          <w:lang w:val="en-US" w:eastAsia="ru-RU"/>
        </w:rPr>
        <w:t xml:space="preserve">(Pagnini), </w:t>
      </w: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приехав</w:t>
        <w:softHyphen/>
        <w:t>шего в Россию, и к родовитой знати не принадлежа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ужбу Никита Иванович начал в конной гвардии. Благодаря покрови</w:t>
        <w:softHyphen/>
        <w:t>тельству родственников Панин посту</w:t>
        <w:softHyphen/>
        <w:t>пил во внешнеполитическое ведом</w:t>
        <w:softHyphen/>
        <w:t>ство канцлера Алексея Петровича Бестужева-Рюмина и стал его ближай</w:t>
        <w:softHyphen/>
        <w:t>шим учеником и верным последовате</w:t>
        <w:softHyphen/>
        <w:t>лем. В 1747 г. начинающий дипломат был назначен посланником в Ко</w:t>
        <w:softHyphen/>
        <w:t>пенгаген, откуда через год его переве</w:t>
        <w:softHyphen/>
        <w:t>ли в Стокгольм. В Швеции он пробыл 12 лет, где имел прекрасную диплома</w:t>
        <w:softHyphen/>
        <w:t>тическую практику, изучал тайные пружины и реальную «кухню» высо</w:t>
        <w:softHyphen/>
        <w:t>кой политики. Панина интересовали государственный и общественный строй Швеции, её представительные учреждения, ограничивавшие монар</w:t>
        <w:softHyphen/>
        <w:t>хическую власть. Сравнивая увиден</w:t>
        <w:softHyphen/>
        <w:t>ное с отечественными порядками, он пришёл к глубокому убеждению в не</w:t>
        <w:softHyphen/>
        <w:t>обходимости реформировать госу</w:t>
        <w:softHyphen/>
        <w:t>дарственное устройство России по шведскому образц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тербург Панин вернулся в 1760 г. и вскоре получил придвор</w:t>
        <w:softHyphen/>
        <w:t>ный чин и должность обер-гофмейстера двора наследника престола царевича Павла Петровича и был назначен его воспитателем. Он за</w:t>
        <w:softHyphen/>
        <w:t>горелся мыслью вырастить из сво</w:t>
        <w:softHyphen/>
        <w:t>его маленького подопечного про</w:t>
        <w:softHyphen/>
        <w:t>свещённого монарха, о котором мечтали тогда либералы и просве</w:t>
        <w:softHyphen/>
        <w:t>тители Европы. Обучая будущего императора России, Панин пытался внушить ему (впрочем, безуспешно) отвращение к солдафонству, так ха</w:t>
        <w:softHyphen/>
        <w:t>рактерному для его отц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2515" cy="3227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ртрет царевич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вл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(предположительно)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1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0930" cy="3011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. Боровиковский. Портрет графа Н. И. Панин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Личность Петра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и методы его правления не вызывали у Па</w:t>
        <w:softHyphen/>
        <w:t>нина симпатий. Необузданное реформаторство, не желавшее счи</w:t>
        <w:softHyphen/>
        <w:t>таться с русскими национальными особенностями и традициями, сле</w:t>
        <w:softHyphen/>
        <w:t>пое преклонение перед Пруссией и её королём, резкие повороты во внешнеполитическом курсе, нано</w:t>
        <w:softHyphen/>
        <w:t>сившие ущерб интересам и прести</w:t>
        <w:softHyphen/>
        <w:t>жу России, были ему глубоко чужды. Панин стал активным участником дворцового заговора против импе</w:t>
        <w:softHyphen/>
        <w:t>ратора и играл весьма важную роль в перевороте 17б2 г. Екатерина нуждалась в нём как в человеке ум</w:t>
        <w:softHyphen/>
        <w:t>ном, опытном, осмотрительном и влиятельном в сановных кругах Санкт-Петербурга. Панин же наде</w:t>
        <w:softHyphen/>
        <w:t>ялся, что Екатерина согласится на роль регентши при Павле до его со</w:t>
        <w:softHyphen/>
        <w:t>вершеннолетия, и ещё задолго до переворота пытался узнать её мне</w:t>
        <w:softHyphen/>
        <w:t>ние по этому вопрос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кануне выступления Папин прислал за Екатериной карету в Пе</w:t>
        <w:softHyphen/>
        <w:t xml:space="preserve">тергоф, затем участвовал в ночном походе восставших войск против императора Петра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>принимал его после ареста и вырабатывал ли</w:t>
        <w:softHyphen/>
        <w:t>нию поведения будущей императ</w:t>
        <w:softHyphen/>
        <w:t>рицы, когда было получено извес</w:t>
        <w:softHyphen/>
        <w:t>тие о гибели её супруга в Ропше (см. статью «Братья Орловы»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коре после коронации но</w:t>
        <w:softHyphen/>
        <w:t>вой императрицы Панин предста</w:t>
        <w:softHyphen/>
        <w:t>вил на её рассмотрение проект «Манифеста об учреждении импе</w:t>
        <w:softHyphen/>
        <w:t>раторского совета и разделении се</w:t>
        <w:softHyphen/>
        <w:t>ната на департаменты», сопроводив его обосновывающим докладом. Это была его первая попытка про</w:t>
        <w:softHyphen/>
        <w:t>извести реформу государственного управления. По убеждению Панина, главным злом Российского государ</w:t>
        <w:softHyphen/>
        <w:t>ства, особенно ярко проявившимся в «эпок» (т. е. в эпоху) Елизаветы Пет</w:t>
        <w:softHyphen/>
        <w:t>ровны, были фавориты, которых он называл также «куртизанами», слу</w:t>
        <w:softHyphen/>
        <w:t>чайными, «прихотливыми» и «при</w:t>
        <w:softHyphen/>
        <w:t>падочными» людьми. Они отделили государя от «правительства» и управ</w:t>
        <w:softHyphen/>
        <w:t>ляли, сообразуясь не с законами, а с собственными прихотями. «Фаво</w:t>
        <w:softHyphen/>
        <w:t>рит, — писал Панин, — остался душою животворящею или умерщ</w:t>
        <w:softHyphen/>
        <w:t>вляющею государство по своему произволу». Для искоренения этого зла, обеспечения «общей пользы и благосостояния империи» и «парти</w:t>
        <w:softHyphen/>
        <w:t>кулярных лиц» (частных лиц) нуж</w:t>
        <w:softHyphen/>
        <w:t>но было создать императорский со</w:t>
        <w:softHyphen/>
        <w:t>вет из шести членов, действующий на строгом основании законов. Ека</w:t>
        <w:softHyphen/>
        <w:t>терина чуть было не подписала ма</w:t>
        <w:softHyphen/>
        <w:t>нифест, но ей подсказали, что он тонко ограничивает самодержавие в пользу законов и аристократии. Императрица внесла в проект такие исправления, которые придали ему совершенно иное значение: власть самодержца усиливалас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763 г. Панин фактически воз</w:t>
        <w:softHyphen/>
        <w:t>главил внешнеполитическое ведомст</w:t>
        <w:softHyphen/>
        <w:t>во — Коллегию иностранных дел. Этому способствовали его столкнове</w:t>
        <w:softHyphen/>
        <w:t>ние и разрыв с прежним учителем и наставником А. П. Бестужевым-Рюми</w:t>
        <w:softHyphen/>
        <w:t>ным, возвращённым Екатериной из ссылки и начавшим оказывать замет</w:t>
        <w:softHyphen/>
        <w:t>ное влияние на внешнеполитическую ориентацию нового петербургского двора. Давние друзья перестали быть единомышленник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. И. Панин и его учитель про</w:t>
        <w:softHyphen/>
        <w:t>должали считать главным против</w:t>
        <w:softHyphen/>
        <w:t>ником России на мировой арене Францию, а естественным союзни</w:t>
        <w:softHyphen/>
        <w:t>ком — Англию, но расходились в оценке других потенциальных уча</w:t>
        <w:softHyphen/>
        <w:t>стников будущего альянса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2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5525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раф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П. Бестужев-Рюми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Батюшка Алексей Петрович», как именовала Бестужева Екатерина, обращал взоры в сторону Австрии и Саксонии с подвластной ей Поль</w:t>
        <w:softHyphen/>
        <w:t>шей. А Панина воодушевляла идея создания «северного концерта» (или «аккорда»), включающего помимо России и Англии Пруссию, Польшу, Данию и Швецию. Проект этот не был изобретением Панина и возник, вероятно, в Лондоне, где были серьёз</w:t>
        <w:softHyphen/>
        <w:t>но озабочены организацией проти</w:t>
        <w:softHyphen/>
        <w:t>вовеса «бурбонскому» блоку Фран</w:t>
        <w:softHyphen/>
        <w:t>ции, Испании и Австр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и Панин, воспринявший эту идею от русского посланника в Дании Корфа, имел определённые основа</w:t>
        <w:softHyphen/>
        <w:t>ния считать идею «северной системы» своим детищем. Он учитывал рас</w:t>
        <w:softHyphen/>
        <w:t>становку политических сил, сложив</w:t>
        <w:softHyphen/>
        <w:t>шуюся после Семилетней войны, и сближение России с Пруссией, а так</w:t>
        <w:softHyphen/>
        <w:t>же предусматривал усиление русско</w:t>
        <w:softHyphen/>
        <w:t>го влияния в Польше и враждебной, профранцузски настроенной Шве</w:t>
        <w:softHyphen/>
        <w:t>ции. Поэтому Панин не остановился перед разрывом со своим наставни</w:t>
        <w:softHyphen/>
        <w:t>ком, в реабилитации которого прини</w:t>
        <w:softHyphen/>
        <w:t>мал живейшее участие. «Я рассчитал</w:t>
        <w:softHyphen/>
        <w:t>ся с графом Бестужевым, — говорил он прусскому посланнику Сольмсу, — я заплатил ему за все прежние обя</w:t>
        <w:softHyphen/>
        <w:t>зательства, я ему не должен ничего, и он не в числе моих друзей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катерин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 конце концов предпочла молодого, не связанного стереотипами прошлого дипломата, каким был Панин, тем более что за ним стояла влиятельная придвор</w:t>
        <w:softHyphen/>
        <w:t>ная партия. Она назначила его стар</w:t>
        <w:softHyphen/>
        <w:t>шим членом иностранной колле</w:t>
        <w:softHyphen/>
        <w:t>гии, т. е. исполняющим обязанности канцлера. Конечно, Панин не был свободен в проведении своей поли</w:t>
        <w:softHyphen/>
        <w:t>тической линии. Досаждал ему не только Бестужев. Екатерина и сама любила и умела играть в диплома</w:t>
        <w:softHyphen/>
        <w:t>тические игры. Кроме того, её по</w:t>
        <w:softHyphen/>
        <w:t>стоянно окружали временщики — этот вечный бич монархической системы любого государства. В пер</w:t>
        <w:softHyphen/>
        <w:t>вую половину царствования Екате</w:t>
        <w:softHyphen/>
        <w:t>рины наиболее сильное влияние на неё оказывал Григорий Орлов. Фа</w:t>
        <w:softHyphen/>
        <w:t>ворит императрицы, он беспрерыв</w:t>
        <w:softHyphen/>
        <w:t>но конфликтовал с Паниным. Импе</w:t>
        <w:softHyphen/>
        <w:t>ратрице, впрочем, это было на руку, позволяло лавировать и достигать наиболее выгодных, с её точки зре</w:t>
        <w:softHyphen/>
        <w:t xml:space="preserve">ния, результатов. «В течение многих лет, — вспоминала Екатерин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 письме к одному из иностранных корреспондентов, — они оба со</w:t>
        <w:softHyphen/>
        <w:t>стояли моими советниками, и тем не менее дела шли быстрым тем</w:t>
        <w:softHyphen/>
        <w:t>пом; часто мне приходилось, по</w:t>
        <w:softHyphen/>
        <w:t>добно Александру Македонскому, разрубать гордиев узел и направлять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Екатерина крепко веровала в дипломатические таланты Панина, но потом иногда не соглашалась с его мнениями, бывала недовольна его медлительным умом и нерешительным характером, но пользовалась им как гибким истолкователем её видов... Панин был дипломат ново</w:t>
        <w:softHyphen/>
        <w:t>го склада, непохожий на Бестужева. Много лет стоя на трудном посту посла в Стокгольме, он приобрёл познания и навык в дипломатиче</w:t>
        <w:softHyphen/>
        <w:t>ских делах, но с умом не соединял трудолюбия своего учителя. По смерти его Екатерина жаловалась, что довольно помучилась с ним, как с лентяем, в первую турецкую войн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работящего и практичного до цинизма Бестужева, дип</w:t>
        <w:softHyphen/>
        <w:t>ломата мелочных средств и ближайших целей, Панин выступил в дипломатии провозвестником идей, принципов и, как досужий мыс</w:t>
        <w:softHyphen/>
        <w:t>литель, любил при нерешительном образе действий широко заду</w:t>
        <w:softHyphen/>
        <w:t>манные, смелые и сложные планы, но не любил изучать подробности их исполнения и условия их исполнимости. Это был дипломат-бе</w:t>
        <w:softHyphen/>
        <w:t>лоручка, и так как его широкие планы строились на призраке мира и любви между европейскими державами, то при своём дипломати</w:t>
        <w:softHyphen/>
        <w:t>ческом сибаритстве он был ещё и дипломат-идиллик, чувствительный и мечтательный до маниловщины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очинений В. О. Ключевского.)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3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одному руслу противоположные желания. Смелость мысли одного с крайней осторожностью другого ва</w:t>
        <w:softHyphen/>
        <w:t>шей покорнейшей слуге приходи</w:t>
        <w:softHyphen/>
        <w:t>лось объединять и примирять, и ре</w:t>
        <w:softHyphen/>
        <w:t>зультаты получались великолепные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орожность и осмотритель</w:t>
        <w:softHyphen/>
        <w:t>ность были присущи Панину как политику. Флегматичный и уравно</w:t>
        <w:softHyphen/>
        <w:t>вешенный, корректный и непрони</w:t>
        <w:softHyphen/>
        <w:t>цаемый, он пользовался уважением как в придворных, так и в дипло</w:t>
        <w:softHyphen/>
        <w:t>матических кругах. Уподобляя по</w:t>
        <w:softHyphen/>
        <w:t>литику домоводству, Панин однажды сформулировал императрице сущ</w:t>
        <w:softHyphen/>
        <w:t>ность своего взгляда на вещи и «ра</w:t>
        <w:softHyphen/>
        <w:t>бочего метода». «Разумный домоводец, — писал он, — когда что торгует, он соображает прежде всего цену с надобностью, с своим достатком и с пользою, которую из того получает: то же правило служит аксиомой и в политике». Панин всегда действовал систематично, последовательно и неторопливо, выверял каждый свой шаг, принимал во внимание все бла</w:t>
        <w:softHyphen/>
        <w:t>гоприятные и особенно неблагопри</w:t>
        <w:softHyphen/>
        <w:t>ятные обстоятельства, трезво рас</w:t>
        <w:softHyphen/>
        <w:t>считывал последствия, никогда не рисковал, старался избегать опро</w:t>
        <w:softHyphen/>
        <w:t>метчивых и скоропалительных ре</w:t>
        <w:softHyphen/>
        <w:t>шений; таковы его правила и «акси</w:t>
        <w:softHyphen/>
        <w:t>омы». Однажды приняв решение, Панин методично и терпеливо про</w:t>
        <w:softHyphen/>
        <w:t>водил его в жизнь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1764 г. Российская корона была заинтересована в том, чтобы на польский престол был избран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ыгодный России кандидат. Кам</w:t>
        <w:softHyphen/>
        <w:t>панией руководил Панин. Денеж</w:t>
        <w:softHyphen/>
        <w:t>ные вливания, присутствие русских войск, различные дипломатические акции сделали своё дело. Королём стал ставленник императрицы Ста</w:t>
        <w:softHyphen/>
        <w:t>нислав Понятовский. «Поздравляю вас с королём, которого мы дела</w:t>
        <w:softHyphen/>
        <w:t>ли, — писала довольная Екатерина главе своей дипломатии, — сей слу</w:t>
        <w:softHyphen/>
        <w:t xml:space="preserve">чай наивящще умножает к вам мою доверенность, понеже я вижу, сколь безошибочны были все вами взятые (т. е. предпринятые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меры». Н. И. Панин даже подыскал королю невесту — португальскую принцессу. Поскольку португаль</w:t>
        <w:softHyphen/>
        <w:t>ский двор был связан с английским, Англия должна была стать надёж</w:t>
        <w:softHyphen/>
        <w:t>ным союзником Росс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 британцами, правда, дела шли более напряжённо: с трудом удалось заключить торговый договор. А в вопросе об оборонительном союзе «купцы и лавочники» с Темзы (так величал партнёров по переговорам Панин в документах для внутренне</w:t>
        <w:softHyphen/>
        <w:t>го употребления) обнаружили такое откровенное стремление к односто</w:t>
        <w:softHyphen/>
        <w:t>ронним выгодам, что министр Ека</w:t>
        <w:softHyphen/>
        <w:t xml:space="preserve">терин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пришёл к выводу: «На</w:t>
        <w:softHyphen/>
        <w:t>дёжнейший в нашу сторону успех должен зависеть от нашей собствен</w:t>
        <w:softHyphen/>
        <w:t>ной твёрдости и терпения, средст</w:t>
        <w:softHyphen/>
        <w:t>вом чего дождаться можно ближай</w:t>
        <w:softHyphen/>
        <w:t>шей англичанам нужды в нашем союзе, не показывая им, будто мы об оном союзе много жадничаем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илия Панина по образова</w:t>
        <w:softHyphen/>
        <w:t>нию «северной системы» как во</w:t>
        <w:softHyphen/>
        <w:t>енно-политического союза целого ряда европейских государств с раз</w:t>
        <w:softHyphen/>
        <w:t>ным политическим и общественным строем, разными традициями и ло</w:t>
        <w:softHyphen/>
        <w:t>кальными интересами не могли быть полностью осуществлены. Это дало повод историку В. О. Ключевскому назвать Панина «дипломатом-идилликом, чувствительным и мечтатель</w:t>
        <w:softHyphen/>
        <w:t>ным до маниловщины», строившим свои широкие планы «на призраке мира и любви между европейскими державами». Это, безусловно, со</w:t>
        <w:softHyphen/>
        <w:t>вершенно неверное представление. Что же касается надуманных, неосу</w:t>
        <w:softHyphen/>
        <w:t>ществимых проектов главы екатери</w:t>
        <w:softHyphen/>
        <w:t>нинской дипломатии, то они был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2444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нислав Август Понятовский, король польский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4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полне в дух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ека — века гран</w:t>
        <w:softHyphen/>
        <w:t>диозных перемен на политической карте мира, века авантюристов и мечтателей, фантастических идей и рискованных экспедици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Хлопоты Панина по организа</w:t>
        <w:softHyphen/>
        <w:t>ции «системы» привели к укреплению русских позиций в Швеции и Дании, а особенно, конечно, в Польше; спо</w:t>
        <w:softHyphen/>
        <w:t>собствовали присоединению к России остававшихся под властью Речи Посполитой белорусских и украинских земель. Союз с Пруссией, на котором так настаивал Панин (это была, пожа</w:t>
        <w:softHyphen/>
        <w:t xml:space="preserve">луй, самая крупная его ошибка), дал гораздо больше выгод Фридриху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по его собственному признанию неожи</w:t>
        <w:softHyphen/>
        <w:t>данно получившему в 1772 г. часть польской земли. Но в этом разделе участвовала и Австрия, дружба с кото</w:t>
        <w:softHyphen/>
        <w:t>рой, более полезная для России, была возобновлена в 1780 г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ак человек осторожный и мед</w:t>
        <w:softHyphen/>
        <w:t xml:space="preserve">лительный (эти его качества </w:t>
      </w:r>
      <w:r>
        <w:rPr>
          <w:i/>
          <w:color w:val="000000"/>
          <w:sz w:val="24"/>
          <w:lang w:eastAsia="ru-RU"/>
        </w:rPr>
        <w:t xml:space="preserve">стили </w:t>
      </w:r>
      <w:r>
        <w:rPr>
          <w:color w:val="000000"/>
          <w:sz w:val="24"/>
          <w:lang w:eastAsia="ru-RU"/>
        </w:rPr>
        <w:t>чуть ли не нарицательными в при</w:t>
        <w:softHyphen/>
        <w:t>дворных и дипломатических кругах), Панин без энтузиазма встретил на</w:t>
        <w:softHyphen/>
        <w:t>чало русско-турецкой войны. Он на</w:t>
        <w:softHyphen/>
        <w:t>стойчиво возражал против некото</w:t>
        <w:softHyphen/>
        <w:t>рых дерзких военных предприятий Екатерины, например против мор</w:t>
        <w:softHyphen/>
        <w:t>ской экспедиции на Средиземное море. Он по-прежнему добросо</w:t>
        <w:softHyphen/>
        <w:t>вестно трудился на своём нелёгком посту, то предотвращая «жалузию» (зависть) Англии к сверхдалёкому походу русских кораблей, то проти</w:t>
        <w:softHyphen/>
        <w:t>водействуя «черноте натуры» своего французского коллеги герцога Шуазеля, то вчитываясь в послание аван</w:t>
        <w:softHyphen/>
        <w:t>тюристки княжны Таракановой. Но императрица чувствовала назревав</w:t>
        <w:softHyphen/>
        <w:t>ший разлад и позднее даже вспоми</w:t>
        <w:softHyphen/>
        <w:t>нала, что намучилась с ним в войну из-за его лености. Вероятно, такова была форма протеста Панина про</w:t>
        <w:softHyphen/>
        <w:t>тив тех акций Екатерины, которые он не одобрял, но вынужден был ис</w:t>
        <w:softHyphen/>
        <w:t>полня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пломатические заботы не ис</w:t>
        <w:softHyphen/>
        <w:t>черпывали его занятий. До 1774 г. он оставался воспитателем вели</w:t>
        <w:softHyphen/>
        <w:t>кого князя Павла Петровича. При</w:t>
        <w:softHyphen/>
        <w:t>ходилось ему принимать участие и в решении внутренних дел, порой достаточно «скользких». На государ</w:t>
        <w:softHyphen/>
        <w:t>ственном небосклоне России взошла звезда Потёмкина, и Панин скоро почувствовал хватку и непре</w:t>
        <w:softHyphen/>
        <w:t>клонный нрав нового временщика. Тем не менее он оставался офици</w:t>
        <w:softHyphen/>
        <w:t>альным вершителем русской внеш</w:t>
        <w:softHyphen/>
        <w:t>ней политики вплоть до своей от</w:t>
        <w:softHyphen/>
        <w:t>ставки в 1781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йдя в отставку, граф Никита Иванович Панин обратил свой взор к внутренним проблемам России, написав в 1782 г. «Рассуждение о непременных законах», представ</w:t>
        <w:softHyphen/>
        <w:t>ляющее собой введение к конститу</w:t>
        <w:softHyphen/>
        <w:t>ции. За прошедшие годы он хоро</w:t>
        <w:softHyphen/>
        <w:t>шо изучил Екатерину и знал цену её государственным преобразованиям: слишком часто благие пожелания не приводили к практическим дей</w:t>
        <w:softHyphen/>
        <w:t>ствиям, слишком часто крупные на</w:t>
        <w:softHyphen/>
        <w:t>чинания не доводились до конца. Он мечтал увидеть на престоле про</w:t>
        <w:softHyphen/>
        <w:t>свещённого монарха, цель которо</w:t>
        <w:softHyphen/>
        <w:t>го — благо подданных. Такой мо</w:t>
        <w:softHyphen/>
        <w:t>нарх должен править по законам, обеспечивающим право собствен</w:t>
        <w:softHyphen/>
        <w:t>ности, политические свободы и «преимущество состояний» (права различных сословий). Иначе возни</w:t>
        <w:softHyphen/>
        <w:t>кает деспотия, в которой «кто мо</w:t>
        <w:softHyphen/>
        <w:t>жет — грабит, кто не может — кра</w:t>
        <w:softHyphen/>
        <w:t>дёт». Там «есть государство, но нет отечества, есть подданные, но нет граждан». Выход в таком случае ос</w:t>
        <w:softHyphen/>
        <w:t>таётся один — разрыв «обществен</w:t>
        <w:softHyphen/>
        <w:t>ного договора» с тираном, государ</w:t>
        <w:softHyphen/>
        <w:t>ственный переворот. Когда Панин писал эти строки, он, видимо, ос</w:t>
        <w:softHyphen/>
        <w:t>мысливал и оценивал тот дворцо</w:t>
        <w:softHyphen/>
        <w:t>вый переворот, в котором сам ког</w:t>
        <w:softHyphen/>
        <w:t>да-то участвовал. Но одновременно он давал характеристику послепугачёвской екатерининской России, в которой трон по-прежнему окру</w:t>
        <w:softHyphen/>
        <w:t>жён «толпой буян», верховное прав</w:t>
        <w:softHyphen/>
        <w:t>ление — «бездушная машина, дви</w:t>
        <w:softHyphen/>
        <w:t>жимая произволом царя», а «народ пресмыкается во мраке глубочай</w:t>
        <w:softHyphen/>
        <w:t>шего невежества, носит безгласно бремя жестокого рабства». Если су</w:t>
        <w:softHyphen/>
        <w:t>дить о Панине только по «Рассужде</w:t>
        <w:softHyphen/>
        <w:t>нию», можно было бы подумать, что перед нами предшественник Нови</w:t>
        <w:softHyphen/>
        <w:t>кова и Радищева. Но это был просве</w:t>
        <w:softHyphen/>
        <w:t>щённый, «простой и добрый русский барин», идеолог либерального дво</w:t>
        <w:softHyphen/>
        <w:t>рянства, всю жизнь верно служив</w:t>
        <w:softHyphen/>
        <w:t>ший интересам великой импери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82625" cy="1286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drawing>
          <wp:inline distT="0" distB="0" distL="0" distR="0">
            <wp:extent cx="926465" cy="1048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5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bookmarkStart w:id="2" w:name="а3"/>
      <w:bookmarkEnd w:id="2"/>
      <w:r>
        <w:rPr>
          <w:color w:val="000000"/>
          <w:sz w:val="24"/>
          <w:lang w:eastAsia="ru-RU"/>
        </w:rPr>
        <w:t xml:space="preserve">КРЕСТЬЯНЕ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ЕКЕ. РАСЦВЕТ КРЕПОСТНИЧЕСТВ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ек — время расцвета и могу</w:t>
        <w:softHyphen/>
        <w:t>щества Российской империи — во</w:t>
        <w:softHyphen/>
        <w:t>шёл в историю и как один из самых мрачных периодов в жизни много</w:t>
        <w:softHyphen/>
        <w:t>миллионного крестьянства, состав</w:t>
        <w:softHyphen/>
        <w:t>лявшего абсолютное большинство населения огромной стран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е недаром называ</w:t>
        <w:softHyphen/>
        <w:t>ют «золотым веком» российского дворянства — сословия, ничтожного по численности, но сосредоточив</w:t>
        <w:softHyphen/>
        <w:t>шего в своих руках основные бо</w:t>
        <w:softHyphen/>
        <w:t xml:space="preserve">гатства нации. Во времена Ивана Грозного дворяне наряду с другими подданными считались «царскими холопами». В эпоху Петр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при</w:t>
        <w:softHyphen/>
        <w:t>надлежность к дворянству обязыва</w:t>
        <w:softHyphen/>
        <w:t xml:space="preserve">ла находиться на государственной службе. Однако в 30—60-е гг.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дворянство постепенно освобождалось от полного подчинения само</w:t>
        <w:softHyphen/>
        <w:t>державной власти и становилось во</w:t>
        <w:softHyphen/>
        <w:t>истину господствующим сословием Российской импер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оисходило это за счёт дру</w:t>
        <w:softHyphen/>
        <w:t>гих социальных групп, и прежде всего — крестьянства. Именно тогда крепостничество приняло жестокие и уродливые формы «барства дико</w:t>
        <w:softHyphen/>
        <w:t>го», обернулось почти что рабовла</w:t>
        <w:softHyphen/>
        <w:t>дением. Беспощадная, никем не контролируемая эксплуатация кре</w:t>
        <w:softHyphen/>
        <w:t>стьянства, жестокое обращение по</w:t>
        <w:softHyphen/>
        <w:t>мещиков с крепостными, купля-продажа людей оптом и в розницу стали заурядным явлением. Господ</w:t>
        <w:softHyphen/>
        <w:t>ство подневольного труда крепост</w:t>
        <w:softHyphen/>
        <w:t xml:space="preserve">ных в промышленности в перв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я опреде</w:t>
        <w:softHyphen/>
        <w:t xml:space="preserve">лила нараставшее с начал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274310" cy="15684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хота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6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кономическое отставание России от передовых стран Запада. Даровая рабочая сила никак не стимулиро</w:t>
        <w:softHyphen/>
        <w:t>вала технические нововвед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ЯГЛО, ОБЩИНА И ДВОР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емля — богатство пахаря, основа жизни его семьи. Весь год крестьян</w:t>
        <w:softHyphen/>
        <w:t xml:space="preserve">ская семья жила за счёт того, что получено от обработки её земли. Но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и крестьянин, кото</w:t>
        <w:softHyphen/>
        <w:t>рый возделывал ниву, не был её собственником. Земля, которой он пользовался, принадлежала государ</w:t>
        <w:softHyphen/>
        <w:t>ству, Церкви, царской семье или дворянам. По этому признаку кре</w:t>
        <w:softHyphen/>
        <w:t xml:space="preserve">стьяне разделялись на две большие группы — </w:t>
      </w:r>
      <w:r>
        <w:rPr>
          <w:i/>
          <w:color w:val="000000"/>
          <w:sz w:val="24"/>
          <w:lang w:eastAsia="ru-RU"/>
        </w:rPr>
        <w:t xml:space="preserve">государственных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вла</w:t>
        <w:softHyphen/>
        <w:t xml:space="preserve">дельческих </w:t>
      </w:r>
      <w:r>
        <w:rPr>
          <w:color w:val="000000"/>
          <w:sz w:val="24"/>
          <w:lang w:eastAsia="ru-RU"/>
        </w:rPr>
        <w:t>(помещичьих, дворцо</w:t>
        <w:softHyphen/>
        <w:t>вых, церковных). Все они были прикреплены к земле, т. е. не имели права самовольно уходить со своего надела. Они несли различные по</w:t>
        <w:softHyphen/>
        <w:t>винности в пользу государства и по</w:t>
        <w:softHyphen/>
        <w:t xml:space="preserve">мещиков. Важнейшими повинностями помещичьих крестьян были </w:t>
      </w:r>
      <w:r>
        <w:rPr>
          <w:i/>
          <w:color w:val="000000"/>
          <w:sz w:val="24"/>
          <w:lang w:eastAsia="ru-RU"/>
        </w:rPr>
        <w:t xml:space="preserve">барщина </w:t>
      </w:r>
      <w:r>
        <w:rPr>
          <w:color w:val="000000"/>
          <w:sz w:val="24"/>
          <w:lang w:eastAsia="ru-RU"/>
        </w:rPr>
        <w:t>(даровая работа на гос</w:t>
        <w:softHyphen/>
        <w:t xml:space="preserve">подской земле) и </w:t>
      </w:r>
      <w:r>
        <w:rPr>
          <w:i/>
          <w:color w:val="000000"/>
          <w:sz w:val="24"/>
          <w:lang w:eastAsia="ru-RU"/>
        </w:rPr>
        <w:t xml:space="preserve">оброк </w:t>
      </w:r>
      <w:r>
        <w:rPr>
          <w:color w:val="000000"/>
          <w:sz w:val="24"/>
          <w:lang w:eastAsia="ru-RU"/>
        </w:rPr>
        <w:t>(выплаты продуктами и деньгами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сё крестьянство относилось к разряду тяглого населения (т. е. нёс</w:t>
        <w:softHyphen/>
        <w:t xml:space="preserve">шего </w:t>
      </w:r>
      <w:r>
        <w:rPr>
          <w:i/>
          <w:color w:val="000000"/>
          <w:sz w:val="24"/>
          <w:lang w:eastAsia="ru-RU"/>
        </w:rPr>
        <w:t xml:space="preserve">тягло — </w:t>
      </w:r>
      <w:r>
        <w:rPr>
          <w:color w:val="000000"/>
          <w:sz w:val="24"/>
          <w:lang w:eastAsia="ru-RU"/>
        </w:rPr>
        <w:t>платившего налоги и выполнявшего повинности). Основ</w:t>
        <w:softHyphen/>
        <w:t xml:space="preserve">ным государственным налогом была так называемая </w:t>
      </w:r>
      <w:r>
        <w:rPr>
          <w:i/>
          <w:color w:val="000000"/>
          <w:sz w:val="24"/>
          <w:lang w:eastAsia="ru-RU"/>
        </w:rPr>
        <w:t xml:space="preserve">подушная подать. </w:t>
      </w:r>
      <w:r>
        <w:rPr>
          <w:color w:val="000000"/>
          <w:sz w:val="24"/>
          <w:lang w:eastAsia="ru-RU"/>
        </w:rPr>
        <w:t>Она выплачивалась общиной или по</w:t>
        <w:softHyphen/>
        <w:t xml:space="preserve">мещиком по количеству крестьянских </w:t>
      </w:r>
      <w:r>
        <w:rPr>
          <w:i/>
          <w:color w:val="000000"/>
          <w:sz w:val="24"/>
          <w:lang w:eastAsia="ru-RU"/>
        </w:rPr>
        <w:t xml:space="preserve">душ </w:t>
      </w:r>
      <w:r>
        <w:rPr>
          <w:color w:val="000000"/>
          <w:sz w:val="24"/>
          <w:lang w:eastAsia="ru-RU"/>
        </w:rPr>
        <w:t>мужского пола. С определённого числа душ крестьяне поставляли в ар</w:t>
        <w:softHyphen/>
        <w:t>мию рекрутов — людей, которые по решению помещиков или деревен</w:t>
        <w:softHyphen/>
        <w:t>ской общины уходили на пожизнен</w:t>
        <w:softHyphen/>
        <w:t>ную военную службу. И хотя крестья</w:t>
        <w:softHyphen/>
        <w:t>не относились к рекрутчине как к одному из самых страшных наказа</w:t>
        <w:softHyphen/>
        <w:t>ний, уход в солдаты давал им возмож</w:t>
        <w:softHyphen/>
        <w:t>ность выйти из крепостной зависимо</w:t>
        <w:softHyphen/>
        <w:t>сти и освободиться от тягл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рестьяне одной деревни со</w:t>
        <w:softHyphen/>
        <w:t xml:space="preserve">ставляли общину — </w:t>
      </w:r>
      <w:r>
        <w:rPr>
          <w:i/>
          <w:color w:val="000000"/>
          <w:sz w:val="24"/>
          <w:lang w:eastAsia="ru-RU"/>
        </w:rPr>
        <w:t xml:space="preserve">мир, </w:t>
      </w:r>
      <w:r>
        <w:rPr>
          <w:color w:val="000000"/>
          <w:sz w:val="24"/>
          <w:lang w:eastAsia="ru-RU"/>
        </w:rPr>
        <w:t>т. е. сообща распоряжались землёй, которая на</w:t>
        <w:softHyphen/>
        <w:t>ходилась в их пользовании. Каждой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7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95855" cy="28282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лотьб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рестьянской семье выделялся зе</w:t>
        <w:softHyphen/>
        <w:t xml:space="preserve">мельный участок — </w:t>
      </w:r>
      <w:r>
        <w:rPr>
          <w:i/>
          <w:color w:val="000000"/>
          <w:sz w:val="24"/>
          <w:lang w:eastAsia="ru-RU"/>
        </w:rPr>
        <w:t xml:space="preserve">надел. </w:t>
      </w:r>
      <w:r>
        <w:rPr>
          <w:color w:val="000000"/>
          <w:sz w:val="24"/>
          <w:lang w:eastAsia="ru-RU"/>
        </w:rPr>
        <w:t>Посколь</w:t>
        <w:softHyphen/>
        <w:t>ку земля, как правило, неравноценна по качеству, община по мере надоб</w:t>
        <w:softHyphen/>
        <w:t>ности производила передел участ</w:t>
        <w:softHyphen/>
        <w:t>ков, чтобы не допустить обнищания отдельных хозяев. Лесами и пастби</w:t>
        <w:softHyphen/>
        <w:t>щами пользовались совместно. Чле</w:t>
        <w:softHyphen/>
        <w:t xml:space="preserve">ны общества были связаны </w:t>
      </w:r>
      <w:r>
        <w:rPr>
          <w:i/>
          <w:color w:val="000000"/>
          <w:sz w:val="24"/>
          <w:lang w:eastAsia="ru-RU"/>
        </w:rPr>
        <w:t xml:space="preserve">круговой порукой, </w:t>
      </w:r>
      <w:r>
        <w:rPr>
          <w:color w:val="000000"/>
          <w:sz w:val="24"/>
          <w:lang w:eastAsia="ru-RU"/>
        </w:rPr>
        <w:t>т. е. несли коллективную ответственность за то, чтобы свое</w:t>
        <w:softHyphen/>
        <w:t>временно и полно вносились денежные платежи и выполнялись различ</w:t>
        <w:softHyphen/>
        <w:t>ные повинности в пользу государст</w:t>
        <w:softHyphen/>
        <w:t>ва и помещика, и даже за преступле</w:t>
        <w:softHyphen/>
        <w:t>ния, совершённые на её территории. Община, заинтересованная в равно</w:t>
        <w:softHyphen/>
        <w:t>мерной раскладке тягла, не допуска</w:t>
        <w:softHyphen/>
        <w:t>ла слишком большого разрыва в имущественном положении кресть</w:t>
        <w:softHyphen/>
        <w:t>ян. Миром разбирались споры и тяж</w:t>
        <w:softHyphen/>
        <w:t>бы односельча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нтром повседневных инте</w:t>
        <w:softHyphen/>
        <w:t>ресов крестьянина было личное хо</w:t>
        <w:softHyphen/>
        <w:t>зяйство — двор с избой и хозяйствен</w:t>
        <w:softHyphen/>
        <w:t>ными постройками, земельный надел. Средняя крестьянская семья состояла из четырёх—шести человек. Населе</w:t>
        <w:softHyphen/>
        <w:t>ние же «крепкого» двора достигало иногда десяти—двенадцати человек (два-три поколения). Такое хозяйство могло иметь двух-трёх взрослых ра</w:t>
        <w:softHyphen/>
        <w:t>ботников-мужчин, способных упра</w:t>
        <w:softHyphen/>
        <w:t>виться с собственным наделом, от</w:t>
        <w:softHyphen/>
        <w:t>работать барщину и даже уйти на заработки в город или на промысе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рестьянском хозяйстве обычно имелись две лошади и две коровы, несколько овец и свиней, гуси и куры. В то же время при</w:t>
        <w:softHyphen/>
        <w:t>мерно 20% дворов оставались од</w:t>
        <w:softHyphen/>
        <w:t>нолошадными. Главная кормилица русских крестьян — рожь — давала низкие урожаи. И такое маломощ</w:t>
        <w:softHyphen/>
        <w:t>ное хозяйство не обеспечивало зем</w:t>
        <w:softHyphen/>
        <w:t>ледельцу существование до нового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95215" cy="29629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естьянский двор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8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ожая: к весне хлеб кончался, и се</w:t>
        <w:softHyphen/>
        <w:t>мье угрожал голод. Приходилось идти «в кусочки» (просить милосты</w:t>
        <w:softHyphen/>
        <w:t>ню) либо надеяться на поддержку общины или барина. Хозяйствен</w:t>
        <w:softHyphen/>
        <w:t>ным помещикам разорение кресть</w:t>
        <w:softHyphen/>
        <w:t>ян было невыгодно — что возьмёшь с нищего? — и они оказывали под</w:t>
        <w:softHyphen/>
        <w:t>держку малоимущим зерном, ско</w:t>
        <w:softHyphen/>
        <w:t>том и отсрочкой платеж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СТЬЯНСКИЕ ПРОМЫСЛ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ечернозёмной зоне скудный уро</w:t>
        <w:softHyphen/>
        <w:t>жай и растущие повинности застав</w:t>
        <w:softHyphen/>
        <w:t>ляли крестьян уходить на промыслы или заниматься ими не бросая хо</w:t>
        <w:softHyphen/>
        <w:t>зяйства. Они шли на лесоразработки, нанимались рабочими на суда, рыб</w:t>
        <w:softHyphen/>
        <w:t>ные промыслы, кожевенные заводы. Помещики поощряли «отходничест</w:t>
        <w:softHyphen/>
        <w:t>во», так как крестьянин, получив жа</w:t>
        <w:softHyphen/>
        <w:t>лованье, превращал его в оброк для господин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 течением времени крестьян</w:t>
        <w:softHyphen/>
        <w:t>ские промыслы специализировались. Владимирские «отходники» станови</w:t>
        <w:softHyphen/>
        <w:t>лись каменщиками, вологодские и архангельские крестьяне выводили новые породы мясомолочного ско</w:t>
        <w:softHyphen/>
        <w:t>та, а в окрестностях Ростова Велико</w:t>
        <w:softHyphen/>
        <w:t>го жили лучшие огородники России. Разбогатевшие и оборотистые хозяева перебирались в город, хотя и с большим трудом: чтобы записаться в купечество, требовалось уплатить двойные налоги (как с крестьянина и как с горожанина) и «объявить» не</w:t>
        <w:softHyphen/>
        <w:t>малый по тем временам капитал в 300—500 рублей. Закон, разрешая крестьянам торговать, гарантировал помещику власть над ними. Удлиня</w:t>
        <w:softHyphen/>
        <w:t>лась лишь цепь, на которую был по</w:t>
        <w:softHyphen/>
        <w:t>сажен «торгующий крестьянин». Гос</w:t>
        <w:softHyphen/>
        <w:t>подин имел право пресечь торговую деятельность и распорядиться судь</w:t>
        <w:softHyphen/>
        <w:t xml:space="preserve">бой своего крепостного так же, как и судьбой всех прочих крепостных. Уже к серед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вы</w:t>
        <w:softHyphen/>
        <w:t>ходцы из крепостных крестьян (на</w:t>
        <w:softHyphen/>
        <w:t>пример, Бугримовы, Грачёвы, Собо</w:t>
        <w:softHyphen/>
        <w:t>лев) стали основателями примерно 100 мануфактур. Некоторые из них сами оказывались тайными владель</w:t>
        <w:softHyphen/>
        <w:t>цами крепостных и земли, покупая их для своих предприятий (с согла</w:t>
        <w:softHyphen/>
        <w:t>сия и на имя барина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СУДАРСТВЕННЫЕ КРЕСТЬЯН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всех категорий крестьянства в наи</w:t>
        <w:softHyphen/>
        <w:t>более благоприятном положении на</w:t>
        <w:softHyphen/>
        <w:t>ходились государственные крестьяне. У них преобладало самоуправление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27905" cy="2974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ядение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9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и располагали большими земельными наделами, в их повседневную жизнь не вмешивался барин-поме</w:t>
        <w:softHyphen/>
        <w:t>щик Среди государственных крестьян было больше грамотны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и в эту группу постепенно вошли земледельцы многих разрядов, имевшие прежде великое множество наименований: черносошные, казённые сибирские, ямщики, однодворцы, пахотные солдаты, служилые старых служб, адмиралтейские, приписные, ясач</w:t>
        <w:softHyphen/>
        <w:t xml:space="preserve">ные и др. С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всех их стали называть одинаково — «государст</w:t>
        <w:softHyphen/>
        <w:t>венные крестьяне». Крестьянская земля считалась казённой собствен</w:t>
        <w:softHyphen/>
        <w:t>ностью: правительство предписы</w:t>
        <w:softHyphen/>
        <w:t>вало им «земель отнюдь не про</w:t>
        <w:softHyphen/>
        <w:t>давать». В отличие от помещичьих государственные крестьяне счита</w:t>
        <w:softHyphen/>
        <w:t>лись подданными и приносили при</w:t>
        <w:softHyphen/>
        <w:t>сягу российскому император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ак люди лично свободные от крепостной зависимости, государст</w:t>
        <w:softHyphen/>
        <w:t>венные крестьяне имели ряд преиму</w:t>
        <w:softHyphen/>
        <w:t>ществ. Они сохраняли сильную об</w:t>
        <w:softHyphen/>
        <w:t>щинную организацию с выборной администрацией (старостой, сотски</w:t>
        <w:softHyphen/>
        <w:t>ми, десятскими). Местные общины объединялись в волостные и всеуездные «миры» (волость, уезд — адми</w:t>
        <w:softHyphen/>
        <w:t>нистративные единицы). При Екате</w:t>
        <w:softHyphen/>
        <w:t xml:space="preserve">рине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 1775 г. для государственных крестьян был учреждён и специаль</w:t>
        <w:softHyphen/>
        <w:t xml:space="preserve">ный сословный суд — </w:t>
      </w:r>
      <w:r>
        <w:rPr>
          <w:i/>
          <w:color w:val="000000"/>
          <w:sz w:val="24"/>
          <w:lang w:eastAsia="ru-RU"/>
        </w:rPr>
        <w:t xml:space="preserve">Нижняя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Верх</w:t>
        <w:softHyphen/>
        <w:t xml:space="preserve">няя расправы. </w:t>
      </w:r>
      <w:r>
        <w:rPr>
          <w:color w:val="000000"/>
          <w:sz w:val="24"/>
          <w:lang w:eastAsia="ru-RU"/>
        </w:rPr>
        <w:t>В его работе участвова</w:t>
        <w:softHyphen/>
        <w:t>ли и выборные «от тех селений, кои составляют подсудное ведомство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Государственные крестьяне «тя</w:t>
        <w:softHyphen/>
        <w:t>нули» подушную и другие подати, нес</w:t>
        <w:softHyphen/>
        <w:t>ли различные повинности: постойную (содержание войск на постое), рек</w:t>
        <w:softHyphen/>
        <w:t>рутскую, подводную (предоставление подвод). Они обслуживали почтовые станции, строили дороги, мосты и крепости. Сверх подушной подати (74 копейки в год) государственные крестьяне платили ещё и особый об</w:t>
        <w:softHyphen/>
        <w:t>рок государству (40 копеек) в каче</w:t>
        <w:softHyphen/>
        <w:t>стве «помещичья доходу» — как бы за то, что они не принадлежат по</w:t>
        <w:softHyphen/>
        <w:t xml:space="preserve">мещикам. Ставки платежей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неоднократно возрастали, и к концу его крестьяне вносили в казну 4,5— 6 рублей с «души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ПИСНЫ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ЦЕРКОВНЫЕ КРЕСТЬЯН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Значительно хуже жилось </w:t>
      </w:r>
      <w:r>
        <w:rPr>
          <w:i/>
          <w:color w:val="000000"/>
          <w:sz w:val="24"/>
          <w:lang w:eastAsia="ru-RU"/>
        </w:rPr>
        <w:t xml:space="preserve">приписным </w:t>
      </w:r>
      <w:r>
        <w:rPr>
          <w:color w:val="000000"/>
          <w:sz w:val="24"/>
          <w:lang w:eastAsia="ru-RU"/>
        </w:rPr>
        <w:t>(т. е. приписанным к заводам) госу</w:t>
        <w:softHyphen/>
        <w:t>дарственным крестьянам. Большая часть их работала на казённых рудни</w:t>
        <w:softHyphen/>
        <w:t>ках и заводах, куда им иногда прихо</w:t>
        <w:softHyphen/>
        <w:t>дилось добираться за сотни километ</w:t>
        <w:softHyphen/>
        <w:t>ров. Приписные крестьяне не были рабочими. Они появлялись на пред</w:t>
        <w:softHyphen/>
        <w:t>приятиях периодически, посменно и занимались самым тяжёлым трудом: выполняли земляные работы, возили руду, дрова и уголь. Так они отрабаты</w:t>
        <w:softHyphen/>
        <w:t>вали свою подушную подать, а за до</w:t>
        <w:softHyphen/>
        <w:t>полнительный труд получали оплату гораздо меньшую, чем вольнонаём</w:t>
        <w:softHyphen/>
        <w:t>ные рабоч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1721 по 1762 г. предпринима</w:t>
        <w:softHyphen/>
        <w:t>тели имели право покупать крестьян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81730" cy="44684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сцы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0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оторые становились принадлежно</w:t>
        <w:softHyphen/>
        <w:t>стью фабрик и заводов. Владельцев обязывали выдавать им зарплату и ис</w:t>
        <w:softHyphen/>
        <w:t>пользовать их только на заводских работах. Но в действительности такие рабочие мало чем отличались от кре</w:t>
        <w:softHyphen/>
        <w:t>постных. Например, хозяин мог са</w:t>
        <w:softHyphen/>
        <w:t>жать их на цепь или даже штрафовать за «непорядочную жизнь в семействе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Особую группу составляли </w:t>
      </w:r>
      <w:r>
        <w:rPr>
          <w:i/>
          <w:color w:val="000000"/>
          <w:sz w:val="24"/>
          <w:lang w:eastAsia="ru-RU"/>
        </w:rPr>
        <w:t>кре</w:t>
        <w:softHyphen/>
        <w:t xml:space="preserve">стьяне, принадлежавшие Русской Православной церкви — </w:t>
      </w:r>
      <w:r>
        <w:rPr>
          <w:color w:val="000000"/>
          <w:sz w:val="24"/>
          <w:lang w:eastAsia="ru-RU"/>
        </w:rPr>
        <w:t>архиерей</w:t>
        <w:softHyphen/>
        <w:t>ским домам, соборным церквам и мо</w:t>
        <w:softHyphen/>
        <w:t>настырям. Церковные учреждения, владевшие сёлами и крестьянами, не могли их продавать. Однако платежи и повинности у этих крестьян были гораздо выше, чем у государственных. Поэтому среди церковных крестьян постоянно возникали волнения, кото</w:t>
        <w:softHyphen/>
        <w:t>рые порой выливались в восста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тремясь завершить подчи</w:t>
        <w:softHyphen/>
        <w:t>нение Церкви государству и увели</w:t>
        <w:softHyphen/>
        <w:t>чить государственный земельный фонд, правительство в 1764 г. ото</w:t>
        <w:softHyphen/>
        <w:t>брало церковные земли в казну. Почти 2 млн. крестьян стали назы</w:t>
        <w:softHyphen/>
        <w:t xml:space="preserve">ваться </w:t>
      </w:r>
      <w:r>
        <w:rPr>
          <w:i/>
          <w:color w:val="000000"/>
          <w:sz w:val="24"/>
          <w:lang w:eastAsia="ru-RU"/>
        </w:rPr>
        <w:t xml:space="preserve">экономическими </w:t>
      </w:r>
      <w:r>
        <w:rPr>
          <w:color w:val="000000"/>
          <w:sz w:val="24"/>
          <w:lang w:eastAsia="ru-RU"/>
        </w:rPr>
        <w:t>и перешли в статус государственны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ЕЩИЧЬИ КРЕСТЬЯН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особенно тяжёлом положении находилась самая многочисленная группа населения — </w:t>
      </w:r>
      <w:r>
        <w:rPr>
          <w:i/>
          <w:color w:val="000000"/>
          <w:sz w:val="24"/>
          <w:lang w:eastAsia="ru-RU"/>
        </w:rPr>
        <w:t>помещичьи кре</w:t>
        <w:softHyphen/>
        <w:t xml:space="preserve">постные. </w:t>
      </w:r>
      <w:r>
        <w:rPr>
          <w:color w:val="000000"/>
          <w:sz w:val="24"/>
          <w:lang w:eastAsia="ru-RU"/>
        </w:rPr>
        <w:t xml:space="preserve">Их количество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не</w:t>
        <w:softHyphen/>
        <w:t>уклонно увеличивалось. Причины тому — естественный прирост и мас</w:t>
        <w:softHyphen/>
        <w:t xml:space="preserve">совая раздача дворянам казённых земель вместе с государственными крестьянами. До начала 60-х гг.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в. дворяне получили около 400 тыс. душ, при Екатерине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— 800 тыс., при Павле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— более 100 тыс. душ. К 1795 г. крепостных насчиты</w:t>
        <w:softHyphen/>
        <w:t>валось 9 млн. 800 тыс. душ мужского пола, или 59% всего тяглого населения Российской империи. В конце столе</w:t>
        <w:softHyphen/>
        <w:t>тия крепостное право распространи</w:t>
        <w:softHyphen/>
        <w:t>лось также на Украину и Новороссию. Однако развитие крепостничест</w:t>
        <w:softHyphen/>
        <w:t>ва шло не только вширь, но и вглубь. В Петровскую эпоху были слиты в один разряд крепостные крестьяне и холопы. До этого последние отлича</w:t>
        <w:softHyphen/>
        <w:t>лись от первых тем, что, работая на барской запашке и в господском хо</w:t>
        <w:softHyphen/>
        <w:t xml:space="preserve">зяйстве, они не платили налогов государству. Кроме того, значительная часть их — </w:t>
      </w:r>
      <w:r>
        <w:rPr>
          <w:i/>
          <w:color w:val="000000"/>
          <w:sz w:val="24"/>
          <w:lang w:eastAsia="ru-RU"/>
        </w:rPr>
        <w:t xml:space="preserve">кабальные холопы </w:t>
      </w:r>
      <w:r>
        <w:rPr>
          <w:color w:val="000000"/>
          <w:sz w:val="24"/>
          <w:lang w:eastAsia="ru-RU"/>
        </w:rPr>
        <w:t>— име</w:t>
        <w:softHyphen/>
        <w:t>ли, согласно традиции, право выхода на свободу после смерти своего гос</w:t>
        <w:softHyphen/>
        <w:t xml:space="preserve">подина. По указу Петр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холопов пе</w:t>
        <w:softHyphen/>
        <w:t>реписали и навсегда внесли в по</w:t>
        <w:softHyphen/>
        <w:t>душный оклад. Таким образом, они превратились в крепостных — людей, постепенно терявших самые элемен</w:t>
        <w:softHyphen/>
        <w:t>тарные человеческие пра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указу 1722 г. помещики по</w:t>
        <w:softHyphen/>
        <w:t>лучили право сбора подушной пода</w:t>
        <w:softHyphen/>
        <w:t>ти в своих владениях для последую</w:t>
        <w:softHyphen/>
        <w:t>щей передачи её в казну. В 1724 г. для крепостных введена паспортная сис</w:t>
        <w:softHyphen/>
        <w:t>тема: отныне на заработки они мог</w:t>
        <w:softHyphen/>
        <w:t>ли отлучаться только с письменного разрешения помещика, удостоверен</w:t>
        <w:softHyphen/>
        <w:t>ного подписью представителя мест</w:t>
        <w:softHyphen/>
        <w:t>ной власти. В 1727 г. крестьянам за</w:t>
        <w:softHyphen/>
        <w:t>прещено добровольно уходить в армию, в 1730—1731 гг. — брать от</w:t>
        <w:softHyphen/>
        <w:t>купа (прибыльные финансовые опе</w:t>
        <w:softHyphen/>
        <w:t>рации по сбору казённых податей) и подряды (выполнять работы на за</w:t>
        <w:softHyphen/>
        <w:t>каз), а в 1734 г. — заводить фабрики. В 1760 г. помещикам даны полномо</w:t>
        <w:softHyphen/>
        <w:t>чия «за предерзостные поступки» ссылать своих крепостных в Сибирь, а через пять лет они получили пра</w:t>
        <w:softHyphen/>
        <w:t>во отправлять крестьян на каторгу. Таким образом, поместные дворян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889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Аргунов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ртрет неизвестной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естьянки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русском костюме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1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обрели почти полную имущест</w:t>
        <w:softHyphen/>
        <w:t>венную и судебную власть над кресть</w:t>
        <w:softHyphen/>
        <w:t>янами: согласно закону, только по</w:t>
        <w:softHyphen/>
        <w:t>литические дела и самые тяжёлые преступления (убийство и разбой) ос</w:t>
        <w:softHyphen/>
        <w:t>тавались в ведении государственных органов. Наконец, по указу 1767 г. кре</w:t>
        <w:softHyphen/>
        <w:t>стьянин лишился права даже жало</w:t>
        <w:softHyphen/>
        <w:t>ваться на своего господина: сам факт подачи жалобы (пусть и справедли</w:t>
        <w:softHyphen/>
        <w:t>вой) стал считаться уголовным пре</w:t>
        <w:softHyphen/>
        <w:t>ступлением и карался каторг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ыне положение крепост</w:t>
        <w:softHyphen/>
        <w:t>ных практически не отличалось от рабского; помещик не мог только убить крестьянина. Но из-за суровых наказаний крепостные нередко уми</w:t>
        <w:softHyphen/>
        <w:t>рали, что власти расценивали уже как «волю Божию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да, самые вопиющие случаи изуверства помещиков заставляли правительство принимать меры. При Елизавете Петровне в центре Москвы, на Сретенке, целых семь лет зверство</w:t>
        <w:softHyphen/>
        <w:t>вала молодая помещица Дарья Салты</w:t>
        <w:softHyphen/>
        <w:t>кова, прозванная в народе Салтычихой. Она лично убила или приказала убить не менее 100 своих крепостных, в основном женщин, «преимущест</w:t>
        <w:softHyphen/>
        <w:t>венно за неисправное мытьё полов и белья». Попытки дворовых жаловать</w:t>
        <w:softHyphen/>
        <w:t>ся на госпожу ни к чему не приводи</w:t>
        <w:softHyphen/>
        <w:t>ли: Салтычиха подкупала не только мелких чиновников, но и видных на</w:t>
        <w:softHyphen/>
        <w:t>чальников полицейского и судебного ведомств Москвы. Дело всё же дошло до сената: Салтыкову лишили дворян</w:t>
        <w:softHyphen/>
        <w:t>ства, и долгие годы она провела в за</w:t>
        <w:softHyphen/>
        <w:t>точении, так и не раскаявшись в сво</w:t>
        <w:softHyphen/>
        <w:t>их кровавых злодеяния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постное право стало в Рос</w:t>
        <w:softHyphen/>
        <w:t>сии повседневным и всепроникаю</w:t>
        <w:softHyphen/>
        <w:t>щим явлением. Не только Салтычиха, но даже хорошо образованные дво</w:t>
        <w:softHyphen/>
        <w:t>ряне считали вполне естественным обращаться с крепостными как с су</w:t>
        <w:softHyphen/>
        <w:t>ществами низшего порядка и реши</w:t>
        <w:softHyphen/>
        <w:t>тельно не видели в этом ничего по</w:t>
        <w:softHyphen/>
        <w:t>стыдного. «Посекши его немного, посадил я его в цепь в намерении дать ему посидеть в ней несколько дней и потом повторять лечение понемногу несколько раз, дабы оно было ему тем чувствительнее, а для меня ме</w:t>
        <w:softHyphen/>
        <w:t>нее опасно, ибо я никогда не любил драться слишком много... секал очень умеренно и отнюдь не тираническим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бразом» — так описывал процесс «воспитания» своего крепостного сто</w:t>
        <w:softHyphen/>
        <w:t>ляра просвещённый хозяин и извест</w:t>
        <w:softHyphen/>
        <w:t>ный мемуарист А. Т. Болотов. Зна</w:t>
        <w:softHyphen/>
        <w:t>менитый полководец фельдмаршал А. В. Суворов «лечил» загулявших кре</w:t>
        <w:softHyphen/>
        <w:t>стьян, поливая их в зимнее время во</w:t>
        <w:softHyphen/>
        <w:t>дой из колодца. Автор «Недоросля» драматург Д. И. Фонвизин восхищал</w:t>
        <w:softHyphen/>
        <w:t>ся благородством своего начальника, крупного дипломата Н. И. Панина, ко</w:t>
        <w:softHyphen/>
        <w:t xml:space="preserve">торый из 7 тыс. душ, подаренных ему Екатериной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4 тыс. душ подарил своим секретарям. Директор Петер</w:t>
        <w:softHyphen/>
        <w:t>бургской Академии наук Е. Р. Даш</w:t>
        <w:softHyphen/>
        <w:t>кова в письмах приказчикам рас</w:t>
        <w:softHyphen/>
        <w:t>поряжалась браком и имуществом своих «подданных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1721 г. Пётр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 одном из ука</w:t>
        <w:softHyphen/>
        <w:t>зов осудил продажу людей, «яко ско</w:t>
        <w:softHyphen/>
        <w:t>тов», и распорядился «оную продажу пресечь; а ежели невозможно того будет пресечь, то бы хотя по нужде продавали целыми фамилиями», т. е. не разделяя членов одной семьи. Но царская рекомендация последствий не имела: крестьян дарили, меняли, проигрывали, предлагали в качестве взяток, продавали. «Бывало, наша ба</w:t>
        <w:softHyphen/>
        <w:t>рыня отберёт парней да девок чело</w:t>
        <w:softHyphen/>
        <w:t>век тридцать. Мы посажаем их на тройки, да и повезём продавать на Урюпинскую ярмарку... Сделаем там на ярмарке палатку, да и продаём их», — вспоминал старый крепост</w:t>
        <w:softHyphen/>
        <w:t>ной времена своей молодост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62000" cy="1073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ЕПОСТНОЙ ГНЁТ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епенное освобождение от обяза</w:t>
        <w:softHyphen/>
        <w:t>тельной государственной службы, а также расширение потребностей за</w:t>
        <w:softHyphen/>
        <w:t>ставляли дворян любыми способами повышать доходность своих имений. Самым прибыльным делом считалась торговля хлебом, цены на который постоянно росли. Большие партии зерна вывозились за границу. Поэто</w:t>
        <w:softHyphen/>
        <w:t>му владельцы более плодородных зе</w:t>
        <w:softHyphen/>
        <w:t>мель прибавляли барщину, которая за столетие кое-где увеличилась в восемь раз. Чтобы вести собственное хозяй</w:t>
        <w:softHyphen/>
        <w:t>ство, крестьянину не хватало времени, и над его семьёй нависала угроза го</w:t>
        <w:softHyphen/>
        <w:t>лодной смерти. К северу от Москвы преобладал оброк, величина которо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9345" cy="914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Кокошник — женский головной убор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2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о также возросла в два-три раза. Павел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 законе 1797 г. впервые ре</w:t>
        <w:softHyphen/>
        <w:t>комендовал помещикам ограничить барщину тремя днями в неделю, что, естественно, не исполнялось. Помимо барщины и оброка помещики брали с крестьян различные «столовые запа</w:t>
        <w:softHyphen/>
        <w:t>сы»: с каждого двора — гуся или ин</w:t>
        <w:softHyphen/>
        <w:t>дейку, курицу, мясо, немного яиц, сколько-то аршин холста или сермяж</w:t>
        <w:softHyphen/>
        <w:t>ного сукна, сено, дрова, а также мас</w:t>
        <w:softHyphen/>
        <w:t>ло, мёд, грибы, ягоды и т. п. Всё это должно было обеспечить нужды бар</w:t>
        <w:softHyphen/>
        <w:t xml:space="preserve">ской усадьбы или городского дома с целым штатом крепостной прислуги и дворовых. Кроме того,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по</w:t>
        <w:softHyphen/>
        <w:t>мещики начали жёстко контролиро</w:t>
        <w:softHyphen/>
        <w:t>вать жизнь своих вотчинных кресть</w:t>
        <w:softHyphen/>
        <w:t>ян, вводили подробное, иногда помесячное, расписание их обязанно</w:t>
        <w:softHyphen/>
        <w:t>стей, которые выполнялись под над</w:t>
        <w:softHyphen/>
        <w:t>зором барского приказчик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ребности растущего хозяйст</w:t>
        <w:softHyphen/>
        <w:t>ва и европеизированный уклад жизни вынуждали помещиков готовить гра</w:t>
        <w:softHyphen/>
        <w:t>мотных специалистов из крестьян: приказчиков, музыкантов, садовников. Особенно трагичной была судьба кре</w:t>
        <w:softHyphen/>
        <w:t>постной интеллигенции. Несмотря на талант и прекрасное, порой загранич</w:t>
        <w:softHyphen/>
        <w:t>ное образование, такой человек, будь он архитектором, живописцем или музыкантом, продолжал оставаться бесправным холопом, которого в лю</w:t>
        <w:softHyphen/>
        <w:t>бое время могли выпороть на конюш</w:t>
        <w:softHyphen/>
        <w:t>не или продать. Что же касается ос</w:t>
        <w:softHyphen/>
        <w:t>новной массы крестьян, то давать им образование помещики считали из</w:t>
        <w:softHyphen/>
        <w:t>лишним. В 1767 г. на заседаниях Ко</w:t>
        <w:softHyphen/>
        <w:t>миссии для составления нового Уло</w:t>
        <w:softHyphen/>
        <w:t>жения (свода законов) дворянские депутаты утверждали, что крестьян</w:t>
        <w:softHyphen/>
        <w:t>ским детям наук «совсем иметь не сле</w:t>
        <w:softHyphen/>
        <w:t>дует», чтобы они не впали «в обман, мотовство, леность и воровство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ПРОТИВЛЕНИЕ КРЕПОСТНИЧЕСТВУ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тущий крепостной гнёт вызывал постоянное сопротивление кресть</w:t>
        <w:softHyphen/>
        <w:t>ян. Они с поразительным долготер</w:t>
        <w:softHyphen/>
        <w:t>пением использовали все законные способы борьбы за свои права: жало</w:t>
        <w:softHyphen/>
        <w:t>вались местным властям, подавали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ЪЯВЛЕНИЯ О ПРОДАЖЕ КРЕПОСТНЫХ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5 части 2 квартала в Четвёртой Мещанской, под №111 продаётся девка, умеющая бельё шить и в шамбуре, гладить и крахмалить, отчасти кушанье готовить и портному. Тут же продаются брильянтовыя вещи и цветные каменья; а бык и корова хорошей породы, за сходную цен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* *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6 части 4 квартала под № 352 продаётся мужской и женской хоро</w:t>
        <w:softHyphen/>
        <w:t>ший перукмахер, ростом выше средняго и недурной фигуры, годной в камердинеры, оффисианты и лакеи, 27, а жена его 24 лет, прачка и швея, с дочерью по третьему году, оба хорошаго поведения. Послед</w:t>
        <w:softHyphen/>
        <w:t>няя им цена 1000 руб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* *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елающие купить 2 человек из крестьян хорошаго поведения и год</w:t>
        <w:softHyphen/>
        <w:t>ных в рекруты и во всякую крестьянскую работу могут спросить в 5 части 1 квартала под № 83, в приходе Трёх Святителей на Кулишках, у домоправителя Ивана Шутова. В оном же доме продаётся пара вы</w:t>
        <w:softHyphen/>
        <w:t>езженных бурых белогривых весьма хороших лошадей за сходную цену; также несколько кусков из верблюжьей с чёрною шленскою шерстью байки, способной для сюртук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даются 3 лошади, 2 жеребца гнедопегих по 4 года Аглинской по</w:t>
        <w:softHyphen/>
        <w:t>роды, очень паристые и хорошаго росту, да один мерен тёмнобуланой 3 лет Аглинской же породы. Видеть их и о цене узнать в 8 части 1 квартала в доме под № 200. В оном же доме продаётся музыкант, которой играет на фаготе и начинает петь баса, очень хорошо вы</w:t>
        <w:softHyphen/>
        <w:t>учен читать и писать, 15 ле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о 12 части, в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прежде бывших богодельнях у живущаго Офицера прода</w:t>
        <w:softHyphen/>
        <w:t>ётся девка по 16 году, знающая кружева плесть, бельё шить, гладить, крахмалить и Госпожу одевать, притом имеющая талию и лице приятно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«Московских ведомостей».)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94430" cy="2886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. Шибанов. Крестьянский обед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3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3044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Театр крепостных в усадьбе князей Юсуповых. 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0930" cy="23323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садебный дом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надлежавший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нязьям Трубецким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ыстроен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епостным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хитектор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шения, давали взятки, посылали челобитчиков в сенат. Крестьяне всех категорий были убеждены в праве «мира» подавать жалобы в са</w:t>
        <w:softHyphen/>
        <w:t>мые высокие инстанции. При этом мирские челобитчики умело ссыла</w:t>
        <w:softHyphen/>
        <w:t>лись на действующее законодатель</w:t>
        <w:softHyphen/>
        <w:t>ство, царские манифесты и указы, которые могли помочь при защите их интерес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бегали крестьяне и к более решительным формам сопротивле</w:t>
        <w:softHyphen/>
        <w:t>ния: отказывались нести повинности и платить помещикам оброк, избива</w:t>
        <w:softHyphen/>
        <w:t>ли и убивали своих господ и управи</w:t>
        <w:softHyphen/>
        <w:t>телей, отнимали их «пожитки» и делили между собой. Иногда они убирали и присваивали хлеб с бар</w:t>
        <w:softHyphen/>
        <w:t>ской запашки, вероятно считая его своим по праву затраченного ими на барщине труда. Порой крепостные не желали платить налоги и подчи</w:t>
        <w:softHyphen/>
        <w:t>няться помещичьей администрации. Государственные крестьяне также противились тому, чтобы их переда</w:t>
        <w:softHyphen/>
        <w:t>вали помещика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дним из способов избежать ра</w:t>
        <w:softHyphen/>
        <w:t>зорительных податей и крепостной неволи было бегство. Конечно, это крайняя мера для крестьянина, жив</w:t>
        <w:softHyphen/>
        <w:t>шего средневековыми представления</w:t>
        <w:softHyphen/>
        <w:t>ми о мире. Его вселенная ограни</w:t>
        <w:softHyphen/>
        <w:t xml:space="preserve">чивалась деревней, землёй предков, роднёй и общиной. Тем не менее в конце царствования Петр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насчиты</w:t>
        <w:softHyphen/>
        <w:t>валось около 200 тыс. беглых, в 1727— 1742 гг. — 330 тыс., т. е. в бегах на</w:t>
        <w:softHyphen/>
        <w:t>ходились 4—5% всех крепостных. Беглые осваивали Сибирь, уходили за рубеж в соседнюю Литву и Польшу. Спасаясь от репрессий царских войск, участники восстания Булавина во гла</w:t>
        <w:softHyphen/>
        <w:t>ве с атаманом Игнатом Некрасой бежали в Турцию. Потомки некрасовцев вернулись на родину только в 1962 г. Здесь они соединили с родной землёй горсть земли, которую некогда взяли их предки, уходя с Дона, свято хранившуюся в течение двух с по</w:t>
        <w:softHyphen/>
        <w:t>ловиной столети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Типичным явлением для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были восстания крестьян. Как прави</w:t>
        <w:softHyphen/>
        <w:t>ло, они носили местный характер, но вспыхивали постоянно: за период с 1725 по 1762 г. помещичьи крестьяне бунтовали 37 раз и монастырские — 57 раз. Для подавления волнений вызывались армейские полки, но и регулярные части не могли ликви</w:t>
        <w:softHyphen/>
        <w:t>дировать небольшие «партизанские отряды» беглых крестьян, успешно действовавшие даже в центральных губерниях. Ещё более упорно со</w:t>
        <w:softHyphen/>
        <w:t>противлялись угнетению приписные крестьяне: на Урале, Олонецких, Де</w:t>
        <w:softHyphen/>
        <w:t>мидовских заводах в Калужской гу</w:t>
        <w:softHyphen/>
        <w:t>бернии. Почти 15 лет (с 1754 г.) про</w:t>
        <w:softHyphen/>
        <w:t xml:space="preserve">должались беспорядки на частных уральских заводах. Для «замирения» крестьян Екатерин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послала ге</w:t>
        <w:softHyphen/>
        <w:t>нерал-прокурора А. А. Вяземского. Военная коллегия разрабатывала пла</w:t>
        <w:softHyphen/>
        <w:t>ны действий против десятков тысяч бунтующих монастырских крестьян. Окончательно утвердившиеся кре</w:t>
        <w:softHyphen/>
        <w:t>постные порядки только в 1762— 1769 гг. вызвали 120 крестьянских выступлений. В одной Московской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4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убернии от рук собственных «ра</w:t>
        <w:softHyphen/>
        <w:t>бов» погибли 30 помещик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спыхивая то здесь, то там, крестьянские бунты быстро гасли, но уже предвещали гигантский по</w:t>
        <w:softHyphen/>
        <w:t>жар Пугачёвского восстания 1773— 1775 гг., охватившего вскоре огром</w:t>
        <w:softHyphen/>
        <w:t>ную территорию. Воспоминания о бушующей народной стихии долго ужасали дворянство. После пора</w:t>
        <w:softHyphen/>
        <w:t>жения крестьян количество их вы</w:t>
        <w:softHyphen/>
        <w:t>ступлений сократилось, но в по</w:t>
        <w:softHyphen/>
        <w:t xml:space="preserve">следние годы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я вновь заволновались 32 губерн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Мечты народа о лучшей жизни рождали немало фантазий, легенд и социальных утопий. Заводские кре</w:t>
        <w:softHyphen/>
        <w:t>стьяне с удивительной лёгкостью ве</w:t>
        <w:softHyphen/>
        <w:t>рили в подложные манифесты об их освобождении от работ. Тысячи бег</w:t>
        <w:softHyphen/>
        <w:t>лых крестьян искали легендарную страну Беловодье, где не было ни рекрутчины, ни бар, ни чиновников, ни податей. Там «земные плоды вся</w:t>
        <w:softHyphen/>
        <w:t>кие и весьма изобильны бывают: ро</w:t>
        <w:softHyphen/>
        <w:t>дится виноград и сорочинское пше</w:t>
        <w:softHyphen/>
        <w:t xml:space="preserve">но (т. е. рис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и другие сласти без числа. Злата же и серебра и каменья другого зело много, ему же несть числа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собенно сильно верили кре</w:t>
        <w:softHyphen/>
        <w:t>стьяне в доброго царя-избавителя: некогда устранённый от власти злы</w:t>
        <w:softHyphen/>
        <w:t>ми боярами, он обязательно должен вернуться и устроить справедливую, счастливую жизнь для народа. На этой почве расцветало самозванчество: весьма часто авантюристы и бунтовщики объявляли себя короно</w:t>
        <w:softHyphen/>
        <w:t xml:space="preserve">ванными особами,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столетие знало лжецаревичей Алексеев, Лже-петров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и несколько десятков Лже-петров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 xml:space="preserve">Из последних более всех прославился казак Емельян Пугачёв. Недаром </w:t>
      </w:r>
      <w:r>
        <w:rPr>
          <w:i/>
          <w:color w:val="000000"/>
          <w:sz w:val="24"/>
          <w:lang w:eastAsia="ru-RU"/>
        </w:rPr>
        <w:t xml:space="preserve">он </w:t>
      </w:r>
      <w:r>
        <w:rPr>
          <w:color w:val="000000"/>
          <w:sz w:val="24"/>
          <w:lang w:eastAsia="ru-RU"/>
        </w:rPr>
        <w:t>обещал народу в одном из своих «царских» указов: «По ис</w:t>
        <w:softHyphen/>
        <w:t>треблении... противников и злодеев-дворян всякой может возчувствовать тишину и спокойную жизнь, коя до века продолжатца будет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е знавшие тягот крепостного права крестьяне русского Севера и уходившие от властей на Урал и в Си</w:t>
        <w:softHyphen/>
        <w:t>бирь крестьяне-старообрядцы бе</w:t>
        <w:softHyphen/>
        <w:t>режно хранили обычаи допетровско</w:t>
        <w:softHyphen/>
        <w:t xml:space="preserve">го времени. На протяжении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в. в крестьянской среде сохранялась рукописная традиция: здесь соз</w:t>
        <w:softHyphen/>
        <w:t>давались и пользовались спросом книги допетровского репертуара, за</w:t>
        <w:softHyphen/>
        <w:t>писи молитв и духовных стихов, пев</w:t>
        <w:softHyphen/>
        <w:t>ческие сборники, лечебни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Бедственное положение кре</w:t>
        <w:softHyphen/>
        <w:t xml:space="preserve">постных крестьян уже во второй полов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летия рассмат</w:t>
        <w:softHyphen/>
        <w:t>ривалось наиболее дальновидными представителями «верхов» как угро</w:t>
        <w:softHyphen/>
        <w:t>за существованию государства. «Если мы не согласимся на уменьшение жестокостей и умерение человече</w:t>
        <w:softHyphen/>
        <w:t>скому роду нестерпимого положе</w:t>
        <w:softHyphen/>
        <w:t>ния, то и против нашей воли сами оную возьмут рано или поздно», — писала генерал-прокурору Вяземско</w:t>
        <w:softHyphen/>
        <w:t xml:space="preserve">му Екатерина </w:t>
      </w:r>
      <w:r>
        <w:rPr>
          <w:color w:val="000000"/>
          <w:sz w:val="24"/>
          <w:lang w:val="en-US" w:eastAsia="ru-RU"/>
        </w:rPr>
        <w:t xml:space="preserve">II. </w:t>
      </w:r>
      <w:r>
        <w:rPr>
          <w:color w:val="000000"/>
          <w:sz w:val="24"/>
          <w:lang w:eastAsia="ru-RU"/>
        </w:rPr>
        <w:t>(Однако это не поме</w:t>
        <w:softHyphen/>
        <w:t>шало ей сообщить своим европей</w:t>
        <w:softHyphen/>
        <w:t>ским корреспондентам, что русский крестьянин ежедневно имеет на обед курицу, а по праздникам — индейку.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екатерининскую эпоху появ</w:t>
        <w:softHyphen/>
        <w:t>ляются первые проекты ограничения крепостного права, авторами которых были Д. А. Голицын, Н. И. Панин, Я. С. Сивере, И. П. Елагин. Но едино</w:t>
        <w:softHyphen/>
        <w:t>душно высказанное на заседаниях Уложенной комиссии 1767 г. мнение о неприкосновенности прав дворян</w:t>
        <w:softHyphen/>
        <w:t>ства заставили правительство отло</w:t>
        <w:softHyphen/>
        <w:t>жить решение главного для России вопроса. Крепостное право просу</w:t>
        <w:softHyphen/>
        <w:t>ществовало в стране ещё 100 лет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7425" cy="2895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Венецианов. Крестьянская девушка с телёнком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5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3" w:name="а4"/>
      <w:bookmarkEnd w:id="3"/>
      <w:r>
        <w:rPr>
          <w:color w:val="000000"/>
          <w:sz w:val="24"/>
          <w:lang w:eastAsia="ru-RU"/>
        </w:rPr>
        <w:t>ПОСЛЕДНЯЯ ВЕЛИКАЯ КРЕСТЬЯНСКАЯ ВОЙНА В РОССИИ (ВОССТАНИЕ ЕМЕЛЬЯНА ПУГАЧЁВА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2 ноября 1772 г. в Яицком городке (ныне Уральск) в доме казака Дени</w:t>
        <w:softHyphen/>
        <w:t>са Пьянова остановился гость. За столом разговор зашёл о бедствен</w:t>
        <w:softHyphen/>
        <w:t>ном положении Яицкого казачьего войска после подавления недавнего бунта, о брожении среди казаков. Гость вызвался увести всех желаю</w:t>
        <w:softHyphen/>
        <w:t>щих в «турецкие земли», где они не будут терпеть притеснений, обещал снабдить деньгами. На вопрос изум</w:t>
        <w:softHyphen/>
        <w:t>лённого хозяина, где же он возьмёт столько денег, пришелец ответил, что он «заграничный торговый чело</w:t>
        <w:softHyphen/>
        <w:t>век» и это для него пустяки. Пьянов, понизив голос, доверительно поде</w:t>
        <w:softHyphen/>
        <w:t>лился распространившимся на реке Яик слухом, будто в Царицыне объя</w:t>
        <w:softHyphen/>
        <w:t>вился сам государь Пётр Фёдорович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(т. е. император Пётр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>убитый по приказу императрицы Екатерины в 1762 г.). Одни говорят, будто схва</w:t>
        <w:softHyphen/>
        <w:t>тили его там и засекли до смерти, а другие уверяют, что скрылся он. «Спасся государь!» — убеждённо от</w:t>
        <w:softHyphen/>
        <w:t>ветил гость. Почуяв в Пьянове близ</w:t>
        <w:softHyphen/>
        <w:t>кого по духу и настроению человека, он в конце концов перестал таиться и открыл совсем опешившему каза</w:t>
        <w:softHyphen/>
        <w:t>ку, кто перед ним «на самом деле»: «Вот, слушай, Денис Степаныч, хоть поведаешь ты казакам, хоть не пове</w:t>
        <w:softHyphen/>
        <w:t xml:space="preserve">даешь, как хочешь, только знай, что я — государь Пётр </w:t>
      </w:r>
      <w:r>
        <w:rPr>
          <w:color w:val="000000"/>
          <w:sz w:val="24"/>
          <w:lang w:val="en-US" w:eastAsia="ru-RU"/>
        </w:rPr>
        <w:t xml:space="preserve">III». </w:t>
      </w:r>
      <w:r>
        <w:rPr>
          <w:color w:val="000000"/>
          <w:sz w:val="24"/>
          <w:lang w:eastAsia="ru-RU"/>
        </w:rPr>
        <w:t>Так произо</w:t>
        <w:softHyphen/>
        <w:t>шло первое явление народу нового (то ли шестого, то ли восьмого по счёту) самозванца. Настоящее имя его было Емельян Пугачё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ЗНЬ И СКИТАНИЯ МУЖИЦКОГО ЦАР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ом Пугачёв был из донской ста</w:t>
        <w:softHyphen/>
        <w:t>ницы Зимовейской, земляк Степана Разина. «Царскую кровь» он обнару</w:t>
        <w:softHyphen/>
        <w:t>жил в себе в 30 лет, хватив до этого в жизни немало лиха. До 17 лет бу</w:t>
        <w:softHyphen/>
        <w:t>дущий самозваный царь жил в доме своего отца казака Ивана Михайло</w:t>
        <w:softHyphen/>
        <w:t>вича Пугачёва (фамилия пошла от деда — казака Михайлы Пугача). Мать Емельяна, Анна Михайловна, вырастила трёх сыновей и двух доче</w:t>
        <w:softHyphen/>
        <w:t>рей. Жили Пугачёвы бедно. Когда пришёл срок, Емельяна записали в казаки на место отца. Он успел же</w:t>
        <w:softHyphen/>
        <w:t>ниться на казачке Софье Дмитриев</w:t>
        <w:softHyphen/>
        <w:t>не Недюжевой и через неделю после свадьбы отправился с полком в Прус</w:t>
        <w:softHyphen/>
        <w:t>сию, где участвовал во многих сра</w:t>
        <w:softHyphen/>
        <w:t>жениях Семилетней войны (1756— 17бЗ гг.). Он быстро обратил на себя внимание храбростью и «отличным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3790" cy="34867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Емельян Пугачёв. Старинная гравюра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6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ворством», был зачислен орди</w:t>
        <w:softHyphen/>
        <w:t>нарцем к казачьему полковнику Де</w:t>
        <w:softHyphen/>
        <w:t>нисову и у него же впервые отведал плетей. С самого начала русско-турецкой войны Пугачёв вновь в действующей армии, в команде пол</w:t>
        <w:softHyphen/>
        <w:t>ковника Кутейникова. За боевую доблесть он получил чин хорунжег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ходах Емельян заболел (у него «гнили» грудь и ноги) и вернул</w:t>
        <w:softHyphen/>
        <w:t>ся домой к семье. Служить ему боль</w:t>
        <w:softHyphen/>
        <w:t>ше не хотелось. Пугачёв попытался выйти в отставку, однако его не от</w:t>
        <w:softHyphen/>
        <w:t>пустили. Но молодой казак уже ре</w:t>
        <w:softHyphen/>
        <w:t>шил, видимо, сам распоряжаться собственной судьбой. Однажды, при</w:t>
        <w:softHyphen/>
        <w:t>ехав в Таганрог, где жила его сестра Федосья, он договорился с её мужем, казаком Павловым, идти на Терек, Бегство не удалось, Пугачёва аресто</w:t>
        <w:softHyphen/>
        <w:t>вали, он бежал и скрывался в собст</w:t>
        <w:softHyphen/>
        <w:t>венном доме. Наконец пробрался на Терек, и жившие здесь донские ка</w:t>
        <w:softHyphen/>
        <w:t>заки послали его ходатайствовать о их нуждах в Петербург. В Моздоке Емельяна схватили, он бежал, вер</w:t>
        <w:softHyphen/>
        <w:t>нулся на родину, был вновь аресто</w:t>
        <w:softHyphen/>
        <w:t>ван и вновь бежал. На одном из фор</w:t>
        <w:softHyphen/>
        <w:t>постов Пугачёв явился к коменданту, назвался своим именем, но заявил, что он выходец из Польш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 время в Россию возвраща</w:t>
        <w:softHyphen/>
        <w:t>лось много беглого люда. Пугачёв по</w:t>
        <w:softHyphen/>
        <w:t>лучил паспорт и добрался до Мечетной слободы к старообрядческому игумену Филарету, пользовавшемуся большой популярностью, где заявил о своём желании увести яицких казаков на Кубань, в земли, тогда ещё России не принадлежавшие. Филарет одоб</w:t>
        <w:softHyphen/>
        <w:t>рил план, и мятежный хорунжий дви</w:t>
        <w:softHyphen/>
        <w:t>нулся на Яик. На постоялом дворе (умёте) пехотного солдата Степана Оболяева по прозвищу Ерёмина Кури</w:t>
        <w:softHyphen/>
        <w:t>ца он встретился с некоторыми каза</w:t>
        <w:softHyphen/>
        <w:t>ками, которые тоже его поддержали. После этого Пугачёв появился у Пьянова. Тот рассказал о вновь объявив</w:t>
        <w:softHyphen/>
        <w:t>шемся государе кое-кому из «хороших людей». Решили ждать сбора казаков на зимний лов рыбы и там объявить им радостную весть. Пугачёв вскоре был схвачен по доносу о намерении увести Яицкое казачье войско за рос</w:t>
        <w:softHyphen/>
        <w:t>сийский рубеж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отправили в Казань, где по</w:t>
        <w:softHyphen/>
        <w:t>садили в «чёрную тюрьму». «Где да где уж я не был и какой нужды не по</w:t>
        <w:softHyphen/>
        <w:t>терпел, — вспоминал впоследствии „набеглый царь". — Был холоден и голоден, в тюрьмах сколько сидел — уж только одному Богу вестимо». Но, похоже, не было в то время в России тюрьмы, способной удержать Пуга</w:t>
        <w:softHyphen/>
        <w:t>чёва. Он опять бежал на Яик. Здесь вскоре отважный беглец предстал перед казаками. Первых явившихся к нему сподвижников Пугачёв обма</w:t>
        <w:softHyphen/>
        <w:t>нывать не стал и «настоящего своего имени не таил». Яицким вожакам было всё равно, кто будет добывать им землю и волю. Но так думали не все. На умёт явились уважаемые сре</w:t>
        <w:softHyphen/>
        <w:t>ди казачества люди, желавшие удо</w:t>
        <w:softHyphen/>
        <w:t>стовериться в подлинности государя. Их глазам предстал человек среднего роста и запоминающейся наруж</w:t>
        <w:softHyphen/>
        <w:t>ности. Лицом он был «продолговат, смугл, глаза карие, волосы тёмно-ру</w:t>
        <w:softHyphen/>
        <w:t>сые, пострижены по-казацки. Боро</w:t>
        <w:softHyphen/>
        <w:t>да чёрная с сединою». Нос у «царя» был с горбинкой, взгляд острый, ле</w:t>
        <w:softHyphen/>
        <w:t>вый глаз он щурил и часто мигал им. «В плечах хотя и широк, но в пояс</w:t>
        <w:softHyphen/>
        <w:t>нице очень тонок». Одна казачка за</w:t>
        <w:softHyphen/>
        <w:t>помнила Пугачёва несколько иначе: «Как теперь на него гляжу: мужик был плотный, здоровенный, пле</w:t>
        <w:softHyphen/>
        <w:t>чистый, борода русая, окладистая, ростом не больно высок и не мал». Впрочем, пришедшим «смотреть го</w:t>
        <w:softHyphen/>
        <w:t>сударя» внешность его мало о чём говорила. Императора им доводи</w:t>
        <w:softHyphen/>
        <w:t>лось видеть лишь на портретах, дав</w:t>
        <w:softHyphen/>
        <w:t>но отовсюду снятых. Их интересова</w:t>
        <w:softHyphen/>
        <w:t>ли «царские знаки», которые, по народным представлениям, должны быть на теле каждой августейшей особы. Пугачёв показал отметины, оставшиеся у него после болезн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             </w:t>
      </w:r>
      <w:r>
        <w:rPr>
          <w:color w:val="000000"/>
          <w:sz w:val="24"/>
          <w:lang w:eastAsia="ru-RU"/>
        </w:rPr>
        <w:t>Что же это, батюшка, двугла</w:t>
        <w:softHyphen/>
        <w:t>вый орёл, что ли? — полюбопытство</w:t>
        <w:softHyphen/>
        <w:t>вал один из приезжи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 орёл, а царский герб, — ответил Пугачё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 что же, все цари с таким знаком родятся или это после как-нибудь Божьим произволением дела</w:t>
        <w:softHyphen/>
        <w:t>ется? — не унимался любопытны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 того, други мои, простым людям ведать не подобает, — отрезал недавний казанский узни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мог сказать только царь. Казаки низко поклонились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36575" cy="8470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4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eastAsia="ru-RU"/>
        </w:rPr>
        <w:drawing>
          <wp:inline distT="0" distB="0" distL="0" distR="0">
            <wp:extent cx="841375" cy="1146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7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О ВОССТАНИЯ. ОСАДА ОРЕНБУРГ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ласти уже повсюду разыскивали беглеца. На хуторах и умётах поя</w:t>
        <w:softHyphen/>
        <w:t>вились воинские команды. Ждать сбора казаков на лов рыбы было нельзя. Утром 17 сентября 1773 г. Пугачёв на хуторе Толкачёвых про</w:t>
        <w:softHyphen/>
        <w:t>извёл смотр своему войску. Это были казаки и служившие вместе с ними калмыки и татары, всего чело</w:t>
        <w:softHyphen/>
        <w:t>век 60. Молодой грамотей Иван Почиталин объявил написанный им «именной указ». В нём говори</w:t>
        <w:softHyphen/>
        <w:t>лось: «Самодержавного императора нашего, великого государя Петра Фёдоровича Всеросийскаго и про</w:t>
        <w:softHyphen/>
        <w:t>чая, и прочая, и прочая. Во имянном моём указе изображено Яицкому войску... Когда вы устоити за своё отечество, и ни истечёт ваша слава казачья от ныне и до веку и у детей ваших. Будити мною, великим госу</w:t>
        <w:softHyphen/>
        <w:t xml:space="preserve">дарем, жалованы: казаки, и калмыки, и татары... и жаловаю я вас: рякою (Яиком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с вершын и до усья и землёю, и травами, и денеж</w:t>
        <w:softHyphen/>
        <w:t>ным жалованьям, и свиньцом, и порахам, и хлебныим правиянтам. Я, великий государь амператор, жалую вас, Пётр Фёдаравич. 1773 году сен</w:t>
        <w:softHyphen/>
        <w:t>тября 17 числа». Указ был встречен гулом одобрения. Развернули зна</w:t>
        <w:softHyphen/>
        <w:t>мёна с нашитым на них расколь</w:t>
        <w:softHyphen/>
        <w:t>ничьим крестом, и мятежное вой</w:t>
        <w:softHyphen/>
        <w:t>ско двинулось на Яицкий городок. Началось казацкое восстание, пере</w:t>
        <w:softHyphen/>
        <w:t>росшее в длительную и кровавую гражданскую войн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сторической литературе встречаются утверждения, будто Пу</w:t>
        <w:softHyphen/>
        <w:t>гачёвщина была не широким народ</w:t>
        <w:softHyphen/>
        <w:t>ным движением, а разбойничьим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приятием кучки уголовных эле</w:t>
        <w:softHyphen/>
        <w:t>ментов, стремившихся к грабежу и наживе и воспользовавшихся стес</w:t>
        <w:softHyphen/>
        <w:t>нённым положением государства, втянутого в войну с Турцией. Это не так. Можно по-разному относиться к самому Пугачёву. В его натуре, не</w:t>
        <w:softHyphen/>
        <w:t>сомненно, была беспокойная, аван</w:t>
        <w:softHyphen/>
        <w:t>тюристическая жилка, не дававшая ему примириться с незавидной до</w:t>
        <w:softHyphen/>
        <w:t>лей бесправного казака. Он чувство</w:t>
        <w:softHyphen/>
        <w:t>вал в себе тягу и способности к ино</w:t>
        <w:softHyphen/>
        <w:t>му, более высокому поприщу, хотел, по его словам, «произвесть себя от</w:t>
        <w:softHyphen/>
        <w:t>личным от других». Ещё на турецкой войне, хвастаясь перед казаками сво</w:t>
        <w:softHyphen/>
        <w:t>ей саблей, он заявил, что это пода</w:t>
        <w:softHyphen/>
        <w:t>рок его крёстного отца — императо</w:t>
        <w:softHyphen/>
        <w:t>ра Петра Великого. Верно и то, что восстание в глубине России было на руку всем её недругам, в первую оче</w:t>
        <w:softHyphen/>
        <w:t>редь султану и стоявшей за его спи</w:t>
        <w:softHyphen/>
        <w:t>ной Франции, а также Польше. По Европе ходили слухи, будто при Пу</w:t>
        <w:softHyphen/>
        <w:t>гачёве состоят турецкие шпионы-со</w:t>
        <w:softHyphen/>
        <w:t>ветники. В верхах петербургского общества также ходили слухи о «набеглом царе» как об агенте османов. Но Пугачёв не выбирал момента для восстания. Он поднял его, как толь</w:t>
        <w:softHyphen/>
        <w:t>ко утвердился в своём предназначе</w:t>
        <w:softHyphen/>
        <w:t>нии и собрал горстку отчаянных и решительных людей. Он встал не за себя, а за «чернь бедную», которая, как он хорошо знал, всюду «великие притеснения терпит». По крайней мере так воспринимал появление долгожданного царя-избавителя на</w:t>
        <w:softHyphen/>
        <w:t>род, повсеместно бравшийся за ору</w:t>
        <w:softHyphen/>
        <w:t>жие или готовый это сделать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оссия напоминала пороховой погреб, который в любую минуту мог взорваться. Дворянская империя Ека</w:t>
        <w:softHyphen/>
        <w:t xml:space="preserve">терины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ступала в апогей своего внешнего величия и могущества. Тер</w:t>
        <w:softHyphen/>
        <w:t>ритория государства росла. Слава рус</w:t>
        <w:softHyphen/>
        <w:t>ского оружия гремела на западе и юге континента. Умная дипломатия пре</w:t>
        <w:softHyphen/>
        <w:t>умножала успехи и престиж императ</w:t>
        <w:softHyphen/>
        <w:t>рицы, которую называли «философом на троне». В стране бурно развивались наука, искусство, культура. Но все эти достижения, этот расцвет помещи</w:t>
        <w:softHyphen/>
        <w:t>чьей и чиновничьей России оплачи</w:t>
        <w:softHyphen/>
        <w:t>вались другой Россией — трудящейся и эксплуатируемой, теми классами, слоями и группами населения, беспра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94430" cy="14935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ичная подпись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печать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Е. И. Пугачёва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8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38545" cy="43465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вижение отрядов пугачёвце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ем и унижением которых, изну</w:t>
        <w:softHyphen/>
        <w:t>рительной работой и полурабским существованием крепла дворянская монархия. Хуже всего приходилось, вероятно, главному кормильцу стра</w:t>
        <w:softHyphen/>
        <w:t>ны — русскому крестьянину, в особен</w:t>
        <w:softHyphen/>
        <w:t>ности крепостному. Он трудился на помещичьем поле (отбывал барщину) три-четыре дня в неделю, иногда шесть! В некоторых местностях поме</w:t>
        <w:softHyphen/>
        <w:t>щик вообще лишал его надела, пере</w:t>
        <w:softHyphen/>
        <w:t>водил на «месячину» (ежемесячное со</w:t>
        <w:softHyphen/>
        <w:t>держание продуктами из барских закромов) и даже превращал в дворо</w:t>
        <w:softHyphen/>
        <w:t>вого человека. Барин мог сделать с му</w:t>
        <w:softHyphen/>
        <w:t>жиком всё, что было угодно его душе: купить, продать, проиграть в карты, обменять на собаку или приглянув</w:t>
        <w:softHyphen/>
        <w:t>шуюся вещь, насильно женить или, напротив, запретить жениться, запо</w:t>
        <w:softHyphen/>
        <w:t>роть на конюшне, отдать в рекруты, упечь на каторг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тянулась рука чиновного Петербурга и до казаков — сибирских и яицких, волжских и терских, донских и украинских. Начали от</w:t>
        <w:softHyphen/>
        <w:t>бирать старинные казачьи права и вольности; стали стеснять само</w:t>
        <w:softHyphen/>
        <w:t>управление и устоявшийся веками уклад службы и быта. Правительство стремилось ввести в казачьих вой</w:t>
        <w:softHyphen/>
        <w:t>сках «регулярство» — по армейскому образу и подобию. Не мудрено, что в России полыхали восстания. За десятилетие перед Пугачёвщиной произошло более 160 только кресть</w:t>
        <w:softHyphen/>
        <w:t>янских бунтов. В начале 1772 г. под</w:t>
        <w:softHyphen/>
        <w:t>нялись яицкие казаки. И вот они вновь бросили вызов цариц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пытка атаковать Яицкий го</w:t>
        <w:softHyphen/>
        <w:t>родок мизерными силами, без артил</w:t>
        <w:softHyphen/>
        <w:t>лерии не увенчалась успехом. Пуга</w:t>
        <w:softHyphen/>
        <w:t>чёв принял решение идти вверх по Яику и захватить на форпостах и в мелких крепостях пушки. Он рассчи</w:t>
        <w:softHyphen/>
        <w:t>тывал завоевать авторитет у населе</w:t>
        <w:softHyphen/>
        <w:t>ния, что было не менее важно для дальнейшего успеха мятежа. К концу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9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нтября им были захвачены пять форпостов, Илецкий городок, кре</w:t>
        <w:softHyphen/>
        <w:t>пости Рассыпная, Нижне-Озёрная, Татищева, Чернореченская. Под Та</w:t>
        <w:softHyphen/>
        <w:t>тищевой пугачёвцы получили бое</w:t>
        <w:softHyphen/>
        <w:t>вое крещение: они разбили послан</w:t>
        <w:softHyphen/>
        <w:t>ный из Оренбурга отряд бригадира Билова (700 человек при 6 оруди</w:t>
        <w:softHyphen/>
        <w:t>ях). 3 октября передовые отряды пу</w:t>
        <w:softHyphen/>
        <w:t>гачёвцев появились в окрестностях Оренбурга — административного центра всей южной половины За</w:t>
        <w:softHyphen/>
        <w:t>волжья и Ура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рез день город облегло всё повстанческое войско — 2460 человек при 20 пушках. Оренбургский гарни</w:t>
        <w:softHyphen/>
        <w:t>зон вначале был сильнее осаждавших (вместе с подошедшей воинской ко</w:t>
        <w:softHyphen/>
        <w:t>мандой в нём насчитывалось около 3700 человек при 70 орудиях), и гу</w:t>
        <w:softHyphen/>
        <w:t>бернатор И. А. Рейнсдорп 12 октября предпринял вылазку, надеясь нанести поражение противнику. Вылазку лег</w:t>
        <w:softHyphen/>
        <w:t>ко отбили. В свою очередь Пугачёв 22 октября и 2 ноября пытался взять город штурмом, но тоже потерпел неудачу. Между тем на помощь Орен</w:t>
        <w:softHyphen/>
        <w:t>бургу с разных сторон спешили пра</w:t>
        <w:softHyphen/>
        <w:t>вительственные войска под коман</w:t>
        <w:softHyphen/>
        <w:t>дованием генерал-майора Кара, бригадира Корфа, полковника Черны</w:t>
        <w:softHyphen/>
        <w:t>шёва и других военачальников. Кар боялся лишь того, что мятежники, уз</w:t>
        <w:softHyphen/>
        <w:t>нав о приближении его 3-тысячного отряда, разбегутся. Однако ночью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8 ноября двигавшаяся ему на помощь гренадерская рота была окружена ка</w:t>
        <w:softHyphen/>
        <w:t>заками атамана Овчинникова и пере</w:t>
        <w:softHyphen/>
        <w:t>шла на сторону Пугачёва (причём два солдата даже признали в «набеглом царе» подлинного императора). 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9 ноября в поле у деревни Юзеевой войска Овчинникова и Зарубина-Чики (1 тыс. человек при 9 орудиях) атаковали самого генерала и нанесли ему тяжёлое поражение. 13 ноября повстанцы под руководством Пугачё</w:t>
        <w:softHyphen/>
        <w:t>ва окружили отряд Чернышёва, ко</w:t>
        <w:softHyphen/>
        <w:t>торый почти не оказал сопротивле</w:t>
        <w:softHyphen/>
        <w:t>ния. Полковник пытался скрыться, переодевшись извозчиком, но был схвачен. Лишь отряд Корфа сумел прорваться в город. И 14 ноября Рейнсдорп сделал вылазку с самыми реши</w:t>
        <w:softHyphen/>
        <w:t>тельными намерениями. В ней участ</w:t>
        <w:softHyphen/>
        <w:t>вовали 2500 солдат (при 22 орудиях) под командой генерал-майора Валленштерна. Правительственные вой</w:t>
        <w:softHyphen/>
        <w:t>ска снова понесли большой урон, осо</w:t>
        <w:softHyphen/>
        <w:t>бенно от пугачёвской артиллерии, и вынуждены были ретироваться. После этого активные боевые действия под Оренбургом фактически прекрати</w:t>
        <w:softHyphen/>
        <w:t>лись. Пугачёв решил, что блокадой принудит гарнизон к сдаче. Он знал о скудости продовольственных запасов в город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вка Пугачёва находилась в Берде — слободе в 5 км от Оренбур</w:t>
        <w:softHyphen/>
        <w:t>га. В течение полугода Берда была столицей всей мятежной низовой России. «Императорским дворцом» стал дом казака Ситникова, стены которого изнутри оклеили золочё</w:t>
        <w:softHyphen/>
        <w:t>ной бумагой. Караул во «дворце» нес</w:t>
        <w:softHyphen/>
        <w:t>ла яицкая «гвардия» (25 человек). Жизнь в Берде текла «по-столично</w:t>
        <w:softHyphen/>
        <w:t>му» шумно. Пугачёв постоянно уст</w:t>
        <w:softHyphen/>
        <w:t>раивал смотры и учения своему вой</w:t>
        <w:softHyphen/>
        <w:t>ску, состязания в ловкости, удали и воинском мастерстве, на которых нередко отличался и сам. Армия пов</w:t>
        <w:softHyphen/>
        <w:t>станцев росла. Большими и малыми отрядами и поодиночке стекались в Берду русские крестьяне и заводские «работные люди», башкиры и кал</w:t>
        <w:softHyphen/>
        <w:t>мыки, мещеряки и татары, всякого чина беглый «беспашпортный» на</w:t>
        <w:softHyphen/>
        <w:t>род, вливаясь вместе с казаками и пе</w:t>
        <w:softHyphen/>
        <w:t>решедшими на сторону Пугачёва солдатами в состав Большой (Глав</w:t>
        <w:softHyphen/>
        <w:t>ной) армии «воскресшего» импера</w:t>
        <w:softHyphen/>
        <w:t>тора. Но восстание не было бы вос</w:t>
        <w:softHyphen/>
        <w:t>станием, если бы дело ограничилось только этим. Весть о приходе долго</w:t>
        <w:softHyphen/>
        <w:t>жданного избавителя явилась той искрой, которой недоставало, чтобы полыхнул пожар. Среднее и Нижнее Поволжье и Заволжье, Прикамье, Приуралье, Урал и Зауралье, Запад</w:t>
        <w:softHyphen/>
        <w:t>ная Сибирь и казахские степи от</w:t>
        <w:softHyphen/>
        <w:t>кликнулись на манифесты Пугачёва. Из-под Пензы и Воронежа шли кре</w:t>
        <w:softHyphen/>
        <w:t>стьянские делегаты, чтобы разузнать правду о новом государе. Восстали крестьяне в Арзамасском уезде. Они захватывали помещичьи земли в Шацком, зажигая друг друга такими речами: «Всё теперь наше, царь жа</w:t>
        <w:softHyphen/>
        <w:t>лует нам всю землю, у помещиков крестьян отнимает и даёт волю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 Пугачёвым и его окруже</w:t>
        <w:softHyphen/>
        <w:t>нием встала задача возглавить и спло</w:t>
        <w:softHyphen/>
        <w:t>тить эту разношёрстную и разноязы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48385" cy="26396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ральский рабочий с самодельной пушкой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0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11570" cy="32308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сстание Пугачёв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ую вольницу. С этой целью 6 нояб</w:t>
        <w:softHyphen/>
        <w:t>ря была создана Государственная во</w:t>
        <w:softHyphen/>
        <w:t>енная коллегия во главе с яицким ка</w:t>
        <w:softHyphen/>
        <w:t>заком Андреем Витошновым. В её составе были судьи, секретарь и даже думный дьяк. Военная коллегия Пуга</w:t>
        <w:softHyphen/>
        <w:t>чёва представляла собой что-то вро</w:t>
        <w:softHyphen/>
        <w:t>де военного министерства или даже целого кабинета министров. Она ве</w:t>
        <w:softHyphen/>
        <w:t>дала всем: составляла и распространя</w:t>
        <w:softHyphen/>
        <w:t>ла именные указы и манифесты «Пет</w:t>
        <w:softHyphen/>
        <w:t xml:space="preserve">ра </w:t>
      </w:r>
      <w:r>
        <w:rPr>
          <w:color w:val="000000"/>
          <w:sz w:val="24"/>
          <w:lang w:val="en-US" w:eastAsia="ru-RU"/>
        </w:rPr>
        <w:t xml:space="preserve">III», </w:t>
      </w:r>
      <w:r>
        <w:rPr>
          <w:color w:val="000000"/>
          <w:sz w:val="24"/>
          <w:lang w:eastAsia="ru-RU"/>
        </w:rPr>
        <w:t>рассылала собственные указы, принимала донесения и рапорты от повстанческих властей и командиров отрядов на всей обширной террито</w:t>
        <w:softHyphen/>
        <w:t>рии, подвластной пугачёвцам, вела пе</w:t>
        <w:softHyphen/>
        <w:t>реписку, следила за комплектованием и снабжением войск всем необходи</w:t>
        <w:softHyphen/>
        <w:t>мым, руководила по мере возмож</w:t>
        <w:softHyphen/>
        <w:t>ности их передвижениями и дейст</w:t>
        <w:softHyphen/>
        <w:t>виями, налаживала на местах работу новых органов народного самоуправ</w:t>
        <w:softHyphen/>
        <w:t>ления, распоряжалась казной и забо</w:t>
        <w:softHyphen/>
        <w:t>тилась о её пополнении, вершила суд, производила в чины, выдавала жало</w:t>
        <w:softHyphen/>
        <w:t>ванье. Руководство Большой армией осуществляла Походная канцелярия, которую возглавлял Андрей Овчинни</w:t>
        <w:softHyphen/>
        <w:t>ков. Чтобы внести в народное движе</w:t>
        <w:softHyphen/>
        <w:t>ние организацию и порядок, пресечь раздоры, грабежи и мародёрство, на</w:t>
        <w:softHyphen/>
        <w:t>циональную и религиозную вражду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полнить согласованный с Бердой план боевых предприятий и должный уровень командования, Пугачёв и его Военная коллегия отправляли в те или иные районы своих эмиссаров. Так, в середине декабря под Уфой появился в качестве главного военачальника осаждавших город повстанческих от</w:t>
        <w:softHyphen/>
        <w:t>рядов «граф Иван Никифорович Чер</w:t>
        <w:softHyphen/>
        <w:t>нышёв». Титул графа, в народном по</w:t>
        <w:softHyphen/>
        <w:t>нимании нераздельный с фамилией, получил один из самых первых и ближайших сподвижников Пугачёва, знавший тайну его «царского» проис</w:t>
        <w:softHyphen/>
        <w:t>хождения, отважный казак Зарубин по прозвищу Чика, до этого отличивший</w:t>
        <w:softHyphen/>
        <w:t>ся в боях с генералом Каром. Здесь, у деревни Чесноковки, постепенно сформировалась вторая по числен</w:t>
        <w:softHyphen/>
        <w:t>ности повстанческая армия, новый центр руководства народным мяте</w:t>
        <w:softHyphen/>
        <w:t>жом. На уральские заводы — лить пушки и поднимать работных лю</w:t>
        <w:softHyphen/>
        <w:t>дей — отправился клеймёный ка</w:t>
        <w:softHyphen/>
        <w:t>торжник Афанасий Тимофеевич Со</w:t>
        <w:softHyphen/>
        <w:t>колов, более известный по кличке Хлопуша. Когда началось восстание, он сидел в оренбургской тюрьме. Гу</w:t>
        <w:softHyphen/>
        <w:t>бернатору Рейнсдорпу, «тонкому пси</w:t>
        <w:softHyphen/>
        <w:t>хологу», пришла в голову «счастливая» мысль заслать Хлопушу в стан пуга</w:t>
        <w:softHyphen/>
        <w:t>чёвцев с указами и воззваниями, что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20750" cy="10179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1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 склонить казаков отойти от вос</w:t>
        <w:softHyphen/>
        <w:t>стания и выдать своего вождя (за сво</w:t>
        <w:softHyphen/>
        <w:t>боду и деньги такой чего не сделает!). Хлопуша действительно сделал нема</w:t>
        <w:softHyphen/>
        <w:t>ло. Он пришёл к Пугачёву, рассказал ему обо всём и стал одним из деятель</w:t>
        <w:softHyphen/>
        <w:t>ных вождей восстания. В конце года на северо-восток Башкирии уехал Салават Юлаев — самый популярный из предводителей воинственного полу</w:t>
        <w:softHyphen/>
        <w:t>кочевого народа, кумир молодых егетов (джигитов). Он должен был воз</w:t>
        <w:softHyphen/>
        <w:t>главить восстание у себя па родине, а затем разжечь его пламя в Кунгурском уезде. Сам Пугачёв продолжал стоять под Оренбургом, время от времени предпринимая попытки ворваться в город. Одновременно он захватил крепость Ильинскую и разбил здесь отряд секунд-майора Заева. 30 декаб</w:t>
        <w:softHyphen/>
        <w:t>ря атаман Михаил Толкачёв ворвался в Яицкий городок, не сумев захватить только крепость. Вскоре на Руси поя</w:t>
        <w:softHyphen/>
        <w:t>вилась новая «государыня» — Устинья Петровна Кузнецова. Прибывшего в город Пугачёва яицкие казаки сумели женить на своей землячк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Оренбурге между тем уже на</w:t>
        <w:softHyphen/>
        <w:t>чинался голод, не хватало дров. Воспользовавшись отсутствием Пу</w:t>
        <w:softHyphen/>
        <w:t>гачёва, с которым ушла и часть повстанческого войска, Рейнсдорп решил атаковать Берду. После тща</w:t>
        <w:softHyphen/>
        <w:t>тельной разведки генерал Валленштерн, бригадир Корф и премьер-майор Наумов 13 января 1774 г. вывели в поле тремя колоннами более 2 тыс. солдат при 27 орудиях. Правительственные командиры име</w:t>
        <w:softHyphen/>
        <w:t>ли приказ «не выпутать злодейскую толпу из гнезда своего» и поражать её всеми средствами, «особливо» ар</w:t>
        <w:softHyphen/>
        <w:t>тиллерией. Однако пугачёвцы, кото</w:t>
        <w:softHyphen/>
        <w:t>рыми командовали Максим Шигаев и Дмитрий Лысов, сами открыли сильный пушечный огонь. Их пе</w:t>
        <w:softHyphen/>
        <w:t>хота и конница «с великой отваж</w:t>
        <w:softHyphen/>
        <w:t xml:space="preserve">ностью с копьями» бросилась на врага. По свидетельству очевидца, «такой на всех (солдат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напал страх, что не думали и спа</w:t>
        <w:softHyphen/>
        <w:t>стись, и гнали их наподобие овец, кололи да в полон свой злодейский забирали, так что которые бросили ружья, те и живы остались». Орен</w:t>
        <w:softHyphen/>
        <w:t>бургские войска потеряли убитыми и пленными 281 человека, ранеными — 123. В итоге 13 орудий попол</w:t>
        <w:softHyphen/>
        <w:t>нили повстанческую артиллерию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ренбург спасло наступление правительственных войск. В Петер</w:t>
        <w:softHyphen/>
        <w:t>бурге наконец осознали опасность для государства восстания Пугачёва. Командующим карательными от</w:t>
        <w:softHyphen/>
        <w:t>рядами был назначен умный и дея</w:t>
        <w:softHyphen/>
        <w:t>тельный генерал-аншеф Александр Бибиков, одним из первых разгадав</w:t>
        <w:softHyphen/>
        <w:t>ший главную опасность Пугачёвщи</w:t>
        <w:softHyphen/>
        <w:t xml:space="preserve">ны. «Что всего опаснее? — писал он в донесении Екатерине </w:t>
      </w:r>
      <w:r>
        <w:rPr>
          <w:color w:val="000000"/>
          <w:sz w:val="24"/>
          <w:lang w:val="en-US" w:eastAsia="ru-RU"/>
        </w:rPr>
        <w:t xml:space="preserve">II. </w:t>
      </w:r>
      <w:r>
        <w:rPr>
          <w:color w:val="000000"/>
          <w:sz w:val="24"/>
          <w:lang w:eastAsia="ru-RU"/>
        </w:rPr>
        <w:t xml:space="preserve">— Злодей (Пугачёв. — </w:t>
      </w:r>
      <w:r>
        <w:rPr>
          <w:i/>
          <w:color w:val="000000"/>
          <w:sz w:val="24"/>
          <w:lang w:eastAsia="ru-RU"/>
        </w:rPr>
        <w:t xml:space="preserve">Прим. ред.), </w:t>
      </w:r>
      <w:r>
        <w:rPr>
          <w:color w:val="000000"/>
          <w:sz w:val="24"/>
          <w:lang w:eastAsia="ru-RU"/>
        </w:rPr>
        <w:t>конечно, не страшен своими силами. Но дух, так сказать, всеобщего в здешнем краю замешательства разнородной и раз</w:t>
        <w:softHyphen/>
        <w:t>нообразной черни немалого труда стоит успокаивать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районы, охваченные восста</w:t>
        <w:softHyphen/>
        <w:t>нием, двигались свежие воинские части. В январе и феврале под Кун1уром и Красноуфимском потерпели поражение отряды Салавата Юлаева, Канзафора Усаева, Ивана Кузнецова. 14 марта у Красноуфимска и 17 мар</w:t>
        <w:softHyphen/>
        <w:t>та у деревни Бугалыш подполковник Папав разбил новое войско Салавата. Через неделю подполковник Михельсон, боевой офицер, участник Семилетней, русско-польской и рус</w:t>
        <w:softHyphen/>
        <w:t>ско-турецкой войн, особенно отли</w:t>
        <w:softHyphen/>
        <w:t>чившийся в битвах при Ларге и Кагуле, освободил Уфу, разгромив в ожесточённом бою армию Чики. 22 марта под Татищевой и 1 апреля у Сакмарского городка генерал-май</w:t>
        <w:softHyphen/>
        <w:t>ор Голицын сокрушил и самого Пу</w:t>
        <w:softHyphen/>
        <w:t>гачёва. Повсюду повстанцы дрались храбро, порой умело и искусно. Но, по мере того как гарнизонные ко</w:t>
        <w:softHyphen/>
        <w:t>манды заменялись опытными сол</w:t>
        <w:softHyphen/>
        <w:t>датами, а руководить ими стали зака</w:t>
        <w:softHyphen/>
        <w:t>лённые в войнах командиры, успех правительства в борьбе с мятежом был уже лишь вопросом времени. Однако народное движение ещё от</w:t>
        <w:softHyphen/>
        <w:t>нюдь не исчерпало себя. Закончился только первый его этап. Лишившись почти всех своих войск, потеряв многих боевых соратников, с от</w:t>
        <w:softHyphen/>
        <w:t>рядом всего в 500 человек Пугачёв двинулся на Урал. Он не унывал. «На</w:t>
        <w:softHyphen/>
        <w:t xml:space="preserve">роду у меня как песку, — говорил „император Пётр </w:t>
      </w:r>
      <w:r>
        <w:rPr>
          <w:color w:val="000000"/>
          <w:sz w:val="24"/>
          <w:lang w:val="en-US" w:eastAsia="ru-RU"/>
        </w:rPr>
        <w:t xml:space="preserve">III" </w:t>
      </w:r>
      <w:r>
        <w:rPr>
          <w:color w:val="000000"/>
          <w:sz w:val="24"/>
          <w:lang w:eastAsia="ru-RU"/>
        </w:rPr>
        <w:t>своим прибли</w:t>
        <w:softHyphen/>
        <w:t>жённым, — и я знаю, что чернь меня с радостью примет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73150" cy="19627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нской каза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2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ГАЧЁВ НА УРАЛ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действительно ждали. Ждали ра</w:t>
        <w:softHyphen/>
        <w:t>ботные люди и заводские мужики, ждали башкиры, уфимские и исетские казаки. За месяц пребывания на ураль</w:t>
        <w:softHyphen/>
        <w:t>ских заводах (Вознесенском, Авзяно-Петровском, Белорецком) войско Пу</w:t>
        <w:softHyphen/>
        <w:t>гачёва вновь выросло до 2—4 тыс. человек. 6 мая, не имея ни одной пуш</w:t>
        <w:softHyphen/>
        <w:t>ки, повстанцы штурмом взяли кре</w:t>
        <w:softHyphen/>
        <w:t>пость Магнитную. На другой день на помощь Пугачёву пришли Перфильев и Овчинников. Ещё через день при</w:t>
        <w:softHyphen/>
        <w:t>соединился многочисленный отряд Ивана Белобородова. Его появление вызвало в лагере Пугачёва лёгкий пе</w:t>
        <w:softHyphen/>
        <w:t>реполох. Отставной артиллерист Белобородов так вымуштровал своё вой</w:t>
        <w:softHyphen/>
        <w:t>ско, что его приняли за карательную команду. Пугачёв повёл победоносное наступление на крепости Оренбург</w:t>
        <w:softHyphen/>
        <w:t>ской укреплённой линии: Карагайскую, Петропавловскую, Степную, Троицкую. Здесь его уже 8-тысячную армию настиг генерал-поручик Деколонг. Повстанцами руководил Белобородов, заменивший раненого под Маг</w:t>
        <w:softHyphen/>
        <w:t>нитной «императора». В этом бою пугачёвцы потеряли всю свою артил</w:t>
        <w:softHyphen/>
        <w:t>лерию. На следующий день они по</w:t>
        <w:softHyphen/>
        <w:t>терпели поражение от Михельсона. Это, однако, не помешало им захва</w:t>
        <w:softHyphen/>
        <w:t>тить Чебаркульскую крепость, Златоустовский и Саткинский завод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деревни Верхние Киги Пугачё</w:t>
        <w:softHyphen/>
        <w:t>ва, у которого оставалось около 6 тыс. человек, встретил с 3-тысячным баш</w:t>
        <w:softHyphen/>
        <w:t>кирским отрядом Салават Юлаев, с начала мая неоднократно предприни</w:t>
        <w:softHyphen/>
        <w:t>мавший отчаянные попытки задер</w:t>
        <w:softHyphen/>
        <w:t>жать продвижение корпуса Михельсона. Башкиры сражались мужественно и упорно. 3 июня объединёнными си</w:t>
        <w:softHyphen/>
        <w:t>лами Пугачёв и Салават атаковали Михельсона у реки Ай. Утром башкир</w:t>
        <w:softHyphen/>
        <w:t>ская тысяча под руководством Салавата подошла к лагерю, где солдаты строились для похода, и остановилась, вызывая огонь на себя. Михельсон ответил огнём из пушек, после чего на Салавата бросилась кавалерия — изюмские и казанские гусары, санкт-петербургские и архангельские кара</w:t>
        <w:softHyphen/>
        <w:t>бинеры, чугуевские казаки, верные правительству инородческие коман</w:t>
        <w:softHyphen/>
        <w:t>ды. После короткой яростной схватк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башкиры начали отступать в расходя</w:t>
        <w:softHyphen/>
        <w:t>щихся направлениях, уводя за собой преследователей. В это время Пугачёв и его атаманы четырьмя отрядами атаковали пехоту и обоз Михельсона. Подполковник вернулся и начал соби</w:t>
        <w:softHyphen/>
        <w:t>рать увлёкшуюся погоней конницу. Положение Михельсона было крити</w:t>
        <w:softHyphen/>
        <w:t>ческим. Ему с большим трудом уда</w:t>
        <w:softHyphen/>
        <w:t>лось отбиться и собрать войска. Пуга</w:t>
        <w:softHyphen/>
        <w:t>чёвцы успели сделать то же самое. До новой схватки дело, правда, не дошло, а поле боя осталось за Михельсоном, отправившим начальству победный рапорт. Не хватило у подполковника мужества признать, что в этом жарком деле (он потерял, как и при освобож</w:t>
        <w:softHyphen/>
        <w:t>дении Уфы, 23 человека) Пугачёв и Салават едва не провели его. И будь «злодеи» получше вооружены, неиз</w:t>
        <w:softHyphen/>
        <w:t>вестно, чем бы на этот раз всё кончи</w:t>
        <w:softHyphen/>
        <w:t>лось. Пугачёв считал, что как в сраже</w:t>
        <w:softHyphen/>
        <w:t>нии 3 июня, так и в новом, 5 июня на другом берегу Ая «ни Михельсон его не разбил, ни он, Емелька, Михельсону вреда не зделал, а разошлись...». Имея в авангарде отряды Салавата Юлаева и Белобородова, Пугачёв дви</w:t>
        <w:softHyphen/>
        <w:t>нулся на северо-запад, к крепости Оса. Он стремился вырваться из Башкирии на камские и волжские просторы. Два штурма, во время которых получили ранения Белобородов и Салават, не принесли успеха. Начали третий, ког</w:t>
        <w:softHyphen/>
        <w:t xml:space="preserve">да из крепости в стан пугачёвцев явился отставной гвардейский солдат, видевший когда-то Петра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>Его по</w:t>
        <w:softHyphen/>
        <w:t>слали выяснить подлинность «госу</w:t>
        <w:softHyphen/>
        <w:t>даря». Пугачёв переоделся в простой казачий наряд и встал в шеренгу с другими казаками. Гвардеец шёл вдоль строя, пристально всматрива</w:t>
        <w:softHyphen/>
        <w:t>ясь в лица, и наконец остановил свой взгляд на вожде восставши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Што, старик, узнал ли ты меня? — спросил Пугачё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г знает. Как теперь призна</w:t>
        <w:softHyphen/>
        <w:t>ешь? В то время был ты помоложе и без бороды, а теперь в бороде и по</w:t>
        <w:softHyphen/>
        <w:t>старе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мотри, дедушка, хорошень</w:t>
        <w:softHyphen/>
        <w:t>ко, узнавай, коли помнишь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не кажется, что вы походи</w:t>
        <w:softHyphen/>
        <w:t>те на государя, — сдался гвардеец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другой день он пришёл снова и торжественно заявил: «Теперь я уз</w:t>
        <w:softHyphen/>
        <w:t>наю, что ты... наш надёжа — государь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97280" cy="26149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ральский (яикский) казак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/>
      </w:pPr>
      <w:r>
        <w:rPr>
          <w:b/>
          <w:color w:val="000000"/>
          <w:sz w:val="24"/>
          <w:lang w:eastAsia="ru-RU"/>
        </w:rPr>
        <w:t>173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46190" cy="76688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eastAsia="ru-RU"/>
        </w:rPr>
        <w:t>Взятие пугачёвцами одной из уральских крепостей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коре Оса капитулировала. Через день Пугачёв был за Камой. Его отря</w:t>
        <w:softHyphen/>
        <w:t>ды захватили Боткинский и Ижевский заводы, Сарапул, Елабугу, Агрыз, Мензелинск, Заинск, Мамадыш. Высылае</w:t>
        <w:softHyphen/>
        <w:t>мые против него команды терпели поражения. 11 июля Емельян Пугачёв был под Казанью. Его войско, попол</w:t>
        <w:softHyphen/>
        <w:t>нившееся русскими крестьянами, ра</w:t>
        <w:softHyphen/>
        <w:t>ботными людьми, татарами, удмурта</w:t>
        <w:softHyphen/>
        <w:t>ми, марийцами, чувашами, мордвой, вновь стало грозным. Оно насчитыва</w:t>
        <w:softHyphen/>
        <w:t>ло 20 тыс. челове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ЗЯТИЕ КАЗАНИ. КРЕСТЬЯНСКОЕ ВОЙСКО В ПОВОЛЖЬ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2 июля пугачёвцы четырьмя ко</w:t>
        <w:softHyphen/>
        <w:t>лоннами, которыми командовали сам «царь», Овчинников, Белобородов и Минеев, пошли на штурм. Ге</w:t>
        <w:softHyphen/>
        <w:t>нерал-майор П. С. Потёмкин, не в силах защитить город, ретировал</w:t>
        <w:softHyphen/>
        <w:t>ся в кремль, где укрылись губер</w:t>
        <w:softHyphen/>
        <w:t>натор Брандт, дворяне и купцы. Кремль уже горел и должен был пасть, когда к городу подошли вой</w:t>
        <w:softHyphen/>
        <w:t>ска Михельсоиа. Пугачёв выступил навстречу. У села Царицына про</w:t>
        <w:softHyphen/>
        <w:t>изошёл пятичасовой бой. Повстан</w:t>
        <w:softHyphen/>
        <w:t>цы были разбиты. Пугачёв отступил, но 15 июля, доведя численность ар</w:t>
        <w:softHyphen/>
        <w:t>мии до 25 тыс. (!) человек, напал на Михельсона на Арском поле. По словам подполковника, пугачёв</w:t>
        <w:softHyphen/>
        <w:t>цы атаковали «с таким отчаянием, коего только в лучших войсках найти надеялся». Поражение вос</w:t>
        <w:softHyphen/>
        <w:t>ставших было сокрушительным. Когда 18 июля Пугачёв оказался на правом берегу Волги, у него снова осталось всего несколько сот чело</w:t>
        <w:softHyphen/>
        <w:t>век. Начался последний этап народ</w:t>
        <w:softHyphen/>
        <w:t>ной войны, главными участниками которой стали крестьяне Поволжья (как русские, так и других нацио</w:t>
        <w:softHyphen/>
        <w:t>нальностей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Пугачёв бежал, но бегство его казалось нашествием», — писал Пушкин. Действительно, как будто чья-то рука попеременно подноси</w:t>
        <w:softHyphen/>
        <w:t>ла спичку к стогам высохшего сена. Пожар мятежа вспыхнул с необык</w:t>
        <w:softHyphen/>
        <w:t>новенной силой и стал распространяться со скоростью, опережавшей движение вновь многочисленной армии Пугачёва. Всюду возникали отряды «пугачей», пылали дворян</w:t>
        <w:softHyphen/>
        <w:t>ские имения, вершились суд и рас</w:t>
        <w:softHyphen/>
        <w:t>права над помещиками. Города и сёла встречали «надёжу-государя» хлебом-солью и колокольным зво</w:t>
        <w:softHyphen/>
        <w:t>ном. 20 июля Пугачёв вступил в Курмыш, 24 — в Алатырь, 27 — в Са</w:t>
        <w:softHyphen/>
        <w:t>ранск. Здесь на соборной площади был зачитан его манифест: «Объяв</w:t>
        <w:softHyphen/>
        <w:t>ляется во всенародное известие. Жалуем... всех, находившихся преж</w:t>
        <w:softHyphen/>
        <w:t>де в крестьянстве, в подданстве по</w:t>
        <w:softHyphen/>
        <w:t>мещиков, быть верноподданными собственной нашей короны раба</w:t>
        <w:softHyphen/>
        <w:t>ми, и награждаем вольностию и свободою и вечно казаками... владе</w:t>
        <w:softHyphen/>
        <w:t>нием земель... и протчими всеми угодьями, и свобождаем всех преж</w:t>
        <w:softHyphen/>
        <w:t>де чинимых от дворян и градских мздоимцев-судей всем крестьянам налагаемых податей и отягощениев... повелеваем... кой прежде были дворяне в своих поместьях и вотчи</w:t>
        <w:softHyphen/>
        <w:t>нах, — оных противников нашей власти и возмутителей империи и разорителей крестьян, всячески ста</w:t>
        <w:softHyphen/>
        <w:t>раясь ловить, казнить и вешать, и поступать равным образом так, как они, не имея в себе малейшаго хри</w:t>
        <w:softHyphen/>
        <w:t>стианства, чинили с вами, крестья</w:t>
        <w:softHyphen/>
        <w:t>нами. По истреблении которых противников злодеев-дворян вся</w:t>
        <w:softHyphen/>
        <w:t>кий может возчувствовать тишину и спокойную жизнь, коя до века продолжатца будет». Вот за это и боро</w:t>
        <w:softHyphen/>
        <w:t>лись крестьян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катерин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форсировала мир</w:t>
        <w:softHyphen/>
        <w:t>ные переговоры с Турцией. Как толь</w:t>
        <w:softHyphen/>
        <w:t>ко мир был заключён, против бун</w:t>
        <w:softHyphen/>
        <w:t>товщиков двинули ещё 7 полков и 3 роты пехоты, 9 лёгких полевых ко</w:t>
        <w:softHyphen/>
        <w:t>манд, 18 гарнизонных батальонов, а также донских и украинских каза</w:t>
        <w:softHyphen/>
        <w:t>ков. Императрица послала и лучших своих военачальников — Александра Суворова и Петра Панина. Она удов</w:t>
        <w:softHyphen/>
        <w:t>летворённо отмечала: «Противу во</w:t>
        <w:softHyphen/>
        <w:t>ров столько наряжено войска, что едва не страшна ли такая армия и со</w:t>
        <w:softHyphen/>
        <w:t>седям была». Но всё это было уже из</w:t>
        <w:softHyphen/>
        <w:t>лишне. Пугачёв шёл вниз по Волге, а за ним, не давая и минуты передыш</w:t>
        <w:softHyphen/>
        <w:t>ки, спешил неутомимый Михельсон. 1 августа Пугачёв был в Пензе, 5 —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75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9505" cy="32372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угачёв на цепи. Гравюра 1834 г. с оригинала неизвестного художник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18560" cy="4304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знь Е. И. Пугачё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тровске, 6 — в Саратове, 11 — в Дмитриевске (Камышине). 21 авгус</w:t>
        <w:softHyphen/>
        <w:t>та он подошёл к Царицыну; 24 — у Сальниковой ватаги его настиг Михельсон. У Пугачёва было около 10 тыс. человек — из них 2 тыс. ос</w:t>
        <w:softHyphen/>
        <w:t>тались лежать на поле боя, 6 тыс. оказались в плену, пропала и вся ар</w:t>
        <w:softHyphen/>
        <w:t>тиллерия (24 орудия). Это был ко</w:t>
        <w:softHyphen/>
        <w:t>нец Большой арм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Ц ПУГАЧЁВЩИН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угачёв с двумя сотнями яицких ка</w:t>
        <w:softHyphen/>
        <w:t>заков и приближёнными перепра</w:t>
        <w:softHyphen/>
        <w:t>вился на левый берег Волги. 7 сен</w:t>
        <w:softHyphen/>
        <w:t>тября у реки Малый Узень группа казацких заговорщиков (Творогов, Федульев, Чумаков, Железнов, Бурнов) арестовала своего вождя, что</w:t>
        <w:softHyphen/>
        <w:t>бы купить прощение царицы. Пуга</w:t>
        <w:softHyphen/>
        <w:t>чёв пытался ускакать на лошади, пытался защищаться саблей и пис</w:t>
        <w:softHyphen/>
        <w:t>толетом. Ничто не помогло. Казак Моденов, вступившийся за него, был жестоко избит. Пропал без вес</w:t>
        <w:softHyphen/>
        <w:t>ти башкирский старшина Кинзя Арсланов, на протяжении всего вос</w:t>
        <w:softHyphen/>
        <w:t xml:space="preserve">стания хранивший непоколебимую верность «Петру </w:t>
      </w:r>
      <w:r>
        <w:rPr>
          <w:color w:val="000000"/>
          <w:sz w:val="24"/>
          <w:lang w:val="en-US" w:eastAsia="ru-RU"/>
        </w:rPr>
        <w:t xml:space="preserve">III». </w:t>
      </w:r>
      <w:r>
        <w:rPr>
          <w:color w:val="000000"/>
          <w:sz w:val="24"/>
          <w:lang w:eastAsia="ru-RU"/>
        </w:rPr>
        <w:t>С поимкой Пугачёва война не прекратилась. Очень долго, например, держались башкиры во главе с Салаватом Юлаевым. Они продолжали сражаться с отрядами подполковников Рылеева (не путать с декабристом К. Рыле</w:t>
        <w:softHyphen/>
        <w:t>евым) и Аршеневского, майора Штерича и других правительственных командиров. Но в конце ноября был схвачен и Салават. Крупнейшее на</w:t>
        <w:softHyphen/>
        <w:t>родное движение в России к зим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774 г. фактически завершилось, хотя отдельные отряды продолжали борьбу и в следующем году. Это даёт учёным основание датировать Пуга</w:t>
        <w:softHyphen/>
        <w:t>чёвщину 1773 — 1775 гг. 10 январ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775 г. Емельян Пугачёв был казнён в Москве на Болотной площади. Его участь разделили Зарубин и другие видные деятели восстания. Немало пугачёвцев попали на каторгу, под</w:t>
        <w:softHyphen/>
        <w:t>верглись жестоким наказаниям. Ты</w:t>
        <w:softHyphen/>
        <w:t>сячи убитых и повешенных обозна</w:t>
        <w:softHyphen/>
        <w:t>чали пути движения карательных команд. Но и восставшие, а среди них встречались мародёры, граби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6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и, совсем не «благородные» раз</w:t>
        <w:softHyphen/>
        <w:t>бойники, погубили немало ни в чём не повинных людей. Иначе, к сожа</w:t>
        <w:softHyphen/>
        <w:t>лению, не бывает. Но это не ставит под сомнение право народа воору</w:t>
        <w:softHyphen/>
        <w:t>жённой рукой отстаивать свободу и справедливос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допросе в Симбирске 2 октяб</w:t>
        <w:softHyphen/>
        <w:t>ря 1774 г. граф П. И. Панин, командовавший тогда правительственны</w:t>
        <w:softHyphen/>
        <w:t>ми войсками, грозно осведомился у Емельяна Пугачёва: «Как же смел ты, вор, назваться государем?». — «Я не ворон, — ответил Пугачёв. — Я воро</w:t>
        <w:softHyphen/>
        <w:t>нёнок. А ворон-то ещё летает!». Он знал, что тягу народов России к воль</w:t>
        <w:softHyphen/>
        <w:t>ности, добру и справедливости мож</w:t>
        <w:softHyphen/>
        <w:t>но истребить лишь вместе с ними.</w:t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</w:tabs>
        <w:ind w:left="-1418" w:right="-763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3:57:00Z</dcterms:created>
  <dc:creator>VES</dc:creator>
  <dc:description/>
  <dc:language>en-US</dc:language>
  <cp:lastModifiedBy>VES</cp:lastModifiedBy>
  <dcterms:modified xsi:type="dcterms:W3CDTF">2004-08-29T07:28:00Z</dcterms:modified>
  <cp:revision>38</cp:revision>
  <dc:subject/>
  <dc:title>ВОСПИТАТЕЛЬНЫЙ ДОМ</dc:title>
</cp:coreProperties>
</file>