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568440" cy="842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5270500" cy="3369310"/>
            <wp:effectExtent l="0" t="0" r="0" b="0"/>
            <wp:docPr id="2" name="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УДК 087.5 ББК 63.3(2)я2 Э68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се вышедшие тома рекомендованы Управлением раз</w:t>
        <w:softHyphen/>
        <w:t>вития общего среднего образования Министерства об</w:t>
        <w:softHyphen/>
        <w:t>разования Российской Федерации как дополнительное пособие для учащихся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 xml:space="preserve">Энциклопедия для детей. </w:t>
      </w:r>
      <w:r>
        <w:rPr>
          <w:color w:val="000000"/>
          <w:sz w:val="22"/>
          <w:lang w:eastAsia="ru-RU"/>
        </w:rPr>
        <w:t xml:space="preserve">Т. 5, ч. 2. История </w:t>
      </w:r>
      <w:r>
        <w:rPr>
          <w:color w:val="000000"/>
          <w:sz w:val="24"/>
          <w:lang w:eastAsia="ru-RU"/>
        </w:rPr>
        <w:t xml:space="preserve">Э68 России. От дворцовых переворотов до эпохи Великих реформ. — М.: Аванта+, 1997. — 704 с.: ил. </w:t>
      </w:r>
      <w:r>
        <w:rPr>
          <w:color w:val="000000"/>
          <w:lang w:val="en-US" w:eastAsia="ru-RU"/>
        </w:rPr>
        <w:t xml:space="preserve">ISBN </w:t>
      </w:r>
      <w:r>
        <w:rPr>
          <w:color w:val="000000"/>
          <w:lang w:eastAsia="ru-RU"/>
        </w:rPr>
        <w:t xml:space="preserve">5-89501-002-4 (т. 5, ч. 2) </w:t>
      </w:r>
      <w:r>
        <w:rPr>
          <w:color w:val="000000"/>
          <w:lang w:val="en-US" w:eastAsia="ru-RU"/>
        </w:rPr>
        <w:t xml:space="preserve">ISBN </w:t>
      </w:r>
      <w:r>
        <w:rPr>
          <w:color w:val="000000"/>
          <w:lang w:eastAsia="ru-RU"/>
        </w:rPr>
        <w:t>5-89501-001-6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Вторая книга тома «История России и её ближайших соседей» по</w:t>
        <w:softHyphen/>
        <w:t xml:space="preserve">священа отечественной истории </w:t>
      </w:r>
      <w:r>
        <w:rPr>
          <w:color w:val="000000"/>
          <w:lang w:val="en-US" w:eastAsia="ru-RU"/>
        </w:rPr>
        <w:t>XVIII</w:t>
      </w:r>
      <w:r>
        <w:rPr>
          <w:color w:val="000000"/>
          <w:lang w:eastAsia="ru-RU"/>
        </w:rPr>
        <w:t>—</w:t>
      </w:r>
      <w:r>
        <w:rPr>
          <w:color w:val="000000"/>
          <w:lang w:val="en-US" w:eastAsia="ru-RU"/>
        </w:rPr>
        <w:t xml:space="preserve">XIX </w:t>
      </w:r>
      <w:r>
        <w:rPr>
          <w:color w:val="000000"/>
          <w:lang w:eastAsia="ru-RU"/>
        </w:rPr>
        <w:t>столетий. В ней широко освещены темы, связанные с историей общественной мысли и поли</w:t>
        <w:softHyphen/>
        <w:t>тическим устройством Российской империи. Особое внимание уде</w:t>
        <w:softHyphen/>
        <w:t xml:space="preserve">лено биографиям исторических личностей, подробно рассказано о повседневной жизни страны, образовании и просвещении, военном деле и дипломатии в </w:t>
      </w:r>
      <w:r>
        <w:rPr>
          <w:color w:val="000000"/>
          <w:lang w:val="en-US" w:eastAsia="ru-RU"/>
        </w:rPr>
        <w:t xml:space="preserve">XVIII—XIX </w:t>
      </w:r>
      <w:r>
        <w:rPr>
          <w:color w:val="000000"/>
          <w:lang w:eastAsia="ru-RU"/>
        </w:rPr>
        <w:t>вв. Статьи, вошедшие в книгу, напи</w:t>
        <w:softHyphen/>
        <w:t>саны специалистами из институтов Российской Академии наук, архи</w:t>
        <w:softHyphen/>
        <w:t>вистами, преподавателями московских университетов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«История России» рассчитана на детей среднего и старшего школьного возраста, их преподавателей и родителей, а также всех, кто интересуется прошлым родной страны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УДК 087.5 ББК 63.3(2)я2 Эб8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sz w:val="22"/>
          <w:lang w:val="en-US" w:eastAsia="ru-RU"/>
        </w:rPr>
        <w:t xml:space="preserve">ISBN </w:t>
      </w:r>
      <w:r>
        <w:rPr>
          <w:b/>
          <w:color w:val="000000"/>
          <w:sz w:val="22"/>
          <w:lang w:eastAsia="ru-RU"/>
        </w:rPr>
        <w:t xml:space="preserve">5-89501-002-4 (т. 5, ч. 2) </w:t>
      </w:r>
      <w:r>
        <w:rPr>
          <w:b/>
          <w:color w:val="000000"/>
          <w:sz w:val="22"/>
          <w:lang w:val="en-US" w:eastAsia="ru-RU"/>
        </w:rPr>
        <w:t xml:space="preserve">ISBN </w:t>
      </w:r>
      <w:r>
        <w:rPr>
          <w:b/>
          <w:color w:val="000000"/>
          <w:sz w:val="22"/>
          <w:lang w:eastAsia="ru-RU"/>
        </w:rPr>
        <w:t>5-89501-001-6</w:t>
      </w:r>
    </w:p>
    <w:p>
      <w:pPr>
        <w:pStyle w:val="Normal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© «Издательский центр „Аванта+"», 1997</w:t>
      </w:r>
    </w:p>
    <w:p>
      <w:pPr>
        <w:pStyle w:val="Normal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Научно-популярное издание ЭНЦИКЛОПЕДИЯ ДЛЯ ДЕТЕЙ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Т. 5, ч. 2. ИСТОРИЯ РОССИИ. ОТ Д</w:t>
      </w:r>
      <w:r>
        <w:rPr>
          <w:rFonts w:cs="Arial" w:ascii="Arial" w:hAnsi="Arial"/>
          <w:color w:val="000000"/>
          <w:lang w:val="en-US" w:eastAsia="ru-RU"/>
        </w:rPr>
        <w:t>BOP</w:t>
      </w:r>
      <w:r>
        <w:rPr>
          <w:rFonts w:cs="Arial" w:ascii="Arial" w:hAnsi="Arial"/>
          <w:color w:val="000000"/>
          <w:lang w:eastAsia="ru-RU"/>
        </w:rPr>
        <w:t>Ц</w:t>
      </w:r>
      <w:r>
        <w:rPr>
          <w:rFonts w:cs="Arial" w:ascii="Arial" w:hAnsi="Arial"/>
          <w:color w:val="000000"/>
          <w:lang w:val="en-US" w:eastAsia="ru-RU"/>
        </w:rPr>
        <w:t xml:space="preserve">OBblX </w:t>
      </w:r>
      <w:r>
        <w:rPr>
          <w:rFonts w:cs="Arial" w:ascii="Arial" w:hAnsi="Arial"/>
          <w:color w:val="000000"/>
          <w:lang w:eastAsia="ru-RU"/>
        </w:rPr>
        <w:t>ПЕРЕВОРОТОВ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ДО ЭПОХИ ВЕЛИКИХ РЕФОРМ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Совет директоров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 xml:space="preserve">Мария Аксёнова 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Георгий Храмов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Главный редактор 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Мария Аксёнова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Ответственный редактор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тома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Д. Володихин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Ответственный секретарь </w:t>
      </w:r>
      <w:r>
        <w:rPr>
          <w:rFonts w:cs="Arial" w:ascii="Arial" w:hAnsi="Arial"/>
          <w:color w:val="000000"/>
          <w:sz w:val="18"/>
          <w:lang w:eastAsia="ru-RU"/>
        </w:rPr>
        <w:t>Д. Володихин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Методологический редактор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A. Элиович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Художественный редактор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Е. Дукельска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Старшие редакторы 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Ю. Евдокимова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B. Радакова</w:t>
      </w:r>
    </w:p>
    <w:p>
      <w:pPr>
        <w:pStyle w:val="Normal"/>
        <w:shd w:fill="FFFFFF" w:val="clea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Редакторы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 xml:space="preserve">О. Еремеева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 xml:space="preserve">М. Кривенко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 xml:space="preserve">М. Кудрявцева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 xml:space="preserve">Н. Мистрюкова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 xml:space="preserve">Е. Негрецкая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 xml:space="preserve">Т. Новицкая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 xml:space="preserve">Е. Почерняева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 xml:space="preserve">А. Пущина 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Е. Чехлова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Набор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 xml:space="preserve">Т. Балашова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 xml:space="preserve">М. Радина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 xml:space="preserve">Е. Терёхина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 xml:space="preserve">Т. Поповская 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О. Шевченко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Изготовление оригинал-макета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К. Иванов С. Тамарин Л. Харченко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Директор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о производству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И. Кошелев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Техническая группа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Л. Клименко Т. Любцова Т. Телевная В. Телевный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 xml:space="preserve">Секретари-референты </w:t>
      </w:r>
      <w:r>
        <w:rPr>
          <w:rFonts w:cs="Arial" w:ascii="Arial" w:hAnsi="Arial"/>
          <w:color w:val="000000"/>
          <w:lang w:eastAsia="ru-RU"/>
        </w:rPr>
        <w:t>Н. Моисеева Т. Храмова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 xml:space="preserve">Суперобложка </w:t>
      </w:r>
      <w:r>
        <w:rPr>
          <w:rFonts w:cs="Arial" w:ascii="Arial" w:hAnsi="Arial"/>
          <w:color w:val="000000"/>
          <w:lang w:eastAsia="ru-RU"/>
        </w:rPr>
        <w:t>А. Жаров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 xml:space="preserve">Шмуцтитулы </w:t>
      </w:r>
      <w:r>
        <w:rPr>
          <w:rFonts w:cs="Arial" w:ascii="Arial" w:hAnsi="Arial"/>
          <w:color w:val="000000"/>
          <w:lang w:eastAsia="ru-RU"/>
        </w:rPr>
        <w:t>Е. Аукельская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 xml:space="preserve">Художники </w:t>
      </w:r>
      <w:r>
        <w:rPr>
          <w:rFonts w:cs="Arial" w:ascii="Arial" w:hAnsi="Arial"/>
          <w:color w:val="000000"/>
          <w:lang w:eastAsia="ru-RU"/>
        </w:rPr>
        <w:t>М. Аверьянов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A. Дудин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Е. Дукельская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B. Дыгало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A. Жаров</w:t>
      </w:r>
    </w:p>
    <w:p>
      <w:pPr>
        <w:pStyle w:val="Normal"/>
        <w:shd w:fill="FFFFFF" w:val="clea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И. Коваленко </w:t>
      </w:r>
    </w:p>
    <w:p>
      <w:pPr>
        <w:pStyle w:val="Normal"/>
        <w:shd w:fill="FFFFFF" w:val="clea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Е.  Ксенофонтова </w:t>
      </w:r>
    </w:p>
    <w:p>
      <w:pPr>
        <w:pStyle w:val="Normal"/>
        <w:shd w:fill="FFFFFF" w:val="clea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Ю. Левиновский </w:t>
      </w:r>
    </w:p>
    <w:p>
      <w:pPr>
        <w:pStyle w:val="Normal"/>
        <w:shd w:fill="FFFFFF" w:val="clea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Н. Новичихина </w:t>
      </w:r>
    </w:p>
    <w:p>
      <w:pPr>
        <w:pStyle w:val="Normal"/>
        <w:shd w:fill="FFFFFF" w:val="clea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О. Пархаев 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М. Петров</w:t>
      </w:r>
    </w:p>
    <w:p>
      <w:pPr>
        <w:pStyle w:val="Normal"/>
        <w:shd w:fill="FFFFFF" w:val="clea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B. Рудаков </w:t>
      </w:r>
    </w:p>
    <w:p>
      <w:pPr>
        <w:pStyle w:val="Normal"/>
        <w:shd w:fill="FFFFFF" w:val="clea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М. Саморезов </w:t>
      </w:r>
    </w:p>
    <w:p>
      <w:pPr>
        <w:pStyle w:val="Normal"/>
        <w:shd w:fill="FFFFFF" w:val="clea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Е. Сурикова 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Ф. Сухинин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В. Челак</w:t>
      </w:r>
    </w:p>
    <w:p>
      <w:pPr>
        <w:pStyle w:val="Normal"/>
        <w:shd w:fill="FFFFFF" w:val="clea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A. Черных 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И. Шиляев</w:t>
      </w:r>
    </w:p>
    <w:p>
      <w:pPr>
        <w:pStyle w:val="Normal"/>
        <w:shd w:fill="FFFFFF" w:val="clea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B. Юдин 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Ю. Юров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 xml:space="preserve">Фотоматериалы предоставлены </w:t>
      </w:r>
      <w:r>
        <w:rPr>
          <w:rFonts w:cs="Arial" w:ascii="Arial" w:hAnsi="Arial"/>
          <w:color w:val="000000"/>
          <w:lang w:eastAsia="ru-RU"/>
        </w:rPr>
        <w:t>Институтом истории материальной культуры (Санкт-Петербург), Музеем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A. И. Герцена, Центральным музеем Вооружённых Сил, Музеем Революции, Всероссийским музеем декоративно-прикладного и народного искусства, Музеем-заповедником «Дмитровский Кремль»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 xml:space="preserve">Фотографы </w:t>
      </w:r>
      <w:r>
        <w:rPr>
          <w:rFonts w:cs="Arial" w:ascii="Arial" w:hAnsi="Arial"/>
          <w:color w:val="000000"/>
          <w:lang w:eastAsia="ru-RU"/>
        </w:rPr>
        <w:t>Ю. Любцов И. Пискарёв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C. Сивов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B. Теребенин Л. Хейфец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В. Цоффка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дбор иллюстраций Д. Володихин А. Пущина</w:t>
      </w:r>
    </w:p>
    <w:p>
      <w:pPr>
        <w:pStyle w:val="Normal"/>
        <w:rPr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lang w:eastAsia="ru-RU"/>
        </w:rPr>
        <w:t>«Аванта+» выражает глубокую признательность Венчурному Акционерному Банку за помощь, оказанную в период создания издательства и плодотворное сотрудничество в настоящее время. Особую благодарность за помощь в подготовке издания выражаем Р. Хохлову, И. Каверзневу, Я. Леонтьеву, Е. Нарской, В. Шевченко.</w:t>
      </w:r>
    </w:p>
    <w:p>
      <w:pPr>
        <w:pStyle w:val="Normal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8"/>
          <w:lang w:eastAsia="ru-RU"/>
        </w:rPr>
        <w:t>УВАЖАЕМЫЕ ЧИТАТЕЛИ!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Напоминаем, что подписка на многотомную «Энциклопедию для детей» даст вам возможность получения вновь выходящих томов (первоочередного) и ранее выпущенных томов серии по льготным ценам. «Аванта+» продолжает подписку на любые тома «Энциклопедии для детей»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В настоящее время вышли в свет тома: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«Всемирная история»,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«Биология»,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«География»,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«Геология»,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«История России» (части 1, 2 и 3),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 xml:space="preserve">«Религии мира» (части </w:t>
      </w:r>
      <w:r>
        <w:rPr>
          <w:b/>
          <w:color w:val="000000"/>
          <w:lang w:eastAsia="ru-RU"/>
        </w:rPr>
        <w:t xml:space="preserve">1 </w:t>
      </w:r>
      <w:r>
        <w:rPr>
          <w:color w:val="000000"/>
          <w:lang w:eastAsia="ru-RU"/>
        </w:rPr>
        <w:t>и 2)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Планируются в 1997 г.: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«История искусств» (часть 1),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«Астрономия», «Язык и речь»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Далее планируется выпуск томов: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«Литература»,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«Математика»,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«Техника»,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«История искусств» (части 2 и 3),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«Страны и народы»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«Химия», «Физика»,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«Общество. Человек»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Будем рады видеть вас на наших подписных пунктах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Телефоны для справок: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(095) 259-2305, 259-5412; (812) 325-2397, 183-5296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«Аванта+» также осуществляет почтовую доставку «Энциклопедии для детей» по России. Запросы об условиях почтовой доставки книг, а также свои замечания и пожелания издательству направляйте по адресу: 123022, Москва, а/я 73, «Клуб „Аванта"»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Уважаемые покупатели! «Аванта+» несёт ответственность за качество полиграфического исполнения и содержание томов серии «Энциклопедия для детей». Проверяйте наличие товарных знаков издательства «Аванта+» на титульных листах томов.</w:t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21665" cy="579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8"/>
          <w:lang w:eastAsia="ru-RU"/>
        </w:rPr>
        <w:t>«Аванта+»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Книга издаётся в суперобложке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Лицензия № 064927 от 16.01.97. Подписано в печать 30.01.97. Формат 84х 108/16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Бумага мелованная. Гарнитура гарамон. Печать офсетная. Усл. печ. л. 73,92. Тираж 100 000 экз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«Аванта+». 117526, Москва, Ленинский пр-т, дом 144, корп. 3.</w:t>
      </w:r>
    </w:p>
    <w:p>
      <w:pPr>
        <w:pStyle w:val="Normal"/>
        <w:rPr/>
      </w:pPr>
      <w:r>
        <w:rPr>
          <w:color w:val="000000"/>
          <w:sz w:val="22"/>
          <w:lang w:eastAsia="ru-RU"/>
        </w:rPr>
        <w:t xml:space="preserve">Отпечатано с готовых диапозитивов в типографии Мондрук Графише Бетриб </w:t>
      </w:r>
      <w:r>
        <w:rPr>
          <w:color w:val="000000"/>
          <w:sz w:val="22"/>
          <w:lang w:val="en-US" w:eastAsia="ru-RU"/>
        </w:rPr>
        <w:t xml:space="preserve">GmbH, </w:t>
      </w:r>
      <w:r>
        <w:rPr>
          <w:color w:val="000000"/>
          <w:sz w:val="22"/>
          <w:lang w:eastAsia="ru-RU"/>
        </w:rPr>
        <w:t>Гютерслоу, Герман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2:26:00Z</dcterms:created>
  <dc:creator>VES</dc:creator>
  <dc:description/>
  <dc:language>en-US</dc:language>
  <cp:lastModifiedBy>VES</cp:lastModifiedBy>
  <dcterms:modified xsi:type="dcterms:W3CDTF">2004-08-26T03:07:00Z</dcterms:modified>
  <cp:revision>4</cp:revision>
  <dc:subject/>
  <dc:title> </dc:title>
</cp:coreProperties>
</file>