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ГОСУДАРСТВЕННЫЕ ДЕЯТЕЛИ НИКОЛАЕВСКОГО ВРЕМЕН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олеоновские войны, в особен</w:t>
        <w:softHyphen/>
        <w:t>ности победы, одержанные в Оте</w:t>
        <w:softHyphen/>
        <w:t>чественной войне 1812 года и во время Заграничного похода рус</w:t>
        <w:softHyphen/>
        <w:t>ских войск, в течение длительного времени влияли на состояние духа русского общества. Долгие годы после окончания войны страна жила в ожидании реформ, обещан</w:t>
        <w:softHyphen/>
        <w:t xml:space="preserve">ных Александро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начале его царствования. Жажда преобразова</w:t>
        <w:softHyphen/>
        <w:t>ний любой ценой, в том числе и ценой вооружённого переворота, стала причиной восстания декабри</w:t>
        <w:softHyphen/>
        <w:t>стов 1825 г. Но существовал и дру</w:t>
        <w:softHyphen/>
        <w:t>гой путь реформирования России: укрепление государственной вла</w:t>
        <w:softHyphen/>
        <w:t>сти, превращение государственного аппарата в хорошо отлаженный ме</w:t>
        <w:softHyphen/>
        <w:t>ханизм, стабилизация финансов. Сторонником постепенных измене</w:t>
        <w:softHyphen/>
        <w:t>ний, проводимых властью при усло</w:t>
        <w:softHyphen/>
        <w:t xml:space="preserve">вии, что покорные члены общества беспрекословно будут выполнять свои обязанности, был император Николай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те времена немало государст</w:t>
        <w:softHyphen/>
        <w:t xml:space="preserve">венных чиновников и офицеров не имели прочных корней в русском обществе. Они (или их отцы) лишь недавно — во времена Екатерины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— прибыли служить в Россию. Свою карьеру, положение в обществе, благополучие семьи эти люди могли связывать только с вер</w:t>
        <w:softHyphen/>
        <w:t>ной службой императору. Они и ста</w:t>
        <w:softHyphen/>
        <w:t>ли опорой трона в реорганизации государственного аппарата стра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ЛЕКСАНДР ХРИСТОФОРОВИЧ БЕНКЕНДОРФ (1783—1844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енкендорфы принадлежали к ста</w:t>
        <w:softHyphen/>
        <w:t xml:space="preserve">ринному дворянскому роду, ещё в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обосновавшемуся в Риге. Из века в век это были профессиональ</w:t>
        <w:softHyphen/>
        <w:t>ные воины. В Петербург они при</w:t>
        <w:softHyphen/>
        <w:t>ехали ещё при Екатерине И в свите будущей императрицы Марии Фёдо</w:t>
        <w:softHyphen/>
        <w:t>ровны, бывшей в ту пору невестой наследника престола Павла Петровича. На российской же службе Бенкендорфы пребывали со времён Елизаветы Петровны. Христофор Иванович Бенкендорф, сын ревельского обер-коменданта, участвовал в крымских кампаниях, при Павле 1 дослужился до высокого чина гене</w:t>
        <w:softHyphen/>
        <w:t>рала от инфант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 старший сын Александр Бенкендорф начал службу подрост-</w:t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b/>
          <w:sz w:val="24"/>
          <w:lang w:eastAsia="ru-RU"/>
        </w:rPr>
        <w:t>344</w:t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: с декабря 1798 г. он прапорщик лейб-гвардии Семёновского полка и флигель-адъютант императ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залось, после смерти Павла, благоволившего к этой семье, карье</w:t>
        <w:softHyphen/>
        <w:t>ра Александра закончится. Но он был прирождённым воином и спо</w:t>
        <w:softHyphen/>
        <w:t>собным командиром. В 1803 г. Бен</w:t>
        <w:softHyphen/>
        <w:t>кендорф сражался на Кавказе, заслу</w:t>
        <w:softHyphen/>
        <w:t>жил ордена Святой Анны и Святого Владимира 4-й степени, а с 1804 г. участвовал в европейских походах и сражениях с наполеоновскими ар</w:t>
        <w:softHyphen/>
        <w:t>миями. Личное мужество и талант позволили кавалеристу в условиях войны сделать быструю карьеру. После битвы при Прейсиш-Эйлау, одной из самых кровопролитных в начале века, он получил орден Свя</w:t>
        <w:softHyphen/>
        <w:t>той Анны 2-й степени и чин капита</w:t>
        <w:softHyphen/>
        <w:t>на, а ещё через две недели — полков</w:t>
        <w:softHyphen/>
        <w:t>ника. В 1807 г., после заключения Тильзитского мира, ознаменовавше</w:t>
        <w:softHyphen/>
        <w:t>го конец войны и начало союза Рос</w:t>
        <w:softHyphen/>
        <w:t>сии с Францией, молодой ветеран находился в Париж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р с французами был восста</w:t>
        <w:softHyphen/>
        <w:t>новлен, но подоспела очередная война с Портой (1806—1812 гг.), и в 1809 г. Бенкендорф «охотником» (т. е. добровольцем) отправился воевать с турками. Всю турецкую кампанию он находился в авангар</w:t>
        <w:softHyphen/>
        <w:t>де, участвуя в самых рискованных и трудных операциях. Особенно от</w:t>
        <w:softHyphen/>
        <w:t>личился Бенкендорф в битве под Рущуком. Командуя уланским пол</w:t>
        <w:softHyphen/>
        <w:t>ком, он стремительной атакой оп</w:t>
        <w:softHyphen/>
        <w:t>рокинул крупный неприятельский отряд, угрожавший левому флангу русских войск. За храбрость его на</w:t>
        <w:softHyphen/>
        <w:t>градили орденом Святого Георгия 4-й степе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более ярко военная ода</w:t>
        <w:softHyphen/>
        <w:t>рённость Александра Бенкендорфа проявилась в годы Отечественной войны 1812 года и Заграничного похода 1813—1814 гг. За ратные подвиги он был отмечен многими наградами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3 г. Бенкендорф командо</w:t>
        <w:softHyphen/>
        <w:t>вал отдельным летучим отрядом, с которым совершал поистине чуде</w:t>
        <w:softHyphen/>
        <w:t>са храбрости. Действуя между Бер</w:t>
        <w:softHyphen/>
        <w:t>лином и Франкфуртом-на-Одере, он разбил крупное неприятельское соединение, за что получил орде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ятого Георгия 3-й степени. После того как генерал занял Люнебург, его наградили орденом Святой Ан</w:t>
        <w:softHyphen/>
        <w:t>ны 1-й степени. В битве под Лейп</w:t>
        <w:softHyphen/>
        <w:t>цигом летучий отряд прикрывал войска Воронцова. За героизм, про</w:t>
        <w:softHyphen/>
        <w:t>явленный Бенкендорфом в этом сражении, император пожаловал ему золотую шпагу, украшенную бриллиантами. В дальнейшем Бен</w:t>
        <w:softHyphen/>
        <w:t>кендорф воевал в Голландии и Бель</w:t>
        <w:softHyphen/>
        <w:t>гии и имел награды от шведского, прусского и английского королей. В 1819 г. он получил звание генерал-адъютанта, а ещё через два года — генерал-лейтенан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Затем произошло непонятное. Недавний блестящий боевой ге</w:t>
        <w:softHyphen/>
        <w:t>нерал, осыпанный наградами за подвиги в войне, вдруг обнаружил явное стремление заняться поли</w:t>
        <w:softHyphen/>
        <w:t>цейским сыском. В 1821 г. он пред</w:t>
        <w:softHyphen/>
        <w:t xml:space="preserve">ставил Александру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дробный доклад, в котором пунктуальней</w:t>
        <w:softHyphen/>
        <w:t>шим образом и со знанием дела из</w:t>
        <w:softHyphen/>
        <w:t>ложил собранные им самим и по собственной инициативе сведения об организации, целях и составе Союза благоденствия. Называя глав</w:t>
        <w:softHyphen/>
        <w:t>ных действующих лиц, Бенкендорф высказывался за «необходимость теперь же, пока дело не разрос</w:t>
        <w:softHyphen/>
        <w:t>лось, положить ему предел, устра</w:t>
        <w:softHyphen/>
        <w:t>нив главных распространителей смелых планов». Александр оставил доклад без внимания. Но, как пока</w:t>
        <w:softHyphen/>
        <w:t>зало время, Бенкендорфу нельзя было отказать в проницательност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А. </w:t>
      </w:r>
      <w:r>
        <w:rPr>
          <w:b/>
          <w:i/>
          <w:sz w:val="24"/>
          <w:lang w:val="en-US" w:eastAsia="ru-RU"/>
        </w:rPr>
        <w:t xml:space="preserve">X. </w:t>
      </w:r>
      <w:r>
        <w:rPr>
          <w:b/>
          <w:i/>
          <w:sz w:val="24"/>
          <w:lang w:eastAsia="ru-RU"/>
        </w:rPr>
        <w:t>Бенкендорф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 оригиналу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ыстрый рост карьеры Алек</w:t>
        <w:softHyphen/>
        <w:t xml:space="preserve">сандра Христофоровича начался при Николае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 xml:space="preserve">В день восстания 14 декабря Бенкендорф командовал частью правительственных войск, а затем вошёл в состав Следственной комиссии по делу декабристов. За время её работы он сумел завоевать дружбу молодого царя и сохранить её до конца своих дней. С июля 1826 г. Бенкендорф возглавил вновь образованно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Собст</w:t>
        <w:softHyphen/>
        <w:t>венной Его Императорского Вели</w:t>
        <w:softHyphen/>
        <w:t>чества канцелярии, В этой должно</w:t>
        <w:softHyphen/>
        <w:t>сти он пребывал до конца жизни. Шефом жандармов, главой полити</w:t>
        <w:softHyphen/>
        <w:t>ческого сыска остался он в памяти современников и потом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оей новой должности Бен</w:t>
        <w:softHyphen/>
        <w:t>кендорф заботился о личной безопас</w:t>
        <w:softHyphen/>
        <w:t>ности императора. Он организовывал его охрану во время поездок в армию и по стране, в путешествиях за грани</w:t>
        <w:softHyphen/>
        <w:t>цу. За три года до своей смерти шеф жандармов руководил подавлением волнений в Лифлянд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 1829 г. Бенкендорф — член Государственного совета. В 1832 г. император пожаловал ему граф</w:t>
        <w:softHyphen/>
        <w:t>ский титул и высшее отличие — ор</w:t>
        <w:softHyphen/>
        <w:t xml:space="preserve">ден Святого Андрея Первозванного. Получал Александр Христофорович от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богатые подарки: многие тысячи десятин земли с кре</w:t>
        <w:softHyphen/>
        <w:t>постными душами. Но при это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м знавшим Бенкендорфа было попятно, что он не имеет никаких государственных дарований и голо</w:t>
        <w:softHyphen/>
        <w:t>вокружительной карьерой обязан исключительно своей безгранич</w:t>
        <w:softHyphen/>
        <w:t>ной преданности царю и дружбе последнего. Государственные дела его мало интересовали. О его рассе</w:t>
        <w:softHyphen/>
        <w:t>янности ходили анекдоты. Погова</w:t>
        <w:softHyphen/>
        <w:t>ривали, например, что граф собст</w:t>
        <w:softHyphen/>
        <w:t>венную фамилию иногда не мог вспомнить, не взглянув предвари</w:t>
        <w:softHyphen/>
        <w:t>тельно на свою визитную карточку. А. И. Герцен оставил потомкам такой портрет Бенкендорфа: «На</w:t>
        <w:softHyphen/>
        <w:t>ружность шефа жандармов не име</w:t>
        <w:softHyphen/>
        <w:t>ла в себе ничего дурного; вид его был довольно общий остзейским дворянам и вообще немецкой ари</w:t>
        <w:softHyphen/>
        <w:t>стократии. Лицо его было измято, устало, он имел обманчиво добрый взгляд, который часто принадлежит людям уклончивым и апатическим. Может, Бенкендорф не сделал все</w:t>
        <w:softHyphen/>
        <w:t>го зла, которое мог сделать, будучи начальником этой страшной поли</w:t>
        <w:softHyphen/>
        <w:t>ции, стоящей вне закона и над за</w:t>
        <w:softHyphen/>
        <w:t>коном, имевшей право мешаться во всё, — я готов этому верить, особен</w:t>
        <w:softHyphen/>
        <w:t>но вспоминая пресное выражение его лица, — но и добра он не сделал, на это у него не доставало энергии, воли, сердца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307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А. </w:t>
      </w:r>
      <w:r>
        <w:rPr>
          <w:b/>
          <w:i/>
          <w:sz w:val="24"/>
          <w:lang w:val="en-US" w:eastAsia="ru-RU"/>
        </w:rPr>
        <w:t xml:space="preserve">X. </w:t>
      </w:r>
      <w:r>
        <w:rPr>
          <w:b/>
          <w:i/>
          <w:sz w:val="24"/>
          <w:lang w:eastAsia="ru-RU"/>
        </w:rPr>
        <w:t>Бенкендорф с супругой Елизавет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ндреевной. Рисунок современник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280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художник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нцеляр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А. </w:t>
      </w:r>
      <w:r>
        <w:rPr>
          <w:b/>
          <w:i/>
          <w:sz w:val="24"/>
          <w:lang w:val="en-US" w:eastAsia="ru-RU"/>
        </w:rPr>
        <w:t xml:space="preserve">X. </w:t>
      </w:r>
      <w:r>
        <w:rPr>
          <w:b/>
          <w:i/>
          <w:sz w:val="24"/>
          <w:lang w:eastAsia="ru-RU"/>
        </w:rPr>
        <w:t>Бенкендорф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нкендорф оставил записки, в которых изложил свои взгляды на должный государственный порядок. «Одна лишь служба, — писал Бен</w:t>
        <w:softHyphen/>
        <w:t>кендорф, — и служба долговремен</w:t>
        <w:softHyphen/>
        <w:t>ная, даёт нам право и возможность судить о делах государственных. Опасно для правительства, чтобы подданные рассуждали о них». Как искренний и убеждённый монар</w:t>
        <w:softHyphen/>
        <w:t>хист, Бенкендорф в лице государя видел средоточие, вокруг которого сплачивались сослов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прочем, многие считали Алек</w:t>
        <w:softHyphen/>
        <w:t>сандра Христофоровича добрым че</w:t>
        <w:softHyphen/>
        <w:t xml:space="preserve">ловеком, и среди них император Николай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У постели умирающего Бенкендорфа он сказал: «В течение 11 лет он ни с кем меня не поссорил, а примирил со многими». И всё же мнение общества, видевшего в нём гонителя свободомыслия и таланта, судя по всему, ущемляло Бенкендор</w:t>
        <w:softHyphen/>
        <w:t>фа. Он написал воспоминания о сво</w:t>
        <w:softHyphen/>
        <w:t>их встречах с А. С. Пушкиным, оста</w:t>
        <w:softHyphen/>
        <w:t>вил мемуары о военных кампаниях, в которых принимал участ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Р ФРАНЦЕВИЧ КАНКР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74—1845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р Францевич Канкрин — один из лучших финансистов Российской империи, экономический гений. В России его карьера сначала не скла</w:t>
        <w:softHyphen/>
        <w:t>дывалась. Франц Людвиг, отец Канкрина, известный горный инженер, перешёл на русскую службу в 1783 г., оставив сына Георга в родном гес</w:t>
        <w:softHyphen/>
        <w:t>сенском городке Ганау. Мальчик за</w:t>
        <w:softHyphen/>
        <w:t>кончил там гимназию. Высшее об</w:t>
        <w:softHyphen/>
        <w:t>разование он получил в Гессенском и Марбургском университетах и в 20 лет был уже доктором права. Ге</w:t>
        <w:softHyphen/>
        <w:t>орг Канкрин обладал блестящими дарованиями, которые позволили ему получить обширные познания в различных областях техники. Осо</w:t>
        <w:softHyphen/>
        <w:t>бенно он увлекался горным и строи</w:t>
        <w:softHyphen/>
        <w:t>тельным делом. Занимался и литера</w:t>
        <w:softHyphen/>
        <w:t>турными трудами. В 1797 г. отец вызвал его в Росс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тербург Георгу не понравил</w:t>
        <w:softHyphen/>
        <w:t>ся: он тяжело болел, привыкая к здешнему сырому климату. Затем начались трудности с устройством на службу. В Гессене Канкрин уже имел высокий чин, а потому в Петербурге он сразу стал надворным советни</w:t>
        <w:softHyphen/>
        <w:t>ком. Но молодой чиновник не знал русского языка и не мог рассчи</w:t>
        <w:softHyphen/>
        <w:t>тывать на приличную должность. Только через три года благодаря покровительству графа И. А. Остермана Канкрину-младшему подгото</w:t>
        <w:softHyphen/>
        <w:t>вили место помощника при отце в Старой Руссе. Там Егор Канкрин на</w:t>
        <w:softHyphen/>
        <w:t>чал заниматься соляным и лесным делом. Уже в 1809 г. его назначили инспектором немецких колоний в Петербургской губернии, и он пе</w:t>
        <w:softHyphen/>
        <w:t>реехал под Стрельну (ныне входит в Петергоф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р Францевич любил занятия литературой и написал много трак</w:t>
        <w:softHyphen/>
        <w:t>татов на экономические и общепо</w:t>
        <w:softHyphen/>
        <w:t>литические темы на немецком язы</w:t>
        <w:softHyphen/>
        <w:t>ке. Одно из таких произведений — «О военном искусстве» — в 1809 г. привлекло внимание военного ми</w:t>
        <w:softHyphen/>
        <w:t>нистра Барклая-де-Толли; Канкрин стал известен императору. В 1812 г. он был назначен генерал-интендантом армии Барклая, а в 1813 г. — всей русской действующей ар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отмечали современники, Канкрин очень «экономно» провёл Отечественную войну 1812 года. Бла</w:t>
        <w:softHyphen/>
        <w:t>годаря его усилиям остались неиз</w:t>
        <w:softHyphen/>
        <w:t>расходованными 26 млн. рублей из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3935" cy="2700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Е. Ф. Канкрин. Литографи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334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Резолюция Николая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на отчёте министра финансов Е. Ф. Канкри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мм, ассигнованных на войну. Бо</w:t>
        <w:softHyphen/>
        <w:t>лее того, после войны он представил документы, по которым при общих расчётах с союзниками Россия упла</w:t>
        <w:softHyphen/>
        <w:t>тила не 360 млн., которые с неё тре</w:t>
        <w:softHyphen/>
        <w:t>бовали, а лишь 60 млн. руб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быв на государственном посту несколько лет и имея опыт деятельности в масштабе России, Канкрин ясно представлял себе все особенности жизни страны. В 1815 г. он подал царю записку о необходи</w:t>
        <w:softHyphen/>
        <w:t>мости освобождения крестьян. Это был настоящий план постепенной ликвидации крепостного права в России. Неудивительно, что в выс</w:t>
        <w:softHyphen/>
        <w:t>шем свете министра не любили. К тому же как финансист, он всегда за</w:t>
        <w:softHyphen/>
        <w:t>щищал казённые интересы, пресле</w:t>
        <w:softHyphen/>
        <w:t>довал взяточничество. Да и характе</w:t>
        <w:softHyphen/>
        <w:t>ром обладал трудным: был способен на едкие остроты. В обществе его называли не иначе как «нелюдимым ворчуном», «мизантропом из немцев». В 1820 г. он подал в отставку, а вско</w:t>
        <w:softHyphen/>
        <w:t>ре получил лестное и очень выгодное предложение — перейти на службу в Австрию. Но Канкрин уже привязался к России и отказался её покину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1822 г. он вновь вернулся к активной деятельности: Александр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ёл его в Государственный совет, а в 1823 г. Канкрин сменил Д. А. Гурьева на посту министра финансов. Звезда его карьеры поднялась в зени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высших кругах назначение Канкрина встретили недоброжела</w:t>
        <w:softHyphen/>
        <w:t>тельно. Многие говорили тогда, что этот безбожно коверкающий рус</w:t>
        <w:softHyphen/>
        <w:t>ский язык немец не знает России и разорит её непременно. Но полу</w:t>
        <w:softHyphen/>
        <w:t>чилось наоборот. «Немец» оказался финансистом высочайшего класса и большим государственным деятелем, который направил свои недюжин</w:t>
        <w:softHyphen/>
        <w:t>ные способности на повышение бла</w:t>
        <w:softHyphen/>
        <w:t>госостояния стра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нежное хозяйство империи к этому времени было расстроено и всё более приходило в упадок из-за постоянных войн. «Не ломать, а по</w:t>
        <w:softHyphen/>
        <w:t>степенно улучшать» — таково было основное правило, которым руко</w:t>
        <w:softHyphen/>
        <w:t>водствовался Канкрин. Он сразу по</w:t>
        <w:softHyphen/>
        <w:t>требовал усовершенствовать фи</w:t>
        <w:softHyphen/>
        <w:t>нансовую отчётность, чтобы ясно представлять себе, как исполняется бюджет. При этом министр добивал</w:t>
        <w:softHyphen/>
        <w:t>ся равновесия в бюджете и упорядо</w:t>
        <w:softHyphen/>
        <w:t>чения денежной системы. В России наряду с серебряными деньгами су</w:t>
        <w:softHyphen/>
        <w:t>ществовали и ассигнации, которые приживались с трудом. К тому же се</w:t>
        <w:softHyphen/>
        <w:t>ребряные, медные и бумажные день</w:t>
        <w:softHyphen/>
        <w:t>ги шли по разному курсу: реальная стоимость 100 копеек серебром, на</w:t>
        <w:softHyphen/>
        <w:t>пример, была значительно выше стоимости рубля ассигнаци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Канкрине основной де</w:t>
        <w:softHyphen/>
        <w:t>нежной единицей стал серебряный рубль, курс других денег был выров</w:t>
        <w:softHyphen/>
        <w:t>нен по серебру. Вместо широкого распространения ассигнаций ми</w:t>
        <w:softHyphen/>
        <w:t>нистр ввёл в оборот кредитные би</w:t>
        <w:softHyphen/>
        <w:t>леты казначейства, которые быстро выкупались у населения. В результа</w:t>
        <w:softHyphen/>
        <w:t>те ему удалось упрочить денежное обращение в стране. Введённую им систему разрушила лишь Крымская вой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выше всего Канкрин ста</w:t>
        <w:softHyphen/>
        <w:t>вил бережливость: «Я скряга на всё, что не нужно». В первые же годы управления финансами Егор Францевич скопил 160 млн. рублей, кото</w:t>
        <w:softHyphen/>
        <w:t>рые пошли на Персидскую вой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орядочение денежной сис</w:t>
        <w:softHyphen/>
        <w:t>темы при Канкрине было тесно свя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зано с налоговой политикой, пре</w:t>
        <w:softHyphen/>
        <w:t>доставлением кредитов (которыми, кстати, сам министр пользовался неохотно). Канкрин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вёл </w:t>
      </w:r>
      <w:r>
        <w:rPr>
          <w:i/>
          <w:sz w:val="24"/>
          <w:lang w:eastAsia="ru-RU"/>
        </w:rPr>
        <w:t xml:space="preserve">акцизные </w:t>
      </w:r>
      <w:r>
        <w:rPr>
          <w:sz w:val="24"/>
          <w:lang w:eastAsia="ru-RU"/>
        </w:rPr>
        <w:t>(косвенные) налоги на табак, сахар, что вызвало недовольство в общест</w:t>
        <w:softHyphen/>
        <w:t>ве. Ведь раньше государство попол</w:t>
        <w:softHyphen/>
        <w:t>няло свои финансы традиционно за счёт податных сословий. Теперь же выплачивать налоги пришлось и неподатной части населения, и в первую очередь это коснулось дво</w:t>
        <w:softHyphen/>
        <w:t>рян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о из важнейших направле</w:t>
        <w:softHyphen/>
        <w:t xml:space="preserve">ний деятельности Канкрина — </w:t>
      </w:r>
      <w:r>
        <w:rPr>
          <w:i/>
          <w:sz w:val="24"/>
          <w:lang w:eastAsia="ru-RU"/>
        </w:rPr>
        <w:t>про</w:t>
        <w:softHyphen/>
        <w:t xml:space="preserve">текционизм, </w:t>
      </w:r>
      <w:r>
        <w:rPr>
          <w:sz w:val="24"/>
          <w:lang w:eastAsia="ru-RU"/>
        </w:rPr>
        <w:t>т. е. экономическая по</w:t>
        <w:softHyphen/>
        <w:t>литика, ориентированная на защиту национального хозяйства от ино</w:t>
        <w:softHyphen/>
        <w:t>странной конкуренции. Это дости</w:t>
        <w:softHyphen/>
        <w:t>галось прежде всего путём введения высоких пошлин на ввозимые в стра</w:t>
        <w:softHyphen/>
        <w:t>ну товары. В 1826 г. был установлен новый таможенный тариф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же целям служили и дру</w:t>
        <w:softHyphen/>
        <w:t>гие мероприятия, проводимые ми</w:t>
        <w:softHyphen/>
        <w:t>нистром финансов. Канкрин спо</w:t>
        <w:softHyphen/>
        <w:t>собствовал развитию горного дела, золотопромышленности, поощрял геологические изыскания. Он помо</w:t>
        <w:softHyphen/>
        <w:t>гал организовывать геологические экспедиции, налаживал метеороло</w:t>
        <w:softHyphen/>
        <w:t>гическую службу. Заботился он и о будущих кадрах: при нём были со</w:t>
        <w:softHyphen/>
        <w:t>зданы Лесной и Технологический институты, высшие сельскохозяйст</w:t>
        <w:softHyphen/>
        <w:t>венные школы, горные учебные за</w:t>
        <w:softHyphen/>
        <w:t>вед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того, Канкрин охотно финансировал капитальное строи</w:t>
        <w:softHyphen/>
        <w:t>тельство: возводились здания новых институтов и музеев, мосты. Были отстроены таможня в Петербурге, здание биржи в Москве. Сооружа</w:t>
        <w:softHyphen/>
        <w:t>лись казённые здания в Архангель</w:t>
        <w:softHyphen/>
        <w:t>ске, Одессе, Риге и Таганрог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39 г. Канкрин тяжело забо</w:t>
        <w:softHyphen/>
        <w:t xml:space="preserve">лел: его, как тогда говорили, «разбил удар». Он несколько раз просил царя об отставке, но Николай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отпуская министра в продолжительные отпус</w:t>
        <w:softHyphen/>
        <w:t>ка для лечения за границей, отстав</w:t>
        <w:softHyphen/>
        <w:t>ку не принимал. В 1844 г. Канкрин вновь заболел и вскоре ум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Это был один из немногих ми</w:t>
        <w:softHyphen/>
        <w:t>нистров, который начал свою дея</w:t>
        <w:softHyphen/>
        <w:t>тельность при Александре 1 и со</w:t>
        <w:softHyphen/>
        <w:t xml:space="preserve">хранил свой пост при Николае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З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аслуги в 1829 г. он получил титул графа. Канкрин до сих пор считает</w:t>
        <w:softHyphen/>
        <w:t>ся одной из крупнейших фигур в ис</w:t>
        <w:softHyphen/>
        <w:t>тории российских финанс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РЛ ВАСИЛЬЕВИЧ НЕССЕЛЬРОДЕ (1780-1862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е 40 лет внешней политикой России руководил Карл Васильевич Нессельроде, принадлежавший к старинному роду немецких аристо</w:t>
        <w:softHyphen/>
        <w:t>кра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рл Нессельроде родился в Лиссабоне, где его отец — граф Максимилиан Нессельроде — в то время находился в качестве русско</w:t>
        <w:softHyphen/>
        <w:t>го полномочного министра (посла) при португальском дворе. С 1787 г. Максимилиан Нессельроде пред</w:t>
        <w:softHyphen/>
        <w:t>ставлял Россию уже в Берлине. Его сын Карл, выросший за границей, до конца жизни так и не научился правильно говорить по-русс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обычаю того времени Кар</w:t>
        <w:softHyphen/>
        <w:t>ла ещё в шестилетнем возрасте за</w:t>
        <w:softHyphen/>
        <w:t>писали во флот, где позднее он не</w:t>
        <w:softHyphen/>
        <w:t>которое время служил мичманом. В 1797 г. Нессельроде стал флигель-адъютантом императора на флоте, затем служил в кавалерии. Отноше</w:t>
        <w:softHyphen/>
        <w:t xml:space="preserve">ния с Павло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 молодого Нессель</w:t>
        <w:softHyphen/>
        <w:t xml:space="preserve">роде не сложились: несколько раз он попадал в немилость и даже был вынужден подать в отставку. При Александ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(молодой царь благо</w:t>
        <w:softHyphen/>
        <w:t>волил к юноше) началась блестящая дипломатическая карьера Карла Нессельро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ССЕЛЬРОДЕ И МЕТТЕРН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августе 1801 г. Карл Васильевич Нессельроде был назначен в берлин</w:t>
        <w:softHyphen/>
        <w:t>ское посольство. В 1802 г. его перевели в Нидерланды. Незадолго до отъезда туда он совершил путешествие по Саксонии и Богемии, во время которого произошла очень важная в его жизни встреча. Он познакомил</w:t>
        <w:softHyphen/>
        <w:t>ся с австрийским посланником в Дрездене князем Клеменсом Меттернихом, который позже стал министром иностранных дел Австрии и одним из влиятельнейших людей в Европе. В их многолетней дружбе Меттерних неизменно играл роль первой скрипки, и, как говорили современни</w:t>
        <w:softHyphen/>
        <w:t>ки, Нессельроде всегда смотрел на своего старшего друга снизу вверх, чрезвычайно его ценил и, как правило, считался с его советами. Во мно</w:t>
        <w:softHyphen/>
        <w:t>гом под влиянием этих отношений формировались взгляды Нессельроде на то, какой должна быть внешняя политика Росс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16735" cy="2237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ртрет Николая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 присутствовал в Эрфурте на встрече русского и француз</w:t>
        <w:softHyphen/>
        <w:t>ского императоров. В Эрфурте Нессельроде сблизился с чело</w:t>
        <w:softHyphen/>
        <w:t>веком, которому в дальней</w:t>
        <w:softHyphen/>
        <w:t>шем предстояло сыграть не</w:t>
        <w:softHyphen/>
        <w:t>малую роль в его судьбе. Это был выдающийся государст</w:t>
        <w:softHyphen/>
        <w:t>венный деятель М. М. Спе</w:t>
        <w:softHyphen/>
        <w:t>ранский. Они заинтересова</w:t>
        <w:softHyphen/>
        <w:t>лись друг другом и потом долго переписывались. Пос</w:t>
        <w:softHyphen/>
        <w:t>ле падения Сперанского в не</w:t>
        <w:softHyphen/>
        <w:t>милости у Александра боялся оказаться и сам Карл Василье</w:t>
        <w:softHyphen/>
        <w:t>вич, как это уже случалось рань</w:t>
        <w:softHyphen/>
        <w:t xml:space="preserve">ше при императоре Павле </w:t>
      </w:r>
      <w:r>
        <w:rPr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Эрфурте завязались тайные отношения между Александром Пав</w:t>
        <w:softHyphen/>
        <w:t>ловичем и министром иностранных дел Франции Талейраном. Этот бле</w:t>
        <w:softHyphen/>
        <w:t>стящий дипломат, умнейший чело</w:t>
        <w:softHyphen/>
        <w:t>век, не отягощённый, однако, нрав</w:t>
        <w:softHyphen/>
        <w:t>ственными принципами, понятиями долга и преданности государю, уже тогда понял, что крах империи На</w:t>
        <w:softHyphen/>
        <w:t>полеона не за горами, и поспешил обеспечить своё будущее в новой Франции. Князь Талейран стал ин</w:t>
        <w:softHyphen/>
        <w:t xml:space="preserve">формировать русского императора о намерениях и действиях Наполеона, нередко выступая в роли советчика Александра в русско-французских делах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желал посвя</w:t>
        <w:softHyphen/>
        <w:t>щать в столь секретные отношения ни своего посла во Франции, ни ми</w:t>
        <w:softHyphen/>
        <w:t>нистра иностранных дел России. Требовался особый посредник. Спе</w:t>
        <w:softHyphen/>
        <w:t>ранский указал ему на Нессельроде. И через Карла Васильевича, минуя его непосредственных начальников, пошла ценнейшая для России ин</w:t>
        <w:softHyphen/>
        <w:t>формация, которую получал Сперан</w:t>
        <w:softHyphen/>
        <w:t>ский для государ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11 г., когда отношения Рос</w:t>
        <w:softHyphen/>
        <w:t>сии и Франции стали очень напря</w:t>
        <w:softHyphen/>
        <w:t>жёнными, Нессельроде покинул Па</w:t>
        <w:softHyphen/>
        <w:t>риж и вернулся в Петербург. Он составил записку, где излагались ос</w:t>
        <w:softHyphen/>
        <w:t>нования, на которых можно было продолжить переговоры с Наполео</w:t>
        <w:softHyphen/>
        <w:t xml:space="preserve">ном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азначил его статс-секретарём Министерства иностран</w:t>
        <w:softHyphen/>
        <w:t>ных дел, а для себя наметил как человека, который будет состоять при нём в случае войны с Франци</w:t>
        <w:softHyphen/>
        <w:t>ей. В период с 1812 по 1816 г. Нессельроде во многом подготовил то положение, которое ему предстояло занимать во второй половине царст</w:t>
        <w:softHyphen/>
        <w:t xml:space="preserve">вова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в течение всего правления Николая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сю вой</w:t>
        <w:softHyphen/>
        <w:t>ну Нессельроде провёл рядом с им</w:t>
        <w:softHyphen/>
        <w:t>ператором. Карл Васильевич был одним из представителей России на Венском конгрессе 1814—1815 гг., где решалось послевоенное устройство Европы. Всё это не могло не оказать влияния на дальнейшую дипломати</w:t>
        <w:softHyphen/>
        <w:t>ческую карьеру Карла Нессельро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августе 1814 г. глава внеш</w:t>
        <w:softHyphen/>
        <w:t>неполитического ведомства граф Н. П. Румянцев был отправлен в от</w:t>
        <w:softHyphen/>
        <w:t>ставку, и Нессельроде некоторое время действовал самостоятельно. Однако через год император назна</w:t>
        <w:softHyphen/>
        <w:t>чил в Министерство иностранных дел второго статс-секретаря — графа Иоанниса Каподистрию, выходца из Греции. Он и Нессельроде наравне управляли министерств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сельроде и Каподистрия бы</w:t>
        <w:softHyphen/>
        <w:t>ли антиподами в своём понимании внешней политики России. Нессель</w:t>
        <w:softHyphen/>
        <w:t>роде в её проведении предпочитал ориентироваться на позицию евро</w:t>
        <w:softHyphen/>
        <w:t>пейских держав, в частности Авст</w:t>
        <w:softHyphen/>
        <w:t>рии. Каподистрия настаивал на бо</w:t>
        <w:softHyphen/>
        <w:t>лее независимой русской внешней политике, особенно в восточном во</w:t>
        <w:softHyphen/>
        <w:t>просе. Он считал также, что русская политика в Европе не должна прини</w:t>
        <w:softHyphen/>
        <w:t>мать форму вмешательства во внут</w:t>
        <w:softHyphen/>
        <w:t>ренние дела соседних государ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 1822 г. Нессельроде и Каподистрия, несмотря на разницу во взгля</w:t>
        <w:softHyphen/>
        <w:t>дах, плодотворно сотрудничали. Но, когда вспыхнуло греческое восстание, мнения секретарей разошлись окон</w:t>
        <w:softHyphen/>
        <w:t>чательно. Нессельроде считал, что разрешить греко-турецкий конфликт следует путём совместных действий европейских стран. Каподистрия счи</w:t>
        <w:softHyphen/>
        <w:t>тал, что необходимо объявить войну Турции и стоял за невмешательство европейских держав в русско-турец</w:t>
        <w:softHyphen/>
        <w:t>кие отношения. Царь склонялся к точке зрения Нессельроде, и тогда Ка</w:t>
        <w:softHyphen/>
        <w:t>подистрия ушёл со службы. С этого момента Нессельроде стал единолич</w:t>
        <w:softHyphen/>
        <w:t>ным руководителем внешнеполитиче</w:t>
        <w:softHyphen/>
        <w:t>ского ведомства России. При Нико</w:t>
        <w:softHyphen/>
        <w:t xml:space="preserve">ла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ссельроде продолжал возглав</w:t>
        <w:softHyphen/>
        <w:t>лять Министерство иностранных де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сельроде был убеждённым сторонником монархической формы правления и последовательным про</w:t>
        <w:softHyphen/>
        <w:t>тивником всякого рода свободолюби</w:t>
        <w:softHyphen/>
        <w:t>вых устремлений. Поэтому восстание в Греции вызывало в нём враждебные чувства. После революции во Фран</w:t>
        <w:softHyphen/>
        <w:t>ции 1830 г. Нессельроде приложил немало усилий, чтобы заключить со</w:t>
        <w:softHyphen/>
        <w:t>глашение между Россией, Австрией и Пруссией о взаимопомощи в случае революционных выступлений в од</w:t>
        <w:softHyphen/>
        <w:t>ном из этих государств. В 1849 г. Нессельроде способствовал вмеша</w:t>
        <w:softHyphen/>
        <w:t>тельству России в дела Австрии, что</w:t>
        <w:softHyphen/>
        <w:t>бы подавить венгерское восст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чале 30-х гг. Карл Василье</w:t>
        <w:softHyphen/>
        <w:t>вич провёл реорганизацию Мини</w:t>
        <w:softHyphen/>
        <w:t>стерства иностранных дел: была уси</w:t>
        <w:softHyphen/>
        <w:t>лена роль канцелярии, создана новая структура департаментов, в состав ко</w:t>
        <w:softHyphen/>
        <w:t>торой вошёл как самостоятельное подразделение Азиатский департа</w:t>
        <w:softHyphen/>
        <w:t>мент. Эти преобразования позволили дипломатическому ведомству более оперативно реагировать на события в различных регионах мира с учётом политических интересов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зиция Нессельроде в Вос</w:t>
        <w:softHyphen/>
        <w:t>точном вопросе, его непримиримое отношение к Турции во многом способствовали началу Крымской войны, закончившейся поражением России. В 1856 г. после заключения мира он подал в отстав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осле многочислен</w:t>
        <w:softHyphen/>
        <w:t>ных войн и ряда дворцовых перево</w:t>
        <w:softHyphen/>
        <w:t>ротов перед правительством вновь встали серьёзнейшие проблемы. Необходимо было стабилизировать экономическое положение России, укрепить мощь страны, определить её место в европейском сообщест</w:t>
        <w:softHyphen/>
        <w:t>ве. Для этого центральной власти требовались грамотные и вместе с тем лояльно настроенные к ней люди. И российские императоры предпочли опереться на талантли</w:t>
        <w:softHyphen/>
        <w:t>вых иноземцев, не связанных кор</w:t>
        <w:softHyphen/>
        <w:t>нями с русской аристократией, не замешанных в придворных интри</w:t>
        <w:softHyphen/>
        <w:t>гах. Полностью зависящие от мило</w:t>
        <w:softHyphen/>
        <w:t>стей государя, они были вынуждены прилагать все свои способности для выполнения его во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РУССКО-ТУРЕЦКАЯ ВОЙНА 1828—1829 ГОДОВ. АДРИАНОПОЛЬСКИЙ МИ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ажнейшей проблемой внешней по</w:t>
        <w:softHyphen/>
        <w:t xml:space="preserve">литики России времён царствования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ыл Восточный вопрос, не</w:t>
        <w:softHyphen/>
        <w:t>умолимо поставленный самой жиз</w:t>
        <w:softHyphen/>
        <w:t xml:space="preserve">нью ещё 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Гигантская Османская империя была близка к распаду. Волнения в провин</w:t>
        <w:softHyphen/>
        <w:t>циях постепенно расшатали её не</w:t>
        <w:softHyphen/>
        <w:t xml:space="preserve">когда могучий организм. Попытки султанов Селим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 xml:space="preserve">Мустафы </w:t>
      </w:r>
      <w:r>
        <w:rPr>
          <w:sz w:val="24"/>
          <w:lang w:val="en-US" w:eastAsia="ru-RU"/>
        </w:rPr>
        <w:t xml:space="preserve">IV </w:t>
      </w:r>
      <w:r>
        <w:rPr>
          <w:sz w:val="24"/>
          <w:lang w:eastAsia="ru-RU"/>
        </w:rPr>
        <w:t xml:space="preserve">и Махмуд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провести реформы не увенчались успехом. И теперь Турцию сравнивали с больным человеком, ну</w:t>
        <w:softHyphen/>
        <w:t>ждающимся в помощи. А между тем эта «больная страна» контролировала важнейшие территории на стыке трё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астей света, где проходили главные международные торговые пу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2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интересы ве</w:t>
        <w:softHyphen/>
        <w:t>дущих европейских держав пересек</w:t>
        <w:softHyphen/>
        <w:t>лись на Ближнем Востоке. Англия, Австрия и Франция стремились вос</w:t>
        <w:softHyphen/>
        <w:t>пользоваться слабостью некогда бли</w:t>
        <w:softHyphen/>
        <w:t>стательной Османской империи и прибрать к рукам как можно большую часть её территориального наслед</w:t>
        <w:softHyphen/>
        <w:t>ства. Не отставала от них и Россия, тем более что её растущие торгово-экономические и политические связи с южными соседями толкали прави</w:t>
        <w:softHyphen/>
        <w:t>тельство на необходимость разре</w:t>
        <w:softHyphen/>
        <w:t>шить Восточный вопрос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пременной составной частью этого вопроса была национально-ос</w:t>
        <w:softHyphen/>
        <w:t>вободительная борьба порабощённых Турцией народов. Однако балканские и придунайские княжества стреми</w:t>
        <w:softHyphen/>
        <w:t>лись к самоопределению, что никак не совпадало с намерениями крупных европейских государств поделить между собой значительные террито</w:t>
        <w:softHyphen/>
        <w:t>рии одряхлевшей Османской импе</w:t>
        <w:softHyphen/>
        <w:t>рии и овладеть восточными рынк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дипломатия использова</w:t>
        <w:softHyphen/>
        <w:t>ла борьбу балканских народов в соб</w:t>
        <w:softHyphen/>
        <w:t>ственных интересах: создание незави</w:t>
        <w:softHyphen/>
        <w:t>симых славянских государств усилило бы позиции России на Востоке, по</w:t>
        <w:softHyphen/>
        <w:t>могло бы ей утвердиться на Балканах и получить преобладающее влияние в Константинополе. И наконец, что особенно важно, позволило бы конт</w:t>
        <w:softHyphen/>
        <w:t>ролировать Мраморное море и про</w:t>
        <w:softHyphen/>
        <w:t>ливы между Средиземным и Чёрным морями — Босфор и Дарданеллы. Рос</w:t>
        <w:softHyphen/>
        <w:t>сия была черноморской державой, и контроль над проливами имел для неё жизненно важное значение, так как обеспечивал безопасность южных рубежей импер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2548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фицеры турецкой армии. Первая треть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ЛДАВСКОЕ ВОССТАНИЕ И ГРЕЧЕСКАЯ РЕВОЛЮЦ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в 1814 г. на юге России, в Одес</w:t>
        <w:softHyphen/>
        <w:t>се, возникла тайная политическая организация греческих патриот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Филики Этерия». Она боролась за освобождение Греции от османско</w:t>
        <w:softHyphen/>
        <w:t>го ига. С 1820 г. её возглавил Алек</w:t>
        <w:softHyphen/>
        <w:t>сандр Ипсиланти. Сын господаря Молдавии и Валахии, он в 1806 г. бе</w:t>
        <w:softHyphen/>
        <w:t xml:space="preserve">жал в Россию, где пытался склонить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чтобы тот вмешался в греко-турецкие конфликты в пользу Греции. Русский генерал, участник войны с Наполеоном, флигель-адъю</w:t>
        <w:softHyphen/>
        <w:t xml:space="preserve">тант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Ипсиланти сфор</w:t>
        <w:softHyphen/>
        <w:t>мировал повстанческую армию и весной 1821 г. обратился к греческо</w:t>
        <w:softHyphen/>
        <w:t>му народу с призывом подняться на борьбу с ненавистными турецкими поработител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чале марта 1821 г. он с не</w:t>
        <w:softHyphen/>
        <w:t>большим отрядом перешёл через реку Прут с намерением организо</w:t>
        <w:softHyphen/>
        <w:t>вать антитурецкие выступления уг</w:t>
        <w:softHyphen/>
        <w:t>нетённых балканских народов. Но Валахия уже была в огне восстания. Возглавлял его боярин Тудор Владимиреску. Между Ипсиланти и Владимиреску начались разногла</w:t>
        <w:softHyphen/>
        <w:t>сия, что помешало их согласован</w:t>
        <w:softHyphen/>
        <w:t>ным действиям. Этим воспользова</w:t>
        <w:softHyphen/>
        <w:t>лись турки и жестоко расправились с повстанцами. Ипсиланти бежал в Австр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на восстание в Валахии откликнулась Греция. Уже в конце марта 1821 г, её народ поднялся на вооружённую борьбу против турок. В течение трёх месяцев восстание охватило всю стран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условиях начавшейся в Гре</w:t>
        <w:softHyphen/>
        <w:t xml:space="preserve">ции национально-освободительной революции российский император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казался в двойственном положении: он не мог официально одобрить восстание (бунт!) под</w:t>
        <w:softHyphen/>
        <w:t>данных против султана — законно</w:t>
        <w:softHyphen/>
        <w:t>го государя, но и допустить кровавую расправу янычар с христианским на</w:t>
        <w:softHyphen/>
        <w:t>селением не хотел. Царь писал сво</w:t>
        <w:softHyphen/>
        <w:t>ему посланнику в Стамбуле: «Пусть Порта знает, что мои принципы никогда не позволят мне поощрять восстание; пусть, с другой стороны, жертвы происходящих событий на</w:t>
        <w:softHyphen/>
        <w:t>ходят у Вас поддержку... когда такое бедствие обрушивается на народ, с которым нас связывают священные узы единой вер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меренность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греческом вопросе не уменьшила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довольства Запада политикой России на Балканах. Турки же рас</w:t>
        <w:softHyphen/>
        <w:t>ценили её как слабость и боязнь русского правительства вступить с ними в военное противоборство. Султан усилил карательные меры против славянского населения им</w:t>
        <w:softHyphen/>
        <w:t>перии: на Балканах началось его истребле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убейшим образом наруша</w:t>
        <w:softHyphen/>
        <w:t>лись условия договоров с Россией о свободе торгового судоходства в проливах. Русские суда турки захва</w:t>
        <w:softHyphen/>
        <w:t>тывали, как пираты. Так же они по</w:t>
        <w:softHyphen/>
        <w:t>ступали и с греческими кораблями, ходившими под российским флагом. Южное судоходство оказалось пара</w:t>
        <w:softHyphen/>
        <w:t>лизованным. Огромный ущерб был нанесён экономике южных губер</w:t>
        <w:softHyphen/>
        <w:t>ний России. Порта не реагировала на неоднократные требования рос</w:t>
        <w:softHyphen/>
        <w:t>сийского Министерства иностран</w:t>
        <w:softHyphen/>
        <w:t>ных дел не нарушать условий рус</w:t>
        <w:softHyphen/>
        <w:t>ско-турецких договорённостей, и прежде всего Бухарестского мира 1812 г. Дело дошло до ультиматума со стороны России — турки, чувст</w:t>
        <w:softHyphen/>
        <w:t>вуя поддержку западных держав, проигнорировали и его. Российская миссия, заявив о разрыве дипломати</w:t>
        <w:softHyphen/>
        <w:t>ческих отношений, покинула турец</w:t>
        <w:softHyphen/>
        <w:t>кую столиц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ложение особенно обостри</w:t>
        <w:softHyphen/>
        <w:t>лось после варварской расправы ту</w:t>
        <w:softHyphen/>
        <w:t>рок над 84-летним патриархом Кон</w:t>
        <w:softHyphen/>
        <w:t xml:space="preserve">стантинопольским Григорием </w:t>
      </w:r>
      <w:r>
        <w:rPr>
          <w:sz w:val="24"/>
          <w:lang w:val="en-US" w:eastAsia="ru-RU"/>
        </w:rPr>
        <w:t xml:space="preserve">V, </w:t>
      </w:r>
      <w:r>
        <w:rPr>
          <w:sz w:val="24"/>
          <w:lang w:eastAsia="ru-RU"/>
        </w:rPr>
        <w:t>которого мусульманские изуверы-фа</w:t>
        <w:softHyphen/>
        <w:t>натики повесили в первый день Пас</w:t>
        <w:softHyphen/>
        <w:t>хи 1821 г. Современник тех событий писал: «Тело одного из первых пас</w:t>
        <w:softHyphen/>
        <w:t>тырей греческой церкви на Востоке подверглось самому чудовищному поруганию. Сам символ веры втоптан в грязь, большая часть церквей раз</w:t>
        <w:softHyphen/>
        <w:t>рушена...». Жестокую резню учинили турки над жителями острова Хиос, из 100 тыс. населения которого уцелело лишь около 2 тыс. человек, остальные были убиты или проданы в рабств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ВАРИНСКОЕ СРАЖ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3 г, Англия делает решитель</w:t>
        <w:softHyphen/>
        <w:t>ный шаг, пытаясь заставить восстав</w:t>
        <w:softHyphen/>
        <w:t>ших принять только её покровитель</w:t>
        <w:softHyphen/>
        <w:t>ство, — греки официально бы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знаны воюющей стороной. Тем временем обстановка на Балканах и в Греции ухудшилась: наряду с наци</w:t>
        <w:softHyphen/>
        <w:t xml:space="preserve">онально-освободительной борьбой там началась и гражданская война. Этим не преминул воспользоваться султан Махмуд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Он договорился со своим вассалом египетским пашой Мухаммедом-Али, и тот послал вой</w:t>
        <w:softHyphen/>
        <w:t>ска на подавление греческого вос</w:t>
        <w:softHyphen/>
        <w:t>стания. Произвол оккупантов, изде</w:t>
        <w:softHyphen/>
        <w:t>вательства и террор в отношении немусульманского населения воз</w:t>
        <w:softHyphen/>
        <w:t>росли многократно. Солдаты Мухам</w:t>
        <w:softHyphen/>
        <w:t>меда-Али жгли посевы, вырубали оливковые рощи, увозили греческих крестьян в Егип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йская дипломатия оказа</w:t>
        <w:softHyphen/>
        <w:t>лась перед реальной угрозой прова</w:t>
        <w:softHyphen/>
        <w:t>ла всей её балканской политики. В 1825 г. император Александр нако</w:t>
        <w:softHyphen/>
        <w:t>нец пришёл к выводу, что необхо</w:t>
        <w:softHyphen/>
        <w:t>димо военным путём «разрубить гордиев узел» восточных противо</w:t>
        <w:softHyphen/>
        <w:t>речий. Началась подготовка к вой</w:t>
        <w:softHyphen/>
        <w:t>не с Турц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упивший на престол Нико</w:t>
        <w:softHyphen/>
        <w:t>лай оказался более решительным, чем старший брат. В узком кругу придворных император заявил, что война с султаном вот-вот состоится, но для её успешного исхода нужны союзники. Поэтому он принял пред</w:t>
        <w:softHyphen/>
        <w:t>ложение Англии заключить русско-английское соглашение по гречес</w:t>
        <w:softHyphen/>
        <w:t>кому вопросу. Весной 1826 г. был подписан так называемый Петербург</w:t>
        <w:softHyphen/>
        <w:t>ский протокол, в соответствии с кото</w:t>
        <w:softHyphen/>
        <w:t>рым высокие договаривающиеся сто</w:t>
        <w:softHyphen/>
        <w:t>роны решили обратиться к Турции с предложением о признании внутрен</w:t>
        <w:softHyphen/>
        <w:t>ней автономии Греции, но с сохра</w:t>
        <w:softHyphen/>
        <w:t>нением верховной власти Порты. Россия дала согласие на британское посредничество в греко-турецких пе</w:t>
        <w:softHyphen/>
        <w:t>реговорах. Но русская дипломатия су</w:t>
        <w:softHyphen/>
        <w:t>мела обойти хитроумных англичан, поскольку параграф третий Петер</w:t>
        <w:softHyphen/>
        <w:t>бургского протокола предусматривал «общее и единоличное» со стороны России и Британии воздействие на турок, если султан откажется от по</w:t>
        <w:softHyphen/>
        <w:t>средничества. Таким образом, Рос</w:t>
        <w:softHyphen/>
        <w:t>сия получала законное право приме</w:t>
        <w:softHyphen/>
        <w:t>нять вооружённую сил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рте 1826 г. Россия предъя</w:t>
        <w:softHyphen/>
        <w:t>вила турецкому султану ультиматив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64590" cy="1767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Турки — верховный судья и верховный адмирал. Первая треть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е требование по ряду вопросов (вывести турецкие войска из Молда</w:t>
        <w:softHyphen/>
        <w:t>вии и Валахии; восстановить в этих княжествах и Сербии самоуправ</w:t>
        <w:softHyphen/>
        <w:t>ление, что оговаривалось Буха</w:t>
        <w:softHyphen/>
        <w:t>рестским договором 1812 г.; урегу</w:t>
        <w:softHyphen/>
        <w:t>лировать спор о границе и др.). Истощенная пятилетней борьбой с греками, Турция приняла ультима</w:t>
        <w:softHyphen/>
        <w:t>тум. Осенью 1826 г. в небольшом пограничном городке Аккермане была подписана русско-турецкая конвенция на условиях Петербурга. Это был крупный успех николаев</w:t>
        <w:softHyphen/>
        <w:t>ской дипломат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Аккерманская конвенция не решила греческий вопрос. А между тем положение Греции ста</w:t>
        <w:softHyphen/>
        <w:t>новилось всё более затруднитель</w:t>
        <w:softHyphen/>
        <w:t>ным. Ещё в декабре 1825 г. сын еги</w:t>
        <w:softHyphen/>
        <w:t>петского правителя Ибрагим-паша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пустошив Пелопоннес, подошёл к Миссолонги — главному оплоту повстанцев. Город долго и безус</w:t>
        <w:softHyphen/>
        <w:t>пешно осаждали турки. Прибывшие египетская армия и флот сделали положение осаждённых безвыход</w:t>
        <w:softHyphen/>
        <w:t>ным. Исчерпав все возможности со</w:t>
        <w:softHyphen/>
        <w:t>противления, они предприняли от</w:t>
        <w:softHyphen/>
        <w:t>чаянную попытку прорваться через турецкие заграждения, и почти все погибли, В апреле 1826 г. Миссолонги пал. Однако восстание не было подавлено. Ширилась парти</w:t>
        <w:softHyphen/>
        <w:t>занская война. На помощь героиче</w:t>
        <w:softHyphen/>
        <w:t>скому народу непрерывно прибыва</w:t>
        <w:softHyphen/>
        <w:t>ло пополнение — иностранные добровольцы. Борьба Греции за свободу вызывала симпатию и со</w:t>
        <w:softHyphen/>
        <w:t>чувствие во всём мир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Петербургскому протоколу присоединилась Франция, и лето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36335" cy="4716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аваринское сражени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827 г. три державы заключили между собой Лондонскую конвен</w:t>
        <w:softHyphen/>
        <w:t>цию. В августе 1827 г. союзники по</w:t>
        <w:softHyphen/>
        <w:t>требовали от Турции прекратить войну в Греции и предоставить ей автономию. Султан лавировал, поч</w:t>
        <w:softHyphen/>
        <w:t>ти два месяца шли бесплодные пе</w:t>
        <w:softHyphen/>
        <w:t>реговоры, и тогда партнёры по коалиции решили провести воору</w:t>
        <w:softHyphen/>
        <w:t>жённую демонстрац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единённые эскадры Англии, Франции и России блокировали ту</w:t>
        <w:softHyphen/>
        <w:t>рецко-египетский флот на юго-запад</w:t>
        <w:softHyphen/>
        <w:t>ном побережье полуострова Пелопон</w:t>
        <w:softHyphen/>
        <w:t>нес в бухте Наварина и предложили ему покинуть Грецию. Ибрагим-паша ответил отказом. Тогда объединённые эскадры европейцев вошли в Нава</w:t>
        <w:softHyphen/>
        <w:t>ри некую гавань. Турки открыли огонь, и завязалось сражение, в котором решающая роль выпала на долю рус</w:t>
        <w:softHyphen/>
        <w:t>ских моряков. Особенно отличился линейный корабль «Азов» под ко</w:t>
        <w:softHyphen/>
        <w:t>мандованием капитана 1-го ранга М. П. Лазарева: им было потоплено не</w:t>
        <w:softHyphen/>
        <w:t>сколько крупных неприятельских ко</w:t>
        <w:softHyphen/>
        <w:t>раблей. На борту «Азова» принимали участие в морском сражении будущие адмиралы, герои Севастопольской обороны В. А. Корнилов, П. С. Нахи</w:t>
        <w:softHyphen/>
        <w:t>мов, В. И. Истом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шло около трёх часов с начала сражения, и оттоманский средиземноморский флот, насчиты</w:t>
        <w:softHyphen/>
        <w:t>вавший до 70 кораблей, 16 тыс. мо</w:t>
        <w:softHyphen/>
        <w:t>ряков и до 2200 орудий, был поч</w:t>
        <w:softHyphen/>
        <w:t>ти полностью уничтожен. Погибли 7 тыс. турок. Потери союзников со</w:t>
        <w:softHyphen/>
        <w:t>ставили 800 человек убитыми и ра</w:t>
        <w:softHyphen/>
        <w:t>неными. Из 27 кораблей коалиции не затонул ни од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риже и Лондоне к Наваринской победе отнеслись с доса</w:t>
        <w:softHyphen/>
        <w:t>дой. Английский король даже назвал её «горестным событием»: Англия и Франция не хотели доводить дело до полномасштабной войны. Россия, напротив, стремилась использовать создавшуюся ситуацию, чтобы на</w:t>
        <w:softHyphen/>
        <w:t>нести Порте решающий удар. Но прежде надо было завершить войну с Персией (1826—1828 гг.). Благода</w:t>
        <w:softHyphen/>
        <w:t>ря заключённому в феврале 1828 г. Туркманчайскому договору укрепи</w:t>
        <w:softHyphen/>
        <w:t>лись позиции России на Кавказе, и у Петербурга оказались развязанными руки для войны с Турц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О ВОЙ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апреле 1828 г. была объявлена война Турции, причём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собо подчеркнул, что он всегда бу</w:t>
        <w:softHyphen/>
        <w:t>дет готов вступить в мирные перего</w:t>
        <w:softHyphen/>
        <w:t>воры с Портой. Турция находилась в сложном положении: ослабленная предшествующими войнами, с рас</w:t>
        <w:softHyphen/>
        <w:t>строенными финансами, почти без военно-морского флота, она каза</w:t>
        <w:softHyphen/>
        <w:t>лась лёгкой добычей. Предполага</w:t>
        <w:softHyphen/>
        <w:t>лось, что кампания будет закончена к наступлению зимы. Русское коман</w:t>
        <w:softHyphen/>
        <w:t>дование планировало переправиться через Прут и Дунай и занять Варну, Браилов и другие турецкие крепости, а затем решительными действиями под Константинополем принудить турок к миру на русских условиях. Предвкушая близкую и лёгкую побе</w:t>
        <w:softHyphen/>
        <w:t>ду, император сам отправился на Ев</w:t>
        <w:softHyphen/>
        <w:t>ропейский театр военных действий, где 95-тысячной армией командовал заслуженный, но уже престарелый и нерешительный, особенно в присут</w:t>
        <w:softHyphen/>
        <w:t xml:space="preserve">ствии царя, фельдмаршал П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Вит</w:t>
        <w:softHyphen/>
        <w:t>генштей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кавказье к войне с Турцией готовился 25-тысячный корпус гене</w:t>
        <w:softHyphen/>
        <w:t>рал-адъютанта И. Ф. Паскевича, на</w:t>
        <w:softHyphen/>
        <w:t>местника на Кавказе. На Черномор</w:t>
        <w:softHyphen/>
        <w:t>ском побережье была блокирована принадлежавшая туркам крепость Анап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лтан располагал 80-тысячной армией, созданной по европейскому образцу, и приблизительно 100-ты</w:t>
        <w:softHyphen/>
        <w:t>сячными иррегулярными войсками, в основном кавалер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итгенштейн, форсировав Прут и Дунай во время одного из главных мусульманских праздников — Байрама, практически без сопротивления занял Молдавию и Валахию. Затем завязал упорные бои за хорошо ук</w:t>
        <w:softHyphen/>
        <w:t>реплённую крепость Браилов. Под крепостные стены подвели подкопы, и русская армия двинулась на при</w:t>
        <w:softHyphen/>
        <w:t>ступ. Турки встретили штурмующих градом картечи, расстреливая их в упор. Несмотря на кинжальный огонь, атакующие оседлали стены, но взять крепость им не удалось. Од</w:t>
        <w:softHyphen/>
        <w:t>нако положение турецкого гарнизо</w:t>
        <w:softHyphen/>
        <w:t>на было безнадёжным, и 7 июня 1828 г. Браилов капитулирова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054735" cy="2719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Турецкий морской офицер. Первая треть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временем на Кавказе корпус Паскевича всё лето продвигался впе</w:t>
        <w:softHyphen/>
        <w:t>рёд, русские войска захватили Анапу и важнейшие турецкие крепости Каре, Ардаган, Ахалцих, Поти и Баязет. Все</w:t>
        <w:softHyphen/>
        <w:t>го за три месяца были полностью заняты пашалыки (турецкие адми</w:t>
        <w:softHyphen/>
        <w:t>нистративные области) — Карский, Ахалцихский и Баязетский. Кроме того, специально выделенные отряды оккупировали Черноморское побе</w:t>
        <w:softHyphen/>
        <w:t>режье от Анапы до По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ежду тем положение дел на Дунайском фронте ухудшалось. Пер</w:t>
        <w:softHyphen/>
        <w:t>вые победы сменились неудачами: русской армии пришлось бороться с эпидемиями, лазареты оказалис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е готовы принять огромное ко</w:t>
        <w:softHyphen/>
        <w:t>личество больных. Из-за недостат</w:t>
        <w:softHyphen/>
        <w:t>ка фуража начался массовый падёж лошад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зрезультатно окончилась из</w:t>
        <w:softHyphen/>
        <w:t>нурительная осада другой крепо</w:t>
        <w:softHyphen/>
        <w:t>сти — Силистрии. Более успешно шла борьба за приморскую крепость Варну. Её осаждали и с суши, и с моря. 29 сентября 1828 г. Варна сдалась: б тыс. турок были взяты в плен; победителям досталась вся артилле</w:t>
        <w:softHyphen/>
        <w:t>рия — 178 орудий разных калибров. Взятие Варны — наиболее крупный успех русских войск в кампании 1828 г. На зимние квартиры русская армия расположилась по обоим б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75375" cy="5157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нейный корабль «Азов», удачно действовавший при Наварин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гам Дуная, оставив гарнизоны в захваченных крепостя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вропейские державы с боль</w:t>
        <w:softHyphen/>
        <w:t>шой тревогой следили за событиями, не скрывая своего сочувствия султа</w:t>
        <w:softHyphen/>
        <w:t>ну. Туркам оказывалась моральная, дипломатическая и финансовая под</w:t>
        <w:softHyphen/>
        <w:t>держка. Английские агенты подстре</w:t>
        <w:softHyphen/>
        <w:t>кали иранского шаха к новой войне с Россией: в январе 1829 г. было со</w:t>
        <w:softHyphen/>
        <w:t>вершено злодейское нападение на российское посольство в Тегеране, во время которого погиб полномоч</w:t>
        <w:softHyphen/>
        <w:t>ный министр-резидент, поэт и дра</w:t>
        <w:softHyphen/>
        <w:t>матург А. С. Грибоед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Австрия усиленно вооружалась на границе с Дунайскими княжествами. Николаю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иходилось спе</w:t>
        <w:softHyphen/>
        <w:t>шить, чтобы не очутиться перед ли</w:t>
        <w:softHyphen/>
        <w:t>цом новых противн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ществовали две точки зре</w:t>
        <w:softHyphen/>
        <w:t>ния на дальнейшее развитие кам</w:t>
        <w:softHyphen/>
        <w:t>пании. Витгенштейн и его сторон</w:t>
        <w:softHyphen/>
        <w:t>ники предлагали действовать не спеша, брать турецкие крепости одну за другой и окончить войну у Балканского хребта, перейти через который с армией, по их мнению, было невозможно. Оппоненты Вит</w:t>
        <w:softHyphen/>
        <w:t>генштейна стояли за решительное наступление: они предлагали идти к Балканам, оставив в тылу дунайские крепости, и, перевалив через горы, двинуться на турецкую столицу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60465" cy="4883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риг «Меркурий»,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ыдержавши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яжёлый б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 двумя турецким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раблям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5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84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питан бриг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Меркурий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И. Казарски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8560" cy="4705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ие войска штурмуют Варн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няли последний, более ради</w:t>
        <w:softHyphen/>
        <w:t>кальный план. Его сторонник гене</w:t>
        <w:softHyphen/>
        <w:t>рал И. И. Дибич сменил нереши</w:t>
        <w:softHyphen/>
        <w:t>тельного Витгенштейна на посту главнокомандующего. Затем Нико</w:t>
        <w:softHyphen/>
        <w:t xml:space="preserve">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делал то, что ему следовало сделать с самого начала. Заявив приближённым: «При мне всё идёт дурно», — он удалился из действую</w:t>
        <w:softHyphen/>
        <w:t>щей армии. Присутствие императо</w:t>
        <w:softHyphen/>
        <w:t>ра более не связывало рук военно</w:t>
        <w:softHyphen/>
        <w:t>му командован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сной генерал Дибич, реорга</w:t>
        <w:softHyphen/>
        <w:t>низовав и усилив армию до 125 тыс. человек, возобновил военные дейст</w:t>
        <w:softHyphen/>
        <w:t>вия. Тогда же турки перешли в контр</w:t>
        <w:softHyphen/>
        <w:t>наступление, которое в конце концов оказалось неудач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СТУПЛЕНИЕ АРМИИ ДИБИЧ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37-тысячный корпус русских войск вновь окружил Силистрию, и 7 мая начались осадные работы. Крепость сражалась больше месяца. Тем вре</w:t>
        <w:softHyphen/>
        <w:t>менем турецкий визирь Решид-паша вознамерился захватить Варну. Что</w:t>
        <w:softHyphen/>
        <w:t>бы предотвратить подобный пово</w:t>
        <w:softHyphen/>
        <w:t>рот событий, Дибичу пришлось с частью войск покинуть Силистрию, не снимая её блокады, и ударить в тыл наступавшим войскам визиря. У деревни Кулевчи произошло гене</w:t>
        <w:softHyphen/>
        <w:t>ральное сражение, завершившееся решительным поражением турец</w:t>
        <w:softHyphen/>
        <w:t>кой армии, которая обратилась в па</w:t>
        <w:softHyphen/>
        <w:t>ническое бегство. В середине июня капитулировал гарнизон Силистрии, крепость па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й корпус в 35 тыс. чело</w:t>
        <w:softHyphen/>
        <w:t>век совершил замечательный пере</w:t>
        <w:softHyphen/>
        <w:t>ход через Балканские горы. Сначала в непривычную жару, когда казалось, что «плавятся камни», затем в про</w:t>
        <w:softHyphen/>
        <w:t>ливные дожди, размывшие дороги, с тяжёлой амуницией за плечами, пре</w:t>
        <w:softHyphen/>
        <w:t>одолевая крутые подъёмы и голово</w:t>
        <w:softHyphen/>
        <w:t>кружительные спуски, порой падая от изнеможения, русские солдаты упорно двигались по горным перева</w:t>
        <w:softHyphen/>
        <w:t>лам. Тщетно небольшие отряды ту</w:t>
        <w:softHyphen/>
        <w:t>рок пытались преградить в горах путь русским полкам — они неук</w:t>
        <w:softHyphen/>
        <w:t>лонно стремились к цели..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ОВЬ НА АЛМАЗЕ «ШАХ». А. С. ГРИБОЕДОВ КАК ДИПЛОМА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ександр Сергеевич Грибоедов (1790 или 1795? —1829) более всего известен нам как выдающийся русский поэт и дра</w:t>
        <w:softHyphen/>
        <w:t>матург, автор бессмертной комедии «Горе от ума». И немногие знают о том, что он был известным русским дипло</w:t>
        <w:softHyphen/>
        <w:t>матом. Грибоедов обладал великолепны</w:t>
        <w:softHyphen/>
        <w:t>ми способностями: говорил на несколь</w:t>
        <w:softHyphen/>
        <w:t>ких языках, прекрасно рисовал, имел незаурядные музыкальные дарования и талант композитора — известны и до сих пор исполняются сочинённые им валь</w:t>
        <w:softHyphen/>
        <w:t>сы для фортепьяно. В 1810 г. окончив словесный и юридический факультеты Московского университета, он там же изучал физику и математику. В минуту опасности «грозы двенадцатого года» Александр Грибоедов добровольцем-гусаром отправился на войну. Выйдя в от</w:t>
        <w:softHyphen/>
        <w:t>ставку, в 1817 г. поступил переводчи</w:t>
        <w:softHyphen/>
        <w:t>ком в Коллегию иностранных дел и вскоре был назначен секретарём рос</w:t>
        <w:softHyphen/>
        <w:t>сийской дипломатической миссии в Пер</w:t>
        <w:softHyphen/>
        <w:t>сии (Иране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22—1823 гг. Грибоедов служил «по дипломатической части» при глав</w:t>
        <w:softHyphen/>
        <w:t>нокомандующем русскими войсками на Кавказе генерале А. П. Ермолов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время следствия по делу декаб</w:t>
        <w:softHyphen/>
        <w:t>ристов выяснилось, что Грибоедов со</w:t>
        <w:softHyphen/>
        <w:t>стоял членом Северного общества, но никаких антиправительственных деяний не совершал. Сам Александр Сергеевич, будучи арестованным, на следствии всё полностью отрицал, и после шестиме</w:t>
        <w:softHyphen/>
        <w:t>сячного заточения ему выдали «очис</w:t>
        <w:softHyphen/>
        <w:t>тительный аттестат» — улик против Грибоедова так и не обнаружили (пре</w:t>
        <w:softHyphen/>
        <w:t>дупреждённый Ермоловым, он сжёг часть своих бумаг). Осенью 1826 г. Алек</w:t>
        <w:softHyphen/>
        <w:t>сандр Сергеевич возвратился в Грузию, и вскоре ему поручили ведать связями России с Ираном и Турци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усско-иранская война 1826— 1828 гг. завершилась Туркманчайским миром, заключённым при активном участии Грибоедова. С текстом мирно</w:t>
        <w:softHyphen/>
        <w:t>го договора он прибыл в столицу, где Ни</w:t>
        <w:softHyphen/>
        <w:t xml:space="preserve">колай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устроил ему по русскому обы</w:t>
        <w:softHyphen/>
        <w:t>чаю торжественную встречу и по-царски наградил. «Государю угодно меня жало</w:t>
        <w:softHyphen/>
        <w:t>вать четырьмя тысячами червонцев, Ан</w:t>
        <w:softHyphen/>
        <w:t xml:space="preserve">ною с бриллиантами (т. е. орденом Святой Анны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и чином стат</w:t>
        <w:softHyphen/>
        <w:t>ского советника», — сообщал Грибое</w:t>
        <w:softHyphen/>
        <w:t>дов на Кавказ. В июле 1828 г. Александр Сергеевич был направлен полномочным министром (послом) в Персию с тем, чтобы обеспечить безусловное исполне</w:t>
        <w:softHyphen/>
        <w:t>ние всех пунктов Туркманчайского до</w:t>
        <w:softHyphen/>
        <w:t>говора. В октябре он прибыл в Тавриз, где установил дружественные отноше</w:t>
        <w:softHyphen/>
        <w:t>ния с наследным принцем Аббас-мирзой, сторонником сближения с Росси</w:t>
        <w:softHyphen/>
        <w:t>ей. Один из современников вспоминал, что Грибоедов успешно противодейст</w:t>
        <w:softHyphen/>
        <w:t>вовал попыткам англичан восстановить Аббас-мирзу против России и «заме</w:t>
        <w:softHyphen/>
        <w:t>нял... там единым своим лицом 20-ты</w:t>
        <w:softHyphen/>
        <w:t>сячную армию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екабре 1828 г. русское посоль</w:t>
        <w:softHyphen/>
        <w:t>ство прибыло в Тегеран. Несмотря на все трудности, сопровождавшие дипло</w:t>
        <w:softHyphen/>
        <w:t>матическую деятельность Грибоедова, ему удалось удержать Персию от разры</w:t>
        <w:softHyphen/>
        <w:t>ва отношений с Россией: союз с турец</w:t>
        <w:softHyphen/>
        <w:t>ким султаном так и не был заключён. Кроме того, русский посланник упорно добивался уплаты очередной «доли» контрибуции, а также в соответствии с договором способствовал возвращению на родину российских подданны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всё же враждебность окру</w:t>
        <w:softHyphen/>
        <w:t>жения шаха по отношению к русской миссии росла с каждым днём. Значи</w:t>
        <w:softHyphen/>
        <w:t>тельную роль в провоцировании кро</w:t>
        <w:softHyphen/>
        <w:t>вавой драмы, произошедшей 30 января 1829 г., сыграли английские резиден</w:t>
        <w:softHyphen/>
        <w:t>ты в Тегеране и первый адъютант шаха, его зять Аллаяр-хан. 29 января на ули</w:t>
        <w:softHyphen/>
        <w:t>цах, базарных площадях, в мечетях персидской столицы мусульманские фанатики стали призывать «правовер</w:t>
        <w:softHyphen/>
        <w:t>ных» уничтожать «гяуров» (т. е. нему</w:t>
        <w:softHyphen/>
        <w:t>сульман) как врагов ислама. В россий</w:t>
        <w:softHyphen/>
        <w:t>ском посольстве попросили убежище несколько армян, пожелавших возвра</w:t>
        <w:softHyphen/>
        <w:t>титься на историческую родину. Гри</w:t>
        <w:softHyphen/>
        <w:t>боедов после уведомления шахских властей разрешил всем репатриантам разместиться на территории посольст</w:t>
        <w:softHyphen/>
        <w:t>ва, поскольку оказание помощи вхо</w:t>
        <w:softHyphen/>
        <w:t>дило в круг его обязанностей. Этим он нанёс глубочайшее оскорбление шах</w:t>
        <w:softHyphen/>
        <w:t>ской семье, свято чтившей законы ис</w:t>
        <w:softHyphen/>
        <w:t>лама: среди армян были женщины из гарема крупного сановника, а также известный в придворных кругах евнух мирза Якуб. Мальчиком его вывезли из Еревана, оскопили, заставили приня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усульманство. Со временем он стал служителем (евнухом) шахского гаре</w:t>
        <w:softHyphen/>
        <w:t>ма. Решение мирзы Якуба, несмотря на его положение при дворе, вернуть</w:t>
        <w:softHyphen/>
        <w:t>ся в Армению, а фактически — в Рос</w:t>
        <w:softHyphen/>
        <w:t>сию, до предела накалило обстановку вокруг русской миссии. В одной из ме</w:t>
        <w:softHyphen/>
        <w:t>четей главный муджтахид (высшее лицо в мусульманской духовной иерар</w:t>
        <w:softHyphen/>
        <w:t>хии) Месих обратился к огромной тол</w:t>
        <w:softHyphen/>
        <w:t>пе фанатиков, вооружённых камнями, кинжалами и палками, с призывом на</w:t>
        <w:softHyphen/>
        <w:t>чать «священную войну» против рус</w:t>
        <w:softHyphen/>
        <w:t>ских. Мирзу Якуба он объявил отступ</w:t>
        <w:softHyphen/>
        <w:t>ником от ислама, а Грибоедова — главным зачинщиком этого «вели</w:t>
        <w:softHyphen/>
        <w:t>чайшего преступления». Разъярённая толпа фанатиков ворвалась на терри</w:t>
        <w:softHyphen/>
        <w:t>торию российского представитель</w:t>
        <w:softHyphen/>
        <w:t>ства. Бесчинствуя, она устроила там небывалый погром. Была вырезана вся миссия, за исключением счаст</w:t>
        <w:softHyphen/>
        <w:t>ливо спасшегося секретаря посольст</w:t>
        <w:softHyphen/>
        <w:t>ва И. С. Мальце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начала Фетх-Али-шах попытался обвинить в трагедии самого Грибоедо</w:t>
        <w:softHyphen/>
        <w:t>ва, полностью отрицая свою причаст</w:t>
        <w:softHyphen/>
        <w:t>ность к кровавому инциденту. Ходили слухи о разрыве Туркманчайских до</w:t>
        <w:softHyphen/>
        <w:t>говорённостей, о новой войне с Рос</w:t>
        <w:softHyphen/>
        <w:t>сией, которая в это время вела тяжё</w:t>
        <w:softHyphen/>
        <w:t>лые бои с турками. Но до войны дело всё же не дошло: персы были напуга</w:t>
        <w:softHyphen/>
        <w:t>ны возможными последствиями чудо</w:t>
        <w:softHyphen/>
        <w:t>вищной провокации, да и Россия не имела сил, чтобы начать военные дей</w:t>
        <w:softHyphen/>
        <w:t>ствия против Перс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Тегеране решили направить к Николаю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специальное посольство, которое возглавил 15-летний внук шаха, сын Аббас-Мирзы, Хозрев-мирза. В Петербурге посольство приняли с почестями и удовлетворились офи</w:t>
        <w:softHyphen/>
        <w:t>циальными извинениями, принесён</w:t>
        <w:softHyphen/>
        <w:t>ными от имени шаха, тем более что подкреплялись они щедрыми подноше</w:t>
        <w:softHyphen/>
        <w:t>ниями русскому двору. Среди подар</w:t>
        <w:softHyphen/>
        <w:t>ков находился знаменитый, один из крупнейших в мире, огранённый алмаз «Шах». (Ныне его можно увидеть на постоянной выставке Алмазного фон</w:t>
        <w:softHyphen/>
        <w:t>да России в Оружейной палате Крем</w:t>
        <w:softHyphen/>
        <w:t>ля.) Таким образом, инцидент на офи</w:t>
        <w:softHyphen/>
        <w:t>циальном уровне был исчерпан. Сам император заявил Хозрев-мирзе: «Я предаю вечному забвению злополуч</w:t>
        <w:softHyphen/>
        <w:t>ное тегеранское происшествие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5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ссийские части спустились с горных перевалов на приморскую низменность и с ходу взяли ряд кре</w:t>
        <w:softHyphen/>
        <w:t>постей и город Бургас. Генерал Ди</w:t>
        <w:softHyphen/>
        <w:t>бич сообщал в Петербург: «Балканы, считавшиеся непроходимыми в те</w:t>
        <w:softHyphen/>
        <w:t xml:space="preserve">чение стольких веков, пройдены ими (русскими воинами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в три дня, и победоносные знамёна Вашего Величества развеваются на стенах Миземврии, Ахиолы и Бурга</w:t>
        <w:softHyphen/>
        <w:t>са, среди населения, которое встре</w:t>
        <w:softHyphen/>
        <w:t>чает наших храбрецов как освободи</w:t>
        <w:softHyphen/>
        <w:t>телей и братьев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ральный дух турецких войск был сломлен. На стороне русских в борьбу вступили болгарские опол</w:t>
        <w:softHyphen/>
        <w:t>ченцы. Генерал П. Д. Киселёв, нахо</w:t>
        <w:softHyphen/>
        <w:t>дившийся со своими солдатами у Шипкинского перевала, предлагал графу Дибичу двинуться к столиц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04415" cy="2651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И. И. Дибич. Гравюр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4681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усские войска переходят Балкан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6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олгарии Софии, до которой было рукой подать, но получил отказ, поскольку главнокомандующий опа</w:t>
        <w:softHyphen/>
        <w:t>сался подъёма национального дви</w:t>
        <w:softHyphen/>
        <w:t>жения в Болгарии. С иронией и го</w:t>
        <w:softHyphen/>
        <w:t xml:space="preserve">речью Киселёв писал другу: «У нас столбы (так у Киселёва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государства нимало не заботятся о пользе России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ая армия продолжала на</w:t>
        <w:softHyphen/>
        <w:t>ступление: на пути к Константино</w:t>
        <w:softHyphen/>
        <w:t>полю ей оставалось взять последний оплот турок — Адрианополь, вторую столицу империи. За неделю пройдя 120 км, части армии Дибича внезап</w:t>
        <w:softHyphen/>
        <w:t>но появились у стен старинной кре</w:t>
        <w:softHyphen/>
        <w:t>пости, которую ошеломлённые тур</w:t>
        <w:softHyphen/>
        <w:t>ки сдали без боя. При султанском дворе царила растерянность, почти паника: ведь и на Кавказском фрон</w:t>
        <w:softHyphen/>
        <w:t>те русские войска овладели к это</w:t>
        <w:softHyphen/>
        <w:t>му времени хорошо укреплённой крепостью Эрзерум, а затем взяли Байбурт; готовилось наступление на Батум и Трапезунд. Русские аван</w:t>
        <w:softHyphen/>
        <w:t>гардные отряды вошли в глубь ту</w:t>
        <w:softHyphen/>
        <w:t>рецкой территории. Их можно бы</w:t>
        <w:softHyphen/>
        <w:t>ло видеть в нескольких километрах от стен Константинопо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ДРИАНОПОЛЬСКИЙ МИ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рта вынуждена была признать своё поражение. Пытаясь предот</w:t>
        <w:softHyphen/>
        <w:t xml:space="preserve">вратить взятие русскими войсками Константинополя, султан Махмуд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запросил мира, санкционировав на</w:t>
        <w:softHyphen/>
        <w:t>чало переговоров в Адрианопо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еговоры шли трудно. Султан приказал анатолийскому Осман-паше развернуть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а Кавказе против войск Паскевича военную операцию и на</w:t>
        <w:softHyphen/>
        <w:t>нести им поражение, чтобы русские уполномоченные в Адрианополе бы</w:t>
        <w:softHyphen/>
        <w:t>ли посговорчивее... Но ничего не вы</w:t>
        <w:softHyphen/>
        <w:t>шло. На одном из заседаний, когда турецкий представитель Мехмед Садык-эфенди стал более чем настойчи</w:t>
        <w:softHyphen/>
        <w:t>во возражать против включения в текст договора статьи о судьбах Гре</w:t>
        <w:softHyphen/>
        <w:t>ции и к тому же потребовал вернуть все (!) занятые Россией в ходе войны земли, царский генерал-адъютант князь Орлов очень твёрдо и недву</w:t>
        <w:softHyphen/>
        <w:t xml:space="preserve">смысленно напомнил, </w:t>
      </w:r>
      <w:r>
        <w:rPr>
          <w:i/>
          <w:sz w:val="24"/>
          <w:lang w:eastAsia="ru-RU"/>
        </w:rPr>
        <w:t xml:space="preserve">чья </w:t>
      </w:r>
      <w:r>
        <w:rPr>
          <w:sz w:val="24"/>
          <w:lang w:eastAsia="ru-RU"/>
        </w:rPr>
        <w:t xml:space="preserve">армия и у ворот </w:t>
      </w:r>
      <w:r>
        <w:rPr>
          <w:i/>
          <w:sz w:val="24"/>
          <w:lang w:eastAsia="ru-RU"/>
        </w:rPr>
        <w:t xml:space="preserve">чьей </w:t>
      </w:r>
      <w:r>
        <w:rPr>
          <w:sz w:val="24"/>
          <w:lang w:eastAsia="ru-RU"/>
        </w:rPr>
        <w:t>столицы находится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вот в сентябре 1829 г. в ста</w:t>
        <w:softHyphen/>
        <w:t>ринном дворце османских султанов, в городе, с которым было связано само рождение Турецкой империи, высокие стороны подписали мир</w:t>
        <w:softHyphen/>
        <w:t>ный тракта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договору, Россия полу</w:t>
        <w:softHyphen/>
        <w:t>чила устье Дуная с прилегающими островами, на Кавказе — восточное побережье Чёрного моря от Анапы до пристани Святого Николая (Поти), а также территорию Ахалцихского па</w:t>
        <w:softHyphen/>
        <w:t>шалыка с крепостями Ахалцих и Ахалкалаки. Кроме того, Турция подтвер</w:t>
        <w:softHyphen/>
        <w:t>дила отказ от претензий на ранее отошедшие к России земли на Кавка</w:t>
        <w:softHyphen/>
        <w:t>зе. Проливы Босфор и Дарданеллы объявлялись свободными для прохо</w:t>
        <w:softHyphen/>
        <w:t>да всех иностранных торговых судов, в том числе и российских. Крупным достижением России стало оконча</w:t>
        <w:softHyphen/>
        <w:t>тельное признание Турцией права русских подданных свободно торго</w:t>
        <w:softHyphen/>
        <w:t>вать в пределах Османской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дельными статьями договора утверждалось право Греции на ши</w:t>
        <w:softHyphen/>
        <w:t>рокую внутреннюю автономию в соответствии с Лондонской конвен</w:t>
        <w:softHyphen/>
        <w:t>цией 1827 г. В 1830 г. Греция по ре</w:t>
        <w:softHyphen/>
        <w:t>шению международной конферен</w:t>
        <w:softHyphen/>
        <w:t>ции обрела полную независимос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унайские княжества получили право организовать земские войска, причём «Россия приняла на себя ру</w:t>
        <w:softHyphen/>
        <w:t>чательство в их благоденствии», т. е. получила право вмешиваться в балканские дела, чтобы защищать хри</w:t>
        <w:softHyphen/>
        <w:t>стиан. Мало того, русские войска до окончания выплаты контрибуции занимали территории Молдавии и Валахии. Мусульманам запрещалось жить и владеть имениями к северу от Дуна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Шестая статья Адрианопольского договора недвусмысленно подтверждала автономию Сербии и обязывала Турцию «без малейшего отлагательства и со всею возмож</w:t>
        <w:softHyphen/>
        <w:t>ною точностью» выполнять дого</w:t>
        <w:softHyphen/>
        <w:t>ворённости, зафиксированные Аккерманской конвенцией. Болгары получили право эмигрировать в Россию, и в 1829—1830 гг. началось их массовое переселение в южные районы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дрианопольский договор — крупный успех России, позиц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 Когда русскому главнокомандующе</w:t>
        <w:softHyphen/>
        <w:t>му, генералу Дибичу, удалось выманить турецкую армию из Шумлы и нанести ей страшное поражение (у деревни Кулевчи), дела изменились к лучшему. Дибич двинулся за Балканы и взял Адрианополь, вторую столицу Турции. В то же время в азиатской Турции граф Паскевич успел взять турецкие крепости Карс и Ахалиых и после удачных боёв с турецкой армией занял Эрзерум. Победы русских получили решитель</w:t>
        <w:softHyphen/>
        <w:t>ный характер, и турки просили ми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(Из книг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. Ф. Платоно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«Сочин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о русск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стории».)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торой на Ближнем Востоке чрезвы</w:t>
        <w:softHyphen/>
        <w:t>чайно упрочились. Стабилизирова</w:t>
        <w:softHyphen/>
        <w:t>лись русско-турецкие отношения, торговля на Чёрном море и в Среди</w:t>
        <w:softHyphen/>
        <w:t>земноморье стала развиваться в бла</w:t>
        <w:softHyphen/>
        <w:t>гоприятных условиях. Победа России в войне 1828—1829 гг. имела большое историческое значение и для Закав</w:t>
        <w:softHyphen/>
        <w:t>казья: прекратилась османская экспансия, часть территории, занимае</w:t>
        <w:softHyphen/>
        <w:t>мой армянским и грузинским народа</w:t>
        <w:softHyphen/>
        <w:t>ми, присоединилась к России. Однако главным всё-таки было решающее участие России в начавшемся осво</w:t>
        <w:softHyphen/>
        <w:t>бождении греков, румын, молдаван, болгар, сербов, черногорцев и других балканских народов от многовеково</w:t>
        <w:softHyphen/>
        <w:t>го турецкого владыч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КОНСЕРВАТИВНАЯ МЫСЛЬ В РОССИИ НИКОЛАЕВСКОГО ВРЕМЕН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, после убийст</w:t>
        <w:softHyphen/>
        <w:t xml:space="preserve">ва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воцарения Александ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русское общество ожидало начала ли</w:t>
        <w:softHyphen/>
        <w:t>беральных реформ и приветствовало первые, пусть ещё и очень робкие шаги нового императора и его «мо</w:t>
        <w:softHyphen/>
        <w:t>лодых друзей» в этом направлении. Конечно же, в России и тогда сущест</w:t>
        <w:softHyphen/>
        <w:t>вовал значительный общественны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ои, состоявший из высших сановни</w:t>
        <w:softHyphen/>
        <w:t>ков и помещиков, не желавших ника</w:t>
        <w:softHyphen/>
        <w:t>ких преобразований. Но чёткая систе</w:t>
        <w:softHyphen/>
        <w:t>ма политических взглядов у них ещё не сформировала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авда, перед Отечественной войной 1812 года великий русский историк Николай Михайлович Карам</w:t>
        <w:softHyphen/>
        <w:t>зин, человек консервативных взгля</w:t>
        <w:softHyphen/>
        <w:t>дов, направил императору записку «О древней и новой России». В ней Ка</w:t>
        <w:softHyphen/>
        <w:t>рамзин подвергал резкой критике ли</w:t>
        <w:softHyphen/>
        <w:t>беральный проект государственных преобразований М. М. Сперанского (см. статью «Михаил Михайлович Спе</w:t>
        <w:softHyphen/>
        <w:t>ранский»), а также доказывал, что не</w:t>
        <w:softHyphen/>
        <w:t>обходимо сохранить самодержавие в России на вечные времена. Вместо реформ Карамзин предлагал подыс</w:t>
        <w:softHyphen/>
        <w:t>кать 50 толковых губернаторов и достойных священников, которые поддерживали бы народную нравст</w:t>
        <w:softHyphen/>
        <w:t xml:space="preserve">венность. (С точки зрения Карамзина, все недостатки в государстве связаны не с пороками </w:t>
      </w:r>
      <w:r>
        <w:rPr>
          <w:i/>
          <w:sz w:val="24"/>
          <w:lang w:eastAsia="ru-RU"/>
        </w:rPr>
        <w:t xml:space="preserve">системы, </w:t>
      </w:r>
      <w:r>
        <w:rPr>
          <w:sz w:val="24"/>
          <w:lang w:eastAsia="ru-RU"/>
        </w:rPr>
        <w:t>а с отри</w:t>
        <w:softHyphen/>
        <w:t xml:space="preserve">цательными качествами </w:t>
      </w:r>
      <w:r>
        <w:rPr>
          <w:i/>
          <w:sz w:val="24"/>
          <w:lang w:eastAsia="ru-RU"/>
        </w:rPr>
        <w:t xml:space="preserve">отдельных </w:t>
      </w:r>
      <w:r>
        <w:rPr>
          <w:sz w:val="24"/>
          <w:lang w:eastAsia="ru-RU"/>
        </w:rPr>
        <w:t>людей — губернаторов, чиновников и т. п. На все посты нужно назначать «хороших», «честных» людей.) Исто</w:t>
        <w:softHyphen/>
        <w:t xml:space="preserve">рик отводил особую роль </w:t>
      </w:r>
      <w:r>
        <w:rPr>
          <w:i/>
          <w:sz w:val="24"/>
          <w:lang w:eastAsia="ru-RU"/>
        </w:rPr>
        <w:t>император</w:t>
        <w:softHyphen/>
        <w:t xml:space="preserve">ской власти </w:t>
      </w:r>
      <w:r>
        <w:rPr>
          <w:sz w:val="24"/>
          <w:lang w:eastAsia="ru-RU"/>
        </w:rPr>
        <w:t>в России. Он считал, что любые попытки ограничить её могут привести к бунтам и анархии. Впо</w:t>
        <w:softHyphen/>
        <w:t>следствии эти идеи легли в основу консервативных политических тео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3322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М. Карамзин. Гравюра. 1815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ий, которые разрабатывались многи</w:t>
        <w:softHyphen/>
        <w:t xml:space="preserve">ми публицистами и общественными деятелями во второй четвер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ЦВЕТ КОНСЕРВАТИЗМА В НИКОЛАЕВСКУЮ ЭПОХ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 завершения Отечественной войны 1812 года общественная ат</w:t>
        <w:softHyphen/>
        <w:t>мосфера в России изменилась. Ре</w:t>
        <w:softHyphen/>
        <w:t>форм уже не ждали. В конце прав</w:t>
        <w:softHyphen/>
        <w:t xml:space="preserve">ле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торжествовала реакция. Министерство народного просвещения, переименованное в Министерство духовных дел и на</w:t>
        <w:softHyphen/>
        <w:t>родного просвещения, главную свою цель видело в том, чтобы распро</w:t>
        <w:softHyphen/>
        <w:t>странять религию, а не просвеще</w:t>
        <w:softHyphen/>
        <w:t>ние. Было предпринято наступ</w:t>
        <w:softHyphen/>
        <w:t>ление на университеты — главные, по мнению властей, рассадники «революционного» духа. Ужесточи</w:t>
        <w:softHyphen/>
        <w:t>лась цензу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ако расцвет консерватив</w:t>
        <w:softHyphen/>
        <w:t>ных политических теорий падает на время, когда восстание декаб</w:t>
        <w:softHyphen/>
        <w:t>ристов было разгромлено и к вла</w:t>
        <w:softHyphen/>
        <w:t>сти в 1825 г. пришёл император Ни</w:t>
        <w:softHyphen/>
        <w:t xml:space="preserve">колай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События конца этого года произвели глубокое впечатление на умы современников. Одни считали декабристов героями-освободите</w:t>
        <w:softHyphen/>
        <w:t>лями, потерпевшими поражение в неравной борьбе. Другие, и среди них значительная часть образован</w:t>
        <w:softHyphen/>
        <w:t>ного русского общества, ужасну</w:t>
        <w:softHyphen/>
        <w:t>лись. Даже некоторые из тех, кто разделял идеи декабристов, отверга</w:t>
        <w:softHyphen/>
        <w:t>ли методы насилия при воплоще</w:t>
        <w:softHyphen/>
        <w:t>нии любых идей в жизнь. Третьи же не верили в то, что можно «одним махом», путём политического пере</w:t>
        <w:softHyphen/>
        <w:t>ворота изменить государственный строй России. Выдающийся поэт Ф. И. Тютчев назвал декабристов «жертвами мысли безрассудной». Когда же декабристское движение было окончательно подавлено и на</w:t>
        <w:softHyphen/>
        <w:t>чались жестокие преследования «бунтовщиков», это угнетающе по</w:t>
        <w:softHyphen/>
        <w:t>действовало на общество. Против</w:t>
        <w:softHyphen/>
        <w:t>ники реформ оживились. Много позднее революционер и общест</w:t>
        <w:softHyphen/>
        <w:t>венный деятель А. И. Герцен писал в своих воспоминаниях «Былое и думы»: «Тон общества менялся наглазно... Никто (кроме женщин) не смел показать участия, произнести тёплого слова о родных, о друзьях, которым ещё вчера жали руку, но которые за ночь были взяты. На</w:t>
        <w:softHyphen/>
        <w:t>против, являлись дикие фанатики рабства, одни из подлости, а другие хуже — бескорыстн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Царь и его окружение пытались понять и объяснить причины вос</w:t>
        <w:softHyphen/>
        <w:t>стания декабристов. Естественно, правительственные круги отказы</w:t>
        <w:softHyphen/>
        <w:t>вались признать, что оно было вы</w:t>
        <w:softHyphen/>
        <w:t>звано серьёзными, объективными основаниями. Поэтому в манифесте, написанном в день казни пятерых декабристов 13 июля 1826 г., Нико</w:t>
        <w:softHyphen/>
        <w:t xml:space="preserve">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заявил: «Не в свойствах, не в нравах российских был этот умысел (восстание декабристов. — </w:t>
      </w:r>
      <w:r>
        <w:rPr>
          <w:i/>
          <w:sz w:val="24"/>
          <w:lang w:eastAsia="ru-RU"/>
        </w:rPr>
        <w:t xml:space="preserve">Прим. ред.). </w:t>
      </w:r>
      <w:r>
        <w:rPr>
          <w:sz w:val="24"/>
          <w:lang w:eastAsia="ru-RU"/>
        </w:rPr>
        <w:t>Составленный горстью извер</w:t>
        <w:softHyphen/>
        <w:t>гов, он заразил ближайшее их со</w:t>
        <w:softHyphen/>
        <w:t>общество, 'Сердца развратные и меч</w:t>
        <w:softHyphen/>
        <w:t>тательность дерзновенную, но не проник, не мог проникнуть далее. Сердце России для него было и бу</w:t>
        <w:softHyphen/>
        <w:t>дет неприступно. Не от дерзостных мечтаний, всегда разрушительных, но свыше совершенствуются посте</w:t>
        <w:softHyphen/>
        <w:t>пенно отечественные установления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2830" cy="3340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иколай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Гравюра по стал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мысли министра народного просвеще</w:t>
        <w:softHyphen/>
        <w:t>ния графа С. С. Уварова, среднее образование, даваемое гимназия</w:t>
        <w:softHyphen/>
        <w:t>ми, должно было составлять удел лишь высших сословий и предназначалось для детей дворян и чиновников. Оно было сделано «классическим», чтобы «основать новейшее русское образование твёрже и глубже на древней образованности той нации, от которой Россия получила и святое учение веры, и первые начатки своего просвеще</w:t>
        <w:softHyphen/>
        <w:t>ния». Для детей купцов и мешан предназначались уездные училища, причём правительст</w:t>
        <w:softHyphen/>
        <w:t>во принимало некоторые меры к тому, чтобы лица из этих сословий не попадали в гимназ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(Из книг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. Ф. Платоно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«Сочин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о русск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стории»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олняются недостатки, исправля</w:t>
        <w:softHyphen/>
        <w:t>ются злоупотребл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аким образом, по мнению Ни</w:t>
        <w:softHyphen/>
        <w:t xml:space="preserve">колая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главнейшего консерватора в империи, основная беда России со</w:t>
        <w:softHyphen/>
        <w:t>стояла в «порче нравов», т. е. в рас</w:t>
        <w:softHyphen/>
        <w:t>пространении либеральных идей, навеянных «мятежным и гибельным духом Запад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ажнейшим способом борьбы с «порчей нравов» стало насильст</w:t>
        <w:softHyphen/>
        <w:t>венное искоренение всякого ина</w:t>
        <w:softHyphen/>
        <w:t xml:space="preserve">комыслия. В июле 1826 г. было создано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 xml:space="preserve">Отделение Собственной Его Императорского Величества канцелярии во главе с генералом А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Бенкендорфом. Направления деятельности этого учреждения соответствовали задачам тайной полиции: сыск и следствие по поли</w:t>
        <w:softHyphen/>
        <w:t>тическим делам, контроль за ли</w:t>
        <w:softHyphen/>
        <w:t>тературой и театром, борьба со ста</w:t>
        <w:softHyphen/>
        <w:t>рообрядчеством и сектантством, слежка за иностранцами, приезжав</w:t>
        <w:softHyphen/>
        <w:t>шими в Россию, и т. д. Особое вни</w:t>
        <w:softHyphen/>
        <w:t xml:space="preserve">мани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уделяло жур</w:t>
        <w:softHyphen/>
        <w:t>нальной периодике и литературной полемике. Если обнаруживалось, что в каком-то журнале упоминает</w:t>
        <w:softHyphen/>
        <w:t>ся о революции, либерализме и т. д., Бенкендорф делал «провинивше</w:t>
        <w:softHyphen/>
        <w:t>муся» издателю внушение. Чтобы получить сведения о состоянии об</w:t>
        <w:softHyphen/>
        <w:t>щественного мнения, ведомство Бенкендорфа использовало добро</w:t>
        <w:softHyphen/>
        <w:t>вольных осведомителей, поощряло доносительство, вскрывало личные письма. Ежегодно Бенкендорф пред</w:t>
        <w:softHyphen/>
        <w:t>ставлял царю отчёты о проделан</w:t>
        <w:softHyphen/>
        <w:t>ной работе по искоренению рост</w:t>
        <w:softHyphen/>
        <w:t xml:space="preserve">ков мятежной вольности. Особенно усилилась карательная деятельность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после польского вос</w:t>
        <w:softHyphen/>
        <w:t>стания 1831 г. и в ещё большей сте</w:t>
        <w:softHyphen/>
        <w:t>пени — после Французской рево</w:t>
        <w:softHyphen/>
        <w:t>люции 1848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правительство воздей</w:t>
        <w:softHyphen/>
        <w:t>ствовало на общество не только ре</w:t>
        <w:softHyphen/>
        <w:t>прессиями. По инициативе сверху некоторые писатели и публицисты взялись за создание политической идеологии, которая смогла бы обос</w:t>
        <w:softHyphen/>
        <w:t>новать незыблемость существую</w:t>
        <w:softHyphen/>
        <w:t>щего режима или, выражаясь сло</w:t>
        <w:softHyphen/>
        <w:t>вами эпиграммы, приписываемой А. С. Пушкину, «необходимость само</w:t>
        <w:softHyphen/>
        <w:t>властья и прелести кнут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РГЕЙ СЕМЁНОВИЧ УВАР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ая же «заслуга» в разработке и формулировании официальной консервативной идеологии принад</w:t>
        <w:softHyphen/>
        <w:t>лежала Сергею Семёновичу Уварову (1786—1855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аров получил блестящее об</w:t>
        <w:softHyphen/>
        <w:t>разование. Он серьёзно изучал исто</w:t>
        <w:softHyphen/>
        <w:t>рию античности и древние языки. В 1801 г. поступил на службу в Колле</w:t>
        <w:softHyphen/>
        <w:t>гию иностранных дел и вплоть до 1810 г. был дипломатом. Уваров ра</w:t>
        <w:softHyphen/>
        <w:t>ботал в русских посольствах в Вене и Париже. Во Франции ему довелось познакомиться со многими выдаю</w:t>
        <w:softHyphen/>
        <w:t>щимися людьми: немецким учёным Гумбольдтом, писателем и мыслите</w:t>
        <w:softHyphen/>
        <w:t>лем Гёте, французской писательни</w:t>
        <w:softHyphen/>
        <w:t>цей Жерменой де Стал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0 г. Уваров оставил дипло</w:t>
        <w:softHyphen/>
        <w:t>матическую службу и был назначен попечителем Санкт-Петербургского учебного округа. К этому же време</w:t>
        <w:softHyphen/>
        <w:t>ни относятся и его первые литера</w:t>
        <w:softHyphen/>
        <w:t>турные опыты. Он издал несколько брошюр на французском языке, в которых пытался объяснить причи</w:t>
        <w:softHyphen/>
        <w:t>ны победы России над Наполеоном в войне 1812 года. Уже в своих пер</w:t>
        <w:softHyphen/>
        <w:t>вых произведениях он начал разра</w:t>
        <w:softHyphen/>
        <w:t>батывать некоторые идеи, которые впоследствии легли в основу так на</w:t>
        <w:softHyphen/>
        <w:t>зываемой «теории официальной на</w:t>
        <w:softHyphen/>
        <w:t>родности». Уваров решительно осуж</w:t>
        <w:softHyphen/>
        <w:t>дал революцию, или, как он сам писал, «народную анархию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уждая о причинах неудачи наполеоновского похода на Россию, он отмечал, что русский народ, осо</w:t>
        <w:softHyphen/>
        <w:t>бенно после сдачи Москвы, вёл «на</w:t>
        <w:softHyphen/>
        <w:t>циональную войну» и только благода</w:t>
        <w:softHyphen/>
        <w:t>ря этой «национальной войне» стала возможна победа над француз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алом для Уварова было еди</w:t>
        <w:softHyphen/>
        <w:t>нение царя и народа, при этом на</w:t>
        <w:softHyphen/>
        <w:t>род обладал только одним правом — повиноваться «истинному» царю. Уваров осуждал наряду с революци</w:t>
        <w:softHyphen/>
        <w:t>ей деспотизм и произвол, выражая надежду, что «цари и народы на могиле Бонапарта совместно прине</w:t>
        <w:softHyphen/>
        <w:t>сут в жертву деспотизм и народную анархию». Однако после разгрома декабристов порицание деспотизма в публицистических произведениях Уварова отступило на второй план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42050" cy="1896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ольш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ремлёвский дворец. Архитектурный стиль этого здания воплотил в камне основные идеи «теории официальной народнос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ак же как и Бенкендорф, лите</w:t>
        <w:softHyphen/>
        <w:t>раторы консервативного направле</w:t>
        <w:softHyphen/>
        <w:t xml:space="preserve">ния Булгарин, Греч, наконец и сам Николай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Уваров пришёл к выводу о необходимости бороться с либе</w:t>
        <w:softHyphen/>
        <w:t>ральным «направлением умов» и вы</w:t>
        <w:softHyphen/>
        <w:t>двинул идею «умственных плотин». С точки зрения Уварова, чтобы сохра</w:t>
        <w:softHyphen/>
        <w:t>нить в незыблемости самодержавие, следует искоренять разного рода рассадники инакомыслия, главными из которых он считал университеты. Но в отличие от Бенкендорфа и со</w:t>
        <w:softHyphen/>
        <w:t xml:space="preserve">трудников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Уваров по</w:t>
        <w:softHyphen/>
        <w:t>нимал, что одними репрессиями делу не поможешь. Нужно было ли</w:t>
        <w:softHyphen/>
        <w:t>беральным идеям противопоставить новую концепцию — иное представ</w:t>
        <w:softHyphen/>
        <w:t>ление о месте России в мире, другой взгляд на внутреннее положение в самой стра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основе теории Уварова лежа</w:t>
        <w:softHyphen/>
        <w:t>ло представление об исконных рус</w:t>
        <w:softHyphen/>
        <w:t>ских национальных началах, делав</w:t>
        <w:softHyphen/>
        <w:t>ших Россию страной совершенно особенной, не нуждавшейся ни в ка</w:t>
        <w:softHyphen/>
        <w:t>ком влиянии Запада. В 1833 г. Ува</w:t>
        <w:softHyphen/>
        <w:t>ров был назначен министром народ</w:t>
        <w:softHyphen/>
        <w:t>ного просвещения. Через десять лет в своём докладе о деятельности ми</w:t>
        <w:softHyphen/>
        <w:t xml:space="preserve">нистерства, поданном императору Николаю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Уваров писал: «Посреди быстрого падения религиозных и гражданских учреждений в Европе, при повсеместном распространении разрушительных понятий, в виду пе</w:t>
        <w:softHyphen/>
        <w:t>чальных явлений, окружавших нас со всех сторон, надлежало укрепить отечество на твёрдых основаниях, на коих зиждется благоденствие, сила и жизнь народная; найти начала, со</w:t>
        <w:softHyphen/>
        <w:t>ставляющие отличительный характер России и ей исключительно при</w:t>
        <w:softHyphen/>
        <w:t>надлежащие». Таким образом, новый министр поставил перед собой зада</w:t>
        <w:softHyphen/>
        <w:t>чу объяснить, чем Россия принци</w:t>
        <w:softHyphen/>
        <w:t>пиально отличается от Запада, где происходят разного рода социаль</w:t>
        <w:softHyphen/>
        <w:t>ные катаклизмы, бушуют революции, распространяется «народная анар</w:t>
        <w:softHyphen/>
        <w:t>хия». И Уваров сделал вывод: «К сча</w:t>
        <w:softHyphen/>
        <w:t>стью, Россия сохранила тёплую веру в спасительные начала, без коих она не может благоденствовать, усили</w:t>
        <w:softHyphen/>
        <w:t>ваться, жить». Что же это за спаси</w:t>
        <w:softHyphen/>
        <w:t>тельные начала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только заняв пост минист</w:t>
        <w:softHyphen/>
        <w:t>ра, Уваров в извещении попечителям учебных округов, в котором объяв</w:t>
        <w:softHyphen/>
        <w:t>лял им о своём назначении, провоз</w:t>
        <w:softHyphen/>
        <w:t>гласил: «Общая наша обязанность состоит в том, чтобы народное обра</w:t>
        <w:softHyphen/>
        <w:t xml:space="preserve">зование совершалось в соединённом духе </w:t>
      </w:r>
      <w:r>
        <w:rPr>
          <w:i/>
          <w:sz w:val="24"/>
          <w:lang w:eastAsia="ru-RU"/>
        </w:rPr>
        <w:t>самодержавия, православия и народнос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Формула «православие, само</w:t>
        <w:softHyphen/>
        <w:t>державие, народность», которую час</w:t>
        <w:softHyphen/>
        <w:t xml:space="preserve">то называли «уваровской триадой», получила громадную известность и на долгие годы стала краеугольным камнем официальной идеологии. А сама эта идеология впоследствии получила название </w:t>
      </w:r>
      <w:r>
        <w:rPr>
          <w:i/>
          <w:sz w:val="24"/>
          <w:lang w:eastAsia="ru-RU"/>
        </w:rPr>
        <w:t>теории офи</w:t>
        <w:softHyphen/>
        <w:t xml:space="preserve">циальной народности. </w:t>
      </w:r>
      <w:r>
        <w:rPr>
          <w:sz w:val="24"/>
          <w:lang w:eastAsia="ru-RU"/>
        </w:rPr>
        <w:t>Даже когда Уваров ушёл с поста министра на</w:t>
        <w:softHyphen/>
        <w:t>родного просвещения, никаких су</w:t>
        <w:softHyphen/>
        <w:t>щественных изменений в системе государственной идеологии не про</w:t>
        <w:softHyphen/>
        <w:t>изошло — так она пришлась ко дво</w:t>
        <w:softHyphen/>
        <w:t>ру царю и его окружен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равославие, самодержавие, на</w:t>
        <w:softHyphen/>
        <w:t>родность» — это не просто лозунг. В каждое из трёх понятий вкладывалось вполне определённое содержание. В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ИХ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АМАТУРГ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. В. КУКОЛЬНИКА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РОННИК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ТЕОР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ФИЦИАЛЬНО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ОДНОСТИ»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Да знает ли ваш пресловутый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Запад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Что если Русь восстанет на войну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То вам почудитс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едое море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Что буря гонит на берег противный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и, как считали Уваров и его последователи, по многим причинам (величина территории, ход исто</w:t>
        <w:softHyphen/>
        <w:t>рического развития и др.) сложились такие условия, которые позволи</w:t>
        <w:softHyphen/>
        <w:t>ли стране нормально существовать лишь под властью монарха, причём никаких ограничений самодержавия быть не должно, так как они чрева</w:t>
        <w:softHyphen/>
        <w:t>ты беспорядком и анарх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, что Россия немыслима без православия, для Уварова являлось аксиомой. Он считал православную веру залогом «счастья общественно</w:t>
        <w:softHyphen/>
        <w:t>го и семейственного». Но религия была важна Уварову и другим теоре</w:t>
        <w:softHyphen/>
        <w:t>тикам «официальной народности» прежде всего потому, что представ</w:t>
        <w:softHyphen/>
        <w:t>ляла собой удобный инструмент для идеологического контроля над об</w:t>
        <w:softHyphen/>
        <w:t>ществом. Любого инакомыслящего гораздо проще объявить еретиком, обвинив в «безверии», чем спорить с ним. Государство усилило наступле</w:t>
        <w:softHyphen/>
        <w:t>ние на другие конфессии, причём главный удар нанесло по старооб</w:t>
        <w:softHyphen/>
        <w:t>рядчест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ым сложным понятием была «народность». Дело в том, что изобрёл понятие «народность» отнюдь не Ува</w:t>
        <w:softHyphen/>
        <w:t>ров. О «народности» писали знамени</w:t>
        <w:softHyphen/>
        <w:t>тые немецкие философы Кант, Фихте и Гегель, о «народности» говорили русские либералы. Но Уваров и сто последователи под «народностью» подразумевали в первую очередь тер</w:t>
        <w:softHyphen/>
        <w:t>пение народа, его безропотное по</w:t>
        <w:softHyphen/>
        <w:t>слушание властям и царю — эти ка</w:t>
        <w:softHyphen/>
        <w:t>чества Уваров и его последователи считали исконно присущими русской нации. Благодаря таким свойствам народа Россия могла, с их точки зре</w:t>
        <w:softHyphen/>
        <w:t>ния, благополучно избежать любых потряс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понятия «народность» была и ещё одна сторона. Поскольку Уваров пришёл к выводу, что в самой России причин для каких-либо серьёзных социальных конфликтов нет, то все проявления недовольства представ</w:t>
        <w:softHyphen/>
        <w:t>ляют собой результат «тлетворного» влияния Запада. Отсюда следовало противопоставление России Запа</w:t>
        <w:softHyphen/>
        <w:t>ду, утверждение, что Россия лучше, сильнее, могущественнее всех евро</w:t>
        <w:softHyphen/>
        <w:t>пейских стран вместе взятых. Князь П. А. Вяземский называл подобное восхваление России «квасным патриотизмо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Теория официальной народ</w:t>
        <w:softHyphen/>
        <w:t>ности» в обстановке действительно</w:t>
        <w:softHyphen/>
        <w:t>го усиления влияния России в мире после победы над Наполеоном поль</w:t>
        <w:softHyphen/>
        <w:t>зовалась большой популярностью. Только самые дальновидные люди понимали всю опасность такого са</w:t>
        <w:softHyphen/>
        <w:t>молюбования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ДДЕЙ ВЕНЕДИКТОВИЧ БУЛГАР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лючевыми фигурами на поприще пропаганды официальной политики стали журналисты Ф. В. Булгарин и Н. И. Греч. Они усердно доказывали, что безусловно верна мысль, выска</w:t>
        <w:softHyphen/>
        <w:t>занная генералом Бенкендорфом: «Прошлое России — было прекрас</w:t>
        <w:softHyphen/>
        <w:t>но, её настоящее — более чем вели</w:t>
        <w:softHyphen/>
        <w:t>колепно, а что касается её будущего, то оно лучше, чем сможет предста</w:t>
        <w:softHyphen/>
        <w:t>вить самое буйное воображени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ддей Венедиктович Булгарин (1789—1859), по происхождению поляк, был назван отцом в честь руководителя польского националь</w:t>
        <w:softHyphen/>
        <w:t>но-освободительного восстания Та</w:t>
        <w:softHyphen/>
        <w:t>деуша (Фаддея) Костюшко. Отец Булгарина принимал активное участие в восстании, и его за это сослали в Си</w:t>
        <w:softHyphen/>
        <w:t>бирь. Однако прошлое отца не поме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79650" cy="2688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В. Булгарин. Гравюр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шало Фаддею поступить в Петербур</w:t>
        <w:softHyphen/>
        <w:t>ге в Шляхетский корпус, по оконча</w:t>
        <w:softHyphen/>
        <w:t>нии которого он с 1806 г. служил корнетом в Уланском полку. Во вре</w:t>
        <w:softHyphen/>
        <w:t>мя войны с Францией 1806—1807 гг. Булгарин получил ранение в живот при Фридланде и вернулся в Россию. Позднее он участвовал в русско-шведской войне, а в 1811 г. оставил службу. После увольнения из армии он был замешан в какие-то тёмные истории. В конце концов, его об</w:t>
        <w:softHyphen/>
        <w:t>винили в краже. В 1811 г. Булгарин уехал в Варшаву и там вступил во французскую армию. Справедливос</w:t>
        <w:softHyphen/>
        <w:t>ти ради надо отметить, что поступок Булгарина нельзя безоговорочно на</w:t>
        <w:softHyphen/>
        <w:t>звать предательством. Его современ</w:t>
        <w:softHyphen/>
        <w:t>ник писал: «Булгарин был поляк, следственно, переход его (к францу</w:t>
        <w:softHyphen/>
        <w:t xml:space="preserve">зам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не был ни бегст</w:t>
        <w:softHyphen/>
        <w:t>вом, ни изменой». Большинство со</w:t>
        <w:softHyphen/>
        <w:t>отечественников Булгарина в то время поддерживали Наполеона, на</w:t>
        <w:softHyphen/>
        <w:t>деясь на то, что он восстановит не</w:t>
        <w:softHyphen/>
        <w:t>зависимость Польши. Пятно преда</w:t>
        <w:softHyphen/>
        <w:t>тельства Булгарин не мог (да и не слишком стремился) смыть на про</w:t>
        <w:softHyphen/>
        <w:t>тяжении всей жизни. Даже для неко</w:t>
        <w:softHyphen/>
        <w:t>торых его сторонников слова «Булгарин» и «предатель» означали почти одно и то же. На стороне французов Булгарин сражался и во время Оте</w:t>
        <w:softHyphen/>
        <w:t>чественной войны 1812 года. В со</w:t>
        <w:softHyphen/>
        <w:t>ставе корпуса маршала Удино он участвовал в действиях против кор</w:t>
        <w:softHyphen/>
        <w:t>пуса генерала Витгенштейна, при</w:t>
        <w:softHyphen/>
        <w:t>крывавшего Петербур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4 г. Булгарин был взят в плен прусскими войсками на терри</w:t>
        <w:softHyphen/>
        <w:t>тории Франции и вскоре вновь по</w:t>
        <w:softHyphen/>
        <w:t>селился в России. Здесь ему удалось за короткое время стать весьма пре</w:t>
        <w:softHyphen/>
        <w:t>успевающим журналис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начала Булгарин издавал жур</w:t>
        <w:softHyphen/>
        <w:t>нал «Северный архив», который поз</w:t>
        <w:softHyphen/>
        <w:t>же был объединён с журналом «Сын отечества» Греча. Фаддей Венедикто</w:t>
        <w:softHyphen/>
        <w:t>вич, близко знакомый со многими декабристами, после поражения вос</w:t>
        <w:softHyphen/>
        <w:t>стания 14 декабря решил «послу</w:t>
        <w:softHyphen/>
        <w:t>жить» правительству. Газета «Север</w:t>
        <w:softHyphen/>
        <w:t xml:space="preserve">ная пчела» — Булгарин начал её издавать в 1825 г. — превратилась почти что в рупо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я и Бенкендорфа. Очень скоро и сам Булгарин, и его газета приобрели в образованных кругах русского об</w:t>
        <w:softHyphen/>
        <w:t>щества самую дурную репутацию, хотя и пользовались большой попу</w:t>
        <w:softHyphen/>
        <w:t>лярностью у читателей. Булгарина обвиняли (и подчас небезоснова</w:t>
        <w:softHyphen/>
        <w:t>тельно) в издании статей, заказан</w:t>
        <w:softHyphen/>
        <w:t>ных правительством, в доноситель</w:t>
        <w:softHyphen/>
        <w:t>стве и т. п. Критикуя в своей газете те или иные литературные произве</w:t>
        <w:softHyphen/>
        <w:t>дения, Булгарин руководствовался прежде всего не их художественны</w:t>
        <w:softHyphen/>
        <w:t>ми достоинствами, а личными отно</w:t>
        <w:softHyphen/>
        <w:t>шениями с писателем и степенью лояльности последнего к властям. Так, недовольный ростом популяр</w:t>
        <w:softHyphen/>
        <w:t>ности «Литературной газеты», на страницах которой печатали свои произведения А. С. Пушкин и другие члены его кружка, Булгарин не по</w:t>
        <w:softHyphen/>
        <w:t>стеснялся после выхода в свет седьмой главы «Евгения Онегина» заявить о «совершенном падении» таланта великого поэта. М. Ю. Лер</w:t>
        <w:softHyphen/>
        <w:t>монтов написал на Булгарина не</w:t>
        <w:softHyphen/>
        <w:t>сколько едких эпиграмм. В одной из них он недвусмысленно намекал на былые проступки Фаддея Вене</w:t>
        <w:softHyphen/>
        <w:t>диктовича и его нынешние отноше</w:t>
        <w:softHyphen/>
        <w:t>ния с правительством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Россию продаёт Фадей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е в первый раз, как вам известно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Пожалуй, он продаст жену, детей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мир земной, и рай небесный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Он совесть продал бы за сходную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цену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Да жаль, заложена в каз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равственные качества Фаддея Булгарина вызывали большое сомнение даже у его политических единомыш</w:t>
        <w:softHyphen/>
        <w:t>ленников. Многолетний сотрудник Булгарина по «Сыну отечества» и «Северной пчеле» Греч писал в сво</w:t>
        <w:softHyphen/>
        <w:t>их воспоминаниях: «Если бы я знал, каков Булгарин действительно, я ни за что не вошёл бы с ним в связ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всё же имя Фаддея Булгарина навсегда останется в истории русской журналистики. Он впервые после Карамзина, который в своё время предпринял подобную по</w:t>
        <w:softHyphen/>
        <w:t>пытку, превратил издание периоди</w:t>
        <w:softHyphen/>
        <w:t>ки из занятия интеллектуалов в на</w:t>
        <w:softHyphen/>
        <w:t>стоящее коммерческое предприятие. Более десяти лет «Северная пчела» не имела серьёзных конкурентов. Од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4110" cy="1657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бложка журнала «Сын Отечества». Санкт-Петербург. 1838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ко значительных успехов на из</w:t>
        <w:softHyphen/>
        <w:t xml:space="preserve">дательской ниве Булгарину удалось достичь лишь благодаря поддержке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 xml:space="preserve">Отделения. В серед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Булгарин был известен также как автор «нравоописательных» и историче</w:t>
        <w:softHyphen/>
        <w:t>ских романов. Ещё при жизни Фад</w:t>
        <w:softHyphen/>
        <w:t>дея Венедиктовича вышло полное собрание его сочинений в семи то</w:t>
        <w:softHyphen/>
        <w:t>мах. Оно так понравилось царю, что Булгарина наградили брилли</w:t>
        <w:softHyphen/>
        <w:t>антовым перстнем и объявили ему «высочайшую благодарность». Булгарин в своих романах «Дмитрий Самозванец» и «Мазепа» доказывал, что сила России — в единении на</w:t>
        <w:softHyphen/>
        <w:t>рода и цар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ддей Булгарин умер в 1859 г. И, по иронии судьбы, сейчас его вспоминают в основном в связи с теми выдающимися деятелями рус</w:t>
        <w:softHyphen/>
        <w:t>ской культуры, которых он ненави</w:t>
        <w:softHyphen/>
        <w:t>дел, и в первую очередь — с Алек</w:t>
        <w:softHyphen/>
        <w:t>сандром Сергеевичем Пушки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ИВАНОВИЧ ГРЕЧ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. И. Герцен называл Фаддея Вене</w:t>
        <w:softHyphen/>
        <w:t>диктовича Булгарина и Николая Ива</w:t>
        <w:softHyphen/>
        <w:t>новича Греча (1787—1867) «сиам</w:t>
        <w:softHyphen/>
        <w:t>скими близнецами» — настолько похожими казались ему эти люди и по убеждениям, и по нравственным качествам. Однако в действительно</w:t>
        <w:softHyphen/>
        <w:t>сти всё было гораздо сложне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д Н. И. Греча — Иоганн-Эрнст Греч — приехал в Россию из Пруссии во время регентства Бирона и стал здесь именоваться Иваном Михайло</w:t>
        <w:softHyphen/>
        <w:t>вичем. В молодости Николай Ива</w:t>
        <w:softHyphen/>
        <w:t>нович был человеком либеральных взглядов. Несколько лет он учился в Петербургском педагогическом ин</w:t>
        <w:softHyphen/>
        <w:t>ституте, в том самом, о котором воз</w:t>
        <w:softHyphen/>
        <w:t>мущённо отзывалась княгиня Тугоуховская в «Горе от ума» Грибоедова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ет, в Петербурге Институт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е-да-го-гический, так, кажется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зовут: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Там упражняются в раскола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в безверьи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рофессоры!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2 г. Греч основал журнал «Сын отечества», в котором сотрудничали многие лучшие представители рус</w:t>
        <w:softHyphen/>
        <w:t>ской литературы — К. Н. Батюшков, Н. И. Гнедич, А. С. Пушкин, А. С. Гри</w:t>
        <w:softHyphen/>
        <w:t>боедов, Г. Р. Державин, В. А. Жуковский и др. В «Сыне отечества» публиковали свои произведения и будущие декаб</w:t>
        <w:softHyphen/>
        <w:t>ристы, например А. А. Бестужев-Марлинский, Ф. Н. Глинка, В. К. Кюхельбе</w:t>
        <w:softHyphen/>
        <w:t>кер. Греч был одним из первых, кому А. С. Грибоедов читал свою гениаль</w:t>
        <w:softHyphen/>
        <w:t>ную комедию «Горе от ум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Иванович активно про</w:t>
        <w:softHyphen/>
        <w:t>пагандировал тогдашнюю педагоги</w:t>
        <w:softHyphen/>
        <w:t>ческую новинку — ланкастерскую систему взаимного обучения. Суть её состояла в том, что наиболее успеваю</w:t>
        <w:softHyphen/>
        <w:t>щие ученики под руководством учите</w:t>
        <w:softHyphen/>
        <w:t>ля обучали отстающих. В 1819 г. Греч принял участие в создании специаль</w:t>
        <w:softHyphen/>
        <w:t>ного общества для распространения ланкастерского метода, удобного в первую очередь для просвещения простого народа. В этом обществе Греч сблизился со многими будущими декабристами. В конце 1818 г. ему по</w:t>
        <w:softHyphen/>
        <w:t>ручили организовать центральную школу, чтобы обучать нижние чины Гвардейского корпуса, а затем назна</w:t>
        <w:softHyphen/>
        <w:t>чили директором полковых училищ того же корпуса. Власти предержащие с подозрением относились к ланкас</w:t>
        <w:softHyphen/>
        <w:t>терскому обучению. Когда в 1820 г. произошли волнения в Семёновско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8080" cy="3084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тературный вечер у О. И. Сенковского (карикатура). Среди изображённых Булгарин и Греч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ку, правительство обвинило шко</w:t>
        <w:softHyphen/>
        <w:t>лы, работавшие по ланкастерской системе, в «нездоровом» влиянии на солдат. Греча отстранили от препода</w:t>
        <w:softHyphen/>
        <w:t>вания. Несколько лет Николай Ивано</w:t>
        <w:softHyphen/>
        <w:t>вич находился под надзором поли</w:t>
        <w:softHyphen/>
        <w:t>ции. Тогда-то и стали изменяться его взгляды. Восстание декабристов в 1825 г. Греч встретил уже с явным осуждением. В мемуарах «Записки о моей жизни» он назвал участников восстания «исступлёнными револю</w:t>
        <w:softHyphen/>
        <w:t>ционерами», «бунтовщиками» и т. п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реч написал несколько трудов по грамматике русского языка, не</w:t>
        <w:softHyphen/>
        <w:t>которые из них стали учебными по</w:t>
        <w:softHyphen/>
        <w:t>собиями. Был автором двух извест</w:t>
        <w:softHyphen/>
        <w:t>ных в своё время романов, а также многих так называемых «литератур</w:t>
        <w:softHyphen/>
        <w:t>ных путешествий» — для современ</w:t>
        <w:softHyphen/>
        <w:t>ников они представляли познава</w:t>
        <w:softHyphen/>
        <w:t>тельный интерес. Он также помогал В. И. Далю в составлении знаме</w:t>
        <w:softHyphen/>
        <w:t>нитого «Толкового словаря живого великорусского языка». Но самое ценное в литературном наследии Греча — это его мемуары. Они яв</w:t>
        <w:softHyphen/>
        <w:t xml:space="preserve">ляются ценнейшим источником по истории России перв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особенно по истории лите</w:t>
        <w:softHyphen/>
        <w:t>ратуры, общественной мысли, об</w:t>
        <w:softHyphen/>
        <w:t>щественного движения в целом и декабризма в част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ложившаяся в первые годы прав</w:t>
        <w:softHyphen/>
        <w:t xml:space="preserve">ления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«теория официаль</w:t>
        <w:softHyphen/>
        <w:t>ной народности» пережила тяже</w:t>
        <w:softHyphen/>
        <w:t>лейший кризис во время неудачной Крымской войны, когда выясни</w:t>
        <w:softHyphen/>
        <w:t>лось, что ни вера, ни самодержавие, ни «народность» не могут спасти Россию от бесславия и поражения. Тем не менее многие идеи офици</w:t>
        <w:softHyphen/>
        <w:t xml:space="preserve">альной консервативной идеологии перв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продол</w:t>
        <w:softHyphen/>
        <w:t>жали жить, и некоторые из них были подхвачены и развиты пос</w:t>
        <w:softHyphen/>
        <w:t>ледующими идеологами русского консерватизма. Формула «самодер</w:t>
        <w:softHyphen/>
        <w:t xml:space="preserve">жавие, православие, народность», созданная при Николае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оказала громадное влияние на развитие русской общественной мыс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БУЛГАРИН  И ГРЕЧ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20 г. Греч познакомился с Булгариным, и вскоре началось их со</w:t>
        <w:softHyphen/>
        <w:t>трудничество. С 1831 г. они вместе редактировали журнал «Север</w:t>
        <w:softHyphen/>
        <w:t>ная пчела». Сам Греч издавал популярный журнал «Сын отечества». Греч стал одним из главных проповедников консервативных идей, однако пользовался у современников гораздо более высокой репута</w:t>
        <w:softHyphen/>
        <w:t>цией, чем Булгарин. Если многие литераторы прервали знакомство с Фаддеем, усомнившись в его порядочности, то с Гречем этого не про</w:t>
        <w:softHyphen/>
        <w:t>изошло. Он поддерживал ровные отношения с Пушкиным и даже пы</w:t>
        <w:softHyphen/>
        <w:t>тался помирить его с Булгариным, правда безуспеш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МИХАИЛ ПЕТРОВИЧ ПОГОД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800—1875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дающийся русский историк Михаил Петрович Погодин родился 11 ноября 1800 г. в Москве в доме на Тверской улице в семье крепостного, служившего домоправителем у графа И. П. Салтыкова. В 1806 г. сын умер</w:t>
        <w:softHyphen/>
        <w:t>шего графа П. И. Салтыков отпустил Петра Моисеевича Погодина, отца будущего историка, с семьёй «вечно на волю». Погодин всегда помнил о своём «низком» происхождении, и это оказывало влияние на его харак</w:t>
        <w:softHyphen/>
        <w:t>тер и на отношение к происходящим событиям, даже когда он добил</w:t>
        <w:softHyphen/>
        <w:t>ся признания в самых высших сфе</w:t>
        <w:softHyphen/>
        <w:t>рах русского об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один окончил Московский университет, и с 1826 г. стал там преподавать всеобщую историю. Вся научная и общественная дея</w:t>
        <w:softHyphen/>
        <w:t>тельность Михаила Петровича свя</w:t>
        <w:softHyphen/>
        <w:t>зана с университе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20-—3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громной популярностью в русском обществе пользовался Николай Михайлович Карамзин, автор знаменитой «Ист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ии государства Российского». Хотя Погодин не знал великого историка лично и не был его учеником, он тем не менее чувствовал духовную связь с «отцом русской истории» и считал себя преемником Карамзина. Боль</w:t>
        <w:softHyphen/>
        <w:t>шое влияние оказали сочинения Ка</w:t>
        <w:softHyphen/>
        <w:t>рамзина и на формирование по</w:t>
        <w:softHyphen/>
        <w:t>литических взглядов Погодина. До самой смерти Михаил Петрович ос</w:t>
        <w:softHyphen/>
        <w:t>тавался убеждённым консерватор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ОДИН - ИСТОРИК И ЛИТЕРАТОР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ой сферой интересов Погоди</w:t>
        <w:softHyphen/>
        <w:t>на-историка была Древняя Русь. Его научные заслуги неоспоримы. Он обнаружил, скрупулёзно изучил и опубликовал множество новых ис</w:t>
        <w:softHyphen/>
        <w:t>точников: летописей, грамот и т. д. Особенно его привлекала проблема «происхождения Руси». Он был твёр</w:t>
        <w:softHyphen/>
        <w:t>до уверен в том, что летописная легенда о призвании норманских князей на Русь достоверна. Внима</w:t>
        <w:softHyphen/>
        <w:t>тельный и дотошный исследователь, Погодин чрезвычайно требователь</w:t>
        <w:softHyphen/>
        <w:t>но относился к качеству фактиче</w:t>
        <w:softHyphen/>
        <w:t>ского материала, на котором строи</w:t>
        <w:softHyphen/>
        <w:t>ли свои гипотезы учёные. А потому сурово и часто справедливо крити</w:t>
        <w:softHyphen/>
        <w:t>ковал неосновательные теории некоторых известных историков, та</w:t>
        <w:softHyphen/>
        <w:t>ких, как М. Т. Каченовский, Н, И. Кос</w:t>
        <w:softHyphen/>
        <w:t>томаров, Д. И. Иловайский, которых отличал не вполне основательный скепсис в отношении исторических фактов: без должных доказательств то одно, то другое объявлялось ими ложью, подделкой, подтасовкой. В 1828 г. он даже подверг критике сво</w:t>
        <w:softHyphen/>
        <w:t>его кумира Н. М. Карамзина, отметив, что «История государства Россий</w:t>
        <w:softHyphen/>
        <w:t>ского» — только «великолепный па</w:t>
        <w:softHyphen/>
        <w:t>мятник языка в нашей словесности» и почти ничего не прибавляет «сво</w:t>
        <w:softHyphen/>
        <w:t>его» к критическому осмыслению источников, а «взгляд Карамзина во</w:t>
        <w:softHyphen/>
        <w:t>обще на историю как науку — взгляд неверный». Недостатки историче</w:t>
        <w:softHyphen/>
        <w:t>ского метода самого Погодина были продолжением его достоинств. Уде</w:t>
        <w:softHyphen/>
        <w:t>ляя преимущественное внимание изучению отдельных фактов, он так и не создал собственной концепции исторического развития России. И всё же имя Погодина занимает по</w:t>
        <w:softHyphen/>
        <w:t>чётное место в русской историче</w:t>
        <w:softHyphen/>
        <w:t>ской нау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 признательностью вспоми</w:t>
        <w:softHyphen/>
        <w:t>нали современники и о лекциях Ми</w:t>
        <w:softHyphen/>
        <w:t>хаила Петровича Погодина в Москов</w:t>
        <w:softHyphen/>
        <w:t>ском университете. Исторические взгляды учёного по поводу древнерус</w:t>
        <w:softHyphen/>
        <w:t>ского летописания и начала государ</w:t>
        <w:softHyphen/>
        <w:t>ственности на Руси оказали сущест</w:t>
        <w:softHyphen/>
        <w:t xml:space="preserve">венное влияние на развитие русской общественной мысли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легли в основу целого ряда историко-фило</w:t>
        <w:softHyphen/>
        <w:t>софских концепц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тный след оставил Пого</w:t>
        <w:softHyphen/>
        <w:t>дин в истории русской литературы и журналистики. На протяжении всей своей жизни он поддерживал зна</w:t>
        <w:softHyphen/>
        <w:t>комство со многими русскими поэтами и писателями. В 1825 г. он при содействии П. А. Вяземского и А. С. Пушкина выпустил альманах «Урания», в 1827—1830 гг. издавал журнал «Московский вестник», в ко</w:t>
        <w:softHyphen/>
        <w:t>тором публиковали свои произве</w:t>
        <w:softHyphen/>
        <w:t>дения Пушкин и другие талантливые русские литераторы. Погодин был автором нескольких художествен</w:t>
        <w:softHyphen/>
        <w:t>ных произведений. Первое из них — романтическая повесть «Русая коса», написанная в 1825 г. Историческую драму Погодина «Марфа-посадница», посвящённую подчинению Велико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828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П. Погодин. Гравюр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7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 Новгорода Московскому государ</w:t>
        <w:softHyphen/>
        <w:t>ств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 </w:t>
      </w:r>
      <w:r>
        <w:rPr>
          <w:sz w:val="24"/>
          <w:lang w:eastAsia="ru-RU"/>
        </w:rPr>
        <w:t>в., высоко оценил Пушкин. Поэт назвал её «опытом народной трагед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етом 1832 г. Погодин познако</w:t>
        <w:softHyphen/>
        <w:t>мился с Н. В. Гоголем, когда тот про</w:t>
        <w:softHyphen/>
        <w:t>ездом останавливался в Москве. Го</w:t>
        <w:softHyphen/>
        <w:t>голь, серьёзно интересовавшийся историей, одно время даже хотел стать профессором истории в уни</w:t>
        <w:softHyphen/>
        <w:t>верситете. Писатель нашёл в Погоди</w:t>
        <w:softHyphen/>
        <w:t>не достойного собеседника. Вскоре они стали близкими друзь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. П. ПОГОДИН О РУССКОМ ЦАР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838 г. в письме к великому князю Алек</w:t>
        <w:softHyphen/>
        <w:t>сандру Николаевичу, будущему императо</w:t>
        <w:softHyphen/>
        <w:t xml:space="preserve">ру Александру </w:t>
      </w:r>
      <w:r>
        <w:rPr>
          <w:color w:val="800000"/>
          <w:sz w:val="24"/>
          <w:lang w:val="en-US" w:eastAsia="ru-RU"/>
        </w:rPr>
        <w:t xml:space="preserve">II, </w:t>
      </w:r>
      <w:r>
        <w:rPr>
          <w:color w:val="800000"/>
          <w:sz w:val="24"/>
          <w:lang w:eastAsia="ru-RU"/>
        </w:rPr>
        <w:t>Погодин писал: «Пусть выдумают Русскому государю какую угод</w:t>
        <w:softHyphen/>
        <w:t>но задачу, хоть подобную тем, которые предлагаются в волшебных сказках! Мне кажется, нельзя изобрести никакой, кото</w:t>
        <w:softHyphen/>
        <w:t>рая была бы для него, с русским народом, трудна или, скажу, хоть менее невозмож</w:t>
        <w:softHyphen/>
        <w:t>на, если бы только на решение её состоя</w:t>
        <w:softHyphen/>
        <w:t>лась его высшая вол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ОДИН — ПОЛИТИ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Будучи консерватором, Погодин тем не менее совсем не походил на </w:t>
      </w:r>
      <w:r>
        <w:rPr>
          <w:b/>
          <w:sz w:val="24"/>
          <w:lang w:eastAsia="ru-RU"/>
        </w:rPr>
        <w:t>та</w:t>
        <w:softHyphen/>
        <w:t xml:space="preserve">ких </w:t>
      </w:r>
      <w:r>
        <w:rPr>
          <w:sz w:val="24"/>
          <w:lang w:eastAsia="ru-RU"/>
        </w:rPr>
        <w:t>беспринципных сторонников казённого консерватизма, как Булгарин. Взгляды Погодина отличались своеобразием. Известный славяно</w:t>
        <w:softHyphen/>
        <w:t>фил Ю. Ф. Самарин, слушавший его лекции в Московском университете, вспоминал: «До Погодина господ</w:t>
        <w:softHyphen/>
        <w:t>ствовало стремление отыскивать в русской истории что-нибудь похо</w:t>
        <w:softHyphen/>
        <w:t>жее на историю народов западных; сколько мне известно, Погодин пер</w:t>
        <w:softHyphen/>
        <w:t>вый убедил в необходимости разъяс</w:t>
        <w:softHyphen/>
        <w:t>нения явлений русской истории из неё самой». Учёный считал, что Рос</w:t>
        <w:softHyphen/>
        <w:t>сия развивается совершенно по-дру</w:t>
        <w:softHyphen/>
        <w:t>гому, чем страны Западной Европы, о чём свидетельствует вся её исто</w:t>
        <w:softHyphen/>
        <w:t>рия. По его мнению, Россия должна играть особую, исключительную роль в мире. Поэтому он был убеж</w:t>
        <w:softHyphen/>
        <w:t>дённым сторонником известной формулы «самодержавие, правосла</w:t>
        <w:softHyphen/>
        <w:t>вие, народность» (см. статью «Кон</w:t>
        <w:softHyphen/>
        <w:t>сервативная мысль в России никола</w:t>
        <w:softHyphen/>
        <w:t>евского времени»). После разгрома Наполеона Россия оказывала на судьбы Европы огромное влияние. Находясь под впечатлением этого влияния, Погодин считал состояние страны блистательным, что далеко н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оответствовало исти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ой русского могущества он считал беспредельное доверие и преданность народа царю. Самодер</w:t>
        <w:softHyphen/>
        <w:t>жавный государь для России, по убеж</w:t>
        <w:softHyphen/>
        <w:t>дению Погодина, есть «Бог земно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сторик серьёзно интересовал</w:t>
        <w:softHyphen/>
        <w:t>ся современной ему европейск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олитикой. Его внимание особенно привлекало положение славянских народов, находившихся под властью Турецкой и Австрийской империй. Он полагал, что если Россия откры</w:t>
        <w:softHyphen/>
        <w:t>то выступит в защиту «братьев-сла</w:t>
        <w:softHyphen/>
        <w:t>вян», ей будет обеспечена их полная поддержка. И тогда могучая Россия станет вообще непобедимой. Оце</w:t>
        <w:softHyphen/>
        <w:t>нивая соотношение сил в Европе, Погодин задавался вопросом: «Спра</w:t>
        <w:softHyphen/>
        <w:t>шиваю, может ли кто состязаться с нами, и кого не принудим мы к по</w:t>
        <w:softHyphen/>
        <w:t>слушанию? В наших ли руках поли</w:t>
        <w:softHyphen/>
        <w:t>тическая судьба Европы и, следствен</w:t>
        <w:softHyphen/>
        <w:t>но, судьба мира, если только мы захотим решить её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м можно объяснить такое представление Погодина о безгра</w:t>
        <w:softHyphen/>
        <w:t>ничной мощи России? Ведь в отли</w:t>
        <w:softHyphen/>
        <w:t>чие от Булгарина и других казённых и «квасных» патриотов Михаил Пет</w:t>
        <w:softHyphen/>
        <w:t>рович был глубоким и трезвомысля</w:t>
        <w:softHyphen/>
        <w:t>щим человеком. На его обществен</w:t>
        <w:softHyphen/>
        <w:t>ную позицию никогда не влияло желание угодить властям предержа</w:t>
        <w:softHyphen/>
        <w:t>щим — оно ему было чуждо. Вероят</w:t>
        <w:softHyphen/>
        <w:t>но, истоки этих воззрений Погоди</w:t>
        <w:softHyphen/>
        <w:t>на следует искать в его детстве и отрочестве. Юные годы будущего историка совпали со временем вели</w:t>
        <w:softHyphen/>
        <w:t>ких свершений русского на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ОДИН — ПРОРО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Погодину было 12 лет, началась Отечественная война 1812 года. Побе</w:t>
        <w:softHyphen/>
        <w:t>да России в этой поистине народной войне, блестящие успехи русских войск в Заграничном походе 1813— 1814 гг. вызвали всплеск патриотиче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7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их настроений в российском об</w:t>
        <w:softHyphen/>
        <w:t>ществе. Поэт П. А. Вяземский писал, что «1812 год... останется навсегда знаменательною эпохою в нашей на</w:t>
        <w:softHyphen/>
        <w:t>родной жизни. Равно знаменательна она и в частной жизни того, кто про</w:t>
        <w:softHyphen/>
        <w:t>шёл сквозь неё и её пережил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снове представлений о мо</w:t>
        <w:softHyphen/>
        <w:t>гуществе Российской империи, её огромном влиянии в мире лежали по</w:t>
        <w:softHyphen/>
        <w:t>беды над Наполеоном, поработителем европейских стран. Такое понимание значения России не было поколебле</w:t>
        <w:softHyphen/>
        <w:t>но ни рядом незаметных для широкой публики дипломатических неудач, ни внутренними потрясениями (выступ</w:t>
        <w:softHyphen/>
        <w:t>лением декабристов, польским восста</w:t>
        <w:softHyphen/>
        <w:t>нием и др.). Как и во многих других случаях, ярче всего это отразились в творчестве Александра Сергеевича Пушкина. Строки знаменитого сти</w:t>
        <w:softHyphen/>
        <w:t>хотворения «Клеветникам России» (1831 г.), написанного по поводу обо</w:t>
        <w:softHyphen/>
        <w:t>стрения отношений России с евро</w:t>
        <w:softHyphen/>
        <w:t>пейскими державами во время вос</w:t>
        <w:softHyphen/>
        <w:t>стания в Польше, перекликаются с мыслями Погодина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ль старый богатырь, покойны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а постеле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Не в силах завинтить св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змаильский штык?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ль русского царя уже бессиль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лово?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ль нам с Европой спорить ново?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ль русский от побед отвык?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ль мало нас?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естоким потрясением для истори</w:t>
        <w:softHyphen/>
        <w:t>ка, как и для всего русского обще</w:t>
        <w:softHyphen/>
        <w:t>ства, стала Крымская кампания. Во</w:t>
        <w:softHyphen/>
        <w:t>енные неудачи сильно поколебали его веру в безграничное могущест</w:t>
        <w:softHyphen/>
        <w:t>во России. Погодин начал задумы</w:t>
        <w:softHyphen/>
        <w:t>ваться над причинами происходя</w:t>
        <w:softHyphen/>
        <w:t>щего. Его размышления отразились в «Историко-политических письмах и записках в продолжение Крым</w:t>
        <w:softHyphen/>
        <w:t>ской войны 1853—1856 гг.». Вдум</w:t>
        <w:softHyphen/>
        <w:t>чивый наблюдатель, Погодин по</w:t>
        <w:softHyphen/>
        <w:t>нял, что поражения русской армии не случайны — они связаны с по</w:t>
        <w:softHyphen/>
        <w:t>роками российского государствен</w:t>
        <w:softHyphen/>
        <w:t>ного строя, системы управления, общественного поряд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в октябре 1854 г. Погодин заявил, что нужно сосредоточитьс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внутренних проблемах России. Он предложил для этого конкрет</w:t>
        <w:softHyphen/>
        <w:t>ные меры: увеличить жалованье низшим чиновникам, чтобы по</w:t>
        <w:softHyphen/>
        <w:t>кончить со взяточничеством, разъ</w:t>
        <w:softHyphen/>
        <w:t>едавшим управленческий аппарат; учредить новые пути сообщения (в том числе и железнодорожные); улучшить состояние духовного со</w:t>
        <w:softHyphen/>
        <w:t>словия; распространить в народе образование (что помогло бы пре</w:t>
        <w:softHyphen/>
        <w:t>одолеть техническую отсталость России). «Отсутствие образования никогда не было столь ощутитель</w:t>
        <w:softHyphen/>
        <w:t>но и вместе с тем столь чувстви</w:t>
        <w:softHyphen/>
        <w:t>тельно, как в наше время», — под</w:t>
        <w:softHyphen/>
        <w:t>чёркивал истори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один был решительно не со</w:t>
        <w:softHyphen/>
        <w:t>гласен с распространённым в высших кругах российского общества мнени</w:t>
        <w:softHyphen/>
        <w:t>ем, что просвещение народа создаст почву для мятежей и революций. Убе</w:t>
        <w:softHyphen/>
        <w:t>ждённый в своеобразии историческо</w:t>
        <w:softHyphen/>
        <w:t>го развития России, историк утвер</w:t>
        <w:softHyphen/>
        <w:t>ждал, что свойственные европейским странам смуты и революции ей не грозят, а поэтому нужно прекратить подавлять свободомысл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ровой критике он подверг атмосферу льстивого угодничеств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486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Николай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Литографи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7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. П. ПОГОДИН О ЦЕНЗУР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нимая, что преодолеть недостатки мож</w:t>
        <w:softHyphen/>
        <w:t>но только путём их свободного обсуждения, Погодин призывал смягчить цензуру. Он считал её «убийственной системой». Михаил Петрович писал: «Власть нужна и священна, но злоупотреблениями своими власть ослаб</w:t>
        <w:softHyphen/>
        <w:t>ляется гораздо больше, нежели свободными суждениями об её действия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круг Николая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Царь не получал сведений о действительном положе</w:t>
        <w:softHyphen/>
        <w:t>нии дел в стране. По мнению Пого</w:t>
        <w:softHyphen/>
        <w:t>дина, только гласность могла поло</w:t>
        <w:softHyphen/>
        <w:t>жить этому конец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ечно, сначала историк на</w:t>
        <w:softHyphen/>
        <w:t>стаивал на умеренности и посте</w:t>
        <w:softHyphen/>
        <w:t>пенности в преобразованиях. (Он полагал, что «опрометчивая ломка причинит ещё больше вреда».) И тем не менее уже в мае 1855 г. Погодин пришёл к выводу, что царь не може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нимать правильные решения без совета с представителями различных слоёв общества. Михаил Петрович призвал императора созвать некую Земскую думу вроде средневековых земских собо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о временем он начал писать о ключевой проблеме России того времени. — крепостном праве, без отмены которого преобразования в стране были невозможны. В январе 1856 г. он обратился к новому им</w:t>
        <w:softHyphen/>
        <w:t xml:space="preserve">ператору Александру </w:t>
      </w:r>
      <w:r>
        <w:rPr>
          <w:sz w:val="24"/>
          <w:lang w:val="en-US" w:eastAsia="ru-RU"/>
        </w:rPr>
        <w:t xml:space="preserve">II: </w:t>
      </w:r>
      <w:r>
        <w:rPr>
          <w:sz w:val="24"/>
          <w:lang w:eastAsia="ru-RU"/>
        </w:rPr>
        <w:t>«Объявите твёрдое намерение освободить по</w:t>
        <w:softHyphen/>
        <w:t>степенно крестьян, определяя еже</w:t>
        <w:softHyphen/>
        <w:t>годно известную сумму из государст</w:t>
        <w:softHyphen/>
        <w:t>венных доходов для выкупа их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стоящий приговор никола</w:t>
        <w:softHyphen/>
        <w:t>евскому режиму вынес Погодин, убеждённый сторонник усиления могущества Российской империи, в одном из своих последних «Историко-политических писем»: «Преж</w:t>
        <w:softHyphen/>
        <w:t>няя система отжила свой век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4" w:name="а5"/>
      <w:bookmarkEnd w:id="4"/>
      <w:r>
        <w:rPr>
          <w:sz w:val="24"/>
          <w:lang w:eastAsia="ru-RU"/>
        </w:rPr>
        <w:t>ПЕТР ЯКОВЛЕВИЧ ЧААДАЕ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94—1856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О Чаадаеве уже не однажды заходи</w:t>
        <w:softHyphen/>
        <w:t>ла речь в нашей литературе, но, веро</w:t>
        <w:softHyphen/>
        <w:t>ятно, ещё долго нельзя будет сказать, что уже довольно говорили об этом человеке», — писал известный об</w:t>
        <w:softHyphen/>
        <w:t>щественный деятель, революционер-марксист Г. В. Плеханов в 1908 г. С тех пор прошло много десятилетий. Но о Чаадаеве по-прежнему спорят и раз</w:t>
        <w:softHyphen/>
        <w:t>мышляют. Кто же такой Чаадаев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газете «Московские ведомо</w:t>
        <w:softHyphen/>
        <w:t>сти», подыскивая подобающие слова к его некрологу, не нашли ничего лучшего, чем написать: «Один из мо</w:t>
        <w:softHyphen/>
        <w:t>сковских старожилов, известный во всех кружках столицы нашего сто</w:t>
        <w:softHyphen/>
        <w:t>личного обществ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08—1811 гг., когда Чаадаев учился в Московском университете, о нём говорили и как об известном всем букинистам книжнике, облада</w:t>
        <w:softHyphen/>
        <w:t>теле редчайших изданий, и как о «лучшем танцовальщике» го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лейб-гвардии Семёновском полку, в котором Пётр Яковлевич на</w:t>
        <w:softHyphen/>
        <w:t>чинал военную службу в мае 1812 г., офицеры долго относились к нему как к чудаку, этакому московскому щёголю, резкому и небрежному в разговоре. Только после военных походов, после Бородина и штыко</w:t>
        <w:softHyphen/>
        <w:t>вых атак под Кульмом мнение о нём изменилось. «Храбрый, обстрелян</w:t>
        <w:softHyphen/>
        <w:t>ный офицер... безукоризненно бла</w:t>
        <w:softHyphen/>
        <w:t>городный, честный и любезный в частных отношениях, он не имел причины не пользоваться глубоким, безусловным уважением и привязан</w:t>
        <w:softHyphen/>
        <w:t>ностью товарищей и начальства», — писал один из его современн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риж Чаадаев вошёл с орде</w:t>
        <w:softHyphen/>
        <w:t>ном Святой Анны , но уже офицером Ахтырского гусарского полка. Свой переход в этот полк он объяснил то</w:t>
        <w:softHyphen/>
        <w:t>варищам желанием пощеголять в красивом мундире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373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25666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Я. Чаадаев. Гравю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6 г. его можно увидеть глазами восторженного Пушкина. Офицер лейб-гвардии Гусарского полка, адъютант командира гвардей</w:t>
        <w:softHyphen/>
        <w:t>ского корпуса И. В. Васильчикова (с 1817 г.), Пётр Яковлевич старше мо</w:t>
        <w:softHyphen/>
        <w:t>лодого поэта не просто на пять лет, а «на Отечественную войну». Уже тогда Чаадаев, один из образован</w:t>
        <w:softHyphen/>
        <w:t>нейших людей Петербурга, при</w:t>
        <w:softHyphen/>
        <w:t>обрёл славу «молодого мудрец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A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. Пушкин писал о нём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Он в Риме был бы Брут, в Афина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Периклес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А здесь он — офицер гусарс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гостях у Чаадаева Пушкин «покидал свои дурачества» — старший товарищ, «всегда мудрец, а иногда мечтатель и ветреной толпы бесстрастный наблю</w:t>
        <w:softHyphen/>
        <w:t>датель», учил его ценить «жажду раз</w:t>
        <w:softHyphen/>
        <w:t>мышлений» и «вниманье долгих дум». «Звезда пленительного счастья» вос</w:t>
        <w:softHyphen/>
        <w:t>пета Пушкиным именно в послании к Чаадаеву. Только благодаря за</w:t>
        <w:softHyphen/>
        <w:t>ступничеству влиятельного друг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B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А. Жуковского поэта за вольнолю</w:t>
        <w:softHyphen/>
        <w:t>бивые стихи отправили не в Сибирь, а на ю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Этот любимец петербургского высшего света — </w:t>
      </w:r>
      <w:r>
        <w:rPr>
          <w:sz w:val="24"/>
          <w:lang w:val="en-US" w:eastAsia="ru-RU"/>
        </w:rPr>
        <w:t xml:space="preserve">Le beau Tchaadaef </w:t>
      </w:r>
      <w:r>
        <w:rPr>
          <w:sz w:val="24"/>
          <w:lang w:eastAsia="ru-RU"/>
        </w:rPr>
        <w:t>(Красавец Чаадаев), масон (с 1815 г.) высокой степени — был близок к декабристам и в начале 1821 г. при</w:t>
        <w:softHyphen/>
        <w:t>глашён И. Д. Якушкиным в новое тайное общество (см. статью «Тайные общества декабристов»). Пись</w:t>
        <w:softHyphen/>
        <w:t>мо Чаадаева к брату Михаилу от 25 марта 1820 г. — ценный источ</w:t>
        <w:softHyphen/>
        <w:t>ник, характеризующий отношение декабристов к вооружённому вос</w:t>
        <w:softHyphen/>
        <w:t>станию: «Революция в Испании за</w:t>
        <w:softHyphen/>
        <w:t>кончилась, король принуждён был подписать конституционный акт 1812 года. Целый народ восстав</w:t>
        <w:softHyphen/>
        <w:t>ший, революция, завершённая в три месяца, и при этом ни одной капли пролитой крови, никакого разруше</w:t>
        <w:softHyphen/>
        <w:t>ния, полное отсутствие насилий, одним словом, ничего, что могло бы запятнать столь прекрасное де</w:t>
        <w:softHyphen/>
        <w:t>ло... Происшедшее послужит отмен</w:t>
        <w:softHyphen/>
        <w:t>ным доводом в пользу революций». «Отменный довод» многих склонил к участию в заговоре. Самого Ча</w:t>
        <w:softHyphen/>
        <w:t>адаева этот жребий минова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в то время, когда тай</w:t>
        <w:softHyphen/>
        <w:t>ные общества декабристов присту</w:t>
        <w:softHyphen/>
        <w:t>пили к подготовке восстания, Пётр Яковлевич оставил службу. Уход Чаадаева со службы (как окажется, навсегда) накануне назначения его флигель-адъютантом императора до сих пор не получил удовлетвори</w:t>
        <w:softHyphen/>
        <w:t>тельного объяснения. Связывают столь необычный поступок блестя</w:t>
        <w:softHyphen/>
        <w:t>щего офицера с тем, что Чаадаев доставил Александру 1 известие о возмущении Семёновского полка. То ли император остался недоволен чем-то услышанным от Чаадаева, то ли общество в Петербурге осудило неблагодарную миссию, то ли сам Пётр Яковлевич решил доказать свою независимость в момент взлё</w:t>
        <w:softHyphen/>
        <w:t>та карьеры. (Он писал своей тётуш</w:t>
        <w:softHyphen/>
        <w:t>ке Анне Михайловне Щербатовой: «Меня забавляло выказывать пре</w:t>
        <w:softHyphen/>
        <w:t>зрение людям, которые всех прези</w:t>
        <w:softHyphen/>
        <w:t>рают».) В любом случае отставка оказалась переломным пунктом в жизни «мыслящего гусар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делив наследственные ниже</w:t>
        <w:softHyphen/>
        <w:t>городские имения с братом, он от</w:t>
        <w:softHyphen/>
        <w:t>правился в Англию. Провожавшие его друзья были уверены, что Пьер не вернётся — так часто он говорил о желании поселиться в Швейцарии. Тем не менее в июне 1826 г., по</w:t>
        <w:softHyphen/>
        <w:t>бывав в Англии, Франции, Италии, Швейцарии и Германии (где знаме</w:t>
        <w:softHyphen/>
        <w:t>нитый философ Шеллинг после лич</w:t>
        <w:softHyphen/>
        <w:t>ной встречи отзывался о нём как об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7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м из умнейших русских), Чаада</w:t>
        <w:softHyphen/>
        <w:t>ев отправился обратно в Росс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о увидел он уже совсем другую страну — Россию Николая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Умер Александр, короткой грозой пронёс</w:t>
        <w:softHyphen/>
        <w:t>ся декабрьский бунт. Многие друзья попали под следствие, были сосланы или казнены. Иным вернулся и сам Чаадаев. Ещё в начале 20-х гг. Пётр Яковлевич заинтересовался литера</w:t>
        <w:softHyphen/>
        <w:t>турой мистиков. Знакомство с ней он продолжил и за границей. Близ</w:t>
        <w:softHyphen/>
        <w:t>кий к декабристам либерал превра</w:t>
        <w:softHyphen/>
        <w:t>тился в философствующего мистика, мнительного и с несколько каприз</w:t>
        <w:softHyphen/>
        <w:t>ным характером. В Варшаве его жда</w:t>
        <w:softHyphen/>
        <w:t>ли обыск и допрос по делу декабри</w:t>
        <w:softHyphen/>
        <w:t>стов, не имевшие, впрочем, других последствий, кроме учреждения тай</w:t>
        <w:softHyphen/>
        <w:t>ного надз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Москве Чаадаев жил затвор</w:t>
        <w:softHyphen/>
        <w:t>ником, но вскоре уехал, «больной и грустный», в имение тётки под Дмитровом. Четыре проведённых там года были временем напряжённой ду</w:t>
        <w:softHyphen/>
        <w:t xml:space="preserve">ховной работы. Тогда окончательно сложилось мировоззрение Чаадаева, которое философ и литературовед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М. О. Гершензон назвал парадоксально — «социальным мис</w:t>
        <w:softHyphen/>
        <w:t>тицизмом». Наиболее полно оно вы</w:t>
        <w:softHyphen/>
        <w:t>ражено в написанных в то время вось</w:t>
        <w:softHyphen/>
        <w:t>ми «Философических письмах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ое же из них быстро рас</w:t>
        <w:softHyphen/>
        <w:t>пространилось в списках и стало из</w:t>
        <w:softHyphen/>
        <w:t>вестно образованному обществу уже в 1829 г. Необычными показались тогда и горькое негодование Чаадаева по поводу отлучённости России от «все</w:t>
        <w:softHyphen/>
        <w:t>мирного воспитания человеческого рода», и критика национального са</w:t>
        <w:softHyphen/>
        <w:t>модовольства, духовного застоя, ме</w:t>
        <w:softHyphen/>
        <w:t>шающих осознанию и выполнению предначертанной России свыше исто</w:t>
        <w:softHyphen/>
        <w:t>рической миссии. Философ писал: «...раскинувшись между двух великих делений мира, между Востоком и За</w:t>
        <w:softHyphen/>
        <w:t>падом, опираясь одним локтем на Ки</w:t>
        <w:softHyphen/>
        <w:t>тай, другим на Германию, мы должны бы были сочетать в себе два великих начала духовной природы — вообра</w:t>
        <w:softHyphen/>
        <w:t>жение и разум — и объединить в на</w:t>
        <w:softHyphen/>
        <w:t>шей цивилизации историю всего зем</w:t>
        <w:softHyphen/>
        <w:t>ного шара. Не эту роль предоставило нам провидение. Оказывая нам в сво</w:t>
        <w:softHyphen/>
        <w:t>ём благодетельном воздействии... оно предоставило нас всецело самим себе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пожелало ни в чём вмешиваться в наши дела, не пожелало ничему нас научить. Опыт времён для нас не су</w:t>
        <w:softHyphen/>
        <w:t>ществует. Века и поколения протекли для нас бесплодно... Одинокие в мире, мы миру ничего не дали, ничего у мира не взяли, мы не внесли в массу человеческих идей ни одной мысли, мы ни в чём не содействовали движе</w:t>
        <w:softHyphen/>
        <w:t>нию вперёд человеческого разума, а всё, что досталось нам от этого дви</w:t>
        <w:softHyphen/>
        <w:t>жения, мы исказили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 Чаадаев относился к созда</w:t>
        <w:softHyphen/>
        <w:t>нию «Философических писем» как к важнейшему труду своей жизни: он высказал всё, над чем столько раз</w:t>
        <w:softHyphen/>
        <w:t>мышлял и что хотел высказа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етом 1831 г. Чаадаев появился в московском Английском клубе: пе</w:t>
        <w:softHyphen/>
        <w:t>риод его затворничества окончился. Пётр Яковлевич начал проповедо</w:t>
        <w:softHyphen/>
        <w:t>вать свои воззрения. С этого време</w:t>
        <w:softHyphen/>
        <w:t>ни он — желанный гость московских салонов и гостиных, хозяин скром</w:t>
        <w:softHyphen/>
        <w:t>ного кабинета в доме на Новой Бас</w:t>
        <w:softHyphen/>
        <w:t>манной, открытого для всех по по</w:t>
        <w:softHyphen/>
        <w:t>недельникам с часу до четырёх. К «басманному философу» с охотой приходили и аристократические тузы, и западники, и славянофилы, и все известные иностранцы, посещав</w:t>
        <w:softHyphen/>
        <w:t xml:space="preserve">шие Москву в 30—4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«Его разговор и даже одно его присут</w:t>
        <w:softHyphen/>
        <w:t>ствие действовали на других, как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9505" cy="2993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едписание министра просвещен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С. Уварова, запрещающее публиковать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ечатные отзывы на перво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Философическое письм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375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31153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гила П. Я. Чаадаев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Донском монастыр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ск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ует шпора на благородную ло</w:t>
        <w:softHyphen/>
        <w:t>шадь, — писал М. И. Жихарев. — При нём как-то нельзя, неловко было от</w:t>
        <w:softHyphen/>
        <w:t>даваться ежедневной пошлост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бликация первого «Филосо</w:t>
        <w:softHyphen/>
        <w:t>фического письма» в журнале «Теле</w:t>
        <w:softHyphen/>
        <w:t>скоп» в октябре 1836 г. вызвала в об</w:t>
        <w:softHyphen/>
        <w:t>ществе громкий резонанс: целый месяц в Москве и Петербурге спори</w:t>
        <w:softHyphen/>
        <w:t>ли, высказываясь «за» и «против» Ча</w:t>
        <w:softHyphen/>
        <w:t>адаева и с нетерпением болельщиков ждали, как отреагируют власти. Вы</w:t>
        <w:softHyphen/>
        <w:t>сочайшим повелением философа объявили сумасшедшим, ему запре</w:t>
        <w:softHyphen/>
        <w:t>тили публиковать свои произведе</w:t>
        <w:softHyphen/>
        <w:t>ния, а его бумаги конфисковали. Припомнили, что психическим рас</w:t>
        <w:softHyphen/>
        <w:t>стройством страдал дед Чаадаева. Между тем письмо стало известно широким общественным кругам и послужило сильнейшим толчком к формированию важнейших идей славянофилов и запад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ам П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Я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аадаев к 1836 г. уже пересмотрел свои взгляды: при тех же религиозно-философских по</w:t>
        <w:softHyphen/>
        <w:t>строениях он делал иной вывод о характере и назначении России. По-прежнему исходя из того, что прошлое России равно нулю, он предсказывал ей великое будущее: оторванность от культурных тра</w:t>
        <w:softHyphen/>
        <w:t>диций Запада позволяет учиться 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ужих ошибках, отбирать и претво</w:t>
        <w:softHyphen/>
        <w:t>рять в жизнь лучшие западные идеи, принципы и установления, «Мы пойдём вперёд, и пойдём скорее других, потому что пришли позднее их, потому что мы имеем весь их опыт и весь труд веков, предшество</w:t>
        <w:softHyphen/>
        <w:t>вавших нам», — писал Пётр Яковле</w:t>
        <w:softHyphen/>
        <w:t>вич в новом сочинении — «Аполо</w:t>
        <w:softHyphen/>
        <w:t>гии сумасшедшего». Россия должна понять своё предназначение на земле: «решить большую часть про</w:t>
        <w:softHyphen/>
        <w:t>блем социального порядка, завер</w:t>
        <w:softHyphen/>
        <w:t>шить большую часть идей, возник</w:t>
        <w:softHyphen/>
        <w:t>ших в старых обществах, ответить на важнейшие вопросы, которые занимают человечество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шумевшая история с публи</w:t>
        <w:softHyphen/>
        <w:t>кацией «Философического письма» была последним внешним событием жизни Чаадаева. Как писал Гершензон, последующие «двадцать лет он про</w:t>
        <w:softHyphen/>
        <w:t>жил жизнью мудрых, жизнью Канта и Шопенгауэра, в размеренном кругу однообразных интересов, привычек и дел». Всё те же ежедневные посещения Английского клуба, обеды в рестора</w:t>
        <w:softHyphen/>
        <w:t>не Шевалье, споры в салонах Свербеевых, Елагиной, Орловой... Высо</w:t>
        <w:softHyphen/>
        <w:t>кий, стройный до худобы, изящный в одежде и манерах, лысый и безусый, словно в противоположность косма</w:t>
        <w:softHyphen/>
        <w:t>тым и бородатым славянофилам, Ча</w:t>
        <w:softHyphen/>
        <w:t>адаев одновременно вызывал и уваже</w:t>
        <w:softHyphen/>
        <w:t>ние как носитель духовной мощи и неприязнь своей вечной, непредска</w:t>
        <w:softHyphen/>
        <w:t>зуемой оппозицией общественному мнению. Так, он выступил против еди</w:t>
        <w:softHyphen/>
        <w:t>нодушной хулы гоголевской книги «Выбранные места из переписки с друзьями», проигнорировал торжест</w:t>
        <w:softHyphen/>
        <w:t>ва по поводу возвращения в Москву защитников Севастополя, а в начав</w:t>
        <w:softHyphen/>
        <w:t xml:space="preserve">шуюся эпоху «оттепели» 50—6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кептически отзывался об Алек</w:t>
        <w:softHyphen/>
        <w:t xml:space="preserve">сандре </w:t>
      </w:r>
      <w:r>
        <w:rPr>
          <w:sz w:val="24"/>
          <w:lang w:val="en-US" w:eastAsia="ru-RU"/>
        </w:rPr>
        <w:t xml:space="preserve">II: </w:t>
      </w:r>
      <w:r>
        <w:rPr>
          <w:sz w:val="24"/>
          <w:lang w:eastAsia="ru-RU"/>
        </w:rPr>
        <w:t>«Просто страшно за Россию. Это тупое выражение, эти оловянные глаза». Когда смерть была уже близка, Чаадаев объявил, что задумал написать сочинение, «в котором докажет необходимость сохранения в России крепостного прав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Хоронили Чаадаева на Пасхаль</w:t>
        <w:softHyphen/>
        <w:t>ной неделе в Донском монастыре, и над могилой христианского филосо</w:t>
        <w:softHyphen/>
        <w:t>фа священник произнёс: «Умерший во Христе брат! Христос воскресе!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7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06:00Z</dcterms:created>
  <dc:creator>VES</dc:creator>
  <dc:description/>
  <dc:language>en-US</dc:language>
  <cp:lastModifiedBy>VES</cp:lastModifiedBy>
  <dcterms:modified xsi:type="dcterms:W3CDTF">2004-09-01T05:19:00Z</dcterms:modified>
  <cp:revision>38</cp:revision>
  <dc:subject/>
  <dc:title>ГОСУДАРСТВЕННЫЕ ДЕЯТЕЛИ НИКОЛАЕВСКОГО ВРЕМЕНИ</dc:title>
</cp:coreProperties>
</file>