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17920" cy="393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0" w:name="а1"/>
      <w:bookmarkEnd w:id="0"/>
      <w:r>
        <w:rPr>
          <w:sz w:val="24"/>
          <w:lang w:eastAsia="ru-RU"/>
        </w:rPr>
        <w:t xml:space="preserve">ЕКАТЕРИНА </w:t>
      </w:r>
      <w:r>
        <w:rPr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СЛЕДСТВО ПЕТРА ВЕЛИКОГ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28 января 1725 г., в день кончины Петра Великого, под бой барабанов двух гвардейских полков, подошед</w:t>
        <w:softHyphen/>
        <w:t>ших к императорскому дворцу, на российский престол взошла супруга почившего преобразователя Екате</w:t>
        <w:softHyphen/>
        <w:t>рина Алексеевна (около 1684—1727). Ей присягнули первые лица государ</w:t>
        <w:softHyphen/>
        <w:t>ства — члены сената, Синода, вель</w:t>
        <w:softHyphen/>
        <w:t>можи, высшие военные чины. Не</w:t>
        <w:softHyphen/>
        <w:t>слыханное для России событие — возведение на трон иноземки, к тому же низкого происхождения — вызва</w:t>
        <w:softHyphen/>
        <w:t>ло недоумение в обществе. Появи</w:t>
        <w:softHyphen/>
        <w:t>лись разнообразные толки, особен</w:t>
        <w:softHyphen/>
        <w:t>но в народе. Говорили даже, что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усского царя подменили во время его первого заграничного путешест</w:t>
        <w:softHyphen/>
        <w:t>вия, потому он и прогнал русскую жену, а за себя взял шведку. А настоя</w:t>
        <w:softHyphen/>
        <w:t>щий-то царь находится под стражей в Швеции... В Петербурге присяга прошла спокойно, но в Москве и провинции присягать иностранке желали далеко не вс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УПРУГА ГОСУДАР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...1702 год. Русские войска в Прибал</w:t>
        <w:softHyphen/>
        <w:t>тике одерживают одну победу за дру</w:t>
        <w:softHyphen/>
        <w:t>гой. Короткий поход завершается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09345" cy="1341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А. Овсов. Портрет Екатерины </w:t>
      </w:r>
      <w:r>
        <w:rPr>
          <w:b/>
          <w:i/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зятием города Мариенбурга (ныне Алуксне в Латвии). Захвачена богатая добыча. Среди более чем тысячи пленных — 18-летняя Марта Рабе, будущая императрица Екатерина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Девушку берёт в услужение фельд</w:t>
        <w:softHyphen/>
        <w:t>маршал Шереметев. У Шереметева черноглазую красавицу выпросил Меншиков, а у последнего её увидел Пётр. В 1703 г. Марта становится его фавориткой. В 1707, 1708 и 1709 гг. она рождает ему трёх дочерей — Екатерину, Анну и Елизавет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то же Марта Рабе по про</w:t>
        <w:softHyphen/>
        <w:t>исхождению? Этим вопросом ис</w:t>
        <w:softHyphen/>
        <w:t>торики задаются до сих пор. По одной версии, она из очень небога</w:t>
        <w:softHyphen/>
        <w:t>той семьи, мать её рано умерла, ос</w:t>
        <w:softHyphen/>
        <w:t>тавив девочку сиротой. По другой — Марта была дочерью лифляндского дворянина и его крепостной слу</w:t>
        <w:softHyphen/>
        <w:t>жанки. По третьей — она родилась в семье литовского крестьянина Са</w:t>
        <w:softHyphen/>
        <w:t>муила Скавронского. Есть и ещё несколько вариантов: Марта — уро</w:t>
        <w:softHyphen/>
        <w:t>женка Швеции; Марта — из бедного рода польских дворян Скавронских; Марта — «из украинских Сковорощенко». Последнюю версию предпочитала сама Екатерина, зная нелюбовь русских к иноземцам (Ук</w:t>
        <w:softHyphen/>
        <w:t>раина тогда входила в состав Рос</w:t>
        <w:softHyphen/>
        <w:t>сии). Документально эти сведения ни подтвердить, ни опровергнуть невозможно: муниципальные архи</w:t>
        <w:softHyphen/>
        <w:t>вы Мариенбурга сгорели во время штурма города в 1702 г. Достовер</w:t>
        <w:softHyphen/>
        <w:t>но как будто одно: девочку-сироту взял на воспитание пастор Глюк. Воспитание это ограничивалось умением вести домашнее хозяйство да ещё занятиями рукоделием. До 18-летнего возраста она жила в доме пастора. Накануне взятия Мариенбурга русскими войсками Мар</w:t>
        <w:softHyphen/>
        <w:t>ту обвенчали со шведским драгуном Рабе, который неожиданно получил приказ отбыть в свой полк и прямо с брачного пира отправился туда. С семьёй пастора Глюка Марта попа</w:t>
        <w:softHyphen/>
        <w:t>ла в пле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 или иначе, Марта (после крещения в православную веру в 1708 г. ставшая Екатериной Алексе</w:t>
        <w:softHyphen/>
        <w:t>евной — отчество она получила по своему крёстному отцу царевичу Алексею) стала необходимой Петр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Год от года привязанность царя к ней усиливалась. Часто находясь в отъезде, Пётр то и дело вызывал её к себе: «Для Бога, приезжайте скорей, а ежели за чем невозможно скоро быть, отпишите, понеже не без печа</w:t>
        <w:softHyphen/>
        <w:t>ли мне в том, что ни слышу, ни вижу вас». После венчания с ней, состояв</w:t>
        <w:softHyphen/>
        <w:t>шегося в 1712 г., нежность и уваже</w:t>
        <w:softHyphen/>
        <w:t>ние царя к жене возрастают. Об этом свидетельствуют около 170 сохра</w:t>
        <w:softHyphen/>
        <w:t xml:space="preserve">нившихся писем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к Екатери</w:t>
        <w:softHyphen/>
        <w:t>не Алексеевн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упруга российского царя обла</w:t>
        <w:softHyphen/>
        <w:t>дала многими качествами, вызывав</w:t>
        <w:softHyphen/>
        <w:t>шими симпатию: добротой, ровным и лёгким характером, приятными, естественными манерами, но глав</w:t>
        <w:softHyphen/>
        <w:t>ное — врождённым тактом. Она, ка</w:t>
        <w:softHyphen/>
        <w:t>жется, в совершенстве постигла на</w:t>
        <w:softHyphen/>
        <w:t>туру Петра, сурового и вспыльчивого человека. При нередких у государя приступах ярости только одна Екате</w:t>
        <w:softHyphen/>
        <w:t>рина могла без страха смотреть в ис</w:t>
        <w:softHyphen/>
        <w:t>кажённое гневом лицо царя, только она умела успокоить его. Пётр без</w:t>
        <w:softHyphen/>
        <w:t>гранично верил жен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забывая своего прошлого и порой подшучивая над ним, Екате</w:t>
        <w:softHyphen/>
        <w:t>рина удивительно точно вошла в роль супруги могущественного госу</w:t>
        <w:softHyphen/>
        <w:t>даря и справлялась с ней столь не</w:t>
        <w:softHyphen/>
        <w:t>принуждённо, как будто в её жилах текла царская кровь. Это обстоятель</w:t>
        <w:softHyphen/>
        <w:t>ство удивляло и самого Петра, и ино</w:t>
        <w:softHyphen/>
        <w:t>странных дипломатов. Один из них писал в 1715 г.: «После обеда царь и царица открыли бал, который про</w:t>
        <w:softHyphen/>
        <w:t>должался около трёх часов; царь час</w:t>
        <w:softHyphen/>
        <w:t>то танцевал с царицей и маленьки</w:t>
        <w:softHyphen/>
        <w:t>ми цесаревнами и много раз целовал их; при этом случае он обнаружил большую нежность к царице, и мож</w:t>
        <w:softHyphen/>
        <w:t>но сказать по справедливости, что, несмотря на неизвестность её рода, она вполне достойна милости тако</w:t>
        <w:softHyphen/>
        <w:t>го великого монарха». Тот же дипло</w:t>
        <w:softHyphen/>
        <w:t>мат оставил и описание внешности Екатерины Алексеевны: «В настоя</w:t>
        <w:softHyphen/>
        <w:t>щую минуту она имеет приятную полноту, цвет лица её весьма бел с примесью природного, несколько яркого румянца, глаза у неё чёрные, маленькие, волосы такого же цвета, длинные и густые, шея и руки краси</w:t>
        <w:softHyphen/>
        <w:t>вые, выражение лица кроткое и весь</w:t>
        <w:softHyphen/>
        <w:t>ма приятное»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  <w:t>5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до венчания с Петром, и пос</w:t>
        <w:softHyphen/>
        <w:t>ле него Екатерина нередко сопро</w:t>
        <w:softHyphen/>
        <w:t>вождала царя в походах и мужествен</w:t>
        <w:softHyphen/>
        <w:t>но переносила бездорожье, непогоду, все неудобства бивачной жизни. Как отмечали современники, она отли</w:t>
        <w:softHyphen/>
        <w:t>чалась крепким здоровьем и нема</w:t>
        <w:softHyphen/>
        <w:t>лой физической силой. Камер-юнкер Берхгольц описывал в дневнике такой эпизод: однажды царь приказал сво</w:t>
        <w:softHyphen/>
        <w:t>ему денщику Бутурлину поднять на вытянутой руке большой маршаль</w:t>
        <w:softHyphen/>
        <w:t>ский жезл. Тот попытался, но безус</w:t>
        <w:softHyphen/>
        <w:t>пешно. Тогда император, смеясь, про</w:t>
        <w:softHyphen/>
        <w:t>тянул свой весьма увесистый жезл через стол супруге, и она с необыкно</w:t>
        <w:softHyphen/>
        <w:t>венной лёгкостью и ловкостью не</w:t>
        <w:softHyphen/>
        <w:t>сколько раз подняла его над столом на вытянутой руке, чем несказанно удивила окружающи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войственно ей было и поисти</w:t>
        <w:softHyphen/>
        <w:t>не мужское хладнокровие. Екатери</w:t>
        <w:softHyphen/>
        <w:t>на никогда не теряла присутствия духа. Во время неудачного Прутского похода 1711 г., когда русская ар</w:t>
        <w:softHyphen/>
        <w:t>мия была окружена превосходящи</w:t>
        <w:softHyphen/>
        <w:t>ми силами турецких войск и Петру угрожал позорный плен, Екатерина оказалась одной из немногих, кто сохранил самообладание. Она пред</w:t>
        <w:softHyphen/>
        <w:t>ложила все свои драгоценности, что</w:t>
        <w:softHyphen/>
        <w:t>бы задобрить турецкого визиря; это облегчило переговоры о мире, и в конце концов русские полки вышли из ловушки. Это же хладнокровие подчас помогало Екатерине умерять необузданный гнев царя, когда тот принимался избивать провинивших</w:t>
        <w:softHyphen/>
        <w:t>ся советник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Екатерина была посвящена как в государственные тайны, так и в личные отношения окружавших её людей. К ней то и дело обращались за помощью, и она никогда в ней не отказывала. Приходилось ей ула</w:t>
        <w:softHyphen/>
        <w:t>живать и ссоры внутри царского се</w:t>
        <w:softHyphen/>
        <w:t xml:space="preserve">мейства: например, между царицей Прасковьей Фёдоровной, вдовой царя Ивана (Иоанна) </w:t>
      </w:r>
      <w:r>
        <w:rPr>
          <w:sz w:val="24"/>
          <w:lang w:val="en-US" w:eastAsia="ru-RU"/>
        </w:rPr>
        <w:t xml:space="preserve">V, </w:t>
      </w:r>
      <w:r>
        <w:rPr>
          <w:sz w:val="24"/>
          <w:lang w:eastAsia="ru-RU"/>
        </w:rPr>
        <w:t>и импе</w:t>
        <w:softHyphen/>
        <w:t>ратором, младшим братом покой</w:t>
        <w:softHyphen/>
        <w:t>ного; между той же Прасковьей и её дочерью Анной Иоанновной — пле</w:t>
        <w:softHyphen/>
        <w:t>мянницей Петра, герцогиней Курляндской. Словом, Екатерина Алек</w:t>
        <w:softHyphen/>
        <w:t>сеевна во многом смягчала нравы, царившие при российском дворе. Её любили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КАЗ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 ПРЕСТОЛОНАСЛЕД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722 г. Пётр издал указ о порядке престолонаследия. Отныне государь сам назначал себе преемника и мог изменить своё решение, если избран</w:t>
        <w:softHyphen/>
        <w:t>ник не оправдывал его ожиданий. Мысли о том, в чьи руки передать дело всей своей жизни, не оставляли царя. У него было много детей, но в живых остались только две доче</w:t>
        <w:softHyphen/>
        <w:t xml:space="preserve">ри. Единственный прямой наследник мужского пола — внук царя, великий князь Пётр Алексеевич (будущий царь Пётр </w:t>
      </w:r>
      <w:r>
        <w:rPr>
          <w:sz w:val="24"/>
          <w:lang w:val="en-US" w:eastAsia="ru-RU"/>
        </w:rPr>
        <w:t xml:space="preserve">II), </w:t>
      </w:r>
      <w:r>
        <w:rPr>
          <w:sz w:val="24"/>
          <w:lang w:eastAsia="ru-RU"/>
        </w:rPr>
        <w:t>родившийся в 1715 г., — вы</w:t>
        <w:softHyphen/>
        <w:t>зывал у деда противоречивые чувства. К ребёнку Пётр порой испытывал нежность, но чаще мальчик пробуж</w:t>
        <w:softHyphen/>
        <w:t>дал в нём мрачную подозрительность: вдруг это дитя, как и его отец, царе</w:t>
        <w:softHyphen/>
        <w:t>вич Алексей, родившийся в первом браке, вырастет и станет против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94430" cy="4309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Ж.-М. Натье. Портрет Екатерины Алексеевны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иком тех преобразований, которые совершил он, Пётр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ценой тяжких трудов и бедствий, и всё будет нис</w:t>
        <w:softHyphen/>
        <w:t>провергнуто? Борьба между отцом и сыном закончилась гибелью послед</w:t>
        <w:softHyphen/>
        <w:t>него... Даже возможности повторения подобного хода событий император допустить не мо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черей своих от брака с Ека</w:t>
        <w:softHyphen/>
        <w:t>териной Алексеевной — Анну и Ели</w:t>
        <w:softHyphen/>
        <w:t>завету — царь нежно любил, но не видел в них преемниц своего дела, где требовалась опытная и твёрдая рука. К тому же Анну, красивую и умную, унаследовавшую отцовский характер, Пётр собирался выдать за</w:t>
        <w:softHyphen/>
        <w:t>муж за герцога Голштинского Карла Фридриха — правителя небольшой страны в Европе. В 1724 г. по усло</w:t>
        <w:softHyphen/>
        <w:t>виям брачного контракта Анна и её жених отказались от любых притяза</w:t>
        <w:softHyphen/>
        <w:t>ний на российский престол. Но пра</w:t>
        <w:softHyphen/>
        <w:t>ва наследования могли быть призна</w:t>
        <w:softHyphen/>
        <w:t>ны за их потомством. Если бы Пётр передал корону младшей, Елизавете, которой в 1722 г. исполнилось толь</w:t>
        <w:softHyphen/>
        <w:t>ко 13 лет, за неё стал бы править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рцог Голштинский, а ему Россия нужна была лишь для того, чтобы отобрать у датчан часть территорий собственного государства, потерян</w:t>
        <w:softHyphen/>
        <w:t>ных им во время Северной войны. Значит, Россия неминуемо была бы втянута в войну с Данией. Не устраи</w:t>
        <w:softHyphen/>
        <w:t>вали Петра и наследники со сторо</w:t>
        <w:softHyphen/>
        <w:t>ны старшего брата Ивана (Иоанна): Анна Курляндская, Екатерина Мекленбургская и Прасковья Иоанновна. Первые две уже стали жёнами го</w:t>
        <w:softHyphen/>
        <w:t>сударей небольших европейских стран, а третья состояла в тайном браке, правда с согласия Петра, с се</w:t>
        <w:softHyphen/>
        <w:t>натором Дмитриевым-Мамоновы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тавалась любимая жена и помощница Екатерина Алексеевна. Думал ли великий государь о ней как о своей наследнице и продол</w:t>
        <w:softHyphen/>
        <w:t>жательнице начатых им реформ? Она всегда была рядом с ним, он посвящал её во все государственные дела, их окружали одни и те же люди — его сподвижники в преоб</w:t>
        <w:softHyphen/>
        <w:t>разованиях. Сможет ли она, опира</w:t>
        <w:softHyphen/>
        <w:t>ясь на тех же людей, продолжить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193790" cy="391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Скампавея (боевое гребное судно). Первая половина </w:t>
      </w:r>
      <w:r>
        <w:rPr>
          <w:b/>
          <w:i/>
          <w:sz w:val="24"/>
          <w:lang w:val="en-US" w:eastAsia="ru-RU"/>
        </w:rPr>
        <w:t xml:space="preserve">XVIII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го дело? Есть свидетельства, что Пётр Великий утвердительно отве</w:t>
        <w:softHyphen/>
        <w:t>чал на этот вопрос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ПЕРАТРИЦ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ноябре 1723 г. Пётр издал мани</w:t>
        <w:softHyphen/>
        <w:t>фест о короновании своей супруги, ссылаясь на обычаи византийских императоров и монархов христиан</w:t>
        <w:softHyphen/>
        <w:t>ских государств. Как рассказывал позднее архиепископ Феофан Прокопович, накануне церемонии коронации Пётр Великий говорил ему и другим высшим сановникам, что возводит супругу на престол для того, чтобы после его смерти она могла возглавить государств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...Таких торжеств, какие проходили в связи с коронованием Ека</w:t>
        <w:softHyphen/>
        <w:t>терины Алексеевны, давно уже не видела древняя Москва. Спешно об</w:t>
        <w:softHyphen/>
        <w:t>новили Грановитую палату, где дол</w:t>
        <w:softHyphen/>
        <w:t>жен был состояться праздничный обед. В Успенском соборе соорудили специальный помост для коронации. Улицы города украсили триумфаль</w:t>
        <w:softHyphen/>
        <w:t>ными арками, на площадях готови</w:t>
        <w:softHyphen/>
        <w:t>лись к невиданному фейерверку. Из Парижа доставили великолепную ка</w:t>
        <w:softHyphen/>
        <w:t>рету. Для Екатерины изготовили пар</w:t>
        <w:softHyphen/>
        <w:t>човую мантию, подбитую мехом гор</w:t>
        <w:softHyphen/>
        <w:t>ностая, с вышитым на ней двуглавым орлом. Небольшая золотая корона была украшена жемчужным бисером и драгоценными камнями и увенча</w:t>
        <w:softHyphen/>
        <w:t>на бриллиантовым крестом на ог</w:t>
        <w:softHyphen/>
        <w:t>ромном рубин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7 мая 1724 г. под звон колоко</w:t>
        <w:softHyphen/>
        <w:t>лов всех московских церквей и гро</w:t>
        <w:softHyphen/>
        <w:t>мовую музыку полковых оркестров царская чета прибыла на Соборную площадь Кремля. Императора в ши</w:t>
        <w:softHyphen/>
        <w:t>том серебром голубом парадном кафтане и императрицу в роскош</w:t>
        <w:softHyphen/>
        <w:t>ном платье гранатового цвета при</w:t>
        <w:softHyphen/>
        <w:t>ветствовали у входа в Успенский собор высшие духовные чины в богатейших облачениях. Пётр соб</w:t>
        <w:softHyphen/>
        <w:t>ственноручно возложил корону на голову коленопреклонённой Екате</w:t>
        <w:softHyphen/>
        <w:t>рины, покрыл её плечи мантией, вручил ей скипетр и державу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Шли последние месяцы жизни царя. Они приносили ему мало уте</w:t>
        <w:softHyphen/>
        <w:t>шений. Пётр узнал, что многие ег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ерные соратники радели не столь</w:t>
        <w:softHyphen/>
        <w:t>ко о судьбе отечества, сколько о собственном кармане: разворовыва</w:t>
        <w:softHyphen/>
        <w:t>ли казну, брали взятки, интригова</w:t>
        <w:softHyphen/>
        <w:t>ли. Царь гневался, налагал на про</w:t>
        <w:softHyphen/>
        <w:t>винившихся опалы, бил тростью по их спинам, но не мог остановить злоупотреблений. Вице-президент Коллегии иностранных дел Пётр Шафиров, чудом избежав смертной казни, был отправлен в ссылку. Лю</w:t>
        <w:softHyphen/>
        <w:t>бимец царя Александр Меншиков, светлейший князь, подозреваемый в присвоении государственного иму</w:t>
        <w:softHyphen/>
        <w:t>щества и казённых земель, нахо</w:t>
        <w:softHyphen/>
        <w:t>дился под следствием. В доверше</w:t>
        <w:softHyphen/>
        <w:t>ние всего выяснилось, что и «другу сердешненькому», как называл Пётр жену, также нельзя полностью доверят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ерез полгода после короно</w:t>
        <w:softHyphen/>
        <w:t>вания Екатерины арестовали её ка</w:t>
        <w:softHyphen/>
        <w:t>мергера Виллима Монса, который заведовал и вотчинной канцелярией императрицы. А 1б ноября ему уже отрубили голову. Суд обвинил его в злоупотреблении доверием императ</w:t>
        <w:softHyphen/>
        <w:t>рицы: за взятки он добивался у неё милостей для просителей, причастен был и к хищениям государственного добра. Но молва говорила об ином: о любовной связи между красавцем камергером и Екатериной. Монс под пытками ничего не сказал об этом. Имя императрицы осталось неза</w:t>
        <w:softHyphen/>
        <w:t>пятнанным. Но царю было доста</w:t>
        <w:softHyphen/>
        <w:t>точно и подозрения. Отношения между супругами изменились, ис</w:t>
        <w:softHyphen/>
        <w:t>чезли прежние близость и теплота. Пётр так и не решил, кому оставить Росси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...Во время тяжёлой болезни, ко</w:t>
        <w:softHyphen/>
        <w:t>торую император так и не смог по</w:t>
        <w:softHyphen/>
        <w:t>бороть, Екатерина не отходила от постели мужа. Накануне смерти Пётр попросил бумагу и перо. Слабеющей рукой умирающий смог написать лишь: «Отдайте всё...», — и перо вы</w:t>
        <w:softHyphen/>
        <w:t>пало из его пальцев. Больной погру</w:t>
        <w:softHyphen/>
        <w:t>зился в беспамятство, из которого не вышел до самой смерти. Екатерина закрыла ему глаз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наторы, генералы и вельможи, собравшиеся во дворце, долго спо</w:t>
        <w:softHyphen/>
        <w:t>рили о том, кто должен унаследо</w:t>
        <w:softHyphen/>
        <w:t>вать престол. В качестве серьёзного претендента на российскую корону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94740" cy="1076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Квадратная копейка времён Екатерины </w:t>
      </w:r>
      <w:r>
        <w:rPr>
          <w:b/>
          <w:i/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1726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сматривался великий князь Пётр Алексеевич. За него была знать, ко</w:t>
        <w:softHyphen/>
        <w:t>торой нестерпимо хотелось распра</w:t>
        <w:softHyphen/>
        <w:t>виться с безродными выскочками — сподвижниками Петра, а особенно с Меншиковым. Ходили слухи, что ро</w:t>
        <w:softHyphen/>
        <w:t>довитые вельможи намерены, коро</w:t>
        <w:softHyphen/>
        <w:t>новав малолетнего царевича, заточить Екатерину с дочерьми в монастырь. Для неё и «птенцов гнезда Петрова» сложилась чрезвычайно опасная си</w:t>
        <w:softHyphen/>
        <w:t>туация. И они приняли мер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Меншиков обратился за помо</w:t>
        <w:softHyphen/>
        <w:t>щью к старшим офицерам гвардии (а гвардия боготворила императора, распространяя свою любовь и на его семейство) и отправил государ</w:t>
        <w:softHyphen/>
        <w:t>ственную казну в одну из крепо</w:t>
        <w:softHyphen/>
        <w:t>стей, комендант которой был ему предан. А затем гвардейские полки появились перед императорским дворцом, часть офицеров вошла в тот зал, где проходил совет. И при</w:t>
        <w:softHyphen/>
        <w:t>сутствующих оповестили о том, что казна, крепость, гвардия, Синод и множество сановников находятся в распоряжении императрицы. А вскоре по условленному знаку раз</w:t>
        <w:softHyphen/>
        <w:t>дался тот самый бой гвардейских барабанов, который заставил вель</w:t>
        <w:softHyphen/>
        <w:t>мож сделать свой выбор и при</w:t>
        <w:softHyphen/>
        <w:t>сягнуть Екатерине Алексеевне. Так возник важнейший в российской истории прецедент — участие гвар</w:t>
        <w:softHyphen/>
        <w:t>дии в передаче престола. Без гвар</w:t>
        <w:softHyphen/>
        <w:t xml:space="preserve">дии 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не обошёлся ни один дворцовый переворо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внезапной смерти вели</w:t>
        <w:softHyphen/>
        <w:t>кого реформатора правительства многих стран не сомневались в том, что государственное здание, столь быстро возведённое «гением Петра», окажется непрочным и развалится, что Россия обречена на смуту и вскоре начнётся движение вспять. Но этого не произошло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804545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СУДАРЫН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и Екатерина, ни «птенцы гнезда Петрова», которых теперь возглавил Меншиков, не помышляли об от</w:t>
        <w:softHyphen/>
        <w:t>ступлении. Продолжатели дела им</w:t>
        <w:softHyphen/>
        <w:t>ператора действовали в соответст</w:t>
        <w:softHyphen/>
        <w:t>вии со своими силами, разумением и личными интереса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короткого перерыва вновь стали выходить петровские «Ведо</w:t>
        <w:softHyphen/>
        <w:t>мости»; оставались в силе указы и регламенты, изданные при Петре; сохранилась коллегиальная форма управления страной; поддержива</w:t>
        <w:softHyphen/>
        <w:t>лась боеспособность армии и флота. В 1725 г., через несколько месяцев после смерти Петра, была открыта Академия наук, устав которой был утверждён царём при жизни. В том же году к берегам Камчатки отправи</w:t>
        <w:softHyphen/>
        <w:t>лась экспедиция во главе с капи</w:t>
        <w:softHyphen/>
        <w:t>таном Витусом Берингом, чтобы ус</w:t>
        <w:softHyphen/>
        <w:t>тановить, соединяются ли Азия и Северная Америка перешейком (эту экспедицию планировал Пётр). В силу прямого указания императора, обнаруженного в его бумагах, было решено продолжить работу над но</w:t>
        <w:softHyphen/>
        <w:t>вым Уложением (сводом законов). Издали подробное описание закона о наследовании недвижимого иму</w:t>
        <w:softHyphen/>
        <w:t>щества. Развивали систему просве</w:t>
        <w:softHyphen/>
        <w:t>щения: существовавшие при Петре цифирные светские школы объеди</w:t>
        <w:softHyphen/>
        <w:t>нили с семинариями при архиерей</w:t>
        <w:softHyphen/>
        <w:t>ских домах и подчинили Синоду. Од</w:t>
        <w:softHyphen/>
        <w:t>новременно создавались солдатские и гарнизонные школ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едприняло правительство и первые самостоятельные шаги. В конце 1725 г. назрел серьёзный конфликт между сенатом и Меншиковым. Родовитых вельмож оскорб</w:t>
        <w:softHyphen/>
        <w:t>ляло невероятное, огромное влия</w:t>
        <w:softHyphen/>
        <w:t>ние, которое приобрёл при дворе Екатерины этот любимец Петра. Вновь поползли слухи о том, что недовольные сановники хотят воз</w:t>
        <w:softHyphen/>
        <w:t xml:space="preserve">вести на престол внука Петра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Повторилась ситуация начала года, угрожавшая императрице с семей</w:t>
        <w:softHyphen/>
        <w:t>ством и их окружению достаточно серьёзной опасность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нять напряжение удалось бла</w:t>
        <w:softHyphen/>
        <w:t>годаря учреждению в начале 1726 г. нового органа государственного уп</w:t>
        <w:softHyphen/>
        <w:t>равления — Верховного тайного со</w:t>
        <w:softHyphen/>
        <w:t>вета. Его создание явилось заключе</w:t>
        <w:softHyphen/>
        <w:t>нием своеобразного компромисса между родовитой знатью и новыми людьми, выдвинувшимися при Пет</w:t>
        <w:softHyphen/>
        <w:t xml:space="preserve">ре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Они на равных участвовали в работе Совета. Председательствовать в нём должна была императрица. Ни одно решение не утверждалось без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931410" cy="3115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Императрица Екатерина </w:t>
      </w:r>
      <w:r>
        <w:rPr>
          <w:b/>
          <w:i/>
          <w:sz w:val="24"/>
          <w:lang w:val="en-US" w:eastAsia="ru-RU"/>
        </w:rPr>
        <w:t xml:space="preserve">I </w:t>
      </w:r>
      <w:r>
        <w:rPr>
          <w:b/>
          <w:i/>
          <w:sz w:val="24"/>
          <w:lang w:eastAsia="ru-RU"/>
        </w:rPr>
        <w:t>на торжестве по поводу спуска нового корабл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щего ведома и обсуждения. Перво</w:t>
        <w:softHyphen/>
        <w:t>начально в Верховный тайный совет входили шесть человек: светлейший князь Александр Меншиков, граф Фёдор Апраксин, граф Гавриил Го</w:t>
        <w:softHyphen/>
        <w:t>ловкин, граф Пётр Толстой, князь Дмитрий Голицын, барон Андрей Остерман. Впоследствии состав Со</w:t>
        <w:softHyphen/>
        <w:t>вета расширился. Ему были подчине</w:t>
        <w:softHyphen/>
        <w:t>ны сенат и коллег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вскоре всё вернулось на круги своя. Меншиков фактически возглавил Тайный совет, сначала от</w:t>
        <w:softHyphen/>
        <w:t>стояв себе право лично докладывать императрице о делах Военной кол</w:t>
        <w:softHyphen/>
        <w:t>легии, которой руководил, а затем -и о всех делах, рассматриваемых в Совете. В дни работы «верховников» аудиенция у императрицы давалась светлейшему дважды: до начала засе</w:t>
        <w:softHyphen/>
        <w:t>дания и после него. Сначала Меншиков советовался с государыней о том, какие вопросы решать и каким обра</w:t>
        <w:softHyphen/>
        <w:t>зом, а потом давал ей отчёт о том, как прошло совещани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льзя сказать, что Александр Данилович намеренно изолировал императрицу от работы в Верховном тайном совете. Без сомнения, свет</w:t>
        <w:softHyphen/>
        <w:t>лейшему было очень удобно, что Екатерина на всё смотрит его, Меншикова, глазами. Но в то же время — разве смог бы он воспрепятствовать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ператрице, если бы она высказа</w:t>
        <w:softHyphen/>
        <w:t>ла желание председательствовать на заседаниях верховников? Видимо, и Екатерине было так удобно. Оказа</w:t>
        <w:softHyphen/>
        <w:t>лось, что государственными делами ей заниматься совсем неинтересно. Как писал об этой государыне исто</w:t>
        <w:softHyphen/>
        <w:t>рик С. М. Соловьёв, «знаменитая ли</w:t>
        <w:softHyphen/>
        <w:t>вонская пленница принадлежала к числу тех людей, которые кажутся способными к правлению, пока не принимают правления. При Петре она светила не собственным светом, но заимствованным от великого че</w:t>
        <w:softHyphen/>
        <w:t>ловека, которого она была спутни</w:t>
        <w:softHyphen/>
        <w:t>цей... Но у неё не было ни должного внимания к делам, особенно внут</w:t>
        <w:softHyphen/>
        <w:t>ренним, и их подробностям, ни спо</w:t>
        <w:softHyphen/>
        <w:t>собности почина и направления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гда окончился траур по му</w:t>
        <w:softHyphen/>
        <w:t>жу, Екатерина устроила себе не</w:t>
        <w:softHyphen/>
        <w:t>скончаемый праздник. Балы, маска</w:t>
        <w:softHyphen/>
        <w:t>рады, поездки по Неве с пальбой из пушек, смотры полков, торжества по случаю вручения наград, спуск на воду галер, снова балы... Всюду присутствовала императрица. Раз</w:t>
        <w:softHyphen/>
        <w:t>влечения длились порой до утра. День и ночь для Екатерины поменя</w:t>
        <w:softHyphen/>
        <w:t>лись местами. Меншиков иногда часами ждал её пробуждения, чтобы заняться государственными делами. Французский посол Кампредон в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воих донесениях писал: «Царица продолжает с некоторым излишест</w:t>
        <w:softHyphen/>
        <w:t>вом предаваться удовольствиям до такой степени, что это отзывается на её здоровье». Действительно, им</w:t>
        <w:softHyphen/>
        <w:t>ператрица стала часто болет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 между тем внутреннее по</w:t>
        <w:softHyphen/>
        <w:t>ложение страны требовало от пра</w:t>
        <w:softHyphen/>
        <w:t>вительства неослабного внимания. Более чем 20-летняя война, череда неурожайных лет привели к тому, что финансовая система страны оказалась в весьма сложной си</w:t>
        <w:softHyphen/>
        <w:t>туации. Не хватало средств на са</w:t>
        <w:softHyphen/>
        <w:t>мые неотложные государственные нужды — например, на поддержа</w:t>
        <w:softHyphen/>
        <w:t>ние в боеспособном состоянии флота. Недоимки, накопившиеся за годы войны и недорода, отсутствие учёта убыли населения, распростра</w:t>
        <w:softHyphen/>
        <w:t>нение обязанности выплаты по</w:t>
        <w:softHyphen/>
        <w:t>душной подати на младенцев и ста</w:t>
        <w:softHyphen/>
        <w:t>риков, не способных трудиться, довели крестьянство до полного об</w:t>
        <w:softHyphen/>
        <w:t>нищания. Отчаявшиеся люди, спа</w:t>
        <w:softHyphen/>
        <w:t>саясь от государственных поборов, наказаний за недоимки и, наконец, от голодной смерти, бежали «за ру</w:t>
        <w:softHyphen/>
        <w:t>беж польский и в башкиры». Дерев</w:t>
        <w:softHyphen/>
        <w:t>ни безлюдели, увеличивался дефи</w:t>
        <w:softHyphen/>
        <w:t>цит каз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сенью 1726 г. собственную программу улучшения положения в стране предложил Меншиков. Свет</w:t>
        <w:softHyphen/>
        <w:t>лейший князь тогда фактически управлял Россией. Однако ему не</w:t>
        <w:softHyphen/>
        <w:t>доставало ни масштабности, ни глу</w:t>
        <w:softHyphen/>
        <w:t xml:space="preserve">бины государственного мышления, свойственных Петру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Поэтому ре</w:t>
        <w:softHyphen/>
        <w:t>шению важнейших государствен</w:t>
        <w:softHyphen/>
        <w:t>ных проблем нередко предшество</w:t>
        <w:softHyphen/>
        <w:t>вал весьма поверхностный анализ состояния дел. Главным пунктом его программы было облегчение страданий трудового населения. Но справиться с этой сложнейшей за</w:t>
        <w:softHyphen/>
        <w:t>дачей Меншиков предложил не</w:t>
        <w:softHyphen/>
        <w:t>обычным способ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сновываясь на наблюдениях, сделанных буквально «из окна каре</w:t>
        <w:softHyphen/>
        <w:t>ты» во время одного из своих путе</w:t>
        <w:softHyphen/>
        <w:t xml:space="preserve">шествий по стране ещё при Петре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Александр Данилович пришёл к вы</w:t>
        <w:softHyphen/>
        <w:t>воду, что беда податного сословия состоит не в чрезмерных подушных сборах, а в избытке «крапивного се</w:t>
        <w:softHyphen/>
        <w:t>мени» (т. е. мелких чиновников), за-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нившего учреждения на местах. По мнению светлейшего, благоден</w:t>
        <w:softHyphen/>
        <w:t>ствие на селе могло наступить завтра же, если сегодня «уменьшить число подьячих и рассыльщиков всякого рода, налетавших, подобно саранче, на деревни, ликвидировать в уездах полковые дворы, взимавшие подуш</w:t>
        <w:softHyphen/>
        <w:t>ную подать, и разместить солдат в казармах городов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ля уменьшения казённых рас</w:t>
        <w:softHyphen/>
        <w:t>ходов в программе Меншикова пред</w:t>
        <w:softHyphen/>
        <w:t>лагалось сократить затраты на содер</w:t>
        <w:softHyphen/>
        <w:t>жание административного аппарата, отменив выплату жалованья мелким чиновникам Юстиц-коллегии, Вот</w:t>
        <w:softHyphen/>
        <w:t>чинной коллегии и провинциальных учреждений. Отныне такие чиновни</w:t>
        <w:softHyphen/>
        <w:t xml:space="preserve">ки должны были существовать за счёт </w:t>
      </w:r>
      <w:r>
        <w:rPr>
          <w:i/>
          <w:sz w:val="24"/>
          <w:lang w:eastAsia="ru-RU"/>
        </w:rPr>
        <w:t xml:space="preserve">акциденций, </w:t>
      </w:r>
      <w:r>
        <w:rPr>
          <w:sz w:val="24"/>
          <w:lang w:eastAsia="ru-RU"/>
        </w:rPr>
        <w:t>а попросту — взяток, да</w:t>
        <w:softHyphen/>
        <w:t>ваемых просителями за рассмотрение их де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уществление этой програм</w:t>
        <w:softHyphen/>
        <w:t>мы не улучшило положения го</w:t>
        <w:softHyphen/>
        <w:t>родского и сельского населения, поскольку осталась самая обреме</w:t>
        <w:softHyphen/>
        <w:t>нительная, непосильная для него повинность — подушная подать. Взимали её по-прежнему беспощад</w:t>
        <w:softHyphen/>
        <w:t>но, хотя и в несколько уменьшен</w:t>
        <w:softHyphen/>
        <w:t>ном размер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истема акциденций привела к невиданному до тех пор в России расцвету в среде чиновников взяточ</w:t>
        <w:softHyphen/>
        <w:t>ничества, вымогательства и волоки</w:t>
        <w:softHyphen/>
        <w:t>ты при рассмотрении дел. Чиновни</w:t>
        <w:softHyphen/>
        <w:t>ки смотрели в руки просителям — кто больше даст, тому и внимания больш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Сбор подушной подати в конце концов был возложен на воевод, от чего в своё время отказался Пётр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Конечно, это было проще и выгод</w:t>
        <w:softHyphen/>
        <w:t>нее государству: воевода не получал от него жалованья, а жил за счёт на</w:t>
        <w:softHyphen/>
        <w:t>селения. Воевод за их произвол в на</w:t>
        <w:softHyphen/>
        <w:t>роде недаром прозвали волк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овольно неспокойной была международная обстановка вокруг России в период правления Ека</w:t>
        <w:softHyphen/>
        <w:t xml:space="preserve">терины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В значительной мере это определялось обязательствами рос</w:t>
        <w:softHyphen/>
        <w:t>сийского правительства перед гер</w:t>
        <w:softHyphen/>
        <w:t>цогом Голштинским, супругом це</w:t>
        <w:softHyphen/>
        <w:t>саревны Анны Петровны. Ещё Пётр обещал ему своё содействие в воз</w:t>
        <w:softHyphen/>
        <w:t>вращении   Голштинии   област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58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5694045" cy="7009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Балтийский флот, созданный при Петре </w:t>
      </w:r>
      <w:r>
        <w:rPr>
          <w:b/>
          <w:i/>
          <w:sz w:val="24"/>
          <w:lang w:val="en-US" w:eastAsia="ru-RU"/>
        </w:rPr>
        <w:t xml:space="preserve">I, </w:t>
      </w:r>
      <w:r>
        <w:rPr>
          <w:b/>
          <w:i/>
          <w:sz w:val="24"/>
          <w:lang w:eastAsia="ru-RU"/>
        </w:rPr>
        <w:t>приходил в негодность. С одной стороны, многие корабли строились</w:t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eastAsia="ru-RU"/>
        </w:rPr>
        <w:t>в военных условиях, на скорую руку. С другой — преемники Петра проявили недостаточно энергии для поддержания флота в боеспособном состоянии.</w:t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Шлезвиг, отошедшей к Дании во время Северной войны. Одновре</w:t>
        <w:softHyphen/>
        <w:t>менно герцог являлся претенден</w:t>
        <w:softHyphen/>
        <w:t>том на шведский престол. Поэтому отношения России с Данией и Шве</w:t>
        <w:softHyphen/>
        <w:t>цией часто обострялись. Прави</w:t>
        <w:softHyphen/>
        <w:t>тельства обеих стран болезненно реагировали на учебные манёвры российского флота в Балтийском море, на ложные сообщения своих резидентов о подготовке России к войне. Британский флот, призывае</w:t>
        <w:softHyphen/>
        <w:t>мый «на помощь» Данией и Швеци</w:t>
        <w:softHyphen/>
        <w:t>ей, то и дело появлялся вблизи Кронштадта. «Смерть Петра произ</w:t>
        <w:softHyphen/>
        <w:t>вела своё действие: к России обра</w:t>
        <w:softHyphen/>
        <w:t>щались уже не с таким уважением, как в последнее время предшество</w:t>
        <w:softHyphen/>
        <w:t>вавшего царствования», — писал С. М. Соловьёв. Но так или иначе, короткий период правления Екате</w:t>
        <w:softHyphen/>
        <w:t>рины Алексеевны обошёлся без во</w:t>
        <w:softHyphen/>
        <w:t>енных конфликт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-прежнему неразрешённым оставался в России династический вопрос: кому наследовать трон? Для Меншикова и его сторонников ответ на этот вопрос приобретал жизнен</w:t>
        <w:softHyphen/>
        <w:t>но важное значение. Они не сомне</w:t>
        <w:softHyphen/>
        <w:t>вались в том, что в случае смерти им</w:t>
        <w:softHyphen/>
        <w:t>ператрицы и воцарения великого князя Петра Алексеевича его партия обязательно сведёт счёты с ними. Нужно было убедить Екатерину объ</w:t>
        <w:softHyphen/>
        <w:t>явить наследницей престола одну из цесареве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в воцарении малолет</w:t>
        <w:softHyphen/>
        <w:t>него великого князя Петра Алек</w:t>
        <w:softHyphen/>
        <w:t>сеевича были заинтересованы не только его сторонники. Если бы на российский престол взошла герцо</w:t>
        <w:softHyphen/>
        <w:t>гиня Голштинская, то Дания в ско</w:t>
        <w:softHyphen/>
        <w:t>ром времени получила бы войну с Россией за возвращение Шлезвига Голштинии. Поэтому датское прави</w:t>
        <w:softHyphen/>
        <w:t>тельство через посредничество авст</w:t>
        <w:softHyphen/>
        <w:t>рийцев (великий князь по матери приходился племянником австрий</w:t>
        <w:softHyphen/>
        <w:t>ской императрице) предприняло меры, чтобы подкупить Меншикова, имевшего неограниченное влияние на Екатерину, и переманить его на сторону Петра Алексеевича. Светлей</w:t>
        <w:softHyphen/>
        <w:t>шему обещали блестящее будущее во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42365" cy="1362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. Мусикийский (?)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Д. Меншиков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b/>
          <w:i/>
          <w:sz w:val="24"/>
          <w:lang w:eastAsia="ru-RU"/>
        </w:rPr>
        <w:drawing>
          <wp:inline distT="0" distB="0" distL="0" distR="0">
            <wp:extent cx="4913630" cy="3884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риёмная во дворце А. Д. Меншиков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  <w:t>6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ремя правления Петра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если он, Меншиков, выдаст одну из своих до</w:t>
        <w:softHyphen/>
        <w:t>черей за цесаревича. Австрийский двор гарантировал ему в этом случае герцогский титул. От подобных пер</w:t>
        <w:softHyphen/>
        <w:t>спектив голова князя закружилась. Он без малейших сожалений оста</w:t>
        <w:softHyphen/>
        <w:t>вил своих единомышленников и присоединился к недавним против</w:t>
        <w:softHyphen/>
        <w:t>никам. Екатерина дала согласие на брак Петра Алексеевича и старшей дочери светлейшего Мар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 граф Толстой не оставил намерения попытаться убедить им</w:t>
        <w:softHyphen/>
        <w:t>ператрицу, чтобы она назначила наследницей престола одну из сво</w:t>
        <w:softHyphen/>
        <w:t>их дочерей. Его поддержали гене</w:t>
        <w:softHyphen/>
        <w:t>рал-аншеф И. Бутурлин, генерал-полицмейстер Петербурга А. Девиер и ещё несколько лиц, враждебно относившихся к светлейшему. На их стороне был и герцог Голштинский. Не подозревая о том, что дни импе</w:t>
        <w:softHyphen/>
        <w:t>ратрицы сочтены и им следует то</w:t>
        <w:softHyphen/>
        <w:t>ропиться, заговорщики всё откла</w:t>
        <w:softHyphen/>
        <w:t>дывали решительный разговор с Екатериной. 10 апреля она опасн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болела. Толстой понял, что их дело почти проиграно. И тут легко</w:t>
        <w:softHyphen/>
        <w:t>мысленное поведение Девиера во дворце, обитатели которого были погружены в печаль, дало повод Меншикову одним ударом распра</w:t>
        <w:softHyphen/>
        <w:t>виться с прежними друзьями. Девиера арестовали. Под пыткой он рассказал о заговоре и его участни</w:t>
        <w:softHyphen/>
        <w:t>ках. Всех их отправили в ссылк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ежду тем болезнь императри</w:t>
        <w:softHyphen/>
        <w:t>цы принимала всё более опасное те</w:t>
        <w:softHyphen/>
        <w:t>чение. 6 мая 1727 г. Екатерина Алек</w:t>
        <w:softHyphen/>
        <w:t>сеевна скончалась. На следующий день во дворце в присутствии цар</w:t>
        <w:softHyphen/>
        <w:t>ской фамилии, членов Верховного тайного совета, сената, Синода и ге</w:t>
        <w:softHyphen/>
        <w:t>нералов было прочитано завещание усопшей монархини. Российский трон она передала великому князю Петру Алексеевич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едолгое правление Екатери</w:t>
        <w:softHyphen/>
        <w:t xml:space="preserve">ны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было наполнено интригами, борьбой за власть у трона, однако за неполных два с половиной года на</w:t>
        <w:softHyphen/>
        <w:t xml:space="preserve">следие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ещё далеко не было растрачено его преемниками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43000" cy="1343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еизвестный художник. Портрет А. М. Девиер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895215" cy="38868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реховый кабине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о дворце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Д. Меншиков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1" w:name="а2"/>
      <w:bookmarkEnd w:id="1"/>
      <w:r>
        <w:rPr>
          <w:sz w:val="24"/>
          <w:lang w:eastAsia="ru-RU"/>
        </w:rPr>
        <w:t xml:space="preserve">ПЕТР </w:t>
      </w:r>
      <w:r>
        <w:rPr>
          <w:sz w:val="24"/>
          <w:lang w:val="en-US" w:eastAsia="ru-RU"/>
        </w:rPr>
        <w:t>II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715—1730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ТСТВО ЦАРЕВИЧА ПЕТРА АЛЕКСЕЕВИЧ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ёт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желал воспитать достойного продолжателя великого дела преоб</w:t>
        <w:softHyphen/>
        <w:t>разования России и сначала связы</w:t>
        <w:softHyphen/>
        <w:t>вал свои надежды с сыном Алексеем, родившимся от первого брака царя с Евдокией Лопухиной. Однако царе</w:t>
        <w:softHyphen/>
        <w:t>вич охотнее проводил время с мона</w:t>
        <w:softHyphen/>
        <w:t>хами или в доме родственников по материнской линии — Лопухиных, которых его отец не любил за недру</w:t>
        <w:softHyphen/>
        <w:t>желюбное отношение к его рефор</w:t>
        <w:softHyphen/>
        <w:t>мам и пристрастие к сплетням. Пос</w:t>
        <w:softHyphen/>
        <w:t>ле насильственного пострижения матери Алексея в монахини все старания Петра дать сыну европейское образование наталкивались на его упорное сопротивление. Пётр на</w:t>
        <w:softHyphen/>
        <w:t>стоял на своём и отправил сына в Дрезден учиться геометрии и форти</w:t>
        <w:softHyphen/>
        <w:t>фикации (военно-инженерной нау</w:t>
        <w:softHyphen/>
        <w:t>ке о строительстве оборонительных сооружений и укреплений). Герма</w:t>
        <w:softHyphen/>
        <w:t>ния произвела на царевича гнетущее впечатление: он привык к деревян</w:t>
        <w:softHyphen/>
        <w:t>ным теремам и неторопливому тече</w:t>
        <w:softHyphen/>
        <w:t>нию московской жизн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 границей по желанию отца состоялась свадьба Алексея Петро</w:t>
        <w:softHyphen/>
        <w:t>вича с принцессой Софией Шарлоттой Брауншвейг-Вольфенбюттельской. Строгая и образованная жена раздражала его. «Вот навязали мне жену-чертовку. Как к ней ни приду, всё сердится, не хочет со мной говорить». Софии Шарлотте действительно трудно было об</w:t>
        <w:softHyphen/>
        <w:t>щаться с мужем, который не инте</w:t>
        <w:softHyphen/>
        <w:t>ресовался ничем, кроме дворцовых пересудов и вздохов по «русской старине». В конце концов Алексей связался с дворовой девкой Еф</w:t>
        <w:softHyphen/>
        <w:t>росиньей Фёдоровой. Супруга Алек</w:t>
        <w:softHyphen/>
        <w:t>сея умерла вскоре после рождения в 1715 г. сына Пет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ловно издеваясь над желанием отца иметь европейски образован</w:t>
        <w:softHyphen/>
        <w:t>ных наследников, царевич Алексей приставил к нелюбимому сыну двух малограмотных, вечно пьяных «ма</w:t>
        <w:softHyphen/>
        <w:t>мок» из Немецкой слободы, которые не могли научить мальчика ничему полезному. Чтобы меньше возиться с ребёнком, они постоянно давали ему вина, от которого тот засыпа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осле казни царевича Алексея, замешанного в заговоре, Пёт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обра</w:t>
        <w:softHyphen/>
        <w:t>тил, наконец, внимание на внука-си</w:t>
        <w:softHyphen/>
        <w:t>роту: он распорядился прогнать «ма</w:t>
        <w:softHyphen/>
        <w:t>мок», а Меншикову приказал прислать внуку учителей. Однако светлейший князь, не будучи большим любителем всякой «цифири», вероятно, не слиш</w:t>
        <w:softHyphen/>
        <w:t>ком обременял себя поисками. В доме Петрова внука поселился горький пья</w:t>
        <w:softHyphen/>
        <w:t>ница дьяк Маврин, который должен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00145" cy="43218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И. Вортман. Портрет Петра </w:t>
      </w:r>
      <w:r>
        <w:rPr>
          <w:b/>
          <w:i/>
          <w:sz w:val="24"/>
          <w:lang w:val="en-US" w:eastAsia="ru-RU"/>
        </w:rPr>
        <w:t>II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ыл обучать великого князя русской словесности и закону Божьему, а так</w:t>
        <w:softHyphen/>
        <w:t>же венгр Зейкинд — преподаватель немецкого языка и латыни. Оба «педа</w:t>
        <w:softHyphen/>
        <w:t>гога» с удовольствием жили на цар</w:t>
        <w:softHyphen/>
        <w:t>ских харчах, уделяя занятиям лишь время между послеобеденным сном и ужином. По общему убеждению, рас</w:t>
        <w:softHyphen/>
        <w:t>считывать на престол мальчику не приходилось: у Петра были ещё сыно</w:t>
        <w:softHyphen/>
        <w:t>вья от второго брака с Екатериной Алексеевной, да и отпрыск взбунто</w:t>
        <w:softHyphen/>
        <w:t>вавшегося против отца царевича по тогдашним поверьям имел «дурную кровь». В лучшем случае великого кня</w:t>
        <w:softHyphen/>
        <w:t>зя ожидала женитьба на герцогине одного из карликовых немецких госу</w:t>
        <w:softHyphen/>
        <w:t>дарств. «Там всему сам научится!» — рассуждали учител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днажды державный дед прие</w:t>
        <w:softHyphen/>
        <w:t>хал проверить успехи внука и при</w:t>
        <w:softHyphen/>
        <w:t>шёл в неописуемый гнев — мальчик не мог правильно объясняться на родном языке, а из иностранных языков владел только немецким, не</w:t>
        <w:softHyphen/>
        <w:t>много латынью и хорошо знал та</w:t>
        <w:softHyphen/>
        <w:t xml:space="preserve">тарские ругательства. Маврина и Зейкинда Пёт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избил тростью. Позднее, вскоре после смерти дер</w:t>
        <w:softHyphen/>
        <w:t>жавного деда, внук остался и вовсе без учителей. Брошенный всеми, кроме кормилицы, Пётр Алексеевич большую часть времени был предос</w:t>
        <w:softHyphen/>
        <w:t>тавлен самому себе и то и дело убе</w:t>
        <w:softHyphen/>
        <w:t>гал к своим прежним нянькам или беспечно играл с детьми. О том, кто он такой, ему напоминали лишь приезжавшая на Святки и Пасху доб</w:t>
        <w:softHyphen/>
        <w:t>родушная жена деда Екатерина Алек</w:t>
        <w:softHyphen/>
        <w:t>сеевна да любимая старшая сестра Наталья Алексеевна, умевшая при</w:t>
        <w:softHyphen/>
        <w:t>ласкать сироту и дать ему добрый со</w:t>
        <w:softHyphen/>
        <w:t>вет. Сам царь словно забыл о внук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о время болезни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к мальчику зачастил юный вельможа князь Иван Долгоруков, надолго уво</w:t>
        <w:softHyphen/>
        <w:t>зивший его к себе домой, где со</w:t>
        <w:softHyphen/>
        <w:t>биралась сановная столичная мо</w:t>
        <w:softHyphen/>
        <w:t>лодёжь. Бывала там и дочь Петра Елизавета, обожавшая танцы. Вокруг отпрыска царской фамилии начала складываться придворная партия, про</w:t>
        <w:softHyphen/>
        <w:t>чившая его в монархи. Петру Алексее</w:t>
        <w:softHyphen/>
        <w:t>вичу исподволь объясняли его закон</w:t>
        <w:softHyphen/>
        <w:t>ные права на российский престол. А он с детской запальчивостью клялся сокрушить любимца своего деда — Меншикова, который приобрёл в те годы почти безграничную власть. Блеск фамильного серебра, изыскан</w:t>
        <w:softHyphen/>
        <w:t>ные манеры присутствующих, ослепи</w:t>
        <w:softHyphen/>
        <w:t>тельная красота девушек ошеломляли его. В свою очаровательную и жизне</w:t>
        <w:softHyphen/>
        <w:t>радостную тётку Елизавету Петровну он беззаветно влюбился, будучи ещё мальчико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ЁТР АЛЕКСЕЕВИЧ В ГОДЫ ПРАВЛЕНИЯ ЕКАТЕРИНЫ </w:t>
      </w:r>
      <w:r>
        <w:rPr>
          <w:sz w:val="24"/>
          <w:lang w:val="en-US" w:eastAsia="ru-RU"/>
        </w:rPr>
        <w:t>I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ачало правления Екатерины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 1725 г. мало что изменило в жизни великого князя, только балов и выез</w:t>
        <w:softHyphen/>
        <w:t>дов на охоту стало больш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з этого круговорота Петра Алексеевича вырвал Меншиков, объ</w:t>
        <w:softHyphen/>
        <w:t>явивший мальчику, что он должен готовиться к поприщу императора, преемника постоянно недомогав</w:t>
        <w:softHyphen/>
        <w:t xml:space="preserve">шей императрицы Екатерины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Рас</w:t>
        <w:softHyphen/>
        <w:t>считывая выдать свою дочь Марию замуж за наследника престола, свет</w:t>
        <w:softHyphen/>
        <w:t>лейший князь готовился стать реген</w:t>
        <w:softHyphen/>
        <w:t>том при юном императоре вплоть до его совершеннолет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АДЕНИЕ МЕНШИКОВ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6 мая 1727 г., после внезапной смер</w:t>
        <w:softHyphen/>
        <w:t xml:space="preserve">ти Екатерины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российский престол освободился. Его занял Пётр Алек</w:t>
        <w:softHyphen/>
        <w:t>сеевич, который вскоре издал два высочайших манифеста, тщательно продуманных Меншиковым. Согласно первому, с крепостных крестьян спи</w:t>
        <w:softHyphen/>
        <w:t>сывались все давние недоимки (дол</w:t>
        <w:softHyphen/>
        <w:t>ги), а отправленным за неуплату по</w:t>
        <w:softHyphen/>
        <w:t>душной подати на каторжные работы даровалась свобода. По второму ма</w:t>
        <w:softHyphen/>
        <w:t>нифесту тайным недругам председа</w:t>
        <w:softHyphen/>
        <w:t>тельствовавшего в Верховном тайном совете Меншикова — князьям Долго</w:t>
        <w:softHyphen/>
        <w:t>рукову и Трубецкому — были вручены фельдмаршальские жезлы, а Бурхарду Миниху помимо звания фельдмарша</w:t>
        <w:softHyphen/>
        <w:t>ла даровался титул графа. Так светлей</w:t>
        <w:softHyphen/>
        <w:t>ший князь старался задобрить своих противников. Одновременно юный государь объявил, что возводит само</w:t>
        <w:softHyphen/>
        <w:t>го Меншикова в звание генералисси</w:t>
        <w:softHyphen/>
        <w:t>муса и назначает его главнокоман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60450" cy="1835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Лубок. </w:t>
      </w:r>
      <w:r>
        <w:rPr>
          <w:b/>
          <w:i/>
          <w:sz w:val="24"/>
          <w:lang w:val="en-US" w:eastAsia="ru-RU"/>
        </w:rPr>
        <w:t xml:space="preserve">XVIII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ующим всеми вооружёнными сила</w:t>
        <w:softHyphen/>
        <w:t>ми Российской импер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скоре после воцарения Пет</w:t>
        <w:softHyphen/>
        <w:t xml:space="preserve">р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была шумно отпразднована его помолвка с Марией Меншиковой, со</w:t>
        <w:softHyphen/>
        <w:t>стоявшаяся 25 мая 1727 г. Согласно желанию отца, она получала титул Её Императорское Высочество и годо</w:t>
        <w:softHyphen/>
        <w:t>вое содержание в 34 тыс. рубл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ётр поселился в доме Меншикова. Воспитателем юноши был на</w:t>
        <w:softHyphen/>
        <w:t>значен Андрей Иванович Остерман, наставник строгий и взыскательный. Занимались в основном древней ис</w:t>
        <w:softHyphen/>
        <w:t>торией и много времени проводили в увлекательных беседах о сверше</w:t>
        <w:softHyphen/>
        <w:t>ниях Петра Великого и его верных соратников. Всё это поначалу вызы</w:t>
        <w:softHyphen/>
        <w:t>вало живейший интерес у наследни</w:t>
        <w:softHyphen/>
        <w:t>ка престола, и он с нетерпением ожидал очередных урок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ворцовая жизнь быстро научи</w:t>
        <w:softHyphen/>
        <w:t>ла цесаревича лицемерию. Пётр назы</w:t>
        <w:softHyphen/>
        <w:t>вал Меншикова «батюшкой Александ</w:t>
        <w:softHyphen/>
        <w:t>ром Даниловичем», с его дочерью Марией — своей наречённой невес</w:t>
        <w:softHyphen/>
        <w:t>той — был приветлив и ровен. Юный император олицетворял собой саму любезность, расточая знаки внимания будущему тестю и невесте. Внешне в их взаимоотношениях всё выглядело благополучно. Но в душе Пётр не</w:t>
        <w:softHyphen/>
        <w:t>навидел Марию, которая далеко не блистала умом; в письмах он называл её «мраморной статуей», «фарфоро</w:t>
        <w:softHyphen/>
        <w:t>вой куклой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помолвки дочери Меншиков заболел: у него обнаружи</w:t>
        <w:softHyphen/>
        <w:t>лись признаки туберкулёза. Могу</w:t>
        <w:softHyphen/>
        <w:t>чий организм справился с недугом, но за несколько недель его отсутст</w:t>
        <w:softHyphen/>
        <w:t>вия отношение юного монарха к Александру Даниловичу резко изме</w:t>
        <w:softHyphen/>
        <w:t>нилось. Были извлечены на свет секретные протоколы допросов ца</w:t>
        <w:softHyphen/>
        <w:t>ревича Алексея Петровича, подпи</w:t>
        <w:softHyphen/>
        <w:t>санные членами Тайного суда Меншиковым, Толстым и Ягужинским. Ознакомившись с ними, император был потрясён циничным отноше</w:t>
        <w:softHyphen/>
        <w:t>нием судей к искренним, по его мнению, признаниям покойного отца. Над Меншиковым стали сгу</w:t>
        <w:softHyphen/>
        <w:t>щаться туч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ежду тем чувство меры явно изменяло Александру Даниловичу: страх потерять всё то, чего он достиг немалым трудом, заставлял его преступать правила приличий. Он требовал от императора беспреко</w:t>
        <w:softHyphen/>
        <w:t>словного послушания. Между ними произошло бурное объяснение, но Меншиков продолжал унижать чле</w:t>
        <w:softHyphen/>
        <w:t>нов царствующего дома, демонстри</w:t>
        <w:softHyphen/>
        <w:t>руя своё могущество. Так, осенью 1727 г. он устроил торжественное освящение часовни в своём поме</w:t>
        <w:softHyphen/>
        <w:t>стье в Ораниенбауме с последующим грандиозным банкетом, куда был приглашён весь петербургский свет, кроме дочери Петра Великог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ётр Алексеевич переехал в Пе</w:t>
        <w:softHyphen/>
        <w:t>тергоф, а в сентябре 1727 г. по его приказу гвардии майор князь Салты</w:t>
        <w:softHyphen/>
        <w:t>ков заключил главу Верховного тай</w:t>
        <w:softHyphen/>
        <w:t>ного совета под домашний арест. Увидев караул у дверей, несгибаемый Меншиков впервые в жизни упал в обморок. Он писал императору, на</w:t>
        <w:softHyphen/>
        <w:t>поминая о своих прежних заслугах перед отечеством, но ответа не полу</w:t>
        <w:softHyphen/>
        <w:t>чил. Вскоре был обнародован высо</w:t>
        <w:softHyphen/>
        <w:t>чайший указ о лишении Меншикова всех чинов, должностей, орденов и ссылке вместе с семейством в Ранненбург, расположенный в Рязан</w:t>
        <w:softHyphen/>
        <w:t>ской губернии, с ограничением пра</w:t>
        <w:softHyphen/>
        <w:t>ва переписк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енчавшись на царство 24 фев</w:t>
        <w:softHyphen/>
        <w:t>раля 1728 г., Пётр И нанёс заключи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75840" cy="307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. Таннауэр (?)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А. Меншиковой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льный удар Меншикову: он был от</w:t>
        <w:softHyphen/>
        <w:t>правлен на пожизненное поселение под надзором в далёкий сибирский городок Берёз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Устранив могущественного противника, молодой император словно потерял смысл жизни. Если раньше на уроках Остермаиа он во</w:t>
        <w:softHyphen/>
        <w:t>ображал себя Брутом, готовившим убийство тирана Цезаря, который представлялся ему Меншиковым в тоге, то теперь занятия совсем не волновали государя, а примеры из римской жизни навевали скуку. Не</w:t>
        <w:softHyphen/>
        <w:t>которое время хлопоты переезда в Москву отвлекали императора от тягостных мыслей. Но вскоре даже охота стала ему не в радость, хотя подобного размаха травли медве</w:t>
        <w:softHyphen/>
        <w:t>дей подмосковные леса не знали со времён Алексея Михайловича Ти</w:t>
        <w:softHyphen/>
        <w:t xml:space="preserve">шайшего. Если Екатерин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ревра</w:t>
        <w:softHyphen/>
        <w:t xml:space="preserve">тила русских дворян в участников огромного непрекращающегося бала, то Петру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удалось сделать их главным занятием псовую охоту. Имея 360 собак, он иногда спал вместе с ни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довершение всего тяжело заболела любимая сестра Наталья. Пётр И не находил себе места от одиночества, пока не сблизился с бойкой княжной Екатериной Алек</w:t>
        <w:softHyphen/>
        <w:t>сеевной Долгоруковой, готовой на всё, лишь бы император надел ей на палец обручальное кольцо. С ней юный император проводил всё сво</w:t>
        <w:softHyphen/>
        <w:t>бодное время, оставив государст</w:t>
        <w:softHyphen/>
        <w:t>венные дела на Остермана. Её отец, отставной дипломат, умел располо</w:t>
        <w:softHyphen/>
        <w:t>жить к себе любого собеседника, всегда находя нужный тон и тему беседы. При дворе уже открыто го</w:t>
        <w:softHyphen/>
        <w:t>ворили о том, что Долгоруковы «на</w:t>
        <w:softHyphen/>
        <w:t>вели порчу» на императо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ЕЧАЛЬНЫЙ КОНЕЦ ЦАРСТВОВАНИЯ ПЕТРА </w:t>
      </w:r>
      <w:r>
        <w:rPr>
          <w:sz w:val="24"/>
          <w:lang w:val="en-US" w:eastAsia="ru-RU"/>
        </w:rPr>
        <w:t>II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о время международное по</w:t>
        <w:softHyphen/>
        <w:t>ложение Российской империи ос</w:t>
        <w:softHyphen/>
        <w:t>ложнилось. Швеция и Османская империя открыто демонстрировали свою готовность объявить войну, а прежде непобедимый русский флот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а содержание которого теперь не выделялось денег, гнил на берегах Невы. Даже организация военных манёвров вблизи Москвы не при</w:t>
        <w:softHyphen/>
        <w:t xml:space="preserve">влекла внимания Петр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— импе</w:t>
        <w:softHyphen/>
        <w:t>ратор просто не поехал в войска. Многое из созданного в Петров</w:t>
        <w:softHyphen/>
        <w:t>скую эпоху (и прежде всего воору</w:t>
        <w:softHyphen/>
        <w:t xml:space="preserve">жённые силы) пришло в упадок, расстроилось, было утрачено при Петре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Некоторые историки даже склонны считать эти годы «бояр</w:t>
        <w:softHyphen/>
        <w:t>ским царством»: всё меньше оста</w:t>
        <w:softHyphen/>
        <w:t>валось у власти «птенцов гнезда Петрова», всё большую власть при</w:t>
        <w:softHyphen/>
        <w:t xml:space="preserve">обретала богатейшая аристократия. Старомосковские бояре, которым Пёт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насильно брил бороды и смирял гордость, ставя под начало безродных, но талантливых людей, переоделись в европейские кам</w:t>
        <w:softHyphen/>
        <w:t>золы, вошли в Верховный тайный совет и вновь встали у кормила вла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остепенно Пётр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стал охла</w:t>
        <w:softHyphen/>
        <w:t>девать к княжне Екатерине и начал грубо обращаться с ней даже в при</w:t>
        <w:softHyphen/>
        <w:t>сутствии сановников. Как рассказы</w:t>
        <w:softHyphen/>
        <w:t>вали, поводом к этому послужили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96335" cy="3630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. Серов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Выезд императора Петра </w:t>
      </w:r>
      <w:r>
        <w:rPr>
          <w:b/>
          <w:i/>
          <w:sz w:val="24"/>
          <w:lang w:val="en-US" w:eastAsia="ru-RU"/>
        </w:rPr>
        <w:t xml:space="preserve">II </w:t>
      </w:r>
      <w:r>
        <w:rPr>
          <w:b/>
          <w:i/>
          <w:sz w:val="24"/>
          <w:lang w:eastAsia="ru-RU"/>
        </w:rPr>
        <w:t>и цесаревны Елизаветы Петровны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а охоту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лухи о том, что девушка будто бы неверна ему. Долгоруковы забили тревогу, и 30 ноября 1729 г. в Ле</w:t>
        <w:softHyphen/>
        <w:t>фортовском дворце состоялось об</w:t>
        <w:softHyphen/>
        <w:t>ручение Петра Алексеевича и Ека</w:t>
        <w:softHyphen/>
        <w:t>терины Долгоруковой. Император в толпе гостей увидел огромные, полные слёз глаза его прежней воз</w:t>
        <w:softHyphen/>
        <w:t xml:space="preserve">любленной — дочери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Ели</w:t>
        <w:softHyphen/>
        <w:t>заветы, которой уже полгода отка</w:t>
        <w:softHyphen/>
        <w:t>зывалось в праве присутствовать на охотах и балах, а также получать де</w:t>
        <w:softHyphen/>
        <w:t>нежное содержание, достойное её высокого положения. Как бы то ни было, когда Елизавета подошла по</w:t>
        <w:softHyphen/>
        <w:t>целовать руку Долгоруковой, им</w:t>
        <w:softHyphen/>
        <w:t xml:space="preserve">ператор непроизвольно оттолкнул свою наречённую от Елизаветы. В зале послышался ропот. Это было плохой приметой и означало, что свадьбе не бывать. И всё же Пётр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нашёл в себе силы с любезным видом огласить указ, по которо</w:t>
        <w:softHyphen/>
        <w:t>му все Долгоруковы получали выс</w:t>
        <w:softHyphen/>
        <w:t>шие должности при императоре, а свадьба назначалась на 19 янва</w:t>
        <w:softHyphen/>
        <w:t>ря 1730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авленное состояние духа императора, которого мучила со</w:t>
        <w:softHyphen/>
        <w:t>весть за судьбы Меншикова и Елиза</w:t>
        <w:softHyphen/>
        <w:t>веты, усугубилось после его тайной встречи с Остерманом. Предчувствуя неизбежные перемены с возвышени</w:t>
        <w:softHyphen/>
        <w:t>ем хитрых, деспотичных Долгоруко</w:t>
        <w:softHyphen/>
        <w:t>вых, вице-канцлер приехал на Рож</w:t>
        <w:softHyphen/>
        <w:t>дество в Москву, надеясь отговорить Петра от бракосочетания. Говорил в основном Андрей Иванович, заглу</w:t>
        <w:softHyphen/>
        <w:t>шая тихие рыдания присутствовав</w:t>
        <w:softHyphen/>
        <w:t>шей здесь же Елизаветы. Император слушал, только иногда задавая во</w:t>
        <w:softHyphen/>
        <w:t>просы о конкретных фактах взяточ</w:t>
        <w:softHyphen/>
        <w:t>ничества и казнокрадства новых родственников. Можно лишь гадать, что он имел в виду, сказав на проща</w:t>
        <w:softHyphen/>
        <w:t>ние Остерману: «Я скоро найду сред</w:t>
        <w:softHyphen/>
        <w:t>ство порвать мои цеп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6 января 17 30 г., несмотря на сильный мороз, император не</w:t>
        <w:softHyphen/>
        <w:t>ожиданно появился на параде мос</w:t>
        <w:softHyphen/>
        <w:t>ковских полков и принимал его с фельдмаршалом Минихом и Остерманом. Возвращался он в толпе придворных невесты, следуя за её санями. Что замышлял угрюмый подросток, обманутый в лучших чувствах опытными интриганам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лгоруковыми, почему не сел в карету Екатерины — остаётся за</w:t>
        <w:softHyphen/>
        <w:t>гадко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ма у Петра начался жар. Вра</w:t>
        <w:softHyphen/>
        <w:t>чи обнаружили у него чёрную оспу и стали ждать кризиса, рассчитывая, что молодой организм справится с болезнь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ван Долгоруков отважился пойти на крайнюю меру — подде</w:t>
        <w:softHyphen/>
        <w:t>лать почерк императора на завеща</w:t>
        <w:softHyphen/>
        <w:t>нии. В своё время он развлекал Пет</w:t>
        <w:softHyphen/>
        <w:t>ра копированием его почерка. Для обоюдной забавы они отсылали во дворец «распоряжения императора» с приказом прислать денег, и день</w:t>
        <w:softHyphen/>
        <w:t>ги привозили. Сфабрикованная «по</w:t>
        <w:softHyphen/>
        <w:t xml:space="preserve">следняя воля императора Петра </w:t>
      </w:r>
      <w:r>
        <w:rPr>
          <w:sz w:val="24"/>
          <w:lang w:val="en-US" w:eastAsia="ru-RU"/>
        </w:rPr>
        <w:t>II</w:t>
      </w:r>
      <w:r>
        <w:rPr>
          <w:sz w:val="24"/>
          <w:lang w:eastAsia="ru-RU"/>
        </w:rPr>
        <w:t>» предусматривала передачу власти его невесте. Трудность заключалась в том, что подпись должен был за</w:t>
        <w:softHyphen/>
        <w:t>верить духовник царя, а также дове</w:t>
        <w:softHyphen/>
        <w:t>ренное лицо, которым являлся Остерман. Андрей Иванович в течение всей болезни не отходил от посте</w:t>
        <w:softHyphen/>
        <w:t>ли больного, не давая Долгоруко</w:t>
        <w:softHyphen/>
        <w:t>вым ни единого шанса остаться на</w:t>
        <w:softHyphen/>
        <w:t>едине с император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час ночи 19 января Пётр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пришёл в себя и попросил: «Заложи</w:t>
        <w:softHyphen/>
        <w:t>те лошадей. Я поеду к сестре Ната</w:t>
        <w:softHyphen/>
        <w:t>лии». Это были его последние слова. Императора не стало за несколько часов до назначенной свадьб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оявший у дверей Иван Долго</w:t>
        <w:softHyphen/>
        <w:t>руков выхватил шпагу и закричал: «Да здравствует императрица Екате</w:t>
        <w:softHyphen/>
        <w:t>рина Вторая Алексеевна!», после чего был немедленно арестован. Его сест</w:t>
        <w:softHyphen/>
        <w:t>ра, прощаясь с покойным женихом, вдруг вскочила с безумным взором и, подняв руку, на которой сверкал его именной перстень, объявила: «Пётр Алексеевич только что нарёк меня императрицей!». Она была посажена под домашний арест, а позднее от</w:t>
        <w:softHyphen/>
        <w:t>правлена в пожизненную ссылку. Вскоре она разделила судьбу первой невесты юного императора Марии Меншиковой, упокоившись в сибир</w:t>
        <w:softHyphen/>
        <w:t>ской земл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Сумасбродное и трагическое царствование внука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завер</w:t>
        <w:softHyphen/>
        <w:t>шилось. После его смерти не оста</w:t>
        <w:softHyphen/>
        <w:t>лось прямых потомков Романовых мужского пола. Разбуженное ве</w:t>
        <w:softHyphen/>
        <w:t>ликими реформами российско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67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42050" cy="7620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/>
      </w:pPr>
      <w:r>
        <w:rPr>
          <w:b/>
          <w:i/>
          <w:sz w:val="24"/>
          <w:lang w:eastAsia="ru-RU"/>
        </w:rPr>
        <w:t xml:space="preserve">Пётр </w:t>
      </w:r>
      <w:r>
        <w:rPr>
          <w:b/>
          <w:i/>
          <w:sz w:val="24"/>
          <w:lang w:val="en-US" w:eastAsia="ru-RU"/>
        </w:rPr>
        <w:t xml:space="preserve">II </w:t>
      </w:r>
      <w:r>
        <w:rPr>
          <w:b/>
          <w:i/>
          <w:sz w:val="24"/>
          <w:lang w:eastAsia="ru-RU"/>
        </w:rPr>
        <w:t>принимает парад 6 января 1730 г.</w:t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ворянство без строгого поводыря не могло найти никакого другого применения своим силам, кроме борьбы за место у трона. Указ Пет</w:t>
        <w:softHyphen/>
        <w:t>ра Великого о порядке престолонаследия открывал возможность представителям царствующего дома оспаривать друг у друга корону Рос</w:t>
        <w:softHyphen/>
        <w:t>сийской империи. Назревал новый дворцовый переворо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2" w:name="а3"/>
      <w:bookmarkEnd w:id="2"/>
      <w:r>
        <w:rPr>
          <w:sz w:val="24"/>
          <w:lang w:eastAsia="ru-RU"/>
        </w:rPr>
        <w:t>АННА ИОАННОВ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ИЗВЕРЖЕНИ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ВЕРХОВНИКОВ»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693—1740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тцом Анны Иоанновны был Иван (Иоанн) Алексеевич, младший из пяти сыновей царя Алексея Михай</w:t>
        <w:softHyphen/>
        <w:t>ловича и его первой жены Марии Ильиничны Милославской. Тихий и болезненный царевич, имевший че</w:t>
        <w:softHyphen/>
        <w:t>тырёх старших братьев, никем не воспринимался как наследник пре</w:t>
        <w:softHyphen/>
        <w:t>стола. К государственным делам его не допускали, не учился он и рат</w:t>
        <w:softHyphen/>
        <w:t>ному делу. Иван любил неспешные беседы со святыми старцами-мона</w:t>
        <w:softHyphen/>
        <w:t>хами и службы в кремлёвских собо</w:t>
        <w:softHyphen/>
        <w:t>рах... Возможно, это помогало ему переносить горькие утраты: смерть матери, потом отца, скорую кончи</w:t>
        <w:softHyphen/>
        <w:t>ну недолго правившего брата Фёдо</w:t>
        <w:softHyphen/>
        <w:t>ра Алексеевича (другие старшие бра</w:t>
        <w:softHyphen/>
        <w:t>тья царевича умерли раньше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ван оказался в стороне и ког</w:t>
        <w:softHyphen/>
        <w:t>да Нарышкины, родственники вто</w:t>
        <w:softHyphen/>
        <w:t>рой жены Алексея Михайловича, объявили царём не его, 16-летнего юношу, а 10-летнего сына мачехи — Петра. Это стало одной из причин начавшегося 15 мая 1б82 г. стрелец</w:t>
        <w:softHyphen/>
        <w:t>кого бунт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ельцы потребовали, чтобы оба сводных брата царствовали вме</w:t>
        <w:softHyphen/>
        <w:t>сте и «первым» царём был бы стар</w:t>
        <w:softHyphen/>
        <w:t>ший из них — Иван, а «вторым» — Пётр. Собравшиеся на совет бояре решили, что такое требование разум</w:t>
        <w:softHyphen/>
        <w:t>но — «когда один на войну пойдёт, другой страной править станет». По всем церквам и городам объявили, что на Руси теперь два царя, но по болезни одного и малолетству друго</w:t>
        <w:softHyphen/>
        <w:t>го «тяготу правления» принимает на себя их сестра — царевна Софья Алексеев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ерез полтора года 18-летнего Ивана женили на 20-летней Праско</w:t>
        <w:softHyphen/>
        <w:t>вье Фёдоровне Салтыковой, после чего «первый» царь целиком посвя</w:t>
        <w:softHyphen/>
        <w:t>тил себя семейной жизни, постам и молитвам. Вокруг бушевали бунты стрельцов и раскольников, царевна Софья враждовала со своим сводным братом — царём Петром, а Иван ра</w:t>
        <w:softHyphen/>
        <w:t>довался появлению на свет очеред</w:t>
        <w:softHyphen/>
        <w:t>ной дочки у царицы Прасковьи. Жил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28105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нна Иоанновна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равюр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. Хоубракен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 оригинал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. Ванделер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н так тихо, что внезапная его кон</w:t>
        <w:softHyphen/>
        <w:t>чина 8 февраля 1б9б г. для многих прошла незамеченно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Царица Прасковья осталась вдовой. Это была красивая женщи</w:t>
        <w:softHyphen/>
        <w:t>на высокого роста, статная. В отли</w:t>
        <w:softHyphen/>
        <w:t>чие от покойного мужа обладала характером суровым и властны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рёх своих дочерей (двое её де</w:t>
        <w:softHyphen/>
        <w:t>тей умерли) — Екатерину, Анну и Прасковью — царица растила так, как растили и воспитывали её саму. Главное внимание уделялось хоро</w:t>
        <w:softHyphen/>
        <w:t>шему питанию: мамушки и нянюшки выкормили царевен полными, стат</w:t>
        <w:softHyphen/>
        <w:t>ными. Выросшие в атмосфере пред</w:t>
        <w:softHyphen/>
        <w:t>рассудков и суеверий, девушки вери</w:t>
        <w:softHyphen/>
        <w:t>ли в колдунов и вещунов, в приметы и чудеса. Их обучали истории и гео</w:t>
        <w:softHyphen/>
        <w:t>графии, чтению и каллиграфии, но полученные ими знания оставляли желать лучшего. Так, одна из сестёр, отправляя другой подарок к празд</w:t>
        <w:softHyphen/>
        <w:t>ник), могла приложить к нему запис</w:t>
        <w:softHyphen/>
        <w:t>ку с такими словами: «Асьтаюсь вер</w:t>
        <w:softHyphen/>
        <w:t>ная ваша друк, из Масквы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наступали иные време</w:t>
        <w:softHyphen/>
        <w:t>на. Пётр сурово расправлялся с теми, кто не желал подчиняться его нововведениям. И царица старалась ради себя и дочерей идти в ногу со временем. Оставив Москву и люби</w:t>
        <w:softHyphen/>
        <w:t>мое ею подмосковное Измайлово, Прасковья Фёдоровна отправилась в возводимый Петром «парадиз» (т. е. рай) — Петербург. Здесь она не пропускала ни одного придвор</w:t>
        <w:softHyphen/>
        <w:t>ного торжества, была обходительна с Петром, Екатериной и их окруже</w:t>
        <w:softHyphen/>
        <w:t>нием. Видя, чему обучают царских дочерей, она сочла нужным и сво</w:t>
        <w:softHyphen/>
        <w:t>их учить тому ж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ЮНОСТЬ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 своим дочерям Прасковья Фё</w:t>
        <w:softHyphen/>
        <w:t>доровна относилась по-разному: старшую величала «свет-Катенькой» и любила до самозабвения, сред</w:t>
        <w:softHyphen/>
        <w:t>нюю — Анну — не любила, а к млад</w:t>
        <w:softHyphen/>
        <w:t>шей была совершенно равнодушна. Поэтому, когда Пётр предложил ей выдать одну из дочерей замуж за курляндского герцога, царица вы</w:t>
        <w:softHyphen/>
        <w:t>брала Анну, а свою любимицу оста</w:t>
        <w:softHyphen/>
        <w:t>вила при себ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Осенью 1710 г. Анна Иоанновна была обвенчана с Фридрихом Вильгельмом, герцогом Курляндским. Закреплённый династическим браком союз с Курляндией имел для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большое политическое зна</w:t>
        <w:softHyphen/>
        <w:t>чение. Дружеские отношения с этим европейским государством открыва</w:t>
        <w:softHyphen/>
        <w:t>ли перед ним возможность исполь</w:t>
        <w:softHyphen/>
        <w:t>зовать его порты и удобные гавани для русской морской торговл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супружеская жизнь Ан</w:t>
        <w:softHyphen/>
        <w:t>ны Иоанновны продолжалась очень недолго. Её муж внезапно заболел и умер по пути в Курляндию. Анна очень хотела вернуться на родину, но ей приказали жить в Курляндии, которая была предметом постоян</w:t>
        <w:softHyphen/>
        <w:t>ных споров между её соседями — Россией, Швецией, Пруссией и Поль</w:t>
        <w:softHyphen/>
        <w:t>шей. Чтобы упрочить положение Анны, в Митаве (ныне Елгава в Лат</w:t>
        <w:softHyphen/>
        <w:t>вии) разместили полк русских сол</w:t>
        <w:softHyphen/>
        <w:t>дат, а герцогиню решили выдать замуж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всем недавно жившая в тере</w:t>
        <w:softHyphen/>
        <w:t>ме под опекой мамок, нянек и при</w:t>
        <w:softHyphen/>
        <w:t>живалок, Анна Иоанновна оказалась в совершенно другом мире. В столи</w:t>
        <w:softHyphen/>
        <w:t>цах маленьких немецких княжеств внимательно следили за модными веяниями в Париже и Версале, не</w:t>
        <w:softHyphen/>
        <w:t>медленно перенимая всё, вплоть до париков, пряжек и манеры кланять</w:t>
        <w:softHyphen/>
        <w:t>ся. Не составлял исключения и двор герцога Курляндского в Митаве, где в различных придворных должно</w:t>
        <w:softHyphen/>
        <w:t>стях — обер-гофмейстеров, гофмей</w:t>
        <w:softHyphen/>
        <w:t>стеров, шталмейстеров, пажей — слу</w:t>
        <w:softHyphen/>
        <w:t>жили дворяне. Во время трапез пажи в великолепных ливреях стояли за креслом её высочества герцогини и прислуживали ей, несмотря на своё знатное происхождение. При дворе имелись свои оркестр и опера, пред</w:t>
        <w:softHyphen/>
        <w:t>ставления давались едва ли не каж</w:t>
        <w:softHyphen/>
        <w:t>дый ден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етендентом на руку Анны Иоанновны, вернее на герцогскую корону, оказался Мориц Саксон</w:t>
        <w:softHyphen/>
        <w:t xml:space="preserve">ский. Внебрачный сын польского короля Августа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он служил тем, кто ему платил, — французам, поля</w:t>
        <w:softHyphen/>
        <w:t>кам, австрийцам. Талантливый пол</w:t>
        <w:softHyphen/>
        <w:t>ководец и государственный деятель, Мориц был одновременно дамским угодником и авантюристом. Его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560705" cy="1005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36" r="-6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drawing>
          <wp:inline distT="0" distB="0" distL="0" distR="0">
            <wp:extent cx="792480" cy="1292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28" r="-4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тразимая внешность и молва о невероятных похождениях произ</w:t>
        <w:softHyphen/>
        <w:t>вели на Анну впечатление, да и сам он явно желал стать герцогом Курляндским. Однако в судьбу Анны вмешались политические интерес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это же время российский двор был озабочен поисками достойной кандидатуры в мужья для Елизаветы Петровны — дочери Петра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Морицу Саксонскому отправили её портрет. Тем самым ему дали понять, что у него в будущем есть возможность получить императорскую корону. Он сразу ох</w:t>
        <w:softHyphen/>
        <w:t>ладел к Анне Иоанновне и стал про</w:t>
        <w:softHyphen/>
        <w:t>являть глубокий интерес к Елизавет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апрасно влюблённая Анна по</w:t>
        <w:softHyphen/>
        <w:t>сылала записки Морицу, писала слёз</w:t>
        <w:softHyphen/>
        <w:t>ные письма в Петербург, прося раз</w:t>
        <w:softHyphen/>
        <w:t>решить ей поскорее выйти замуж за милого её сердцу избранника. На все свои просьбы она получала реши</w:t>
        <w:softHyphen/>
        <w:t xml:space="preserve">тельный отказ. Анна ещё не знала, что Екатерин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вступившая на пре</w:t>
        <w:softHyphen/>
        <w:t xml:space="preserve">стол после смерти Петр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решила утвердить Курляндское герцогство за А. Д. Меншиковы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орицу было объявлено, что русские принцессы не выходят замуж за лиц сомнительного происхожде</w:t>
        <w:softHyphen/>
        <w:t>ния, и отказано в женитьбе как на Елизавете Петровне, так и на Анне Иоанновне. В этом высокомерном от</w:t>
        <w:softHyphen/>
        <w:t>казе содержался намёк на то, что он был побочным сыном, а не законным потомком короля Августа И. Обману</w:t>
        <w:softHyphen/>
        <w:t>тый в надеждах, Мориц уехал в Дрез</w:t>
        <w:softHyphen/>
        <w:t>ден, а Анна Иоанновна ещё долго оп</w:t>
        <w:softHyphen/>
        <w:t>лакивала свой несостоявшийся бра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Митаву из Петербурга при</w:t>
        <w:softHyphen/>
        <w:t>было посольство во главе с Меншиковым. Русские дипломаты так и не сумели убедить курляндское дворян</w:t>
        <w:softHyphen/>
        <w:t>ство отдать герцогскую корону свет</w:t>
        <w:softHyphen/>
        <w:t>лейшему князю. Не подействовали и угрозы Меншикова ввести в Курлян</w:t>
        <w:softHyphen/>
        <w:t>дию 20-тысячное русское войско, а главу сейма вместе с его депутатами сослать в Сибирь. Узнав о грозных обещаниях Александра Даниловича, императрица срочно отозвала его в Петербург. Самоволие фаворита мог</w:t>
        <w:softHyphen/>
        <w:t>ло сильно осложнить отношения России с Польшей и Пруссией. Вско</w:t>
        <w:softHyphen/>
        <w:t>ре дело о курляндской короне и со</w:t>
        <w:softHyphen/>
        <w:t>всем закрыли. Об Анне, её судьбе и правах никто не задумывалс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Митаве Анна прожила 19 лет. Она приспособилась к порядкам и этикету, установленным во времена прежних герцогов Курляндских. Что</w:t>
        <w:softHyphen/>
        <w:t>бы содержать свой маленький двор и платить прислуге, ей приходилось выпрашивать деньги у живущих в Рос</w:t>
        <w:softHyphen/>
        <w:t>сии родственников, вникать во все тонкости домоправления и экономии, хорошо знать счёт деньгам. Благода</w:t>
        <w:softHyphen/>
        <w:t>ря этому она стала женщиной делови</w:t>
        <w:softHyphen/>
        <w:t>той и энергично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727 г. во время охоты и про</w:t>
        <w:softHyphen/>
        <w:t>гулок её всё чаще стал сопровождать высокий, красивый, ловкий кава</w:t>
        <w:softHyphen/>
        <w:t>лер — курляндский дворянин Эрнст Иоганн Бирон. В этом страстном охотнике, любителе лошадей, собак и ружейной стрельбы Анна нашла преданного друга, пекущегося о её интересах, а возможно, и своё лич</w:t>
        <w:softHyphen/>
        <w:t>ное счастье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88975" cy="13531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drawing>
          <wp:inline distT="0" distB="0" distL="0" distR="0">
            <wp:extent cx="804545" cy="11518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ННА ИОАННОВНА И ВЕРХОВНИ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Шли годы, и в России всё реже вспо</w:t>
        <w:softHyphen/>
        <w:t>минали об Анне. На российский пре</w:t>
        <w:softHyphen/>
        <w:t xml:space="preserve">стол вступил внук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— Пётр </w:t>
      </w:r>
      <w:r>
        <w:rPr>
          <w:sz w:val="24"/>
          <w:lang w:val="en-US" w:eastAsia="ru-RU"/>
        </w:rPr>
        <w:t>II</w:t>
      </w:r>
      <w:r>
        <w:rPr>
          <w:sz w:val="24"/>
          <w:lang w:eastAsia="ru-RU"/>
        </w:rPr>
        <w:t>. Едва ли Анна могла предположить, что юный император, приходившийся ей двоюродным племянником, вскоре внезапно скончается. Государя не ста</w:t>
        <w:softHyphen/>
        <w:t>ло во втором часу ночи 19 января 1730 г., а уже утром собрался Верхов</w:t>
        <w:softHyphen/>
        <w:t>ный тайный совет. Очевидец тех со</w:t>
        <w:softHyphen/>
        <w:t>бытий, видный церковный деятель Феофан Прокопович, писал, что сре</w:t>
        <w:softHyphen/>
        <w:t>ди членов совета «долго разглагольство было о наследнике государе с не</w:t>
        <w:softHyphen/>
        <w:t>малым разгласием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 было отчего возникнуть «разгласию»: претендентов на пре</w:t>
        <w:softHyphen/>
        <w:t>стол оказалось сразу четверо. Князь А. Г. Долгоруков, «невесты новопреставившегося государя родитель, до</w:t>
        <w:softHyphen/>
        <w:t>чери своей скипетра домогался». Он уверял присутствовавших, что имеет</w:t>
        <w:softHyphen/>
        <w:t xml:space="preserve">ся завещание Петра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в котором он передавал престол своей невесте — Екатерине Алексеевне Долгоруково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члены Совета заподоз</w:t>
        <w:softHyphen/>
        <w:t>рили неправду и стали высказывать</w:t>
        <w:softHyphen/>
        <w:t>ся в пользу других претендентов. Прежде всего вспомнили о царице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7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Евдокии Фёдоровне Лопухиной, первой жене Петр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насильно за</w:t>
        <w:softHyphen/>
        <w:t>точённой им в монастырь и недав</w:t>
        <w:softHyphen/>
        <w:t xml:space="preserve">но освобождённой своим внуком Петром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 xml:space="preserve">Предлагали и Елизавету Петровну, младшую дочь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от его второй жены, Екатерины Алек</w:t>
        <w:softHyphen/>
        <w:t xml:space="preserve">сеевны. Ещё одним претендентом был внук Петр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 xml:space="preserve">сын его старшей дочери Анны Петровны, герцогини Голштинской. Но и этих кандидатов на престол отвергли. Тогда-то и вспомнили о дочери царя Ивана, соправителя Петра </w:t>
      </w:r>
      <w:r>
        <w:rPr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еофан Прокопович так описы</w:t>
        <w:softHyphen/>
        <w:t>вал происходившее: «А когда произнеслось имя Анны... тотчас чудное всех явилось согласие...». Кандидатура Анны устраивала всех прежде всего потому, что в России ей не на кого было опереться. Кроме того, за 19-лет</w:t>
        <w:softHyphen/>
        <w:t>нее отсутствие Анну в России просто забыли: в Москву она наезжала до</w:t>
        <w:softHyphen/>
        <w:t>вольно редко. Всё это позволяло на</w:t>
        <w:softHyphen/>
        <w:t>деяться, что императрица будет по</w:t>
        <w:softHyphen/>
        <w:t>слушной игрушкой в руках тех, кто посадит её на трон. У Анны явно не хватит ни ума, ни сил поступать по-своему. Так полагали члены Верхов</w:t>
        <w:softHyphen/>
        <w:t>ного тайного совет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брать Анну решили на опре</w:t>
        <w:softHyphen/>
        <w:t>делённых условиях — «кондициях», которые она подпишет, если согла</w:t>
        <w:softHyphen/>
        <w:t>сится стать российской императри</w:t>
        <w:softHyphen/>
        <w:t>цей. Уже первый пункт условий был обидным для Анны Иоанновны. Ей предписывалось содействовать рас</w:t>
        <w:softHyphen/>
        <w:t>пространению православия. Анна, с малолетства воспитанная в традици</w:t>
        <w:softHyphen/>
        <w:t>ях Русской Православной церкви, живя в Курляндии, не принуждала окружающих менять веру, рассудив, что это забота лиц духовного зва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тором пункте «кондиций» содержалось не менее дерзкое тре</w:t>
        <w:softHyphen/>
        <w:t>бование: не вступать в супружество и не назначать себе наследника без со</w:t>
        <w:softHyphen/>
        <w:t>гласия Верховного тайного сове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Главное же в «кондициях» сво</w:t>
        <w:softHyphen/>
        <w:t>дилось к следующему: признать право Верховного тайного совета в количестве восьми членов объяв</w:t>
        <w:softHyphen/>
        <w:t>лять войну, заключать мир, вводить новые налоги, назначать военное руководство, наказывать или на</w:t>
        <w:softHyphen/>
        <w:t>граждать представителей всех со</w:t>
        <w:softHyphen/>
        <w:t>словий, утверждать бюджет государства, в том числе выделять сум</w:t>
        <w:softHyphen/>
        <w:t xml:space="preserve">мы на личные нужды императрицы. Пока верховники совещались, составляли «кондиции» и сочиняли послания к герцогине Курляндской, дворяне, съехавшиеся в Москву на так и не состоявшуюся свадьбу Петра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бурно обсуждали создавшееся поло</w:t>
        <w:softHyphen/>
        <w:t xml:space="preserve">жение. Они понимали, </w:t>
      </w:r>
      <w:r>
        <w:rPr>
          <w:i/>
          <w:sz w:val="24"/>
          <w:lang w:eastAsia="ru-RU"/>
        </w:rPr>
        <w:t xml:space="preserve">что </w:t>
      </w:r>
      <w:r>
        <w:rPr>
          <w:sz w:val="24"/>
          <w:lang w:eastAsia="ru-RU"/>
        </w:rPr>
        <w:t>затевает</w:t>
        <w:softHyphen/>
        <w:t>ся, и рассуждали так: верховники намерены ограничить власть импе</w:t>
        <w:softHyphen/>
        <w:t>ратрицы, а потом рано или поздно захватят в свои руки бразды правле</w:t>
        <w:softHyphen/>
        <w:t>ния. Тогда вместо одного Россия по</w:t>
        <w:softHyphen/>
        <w:t>лучит столько правителей, сколько в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15385" cy="54495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544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. Соколов. Портрет герцога Э. И. Бирон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7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ЭРНСТ ИОГАНН БИРОН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ирон — один из самых отрицательных образов в русской истории. Миф о Бироне — безродном «конюхе», ставшем правителем России лишь благодаря своему иностранному происхождению и близости к императрице, — существует уже около 200 ле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рнст Иоганн Бюрен (или Бирон, как его стали величать в Рос</w:t>
        <w:softHyphen/>
        <w:t>сии) родился в 1690 г. Его отец, профессиональный военный, служил тем, кто ему хорошо платил. Выйдя в отставку, он купил небольшое имение в Курляндии, где и поселился с семьёй. Эрнст Иоганн как вто</w:t>
        <w:softHyphen/>
        <w:t>рой сын из трёх сыновей в семье не мог рассчитывать на большое отцовское наследство. По примеру многих своих сверстников из не</w:t>
        <w:softHyphen/>
        <w:t>богатых дворянских семей он решил получить юридическое образо</w:t>
        <w:softHyphen/>
        <w:t>вание, дававшее в то время верный кусок хлеба, и поступил в Универ</w:t>
        <w:softHyphen/>
        <w:t>ситет города Кенигсберг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24 года он всерьёз задумался о будущем и занялся поиском доходного места, которое обеспечило бы ему безбедное существова</w:t>
        <w:softHyphen/>
        <w:t>ние. Для начала Бирон отправился в Россию, рассчитывая поступить на службу в дом царевича Алексея Петровича, но получил отказ. Воз</w:t>
        <w:softHyphen/>
        <w:t>вратившись в Курляндию, он вскоре оказался при дворе вдовствую</w:t>
        <w:softHyphen/>
        <w:t>щей герцогини Анны Иоанновны. Неизвестно, как происходило сбли</w:t>
        <w:softHyphen/>
        <w:t>жение этих двух людей. Но молодая герцогиня в ту пору была одинока, а Бирон отличался приятной внешностью и умел нравиться нужным людям. Он до самозабвения увлекался ружейной охотой с борзыми и гончими, чему и обучал Анну Иоанновну. В 1724 г. герцогиня Курляндская прибыла в Россию на коронацию своей тётки Екатерины Алек</w:t>
        <w:softHyphen/>
        <w:t>сеевны. Все тогда обратили внимание на молодого красавца в её сви</w:t>
        <w:softHyphen/>
        <w:t>те. Через некоторое время он стал известен и даже заинтересовал императрицу, так как необычайно много знал о собаках и лошадя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Шли годы. Умерли Пётр Великий и его супруга Екатерина </w:t>
      </w:r>
      <w:r>
        <w:rPr>
          <w:color w:val="800000"/>
          <w:sz w:val="24"/>
          <w:lang w:val="en-US" w:eastAsia="ru-RU"/>
        </w:rPr>
        <w:t xml:space="preserve">I. </w:t>
      </w:r>
      <w:r>
        <w:rPr>
          <w:color w:val="800000"/>
          <w:sz w:val="24"/>
          <w:lang w:eastAsia="ru-RU"/>
        </w:rPr>
        <w:t>Рос</w:t>
        <w:softHyphen/>
        <w:t xml:space="preserve">сийский престол занял Пётр </w:t>
      </w:r>
      <w:r>
        <w:rPr>
          <w:color w:val="800000"/>
          <w:sz w:val="24"/>
          <w:lang w:val="en-US" w:eastAsia="ru-RU"/>
        </w:rPr>
        <w:t xml:space="preserve">II, </w:t>
      </w:r>
      <w:r>
        <w:rPr>
          <w:color w:val="800000"/>
          <w:sz w:val="24"/>
          <w:lang w:eastAsia="ru-RU"/>
        </w:rPr>
        <w:t xml:space="preserve">внук Петра </w:t>
      </w:r>
      <w:r>
        <w:rPr>
          <w:color w:val="800000"/>
          <w:sz w:val="24"/>
          <w:lang w:val="en-US" w:eastAsia="ru-RU"/>
        </w:rPr>
        <w:t xml:space="preserve">I. </w:t>
      </w:r>
      <w:r>
        <w:rPr>
          <w:color w:val="800000"/>
          <w:sz w:val="24"/>
          <w:lang w:eastAsia="ru-RU"/>
        </w:rPr>
        <w:t>О романе Анны Иоанновны, как, впрочем, и о ней самой, казалось, забыли навсегда. Одна</w:t>
        <w:softHyphen/>
        <w:t xml:space="preserve">ко не процарствовав и трёх лет, мальчик-император скончался от оспы. Верховный тайный совет решил короновать племянницу Петра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— Анну Иоанновну, надеясь подчинить своей воле женщину, так долго пребывавшую вдалеке от российского двора. По одному из условий («кондиций») возведения её в сан императрицы Анне запрещалось привозить с собой Бирон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мные и искушённые в политических интригах верховники не учли одного: твёрдого и решительного характера герцогини Курляндской. Она приняла все условия и прибыла в Россию без своего лю</w:t>
        <w:softHyphen/>
        <w:t>бимца. А затем, разрушив «затейку верховных господ», немедленно призвала к себе Бирона. Никто не осмелился выступить против его приезда, но рассчитывать на популярность ему не приходилос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 всех государственных начинаниях Анна Иоанновна совето</w:t>
        <w:softHyphen/>
        <w:t>валась с Бироном, бесконечно доверяя его уму и жизненному опыту. И, следует признать, он дал ей немало дельных советов. Но непопулярные в обществе законы, которые были приняты, всецело приписывались его злой воле, а не каким-либо иным обстоятельствам правления. Совре</w:t>
        <w:softHyphen/>
        <w:t>менники и позднейшие историки нередко отзывались о Бироне как о взя</w:t>
        <w:softHyphen/>
        <w:t>точнике, разорителе казны и человеке, чуждом политических интересов России. В этом была немалая доля правды: на одно содержание Бирона тратилось 2 млн. рублей в год, в то время как на содержание Академии наук и Адмиралтейской академии было отпущено всего 47 тыс. рублей. Бирон ввёл в высшие круги управления страной немало иностранцев, потеснив русскую аристократию и заработав тем самым её искреннюю нелюбовь. Ещё больше недоброжелателей появилось у Бирона в 1 737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вете членов, а прочие подданные превратятся в рабов. Совет будет из</w:t>
        <w:softHyphen/>
        <w:t>давать законы, какие ему угодны, и в стране установится или тирания, или полная анархия. Уж лучше пусть цар</w:t>
        <w:softHyphen/>
        <w:t>ствует единовластный государь, как и прежд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ежду тем к Анне Иоанновне в Митаву выехало посольство от Вер</w:t>
        <w:softHyphen/>
        <w:t>ховного тайного совета, которое возглавлял князь В. Л. Долгоруков. Послам вменялось в обязанность внушить герцогине Курляндской, что в «кондициях» изложена воля всего русского дворянства. Им сле</w:t>
        <w:softHyphen/>
        <w:t>довало также не допускать к Анне Иоанновне визитёров из России. И всё же оппозиционеры сумели уве</w:t>
        <w:softHyphen/>
        <w:t>домить Анну, что «кондиции» — не более чем «затейка верховных гос</w:t>
        <w:softHyphen/>
        <w:t>под», членов Тайного совета, кото</w:t>
        <w:softHyphen/>
        <w:t>рые хотят ограничить её власть, не посоветовавшись ни со светскими, ни с духовными чина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перь Анна знала, что у все</w:t>
        <w:softHyphen/>
        <w:t>сильного Совета есть оппозиция. Следовательно, подписав «конди</w:t>
        <w:softHyphen/>
        <w:t>ции» и став императрицей, она впо</w:t>
        <w:softHyphen/>
        <w:t>следствии могла рассчитывать изба</w:t>
        <w:softHyphen/>
        <w:t>виться от опеки верховников и добиться всей полноты власт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твет Анны на послание верховников был написан в таких вы</w:t>
        <w:softHyphen/>
        <w:t>ражениях, будто бы она сама, прини</w:t>
        <w:softHyphen/>
        <w:t>мая императорскую корону, ставит себе условия, ограничивающие её же власть. Этот документ был зачитан публично и поверг оппозиционеров в уныние. Феофан Прокопович пи</w:t>
        <w:softHyphen/>
        <w:t>сал, что они стояли «опустив уши, как бедные ослики». Дворянство не</w:t>
        <w:softHyphen/>
        <w:t>годовало, полагая, что теперь вся власть будет в руках верховников, а императрица даже табакерки не смо</w:t>
        <w:softHyphen/>
        <w:t>жет взять без их позвол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феврале 1730 г. Анна Иоанновна в сопровождении Долгорукова приехала в село Всесвятское, где и остановилась в ожидании, пока будет подготовлен её торжественный въезд в Москву для совершения церемонии коронации. Сюда же прибыл почёт</w:t>
        <w:softHyphen/>
        <w:t>ный эскорт — батальон Преобра</w:t>
        <w:softHyphen/>
        <w:t>женского полка и эскадрон кавалер</w:t>
        <w:softHyphen/>
        <w:t>гардов. Анна вышла им навстречу с приветствием, хвалила за усердие и верность. По заведённой традиции бу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7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ущая императрица объявила себя полковником Преображенского полка и капитаном роты кавалергардов, что было нарушением «кондиций». Но верховники на это смотрели сквозь пальцы. Когда же во Всесвятское по</w:t>
        <w:softHyphen/>
        <w:t>жаловали и другие члены Верховного тайного совета, Анна встретила мини</w:t>
        <w:softHyphen/>
        <w:t>стров с подчёркнутой холодностью, дав почувствовать им, что не боится их и не собирается заискивать перед ни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 приезду будущей императри</w:t>
        <w:softHyphen/>
        <w:t>цы в Москве уже знали о том, как обошлись с ней верховники, замыс</w:t>
        <w:softHyphen/>
        <w:t>лившие прибрать к рукам власть. Гвардия заволновалась. Военные со</w:t>
        <w:softHyphen/>
        <w:t>ставили петицию (прошение) с ни</w:t>
        <w:softHyphen/>
        <w:t>жайшей просьбой к Анне принять на себя всю полноту власти. Под ней подписались 260 челове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25 февраля во дворец, где заседа</w:t>
        <w:softHyphen/>
        <w:t>ли верховники, явилась депутация дворян из 150 человек. Выступая от имени дворянского сословия, с мне</w:t>
        <w:softHyphen/>
        <w:t>нием которого не посчитались, они потребовали, чтобы их выслушала сама императрица. Совет, обладавший властью и силой уничтожить оппози</w:t>
        <w:softHyphen/>
        <w:t>цию, решил всё-таки допустить депу</w:t>
        <w:softHyphen/>
        <w:t>татов к Анне. Они передали ей проше</w:t>
        <w:softHyphen/>
        <w:t>ние о созыве дворянского собрания, на котором были бы сообща вырабо</w:t>
        <w:softHyphen/>
        <w:t>таны основы правл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аудиенции присутствовал князь Долгоруков. Он грозно спросил возглавлявшего депутацию А. М. Чер</w:t>
        <w:softHyphen/>
        <w:t>касского: «Кто вас в законодатели произвёл?». Тот ответил: «Вы сами, за</w:t>
        <w:softHyphen/>
        <w:t>ставив императрицу поверить, что пункты — общее наше дело, тогда как мы не имели к ним никакого отно</w:t>
        <w:softHyphen/>
        <w:t>шения». Роковые слова были произ</w:t>
        <w:softHyphen/>
        <w:t>несены, это поняли все — и Анна, и члены Верховного тайного совета. Вельможи засуетились, объявили, что аудиенция окончена, прошение при</w:t>
        <w:softHyphen/>
        <w:t>нято и его рассмотрят в своё время. Неожиданно вмешалась сестра Анны Екатерина Мекленбургская. Оценив ситуацию, она протянула Анне перо со словами: «Нечего тут думать, из</w:t>
        <w:softHyphen/>
        <w:t>вольте, государыня, подписать, а там видно будет». Анна начертала на лис</w:t>
        <w:softHyphen/>
        <w:t>те с петицией дворян: «Учинить по сему». Затем она заявила, что пред</w:t>
        <w:softHyphen/>
        <w:t>ставление дворянского собрания 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...Маленькая и небогатая Курляндия находилась в сфере вли</w:t>
        <w:softHyphen/>
        <w:t xml:space="preserve">яния России с конца 1710 г. — с тех пор, когда Пётр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выдал замуж свою племянницу Анну Иоанновну за герцога Курляндского Фридри</w:t>
        <w:softHyphen/>
        <w:t>ха Вильгельма. Благодаря этому брачному союзу российский флот имел возможность использовать незамерзающие и хорошо оборудо</w:t>
        <w:softHyphen/>
        <w:t>ванные порты Курляндии. После смерти Фридриха Вильгельма в 1711 г. было немало претендентов на курляндский престол, но он так и ос</w:t>
        <w:softHyphen/>
        <w:t>тался незанятым. Анна Иоанновна как российская императрица энер</w:t>
        <w:softHyphen/>
        <w:t>гично добивалась утверждения Бирона в правах наследственного гер</w:t>
        <w:softHyphen/>
        <w:t>цога Курляндии. С большим трудом ей удалось сломить сопротивление местного дворянства, и в 1737 г. Бирон получил герцогскую корону. Россия сохранила возможность использовать для мореходства при</w:t>
        <w:softHyphen/>
        <w:t>брежные зоны Балтийского моря. Всего этого завистники не могли простить Бирону, да и он не слишком церемонился с ними. Однажды он пообещал положить под колёса своей кареты губернатора Моск</w:t>
        <w:softHyphen/>
        <w:t>вы, если в городе не будут исправлены дороги. Его угрозе поверили, зная, как он беспощаден к своим врагам. «Немец», — зло шептали ему вслед, и, вероятно, это был главный недостаток Бирон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последние дни жизни императрица назначила его регентом при малолетнем наследнике престола Иоанне Антоновиче. Бирон по</w:t>
        <w:softHyphen/>
        <w:t>лучил, согласно воле Анны Иоанновны, подтверждённой указом пра</w:t>
        <w:softHyphen/>
        <w:t>вительствующего сената, «мочь и власть управлять всеми государст</w:t>
        <w:softHyphen/>
        <w:t>венными делами как внутренними, так и иностранными до совершеннолетия царевича». Началось регентство спокойно. Было даже отмечено желание смягчить строгости времён императрицы Анны. За манифестом о непременном исполнении законов всеми рос</w:t>
        <w:softHyphen/>
        <w:t>сийскими подданными последовали указы о снижении подушной по</w:t>
        <w:softHyphen/>
        <w:t>дати, помиловании большинства прежде осуждённых, введении огра</w:t>
        <w:softHyphen/>
        <w:t>ничений в роскоши для знатных лиц, что ранее многих разоряло. Однако регентом Бирону суждено было оставаться всего лишь 22 дн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жды Миних получил от Бирона приглашение на обед. В бе</w:t>
        <w:softHyphen/>
        <w:t>седе незаметно прошло время, и, провожая гостя, Бирон задал ему вопрос: приходилось ли Бурхарду Кристофу предпринимать в ночное время какие-либо решительные действия? Миних ответил, что следу</w:t>
        <w:softHyphen/>
        <w:t>ет, не взирая на время, пользоваться благоприятными обстоятельст</w:t>
        <w:softHyphen/>
        <w:t>вами. Бирон и представить себе не мог, что говорит с человеком, который всего через четыре часа арестует его и заточит в Шлиссельбургскую крепость, а потом потребует для узника самого сурового наказания. Бирона приговорили к смертной казни, но заменили её пожизненной ссылкой в Сибирь — в далёкий северный городок Пелым. Там для него по чертежам Миниха построили специальный дом-тюрьму. Пробыл в ссылке бывший регент недолго. Анна Леопольдов</w:t>
        <w:softHyphen/>
        <w:t>на через год сама отправилась в ссылку-заключение со всем семейств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Императрица Елизавета Петровна, признательная герцогу за то, что он неоднократно спасал её от заточения в монастырь, смягчила ему наказание. Бирона перевели из Пелыма в Ярославль. Шло время. На престоле умершую Елизавету сменил её племянник Пётр </w:t>
      </w:r>
      <w:r>
        <w:rPr>
          <w:color w:val="800000"/>
          <w:sz w:val="24"/>
          <w:lang w:val="en-US" w:eastAsia="ru-RU"/>
        </w:rPr>
        <w:t xml:space="preserve">III. </w:t>
      </w:r>
      <w:r>
        <w:rPr>
          <w:color w:val="800000"/>
          <w:sz w:val="24"/>
          <w:lang w:eastAsia="ru-RU"/>
        </w:rPr>
        <w:t>Бирон и Миних получили прошение и возвратились в Петербург, но так до конца и оставались врагами. Пришедшая вскоре к власти Екате</w:t>
        <w:softHyphen/>
        <w:t xml:space="preserve">рина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возвратила Бирону и его наследникам Курляндское герцогст</w:t>
        <w:softHyphen/>
        <w:t>во, куда они и отбыли. Последние 20 лет своей жизни Бирон посвятил строительству собственной резиденции в местечке Рундал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769 г. он передал власть в герцогстве сыну Петру и стал жить в полном уединении. Бирон умер в канун 1 773 г. Его наследники отказа</w:t>
        <w:softHyphen/>
        <w:t>лись от прав на владение герцогством Курляндским в пользу России, и оно превратилось в одну из губерний страны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7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будущем правлении желает получить сегодня, а потому совещанию надле</w:t>
        <w:softHyphen/>
        <w:t xml:space="preserve">жит быть теперь же, в соседнем зале. А чтобы его не потревожили, на часах у дверей выставить дворцовую стражу с приказом всех впускать, </w:t>
      </w:r>
      <w:r>
        <w:rPr>
          <w:i/>
          <w:sz w:val="24"/>
          <w:lang w:eastAsia="ru-RU"/>
        </w:rPr>
        <w:t xml:space="preserve">но </w:t>
      </w:r>
      <w:r>
        <w:rPr>
          <w:sz w:val="24"/>
          <w:lang w:eastAsia="ru-RU"/>
        </w:rPr>
        <w:t>никого не выпускат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совещании много спорили и шумели, как лучше устроить госу</w:t>
        <w:softHyphen/>
        <w:t>дарственное управление России. Каждый имел особое мнение, никто никого не слушал, а из-за дверей до</w:t>
        <w:softHyphen/>
        <w:t>носились угрожающие возгласы ох</w:t>
        <w:softHyphen/>
        <w:t>раны: «Мы не позволим, чтобы дик</w:t>
        <w:softHyphen/>
        <w:t>товали законы нашей государыне! Смерть крамольникам! Да здравству</w:t>
        <w:softHyphen/>
        <w:t>ет самодержавная царица! На куски разорвём тех, кто против государы</w:t>
        <w:softHyphen/>
        <w:t>ни!». Эти грозные крики долетали и до членов Верховного тайного сове</w:t>
        <w:softHyphen/>
        <w:t>та. И те и другие были напуганы. В итоге собрание составило документ, в котором говорилось о милостивом изволении быть Анне неограничен</w:t>
        <w:softHyphen/>
        <w:t>ной самодержицей. Изменения и новшества касались лишь деталей: предлагалось заменить Верховный тайный совет Правительствующи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сенатом, как при Петре </w:t>
      </w:r>
      <w:r>
        <w:rPr>
          <w:sz w:val="24"/>
          <w:lang w:val="en-US" w:eastAsia="ru-RU"/>
        </w:rPr>
        <w:t xml:space="preserve">I; </w:t>
      </w:r>
      <w:r>
        <w:rPr>
          <w:sz w:val="24"/>
          <w:lang w:eastAsia="ru-RU"/>
        </w:rPr>
        <w:t>утвердить право дворянства избирать членов сената, а также президентов колле</w:t>
        <w:softHyphen/>
        <w:t>гий и губернатор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лены Верховного тайного совета получили предложения дворян</w:t>
        <w:softHyphen/>
        <w:t>ского собрания и должны были их утвердить. Это означало ликвидацию Совета, конец надеждам и замыслам верховников, лишение их власти и привилегий. Императрица велела принести «кондиции» и собственное письмо с согласием их выполнять. Взяв в руки документы, она стала не спеша рвать их. Со своими недру</w:t>
        <w:softHyphen/>
        <w:t>гами и всеми, кто им помогал и со</w:t>
        <w:softHyphen/>
        <w:t>чувствовал, она расправится позже: одних подвергнет опале и ссылке, других заточит в тюрьму, третьих отправит на плах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СШЕСТВИЕ НА ПРЕСТО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о того времени на российском пре</w:t>
        <w:softHyphen/>
        <w:t xml:space="preserve">столе бывали правительницы и даже одна императрица — Екатерина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Они пользовались своей властью с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42050" cy="37795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нна Иоанновна и Бирон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7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атриархальной простотой и жесто</w:t>
        <w:softHyphen/>
        <w:t>костью, считая себя хозяйками боль</w:t>
        <w:softHyphen/>
        <w:t>шой вотчины — России. Анна бы</w:t>
        <w:softHyphen/>
        <w:t>ла человеком, в характере которого волею судеб и обстоятельств причуд</w:t>
        <w:softHyphen/>
        <w:t>ливо переплелись традиции старо</w:t>
        <w:softHyphen/>
        <w:t>московского самодержавия и евро</w:t>
        <w:softHyphen/>
        <w:t>пейские идеи об абсолютной власти монарха, олицетворявшего божест</w:t>
        <w:softHyphen/>
        <w:t>венное начало в земной жизни лю</w:t>
        <w:softHyphen/>
        <w:t>дей. Вот почему с первых же дней правления она обращала особое внимание на строжайшее соблюде</w:t>
        <w:softHyphen/>
        <w:t>ние придворного этикета. Чопор</w:t>
        <w:softHyphen/>
        <w:t>ный, до мельчайших подробностей разработанный дворцовый церемо</w:t>
        <w:softHyphen/>
        <w:t>ниал должен был превратить самое ничтожное действие в акт государст</w:t>
        <w:softHyphen/>
        <w:t>венной важности. Абсолютный ха</w:t>
        <w:softHyphen/>
        <w:t>рактер власти государыни подчёрки</w:t>
        <w:softHyphen/>
        <w:t>вался пышностью и великолепием царского обихода. Это проявлялось в одеждах, празднествах, дворцовых постройка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ператрице была присуща точность в оценках окружающих её людей. Так, вполне доверяя главе правительства — первому кабинет-министру, сенатору и генерал-адми</w:t>
        <w:softHyphen/>
        <w:t>ралу А. И. Остерману, она вместе с тем справедливо считала его че</w:t>
        <w:softHyphen/>
        <w:t>ловеком «лукавым, не терпящим никого около себя». Она не любила печальных историй и, случалось, горько плакала, подписывая смерт</w:t>
        <w:softHyphen/>
        <w:t>ные приговоры, хотя отнюдь не страдала слабонервностью и сенти</w:t>
        <w:softHyphen/>
        <w:t>ментальностью. Современница им</w:t>
        <w:softHyphen/>
        <w:t>ператрицы, близко знавшая госуда</w:t>
        <w:softHyphen/>
        <w:t>рыню, писала: «Её сердце одарено такими хорошими качествами, ка</w:t>
        <w:softHyphen/>
        <w:t>ких мне не удавалось видеть у кого бы то ни было, и это — принимая во внимание власть, которая ей принадлежит.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АВЛЕНИ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ступив на престол, Анна Иоанновна обнаружила, что государство далеко не процветает. Петровские преобра</w:t>
        <w:softHyphen/>
        <w:t>зования, разрушив традиционный уклад жизни, зачахли от небрежения преемников царственного рефор</w:t>
        <w:softHyphen/>
        <w:t xml:space="preserve">матора. К середи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россий</w:t>
        <w:softHyphen/>
        <w:t>ская экономика переживала упадок,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 привело к падению междуна</w:t>
        <w:softHyphen/>
        <w:t>родного престижа страны. Россию того времени можно сравнить с не</w:t>
        <w:softHyphen/>
        <w:t>ким бесформенным сооружением, оставшимся после чудесного фейер</w:t>
        <w:softHyphen/>
        <w:t>верка. От многих огненных затей Петровской эпохи не осталось поч</w:t>
        <w:softHyphen/>
        <w:t>ти ничег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авительство императрицы вынуждено было реально оценить экономическое положение страны и её военный потенциал. Некогда за</w:t>
        <w:softHyphen/>
        <w:t xml:space="preserve">воёванные Петром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земли по южно</w:t>
        <w:softHyphen/>
        <w:t>му и западному побережью Каспий</w:t>
        <w:softHyphen/>
        <w:t>ского моря при Анне Иоанновне пришлось вернуть Персии. Зато в Малороссии (Украине) удалось до</w:t>
        <w:softHyphen/>
        <w:t>стичь определённого успеха. После смерти в 1734 г. гетмана Даниила Апостола выборы нового гетмана не состоялись. Вновь учреждённый «гетманский уряд» в составе шести человек — трёх великороссиян и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12210" cy="44380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нна Иоанновна рвёт «кондиции»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7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рёх малороссиян — под присмот</w:t>
        <w:softHyphen/>
        <w:t>ром сената управлял Украин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польских делах, которые в прошлом,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столетии приносили России немало хлопот, также уда</w:t>
        <w:softHyphen/>
        <w:t>лось добиться известных резуль</w:t>
        <w:softHyphen/>
        <w:t xml:space="preserve">татов: на польский престол при поддержке России и Австрии был посажен сын умершего Августа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 xml:space="preserve">Август </w:t>
      </w:r>
      <w:r>
        <w:rPr>
          <w:sz w:val="24"/>
          <w:lang w:val="en-US" w:eastAsia="ru-RU"/>
        </w:rPr>
        <w:t xml:space="preserve">III. </w:t>
      </w:r>
      <w:r>
        <w:rPr>
          <w:sz w:val="24"/>
          <w:lang w:eastAsia="ru-RU"/>
        </w:rPr>
        <w:t>Его соперник, Станисла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Лещинский, бежал в Данциг. Русская армия под командованием П. Ласси и Б. Миниха осадила город. Данциг сдался после 135-дневной осады, за</w:t>
        <w:softHyphen/>
        <w:t>платив России контрибуцию в мил</w:t>
        <w:softHyphen/>
        <w:t>лион червонце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октябре 1735 г. корпус под командованием генерала Н. М. Леон</w:t>
        <w:softHyphen/>
        <w:t>тьева был отправлен в Крым. Начиная военные действия против Турции, Россия стремилась вернуть земли, по</w:t>
        <w:softHyphen/>
        <w:t xml:space="preserve">терянные Петром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осле неудачного Прутского похода. Время выбрали благоприятное: турецкий султан вое</w:t>
        <w:softHyphen/>
        <w:t>вал с Персией, а крымский хан с ос</w:t>
        <w:softHyphen/>
        <w:t>новными силами пытался покорить дагестанские аулы. Однако предпри</w:t>
        <w:softHyphen/>
        <w:t>нятый поход оказался неудачным из-за больших людских потер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следующий год русская армия заняла турецкую крепость Азов. Од</w:t>
        <w:softHyphen/>
        <w:t>новременно войска под командой генерал-фельдмаршала Миниха овла</w:t>
        <w:softHyphen/>
        <w:t>дели Перекопом и дошли до Бахчиса</w:t>
        <w:softHyphen/>
        <w:t>райских теснин в Крыму. Год спустя Миних взял Очаков. Оставив там гар</w:t>
        <w:softHyphen/>
        <w:t>низон, он двинулся на юго-запад, одержал победу при Ставучанах, за</w:t>
        <w:softHyphen/>
        <w:t>хватил турецкую крепость Хотин. Вступив в Яссы, генерал-фельдмаршал принял от светских и духовных чинов Молдавии изъявление покорности императрице Анн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Эти победы давались дорогой ценой: войска не только несли ог</w:t>
        <w:softHyphen/>
        <w:t>ромные потери во время боёв, но и страдали от нехватки разного рода припасов, медикаментов, одежды — в казне не хватало денег. Солдаты, измученные длительными перехо</w:t>
        <w:softHyphen/>
        <w:t>дами по дикой, безлюдной местно</w:t>
        <w:softHyphen/>
        <w:t>сти, из-за отсутствия воды и дров не могли готовить горячую пищу. Сви</w:t>
        <w:softHyphen/>
        <w:t>репствовала малярия, больных и ра</w:t>
        <w:softHyphen/>
        <w:t>неных негде было оставить. Обре</w:t>
        <w:softHyphen/>
        <w:t>менённая огромным обозом, армия с трудом продвигалась вперёд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м временем султан окончил войну с Персией и получил возмож</w:t>
        <w:softHyphen/>
        <w:t>ность двинуть все свои войска на</w:t>
        <w:softHyphen/>
        <w:t>встречу русским, стремительно те</w:t>
        <w:softHyphen/>
        <w:t>рявшим боеспособность. Австрия, союзник России, за три года достигла больших успехов в военных действи</w:t>
        <w:softHyphen/>
        <w:t>ях против турок и сумела в 1739 г. в Белграде заключить с Турцией выгод</w:t>
        <w:softHyphen/>
        <w:t>ный сепаратный мир. России ничег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ДИПЛОМАТЫ О ВОСШЕСТВИИ НА ПРЕСТОЛ АННЫ ИОАННОВН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бстоятельства, при которых Анна Иоанновна была провозглашена императрицей, волновали не только её соотечественников. Ими ин</w:t>
        <w:softHyphen/>
        <w:t>тересовались правительства европейских государств. Иностранные посланники в России внимательно наблюдали за событиями, проис</w:t>
        <w:softHyphen/>
        <w:t>ходившими при русском дворе, и старались как можно точнее изло</w:t>
        <w:softHyphen/>
        <w:t xml:space="preserve">жить увиденное и услышанное в своих донесениях. Так, испанский посол барон де Босворт 20 января 1730 г. писал королю Филиппу </w:t>
      </w:r>
      <w:r>
        <w:rPr>
          <w:color w:val="800000"/>
          <w:sz w:val="24"/>
          <w:lang w:val="en-US" w:eastAsia="ru-RU"/>
        </w:rPr>
        <w:t xml:space="preserve">V </w:t>
      </w:r>
      <w:r>
        <w:rPr>
          <w:color w:val="800000"/>
          <w:sz w:val="24"/>
          <w:lang w:eastAsia="ru-RU"/>
        </w:rPr>
        <w:t>из Москвы: «Хотя принцесса Анна, герцогиня Курляндская, провоз</w:t>
        <w:softHyphen/>
        <w:t xml:space="preserve">глашена и признана царицей, но ещё сомневаются, примет ли она выбор, потому что этот выбор сделан с некоторыми ограничениями, несколько тяжёлыми. Но я не сомневаюсь, что примет, потому что, не говоря уже о приятности царствовать, однажды получивши власть, она легко сбросит иго (верховников. — </w:t>
      </w:r>
      <w:r>
        <w:rPr>
          <w:i/>
          <w:color w:val="800000"/>
          <w:sz w:val="24"/>
          <w:lang w:eastAsia="ru-RU"/>
        </w:rPr>
        <w:t>Прим. ред</w:t>
      </w:r>
      <w:r>
        <w:rPr>
          <w:color w:val="800000"/>
          <w:sz w:val="24"/>
          <w:lang w:eastAsia="ru-RU"/>
        </w:rPr>
        <w:t>.)...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ранцузский посол Маньян, коллега Босворта по дипломати</w:t>
        <w:softHyphen/>
        <w:t>ческому корпусу, сообщал своему правительству 22 января 1730 г.: «Относительно намерений старинных русских фамилий известно, что они воспользуются столь благоприятной конъюнктурой, чтобы изба</w:t>
        <w:softHyphen/>
        <w:t>виться от того ужасного порабощения, в котором находились поны</w:t>
        <w:softHyphen/>
        <w:t>не, и поставят пределы той безграничной власти, в силу которой го</w:t>
        <w:softHyphen/>
        <w:t>судари могли по своей доброй воле располагать жизнью и имением своих подданных, без различия в составе и форме суда, так что в этом отношении вельможи русского государства не имели сравни</w:t>
        <w:softHyphen/>
        <w:t>тельно с простым народом никаких преимуществ, которые ограждали бы их от кнута и лишения всех чинов и должностей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А 12 февраля 1730 г. прусский посол фон Мардефельд писал королю Фридриху Вильгельму </w:t>
      </w:r>
      <w:r>
        <w:rPr>
          <w:color w:val="800000"/>
          <w:sz w:val="24"/>
          <w:lang w:val="en-US" w:eastAsia="ru-RU"/>
        </w:rPr>
        <w:t xml:space="preserve">I: </w:t>
      </w:r>
      <w:r>
        <w:rPr>
          <w:color w:val="800000"/>
          <w:sz w:val="24"/>
          <w:lang w:eastAsia="ru-RU"/>
        </w:rPr>
        <w:t>«Если императрица сумеет хорошо войти в своё новое положение и послушается известных умных лю</w:t>
        <w:softHyphen/>
        <w:t>дей, то она возвратит себе в короткое время полное самодержавие, ибо русская нация хотя много говорит о свободе, но не знает её и не сумеет воспользоваться ею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середине апреля того же года испанский посол сообщал: «Чего ждали для фамилии Долгоруковых, то случилось прошлую неделю. Эта фамилия совершенно убита. Князь Алексей Долгоруков и его сын Иван — оба фавориты покойного царя —лишены всех почестей, должностей и орденов и сосланы в Сибирь со своими жёнами и детьми. Князя Василия Долгорукова, бывшего министра Верховного Совета и посланника в Да</w:t>
        <w:softHyphen/>
        <w:t>нии, Франции, Польше и Швеции, также лишили всех должностей и со</w:t>
        <w:softHyphen/>
        <w:t>слали в Сибирь. Князя Михаила Долгорукова, брата фельдмаршала, по</w:t>
        <w:softHyphen/>
        <w:t>слали в Персию. Князей Сергея и Ивана Долгоруковых, братьев Алексея Долгорукова, сослали в Сибирь. Генерала Бутурлина сослали в Персию, а генерала Еропкина — в провинцию Гилянь. Уже все эти несчастные отправились, никто не пожалел о них, потому что, когда они были в сча</w:t>
        <w:softHyphen/>
        <w:t>стии, они не старались приобрести себе друзей»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7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895215" cy="3127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тальянская труппа при дворе Анны Иоанновн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оставалось, как также подписать мир, но на невыгодных для себя усло</w:t>
        <w:softHyphen/>
        <w:t>виях. По Белградскому мирному до</w:t>
        <w:softHyphen/>
        <w:t>говору к России переходили Азов и Таганрогский порт, которые не долж</w:t>
        <w:softHyphen/>
        <w:t>ны были укрепляться и обустраивать</w:t>
        <w:softHyphen/>
        <w:t>ся. Россия не могла иметь свой флот на Чёрном море, но ей разрешалось использовать для торговых перевозок турецкие корабли. Россия получила право построить крепость на донском острове Черкасск, а Турция — на Кубан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ана с трудом переносила эти испытания. Взрослое население Рос</w:t>
        <w:softHyphen/>
        <w:t>сийской империи сокращалось, тяжё</w:t>
        <w:softHyphen/>
        <w:t>лые подати и повинности разоряли людей, заставляя их покидать обжи</w:t>
        <w:softHyphen/>
        <w:t>тые места. Правительство пыталось так или иначе стабилизировать поло</w:t>
        <w:softHyphen/>
        <w:t>жение и прежде всего наладить отчёт</w:t>
        <w:softHyphen/>
        <w:t>ность, ибо «сполна ли в сборе и что в доимке осталось — неизвестно, пото</w:t>
        <w:softHyphen/>
        <w:t>му что из многих губерний и провин</w:t>
        <w:softHyphen/>
        <w:t>ций рапортов не прислано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 момента вступления Анны Иоанновны на престол её беспокоил во</w:t>
        <w:softHyphen/>
        <w:t>прос о престолонаследии. Незадолго до кончины она объявила наследни</w:t>
        <w:softHyphen/>
        <w:t>ком престола младенца Иоанна Ан</w:t>
        <w:softHyphen/>
        <w:t>тоновича — сына своей племянницы Анны Леопольдовны и принца Антона Ульриха Брауншвейг-Бевернского (ребёнок родился 12 августа 1740 г.). Вскоре после этого она почувствова</w:t>
        <w:softHyphen/>
        <w:t>ла себя дурно. Лечивший её врач объявил, что положение императри</w:t>
        <w:softHyphen/>
        <w:t>цы безнадёжно. Анна Иоанновна по</w:t>
        <w:softHyphen/>
        <w:t>звала к себе Бирона и, показав ему документ, по которому он становил</w:t>
        <w:softHyphen/>
        <w:t>ся регентом при младенце-импе</w:t>
        <w:softHyphen/>
        <w:t>раторе, сказала, что, по её мнению, это его смертный приговор. Утром 17 октября императрица велела по</w:t>
        <w:softHyphen/>
        <w:t>звать духовенство и попросила чи</w:t>
        <w:softHyphen/>
        <w:t>тать отходную. «Простите все», — сказала она и испустила ду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нна Иоанновна придала сво</w:t>
        <w:softHyphen/>
        <w:t>ему двору пышность, построила императорский дворец, пополнила гвардию Измайловским и Конно</w:t>
        <w:softHyphen/>
        <w:t>гвардейским полками, значительно увеличила артиллерию, содержала в изрядном состоянии войско. Уми</w:t>
        <w:softHyphen/>
        <w:t>рая, она оставила в государствен</w:t>
        <w:softHyphen/>
        <w:t>ной казне 2 млн. рублей наличны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Большинство историков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в. представляли десятилетие правления Анны Иоанновны как са</w:t>
        <w:softHyphen/>
        <w:t>мый мрачный период в истории Рос</w:t>
        <w:softHyphen/>
        <w:t>сии. Им не нравилось всё: она сама, её приход к власти, нравы и обычаи дво</w:t>
        <w:softHyphen/>
        <w:t>ра, внешняя и внутренняя политика. Между тем современник Анны Иоанновны историк М. М. Щербатов писал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21410" cy="11341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Е. Чемесов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Б. К. Миних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7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 ней: «Ограниченный ум, никакого образования, но ясность во взглядах и верность в суждениях; постоянное искание правды; никакой любви к похвале, никакого высшего често</w:t>
        <w:softHyphen/>
        <w:t>любия, поэтому никаких стремлений делать великое, создавать, устанав</w:t>
        <w:softHyphen/>
        <w:t>ливать новые законы; но известный методический ум, большая любовь к порядку, постоянная забота никогда ничего не делать поспешно и не по</w:t>
        <w:softHyphen/>
        <w:t>советовавшись со знающими людьми, принимать всегда разумные и моти</w:t>
        <w:softHyphen/>
        <w:t>вированные решения; достаточная для женщины деловитость, довольно сильная любовь к представительству, но без преувеличения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ИЗ ОДЫ БЛАЖЕННОЙ ПАМЯТ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ГОСУДАРЫНЕ ИМПЕРАТРИЦЕ АННЕ ИОАННОВН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(на победу над турками и татарами и на взятие Хотина 1739 года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...Любовь России, страх врагов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Страны полночной Героиня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Седми пространных морь брегов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адежда, радость и богиня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Велика Анна, ты доброт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 xml:space="preserve">Сияешь светом и щедрот, </w:t>
      </w:r>
      <w:r>
        <w:rPr>
          <w:color w:val="800000"/>
          <w:sz w:val="24"/>
          <w:lang w:eastAsia="ru-RU"/>
        </w:rPr>
        <w:t>—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Прости, что раб твой к громкой славе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Звучит что крепость сил твоих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Придать дерзнул некрасной стих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В подданства знак твоей державе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М. В. Ломоносов. 1739 г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1:54:00Z</dcterms:created>
  <dc:creator>VES</dc:creator>
  <dc:description/>
  <dc:language>en-US</dc:language>
  <cp:lastModifiedBy>VES</cp:lastModifiedBy>
  <dcterms:modified xsi:type="dcterms:W3CDTF">2004-08-26T14:03:00Z</dcterms:modified>
  <cp:revision>29</cp:revision>
  <dc:subject/>
  <dc:title> </dc:title>
</cp:coreProperties>
</file>