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217920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0" w:name="а1"/>
      <w:bookmarkEnd w:id="0"/>
      <w:r>
        <w:rPr>
          <w:sz w:val="24"/>
          <w:lang w:eastAsia="ru-RU"/>
        </w:rPr>
        <w:t>АБСОЛЮТИЗМ В РОСС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Абсолютизм (от </w:t>
      </w:r>
      <w:r>
        <w:rPr>
          <w:i/>
          <w:sz w:val="24"/>
          <w:lang w:eastAsia="ru-RU"/>
        </w:rPr>
        <w:t xml:space="preserve">лат. </w:t>
      </w:r>
      <w:r>
        <w:rPr>
          <w:sz w:val="24"/>
          <w:lang w:val="en-US" w:eastAsia="ru-RU"/>
        </w:rPr>
        <w:t xml:space="preserve">absolutus </w:t>
      </w:r>
      <w:r>
        <w:rPr>
          <w:sz w:val="24"/>
          <w:lang w:eastAsia="ru-RU"/>
        </w:rPr>
        <w:t>— «неограниченный», «безусловный»), или абсолютная монархия, как тип государства, в котором власть без</w:t>
        <w:softHyphen/>
        <w:t xml:space="preserve">раздельно принадлежит государю, существовал в России с конца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столетия до февраля 1917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ериоды абсолютизма пережи</w:t>
        <w:softHyphen/>
        <w:t xml:space="preserve">ли многие европейские страны в </w:t>
      </w:r>
      <w:r>
        <w:rPr>
          <w:sz w:val="24"/>
          <w:lang w:val="en-US" w:eastAsia="ru-RU"/>
        </w:rPr>
        <w:t xml:space="preserve">XVI—XVII </w:t>
      </w:r>
      <w:r>
        <w:rPr>
          <w:sz w:val="24"/>
          <w:lang w:eastAsia="ru-RU"/>
        </w:rPr>
        <w:t>вв., переходя в своём раз</w:t>
        <w:softHyphen/>
        <w:t>витии от средневекового государст</w:t>
        <w:softHyphen/>
        <w:t>ва, в котором верховная власть принадлежала монарху, а всякое со</w:t>
        <w:softHyphen/>
        <w:t>словие имело закреплённые законом особые привилегии и обязанности, 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уржуазному обществу, где права и обязанности всех граждан равны перед лицом закона. В России синонимами слова «абсолютизм» служили понятия «самодержавие», «самодержавство», «самодержавная монархия». Выдающийся теоретик русского монархизма Иван Солоневич писал: «Монархия есть едино</w:t>
        <w:softHyphen/>
        <w:t>личная власть, подчинённая тради</w:t>
        <w:softHyphen/>
        <w:t>циям страны, её вере и её интересам, иначе говоря, власть одного лица». Более трёх веков складывались ос</w:t>
        <w:softHyphen/>
        <w:t>новные черты российского абсолю</w:t>
        <w:softHyphen/>
        <w:t>тизма: самим самодержцем, от его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ЦАРЬ — ПОМАЗАННИК БОЖ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естьянские бунты, восстания и вой</w:t>
        <w:softHyphen/>
        <w:t>ны потрясали Россию на протяжении более чем трёх столетий. Крестьяне боролись против своего невыносимо</w:t>
        <w:softHyphen/>
        <w:t>го, бедственного положения и часто жестоко, беспощадно расправлялись с притеснителями. Казалось бы, борьба крестьян за освобождение не могла не быть направлена против самого го</w:t>
        <w:softHyphen/>
        <w:t>сударственного устройства, которое закрепляло их рабское положение, а значит, и против самодержавного мо</w:t>
        <w:softHyphen/>
        <w:t>нарха. Однако крестьянское сознание не поднималось до такого обобщения, никогда не объединяло помещика и царя в общего врага. Крестьяне стре</w:t>
        <w:softHyphen/>
        <w:t>мились освободиться только от своего властителя. А в царе всегда видели за</w:t>
        <w:softHyphen/>
        <w:t>ступника, от которого можно ждать помощи и заботы. Если же их нет, то означает это лишь одно — государь не знает о бедах «детей» своих, злые «бояре» скрывают от него правд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Царскую власть крестьяне пони</w:t>
        <w:softHyphen/>
        <w:t>мали как данную Богом. Даже само слово «царь», полагали они, создано Богом. Ведь и в церковных текстах Бог часто именуется царём: «Царь Небес</w:t>
        <w:softHyphen/>
        <w:t xml:space="preserve">ный», «Царь Нетленный». Один — на небе, другой — на земле. Уже само миропомазание во время церемонии поставления на царство уподобляло царя Христу </w:t>
      </w:r>
      <w:r>
        <w:rPr>
          <w:i/>
          <w:color w:val="800000"/>
          <w:sz w:val="24"/>
          <w:lang w:eastAsia="ru-RU"/>
        </w:rPr>
        <w:t xml:space="preserve">(греч. </w:t>
      </w:r>
      <w:r>
        <w:rPr>
          <w:color w:val="800000"/>
          <w:sz w:val="24"/>
          <w:lang w:eastAsia="ru-RU"/>
        </w:rPr>
        <w:t>«христос» — бук</w:t>
        <w:softHyphen/>
        <w:t>вально «помазанник»), а потому и царя могли называть «христом». И тем не менее отношение народа к царю не исчерпывалось поклонением и надеждой на даруемое им уменьше</w:t>
        <w:softHyphen/>
        <w:t>ние тягот жиз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раз жизни монарха должен был соответствовать «царскому чину»: православным канонам и националь</w:t>
        <w:softHyphen/>
        <w:t xml:space="preserve">ным традициям. В противном случае его считали «ложным царём». Так было с Петром </w:t>
      </w:r>
      <w:r>
        <w:rPr>
          <w:color w:val="800000"/>
          <w:sz w:val="24"/>
          <w:lang w:val="en-US" w:eastAsia="ru-RU"/>
        </w:rPr>
        <w:t xml:space="preserve">I. </w:t>
      </w:r>
      <w:r>
        <w:rPr>
          <w:color w:val="800000"/>
          <w:sz w:val="24"/>
          <w:lang w:eastAsia="ru-RU"/>
        </w:rPr>
        <w:t>Уже в начале его правле</w:t>
        <w:softHyphen/>
        <w:t>ния появились слухи о том, что бояре подменили настоящего царя на «немчина», потому он и печётся исключи</w:t>
        <w:softHyphen/>
        <w:t>тельно о немцах. Равнодушие государя к религии, несоблюдение им церков</w:t>
        <w:softHyphen/>
        <w:t>ных постов, пренебрежение к «старой вере» называли в народе «чудесам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тихриста». Нововведения Петра — подушная подать, бритьё бород, евро</w:t>
        <w:softHyphen/>
        <w:t>пейское платье — убеждали в том, что Антихрист уже воцарился и настали «последние времен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ским доводом в пользу богоиз</w:t>
        <w:softHyphen/>
        <w:t>бранности монарха служила его удач</w:t>
        <w:softHyphen/>
        <w:t>ливость в борьбе за власть. В народ</w:t>
        <w:softHyphen/>
        <w:t>ном сознании хранилось и нечто вроде «плана» действий истинного царя. Он должен наказывать угнетателей, изме</w:t>
        <w:softHyphen/>
        <w:t>нять к лучшему положение народа, возвышать сорат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рестьяне были уверены в том, что они обязаны служить царю. Прав</w:t>
        <w:softHyphen/>
        <w:t>да, царскую службу они понимали своеобразно. В основе представления о ней лежали два принципа: «закон</w:t>
        <w:softHyphen/>
        <w:t>ности» и «справедливости». Посколь</w:t>
        <w:softHyphen/>
        <w:t>ку крестьяне не сомневались в том, что царь всегда на стороне народа, ло</w:t>
        <w:softHyphen/>
        <w:t>гика их рассуждений порой была при</w:t>
        <w:softHyphen/>
        <w:t>чудлива. Например, после указа Пав</w:t>
        <w:softHyphen/>
        <w:t xml:space="preserve">л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о приведении к присяге всех сословий без исключения начались многочисленные и подчас бурные вы</w:t>
        <w:softHyphen/>
        <w:t>ступления крепостных против поме</w:t>
        <w:softHyphen/>
        <w:t>щиков. В понимании крестьян, царь «призвал» их к присяге, теперь они принадлежали самому монарху и их неповиновение помещику было «за</w:t>
        <w:softHyphen/>
        <w:t>конно», притязания же последнего на их свободу нарушали волю царя. Поз</w:t>
        <w:softHyphen/>
        <w:t>же, в 1825—1826 гг., после арестов декабристов, крестьяне в некоторых местностях вновь перестали повино</w:t>
        <w:softHyphen/>
        <w:t>ваться помещикам: дворяне плохо служат царю и даже являются его вра</w:t>
        <w:softHyphen/>
        <w:t>гами. Таким образом, защиту царя крестьяне также всегда считали «за</w:t>
        <w:softHyphen/>
        <w:t>конной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род к тому же «окрестьянивал» монарха, приписывая ему ход собст</w:t>
        <w:softHyphen/>
        <w:t>венных мыслей. Так, волнения неред</w:t>
        <w:softHyphen/>
        <w:t>ко возникали непосредственно после того, как крестьяне подавали жалобу царю на притеснения со стороны по</w:t>
        <w:softHyphen/>
        <w:t>мещика. Они рассуждали примерно так: государь обязательно на их сто</w:t>
        <w:softHyphen/>
        <w:t>роне; как только он узнает об обидах, чинимых им помещиком, сразу же на</w:t>
        <w:softHyphen/>
        <w:t>кажет угнетателя. А значит, неповино</w:t>
        <w:softHyphen/>
        <w:t>вение помещику «законно», приятно царю. Если в такой ситуации власти вводили войска, народ воспринима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как нарушение царской воли и брался за оружие. Волнения пере</w:t>
        <w:softHyphen/>
        <w:t>растали в бун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д «справедливостью» крестья</w:t>
        <w:softHyphen/>
        <w:t>не понимали царскую награду за их «службу». И часто старались «услу</w:t>
        <w:softHyphen/>
        <w:t>жить» царю авансом. Но после «служ</w:t>
        <w:softHyphen/>
        <w:t>бы» считали себя вправе не только ждать, но и требовать от царя награ</w:t>
        <w:softHyphen/>
        <w:t>ды. Уже в 1858 г., когда грядущая от</w:t>
        <w:softHyphen/>
        <w:t>мена крепостного права не была сек</w:t>
        <w:softHyphen/>
        <w:t>ретом ни для кого, крестьянские общины во многих уездах переходили к самоуправлению, отказывались вы</w:t>
        <w:softHyphen/>
        <w:t>полнять требования местных властей, самовольно сокращали или совсем от</w:t>
        <w:softHyphen/>
        <w:t>меняли барщину. За эту свою «служ</w:t>
        <w:softHyphen/>
        <w:t>бу» они ждали от царя «возвращения» им всей земли (и помещичьей также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ставления о царе и царской власти были неотделимы от веры рус</w:t>
        <w:softHyphen/>
        <w:t>ского народа в Бога. Эти представле</w:t>
        <w:softHyphen/>
        <w:t>ния ушли в прошлое вместе с самодер</w:t>
        <w:softHyphen/>
        <w:t>жавной Россие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44370" cy="324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Государственный щит, который выносили во время церемонии поставления на царство. Украшен золотом и драгоценными камням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мени или по его поручению издава</w:t>
        <w:softHyphen/>
        <w:t>лись законы, творился суд, пополня</w:t>
        <w:softHyphen/>
        <w:t>лась и расходовалась государствен</w:t>
        <w:softHyphen/>
        <w:t>ная казна. В стране устанавливалась единая налоговая система. Монарх опирался на обширный администра</w:t>
        <w:softHyphen/>
        <w:t>тивный аппарат, состоявший из про</w:t>
        <w:softHyphen/>
        <w:t>фессиональных чиновников; подоб</w:t>
        <w:softHyphen/>
        <w:t xml:space="preserve">ный аппарат появился в России в середине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 Другими чертами самодержавия стали подчинение Церкви государству; полное закаба</w:t>
        <w:softHyphen/>
        <w:t>ление крестьянства; наличие посто</w:t>
        <w:softHyphen/>
        <w:t>янной армии и полиции; регламен</w:t>
        <w:softHyphen/>
        <w:t>тация (установление обязательных для выполнения правил) всей жизни общества и государ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род не принимал никакого участия в государственных делах. Попытки вмешательства в политику самодержавия отдельных лиц или либерально настроенных групп об</w:t>
        <w:softHyphen/>
        <w:t xml:space="preserve">щества немедленно пресекались. Знаменитый российский мыслитель серед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А. И. Герцен в связи с этим писал: «У нас лицо всегда было подавлено, поглощено... Сво</w:t>
        <w:softHyphen/>
        <w:t>бодное слово у нас всегда считалось за дерзость, самобытность — за кра</w:t>
        <w:softHyphen/>
        <w:t>молу; человек пропадал в государст</w:t>
        <w:softHyphen/>
        <w:t>ве... Чем сильнее становилось госу</w:t>
        <w:softHyphen/>
        <w:t>дарство, тем слабее лиц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СТОКИ САМОДЕРЖАВ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 давних пор история российского абсолютизма вызывает много спо</w:t>
        <w:softHyphen/>
        <w:t>ров. Один из нерешённых вопро</w:t>
        <w:softHyphen/>
        <w:t>сов — время его возникновения. Большинство историков признают, что предпосылки абсолютной мо</w:t>
        <w:softHyphen/>
        <w:t>нархии в России появились в обста</w:t>
        <w:softHyphen/>
        <w:t xml:space="preserve">новке острейшей политической борьбы второй половины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 xml:space="preserve">в. — в правление Ивана </w:t>
      </w:r>
      <w:r>
        <w:rPr>
          <w:sz w:val="24"/>
          <w:lang w:val="en-US" w:eastAsia="ru-RU"/>
        </w:rPr>
        <w:t xml:space="preserve">IV. </w:t>
      </w:r>
      <w:r>
        <w:rPr>
          <w:sz w:val="24"/>
          <w:lang w:eastAsia="ru-RU"/>
        </w:rPr>
        <w:t>Великий князь Иван Васильевич первым в истории России венчался на царство, сделав звание «царя всея Руси» офици</w:t>
        <w:softHyphen/>
        <w:t xml:space="preserve">альным титулом главы государства. Иван </w:t>
      </w:r>
      <w:r>
        <w:rPr>
          <w:sz w:val="24"/>
          <w:lang w:val="en-US" w:eastAsia="ru-RU"/>
        </w:rPr>
        <w:t xml:space="preserve">IV </w:t>
      </w:r>
      <w:r>
        <w:rPr>
          <w:sz w:val="24"/>
          <w:lang w:eastAsia="ru-RU"/>
        </w:rPr>
        <w:t>использовал саму историю как инструмент в борьбе за еди</w:t>
        <w:softHyphen/>
        <w:t>новластие. При нём было создано огромное по объёму историческое произведение «Лицевой летописный свод», основной идеей которого было обоснование исконности и закономерности русского «самодержавства». Неограниченная власть мо</w:t>
        <w:softHyphen/>
        <w:t>нарха более других государственных форм соответствовала политиче</w:t>
        <w:softHyphen/>
        <w:t>ским и экономическим условиям того времени. Опорой «государьской воли» Грозного стала опричнина (особая территория, где полновла</w:t>
        <w:softHyphen/>
        <w:t>стие царя не знало никаких границ), значительно укрепившая централи</w:t>
        <w:softHyphen/>
        <w:t>зованный административный и во</w:t>
        <w:softHyphen/>
        <w:t>енный аппарат самодержавия. Иван ГУ понимал самодержавие как самовла</w:t>
        <w:softHyphen/>
        <w:t>стие, о чём не раз высказывался: «Земля правится Божиим милосерди</w:t>
        <w:softHyphen/>
        <w:t>ем, а последнее нами, государи свои</w:t>
        <w:softHyphen/>
        <w:t>ми, а не воеводы и судьи», «Жаловать своих холопей мы вольны, а казнити вольны же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истема единовластия Ивана Грозного получила своё продолже</w:t>
        <w:softHyphen/>
        <w:t>ние в годы правления новой дина</w:t>
        <w:softHyphen/>
        <w:t xml:space="preserve">стии. В середин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царь Алексей Михайлович Романов предпринял дальнейшие шаги по ограничению сословно-представительных орга</w:t>
        <w:softHyphen/>
        <w:t>нов: всё реже стали созываться зем</w:t>
        <w:softHyphen/>
        <w:t xml:space="preserve">ские соборы (совещательный орган при государе; появился в середине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.), угасала роль Боярской думы (аристократического совета при государе). В Соборном Уложении (своде законов) 1649 г. её функции определялись так: «Сидети в палате и по государеву указу всякие дела делати». Влияние Боярской думы н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68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Некрасов. Соборное уложение 1649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НАРШАЯ ВОЛ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 середины </w:t>
      </w:r>
      <w:r>
        <w:rPr>
          <w:color w:val="800000"/>
          <w:sz w:val="24"/>
          <w:lang w:val="en-US" w:eastAsia="ru-RU"/>
        </w:rPr>
        <w:t xml:space="preserve">XVI </w:t>
      </w:r>
      <w:r>
        <w:rPr>
          <w:color w:val="800000"/>
          <w:sz w:val="24"/>
          <w:lang w:eastAsia="ru-RU"/>
        </w:rPr>
        <w:t>в. произвол государя московского в отношении его подданных не был ограничен ничем. Если до этого могущественные князья и бояре, служившие великому князю московскому, могли, попав в неми</w:t>
        <w:softHyphen/>
        <w:t xml:space="preserve">лость, «отъехать» на службу к другому государю, то со времён Ивана </w:t>
      </w:r>
      <w:r>
        <w:rPr>
          <w:color w:val="800000"/>
          <w:sz w:val="24"/>
          <w:lang w:val="en-US" w:eastAsia="ru-RU"/>
        </w:rPr>
        <w:t xml:space="preserve">IV </w:t>
      </w:r>
      <w:r>
        <w:rPr>
          <w:color w:val="800000"/>
          <w:sz w:val="24"/>
          <w:lang w:eastAsia="ru-RU"/>
        </w:rPr>
        <w:t>(1530—1584) попытка «отъезда» стала рассматриваться как преступле</w:t>
        <w:softHyphen/>
        <w:t xml:space="preserve">ние, измена. Виновным грозила суровая кара вплоть до смертной казни. Тот же Иван </w:t>
      </w:r>
      <w:r>
        <w:rPr>
          <w:color w:val="800000"/>
          <w:sz w:val="24"/>
          <w:lang w:val="en-US" w:eastAsia="ru-RU"/>
        </w:rPr>
        <w:t xml:space="preserve">IV </w:t>
      </w:r>
      <w:r>
        <w:rPr>
          <w:color w:val="800000"/>
          <w:sz w:val="24"/>
          <w:lang w:eastAsia="ru-RU"/>
        </w:rPr>
        <w:t>время от времени устраивал массовые казни десятков и сотен неугодных ему бояр, дворян, дьяков, простолюди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осковские цари вольны были распоряжаться жизнью и иму</w:t>
        <w:softHyphen/>
        <w:t>ществом любого из подвластных им людей: казнить и миловать, на</w:t>
        <w:softHyphen/>
        <w:t xml:space="preserve">граждать и отбирать всё состояние. При Петре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Московское госу</w:t>
        <w:softHyphen/>
        <w:t>дарство превратилось в Российскую империю. По-прежнему воля самодержца не знала ограничений: опальный вельможа мог быть каз</w:t>
        <w:softHyphen/>
        <w:t>нён или сослан в Сибирь по высочайшему указу безо всякого суда и следствия. Императрица Анна Иоанновна приказала публично каз</w:t>
        <w:softHyphen/>
        <w:t>нить участников заговора против неё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Лишь во второй половин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дворянство добилось для себя «вольности», которая включала обязательный суд над провинившим</w:t>
        <w:softHyphen/>
        <w:t>ся человеком благородного сослов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большую политику было гораздо значительнее в </w:t>
      </w:r>
      <w:r>
        <w:rPr>
          <w:sz w:val="24"/>
          <w:lang w:val="en-US" w:eastAsia="ru-RU"/>
        </w:rPr>
        <w:t>XV</w:t>
      </w:r>
      <w:r>
        <w:rPr>
          <w:sz w:val="24"/>
          <w:lang w:eastAsia="ru-RU"/>
        </w:rPr>
        <w:t>—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>в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емясь укрепить царскую власть, Алексей Михайлович объявил тягчайшим государственным престу</w:t>
        <w:softHyphen/>
        <w:t>плением даже умысел на здоровье, честь и жизнь монарха. Ответствен</w:t>
        <w:softHyphen/>
        <w:t>ность за антиправительственные преступления была законодательно закреплена в Уложении 1649 г., в со</w:t>
        <w:softHyphen/>
        <w:t>ставлении и утверждении которого участвовал сам царь. Правонару</w:t>
        <w:softHyphen/>
        <w:t>шения против государства, т. е. са</w:t>
        <w:softHyphen/>
        <w:t>модержца, назывались с той поры «словом и делом государевым». «Сло</w:t>
        <w:softHyphen/>
        <w:t>во» — злонамеренность, «дело» — само злоумышленное действие. Преступников безжалостно карали смертной казнью, причём границы между «словом» и «делом» не сущест</w:t>
        <w:softHyphen/>
        <w:t>вовало. Члены семьи «изменников», включая и малолетних детей, также подлежали лишению жизни, если они не доносили о заговоре, не пы</w:t>
        <w:softHyphen/>
        <w:t>тались предотвратить «дело». Этот страшный и жестокий закон вызвал шквал доносов и нередко служил средством сведения личных счётов, несмотря на то что и доносителей часто подвергали пыткам: вдруг не всё об измене поведали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лубоко религиозный, Алексей Михайлович тем не менее не считал грехом вмешательство во внутренние дела Православной церкви. Один из его современников свиде</w:t>
        <w:softHyphen/>
        <w:t xml:space="preserve">тельствовал: «У нас государь царь благочестивый. Ереси никоторые (т. е. никакие. — </w:t>
      </w:r>
      <w:r>
        <w:rPr>
          <w:i/>
          <w:sz w:val="24"/>
          <w:lang w:eastAsia="ru-RU"/>
        </w:rPr>
        <w:t>Прим. ред.</w:t>
      </w:r>
      <w:r>
        <w:rPr>
          <w:sz w:val="24"/>
          <w:lang w:eastAsia="ru-RU"/>
        </w:rPr>
        <w:t>)</w:t>
      </w:r>
      <w:r>
        <w:rPr>
          <w:b/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не любит. И во всей его государьской земле ереси нет. У печати сидят книги пра</w:t>
        <w:softHyphen/>
        <w:t>вят избранные люди и безпрестанно над тем делом следят. А над теми людьми надзирают по государеву указу кому государь укажет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Тишайшем, как называли самодержца, произошло окончатель</w:t>
        <w:softHyphen/>
        <w:t>ное закрепощение крестья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Вполне самодержавный вла</w:t>
        <w:softHyphen/>
        <w:t>стелин», по определению выдаю</w:t>
        <w:softHyphen/>
        <w:t>щегося русского историка В. О. Ключевского (1841 — 1911), Алексей Михайлович имел «беспредельную власть... над народом», его преобра</w:t>
        <w:softHyphen/>
        <w:t>зования в области внутренней и внешней политики сформировали основы российского абсолютизма. Его старшие дети продолжили от</w:t>
        <w:softHyphen/>
        <w:t>цовские реформы. Фёдор Алексеевич (1676—1682 гг.) уничтожил местни</w:t>
        <w:softHyphen/>
        <w:t>чество (древнюю наследственную служебную лестницу дворянства); пытался создать государственную систему социального призрения и благотворительности; опираясь на опыт «еуропских стран», готовил ре</w:t>
        <w:softHyphen/>
        <w:t>формы в области финансов, а также науки и образов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АЛ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ПЕРАТОРСКОГО ВРЕМЕН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днако самый серьёзный вклад в развитие абсолютизма как системы внёс Пётр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В 1721 г. сенат присво</w:t>
        <w:softHyphen/>
        <w:t>ил ему титул императора, и Россия стала именоваться империей. Пётр сосредоточил в своих руках всю пол</w:t>
        <w:softHyphen/>
        <w:t>ноту власти, отстранив от участия в государственных делах и патриарха (главу Русской Православной церк</w:t>
        <w:softHyphen/>
        <w:t>ви), и Боярскую думу, которые мог</w:t>
        <w:softHyphen/>
        <w:t>ли так или иначе противодейство</w:t>
        <w:softHyphen/>
        <w:t xml:space="preserve">вать единовластию царя. Во времена его правления абсолютная монархия впервые получила законодательное оформление. В Воинском уставе 1716 г. один из артикулов (от </w:t>
      </w:r>
      <w:r>
        <w:rPr>
          <w:i/>
          <w:sz w:val="24"/>
          <w:lang w:eastAsia="ru-RU"/>
        </w:rPr>
        <w:t xml:space="preserve">лат. </w:t>
      </w:r>
      <w:r>
        <w:rPr>
          <w:sz w:val="24"/>
          <w:lang w:val="en-US" w:eastAsia="ru-RU"/>
        </w:rPr>
        <w:t xml:space="preserve">articulus </w:t>
      </w:r>
      <w:r>
        <w:rPr>
          <w:sz w:val="24"/>
          <w:lang w:eastAsia="ru-RU"/>
        </w:rPr>
        <w:t>— «статья») гласил: «Его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личество есть самовластный мо</w:t>
        <w:softHyphen/>
        <w:t>нарх, который никому на свете о своих делах ответу дать не должен, но силу и власть имеет свои госу</w:t>
        <w:softHyphen/>
        <w:t>дарства и земли, яко христианский государь, по своей воле и благомнению, управлять». А в Духовном регла</w:t>
        <w:softHyphen/>
        <w:t>менте 1721 г. для Церкви было запи</w:t>
        <w:softHyphen/>
        <w:t>сано: «Император всероссийский есть монарх самодержавный и не</w:t>
        <w:softHyphen/>
        <w:t>ограниченный. Повиноваться его верховной власти не токмо за страх, но и за совесть сам Бог повелевает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ётр Великий много внимания уделял общественному мнению. По высочайшему указанию издавались переводы иностранных книг и составлялись произведения отечест</w:t>
        <w:softHyphen/>
        <w:t>венных мыслителей о целесообраз</w:t>
        <w:softHyphen/>
        <w:t>ности и закономерности неогра</w:t>
        <w:softHyphen/>
        <w:t>ниченной монархии, укрепления империи, борьбы с несогласными. Трактат «Правда воли монаршей», написанный Феофаном Прокоповичем, напечатали в десятках тысяч эк</w:t>
        <w:softHyphen/>
        <w:t>земпляров и распространили среди грамотного населения. В «Правде» доказывалось, что абсолютная вер</w:t>
        <w:softHyphen/>
        <w:t>ховная власть дарована императору свыше для блага подданных и отече</w:t>
        <w:softHyphen/>
        <w:t>ства, а все его деяния оправданы, кроме «вредных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емясь ввести Россию в се</w:t>
        <w:softHyphen/>
        <w:t>мью европейских государств, Пётр и его сподвижники укрепляли её могу</w:t>
        <w:softHyphen/>
        <w:t>щество, расширяли территорию, до</w:t>
        <w:softHyphen/>
        <w:t>бивались выхода к Балтийскому и южным морям. Для успеха в военных баталиях нужны были новая, хорошо вооружённая регулярная (постоян</w:t>
        <w:softHyphen/>
        <w:t>ная) армия и сильный флот. Для их строительства и содержания требо</w:t>
        <w:softHyphen/>
        <w:t>вались огромные средства, которые выкачивали из населения с помо</w:t>
        <w:softHyphen/>
        <w:t>щью государственной системы нало</w:t>
        <w:softHyphen/>
        <w:t>гов. Абсолютизм оказался весьма «дорогим» государственным стро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. О. Ключевский писал о Пет</w:t>
        <w:softHyphen/>
        <w:t xml:space="preserve">ре </w:t>
      </w:r>
      <w:r>
        <w:rPr>
          <w:sz w:val="24"/>
          <w:lang w:val="en-US" w:eastAsia="ru-RU"/>
        </w:rPr>
        <w:t xml:space="preserve">I: </w:t>
      </w:r>
      <w:r>
        <w:rPr>
          <w:sz w:val="24"/>
          <w:lang w:eastAsia="ru-RU"/>
        </w:rPr>
        <w:t>«Вся преобразовательная его деятельность направлялась мыслью о необходимости и всемогуществе властного принуждения; он надеял</w:t>
        <w:softHyphen/>
        <w:t>ся только силой навязать народу не</w:t>
        <w:softHyphen/>
        <w:t>достающие ему блага и, следователь</w:t>
        <w:softHyphen/>
        <w:t>но, верил в возможность своротить народную жизнь с её исторического русла и вогнать в новые берег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ЛАСТЬ И СОБСТВЕННО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емля представляла собой основной вид богатства в средневековом обществе. Тот, кто владел наибольшим количеством земли, обладал и властью. Московские великие князья и цари прекрасно знали это пра</w:t>
        <w:softHyphen/>
        <w:t>вило и стремились использовать его для укрепления своего тр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ачиная с Ивана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(1462—1505 гг.) владыки Московского го</w:t>
        <w:softHyphen/>
        <w:t>сударства рассматривали его как свою вотчину, т. е. как наследствен</w:t>
        <w:softHyphen/>
        <w:t>ное владение, на территории которого они могли полновластно рас</w:t>
        <w:softHyphen/>
        <w:t>поряжаться и землёй, и людьми, её населяющими. Владеть землёй могли только те, кто служил царю как воины или как чиновники. Так возникло сословие дворян — царских слуг, которые могли распоря</w:t>
        <w:softHyphen/>
        <w:t>жаться поместьями (земельными владениями, дарованными царём) только до тех пор, пока были способны нести службу, прежде всего военну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 царе Иване </w:t>
      </w:r>
      <w:r>
        <w:rPr>
          <w:color w:val="800000"/>
          <w:sz w:val="24"/>
          <w:lang w:val="en-US" w:eastAsia="ru-RU"/>
        </w:rPr>
        <w:t xml:space="preserve">IV </w:t>
      </w:r>
      <w:r>
        <w:rPr>
          <w:color w:val="800000"/>
          <w:sz w:val="24"/>
          <w:lang w:eastAsia="ru-RU"/>
        </w:rPr>
        <w:t xml:space="preserve">Грозном поместная система в основном сложилась и в таком виде существовала до конца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Единствен</w:t>
        <w:softHyphen/>
        <w:t>ным собственником земли, имевшим право бесконтрольно распоря</w:t>
        <w:softHyphen/>
        <w:t xml:space="preserve">жаться ею, был царь (начиная с Петр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именовавшийся императо</w:t>
        <w:softHyphen/>
        <w:t>ром). Подданные русского монарха могли получать от него земельные владения только за службу и только во временное пользова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лагодаря тому что Россия в течение нескольких столетий не знала частной собственности на землю, а государство в лице царя распоряжалось ею единолично, никто из дворянства не мог успешно вести борьбу против самодержавных устоев, как это нередко случа</w:t>
        <w:softHyphen/>
        <w:t>лось в Западной Европ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юбого российского дворянина, заподозренного в вольнодум</w:t>
        <w:softHyphen/>
        <w:t xml:space="preserve">стве, власть тут же могла лишить поместья. Это поместье монарх либо присоединял к собственным владениям, либо дарил своим любимцам. В России </w:t>
      </w:r>
      <w:r>
        <w:rPr>
          <w:color w:val="800000"/>
          <w:sz w:val="24"/>
          <w:lang w:val="en-US" w:eastAsia="ru-RU"/>
        </w:rPr>
        <w:t>XVII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в. громадные земельные владения государство конфисковывало у придворных, полководцев и дипломатов, которые впадали в немилос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аже постепенно вводя крепостное право, самодержавное го</w:t>
        <w:softHyphen/>
        <w:t>сударство не отдавало землю в частную собственность. Крестьяне при</w:t>
        <w:softHyphen/>
        <w:t>креплялись к земле, а не являлись собственностью дворянина, вре</w:t>
        <w:softHyphen/>
        <w:t>менно владевшего этой землёй. Он мог делать со своими крестьянами всё что угодно до тех пор, пока царь или император сохранял за ним поместье. Как только отбиралось поместье, с ним дворянин терял и крепостных, переходивших в руки нового владельц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олько в 1 785 г. Екате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объявила о признании со стороны государства прав частной собственности дворян на их поместья. Имен</w:t>
        <w:softHyphen/>
        <w:t>но благодаря тому, что с 1785 г. значительное количество земель ока</w:t>
        <w:softHyphen/>
        <w:t xml:space="preserve">залось в руках дворянского сословия на основе закона, императору Александру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было так трудно решиться на отмену крепостного пра</w:t>
        <w:softHyphen/>
        <w:t>ва. Наделяя крестьян при освобождении землёй, он нарушал право собственности дворян на их поместья, часть которых отдавалась пол крестьянские надел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отмены крепостного права в 1861 г. в России постепен</w:t>
        <w:softHyphen/>
        <w:t>но увеличивалось количество земельных собственников. Собствен</w:t>
        <w:softHyphen/>
        <w:t>никами земли оставалось значительное число дворян, землю покупа</w:t>
        <w:softHyphen/>
        <w:t>ли и разбогатевшие городские предприниматели, и крестьяне, которые смогли накопить необходимые средства после освобождения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вестные дикие нравы Петровской эпохи и самого императора во мно</w:t>
        <w:softHyphen/>
        <w:t>гом были следствием его убеждения, будто людей можно образумить только «жесточью». Пётр говаривал: «Правды в людях мало, а коварства много». Не удивляет создание разветвленной системы полицейских органов, в том числе для специаль</w:t>
        <w:softHyphen/>
        <w:t>ного расследования политических преступлений. По словам Ключев</w:t>
        <w:softHyphen/>
        <w:t>ского, «страшные казни грозили вся</w:t>
        <w:softHyphen/>
        <w:t>кому, кто хоть тайно, хоть наедине или во хмелю задумался бы: к добру ли ведёт нас царь, и не напрасны ли все эти муки, не приведут ли они к мукам злейшим на многие сотни лет? Но думать, даже чувствовать что-либо, кроме покорности, было вос</w:t>
        <w:softHyphen/>
        <w:t>прещен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бсолютная монархия не могла обойтись без укрепления экономи</w:t>
        <w:softHyphen/>
        <w:t>ческого могущества страны. Разви</w:t>
        <w:softHyphen/>
        <w:t>тие государства не мыслилось без промышленного прогресса, строи</w:t>
        <w:softHyphen/>
        <w:t>тельства мануфактур, развития горнозаводского дела. Пётр поощрял предпринимательство и торговлю, те отрасли сельского хозяйства, кото</w:t>
        <w:softHyphen/>
        <w:t>рые обеспечивали сырьём промыш</w:t>
        <w:softHyphen/>
        <w:t>ленность, армию и флот. По заданию императора учёные и сановники за</w:t>
        <w:softHyphen/>
        <w:t>нимались картографией, поисками и описанием месторождений полез</w:t>
        <w:softHyphen/>
        <w:t>ных ископаемых, изучали водные богатства импе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ласть была инициатором от</w:t>
        <w:softHyphen/>
        <w:t>крытия учебных заведений, Академии наук, музеев и библиотек. Поя</w:t>
        <w:softHyphen/>
        <w:t>вились новые для России учрежде</w:t>
        <w:softHyphen/>
        <w:t>ния социальной помощи: инвалид</w:t>
        <w:softHyphen/>
        <w:t>ные дома, госпитали для «зазорных младенцев» (незаконнорождённых и подкидышей), военные госпитали, приюты для русских солдат, вер</w:t>
        <w:softHyphen/>
        <w:t>нувшихся из плена, и для «немцев» (как тогда называли помимо самих немцев ещё и шведов, голландцев и некоторых других европейце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иложил усилия для ев</w:t>
        <w:softHyphen/>
        <w:t>ропеизации российского быта. Мно</w:t>
        <w:softHyphen/>
        <w:t>гочисленные регламенты, указы и ус</w:t>
        <w:softHyphen/>
        <w:t xml:space="preserve">тавы определяли едва ли не каждый шаг подданных. Россиянин обязан был, по словам историка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</w:t>
        <w:softHyphen/>
        <w:t>тия М. М. Богословского, «нести ус</w:t>
        <w:softHyphen/>
        <w:t>тановленную указами службу госу</w:t>
        <w:softHyphen/>
        <w:t>дарству, он должен был жить не иначе, как в жилище, построенном по указному чертежу, носить указное платье и обувь, предаваться указным увеселениям, указным порядком и в указных местах лечиться, в указных гробах хорониться и указным обра</w:t>
        <w:softHyphen/>
        <w:t>зом лежать на кладбище, предвари</w:t>
        <w:softHyphen/>
        <w:t>тельно очистив душу покаянием в указные срок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ётр Великий, который «уздой железной Россию поднял на дыбы», как писал А. С. Пушкин, сумел с по</w:t>
        <w:softHyphen/>
        <w:t>мощью соратников всемерно укре</w:t>
        <w:softHyphen/>
        <w:t>пить своё «абсолютство» во внутрен</w:t>
        <w:softHyphen/>
        <w:t>ней и внешней политике, превзойдя на этом пути всех своих предшест</w:t>
        <w:softHyphen/>
        <w:t>венников. Недаром революционер Николай Шелгунов говорил: «Мне совсем не нравится Пётр как царь, но я преклоняюсь перед ним как пе</w:t>
        <w:softHyphen/>
        <w:t>ред диктатором. В чём была сила его? В том, что он разбил старые формы Московской Руси и ускорил естест</w:t>
        <w:softHyphen/>
        <w:t>венный ход вещей, в двадцать лет сделав то, что московские цари тяпа</w:t>
        <w:softHyphen/>
        <w:t>ли да ляпали целых двест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еемники Петра Великого (шесть «случайных и быстро меняв</w:t>
        <w:softHyphen/>
        <w:t xml:space="preserve">шихся хозяев» российского трона за 37 лет — до Екатерины </w:t>
      </w:r>
      <w:r>
        <w:rPr>
          <w:sz w:val="24"/>
          <w:lang w:val="en-US" w:eastAsia="ru-RU"/>
        </w:rPr>
        <w:t xml:space="preserve">II) </w:t>
      </w:r>
      <w:r>
        <w:rPr>
          <w:sz w:val="24"/>
          <w:lang w:eastAsia="ru-RU"/>
        </w:rPr>
        <w:t>были вы</w:t>
        <w:softHyphen/>
        <w:t>нуждены бороться с попытками дво</w:t>
        <w:softHyphen/>
        <w:t>рянских группировок покончить с абсолютизмом самодержцев. Высшее сословие рвалось к «дворяновластию», желая управлять государством с помощью собственного правитель</w:t>
        <w:softHyphen/>
        <w:t>ства. Главным содержанием полити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57600" cy="234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амятник Петру </w:t>
      </w:r>
      <w:r>
        <w:rPr>
          <w:b/>
          <w:i/>
          <w:sz w:val="24"/>
          <w:lang w:val="en-US" w:eastAsia="ru-RU"/>
        </w:rPr>
        <w:t xml:space="preserve">I </w:t>
      </w:r>
      <w:r>
        <w:rPr>
          <w:b/>
          <w:i/>
          <w:sz w:val="24"/>
          <w:lang w:eastAsia="ru-RU"/>
        </w:rPr>
        <w:t>в Санкт-Петербурге («Медный всадник»). Скульптор Э. Фальконе. 1782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ской жизни страны в период двор</w:t>
        <w:softHyphen/>
        <w:t>цовых переворотов и «бабьего прав</w:t>
        <w:softHyphen/>
        <w:t>ления» стали придворные интриги, фаворитизм, гвардейские выступле</w:t>
        <w:softHyphen/>
        <w:t>ния и полицейский сыск. «После Петра государственные связи, юри</w:t>
        <w:softHyphen/>
        <w:t>дические и нравственные, одна за другой порываются, и среди этого разрыва меркнет идея государства, оставляя по себе пустое слово в пра</w:t>
        <w:softHyphen/>
        <w:t>вительственных актах», — с горечью отмечал Ключевск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притязания дворян-оп</w:t>
        <w:softHyphen/>
        <w:t>позиционеров не имели успеха — Россия оставалась «самодержавнейшей в мире империей», абсолютизм не уступал своих позиц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СВЕЩЁННЫЙ АБСОЛЮТИЗ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вые для России веяния принесла политика императрицы Екатери</w:t>
        <w:softHyphen/>
        <w:t xml:space="preserve">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которая осуществляла госу</w:t>
        <w:softHyphen/>
        <w:t>дарственные преобразования под лозунгом «просвещённого абсолю</w:t>
        <w:softHyphen/>
        <w:t>тизма». В торжественном манифесте от 6 июля 1762 г. объявлялось: «Са</w:t>
        <w:softHyphen/>
        <w:t>мовластие, не обузданное добрыми и человеколюбивыми качествами в го</w:t>
        <w:softHyphen/>
        <w:t>сударе, владеющем самодержавно, есть такое зло, которое многим па</w:t>
        <w:softHyphen/>
        <w:t>губным следствиям непосредственно бывает причиною». Умная и образо</w:t>
        <w:softHyphen/>
        <w:t>ванная, Екатерина умела представить себя просвещённым, даже обаятель</w:t>
        <w:softHyphen/>
        <w:t>ным монархом, но правила твёрдой рукой, немилосердно карая врагов. Обещая подданным «матернее (ма</w:t>
        <w:softHyphen/>
        <w:t xml:space="preserve">теринское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увещевание и попечение», новая императрица не помышляла об ограничении власти и не терпела критики в свой адрес, ревниво относясь к успехам в обще</w:t>
        <w:softHyphen/>
        <w:t>ственном мнении даже преданных ей людей. Она единолично возгла</w:t>
        <w:softHyphen/>
        <w:t>вила центральный правительствен</w:t>
        <w:softHyphen/>
        <w:t>ный аппарат и лишь изредка созыва</w:t>
        <w:softHyphen/>
        <w:t>ла совет из выбранных ею крупных санов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звестны её отношения с фран</w:t>
        <w:softHyphen/>
        <w:t>цузскими просветителями — Вольте</w:t>
        <w:softHyphen/>
        <w:t>ром, Дидро, Д'Аламбером и др. Ис</w:t>
        <w:softHyphen/>
        <w:t>пользуя их славу и международный авторитет, Екатерина добивалась репутации просвещённой и гуманной правительницы, единомышленницы знаменитых философов. Переписка с ними создала императрице славу просветительницы невежественного русского народа. Однако вся её дея</w:t>
        <w:softHyphen/>
        <w:t>тельность была направлена главным образом на укрепление самодержа</w:t>
        <w:softHyphen/>
        <w:t>вия, которое она считала необходи</w:t>
        <w:softHyphen/>
        <w:t>мой формой власти в столь обшир</w:t>
        <w:softHyphen/>
        <w:t>ной стране, как Росс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 всё же просветительские идеи вызвали у императрицы жела</w:t>
        <w:softHyphen/>
        <w:t>ние заняться самым необходимым для устройства новой России — про</w:t>
        <w:softHyphen/>
        <w:t>блемой законодательства. После Со</w:t>
        <w:softHyphen/>
        <w:t>борного Уложения 1649 г. империя не имела свода законов, отвечавше</w:t>
        <w:softHyphen/>
        <w:t xml:space="preserve">го политическим условиям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Екатерина два года писала «Наказ» Комиссии для составления проекта нового Уложения. 22 главы докумен</w:t>
        <w:softHyphen/>
        <w:t>та представляют собой заимствова</w:t>
        <w:softHyphen/>
        <w:t>ния или пересказ основных идей из трудов энциклопедистов о монар</w:t>
        <w:softHyphen/>
        <w:t>хической власти, роли законов, о преступлениях и наказаниях, эконо</w:t>
        <w:softHyphen/>
        <w:t>мике, воспитании, наследственном праве, суде. С позиций просвещённо</w:t>
        <w:softHyphen/>
        <w:t>го абсолютизма рассмотрены ею про</w:t>
        <w:softHyphen/>
        <w:t>блемы преступления и наказания; выступив вслед за Елизаветой Петров</w:t>
        <w:softHyphen/>
        <w:t>ной против пыток и смертной казни, Екатерина в сущности положила ко</w:t>
        <w:softHyphen/>
        <w:t>нец позорному «слову и делу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миссия не смогла решить стоявшую перед ней задачу: нового государственного законодательств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88080" cy="2395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арета-купе. Принадлежала императорской фамилии, 1795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ШАТКАЯ ОСНОВА МОНАРХ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ётр Великий, неограниченный диктатор на практике, превратил в тео</w:t>
        <w:softHyphen/>
        <w:t>рии московскую вотчинную монархию в чиновническую монархию на европейский манер. Екатерина Вторая пыталась доказать, что Россия не деспотическая страна, потому что в ней есть дворянство, привилегиро</w:t>
        <w:softHyphen/>
        <w:t>ванный правящий класс, составляющий промежуточную силу между ца</w:t>
        <w:softHyphen/>
        <w:t>рём и народом. Но для народа это было плохим утешен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усская монархия тем и отличалась от западной, что её не ог</w:t>
        <w:softHyphen/>
        <w:t>раничивали никакие права сословий, никакие привилегии областей, и на широком просторе собранной ею Руси она хозяйничала как хо</w:t>
        <w:softHyphen/>
        <w:t xml:space="preserve">тела. Ей не пришлось бороться с чужим правом, а потому и сама она не заботилась забронировать себя доказательствами собственного права. Когда в конце царствования Екатерины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 xml:space="preserve">и Александр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обра</w:t>
        <w:softHyphen/>
        <w:t>зованные люди стали спорить против неограниченности царской вла</w:t>
        <w:softHyphen/>
        <w:t>сти, русское самодержавие прибегло к мерам самообороны. Но эти меры были не юридическими, какими было бы превращение монархи</w:t>
        <w:softHyphen/>
        <w:t>ческой власти хоть в это время в государственный орган, а чисто по</w:t>
        <w:softHyphen/>
        <w:t>лицейскими и военными. Борьба самодержавия с общественностью тянулась целый век. Насильственный характер этой борьбы вызвал со стороны общественности окончательное убеждение в неизбежности насильственного переворота. Самодержавие сделало, наконец, в тя</w:t>
        <w:softHyphen/>
        <w:t>жёлую минуту запоздалую и неискреннюю уступку в виде слабого и непоследовательного подражания единственному уцелевшему в Ев</w:t>
        <w:softHyphen/>
        <w:t>ропе дворянско-военно-монархическому образцу — германскому. Так появилась Государственная дума и апрельские основные законы 1906 г. Но они уже не могли удовлетворить народ. В течение десяти лет существования Государственной думы продолжалась скрытая борь</w:t>
        <w:softHyphen/>
        <w:t>ба: с одной стороны стоял республиканский парламентаризм интел</w:t>
        <w:softHyphen/>
        <w:t>лигенции и чёрный передел крестьянства, с другой стороны — лож</w:t>
        <w:softHyphen/>
        <w:t>ный конституционализм царя и царицы, всё ещё надеявшихся, что самодержавное «солнце правды воссияет, как встарь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видим, собственного твёрдого права у нашей монархии, которая упорно хотела остаться вотчиной, так и не было. Западное право монарха вело туда, куда вёл и закон эволюции, но куда само</w:t>
        <w:softHyphen/>
        <w:t>державие не захотело пойти; к монархии конституционной. Не усту</w:t>
        <w:softHyphen/>
        <w:t>пив закону эволюции, монархия окопалась на своих позициях и про</w:t>
        <w:softHyphen/>
        <w:t>должала до первого толчка держаться практикой постоянно усиливавшегося насилия, рассчитывая на неподготовленность масс и всячески задерживая просвещение народ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сочинений П. Н. Милюкова.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на так и не получила. 19-летний студент Лев Толстой, изучая «Наказ», сделал суровый вывод: «Наказ этот принёс больше славы Екатерине, чем пользу России». И тем не менее след</w:t>
        <w:softHyphen/>
        <w:t>ствием работы императрицы над этим документом стали губернская реформа 1775 г., жалованные грамо</w:t>
        <w:softHyphen/>
        <w:t>ты дворянству (см. статью «„Золотой век" российского дворянства») и го</w:t>
        <w:softHyphen/>
        <w:t>родам Российской империи 1785 г. В 70-е гг. определённые льготы и при</w:t>
        <w:softHyphen/>
        <w:t>вилегии получили купечество и предприниматели. В духе «просвещённого абсолютизма» решались проблемы культурного развития страны. Реформа образования, раз</w:t>
        <w:softHyphen/>
        <w:t>решение на издание журналов, соз</w:t>
        <w:softHyphen/>
        <w:t>дание сети учебно-воспитательных учреждений для дворян, мещан, ку</w:t>
        <w:softHyphen/>
        <w:t>печеских детей, сирот и бедных, начало женского образования, осно</w:t>
        <w:softHyphen/>
        <w:t>вание Вольного экономического об</w:t>
        <w:softHyphen/>
        <w:t>щества (1765 г.) влили свежую струю общественную жизнь. Однако Фран</w:t>
        <w:softHyphen/>
        <w:t>цузская революция, а также деятель</w:t>
        <w:softHyphen/>
        <w:t>ность российских просветителей и масонов испугали правительство. В конце 80-х — начале 90-х гг. с поли</w:t>
        <w:softHyphen/>
        <w:t>тикой «просвещённого абсолютиз</w:t>
        <w:softHyphen/>
        <w:t>ма» было поконче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авел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ненавидевший мать, стремился перечеркнуть её государ</w:t>
        <w:softHyphen/>
        <w:t>ственные начинания. Он возродил и усилил централизацию управления, ограничил некоторые права дво</w:t>
        <w:softHyphen/>
        <w:t>рянского сословия, отменил жало</w:t>
        <w:softHyphen/>
        <w:t xml:space="preserve">ванные грамоты городам и т. д. Его преемник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восстановил некоторые законы Екатерины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с помощью реформатора М. М. Спе</w:t>
        <w:softHyphen/>
        <w:t>ранского пытался создать «конститу</w:t>
        <w:softHyphen/>
        <w:t>цию» России и даровать её народу. Намереваясь «обуздать деспотизм правительства», молодой либерально настроенный царь окружил себя близкими людьми, составившими Негласный комитет, который кон</w:t>
        <w:softHyphen/>
        <w:t>серваторы немедленно окрестили «якобинской шайкой». Писатель В. Хо</w:t>
        <w:softHyphen/>
        <w:t>дасевич через столетие не без сар</w:t>
        <w:softHyphen/>
        <w:t>казма оценил этот шаг сторонников европейских свобод: «Они были бы удивлены и даже оскорблены, если бы им сказали, что образованный ими неофициальный или негласный комитет как раз и есть настоящее детище ненавистного деспотизма, ибо создан единственно по произво</w:t>
        <w:softHyphen/>
        <w:t>лу монарха и намерен вершить судь</w:t>
        <w:softHyphen/>
        <w:t>бы России неофициально, негласно, то есть безответственно, через голо</w:t>
        <w:softHyphen/>
        <w:t>ву высших государственных учреж</w:t>
        <w:softHyphen/>
        <w:t>дений». Отечественная война 1812 года и вынужденная  отставка Спе</w:t>
        <w:softHyphen/>
        <w:t>ранского заставили царя расстаться с этой идеей. Если в первую полови</w:t>
        <w:softHyphen/>
        <w:t xml:space="preserve">ну царствования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ово</w:t>
        <w:softHyphen/>
        <w:t>дил либеральные реформы, то позже превратился в сторонника консерва</w:t>
        <w:softHyphen/>
        <w:t>тивных взглядов на государств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все проекты переустройства России остались на бумаге, в том числе и проекты освобождения кре</w:t>
        <w:softHyphen/>
        <w:t>стьян. После победы над Наполеоном российское самодержавие, «жандарм Европы», во внутренней политике сде</w:t>
        <w:softHyphen/>
        <w:t>лало ставку на аракчеевщину (см. статью «Алексей Андреевич Арак</w:t>
        <w:softHyphen/>
        <w:t>чеев»), опасаясь недовольства народа-победителя своим положение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ПОГЕЙ САМОДЕРЖАВ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еволюционный взрыв последовал в декабре 1825 г.: впервые в России про</w:t>
        <w:softHyphen/>
        <w:t>тив самодержавия выступили с оружи</w:t>
        <w:softHyphen/>
        <w:t>ем в руках лучшие представители привилегированного дворянского со</w:t>
        <w:softHyphen/>
        <w:t xml:space="preserve">словия. В ответ на это император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твёрдо решил укрепить российскую государственность, вер</w:t>
        <w:softHyphen/>
        <w:t>нуть абсолютной монархии её былую мощь. Историк А. Е. Пресняков назы</w:t>
        <w:softHyphen/>
        <w:t>вал его правление «апогеем самодер</w:t>
        <w:softHyphen/>
        <w:t xml:space="preserve">жавия». Николай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«считал идеалом своей империи казарму, где все, начи</w:t>
        <w:softHyphen/>
        <w:t>ная от министров и генералов, отве</w:t>
        <w:softHyphen/>
        <w:t>чали бы на его приказы только одним словом „слушаюсь"». Николай Павло</w:t>
        <w:softHyphen/>
        <w:t>вич стремился поддерживать сущест</w:t>
        <w:softHyphen/>
        <w:t>вующий порядок без каких-либо пре</w:t>
        <w:softHyphen/>
        <w:t>образований и новше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За время его правления усилил</w:t>
        <w:softHyphen/>
        <w:t>ся полицейско-бюрократический ап</w:t>
        <w:softHyphen/>
        <w:t>парат государства. Была образована Собственная Его Императорского Величества канцелярия из шести от</w:t>
        <w:softHyphen/>
        <w:t xml:space="preserve">делений. Среди них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Отделение (высшая политическая полиция) бы</w:t>
        <w:softHyphen/>
        <w:t>стро приобрело печальную извест</w:t>
        <w:softHyphen/>
        <w:t>ность. Канцелярия с её огромным штатом и подчинением непосредст</w:t>
        <w:softHyphen/>
        <w:t>венно императору стояла над го</w:t>
        <w:softHyphen/>
        <w:t>сударственными органами и пра</w:t>
        <w:softHyphen/>
        <w:t>вительственными учреждениями. Создавались и распускались всевоз</w:t>
        <w:softHyphen/>
        <w:t>можные чрезвычайные и секретные комитеты и комиссии. Государствен</w:t>
        <w:softHyphen/>
        <w:t xml:space="preserve">ный аппарат в перв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увеличивался почти в три раза быст</w:t>
        <w:softHyphen/>
        <w:t>рее, чем население Росс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есомненным успехом правле</w:t>
        <w:softHyphen/>
        <w:t xml:space="preserve">ния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можно считать изда</w:t>
        <w:softHyphen/>
        <w:t>ние всех законов Российской импе</w:t>
        <w:softHyphen/>
        <w:t>рии с 1649 г. и свода действовавших в то время законодательных ак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о авторитарная, неограниченная власть не в состоянии была решить в законодательном порядке самые насущные проблемы — ликвиди</w:t>
        <w:softHyphen/>
        <w:t>ровать крепостничество, модер</w:t>
        <w:softHyphen/>
        <w:t xml:space="preserve">низировать экономику страны. И конечно, «безумное самовластие» Николая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не допускало мысли о радикальном изменении государст</w:t>
        <w:softHyphen/>
        <w:t>венного устройства с участием об</w:t>
        <w:softHyphen/>
        <w:t>щественных сил. Историк М. П. По</w:t>
        <w:softHyphen/>
        <w:t>годин писал императору «горькую правду» о том, что тот «не имеет верного понятия о настоящем по</w:t>
        <w:softHyphen/>
        <w:t>ложении России... никакая правда до него достигнуть не смеет, да и не может; все пути выражения мыслей закрыты, нет ни гласности, ни об</w:t>
        <w:softHyphen/>
        <w:t>щественного мнения, ни апелляции, ни протеста, ни контрол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ражение России в Крымской войне сделало очевидной несостоя</w:t>
        <w:softHyphen/>
        <w:t xml:space="preserve">тельность политики Николая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Неот</w:t>
        <w:softHyphen/>
        <w:t>ложного решения требовал самый больной вопрос — крестьянский, — который ещё за 30 лет до того круп</w:t>
        <w:softHyphen/>
        <w:t xml:space="preserve">ный политический деятель А. </w:t>
      </w:r>
      <w:r>
        <w:rPr>
          <w:sz w:val="24"/>
          <w:lang w:val="en-US" w:eastAsia="ru-RU"/>
        </w:rPr>
        <w:t xml:space="preserve">X. </w:t>
      </w:r>
      <w:r>
        <w:rPr>
          <w:sz w:val="24"/>
          <w:lang w:eastAsia="ru-RU"/>
        </w:rPr>
        <w:t>Бен</w:t>
        <w:softHyphen/>
        <w:t>кендорф называл «пороховым погребом под империей». Самодер</w:t>
        <w:softHyphen/>
        <w:t>жавие в целях своего сохранения было вынуждено пойти на реформы «сверху». Освобождение крепостных крестьян неминуемо затрагивало множество проблем социально-по</w:t>
        <w:softHyphen/>
        <w:t>литического характера. Поэтому вслед за крестьянской реформой 1861 г. последовали судебная, зем</w:t>
        <w:softHyphen/>
        <w:t>ская, городская, военная, в области народного образования, цензуры и др. (см. раздел «Эпоха Великих ре</w:t>
        <w:softHyphen/>
        <w:t>форм»). Будучи безусловно важным шагом на пути страны к буржуаз</w:t>
        <w:softHyphen/>
        <w:t>ному государству, реформы не изме</w:t>
        <w:softHyphen/>
        <w:t>нили характера власти. Абсолютизм уступал экономические, частично социальные и культурные позиции, но предпринял огромные усилия для того, чтобы общество не участвовало в разработке и осуществлении поли</w:t>
        <w:softHyphen/>
        <w:t>тических реш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ледние Романовы не допус</w:t>
        <w:softHyphen/>
        <w:t>тили превращения России даже в конституционную монархию. Поло</w:t>
        <w:softHyphen/>
        <w:t xml:space="preserve">винчатые реформы Алек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(1855—1881 гг.) были в значитель</w:t>
        <w:softHyphen/>
        <w:t>ной мере «обезврежены» контрре</w:t>
        <w:softHyphen/>
        <w:t xml:space="preserve">формами 80—9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70305" cy="229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онета достоинством в 1 рубль, выпушенная в честь 300-летия дома Романовых в 1913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95855" cy="335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Вечернее платье императрицы Марии Фёдоровны. 80-е гг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ДНИЙ ОПЛОТ АБСОЛЮТИЗМА В ЕВРОП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конц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и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Россий</w:t>
        <w:softHyphen/>
        <w:t>ская империя оставалась последним в Европе оплотом абсолютизма. Ни</w:t>
        <w:softHyphen/>
        <w:t xml:space="preserve">колай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заняв трон царя, подтвер</w:t>
        <w:softHyphen/>
        <w:t>дил приверженность единовластию. Назвав требования уступок в духе реформ 60—70-х гг. «бессмыслен</w:t>
        <w:softHyphen/>
        <w:t>ными мечтаниями», он (в 1895 г.) заявил: «Пусть все знают, что я, по</w:t>
        <w:softHyphen/>
        <w:t>свящая все свои силы благу народному, буду охранять начало само</w:t>
        <w:softHyphen/>
        <w:t>державия так же твёрдо и неуклон</w:t>
        <w:softHyphen/>
        <w:t>но, как охранял его мой незабвен</w:t>
        <w:softHyphen/>
        <w:t>ный покойный родитель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волюция 1905 г. вынудила им</w:t>
        <w:softHyphen/>
        <w:t>ператора даровать своим подданным Манифест 17 октября, позже имено</w:t>
        <w:softHyphen/>
        <w:t>вавшийся Манифестом свобод. Кроме ряда гражданских свобод народ полу</w:t>
        <w:softHyphen/>
        <w:t>чал новый законодательный орган — Государственную думу, без согласия которой не мог войти в силу ни один закон. Но спад революции, а затем её поражение позволили самодержавию отказаться в дальнейшем от большин</w:t>
        <w:softHyphen/>
        <w:t>ства обещаний. Разгон Государствен</w:t>
        <w:softHyphen/>
        <w:t>ной думы первого и второго созывов, создание полностью подчинённого императору Государственного совета, восстановление смертной казни за политические преступления и другие царские мероприятия похоронили надежды на обновление стра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еумение Николая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его ми</w:t>
        <w:softHyphen/>
        <w:t>нистров в период Первой мировой войны находить компромиссные ре</w:t>
        <w:softHyphen/>
        <w:t>шения и гибко реагировать на ме</w:t>
        <w:softHyphen/>
        <w:t>няющиеся обстоятельства, неудачи во внешней и внутренней политике вызвали у всех слоев населения не</w:t>
        <w:softHyphen/>
        <w:t>довольство правительством. Само</w:t>
        <w:softHyphen/>
        <w:t>державие не смогло справиться с общенациональным кризисом. Это привело к стихийно начавшейся Февральской революции, которая буквально смела российский абсо</w:t>
        <w:softHyphen/>
        <w:t>лютизм с исторической арены. 2 мар</w:t>
        <w:softHyphen/>
        <w:t xml:space="preserve">та 1917 г. Николай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а следом и его брат Михаил Александрович отрек</w:t>
        <w:softHyphen/>
        <w:t>лись от прест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1" w:name="а2"/>
      <w:bookmarkEnd w:id="1"/>
      <w:r>
        <w:rPr>
          <w:sz w:val="24"/>
          <w:lang w:eastAsia="ru-RU"/>
        </w:rPr>
        <w:t>ЛИБЕРАЛИЗМ В РОСС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нятие «либерализм» происходит от латинского слова </w:t>
      </w:r>
      <w:r>
        <w:rPr>
          <w:sz w:val="24"/>
          <w:lang w:val="en-US" w:eastAsia="ru-RU"/>
        </w:rPr>
        <w:t xml:space="preserve">liberalis, </w:t>
      </w:r>
      <w:r>
        <w:rPr>
          <w:sz w:val="24"/>
          <w:lang w:eastAsia="ru-RU"/>
        </w:rPr>
        <w:t>что в переводе означает «свободный». Сле</w:t>
        <w:softHyphen/>
        <w:t>довательно, либерал — это человек, который выступает за свободу лич</w:t>
        <w:softHyphen/>
        <w:t>ности — политическую, экономиче</w:t>
        <w:softHyphen/>
        <w:t>скую, духовну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берализм является итогом длительного исторического развития Западной Европы. Первые рост</w:t>
        <w:softHyphen/>
        <w:t>ки либерализма появились уже в Средневековье. Короли были вы</w:t>
        <w:softHyphen/>
        <w:t>нуждены считаться с владетельны</w:t>
        <w:softHyphen/>
        <w:t>ми сеньорами — баронами, графа</w:t>
        <w:softHyphen/>
        <w:t>ми, герцогами, которые опирались на силу личных войск и мощь укре</w:t>
        <w:softHyphen/>
        <w:t>плённых замков. Сеньоры стреми</w:t>
        <w:softHyphen/>
        <w:t>лись прежде всего защитить от м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ршего произвола свою жизнь и земельные владения. В 1215 г. бри</w:t>
        <w:softHyphen/>
        <w:t>танские бароны заставили короля Иоанна Безземельного подписать знаменитый документ — «Великую хартию вольностей», в которой было сказано: «Ни один свободный не будет заключён, или лишён вла</w:t>
        <w:softHyphen/>
        <w:t>дений, или объявлен вне закона, или изгнан, или иным образом из</w:t>
        <w:softHyphen/>
        <w:t>ничтожен, кроме как по законному суду равных ему и по законам стра</w:t>
        <w:softHyphen/>
        <w:t>ны...». До этого жизнь и честь под</w:t>
        <w:softHyphen/>
        <w:t>данных не была ограждена от мо</w:t>
        <w:softHyphen/>
        <w:t>наршего произвол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зованным людям Европы эпохи Возрождения были знакомы труды античных авторов — Плато</w:t>
        <w:softHyphen/>
        <w:t>на, Аристотеля, Тацита. Эти филосо</w:t>
        <w:softHyphen/>
        <w:t>фы и историки оставили в наслед</w:t>
        <w:softHyphen/>
        <w:t>ство будущим поколениям свои размышления о достоинствах и не</w:t>
        <w:softHyphen/>
        <w:t>достатках монархии и республики, о тирании и законности. Европей</w:t>
        <w:softHyphen/>
        <w:t>ские юристы хорошо знали рим</w:t>
        <w:softHyphen/>
        <w:t>ское законодательство, в котором очень подробно было разработаны понятия собственности, собствен</w:t>
        <w:softHyphen/>
        <w:t>ника и его прав. Это наследие ан</w:t>
        <w:softHyphen/>
        <w:t>тичности оказало сильное влияние на зарождающиеся либеральные иде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 временем документы, подоб</w:t>
        <w:softHyphen/>
        <w:t>ные «Великой хартии вольности», были созданы в большинстве евро</w:t>
        <w:softHyphen/>
        <w:t>пейских государств. Первоначально только дворянство в полной мере обладало правом личной свободы, оно могло участвовать в управлении государством. Постепенно, после упорной борьбы, сопровождавшейся кровавыми междоусобицами и рево</w:t>
        <w:softHyphen/>
        <w:t>люциями, такие же права получили горожане и крестьяне. Как писал русский историк и философ Г. П. Фе</w:t>
        <w:softHyphen/>
        <w:t>дотов, в Европе «не столько ликви</w:t>
        <w:softHyphen/>
        <w:t>дировали дворянские привилегии, сколько распространяли их на весь народ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родилось об</w:t>
        <w:softHyphen/>
        <w:t>щество, построенное на принципах либерализма, которые в те времена понимались так: «В области фи</w:t>
        <w:softHyphen/>
        <w:t>лософии и религии либерализм стремится предоставить человече</w:t>
        <w:softHyphen/>
        <w:t>скому уму полную свободу, требуя в связи с этим свободы совести 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НОВНЫЕ ПРАВА И СВОБО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нцип прав человека, ставший столь привычным сегодня, в масшта</w:t>
        <w:softHyphen/>
        <w:t>бах человеческой истории появился совсем недавно. Потребовались века, чтобы вопреки очевидной зависимости человека от семьи, рода, госу</w:t>
        <w:softHyphen/>
        <w:t>дарства возникла идея независимости и суверенитета личности. Первый шаг сделало христианство, провозгласив независимость совести от лю</w:t>
        <w:softHyphen/>
        <w:t>бой земной власти. Следующий шаг был сделан мыслителями либераль</w:t>
        <w:softHyphen/>
        <w:t>ного направления в Новое время, прежде всего в Англии и Фран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жон Локк, английский философ, во «Втором трактате о прав</w:t>
        <w:softHyphen/>
        <w:t>лении» (1690 г.) писал: «Законодательный орган действует вопреки оказанному доверию, когда он пытается посягать на собственность подданных и стать сам или сделать какую-нибудь часть общества или сообщества хозяином или неограниченным повелителем жизни, сво</w:t>
        <w:softHyphen/>
        <w:t>боды или имущества народа... Когда законодательный орган в силу честолюбия, страха, безумия или подкупа попытается захватить сам или передать в руки кого-либо другого абсолютную власть над жиз</w:t>
        <w:softHyphen/>
        <w:t>нью, свободой или имуществом народа, то из-за нарушения доверия он лишается той власти, которую передал в его руки народ для совер</w:t>
        <w:softHyphen/>
        <w:t>шенно противоположных целей, и эта власть возвращается народу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Декларация независимости» Северо-Американских Соединённых Штатов (4 июля 1 776 г.): «Мы считаем очевидными следующие истины: все люди сотворены равными и все они одарены своим создателем неко</w:t>
        <w:softHyphen/>
        <w:t>торыми неотчуждаемыми правами, к числу которых принадлежат: жизнь, свобода и стремление к счастью. Для обеспечения этих прав учреждены среди людей правительства, заимствующие свою справедливую власть из согласия управляемых. Если же данная форма правительства стано</w:t>
        <w:softHyphen/>
        <w:t>вится гибельной для этой цели, то народ имеет право изменить или унич</w:t>
        <w:softHyphen/>
        <w:t>тожить её и учредить новое правительство, основанное на таких прин</w:t>
        <w:softHyphen/>
        <w:t>ципах и с такой организацией власти, какие, по мнению этого народа, всего более могут способствовать его безопасности и счастью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Декларации естественных, гражданских и политических прав человека» (её проект, предложенный в 1 793 г. Конституционным Ко</w:t>
        <w:softHyphen/>
        <w:t>митетом, в который входили лидеры жирондистов — наиболее после</w:t>
        <w:softHyphen/>
        <w:t>довательной либеральной партии революционной Франции того вре</w:t>
        <w:softHyphen/>
        <w:t>мени, не был принят, так как за несколько дней до его утверждения жирондистов свергли более радикальные якобинцы): «Целью вся</w:t>
        <w:softHyphen/>
        <w:t>кого объединения людей в общество является зашита естественных, гражданских и политических прав человека; эти права лежат в осно</w:t>
        <w:softHyphen/>
        <w:t>ве общественного договора; их признание и провозглашение должны предшествовать конституции, которая гарантирует их осуществление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. Естественными, гражданскими и политическими правами человека являются свобода, равенство, безопасность, собственность, социаль</w:t>
        <w:softHyphen/>
        <w:t>ная гарантия этих прав и сопротивление угнетению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. Свобода заключается в возможности делать всё то, что не наруша</w:t>
        <w:softHyphen/>
        <w:t>ет прав других людей; таким образом, естественные права человека ограничены только теми пределами, которые обеспечивают другим членам общества осуществление этих же пра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3. ...Всё, что не запрещено законом, является дозволенным; никого нельзя принуждать делать что-либо не предписанное закон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4. Каждый человек может свободно высказывать свои мысли и убеж</w:t>
        <w:softHyphen/>
        <w:t>дения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7 — 8. Равенство заключается в том, что каждый пользуется одинако</w:t>
        <w:softHyphen/>
        <w:t>выми правами. Закон должен быть одинаковым для всех, идёт ли дело о наградах или наказаниях и ограничениях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1. Никто не может быть лишён хотя бы малейшей части своей собст</w:t>
        <w:softHyphen/>
        <w:t>венности без своего согласия, если это не вызывается законно уста</w:t>
        <w:softHyphen/>
        <w:t>новленной общественной необходимостью, и без предварительного справедливого вознаграждения за неё»..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вободы слова; в области государст</w:t>
        <w:softHyphen/>
        <w:t>венного устройства либерализм отстаивает конституционные по</w:t>
        <w:softHyphen/>
        <w:t>рядки против абсолютизма, мест</w:t>
        <w:softHyphen/>
        <w:t>ное самоуправление против цен</w:t>
        <w:softHyphen/>
        <w:t>трализации, свободу личности против полицейской опеки, равно</w:t>
        <w:softHyphen/>
        <w:t>правность женщины, отмену со</w:t>
        <w:softHyphen/>
        <w:t>словных привилегий, участие на</w:t>
        <w:softHyphen/>
        <w:t>родного элемента в отправлении правосудия, равномерное распреде</w:t>
        <w:softHyphen/>
        <w:t>ление податного бремени (нало</w:t>
        <w:softHyphen/>
        <w:t xml:space="preserve">гов. — </w:t>
      </w:r>
      <w:r>
        <w:rPr>
          <w:i/>
          <w:sz w:val="24"/>
          <w:lang w:eastAsia="ru-RU"/>
        </w:rPr>
        <w:t>Прим. ред.</w:t>
      </w:r>
      <w:r>
        <w:rPr>
          <w:sz w:val="24"/>
          <w:lang w:eastAsia="ru-RU"/>
        </w:rPr>
        <w:t>)...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В области эконо</w:t>
        <w:softHyphen/>
        <w:t>мической либерализм... является противником стеснений свободы торговли... и свободы труда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ЫСТОРИЯ РУССКОГО ЛИБЕРАЛИЗМ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редневековая Русь шла по пути раз</w:t>
        <w:softHyphen/>
        <w:t xml:space="preserve">вития, сходному с европейским. В </w:t>
      </w:r>
      <w:r>
        <w:rPr>
          <w:sz w:val="24"/>
          <w:lang w:val="en-US" w:eastAsia="ru-RU"/>
        </w:rPr>
        <w:t xml:space="preserve">XI </w:t>
      </w:r>
      <w:r>
        <w:rPr>
          <w:sz w:val="24"/>
          <w:lang w:eastAsia="ru-RU"/>
        </w:rPr>
        <w:t xml:space="preserve">— </w:t>
      </w:r>
      <w:r>
        <w:rPr>
          <w:sz w:val="24"/>
          <w:lang w:val="en-US" w:eastAsia="ru-RU"/>
        </w:rPr>
        <w:t xml:space="preserve">XIII </w:t>
      </w:r>
      <w:r>
        <w:rPr>
          <w:sz w:val="24"/>
          <w:lang w:eastAsia="ru-RU"/>
        </w:rPr>
        <w:t>вв. быстро увеличивалось количество городов с самоуправле</w:t>
        <w:softHyphen/>
        <w:t>нием в виде вечевых собраний горожан. Это не позволяло князьям, пре</w:t>
        <w:softHyphen/>
        <w:t>тендовавшим на полную власть над городами, слишком усиливаться. На Руси уже возникли условия для соз</w:t>
        <w:softHyphen/>
        <w:t>дания собственной «Великой хартии вольностей», когда началось нашест</w:t>
        <w:softHyphen/>
        <w:t>вие монголо-татар. Города, по кот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ИДЕОЛОГ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сторию человечества последних ве</w:t>
        <w:softHyphen/>
        <w:t>ков часто сравнивают с притчей о Ва</w:t>
        <w:softHyphen/>
        <w:t>вилонской башне. По Библии, когда люди хотят достичь идеала, они неиз</w:t>
        <w:softHyphen/>
        <w:t>бежно утрачивают общий язык и взаи</w:t>
        <w:softHyphen/>
        <w:t>мопонимание. Все хотят одного и того же: справедливого, разумного общест</w:t>
        <w:softHyphen/>
        <w:t>венного устройства, блага для челове</w:t>
        <w:softHyphen/>
        <w:t>чества. Но при этом словно говорят на разных языках: у каждого свой взгляд на то, как должно быть устрое</w:t>
        <w:softHyphen/>
        <w:t xml:space="preserve">но общество, т. е. </w:t>
      </w:r>
      <w:r>
        <w:rPr>
          <w:i/>
          <w:color w:val="800000"/>
          <w:sz w:val="24"/>
          <w:lang w:eastAsia="ru-RU"/>
        </w:rPr>
        <w:t xml:space="preserve">идеология. </w:t>
      </w:r>
      <w:r>
        <w:rPr>
          <w:color w:val="800000"/>
          <w:sz w:val="24"/>
          <w:lang w:eastAsia="ru-RU"/>
        </w:rPr>
        <w:t>Люди не</w:t>
        <w:softHyphen/>
        <w:t>скончаемо спорят, называют друг дру</w:t>
        <w:softHyphen/>
        <w:t>га «идеологическими противниками» и наконец развязывают войны, подни</w:t>
        <w:softHyphen/>
        <w:t>мают революции, ввергая человечест</w:t>
        <w:softHyphen/>
        <w:t>во в пучину ненависти и кров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ногие века человечество не зна</w:t>
        <w:softHyphen/>
        <w:t>ло идеологических споров. Люди рож</w:t>
        <w:softHyphen/>
        <w:t>дались в устойчивом, давно сложив</w:t>
        <w:softHyphen/>
        <w:t>шемся мире и проводили жизнь в соответствии со своим семейным и со</w:t>
        <w:softHyphen/>
        <w:t>циальным положением, родом занятий. Множество изменений — иногда рево</w:t>
        <w:softHyphen/>
        <w:t>люционных, как Реформация в христи</w:t>
        <w:softHyphen/>
        <w:t>анстве, иногда медленных и посте</w:t>
        <w:softHyphen/>
        <w:t>пенных, как экономическое развитие, — должно было произойти, прежде чем люди стали более самостоятельными и осознали ценность свободы. С течением времени крепло убеждение — чело</w:t>
        <w:softHyphen/>
        <w:t xml:space="preserve">век никогда не может быть свободен в обществе, но он </w:t>
      </w:r>
      <w:r>
        <w:rPr>
          <w:i/>
          <w:color w:val="800000"/>
          <w:sz w:val="24"/>
          <w:lang w:eastAsia="ru-RU"/>
        </w:rPr>
        <w:t>свободен в принци</w:t>
        <w:softHyphen/>
        <w:t xml:space="preserve">пе: </w:t>
      </w:r>
      <w:r>
        <w:rPr>
          <w:color w:val="800000"/>
          <w:sz w:val="24"/>
          <w:lang w:eastAsia="ru-RU"/>
        </w:rPr>
        <w:t>волен выбирать и принимать реше</w:t>
        <w:softHyphen/>
        <w:t>ния. А потому ни семья, ни община, ни власти предержащие не должны вместо человека распоряжаться его судьб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ак родилось идеологическое течение </w:t>
      </w:r>
      <w:r>
        <w:rPr>
          <w:i/>
          <w:color w:val="800000"/>
          <w:sz w:val="24"/>
          <w:lang w:eastAsia="ru-RU"/>
        </w:rPr>
        <w:t xml:space="preserve">либерализм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libera </w:t>
      </w:r>
      <w:r>
        <w:rPr>
          <w:color w:val="800000"/>
          <w:sz w:val="24"/>
          <w:lang w:eastAsia="ru-RU"/>
        </w:rPr>
        <w:t>— «свобо</w:t>
        <w:softHyphen/>
        <w:t>да»). Основной принцип либерализма прост: ни один человек не может быть выше другого человека по своим пра</w:t>
        <w:softHyphen/>
        <w:t>вам. Возможны разные варианты уст</w:t>
        <w:softHyphen/>
        <w:t>ройства общества, но есть одно непре</w:t>
        <w:softHyphen/>
        <w:t>менное условие: свобода человека не может быть ограничена ни традицией, ни властью, ни мнением большинства — ничем, кроме свободы другого че</w:t>
        <w:softHyphen/>
        <w:t>ловека. Личная свобода основывается на экономической независимости, которую обеспечивают неприкос</w:t>
        <w:softHyphen/>
        <w:t>новенность частной собственности, свободный рынок и конкуренция. По</w:t>
        <w:softHyphen/>
        <w:t>литическая свобода гарантируется че</w:t>
        <w:softHyphen/>
        <w:t xml:space="preserve">стными выборами. Права людей и их равенство перед законом призвано обеспечивать </w:t>
      </w:r>
      <w:r>
        <w:rPr>
          <w:i/>
          <w:color w:val="800000"/>
          <w:sz w:val="24"/>
          <w:lang w:eastAsia="ru-RU"/>
        </w:rPr>
        <w:t xml:space="preserve">правовое государство, </w:t>
      </w:r>
      <w:r>
        <w:rPr>
          <w:color w:val="800000"/>
          <w:sz w:val="24"/>
          <w:lang w:eastAsia="ru-RU"/>
        </w:rPr>
        <w:t>в котором закон выше любой власти и суд независим от государственных чи</w:t>
        <w:softHyphen/>
        <w:t>новников. Итак, личность независима, человек полагается только на самого себя. Побеждает тот, кто при равных стартовых возможностях окажется сильнее и энергичнее — таково пони</w:t>
        <w:softHyphen/>
        <w:t>мание справедливости в либерализме. Идеи свободы и равенства пробу</w:t>
        <w:softHyphen/>
        <w:t>дили к жизни небывалые силы, стали движущей силой Французской револю</w:t>
        <w:softHyphen/>
        <w:t>ции 1 789 — 1 794 гг. Революция вы</w:t>
        <w:softHyphen/>
        <w:t>звала небывалый общественный подъ</w:t>
        <w:softHyphen/>
        <w:t>ём во всей Европе, но тем более жестоким было разочарование. Не</w:t>
        <w:softHyphen/>
        <w:t>смотря на реки пролитой крови, обще</w:t>
        <w:softHyphen/>
        <w:t>ственное устройство послереволюци</w:t>
        <w:softHyphen/>
        <w:t>онной Франции оказалось очень далёким от идеала. Мечты о равенстве обернулись усилившимся неравен</w:t>
        <w:softHyphen/>
        <w:t>ством, в жизни исчезла стабильность, которую гарантировал прежний мир, взамен неё люди обрели свободу еже</w:t>
        <w:softHyphen/>
        <w:t>дневно в одиночку бороться за суще</w:t>
        <w:softHyphen/>
        <w:t>ствование. Первый вывод напрашивал</w:t>
        <w:softHyphen/>
        <w:t>ся сам: революция — это ошибка, полная свобода ведёт к хаосу и ката</w:t>
        <w:softHyphen/>
        <w:t>строфе. Люди не равны, и это естест</w:t>
        <w:softHyphen/>
        <w:t>венно: сильные, обладая властью, должны защищать и поддерживать сла</w:t>
        <w:softHyphen/>
        <w:t>бых, соответственно слабым следует отвечать признательностью и подчи</w:t>
        <w:softHyphen/>
        <w:t xml:space="preserve">няться. Порядок, верность традициям, чувство общественного долга — вот краеугольные камни благополучного, стабильного общества. Так сложилась идеология </w:t>
      </w:r>
      <w:r>
        <w:rPr>
          <w:i/>
          <w:color w:val="800000"/>
          <w:sz w:val="24"/>
          <w:lang w:eastAsia="ru-RU"/>
        </w:rPr>
        <w:t xml:space="preserve">консерватизма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conservativus </w:t>
      </w:r>
      <w:r>
        <w:rPr>
          <w:color w:val="800000"/>
          <w:sz w:val="24"/>
          <w:lang w:eastAsia="ru-RU"/>
        </w:rPr>
        <w:t>— «охранительный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тественно, такое мировоззре</w:t>
        <w:softHyphen/>
        <w:t>ние склонны были разделять предста</w:t>
        <w:softHyphen/>
        <w:t>вители высших слоев общества: оно оправдывало их власть. Но подобное устройство общества считали наилуч</w:t>
        <w:softHyphen/>
        <w:t>шим и самые слабые, зависимые слои населения —те, кто и представить себе не мог жизни без опеки «сверху». В России могущество власти и бесправие большей части населения делали кон</w:t>
        <w:softHyphen/>
        <w:t>серватизм основной и естественной идеологи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не все сочли революцию ошиб</w:t>
        <w:softHyphen/>
        <w:t>кой. Был сделан и противоположный вывод: революция была недостаточно радикальна. Мало провозгласить ра</w:t>
        <w:softHyphen/>
        <w:t>венство всех перед законом, необхо</w:t>
        <w:softHyphen/>
        <w:t>димо добиться реального, социально</w:t>
        <w:softHyphen/>
        <w:t>го равенства. Да и равенство перед законом выглядит неправдой: о каких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ым наносили удары завоеватели, или уничтожались, или облагались разорительной данью. Страна стала частью огромной монгольской им</w:t>
        <w:softHyphen/>
        <w:t>перии. Великих князей назначал хан, и главной их задачей было своевре</w:t>
        <w:softHyphen/>
        <w:t>менно собирать дань, а также рас</w:t>
        <w:softHyphen/>
        <w:t>правляться с теми, кто пытался ока</w:t>
        <w:softHyphen/>
        <w:t>зать сопротивление оккупант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нгольские владыки, ослабив вольнолюбивые русские города, сами того не желая, укрепили великокня</w:t>
        <w:softHyphen/>
        <w:t>жескую власть. Разгромив Орду, мос</w:t>
        <w:softHyphen/>
        <w:t>ковские князья, а затем и цари не встретили внутри страны такой си</w:t>
        <w:softHyphen/>
        <w:t>лы, которая смогла бы успешно сопротивляться их власти. Конечно, русская знать при каждом удобном случае пыталась найти способы ог</w:t>
        <w:softHyphen/>
        <w:t>раничить самодержав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610 г., например, когда Рос</w:t>
        <w:softHyphen/>
        <w:t>сия была охвачена гражданской вой</w:t>
        <w:softHyphen/>
        <w:t>ной, а её независимости угрожало нашествие иноземцев, бояре начали переговоры о вступлении на русский престол польского королевича Вла</w:t>
        <w:softHyphen/>
        <w:t>дислава. Но при этом составили своеобразную конституцию, чтобы ограничить власть царя в пользу древних боярских род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730 г. аристократическая группировка во главе с князе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авах человека или независимых су</w:t>
        <w:softHyphen/>
        <w:t>дах можно говорить, если крупный соб</w:t>
        <w:softHyphen/>
        <w:t>ственник может купить всё на све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дея общества, обеспечивающе</w:t>
        <w:softHyphen/>
        <w:t>го для всех своих членов не только рав</w:t>
        <w:softHyphen/>
        <w:t xml:space="preserve">ноправие, но и социальное равенство, легла в основу идеологии </w:t>
      </w:r>
      <w:r>
        <w:rPr>
          <w:i/>
          <w:color w:val="800000"/>
          <w:sz w:val="24"/>
          <w:lang w:eastAsia="ru-RU"/>
        </w:rPr>
        <w:t xml:space="preserve">социализма </w:t>
      </w:r>
      <w:r>
        <w:rPr>
          <w:color w:val="800000"/>
          <w:sz w:val="24"/>
          <w:lang w:eastAsia="ru-RU"/>
        </w:rPr>
        <w:t>(от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>socialis</w:t>
      </w:r>
      <w:r>
        <w:rPr>
          <w:color w:val="800000"/>
          <w:sz w:val="24"/>
          <w:lang w:eastAsia="ru-RU"/>
        </w:rPr>
        <w:t xml:space="preserve">— «общественный») — главной оппозиционной идеологии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Социализм был разнороден из</w:t>
        <w:softHyphen/>
        <w:t>началь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и социалисты считали, что преодолеть экономическую зависи</w:t>
        <w:softHyphen/>
        <w:t>мость трудящихся можно, если они научатся объединяться, чтобы отстаи</w:t>
        <w:softHyphen/>
        <w:t>вать свои права и решать общие про</w:t>
        <w:softHyphen/>
        <w:t>блемы. В упорной борьбе были отвоё</w:t>
        <w:softHyphen/>
        <w:t>ваны те социальные права, которые в современном мире кажутся само со</w:t>
        <w:softHyphen/>
        <w:t>бой разумеющимися: права на нор</w:t>
        <w:softHyphen/>
        <w:t>мальные условия труда, профессио</w:t>
        <w:softHyphen/>
        <w:t>нальные союзы, доступные для всех здравоохранение и образование, пен</w:t>
        <w:softHyphen/>
        <w:t>сионное обеспечение и многое другое. Социалисты этого направления (в Рос</w:t>
        <w:softHyphen/>
        <w:t>сии его представляли прежде всего на</w:t>
        <w:softHyphen/>
        <w:t>родники от Герцена до Михайловско</w:t>
        <w:softHyphen/>
        <w:t>го, а позднее эсеры) считали, что благодаря самоорганизации трудящих</w:t>
        <w:softHyphen/>
        <w:t>ся влияние государства и крупного ка</w:t>
        <w:softHyphen/>
        <w:t>питала будет неуклонно ослабевать. Это, по их мнению, не уничтожит, а укрепит свободу лич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России личная свобода не осоз</w:t>
        <w:softHyphen/>
        <w:t>навалась широкими слоями населения как безусловная ценность. Российский либерализм был скорее эхом процессов, происходивших в Европе, чем самостоя</w:t>
        <w:softHyphen/>
        <w:t>тельной общественной силой. Он бы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мственным воззрением интеллигенции, а не требованием низов. Соответствен</w:t>
        <w:softHyphen/>
        <w:t>но и среди социалистов в России всё большее влияние получали представите</w:t>
        <w:softHyphen/>
        <w:t>ли другого направления, изначально чу</w:t>
        <w:softHyphen/>
        <w:t>ждого либеральным ценностям. Социа</w:t>
        <w:softHyphen/>
        <w:t>листы этого типа (сначала Ткачёв и Нечаев, а позднее Ульянов-Ленин и ком</w:t>
        <w:softHyphen/>
        <w:t>мунисты) считали, что необходимо вос</w:t>
        <w:softHyphen/>
        <w:t>пользоваться смутой, захватить государ</w:t>
        <w:softHyphen/>
        <w:t>ственную власть, национализировать собственность и затем «сверху» органи</w:t>
        <w:softHyphen/>
        <w:t>зовать разумное, справедливое и счаст</w:t>
        <w:softHyphen/>
        <w:t xml:space="preserve">ливое общество. Идейным основателем </w:t>
      </w:r>
      <w:r>
        <w:rPr>
          <w:i/>
          <w:color w:val="800000"/>
          <w:sz w:val="24"/>
          <w:lang w:eastAsia="ru-RU"/>
        </w:rPr>
        <w:t xml:space="preserve">коммунизма </w:t>
      </w:r>
      <w:r>
        <w:rPr>
          <w:color w:val="800000"/>
          <w:sz w:val="24"/>
          <w:lang w:eastAsia="ru-RU"/>
        </w:rPr>
        <w:t>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>лат.</w:t>
      </w:r>
      <w:r>
        <w:rPr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val="en-US" w:eastAsia="ru-RU"/>
        </w:rPr>
        <w:t xml:space="preserve">communicis </w:t>
      </w:r>
      <w:r>
        <w:rPr>
          <w:color w:val="800000"/>
          <w:sz w:val="24"/>
          <w:lang w:eastAsia="ru-RU"/>
        </w:rPr>
        <w:t>— «об</w:t>
        <w:softHyphen/>
        <w:t>щий») считали немецкого мыслителя и публициста Карла Маркса, хотя его взгляды были гораздо сложнее и меня</w:t>
        <w:softHyphen/>
        <w:t>лись в течение жизни. Радикальный и, казалось, быстрый путь достижения все</w:t>
        <w:softHyphen/>
        <w:t>общего счастья привлекал особенно много сторонников в самые тяжёлые пе</w:t>
        <w:softHyphen/>
        <w:t>риоды жизни общества, когда войны, экономические спады или колониальная зависимость вызывали чувство безна</w:t>
        <w:softHyphen/>
        <w:t>дёжности, «загнанности в угол». Свобо</w:t>
        <w:softHyphen/>
        <w:t>дой стало можно и даже нужно пожерт</w:t>
        <w:softHyphen/>
        <w:t>вовать, если это необходимо для выхода из «больного буржуазного общества». Социализм, родившийся из требования большей свободы и равенства, постепен</w:t>
        <w:softHyphen/>
        <w:t xml:space="preserve">но превращался в </w:t>
      </w:r>
      <w:r>
        <w:rPr>
          <w:i/>
          <w:color w:val="800000"/>
          <w:sz w:val="24"/>
          <w:lang w:eastAsia="ru-RU"/>
        </w:rPr>
        <w:t xml:space="preserve">тоталитаризм </w:t>
      </w:r>
      <w:r>
        <w:rPr>
          <w:color w:val="800000"/>
          <w:sz w:val="24"/>
          <w:lang w:eastAsia="ru-RU"/>
        </w:rPr>
        <w:t>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totalitas </w:t>
      </w:r>
      <w:r>
        <w:rPr>
          <w:color w:val="800000"/>
          <w:sz w:val="24"/>
          <w:lang w:eastAsia="ru-RU"/>
        </w:rPr>
        <w:t>— «целый», «всеобщий»),— идеологию, утверждающую полное и при этом совершенно добровольное беспра</w:t>
        <w:softHyphen/>
        <w:t>вие людей перед лицом идеального го</w:t>
        <w:softHyphen/>
        <w:t>судар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ответ на коммунизм возник </w:t>
      </w:r>
      <w:r>
        <w:rPr>
          <w:i/>
          <w:color w:val="800000"/>
          <w:sz w:val="24"/>
          <w:lang w:eastAsia="ru-RU"/>
        </w:rPr>
        <w:t>фа</w:t>
        <w:softHyphen/>
        <w:t xml:space="preserve">шизм </w:t>
      </w:r>
      <w:r>
        <w:rPr>
          <w:color w:val="800000"/>
          <w:sz w:val="24"/>
          <w:lang w:eastAsia="ru-RU"/>
        </w:rPr>
        <w:t>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fascia </w:t>
      </w:r>
      <w:r>
        <w:rPr>
          <w:color w:val="800000"/>
          <w:sz w:val="24"/>
          <w:lang w:eastAsia="ru-RU"/>
        </w:rPr>
        <w:t>— «связка», «объединение»), который довел до крайности консервативные идеи порядка и оправ</w:t>
        <w:softHyphen/>
        <w:t>дания неравенства. Согласно фашист</w:t>
        <w:softHyphen/>
        <w:t>ской идеологии, в мире изначально, по своим врождённым свойствам, сущест</w:t>
        <w:softHyphen/>
        <w:t>вуют сильные и здоровые люди и целые народы, которым и дано решать судьбы человечества. Остальные — слабые, вырождающиеся —должны подчиниться либо будут уничтоже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ммунисты и фашисты считали друг друга главными идеологическими врагами, хотя на практике трудно было увидеть существенную разницу в их об</w:t>
        <w:softHyphen/>
        <w:t>щественном устройстве: то же тоталь</w:t>
        <w:softHyphen/>
        <w:t>ное насилие, стремление к вооружённой экспансии, полное бесправие и бедность населения. Так человечество получило жестокий урок. Ценой невероятных страданий и потерь люди усвоили ещё один принцип либерализма: не только ни один человек не может быть выше другого человека, но и никакая идеоло</w:t>
        <w:softHyphen/>
        <w:t>гия, никакие «интересы общества или нации» не могут быть выше прав лично</w:t>
        <w:softHyphen/>
        <w:t>сти. В современном цивилизованном мире идеологические страсти заметно утихли. Идеологии, определяющие жизнь в Европе сегодня, заимствовали многое друг от друга. Ни одна из них уже не ставит под сомнение либераль</w:t>
        <w:softHyphen/>
        <w:t>ные ценности: экономическую и поли</w:t>
        <w:softHyphen/>
        <w:t xml:space="preserve">тическую свободу, равенство граждан перед законом. Только теперь, после бурь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й, стало ясно, как много дала свобода человечеству и как велика её цена. Путь к свободе долог и лежит через выжженную пустыню, как сказано в Библи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32. Угнетением является тот случай, когда какой-либо закон нарушает естественные, гражданские и политические права, которые он должен охранять... В каждом свободном строе способ сопротивле</w:t>
        <w:softHyphen/>
        <w:t>ния этим различным актам угнетения должен быть установлен консти</w:t>
        <w:softHyphen/>
        <w:t>туц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33. Народ всегда имеет право пере</w:t>
        <w:softHyphen/>
        <w:t>сматривать, перера</w:t>
        <w:softHyphen/>
        <w:t>батывать и изменять свою конституцию. Одно поколение не имеет права подчи</w:t>
        <w:softHyphen/>
        <w:t>нять своим законам все грядущие поколения, и всякий переход должностей по наследству является тираниче</w:t>
        <w:softHyphen/>
        <w:t>ским и абсурдн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(Из «Деклараци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естественных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граждански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и политических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рав человек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1793 г.)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. М Голицыным составила так назы</w:t>
        <w:softHyphen/>
        <w:t>ваемые «кондиции» (условия), со</w:t>
        <w:softHyphen/>
        <w:t>гласно которым будущей императ</w:t>
        <w:softHyphen/>
        <w:t>рице Анне Иоанновне предстояло разделить полноту власти с Верхов</w:t>
        <w:softHyphen/>
        <w:t>ным тайным совето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такие попытки всегда оканчивались неудачей, а их ини</w:t>
        <w:softHyphen/>
        <w:t>циаторы нередко расплачивались жизнью за стремление к политиче</w:t>
        <w:softHyphen/>
        <w:t>ским реформам. Дворянству не уда</w:t>
        <w:softHyphen/>
        <w:t>валось всерьёз противодействовать самодержцам до тех пор, пока те со</w:t>
        <w:softHyphen/>
        <w:t>храняли полноту права владеть всей землёй. Царь мог пожаловать поме</w:t>
        <w:softHyphen/>
        <w:t>стье дворянину за верную службу, но мог его и отобрать. В то же время крепостные крестьяне видели в ца</w:t>
        <w:softHyphen/>
        <w:t>ре-батюшке единственного заступ</w:t>
        <w:softHyphen/>
        <w:t>ника перед господами и совсем не были заинтересованы в том, что</w:t>
        <w:softHyphen/>
        <w:t>бы политические права дворянства расширялись. Историк и философ Федотов замечал по этому поводу: «Люди, воспитанные в восточной традиции, дышавшие вековым возду</w:t>
        <w:softHyphen/>
        <w:t>хом рабства, ни за что не соглаша</w:t>
        <w:softHyphen/>
        <w:t>ются с такой свободой — для немно</w:t>
        <w:softHyphen/>
        <w:t>гих, — хотя бы на время. Они желают её для всех или ни для кого. И пото</w:t>
        <w:softHyphen/>
        <w:t>му получают „ни для кого"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кольку монархи не желали добровольно делиться властью с дво</w:t>
        <w:softHyphen/>
        <w:t>рянами, у последних оставался толь</w:t>
        <w:softHyphen/>
        <w:t>ко один выход — устраивать заго</w:t>
        <w:softHyphen/>
        <w:t xml:space="preserve">воры против самодержавия. Вот почему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называют эпохой «дворцовых переворотов». Появи</w:t>
        <w:softHyphen/>
        <w:t>лась даже шутка, что самодержавие в России всё-таки ограниченно, толь</w:t>
        <w:softHyphen/>
        <w:t>ко не конституцией, а... удавкой. Ца</w:t>
        <w:softHyphen/>
        <w:t>рям приходилось уделять много вни</w:t>
        <w:softHyphen/>
        <w:t>мания собственной безопасности. Усилий аппарата политического сыска оказалось недостаточно, что</w:t>
        <w:softHyphen/>
        <w:t>бы обеспечить её в полной ме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Дворянам также жилось неспо</w:t>
        <w:softHyphen/>
        <w:t xml:space="preserve">койно. Страну сотрясали восстания крепостных крестьян и казаков. Уже в конц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фаворит царевны Софьи князь В. В. Голицын задумы</w:t>
        <w:softHyphen/>
        <w:t>вался об отмене крепостного права. Когда о том же докладывал императ</w:t>
        <w:softHyphen/>
        <w:t>рице Анне Иоанновне обер-проку</w:t>
        <w:softHyphen/>
        <w:t>рор сената А. П. Маслов, она осто</w:t>
        <w:softHyphen/>
        <w:t>рожно заметила: «Пока не время». Успешно провести такую грандиозную реформу и не ввергнуть страну в хаос гражданской войны можно было только при условии единства монархической власти и правящего сословия. А для этого самодержавию пришлось бы согласиться на ком</w:t>
        <w:softHyphen/>
        <w:t>промисс с той частью дворянства, которая всё активнее требовала сво</w:t>
        <w:softHyphen/>
        <w:t>ей «доли» в управлении стран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ВОЛЬНОСТИ» ДВОРЯНСК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лная драматизма история либе</w:t>
        <w:softHyphen/>
        <w:t xml:space="preserve">рализма в России берёт своё начало 18 февраля 1762 г., когда император Пёт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издал манифест «О даро</w:t>
        <w:softHyphen/>
        <w:t>вании вольности и свободы всему российскому дворянству». Отныне произвол императорской власти по отношению к личности, обладавшей дворянским достоинством, ограни</w:t>
        <w:softHyphen/>
        <w:t>чивался, а сам дворянин волен был самостоятельно избирать свою жиз</w:t>
        <w:softHyphen/>
        <w:t>ненную стезю: служить ли монарху по военной либо гражданской части или заниматься хозяйством в своём поместье. До этого служба государю была обязательной. Екатерина И в «Жалованной грамоте российскому дворянству» (1785 г.) объявила зе</w:t>
        <w:softHyphen/>
        <w:t>мельные владения частной собствен</w:t>
        <w:softHyphen/>
        <w:t>ностью благородного сословия. Так впервые в России появилось сосло</w:t>
        <w:softHyphen/>
        <w:t>вие, обладавшее гражданскими сво</w:t>
        <w:softHyphen/>
        <w:t>бодами и частной собственностью, признанной государством и защи</w:t>
        <w:softHyphen/>
        <w:t>щенной законом. «Дальнейшая исто</w:t>
        <w:softHyphen/>
        <w:t>рическая задача, — писал известный историк прошлого века В. В. Леонтович, — состояла в том, чтобы расши</w:t>
        <w:softHyphen/>
        <w:t xml:space="preserve">рить эту гражданскую свободу на всё новые группы населения». Задача эта, как показал исторический опыт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, оказалась непростой, и цели</w:t>
        <w:softHyphen/>
        <w:t xml:space="preserve">ком власти выполнить её не смогли. 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сложились и основные черты, характерные для российского либерализма. В силу исторических обстоятельств кресть</w:t>
        <w:softHyphen/>
        <w:t>янство и купечество в России до на</w:t>
        <w:softHyphen/>
        <w:t xml:space="preserve">чала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состояли в основном из убеждённых монархистов, а либе</w:t>
        <w:softHyphen/>
        <w:t>ральные свободы проповедовали представители дворянства. И в раз</w:t>
        <w:softHyphen/>
        <w:t>мышлениях о политическом буду</w:t>
        <w:softHyphen/>
        <w:t>щем страны, и в своей деятельности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1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ервые отечественные либералы ис</w:t>
        <w:softHyphen/>
        <w:t>ходили из европейского опыта, од</w:t>
        <w:softHyphen/>
        <w:t>нако стремились приспособить его к российским условиям. Их идеалом стала британская конституционная монархия — сочетание экономиче</w:t>
        <w:softHyphen/>
        <w:t>ских и политических свобод (сво</w:t>
        <w:softHyphen/>
        <w:t>боды слова, печати, предприни</w:t>
        <w:softHyphen/>
        <w:t>мательства и т. д.) с сохранением дворянских привилегий по отно</w:t>
        <w:softHyphen/>
        <w:t>шению ко всем другим сословиям. Грозные события Французской рево</w:t>
        <w:softHyphen/>
        <w:t>люции и суровое правление импера</w:t>
        <w:softHyphen/>
        <w:t xml:space="preserve">тора Павл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бедили многих дально</w:t>
        <w:softHyphen/>
        <w:t>видных представителей правящего класса в том, что империя нуждает</w:t>
        <w:softHyphen/>
        <w:t>ся в серьёзных реформ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Царствование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 праву может считаться эпохой наи</w:t>
        <w:softHyphen/>
        <w:t>большего расцвета идей либерализ</w:t>
        <w:softHyphen/>
        <w:t>ма в дворянской среде. Первый дво</w:t>
        <w:softHyphen/>
        <w:t>рянин России был одновременно и убеждённым сторонником принци</w:t>
        <w:softHyphen/>
        <w:t>пов либерализма. Воспитатель Алек</w:t>
        <w:softHyphen/>
        <w:t>сандра гражданин республиканской Швейцарии Ф. С. Лагарп сумел убе</w:t>
        <w:softHyphen/>
        <w:t>дить своего ученика в том, что эра абсолютных монархов миновала. Лагарп утверждал, что если Россия хочет избежать кровавого хаоса, то трону необходимо принять на себя инициативу в проведении двух глав</w:t>
        <w:softHyphen/>
        <w:t>ных реформ — отмены крепост</w:t>
        <w:softHyphen/>
        <w:t>ного права (см. статью «Отмена крепостного права») и введения конституции. Учитель предупреж</w:t>
        <w:softHyphen/>
        <w:t>дал Александра, что в деле соверше</w:t>
        <w:softHyphen/>
        <w:t>ния этих реформ монарху не сле</w:t>
        <w:softHyphen/>
        <w:t>дует рассчитывать на поддержку значительной части дворян. Нет, большинство их будет сопротив</w:t>
        <w:softHyphen/>
        <w:t>ляться отмене крепостного права, защищая собственное экономиче</w:t>
        <w:softHyphen/>
        <w:t>ское благополучие, основанное на труде тысяч крепостных. А потому не стоит спешить с отказом от са</w:t>
        <w:softHyphen/>
        <w:t>модержавной формы правления. Напротив, всю мощь царской власти необходимо использовать как для проведения реформ, так и для про</w:t>
        <w:softHyphen/>
        <w:t>свещения народа, чтобы подгото</w:t>
        <w:softHyphen/>
        <w:t>вить его к принятию этих рефор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ерный заветам Лагарпа, им</w:t>
        <w:softHyphen/>
        <w:t>ператор Александр Павлович стре</w:t>
        <w:softHyphen/>
        <w:t>мился окружить трон единомышлен</w:t>
        <w:softHyphen/>
        <w:t>никами. Начиная с 1801 г. высшие государственные посты занимали сторонники английского конститу</w:t>
        <w:softHyphen/>
        <w:t>ционализма (их именовали англома</w:t>
        <w:softHyphen/>
        <w:t>нами): канцлер А. Р. Воронцов; его брат, долгие годы прослуживший послом в Лондоне, С. Р. Воронцов; адмиралы Н. С. Мордвинов и П. В. Чи</w:t>
        <w:softHyphen/>
        <w:t xml:space="preserve">чагов; знаменитый реформатор М. М. Сперанский. Некоторые из них сделали карьеру при Екатерине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На мировоззрение этих сановников сильно повлияла Французская рево</w:t>
        <w:softHyphen/>
        <w:t>люция — потоки крови, пролившей</w:t>
        <w:softHyphen/>
        <w:t>ся тогда, казнь монархов. Они опа</w:t>
        <w:softHyphen/>
        <w:t>сались, что такие же потрясения может пережить и Россия. «Екатери</w:t>
        <w:softHyphen/>
        <w:t>нинские служивцы», сторонники ре</w:t>
        <w:softHyphen/>
        <w:t>форм, отвергали революцию как способ обновления общества, счи</w:t>
        <w:softHyphen/>
        <w:t>тая, что этот путь ведёт к анархии, гибели культуры и в конце концов к возникновению диктатуры. Семён Романович Воронцов, критикуя дес</w:t>
        <w:softHyphen/>
        <w:t xml:space="preserve">потическую политику Павл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писал: «Кто не желает, чтобы у нас никогда не могла восстановиться ужасная ти</w:t>
        <w:softHyphen/>
        <w:t>рания прошедшего царствования? Но нельзя только сразу совершить прыжок из рабства в свободу без того, чтобы не впасть в анархию, ко</w:t>
        <w:softHyphen/>
        <w:t>торая хуже рабства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им из ярких представите</w:t>
        <w:softHyphen/>
        <w:t>лей российского либерализма был ад</w:t>
        <w:softHyphen/>
        <w:t>мирал Николай Семёнович Морд</w:t>
        <w:softHyphen/>
        <w:t>винов. Обучаясь морскому делу в Англии, он, по выражению биографа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23465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Ж. Вуаль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. Р. Воронцо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2835" cy="281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. Доу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С. Мордвино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коло 182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роникся там духом английской нау</w:t>
        <w:softHyphen/>
        <w:t>ки и уважением к учреждениям этой страны». Мордвинов стал убеждённым сторонником учения Адама Смита об экономической свободе. Заняв в 1810 г. высокий пост председателя де</w:t>
        <w:softHyphen/>
        <w:t>партамента государственной эконо</w:t>
        <w:softHyphen/>
        <w:t>мии в Государственном совете, он упорно отстаивал свободу предпри</w:t>
        <w:softHyphen/>
        <w:t>нимательства в России. «Собствен</w:t>
        <w:softHyphen/>
        <w:t>ность есть первый камень, — писал адмирал императору. — Без оной и без твёрдости прав, ея ограждающих, нет никому надобности ни в законах, ни в отечестве, ни в государств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 последних лет жизни Морд</w:t>
        <w:softHyphen/>
        <w:t>винов был убеждён в том, что введе</w:t>
        <w:softHyphen/>
        <w:t>ние конституции в стране должно предшествовать отмене крепостного права: «Народу, пребывавшему века без сознания гражданской свободы, даровать её изречением на то воли властителя — возможно, но знание пользоваться ею во благо себе и об</w:t>
        <w:softHyphen/>
        <w:t>ществу даровать законоположени</w:t>
        <w:softHyphen/>
        <w:t>ем — невозможн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Чтобы не повторить судьбу от</w:t>
        <w:softHyphen/>
        <w:t xml:space="preserve">ца,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ремился проекты многих реформ разрабатывать втай</w:t>
        <w:softHyphen/>
        <w:t>не от широких кругов дворянства. Он сформировал что-то вроде «кон</w:t>
        <w:softHyphen/>
        <w:t>спиративного штаба» по подготовке преобразований. В него входили ближайшие и наиболее доверенные друзья царя: А. Е. Чарторыйский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. П. Кочубей, Н. Н. Новосильцев и П. А. Строганов. Современники про</w:t>
        <w:softHyphen/>
        <w:t>звали этот штаб Негласным комите</w:t>
        <w:softHyphen/>
        <w:t>том. Так же как и «екатерининские служивцы», члены Негласного коми</w:t>
        <w:softHyphen/>
        <w:t>тета свой политический идеал виде</w:t>
        <w:softHyphen/>
        <w:t>ли в британской конституционной монархии. До серьёзных реформ, однако, дело не дошло: помешали войны с Наполеоном, начавшиеся в 1805 г. Преобразовательным замыс</w:t>
        <w:softHyphen/>
        <w:t>лам Александра мешало и мощное пассивное сопротивление чиновни</w:t>
        <w:softHyphen/>
        <w:t>чества и консервативно настроен</w:t>
        <w:softHyphen/>
        <w:t>ных групп аристократии, тормозив</w:t>
        <w:softHyphen/>
        <w:t>ших любые проекты в этой сфер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нно эти круги повинны в трагическом повороте судьбы Ми</w:t>
        <w:softHyphen/>
        <w:t>хаила Михайловича Сперанского — одного из самых талантливых либе</w:t>
        <w:softHyphen/>
        <w:t>ральных государственных деятелей Российской империи. Сперанский по поручению императора разрабо</w:t>
        <w:softHyphen/>
        <w:t>тал план конституционной рефор</w:t>
        <w:softHyphen/>
        <w:t>мы, который и представил Алек</w:t>
        <w:softHyphen/>
        <w:t>сандру в 1809 г. В следующем, 1810 г. был учреждён Государственный со</w:t>
        <w:softHyphen/>
        <w:t>вет, которому, по мысли Сперан</w:t>
        <w:softHyphen/>
        <w:t>ского, предстояло стать верхней палатой Российского парламента. Грядущие перемены привели кон</w:t>
        <w:softHyphen/>
        <w:t>серваторов в ярость, они припугну</w:t>
        <w:softHyphen/>
        <w:t>ли Александра Павловича заговором, а государственного секретаря Спе</w:t>
        <w:softHyphen/>
        <w:t>ранского обвинили в шпионаже в пользу Наполеона. 17 марта слом</w:t>
        <w:softHyphen/>
        <w:t>ленный интригами император ска</w:t>
        <w:softHyphen/>
        <w:t>зал Сперанскому: «Обстоятельства требуют, чтобы на время мы рас</w:t>
        <w:softHyphen/>
        <w:t>стались». Реформатор был отправлен в ссылк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беральные сановники и пуб</w:t>
        <w:softHyphen/>
        <w:t>лицисты александровских времён упорно придерживались одного из основных положений либерализма, а именно уважения к частной соб</w:t>
        <w:softHyphen/>
        <w:t>ственности. Это предопределило их осторожное отношение к проблеме крепостного права. Если поместья являются дворянской собственно</w:t>
        <w:softHyphen/>
        <w:t>стью, а крестьяне к этой собствен</w:t>
        <w:softHyphen/>
        <w:t>ности прикреплены, рассуждали они, то нельзя даже волей импе</w:t>
        <w:softHyphen/>
        <w:t>ратора в одночасье отменить один из основных законов империи, а за</w:t>
        <w:softHyphen/>
        <w:t>одно пошатнуть и сам фундамент либерализм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кол в либеральном лагере произошёл уже в конце царствования Александра. Тогда стали появляться тайные общества, объединявшие в основном молодых офицеров. По убеждению этих дворян, мирный, эво</w:t>
        <w:softHyphen/>
        <w:t>люционный путь развития России исчерпал себя и реформы можно осу</w:t>
        <w:softHyphen/>
        <w:t>ществить, только обратившись к рево</w:t>
        <w:softHyphen/>
        <w:t>люционным методам (революция — вооружённый переворот с целью из</w:t>
        <w:softHyphen/>
        <w:t>менения политического строя в стра</w:t>
        <w:softHyphen/>
        <w:t>не). Переход части дворян на ре</w:t>
        <w:softHyphen/>
        <w:t>волюционные позиции закончился восстанием 14 декабря 1825 г. на Се</w:t>
        <w:softHyphen/>
        <w:t>натской площад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й поры либеральное дви</w:t>
        <w:softHyphen/>
        <w:t>жение в России постоянно колеба</w:t>
        <w:softHyphen/>
        <w:t>лось: оно то приближалось к трону, пытаясь подтолкнуть монархов к проведению реформ «сверху», то, очередной раз разочаровавшись в реформаторском потенциале дина</w:t>
        <w:softHyphen/>
        <w:t>стии Романовых, искало союзников в стане революционер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лько учитывая это обстоя</w:t>
        <w:softHyphen/>
        <w:t>тельство, можно объяснить порази</w:t>
        <w:softHyphen/>
        <w:t>тельный психологический «феномен Ростовцев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канун восстания 14 декабря подпоручик лейб-гвардии Егерского полка Яков Иванович Ростовцев на</w:t>
        <w:softHyphen/>
        <w:t>правил наследнику престола Николаю Павловичу письмо, в котором преду</w:t>
        <w:softHyphen/>
        <w:t>преждал великого князя о возможных беспорядках и пытался убедить его уступить престол брату Константину Павловичу. Ростовцев был членом Се</w:t>
        <w:softHyphen/>
        <w:t>верного общества и, прежде чем от</w:t>
        <w:softHyphen/>
        <w:t>править письмо, предупредил об этом заговорщиков. В будущем, уже в гене</w:t>
        <w:softHyphen/>
        <w:t xml:space="preserve">ральских чинах, Ростовцев станет верным помощником Алек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в деле освобождения крестья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х перед кровопролитием и распадом государственности за</w:t>
        <w:softHyphen/>
        <w:t>ставил гвардейского офицера пре</w:t>
        <w:softHyphen/>
        <w:t>одолеть отвращение к личности не</w:t>
        <w:softHyphen/>
        <w:t>любимого в войсках цесаревича Николая и совершить поступок, который многие расценили как предательство. На протяжении всей оставшейся жизни Ростовцев испы</w:t>
        <w:softHyphen/>
        <w:t>тывал из-за этого тяжёлые мораль</w:t>
        <w:softHyphen/>
        <w:t>ные страдания. Либеральные убеж</w:t>
        <w:softHyphen/>
        <w:t>дения не позволили ему отойти от политики — напротив, заставил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го пытаться реализовать свои идеалы в мирных реформах через 30 лет после подавления восстания на Сенатской площад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0610" cy="277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. М. Сперанский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тограф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Мюнсте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БЕРАЛЫ НИКОЛАЕВСКОЙ ЭПОХ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сторик Г. А. Джаншиев с удивлением писал о времени царствования Алек</w:t>
        <w:softHyphen/>
        <w:t xml:space="preserve">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свободителя: «Невесть от</w:t>
        <w:softHyphen/>
        <w:t xml:space="preserve">куда явилась фаланга (рать. — </w:t>
      </w:r>
      <w:r>
        <w:rPr>
          <w:i/>
          <w:sz w:val="24"/>
          <w:lang w:eastAsia="ru-RU"/>
        </w:rPr>
        <w:t xml:space="preserve">Прим. ред.) </w:t>
      </w:r>
      <w:r>
        <w:rPr>
          <w:sz w:val="24"/>
          <w:lang w:eastAsia="ru-RU"/>
        </w:rPr>
        <w:t>молодых, знающих, трудолюби</w:t>
        <w:softHyphen/>
        <w:t>вых, преданных делу, воодушевлён</w:t>
        <w:softHyphen/>
        <w:t>ных любовью к отечеству государст</w:t>
        <w:softHyphen/>
        <w:t>венных деятелей, шутя двигавших вопросы, веками ждавших очереди, и наглядно доказавших всю неоснова</w:t>
        <w:softHyphen/>
        <w:t>тельность обычных жалоб на неиме</w:t>
        <w:softHyphen/>
        <w:t>ние люде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Либералы эпохи Великих ре</w:t>
        <w:softHyphen/>
        <w:t xml:space="preserve">форм появились в период сурового правления Николая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когда слова «либерализм» и «революция» счита</w:t>
        <w:softHyphen/>
        <w:t>лись синоним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колай Павлович отнюдь не был тем тупым солдафоном и ме</w:t>
        <w:softHyphen/>
        <w:t>лочным тираном, каким его нередко представляли. Да, царь не сомневался в том, что неограниченное самодер</w:t>
        <w:softHyphen/>
        <w:t>жавие есть благо для России. Свой по</w:t>
        <w:softHyphen/>
        <w:t>литический идеал он видел в Петре Великом. Да, император испытывал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840865" cy="2694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бложка книги «Воспоминания Бориса Николаевича Чичерина». 1929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громное недоверие к пло</w:t>
        <w:softHyphen/>
        <w:t>дам европейского Просве</w:t>
        <w:softHyphen/>
        <w:t>щения, а революции 1848— 1849 гг. на Западе только укрепили его в этом недове</w:t>
        <w:softHyphen/>
        <w:t>рии, заставляя безжалостно карать замеченных в «воль</w:t>
        <w:softHyphen/>
        <w:t>номыслии» подданны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при Николае 1 воз</w:t>
        <w:softHyphen/>
        <w:t>вращённый к государст</w:t>
        <w:softHyphen/>
        <w:t>венной деятельности Спе</w:t>
        <w:softHyphen/>
        <w:t>ранский привёл в порядок законодательство импе</w:t>
        <w:softHyphen/>
        <w:t>рии, а генерал П. Д. Кисе</w:t>
        <w:softHyphen/>
        <w:t>лёв, известный своими ли</w:t>
        <w:softHyphen/>
        <w:t>беральными убеждениями, готовил проекты крестьян</w:t>
        <w:softHyphen/>
        <w:t>ской реформ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 и сам государь был увлечён разработкой плана освобождения крестьян. Однажды в 1834 г., беседуя в своём кабинете с Киселёвым, император заметил, показывая на многочислен</w:t>
        <w:softHyphen/>
        <w:t>ные папки, стоявшие на полках: «Ви</w:t>
        <w:softHyphen/>
        <w:t>дишь ли, здесь я со вступления мое</w:t>
        <w:softHyphen/>
        <w:t>го на престол собрал все бумаги, относящиеся до процесса, который я хочу вести против рабства, когда на</w:t>
        <w:softHyphen/>
        <w:t>ступит время, чтобы освободить кре</w:t>
        <w:softHyphen/>
        <w:t>стьян во всей империи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ечно, либеральное движение при Николае не исчерпывалось дея</w:t>
        <w:softHyphen/>
        <w:t>тельностью нескольких сановников. Споры западников и славянофилов стали, пожалуй, основным событием интеллектуальной и общественной жизни той поры. В то же время влия</w:t>
        <w:softHyphen/>
        <w:t>ние их на политическую жизнь стра</w:t>
        <w:softHyphen/>
        <w:t>ны было невелико. Западники были ближе к либералам, чем славянофилы. Последние европейской демократии и капитализму предпочитали право</w:t>
        <w:softHyphen/>
        <w:t>славное самодержавие и крестьян</w:t>
        <w:softHyphen/>
        <w:t>скую общину (см. статьи «Западники» и «Славянофилы»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падники не представляли со</w:t>
        <w:softHyphen/>
        <w:t>бой единого движения. Одни из них выступали за эволюционный путь развития России, подобно истори</w:t>
        <w:softHyphen/>
        <w:t>ку Т. Н. Грановскому. Другие, как В. Г. Белинский и А. И. Герцен, виде</w:t>
        <w:softHyphen/>
        <w:t>ли свой идеал в европейских рево</w:t>
        <w:softHyphen/>
        <w:t>люциях 1789—1849 гг. И всё же ли</w:t>
        <w:softHyphen/>
        <w:t>беральный заряд «западнического направления» был достаточно вы</w:t>
        <w:softHyphen/>
        <w:t>сок. В среде западников вырос крупнейший идеолог российского либерализма Б. Н. Чичерин. Вспоминая споры со славянофилами, он писал: «Я пламенно любил отечество и был искренним сыном Православной церкви; с этой стороны, казалось бы, это учение могло бы меня под</w:t>
        <w:softHyphen/>
        <w:t>купить. Но меня хотели уверить, что весь верхний слой русского обще</w:t>
        <w:softHyphen/>
        <w:t>ства, подчинившийся влиянию Пет</w:t>
        <w:softHyphen/>
        <w:t>ровских преобразований, презира</w:t>
        <w:softHyphen/>
        <w:t>ет всё русское и слепо поклоняется всему иностранному, что, может быть, и встречалось в некоторых петербургских гостиных, но чего я, живя внутри России, отроду не ви</w:t>
        <w:softHyphen/>
        <w:t>дал. Меня уверяли, что высший иде</w:t>
        <w:softHyphen/>
        <w:t>ал человечества — те крестьяне, среди которых я жил и которых знал с детства, а это казалось мне совершенно нелепым. Мне внушали ненависть ко всему тому, чем я гор</w:t>
        <w:softHyphen/>
        <w:t>дился в русской истории, к гению Петра, к славному царствованию Екатерины, к великим подвигам Александра... Вне московских сало</w:t>
        <w:softHyphen/>
        <w:t>нов русская жизнь и европейское образование преспокойно ужива</w:t>
        <w:softHyphen/>
        <w:t>лись рядом, и между ними не ока</w:t>
        <w:softHyphen/>
        <w:t>зывалось никакого противоречия; напротив, успехи одного были чис</w:t>
        <w:softHyphen/>
        <w:t>тым выигрышем для другой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ХОД ИЗ «ПОДПОЛЬЯ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ериод выхода российского либе</w:t>
        <w:softHyphen/>
        <w:t>рализма из «подполья» начался в царствование императора Александ</w:t>
        <w:softHyphen/>
        <w:t xml:space="preserve">ра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Именно в этот период окон</w:t>
        <w:softHyphen/>
        <w:t>чательно формируются три основ</w:t>
        <w:softHyphen/>
        <w:t>ные группы российских либералов. Во-первых, либеральные представи</w:t>
        <w:softHyphen/>
        <w:t>тели чиновничества, стремившиеся использовать силу монархии для проведения постепенных реформ. Во-вторых, различные группы ин</w:t>
        <w:softHyphen/>
        <w:t>теллигенции, сочувствовавшие по</w:t>
        <w:softHyphen/>
        <w:t>добным действиям власти и гото</w:t>
        <w:softHyphen/>
        <w:t>вые сотрудничать с ней. В-третьих, та часть интеллигенции, которая окончательно разочаровалась в воз</w:t>
        <w:softHyphen/>
        <w:t>можности эволюционного пути развития России и искала контак</w:t>
        <w:softHyphen/>
        <w:t>тов с революционными партиями: сначала с народовольцами, а затем с марксистам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«Наверху» либеральные тенден</w:t>
        <w:softHyphen/>
        <w:t xml:space="preserve">ции в 60—8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 под</w:t>
        <w:softHyphen/>
        <w:t>держивались великим князем Кон</w:t>
        <w:softHyphen/>
        <w:t>стантином Николаевичем и великой княгиней Еленой Павловной, пред</w:t>
        <w:softHyphen/>
        <w:t>седателем Государственного совета Д. Н. Блудовым, министром внутрен</w:t>
        <w:softHyphen/>
        <w:t>них дел С. С. Ланским, приближённым императора Я. И. Ростовцевым, воен</w:t>
        <w:softHyphen/>
        <w:t>ным министром Д. А. Милютиным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писок этот будет, конечно, неполон, если не упомянуть Алек</w:t>
        <w:softHyphen/>
        <w:t xml:space="preserve">сандр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Освободителя. Император Александр Николаевич стал инициа</w:t>
        <w:softHyphen/>
        <w:t>тором не только отмены крепостно</w:t>
        <w:softHyphen/>
        <w:t>го права, но и многих других ре</w:t>
        <w:softHyphen/>
        <w:t>форм: судебной, земской, военной, которые буквально подталкивали страну к конституции. Однако на конституционном «пороге» царь споткнулся. Ему представлялось, что проведённых реформ вполне доста</w:t>
        <w:softHyphen/>
        <w:t>точно на обозримое будуще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оссийские либералы с великим энтузиазмом участвовали в преоб</w:t>
        <w:softHyphen/>
        <w:t>разованиях, осуществлявшихся прави</w:t>
        <w:softHyphen/>
        <w:t xml:space="preserve">тельством Александра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>. Суд, попу</w:t>
        <w:softHyphen/>
        <w:t>лярные общественно-политические журналы, земства (см. статью «Земская реформа») — вот центры, притягивав</w:t>
        <w:softHyphen/>
        <w:t>шие либералов. В земстве Борзенского уезда Черниговской губернии начинал свою общественную деятель</w:t>
        <w:softHyphen/>
        <w:t>ность молодой дворянин И. И. Петрункевич, в будущем один из крупней</w:t>
        <w:softHyphen/>
        <w:t>ших политических фигур в России. Известные профессора Петербург</w:t>
        <w:softHyphen/>
        <w:t>ского университета К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авелин, М. М. Стасюлевич, В. Д. Спасович, А. Н. Пыпин создали либеральный журнал «Вестник Европ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У либералов не было единой по</w:t>
        <w:softHyphen/>
        <w:t>литической организации. Не имели они и достаточно разработанной по</w:t>
        <w:softHyphen/>
        <w:t>литической идеологии. По сути дела либералы настаивали только на про</w:t>
        <w:softHyphen/>
        <w:t>должении реформ, и прежде всего на введении конституции. Серьёзной поддержкой среди населения они не располагали. Крестьяне либералам не доверяли, поскольку считали их чу</w:t>
        <w:softHyphen/>
        <w:t>жими, «барами». Значительная часть дворянства, разочарованная экономи</w:t>
        <w:softHyphen/>
        <w:t>ческими трудностями реформ, зани</w:t>
        <w:softHyphen/>
        <w:t>мала консервативные позиции. Пред</w:t>
        <w:softHyphen/>
        <w:t xml:space="preserve">приниматели, которые в Европе были наиболее последовательными сторонниками либеральных принципов, в России конца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амостоятельной политической роли не играли. Захваченные начинавшейся индус</w:t>
        <w:softHyphen/>
        <w:t>триализацией страны, они предпочитали де</w:t>
        <w:softHyphen/>
        <w:t>лать большие деньги под крылом сильной монархической вла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желание прави</w:t>
        <w:softHyphen/>
        <w:t>тельства ускорить тем</w:t>
        <w:softHyphen/>
        <w:t>пы преобразований в стране толкало либера</w:t>
        <w:softHyphen/>
        <w:t>лов к силам револю</w:t>
        <w:softHyphen/>
        <w:t>ции. В 1878 г. в Киеве даже состоялась кон</w:t>
        <w:softHyphen/>
        <w:t>спиративная встреча кон</w:t>
        <w:softHyphen/>
        <w:t>ституционалистов-либера</w:t>
        <w:softHyphen/>
        <w:t>лов, возглавляемых Петрункевичем, с группой народовольцев-тер</w:t>
        <w:softHyphen/>
        <w:t>рористов (см. статью «„Хождение в народ" и политический террор»). На этот тревожный симптом — за счёт либералов революционное движение в стране могло чрезвычайно усилить</w:t>
        <w:softHyphen/>
        <w:t>ся — власти не обратили ни малейше</w:t>
        <w:softHyphen/>
        <w:t>го вним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да, в 1881 г. император Александр И, чтобы ослабить обще</w:t>
        <w:softHyphen/>
        <w:t>ственное напряжение, вызванное недовольством политикой прави</w:t>
        <w:softHyphen/>
        <w:t>тельства и усугубляемое террором народовольцев, поручил министру внутренних дел М. Т. Лорис-Меликову подготовить проект конституции. Царь уже был готов подписать этот проект, когда 1 марта 1881 г. бомба террориста оборвала его жизнь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96770" cy="2645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еликая княгиня Елена Павловна. Литография Г. Вайнхольд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00145" cy="213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. Лебедев. Освобождение крестьян. 1861 г. На полях портреты великого князя Константина Николаевича (слева вверху), Ю. Ф. Самарина (слева внизу), Я. И. Ростовцева и Н. А. Милютин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МОРОЗНАЯ ЭПОХА АЛЕКСАНДРА </w:t>
      </w:r>
      <w:r>
        <w:rPr>
          <w:sz w:val="24"/>
          <w:lang w:val="en-US" w:eastAsia="ru-RU"/>
        </w:rPr>
        <w:t>III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пытка Александра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«заморозить» реформаторские тенденции и на</w:t>
        <w:softHyphen/>
        <w:t>строения в России привела к траги</w:t>
        <w:softHyphen/>
        <w:t>ческим последствиям как для власти, так и для общества. Либеральная ин</w:t>
        <w:softHyphen/>
        <w:t>теллигенция всё более сближалась с революционерами, тогда как влия</w:t>
        <w:softHyphen/>
        <w:t>ние консерваторов в правительст</w:t>
        <w:softHyphen/>
        <w:t>венном лагере возраста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огда Александ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посетил Москву, Б. Н. Чичерин, избранный городским головой, произнёс речь, в которой заявил, обращаясь к им</w:t>
        <w:softHyphen/>
        <w:t>ператору: «Старая Россия была кре</w:t>
        <w:softHyphen/>
        <w:t>постная, и все материалы здания были страдательными орудиями в руках мастера; нынешняя Россия свободная, а от свободных людей требуется собственная инициатива и самодеятельность. Без обществен</w:t>
        <w:softHyphen/>
        <w:t>ной самодеятельности все преобра</w:t>
        <w:softHyphen/>
        <w:t>зования прошедшего царствования не имеют смысла». Император вы</w:t>
        <w:softHyphen/>
        <w:t>слушал речь и вскоре потребовал отставки Чичерина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Александр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посчитал старого либерала опасным смутьяном и не пожелал прислушаться к его проро</w:t>
        <w:softHyphen/>
        <w:t>честву: «Нынешняя социал-демокра</w:t>
        <w:softHyphen/>
        <w:t>тия с её широко распространённой организацией, с её ненавистью к высшим классам, с её стремлением к разрушению всего существующего общественного строя неизбежно ве</w:t>
        <w:softHyphen/>
        <w:t>дёт к диктатуре». Имелась в виду за</w:t>
        <w:softHyphen/>
        <w:t>мена монархии властью революци</w:t>
        <w:softHyphen/>
        <w:t>онных диктато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редставителям российского либерализма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гораздо чаще доводилось критиковать действия властей, чем активно участвовать в политике. Даже наиболее либераль</w:t>
        <w:softHyphen/>
        <w:t xml:space="preserve">но настроенные самодержцы (такие, как Александр </w:t>
      </w:r>
      <w:r>
        <w:rPr>
          <w:sz w:val="24"/>
          <w:lang w:val="en-US" w:eastAsia="ru-RU"/>
        </w:rPr>
        <w:t xml:space="preserve">II) </w:t>
      </w:r>
      <w:r>
        <w:rPr>
          <w:sz w:val="24"/>
          <w:lang w:eastAsia="ru-RU"/>
        </w:rPr>
        <w:t>с опаской привле</w:t>
        <w:softHyphen/>
        <w:t>кали их к государственным делам. В результате сами либералы стали ви</w:t>
        <w:softHyphen/>
        <w:t>деть в себе прежде всего носителей знания, теоретиков, призванных пу</w:t>
        <w:softHyphen/>
        <w:t>тём пропаганды своих идей разру</w:t>
        <w:softHyphen/>
        <w:t>шить вековые устои российского деспотизма. Столь важные черты ли</w:t>
        <w:softHyphen/>
        <w:t>берализма, как уважение к закону и частной собственности, отступали на второй план перед стремлением «победить врага», т. е. цариз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ечно, российские либералы не бросали бомб в царские кареты и не стреляли из браунингов в жандар</w:t>
        <w:softHyphen/>
        <w:t>мов. Но большинство из них на стра</w:t>
        <w:softHyphen/>
        <w:t>ницах печати, в университетских лекциях, в залах суда и в частных разговорах оправдывали, хотя и с оговорками, «крайности революци</w:t>
        <w:softHyphen/>
        <w:t>онной борьбы». Религия и нацио</w:t>
        <w:softHyphen/>
        <w:t>нальные традиции в глазах либе</w:t>
        <w:softHyphen/>
        <w:t>ральной общественности выглядели препятствиями на пути прогрессив</w:t>
        <w:softHyphen/>
        <w:t>ного развития и подлежали мораль</w:t>
        <w:softHyphen/>
        <w:t>ному осуждению и забвению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тогом «подпольного» сущест</w:t>
        <w:softHyphen/>
        <w:t>вования либерализма стало то, что либеральное движение не только не смогло (да и не пожелало) смягчить остроту общественных и политиче</w:t>
        <w:softHyphen/>
        <w:t>ских противоречий в стране, но и вольно или невольно обостряло борьбу между реакцией и революци</w:t>
        <w:softHyphen/>
        <w:t>ей, становясь на сторону последней. Грядущая революционная буря сме</w:t>
        <w:softHyphen/>
        <w:t>ла не только консерваторов, но и са</w:t>
        <w:softHyphen/>
        <w:t>мих либерал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лабость и колебания россий</w:t>
        <w:softHyphen/>
        <w:t>ского либерализма, недоверие вла</w:t>
        <w:softHyphen/>
        <w:t>сти к нему во многом предопреде</w:t>
        <w:softHyphen/>
        <w:t>лили революционные катаклизмы, обрушившиеся на Российскую им</w:t>
        <w:softHyphen/>
        <w:t xml:space="preserve">перию в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9025" cy="2950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Последний российский император Николай </w:t>
      </w:r>
      <w:r>
        <w:rPr>
          <w:b/>
          <w:i/>
          <w:sz w:val="24"/>
          <w:lang w:val="en-US" w:eastAsia="ru-RU"/>
        </w:rPr>
        <w:t xml:space="preserve">II </w:t>
      </w:r>
      <w:r>
        <w:rPr>
          <w:b/>
          <w:i/>
          <w:sz w:val="24"/>
          <w:lang w:eastAsia="ru-RU"/>
        </w:rPr>
        <w:t>с семьёй. Литография. 1912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2" w:name="а3"/>
      <w:bookmarkEnd w:id="2"/>
      <w:r>
        <w:rPr>
          <w:sz w:val="24"/>
          <w:lang w:eastAsia="ru-RU"/>
        </w:rPr>
        <w:t xml:space="preserve">СТАРООБРЯДЧЕСТВО 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ЕКА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50-е гг.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по инициативе царя Алексея Михайловича и патриарха Никона были начаты церковные ре</w:t>
        <w:softHyphen/>
        <w:t>формы. Главная их задача — унич</w:t>
        <w:softHyphen/>
        <w:t>тожить несоответствие между рус</w:t>
        <w:softHyphen/>
        <w:t>скими и греческими церковными обрядами и богослужебными книга</w:t>
        <w:softHyphen/>
        <w:t>ми. Убеждённые в том, что греческие обряды — истинные и более древ</w:t>
        <w:softHyphen/>
        <w:t>ние, патриарх Никон и его окру</w:t>
        <w:softHyphen/>
        <w:t>жение приступили к исправлению русских богослужебных книг по гре</w:t>
        <w:softHyphen/>
        <w:t>ческим и другим восточно-право</w:t>
        <w:softHyphen/>
        <w:t>славным книгам. Многие верующие русские люди восприняли неожи</w:t>
        <w:softHyphen/>
        <w:t>данные, непонятные им изменения обрядов как кощунство, как покуше</w:t>
        <w:softHyphen/>
        <w:t>ние на древнее русское православ</w:t>
        <w:softHyphen/>
        <w:t>ное благочестие (троеперстное, т. е. тремя пальцами, крестное знамение вместо двоеперстного; почитание четырёхконечного креста; крестный ход вокруг церкви против солнца, а не «посолонь», т. е. по солнцу, и др.). Людей, отказавшихся принять эти изменения стали называть старооб</w:t>
        <w:softHyphen/>
        <w:t>рядцами или старовер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Старообрядцы, не принявшие реформ патриарха Никона, вплоть до конца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были убеждены в том, что сумеют одолеть «еретиков-никониан» и старая вера восторже</w:t>
        <w:softHyphen/>
        <w:t>ствует. Реформы, «новины», казались им вторжением дьявола, гибелью веры. Некоторые из староверов пы</w:t>
        <w:softHyphen/>
        <w:t>тались наставить на «путь истинный» духовные и светские власти во главе с царём и патриархом. Многие же, полагая, что наступили «последние времена», ожидали прихода Анти</w:t>
        <w:softHyphen/>
        <w:t xml:space="preserve">христа и конца света. Однако шли годы, а «светопреставления» всё не было. Между тем правительство на исход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не только не верну</w:t>
        <w:softHyphen/>
        <w:t>лось к старой вере, но и, наоборот, стало жестоко преследовать старо</w:t>
        <w:softHyphen/>
        <w:t>обрядцев, навязывая им никониан</w:t>
        <w:softHyphen/>
        <w:t>ские нововведения. Им пришлось приспосабливаться к условиям жиз</w:t>
        <w:softHyphen/>
        <w:t>ни в мире, который их совершенн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устраивал ни в духовном, ни в нравственном отноше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а жизнь и развитие русского старообрядчества 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сто</w:t>
        <w:softHyphen/>
        <w:t>летиях, постоянно влияли три важ</w:t>
        <w:softHyphen/>
        <w:t>нейших обстоятельства. Прежде всего государственная политика по отношению к сторонникам старой веры. Затем общественное и эконо</w:t>
        <w:softHyphen/>
        <w:t>мическое развитие России. И нако</w:t>
        <w:softHyphen/>
        <w:t>нец, духовные искания самих старо</w:t>
        <w:softHyphen/>
        <w:t>обрядце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АРООБРЯДЦЫ И ГОСУДАР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осударственная политика по отноше</w:t>
        <w:softHyphen/>
        <w:t>нию к староверам изменялась в за</w:t>
        <w:softHyphen/>
        <w:t xml:space="preserve">висимости от множества причин. Жестокие репрессии конца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ус</w:t>
        <w:softHyphen/>
        <w:t xml:space="preserve">тупили место чисто практическому подходу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весьма далёкого от богословских споров. Как и к другим проблемам, к старообрядчеству Пётр подошёл прежде всего с позиции ин</w:t>
        <w:softHyphen/>
        <w:t>тересов казны. Он прекратил пре</w:t>
        <w:softHyphen/>
        <w:t>следования староверов и обложил их двойной податью по сравнению с ос</w:t>
        <w:softHyphen/>
        <w:t>тальными подлежащими обложению сословиями и группами населения. Таким образом, при Петре старооб</w:t>
        <w:softHyphen/>
        <w:t>рядцев вынудили платить своеобраз</w:t>
        <w:softHyphen/>
        <w:t>ную дань за право на собственное ве</w:t>
        <w:softHyphen/>
        <w:t>роисповедание. После смерти Петра, а особенно при Анне Иоанновне (1730—1740 гг.), преследования старо</w:t>
        <w:softHyphen/>
        <w:t>веров возобновили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воего рода «золотой век» старо</w:t>
        <w:softHyphen/>
        <w:t xml:space="preserve">обрядчество пережило в 60—90-е гг.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при Екатерине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Императри</w:t>
        <w:softHyphen/>
        <w:t>ца проявляла известную веротерпи</w:t>
        <w:softHyphen/>
        <w:t>мость. В её царствование староверов можно было встретить в любом угол</w:t>
        <w:softHyphen/>
        <w:t>ке России: они покидали окраинные земли, где ранее скрывались от пре</w:t>
        <w:softHyphen/>
        <w:t>следований, возвращались из-за гра</w:t>
        <w:softHyphen/>
        <w:t>ницы (прежде всего из Польши). Воз</w:t>
        <w:softHyphen/>
        <w:t>никали мощные старообрядчески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СОЛОВЕЦКОЕ ВОССТАН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429 г. на одном из островов Соловецкого архипелага в холодном Белом море поселились два инока Кирилло-Белозерского монасты</w:t>
        <w:softHyphen/>
        <w:t>ря — Герман и Савватий. Прожили они на острове вдвоём шесть лет. Затем Савватий поехал на материк, но в дороге заболел и умер. К Герману прибыл другой инок — Зосима, а следом за ним и другие. Они построили небольшую церковь и обратились к архиепископу Нов</w:t>
        <w:softHyphen/>
        <w:t>городскому с просьбой прислать на остров игумена во вновь осно</w:t>
        <w:softHyphen/>
        <w:t>ванную обитель. Туда стали собираться монахи из многих монасты</w:t>
        <w:softHyphen/>
        <w:t>рей. Самоотверженно трудились они вместе с мирянами. И с течением времени превратили Соловки в одну из самых богатых и знаменитых обителей в Московском государстве. Особенно велики заслуги игу</w:t>
        <w:softHyphen/>
        <w:t>мена Соловецкого монастыря Филиппа (Колычева), ставшего в 1566 г. митрополитом Московски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ловецкие иноки осваивали северные острова с их суровым климатом и каменистой почвой, строили по всему Поморью соляные варницы, занимались морскими промыслами, работали на земле, обу</w:t>
        <w:softHyphen/>
        <w:t xml:space="preserve">страивали обитель. К середине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Соловки стали важнейшим духов</w:t>
        <w:softHyphen/>
        <w:t>ным центром русского православия. Здесь была собрана богатейшая библиотека. Искусные мастера переписывали книги и изготавливали иконы для многочисленных богомольцев, посещавших знаменитый монастыр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змеренная и степенная жизнь соловецких иноков неожидан</w:t>
        <w:softHyphen/>
        <w:t>но прервалась в 1 654 г. В монастырь пришла весть об исправлении богослужебных книг по распоряжению патриарха Никона. Благочес</w:t>
        <w:softHyphen/>
        <w:t>тивые святые отцы, всю свою жизнь молившиеся по старым книгам, не могли понять, зачем нужно их исправлять. Соловецкий игумен Илия после совета с соборными старцами (наиболее авторитетными мона</w:t>
        <w:softHyphen/>
        <w:t>хами, вместе с игуменом управлявшими обителью) решил «нововвод</w:t>
        <w:softHyphen/>
        <w:t>ные книги оставить» и служить по старым, испытанн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ое время в Москве не обращали особого внимания на «сму</w:t>
        <w:softHyphen/>
        <w:t>ту» в отдалённом северном монастыре. Но старообрядческие настрое</w:t>
        <w:softHyphen/>
        <w:t>ния в Соловецкой обители усиливались. Здесь останавливался бежав</w:t>
        <w:softHyphen/>
        <w:t>ший из заточения видный «расколоучитель» Иван Неронов, и его с почётом принимали. В 1660 г. в обители появился новый инок — быв</w:t>
        <w:softHyphen/>
        <w:t>ший архимандрит подмосковного Саввино-Сторожевского монасты</w:t>
        <w:softHyphen/>
        <w:t>ря Никанор. В Соловках он сразу стал одним из главных борцов про</w:t>
        <w:softHyphen/>
        <w:t>тив «никоновских новин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авительство и духовные власти пытались образумить непокор</w:t>
        <w:softHyphen/>
        <w:t>ных монахов. Но стойкие соловецкие иноки горло отвечали в своей че</w:t>
        <w:softHyphen/>
        <w:t>лобитной царю Алексею Михайловичу: «Не вели, государь, больши того к нам учителей присылати напрасно, понеже (потому что. —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отнюдь не будем прежней нашей православной веры пременить, и вели, государь, на нас меч свой прислать царский и от сего мятежного жития преселити нас на оное безмятежное и вечное житие». Царь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онял, что увещаниями привести монахов к покорности не удас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«обращения» непокорных из Москвы посылались отряды стрельцов. Когда же из монастыря последовал прежний ответ, на Со</w:t>
        <w:softHyphen/>
        <w:t>ловки было отправлено 700 стрельцов во главе с воеводой Иваном Мещериновым с предписанием взять монастырь блокадой, но не стре</w:t>
        <w:softHyphen/>
        <w:t>лять по нему из пушек (видимо, царь испытывал страх перед чудо</w:t>
        <w:softHyphen/>
        <w:t>творцами). Однако вскоре Мещеринов начал действовать решитель</w:t>
        <w:softHyphen/>
        <w:t>но — открыл пальбу по монастырю из оруд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рхимандрит Никанор ходил по монастырским стенам, кропил пушки святой водой и приговаривал: «Матушки... надежда у нас на вас, вы нас обороните!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ины в Москве и Санкт-Петербур</w:t>
        <w:softHyphen/>
        <w:t>ге, в Поволжье и в других мест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ложение староверцев вновь резко ухудшилось при Николае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Царь считал себя защитником «ис</w:t>
        <w:softHyphen/>
        <w:t>тинного» православия и делал всё, чтобы уничтожить церковный рас</w:t>
        <w:softHyphen/>
        <w:t>кол, искоренив старообрядчество. Использовались любые методы: от направления в наиболее «заражён</w:t>
        <w:softHyphen/>
        <w:t>ные» расколом местности право</w:t>
        <w:softHyphen/>
        <w:t>славных миссионеров до прямого административного нажима. В кон</w:t>
        <w:softHyphen/>
        <w:t>це концов николаевский режим на</w:t>
        <w:softHyphen/>
        <w:t>нес жестокий удар по главным опло</w:t>
        <w:softHyphen/>
        <w:t>там старообрядчества, многие из которых навсегда прекратили своё существование. Одновременно царь значительно ограничил права ста</w:t>
        <w:softHyphen/>
        <w:t>роверов. В 1832 г. было издано рас</w:t>
        <w:softHyphen/>
        <w:t>поряжение, запрещавшее приём «беглых попов» староверами под страхом жестокого наказ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литика правительства по от</w:t>
        <w:softHyphen/>
        <w:t>ношению к ним несколько смяг</w:t>
        <w:softHyphen/>
        <w:t xml:space="preserve">чилась при Александре </w:t>
      </w:r>
      <w:r>
        <w:rPr>
          <w:sz w:val="24"/>
          <w:lang w:val="en-US" w:eastAsia="ru-RU"/>
        </w:rPr>
        <w:t xml:space="preserve">II. </w:t>
      </w:r>
      <w:r>
        <w:rPr>
          <w:sz w:val="24"/>
          <w:lang w:eastAsia="ru-RU"/>
        </w:rPr>
        <w:t>Однако подлинно новый этап в истории ста</w:t>
        <w:softHyphen/>
        <w:t>рообрядчества начался в 1906 г. Пос</w:t>
        <w:softHyphen/>
        <w:t>ле революции 1905 г. и Манифеста 17 октября, который провозгласил гражданские свободы и создание за</w:t>
        <w:softHyphen/>
        <w:t>конодательной думы, был принят за</w:t>
        <w:softHyphen/>
        <w:t>кон о веротерпимости. Он уравнял старообрядцев в правах с остальны</w:t>
        <w:softHyphen/>
        <w:t>ми православными и легализовал старообрядческие общи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АРООБРЯДЦЫ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ЭКОНОМИКА РОССИ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деалы старообрядцев всегда находи</w:t>
        <w:softHyphen/>
        <w:t>лись в прошлом. Современность они воспринимали крайне отрицательно. Порой видели в ней «последние вре</w:t>
        <w:softHyphen/>
        <w:t>мена», преддверие «антихристова цар</w:t>
        <w:softHyphen/>
        <w:t>ства». Тем не менее старообрядцы не оказались на обочине общественного развития — напротив, они сумели ис</w:t>
        <w:softHyphen/>
        <w:t>пользовать в собственных интересах политические и экономические пере</w:t>
        <w:softHyphen/>
        <w:t>мены в стра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щё во времена реформ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рообрядческие общины Русского Севера (так называемого Поморья) принимали участие в строительстве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ануфактур, развернули активную торгово-предпринимательскую дея</w:t>
        <w:softHyphen/>
        <w:t>тельность. Впоследствии в условиях развития капитализма в России имен</w:t>
        <w:softHyphen/>
        <w:t>но из старообрядческой среды вышли наиболее знаменитые купцы и фабри</w:t>
        <w:softHyphen/>
        <w:t>канты (например, богатейший род Морозовых). Пока ещё полностью не исследован вопрос о том, почему сре</w:t>
        <w:softHyphen/>
        <w:t xml:space="preserve">ди именитых купцо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и первых капиталисто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было столько ста</w:t>
        <w:softHyphen/>
        <w:t xml:space="preserve">рообрядцев. Возможно, дело в том, что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староверами стали от</w:t>
        <w:softHyphen/>
        <w:t>нюдь не самые забитые и тёмные рус</w:t>
        <w:softHyphen/>
        <w:t>ские люди, а, пожалуй, наиболее ду</w:t>
        <w:softHyphen/>
        <w:t>мающие, начитанные и деятельные. Но главная причина скорее всего за</w:t>
        <w:softHyphen/>
        <w:t>ключалась в другом. В старообрядче</w:t>
        <w:softHyphen/>
        <w:t>стве благодаря необходимости посто</w:t>
        <w:softHyphen/>
        <w:t>янно и всеми силами бороться за существование поддерживался и раз</w:t>
        <w:softHyphen/>
        <w:t>вивался дух инициативы и предпри</w:t>
        <w:softHyphen/>
        <w:t>имчивости. Не малую роль сыграла и строгая мораль старообрядцев. Не допускавшая пьянства, лени, праздных развлечений, она способствовала то</w:t>
        <w:softHyphen/>
        <w:t>му, что староверы всё своё время по</w:t>
        <w:softHyphen/>
        <w:t>свящали истовому исполнению рели</w:t>
        <w:softHyphen/>
        <w:t>гиозных обрядов и хозяйственной деятельн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УХОВНАЯ ЖИЗНЬ СТАРООБРЯДЦЕ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орвав во второй половин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с официальной Православной цер</w:t>
        <w:softHyphen/>
        <w:t>ковью, старообрядцы вскоре встре</w:t>
        <w:softHyphen/>
        <w:t>тились с серьёзными проблемами. Хотя староверы все как один отрица</w:t>
        <w:softHyphen/>
        <w:t>ли обрядовые новшества патриарха Никона, единой оппозиционной Церкви они сформировать не смог</w:t>
        <w:softHyphen/>
        <w:t>ли: обнаружились существенные раз</w:t>
        <w:softHyphen/>
        <w:t>ногласия внутри самого старообряд</w:t>
        <w:softHyphen/>
        <w:t xml:space="preserve">чества. Уже в конц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в старообрядчестве стали возникать различные течения, кото</w:t>
        <w:softHyphen/>
        <w:t xml:space="preserve">рые староверы назвали </w:t>
      </w:r>
      <w:r>
        <w:rPr>
          <w:i/>
          <w:sz w:val="24"/>
          <w:lang w:eastAsia="ru-RU"/>
        </w:rPr>
        <w:t xml:space="preserve">толками </w:t>
      </w:r>
      <w:r>
        <w:rPr>
          <w:sz w:val="24"/>
          <w:lang w:eastAsia="ru-RU"/>
        </w:rPr>
        <w:t xml:space="preserve">или </w:t>
      </w:r>
      <w:r>
        <w:rPr>
          <w:i/>
          <w:sz w:val="24"/>
          <w:lang w:eastAsia="ru-RU"/>
        </w:rPr>
        <w:t xml:space="preserve">согласиями. </w:t>
      </w:r>
      <w:r>
        <w:rPr>
          <w:sz w:val="24"/>
          <w:lang w:eastAsia="ru-RU"/>
        </w:rPr>
        <w:t>Каждое из них представ</w:t>
        <w:softHyphen/>
        <w:t>лял собой уникальный, нигде более невозможный вариант христианства, хотя порой согласие объединяло всего несколько сотен верующи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старообрядцы считали, что официальная Православная церков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онце 1673 г. монастырский собор вынес невиданное по тем временам постановление: перестать молиться за царя. Это означало полный духовный разрыв с государственной и церковной властью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з малого восемь лет длилось «Соловецкое сидение». Монахи-староверы отчаянно сопротивлялись. И вот в конце 1675 г. царь по</w:t>
        <w:softHyphen/>
        <w:t>велел «искоренить мятеж» во что бы то ни стало. Перебежчик, монах Феоктист, провёл ночью царских стрельцов в монастырь через про</w:t>
        <w:softHyphen/>
        <w:t>лом в стене, заложенный камнями. В январе 1676 г. войско ворвалось в обитель и учинило кровавую расправу над восставшими. Почти все они были казнены или разосланы по тюрьм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Однако дело соловецких иноков не пропало. За время осады из монастыря уходили монахи и богомольцы. Они разнесли по всему Северу рассказы о мужественных монахах, верных «старому благо</w:t>
        <w:softHyphen/>
        <w:t>честию» и замученных царским воеводой. Даже в наши дни старооб</w:t>
        <w:softHyphen/>
        <w:t>рядцы помнят о «мучениках и страдальцах соловецких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559810" cy="2785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тарообрядческие рукописные книг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езультате деятельности Никона перестала быть истинной Церковью. Перед ними встал вопрос: что же те</w:t>
        <w:softHyphen/>
        <w:t>перь делать им, истинным право</w:t>
        <w:softHyphen/>
        <w:t xml:space="preserve">славным? В зависимости от ответа на этот принципиальный вопрос все старообрядческие толки и согласия разделились на две большие группы: </w:t>
      </w:r>
      <w:r>
        <w:rPr>
          <w:i/>
          <w:sz w:val="24"/>
          <w:lang w:eastAsia="ru-RU"/>
        </w:rPr>
        <w:t xml:space="preserve">поповщину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беспоповщи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ПОВЩИ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оронники поповщины (поповцы) в соответствии со Священным писа</w:t>
        <w:softHyphen/>
        <w:t>нием полагали, что истинная Цер</w:t>
        <w:softHyphen/>
        <w:t>ковь должна существовать вечн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«ЛЕНЬ ЕСТЬ ПРЕСТУПЛЕНИЕ ПЕРЕД РОДИНОЙ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мало богатейших купеческих и про</w:t>
        <w:softHyphen/>
        <w:t>мышленных династий в России вышли из старообрядцев. Строгое трезвенничест</w:t>
        <w:softHyphen/>
        <w:t>во, более чем умеренные потребности в быту, честность и обязательность в делах, а главное, упорный, каждодневный труд от зари до зари — так закладыва</w:t>
        <w:softHyphen/>
        <w:t>лись и умножались состояния многих будущих «миллионщиков». Их потомки, воспитанные в староверческих традици</w:t>
        <w:softHyphen/>
        <w:t>ях, продолжали дело родителей и дедов. Честность как одна из черт образа жиз</w:t>
        <w:softHyphen/>
        <w:t>ни оборачивалась у них высочайшим качеством производимой продукции, ко</w:t>
        <w:softHyphen/>
        <w:t>торая не только успешно конкурирова</w:t>
        <w:softHyphen/>
        <w:t>ла с зарубежной, но и превосходила её. А это в свою очередь способствовало росту отечественной промышленности. Прижимистые в расходах на собствен</w:t>
        <w:softHyphen/>
        <w:t>ные нужды, русские миллионеры из ста</w:t>
        <w:softHyphen/>
        <w:t>рообрядцев не жалели средств на бла</w:t>
        <w:softHyphen/>
        <w:t>готворительность: строили и содержали приюты для бедных, школы, училища, больницы; субсидировали развитие нау</w:t>
        <w:softHyphen/>
        <w:t>ки и культуры; обустраивали города. Из этих династий вышли выдающиеся пред</w:t>
        <w:softHyphen/>
        <w:t>приниматели, политики, деятели науки и культуры, коллекционеры. Такими были Рябушинские, Солдатёнковы, Мо</w:t>
        <w:softHyphen/>
        <w:t>розовы... Достойное место среди этих славных фамилий занимают Гучков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Морозным январским днём 1854 г. огромная толпа москвичей со</w:t>
        <w:softHyphen/>
        <w:t>бралась у дома известных в России ма</w:t>
        <w:softHyphen/>
        <w:t>нуфактурщиков Гучковых. Собралась, чтобы проводить почтенного главу се</w:t>
        <w:softHyphen/>
        <w:t>мейства в дальнюю дорогу — ссылку. То, что старик Фёдор Алексеевич постра</w:t>
        <w:softHyphen/>
        <w:t>дал за веру, знала вся Москва. Но мно</w:t>
        <w:softHyphen/>
        <w:t>гим была известна и истинная причина опалы: Гучков отказался дать взятку все</w:t>
        <w:softHyphen/>
        <w:t>сильному московскому генерал-губер</w:t>
        <w:softHyphen/>
        <w:t>натору Закревскому, которую тот вымо</w:t>
        <w:softHyphen/>
        <w:t>гал у предпринимате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Гонения на старообрядцев при Николае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долго обходили Гучковых сто</w:t>
        <w:softHyphen/>
        <w:t>роной: уж очень богата и уважаема была эта семья. Власти как будто не замеча</w:t>
        <w:softHyphen/>
        <w:t>ли того, что Фёдор Алексеевич — один из самых известных в Москве старооб</w:t>
        <w:softHyphen/>
        <w:t>рядцев, попечитель старообрядческого кладбища и приюта для бедных в селе Преображенском, что он всячески под</w:t>
        <w:softHyphen/>
        <w:t>держивает нуждающихся собратьев п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ре. Однако после столкновения с Закревским Гучкову припомнили всё. Не погнушались и прибегнуть к оговору, чтобы вернее погубить старика. Снача</w:t>
        <w:softHyphen/>
        <w:t>ла полиция разгромила семейную мо</w:t>
        <w:softHyphen/>
        <w:t>лельню Гучковых, заявив, что она ис</w:t>
        <w:softHyphen/>
        <w:t>пользуется как общественная, а это запрещено. Затем обвинили Фёдора Алексеевича в присвоении денег Пре</w:t>
        <w:softHyphen/>
        <w:t>ображенского кладбища. Защитить Гуч</w:t>
        <w:softHyphen/>
        <w:t>кова не удалось. Суд не принял во вни</w:t>
        <w:softHyphen/>
        <w:t>мание ни заслуги перед государством, ни всероссийскую известность, ни пре</w:t>
        <w:softHyphen/>
        <w:t>клонный возраст обвиняемого. Фёдора Алексеевича сослали в Петрозаводск, где он и умер два года спуст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...Гучков вышел из дворовых поме</w:t>
        <w:softHyphen/>
        <w:t>щицы Белавиной, проживавшей в Мало</w:t>
        <w:softHyphen/>
        <w:t xml:space="preserve">ярославском уезде Калужской губернии. Почти мальчиком начал работать на шерстяной фабрике под Москвой, в селе Преображенском. А уже в конц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основал собственное ткацкое производ</w:t>
        <w:softHyphen/>
        <w:t>ство, где трудился наравне со своими работниками. Перед Отечественной войной 1812 года Гучков стал хозяином довольно крупной фабрики в селе Се</w:t>
        <w:softHyphen/>
        <w:t>мёновском. Выпускаемые им шали из шёлка были так хороши, что их предпо</w:t>
        <w:softHyphen/>
        <w:t>читали французским и заранее записы</w:t>
        <w:softHyphen/>
        <w:t>вались на покупку. Фёдор Алексеевич — член гильдии московского купечества. Но, несмотря на благоприятные пере</w:t>
        <w:softHyphen/>
        <w:t>мены в материальном и общественном положении, он по-прежнему работал на фабрике простым ткачом. Сам ездил продавать свои товары на Макарьевскую ярмарку. Оккупация Москвы и её пожар в 1812 г. фактически разорили Гучков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абрика сгорела, а его имущество раз</w:t>
        <w:softHyphen/>
        <w:t>грабили наполеоновские солдаты. Но Гучков был мужественным человеком. Он вновь почти с нуля начинает собст</w:t>
        <w:softHyphen/>
        <w:t>венное дело: закладывает ткацкую фаб</w:t>
        <w:softHyphen/>
        <w:t>рику в Преображенском. Теперь ему помогают подросшие сыновья. Предпри</w:t>
        <w:softHyphen/>
        <w:t>ятие Гучковых становится одним из луч</w:t>
        <w:softHyphen/>
        <w:t>ших в России, первым «по обширности производства... умным распределением содержимое в совершенном порядке и чистоте». Качество выпускаемой Гучко</w:t>
        <w:softHyphen/>
        <w:t>выми продукции признано столь высо</w:t>
        <w:softHyphen/>
        <w:t>ким, что они в 1839 г. получили право ставить на ней Государственный герб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Фёдор Алексеевич пользовался заслуженным уважением сограждан. Это был человек, который достиг вы</w:t>
        <w:softHyphen/>
        <w:t>сокого общественного положения только благодаря самоотверженному труду и предприимчивости. Предпри</w:t>
        <w:softHyphen/>
        <w:t>нимательская, общественная и благо</w:t>
        <w:softHyphen/>
        <w:t>творительная деятельность сыновей Ф. А. Гучкова была отмечена разнооб</w:t>
        <w:softHyphen/>
        <w:t>разными государственными награда</w:t>
        <w:softHyphen/>
        <w:t xml:space="preserve">ми.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 xml:space="preserve">—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широ</w:t>
        <w:softHyphen/>
        <w:t>кой известности добились правнуки Фёдора Алексеевича — Николай и Александр Гучковы (особенно послед</w:t>
        <w:softHyphen/>
        <w:t>ний — крупный политический деятель). Он занимал должность военного и мор</w:t>
        <w:softHyphen/>
        <w:t>ского министра в первом составе Вре</w:t>
        <w:softHyphen/>
        <w:t>менного правительст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ёдор Алексеевич однажды напи</w:t>
        <w:softHyphen/>
        <w:t>сал брату: «Лень есть преступление перед родиной». Самоотверженный труд на благо отечества — под этим знаком прошла жизнь всех поколений промышленной династии Гучковых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87040" cy="2194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Старообрядческая рукописная певческая книга «Ирмосы». </w:t>
      </w:r>
      <w:r>
        <w:rPr>
          <w:b/>
          <w:i/>
          <w:color w:val="800000"/>
          <w:sz w:val="24"/>
          <w:lang w:val="en-US" w:eastAsia="ru-RU"/>
        </w:rPr>
        <w:t xml:space="preserve">XIX </w:t>
      </w:r>
      <w:r>
        <w:rPr>
          <w:b/>
          <w:i/>
          <w:color w:val="8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2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 тому же и наиболее авторитетный вождь раннего старообрядчества протопоп Аввакум утверждал, что истинная Церковь и «при Антихри</w:t>
        <w:softHyphen/>
        <w:t>сте не упразднится». Старообрядцы-поповцы не представляли себе, как православные христиане могут об</w:t>
        <w:softHyphen/>
        <w:t>ходиться без традиционной церков</w:t>
        <w:softHyphen/>
        <w:t>ной организации. Но в то же время никонианских епископов и священ</w:t>
        <w:softHyphen/>
        <w:t>ников поповцы безусловно отвер</w:t>
        <w:softHyphen/>
        <w:t>гали, считая их еретиками и пре</w:t>
        <w:softHyphen/>
        <w:t>дателями «древнего благочестия». Поэтому главной проблемой по</w:t>
        <w:softHyphen/>
        <w:t>повщины стал поиск истинного священства, т. е. священнослужите</w:t>
        <w:softHyphen/>
        <w:t>лей, не запятнанных ересями. Суть проблемы заключалась в том, что, согласно православным канонам, церковная иерархия должна обя</w:t>
        <w:softHyphen/>
        <w:t>зательно состоять из трёх «чинов» (категорий): низшего (дьяконов), среднего (священников) и высшего (архиереев — епископов и архиепи</w:t>
        <w:softHyphen/>
        <w:t>скопов). Именно представителей высшего, архиерейского, чина и не было у старообрядцев. Таким обра</w:t>
        <w:softHyphen/>
        <w:t>зом, священство оказывалось непол</w:t>
        <w:softHyphen/>
        <w:t>ным. Кроме того, назначать священ</w:t>
        <w:softHyphen/>
        <w:t>ников имели право только архиереи, что ставило поповцев в очень слож</w:t>
        <w:softHyphen/>
        <w:t>ное положе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плоть до конца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было много священников-старообрядцев, назначенных архиереями или хотя бы крестившихся ещё до начала ни</w:t>
        <w:softHyphen/>
        <w:t>коновских реформ. Но время шло, и таких священников становилось всё меньше, пока, наконец, последние из них умерли. Поповцам ничего не оставалось, как принимать в свои общины беглых священников офи</w:t>
        <w:softHyphen/>
        <w:t>циальной Православной церкви, ре</w:t>
        <w:softHyphen/>
        <w:t>шивших уйти к старообрядцам и от</w:t>
        <w:softHyphen/>
        <w:t>правлять службу по старым книгам. Поэтому староверов-поповцев ино</w:t>
        <w:softHyphen/>
        <w:t xml:space="preserve">гда также называли </w:t>
      </w:r>
      <w:r>
        <w:rPr>
          <w:i/>
          <w:sz w:val="24"/>
          <w:lang w:eastAsia="ru-RU"/>
        </w:rPr>
        <w:t>беглопоповца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старообрядцы попов</w:t>
        <w:softHyphen/>
        <w:t>ского толка не могли мириться с дву</w:t>
        <w:softHyphen/>
        <w:t>смысленным положением: с одной стороны, они не признавали офи</w:t>
        <w:softHyphen/>
        <w:t>циальной Православной церкви, а с другой — вынужденно принимали беглых священников, пусть и раска</w:t>
        <w:softHyphen/>
        <w:t>явшихся, но тем не менее бывших еретиков. Единственный выход ста</w:t>
        <w:softHyphen/>
        <w:t>роверы видели в том, чтобы иметь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ГЛАВНЫЕ ЦЕНТРЫ ПОПОВЩИ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val="en-US" w:eastAsia="ru-RU"/>
        </w:rPr>
        <w:t>XVIII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в. было несколько главных центров поповщи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 xml:space="preserve">Ветка и Стародубье. </w:t>
      </w:r>
      <w:r>
        <w:rPr>
          <w:color w:val="800000"/>
          <w:sz w:val="24"/>
          <w:lang w:eastAsia="ru-RU"/>
        </w:rPr>
        <w:t xml:space="preserve">На пустынный остров Ветка на реке Сож, принадлежавший Польше (сейчас Белоруссии), в конце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бежали из Москвы многие старообрядцы. В середине следующего века они ос</w:t>
        <w:softHyphen/>
        <w:t xml:space="preserve">новали в районе Ветки крупные общины. Однако при Екатери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русские войска разорили Ветку, и большая часть здешних староверов переселилась в Стародубье, находившееся на территории современных Брянской области в России и Черниговской области на Украи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>Керженец.</w:t>
      </w:r>
      <w:r>
        <w:rPr>
          <w:color w:val="800000"/>
          <w:sz w:val="24"/>
          <w:lang w:eastAsia="ru-RU"/>
        </w:rPr>
        <w:t xml:space="preserve"> Немало старообрядцев-поповцев нашли пристани</w:t>
        <w:softHyphen/>
        <w:t xml:space="preserve">ще в нижегородском Заволжье, на болотистых и лесистых берегах реки Керженец.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здесь было несколько десятков старооб</w:t>
        <w:softHyphen/>
        <w:t>рядческих скитов, населённых беглыми священниками и монахами. Отсюда старообрядцы расселились по всему Поволжью и двигались на восток — по Каме на Ур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>Иргиз.</w:t>
      </w:r>
      <w:r>
        <w:rPr>
          <w:color w:val="800000"/>
          <w:sz w:val="24"/>
          <w:lang w:eastAsia="ru-RU"/>
        </w:rPr>
        <w:t xml:space="preserve"> В 1762 г. императрица Екате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разрешила старо</w:t>
        <w:softHyphen/>
        <w:t>обрядцам, бежавшим во время преследований за границу, вернуться на родину. Большая группа старообрядцев-поповцев, прибывшая с Вет</w:t>
        <w:softHyphen/>
        <w:t>ки, основала три скита на берегу реки Иргиз, в Саратовском Завол</w:t>
        <w:softHyphen/>
        <w:t>жье. В дальнейшем при содействии богатых купцов-старообрядцев здесь развернулось строительство крупных старообрядческих мона</w:t>
        <w:softHyphen/>
        <w:t xml:space="preserve">стырей. К 80-м гг.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на Иргизе существовало уже пять мона</w:t>
        <w:softHyphen/>
        <w:t xml:space="preserve">стырей (три мужских и два женских). Особое значение иргизские монастыри приобрели в конц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 xml:space="preserve">— начал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когда несколько старообрядческих соборов постановили, что именно здесь должен совершаться обряд перехода беглых священников в старую веру. Од</w:t>
        <w:softHyphen/>
        <w:t xml:space="preserve">нако правительство Николая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нанесло жестокий удар по Иргизскому старообрядческому центру. В 1841 г. по приказу царя здесь был закрыт последний монастыр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800000"/>
          <w:sz w:val="24"/>
          <w:lang w:eastAsia="ru-RU"/>
        </w:rPr>
        <w:t>Рогожское кладбище в Москве.</w:t>
      </w:r>
      <w:r>
        <w:rPr>
          <w:color w:val="800000"/>
          <w:sz w:val="24"/>
          <w:lang w:eastAsia="ru-RU"/>
        </w:rPr>
        <w:t xml:space="preserve"> Само кладбище было открыто в 1771 г. во время эпидемии чумы. Очень скоро на нём обоснова</w:t>
        <w:softHyphen/>
        <w:t xml:space="preserve">лись старообрядцы, получившие разрешение от Екатерины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на бла</w:t>
        <w:softHyphen/>
        <w:t>готворительную деятельность. В 1776 г. они построили здесь первую каменную Никольскую часовню, а уже в 1825 г. рогожская старооб</w:t>
        <w:softHyphen/>
        <w:t>рядческая община насчитывала около 68 тыс. прихожан в Москве и её окрестностях, причём сотни человек жили в районе Рогожской заставы постоян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бственных, старообрядческих ар</w:t>
        <w:softHyphen/>
        <w:t>хиереев, которые в соответствии с церковными законами ставили бы священ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Ещё в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некоторые старообрядческие общины пришли к выводу о том, что где-то на свете должны быть истинные православ</w:t>
        <w:softHyphen/>
        <w:t>ные архиереи и даже предпринима</w:t>
        <w:softHyphen/>
        <w:t>ли попытки их найти. Естественно, эти поиски остались безуспешн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тремление старообрядцев-поповцев обрести собственного архиерея стало особенно настой</w:t>
        <w:softHyphen/>
        <w:t xml:space="preserve">чивым при Николае </w:t>
      </w:r>
      <w:r>
        <w:rPr>
          <w:sz w:val="24"/>
          <w:lang w:val="en-US" w:eastAsia="ru-RU"/>
        </w:rPr>
        <w:t xml:space="preserve">I. </w:t>
      </w:r>
      <w:r>
        <w:rPr>
          <w:sz w:val="24"/>
          <w:lang w:eastAsia="ru-RU"/>
        </w:rPr>
        <w:t>В период гонений сторонники старой веры наиболее остро ощущали потреб</w:t>
        <w:softHyphen/>
        <w:t>ность в правильной церковной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42690" cy="2292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Распятие и икона, созданные мастерами-старообрядцами.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организации. Наконец в 40-е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специальной старообрядческой мис</w:t>
        <w:softHyphen/>
        <w:t>сии удалось убедить бывшего бос</w:t>
        <w:softHyphen/>
        <w:t>нийского епископа Амвросия пе</w:t>
        <w:softHyphen/>
        <w:t>рейти в старую веру и возглавить старообрядческую иерархию (Цер</w:t>
        <w:softHyphen/>
        <w:t>ковь). Центром иерархии стал горо</w:t>
        <w:softHyphen/>
        <w:t>док Белая Криница в Буковине (тог</w:t>
        <w:softHyphen/>
        <w:t>да он принадлежал Австрийской империи, теперь входит в Украину), где было несколько старообрядче</w:t>
        <w:softHyphen/>
        <w:t>ских поселений. Эту старообрядче</w:t>
        <w:softHyphen/>
        <w:t xml:space="preserve">скую церковь назвали </w:t>
      </w:r>
      <w:r>
        <w:rPr>
          <w:i/>
          <w:sz w:val="24"/>
          <w:lang w:eastAsia="ru-RU"/>
        </w:rPr>
        <w:t xml:space="preserve">белокриницкой </w:t>
      </w:r>
      <w:r>
        <w:rPr>
          <w:sz w:val="24"/>
          <w:lang w:eastAsia="ru-RU"/>
        </w:rPr>
        <w:t xml:space="preserve">или </w:t>
      </w:r>
      <w:r>
        <w:rPr>
          <w:i/>
          <w:sz w:val="24"/>
          <w:lang w:eastAsia="ru-RU"/>
        </w:rPr>
        <w:t>австрийск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Белокриницкая церковь стала быстро развиваться и к началу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превратилась в мощную церковную организацию, насчитывавшую 19 ар</w:t>
        <w:softHyphen/>
        <w:t>хиерейских кафедр на территории России. Однако не все поповцы при</w:t>
        <w:softHyphen/>
        <w:t>знали белокриницкую иерархию и продолжали принимать беглых по</w:t>
        <w:softHyphen/>
        <w:t>пов. Именно с тех пор их и прозва</w:t>
        <w:softHyphen/>
        <w:t>ли беглопоповцами. К тому же внут</w:t>
        <w:softHyphen/>
        <w:t xml:space="preserve">ри самой белокриницкой Церкви во втор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начались серьёзные конфликты. После ре</w:t>
        <w:softHyphen/>
        <w:t>форм 60-х гг. значительная часть старообрядцев-поповцев, сторонни</w:t>
        <w:softHyphen/>
        <w:t>ков белокриницкой иерархии, ре</w:t>
        <w:softHyphen/>
        <w:t>шила пойти на определённый ком</w:t>
        <w:softHyphen/>
        <w:t>промисс с официальной Церковью. Выражением стремления к компро</w:t>
        <w:softHyphen/>
        <w:t>миссу стало так называемое «Окруж</w:t>
        <w:softHyphen/>
        <w:t xml:space="preserve">ное послание», подготовленное в Москве. Его автор Илларион Кабанов признавал близость поповщины и официального православия и отказывался называть сторонников новых обрядов еретиками. И тем не менее немало белокриницких старообрядцев не поддержали «окружников». Вплоть до начала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разногласия между «окружниками» и их противниками (их именовали «раздорниками») остава</w:t>
        <w:softHyphen/>
        <w:t>лись весьма острым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ЕСПОПОВЩИ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асть старообрядцев, составлявших беспоповщину, пришла к совершен</w:t>
        <w:softHyphen/>
        <w:t>но другим по сравнению с поповцами выводам. Эти старообрядцы считали, что после никоновских ре</w:t>
        <w:softHyphen/>
        <w:t>форм в России наступили «послед</w:t>
        <w:softHyphen/>
        <w:t>ние времена» и не за горами при</w:t>
        <w:softHyphen/>
        <w:t>шествие Антихриста, а значит, и Страшный суд. По их мнению, ис</w:t>
        <w:softHyphen/>
        <w:t>тинное православное священство перестало существовать, а пользо</w:t>
        <w:softHyphen/>
        <w:t>ваться услугами священников-«никониан» означает наложить на себя «печать Антихриста». В результате у этих старообрядцев сформирова</w:t>
        <w:softHyphen/>
        <w:t>лось невиданное в истории право</w:t>
        <w:softHyphen/>
        <w:t>славия представление о том, что им следует обходиться вообще без свя</w:t>
        <w:softHyphen/>
        <w:t>щенников. Поэтому таких старооб</w:t>
        <w:softHyphen/>
        <w:t>рядцев и назвали беспоповцами. Однако важно понимать: беспопов</w:t>
        <w:softHyphen/>
        <w:t>цы ни в коем случае не выступали против священства вообще — они лишь полагали, что истинное свя</w:t>
        <w:softHyphen/>
        <w:t>щенство в мире погибло, а в исклю</w:t>
        <w:softHyphen/>
        <w:t>чительных условиях «последних времён» можно как-то обходиться и без священни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ыми очагами беспопов</w:t>
        <w:softHyphen/>
        <w:t>щины стали обширные северные районы России: Поморье и Сибирь. Но с течением времени из этих пер</w:t>
        <w:softHyphen/>
        <w:t>воначальных центров беспоповские течения распространились по всей территории страны (например, в Поволжье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Беспоповщина не была единой. 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в. она разделилась на множество толков и согласий, по по</w:t>
        <w:softHyphen/>
        <w:t>воду чего некоторые деятели офици</w:t>
        <w:softHyphen/>
        <w:t>альной Православной церкви позво</w:t>
        <w:softHyphen/>
        <w:t>ляли себе едкие высказывания, вроде такого: «В расколе что ни мужик — то согласие, что ни баба — то толк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ействительности же «споры и разделения» в старообрядчестве (и прежде всего в беспоповщине) происходили по очень серьёзным идеологическим причинам. Предме</w:t>
        <w:softHyphen/>
        <w:t>том ожесточённых дискуссий среди беспоповцев были вопросы о воз</w:t>
        <w:softHyphen/>
        <w:t>можности брака и семейной жизни в «последние времена», о молении за царя и царскую семью, о взаимоот</w:t>
        <w:softHyphen/>
        <w:t>ношениях с официальной Церковью и некоторые друг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беспоповщине встречались чрезвычайно радикальные согласия. Так, в 70-е гг.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возник толк </w:t>
      </w:r>
      <w:r>
        <w:rPr>
          <w:i/>
          <w:sz w:val="24"/>
          <w:lang w:eastAsia="ru-RU"/>
        </w:rPr>
        <w:t>бе</w:t>
        <w:softHyphen/>
        <w:t xml:space="preserve">гунов </w:t>
      </w:r>
      <w:r>
        <w:rPr>
          <w:sz w:val="24"/>
          <w:lang w:eastAsia="ru-RU"/>
        </w:rPr>
        <w:t xml:space="preserve">или </w:t>
      </w:r>
      <w:r>
        <w:rPr>
          <w:i/>
          <w:sz w:val="24"/>
          <w:lang w:eastAsia="ru-RU"/>
        </w:rPr>
        <w:t xml:space="preserve">странников, </w:t>
      </w:r>
      <w:r>
        <w:rPr>
          <w:sz w:val="24"/>
          <w:lang w:eastAsia="ru-RU"/>
        </w:rPr>
        <w:t>которые счи</w:t>
        <w:softHyphen/>
        <w:t>тали, что нужно не только хранить в неприкосновенности «старую» веру, не только избегать нежелательных контактов с еретиками (как полага</w:t>
        <w:softHyphen/>
        <w:t xml:space="preserve">ли филипповцы), но и полностью порвать </w:t>
      </w:r>
      <w:r>
        <w:rPr>
          <w:i/>
          <w:sz w:val="24"/>
          <w:lang w:eastAsia="ru-RU"/>
        </w:rPr>
        <w:t xml:space="preserve">все </w:t>
      </w:r>
      <w:r>
        <w:rPr>
          <w:sz w:val="24"/>
          <w:lang w:eastAsia="ru-RU"/>
        </w:rPr>
        <w:t>связи с окружающим миром. Если этот мир насквозь про</w:t>
        <w:softHyphen/>
        <w:t>низан ересью и в нём правит Анти</w:t>
        <w:softHyphen/>
        <w:t>христ, то и власти с чиновниками суть слуги последнего. Поэтому не</w:t>
        <w:softHyphen/>
        <w:t>обходимо отказаться от паспорта — «печати антихристовой». А чтобы ещё лучше служить вере истинной, нужно оставить дом и пуститься в странствия — «бегать и таитьс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собое место в старообрядстве занимала так называемая </w:t>
      </w:r>
      <w:r>
        <w:rPr>
          <w:i/>
          <w:sz w:val="24"/>
          <w:lang w:eastAsia="ru-RU"/>
        </w:rPr>
        <w:t xml:space="preserve">нетовщина </w:t>
      </w:r>
      <w:r>
        <w:rPr>
          <w:sz w:val="24"/>
          <w:lang w:eastAsia="ru-RU"/>
        </w:rPr>
        <w:t>(или Спасово согласие), ещё и до сих пор малоизученная. Нетовцы (которые сами образовали множест</w:t>
        <w:softHyphen/>
        <w:t>во толков) полагали, что после нико</w:t>
        <w:softHyphen/>
        <w:t>новских реформ Божественная бла</w:t>
        <w:softHyphen/>
        <w:t>годать была взята на небо, из-за чего теперь невозможно совершать таин</w:t>
        <w:softHyphen/>
        <w:t>ства и остаётся лишь «уповать на Спаса». Некоторые нетовцы даже от</w:t>
        <w:softHyphen/>
        <w:t>казывались от крещ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Г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дним из самых влиятельных направ</w:t>
        <w:softHyphen/>
        <w:t xml:space="preserve">лений беспоповщины стал </w:t>
      </w:r>
      <w:r>
        <w:rPr>
          <w:i/>
          <w:sz w:val="24"/>
          <w:lang w:eastAsia="ru-RU"/>
        </w:rPr>
        <w:t xml:space="preserve">поморский толк, </w:t>
      </w:r>
      <w:r>
        <w:rPr>
          <w:sz w:val="24"/>
          <w:lang w:eastAsia="ru-RU"/>
        </w:rPr>
        <w:t>названный так потому, что из</w:t>
        <w:softHyphen/>
        <w:t>начально его очаг находился именно в Поморье. С этим толком неразрыв</w:t>
        <w:softHyphen/>
        <w:t>но связана история крупнейшего ду</w:t>
        <w:softHyphen/>
        <w:t xml:space="preserve">ховного и экономического центра русского старообрядчеств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первой полов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я — Выговского общежитель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разгрома Соловецкого восстания в 1676 г. властям казалось, что старообрядство на Севере Рос</w:t>
        <w:softHyphen/>
        <w:t>сии обезглавлено. Однако «послед</w:t>
        <w:softHyphen/>
        <w:t>ние остальцы соловецкие», покинув</w:t>
        <w:softHyphen/>
        <w:t>шие родную обитель до кровавой расправы над восставшими, разбре</w:t>
        <w:softHyphen/>
        <w:t>лись по всему Русскому Северу и проповедовали «правду старой веры». В глухих местах Поморья под</w:t>
        <w:softHyphen/>
        <w:t>нимались старообрядческие скиты и обители во главе с «остальцами» или их учениками. И вот в 1694 г. на реке Выг, в месте впадения в неё речки Сосновки, возникла ещё одна такая обитель. Выговскому (Выгорецкому) общежительству, было суждено сыг</w:t>
        <w:softHyphen/>
        <w:t>рать совершенно исключительную роль в русском старообрядств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Руководителями Выга в течение всей первой трет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были бра</w:t>
        <w:softHyphen/>
        <w:t>тья Андрей и Симеон Денисовы — выходцы из захудалого рода князей Мышецких. Прекрасно образован</w:t>
        <w:softHyphen/>
        <w:t>ные и талантливые мыслители, они в своих сочинениях продолжили традиции древнерусской книжно</w:t>
        <w:softHyphen/>
        <w:t>сти, но в то же время интересовались и новыми культурными веяниями. Наиболее важные их сочинения — «Поморские ответы» (сборник отве</w:t>
        <w:softHyphen/>
        <w:t>тов выговцев на вопросы посланно</w:t>
        <w:softHyphen/>
        <w:t>го Синодом миссионера, ставший своеобразным «символом веры» ста</w:t>
        <w:softHyphen/>
        <w:t>рообрядцев-поморцев) и «Виноград российский» (сборник жизнеописа</w:t>
        <w:softHyphen/>
        <w:t>ний выдающихся расколоучителей, начиная с протопопа Аввакума и боярыни Морозовой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роме того, братья Дени</w:t>
        <w:softHyphen/>
        <w:t>совы были ещё и прекрасны</w:t>
        <w:softHyphen/>
        <w:t>ми организаторами. Они су</w:t>
        <w:softHyphen/>
        <w:t>мели найти компромисс с властями, не поступившись убеждениями, и обеспе</w:t>
        <w:softHyphen/>
        <w:t>чить легальное существо</w:t>
        <w:softHyphen/>
        <w:t>вание Выговского общежительства. Так, при им</w:t>
        <w:softHyphen/>
        <w:t xml:space="preserve">ператоре Петр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ыговцы платили двойной подуш</w:t>
        <w:softHyphen/>
        <w:t>ный оклад и участвова</w:t>
        <w:softHyphen/>
        <w:t>ли в строительстве же</w:t>
        <w:softHyphen/>
        <w:t>лезоделательных заво</w:t>
        <w:softHyphen/>
        <w:t>дов. Начальник этого строительства В. И. Геннин, один из сподвиж</w:t>
        <w:softHyphen/>
        <w:t>ников царя-реформа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60575" cy="2298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е'стовка —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тарообрядчески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чётк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ра, был чрезвычайно доволен тру</w:t>
        <w:softHyphen/>
        <w:t>долюбием выговце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Уже в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Выговская обитель стала известна всему Помо</w:t>
        <w:softHyphen/>
        <w:t>рью. В неё стекались «ревнители ста</w:t>
        <w:softHyphen/>
        <w:t>рого благочестия». В 1706 г. на реке Лексе была создана женская обител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мотря на неблагоприятные природные условия Поморья, выговцы сумели наладить хозяйство. Выговская братия немало времени от</w:t>
        <w:softHyphen/>
        <w:t>давала рыболовству, звероловству, разнообразным промыслам. Выговские рыбаки доходили до далёкого Груманта (Шпицбергена). На берегу Онежского озера была устроена мо</w:t>
        <w:softHyphen/>
        <w:t>настырская пристань. Кроме того, Выг вёл значительные торговые опе</w:t>
        <w:softHyphen/>
        <w:t>рации с Югом России, где закупался хлеб, который плохо родился на бед</w:t>
        <w:softHyphen/>
        <w:t>ных северных почв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главе Выговского общежительства стоял собор из самых авто</w:t>
        <w:softHyphen/>
        <w:t>ритетных старцев. Он руководил как духовной, так и хозяйственной жиз</w:t>
        <w:softHyphen/>
        <w:t>нью обите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существование Выга от</w:t>
        <w:softHyphen/>
        <w:t>нюдь не было безмятежным. Когда отношение высшей государственной власти к староверам ухудшалось, выговскую братию начинали беспоко</w:t>
        <w:softHyphen/>
        <w:t>ить правительственные и церковные чиновники. Подобный случай про</w:t>
        <w:softHyphen/>
        <w:t>изошёл в 1738 г., когда один из быв</w:t>
        <w:softHyphen/>
        <w:t>ших жителей Выговской обители донёс, что старообрядцы не молятся за императрицу и, таким образом, якобы не признают её власти. На Выге ожидалась комиссия для расследования доноса. И тогда выговский собор постановил «принять мо</w:t>
        <w:softHyphen/>
        <w:t>ление за царя», обосновав своё ре</w:t>
        <w:softHyphen/>
        <w:t>шение тем, что христиане раньше молились даже за царей-язычников. Впоследствии это решение выгорецких старцев вызвало жестокие раз</w:t>
        <w:softHyphen/>
        <w:t>ногласия среди беспоповцев. Оно же во многом определило отличия меж</w:t>
        <w:softHyphen/>
        <w:t>ду толками и согласиями беспопов</w:t>
        <w:softHyphen/>
        <w:t>щины. Так же остро стояли вопросы о браке и семейной жизни. Выговские старцы считали, что в «послед</w:t>
        <w:softHyphen/>
        <w:t>ние времена», да ещё при отсутствии «истинного» священства, и речи не может идти о браке. Столь жёсткая позиция отвергалась многими бес</w:t>
        <w:softHyphen/>
        <w:t>поповцами (правда, позднее и в этом вопросе Выг пошёл на компромисс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Так, уже в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обра</w:t>
        <w:softHyphen/>
        <w:t xml:space="preserve">зовался </w:t>
      </w:r>
      <w:r>
        <w:rPr>
          <w:i/>
          <w:sz w:val="24"/>
          <w:lang w:eastAsia="ru-RU"/>
        </w:rPr>
        <w:t xml:space="preserve">федосеевский толк, </w:t>
      </w:r>
      <w:r>
        <w:rPr>
          <w:sz w:val="24"/>
          <w:lang w:eastAsia="ru-RU"/>
        </w:rPr>
        <w:t>ос</w:t>
        <w:softHyphen/>
        <w:t>нователем которого стал Феодосий Васильев, в прошлом дьячок из новго</w:t>
        <w:softHyphen/>
        <w:t>родских земель. Его последователи отказались принять моление за царя. Кроме того, федосеевцы считали, что можно признать браки, заключённые до перехода в старообрядчество. Фе</w:t>
        <w:softHyphen/>
        <w:t>досеевцев было немало в Новгород</w:t>
        <w:softHyphen/>
        <w:t xml:space="preserve">ском крае, в районе Великих Лук. Позднее они поселились и в других местностях.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главным центром федосеевства стало Преображенское кладбище в Москве, открытое в 1771 г. в связи с эпидемией чумы. Своим рас</w:t>
        <w:softHyphen/>
        <w:t>цветом Преображенская община обя</w:t>
        <w:softHyphen/>
        <w:t>зана энергичной деятельности бога</w:t>
        <w:softHyphen/>
        <w:t>того федосеевца купца Ковылина. За сравнительно короткое время он пре</w:t>
        <w:softHyphen/>
        <w:t>вратил общину в один из оплотов ста</w:t>
        <w:softHyphen/>
        <w:t>рообрядч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сле того как в 1738 г. выговцы приняли моление за царя, один из ав</w:t>
        <w:softHyphen/>
        <w:t>торитетных «отцов» обители Филипп, бывший стрелец, резко выступил про</w:t>
        <w:softHyphen/>
        <w:t>тив этого решения и, не обращая вни</w:t>
        <w:softHyphen/>
        <w:t>мания на все увещевания, ушёл с единомышленниками из общины. В дальнейшем Филипп и его сторонни</w:t>
        <w:softHyphen/>
        <w:t xml:space="preserve">ки — их стали называть </w:t>
      </w:r>
      <w:r>
        <w:rPr>
          <w:i/>
          <w:sz w:val="24"/>
          <w:lang w:eastAsia="ru-RU"/>
        </w:rPr>
        <w:t xml:space="preserve">филипповцами </w:t>
      </w:r>
      <w:r>
        <w:rPr>
          <w:sz w:val="24"/>
          <w:lang w:eastAsia="ru-RU"/>
        </w:rPr>
        <w:t>— основали обитель на реке Умбе. Взгляды филипповцев и федосеевцев были в целом близки, но первые от</w:t>
        <w:softHyphen/>
        <w:t>личались крайней, даже по старооб</w:t>
        <w:softHyphen/>
        <w:t>рядческим меркам, нетерпимостью. Они, например, старались избегать любого, пусть случайного, общения с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1250" cy="2277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огожское старообрядческое кладбище в Москв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ретиками. К ним филипповцы отно</w:t>
        <w:softHyphen/>
        <w:t>сили не только «новообрядцев», но и представителей других старообрядче</w:t>
        <w:softHyphen/>
        <w:t>ских толков и соглас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говской практике компро</w:t>
        <w:softHyphen/>
        <w:t>мисса и сотрудничества с властями филипповцы противопоставили открытое неповиновение «слугам Антихриста». Филипповцы, если общине грозила какая-либо опас</w:t>
        <w:softHyphen/>
        <w:t>ность со стороны светских или духовных властей, предпочитали самосожжение («гарь») отказу от своих убеждений. И уже в 1743 г. в такой добровольной «гари» расста</w:t>
        <w:softHyphen/>
        <w:t>лись с жизнью сам Филипп и его ближайшие сподвижники. С этого времени самосожжения были до</w:t>
        <w:softHyphen/>
        <w:t>вольно обычным явлением у филипповцев. Позднее, правда, они отказались от «гарей», но в целом оставались одним из самых закры</w:t>
        <w:softHyphen/>
        <w:t>тых и строгих старообрядческих соглас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ыг продолжал развиваться. В 1835 г. только постоянное населе</w:t>
        <w:softHyphen/>
        <w:t>ние обители составляло 3 тыс. чело</w:t>
        <w:softHyphen/>
        <w:t xml:space="preserve">век обоего пола, а общий годовой доход общины достигал громадной суммы для того времени — 200 тыс. рублей. Однако при Никола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для Выга наступили чёрные дни. В тече</w:t>
        <w:softHyphen/>
        <w:t xml:space="preserve">ние 30—50-х гг.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битель была полностью разорена. Старообряд</w:t>
        <w:softHyphen/>
        <w:t>ческий Выг прекратил своё сущест</w:t>
        <w:softHyphen/>
        <w:t>вование. Но его конец не означал гибели старообрядчества. Напро</w:t>
        <w:softHyphen/>
        <w:t xml:space="preserve">тив, в конц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оно переживало новый расцвет. Даль</w:t>
        <w:softHyphen/>
        <w:t>нейшая история старообрядчества связана уже с драматическими пе</w:t>
        <w:softHyphen/>
        <w:t xml:space="preserve">ременами, которые произошли в России после Октября 1917 г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аковы главные итоги развития ста</w:t>
        <w:softHyphen/>
        <w:t xml:space="preserve">рообрядчества 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в.?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-первых, несмотря на жесто</w:t>
        <w:softHyphen/>
        <w:t>кие преследования со стороны вла</w:t>
        <w:softHyphen/>
        <w:t>стей и официальной Церкви, ста</w:t>
        <w:softHyphen/>
        <w:t>рообрядцы выстояли и сохранили свою веру. Более того, хотя и трудно точно определить их численность в составе всего населения России, оче</w:t>
        <w:softHyphen/>
        <w:t>видно, что за это время она не толь</w:t>
        <w:softHyphen/>
        <w:t>ко не уменьшилась, но, напротив, несколько возросла. Мужество и не</w:t>
        <w:softHyphen/>
        <w:t>преклонность старообрядцев в борьбе за свои убеждения — одна из замечательных страниц духовной ис</w:t>
        <w:softHyphen/>
        <w:t>тории русского наро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2529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i/>
          <w:sz w:val="24"/>
          <w:lang w:eastAsia="ru-RU"/>
        </w:rPr>
        <w:t>Инструменты для переплётного дела в старообрядческой мастерск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-вторых, старообрядческие общины продемонстрировали уди</w:t>
        <w:softHyphen/>
        <w:t>вительную способность выживать в самых тяжёлых условиях, в которых они оказывались. Несмотря на при</w:t>
        <w:softHyphen/>
        <w:t>верженность старине, старообряд</w:t>
        <w:softHyphen/>
        <w:t>цы сыграли значительную роль в развитии и укреплении капитализ</w:t>
        <w:softHyphen/>
        <w:t>ма в России, проявив себя на ред</w:t>
        <w:softHyphen/>
        <w:t>кость предприимчивыми и трудо</w:t>
        <w:softHyphen/>
        <w:t>любивыми людь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-третьих, неоценимы заслуги старообрядчества в деле сохранения памятников средневековой русской культуры. В общинах старообрядцев бережно хранились древние руко</w:t>
        <w:softHyphen/>
        <w:t>писи и старопечатные книги, ста</w:t>
        <w:softHyphen/>
        <w:t>ринные иконы и церковная утварь. Но даже не это главное. Старообряд</w:t>
        <w:softHyphen/>
        <w:t>цы создали оригинальную культуру, в рамках которой вся жизнь чело</w:t>
        <w:softHyphen/>
        <w:t>века подчинялась соборным, общин</w:t>
        <w:softHyphen/>
        <w:t>ным решениям. Эти решения в свою очередь основой своей имели по</w:t>
        <w:softHyphen/>
        <w:t>стоянное и напряжённое размышле</w:t>
        <w:softHyphen/>
        <w:t>ние над православными догматами и обрядами, над христианским Свя</w:t>
        <w:softHyphen/>
        <w:t>щенным писанием. Обстановка не</w:t>
        <w:softHyphen/>
        <w:t>прерывных споров и обсуждений, столь характерная для старообряд</w:t>
        <w:softHyphen/>
        <w:t>чества, не имела ничего общего с атмосферой казёнщины, сложив</w:t>
        <w:softHyphen/>
        <w:t xml:space="preserve">шейся после реформ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в офи</w:t>
        <w:softHyphen/>
        <w:t>циальной Церкв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bookmarkStart w:id="3" w:name="а4"/>
      <w:bookmarkEnd w:id="3"/>
      <w:r>
        <w:rPr>
          <w:sz w:val="24"/>
          <w:lang w:eastAsia="ru-RU"/>
        </w:rPr>
        <w:t>МАСОНСТВО В РОССИ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03630" cy="1298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нак масонской ложи Латоны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снованной в 1775 г. в Петербург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стория масонского ордена начи</w:t>
        <w:softHyphen/>
        <w:t xml:space="preserve">нается со средневековых гильдий каменщиков (от </w:t>
      </w:r>
      <w:r>
        <w:rPr>
          <w:i/>
          <w:sz w:val="24"/>
          <w:lang w:eastAsia="ru-RU"/>
        </w:rPr>
        <w:t xml:space="preserve">англ. </w:t>
      </w:r>
      <w:r>
        <w:rPr>
          <w:sz w:val="24"/>
          <w:lang w:val="en-US" w:eastAsia="ru-RU"/>
        </w:rPr>
        <w:t xml:space="preserve">mason </w:t>
      </w:r>
      <w:r>
        <w:rPr>
          <w:sz w:val="24"/>
          <w:lang w:eastAsia="ru-RU"/>
        </w:rPr>
        <w:t>— «ка</w:t>
        <w:softHyphen/>
        <w:t>менщик»). Они возводили величест</w:t>
        <w:softHyphen/>
        <w:t>венные соборы, замки, крепости и свято хранили профессиональные секреты мастерства. Объединения или, как их ещё называли, братства вольных каменщиков процветали на протяжении нескольких столетий. Ремесленники жили на строитель</w:t>
        <w:softHyphen/>
        <w:t xml:space="preserve">ных площадках в ложах (от </w:t>
      </w:r>
      <w:r>
        <w:rPr>
          <w:i/>
          <w:sz w:val="24"/>
          <w:lang w:eastAsia="ru-RU"/>
        </w:rPr>
        <w:t xml:space="preserve">англ. </w:t>
      </w:r>
      <w:r>
        <w:rPr>
          <w:sz w:val="24"/>
          <w:lang w:val="en-US" w:eastAsia="ru-RU"/>
        </w:rPr>
        <w:t xml:space="preserve">lodge </w:t>
      </w:r>
      <w:r>
        <w:rPr>
          <w:sz w:val="24"/>
          <w:lang w:eastAsia="ru-RU"/>
        </w:rPr>
        <w:t>— «хижина», «ложа»), т. е. в мас</w:t>
        <w:softHyphen/>
        <w:t>терских, где отёсывали строитель</w:t>
        <w:softHyphen/>
        <w:t>ный камень, хранили инструменты и устраивали совместные трапезы. Они верили, что Бог — «великий ар</w:t>
        <w:softHyphen/>
        <w:t>хитектор Вселенной», все люди — братья, которым предназначено под Божьим началом обустраивать Зем</w:t>
        <w:softHyphen/>
        <w:t>лю. Престижность ремесла камен</w:t>
        <w:softHyphen/>
        <w:t>щиков, их особый духовный мир способствовали формированию свое</w:t>
        <w:softHyphen/>
        <w:t>образных ритуалов и символики, из</w:t>
        <w:softHyphen/>
        <w:t>вестных и понятных только и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шли времена бурного стро</w:t>
        <w:softHyphen/>
        <w:t>ительства, и гильдии масонов утра</w:t>
        <w:softHyphen/>
        <w:t>тили своё первоначальное предна</w:t>
        <w:softHyphen/>
        <w:t xml:space="preserve">значение. В конце </w:t>
      </w:r>
      <w:r>
        <w:rPr>
          <w:sz w:val="24"/>
          <w:lang w:val="en-US" w:eastAsia="ru-RU"/>
        </w:rPr>
        <w:t xml:space="preserve">XVI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членами братства вольных каменщиков становятся люди, совер</w:t>
        <w:softHyphen/>
        <w:t>шенно чуждые ремеслу. Они насле</w:t>
        <w:softHyphen/>
        <w:t>дуют от средневековых гильдий веру в Бога, обставленную особыми со</w:t>
        <w:softHyphen/>
        <w:t>вместными торжествами, сохраняют внутреннее деление ордена на степе</w:t>
        <w:softHyphen/>
        <w:t>ни, перенимают тайные ритуалы, символы, пароли. Призывы масонов к братству и равенству привлекают в их ряды образованных представите</w:t>
        <w:softHyphen/>
        <w:t>лей нового, буржуазного обще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вые масоны заимствовали у ремесленников-каменщиков и древ</w:t>
        <w:softHyphen/>
        <w:t>ние легенды. Одна из них — о зодчем Хираме — обращается к далёким библейским временам. Царь Соло</w:t>
        <w:softHyphen/>
        <w:t>мон поручил Хираму управлять все</w:t>
        <w:softHyphen/>
        <w:t>ми работами по строительству Иеру</w:t>
        <w:softHyphen/>
        <w:t>салимского храма. На работах было занято свыше 30 тыс. человек. Хирам во избежание путаницы при выпла</w:t>
        <w:softHyphen/>
        <w:t>те денег поделил всех строителей на три разряда: учеников, подмастерье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мастеров. Разряды отличались па</w:t>
        <w:softHyphen/>
        <w:t>ролями, тайными знаками и симво</w:t>
        <w:softHyphen/>
        <w:t>лами. Однажды трое подмастерьев, решив присвоить вознаграждение мастеров, устроили Хираму засаду, чтобы любой ценой выпытать у него высший мастерский пароль. Зодчий предпочёл погибнуть, но не раскры</w:t>
        <w:softHyphen/>
        <w:t>вать тайну. Многие элементы леген</w:t>
        <w:softHyphen/>
        <w:t>ды, как, например, деление каменщи</w:t>
        <w:softHyphen/>
        <w:t>ков на три степени — учеников, подмастерьев и мастеров, легли в ос</w:t>
        <w:softHyphen/>
        <w:t>нову внутреннего устройства нового масонства, первая страница истории которого была открыта в Англ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нно здесь, в лондонской таверне «Гусь и вертел», 24 июня 1717г. четыре братства вольных ка</w:t>
        <w:softHyphen/>
        <w:t>менщиков организовали первую в мире Великую ложу. Её возглавлял Великий Мастер. Она руководила ма</w:t>
        <w:softHyphen/>
        <w:t>сонами английской столицы и бли</w:t>
        <w:softHyphen/>
        <w:t>жайшей округи. К 1723 г. была на</w:t>
        <w:softHyphen/>
        <w:t>писана своеобразная конституция ордена — «Новая книга уставов», в которой излагались важнейшие принципы масонства: каждый дол</w:t>
        <w:softHyphen/>
        <w:t>жен возлюбить ближнего своего, как самого себя; все обязаны помогать друг другу; человек порочен, но не безнадёжен; человек способен к усовершенствованию; через добрые дела, просвещение, перевоспитание можно постепенное ликвидировать зло. В понимании масонов всё это образует идеал «социальной Вселен</w:t>
        <w:softHyphen/>
        <w:t>ной», которую создаст сам челов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НИКНОВЕНИЕ МАСОНОВ В РОССИ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о временем масонство распростра</w:t>
        <w:softHyphen/>
        <w:t>нилось по всему миру. Великие ложи создаются в Германии, Франции, Ита</w:t>
        <w:softHyphen/>
        <w:t>лии, Испании, Америке... Возникли и различные направления масонства. Появление братств вольных камен</w:t>
        <w:softHyphen/>
        <w:t xml:space="preserve">щиков в России связывают с именем Петра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который намеревался таким образом укрепить связи с Англией и способствовать распространению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ИСТОРИИ МАСОНСТВ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ка масонство не покидало Англии — своей колыбели, её власти относились к нему достаточно терпимо. Тем бо</w:t>
        <w:softHyphen/>
        <w:t>лее что масоны подчёркивали и свою отстранённость от политики, и свою приверженность династии. Масонские ложи воспринимались как своеобраз</w:t>
        <w:softHyphen/>
        <w:t>ные клубы, которых было в то время немало. Благотворительные мероприя</w:t>
        <w:softHyphen/>
        <w:t>тия масонов, их оригинальные шест</w:t>
        <w:softHyphen/>
        <w:t>вия в полном облачении вольных ка</w:t>
        <w:softHyphen/>
        <w:t>менщиков, шумные пирушки в дни годичных праздников (посвящённых тому или иному святому) — всё это вносило приятное разнообразие в жизнь островной держа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ложение несколько измени</w:t>
        <w:softHyphen/>
        <w:t>лось, когда в ложи стала вступать ро</w:t>
        <w:softHyphen/>
        <w:t>довитая знать — придворные и лорды, заседавшие в Парламенте. Тогда нару</w:t>
        <w:softHyphen/>
        <w:t>шился один из главных принципов ма</w:t>
        <w:softHyphen/>
        <w:t>сонского устава — неучастие в поли</w:t>
        <w:softHyphen/>
        <w:t>тической жизни страны. Не осталась в стороне и Католическая церковь, которую возмущало то обстоятельст</w:t>
        <w:softHyphen/>
        <w:t>во, что масоны не отдавали предпоч</w:t>
        <w:softHyphen/>
        <w:t>тения христианской религии перед другими вероисповеданиями. Более того, они проповедовали какую-то все</w:t>
        <w:softHyphen/>
        <w:t>общую религию. Вот как говорилось о ней в «Новой книге уставов»: «В наше время человек свободно выбирает себе веру, и лишь одна религия дейст</w:t>
        <w:softHyphen/>
        <w:t xml:space="preserve">вительно обязательна для всех, это — та </w:t>
      </w:r>
      <w:r>
        <w:rPr>
          <w:i/>
          <w:color w:val="800000"/>
          <w:sz w:val="24"/>
          <w:lang w:eastAsia="ru-RU"/>
        </w:rPr>
        <w:t xml:space="preserve">всеобщая, </w:t>
      </w:r>
      <w:r>
        <w:rPr>
          <w:color w:val="800000"/>
          <w:sz w:val="24"/>
          <w:lang w:eastAsia="ru-RU"/>
        </w:rPr>
        <w:t>всех объединяющая ре</w:t>
        <w:softHyphen/>
        <w:t>лигия, которая состоит в обязанности каждого из нас быть добрым и верным долгу, быть человеком чести и совес</w:t>
        <w:softHyphen/>
        <w:t>ти, каким бы. именем не называлось наше вероисповедание...». В 1738 г. вышла папская булла (указ), объявив</w:t>
        <w:softHyphen/>
        <w:t>шая масонство сектой, вредной для Апостольской церкви. Следом в обще</w:t>
        <w:softHyphen/>
        <w:t>стве возникли антимасонские настрое</w:t>
        <w:softHyphen/>
        <w:t>ния. На улицах Лондона появились шутовские шествия «масонов наизнан</w:t>
        <w:softHyphen/>
        <w:t>ку». В памфлетах и брошюрах высмеи</w:t>
        <w:softHyphen/>
        <w:t>вались масонские «тайны» и обря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первой половин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с рас</w:t>
        <w:softHyphen/>
        <w:t>пространением масонства на конти</w:t>
        <w:softHyphen/>
        <w:t>ненте отношение к нему ещё более ухудшилось. Европейские правительст</w:t>
        <w:softHyphen/>
        <w:t>ва настораживало то, что в рамках лож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чезали сословные барьеры — там впервые сближались люди разного об</w:t>
        <w:softHyphen/>
        <w:t>щественного положения. К тому же ма</w:t>
        <w:softHyphen/>
        <w:t>соны заявляли о своём стремлении соз</w:t>
        <w:softHyphen/>
        <w:t>дать на земле «идеальную Вселенную». Во всём этом усматривалось недоволь</w:t>
        <w:softHyphen/>
        <w:t>ство существующим порядком вещей, а стало быть, не исключались и пося</w:t>
        <w:softHyphen/>
        <w:t>гательства на незыблемость монархи</w:t>
        <w:softHyphen/>
        <w:t>ческого стро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е же годы возникли разнообраз</w:t>
        <w:softHyphen/>
        <w:t>ные системы масонства, и некоторые из них полностью отказались от благород</w:t>
        <w:softHyphen/>
        <w:t>ных идеалов прежних обществ. В ложах вызывали духов умерших, занимались чёрной магией и алхимией, интересова</w:t>
        <w:softHyphen/>
        <w:t>лись мистическими учениями. В подоб</w:t>
        <w:softHyphen/>
        <w:t>ных увлечениях многие видели возврат к Средневековью с его невежеством и мракобес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ежду тем масонство из чисто английского явления превратилось в международную организацию. И евро</w:t>
        <w:softHyphen/>
        <w:t>пейские государи опасались того, что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«братья», нередко занимающие высо</w:t>
        <w:softHyphen/>
        <w:t>кие посты в правительствах, могут дей</w:t>
        <w:softHyphen/>
        <w:t>ствовать, исходя из интересов ордена, в пользу других держа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торик А. Н. Пыпин писал: «Эти возражения и обвинения были те, что масонство может быть противно рели</w:t>
        <w:softHyphen/>
        <w:t>гии вообще или отдельным исповеда</w:t>
        <w:softHyphen/>
        <w:t>ниям; что его таинственность застав</w:t>
        <w:softHyphen/>
        <w:t>ляет подозревать какую-то тайную безнравственность; что оно может скрывать партию, противную властям; что масонство может облегчать заго</w:t>
        <w:softHyphen/>
        <w:t>воры... что тайна общества не нарушается членами его из страха тайного убийств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м пострадал от властей ор</w:t>
        <w:softHyphen/>
        <w:t>ден иллюминатов, или просветлённых. Этот орден ставил перед собой про</w:t>
        <w:softHyphen/>
        <w:t>светительские цели и использовал формы масонской организации. Он возник в Баварии и имел немало сто</w:t>
        <w:softHyphen/>
        <w:t>ронников по всей Германии. Иллюми</w:t>
        <w:softHyphen/>
        <w:t>натов обвинили в измене, так как они действовали якобы в интересах Авст</w:t>
        <w:softHyphen/>
        <w:t>рии, желавшей подчинить себе малень</w:t>
        <w:softHyphen/>
        <w:t>кую Баварию. В доносах властям сообщали, что иллюминаты устраняют неугодных им людей с помощью яда; потворствуя слабостям могуществен</w:t>
        <w:softHyphen/>
        <w:t>ных лиц, приобретают над ними вла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т. д. Сейчас трудно категорически определить, насколько это соответст</w:t>
        <w:softHyphen/>
        <w:t>вует истине. В июле 1 784 г. курфюрст Баварии Карл-Теодор повелел закрыть все иллюминатские и масонские ложи, а через год — и все тайные общества. Началось жестокое преследование ил</w:t>
        <w:softHyphen/>
        <w:t>люмина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о время Французской револю</w:t>
        <w:softHyphen/>
        <w:t>ции 1789—1794 гг. и непосредствен</w:t>
        <w:softHyphen/>
        <w:t>но после неё в масонах стали видеть могущественную тайную политиче</w:t>
        <w:softHyphen/>
        <w:t>скую организацию, которая провозгла</w:t>
        <w:softHyphen/>
        <w:t>сила борьбу против тирании и обрядо</w:t>
        <w:softHyphen/>
        <w:t>вой религии, чтобы создать новый общественный строй и новую религию. Уели деятельности масонских лож были иными, однако многие из их чле</w:t>
        <w:softHyphen/>
        <w:t>нов были активными участниками ре</w:t>
        <w:softHyphen/>
        <w:t>волюции. Считали также, что замысел революции созрел именно в тайных ма</w:t>
        <w:softHyphen/>
        <w:t>сонских и иллюминатских ложах. По</w:t>
        <w:softHyphen/>
        <w:t>этому неудивительно, что, после того как в Германии запретили масонские ложи, гонения обрушились и на рус</w:t>
        <w:softHyphen/>
        <w:t xml:space="preserve">ских масонов, а в 1792 г. императрица Екатери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окончательно запретила их деятельность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32305" cy="2767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ринадлежности масонских ритуал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3105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Ф. Рокотов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 масон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эт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. И. Майко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коло 1866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свещения. Первое время в братст</w:t>
        <w:softHyphen/>
        <w:t>вах явно преобладали иностранцы, но затем первенство перешло к россия</w:t>
        <w:softHyphen/>
        <w:t xml:space="preserve">нам. В первой половине — се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членами ордена были историк Болтин, князья Голицыны, князь Тру</w:t>
        <w:softHyphen/>
        <w:t>бецкой и другие лица знатного про</w:t>
        <w:softHyphen/>
        <w:t>исхождения, имевшие большой вес в обществе. К 1770 г. в Петербурге, Ар</w:t>
        <w:softHyphen/>
        <w:t>хангельске, Риге и Москве насчитыва</w:t>
        <w:softHyphen/>
        <w:t>лось 17 масонских лож. В Петербурге и Москве издавалась специальная биб</w:t>
        <w:softHyphen/>
        <w:t>лиотека для братьев и непосвящён</w:t>
        <w:softHyphen/>
        <w:t>ных, печатались масонские гимны, законы, переводилась иностранная масонская литерату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ден вступали по самым раз</w:t>
        <w:softHyphen/>
        <w:t>ным причинам. Для одних это была дань моде — их привлекала лишь внешняя сторона масонства. Другие видели в нём чистое, высокое нрав</w:t>
        <w:softHyphen/>
        <w:t>ственно-философское учение и по</w:t>
        <w:softHyphen/>
        <w:t>свящали всю свою деятельность по</w:t>
        <w:softHyphen/>
        <w:t>стижению законов братст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ое масонство ставило пе</w:t>
        <w:softHyphen/>
        <w:t>ред собой задачу «познания тайны бытия» через христианскую тер</w:t>
        <w:softHyphen/>
        <w:t>пимость  и  «обязательность работы соборной», которая включала в себя самосовершен</w:t>
        <w:softHyphen/>
        <w:t>ствование, духовное творчест</w:t>
        <w:softHyphen/>
        <w:t>во, просвещение, строительство человеческого счастья. Изуч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онских символов, хранение ма</w:t>
        <w:softHyphen/>
        <w:t>сонских тайн, особенности братских отношений вносили мистическое настроение в орден. В понимании членов ордена «масонская тайна» представляла собой своеобразное внутреннее чувство человека, посвящённого в братство. Постороннему не дано было постичь это. Только принятый в братство, прошедший путь познания и посвящения в ма</w:t>
        <w:softHyphen/>
        <w:t>сонские степени мог приобщиться к «масонской тайне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их масонов не особенно интересовала политика, они чтили государственность, законность. Не</w:t>
        <w:softHyphen/>
        <w:t>удивительно, что в гимнах и речах братьев воздавалась хвала царствен</w:t>
        <w:softHyphen/>
        <w:t>ным особам. Великие мастера вся</w:t>
        <w:softHyphen/>
        <w:t>чески прославляли династию Ро</w:t>
        <w:softHyphen/>
        <w:t>мановых. Масоны положительно оценивали политику монархов, ино</w:t>
        <w:softHyphen/>
        <w:t>гда критиковали, но нередко и одоб</w:t>
        <w:softHyphen/>
        <w:t>ряли существование крепостного права в России. Известно, что в не</w:t>
        <w:softHyphen/>
        <w:t>которых российских ложах за об</w:t>
        <w:softHyphen/>
        <w:t>суждение государственных, законо</w:t>
        <w:softHyphen/>
        <w:t>дательных, религиозных вопросов налагался денежный штраф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обое внимание масоны уде</w:t>
        <w:softHyphen/>
        <w:t>ляли религии, обязуясь распростра</w:t>
        <w:softHyphen/>
        <w:t>нять и защищать христианскую веру. Созвучность христианской нравст</w:t>
        <w:softHyphen/>
        <w:t>венности и основных канонов ма</w:t>
        <w:softHyphen/>
        <w:t>сонства привлекала в его ряды не</w:t>
        <w:softHyphen/>
        <w:t>мало священников. Нравственное самосовершенствование, распро</w:t>
        <w:softHyphen/>
        <w:t>странение начал религиозной тер</w:t>
        <w:softHyphen/>
        <w:t>пимости должны были в понимании членов ордена способствовать пере</w:t>
        <w:softHyphen/>
        <w:t>устройству и улучшению ми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царствование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российское масонство переживало свой «золотой век». Во многом его расцвету способствовала деятельность московской ложи. В 1787 г. в России случился страшный голод. И мос</w:t>
        <w:softHyphen/>
        <w:t>ковские масоны организовали столь эффективную помощь голодающим, какой страна до тех пор не знала. Ека</w:t>
        <w:softHyphen/>
        <w:t xml:space="preserve">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благосклонно относилась к филантропическим предприятиям братств. Но грянула Французская ре</w:t>
        <w:softHyphen/>
        <w:t>волюция, которая, как полагали в Рос</w:t>
        <w:softHyphen/>
        <w:t>сии, была целиком на совести масо</w:t>
        <w:softHyphen/>
        <w:t>нов. И Екатерина испугалась. В 1792 г. ложи были запреще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21790" cy="182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нак русской масонской лож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ептуна, основанн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дмиралом С. К. Грейго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Кронштадте в 1779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Император Павел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импатизи</w:t>
        <w:softHyphen/>
        <w:t>ровал многим масонским идеям, но колебался, не решаясь отменить ека</w:t>
        <w:softHyphen/>
        <w:t>терининский запр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УССКОЕ МАСОНСТВО ПРИ АЛЕКСАНДРЕ </w:t>
      </w:r>
      <w:r>
        <w:rPr>
          <w:sz w:val="24"/>
          <w:lang w:val="en-US" w:eastAsia="ru-RU"/>
        </w:rPr>
        <w:t>I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 времена правления Александ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(1801 — 1825 гг.) масонство в России стало возрождаться. В 1803 г. царь разрешил деятельность братства. Повсеместно начали образовываться новые ложи. После Отечественной войны 1812 года всё больше моло</w:t>
        <w:softHyphen/>
        <w:t>дых людей желали вступить в орден. Они надеялись улучшить жизнь рус</w:t>
        <w:softHyphen/>
        <w:t>ского народа, действуя в соответст</w:t>
        <w:softHyphen/>
        <w:t>вии с принципами масонства. Вер</w:t>
        <w:softHyphen/>
        <w:t>ная служба государю, отечеству и законам оставалась прямой обязан</w:t>
        <w:softHyphen/>
        <w:t>ностью братьев. Русский масонский орден пополнял свои ряды и за счёт средних чиновников, артистов, пи</w:t>
        <w:softHyphen/>
        <w:t>сателей. Суворов, Кутузов, Грибоедов, Чаадаев также состояли в братстве. Пестель, братья Муравьёвы-Апосто</w:t>
        <w:softHyphen/>
        <w:t>лы, Рылеев и ещё 19 декабристов хо</w:t>
        <w:softHyphen/>
        <w:t>тели использовать масонство для прикрытия своей антиправительст</w:t>
        <w:softHyphen/>
        <w:t>венной деятельности, но позже вы</w:t>
        <w:softHyphen/>
        <w:t>шли из ордена. До настоящего вре</w:t>
        <w:softHyphen/>
        <w:t>мени историки спорят, сколь сильно повлияли масонские взгляды на ре</w:t>
        <w:softHyphen/>
        <w:t>шимость декабристов силой оружия противостоять цар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России масоном мог стать лю</w:t>
        <w:softHyphen/>
        <w:t>бой мужчина, который достиг 17 лет, внёс определённую сумму и имел по</w:t>
        <w:softHyphen/>
        <w:t>ручительство одного из братьев. Не</w:t>
        <w:softHyphen/>
        <w:t>смотря на это, в масонскую ложу вхо</w:t>
        <w:softHyphen/>
        <w:t xml:space="preserve">дило обычно не больше 20 человек. В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в стране насчитыва</w:t>
        <w:softHyphen/>
        <w:t>лось от 1300 до 1600 масонов. Извест</w:t>
        <w:softHyphen/>
        <w:t>ны случаи посвящения в масоны и крепостны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1819—1820 гг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из</w:t>
        <w:softHyphen/>
        <w:t>менил своё отношение к ордену. По</w:t>
        <w:softHyphen/>
        <w:t>зади остались планы преобразований, на смену им пришли подозритель</w:t>
        <w:softHyphen/>
        <w:t>ность и раздражение. Александр был встревожен распространением масон</w:t>
        <w:softHyphen/>
        <w:t>ства среди офицеров. Император тай</w:t>
        <w:softHyphen/>
        <w:t xml:space="preserve">но наводил справки о членах ордена. Выяснилось, что характер братств стал иным. Во времена Екатерины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масоны уделяли основное внимание просветительской и благотворитель</w:t>
        <w:softHyphen/>
        <w:t>ной деятельности. Теперь же, с появ</w:t>
        <w:softHyphen/>
        <w:t>лением в ордене людей из различных слоёв общества, в нём поднимались острые социально-политические во</w:t>
        <w:softHyphen/>
        <w:t xml:space="preserve">просы. Попытка будущих декабристов использовать орден в своих целях подтвердила подозрения царя. В 1822 г. Александ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запретил деятель</w:t>
        <w:softHyphen/>
        <w:t>ность тайных обществ, в том числе и масонских лож. Император опасался, что братства вольных каменщиков превратятся в антимонархические ор</w:t>
        <w:softHyphen/>
        <w:t xml:space="preserve">ганизации. Если с этих пор до начала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в России и существовал масонский орден, то лишь глубоко законспирированн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2810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. Крамской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ртрет масона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исател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С. Грибоедов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873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ЗРОЖДЕНИЕ РОССИЙСКОГО МАСОНСТВА В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ЕК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лько в 1906 г. в Москве была ор</w:t>
        <w:softHyphen/>
        <w:t>ганизована тайная масонская ложа «Возрождение». Позже, в 1907 г., по</w:t>
        <w:softHyphen/>
        <w:t>явилась ложа «Полярная звезда» в Петербурге. К ней принадлежали 13 кадетов и народных социалистов: юристы, писатели, учёные, артисты. Слежка со стороны полиции выну</w:t>
        <w:softHyphen/>
        <w:t>дила руководство ордена распустить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ожи в 1909 г., а затем в 1910 г. ос</w:t>
        <w:softHyphen/>
        <w:t>новать подпольное братство «Вели</w:t>
        <w:softHyphen/>
        <w:t>кий Восток народов России». Новая организация не поддерживала кон</w:t>
        <w:softHyphen/>
        <w:t>тактов с западными ложами, её не признавали крупнейшие мировые центры масонства. Видные члены партии кадетов (Маклаков, Урусов, Шингарёв, Степанов, Некрасов), прогрессистов (Ковалёв), народных социалистов (Чайковский), мень</w:t>
        <w:softHyphen/>
        <w:t>шевиков (Чхеидзе), а также буду</w:t>
        <w:softHyphen/>
        <w:t>щий видный эсер Керенский всту</w:t>
        <w:softHyphen/>
        <w:t>пили в «Великий Восток народов России». Они разрабатывали вы</w:t>
        <w:softHyphen/>
        <w:t>ступления в Государственной думе, обсуждали проекты реформ рос</w:t>
        <w:softHyphen/>
        <w:t>сийского общества. Главной целью организации было свержение само</w:t>
        <w:softHyphen/>
        <w:t>державия и провозглашение рес</w:t>
        <w:softHyphen/>
        <w:t>публики. В феврале 1914 г. масоны попытались установить контакт с большевистской партией В. И. Улья</w:t>
        <w:softHyphen/>
        <w:t>нова-Ленина, но поддержки с её стороны не получили. Тогда в Рос</w:t>
        <w:softHyphen/>
        <w:t>сии насчитывалось 40 лож. Несмот</w:t>
        <w:softHyphen/>
        <w:t>ря на осведомлённость полиции обо всех членах братства, репрес</w:t>
        <w:softHyphen/>
        <w:t>сивных действий она не предпри</w:t>
        <w:softHyphen/>
        <w:t>нимала. После Февральской рево</w:t>
        <w:softHyphen/>
        <w:t>люции многие лидеры лож вошли во Временное правительство, но так и не успели поставить вопрос о ле</w:t>
        <w:softHyphen/>
        <w:t>гализации ордена. Сразу после ре</w:t>
        <w:softHyphen/>
        <w:t>волюции в октябре 1917 г. боль</w:t>
        <w:softHyphen/>
        <w:t>шинство масонов, не приняв её, эмигрировали или перешли на сто</w:t>
        <w:softHyphen/>
        <w:t>рону Белой гвард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ветские руководители не уде</w:t>
        <w:softHyphen/>
        <w:t>ляли никакого внимания ордену. Лишь Троцкий, выступая с докладом на Четвёртом конгрессе Коминтерна (1922 г.), заявил о несовместимости членства в коммунистической пар</w:t>
        <w:softHyphen/>
        <w:t>тии с принадлежностью к братству. После этого масонство в России уже не могло быть легализован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 некоторым данным, в на</w:t>
        <w:softHyphen/>
        <w:t xml:space="preserve">чале 90-х гг.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по инициативе французских центров масонства после более чем 70-летнего переры</w:t>
        <w:softHyphen/>
        <w:t>ва в России вновь появляются масон</w:t>
        <w:softHyphen/>
        <w:t>ские ложи. Это филиалы Великой ложи Франции. Новые отечествен</w:t>
        <w:softHyphen/>
        <w:t>ные масоны переняли традиции и дух ордена, выработанные за много</w:t>
        <w:softHyphen/>
        <w:t>вековую историю братства. Во глав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ож стоят русские, посвящённые в масонство за рубежом. Деятельность братств покрыта тайной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 протяжении более двух сто</w:t>
        <w:softHyphen/>
        <w:t>летий своего существования в Рос</w:t>
        <w:softHyphen/>
        <w:t>сии ложам так и не удалось добить</w:t>
        <w:softHyphen/>
        <w:t xml:space="preserve">ся решения каких-либо насущных проблем. Укоренившись в России в начал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я, орден пока так и не нашёл своё место в общест</w:t>
        <w:softHyphen/>
        <w:t>венной жизни государст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27760" cy="1420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нак масонск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ожи Изиды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снованной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2 октября 1773 г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 Ревеле. Одним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из членов лож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ыл Н. Трубецк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МЕНИТЫЕ МАСОНЫ РОССИЙСКОЙ ИМПЕР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ногие известные люди, величайшие умы России входили в орден. Вольны</w:t>
        <w:softHyphen/>
        <w:t>ми каменщиками были литератор Грибоедов, историк Карамзин, госу</w:t>
        <w:softHyphen/>
        <w:t>дарственные деятели Лопухин и Спе</w:t>
        <w:softHyphen/>
        <w:t>ранский, полководцы Суворов и Ку</w:t>
        <w:softHyphen/>
        <w:t>тузов... Знаменитейшие фамилии — Голицыны, Трубецкие, Тургеневы, Римские-Корсаковы, Нарышкины и другие — пополняли списки братства. Александр Васильевич Суворов был посвящён в масоны и возведён в почётную степень мастера в петер</w:t>
        <w:softHyphen/>
        <w:t xml:space="preserve">бургской ложе </w:t>
      </w:r>
      <w:r>
        <w:rPr>
          <w:sz w:val="24"/>
          <w:lang w:val="en-US" w:eastAsia="ru-RU"/>
        </w:rPr>
        <w:t xml:space="preserve">«Aux Trois Etoiles» </w:t>
      </w:r>
      <w:r>
        <w:rPr>
          <w:sz w:val="24"/>
          <w:lang w:eastAsia="ru-RU"/>
        </w:rPr>
        <w:t>(«К трём звёздам»). По-видимому, вступ</w:t>
        <w:softHyphen/>
        <w:t>ление в орден для Суворова не было случайным. Принципы братства сов</w:t>
        <w:softHyphen/>
        <w:t>падали с его собственными убежде</w:t>
        <w:softHyphen/>
        <w:t>ниями. Он много читал, занимался самосовершенствованием, верил в силу просвещения. О его способно</w:t>
        <w:softHyphen/>
        <w:t>сти заботиться о ближних, справед</w:t>
        <w:softHyphen/>
        <w:t>ливости, внимании к людям сложе</w:t>
        <w:softHyphen/>
        <w:t>ны легенды. Интересно, что, когда художник Миллер писал портрет полководца, Суворов сказал ему при</w:t>
        <w:softHyphen/>
        <w:t>мерно следующее: «Ваша кисть изо</w:t>
        <w:softHyphen/>
        <w:t>бразит черты лица моего: они види</w:t>
        <w:softHyphen/>
        <w:t>мы, но внутренний человек во мне скрыт. Я должен сказать вам, что я лил кровь ручьями. Трепещу, но люб</w:t>
        <w:softHyphen/>
        <w:t>лю своего ближнего, в жизнь мою никого не сделал я несчастным, не подписал ни одного смертного при</w:t>
        <w:softHyphen/>
        <w:t>говора, не раздавил моею рукою ни одного насекомого, бывал мал, бы</w:t>
        <w:softHyphen/>
        <w:t>вал велик». Суворов неуклонно сле</w:t>
        <w:softHyphen/>
        <w:t>довал основным канонам масонской нравственности. Это проявлялось и при выполнении им служебных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РГАНИЗАЦИЯ, РИТУАЛЫ И ФИЛОСОФИЯ МАСОНО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ятельность масонской ложи сопро</w:t>
        <w:softHyphen/>
        <w:t>вождается особыми организацион</w:t>
        <w:softHyphen/>
        <w:t>ными формами. Они должны ока</w:t>
        <w:softHyphen/>
        <w:t>зывать глубокое психологическое воздействие на новых членов и обес</w:t>
        <w:softHyphen/>
        <w:t>печить им восхождение по иерархиче</w:t>
        <w:softHyphen/>
        <w:t>ской лестниц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сонская ложа — это замкнутая группа лиц. Вступить в неё не просто. Для посвящения в братство необходи</w:t>
        <w:softHyphen/>
        <w:t>мо (в зависимости от направления ма</w:t>
        <w:softHyphen/>
        <w:t>сонства) иметь поручительство одного или нескольких членов ложи. Желаю</w:t>
        <w:softHyphen/>
        <w:t>щий вступить в орден должен доказать своими поступками, увлечениями, лич</w:t>
        <w:softHyphen/>
        <w:t>ным опытом, что он достоин принад</w:t>
        <w:softHyphen/>
        <w:t>лежать к братств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сонство имеет много направ</w:t>
        <w:softHyphen/>
        <w:t>лений. Но условно его можно разде</w:t>
        <w:softHyphen/>
        <w:t>лить на английское (голубое) с тремя степенями посвящения (ученик, под</w:t>
        <w:softHyphen/>
        <w:t>мастерье, мастер) и шотландское (красное) с рядом различных наимено</w:t>
        <w:softHyphen/>
        <w:t>ваний («Королевская Арка», «Великий Избранник», «Хранитель Скинии» и др.). Для членов последнего установ</w:t>
        <w:softHyphen/>
        <w:t>лено от 4 до 33 степеней. Каждая степень отличается от другой силой преданности духу ордена и совершен</w:t>
        <w:softHyphen/>
        <w:t>ством моральных качеств. Многосте</w:t>
        <w:softHyphen/>
        <w:t>пенность древнего шотландского об</w:t>
        <w:softHyphen/>
        <w:t>ряда символизирует восхождение масона к идеалам ордена на пути сво</w:t>
        <w:softHyphen/>
        <w:t>боды, справедливости и исти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сонские ложи называются в честь святых, знаменитых людей, че</w:t>
        <w:softHyphen/>
        <w:t>ловеческих добродетелей, принципов масонской триады (свободы, равенст</w:t>
        <w:softHyphen/>
        <w:t>ва, братства), небесных светил. Во гла</w:t>
        <w:softHyphen/>
        <w:t xml:space="preserve">ве ложи стоят </w:t>
      </w:r>
      <w:r>
        <w:rPr>
          <w:i/>
          <w:color w:val="800000"/>
          <w:sz w:val="24"/>
          <w:lang w:eastAsia="ru-RU"/>
        </w:rPr>
        <w:t xml:space="preserve">мастер </w:t>
      </w:r>
      <w:r>
        <w:rPr>
          <w:color w:val="800000"/>
          <w:sz w:val="24"/>
          <w:lang w:eastAsia="ru-RU"/>
        </w:rPr>
        <w:t>(префект, пред</w:t>
        <w:softHyphen/>
        <w:t xml:space="preserve">седатель) и его помощники — </w:t>
      </w:r>
      <w:r>
        <w:rPr>
          <w:i/>
          <w:color w:val="800000"/>
          <w:sz w:val="24"/>
          <w:lang w:eastAsia="ru-RU"/>
        </w:rPr>
        <w:t xml:space="preserve">первый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 xml:space="preserve">второй надзиратели. </w:t>
      </w:r>
      <w:r>
        <w:rPr>
          <w:color w:val="800000"/>
          <w:sz w:val="24"/>
          <w:lang w:eastAsia="ru-RU"/>
        </w:rPr>
        <w:t>Руководят ри</w:t>
        <w:softHyphen/>
        <w:t xml:space="preserve">туалами, которые должны показать значимость и могущество масонства, </w:t>
      </w:r>
      <w:r>
        <w:rPr>
          <w:i/>
          <w:color w:val="800000"/>
          <w:sz w:val="24"/>
          <w:lang w:eastAsia="ru-RU"/>
        </w:rPr>
        <w:t>хранитель печати, оратор, казначей, секретарь и церемониймейсте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зале ложи, обитой чёрным сук</w:t>
        <w:softHyphen/>
        <w:t>ном, возвышается помост с тремя сту</w:t>
        <w:softHyphen/>
        <w:t>пенями, покрытый чёрным покрыва</w:t>
        <w:softHyphen/>
        <w:t>лом с вышитыми золотыми слезами, символизирующими скорбь по Хираму. На ступенях помоста лежат Библия, треугольник с циркулем и круг. Библия означает связь с христианством; циркуль и треугольник указывают на высший разум, стройность организа</w:t>
        <w:softHyphen/>
        <w:t>ции и относительность бытия; круг символизирует единство всех масонов. У помоста находятся два камня — отё</w:t>
        <w:softHyphen/>
        <w:t>санный и неотёсанный, а также рабо</w:t>
        <w:softHyphen/>
        <w:t>чие инструменты каменщика (среди них — строительный мастерок). Вокруг ковра с изображениями знаков Зодиа</w:t>
        <w:softHyphen/>
        <w:t>ка располагаются на строго отведён</w:t>
        <w:softHyphen/>
        <w:t>ных местах различные категории воль</w:t>
        <w:softHyphen/>
        <w:t>ных каменщиков. На братьях чёрные одеяния, фартуки из белой овчины, белые лайковые перчатки и шляпы с полями. Белый цвет — символ чисто</w:t>
        <w:softHyphen/>
        <w:t>ты жизни и помыслов, шляпа — знак свободы и равенства в ложах. Контраст чёрного и белого цветов в одеждах масонов соответствуют противоречи</w:t>
        <w:softHyphen/>
        <w:t>вости бытия человека. Фартук и мас</w:t>
        <w:softHyphen/>
        <w:t>терок подчёркивают, что собравшие</w:t>
        <w:softHyphen/>
        <w:t>ся готовы к выполнению важных рабо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английском масонстве при по</w:t>
        <w:softHyphen/>
        <w:t>священии в степень ученика вступаю</w:t>
        <w:softHyphen/>
        <w:t>щему в орден необходима рекоменда</w:t>
        <w:softHyphen/>
        <w:t>ция одного из членов ложи. Следует также подать прошение управляюще</w:t>
        <w:softHyphen/>
        <w:t>му мастеру. После этого братья не</w:t>
        <w:softHyphen/>
        <w:t>гласно выясняют личность просящего, обращая внимание на его нравствен</w:t>
        <w:softHyphen/>
        <w:t>ность, свойства характера, семейное и гражданское полож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тупающему в ложу демонстри</w:t>
        <w:softHyphen/>
        <w:t>руют основные каноны масонского учения. Кандидата вводят в тёмную комнату, где оставляют одного для раз</w:t>
        <w:softHyphen/>
        <w:t>мышлений. Затем с ним беседуют, по</w:t>
        <w:softHyphen/>
        <w:t>сле чего на глаза ему надевают тём</w:t>
        <w:softHyphen/>
        <w:t>ную повязку. Он стучится в дверь ложи. Получив разрешение войти, кан</w:t>
        <w:softHyphen/>
        <w:t>дидат следует за одним из братьев. В это время над посвящаемым соверша</w:t>
        <w:softHyphen/>
        <w:t>ются различные ритуальные действия, которые символизируют преодоление грядущих жизненных препятствий. То его якобы сталкивают в подземелье, то заключают в темницу, то приказыва</w:t>
        <w:softHyphen/>
        <w:t>ют подняться по лестнице и броситься вниз, то испытывают огнём, не причи</w:t>
        <w:softHyphen/>
        <w:t>няющим вреда. Затем останавливают и задают ряд вопросов о его жизни, а также по истории масонства. Он даёт заранее выученные ответы. Такой ри</w:t>
        <w:softHyphen/>
        <w:t>туал представляет его как человека, «ищущего свет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третьего удара молотком в чело посвящаемого префект снимает с его глаз повязку и направляет на него сноп яркого света. Он видит себя в ок</w:t>
        <w:softHyphen/>
        <w:t>ружении братьев в традиционных одеж</w:t>
        <w:softHyphen/>
        <w:t>дах. У его обнажённой груди скрещены их шпаги. Великий Мастер торжествен</w:t>
        <w:softHyphen/>
        <w:t>но провозглашает его учеником и чле</w:t>
        <w:softHyphen/>
        <w:t>ном ложи. На раскрытой Библии вновь посвящённый даёт клятву молчания, обя</w:t>
        <w:softHyphen/>
        <w:t>зуясь хранить секреты масонства и быть готовым к мученической смерти в слу</w:t>
        <w:softHyphen/>
        <w:t>чае их разглашения. К секретам относят</w:t>
        <w:softHyphen/>
        <w:t>ся и сам факт принадлежности к орде</w:t>
        <w:softHyphen/>
        <w:t>ну, и описание обрядов, и содержание вопросов, обсуждаемых в холе собраний ложи. После обряда посвящения всех ожидает весёлая пируш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еники не имеют права посещать ложи подмастерьев и мастеров, под</w:t>
        <w:softHyphen/>
        <w:t>мастерья — мастеров, мастера же участвуют в заседаниях всех лож. Об</w:t>
        <w:softHyphen/>
        <w:t>ряды посвящения в степень подмас</w:t>
        <w:softHyphen/>
        <w:t>терья и мастера ины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лавным в философии масонов был и есть человек, его духовное со</w:t>
        <w:softHyphen/>
        <w:t>стояние и гармоничное развитие. Взаи</w:t>
        <w:softHyphen/>
        <w:t>мопомощь среди членов ордена со временем превратилась в систему благотворительности. Масоны строят и содержат больницы, клиники, науч</w:t>
        <w:softHyphen/>
        <w:t>но-исследовательские центры. Филан</w:t>
        <w:softHyphen/>
        <w:t>тропические фонды существуют благо</w:t>
        <w:softHyphen/>
        <w:t>даря добровольным взносам членов братства и различным пожертвовани</w:t>
        <w:softHyphen/>
        <w:t>ям. В дореволюционной России по ини</w:t>
        <w:softHyphen/>
        <w:t>циативе масонов открывались бога</w:t>
        <w:softHyphen/>
        <w:t>дельни, школы, воспитательные дома. Но благотворительность — лишь часть деятельности ордена, направленной на благо человеч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гресс общества возможен только при отсутствии войн между го</w:t>
        <w:softHyphen/>
        <w:t>сударствами и внутри них. А потому вольные каменщики выступают против разрешения конфликтов насильствен</w:t>
        <w:softHyphen/>
        <w:t>ным путём. Каждый из братьев может и должен принести пользу, пробудив в себе самые лучшие качества. Масоны всех направлений считают: приобрете</w:t>
        <w:softHyphen/>
        <w:t>ние знаний в естественных и гумани</w:t>
        <w:softHyphen/>
        <w:t>тарных науках, долгая и терпеливая са</w:t>
        <w:softHyphen/>
        <w:t>моподготовка помогут им создать равноправный и справедливый обще</w:t>
        <w:softHyphen/>
        <w:t>ственный строй, некий храм свободы, равенства и братств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язанностей, и в чертах характера, и в крайней религиозности Алексан</w:t>
        <w:softHyphen/>
        <w:t>дра Васильевича. Судя по дошедшей до наших дней переписке, Суворов боролся с собственными страстями, главным образом со славолюбием и жестокостью, и побеждал их. Он лю</w:t>
        <w:softHyphen/>
        <w:t>бил своё отечество, гордясь тем, что был его защитником. Не случайно Су</w:t>
        <w:softHyphen/>
        <w:t>ворова уважали в европейских брат</w:t>
        <w:softHyphen/>
        <w:t>ствах, а когда он навещал отца в Ке</w:t>
        <w:softHyphen/>
        <w:t>нигсберге, прусская ложа «К трём коронам» посвятила его в высокую степень шотландского масте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ихаил Илларионович Кутузов, последователь и ученик Суворова, ис</w:t>
        <w:softHyphen/>
        <w:t>кал в братстве возможности осмыс</w:t>
        <w:softHyphen/>
        <w:t>лить и постичь мир. Его масонская история начинается с 1779 г.: в немец</w:t>
        <w:softHyphen/>
        <w:t>ком городе Регенсбурге в ложе «К трём ключам» он стал причастен к таинствам ордена. Позже, путешест</w:t>
        <w:softHyphen/>
        <w:t>вуя по Европе, Кутузов вошёл в ложи Франкфурта и Берлина, а по воз</w:t>
        <w:softHyphen/>
        <w:t>вращении в Россию (1783 г.) его при</w:t>
        <w:softHyphen/>
        <w:t>знали ложи Петербурга и Москвы. Михаил Илларионович пользовался большим авторитетом среди масонов различных степеней. При посвящении в седьмую степень шведского ма</w:t>
        <w:softHyphen/>
        <w:t>сонства Кутузову присвоили орденское имя Зеленеющий Лавр и девиз «Победами себя прославить». Этому девизу вполне соответствовала жизнь полководц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особность постигать народ</w:t>
        <w:softHyphen/>
        <w:t>ный дух, крайняя религиозность, терпимость, любознательность свой</w:t>
        <w:softHyphen/>
        <w:t>ственны как Суворову, так и Кутузо</w:t>
        <w:softHyphen/>
        <w:t>ву. Эти черты объединяли их наряду с военным талантом. Два полковод</w:t>
        <w:softHyphen/>
        <w:t>ца были связаны не только как учи</w:t>
        <w:softHyphen/>
        <w:t>тель с учеником, но и как братья, посвящённые в одну тай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ее 30 лет Кутузов отдал братству. Именно он остановил На</w:t>
        <w:softHyphen/>
        <w:t>полеона, демона насилия и власто</w:t>
        <w:softHyphen/>
        <w:t>любия в понимании вольных ка</w:t>
        <w:softHyphen/>
        <w:t>менщиков, осуществив тем самым основную цель ордена — достиже</w:t>
        <w:softHyphen/>
        <w:t>ние мира и спокойств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оны высоко ценили досто</w:t>
        <w:softHyphen/>
        <w:t>инства истинных мастеров, людей большой мудрости. Почитание этих двух гениев полководческого искус</w:t>
        <w:softHyphen/>
        <w:t>ства — братьев, достойных подра</w:t>
        <w:softHyphen/>
        <w:t>жания, — передавалось в ордене из поколения в поколение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4" w:name="а5"/>
      <w:bookmarkEnd w:id="4"/>
      <w:r>
        <w:rPr>
          <w:sz w:val="24"/>
          <w:lang w:eastAsia="ru-RU"/>
        </w:rPr>
        <w:t xml:space="preserve">ЭКОНОМИКА РОССИИ 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ЕКА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Россия вошла в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столетие с экономикой, основанной на круп</w:t>
        <w:softHyphen/>
        <w:t>ном землевладении и крепостном праве. Земля принадлежала государ</w:t>
        <w:softHyphen/>
        <w:t>ству, Церкви и военно-служилому сословию (дворянам). Крестьяне, жившие на государственных зем</w:t>
        <w:softHyphen/>
        <w:t>лях, были обязаны выплачивать раз</w:t>
        <w:softHyphen/>
        <w:t>ного рода подати продуктами и деньгами, а также выполнять казён</w:t>
        <w:softHyphen/>
        <w:t>ные повинности (участвовать в ра</w:t>
        <w:softHyphen/>
        <w:t>ботах). Совокупность налогов и по</w:t>
        <w:softHyphen/>
        <w:t xml:space="preserve">винностей называлась </w:t>
      </w:r>
      <w:r>
        <w:rPr>
          <w:i/>
          <w:sz w:val="24"/>
          <w:lang w:eastAsia="ru-RU"/>
        </w:rPr>
        <w:t xml:space="preserve">тяглом. </w:t>
      </w:r>
      <w:r>
        <w:rPr>
          <w:sz w:val="24"/>
          <w:lang w:eastAsia="ru-RU"/>
        </w:rPr>
        <w:t>Все ремесленники и купцы также несли тягло «на великого государя» (на государство). Крестьяне, жившие на земле дворян или Церкви, счита</w:t>
        <w:softHyphen/>
        <w:t>лись крепостными, т. е. были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«крепки земле» — принадлежали в каче</w:t>
        <w:softHyphen/>
        <w:t>стве живого имущества хозяевам земли. Помещик-дворянин (или мо</w:t>
        <w:softHyphen/>
        <w:t>настырь) выступал по отношению к крестьянину как почти полновласт</w:t>
        <w:softHyphen/>
        <w:t>ный повелитель, судья и даже имел право продать его вместе с землёй или отдельно от неё. Таким обра</w:t>
        <w:softHyphen/>
        <w:t>зом, в распоряжении правящих со</w:t>
        <w:softHyphen/>
        <w:t>словий была совершенно даровая рабочая сила, способная прокор</w:t>
        <w:softHyphen/>
        <w:t xml:space="preserve">мить, одеть, дать все необходимые средства для широкой торговли (крупнейшим российским купцом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столетия было само государст</w:t>
        <w:softHyphen/>
        <w:t>во), для строительства, войн, содер</w:t>
        <w:softHyphen/>
        <w:t>жания царского или патриаршего двора. Любое поместье было спо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бно обеспечить себя всем необ</w:t>
        <w:softHyphen/>
        <w:t>ходимым и вело замкнутое хозяйст</w:t>
        <w:softHyphen/>
        <w:t>во, мало нуждаясь в рынке. Немно</w:t>
        <w:softHyphen/>
        <w:t>гочисленные правительственные предприятия обслуживали специа</w:t>
        <w:softHyphen/>
        <w:t>листы, получавшие государев окла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VIII—XIX </w:t>
      </w:r>
      <w:r>
        <w:rPr>
          <w:sz w:val="24"/>
          <w:lang w:eastAsia="ru-RU"/>
        </w:rPr>
        <w:t>вв. экономика Рос</w:t>
        <w:softHyphen/>
        <w:t>сии развивалась очень интенсивно и претерпела огромные изменения. Крепостное право было отменено в 1861 г.: крестьяне перестали быть собственностью дворян, дворянское землевладение сильно сократилось, но той земли, которая досталась кре</w:t>
        <w:softHyphen/>
        <w:t>стьянам в результате реформы, часто не хватало для того, чтобы вести са</w:t>
        <w:softHyphen/>
        <w:t>мостоятельное хозяйство. В послед</w:t>
        <w:softHyphen/>
        <w:t xml:space="preserve">ней трет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огром</w:t>
        <w:softHyphen/>
        <w:t>ное количество крестьян обнищали и стали батраками у более состоя</w:t>
        <w:softHyphen/>
        <w:t>тельных, «крепких» хозяев или ушли в город, превратившись в наёмных ра</w:t>
        <w:softHyphen/>
        <w:t>бочих на фабриках, заводах, в мастер</w:t>
        <w:softHyphen/>
        <w:t>ских и на торговых предприятиях. Не</w:t>
        <w:softHyphen/>
        <w:t>которые из них, напротив, «вышли в люди», став богатыми предприни</w:t>
        <w:softHyphen/>
        <w:t>мателями (см. статью «Российское предпринимательство»). Церковь ли</w:t>
        <w:softHyphen/>
        <w:t xml:space="preserve">шилась своих земель, присвоенных (секуляризированных) государством при императрице Екатерине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Государство на протяжении двух столетий решало сложнейшую задачу. Уже в конц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в правительст</w:t>
        <w:softHyphen/>
        <w:t>венных сферах, в среде служилой аристократии и чиновничества выска</w:t>
        <w:softHyphen/>
        <w:t>зывались опасения: Московское госу</w:t>
        <w:softHyphen/>
        <w:t>дарство оказывалось всё более зависи</w:t>
        <w:softHyphen/>
        <w:t>мым от Европы в научно-техническом отношении. Наиболее грамотными офицерами в армии, лекарями, ин</w:t>
        <w:softHyphen/>
        <w:t>женерами, строителями кораблей и даже торговыми агентами государст</w:t>
        <w:softHyphen/>
        <w:t>ва выступали наёмные иностранные специалисты. Без их помощи не уда</w:t>
        <w:softHyphen/>
        <w:t>валось создавать и поддерживать в рабочем состоянии большинство ка</w:t>
        <w:softHyphen/>
        <w:t>зённых предприятий. В Европе тех</w:t>
        <w:softHyphen/>
        <w:t>ника и производство развивались быстрее, чем в России, и дальнейшее отставание грозило неприятными военно-политическими последствия</w:t>
        <w:softHyphen/>
        <w:t>ми. Однако, чтобы создать отечест</w:t>
        <w:softHyphen/>
        <w:t>венную научную и техническую базу для промышленности, сравнимую с европейской, требовалось буквально перекраивать всё общественное устройство страны, так или иначе затра</w:t>
        <w:softHyphen/>
        <w:t>гивать интересы всех сословий, вли</w:t>
        <w:softHyphen/>
        <w:t>ять на психологию масс, добиваясь иного отношения к службе, труду и образован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Государство всегда стремилось ускорить темпы развития хозяйства и трижды (при Петре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 xml:space="preserve">Екатерине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и Александре </w:t>
      </w:r>
      <w:r>
        <w:rPr>
          <w:sz w:val="24"/>
          <w:lang w:val="en-US" w:eastAsia="ru-RU"/>
        </w:rPr>
        <w:t xml:space="preserve">II) </w:t>
      </w:r>
      <w:r>
        <w:rPr>
          <w:sz w:val="24"/>
          <w:lang w:eastAsia="ru-RU"/>
        </w:rPr>
        <w:t>проводило серьёзные преобразования в экономической, со</w:t>
        <w:softHyphen/>
        <w:t>циальной и административной жизни империи. Активная роль государства является отличительной особенно</w:t>
        <w:softHyphen/>
        <w:t>стью развития российской экономи</w:t>
        <w:softHyphen/>
        <w:t>ки. Ориентация экономики на воен</w:t>
        <w:softHyphen/>
        <w:t>ные цели — другая отличительная черта хозяйственной жизни страны. В конечном итоге основные преобразо</w:t>
        <w:softHyphen/>
        <w:t>вания государства диктовались необ</w:t>
        <w:softHyphen/>
        <w:t>ходимостью усилить вооруженные силы и проводились в условиях на</w:t>
        <w:softHyphen/>
        <w:t>пряжённых военных действий. Не</w:t>
        <w:softHyphen/>
        <w:t>однократно сокрушительные пораже</w:t>
        <w:softHyphen/>
        <w:t>ния на поле боя становились главной причиной, подвигавшей правитель</w:t>
        <w:softHyphen/>
        <w:t>ство на решительные преобразова</w:t>
        <w:softHyphen/>
        <w:t>ния. Например, отмена крепостного права и последовавшие за ней рефор</w:t>
        <w:softHyphen/>
        <w:t>мы во многом были продиктованы разгромом России в Крымской войне 1853-1856 г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ждый раз реформы, прово</w:t>
        <w:softHyphen/>
        <w:t>дившиеся в масштабах всей страны, встречали сопротивление тех сосло</w:t>
        <w:softHyphen/>
        <w:t>вий, интересам которых они грози</w:t>
        <w:softHyphen/>
        <w:t>ли. Правительство рисковало «пере</w:t>
        <w:softHyphen/>
        <w:t>гнуть палку», а государь, склонный к реформам, чувствовал себя на пре</w:t>
        <w:softHyphen/>
        <w:t>столе неспокойно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94430" cy="2275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Завод братьев Мамонтовых в Москве. Фотография начала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основанная на крепостном праве экономика соот</w:t>
        <w:softHyphen/>
        <w:t>ветствовала интересам государства и правящих сословий, но соседство с Европой требовало перестроить эту экономическую систему. Всякое радикальное изменение грозило бунтом или дворцовым переворо</w:t>
        <w:softHyphen/>
        <w:t>том. Поэтому преобразования за</w:t>
        <w:softHyphen/>
        <w:t>держивались и экономический ор</w:t>
        <w:softHyphen/>
        <w:t>ганизм страны содержал в себе одновременно замкнутое хозяйство поместий, слабо изменявшееся по сравнению с временами москов</w:t>
        <w:softHyphen/>
        <w:t>ских царей Михаила Федоровича или Алексея Михайловича, и совре</w:t>
        <w:softHyphen/>
        <w:t>менные промышленные гиганты, принадлежавшие каз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эпоху Великих реформ послед</w:t>
        <w:softHyphen/>
        <w:t xml:space="preserve">ней трет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, государство не без успеха пыталось разрешить свои эко</w:t>
        <w:softHyphen/>
        <w:t>номические затруднения, переложив часть бремени хозяйственного развития на частное предпринимательство. Реформы создали для этого благопри</w:t>
        <w:softHyphen/>
        <w:t>ятную почву. В 70—90-е гг. темпы эко</w:t>
        <w:softHyphen/>
        <w:t>номического роста России превосхо</w:t>
        <w:softHyphen/>
        <w:t>дят всё, когда-либо виденное в Европе; совершается настоящее промышлен</w:t>
        <w:softHyphen/>
        <w:t xml:space="preserve">ное чудо. На рубеже </w:t>
      </w:r>
      <w:r>
        <w:rPr>
          <w:sz w:val="24"/>
          <w:lang w:val="en-US" w:eastAsia="ru-RU"/>
        </w:rPr>
        <w:t xml:space="preserve">XIX—XX </w:t>
      </w:r>
      <w:r>
        <w:rPr>
          <w:sz w:val="24"/>
          <w:lang w:eastAsia="ru-RU"/>
        </w:rPr>
        <w:t>вв. Рос</w:t>
        <w:softHyphen/>
        <w:t>сийская империя вошла в пятёрку наиболее промышленно развитых стран Европы. Однако общественное устройство России было «расшатано» реформами, потеряло свою тради</w:t>
        <w:softHyphen/>
        <w:t xml:space="preserve">ционную устойчивость и в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подверглось револю</w:t>
        <w:softHyphen/>
        <w:t>ционным потрясениям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712210" cy="441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е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ЛЬСКОЕ ХОЗЯЙ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сновой экономики России </w:t>
      </w:r>
      <w:r>
        <w:rPr>
          <w:sz w:val="24"/>
          <w:lang w:val="en-US" w:eastAsia="ru-RU"/>
        </w:rPr>
        <w:t xml:space="preserve">XVIII— XIX </w:t>
      </w:r>
      <w:r>
        <w:rPr>
          <w:sz w:val="24"/>
          <w:lang w:eastAsia="ru-RU"/>
        </w:rPr>
        <w:t>вв. было сельское хозяйство. Де</w:t>
        <w:softHyphen/>
        <w:t>ревня представляла собой ту самую сказочную бездонную бочку, откуда государство черпало средства, когда намеревалось проводить военные и административные реформы, а так</w:t>
        <w:softHyphen/>
        <w:t>же развивать промышленность и торговл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перв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раз</w:t>
        <w:softHyphen/>
        <w:t>витие русской промышленности, тесно связанное с нуждами армии и флота, определило те сельскохозяй</w:t>
        <w:softHyphen/>
        <w:t>ственные культуры, которые стали выращивать в России. Нужны были парусина, сукно для мундиров и ка</w:t>
        <w:softHyphen/>
        <w:t>наты, поэтому расширялись посевы льна и конопли. Благодаря новой моде на европейский образ жизни на Юге России появились первые посевы табака, ранее запрещённо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центральных нечернозёмных губерниях, почвы которых давали невысокий урожай, а население не</w:t>
        <w:softHyphen/>
        <w:t xml:space="preserve">уклонно росло, развивалось </w:t>
      </w:r>
      <w:r>
        <w:rPr>
          <w:i/>
          <w:sz w:val="24"/>
          <w:lang w:eastAsia="ru-RU"/>
        </w:rPr>
        <w:t>отходничество</w:t>
      </w:r>
      <w:r>
        <w:rPr>
          <w:sz w:val="24"/>
          <w:lang w:eastAsia="ru-RU"/>
        </w:rPr>
        <w:t>: крестьяне уходили из де</w:t>
        <w:softHyphen/>
        <w:t>ревни на промыслы, нередко подолгу жили в городах. Отходничество при</w:t>
        <w:softHyphen/>
        <w:t>носило немалый доход и расширяло кругозор крестьян. В сёлах, из кото</w:t>
        <w:softHyphen/>
        <w:t>рых многие крестьяне уходили на промыслы, было больше грамотных и культурных людей. Однако, для того чтобы покинуть деревню и уйти на заработки, не считаясь при этом бег</w:t>
        <w:softHyphen/>
        <w:t>лым, требовалось разрешение поме</w:t>
        <w:softHyphen/>
        <w:t xml:space="preserve">щика. В 1724 г.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указом запре</w:t>
        <w:softHyphen/>
        <w:t>тил крестьянам уходить из имений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воих господ без письменного разре</w:t>
        <w:softHyphen/>
        <w:t xml:space="preserve">шения — так называемого </w:t>
      </w:r>
      <w:r>
        <w:rPr>
          <w:i/>
          <w:sz w:val="24"/>
          <w:lang w:eastAsia="ru-RU"/>
        </w:rPr>
        <w:t xml:space="preserve">паспорта, </w:t>
      </w:r>
      <w:r>
        <w:rPr>
          <w:sz w:val="24"/>
          <w:lang w:eastAsia="ru-RU"/>
        </w:rPr>
        <w:t>подписанного помещиком. Так в Рос</w:t>
        <w:softHyphen/>
        <w:t>сии возникла паспортная систем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 втор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к России были присоединены и освое</w:t>
        <w:softHyphen/>
        <w:t>ны обширные новые территории. В результате войн с Крымским ханст</w:t>
        <w:softHyphen/>
        <w:t>вом и Турцией Российская империя получила плодородные земли Се</w:t>
        <w:softHyphen/>
        <w:t>верного Причерноморья, Крыма, Приазовья, Кубани. Их освоение по</w:t>
        <w:softHyphen/>
        <w:t>зволило развивать там пашенное земледелие, с самого начала наце</w:t>
        <w:softHyphen/>
        <w:t>ленное на производство хлеба для продажи за рубеж. Здесь привилось виноградарство, шелководство, ов</w:t>
        <w:softHyphen/>
        <w:t>цеводств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— первой полови</w:t>
        <w:softHyphen/>
        <w:t xml:space="preserve">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 сельском хозяйстве России шли процессы, размывавшие традици</w:t>
        <w:softHyphen/>
        <w:t>онную крепостническую экономику. Крестьянское и помещичье хозяйства переставали быть замкнутыми и с каждым десятилетии всё больше ори</w:t>
        <w:softHyphen/>
        <w:t>ентировались на рынок. С одной сто</w:t>
        <w:softHyphen/>
        <w:t>роны, отходничество и промыслы позволили некоторым крепостным крестьянам накопить крупные капита</w:t>
        <w:softHyphen/>
        <w:t>лы и через подставных лиц владеть предприятиями, вести торговлю и даже покупать землю. С другой сторо</w:t>
        <w:softHyphen/>
        <w:t>ны, помещичье хозяйство также капи</w:t>
        <w:softHyphen/>
        <w:t>тализировалось. Помещики теперь производили сельскохозяйственную продукцию главным образом на про</w:t>
        <w:softHyphen/>
        <w:t>дажу, а не для собственного потребле</w:t>
        <w:softHyphen/>
        <w:t xml:space="preserve">ния. В первой половин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вывоз хлеба за границу неуклонно рос, с 1801 по 1861 г. его объём увеличился в четыре раза. Раньше в этом не было необходимости: дворянин довольст</w:t>
        <w:softHyphen/>
        <w:t>вовался тем, что получал от своих по</w:t>
        <w:softHyphen/>
        <w:t xml:space="preserve">местий. На протяжении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Россия всё больше становится частью Евро</w:t>
        <w:softHyphen/>
        <w:t>пы, и высшие сословия стремятся оде</w:t>
        <w:softHyphen/>
        <w:t>ваться по-европейски, ездить в экипа</w:t>
        <w:softHyphen/>
        <w:t>жах во французском или английском стиле, окружать себя предметами рос</w:t>
        <w:softHyphen/>
        <w:t>коши, входившими в моду в Париже или Берлине. Пренебрежение ко все</w:t>
        <w:softHyphen/>
        <w:t>му этому не только могло доставить дурную славу деревенщины, но и со</w:t>
        <w:softHyphen/>
        <w:t>здать затруднения на пути служебно</w:t>
        <w:softHyphen/>
        <w:t>го роста, признания при дворе, в выс</w:t>
        <w:softHyphen/>
        <w:t>шем свете. Следовало соответствовать нравам и обычаям высшего общест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ли поставить крест на собственной карьере. Подобного рода предметы деревенские поместные мастера де</w:t>
        <w:softHyphen/>
        <w:t>лать не умели. Приходилось прода</w:t>
        <w:softHyphen/>
        <w:t>вать хлеб, лес, холст, сало и т. д., что</w:t>
        <w:softHyphen/>
        <w:t>бы на вырученные деньги одеваться по моде, обставлять усадьбу или сто</w:t>
        <w:softHyphen/>
        <w:t xml:space="preserve">личный особняк, как того требовали приличия. В результате Российская империя в </w:t>
      </w:r>
      <w:r>
        <w:rPr>
          <w:sz w:val="24"/>
          <w:lang w:val="en-US" w:eastAsia="ru-RU"/>
        </w:rPr>
        <w:t>XVIII</w:t>
      </w:r>
      <w:r>
        <w:rPr>
          <w:sz w:val="24"/>
          <w:lang w:eastAsia="ru-RU"/>
        </w:rPr>
        <w:t>—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в. играет роль одного из крупнейших экспортёров сельскохозяйственной продукции на европейские рын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анифест 11 февраля 1861 г., освободивший крестьян от крепост</w:t>
        <w:softHyphen/>
        <w:t>ной зависимости, имел далеко иду</w:t>
        <w:softHyphen/>
        <w:t>щие экономические последствия. Получив личную свободу и юриди</w:t>
        <w:softHyphen/>
        <w:t xml:space="preserve">ческие права, позволявшие вступать в сделки от собственного имени (а не от имени помещика, как прежде), крестьяне в то же время потеряли значительную часть земли в виде так называемых </w:t>
      </w:r>
      <w:r>
        <w:rPr>
          <w:i/>
          <w:sz w:val="24"/>
          <w:lang w:eastAsia="ru-RU"/>
        </w:rPr>
        <w:t xml:space="preserve">отрезков. </w:t>
      </w:r>
      <w:r>
        <w:rPr>
          <w:sz w:val="24"/>
          <w:lang w:eastAsia="ru-RU"/>
        </w:rPr>
        <w:t>В целом по России они лишились около 20% земли, отрезанной в пользу помещи</w:t>
        <w:softHyphen/>
        <w:t>ков от наделов, которые крестьяна</w:t>
        <w:softHyphen/>
        <w:t>ми исстари обрабатывались. Однако и для помещиков освобождение кре</w:t>
        <w:softHyphen/>
        <w:t>стьян стало серьёзным препятст</w:t>
        <w:softHyphen/>
        <w:t>вием, мешающим повышать товар</w:t>
        <w:softHyphen/>
        <w:t>ность их хозяйства, так как они лишились даровых рабочих рук. В результате этих изменений в тече</w:t>
        <w:softHyphen/>
        <w:t>ние 60-х — начале 70-х гг. сельское хозяйство в России переживало упа</w:t>
        <w:softHyphen/>
        <w:t>док, «переболевая» реформами. Сни</w:t>
        <w:softHyphen/>
        <w:t>жалось производство и поднимались цены на продукцию. Однако уже с середины 70-х гг. производство това</w:t>
        <w:softHyphen/>
        <w:t>ров стало постепенно расти, а сама организация сельского хозяйства страны начала изменяться. Орга</w:t>
        <w:softHyphen/>
        <w:t>низатором крупного хозяйства вмес</w:t>
        <w:softHyphen/>
        <w:t>то помещика становится богатый человек, «сельский капиталист», спо</w:t>
        <w:softHyphen/>
        <w:t>собный нанять многочисленных работников, или же землевладелец, сдававший свою землю в аренду крестьян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РГОВЛ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поху Петровских преобразо</w:t>
        <w:softHyphen/>
        <w:t>ваний заметно изменилась и рос</w:t>
        <w:softHyphen/>
        <w:t>сийская торговля. Укрепившись на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46175" cy="2103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Повседневный костюм крестьянки. Начало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14751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упюра достоинством в 50 рублей. 1899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ерегах Балтийского моря, империя начала интенсивно торговать через Санкт-Петербург. Северная столица принимала до тысячи кораблей в год. Россия стала крупнейшим экс</w:t>
        <w:softHyphen/>
        <w:t xml:space="preserve">портёром чугуна, парусины, льна, пеньки, дёгтя. С начала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она постоянно вывозила товаров боль</w:t>
        <w:softHyphen/>
        <w:t>ше, чем закупала за границей. Вво</w:t>
        <w:softHyphen/>
        <w:t>зили в Россию главным образом предметы роскоши для быстро ев</w:t>
        <w:softHyphen/>
        <w:t>ропеизировавшегося русского дво</w:t>
        <w:softHyphen/>
        <w:t>рянства. Через Петербург прихо</w:t>
        <w:softHyphen/>
        <w:t>дили вина, кофе, фрукты, сахар, косметика, парфюмерия, дорогие ткани, тонкое французское бельё, высококачественная бумага, поро</w:t>
        <w:softHyphen/>
        <w:t>дистые лошади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авительство неизменно под</w:t>
        <w:softHyphen/>
        <w:t>держивало русских предпринимате</w:t>
        <w:softHyphen/>
        <w:t>лей и торговцев, стараясь оградить их от конкуренции на внутреннем рынке со стороны зарубежных кон</w:t>
        <w:softHyphen/>
        <w:t xml:space="preserve">курентов. Такая политика называется </w:t>
      </w:r>
      <w:r>
        <w:rPr>
          <w:i/>
          <w:sz w:val="24"/>
          <w:lang w:eastAsia="ru-RU"/>
        </w:rPr>
        <w:t xml:space="preserve">протекционизмом. </w:t>
      </w:r>
      <w:r>
        <w:rPr>
          <w:sz w:val="24"/>
          <w:lang w:eastAsia="ru-RU"/>
        </w:rPr>
        <w:t>В царствова</w:t>
        <w:softHyphen/>
        <w:t xml:space="preserve">ние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он дал значительный экономический эффект, позволив молодым российским мануфактурам (предприятиям) укрепиться и нако</w:t>
        <w:softHyphen/>
        <w:t>пить значительные капиталы, а куп</w:t>
        <w:softHyphen/>
        <w:t>цам — поддержать твёрдые позиции на национальном рын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витие торговли тормозилось внутренними таможенными барье</w:t>
        <w:softHyphen/>
        <w:t>рами, оставленными Российской империи в наследие незапамятной древностью. В 1754 г. императрица Елизавета Петровна отменила их специальным указом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амым важным событием во внешней торговле России второй по</w:t>
        <w:softHyphen/>
        <w:t xml:space="preserve">ловины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в. стали коммерческие плавания русских судов из портовых городов Северного Причерноморья и Крыма. 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через черно</w:t>
        <w:softHyphen/>
        <w:t>морские порты стали вывозить рус</w:t>
        <w:softHyphen/>
        <w:t>ский хлеб. Торговля хлебом быстро оказалась одной из самых доходных статей экспорта России. Однако в не</w:t>
        <w:softHyphen/>
        <w:t>которых случаях правительство счи</w:t>
        <w:softHyphen/>
        <w:t xml:space="preserve">тало возможным отказаться от неё. Так, во время двухлетнего неурожая 1787—1788 гг., совпавшего с русско-турецкой войной,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за</w:t>
        <w:softHyphen/>
        <w:t>претила вывозить хлеб за границу и впервые закупила его на сумму более 2 млн. рублей, чтобы бесплатно разда</w:t>
        <w:softHyphen/>
        <w:t>вать беднейшему населен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Россия начала ввозить станки и сельскохозяйственные ма</w:t>
        <w:softHyphen/>
        <w:t>шины из Европы. В страны Азии и Индокитая устремились русские купцы с отечественными товарами: тканями, изделиями из металла. Во второй половине столетия пра</w:t>
        <w:softHyphen/>
        <w:t>вительство, активно поддерживая торговые интересы в Азии силой оружия и дипломатии, добивалось для российских купцов прочного положения на азиатских рынках. Строительство железных дорог на</w:t>
        <w:softHyphen/>
        <w:t>много ускорило развитие россий</w:t>
        <w:softHyphen/>
        <w:t xml:space="preserve">ской торговли в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столет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ТРАНСПОРТ В РОССИЙСКОЙ ИМПЕР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о появления в России железных дорог основными видами транспорта были водный и гужевой (т. е. производимый живой тягой —лошадьми, волами и другими животными). В начал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правительство Алек</w:t>
        <w:softHyphen/>
        <w:t xml:space="preserve">сандр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начало реконструировать старые и строить новые судоходные каналы. В 1808 г. Волгу соединили с Балтийским морем Мариинской, а в 1811 г. Тихвинской системами каналов. С 1815 г. на реках России поя</w:t>
        <w:softHyphen/>
        <w:t xml:space="preserve">вились первые пароходы, которых к серед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насчитывалось уже более 50. Однако настоящий переворот в развитии транспорта произо</w:t>
        <w:softHyphen/>
        <w:t>шёл только тогда, когда начали строить железные дорог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ервая железная дорога была сооружена в 1837 г. между Санкт-Петербургом и Царским Селом. Она была небольшой, длиной всего 27 км и предназначалась скорее для развлечения высшего общества. В 1839 г. началось строительство Варшавской железной дороги, в 1843—1851 гг. была проложена дорога между Санкт-Петербургом и Москвой. Ко времени реформ Александр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 xml:space="preserve">в России существовало уже более 1500 км железнодорожного полотна.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летия в России было построено уже более 50 тыс. км железных дорог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МЫШЛЕННОС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 конце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в. в России насчиты</w:t>
        <w:softHyphen/>
        <w:t>валось примерно 30 кожевенных, бумажных, ткацких и оружейных мануфактур. Военная реформа, пред-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принятая Петром </w:t>
      </w:r>
      <w:r>
        <w:rPr>
          <w:sz w:val="24"/>
          <w:lang w:val="en-US" w:eastAsia="ru-RU"/>
        </w:rPr>
        <w:t xml:space="preserve">I, </w:t>
      </w:r>
      <w:r>
        <w:rPr>
          <w:sz w:val="24"/>
          <w:lang w:eastAsia="ru-RU"/>
        </w:rPr>
        <w:t>повлекла за со</w:t>
        <w:softHyphen/>
        <w:t>бой коренное преобразование про</w:t>
        <w:softHyphen/>
        <w:t>мышленности. За время Петровских преобразований число мануфактур возросло до 100, возникло также множество казённых заводов, а част</w:t>
        <w:softHyphen/>
        <w:t>ные предприятия царь часто рас</w:t>
        <w:softHyphen/>
        <w:t>сматривал как государственную собственность. Чтобы эффективно управлять растущей промышленно</w:t>
        <w:softHyphen/>
        <w:t xml:space="preserve">стью,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оздал в 1718 г. Ману</w:t>
        <w:softHyphen/>
        <w:t>фактур-коллегию, ведавшую всеми казёнными предприятиями, и Берг-коллегию, которая занималась гор</w:t>
        <w:softHyphen/>
        <w:t>но-металлургическими завод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условиях крепостного права недостаток свободных рабочих рук привёл к тому, что на предприяти</w:t>
        <w:softHyphen/>
        <w:t>ях сначала стали использовать ка</w:t>
        <w:softHyphen/>
        <w:t xml:space="preserve">торжников, «гулящих людей», (т. е. бродяг, солдат, военнопленных), а затем и крепостных крестьян. В 1721 г. Пётр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одписал указ, разре</w:t>
        <w:softHyphen/>
        <w:t>шавший покупать крестьян к заво</w:t>
        <w:softHyphen/>
        <w:t xml:space="preserve">дам. К государственным заводам </w:t>
      </w:r>
      <w:r>
        <w:rPr>
          <w:i/>
          <w:sz w:val="24"/>
          <w:lang w:eastAsia="ru-RU"/>
        </w:rPr>
        <w:t xml:space="preserve">приписывались </w:t>
      </w:r>
      <w:r>
        <w:rPr>
          <w:sz w:val="24"/>
          <w:lang w:eastAsia="ru-RU"/>
        </w:rPr>
        <w:t>государственные крестьяне. Положение таких завод</w:t>
        <w:softHyphen/>
        <w:t>ских крестьян было особенно тяжё</w:t>
        <w:softHyphen/>
        <w:t>лым. Спустя 50 лет после этого ука</w:t>
        <w:softHyphen/>
        <w:t xml:space="preserve">за Екате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назвала заводских крестьян «роптунами по справед</w:t>
        <w:softHyphen/>
        <w:t>ливости». В 1762 г. правительство запретило покупать крепостных крестьян к заводам и прекратило приписывать крестьян к казённым предприятиям. Мануфактуры, основанные после 1762 г. лицами не</w:t>
        <w:softHyphen/>
        <w:t>дворянского происхождения, ис</w:t>
        <w:softHyphen/>
        <w:t>пользовали только вольнонаёмный труд, а помещики на принадлежав</w:t>
        <w:softHyphen/>
        <w:t>ших им предприятиях могли при</w:t>
        <w:softHyphen/>
        <w:t>менять труд своих крепостны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осква переставала быть глав</w:t>
        <w:softHyphen/>
        <w:t xml:space="preserve">ным промышленным центром, как это было в </w:t>
      </w:r>
      <w:r>
        <w:rPr>
          <w:sz w:val="24"/>
          <w:lang w:val="en-US" w:eastAsia="ru-RU"/>
        </w:rPr>
        <w:t xml:space="preserve">XVII </w:t>
      </w:r>
      <w:r>
        <w:rPr>
          <w:sz w:val="24"/>
          <w:lang w:eastAsia="ru-RU"/>
        </w:rPr>
        <w:t>столетии, к ней присоединились новые центры на Урале, в Карелии и Петербурге. Быстро росли старые предприятия Тулы, Каширы, Калуги. Важнейшую роль играла металлургическая про</w:t>
        <w:softHyphen/>
        <w:t xml:space="preserve">мышленность. В серед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Россия выплавляла чугуна в полто</w:t>
        <w:softHyphen/>
        <w:t>ра раза больше, чем Великобрита</w:t>
        <w:softHyphen/>
        <w:t>ния. Металл шёл не только на литьё пушек, но и на продажу, причём ос</w:t>
        <w:softHyphen/>
        <w:t>новным покупателем русского чу</w:t>
        <w:softHyphen/>
        <w:t xml:space="preserve">гуна в течение всего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было английское купечество. Главным ме</w:t>
        <w:softHyphen/>
        <w:t>таллургическим центром России стал Урал (из 75 металлургических заводов, действовавших в стране, 61 находился на Урале)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губерниях Центральной Рос</w:t>
        <w:softHyphen/>
        <w:t>сии быстро росла текстильная про</w:t>
        <w:softHyphen/>
        <w:t>мышленность, так же как и ме</w:t>
        <w:softHyphen/>
        <w:t>таллургическая, рассчитанная в основном на нужды армии. Сукон</w:t>
        <w:softHyphen/>
        <w:t>ные и полотняно-парусные ману</w:t>
        <w:softHyphen/>
        <w:t>фактуры находились в Москве, Яро</w:t>
        <w:softHyphen/>
        <w:t>славле, Воронеже, Калуге и Казани. Самыми значительными предпри</w:t>
        <w:softHyphen/>
        <w:t>ятиями были Московский суконный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876800" cy="2694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. Савицкий. Ремонтные работы на железной дороге. 1874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ор и Большая Ярославская ману</w:t>
        <w:softHyphen/>
        <w:t>фактура. Петровские преобразо</w:t>
        <w:softHyphen/>
        <w:t>вания породили совершенно новые отрасли промышленности. Война за выход к морю была невозможна без флота, поэтому в Петербурге, Воро</w:t>
        <w:softHyphen/>
        <w:t>неже и Архангельске были созданы верфи и начали строительство во</w:t>
        <w:softHyphen/>
        <w:t>енных кораб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Во второй половин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>в. продолжался дальнейший рост чис</w:t>
        <w:softHyphen/>
        <w:t>ла мануфактур. В 50-е гг. в России насчитывалось уже примерно 600 промышленных предприятий, за вторую половину столетия их чис</w:t>
        <w:softHyphen/>
        <w:t>ло составило 1200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мышленному росту спо</w:t>
        <w:softHyphen/>
        <w:t xml:space="preserve">собствовало развитие городского ремесла, перераставшего в более крупное производство. Со времён Петра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правительство стремилось создать ремесленное сословие и с этой целью заключило ремеслен</w:t>
        <w:softHyphen/>
        <w:t>ников в жёсткие рамки цеховой системы. В 1722 г. был издан указ, учреждавший ремесленные цехи в русских городах. В 1785 г. Екате</w:t>
        <w:softHyphen/>
        <w:t xml:space="preserve">рина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издала особое «Ремесленное положение». Пять ремесленников одной специальности могли со</w:t>
        <w:softHyphen/>
        <w:t>здать свой цех и выбрать старшину. Цеховая система в то время способ</w:t>
        <w:softHyphen/>
        <w:t>ствовала развитию ремесла, так как обеспечивала благоприятные условия для производства, учёбы, обме</w:t>
        <w:softHyphen/>
        <w:t>на профессиональными секрет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центральных губерниях Рос</w:t>
        <w:softHyphen/>
        <w:t>сии возникли целые промысловые сёла, крестьяне которых жили на об</w:t>
        <w:softHyphen/>
        <w:t>роке и занимались ремёслами. Наи</w:t>
        <w:softHyphen/>
        <w:t>более известны были текстильные промыслы Иванова, металлические промыслы Павлова-на-Оке, дерево</w:t>
        <w:softHyphen/>
        <w:t>обрабатывающие промыслы Хохло</w:t>
        <w:softHyphen/>
        <w:t xml:space="preserve">мы и керамические изделия Гжели. Указом 1775 г. Екатерина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разреши</w:t>
        <w:softHyphen/>
        <w:t>ла государственным крестьянам ор</w:t>
        <w:softHyphen/>
        <w:t>ганизовывать промышленные пред</w:t>
        <w:softHyphen/>
        <w:t>приятия, и это привело к тому, что число заводчиков из государствен</w:t>
        <w:softHyphen/>
        <w:t>ных крестьян и купцов значительно увеличилось. На подобных предпри</w:t>
        <w:softHyphen/>
        <w:t>ятиях применяли только труд наём</w:t>
        <w:softHyphen/>
        <w:t>ных работ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ерьёзный удар по русской ме</w:t>
        <w:softHyphen/>
        <w:t>таллургической промышленности нанесло техническое перевооруже</w:t>
        <w:softHyphen/>
        <w:t>ние английских заводов, когда в кон</w:t>
        <w:softHyphen/>
        <w:t xml:space="preserve">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они начали использовать вместо древесного угля кокс. Англия стала выплавлять чугу</w:t>
        <w:softHyphen/>
        <w:t>на в три с половиной раза больше, чем Россия, и обеспечила европей</w:t>
        <w:softHyphen/>
        <w:t xml:space="preserve">ский рынок качественным дешёвым металлом. Оправиться российская металлургия смогла только во время подъёма промышленности второй половины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омышленный подъём, испод</w:t>
        <w:softHyphen/>
        <w:t>воль нараставший со второй четвер</w:t>
        <w:softHyphen/>
        <w:t xml:space="preserve">ти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, особенно бурно пошёл после отмены крепостного права и реформ 60—70-х гг. Искусственно сдерживаемое недостатком свобод</w:t>
        <w:softHyphen/>
        <w:t>ных рабочих рук промышленное производство получило мощный толчок. После падения крепостной системы хозяйства в России был со</w:t>
        <w:softHyphen/>
        <w:t>здан рынок рабочей сил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обенно быстро развивалась лёгкая промышленность. В текстиль</w:t>
        <w:softHyphen/>
        <w:t>ной и пищевой промышленности было занято более половины ра</w:t>
        <w:softHyphen/>
        <w:t>бочих России. Выпуск хлопчато</w:t>
        <w:softHyphen/>
        <w:t>бумажной продукции с середины столетия до 1895 г. вырос в пять раз. По выплавке чугуна Россия к концу века стала занимать третье место в мире. Угледобывающая промыш</w:t>
        <w:softHyphen/>
        <w:t>ленность также переживала бурный рост. Очень важным становилось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29324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На заводе. Вторая половина </w:t>
      </w:r>
      <w:r>
        <w:rPr>
          <w:b/>
          <w:i/>
          <w:sz w:val="24"/>
          <w:lang w:val="en-US" w:eastAsia="ru-RU"/>
        </w:rPr>
        <w:t xml:space="preserve">XI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угольно-металлур</w:t>
        <w:softHyphen/>
        <w:t>гического района Кривого Рога и Донбасса, где в пореформенный период было построено 13 круп</w:t>
        <w:softHyphen/>
        <w:t>ных заводов. Новой отраслью рос</w:t>
        <w:softHyphen/>
        <w:t>сийской промышленности стала добыча нефти в Закавказье, цент</w:t>
        <w:softHyphen/>
        <w:t>рами которой оказались Баку и Грозны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крупная про</w:t>
        <w:softHyphen/>
        <w:t>мышленность сосредоточилась в пяти районах: Центральном, Се</w:t>
        <w:softHyphen/>
        <w:t>веро-Западном, Южном, Закавказ</w:t>
        <w:softHyphen/>
        <w:t>ском и на Урале. В них было сосредоточено большое число промыш</w:t>
        <w:softHyphen/>
        <w:t>ленных предприятий. Крупных пред</w:t>
        <w:softHyphen/>
        <w:t>приятий (с числом рабочих более 100) в России было всего 4,4% от общего количества, однако именно они давали свыше 50% всей про</w:t>
        <w:softHyphen/>
        <w:t>мышленной продукции. Остальные 95,6% составляли мелкие предпри</w:t>
        <w:softHyphen/>
        <w:t>ятия и кустарные промыс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К концу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благодаря про</w:t>
        <w:softHyphen/>
        <w:t>мышленному перевороту Россий</w:t>
        <w:softHyphen/>
        <w:t>ская империя превратилась в одну из наиболее крупных индустриаль</w:t>
        <w:softHyphen/>
        <w:t>ных держав мир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883920" cy="11156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18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71770" cy="3491865"/>
            <wp:effectExtent l="0" t="0" r="0" b="0"/>
            <wp:docPr id="34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 xml:space="preserve">Середина </w:t>
      </w:r>
      <w:r>
        <w:rPr>
          <w:i/>
          <w:sz w:val="24"/>
          <w:lang w:val="en-US" w:eastAsia="ru-RU"/>
        </w:rPr>
        <w:t xml:space="preserve">XVIII </w:t>
      </w:r>
      <w:r>
        <w:rPr>
          <w:i/>
          <w:sz w:val="24"/>
          <w:lang w:eastAsia="ru-RU"/>
        </w:rPr>
        <w:t>столетия... Ещё со</w:t>
        <w:softHyphen/>
        <w:t>хранялись порядки и обычаи допет</w:t>
        <w:softHyphen/>
        <w:t xml:space="preserve">ровского времени </w:t>
      </w:r>
      <w:r>
        <w:rPr>
          <w:sz w:val="24"/>
          <w:lang w:eastAsia="ru-RU"/>
        </w:rPr>
        <w:t xml:space="preserve">— </w:t>
      </w:r>
      <w:r>
        <w:rPr>
          <w:i/>
          <w:sz w:val="24"/>
          <w:lang w:eastAsia="ru-RU"/>
        </w:rPr>
        <w:t>эпохи Москов</w:t>
        <w:softHyphen/>
        <w:t xml:space="preserve">ского государства </w:t>
      </w:r>
      <w:r>
        <w:rPr>
          <w:i/>
          <w:sz w:val="24"/>
          <w:lang w:val="en-US" w:eastAsia="ru-RU"/>
        </w:rPr>
        <w:t xml:space="preserve">(XVI </w:t>
      </w:r>
      <w:r>
        <w:rPr>
          <w:i/>
          <w:sz w:val="24"/>
          <w:lang w:eastAsia="ru-RU"/>
        </w:rPr>
        <w:t xml:space="preserve">— </w:t>
      </w:r>
      <w:r>
        <w:rPr>
          <w:i/>
          <w:sz w:val="24"/>
          <w:lang w:val="en-US" w:eastAsia="ru-RU"/>
        </w:rPr>
        <w:t xml:space="preserve">XVII </w:t>
      </w:r>
      <w:r>
        <w:rPr>
          <w:i/>
          <w:sz w:val="24"/>
          <w:lang w:eastAsia="ru-RU"/>
        </w:rPr>
        <w:t>вв.), но Пётр Великий буквально распахнул перед Западом «ворота» в Россию, и страна стала быстро европеизиро</w:t>
        <w:softHyphen/>
        <w:t>ватьс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 xml:space="preserve">Пётр </w:t>
      </w:r>
      <w:r>
        <w:rPr>
          <w:i/>
          <w:sz w:val="24"/>
          <w:lang w:val="en-US" w:eastAsia="ru-RU"/>
        </w:rPr>
        <w:t xml:space="preserve">I </w:t>
      </w:r>
      <w:r>
        <w:rPr>
          <w:i/>
          <w:sz w:val="24"/>
          <w:lang w:eastAsia="ru-RU"/>
        </w:rPr>
        <w:t>создал могучий и раз</w:t>
        <w:softHyphen/>
        <w:t>ветвлённый административный аппарат. С тех пор слабый монарх, даже младенец, мог сидеть на рос</w:t>
        <w:softHyphen/>
        <w:t>сийском престоле и управлять им</w:t>
        <w:softHyphen/>
        <w:t>перией, опираясь на слаженные дей</w:t>
        <w:softHyphen/>
        <w:t>ствия огромной государственной машины. Однако легко было пребы</w:t>
        <w:softHyphen/>
        <w:t>вать на троне, легко было и ли</w:t>
        <w:softHyphen/>
        <w:t>шиться его. Но если для управления огромной империей не нужен силь</w:t>
        <w:softHyphen/>
        <w:t>ный государь, имя и род которого освящены древней традицией, то почему бы не заменить правящего монарха на кандидата, отвечающе</w:t>
        <w:softHyphen/>
        <w:t xml:space="preserve">го интересам и желаниям какой-либо придворной группы? Император при всей своей огромной власти оказался игрушкой могучих политических сил. А потому середина </w:t>
      </w:r>
      <w:r>
        <w:rPr>
          <w:i/>
          <w:sz w:val="24"/>
          <w:lang w:val="en-US" w:eastAsia="ru-RU"/>
        </w:rPr>
        <w:t xml:space="preserve">XVIII </w:t>
      </w:r>
      <w:r>
        <w:rPr>
          <w:i/>
          <w:sz w:val="24"/>
          <w:lang w:eastAsia="ru-RU"/>
        </w:rPr>
        <w:t>в. — время постоянных дворцовых заговоров, нескончаемых интриг, борьбы за власть, удачных и неудачных попы</w:t>
        <w:softHyphen/>
        <w:t>ток захватить императорскую ко</w:t>
        <w:softHyphen/>
        <w:t>рону. Привилегированные гвардейские части, державшие сторону той или иной придворной партии, были спо</w:t>
        <w:softHyphen/>
        <w:t>собны в одну ночь решить судьбу Рос</w:t>
        <w:softHyphen/>
        <w:t>сии на годы и десятилетия вперёд. К тому же личность монарха и борь</w:t>
        <w:softHyphen/>
        <w:t>ба различных клик и группировок при дворе определяли весь стиль прав</w:t>
        <w:softHyphen/>
        <w:t>ления государством, а малейший кап</w:t>
        <w:softHyphen/>
        <w:t>риз государя или его фаворита мог стать поводом для серьёзных измене</w:t>
        <w:softHyphen/>
        <w:t>ний в жизни страны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32815" cy="3594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18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18" w:right="-76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3:07:00Z</dcterms:created>
  <dc:creator>VES</dc:creator>
  <dc:description/>
  <dc:language>en-US</dc:language>
  <cp:lastModifiedBy>VES</cp:lastModifiedBy>
  <dcterms:modified xsi:type="dcterms:W3CDTF">2004-08-26T07:34:00Z</dcterms:modified>
  <cp:revision>54</cp:revision>
  <dc:subject/>
  <dc:title> </dc:title>
</cp:coreProperties>
</file>