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КАБРИСТ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0" w:name="а1"/>
      <w:bookmarkEnd w:id="0"/>
      <w:r>
        <w:rPr>
          <w:sz w:val="24"/>
          <w:lang w:eastAsia="ru-RU"/>
        </w:rPr>
        <w:t>ТАЙНЫЕ ПОЛИТИЧЕСКИЕ ОРГАНИЗАЦИИ ДЕКАБРИСТОВ. «ИХ ВЕЧЕН С ВОЛЬНОСТЬЮ СОЮЗ»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 декабристов начинается история освободительного движения в России: они первыми в истории Российской империи решились на вооружённое восстание против самодержавия. Де</w:t>
        <w:softHyphen/>
        <w:t>кабристы первыми сформировали революционные организации, выра</w:t>
        <w:softHyphen/>
        <w:t>ботали программу действий и полити</w:t>
        <w:softHyphen/>
        <w:t>ческие документы конституционного характера (конституция — основной закон государства, он обладает верхо</w:t>
        <w:softHyphen/>
        <w:t>венством по отношению к любой вла</w:t>
        <w:softHyphen/>
        <w:t>сти, в том числе и монархической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Какие же причины побудили блестящих молодых людей, хорошо образованных, с прекрасными пер</w:t>
        <w:softHyphen/>
        <w:t>спективами военной и статской службы, выступить против своего же сословия и поддерживаемой им вла</w:t>
        <w:softHyphen/>
        <w:t>сти? Почему объединились они в тайные союзы вольнодумцев? Пётр Каховский коротко выразил общее мнение декабристов: «Начало и ко</w:t>
        <w:softHyphen/>
        <w:t>рень общества (тайной организа</w:t>
        <w:softHyphen/>
        <w:t xml:space="preserve">ции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должно искать в духе времени и положении, в кото</w:t>
        <w:softHyphen/>
        <w:t>ром мы находимс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екабристы, в основном участ</w:t>
        <w:softHyphen/>
        <w:t>ники Отечественной войны 1812 го</w:t>
        <w:softHyphen/>
        <w:t>да и Заграничного похода русской армии, возвращались на родину в ожидании обновления России, ос</w:t>
        <w:softHyphen/>
        <w:t>вобождения крепостных, самоот</w:t>
        <w:softHyphen/>
        <w:t>верженно сражавшихся рядом с ними (дворянами) в армии и пар</w:t>
        <w:softHyphen/>
        <w:t xml:space="preserve">тизанских отрядах. Царствование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(1801 —1825 гг.) начи</w:t>
        <w:softHyphen/>
        <w:t>налось великими надеждами: мо</w:t>
        <w:softHyphen/>
        <w:t>лодой государь склонялся к проведению либеральных реформ, по</w:t>
        <w:softHyphen/>
        <w:t>кровительствовал просвещению, не чужд был даже республиканских взглядов. Идея отмены крепостного права буквально носилась в воздухе в те годы. Теперь, после герои</w:t>
        <w:softHyphen/>
        <w:t>ческой борьбы с Великой арми</w:t>
        <w:softHyphen/>
        <w:t>ей Наполеона, многим участникам войны, да и просто образованным людям казалось естественным воз</w:t>
        <w:softHyphen/>
        <w:t>наградить народ: дать ему волю, разрушить крепостничество и даро</w:t>
        <w:softHyphen/>
        <w:t>вать право на участие в государст</w:t>
        <w:softHyphen/>
        <w:t>венных делах. Ожидание перемен, осуществления давних благород</w:t>
        <w:softHyphen/>
        <w:t>ных замыслов наполняло сердца вернувшихся на родину героев. Но дома их встретили политическая реакция, ужесточение крепостниче</w:t>
        <w:softHyphen/>
        <w:t>ских порядков, издевательства над солдатами, нарождающаяся арак</w:t>
        <w:softHyphen/>
        <w:t>чеевщина. Государь не торопился возвращаться к прежним либераль</w:t>
        <w:softHyphen/>
        <w:t>ным намерениям. Напротив, опаса</w:t>
        <w:softHyphen/>
        <w:t>ясь распространения европейского вольномыслия, он в большей сте</w:t>
        <w:softHyphen/>
        <w:t>пени желал не делиться властью, а укреплять её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еспокойство за народ, стыд за своё благополучие, неприятие пус</w:t>
        <w:softHyphen/>
        <w:t>той великосветской жизни звали «первенцев свободы» к борьбе. Мат</w:t>
        <w:softHyphen/>
        <w:t>вей Муравьёв-Апостол писал: «Мы были сыны 1812 года. Порывом нашего сердца было жертвовать всем, даже жизнью, во имя любви к Отечеству. В наших чувствах не было эгоизма. Призываю в свиде</w:t>
        <w:softHyphen/>
        <w:t>тели самого Бога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0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05855" cy="241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i/>
          <w:sz w:val="24"/>
          <w:lang w:eastAsia="ru-RU"/>
        </w:rPr>
        <w:t>Декабристы И. И. Горбачевский, Н. И. Тургенев, А. И. Одоевск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звестный русский историк Сер</w:t>
        <w:softHyphen/>
        <w:t>гей Фёдорович Платонов так описы</w:t>
        <w:softHyphen/>
        <w:t>вал возникновение декабризма: «Оте</w:t>
        <w:softHyphen/>
        <w:t>чественная война поставила в ряды армии на защиту отечества массу дво</w:t>
        <w:softHyphen/>
        <w:t>рян, до того времени не дороживших службой, особенно военной, а войны 1813—1814 гг., перебросив русскую армию за границу, познакомили эту массу дворян с западноевропейской жизнью и с умственным движением западноевропейского общества... Успехи французской гражданствен</w:t>
        <w:softHyphen/>
        <w:t xml:space="preserve">ности под влиянием идей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и немецкой философской мысли (зна</w:t>
        <w:softHyphen/>
        <w:t xml:space="preserve">менитой тогда именами И. Канта, Г. Гегеля, Ф. Шеллинга и др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не могли пройти бесследно для русских умов, потрясённых и возбуждённых великой борьбой за соб</w:t>
        <w:softHyphen/>
        <w:t>ственную родину. Русские люди втягивались в умственные интересы Запада и начинали с новой точки зрения смотреть на родную действи</w:t>
        <w:softHyphen/>
        <w:t>тельность». Как вспоминал декаб</w:t>
        <w:softHyphen/>
        <w:t>рист А. А. Бестужев, «войска от гене</w:t>
        <w:softHyphen/>
        <w:t>ралов до солдат, пришедши назад, только и толковали: „Как хорошо в чужих землях". Сравнение со своим, естественно, произвело вопрос: по</w:t>
        <w:softHyphen/>
        <w:t>чему же не так у нас?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веты на терзавшие будущих декабристов вопросы они искали и находили в политических и фило</w:t>
        <w:softHyphen/>
        <w:t>софских сочинениях русских и за</w:t>
        <w:softHyphen/>
        <w:t>падноевропейских мыслителей, в конституционных основах жизни передовых стра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Знаменитые французские мыс</w:t>
        <w:softHyphen/>
        <w:t>лители... так же знамениты в России, как и у себя на родине», — писал декабрист Н. И. Тургенев. Будущие декабристы знали почти наизусть книги Ж. Ж. Руссо, Ф. Вольтера, П. Гольбаха, К. Гельвеция, Д. Дидро, Ш. Монтескье. Читали они и произ</w:t>
        <w:softHyphen/>
        <w:t>ведения итальянских просветите</w:t>
        <w:softHyphen/>
        <w:t>лей Ч. Беккариа и Г. Филанджери, изучали работы английских эко</w:t>
        <w:softHyphen/>
        <w:t>номистов А. Смита, И. Бентама и других, а также конституции запад</w:t>
        <w:softHyphen/>
        <w:t>ноевропейских стран и Северо-Американских Соединённых Шта</w:t>
        <w:softHyphen/>
        <w:t>тов. У П. И. Пестеля, руководителя одного из тайных обществ, по сло</w:t>
        <w:softHyphen/>
        <w:t>вам его товарища, вдоль всей ком</w:t>
        <w:softHyphen/>
        <w:t>наты «тянулись полки с книгами, более политическими, экономиче</w:t>
        <w:softHyphen/>
        <w:t>скими и вообще учёного содержа</w:t>
        <w:softHyphen/>
        <w:t>ния, и всевозможные конституци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Вольнодумцы» верили, что пе</w:t>
        <w:softHyphen/>
        <w:t>ремены в России возможны; и гото</w:t>
        <w:softHyphen/>
        <w:t>вы были бороться за ни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ЮЗ СПАСЕНИ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ой тайной политической орга</w:t>
        <w:softHyphen/>
        <w:t>низацией будущих декабристов стал Союз спасения. В феврале 1816 г. молодые офицеры Александр и Ни</w:t>
        <w:softHyphen/>
        <w:t>кита Муравьёвы, Матвей и Сергей Муравьёвы-Апостолы, Сергей Тру</w:t>
        <w:softHyphen/>
        <w:t>бецкой и Иван Якушкин договори</w:t>
        <w:softHyphen/>
        <w:t>лись «составить общество, цель кото</w:t>
        <w:softHyphen/>
        <w:t>рого была в обширном смысле благо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0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ссии». Впоследствии в него вошёл и Павел Пестель. Небольшая — до 30 человек, — строго законспириро</w:t>
        <w:softHyphen/>
        <w:t>ванная группа заговорщиков своими главными задачами объявляла свер</w:t>
        <w:softHyphen/>
        <w:t>жение тирании, уничтожение кре</w:t>
        <w:softHyphen/>
        <w:t>постничества, учреждение конститу</w:t>
        <w:softHyphen/>
        <w:t>ционной монарх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лены Союза называли себя «истинными и верными сынами Оте</w:t>
        <w:softHyphen/>
        <w:t>чества». Каждый из них должен был действовать на общую пользу, под</w:t>
        <w:softHyphen/>
        <w:t>держивать все благие дела в стране, препятствовать злу, преследовать чиновников, радеющих лишь о соб</w:t>
        <w:softHyphen/>
        <w:t>ственной выгоде, и других бесчест</w:t>
        <w:softHyphen/>
        <w:t>ных людей. Члены Союза спасения стремились вести себя так, чтобы «не заслужить ни малейшей укориз</w:t>
        <w:softHyphen/>
        <w:t>ны», клялись на кресте и Евангелии в сохранении тай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ад уставом, или «статутом», Со</w:t>
        <w:softHyphen/>
        <w:t>юза больше всех поработал Пестель, хотя для его составления была избра</w:t>
        <w:softHyphen/>
        <w:t>на комиссия, куда кроме Пестеля вхо</w:t>
        <w:softHyphen/>
        <w:t>дили С. П. Трубецкой, И. А. Долгоруков и Ф. П. Шаховской. «Он (Пестель) имел пристрастие к формам масон</w:t>
        <w:softHyphen/>
        <w:t>ским и хотел, чтобы некоторые подобные были введены для торжест</w:t>
        <w:softHyphen/>
        <w:t>венности... Масонские формы, введён</w:t>
        <w:softHyphen/>
        <w:t>ные в заседаниях и в принятии чле</w:t>
        <w:softHyphen/>
        <w:t>нов, затрудняли действия общества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вводили какую-то таинственность, которая была противна характе</w:t>
        <w:softHyphen/>
        <w:t>рам большей части членов; они хотели действия явного и открытого, хотя и положили не разглашать намерения, в котором соединились, чтобы не вооружить против себя людей неблагонамеренных... И потому чрез непродол</w:t>
        <w:softHyphen/>
        <w:t>жительное время положено было изменить в этом отно</w:t>
        <w:softHyphen/>
        <w:t>шении устав, как признанный неудобным к приложению», — вспоминал позднее князь Тру</w:t>
        <w:softHyphen/>
        <w:t>бецк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одном из совещаний Союза в Москве обсуждался ранее не поднимавшийся вопрос о том, какой видят «сыны Отечества» Рос</w:t>
        <w:softHyphen/>
        <w:t>сию после освобождения от ти</w:t>
        <w:softHyphen/>
        <w:t>рании и как добиться преображе</w:t>
        <w:softHyphen/>
        <w:t>ния страны. Здесь впервые была высказана мысль о необходимости физического устранения монарха, и один из заговорщиков, Якушкин, предложил себя в цареубийцы. Чёт</w:t>
        <w:softHyphen/>
        <w:t>кого представления о том, как дей</w:t>
        <w:softHyphen/>
        <w:t>ствовать после этого, у них не было. Но даже среди малого числа членов тайной организации выявились серьёзные разногласия в видении путей к свободе (уничтожать ли са</w:t>
        <w:softHyphen/>
        <w:t>модержавие и крепостное право, например), и в конце 1817 г. Союз самоликвидировался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10130" cy="310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. Соколов. Портрет И. Д. Якушкина. 1818 г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755775" cy="2353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. Соколов. Портрет Н. М. Муравьёва. 1824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ЮЗ БЛАГОДЕНСТВИ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смену Союзу спасения пришёл Союз благоденствия, организованный в январе 1818 г. В него вступили поч</w:t>
        <w:softHyphen/>
        <w:t>ти все члены Союза спасения. Это бо</w:t>
        <w:softHyphen/>
        <w:t>лее многочисленное (до 200 человек) и менее закрытое тайное общество имело своей эмблемой пчелиный рой. Оно намеревалось «по капле» и широ</w:t>
        <w:softHyphen/>
        <w:t>ко распространить свои идеи и влия</w:t>
        <w:softHyphen/>
        <w:t>ние в образованном высшем общест</w:t>
        <w:softHyphen/>
        <w:t>ве, среди мещан и купечества. Устав Союза благоденствия, известный как «Зелёная книга» (по цвету обложки), отражал настроения самой умерен</w:t>
        <w:softHyphen/>
        <w:t>ной части организации: постепенно, мирными методами готовить общест</w:t>
        <w:softHyphen/>
        <w:t>венное мнение как силу, способную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0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ДОМА ДЕКАБРИСТОВ В МОСКВЕ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108960" cy="2078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ом В. И. Штейнгеля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029585" cy="2139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ом А. А. Тучков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108960" cy="2072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ом И. А. Долгоруков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060065" cy="2060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ом В. К. Кюхельбекер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060065" cy="2109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феврале 1825 г. в этом доме проходили заседания Московской управы Северного общества, возглавляемой И. И. Пущиным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048000" cy="2103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eastAsia="ru-RU"/>
        </w:rPr>
        <w:t>Дом С. П. Трубецкого.</w:t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биться преображения отчизны. На формирование «общего мнения» от</w:t>
        <w:softHyphen/>
        <w:t>водилось примерно 20 лет, после чего можно было подумать о революции, «безболезненной и мирной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аправления деятельности Со</w:t>
        <w:softHyphen/>
        <w:t>юза не выходили за рамки «челове</w:t>
        <w:softHyphen/>
        <w:t>колюбия», или благотворительной работы, «образования» (влияния на работу школ и воспитание юноше</w:t>
        <w:softHyphen/>
        <w:t>ства), «правосудия», «общественного хозяйства». Предусматривалось соз</w:t>
        <w:softHyphen/>
        <w:t>дание широкой сети легальных и нелегальных литературных, науч</w:t>
        <w:softHyphen/>
        <w:t>ных, педагогических, женских, мо</w:t>
        <w:softHyphen/>
        <w:t>лодёжных и других общественных организаций, а также издание жур</w:t>
        <w:softHyphen/>
        <w:t xml:space="preserve">нала «Россиянин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ека». Члены Союза благоденствия распрост</w:t>
        <w:softHyphen/>
        <w:t>раняли свои идеи через литератур</w:t>
        <w:softHyphen/>
        <w:t>но-театральное общество «Зелёная лампа», Вольное общество любите</w:t>
        <w:softHyphen/>
        <w:t>лей российской словесности, Воль</w:t>
        <w:softHyphen/>
        <w:t>ное общество учреждения училищ по методу взаимного обучения. Мно</w:t>
        <w:softHyphen/>
        <w:t>гие декабристы создавали новые школы, в которых обучались грамо</w:t>
        <w:softHyphen/>
        <w:t>те множество солдат и крестьян</w:t>
        <w:softHyphen/>
        <w:t>ских дет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лены Союза пытались бороться с судебным произволом, занимая непрестижные в их среде гражданские посты судей и заседателей. Армейские офицеры не позволяли прибегать к телесным наказаниям, гуманно обра</w:t>
        <w:softHyphen/>
        <w:t>щались с солдата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многим из них прак</w:t>
        <w:softHyphen/>
        <w:t>тическая деятельность Союза каза</w:t>
        <w:softHyphen/>
        <w:t>лась недостаточной, а срок, необхо</w:t>
        <w:softHyphen/>
        <w:t>димый для достижения конечной цели, — слишком длительным. Ра</w:t>
        <w:softHyphen/>
        <w:t>дикально настроенные члены орга</w:t>
        <w:softHyphen/>
        <w:t>низации требовали более активных действ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20 г. в Петербурге собра</w:t>
        <w:softHyphen/>
        <w:t>лось совещание Союза для обсужде</w:t>
        <w:softHyphen/>
        <w:t>ния сто программы. Здесь впервые в России тайная организация вы</w:t>
        <w:softHyphen/>
        <w:t>сказалась единогласно за предло</w:t>
        <w:softHyphen/>
        <w:t>женное Павлом Пестелем республи</w:t>
        <w:softHyphen/>
        <w:t>канское будущее России. Вскоре декабристы узнали о том, что царь хорошо информирован о деятель</w:t>
        <w:softHyphen/>
        <w:t>ности Союза благоденствия. На со</w:t>
        <w:softHyphen/>
        <w:t>званном в январе 1821 г. съезде Союза в Москве его немногочис</w:t>
        <w:softHyphen/>
        <w:t>ленные делегаты договорились рас-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устить организацию, чтобы, во-первых, избавиться от ненадёжных членов, а во-вторых, пересмотреть тактику борьбы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42290" cy="1791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20" r="-6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drawing>
          <wp:inline distT="0" distB="0" distL="0" distR="0">
            <wp:extent cx="956945" cy="1298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ЮЖНОЕ И СЕВЕРНОЕ ОБЩЕСТВ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основе Союза благоденствия вес</w:t>
        <w:softHyphen/>
        <w:t>ной 1821 г. возникли сразу две круп</w:t>
        <w:softHyphen/>
        <w:t>ные революционные организации: Южное общество на Украине и Се</w:t>
        <w:softHyphen/>
        <w:t>верное общество в Петербурге. Бо</w:t>
        <w:softHyphen/>
        <w:t>лее революционное и решительное Южное общество возглавил Павел Пестель, Северное, чьи установки считались более умеренными, — Никита Муравьё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итической программой Юж</w:t>
        <w:softHyphen/>
        <w:t>ного общества стала «Русская прав</w:t>
        <w:softHyphen/>
        <w:t>да» Пестеля, принятая на съезде в Киеве в 1823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. И. Пестель был сторонни</w:t>
        <w:softHyphen/>
        <w:t>ком революционной для того вре</w:t>
        <w:softHyphen/>
        <w:t>мени идеи верховной власти на</w:t>
        <w:softHyphen/>
        <w:t>рода. «Народ российский, — писал он, — не есть принадлежность ка</w:t>
        <w:softHyphen/>
        <w:t>кого-либо лица или семейства. На</w:t>
        <w:softHyphen/>
        <w:t>против того, правительство есть принадлежность народа, и оно уч</w:t>
        <w:softHyphen/>
        <w:t>реждено для блага народного, а не народ существует для блага прави</w:t>
        <w:softHyphen/>
        <w:t>тельства». В «Русской правде» Пес</w:t>
        <w:softHyphen/>
        <w:t>тель описывал новую Россию — единую и неделимую республику с сильной централизованной вла</w:t>
        <w:softHyphen/>
        <w:t>стью. Федеративное устройство го</w:t>
        <w:softHyphen/>
        <w:t>сударства он отвергал, полагая, что «частное благо области, хотя и вре</w:t>
        <w:softHyphen/>
        <w:t>менное, однако ж всё-таки сильнее действовать будет на воображение её правительства и народа, нежели общее благо всего государства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сторическим прообразом де</w:t>
        <w:softHyphen/>
        <w:t>мократической системы для Песте</w:t>
        <w:softHyphen/>
        <w:t>ля служило вече (общее собрание, решавшее все главные государст</w:t>
        <w:softHyphen/>
        <w:t>венные дела) Новгородской респуб</w:t>
        <w:softHyphen/>
        <w:t>лики. Конечно же, вече всего Рос</w:t>
        <w:softHyphen/>
        <w:t>сийского государства собрать было невозможно, поэтому Пестель хотел разделить Россию на области, об</w:t>
        <w:softHyphen/>
        <w:t>ласти — на губернии, губернии — на уезды, а самой мелкой админист</w:t>
        <w:softHyphen/>
        <w:t>ративной единицей являлась бы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0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«КОНСТИТУЦИЯ» НИКИТЫ МУРАВЬЕВ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Конституция» Н. М. Муравьёва возникла как результат сравнения и твор</w:t>
        <w:softHyphen/>
        <w:t>ческой переработки западноевропейских, американских и русских пра</w:t>
        <w:softHyphen/>
        <w:t>вовых документов. До наших дней дошло несколько вариантов его про</w:t>
        <w:softHyphen/>
        <w:t>екта основного закона новой России, причём последний из них написан 13 января 1826 г. (т. е. уже после восстания) в каземате Петропавлов</w:t>
        <w:softHyphen/>
        <w:t>ской крепости по требованию Следственного комите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первом варианте «Конституции» существует вступление, в кото</w:t>
        <w:softHyphen/>
        <w:t>ром Н. Муравьёв изложил основные принципы будущего государствен</w:t>
        <w:softHyphen/>
        <w:t>ного устройства страны. Это полноправие народа и верховенство зако</w:t>
        <w:softHyphen/>
        <w:t>на. «Русский народ, свободный и независимый, не есть и не может быть принадлежностию никакого лица и никакого семейства, — писал Н. Муравьёв и добавлял: — Источник верховной власти есть народ, ко</w:t>
        <w:softHyphen/>
        <w:t xml:space="preserve">торому принадлежит исключительное право делать </w:t>
      </w:r>
      <w:r>
        <w:rPr>
          <w:i/>
          <w:sz w:val="24"/>
          <w:lang w:eastAsia="ru-RU"/>
        </w:rPr>
        <w:t>основные постанов</w:t>
        <w:softHyphen/>
        <w:t xml:space="preserve">ления </w:t>
      </w:r>
      <w:r>
        <w:rPr>
          <w:sz w:val="24"/>
          <w:lang w:eastAsia="ru-RU"/>
        </w:rPr>
        <w:t xml:space="preserve">для самого себя». Будущая Россия, по мнению Муравьёва, должна представлять собой </w:t>
      </w:r>
      <w:r>
        <w:rPr>
          <w:i/>
          <w:sz w:val="24"/>
          <w:lang w:eastAsia="ru-RU"/>
        </w:rPr>
        <w:t xml:space="preserve">федеративное государство, </w:t>
      </w:r>
      <w:r>
        <w:rPr>
          <w:sz w:val="24"/>
          <w:lang w:eastAsia="ru-RU"/>
        </w:rPr>
        <w:t>состоящее из крупных административных единиц (в первом варианте они назывались «держа</w:t>
        <w:softHyphen/>
        <w:t>вами», в последнем — «провинциями») со своими столицами, законода</w:t>
        <w:softHyphen/>
        <w:t>тельными и исполнительными органами власти, правом самостоятельно решать внутренние дела. «Державы» Муравьёв разделил на уезды, во главе которых поставил уездного «тысяцкого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. Муравьёв выделяет законодательную, исполнительную и судеб</w:t>
        <w:softHyphen/>
        <w:t>ную власти. Высший законодательный орган власти, Народное вече, по составу, полномочиям и формам деятельности напоминает Конгресс Соединённых Штатов Америки. Состоит оно (вече) из Палаты представи</w:t>
        <w:softHyphen/>
        <w:t>тельной, которая должна воплощать волю всей нации в целом, и Верхов</w:t>
        <w:softHyphen/>
        <w:t>ной думы, выражающей волю населения отдельных «держав». Вече изда</w:t>
        <w:softHyphen/>
        <w:t>ёт законы, объявляет войну и заключает мир, руководит вооружёнными силами государства, устанавливает налоги, регулирует развитие народ</w:t>
        <w:softHyphen/>
        <w:t>ного хозяйства и, наконец, покровительствует наукам и искусств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сшая исполнительная власть в новой России будет принадлежать императору. Однако Россия — «общество людей свободных», а не цар</w:t>
        <w:softHyphen/>
        <w:t>ская «отчина», хотя «императорское звание учреждено наследственным». Император, по Н. Муравьёву, является всего лишь «верховным чи</w:t>
        <w:softHyphen/>
        <w:t>новником Российского правительства», а его функции напоминают функ</w:t>
        <w:softHyphen/>
        <w:t>ции американского президента. В «державах» органы законодательной и исполнительной власти устроены так же, как и общефедеративные, только императора там заменяет «державный правитель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. Муравьёв провозгласил свободу слова и печати («Всякий имеет право излагать свои мысли и чувства невозбранно и сообщать оные по</w:t>
        <w:softHyphen/>
        <w:t>средством печати своим соотечественникам»), свободу вероисповеда</w:t>
        <w:softHyphen/>
        <w:t>ния, равенство всех перед законом, неприкосновенность личности, свя</w:t>
        <w:softHyphen/>
        <w:t>щенность права собственности и, наконец, обеспечения безопасности жизни и собственности судом присяжных. Судебную систему он заимст</w:t>
        <w:softHyphen/>
        <w:t>вовал у англичан — предполагал ввести выборных и несменяемых судей. «Крепостное состояние и рабство» в России должно быть отменено; «раб, прикоснувшийся земли Русской, становится свободным...». Однако зем</w:t>
        <w:softHyphen/>
        <w:t>лю у помещиков и Церкви Н. Муравьёв отбирать не планировал. Причём «поселяне, которые вздумают оставить своё селение и переселиться в другое место», должны будут уплатить землевладельцу определённую сумму (выкуп) «за временное пребывание в порядке получения доходов с возделываемой поселянами земли». Правда, в последнем варианте Н. Муравьёв, вняв критике других декабристов, предоставлял освобож</w:t>
        <w:softHyphen/>
        <w:t>дённым крестьянам не только усадебные участки с хозяйственным ин</w:t>
        <w:softHyphen/>
        <w:t>вентарём («дома поселян с огородами оных»), но и полевые наделы в размере двух десятин на крестьянский двор. Кроме того, крестьяне по</w:t>
        <w:softHyphen/>
        <w:t>лучили «право приобретать землю в потомственное владение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лость. Все совершеннолетние (на</w:t>
        <w:softHyphen/>
        <w:t>чиная с 20 лет) граждане мужского пола получали право голоса и мог</w:t>
        <w:softHyphen/>
        <w:t>ли участвовать в ежегодном волост</w:t>
        <w:softHyphen/>
        <w:t>ном «народном собрании», где они выбирали бы делегатов «наместных народных собраний», т. е. местных органов власти. Каждая волость, уезд, губерния и область должны были иметь своё наместное народ</w:t>
        <w:softHyphen/>
        <w:t>ное собрание. Главой волостного наместного собрания становился выборный «волостной предводи</w:t>
        <w:softHyphen/>
        <w:t>тель», а главами уездного и губерн</w:t>
        <w:softHyphen/>
        <w:t>ского собраний — выборные «по</w:t>
        <w:softHyphen/>
        <w:t>садник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 граждане имели право изби</w:t>
        <w:softHyphen/>
        <w:t>рать и быть избранными в любой ор</w:t>
        <w:softHyphen/>
        <w:t>ган государственной власти. Пестель предлагал не прямые, а двухступен</w:t>
        <w:softHyphen/>
        <w:t>чатые выборы: сначала волостные на</w:t>
        <w:softHyphen/>
        <w:t>родные собрания выбирали депутатов в уездные и губернские собрания, а последние из своей среды — пред</w:t>
        <w:softHyphen/>
        <w:t>ставителей в высшие органы госу</w:t>
        <w:softHyphen/>
        <w:t>дарства. Верховный законодательный орган будущей России — Народное вече — избирался сроком на пять лет, Только Народное вече могло издавать законы, объявлять войну и заключать мир. Распустить его не имел права никто, так как оно представляло со</w:t>
        <w:softHyphen/>
        <w:t>бой, по определению Пестеля, «волю» и «душу» народа в государстве. Вер</w:t>
        <w:softHyphen/>
        <w:t>ховным исполнительным органом яв</w:t>
        <w:softHyphen/>
        <w:t>лялась Державная дума, состоявшая из пяти человек и избиравшаяся также на пять лет из членов Народного веча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мимо законодательной и исполнительной властей в государ</w:t>
        <w:softHyphen/>
        <w:t>стве, по мнению Пестеля, должна быть и власть «блюстительная», ко</w:t>
        <w:softHyphen/>
        <w:t>торая контролировала бы точное исполнение законов в стране и сле</w:t>
        <w:softHyphen/>
        <w:t>дила бы за тем, чтобы Народное вече и Державная дума не выходили за рамки, установленные законом. Центральный орган блюстительной власти — Верховный собор — со</w:t>
        <w:softHyphen/>
        <w:t>стоял из 120 «бояр», избиравшихся пожизненн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России, о которой мечтал Пестель, не могло быть крепостного права, так как «обладать другими людьми» как своей собственностью «есть дело постыдное... противное законам естественным... Рабство в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0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оссии должно быть решительно уничтожено...». Глава Южного общест</w:t>
        <w:softHyphen/>
        <w:t>ва предполагал освободить крестьян с землёй и закрепить за ними все права гражданства. Он собирался также уничтожить военные поселе</w:t>
        <w:softHyphen/>
        <w:t>ния и передать «поселенную землю» крестьянам в свободное пользова</w:t>
        <w:softHyphen/>
        <w:t>ние. Все земли волости, писал он, следует разделить на две равные половины: на «землю обществен</w:t>
        <w:softHyphen/>
        <w:t>ную», которая будет принадлежать всему волостному обществу и не может быть ни продана, ни зало</w:t>
        <w:softHyphen/>
        <w:t>жена, и «землю частную». Общест</w:t>
        <w:softHyphen/>
        <w:t>венная земля делилась бы на участ</w:t>
        <w:softHyphen/>
        <w:t>ки такого размера, чтобы каждый «необходимое для житья одного тяг</w:t>
        <w:softHyphen/>
        <w:t xml:space="preserve">ла (одного хозяйства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доставлять мог». Эти участки подле</w:t>
        <w:softHyphen/>
        <w:t>жали раздаче в пользование членам волостного общества сроком на год, по истечении которого земля пере</w:t>
        <w:softHyphen/>
        <w:t>ходила бы в другие руки или остава</w:t>
        <w:softHyphen/>
        <w:t>лась за прежним хозяином. «Земли же частные будут принадлежать каз</w:t>
        <w:softHyphen/>
        <w:t>не или частным лицам, обладающим оными с полною свободою... Сии земли, будучи предназначены для образования частной собственно</w:t>
        <w:softHyphen/>
        <w:t>сти, служить будут к доставлению изобилия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вительство в новой России, считал Пестель, должно всемерно поддерживать предпринимательст</w:t>
        <w:softHyphen/>
        <w:t>во. Предложил Пестель и новую на</w:t>
        <w:softHyphen/>
        <w:t>логовую систему. Он исходил из того, что всякого рода натуральные и личные повинности (например, продуктами или работой) следует заменить денежными. Налоги долж</w:t>
        <w:softHyphen/>
        <w:t>ны быть «взимаемы с имущества граждан, а не с лиц их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пытался Пестель разрешить в «Русской правде» и национальный вопрос. Он полагал, что право на независимость могут получить толь</w:t>
        <w:softHyphen/>
        <w:t>ко сильные нации, способные про</w:t>
        <w:softHyphen/>
        <w:t>тивостоять захватчикам. Для малых же народов лучше и полезнее будет, если «они соединятся духом и об</w:t>
        <w:softHyphen/>
        <w:t>ществом с большим государством и совершенно сольют свою народ</w:t>
        <w:softHyphen/>
        <w:t>ность с народностью господствую</w:t>
        <w:softHyphen/>
        <w:t>щего народа...». В то же время Пес</w:t>
        <w:softHyphen/>
        <w:t>тель часто подчёркивал, что люди совершенно независимо от их расовой и национальной принадлеж</w:t>
        <w:softHyphen/>
        <w:t>ности равны от природы, поэтому великий народ, подчинивший себе малые, не может и не должен ис</w:t>
        <w:softHyphen/>
        <w:t>пользовать своё превосходство для их угнет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Южное общество объявило не</w:t>
        <w:softHyphen/>
        <w:t>эффективной деятельность пред</w:t>
        <w:softHyphen/>
        <w:t>шественников и признало опорой движения армию, считая её решаю</w:t>
        <w:softHyphen/>
        <w:t>щей силой революционного перево</w:t>
        <w:softHyphen/>
        <w:t>рота. Члены Общества намеревались взять власть в столице, вынудив царя отречься. Новая тактика Общества потребовала организационных пре</w:t>
        <w:softHyphen/>
        <w:t>образований: в него принимались только военные, связанные преиму</w:t>
        <w:softHyphen/>
        <w:t>щественно с регулярными частями армии; ужесточалась дисциплина внутри Общества; от всех его членов требовалось безоговорочное подчи</w:t>
        <w:softHyphen/>
        <w:t>нение руководящему центру — Ди</w:t>
        <w:softHyphen/>
        <w:t>ректор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Мы часто собирались вместе, рассуждали, спорили, толковали, пе</w:t>
        <w:softHyphen/>
        <w:t>редавали друг другу свои задушев</w:t>
        <w:softHyphen/>
        <w:t>ные помыслы и желания, сообщали всё, что могло интересовать общее дело, и, натурально, нередко очень свободно, скажу более, неумеренно говорили о правительстве. Предло</w:t>
        <w:softHyphen/>
        <w:t>жениям, теориям не было конца, — вспоминал декабрист Н. В. Басар</w:t>
        <w:softHyphen/>
        <w:t>гин. — Разумеется, в этих соображе</w:t>
        <w:softHyphen/>
        <w:t>ниях первенствовал Пестель. Его светлый логический ум управлял нашими прениями и нередко согла</w:t>
        <w:softHyphen/>
        <w:t>шал разногласия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еверном обществе прог</w:t>
        <w:softHyphen/>
        <w:t>раммные и тактические вопросы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83790" cy="2139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амятная доска в Москве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0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34110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М. Муравьё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суждались обычно на вечерах или обедах у Н. Муравьёва или на «русских завтраках» у Рылеева. Уме</w:t>
        <w:softHyphen/>
        <w:t>ренное крыло северян поддержива</w:t>
        <w:softHyphen/>
        <w:t>ло «Конституцию» Муравьёва, ради</w:t>
        <w:softHyphen/>
        <w:t>калы (Рылеев, братья Бестужевы, Оболенский, Пущин и другие заго</w:t>
        <w:softHyphen/>
        <w:t>ворщики) склонялись к «Русской правде» (см. статью «Кондратий Ры</w:t>
        <w:softHyphen/>
        <w:t>леев, Никита Муравьёв, Павел Пес</w:t>
        <w:softHyphen/>
        <w:t>тель»), Бесконечная полемика, несо</w:t>
        <w:softHyphen/>
        <w:t>гласие, отсутствие общей позиции отталкивали от Общества недоста</w:t>
        <w:softHyphen/>
        <w:t>точно убеждённых его членов. По</w:t>
        <w:softHyphen/>
        <w:t>степенно первую роль в нём стал играть К. Рылеев. Его авторитет и умение убеждать привлекли в Об</w:t>
        <w:softHyphen/>
        <w:t>щество новых «вольнодумцев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тепенно между двумя орга</w:t>
        <w:softHyphen/>
        <w:t>низациями наладились контакты. Лидеры Южного общества стреми</w:t>
        <w:softHyphen/>
        <w:t>лись объединить все революцион</w:t>
        <w:softHyphen/>
        <w:t>ные силы России. Весной 1824 г. Пестель побывал в северной столи</w:t>
        <w:softHyphen/>
        <w:t>це, где вёл переговоры о слиянии обществ и едином плане действий на будущее. Петербуржцы с интересом отнеслись к «Русской правде» как программе южан, хотя их не вполне устраивали положения, регламенти</w:t>
        <w:softHyphen/>
        <w:t>рующие послереволюционное уст</w:t>
        <w:softHyphen/>
        <w:t>ройство России. В конце концов за</w:t>
        <w:softHyphen/>
        <w:t>говорщики запланировали работу над приемлемым для всех проектом конституции и совместное военное выступление летом 1826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ЩЕСТВО СОЕДИНЁННЫХ СЛАВЯН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щё с лета 1823 г. Южное общест</w:t>
        <w:softHyphen/>
        <w:t>во поддерживало связь с Поль</w:t>
        <w:softHyphen/>
        <w:t>ским патриотическим обществом. В 1825 г. к Южному обществу при</w:t>
        <w:softHyphen/>
        <w:t>мкнуло Общество соединённых сла</w:t>
        <w:softHyphen/>
        <w:t>вян, которое возникло в Новоград-Волынске по инициативе братьев Петра и Андрея Борисовых и ссыль</w:t>
        <w:softHyphen/>
        <w:t>ного поляка Юлиана Люблинского ещё в 1823 г. Соединённые славяне принадлежали в основном к мало</w:t>
        <w:softHyphen/>
        <w:t>имущему дворянству. Основной своей задачей они считали борьбу против крепостничества и деспо</w:t>
        <w:softHyphen/>
        <w:t>тизма, за объединение всех славянских народов в демократическую федераци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т первые строки «Клятвы», которую давали члены этого Об</w:t>
        <w:softHyphen/>
        <w:t>щества: «Вступая в число Соединён</w:t>
        <w:softHyphen/>
        <w:t>ных Славян для избавления себя от тиранства и для возвращения сво</w:t>
        <w:softHyphen/>
        <w:t>боды, столь драгоценной роду чело</w:t>
        <w:softHyphen/>
        <w:t>веческому, я торжественно прися</w:t>
        <w:softHyphen/>
        <w:t>гаю... на взаимную любовь, что для меня есть божеством и от чего я ожидаю исполнения всех моих же</w:t>
        <w:softHyphen/>
        <w:t>ланий. Клянусь быть всегда добро</w:t>
        <w:softHyphen/>
        <w:t>детельным, вечно быть верным на</w:t>
        <w:softHyphen/>
        <w:t>шей цели и соблюдать глубочайшее молчание. Самый ад со всеми свои</w:t>
        <w:softHyphen/>
        <w:t>ми ужасами не вынудит меня ука</w:t>
        <w:softHyphen/>
        <w:t>зать тиранам моих друзей и их на</w:t>
        <w:softHyphen/>
        <w:t>мерения. Клянусь, что уста мои тогда только откроют название сего союза пред человеком, когда он до</w:t>
        <w:softHyphen/>
        <w:t>кажет несомненное желание быть участником оного; клянусь до по</w:t>
        <w:softHyphen/>
        <w:t>следней капли крови, до последне</w:t>
        <w:softHyphen/>
        <w:t>го вздоха вспомоществовать вам, друзья мои, от этой святой для меня минуты. Особенная деятельность будет первою моею добродетелью, а взаимная любовь и пособие — свя</w:t>
        <w:softHyphen/>
        <w:t>тым моим долгом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щество соединённых славян стремилось вовлечь в движение местных жителей. Оно было против захвата власти в стране путём воен</w:t>
        <w:softHyphen/>
        <w:t>ного переворота. Несмотря на рас</w:t>
        <w:softHyphen/>
        <w:t>хождение с южанами в последнем вопросе, все «славяне» (52 человека) вошли в Южное общество — во имя великой цел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ам революционеров не суж</w:t>
        <w:softHyphen/>
        <w:t>дено было осуществиться. Ситуация междуцарствия подтолкнула активных членов Северного общества к тому, чтобы принять решение о немедлен</w:t>
        <w:softHyphen/>
        <w:t>ном выступлении в столице. Действо</w:t>
        <w:softHyphen/>
        <w:t>вать северянам пришлось в изоляции от их южных единомышленников. Разгром восстания на Сенатской пло</w:t>
        <w:softHyphen/>
        <w:t>щади и выступления Черниговского полка на юге положил конец декаб</w:t>
        <w:softHyphen/>
        <w:t>ристским организациям. Выработан</w:t>
        <w:softHyphen/>
        <w:t>ные декабристами основы освободи</w:t>
        <w:softHyphen/>
        <w:t>тельной борьбы, конституционные проекты и организационный опыт сыграли значительную роль в воспи</w:t>
        <w:softHyphen/>
        <w:t>тании последующих поколений бор</w:t>
        <w:softHyphen/>
        <w:t>цов с самодержавием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1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1" w:name="а2"/>
      <w:bookmarkEnd w:id="1"/>
      <w:r>
        <w:rPr>
          <w:sz w:val="24"/>
          <w:lang w:eastAsia="ru-RU"/>
        </w:rPr>
        <w:t>ВОССТАНИЕ ДЕКАБРИСТО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НАТСКАЯ ПЛОЩАД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14 декабря 1825 г. в Петербурге была предпринята попытка политическо</w:t>
        <w:softHyphen/>
        <w:t>го переворота, известная как восста</w:t>
        <w:softHyphen/>
        <w:t xml:space="preserve">ние декабристов. В 20—30-е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Европа буквально полыхала восста</w:t>
        <w:softHyphen/>
        <w:t>ниями, революциями и освободи</w:t>
        <w:softHyphen/>
        <w:t>тельными войнами. После того как дерзкие повстанцы Кирога и Риего сумели изменить государственный строй Испании, «в моду» вошёл заго</w:t>
        <w:softHyphen/>
        <w:t>вор образованных военных, стремя</w:t>
        <w:softHyphen/>
        <w:t>щихся освободить отечество от про</w:t>
        <w:softHyphen/>
        <w:t>извола монархов и либерализовать политические порядки. Восстание декабристов вошло в один ряд с по</w:t>
        <w:softHyphen/>
        <w:t>добными событиями в Европе. Но сколь удивительным было вооружён</w:t>
        <w:softHyphen/>
        <w:t>ное выступление офицеров-дворян против монархии в России, где дво</w:t>
        <w:softHyphen/>
        <w:t xml:space="preserve">рянство от века было верной опорой трона! В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недовольные аристо</w:t>
        <w:softHyphen/>
        <w:t xml:space="preserve">краты могли взбунтовать против непопулярного государя чернь.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его скорее всего свергли бы в ходе дворцового переворота, нане</w:t>
        <w:softHyphen/>
        <w:t>ся удар гвардией. Но дворянин со шпагой в руке, угрожающий самим устоям монархии, — нечто немысли</w:t>
        <w:softHyphen/>
        <w:t>мое в России до 14 декабря 1825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ервоначально выступление с целью свержения самодержавия и отмены крепостного права намеча</w:t>
        <w:softHyphen/>
        <w:t xml:space="preserve">лось руководителями Северного и Южного обществ на лето 1826 г. Но внезапная смерть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и по</w:t>
        <w:softHyphen/>
        <w:t>следовавший за ней период меж</w:t>
        <w:softHyphen/>
        <w:t>дуцарствия побудили декабристов пересмотреть свои планы. Сложив</w:t>
        <w:softHyphen/>
        <w:t>шаяся ситуация взбудоражила насе</w:t>
        <w:softHyphen/>
        <w:t>ление, особенно армию, которая не любила наследника престола ве</w:t>
        <w:softHyphen/>
        <w:t>ликого князя Николая Павловича: он «полагал смысл военной службы во внешней дисциплине и в обучении солдат на прусский лад, устаревший и бесполезный». Члены Северного общества решили воспользовать</w:t>
        <w:softHyphen/>
        <w:t>ся создавшимся положением и вы</w:t>
        <w:softHyphen/>
        <w:t>ступить в день принятия присяги Николаю Романову. «В последние дни перед 14 декабря, — вспоминал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Н. А. Бестужев, — всё оставшееся от ротных учений время было погло</w:t>
        <w:softHyphen/>
        <w:t>щено приготовлением солдат и бесе</w:t>
        <w:softHyphen/>
        <w:t>де с ротными командирам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кануне 14 декабря на квар</w:t>
        <w:softHyphen/>
        <w:t>тире у К. Ф. Рылеева обсуждался предложенный им план действий, распределялись обязанности. После долгих и бурных споров заговорщи</w:t>
        <w:softHyphen/>
        <w:t>ки пришли к такому мнению: необ</w:t>
        <w:softHyphen/>
        <w:t>ходимо собрать верные войска на Сенатской площади, где располага</w:t>
        <w:softHyphen/>
        <w:t>лись правительственные здания, что</w:t>
        <w:softHyphen/>
        <w:t>бы не допустить присяги сенаторов и вынудить их подписать революци</w:t>
        <w:softHyphen/>
        <w:t>онный «Манифест к русскому наро</w:t>
        <w:softHyphen/>
        <w:t>ду», подготовленный Северным об</w:t>
        <w:softHyphen/>
        <w:t>ществом. В документе объявлялось о свержении самовластия, отмене кре</w:t>
        <w:softHyphen/>
        <w:t>постного права, сокращении срока солдатской службы. Провозглаша</w:t>
        <w:softHyphen/>
        <w:t>лись гражданские свободы. «Ма</w:t>
        <w:softHyphen/>
        <w:t>нифест» предусматривал созыв Ве</w:t>
        <w:softHyphen/>
        <w:t>ликого собора — Учредительного собрания — для решения вопросов о принятии конституции и форме правления в России. Доставку «Мани</w:t>
        <w:softHyphen/>
        <w:t>феста» в сенат для ознакомления с документом высших государствен</w:t>
        <w:softHyphen/>
        <w:t>ных чиновников взяли на себя К. Ф. Рылеев и И. И. Пущин. Дикта</w:t>
        <w:softHyphen/>
        <w:t>тором восстания назначили князя С. П. Трубецкого — опытного и авто</w:t>
        <w:softHyphen/>
        <w:t>ритетного военачальника, участника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63950" cy="24015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ом Лавал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Санкт-Петербурге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Здесь проходило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следнее собрани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екабристов перед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осстанием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1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йны 1812 года. Часть готовых к выступлению войск под командова</w:t>
        <w:softHyphen/>
        <w:t>нием А. И. Якубовича должна была ещё затемно захватить Зимний дво</w:t>
        <w:softHyphen/>
        <w:t>рец и арестовать царскую семью. Рылеев настаивал на физическом уничтожении Николая, чтобы вне</w:t>
        <w:softHyphen/>
        <w:t>сти смятение в ряды его сторон</w:t>
        <w:softHyphen/>
        <w:t>ников и тем обеспечить успех вос</w:t>
        <w:softHyphen/>
        <w:t>ставшим. Однако от цареубийства заговорщики отказались. Плани</w:t>
        <w:softHyphen/>
        <w:t>ровался также захват Петропав</w:t>
        <w:softHyphen/>
        <w:t>ловской крепости. Декабристы и в конце 1825 г., и спустя много лет считали, что успешный исход вос</w:t>
        <w:softHyphen/>
        <w:t>стания был вполне верояте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Того же мнения придерживал</w:t>
        <w:softHyphen/>
        <w:t>ся и Николай Романов. За несколь</w:t>
        <w:softHyphen/>
        <w:t>ко дней до восстания его предупре</w:t>
        <w:softHyphen/>
        <w:t>дили о преступных намерениях Южного и Северного обществ на</w:t>
        <w:softHyphen/>
        <w:t>чальник Главного штаба И. И. Дибич и декабрист Я. И. Ростовцев. По</w:t>
        <w:softHyphen/>
        <w:t>следний счёл восстание против царя несовместимым с дворянской честью. Николай с тревогой ожидал предстоящие испытания, его пре</w:t>
        <w:softHyphen/>
        <w:t>следовали мысли о гибели, особен</w:t>
        <w:softHyphen/>
        <w:t>но беспокоила позиция гвардии —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активной силы всех российских го</w:t>
        <w:softHyphen/>
        <w:t>сударственных переворотов. Ран</w:t>
        <w:softHyphen/>
        <w:t xml:space="preserve">ним утром 14 декабря он сказал генералу А. </w:t>
      </w:r>
      <w:r>
        <w:rPr>
          <w:sz w:val="24"/>
          <w:lang w:val="en-US" w:eastAsia="ru-RU"/>
        </w:rPr>
        <w:t xml:space="preserve">X. </w:t>
      </w:r>
      <w:r>
        <w:rPr>
          <w:sz w:val="24"/>
          <w:lang w:eastAsia="ru-RU"/>
        </w:rPr>
        <w:t>Бенкендорфу: «Сего</w:t>
        <w:softHyphen/>
        <w:t>дня вечером, может быть, нас обо</w:t>
        <w:softHyphen/>
        <w:t>их не будет более на свете, но по крайней мере мы умрём, исполнив наш долг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ешив опередить противника, Николай Павлович в семь часов утра привёл к присяге членов сената и Синода, затем они покинули здание. Таким образом, план восстания не удалось выполнить уже с самого на</w:t>
        <w:softHyphen/>
        <w:t>чала. Якубович отказался командо</w:t>
        <w:softHyphen/>
        <w:t>вать войсками, которые должны бы</w:t>
        <w:softHyphen/>
        <w:t>ли брать Зимний дворец. Позже он объяснил свой поступок тем, что бо</w:t>
        <w:softHyphen/>
        <w:t>ялся кровавой расправы мятежных гвардейских моряков над импера</w:t>
        <w:softHyphen/>
        <w:t>торской семьёй, а стало быть, и не</w:t>
        <w:softHyphen/>
        <w:t>вольного участия в цареубийстве. Первый из восставших лейб-гвардии Московский полк прибыл на пло</w:t>
        <w:softHyphen/>
        <w:t>щадь к пустому сенату около 11 ча</w:t>
        <w:softHyphen/>
        <w:t>сов утра. Спустя некоторое время к восставшим подъехал верхом на коне петербургский генерал-губер</w:t>
        <w:softHyphen/>
        <w:t xml:space="preserve">натор М. А. Милорадович, пытаясь уговорить их вернуться в казармы и присягнуть Николаю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Опасаясь влияния графа на солдат, знавших его как героя войны 1812 года, на</w:t>
        <w:softHyphen/>
        <w:t>чальник штаба восстания Е. П. Обо</w:t>
        <w:softHyphen/>
        <w:t>ленский ударил его штыком, а П. Г. Каховский выстрелом из писто</w:t>
        <w:softHyphen/>
        <w:t>лета смертельно ранил генерал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от как описывал этот эпизод декабрист В. И. Штейнгель: «Один из членов тайного общества князь Оболенский, видя, что такая речь может подействовать, выйдя из ка</w:t>
        <w:softHyphen/>
        <w:t>ре, убеждал графа отъехать- прочь, иначе угрожал опасностию. Заметя, что граф не обращает на него вни</w:t>
        <w:softHyphen/>
        <w:t xml:space="preserve">мания, он нанёс ему штыком лёгкую рану в бок. В это время граф сделал вольт-фас (крутой поворот на коне лицом к противнику. — </w:t>
      </w:r>
      <w:r>
        <w:rPr>
          <w:i/>
          <w:sz w:val="24"/>
          <w:lang w:eastAsia="ru-RU"/>
        </w:rPr>
        <w:t xml:space="preserve">Прим. ред), </w:t>
      </w:r>
      <w:r>
        <w:rPr>
          <w:sz w:val="24"/>
          <w:lang w:eastAsia="ru-RU"/>
        </w:rPr>
        <w:t>а Каховский выпустил в него из пистолета роковую пулю... Когда у казармы сняли его с лошади и вне</w:t>
        <w:softHyphen/>
        <w:t>сли в... квартиру... он имел последнее утешение прочитать собственно</w:t>
        <w:softHyphen/>
        <w:t>ручную записку нового своего госу</w:t>
        <w:softHyphen/>
        <w:t>даря с изъявлением сожаления — и в 4-м часу дня его уже не существо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81730" cy="3663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асположение правительственных войск и восставших на Сенатской площади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1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ало». Каховский в тюрьме горько сожалел о своём выстреле, а декаб</w:t>
        <w:softHyphen/>
        <w:t>рист Трубецкой всегда вспоминал о Милорадовиче как о славном пол</w:t>
        <w:softHyphen/>
        <w:t>ководце, «который в этом случае действовал беспристрастно и лю</w:t>
        <w:softHyphen/>
        <w:t>бил Отечество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удалось убедить восставших ни митрополиту, ни младшему из ве</w:t>
        <w:softHyphen/>
        <w:t>ликих князей Михаилу Романову. К часу дня на Сенатскую площадь по</w:t>
        <w:softHyphen/>
        <w:t>дошли лейб-гвардии Гренадерский полк и лейб-гвардии Морской экипаж. Всего на площади вокруг памятника Петру Великому выстроились около 3 тыс. восставших солдат и матросов под командованием 30 строевых офи</w:t>
        <w:softHyphen/>
        <w:t>церов-декабрист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ощадь и прилегающие к ней улицы были забиты любопытны</w:t>
        <w:softHyphen/>
        <w:t>ми и сочувствующими. Декабрист А. Е. Розен вспоминал: «По мере уве</w:t>
        <w:softHyphen/>
        <w:t>личения числа войск для оцепления возмутителей полиция стала смелее и разогнала народ с площади, мно</w:t>
        <w:softHyphen/>
        <w:t>го народу потянулось на Васильев</w:t>
        <w:softHyphen/>
        <w:t>ский остров вдоль боковых перил Исаакиевского моста. Люди рабо</w:t>
        <w:softHyphen/>
        <w:t>чие и разночинцы, шедшие с пло</w:t>
        <w:softHyphen/>
        <w:t>щади, просили меня держаться ещё часок и уверяли, что всё пойдёт лад</w:t>
        <w:softHyphen/>
        <w:t>но». У восставших не было артилле</w:t>
        <w:softHyphen/>
        <w:t>рии и кавалерии. Не явился к зда</w:t>
        <w:softHyphen/>
        <w:t>нию сената Трубецкой: он сидел в помещении Главного штаба рядом с Сенатской площадью и даже наблю</w:t>
        <w:softHyphen/>
        <w:t>дал иногда за развитием событий, но выйти к товарищам не решился. Причины такого поведения пытал</w:t>
        <w:softHyphen/>
        <w:t>ся впоследствии объяснить Н. А. Бес</w:t>
        <w:softHyphen/>
        <w:t>тужев: «Храбрость солдата и храб</w:t>
        <w:softHyphen/>
        <w:t>рость заговорщика не одно и то же. В первом случае — даже при неуда</w:t>
        <w:softHyphen/>
        <w:t>че — его ждут почесть и награды, тогда как в последнем при удаче ему предстоит туманная будущность, а при проигрыше дела — верный по</w:t>
        <w:softHyphen/>
        <w:t>зор и бесславная смерть». Не буду</w:t>
        <w:softHyphen/>
        <w:t>чи трусом, Трубецкой впервые в жизни смалодушничал, что послу</w:t>
        <w:softHyphen/>
        <w:t>жило одной из причин провала всего дела. Отсутствие крепкого и грамотного руководства внесло рас</w:t>
        <w:softHyphen/>
        <w:t>терянность и дезорганизацию в ря</w:t>
        <w:softHyphen/>
        <w:t>ды восставши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словам Розена, «всего было на Сенатской площади в рядах восстания больше 2000 солдат. Эта сила в руках одного начальника, в виду собравшегося тысячами вокруг народа, готового содействовать, могла бы всё решить, и тем легче, что при наступательном действии много батальонов пристали бы к возмутившимся, которые при 10-гра</w:t>
        <w:softHyphen/>
        <w:t>дусном морозе, выпадавшем снеге с восточным резким ветром, в одних мундирах ограничивались страда</w:t>
        <w:softHyphen/>
        <w:t>тельным положением и грелись только неумолкаемыми возгласами „ура!". Не видать было диктатора, да и помощники его не были на мес</w:t>
        <w:softHyphen/>
        <w:t>тах... Было в полном смысле безна</w:t>
        <w:softHyphen/>
        <w:t>чалие: без всяких распоряжений — все командовали, все чего-то ожи</w:t>
        <w:softHyphen/>
        <w:t>дали и в ожидании дружно отби</w:t>
        <w:softHyphen/>
        <w:t>вали атаки, упорно отказывались сдаться и гордо отвергли обещан</w:t>
        <w:softHyphen/>
        <w:t>ное помилование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ико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ыставил против мя</w:t>
        <w:softHyphen/>
        <w:t>тежных полков верные ему войска: 9 тыс. пехотинцев, 3-тысячную ка</w:t>
        <w:softHyphen/>
        <w:t>валерию, артиллеристов. Восстав</w:t>
        <w:softHyphen/>
        <w:t>шие солдаты, голодные и замёрз</w:t>
        <w:softHyphen/>
        <w:t>шие, пассивно ждали, окружённые со всех сторон правительственными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10130" cy="3602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Николай </w:t>
      </w:r>
      <w:r>
        <w:rPr>
          <w:b/>
          <w:i/>
          <w:sz w:val="24"/>
          <w:lang w:val="en-US" w:eastAsia="ru-RU"/>
        </w:rPr>
        <w:t>I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аскрашенна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равюра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ыпушенна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честь коронации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1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частями. Император приказал ка</w:t>
        <w:softHyphen/>
        <w:t>валерии атаковать бунтовщиков, но несколько таких попыток было от</w:t>
        <w:softHyphen/>
        <w:t>бито ружейным огнём. Народ ста</w:t>
        <w:softHyphen/>
        <w:t>рался подбодрить заговорщиков, некоторые бросали в правитель</w:t>
        <w:softHyphen/>
        <w:t>ственные войска и даже импера</w:t>
        <w:softHyphen/>
        <w:t>торскую свиту камни и поленья. Приближалась темнота. Царь, боясь, чтобы волнение не передалось «черни», согласился применить против мятежников артиллерию. Пушки зарядили картечью. На пло</w:t>
        <w:softHyphen/>
        <w:t>щади после выстрелов остались убитые и раненые — и военные, и гражданские. Остальные начали отходить: одни — по Галерной ули</w:t>
        <w:softHyphen/>
        <w:t>це, другие — по замёрзшей Неве. Снаряды взрывали ледяной покров реки, многие тонули. К ночи восста</w:t>
        <w:softHyphen/>
        <w:t xml:space="preserve">ние было разгромлено. Декабристы потерпели поражение. Нико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укрепился в Зимнем дворце, защищённом войсками и несколькими орудийными батарея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бытия на Сенатской площади сразу же стали государственной тай</w:t>
        <w:softHyphen/>
        <w:t>ной. Скрывали число погибших во время беспорядков. Объявили, что убитых самое большее 200 человек, хотя на самом деле их было около 1300 (из них 903 — «чернь»). В пра</w:t>
        <w:softHyphen/>
        <w:t>вительственных сообщениях декаб</w:t>
        <w:softHyphen/>
        <w:t>ристов называли «злоумышленни</w:t>
        <w:softHyphen/>
        <w:t>ками», «изменниками», «скопищем мятежников», «горстью молодых бе</w:t>
        <w:softHyphen/>
        <w:t>зумцев», которые вознамерились «навлечь на Россию все бедствия без</w:t>
        <w:softHyphen/>
        <w:t>началия». Примкнувших к ним на Сенатской площади характеризова</w:t>
        <w:softHyphen/>
        <w:t>ли как лиц «гнусного вида во фра</w:t>
        <w:softHyphen/>
        <w:t>ках», как «немногих пьяных солдат и немногих же людей из черни, также пьяных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се 30 лет правления Николая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декабристская тема была запретной во всех отношениях. Официальному объяснению событий 14 декабря 1825 г. противостояла версия самих декабристов. Она нашла отражение в следственных материалах по их делу, в мемуарах участников вос</w:t>
        <w:softHyphen/>
        <w:t>стания и их современников. Уже во время первого допроса декабрист Г. С. Батеньков заявил царю: «Поку</w:t>
        <w:softHyphen/>
        <w:t>шение 14 декабря не мятеж, но опыт политической революци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СТУПЛЕНИЕ ЧЕРНИГОВСКОГО ПОЛК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29 декабря 1825 г., узнав о пораже</w:t>
        <w:softHyphen/>
        <w:t>нии восстания в Петербурге, высту</w:t>
        <w:softHyphen/>
        <w:t>пил расквартированный в районе города Василькова Черниговский полк. К тому времени по доносу ун</w:t>
        <w:softHyphen/>
        <w:t>тер-офицера Шервуда и капитана Майбороды уже были арестованы П</w:t>
      </w:r>
      <w:r>
        <w:rPr>
          <w:sz w:val="24"/>
          <w:lang w:val="en-US" w:eastAsia="ru-RU"/>
        </w:rPr>
        <w:t xml:space="preserve">. </w:t>
      </w:r>
      <w:r>
        <w:rPr>
          <w:sz w:val="24"/>
          <w:lang w:eastAsia="ru-RU"/>
        </w:rPr>
        <w:t>И. Пестель и другие члены Южно</w:t>
        <w:softHyphen/>
        <w:t>го общества. Выступление возглавил С. И. Муравьёв-Апостол. Ещё до нача</w:t>
        <w:softHyphen/>
        <w:t>ла восстания С. Муравьёв-Апостол и М. Бестужев-Рюмин составили рево</w:t>
        <w:softHyphen/>
        <w:t>люционный «Православный катехи</w:t>
        <w:softHyphen/>
        <w:t>зис»: на основе текстов Священного писания в нём разъяснялась необхо</w:t>
        <w:softHyphen/>
        <w:t>димость свержения самодержавия и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34895" cy="4803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ействия восставшего Черниговского полк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1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тановления республики. Авторы излагали свои мысли в форме вопро</w:t>
        <w:softHyphen/>
        <w:t>сов и ответов, доступной для пони</w:t>
        <w:softHyphen/>
        <w:t>мания солдат и простого населения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sz w:val="24"/>
          <w:lang w:eastAsia="ru-RU"/>
        </w:rPr>
        <w:t xml:space="preserve">«Вопрос. </w:t>
      </w:r>
      <w:r>
        <w:rPr>
          <w:sz w:val="24"/>
          <w:lang w:eastAsia="ru-RU"/>
        </w:rPr>
        <w:t>Для чего Бог создал че</w:t>
        <w:softHyphen/>
        <w:t>ловека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sz w:val="24"/>
          <w:lang w:eastAsia="ru-RU"/>
        </w:rPr>
        <w:t xml:space="preserve">Ответ. </w:t>
      </w:r>
      <w:r>
        <w:rPr>
          <w:sz w:val="24"/>
          <w:lang w:eastAsia="ru-RU"/>
        </w:rPr>
        <w:t>Для того, чтоб он в него веровал, был свободен и счастли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sz w:val="24"/>
          <w:lang w:eastAsia="ru-RU"/>
        </w:rPr>
        <w:t xml:space="preserve">Вопрос. </w:t>
      </w:r>
      <w:r>
        <w:rPr>
          <w:sz w:val="24"/>
          <w:lang w:eastAsia="ru-RU"/>
        </w:rPr>
        <w:t>Что значит быть сво</w:t>
        <w:softHyphen/>
        <w:t>бодным и счастливым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sz w:val="24"/>
          <w:lang w:eastAsia="ru-RU"/>
        </w:rPr>
        <w:t xml:space="preserve">Ответ. </w:t>
      </w:r>
      <w:r>
        <w:rPr>
          <w:sz w:val="24"/>
          <w:lang w:eastAsia="ru-RU"/>
        </w:rPr>
        <w:t>Без свободы нет сча</w:t>
        <w:softHyphen/>
        <w:t>стья..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sz w:val="24"/>
          <w:lang w:eastAsia="ru-RU"/>
        </w:rPr>
        <w:t xml:space="preserve">Вопрос. </w:t>
      </w:r>
      <w:r>
        <w:rPr>
          <w:sz w:val="24"/>
          <w:lang w:eastAsia="ru-RU"/>
        </w:rPr>
        <w:t>Для чего же русский на</w:t>
        <w:softHyphen/>
        <w:t>род и русское воинство несчастно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sz w:val="24"/>
          <w:lang w:eastAsia="ru-RU"/>
        </w:rPr>
        <w:t xml:space="preserve">Ответ. </w:t>
      </w:r>
      <w:r>
        <w:rPr>
          <w:sz w:val="24"/>
          <w:lang w:eastAsia="ru-RU"/>
        </w:rPr>
        <w:t>От того, что цари похи</w:t>
        <w:softHyphen/>
        <w:t>тили у нас свободу..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sz w:val="24"/>
          <w:lang w:eastAsia="ru-RU"/>
        </w:rPr>
        <w:t xml:space="preserve">Вопрос. </w:t>
      </w:r>
      <w:r>
        <w:rPr>
          <w:sz w:val="24"/>
          <w:lang w:eastAsia="ru-RU"/>
        </w:rPr>
        <w:t>Что же святой закон наш повелевает делать русскому на</w:t>
        <w:softHyphen/>
        <w:t>роду и воинству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sz w:val="24"/>
          <w:lang w:eastAsia="ru-RU"/>
        </w:rPr>
        <w:t xml:space="preserve">Ответ. </w:t>
      </w:r>
      <w:r>
        <w:rPr>
          <w:sz w:val="24"/>
          <w:lang w:eastAsia="ru-RU"/>
        </w:rPr>
        <w:t>Раскаяться в долгом раболепствии и, ополчась против ти</w:t>
        <w:softHyphen/>
        <w:t>ранства и нечестия, поклясться: да будет един царь на небеси и на зем</w:t>
        <w:softHyphen/>
        <w:t>ле Иисус Христос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sz w:val="24"/>
          <w:lang w:eastAsia="ru-RU"/>
        </w:rPr>
        <w:t xml:space="preserve">Вопрос. </w:t>
      </w:r>
      <w:r>
        <w:rPr>
          <w:sz w:val="24"/>
          <w:lang w:eastAsia="ru-RU"/>
        </w:rPr>
        <w:t>Что может удержать от исполнения святого сего подвига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sz w:val="24"/>
          <w:lang w:eastAsia="ru-RU"/>
        </w:rPr>
        <w:t xml:space="preserve">Ответ. </w:t>
      </w:r>
      <w:r>
        <w:rPr>
          <w:sz w:val="24"/>
          <w:lang w:eastAsia="ru-RU"/>
        </w:rPr>
        <w:t>Ничто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кумент распространился на юге России, был известен в Киеве и сыграл немалую роль в организации восстания черниговце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ступление началось в селе Трилесы Киевской губернии. Вече</w:t>
        <w:softHyphen/>
        <w:t>ром 29 декабря 5-я рота полка из Трилес соединилась в деревне Ковалёвке со 2-й гренадерской ротой. Ранним утром следующего дня вос</w:t>
        <w:softHyphen/>
        <w:t>ставшие вошли в Васильков, где их поддержали другие роты Чернигов</w:t>
        <w:softHyphen/>
        <w:t>ского полка. Восемь офицеров ко</w:t>
        <w:softHyphen/>
        <w:t>мандовали теперь тысячью солда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тром 31 декабря Сергей Му</w:t>
        <w:softHyphen/>
        <w:t>равьёв-Апостол собрал полк на пло</w:t>
        <w:softHyphen/>
        <w:t>щади перед собором Святого Феодо</w:t>
        <w:softHyphen/>
        <w:t>сия. Декабрист И. И. Горбачевский вспоминал позднее: «Роты были по</w:t>
        <w:softHyphen/>
        <w:t>строены в густую колонну. Подошед к ней, С. Муравьёв приветствовал солдат дружелюбно и потом, в коротких сло</w:t>
        <w:softHyphen/>
        <w:t>вах, изложил им цель восстания и представил, сколь благородно и воз</w:t>
        <w:softHyphen/>
        <w:t>вышенно пожертвовать жизнью за свободу. Восторг был всеобщий; офи</w:t>
        <w:softHyphen/>
        <w:t>церы и солдаты изъявили готовность следовать всюду, куда поведёт их лю</w:t>
        <w:softHyphen/>
        <w:t>бимый и уважаемый начальник. Тогда С. Муравьёв обратился к священнику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сил его прочитать Политический катехизис, который состоял из чис</w:t>
        <w:softHyphen/>
        <w:t>тых республиканских правил, прино</w:t>
        <w:softHyphen/>
        <w:t>ровленных к понятиям каждого. Свя</w:t>
        <w:softHyphen/>
        <w:t>щенник читал громким и внятным голосом правила и обязанности сво</w:t>
        <w:softHyphen/>
        <w:t>бодных гражда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Наше дело, — сказал Муравьёв по окончании чтения, обратясь снова к солдатам, — наше дело так велико и благородно, что не должно быть за</w:t>
        <w:softHyphen/>
        <w:t>пятнано никаким принуждением, и потому кто из вас, и офицеры, и ря</w:t>
        <w:softHyphen/>
        <w:t>довые, чувствует себя неспособным к такому предприятию, тот пускай не</w:t>
        <w:softHyphen/>
        <w:t>медленно оставит ряды, он может без страха остаться в городе, если только совесть его позволит ему быть спо</w:t>
        <w:softHyphen/>
        <w:t>койным и не будет его упрекать за то, что он оставил своих товарищей на столь трудном и славном поприще, и в то время как отечество требует по</w:t>
        <w:softHyphen/>
        <w:t>мощи каждого из сынов свои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...Никто не оставил рядов и каж</w:t>
        <w:softHyphen/>
        <w:t>дый ожидал с нетерпением минуты лететь за славою или за смертью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торой половине дня 31 де</w:t>
        <w:softHyphen/>
        <w:t>кабря войска покинули Васильков, предприняв поход на Мотовиловку. Оттуда предполагалось идти на Бру</w:t>
        <w:softHyphen/>
        <w:t>силов и Житомир, где стояли войска под командованием членов Общест</w:t>
        <w:softHyphen/>
        <w:t>ва соединённых славян. Но замысел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к-то в году 1829-м или 1830-м Николай Бестужев по просьбе дру</w:t>
        <w:softHyphen/>
        <w:t>гого декабриста, Алексея Тютчева, написал песню к очередной годовщине 14 декабря. Посвятил её автор восстанию Черниговского полка. Она исполнялась хором на мотив любимой декабристами пес</w:t>
        <w:softHyphen/>
        <w:t>ни «Уж как пал туман на сине море»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Что ни ветр шумит во сыром бору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Муравьёв идёт на кровавый пир..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С ним черниговцы идут грудью стать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Сложить голову за Россию-мать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И не бурей пал долу крепкий дуб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А изменник-червь подточил его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Закатилася воля-солнышко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Смертна ночь легла в поле бранное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Как на поле том бранный конь стоит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На земле прел ним витязь млад лежит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«Конь! мой конь! скачи в святой Киев-град: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Там товарищи, там мой милый брат..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Отнеси ты к ним мой последний вздох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И скажи: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«Цепей я снести не мог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Пережить нельзя мысли горестной,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Что не мог купить кровью вольности!..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1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34110" cy="16338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А</w:t>
      </w:r>
      <w:r>
        <w:rPr>
          <w:b/>
          <w:i/>
          <w:sz w:val="24"/>
          <w:lang w:eastAsia="ru-RU"/>
        </w:rPr>
        <w:t>. Корин. Портрет П. И. Пестел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удался из-за бегства части офи</w:t>
        <w:softHyphen/>
        <w:t>церов. С. Муравьёв-Апостол решил изменить маршрут и двинуться в Белую Церковь — там восставших обещал поддержать член Южного общества Ф. Ф. Вадковский. Однако его арестовали. Муравьёв-Апостол вынужден был возвратиться с пол</w:t>
        <w:softHyphen/>
        <w:t>ком в Трилес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3 января 1826 г. между Устимовкой и Ковалёвкой восставших встре</w:t>
        <w:softHyphen/>
        <w:t>тили правительственные войска под командованием генерала Гейсмара. «Местность оказалась самою невыгод</w:t>
        <w:softHyphen/>
        <w:t>ною для пехоты, имеющей встретить</w:t>
        <w:softHyphen/>
        <w:t xml:space="preserve">ся с кавалериею (у генерала Гейсмара был кавалерийский отряд, усиленный артиллерией. — </w:t>
      </w:r>
      <w:r>
        <w:rPr>
          <w:i/>
          <w:sz w:val="24"/>
          <w:lang w:eastAsia="ru-RU"/>
        </w:rPr>
        <w:t xml:space="preserve">Прим. ред.). </w:t>
      </w:r>
      <w:r>
        <w:rPr>
          <w:sz w:val="24"/>
          <w:lang w:eastAsia="ru-RU"/>
        </w:rPr>
        <w:t>Отряд, пушки в виду. Мы продвигаемся впе</w:t>
        <w:softHyphen/>
        <w:t>рёд. Раздаётся пушечный выстрел, за ним второй, ядро пролетело над голо</w:t>
        <w:softHyphen/>
        <w:t>вами. Мы всё шли вперёд, — писал в воспоминаниях декабрист Матвей Муравьёв-Апостол, брат Сергея. — Открылась пальба картечью, у нас несколько человек пало: убитыми, другие ранеными... Тогда Сергей Ива</w:t>
        <w:softHyphen/>
        <w:t>нович решился прекратить неравный бой и спасти свою команду от не</w:t>
        <w:softHyphen/>
        <w:t>минуемой погибели и приказал по</w:t>
        <w:softHyphen/>
        <w:t>ставить ружья в козлы. Солдаты, по</w:t>
        <w:softHyphen/>
        <w:t>винуясь ему, не понимали, с каким намерением начальник остановил их на походе. Сергей Иванович сказал им, что виноват перед ними, что, воз</w:t>
        <w:softHyphen/>
        <w:t>будив в них надежду на успех, он их обманул. Артиллеристам Сергей Ива</w:t>
        <w:softHyphen/>
        <w:t>нович стал махать белым платком и тут же упал, поражённый картечью». Сопротивление черниговцев было по</w:t>
        <w:softHyphen/>
        <w:t>давлено картечью. С. Муравьёва-Апо</w:t>
        <w:softHyphen/>
        <w:t>стола тяжело ранило в голову, его младший брат Ипполит, решив, что Сергей убит, застрелился. Были аре</w:t>
        <w:softHyphen/>
        <w:t>стованы 5 офицеров и 869 солда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ЛЕДСТВИЕ И СУД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Аресты декабристов в Петербурге начались в ночь с 14 на 15 декабря 1825 г. Схваченных «злоумышлен</w:t>
        <w:softHyphen/>
        <w:t>ников» везли на допрос к Нико</w:t>
        <w:softHyphen/>
        <w:t xml:space="preserve">лаю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 Зимний дворец. Оттуда их, уже арестантов, с записками ца</w:t>
        <w:softHyphen/>
        <w:t>ря отправляли в казематы Петро</w:t>
        <w:softHyphen/>
        <w:t>павловской крепост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нязь Трубецкой приводит в сво</w:t>
        <w:softHyphen/>
        <w:t>их «Записках» типичный пример «вы</w:t>
        <w:softHyphen/>
        <w:t>сочайшего следствия»: «Меня позвали. Император пришёл ко мне на встре</w:t>
        <w:softHyphen/>
        <w:t>чу в полной форме и ленте и, подняв указательный палец правой руки про</w:t>
        <w:softHyphen/>
        <w:t>тив моего лба, сказал: „Что было в этой голове, когда вы с вашим име</w:t>
        <w:softHyphen/>
        <w:t>нем, с вашей фамилией вошли в такое дело? Гвардии полковник князь Тру</w:t>
        <w:softHyphen/>
        <w:t>бецкой!.. Как вам не стыдно быть вместе с такою дрянью, ваша участь будет ужасная"». Трубецкому прочли «показание, что бывшее происшест</w:t>
        <w:softHyphen/>
        <w:t>вие есть дело тайного общества» и что он, князь Трубецкой, «может дать пол</w:t>
        <w:softHyphen/>
        <w:t>ное сведение о помянутом обществе». Князь всё отрицал. «Император... — вспоминал далее Трубецкой, — подав мне лист бумаги, сказал: „Пишите по</w:t>
        <w:softHyphen/>
        <w:t>казание" — и показал место на дива</w:t>
        <w:softHyphen/>
        <w:t>не, на котором сидел и с которого встал теперь. Прежде, нежели я сел, император начал опять разговор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Какая фамилия! князь Тру</w:t>
        <w:softHyphen/>
        <w:t>бецкой, гвардии полковник и в ка</w:t>
        <w:softHyphen/>
        <w:t>ком деле! Какая милая жена! Вы по</w:t>
        <w:softHyphen/>
        <w:t>губили вашу жену! Есть у вас дети?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Не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Вы счастливы, что у вас нет детей! Ваша участь будет ужасная! Ужасная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, продолжав некоторое время в этом тоне, заключил: „Пишите, что знаете" — и ушёл в кабинет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рубецкой сообщил в пока</w:t>
        <w:softHyphen/>
        <w:t>заниях о своей принадлежности к «тайному обществу, которое имело целию улучшение правительства». Обстоятельства, последовавшие за смертью государя, показались Об</w:t>
        <w:softHyphen/>
        <w:t>ществу благоприятными для ис</w:t>
        <w:softHyphen/>
        <w:t>полнения его намерений, и оно из</w:t>
        <w:softHyphen/>
        <w:t>брало... Трубецкого диктатором, но князь, увидев, что нужно больше его «имя, нежели лицо и распоряжения, удалился от участия». Когда импера</w:t>
        <w:softHyphen/>
        <w:t>тор прочёл показания Трубецкого, он сразу вызвал ег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ико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стретил князя в силь</w:t>
        <w:softHyphen/>
        <w:t>ном гневе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Эк что на себя нагородили, а того, что надобно, не сказали... Вы знаете, что могу вас сейчас расстре</w:t>
        <w:softHyphen/>
        <w:t>лять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Расстреляйте, государь! Вы имеете право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1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Не хочу. Я хочу, чтоб судьба ваша была ужасная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сочайшим указом от 17 де</w:t>
        <w:softHyphen/>
        <w:t>кабря 1825 г. был создан тайный След</w:t>
        <w:softHyphen/>
        <w:t>ственный комитет для «изыскания» соучастников злоумышленного об</w:t>
        <w:softHyphen/>
        <w:t>щества под председательством воен</w:t>
        <w:softHyphen/>
        <w:t>ного министра А. И. Татищева. След</w:t>
        <w:softHyphen/>
        <w:t>ственные комиссии работали также в Могилёве, Белостоке, Варшаве, Белой Церкви, в отдельных полках. Через полгода, 30 мая 1826 г., комиссии представили императору всеподдан</w:t>
        <w:softHyphen/>
        <w:t>нейший отчёт. Из 579 человек, при</w:t>
        <w:softHyphen/>
        <w:t>влечённых к следствию, виновными признали 289, из которых 121 преда</w:t>
        <w:softHyphen/>
        <w:t>ли суду (61 — из Северного общества, 37 — из Южного, 23 — из Общества соединённых славян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екабристы содержались в Пет</w:t>
        <w:softHyphen/>
        <w:t>ропавловской и Шлиссельбургской крепостях, а также в других тюремных замках России. Их лишили общения друг с другом и родственниками. Мно</w:t>
        <w:softHyphen/>
        <w:t>гим запрещалось даже читать и пи</w:t>
        <w:softHyphen/>
        <w:t>сать. По-разному переносили люди тяготы несвободы и следствия. Мало кто из декабристов держался стойко, с достоинством, не выдавая това</w:t>
        <w:softHyphen/>
        <w:t>рищей (М. С. Лунин, И. Д. Якушкин, П. И. Борисов и некоторые другие). «Я никем не был принят в число членов тайного общества, но сам присоеди</w:t>
        <w:softHyphen/>
        <w:t>нился к оному, — гордо отвечал сле</w:t>
        <w:softHyphen/>
        <w:t xml:space="preserve">дователям Лунин. — Открыть имена их (членов общества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почитаю противным моей совести, ибо должен бы был обнаружить братьев и друзей». Большинство же были откровенны с императором и следователями, писали подробные признания, покаянные письма, не</w:t>
        <w:softHyphen/>
        <w:t>которые молили о прощении. Исто</w:t>
        <w:softHyphen/>
        <w:t>рики объясняют это по-разному: не</w:t>
        <w:softHyphen/>
        <w:t>которые из бывших заговорщиков руководствовались кодексом дворян</w:t>
        <w:softHyphen/>
        <w:t>ской чести, предписывавшим быть от</w:t>
        <w:softHyphen/>
        <w:t>кровенными с государем, другие жела</w:t>
        <w:softHyphen/>
        <w:t>ли обратить внимание властей на необходимость решения проблем, подвигших декабристов на восстание, третьи были уверены в неприменении смертной казни в Росс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нифест от 1 июня 1826 г. уч</w:t>
        <w:softHyphen/>
        <w:t>редил Верховный уголовный суд из трёх «государственных сословий»: представителей Государственног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вета, сената, Синода, а также «не</w:t>
        <w:softHyphen/>
        <w:t>скольких особ из высших воинских и гражданских чиновников». Значи</w:t>
        <w:softHyphen/>
        <w:t>тельную работу по организации дея</w:t>
        <w:softHyphen/>
        <w:t>тельности суда выполнил М. М. Спе</w:t>
        <w:softHyphen/>
        <w:t>ранский. Председателем стал князь П. В. Лопухин, его заместителем князь А. Б. Куракин, генерал-проку</w:t>
        <w:softHyphen/>
        <w:t>рором назначили министра юсти</w:t>
        <w:softHyphen/>
        <w:t>ции Д. И. Лобанова-Ростовского. В состав суда вошли 72 человек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уд разделил всех арестован</w:t>
        <w:softHyphen/>
        <w:t>ных на 11 разрядов по степени ви</w:t>
        <w:softHyphen/>
        <w:t>новности. Пятерых самых опасных преступников — Павла Пестеля, Кондратия Рылеева, Сергея Муравьёва-Апостола, Михаила Бестужева-Рюми</w:t>
        <w:softHyphen/>
        <w:t>на и Петра Каховского — вынесли «вне разрядов», их приговорили к страшной, мучительной мере наказа</w:t>
        <w:softHyphen/>
        <w:t>ния — казни четвертованием. 31 де</w:t>
        <w:softHyphen/>
        <w:t>кабриста первого разряда осудили на отсечение головы, 17 — из второ</w:t>
        <w:softHyphen/>
        <w:t xml:space="preserve">го — к политической смерти и т. д. Нико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указом от 10 июля 1826 г. смягчил приговор почти всем разря</w:t>
        <w:softHyphen/>
        <w:t>дам. «Внеразрядной» пятёрке чет</w:t>
        <w:softHyphen/>
        <w:t>вертование заменили на повешение. Против этого жестокого приговора из 72 членов суда выступил только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9025" cy="34931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емориальная доска на месте казни декабристо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1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дин — адмирал Н, С. Мордвинов, ссылаясь на отмену смертной казни в России со времён Елизаветы Пет</w:t>
        <w:softHyphen/>
        <w:t xml:space="preserve">ровны, что подтвердил указ Павл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т 13 апреля 1799 г. Приговор при</w:t>
        <w:softHyphen/>
        <w:t>вели в исполнение 13 июля 1826 г. на кронверке (одно из укреплений) Петропавловской крепости. У каждо</w:t>
        <w:softHyphen/>
        <w:t>го осуждённого на груди висела дос</w:t>
        <w:softHyphen/>
        <w:t>ка с надписью: «Цареубийц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ачальник кронверка позднее рассказывал: «Когда были отняты скамьи из-под ног, верёвки оборва</w:t>
        <w:softHyphen/>
        <w:t>лись, и трое преступников... рухнули в яму, прошибив тяжестью своих тел и оков настланные над ней доски. Запасных верёвок не было, их спе</w:t>
        <w:softHyphen/>
        <w:t>шили достать в ближайших лавках, но было раннее утро, всё было за</w:t>
        <w:softHyphen/>
        <w:t>перто, почему исполнение казни промедлилось. Однако операция была повторена и на этот раз со</w:t>
        <w:softHyphen/>
        <w:t>вершилась удачно». Санкт-петер</w:t>
        <w:softHyphen/>
        <w:t>бургский же генерал-губернатор П. В. Голенищев-Кутузов во «всепод</w:t>
        <w:softHyphen/>
        <w:t xml:space="preserve">даннейшем донесении» Николаю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лаконично сообщал: «Экзекуция кон</w:t>
        <w:softHyphen/>
        <w:t>чилась с должной тишиной и поряд</w:t>
        <w:softHyphen/>
        <w:t>ком как со стороны бывших в строю войск так и со стороны зрителей, которых было немного. По неопыт</w:t>
        <w:softHyphen/>
        <w:t>ности наших палачей и неумению устраивать виселицы при первом разе трое, а именно Рылеев, Каховский и Муравьёв — сорвались, но вскоре были опять повешены и по</w:t>
        <w:softHyphen/>
        <w:t>лучили заслуженную смерть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уждённые по первому разря</w:t>
        <w:softHyphen/>
        <w:t>ду (Никита Муравьёв, Сергей Трубец</w:t>
        <w:softHyphen/>
        <w:t>кой, Иван Пущин, Евгений Оболен</w:t>
        <w:softHyphen/>
        <w:t>ский, Вильгельм Кюхельбекер и др.) были приговорены к каторжным ра</w:t>
        <w:softHyphen/>
        <w:t>ботам. На разные сроки каторги осу</w:t>
        <w:softHyphen/>
        <w:t>дили около 100 обвиняемых; 9 офи</w:t>
        <w:softHyphen/>
        <w:t>церов были разжалованы в рядовые. Будущих каторжан выстроили во дворе крепости, лишили дворянства и чинов, сожгли в кострах сорван</w:t>
        <w:softHyphen/>
        <w:t>ные с них мундиры, сломали над их головами шпаги. Такой же унизи</w:t>
        <w:softHyphen/>
        <w:t>тельной процедуре подвергли мо</w:t>
        <w:softHyphen/>
        <w:t>ряков на флагманском корабле в Кронштадте, их эполеты и мундиры бросили за бор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яжёлая участь ждала и других осуждённых, но на самое бесчело</w:t>
        <w:softHyphen/>
        <w:t>вечное наказание обрекли солдат: 178 человек прогнали через тысяч</w:t>
        <w:softHyphen/>
        <w:t>ный строй со шпицрутенами от 1 до 12 раз (что по сути дела равнялось смертной казни), многих избили палками и розгами. Немалое число солдат попали в действующую ар</w:t>
        <w:softHyphen/>
        <w:t>мию на Кавказ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июле 1826 г. осуждённых на</w:t>
        <w:softHyphen/>
        <w:t>чали отправлять на каторгу в Си</w:t>
        <w:softHyphen/>
        <w:t>бирь. Один день надежды был опла</w:t>
        <w:softHyphen/>
        <w:t>чен десятилетиями страданий..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914400" cy="1078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drawing>
          <wp:inline distT="0" distB="0" distL="0" distR="0">
            <wp:extent cx="993775" cy="11036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2" w:name="а3"/>
      <w:bookmarkEnd w:id="2"/>
      <w:r>
        <w:rPr>
          <w:sz w:val="24"/>
          <w:lang w:eastAsia="ru-RU"/>
        </w:rPr>
        <w:t>ДЕКАБРИСТЫ И ИХ ЖЁНЫ В ССЫЛК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4 декабря 1825 г. в столице Рос</w:t>
        <w:softHyphen/>
        <w:t>сийской империи произошло во</w:t>
        <w:softHyphen/>
        <w:t>оружённое восстание с целью свер</w:t>
        <w:softHyphen/>
        <w:t>жения самодержавия и изменения государственного строя. Вскоре второе восстание вспыхнуло на юге России. Оба выступления были по</w:t>
        <w:softHyphen/>
        <w:t>давлены картечью, а их участники, декабристы (из Северного и Южно</w:t>
        <w:softHyphen/>
        <w:t>го тайных обществ), отправились в ссылку, на каторгу и вечное по</w:t>
        <w:softHyphen/>
        <w:t>селение в Сибир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истечении сроков катор</w:t>
        <w:softHyphen/>
        <w:t>ги освобождавшимся декабристам предстояло остаться в Сибири на по</w:t>
        <w:softHyphen/>
        <w:t>селении или (на выбор) отправить</w:t>
        <w:softHyphen/>
        <w:t>ся рядовыми на войну с кавказскими горца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ибирь кроме 99 пригово</w:t>
        <w:softHyphen/>
        <w:t>рённых попали некоторые члены Общества соединённых славян — участники восстания, которые были осуждены военным трибуналом в Могилёве, а также те, кого даже не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1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дили. Общее количество сослан</w:t>
        <w:softHyphen/>
        <w:t>ных превышало 120 челове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НДАЛЬНЫЙ ТРАКТ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7 июля 1826 г. начальник Главно</w:t>
        <w:softHyphen/>
        <w:t>го штаба И. И. Дибич разработал секретную директиву, в которой по повелению государя подробно оп</w:t>
        <w:softHyphen/>
        <w:t>ределил порядок «рассылки по на</w:t>
        <w:softHyphen/>
        <w:t>значению» осуждённых декабри</w:t>
        <w:softHyphen/>
        <w:t>стов. Особо опасных для трона преступников предполагалось везти по «кандальному тракту» от Петер</w:t>
        <w:softHyphen/>
        <w:t>бурга до Иркутска через Ярославль, Вятку, Пермь, Екатеринбург, Томск, Красноярск. Следующие с ними жандармы и фельдъегери должны были соблюдать всевозможные пре</w:t>
        <w:softHyphen/>
        <w:t>досторожности. Арестантов закова</w:t>
        <w:softHyphen/>
        <w:t>ли в «железа», переодели в серые куртки и штаны грубого солдат</w:t>
        <w:softHyphen/>
        <w:t>ского сук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1 июля 1826 г. на четырёх те</w:t>
        <w:softHyphen/>
        <w:t>легах в сопровождении фельдъеге</w:t>
        <w:softHyphen/>
        <w:t>ря и четырёх жандармов в Сибирь отправилась первая партия ссыль</w:t>
        <w:softHyphen/>
        <w:t>ных: В. Л. Давыдов, А. 3. Муравьёв, Е. П. Оболенский, А. И. Якубович. 23 июля со второй партией по этапу уехали С. Г. Волконский, С. П. Трубец</w:t>
        <w:softHyphen/>
        <w:t>кой, братья Борисовы. До 4 августа увезли ещё 19 декабристов, затем высылка временно прекратилась — не хватало сопровождающих, а гнать декабристов с колоннами других ка</w:t>
        <w:softHyphen/>
        <w:t>торжников правительство боялось. Три месяца добирались до своих «ка</w:t>
        <w:softHyphen/>
        <w:t>торжных нор» первые сосланные де</w:t>
        <w:softHyphen/>
        <w:t>кабристы. В конце октября 1826 г. они были доставлены на Благодатский рудни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екабрист М. А. Бестужев вспо</w:t>
        <w:softHyphen/>
        <w:t>минал, в каких тяжёлых условиях вез</w:t>
        <w:softHyphen/>
        <w:t>ли в Читинский острог его брата Н. А. Бестужева, И. И. Горбачевского, А. П. Барятинского и его самого: «Фельдъегерь, вёзший нас (Чернов), был существо гнусное, который из ко</w:t>
        <w:softHyphen/>
        <w:t>рыстолюбия, чтоб не отдавать прого</w:t>
        <w:softHyphen/>
        <w:t xml:space="preserve">нов (дорожных денег. — </w:t>
      </w:r>
      <w:r>
        <w:rPr>
          <w:i/>
          <w:sz w:val="24"/>
          <w:lang w:eastAsia="ru-RU"/>
        </w:rPr>
        <w:t xml:space="preserve">Прим. ред.), </w:t>
      </w:r>
      <w:r>
        <w:rPr>
          <w:sz w:val="24"/>
          <w:lang w:eastAsia="ru-RU"/>
        </w:rPr>
        <w:t>где их у него требовали или где он по</w:t>
        <w:softHyphen/>
        <w:t>дозревал, что их потребуют, загонял лошадей, а... загнать курьерских лоша</w:t>
        <w:softHyphen/>
        <w:t>дей нелегко, и для этого он гнал и в хвост, и в голову, и часто наша жизнь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висела на волоске... Кормил он нас одним молоком и простоквашей, ни</w:t>
        <w:softHyphen/>
        <w:t>где не останавливался для отдыха, так что мы, наконец, потребовали от него, чтобы он нам показал инструкцию, и ежели в ней нет ему положительного приказания убить нас, то мы будем на него жаловаться в первом городе. Он присмирел, дал нам временный от</w:t>
        <w:softHyphen/>
        <w:t>дых, тем более что у некоторых из нас, особенно у меня, не имеющего и доселе способности спать дорогой, начали показываться признаки белой горячки. Но его кротость продолжа</w:t>
        <w:softHyphen/>
        <w:t>лась недолго: снова он начал неистов</w:t>
        <w:softHyphen/>
        <w:t>ствовать и трижды чуть не раздробил нас вдребезг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е доезжая до Тобольска, не помню в каком городе, нас ожидал сенатор Куракин, имевший, по его словам, </w:t>
      </w:r>
      <w:r>
        <w:rPr>
          <w:i/>
          <w:sz w:val="24"/>
          <w:lang w:eastAsia="ru-RU"/>
        </w:rPr>
        <w:t xml:space="preserve">приятное </w:t>
      </w:r>
      <w:r>
        <w:rPr>
          <w:sz w:val="24"/>
          <w:lang w:eastAsia="ru-RU"/>
        </w:rPr>
        <w:t>поручение узнать о наших нуждах, не имеем ли жа</w:t>
        <w:softHyphen/>
        <w:t>лоб... Когда мы объявили, что ни в чём не нуждаемся, ни на кого не жа</w:t>
        <w:softHyphen/>
        <w:t>луемся, ничего не хотим просить у него, я объявил просто, без жалобы, что кузнец в Шлиссельбурге второ</w:t>
        <w:softHyphen/>
        <w:t>пях заковал мои ноги вперевёрт, что железа растёрли мне ноги и я не могу ходи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 </w:t>
      </w:r>
      <w:r>
        <w:rPr>
          <w:sz w:val="24"/>
          <w:lang w:eastAsia="ru-RU"/>
        </w:rPr>
        <w:t>Чего же вы хотите? — спро</w:t>
        <w:softHyphen/>
        <w:t>сил он с удивление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 </w:t>
      </w:r>
      <w:r>
        <w:rPr>
          <w:sz w:val="24"/>
          <w:lang w:eastAsia="ru-RU"/>
        </w:rPr>
        <w:t>Как чего, ваше сиятельство? Чтобы вы приказали меня заковать как следует: это должен бы сделать наш фельдъегерь, но он не хотел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12210" cy="27063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Бестужев. Общий вид Петровского Завода. В центре — тюрьма, где были заключены декабристы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1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Извините, я этого сделать не могу, — ответил он, вежливо кла</w:t>
        <w:softHyphen/>
        <w:t>няясь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ьшая часть ссыльнокаторж</w:t>
        <w:softHyphen/>
        <w:t>ных (около 70 человек) были собра</w:t>
        <w:softHyphen/>
        <w:t>ны в Читинском остроге. Другие де</w:t>
        <w:softHyphen/>
        <w:t>кабристы оказались на Зерентуйском руднике. Условия работы на всех руд</w:t>
        <w:softHyphen/>
        <w:t>никах были тяжёлыми, особенно до</w:t>
        <w:softHyphen/>
        <w:t>саждали оковы (их сняли только в 1829 г.). Кормили каторжников сквер</w:t>
        <w:softHyphen/>
        <w:t>но, в каземате приходилось спать «в три этажа», донимали насекомые. Но сильнее всего страдали бывшие заго</w:t>
        <w:softHyphen/>
        <w:t>ворщики — офицеры, дворяне, обра</w:t>
        <w:softHyphen/>
        <w:t>зованные люди — от оскорблений и унижений, чинимых комендантом и охран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ЖЁНЫ ДЕКАБРИСТО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 осуждёнными декабристами по</w:t>
        <w:softHyphen/>
        <w:t>следовали в Сибирь их отважные жёны, невесты, матери, сестры. Они шли на добровольное изгнание, не</w:t>
        <w:softHyphen/>
        <w:t>смотря на слёзы родственников, многочисленные препятствия, про</w:t>
        <w:softHyphen/>
        <w:t>тиводействие власт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мы, принадлежавшие к бла</w:t>
        <w:softHyphen/>
        <w:t>городному сословию, получившие нередко аристократическое воспи</w:t>
        <w:softHyphen/>
        <w:t>тание, вечно окружённые много</w:t>
        <w:softHyphen/>
        <w:t>численной прислугой, бросили уют</w:t>
        <w:softHyphen/>
        <w:t>ные усадьбы ради того, чтобы жить рядом с близкими им людьми, не</w:t>
        <w:softHyphen/>
        <w:t>взирая на любые лишения, как про</w:t>
        <w:softHyphen/>
        <w:t>столюдинки. На протяжении полуто</w:t>
        <w:softHyphen/>
        <w:t>ра столетий Россия хранит светлую память о ни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Женщинами-декабристками дви</w:t>
        <w:softHyphen/>
        <w:t>гала не только любовь к мужьям, братьям, сыновьям, но и высокое сознание общественного долга, представление о чести. Выдающий</w:t>
        <w:softHyphen/>
        <w:t>ся врач-терапевт Н. А. Белоголовый, воспитанник декабристов, говорил о них как о «высоких и цельных по своей нравственной силе типах русских женщин». Он видел в них «классические образцы самоотвер</w:t>
        <w:softHyphen/>
        <w:t>женной любви, самопожертвования и необычайной энергии, образцы, какими вправе гордиться страна, вырастившая их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Однако мало было решиться навсегда уехать за близкими в Сибирь — женщинам приходилось долго и упорно добиваться у царя разрешения на отъезд. Нико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пасался общественного резонанса, вызванного героизмом родовитых дворянок. Царь полагал, что это возбудит «слишком много участия» к сосланным. Выезжающие в Си</w:t>
        <w:softHyphen/>
        <w:t>бирь супруги декабристов были обязаны подписать документ, в ко</w:t>
        <w:softHyphen/>
        <w:t>тором говорилось, что они превра</w:t>
        <w:softHyphen/>
        <w:t>щаются в жён ссыльнокаторжных с потерей всех дворянских прав и привилегий. «Дети, которые при</w:t>
        <w:softHyphen/>
        <w:t xml:space="preserve">живутся (родятся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в Сибири, поступят в казённые завод</w:t>
        <w:softHyphen/>
        <w:t>ские крестьяне», — гласила подпис</w:t>
        <w:softHyphen/>
        <w:t>ка. Детей, родившихся до восстания, брать с собой не разрешалось. Но и эти зловещие предостережения не остановили женщин. Доброжела</w:t>
        <w:softHyphen/>
        <w:t>телям, изумлённым стремлением М. Н. Волконской последовать за му</w:t>
        <w:softHyphen/>
        <w:t>жем в каторжные места, она отвечала: «Что же тут удивительного? Пять тысяч женщин каждый год делают добровольно то же самое». Она име</w:t>
        <w:softHyphen/>
        <w:t>ла в виду жён крестьян и рабочих, сосланных в Сибир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. И. Трубецкой первой из 19 героических женщин-декабристок удалось получить разрешение вы</w:t>
        <w:softHyphen/>
        <w:t>ехать в Сибирь. Она добралась до Иркутска в начале сентября 1826 г. и пробыла там почти пять месяцев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0610" cy="28282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. Соколов. М. Н. Волконская с сыном Николенькой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2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ражданский губернатор Цейдлер в соответствии с инструкцией из сто</w:t>
        <w:softHyphen/>
        <w:t>лицы изъял у неё все деньги и дра</w:t>
        <w:softHyphen/>
        <w:t>гоценности, а за дорогу до Благо-датского рудника, где находился Сергей Трубецкой, нужно было пла</w:t>
        <w:softHyphen/>
        <w:t>тить из собственных средств. Екате</w:t>
        <w:softHyphen/>
        <w:t>рина Ивановна выехала из Иркутска 20 января 1827 г., а в ночь на 21 ян</w:t>
        <w:softHyphen/>
        <w:t>варя на той же квартире остано</w:t>
        <w:softHyphen/>
        <w:t>вилась княгиня Волконская (ей уда</w:t>
        <w:softHyphen/>
        <w:t>лось в затейливой причёске спрятать 700 рублей ассигнациями). 28 янва</w:t>
        <w:softHyphen/>
        <w:t>ря в Иркутск прибыла жена «неисто</w:t>
        <w:softHyphen/>
        <w:t>вого Никиты» — А. Г. Муравьёва. Женщины встретились. Муравьёва везла всем каторжным декабристам пушкинское стихотворение «Во глу</w:t>
        <w:softHyphen/>
        <w:t>бине Сибирских руд...», а лицейскому другу поэта И. И. Пущину — стихи «Мой первый друг, мой друг бесцен</w:t>
        <w:softHyphen/>
        <w:t>ный!..». Муравьёва переписала посла</w:t>
        <w:softHyphen/>
        <w:t>ния А. С. Пушкина на носовой пла</w:t>
        <w:softHyphen/>
        <w:t>ток, выучила их наизусть. Она же рассказала, что поэт с грустью гово</w:t>
        <w:softHyphen/>
        <w:t>рил ей: «Я очень понимаю, почему эти господа не хотели принять меня в своё общество: я не стоил этой чес</w:t>
        <w:softHyphen/>
        <w:t>ти». Спустя несколько дней верные жёны встретились с мужья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 ними прибыли на каторгу А. И. Давыдова, Н. Д. Фонвизина, Е. П. Нарышкина, А. В. Ентальцева (Чи</w:t>
        <w:softHyphen/>
        <w:t>тинский острог), М. К. Юшневская, А. В. Розен (Петровский Завод). Кром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жён декабристов пожелали стать изгнанницами и другие женщи</w:t>
        <w:softHyphen/>
        <w:t>ны: в 1838 г. в Селенгинске обосновались мать и сестра декабриста К. П. Торсона; в 1847 г. — немолодые уже сёстры ссыльных Бесту</w:t>
        <w:softHyphen/>
        <w:t>жевых Елена, Ольга, Ма</w:t>
        <w:softHyphen/>
        <w:t>рия. Их мать, не получив царского дозволения на переезд с дочерьми, от горя скончалась. П. М. Му</w:t>
        <w:softHyphen/>
        <w:t>равьёва приехала к мужу в Верхнеудинск со своими сёстрами — княжнами Ша</w:t>
        <w:softHyphen/>
        <w:t>ховскими (Варвара была не</w:t>
        <w:softHyphen/>
        <w:t xml:space="preserve">вестой декабриста П. А. Муханова, а Марфа стала второй женой А. Н. Муравьёва после смерти старшей сестры). Огромные сложности на пути к своим женихам преодолели француженки П. Гебль (в замужестве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Е. Анненкова) и К. Ле-Дантю (после венчания К. П. Ивашёва). В поэме Некрасова «Русские женщины» в уста Марии Волконской вложены такие слова: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Теперь перед нами дорога добра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Дорога избранников Бога!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Найдём мы униженных, скорбных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мужей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Но будем мы им утешеньем,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Мы кротостью нашей смягчим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палачей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Страданье осилим терпеньем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Опорою гибнущим, слабым, больным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Мы будем в тюрьме ненавистной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И рук не положим, пока не свершим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Обета любви бескорыстной!.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 xml:space="preserve">Чиста наша жертва </w:t>
      </w:r>
      <w:r>
        <w:rPr>
          <w:sz w:val="24"/>
          <w:lang w:eastAsia="ru-RU"/>
        </w:rPr>
        <w:t xml:space="preserve">— </w:t>
      </w:r>
      <w:r>
        <w:rPr>
          <w:i/>
          <w:sz w:val="24"/>
          <w:lang w:eastAsia="ru-RU"/>
        </w:rPr>
        <w:t>мы всё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отдаём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Избранникам нашим и Богу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И верю я: мы невредимо пройдём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Всю трудную нашу дорогу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кабристки старались скрасить тяжкую жизнь всем обитателям ост</w:t>
        <w:softHyphen/>
        <w:t>рогов, были им утешением, брали на себя труд писать сотни писем от имени лишённых права переписки арестантов, через родных выписыва</w:t>
        <w:softHyphen/>
        <w:t>ли в столицах необходимую литера</w:t>
        <w:softHyphen/>
        <w:t>туру, врачевали раны от кандалов. Женщины образовали небольшую колонию. «Всё было общее — печали и радости, всё разделялось, во всём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2804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Бестужев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К. Юшневская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b/>
          <w:i/>
          <w:sz w:val="24"/>
          <w:lang w:eastAsia="ru-RU"/>
        </w:rPr>
        <w:drawing>
          <wp:inline distT="0" distB="0" distL="0" distR="0">
            <wp:extent cx="1969135" cy="25234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. Соколов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Г. Муравьёва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урождённая графин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Чернышёв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2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6495" cy="3190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Бестужев. С. Г. Волконский с женой в камере, отведённой им в Петровской тюрьме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b/>
          <w:i/>
          <w:sz w:val="24"/>
          <w:lang w:eastAsia="ru-RU"/>
        </w:rPr>
        <w:drawing>
          <wp:inline distT="0" distB="0" distL="0" distR="0">
            <wp:extent cx="2371090" cy="43237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Бестужев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Е. Розен с жено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камере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тведённой им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Петровско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тюрьм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руг другу сочувствовали. Всех свя</w:t>
        <w:softHyphen/>
        <w:t>зывала тесная дружба, а дружба по</w:t>
        <w:softHyphen/>
        <w:t>могала переносить неприятности и заставляла забывать многое», — писала впоследствии Анненкова. Особенно много внимания уделяли они тем, чьи жёны так и не смогли добиться разрешения на переезд в Сибирь или отреклись от ссыльны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 Артамону Муравьёву рвалась его супруга, но из-за болезни не была отпущена. Она тосковала, все стены её комнаты были увешаны картинами с изображениями тем</w:t>
        <w:softHyphen/>
        <w:t>ниц, узников, истязан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сыльные, поддерживаемые «секретными барынями» (так звали декабристок в народе), испытывали чувство внутренней свободы. И это несмотря на каторжные работы и нищенский быт. Они жили созна</w:t>
        <w:softHyphen/>
        <w:t>нием величия дела, за которое по</w:t>
        <w:softHyphen/>
        <w:t>шли на жертвы, стремились к но</w:t>
        <w:softHyphen/>
        <w:t>вым знаниям. В Читинском остроге декабристы устроили «каторжную академию», в которой учились друг у друга: лекции по военной истории и стратегии читал Н. М. Муравьёв; математике обучали И. И. Горбачев</w:t>
        <w:softHyphen/>
        <w:t>ский, Н. В. Басаргин, П. С. Бобрищев-Пушкин; физике, химии и анатомии — доктор Ф. Б. Вольф; ас</w:t>
        <w:softHyphen/>
        <w:t>трономии — Ф. Ф. Вадковский; заня</w:t>
        <w:softHyphen/>
        <w:t>тия по истории русской литературы проводил поэт А. И. Одоевский; по философии — Е. П. Оболенский; по русской истории — А. О. Корнилович и П. А. Муханов. В казематах была коллективная библиотека. Же</w:t>
        <w:softHyphen/>
        <w:t>лающие изучали иностранные язы</w:t>
        <w:softHyphen/>
        <w:t>ки. Уже тогда умственная работа стала законом жизни ссыльных, они пытались продолжать научные изыска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тепенно декабристы нала</w:t>
        <w:softHyphen/>
        <w:t>живали свой быт: для неимущих вы</w:t>
        <w:softHyphen/>
        <w:t>делялись средства из общей казны, распределялись обязанности по об</w:t>
        <w:softHyphen/>
        <w:t>служиванию общих нужд. Наивыс</w:t>
        <w:softHyphen/>
        <w:t>шего расцвета эти начинания до</w:t>
        <w:softHyphen/>
        <w:t>стигли в Петровском Заводе, куда в 1830 г. перевели большую часть ссыльных. Им несколько улучшили условия жизни: сняли оковы, разрешили жёнам (бездетным) жить в каземате, позволили отдыхать от работы на руднике. Но и здесь при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22</w:t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ходилось терпеть лишения, бороть</w:t>
        <w:softHyphen/>
        <w:t>ся за улучшение положения. Му</w:t>
        <w:softHyphen/>
        <w:t>равьёва так писала отцу о каземате для 100 заключённых в Петровском Заводе: «Во-первых, тюрьма вы</w:t>
        <w:softHyphen/>
        <w:t>строена на болоте, во-вторых, зда</w:t>
        <w:softHyphen/>
        <w:t>ние не успело просохнуть, в-треть</w:t>
        <w:softHyphen/>
        <w:t>их, хотя печь и топят два раза в день, но она не даёт тепла; и это в сентябре. В-четвёртых, здесь темно: искусственный свет необходим днём и ночью; за отсутствием окон нель</w:t>
        <w:softHyphen/>
        <w:t>зя проветривать комнаты». Это и другие сообщения декабристских жён, хотя и задерживались властя</w:t>
        <w:softHyphen/>
        <w:t>ми, но всё-таки попадали в столицу и вызывали возмущение. Император велел исправить тюремное строе</w:t>
        <w:softHyphen/>
        <w:t>ние — в нём прорубили небольшие окна под потолком. Узники сколо</w:t>
        <w:softHyphen/>
        <w:t>тили подставки под ними и могли читать при дневном свет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РУЖКИ, БИБЛИОТЕКИ, АРТЕЛ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етровском Заводе, где из двух с небольшим тысяч жителей три чет</w:t>
        <w:softHyphen/>
        <w:t>верти составляли каторжники, со</w:t>
        <w:softHyphen/>
        <w:t>сланные за особо тяжкие преступле</w:t>
        <w:softHyphen/>
        <w:t>ния, поротые и клеймённые, сотня образованных людей начала новую эпоху. Продолжались занятия наука</w:t>
        <w:softHyphen/>
        <w:t>ми в кружках по интересам. Работал, например, кружок «Конгрегация» во главе с умным и прекрасно образо</w:t>
        <w:softHyphen/>
        <w:t>ванным Бобрищевым-Пушкиным. Его участники, среди которых была прелестная Фонвизина, увлекавшая</w:t>
        <w:softHyphen/>
        <w:t>ся богословием, обсуждали религи</w:t>
        <w:softHyphen/>
        <w:t>озно-нравственные проблемы. В биб</w:t>
        <w:softHyphen/>
        <w:t>лиотеке декабристов имелось более 6 тыс. томов. Выписывали 22 перио</w:t>
        <w:softHyphen/>
        <w:t>дических издания. Для декабристов это было необходимо: они не толь</w:t>
        <w:softHyphen/>
        <w:t>ко светло и печально отмечали еже</w:t>
        <w:softHyphen/>
        <w:t>годно 14 декабря, но и стремились осмыслить восстание, его послед</w:t>
        <w:softHyphen/>
        <w:t>ствия. В память о Сергее Муравьёве-Апостоле, который завещал запечат</w:t>
        <w:softHyphen/>
        <w:t>леть историю восстания, обитатели Завода решили написать воспомина</w:t>
        <w:softHyphen/>
        <w:t>ния. Мемуары многих декабристов читатели так и не увидели, но сочи</w:t>
        <w:softHyphen/>
        <w:t>нения Завалишина, Горбачевского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ущина, Бестужевых и других авто</w:t>
        <w:softHyphen/>
        <w:t>ров хорошо известны. Они предста</w:t>
        <w:softHyphen/>
        <w:t>вили свою, декабристскую, трактов</w:t>
        <w:softHyphen/>
        <w:t>ку этого великого исторического событ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месте с тем декабристы изуча</w:t>
        <w:softHyphen/>
        <w:t>ли историю края. В их библиотеке было большое собрание атласов и географических кар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етровском Заводе сформи</w:t>
        <w:softHyphen/>
        <w:t>ровалась Большая артель, которая заботилась о содержании и пропи</w:t>
        <w:softHyphen/>
        <w:t>тании узников. Артельщики покупа</w:t>
        <w:softHyphen/>
        <w:t>ли скот и откармливали его, шили одежду и сапоги, открыли свою ап</w:t>
        <w:softHyphen/>
        <w:t>теку и цирюльню. Провожая това</w:t>
        <w:softHyphen/>
        <w:t>рищей на поселение, выдавали де</w:t>
        <w:softHyphen/>
        <w:t>нежное пособие тем, кто не имел богатых родственников. Помогали рабочим Завода деньгами и одеждой, научили местных жителей разводить огороды. Большая артель жила по Уставу из 13 разрядов и 106 парагра</w:t>
        <w:softHyphen/>
        <w:t>фов. Её возглавлял избиравшийся н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36975" cy="24199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Репин. Декабристы на мельниц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пределённый срок «хозяин» — глав</w:t>
        <w:softHyphen/>
        <w:t>ный артельный распорядитель. Каж</w:t>
        <w:softHyphen/>
        <w:t>дый вносил свой вклад в общее дело: Бестужевы шили фуражки, Артамон Муравьёв был токарем, Трубецкой лучше других штопал чулки, Оболен</w:t>
        <w:softHyphen/>
        <w:t>ский кроил одежду. В «соревнова</w:t>
        <w:softHyphen/>
        <w:t>нии» огородников лучшим оказался Раевский, который едва ли не пер</w:t>
        <w:softHyphen/>
        <w:t>вым в Прибайкалье вырастил на сво</w:t>
        <w:softHyphen/>
        <w:t>ём огороде арбузы. Эти князья и гра</w:t>
        <w:softHyphen/>
        <w:t>фы, ранее никогда не занимавшиеся физическим трудом, превратились в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2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восходных мастеров. Самые со</w:t>
        <w:softHyphen/>
        <w:t>стоятельные из них, например Вол</w:t>
        <w:softHyphen/>
        <w:t>конский, Трубецкой, Никита Мура</w:t>
        <w:softHyphen/>
        <w:t>вьёв, добровольно вносили в фонд артели по 1—3 тыс. рублей в год, не ожидая благодарности, — так они понимали свой товарищеский долг. Полученная в артели закалка по</w:t>
        <w:softHyphen/>
        <w:t>могла многим декабристам на по</w:t>
        <w:softHyphen/>
        <w:t>селении. Находясь тогда вдалеке друг от друга, они уже умели в одиноч</w:t>
        <w:softHyphen/>
        <w:t>ку «держать оборону» от нужды и невзгод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УТЬ ПРОСВЕЩЕН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екабристы не замыкались в своём кругу, тесно общались с местным населением. Они открывали школы для детей, куда стремились и взрос</w:t>
        <w:softHyphen/>
        <w:t>лые (даже женатые). В их домах вос</w:t>
        <w:softHyphen/>
        <w:t>питывались сироты и дети из совсем бедных семей. Декабрист В. Ф. Ра</w:t>
        <w:softHyphen/>
        <w:t>евский в одном из писем заметил: «Чтобы исправить, спасти народ, не</w:t>
        <w:softHyphen/>
        <w:t xml:space="preserve">обходима повсеместная </w:t>
      </w:r>
      <w:r>
        <w:rPr>
          <w:i/>
          <w:sz w:val="24"/>
          <w:lang w:eastAsia="ru-RU"/>
        </w:rPr>
        <w:t>обязатель</w:t>
        <w:softHyphen/>
        <w:t xml:space="preserve">ная </w:t>
      </w:r>
      <w:r>
        <w:rPr>
          <w:sz w:val="24"/>
          <w:lang w:eastAsia="ru-RU"/>
        </w:rPr>
        <w:t>грамотность». Так думали все де</w:t>
        <w:softHyphen/>
        <w:t>кабристы в Сибири. Многие из них, создавая библиотеки и музеи, гото</w:t>
        <w:softHyphen/>
        <w:t>вили своих школьных учеников к поступлению в высшие учебные за</w:t>
        <w:softHyphen/>
        <w:t>ведения, к государственной службе. Декабристки на поселении открыва</w:t>
        <w:softHyphen/>
        <w:t>ли даже музыкальные школы. Пре</w:t>
        <w:softHyphen/>
        <w:t>восходным врачом был Вольф, ему помогал Артамон Муравьёв, немного знавший тибетскую медицину. О больных заботились также жёны и сёстры декабристов: приносили им лекарства и продукт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ласти запрещали декабри</w:t>
        <w:softHyphen/>
        <w:t>стам писать портреты своих това</w:t>
        <w:softHyphen/>
        <w:t>рищей (равно как и другим художникам — портреты декабристов). Это не остановило необычайно одарённого Н. А. Бестужева. Он со</w:t>
        <w:softHyphen/>
        <w:t>здал целую галерею превосходных портретов-миниатюр декабристов и их жён. Ему прочили всероссий</w:t>
        <w:softHyphen/>
        <w:t>скую славу как литератору и учёно</w:t>
        <w:softHyphen/>
        <w:t>му, а он, кроме того, преуспел в столярном и токарном деле, стал часовых и оружейных дел масте</w:t>
        <w:softHyphen/>
        <w:t>ром, даже изобретателем (придумал новый ружейный замок). Всему, что делал этот необыкновенный чело</w:t>
        <w:softHyphen/>
        <w:t>век, окружающие давали самую вы</w:t>
        <w:softHyphen/>
        <w:t>сокую оценк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. Д. Якушкин не только «зате</w:t>
        <w:softHyphen/>
        <w:t>ял» в Ялуторовске школу, прославив</w:t>
        <w:softHyphen/>
        <w:t>шую декабристскую педагогику, но и сам с товарищами писал учебные пособия, разработал методики пре</w:t>
        <w:softHyphen/>
        <w:t>подавания, обучал детей латинскому и греческому языкам. Горбачевский перевёл для учеников некоторые произведения Руссо и Вольтера, «Ор</w:t>
        <w:softHyphen/>
        <w:t>леанскую деву» Шиллера. В школе, открытой им в Петровском Заводе, он преподавал алгебру, учредил об</w:t>
        <w:softHyphen/>
        <w:t>щественную библиотеку из книг, ос</w:t>
        <w:softHyphen/>
        <w:t>тавленных ему отъезжающими на поселение товарищами. Он же уст</w:t>
        <w:softHyphen/>
        <w:t>роил потребительскую кооперацию для бедны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очь енисейского исправника М. Д. Францева вспоминала: «Декаб</w:t>
        <w:softHyphen/>
        <w:t>ристы в тех местностях Сибири, где они жили, приобретали необыкно</w:t>
        <w:softHyphen/>
        <w:t>венную любовь народа. Они имели громадное влияние на сибиряков: их прямота, всегдашняя со всеми учтивость, простота в обращении и вместе с тем возвышенность чувств ставили их выше всех, а между тем они были доступны каждому». Из</w:t>
        <w:softHyphen/>
        <w:t>вестный современный специалист по истории культуры России того времени Ю. М. Лотман писал, что «декабристы проявили значитель</w:t>
        <w:softHyphen/>
        <w:t>ную творческую энергию в созда</w:t>
        <w:softHyphen/>
        <w:t xml:space="preserve">нии </w:t>
      </w:r>
      <w:r>
        <w:rPr>
          <w:i/>
          <w:sz w:val="24"/>
          <w:lang w:eastAsia="ru-RU"/>
        </w:rPr>
        <w:t xml:space="preserve">особого типа русского человека, </w:t>
      </w:r>
      <w:r>
        <w:rPr>
          <w:sz w:val="24"/>
          <w:lang w:eastAsia="ru-RU"/>
        </w:rPr>
        <w:t>по своему поведению резко отли</w:t>
        <w:softHyphen/>
        <w:t>чавшегося от того, что знала вся предшествовавшая русская история. В этом смысле они выступили как подлинные новаторы, и, быть мо</w:t>
        <w:softHyphen/>
        <w:t>жет, именно эта сторона их дея</w:t>
        <w:softHyphen/>
        <w:t>тельности оставила наиболее глубо</w:t>
        <w:softHyphen/>
        <w:t>кий след в русской культуре»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9025" cy="16090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Бестужев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Церковь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Петровском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Заводе на могил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Г. Муравьёвой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2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ВОБОЖДЕН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Тридцать лет отдали декабристы подневольной жизни. В дни корона</w:t>
        <w:softHyphen/>
        <w:t xml:space="preserve">ции Александр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(1856 г.) была объ</w:t>
        <w:softHyphen/>
        <w:t>явлена амнистия ветеранам револю</w:t>
        <w:softHyphen/>
        <w:t>ционного движения. Из 34 живших в Сибири декабристов в Европей</w:t>
        <w:softHyphen/>
        <w:t>скую Россию осенью 1856 — весной 1857 г. вернулись немногие: Волкон</w:t>
        <w:softHyphen/>
        <w:t>ский, Трубецкой, Пущин, Басаргин, Якушкин, М. Муравьёв-Апостол, Обо</w:t>
        <w:softHyphen/>
        <w:t>ленский, Батеньков, Штейнгель. Ос</w:t>
        <w:softHyphen/>
        <w:t>тальные ссыльные к тому времени умерли или решили остаться на по</w:t>
        <w:softHyphen/>
        <w:t>селении. «Появление в центре Рос</w:t>
        <w:softHyphen/>
        <w:t>сии этой в сущности горстки старых, измученных невзгодами, но полных духовных сил и нравственного обая</w:t>
        <w:softHyphen/>
        <w:t>ния людей стало событием крупно</w:t>
        <w:softHyphen/>
        <w:t>го политического значения», — пи</w:t>
        <w:softHyphen/>
        <w:t>шут современные исследователи. Декабристы участвовали в общест</w:t>
        <w:softHyphen/>
        <w:t>венной жизни и подготовке реформ, выступали с политическими докла</w:t>
        <w:softHyphen/>
        <w:t>дами. Лев Толстой, видевший этих «проживших на каторге и в изгна</w:t>
        <w:softHyphen/>
        <w:t>нии духовной жизнью... бодрых, ум</w:t>
        <w:softHyphen/>
        <w:t>ных, радостных» стариков, писал, что «счастье было не в Сибири и не в Петербурге, а в духе людей и что каторга и ссылка, неволя было сча</w:t>
        <w:softHyphen/>
        <w:t>стье, а генеральство, и богатство, и свобода были великие бедствия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яжёлая жизнь изгнанников, оторван</w:t>
        <w:softHyphen/>
        <w:t>ных от родных мест, детей, родителей и друзей, ранние смерти, потери близких, предательство, нездоровье, а не</w:t>
        <w:softHyphen/>
        <w:t>редко и безумие, — ничто не смогло убить в декабристах сильного духа и благородства. Они жили по правилам своей этики: «Призваны словом и примером служить делу, которому себя посвятили». Поэтому вот уже почти 200 лет образы декабристов так притягательны для образованных лю</w:t>
        <w:softHyphen/>
        <w:t>дей России. Их историей занимались А. С. Пушкин, Л. Н. Толстой, Н. А. Не</w:t>
        <w:softHyphen/>
        <w:t>красов. «Первенцам свободы» посвя</w:t>
        <w:softHyphen/>
        <w:t>щены оперы, картины, фильмы, тыся</w:t>
        <w:softHyphen/>
        <w:t>чи и тысячи книг и статей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91410" cy="30968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. Г. Волконский. С фотографии 1861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3" w:name="а4"/>
      <w:bookmarkEnd w:id="3"/>
      <w:r>
        <w:rPr>
          <w:sz w:val="24"/>
          <w:lang w:eastAsia="ru-RU"/>
        </w:rPr>
        <w:t>ПРОТИВ САМОВЛАСТИЯ. КОНДРАТИЙ РЫЛЕЕВ, НИКИТА МУРАВЬЁВ, ПАВЕЛ ПЕСТЕЛЬ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чти два века дело декабристов, их образы вызывают огромный инте</w:t>
        <w:softHyphen/>
        <w:t>рес, о них написано более 15 тыс. научных и множество художествен</w:t>
        <w:softHyphen/>
        <w:t>ных произведений. «Бунт образован</w:t>
        <w:softHyphen/>
        <w:t>ных людей», нравственный подвиг дворян-революционеров, восставших против тирании, десятилетие за десятилетием оставались близки сердцам просвещённых люд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Первенцы свободы» представ</w:t>
        <w:softHyphen/>
        <w:t>ляли собой небольшую часть дво</w:t>
        <w:softHyphen/>
        <w:t>рянской интеллигенции. «Рождён</w:t>
        <w:softHyphen/>
        <w:t>ные в среде палачества и раболепия»,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2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6960" cy="30968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Бестужев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Н. Волконска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выражению А. И. Герцена, эти люди возвысились над интересами своего сословия во имя благородных целей: свержения самодержавия и уничтожения крепостничества в России. Они заявляли: «Не для на</w:t>
        <w:softHyphen/>
        <w:t>град, не для приобретения почестей хотим мы освобождения России, сражаться до последней капли кро</w:t>
        <w:softHyphen/>
        <w:t>ви: вот наша награда». Это вызывало удивление и негодование основной массы дворянства. Член Государст</w:t>
        <w:softHyphen/>
        <w:t>венного совета граф Ф. В. Ростопчин иронизировал: «Во Франции сапож</w:t>
        <w:softHyphen/>
        <w:t>ники и тряпичники хотели сделать</w:t>
        <w:softHyphen/>
        <w:t>ся графами и князьями, а у нас же графы и князья хотели сделаться са</w:t>
        <w:softHyphen/>
        <w:t>пожниками и тряпичникам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кабристы пользовались ре</w:t>
        <w:softHyphen/>
        <w:t>путацией образованнейших людей своего времени. Они увлекались по</w:t>
        <w:softHyphen/>
        <w:t>литическими науками, экономикой, юриспруденцией, историей, литера</w:t>
        <w:softHyphen/>
        <w:t>турой, искусством. Многим из них прочили блестящее будущее государ</w:t>
        <w:softHyphen/>
        <w:t>ственных и военных деятелей, учё</w:t>
        <w:softHyphen/>
        <w:t>ных, писател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Благородство помыслов и дел, настоящее рыцарство, чувство това</w:t>
        <w:softHyphen/>
        <w:t>рищества и братства объединяли де</w:t>
        <w:softHyphen/>
        <w:t>кабристов, очень разных по положе</w:t>
        <w:softHyphen/>
        <w:t>нию в обществе, интересам, личным качествам, в фалангу героев. Судьбы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екабристов стали для многих их современников и потомков крите</w:t>
        <w:softHyphen/>
        <w:t>рием высокой нравственной силы, примером для подража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реолом мучеников за свободу окружены трагические фигуры пяте</w:t>
        <w:softHyphen/>
        <w:t>рых декабристов, жизненный путь ко</w:t>
        <w:softHyphen/>
        <w:t>торых завершила виселица у Петро</w:t>
        <w:softHyphen/>
        <w:t>павловской крепости. Руководители тайных обществ, авторы политиче</w:t>
        <w:softHyphen/>
        <w:t>ских документов, активные организа</w:t>
        <w:softHyphen/>
        <w:t>торы и участники восстания — за свои идеалы они положили жизн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рия Волконская (супруга од</w:t>
        <w:softHyphen/>
        <w:t>ного из декабристов) в своих воспо</w:t>
        <w:softHyphen/>
        <w:t>минаниях заметила: «Если даже смот</w:t>
        <w:softHyphen/>
        <w:t>реть на убеждения декабристов, как на безумие и политический бред, всё же справедливость требует признать, что тот, кто жертвует жизнью за свои убеждения, не может не заслуживать уважения соотечественников. Кто кла</w:t>
        <w:softHyphen/>
        <w:t>дёт голову свою на плаху за свои убеждения, тот истинно любит отече</w:t>
        <w:softHyphen/>
        <w:t>ство, хотя, может быть, и прежде</w:t>
        <w:softHyphen/>
        <w:t>временно затеял дело своё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ГЛАВНЕЙШИЙ ВИНОВНИК ВОЗМУЩЕНИЯ». КОНДРАТИЙ ФЁДОРОВИЧ РЫЛЕЕВ (1795-1826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чти все декабристы, знавшие К. Ф. Рылеева, преклонялись перед памятью мятежного поэта, посвя</w:t>
        <w:softHyphen/>
        <w:t>щали ему страницы своих воспоми</w:t>
        <w:softHyphen/>
        <w:t>наний, стихи, называли в его честь сыновей. Его именовали «великим гражданином» и «пророком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Будущий поэт-заговорщик ро</w:t>
        <w:softHyphen/>
        <w:t>дился в семье небогатого и незнатно</w:t>
        <w:softHyphen/>
        <w:t>го помещика, образование получил в Первом кадетском корпусе, откуда был выпущен в 1814 г. прапорщиком в артиллерию и направлен в дейст</w:t>
        <w:softHyphen/>
        <w:t>вующую армию. Участвовал в Загра</w:t>
        <w:softHyphen/>
        <w:t>ничном походе, побывал в Швейца</w:t>
        <w:softHyphen/>
        <w:t>рии, Франции, Германии и Польше. В 1815—1818 гг. служил в России, вышел в отставку в чине подпоручик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ачале 1819 г. Кондратий Ры</w:t>
        <w:softHyphen/>
        <w:t>леев с молодой женой поселился в Пе</w:t>
        <w:softHyphen/>
        <w:t>тербурге. Там он начал публиковать первые стихотворения, посвящённые войне 1812 года. В 1820 г. появилась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2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ечати его сатира «К временщику», в которой обличался А. А. Аракчеев. Вся Россия повторяла заключитель</w:t>
        <w:softHyphen/>
        <w:t>ные строки стихотворения: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Всё трепещи, тиран!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За зло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и вероломство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Тебе свой приговор произнесёт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потомство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ылеев близко сошёлся с Грибоедо</w:t>
        <w:softHyphen/>
        <w:t>вым и Пушкиным, ценившими его поэзию. Оба бывали на рылеевских «русских завтраках» — около двух-трёх часов дня в доме Рылеева соби</w:t>
        <w:softHyphen/>
        <w:t>рались знакомые. Там подавали «гра</w:t>
        <w:softHyphen/>
        <w:t xml:space="preserve">фин очищенного вина (водку. — </w:t>
      </w:r>
      <w:r>
        <w:rPr>
          <w:i/>
          <w:sz w:val="24"/>
          <w:lang w:eastAsia="ru-RU"/>
        </w:rPr>
        <w:t xml:space="preserve">Прим. ред.), </w:t>
      </w:r>
      <w:r>
        <w:rPr>
          <w:sz w:val="24"/>
          <w:lang w:eastAsia="ru-RU"/>
        </w:rPr>
        <w:t>несколько кочней ки</w:t>
        <w:softHyphen/>
        <w:t>слой капусты и ржаной хлеб». Поэт читал элегии из своего историчес</w:t>
        <w:softHyphen/>
        <w:t>кого цикла «Думы», навеянного «Ис</w:t>
        <w:softHyphen/>
        <w:t>торией государства Российского» Н. М. Карамзина, — о Вещем Олеге, Андрее Курбском, Иване Сусанине, Наталье Долгоруковой. Многие вспо</w:t>
        <w:softHyphen/>
        <w:t>минали потом, как Рылеев «воспла</w:t>
        <w:softHyphen/>
        <w:t>менял всех своим поэтическим вооб</w:t>
        <w:softHyphen/>
        <w:t>ражением». Пушкин был высокого мнения о его литературных опытах, особенно о поэмах «Войнаровский» и «Наливайко» (посвященных ярким личностям казаков-бунтарей). В по</w:t>
        <w:softHyphen/>
        <w:t>эмах содержалось немало характер</w:t>
        <w:softHyphen/>
        <w:t>ных для русского гражданского ро</w:t>
        <w:softHyphen/>
        <w:t>мантизма политических ассоциаций. Пророческими для автора оказались строки его «Исповеди Наливайки»: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...Известно мне: погибель ждёт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Того, кто первый восстаёт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sz w:val="24"/>
          <w:lang w:eastAsia="ru-RU"/>
        </w:rPr>
        <w:t xml:space="preserve">На утеснителей народа, </w:t>
      </w:r>
      <w:r>
        <w:rPr>
          <w:sz w:val="24"/>
          <w:lang w:eastAsia="ru-RU"/>
        </w:rPr>
        <w:t xml:space="preserve">—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Судьба меня уж обрекла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Но где, скажи, когда была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Без жертв искуплена свобода?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Погибну я за край родной, </w:t>
      </w:r>
      <w:r>
        <w:rPr>
          <w:sz w:val="24"/>
          <w:lang w:eastAsia="ru-RU"/>
        </w:rPr>
        <w:t xml:space="preserve">—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Я это чувствую, я знаю..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И радостно, отец святой,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Свой жребий я благословля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21 г. Рылеев был избран от сто</w:t>
        <w:softHyphen/>
        <w:t>личного дворянства заседателем Пе</w:t>
        <w:softHyphen/>
        <w:t>тербургской судебной палаты. Он за</w:t>
        <w:softHyphen/>
        <w:t>служил популярность как дельный чиновник и поборник справедливо</w:t>
        <w:softHyphen/>
        <w:t>сти. «Сострадание к человечеству, не</w:t>
        <w:softHyphen/>
        <w:t>лицеприятие, неутомимое защищение истины сделало его известным в столице. Между простым народом имя и честность его вошли в пословицу», — вспоминал декабрист Н. А. Бестуже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23 г. по рекомендации де</w:t>
        <w:softHyphen/>
        <w:t>кабриста И. И. Пущина Кондратий Фёдорович стал членом Северного общества, почти сразу заняв в нём руководящее положение. Он принад</w:t>
        <w:softHyphen/>
        <w:t>лежал к радикальному крылу декаб</w:t>
        <w:softHyphen/>
        <w:t>ристов, был сторонником учреж</w:t>
        <w:softHyphen/>
        <w:t>дения в России республиканского правления, разделял в этом идеи одного из вождей восстания — П. И. Пестел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ылеев сыграл решающую роль в подготовке восстания 14 декабря на Сенатской площади как его ини</w:t>
        <w:softHyphen/>
        <w:t>циатор и организатор. Накануне вы</w:t>
        <w:softHyphen/>
        <w:t>ступления в его квартире проходили заседания северян, где вырабатыва</w:t>
        <w:softHyphen/>
        <w:t>лись детали переворота. М. А. Бесту</w:t>
        <w:softHyphen/>
        <w:t>жев вспоминал: «Как прекрасен в этот вечер был Рылеев! Он был нехо</w:t>
        <w:softHyphen/>
        <w:t>рош собой, говорил просто, неглад</w:t>
        <w:softHyphen/>
        <w:t>ко; но когда он попадал на свою любимую тему — на любовь к Роди</w:t>
        <w:softHyphen/>
        <w:t>не, — физиогномия его оживлялась, чёрные как смоль глаза озарялись неземным светом, речь текла плавно, как огненная лава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4 декабря 1825 г. больной Рыле</w:t>
        <w:softHyphen/>
        <w:t>ев пришёл на площадь перед сенатом, узнал о провале плана выступления,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5375" cy="30784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еизвестный художник. К. Ф. Рылее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2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419985" cy="37795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лное собрани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очинени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. Ф. Рылеева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Лейпциг. 1861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тщетно искал устранившегося от дел диктатора восстания С. П. Трубецкого. Увидев Николая Бестужева, приведше</w:t>
        <w:softHyphen/>
        <w:t>го на площадь Морской гвардейский экипаж, Кондратий Фёдорович сказал ему: «Предсказание наше сбывается, последние минуты наши близки, но это минуты нашей свободы: мы дыша</w:t>
        <w:softHyphen/>
        <w:t>ли ею, и я охотно отдаю за них жизнь свою». Потом Рылеев покинул пло</w:t>
        <w:softHyphen/>
        <w:t>щадь. В семь часов вечера у него со</w:t>
        <w:softHyphen/>
        <w:t>брались товарищи, обсуждали при</w:t>
        <w:softHyphen/>
        <w:t>чины поражения, договаривались о тактике поведения на допросах, про</w:t>
        <w:softHyphen/>
        <w:t>щались. Рылеев поручил декабристу Н. Оржицкому предупредить членов Южного общества о неудаче северян, «измене Трубецкого и Якубовича». Ры</w:t>
        <w:softHyphen/>
        <w:t>лееву удалось передать заехавшему к нему писателю Ф. В. Булгарину руко</w:t>
        <w:softHyphen/>
        <w:t>писи литературных сочинений (впо</w:t>
        <w:softHyphen/>
        <w:t>следствии тот передал их историку и издателю Семевскому). Поздним вече</w:t>
        <w:softHyphen/>
        <w:t>ром Кондратия Фёдоровича арестова</w:t>
        <w:softHyphen/>
        <w:t>ли и препроводили на допрос к импе</w:t>
        <w:softHyphen/>
        <w:t xml:space="preserve">ратору. В полночь поэта с запиской Николая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тправили в Петропавлов</w:t>
        <w:softHyphen/>
        <w:t>скую крепость. Царь велел не связывать подследственному руки и дать ему бумагу для письм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следствии Рылеев был до</w:t>
        <w:softHyphen/>
        <w:t>вольно откровенен. Известие о пред</w:t>
        <w:softHyphen/>
        <w:t>стоящей казни встретил мужественно: он сам признавал себя «главнейшим виновником возмущения». Исповедо</w:t>
        <w:softHyphen/>
        <w:t>вавший смертников духовник прото</w:t>
        <w:softHyphen/>
        <w:t>иерей П. Н. Мысловский вышел из его камеры в слезах, а позже говорил о Кондратий Фёдоровиче: «Истинный христианин и думал, что делает доб</w:t>
        <w:softHyphen/>
        <w:t>ро, и готов был душу положить за други своя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. Ф. Рылеев был казнён 13 ию</w:t>
        <w:softHyphen/>
        <w:t>ля 1826 г. вместе с Пестелем, Кахов</w:t>
        <w:softHyphen/>
        <w:t>ским, С. Муравьёвым-Апостолом и М. Бестужевым-Рюмины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НЕИСТОВЫЙ НИКИТА». НИКИТА МИХАЙЛОВИЧ МУРАВЬЁ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. М. Муравьёв был одним из самых блестящих представителей дворян</w:t>
        <w:softHyphen/>
        <w:t>ской интеллигенции своего времени. Однако жизнь привела его не в ака</w:t>
        <w:softHyphen/>
        <w:t>демию и не в кабинет учёного. Он руководил тайными организациями декабристов, вынес тяжкие испыта</w:t>
        <w:softHyphen/>
        <w:t>ния каторжной Сибир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дьба как будто готовила ему прекрасное будущее: семейное сча</w:t>
        <w:softHyphen/>
        <w:t>стье, возможность заниматься люби</w:t>
        <w:softHyphen/>
        <w:t>мой наукой, материальное благо</w:t>
        <w:softHyphen/>
        <w:t>получие. Его отец был сенатором, товарищем (заместителем) минист</w:t>
        <w:softHyphen/>
        <w:t>ра просвещения, писателем, попе</w:t>
        <w:softHyphen/>
        <w:t>чителем Московского университета, воспитателем великих князей Алек</w:t>
        <w:softHyphen/>
        <w:t>сандра и Константина. Никита Му</w:t>
        <w:softHyphen/>
        <w:t>равьёв получил превосходное об</w:t>
        <w:softHyphen/>
        <w:t>разование: сначала их с братом Александром, тоже будущим декаб</w:t>
        <w:softHyphen/>
        <w:t>ристом, учили дома, потом в Москов</w:t>
        <w:softHyphen/>
        <w:t>ском университете. Никита Михай</w:t>
        <w:softHyphen/>
        <w:t>лович с детства серьёзно увлекался русской и зарубежной историей, хо</w:t>
        <w:softHyphen/>
        <w:t>рошо знал французскую просвети</w:t>
        <w:softHyphen/>
        <w:t>тельскую литературу, разбирался в проблемах права. В 16 лет пытался бежать на войну — сражаться против Наполеона, но его задержали в под</w:t>
        <w:softHyphen/>
        <w:t>московной деревне и возвратили до</w:t>
        <w:softHyphen/>
        <w:t>мой. В 1812 г. Муравьёв окончил уни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2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ерситет и начал службу в Мини</w:t>
        <w:softHyphen/>
        <w:t>стерстве юстиц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13 г. он попал на войну — состоял при генерале Беннингсене порученцем. За участие в Загранич</w:t>
        <w:softHyphen/>
        <w:t>ном походе 1813—1814 гг. Муравьёв получил ордена Святой Анны 4-й сте</w:t>
        <w:softHyphen/>
        <w:t>пени и Святого Владимира 4-й степе</w:t>
        <w:softHyphen/>
        <w:t>ни. До ноября 1815 г. он оставался в Вене. С августа 1824 г. Муравьёв слу</w:t>
        <w:softHyphen/>
        <w:t>жил в Генеральном штаб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возвращения на родину молодой офицер увлёкся военной историей, в 20-летнем возрасте подготовил записку «Некоторые мысли о воспитании и словесно</w:t>
        <w:softHyphen/>
        <w:t>сти», в которой предлагал издать «Сокращённую русскую историю, заключающую в себе главные черты добродетели и геройства». Тогда же он опубликовал содержательное «Рассуждение о жизнеописаниях Суворова». Сетовал на то, что «муза истории дремлет у нас в Росси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икита Михайлович был одним из основателей тайных обществ — Союза спасения и Союза благоден</w:t>
        <w:softHyphen/>
        <w:t>ствия (см. статью «Тайные полити</w:t>
        <w:softHyphen/>
        <w:t>ческие организации декабристов»). Занимаясь политической деятель</w:t>
        <w:softHyphen/>
        <w:t>ностью, он не оставлял изысканий в области истории. В начале 1818 г. вышли в свет первые восемь томов «Истории государства Российского» Карамзина. Муравьёв высоко оценил «великость труда» и талант историка, но возражал против политических принципов Карамзина, утверждавше</w:t>
        <w:softHyphen/>
        <w:t>го: «История народа принадлежит царю». «История принадлежит паро</w:t>
        <w:softHyphen/>
        <w:t>дам. В ней находят они верное изо</w:t>
        <w:softHyphen/>
        <w:t>бражение своих добродетелей и по</w:t>
        <w:softHyphen/>
        <w:t>роков, начала могущества, причины благоденствия или бедствий», — писал будущий декабрис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реди его бумаг при обыске бы</w:t>
        <w:softHyphen/>
        <w:t>ли обнаружены многочисленные за</w:t>
        <w:softHyphen/>
        <w:t>метки на французском и латинском языках о древних славянах, античной истории, различных исторических сюжетах. Научные изыскания не толь</w:t>
        <w:softHyphen/>
        <w:t>ко не отрывали Муравьёва от работы в декабристских организациях, но и способствовали осознанию традиций вольности в России. Так, Никита Ми</w:t>
        <w:softHyphen/>
        <w:t>хайлович, как и другие декабристы, чрезвычайно интересовался Новгородской вечевой республикой. Изуче</w:t>
        <w:softHyphen/>
        <w:t>ние её истории помогло Муравьёву в подготовке «Любопытного разговора» (1822 г.) — текста в виде вопросов и ответов, предназначенного для агита</w:t>
        <w:softHyphen/>
        <w:t>ции среди солдат. В нём излагались основные идеи декабристов о свобо</w:t>
        <w:softHyphen/>
        <w:t>де и борьбе с насилием. «Разговор» содержал призыв к возрождению на Руси вечевого стро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22 г. Муравьёв возглавил Северное общество, продолжил под</w:t>
        <w:softHyphen/>
        <w:t>готовку проекта «Конституции», на</w:t>
        <w:softHyphen/>
        <w:t>чатую год назад. Он рассматривал «Конституцию» как главный труд своей жизни. Слушая критику и чи</w:t>
        <w:softHyphen/>
        <w:t>тая письменные замечания к проек</w:t>
        <w:softHyphen/>
        <w:t>ту, он совершенствовал своё детище. Муравьёв был сторонником ограни</w:t>
        <w:softHyphen/>
        <w:t>ченной монархии, федерального устройства послереволюционной России, отмены крепостного пра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икита Михайлович — более умеренный политик, чем Рылеев, Пестель или Каховский. Он полагал, что для введения конституционного строя необходимо свержение са</w:t>
        <w:softHyphen/>
        <w:t>мовластия при участии армии, но выступал против цареубийства, спо</w:t>
        <w:softHyphen/>
        <w:t>рил с Пестелем о целесообразности уничтожения царской семьи, дока</w:t>
        <w:softHyphen/>
        <w:t>зывал, что «люди, обагрённые кро</w:t>
        <w:softHyphen/>
        <w:t>вью, будут посрамлены в общем мне</w:t>
        <w:softHyphen/>
        <w:t>нии». Но, несмотря на это, Муравьёв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2919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Бестужев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М. Муравьёв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2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частвовал в переговорах с весьма радикально настроенными членами Южного общества о совместной дея</w:t>
        <w:softHyphen/>
        <w:t>тельности и даже склонялся к тому, чтобы принять идею республикан</w:t>
        <w:softHyphen/>
        <w:t>ского правл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25 г. он был произведён в капитаны, часто уезжал из столицы. Северное общество становилось всё более радикальным, и Муравьёв на</w:t>
        <w:softHyphen/>
        <w:t>чал отдаляться от него. Накануне и в день восстания Никита Михайлович находился в отъезд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го искали, сообщали приметы: «Лицо смугловатое, глаза карие, нос большой, продолговатый, волосы на голове... чёрные с сединами, на шее подле подбородка от золотухи не</w:t>
        <w:softHyphen/>
        <w:t>сколько шрамов». Арестовали Му</w:t>
        <w:softHyphen/>
        <w:t>равьёва 20 декабря в имении тес</w:t>
        <w:softHyphen/>
        <w:t>тя Г. И. Чернышёва — селе Тагине Орловской губерн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ледственный комитет отнёс Никиту Михайловича к первому раз</w:t>
        <w:softHyphen/>
        <w:t>ряду «злоумышленников». В казема</w:t>
        <w:softHyphen/>
        <w:t>те он продолжал работать и за не</w:t>
        <w:softHyphen/>
        <w:t>сколько дней до оглашения приговора представил следствию «Историческое обозрение хода общества», где пер</w:t>
        <w:softHyphen/>
        <w:t>вым из декабристов попытался про</w:t>
        <w:softHyphen/>
        <w:t>анализировать развитие тайных революционных организаций в Росс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0 декабря 1826 г. Никита вмес</w:t>
        <w:softHyphen/>
        <w:t>те с братом Александром, И. А. Ан</w:t>
        <w:softHyphen/>
        <w:t>ненковым и К. П. Торсоном был от</w:t>
        <w:softHyphen/>
        <w:t>правлен в Сибирь, куда осуждённые добирались почти месяц. 28 января 1827 г. началась каторга Муравьёва в Читинском остроге. Через неделю к нему приехала жена Александрита (Александра Григорьевна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30 г. декабристов перевели в Петровский Завод. Никита Михай</w:t>
        <w:softHyphen/>
        <w:t>лович, человек широких, разнообраз</w:t>
        <w:softHyphen/>
        <w:t>ных интересов, и в Сибири много чи</w:t>
        <w:softHyphen/>
        <w:t>тал (мать постепенно переправила туда большую часть его прекрасной библиотеки), изучал развитие общест</w:t>
        <w:softHyphen/>
        <w:t>венной мысли России и Европы, ос</w:t>
        <w:softHyphen/>
        <w:t>мысливал историю декабристского движения. Вместе с двоюродным бра</w:t>
        <w:softHyphen/>
        <w:t>том М. С. Луниным написал аналити</w:t>
        <w:softHyphen/>
        <w:t>ческий обзор правительственной вер</w:t>
        <w:softHyphen/>
        <w:t>сии событий 14 декабря. В противовес официальному толкованию авторы изложили идейную платформу декаб</w:t>
        <w:softHyphen/>
        <w:t>ризма, восстановили истинную картину событий, связанных с выступлени</w:t>
        <w:softHyphen/>
        <w:t>ем декабристов. В 1859 г. А. И. Герцен опубликовал это сочинение в «Поляр</w:t>
        <w:softHyphen/>
        <w:t>ной звезде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ибири Муравьёв перенёс множество несчастий. Самое тяжё</w:t>
        <w:softHyphen/>
        <w:t>лое — потеря в 1832 г. обожаемой жены, ещё совсем молодой, горячо любимой всеми ссыльными. Их ма</w:t>
        <w:softHyphen/>
        <w:t>ленькая дочь Софья осталась без ма</w:t>
        <w:softHyphen/>
        <w:t>тери в трёхлетнем возрасте. Она ста</w:t>
        <w:softHyphen/>
        <w:t>ла единственным утешением отца. Мария Волконская вспоминала: «Ни</w:t>
        <w:softHyphen/>
        <w:t>кита Муравьёв проводил время в заня</w:t>
        <w:softHyphen/>
        <w:t>тиях и чтении... воспитание дочери было его самым любимым занятием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35 г. братьев Муравьёвых, Лунина и доктора Вольфа отправили на жительство в село Урик Иркутской губернии. Никита Муравьёв, терзае</w:t>
        <w:softHyphen/>
        <w:t>мый болезнями и тоской по жене, тем не менее продолжал исторические изыскания, подготовил оригинальный проект судоходства по многочислен</w:t>
        <w:softHyphen/>
        <w:t>ным рекам и озёрам Сибир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чь радовала его успехами в учёбе. В 1842 г. император разрешил детям декабристов-поселенцев по</w:t>
        <w:softHyphen/>
        <w:t>ступать в казённые учебные заведе</w:t>
        <w:softHyphen/>
        <w:t>ния при условии отказа их от фами</w:t>
        <w:softHyphen/>
        <w:t>лии родителей. Никита Муравьёв, как и Волконский с Трубецким, не при</w:t>
        <w:softHyphen/>
        <w:t>нял этой «милост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843 г. Никита Михайлович умер. Похоронили его в селе Урик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83790" cy="28346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Бестужев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С. Лунин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3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ОН БЫЛ ОДИН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ЗАМЕЧАТЕЛЬНЕЙШИХ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ЮДЕЙ». ПАВЕЛ ИВАНОВИЧ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СТЕЛ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авел Иванович Пестель был сыном известного государственного дея</w:t>
        <w:softHyphen/>
        <w:t xml:space="preserve">теля, который при Павле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занимал посты московского и петербургско</w:t>
        <w:softHyphen/>
        <w:t xml:space="preserve">го почт-директора и президента Главного почтового правления, при Александре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заседал в сенате, испол</w:t>
        <w:softHyphen/>
        <w:t>нял обязанности генерал-губерна</w:t>
        <w:softHyphen/>
        <w:t>тора Западной Сибири. Будущий декабрист получил блестящее обра</w:t>
        <w:softHyphen/>
        <w:t>зование: до 12 лет он обучался дома, затем два года — в Дрездене, а завер</w:t>
        <w:softHyphen/>
        <w:t>шил учёбу в Пажеском корпусе, отку</w:t>
        <w:softHyphen/>
        <w:t>да был выпущен прапорщиком. За отличные успехи его имя занесли на мраморную доску корпуса (после событий 1825 г. доску уничтожили). Ещё в детские годы Павел Пестель имел склонность к общественно-по</w:t>
        <w:softHyphen/>
        <w:t>литическим наука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авел Иванович участвовал в Отечественной войне 1812 года и Заграничном походе русской армии. За храбрость, проявленную в Боро</w:t>
        <w:softHyphen/>
        <w:t>динском сражении, его наградили золотой шпагой. 19-летний офицер был ранен, но продолжил службу адъ</w:t>
        <w:softHyphen/>
        <w:t xml:space="preserve">ютантом фельдмаршала П. </w:t>
      </w:r>
      <w:r>
        <w:rPr>
          <w:sz w:val="24"/>
          <w:lang w:val="en-US" w:eastAsia="ru-RU"/>
        </w:rPr>
        <w:t xml:space="preserve">X. </w:t>
      </w:r>
      <w:r>
        <w:rPr>
          <w:sz w:val="24"/>
          <w:lang w:eastAsia="ru-RU"/>
        </w:rPr>
        <w:t>Витген</w:t>
        <w:softHyphen/>
        <w:t>штейна и ещё не раз отличился в боях при Лейпциге, Бар-сюр-Об и Труа, имел высокие награды России, Авст</w:t>
        <w:softHyphen/>
        <w:t>рии и Прусс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возвращении в Россию из Заграничного похода Пестель слу</w:t>
        <w:softHyphen/>
        <w:t>жил в резервной армии у Витгенштейна в Митаве, поэтому в Пе</w:t>
        <w:softHyphen/>
        <w:t>тербурге бывал лишь наездами. В августе 1816 г., в один из таких ви</w:t>
        <w:softHyphen/>
        <w:t>зитов, его брат по масонской ложе «Избранный Михаил» М. Н. Новиков принял Пестеля в Союз спасения. Образовалось общество совсем не</w:t>
        <w:softHyphen/>
        <w:t>давно — в феврале того же года. Так Павел Пестель связал свою судьбу с будущими декабристами. И в Митаве, и позже на Украине он был актив</w:t>
        <w:softHyphen/>
        <w:t>ным членом Союза спасения и Сою</w:t>
        <w:softHyphen/>
        <w:t>за благоденствия, организатором Тульчинской управы (органа управ</w:t>
        <w:softHyphen/>
        <w:t>ления тайного общества), основате</w:t>
        <w:softHyphen/>
        <w:t>лем и главой Южного общест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еспубликанские убеждения Павла Ивановича нашли отражение в «Русской правде» — разработан</w:t>
        <w:softHyphen/>
        <w:t>ной им конституц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кабристы уважали Пестеля «за необыкновенные способности», «честность, бескорыстие, равноду</w:t>
        <w:softHyphen/>
        <w:t>шие к материальным выгодам». В 1821 г. во время одной из служебных командировок Пестель встретился с Пушкиным. Поэт характеризовал его как человека «замечательного ума, образования... в сердце которого гнездились... пылкие и высокие чув</w:t>
        <w:softHyphen/>
        <w:t>ства патриотизма». Пушкин записал в дневнике о Пестеле: «Умный чело</w:t>
        <w:softHyphen/>
        <w:t>век во всём смысле этого слова... Мы с ним имели разговор метафизиче</w:t>
        <w:softHyphen/>
        <w:t>ский, политический, нравственный... Он один из самых оригинальных умов, которых я знаю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авел Иванович был талантли</w:t>
        <w:softHyphen/>
        <w:t>вым командиром и воспитателем: переведённый в чине полковника в Вятский пехотный полк, находив</w:t>
        <w:softHyphen/>
        <w:t>шийся в крайне расстроенном со</w:t>
        <w:softHyphen/>
        <w:t>стоянии, он в течение года привёл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9025" cy="38341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рофили казнённых декабристов на титульном листе журнал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«Полярная звезда» (первый слева — П. И. Пестель). 1855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3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его в образцовый порядок, за что в 1822 г. получил от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бла</w:t>
        <w:softHyphen/>
        <w:t>годарность и 3 тыс. десятин земли. Но почти все знавшие Пестеля отме</w:t>
        <w:softHyphen/>
        <w:t>чали наряду с холодным логическим умом, волей и смелостью надменную уверенность в правоте собственного суждения, непомерное честолюбие. «Его не любили, — писал М. П. Бес</w:t>
        <w:softHyphen/>
        <w:t>тужев-Рюмин. — Чрезмерная недо</w:t>
        <w:softHyphen/>
        <w:t>верчивость его всех отталкивала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стель принадлежал к числу самых решительных декабристов. Он последовательно выступал за ца</w:t>
        <w:softHyphen/>
        <w:t>реубийство, считал ошибкой англий</w:t>
        <w:softHyphen/>
        <w:t>ской и французской революций со</w:t>
        <w:softHyphen/>
        <w:t>хранение жизни Стюартам и членам династии Бурбонов, что привело к реставрации монархии в Англии и Франции. В 1823—1824 гг. П. Пестель много и плодотворно работал над планом военного государственного переворота, объединением всех де</w:t>
        <w:softHyphen/>
        <w:t>кабристских организаций, устраивал обсуждение «Русской правды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3 декабря 1825 г., за день до выступления на Сенатской площади, Пестель был арестован в Тульчине. Павла Ивановича выдал провокатор, его сослуживец капитан А. И. Майборода. Обыск в доме Пестеля и в пол</w:t>
        <w:softHyphen/>
        <w:t>ковом цейхгаузе не дал результа</w:t>
        <w:softHyphen/>
        <w:t>тов — «ничего подозрительного н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казалось», так как подозреваемый «содержал себя в большой осторож</w:t>
        <w:softHyphen/>
        <w:t>ности». Это соответствовало дейст</w:t>
        <w:softHyphen/>
        <w:t>вительности: Пестель и его това</w:t>
        <w:softHyphen/>
        <w:t>рищи получили предупреждение о готовившемся аресте и сожгли все относившиеся к революционной деятельности бумаги, а текст «Рус</w:t>
        <w:softHyphen/>
        <w:t>ской правды» надёжно спрятали. Тем не менее Павла Ивановича взяли под стражу и препроводили в столиц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первых допросах он отри</w:t>
        <w:softHyphen/>
        <w:t>цал свою причастность к тайным обществам, но после того, как узнал о показаниях других арестованных против себя, стал подробно отве</w:t>
        <w:softHyphen/>
        <w:t>чать на вопросы следователей. Об</w:t>
        <w:softHyphen/>
        <w:t>наруженная в дальнейшем «Русская правда» послужила дополнитель</w:t>
        <w:softHyphen/>
        <w:t>ным аргументом не в его пользу. В обвинительном акте имя Павла Ива</w:t>
        <w:softHyphen/>
        <w:t>новича Пестеля стоит на первом месте. В каземате Петропавловской крепости Павел Пестель не отсту</w:t>
        <w:softHyphen/>
        <w:t>пил от своих почти атеистических взглядов и не очень охотно бе</w:t>
        <w:softHyphen/>
        <w:t>седовал с духовником Рейнботом (семья Пестелей придерживалась лютеранства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3 июля 1826 г. Пестель был повешен вместе с Рылеевым, С. Му</w:t>
        <w:softHyphen/>
        <w:t>равьёвым-Апостолом, Каховским и Бестужевым-Рюминым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938530" cy="15849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drawing>
          <wp:inline distT="0" distB="0" distL="0" distR="0">
            <wp:extent cx="1207135" cy="1292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4" w:name="а5"/>
      <w:bookmarkEnd w:id="4"/>
      <w:r>
        <w:rPr>
          <w:sz w:val="24"/>
          <w:lang w:eastAsia="ru-RU"/>
        </w:rPr>
        <w:t>«С УМЫСЛОМ НА ЦАРЕУБИЙСТВО...». ПЁТР ГРИГОРЬЕВИЧ КАХОВСКИ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799—1826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ётр Григорьевич Каховский — одна из самых загадочных фигур в декаб</w:t>
        <w:softHyphen/>
        <w:t>ристском движении. С именем этого человека связаны таинственные ис</w:t>
        <w:softHyphen/>
        <w:t>тории, а полная научная биография ещё не написана из-за отсутствия до</w:t>
        <w:softHyphen/>
        <w:t>кументов о некоторых периодах и событиях его жизни. Мало информа</w:t>
        <w:softHyphen/>
        <w:t>ции дают и воспоминания других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ленов Северного общества, потому что Каховский вступил в него лишь в 1825 г. и был знаком немногим за</w:t>
        <w:softHyphen/>
        <w:t>говорщикам. Товарищи вспоминали Каховского как «обрёкшего самого себя на жертву», так как он вызвался на цареубийств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дился Пётр Григорьевич в 1799 г. в семье небогатого смолен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3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кого дворянина, получил образова</w:t>
        <w:softHyphen/>
        <w:t>ние в Благородном пансионе Мос</w:t>
        <w:softHyphen/>
        <w:t>ковского университета. В детстве ув</w:t>
        <w:softHyphen/>
        <w:t>лекался историей, жизнеописаниями знаменитых людей. По окончании пансиона Каховского зачислили вес</w:t>
        <w:softHyphen/>
        <w:t>ной 1816 г. юнкером в лейб-гвардии Егерский полк, а спустя восемь с не</w:t>
        <w:softHyphen/>
        <w:t>большим месяцев великий князь Константин Павлович разжаловал его, тогда 17-летнего юношу, в рядо</w:t>
        <w:softHyphen/>
        <w:t>вые. Подлинные причины этой суро</w:t>
        <w:softHyphen/>
        <w:t>вой акции неизвестны. Сохранилось туманное свидетельство о его про</w:t>
        <w:softHyphen/>
        <w:t>винностях: «шуме и разных неблаго</w:t>
        <w:softHyphen/>
        <w:t>пристойностях в доме коллежской асессорши Вангерсгейм», «неплатеже денег в кондитерскую лавку и лено</w:t>
        <w:softHyphen/>
        <w:t>сти к службе». Последнее не кажется убедительным, потому что отправ</w:t>
        <w:softHyphen/>
        <w:t>ленный тут же на Кавказ Пётр Кахов</w:t>
        <w:softHyphen/>
        <w:t>ский через полгода получил юнкера за отличие в службе, ещё через год стал корнетом, а в 1819 г. его произ</w:t>
        <w:softHyphen/>
        <w:t>вели в поручик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строенное здоровье выну</w:t>
        <w:softHyphen/>
        <w:t>дило Каховского выйти в отставку и лечиться дома, на Кавказе и в Дрез</w:t>
        <w:softHyphen/>
        <w:t>дене. Несколько месяцев будущий декабрист провёл в Париже, от</w:t>
        <w:softHyphen/>
        <w:t>куда вернулся в Россию, посетив Швейцарию, Италию и Австрию. Позже, отвечая на вопросы Следст</w:t>
        <w:softHyphen/>
        <w:t>венного комитета по делу декабри</w:t>
        <w:softHyphen/>
        <w:t>стов, он писал: «Мысли формирова</w:t>
        <w:softHyphen/>
        <w:t>лись с летами; определительно я не могу сказать, когда понятия мои развернулись. С детства изучая исто</w:t>
        <w:softHyphen/>
        <w:t>рию греков и римлян, я был воспла</w:t>
        <w:softHyphen/>
        <w:t>менён героями древности. Недавние перевороты в правлениях Европы сильно на меня действовали. Нако</w:t>
        <w:softHyphen/>
        <w:t>нец, чтение всего того, что было из</w:t>
        <w:softHyphen/>
        <w:t>вестным на свете по части полити</w:t>
        <w:softHyphen/>
        <w:t>ческой, дало наклонность мыслям моим. Будучи в 1823 и 1824 гг. за гра</w:t>
        <w:softHyphen/>
        <w:t>ницею, я имел много способов чи</w:t>
        <w:softHyphen/>
        <w:t>тать и учиться: уединение, наблюде</w:t>
        <w:softHyphen/>
        <w:t>ние и книги были мои учителя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которые современники ут</w:t>
        <w:softHyphen/>
        <w:t>верждали, что Каховский стал «зло</w:t>
        <w:softHyphen/>
        <w:t>умышленником» из-за безответного чувства к некоей роковой женщи</w:t>
        <w:softHyphen/>
        <w:t>не... На родине Пётр Григорьевич познакомился с Софьей Михайлов</w:t>
        <w:softHyphen/>
        <w:t>ной Салтыковой. Очень долго исто</w:t>
        <w:softHyphen/>
        <w:t>рия их любви оставалась тайной для окружающих. Много десятиле</w:t>
        <w:softHyphen/>
        <w:t>тий прошло, прежде чем учёные об</w:t>
        <w:softHyphen/>
        <w:t>наружили письма Салтыковой к подруге с рассказом о том глубоком впечатлении, которое романтич</w:t>
        <w:softHyphen/>
        <w:t>ный, умный и тонко чувствовавший Каховский сразу же произвёл на де</w:t>
        <w:softHyphen/>
        <w:t>вушку, об их взаимной любви. Он читал ей, чуть картавя, стихи, чаще всего — любимого Пушкина, с кото</w:t>
        <w:softHyphen/>
        <w:t>рым, по его рассказам, был знаком. Софья приняла предложение Ка</w:t>
        <w:softHyphen/>
        <w:t>ховского, но родственники её сочли небогатого и незнатного жениха недостойной партией. Каховский мучительно переживал отказ, замк</w:t>
        <w:softHyphen/>
        <w:t>нулся в себе. Известно, что в 1825 г. он собирался в Грецию, чтобы бо</w:t>
        <w:softHyphen/>
        <w:t>роться за её освобождение из-под ига Турецкой импер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судьба распорядилась иначе. Переехав в декабре 1824 г. в Петер</w:t>
        <w:softHyphen/>
        <w:t>бург, Пётр Григорьевич встретился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15385" cy="44380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. Г. Каховский на собрании декабристо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3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Рылеев, Пестель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Муравьёв-Апостол, Бестужев 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Каховский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Не хрупкие гробниц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сохраня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Святую вашу память, а сердца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Грядущи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sz w:val="24"/>
          <w:lang w:eastAsia="ru-RU"/>
        </w:rPr>
        <w:t xml:space="preserve">просветлённых поколений, </w:t>
      </w:r>
      <w:r>
        <w:rPr>
          <w:sz w:val="24"/>
          <w:lang w:eastAsia="ru-RU"/>
        </w:rPr>
        <w:t xml:space="preserve">—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И в тех сердцах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народная любовь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Из рода в род вам будет неизменно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Гореть неугасимою лампад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val="en-US" w:eastAsia="ru-RU"/>
        </w:rPr>
        <w:t>(</w:t>
      </w:r>
      <w:r>
        <w:rPr>
          <w:i/>
          <w:sz w:val="24"/>
          <w:lang w:eastAsia="ru-RU"/>
        </w:rPr>
        <w:t>М</w:t>
      </w:r>
      <w:r>
        <w:rPr>
          <w:i/>
          <w:sz w:val="24"/>
          <w:lang w:val="en-US" w:eastAsia="ru-RU"/>
        </w:rPr>
        <w:t xml:space="preserve">. </w:t>
      </w:r>
      <w:r>
        <w:rPr>
          <w:i/>
          <w:sz w:val="24"/>
          <w:lang w:eastAsia="ru-RU"/>
        </w:rPr>
        <w:t>И. Михайлов.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 членами Северного общества и в начале 1825 г. по рекомендации К. Ф. Рылеева вступил в него. «Не</w:t>
        <w:softHyphen/>
        <w:t>взрачный с виду, с обыкновенным лицом и оттопыренной губой, при</w:t>
        <w:softHyphen/>
        <w:t>дававшей ему вид дерзости», Кахов</w:t>
        <w:softHyphen/>
        <w:t>ский «показал себя образованней</w:t>
        <w:softHyphen/>
        <w:t>шим человеком, вполне на уровне своего века». Несмотря на слабое здоровье, постоянную нужду и дол</w:t>
        <w:softHyphen/>
        <w:t>ги, он с головой погрузился в дела заговорщиков. Организовал ячейку северян в гренадерском полку, во</w:t>
        <w:softHyphen/>
        <w:t>влёк в Общество несколько новых членов, участвовал в обсуждении планов переворота. На одном из за</w:t>
        <w:softHyphen/>
        <w:t>седаний Пётр Каховский сам вызвал</w:t>
        <w:softHyphen/>
        <w:t>ся убить царя. Впоследствии он пи</w:t>
        <w:softHyphen/>
        <w:t>сал: «Для блага общего я не видал преступления». В обвинительном за</w:t>
        <w:softHyphen/>
        <w:t>ключении Следственного комитета отмечалось, что «по решительнос</w:t>
        <w:softHyphen/>
        <w:t>ти... характера» Каховский «предна</w:t>
        <w:softHyphen/>
        <w:t>значался в случае переворота для нанесения удара императору». Дей</w:t>
        <w:softHyphen/>
        <w:t>ствительно, в канун «возмущения 14 декабря» на квартире Рылеева он требовал самых решительных дейст</w:t>
        <w:softHyphen/>
        <w:t>вий, в частности истребления всей царской семьи. Рылеев просил Ка</w:t>
        <w:softHyphen/>
        <w:t>ховского взять на себя эту миссию. Пётр Григорьевич потом вспоминал: «Рылеев, видя во мне страстную любовь к родине и свободе, пылкость и решительность характера, стал дей</w:t>
        <w:softHyphen/>
        <w:t>ствовать так, чтобы приготовить меня быть кинжалом в руках его». Каховский, поддавшись уговорам Александра Бестужева, как будто ре</w:t>
        <w:softHyphen/>
        <w:t>шил не быть цареубийцей. Впрочем, он объяснял это и нежеланием упус</w:t>
        <w:softHyphen/>
        <w:t>тить «возможность действовать на площади» (императора собирались убить в Зимнем дворце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тром 14 декабря 1825 г. Пётр Каховский «возмущал нижних чи</w:t>
        <w:softHyphen/>
        <w:t>нов» гвардии Морского экипажа к восстанию, за что был арестован. Его освободили по приказу офице</w:t>
        <w:softHyphen/>
        <w:t>ров-заговорщиков. С Московским полком он пришёл на Сенатскую площадь и побуждал солдат не по</w:t>
        <w:softHyphen/>
        <w:t>виноваться царю-самозванцу. Когда к выстроенным в каре восставшим подъехал генерал-губернатор сто</w:t>
        <w:softHyphen/>
        <w:t>лицы граф М. А. Милорадович и стал уговаривать их образумиться, Каховский смертельно ранил бое</w:t>
        <w:softHyphen/>
        <w:t>вого генерала выстрелом из пис</w:t>
        <w:softHyphen/>
        <w:t>толета. Следующей его жертвой стал командир лейб-гвардии Гре</w:t>
        <w:softHyphen/>
        <w:t>надерского полка Н. К. Стюрлер. Рассказывали, что после этого «зло</w:t>
        <w:softHyphen/>
        <w:t>умышленник» выбросил оружие со словами: «Уж будет с меня мясничать!». На допросах он не скрывал своего намерения убить императо</w:t>
        <w:softHyphen/>
        <w:t>ра, если бы тот появился рядом с восставшим полком. Пётр Кахов</w:t>
        <w:softHyphen/>
        <w:t>ский неоднократно подчёркивал, что в его мыслях и действиях от</w:t>
        <w:softHyphen/>
        <w:t>сутствовала личная корысть, он по</w:t>
        <w:softHyphen/>
        <w:t>нимал «умерщвление тирана как акт высшей нравственности», ибо про</w:t>
        <w:softHyphen/>
        <w:t>цветание России невозможно при сохранении монархии. Он готов был на любую жертву ради народ</w:t>
        <w:softHyphen/>
        <w:t>ного благоденств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Глубоко переживая трагический исход кровавых событий на Сенат</w:t>
        <w:softHyphen/>
        <w:t>ской площади, Каховский долго бро</w:t>
        <w:softHyphen/>
        <w:t>дил по городу, зашёл к Рылееву, по</w:t>
        <w:softHyphen/>
        <w:t>дарил декабристу Штейнгелю свой кинжал. 15 декабря он был аресто</w:t>
        <w:softHyphen/>
        <w:t xml:space="preserve">ван, попал на допрос к Николаю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довёл царя-«лицедея» до слёз страст</w:t>
        <w:softHyphen/>
        <w:t>ными обвинениями в адрес власти, горькими и обидными истинами. 16 декабря его препроводили в Пет</w:t>
        <w:softHyphen/>
        <w:t>ропавловскую крепость с запиской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18560" cy="30784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равительственная «Роспись государственным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реступникам, приговором Верховного уголовного суд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суждаемым к разным казням и наказаниям»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i/>
          <w:sz w:val="24"/>
          <w:lang w:eastAsia="ru-RU"/>
        </w:rPr>
        <w:t>по делу 14 декабря 1825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3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амодержца, в которой коменданту велено было дать арестанту бумагу — «пусть пишет, что хочет». Ви</w:t>
        <w:softHyphen/>
        <w:t>димо, под впечатлением встречи с царём, думая, что тот хочет понять действительные причины восста</w:t>
        <w:softHyphen/>
        <w:t>ния, Каховский сделал признания, за которые потом нещадно себя ко</w:t>
        <w:softHyphen/>
        <w:t>рил: «Легко погибнуть самому, но быть причиной гибели других — мука нестерпимая». Император же, уверовав в силу собственного влия</w:t>
        <w:softHyphen/>
        <w:t>ния на этого «врага трона», распо</w:t>
        <w:softHyphen/>
        <w:t>рядился: «Каховского содержать лучше обыкновенного содержания, давать ему чай и прочее, что поже</w:t>
        <w:softHyphen/>
        <w:t>лает, но с должною осторожно</w:t>
        <w:softHyphen/>
        <w:t>стью». Однако Каховский изменил тактику. С удивительной смелостью и дерзостью он писал царю и чле</w:t>
        <w:softHyphen/>
        <w:t>нам Следственного комитета «о не</w:t>
        <w:softHyphen/>
        <w:t>достатках русской жизни и мерах их исправления». Его послания со</w:t>
        <w:softHyphen/>
        <w:t>держали тонкий анализ российской политики, экономики и права. По</w:t>
        <w:softHyphen/>
        <w:t>ражают широта кругозора и возвы</w:t>
        <w:softHyphen/>
        <w:t>шенный патриотизм их автора. Ис</w:t>
        <w:softHyphen/>
        <w:t>торики считают, что Каховский особенно силён был в юриспруден</w:t>
        <w:softHyphen/>
        <w:t>ции, его предложения по реформи</w:t>
        <w:softHyphen/>
        <w:t>рованию судебного дела предвосхи</w:t>
        <w:softHyphen/>
        <w:t>тили нововведения Александра 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логом достойного будуще</w:t>
        <w:softHyphen/>
        <w:t>го России Каховский, «согретый пламенной любовью к отечеству», считал патриотизм и свободу. Вот несколько его высказываний, сде</w:t>
        <w:softHyphen/>
        <w:t>ланных накануне жестокого при</w:t>
        <w:softHyphen/>
        <w:t>говора: «Ум русский ясен, гибок и твёрд»; «Юноши, пламенея чистой, сильной любовью к благу отечества, к истинному просвещению, делают</w:t>
        <w:softHyphen/>
        <w:t>ся мужами»; «Жить и умереть — для меня одно и то же. Мы все на земле не вечны; на престоле и в цепях смерть всё равно берёт свои жертвы. Человек с возвышенной душой жи</w:t>
        <w:softHyphen/>
        <w:t>вёт не роскошью, а мыслями — их отнять никто не в силах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Государственного преступ</w:t>
        <w:softHyphen/>
        <w:t>ника» Петра Григорьевича Каховского «с умыслом на цареубийство» вместе с П. Пестелем, К. Рылеевым, С. Муравьёвым-Апостолом и М. Бес</w:t>
        <w:softHyphen/>
        <w:t>тужевым-Рюминым отнесли к особо опасным обвиняемым и приговори</w:t>
        <w:softHyphen/>
        <w:t>ли к смертной казни. Одинокий, без свиданий и передач, хлопот близких, он встретил приговор мужественно. 13 июля 1826 г. Каховский шёл к эшафоту впереди своих товарищей. Все пятеро были повешены. Тайны сопровождали П. Г. Каховского в жизни, тайна коснулась и обстоя</w:t>
        <w:softHyphen/>
        <w:t>тельств его смерти. Известно, что трое из повешенных сорвались с ви</w:t>
        <w:softHyphen/>
        <w:t>селицы, и их казнили второй раз, «удачно». Но нет точных фактов, на</w:t>
        <w:softHyphen/>
        <w:t>ходился ли Каховский среди этих троих. Некоторые очевидцы утверж</w:t>
        <w:softHyphen/>
        <w:t>дали, что находился, и приписывали ему саркастические слова: «В России и повесить-то не умеют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российскую историю Пётр Григорьевич Каховский вошёл как отчаянно смелый и энергичный за</w:t>
        <w:softHyphen/>
        <w:t>говорщик, образованный человек, искренний патриот, готовый по</w:t>
        <w:softHyphen/>
        <w:t>жертвовать жизнью за свои идеалы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401570" cy="29629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амятник на месте казни декабристов.</w:t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ССИЯ ДО ЭПОХИ ВЕЛИКИХ РЕФОРМ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5" w:name="а6"/>
      <w:bookmarkEnd w:id="5"/>
      <w:r>
        <w:rPr>
          <w:sz w:val="24"/>
          <w:lang w:eastAsia="ru-RU"/>
        </w:rPr>
        <w:t xml:space="preserve">ИМПЕРАТОР НИКОЛАЙ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ОБЯЗАННЫЙ ЦАРСТВОВАТЬ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(1796—1855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ЕНИ СТАРШЕГО БРАТ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У третьего сына императора Павл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было немного шансов занять пре</w:t>
        <w:softHyphen/>
        <w:t>стол. Впрочем, это не слишком огор</w:t>
        <w:softHyphen/>
        <w:t>чало его. Он знал, что за право власт</w:t>
        <w:softHyphen/>
        <w:t xml:space="preserve">вовать в великой империи его бабка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 xml:space="preserve">организовала убийство деда, Петра </w:t>
      </w:r>
      <w:r>
        <w:rPr>
          <w:sz w:val="24"/>
          <w:lang w:val="en-US" w:eastAsia="ru-RU"/>
        </w:rPr>
        <w:t xml:space="preserve">III, </w:t>
      </w:r>
      <w:r>
        <w:rPr>
          <w:sz w:val="24"/>
          <w:lang w:eastAsia="ru-RU"/>
        </w:rPr>
        <w:t>а старший брат Алек</w:t>
        <w:softHyphen/>
        <w:t>сандр участвовал в заговоре против отца. За день до того, как Павел Пет</w:t>
        <w:softHyphen/>
        <w:t>рович пал жертвой этого заговора, Николай спросил отца: почему его называют Павлом Первым?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Потому, что не было другого государя, который бы носил это имя до меня, — последовал отв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—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огда меня будут называть Николаем Первым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авел любил Николая больше других детей, но всё же напомнил сыну о его месте в семье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sz w:val="24"/>
          <w:lang w:eastAsia="ru-RU"/>
        </w:rPr>
        <w:t>—</w:t>
      </w:r>
      <w:r>
        <w:rPr>
          <w:i/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Если ещё станешь импера</w:t>
        <w:softHyphen/>
        <w:t>тором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йствительно, согласно «Уч</w:t>
        <w:softHyphen/>
        <w:t>реждению об императорской фами</w:t>
        <w:softHyphen/>
        <w:t>лии» (принятому при Павле), наслед</w:t>
        <w:softHyphen/>
        <w:t>ником престола считался старший сын Павла Александр, Александру наследовал его старший сын и т. д. В том случае, если у Александра не будет детей, наследником станет сле</w:t>
        <w:softHyphen/>
        <w:t>дующий брат — Константин, затем его дети... Уделом третьего царского сына должна стать военная служб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ой игрушкой, купленной Николаю, было деревянное ружьё. Этим ружьём он стукнул по лбу сво</w:t>
        <w:softHyphen/>
        <w:t>его друга детства Владимира Адлерберга, будущего министра, когда тот попробовал посмеяться над пугли</w:t>
        <w:softHyphen/>
        <w:t>востью великого князя. Так начи</w:t>
        <w:softHyphen/>
        <w:t>нали сказываться воспитательные приёмы генерала Матвея Ламсдорфа, приставленного к младшим сыно</w:t>
        <w:softHyphen/>
        <w:t>вьям Павла — Николаю и Михаилу. Ламсдорф частенько бивал великих князей ружейным шомполом или ли</w:t>
        <w:softHyphen/>
        <w:t>нейкой по рукам, мог схватить непо</w:t>
        <w:softHyphen/>
        <w:t>слушного упрямого Николая за ши</w:t>
        <w:softHyphen/>
        <w:t>ворот или за грудь и ударить об стенку так сильно, что тот едва не терял сознание. Целью воспитателя было сломить волю мальчиков, до</w:t>
        <w:softHyphen/>
        <w:t>биться от них безоговорочного по</w:t>
        <w:softHyphen/>
        <w:t>слушания. На каждом шагу Николая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28530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амятник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императору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Николаю 1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Санкт-Петербурге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рхитектор П. Клодт.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1856—1859 г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3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его младшего брата, как позднее вспоминал сам император, «останав</w:t>
        <w:softHyphen/>
        <w:t>ливали, исправляли, делали заме</w:t>
        <w:softHyphen/>
        <w:t>чания, преследовали моралью или угрозами». Результат оказался проти</w:t>
        <w:softHyphen/>
        <w:t>воположным: Николай не подчинил</w:t>
        <w:softHyphen/>
        <w:t>ся Ламсдорфу, а вырос весьма свое</w:t>
        <w:softHyphen/>
        <w:t>вольным человеком. Подобного же эффекта добились и скучные препо</w:t>
        <w:softHyphen/>
        <w:t>даватели политической экономии, права, истории и словесности. Учё</w:t>
        <w:softHyphen/>
        <w:t>ные, лучшие знатоки своего предме</w:t>
        <w:softHyphen/>
        <w:t>та, оказались никуда не годными учителями. Сам Николай вспоминал об их «усыпительных лекциях»: «На уроках этих господ мы или дремали, или рисовали какой-нибудь вздор, иногда их собственные портреты, а потом к экзаменам выучивали кое-что вдолбёжку, без плода и пользы для будущего». От наук Николай спа</w:t>
        <w:softHyphen/>
        <w:t>сался в военных игра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грушечные ружья и шпаги, деревянные лошадки, маленькие гре</w:t>
        <w:softHyphen/>
        <w:t>надерские шапочки и целые баталь</w:t>
        <w:softHyphen/>
        <w:t>оны фарфоровых и оловянных сол</w:t>
        <w:softHyphen/>
        <w:t>датиков — вот сокровища, которыми гордился Николай. В мундирчике лейб-гвардии Измайловского полка (его шефом Николай был с четырёх</w:t>
        <w:softHyphen/>
        <w:t>летнего возраста) мальчик разыг</w:t>
        <w:softHyphen/>
        <w:t>рывал на полу сражения сотрясав</w:t>
        <w:softHyphen/>
        <w:t>ших Европу наполеоновских войн. И даже если строил, например, дачу из стульев для своей няни-англичан</w:t>
        <w:softHyphen/>
        <w:t>ки, то прежде всего размещал вокруг пушки «для защиты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влечение военными играми, тактикой и инженерным искусством настолько развили в Николае лю</w:t>
        <w:softHyphen/>
        <w:t>бовь к армейской службе, что когда воспитатель Н. Ахвердов предложил 14-летнему подростку написать со</w:t>
        <w:softHyphen/>
        <w:t>чинение на тему «Военная служба не есть единственная служба дворяни</w:t>
        <w:softHyphen/>
        <w:t>на... и другие занятия для него столь же почтенны и полезны», ни строч</w:t>
        <w:softHyphen/>
        <w:t>ки написано не было. На повторные предложения Николай отвечал ре</w:t>
        <w:softHyphen/>
        <w:t>шительным отказом. Сошлись на том, что воспитанник записал «сочи</w:t>
        <w:softHyphen/>
        <w:t>нение» под диктовк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ьше года упрашивал Нико</w:t>
        <w:softHyphen/>
        <w:t>лай свою мать отпустить его в рус</w:t>
        <w:softHyphen/>
        <w:t>скую армию, воюющую с Наполео</w:t>
        <w:softHyphen/>
        <w:t>ном: «Я умею стрелять с шести лет!». Мудрая императрица Мария Фёдоровна дала разрешение только в ян</w:t>
        <w:softHyphen/>
        <w:t>варе 1814 г., когда стало очевидным скорое поражение французского императора. 7 февраля 1814 г. гене</w:t>
        <w:softHyphen/>
        <w:t>рал Ламсдорф повёз своих воспитан</w:t>
        <w:softHyphen/>
        <w:t>ников «на войну» — медленно, с дол</w:t>
        <w:softHyphen/>
        <w:t>гими остановками в Германии. Когда братья прибыли в Париж, Наполео</w:t>
        <w:softHyphen/>
        <w:t>на уже изгнали на остров Эльба. «Живо ещё во мне то чувство грусти, которое нами тогда овладело и ввек не изгладится», — вспоминал Нико</w:t>
        <w:softHyphen/>
        <w:t>лай много лет спуст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Европе Николай обрёл не военную славу, а 16-летнюю невес</w:t>
        <w:softHyphen/>
        <w:t>ту, дочь прусского короля. Летом 1817 г. хрупкая, болезненная прин</w:t>
        <w:softHyphen/>
        <w:t>цесса Фредерика-Луиза-Шарлотта-Вильгельмина стала великой княги</w:t>
        <w:softHyphen/>
        <w:t>ней Александрой Фёдоровной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32372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Герб Николая </w:t>
      </w:r>
      <w:r>
        <w:rPr>
          <w:b/>
          <w:i/>
          <w:sz w:val="24"/>
          <w:lang w:val="en-US" w:eastAsia="ru-RU"/>
        </w:rPr>
        <w:t xml:space="preserve">I </w:t>
      </w:r>
      <w:r>
        <w:rPr>
          <w:b/>
          <w:i/>
          <w:sz w:val="24"/>
          <w:lang w:eastAsia="ru-RU"/>
        </w:rPr>
        <w:t>на книге « Императорская охота на Руси». Том 4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МАНДИР ГВАРДЕЙСКОЙ БРИГАД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ракосочетание великого князя оз</w:t>
        <w:softHyphen/>
        <w:t>начало, что его учёба завершилась. Николай получил в своё ведение лейб-гвардии Сапёрный батальон и стал генерал-инспектором по инже</w:t>
        <w:softHyphen/>
        <w:t>нерной части. С тех пор он любил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3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95855" cy="33832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Николай </w:t>
      </w:r>
      <w:r>
        <w:rPr>
          <w:b/>
          <w:i/>
          <w:sz w:val="24"/>
          <w:lang w:val="en-US" w:eastAsia="ru-RU"/>
        </w:rPr>
        <w:t xml:space="preserve">I. </w:t>
      </w:r>
      <w:r>
        <w:rPr>
          <w:b/>
          <w:i/>
          <w:sz w:val="24"/>
          <w:lang w:eastAsia="ru-RU"/>
        </w:rPr>
        <w:t>Литография. 1836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говаривать: «Мы, инженеры...». В 1818 г. великий князь Николай Пав</w:t>
        <w:softHyphen/>
        <w:t>лович стал командиром гвардейской бригады. Детские игры в солдатиков продолжились во взрослой жизни. Цель воинского обучения Николай видел в том, чтобы войска впечат</w:t>
        <w:softHyphen/>
        <w:t>ляюще выглядели на смотрах и пара</w:t>
        <w:softHyphen/>
        <w:t>дах. Он ловко барабанил, любил строевую подготовку, блестяще вы</w:t>
        <w:softHyphen/>
        <w:t>полнял все ружейные приёмы и счи</w:t>
        <w:softHyphen/>
        <w:t>тал это главным умением солдат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вардейские офицеры Николая не любили. Он был слишком груб, резок и несдержан. Ему ничего не стоило после утомительных ма</w:t>
        <w:softHyphen/>
        <w:t>нёвров пустить бегом свой полк и скакать рядом верхом, осыпая ру</w:t>
        <w:softHyphen/>
        <w:t>гательствами вяло бегущих подчи</w:t>
        <w:softHyphen/>
        <w:t>нённых. В 1822 г. дело дошло до того, что, когда Николай оскорбил ротного командира Норова, офице</w:t>
        <w:softHyphen/>
        <w:t>ры полка коллективно потребовали «сатисфакции» (удовлетворения ос</w:t>
        <w:softHyphen/>
        <w:t>корблённой чести), другими слова</w:t>
        <w:softHyphen/>
        <w:t>ми — согласия великого князя на дуэль с Норовым. Неписаный дуэльный кодекс не разрешал такого по</w:t>
        <w:softHyphen/>
        <w:t>единка неравных по положению в обществе людей, и неприятное про</w:t>
        <w:softHyphen/>
        <w:t>исшествие еле удалось уладить. Норов вскоре после этого стал членом Южного общества декабристов, а в 1826 г, был приговорён к десяти годам заключения, которые были заменены ему отправкой рядовым на Кавказскую войн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же к манёврам 1819 г. в Крас</w:t>
        <w:softHyphen/>
        <w:t>ном Селе Николай так вымуштровал свою бригаду (ценой неприязни подчинённых), что заслужил по</w:t>
        <w:softHyphen/>
        <w:t>хвалу императора Александра. Но не из-за похвалы старшего брата остались эти манёвры в памяти Ни</w:t>
        <w:softHyphen/>
        <w:t>колая. Больше запомнился скром</w:t>
        <w:softHyphen/>
        <w:t>ный обед в кругу семьи (Александр, Николай и Александра Фёдоровна), закончившийся слезами 23-летнего великого князя. Чего было больше в этих слезах — радости или отчая</w:t>
        <w:softHyphen/>
        <w:t>ния, решить не так просто. Дело в том, что Александр объявил брату о своём намерении отречься от пре</w:t>
        <w:softHyphen/>
        <w:t>стола и сделать наследником имен</w:t>
        <w:softHyphen/>
        <w:t>но Николая. Константин царство</w:t>
        <w:softHyphen/>
        <w:t>вать отказался, детей ни у него, ни у Александра не было. «Мы были по</w:t>
        <w:softHyphen/>
        <w:t>ражены как громом, — признавался в своих воспоминаниях Николай, — в слезах, в рыданиях мы молчали». Все возражения нового наследника Александр отверг и пообещал, что у Николая будет лет десять на подго</w:t>
        <w:softHyphen/>
        <w:t>товку к царствовани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иколай неоднократно призна</w:t>
        <w:softHyphen/>
        <w:t>вался, что он совершенно не ожидал этого и не готовился царствовать. Путешествуя в 1816 г. по России, он обращал внимание только на мар</w:t>
        <w:softHyphen/>
        <w:t>шировку, выправку и службу войск. Побывав в 1817 г. в Англии, являвшей Европе пример политического уст</w:t>
        <w:softHyphen/>
        <w:t>ройства, Николай иронически заме</w:t>
        <w:softHyphen/>
        <w:t>тил: «Если бы, к нашему несчастью, какой-нибудь злой гений перенёс к нам все эти клубы и митинги, делаю</w:t>
        <w:softHyphen/>
        <w:t>щие больше шума, чем дела, то я про</w:t>
        <w:softHyphen/>
        <w:t>сил бы Бога повторить чудо смеше</w:t>
        <w:softHyphen/>
        <w:t>ния языков, или, ещё лучше, лишить дара слова всех тех, которые делают из него такое употребление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динственное, что было истин</w:t>
        <w:softHyphen/>
        <w:t>но царским у Николая Павловича, — это его физическая красота. «В нём каждый дюйм — король», — повторя</w:t>
        <w:softHyphen/>
        <w:t>ли англичане слова Шекспира, уви</w:t>
        <w:softHyphen/>
        <w:t>дев Николая. «Это самый красивый мужчина в Европе», — написала одн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338</w:t>
      </w:r>
    </w:p>
    <w:p>
      <w:pPr>
        <w:pStyle w:val="Normal"/>
        <w:ind w:left="-1418" w:right="-766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ма. «Лоб открытый, нос римский, рот умеренный, взгляд быстрый, го</w:t>
        <w:softHyphen/>
        <w:t>лос звонкий», — описывал Николая его русский современни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Я ИМПЕРАТОР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КАКОЙ ЦЕНОЮ...»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7 ноября 1825 г., во время мо</w:t>
        <w:softHyphen/>
        <w:t>лебна в Зимнем дворце о здравии болящего государя Александра Пав</w:t>
        <w:softHyphen/>
        <w:t>ловича, из Таганрога пришло извес</w:t>
        <w:softHyphen/>
        <w:t>тие: император скончался. Николай, хотя и смутно помнил о манифесте 1823 г., по которому престол офи</w:t>
        <w:softHyphen/>
        <w:t>циально переходил именно к нему, немедленно присягнул Константи</w:t>
        <w:softHyphen/>
        <w:t>ну. На Монетном дворе даже нача</w:t>
        <w:softHyphen/>
        <w:t>ли чеканить рубли с профилем Кон</w:t>
        <w:softHyphen/>
        <w:t>стантина. Но многие знали тайну: царствовать должен Николай Пав</w:t>
        <w:softHyphen/>
        <w:t>лович. Поэтому 17 дней, от присяги Константину до присяги Николаю, продолжался период междуцарст</w:t>
        <w:softHyphen/>
        <w:t>вия. На почтовых станциях сроч</w:t>
        <w:softHyphen/>
        <w:t>ные курьеры одновременно требо</w:t>
        <w:softHyphen/>
        <w:t>вали лошадей: иркутский — именем императора Александра, варшав</w:t>
        <w:softHyphen/>
        <w:t>ский — именем императора Кон</w:t>
        <w:softHyphen/>
        <w:t>стантина, петербургский — именем императора Николая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прошло 16 дней междуцар</w:t>
        <w:softHyphen/>
        <w:t>ствия. Настало 14 декабря 1825 г. В этот день Николай должен был при</w:t>
        <w:softHyphen/>
        <w:t>нимать присягу подданных на вер</w:t>
        <w:softHyphen/>
        <w:t>ность. «Участь страшная, жертва тяж</w:t>
        <w:softHyphen/>
        <w:t>кая, — признавался он 12 декабря в письме графу Дибичу. — Послезав</w:t>
        <w:softHyphen/>
        <w:t>тра я или государь, или без дыхания. Я жертвую собой для брата. Счаст</w:t>
        <w:softHyphen/>
        <w:t>лив, что как подданный исполняю его волю. Но что будет с Россией?» Николай знал от доносчиков о заго</w:t>
        <w:softHyphen/>
        <w:t>воре против него. Как деду и отцу, царствование могло стоить ему жиз</w:t>
        <w:softHyphen/>
        <w:t>ни. Почему он решился, не повторил поступок Константина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твет можно найти в одном из писем Николая к жене Александре Фёдоровне. «Мне говорят, — писал Николай, уже будучи императором, — что я один из могущественнейших правителей в мире и что мне всё по</w:t>
        <w:softHyphen/>
        <w:t>зволено, что я могу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елать что захочу и когда захочу. Но на самом деле всё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я думаю, происходит по-другому. И если спросят о причине такой аномалии, ответ будет в одном сло</w:t>
        <w:softHyphen/>
        <w:t xml:space="preserve">ве </w:t>
      </w:r>
      <w:r>
        <w:rPr>
          <w:i/>
          <w:sz w:val="24"/>
          <w:lang w:eastAsia="ru-RU"/>
        </w:rPr>
        <w:t>долг</w:t>
      </w:r>
      <w:r>
        <w:rPr>
          <w:sz w:val="24"/>
          <w:lang w:eastAsia="ru-RU"/>
        </w:rPr>
        <w:t>!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Это не пустое слово — его священное значение заставляет от</w:t>
        <w:softHyphen/>
        <w:t xml:space="preserve">бросить все личные мнения... </w:t>
      </w:r>
      <w:r>
        <w:rPr>
          <w:i/>
          <w:sz w:val="24"/>
          <w:lang w:eastAsia="ru-RU"/>
        </w:rPr>
        <w:t xml:space="preserve">долг </w:t>
      </w:r>
      <w:r>
        <w:rPr>
          <w:sz w:val="24"/>
          <w:lang w:eastAsia="ru-RU"/>
        </w:rPr>
        <w:t>— это моё ключевое слово. Да, это трудно. Я страдал от этого больше, чем могу рассказать, — но я создан для страдания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так, Николай счёл себя обя</w:t>
        <w:softHyphen/>
        <w:t>занным царствовать. Зная от члена тайного общества Якова Ростовцева о том, что «возмущение вспыхнет при новой присяге», Николай начал принимать присягу с вечера 13 де</w:t>
        <w:softHyphen/>
        <w:t>кабря. Рано утром 14 декабря, пока заговорщики не начали действовать, присягу приняли гвардейские гене</w:t>
        <w:softHyphen/>
        <w:t>ралы и полковые командиры. Им Николай объявил: «Если буду импе</w:t>
        <w:softHyphen/>
        <w:t>ратором хотя на один час, то пока</w:t>
        <w:softHyphen/>
        <w:t>жу, что был того достоин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йствительно, новый импера</w:t>
        <w:softHyphen/>
        <w:t>тор не проявил малодушия или тру</w:t>
        <w:softHyphen/>
        <w:t>сости в тот короткий декабрьский день. Он считал своей обязанно</w:t>
        <w:softHyphen/>
        <w:t>стью величественно войти в исто</w:t>
        <w:softHyphen/>
        <w:t>рию. Он поручил семилетнего сына Сашу верным престолу лейб-гвар</w:t>
        <w:softHyphen/>
        <w:t>дейским сапёрам. Этот эпизод будет через три с лишним десятилетия запёчатлён на барельефе памятни</w:t>
        <w:softHyphen/>
        <w:t>ка. Когда подошедшие к Зимнему дворцу восставшие лейб-гренадеры не подчинились новому императо</w:t>
        <w:softHyphen/>
        <w:t>ру, а крикнули в ответ: «Мы за Кон</w:t>
        <w:softHyphen/>
        <w:t>стантина!», Николай не бросился прочь от опасности к уже заготов</w:t>
        <w:softHyphen/>
        <w:t>ленным для бегства саням и каре</w:t>
        <w:softHyphen/>
        <w:t>там, а слегка посторонился, указав в сторону Сенатской площади: «Ког</w:t>
        <w:softHyphen/>
        <w:t>да так, то вот вам дорога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нералы требовали крово</w:t>
        <w:softHyphen/>
        <w:t>пролития. Император сомневался: «Вы хотите, чтобы я в первый день своего царствования пролил кровь своих подданных?». Однако стали приходить известия о том, что ут</w:t>
        <w:softHyphen/>
        <w:t>ром один из восставших, Щепин-Ростовский, обагрил свою турецкую саблю кровью генерал-майора Фридерихса и солдат, препятствовав</w:t>
        <w:softHyphen/>
        <w:t>ших мятежу Московского полка; смертельно ранены Милорадович и командир лейб-гренадеров Стюрлер. А императрицу Александру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76655" cy="10909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Медная монета достоинством в 1 копейку времён Николая </w:t>
      </w:r>
      <w:r>
        <w:rPr>
          <w:b/>
          <w:i/>
          <w:sz w:val="24"/>
          <w:lang w:val="en-US" w:eastAsia="ru-RU"/>
        </w:rPr>
        <w:t>I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3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ёдоровну поразил приступ падучей болезни (впервые, но не в последний раз), а пистолет, направленный на брата, Михаила Павловича, каким-то неловким штатским в очках, случай</w:t>
        <w:softHyphen/>
        <w:t>но дал осечку. Ружейные пули стали посвистывать над «венценосной» го</w:t>
        <w:softHyphen/>
        <w:t>ловой Николая Павлович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 тогда, в ранние декабрьские сумерки, грянули пушки. Картечные залпы возвестили о начале долгой эпохи правления императора Ни</w:t>
        <w:softHyphen/>
        <w:t xml:space="preserve">колая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«Я император, — сообщал Николай Константину, — но какой ценою, Боже мой! Ценою крови сво</w:t>
        <w:softHyphen/>
        <w:t>их подданных!»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ЛГ ПОВЕЛЕВАТ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ужно было доказать своё право на царствование и воинственным со</w:t>
        <w:softHyphen/>
        <w:t>седям. Пока Николай занимался следствием по делу декабристов, персидский шах решил отвоевать у нового императора Восточное За</w:t>
        <w:softHyphen/>
        <w:t>кавказье и вторгся в принадлежав</w:t>
        <w:softHyphen/>
        <w:t>шее России многострадальное Кара</w:t>
        <w:softHyphen/>
        <w:t>бахское ханство. Дело осложнялось тем</w:t>
      </w:r>
      <w:r>
        <w:rPr>
          <w:b/>
          <w:sz w:val="24"/>
          <w:lang w:eastAsia="ru-RU"/>
        </w:rPr>
        <w:t xml:space="preserve">, </w:t>
      </w:r>
      <w:r>
        <w:rPr>
          <w:sz w:val="24"/>
          <w:lang w:eastAsia="ru-RU"/>
        </w:rPr>
        <w:t>что кавказский наместник гене</w:t>
        <w:softHyphen/>
        <w:t>рал Ермолов подозревался в связях с декабристами; поэтому он был заме</w:t>
        <w:softHyphen/>
        <w:t>нён верными Николаю генералами Паскевичем и Дибичем. В результат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успешной военной кампании 1827 г. был взят Ереван (в то время пер</w:t>
        <w:softHyphen/>
        <w:t>сидская крепость Эривань). Мирные переговоры с шахом успешно про</w:t>
        <w:softHyphen/>
        <w:t>вёл известный писатель и дипломат Александр Грибоедов: Россия полу</w:t>
        <w:softHyphen/>
        <w:t>чила «в совершенную собственность ханство Эриванское по сю и по ту сторону Аракса и ханство Нахичеванское» и 20 млн. рублей серебром в качестве компенсации за нанесён</w:t>
        <w:softHyphen/>
        <w:t>ный войной ущерб. Пока Грибоедов вёл непростые переговоры с персид</w:t>
        <w:softHyphen/>
        <w:t>ским шахом, на Кавказ уже летел курьер с секретными документами о том, что столкновение с другим во</w:t>
        <w:softHyphen/>
        <w:t>инственным соседом — Турцией — неизбежно. В ходе русско-турецкой войны 1828—1829 гг. вновь отличи</w:t>
        <w:softHyphen/>
        <w:t>лись генералы Паскевич (в Закав</w:t>
        <w:softHyphen/>
        <w:t>казье) и Дибич (в Дунайских княже</w:t>
        <w:softHyphen/>
        <w:t>ствах). В 1829 г. был заключён ещё один выгодный для России мирный договор — с Турцией. Николай лич</w:t>
        <w:softHyphen/>
        <w:t>но выезжал на войну и присутство</w:t>
        <w:softHyphen/>
        <w:t>вал при капитуляции крепости Варна. Это было первое со времён Петра Великого появление царя в дейст</w:t>
        <w:softHyphen/>
        <w:t>вующей против турок армии. Николай Павлович даже повторил слова своего великого пращура: «Если я буду иметь несчастие попасть в руки моих врагов, то вы не должны на</w:t>
        <w:softHyphen/>
        <w:t>зывать меня своим царём и ничего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632960" cy="29381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Знамёна гвардейских полков. 1837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4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должны исполнять, что мною бу</w:t>
        <w:softHyphen/>
        <w:t>дет требуемо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конце 2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сравне</w:t>
        <w:softHyphen/>
        <w:t xml:space="preserve">ние Николая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 его великим пред</w:t>
        <w:softHyphen/>
        <w:t>ком стало модой, дань которой от</w:t>
        <w:softHyphen/>
        <w:t>дал даже Пушкин. Заметив в одном стихотворении: «Нет, я не льстец, когда царю хвалу свободную сла</w:t>
        <w:softHyphen/>
        <w:t>гаю...», в другом он писал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В надежде славы и добра Гляжу вперёд я без боязни: Начало славных дней Петра Мрачили мятежи и казни... Семейным сходством будь же горд, Во всём будь пращуру подобен, Как он, неутомим и твёрд, И памятью, как он, незлобе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разница между предком и по</w:t>
        <w:softHyphen/>
        <w:t>томком с каждым годом становилась всё заметнее. Дело в том, что взгляды императора Николая на подвластное ему общество были подобны взглядам инженера на сложный, но до конца понятный механизм (вроде часового). Прочность и надёжность всех шестер</w:t>
        <w:softHyphen/>
        <w:t>ней и пружин — вот залог процвета</w:t>
        <w:softHyphen/>
        <w:t>ния страны. Идеалом же государст</w:t>
        <w:softHyphen/>
        <w:t>венного устройства был отлаженный механизм армии с сё полностью рег</w:t>
        <w:softHyphen/>
        <w:t>ламентированной уставами жизнью. «Здесь, в армии, — рассуждал Ни</w:t>
        <w:softHyphen/>
        <w:t>колай Павлович, — порядок, строгая, безусловная законность, никакого всезнайства и противоречия, всё вытекает одно из другого; никто не приказывает прежде, чем сам не научится повиноваться, никто без за</w:t>
        <w:softHyphen/>
        <w:t>конного основания не становится вперёд другого; всё подчиняется од</w:t>
        <w:softHyphen/>
        <w:t>ной определённой цели, всё имеет своё назначение. Я смотрю на жизнь человеческую, только как на службу, так как каждый служит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ля Российской империи был собран и систематизирован свой «устав» — «Полное собрание зако</w:t>
        <w:softHyphen/>
        <w:t>нов Российской империи», начиная с Соборного Уложения 1649 г., и 15-томный свод действующих зако</w:t>
        <w:softHyphen/>
        <w:t>нов. Император Николай надеялся упорядочить и регламентировать все сферы российской действитель</w:t>
        <w:softHyphen/>
        <w:t xml:space="preserve">ности. Именно Нико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оенизи</w:t>
        <w:softHyphen/>
        <w:t>ровал такие гражданские отрасли, как лесное, горное, инженерно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ло, межевое хозяйство, пути сооб</w:t>
        <w:softHyphen/>
        <w:t>щения. С тех пор и до наших дней носят форму, подобную военной, лесники, железнодорожники, граж</w:t>
        <w:softHyphen/>
        <w:t>данские моряки и речник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иколай стремился упорядо</w:t>
        <w:softHyphen/>
        <w:t>чить окружающий мир даже в быту. Он лично разрабатывал покрой и детали мундиров для армии и при</w:t>
        <w:softHyphen/>
        <w:t>дворных вплоть до мельчайших де</w:t>
        <w:softHyphen/>
        <w:t>талей; он же издал указ о покраске городских крыш только в строго оп</w:t>
        <w:softHyphen/>
        <w:t>ределённые цвет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ые попытки ввести «еди</w:t>
        <w:softHyphen/>
        <w:t>номыслие» в России также относят</w:t>
        <w:softHyphen/>
        <w:t>ся к николаевской эпохе. Министр народного просвещения Сергей Се</w:t>
        <w:softHyphen/>
        <w:t>мёнович Уваров стал пропаган</w:t>
        <w:softHyphen/>
        <w:t>дировать идеологию «православия, самодержавия, народности». А эти три начала, по Уварову, являлись стержнем русской жизни и отлича</w:t>
        <w:softHyphen/>
        <w:t>ли Россию от всего окружающего мира: и от «отсталого сонного Вос</w:t>
        <w:softHyphen/>
        <w:t>тока», и от «пресыщенного, загни</w:t>
        <w:softHyphen/>
        <w:t>вающего Запада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Николае была создана сис</w:t>
        <w:softHyphen/>
        <w:t>тема политического сыска — Третье отделение (см. статью «Государст</w:t>
        <w:softHyphen/>
        <w:t>венная безопасность в Российской империи») — и введён строгий цен</w:t>
        <w:softHyphen/>
        <w:t>зурный устав, согласно которому любая рукопись и даже ноты перед изданием должны были быть про</w:t>
        <w:softHyphen/>
        <w:t>читаны (т. е. проверены на благона</w:t>
        <w:softHyphen/>
        <w:t>дёжность) цензором. История донес</w:t>
        <w:softHyphen/>
        <w:t>ла до нас анекдотические случаи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15385" cy="25996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Добужинский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ород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николаевско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ремя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4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76015" cy="24320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. Репин, Император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Николай </w:t>
      </w:r>
      <w:r>
        <w:rPr>
          <w:b/>
          <w:i/>
          <w:sz w:val="24"/>
          <w:lang w:val="en-US" w:eastAsia="ru-RU"/>
        </w:rPr>
        <w:t>I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 императриц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лександр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Фёдоровна в Крейте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горах Тирол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претов. Например, такое поэтиче</w:t>
        <w:softHyphen/>
        <w:t>ское признание в любви: «Один твой взгляд дороже для меня вниманья всей вселенной» не получило разре</w:t>
        <w:softHyphen/>
        <w:t>шения на издание, поскольку, как объяснил цензор, нельзя взгляд жен</w:t>
        <w:softHyphen/>
        <w:t>щины ставить выше законов, офици</w:t>
        <w:softHyphen/>
        <w:t>альных властей и уж тем более им</w:t>
        <w:softHyphen/>
        <w:t>ператора и Бога!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 царя, взявшегося столь ак</w:t>
        <w:softHyphen/>
        <w:t>тивно за различные преобразования российской жизни, ждали решения одного из серьёзнейших вопросов — крестьянского. Даже шеф Третьего отделения граф Александр Христофорович Бенкендорф признавал: «Крепостное право есть пороховой погреб под государством». Николай соглашался, что «крепостное право есть зло», однако к этому добавлял: «Но его отмена сейчас, сразу, будет злом ещё большим!». Вот почему он несколько раз создавал секретные комитеты по крестьянскому вопросу. Итоги их работы были не очень зна</w:t>
        <w:softHyphen/>
        <w:t>чительными: в 1842 г. вышел указ «Об обязанных крестьянах», несколь</w:t>
        <w:softHyphen/>
        <w:t>ко изменявший указ 1803 г. с его разрешением помещикам отпускать крестьян «на волю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идный николаевский санов</w:t>
        <w:softHyphen/>
        <w:t>ник Павел Дмитриевич Киселёв провёл в 1837 — 1841 гг. реформу управления «государственными» крестьянами (не принадлежавшими помещикам, а платившими подати государству) в надежде, что это по</w:t>
        <w:softHyphen/>
        <w:t>может изменить и систему подчинения крестьян, освобождённых от помещичьей зависимости. Но как раз Киселёву Николай Павлович од</w:t>
        <w:softHyphen/>
        <w:t>нажды признался, указав на мно</w:t>
        <w:softHyphen/>
        <w:t>жество толстых папок с документа</w:t>
        <w:softHyphen/>
        <w:t>ми по крестьянскому вопросу: «Три раза начинал я это дело и три раза не мог продолжать его; видно, это перст Божий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ПАСИТЕЛЬ ИМПЕР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Так и осталась николаевская Россия страной крепостников. Нико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видел в этом сохранении старой системы общественного устройства </w:t>
      </w:r>
      <w:r>
        <w:rPr>
          <w:i/>
          <w:sz w:val="24"/>
          <w:lang w:eastAsia="ru-RU"/>
        </w:rPr>
        <w:t xml:space="preserve">порядок </w:t>
      </w:r>
      <w:r>
        <w:rPr>
          <w:sz w:val="24"/>
          <w:lang w:eastAsia="ru-RU"/>
        </w:rPr>
        <w:t>в отличие от беспорядка, производимого в Европе идеями Французской революции 1789— 1794 гг. После победы над Наполе</w:t>
        <w:softHyphen/>
        <w:t>оном Россия считалась сильней</w:t>
        <w:softHyphen/>
        <w:t>шим государством континента и выполняла роль «жандарма Евро</w:t>
        <w:softHyphen/>
        <w:t>пы», поддерживая законные прави</w:t>
        <w:softHyphen/>
        <w:t>тельства в их противоборстве с ре</w:t>
        <w:softHyphen/>
        <w:t>волюциями. В 1848 г. император Николай, прямо на балу получив</w:t>
        <w:softHyphen/>
        <w:t>ший известие о начале народного восстания в Париже, обратился к присутствующим: «Господа, седлай</w:t>
        <w:softHyphen/>
        <w:t>те коней, во Франции объявлена республика!». Когда же революции 1848—1849 гг. охватили всю Евро</w:t>
        <w:softHyphen/>
        <w:t>пу, Николай стал организатором контрреволюционного движения. 150-тысячная русская армия была введена в пределы Австрийской им</w:t>
        <w:softHyphen/>
        <w:t>перии, чтобы спасти эту распол</w:t>
        <w:softHyphen/>
        <w:t>завшуюся на разные государства монархию от восстаний. Только благодаря русской армии Австрий</w:t>
        <w:softHyphen/>
        <w:t>ская империя сохранилась ещё на семь десятилетий. В то время во Франции появилась такая карикату</w:t>
        <w:softHyphen/>
        <w:t xml:space="preserve">ра: сама Франция </w:t>
      </w:r>
      <w:r>
        <w:rPr>
          <w:b/>
          <w:sz w:val="24"/>
          <w:lang w:eastAsia="ru-RU"/>
        </w:rPr>
        <w:t xml:space="preserve">была </w:t>
      </w:r>
      <w:r>
        <w:rPr>
          <w:sz w:val="24"/>
          <w:lang w:eastAsia="ru-RU"/>
        </w:rPr>
        <w:t>изображена в виде бутылки шампанского, из ко</w:t>
        <w:softHyphen/>
        <w:t>торой вырвало пробку и разнесло и трон, и корону, и закон. Россия же изображалась в виде водочного штофа, в котором не шевелилась ни одна искорка, а на пробке сидел им</w:t>
        <w:softHyphen/>
        <w:t>ператор Никола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ссию революционная буря не задела. Однако Николай 1 принял жёсткие меры для того, чтобы 14 де</w:t>
        <w:softHyphen/>
        <w:t>кабря 1825 г. не повторилось. Если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4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ериод 1838—1848 гг. современни</w:t>
        <w:softHyphen/>
        <w:t>ки называли «замечательным десяти</w:t>
        <w:softHyphen/>
        <w:t>летием» (так, в литературе на смену Пушкину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ришли Гоголь, Белинский, Тургенев, Некрасов, Достоевский, бурно развивалась общественная мысль), то последний период царст</w:t>
        <w:softHyphen/>
        <w:t xml:space="preserve">вования Николая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стали называть «мрачным семилетием». В эти годы контроль над умами осуществлялся всеми доступными для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спосо</w:t>
        <w:softHyphen/>
        <w:t>бами. Главными из них были следую</w:t>
        <w:softHyphen/>
        <w:t>щие: чтение частной переписки и надзор за направлением печати и бдительностью цензуры. Этот коми</w:t>
        <w:softHyphen/>
        <w:t>тет дошёл даже до требования выре</w:t>
        <w:softHyphen/>
        <w:t>зать несколько «неуместных» стихов из акафиста (молитвенно-хвалебно</w:t>
        <w:softHyphen/>
        <w:t>го песнопения) Покрову Богороди</w:t>
        <w:softHyphen/>
        <w:t>цы Святого Дмитрия Ростовского, где, например, говорилось: «Радуйся, незримое укрощение владык жесто</w:t>
        <w:softHyphen/>
        <w:t>ких и зверонравных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вый министр просвещения князь Ширинский-Шихматов объя</w:t>
        <w:softHyphen/>
        <w:t>вил, что «польза от философии не доказана, а вред от неё возможен», и запретил преподавать философию в университетах. Немного раньше число студентов в каждом универси</w:t>
        <w:softHyphen/>
        <w:t>тете было ограничено и составило 300 человек (не считая медиков и богословов). Воспитанников даже привилегированных учебных заведе</w:t>
        <w:softHyphen/>
        <w:t>ний отдавали в солдаты, если обна</w:t>
        <w:softHyphen/>
        <w:t>руживали у них что-то недозволен</w:t>
        <w:softHyphen/>
        <w:t>ное. Подверглись каре известные писатели: Михаила Салтыкова (ещё не взявшего псевдоним Щедрин) со</w:t>
        <w:softHyphen/>
        <w:t>слали в Вятку, Ивана Тургенева за по</w:t>
        <w:softHyphen/>
        <w:t>пытки обмануть цензуру посадили под арест и выслали в своё имение, Ивана Аксакова и Юрия Самарина арестовали. Членов разгромленного правительством кружка Петрашевского приговорили к смертной каз</w:t>
        <w:softHyphen/>
        <w:t>ни и в самый последний момент «помиловали» — отправили на ка</w:t>
        <w:softHyphen/>
        <w:t>торжные работы (в том числе писа</w:t>
        <w:softHyphen/>
        <w:t>теля Ф. М. Достоевского), в сибир</w:t>
        <w:softHyphen/>
        <w:t>скую ссылку или в солдаты. В устав о гражданской службе был введён «3-й пункт», согласно которому на</w:t>
        <w:softHyphen/>
        <w:t>чальство имело право уволить со службы чиновника, признанного не</w:t>
        <w:softHyphen/>
        <w:t>благонадёжным, без следствия, суда и даже без объяснения причи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ГАДОЧНАЯ СМЕРТЬ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...Умер император Николай Павлович в разгар тяжёлой для России Крым</w:t>
        <w:softHyphen/>
        <w:t>ской войны, в своём скромном, об</w:t>
        <w:softHyphen/>
        <w:t>ставленном мебелью из красного де</w:t>
        <w:softHyphen/>
        <w:t>рева рабочем кабинете, на узкой походной кровати, в окружении се</w:t>
        <w:softHyphen/>
        <w:t>мьи и придворны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го смерть до сих пор таит загадку. По официальной версии император простудился, заболел гриппом и, не вполне выздоровев, потянулся к любимым игрушкам: поехал на смотр войск. Снова слёг 11 февраля 1855 г. А 18 февраля над Петербургом поплыл зауныв</w:t>
        <w:softHyphen/>
        <w:t>ный колокольный звон... Над Зим</w:t>
        <w:softHyphen/>
        <w:t>ним дворцом наполовину приспус</w:t>
        <w:softHyphen/>
        <w:t>тили императорский штандарт — это означало, что император уме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книге «Последние часы жиз</w:t>
        <w:softHyphen/>
        <w:t xml:space="preserve">ни императора Николая </w:t>
      </w:r>
      <w:r>
        <w:rPr>
          <w:sz w:val="24"/>
          <w:lang w:val="en-US" w:eastAsia="ru-RU"/>
        </w:rPr>
        <w:t xml:space="preserve">I», </w:t>
      </w:r>
      <w:r>
        <w:rPr>
          <w:sz w:val="24"/>
          <w:lang w:eastAsia="ru-RU"/>
        </w:rPr>
        <w:t>напи</w:t>
        <w:softHyphen/>
        <w:t>санной для всей Европы видным сановником Дмитрием Блудовым, сообщалось, что император успел проститься с близкими и сказать сыну Александру: «Сдаю тебе мою команду не в таком порядке, как желал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широко распростране</w:t>
        <w:softHyphen/>
        <w:t>на несколько иная версия. Согласно ей, император Николай не смог пе</w:t>
        <w:softHyphen/>
        <w:t>режить поражения генерала Хрулёва под Евпаторией. Он счёл это предвестием поражения в Крым</w:t>
        <w:softHyphen/>
        <w:t>ской войне — войне за владычество в Европе и на Востоке, — а значит, и полного краха своего величия. Он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0145" cy="24320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Кончина императора Николая </w:t>
      </w:r>
      <w:r>
        <w:rPr>
          <w:b/>
          <w:i/>
          <w:sz w:val="24"/>
          <w:lang w:val="en-US" w:eastAsia="ru-RU"/>
        </w:rPr>
        <w:t xml:space="preserve">I. </w:t>
      </w:r>
      <w:r>
        <w:rPr>
          <w:b/>
          <w:i/>
          <w:sz w:val="24"/>
          <w:lang w:eastAsia="ru-RU"/>
        </w:rPr>
        <w:t>Литография. 1898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4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звал своего личного медика Мандта и со словами «Повелеваю и прошу!» буквально заставил дать такой яд, «который бы позволил расстаться с жизнью без лишних страданий, достаточно быстро, но не внезапно» (чтобы не вызвать кривотолков). Когда порошок начал действовать, Николай попросил противоядия. Мандт молча покло</w:t>
        <w:softHyphen/>
        <w:t>нился и развёл руками..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857 г. был заложен памят</w:t>
        <w:softHyphen/>
        <w:t xml:space="preserve">ник Николаю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Комиссия по возве</w:t>
        <w:softHyphen/>
        <w:t>дению памятника долго решала, какие слова будут написаны на пьеде</w:t>
        <w:softHyphen/>
        <w:t>стале. Среди многих поступивших предложений было одно анонимное: «Николаю Первому за 18 февраля 1855 года». Ни современники, ни ближайшие наследники, ни далёкие потомки не сумели дать однознач</w:t>
        <w:softHyphen/>
        <w:t>ной оценки роли, сыгранной импе</w:t>
        <w:softHyphen/>
        <w:t xml:space="preserve">ратором Николаем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 русской исто</w:t>
        <w:softHyphen/>
        <w:t>рии; не смогли точно определить, кем он был для России — злым гени</w:t>
        <w:softHyphen/>
        <w:t>ем или ангелом-хранителем. Во вся</w:t>
        <w:softHyphen/>
        <w:t>ком случае, это была личность вы</w:t>
        <w:softHyphen/>
        <w:t>дающаяся и неординарная.</w:t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3:21:00Z</dcterms:created>
  <dc:creator>VES</dc:creator>
  <dc:description/>
  <dc:language>en-US</dc:language>
  <cp:lastModifiedBy>VES</cp:lastModifiedBy>
  <dcterms:modified xsi:type="dcterms:W3CDTF">2004-08-31T10:11:00Z</dcterms:modified>
  <cp:revision>37</cp:revision>
  <dc:subject/>
  <dc:title>ДЕКАБРИСТЫ</dc:title>
</cp:coreProperties>
</file>