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sz w:val="24"/>
          <w:lang w:eastAsia="ru-RU"/>
        </w:rPr>
      </w:pPr>
      <w:bookmarkStart w:id="0" w:name="а1"/>
      <w:bookmarkEnd w:id="0"/>
      <w:r>
        <w:rPr>
          <w:sz w:val="24"/>
          <w:lang w:eastAsia="ru-RU"/>
        </w:rPr>
        <w:t>ПОМЕЩИЧЬЯ УСАДЬБА</w:t>
      </w:r>
    </w:p>
    <w:p>
      <w:pPr>
        <w:pStyle w:val="Normal"/>
        <w:shd w:fill="FFFFFF" w:val="clear"/>
        <w:ind w:left="-1418" w:right="-766" w:hanging="0"/>
        <w:jc w:val="both"/>
        <w:rPr>
          <w:sz w:val="24"/>
          <w:lang w:eastAsia="ru-RU"/>
        </w:rPr>
      </w:pPr>
      <w:r>
        <w:rPr>
          <w:sz w:val="24"/>
          <w:lang w:eastAsia="ru-RU"/>
        </w:rPr>
        <w:t>Русская помещичья усадьба — это целая удивительная «страна в стра</w:t>
        <w:softHyphen/>
        <w:t>не», особый материк, замечательное явление истории и культуры. Усадь</w:t>
        <w:softHyphen/>
        <w:t>ба открывала огромные возможно</w:t>
        <w:softHyphen/>
        <w:t>сти для проявления личных вкусов владельцев в архитектуре усадебно</w:t>
        <w:softHyphen/>
        <w:t>го дома, разбивке садов и парков, создании художественных, научных и иных коллекций, в собирании фа</w:t>
        <w:softHyphen/>
        <w:t>мильных архивов и библиотек И ко</w:t>
        <w:softHyphen/>
        <w:t>нечно, усадьба — это прежде всего мир детства русских дворян, кото</w:t>
        <w:softHyphen/>
        <w:t>рый на всю жизнь оставлял у них чувство ностальгии по привольным лугам, играм со сверстниками, на</w:t>
        <w:softHyphen/>
        <w:t>блюдениям за живой природой.</w:t>
      </w:r>
    </w:p>
    <w:p>
      <w:pPr>
        <w:pStyle w:val="Normal"/>
        <w:shd w:fill="FFFFFF" w:val="clear"/>
        <w:ind w:left="-1418" w:right="-766" w:hanging="0"/>
        <w:jc w:val="both"/>
        <w:rPr>
          <w:sz w:val="24"/>
          <w:lang w:eastAsia="ru-RU"/>
        </w:rPr>
      </w:pPr>
      <w:r>
        <w:rPr>
          <w:sz w:val="24"/>
          <w:lang w:eastAsia="ru-RU"/>
        </w:rPr>
        <w:t>Усадьбы можно условно разде</w:t>
        <w:softHyphen/>
        <w:t>лить на три категории. К первой от</w:t>
        <w:softHyphen/>
        <w:t>носятся роскошные поместья с грандиозными дворцами, выстроенными по проектам лучших архитекторов, с театрами, «эрмитажами» и прочими «изящными затеями», великолеп</w:t>
        <w:softHyphen/>
        <w:t>ными «регулярными» парками, ла</w:t>
        <w:softHyphen/>
        <w:t>биринтами дорожек, статуями, па</w:t>
        <w:softHyphen/>
        <w:t>мятниками, прудами. Принадлежали они богатейшим аристократам. В со</w:t>
        <w:softHyphen/>
        <w:t>хранившихся до наших дней усадь</w:t>
        <w:softHyphen/>
        <w:t>бах — Кускове, Останкине, Архан</w:t>
        <w:softHyphen/>
        <w:t>гельском — и сейчас посетители чувствуют себя, как в прекрасном музее, где всё подчинено поклоне</w:t>
        <w:softHyphen/>
        <w:t>нию несравненному искусству.</w:t>
      </w:r>
    </w:p>
    <w:p>
      <w:pPr>
        <w:pStyle w:val="Normal"/>
        <w:shd w:fill="FFFFFF" w:val="clear"/>
        <w:ind w:left="-1418" w:right="-766" w:hanging="0"/>
        <w:jc w:val="both"/>
        <w:rPr>
          <w:sz w:val="24"/>
          <w:lang w:eastAsia="ru-RU"/>
        </w:rPr>
      </w:pPr>
      <w:r>
        <w:rPr>
          <w:sz w:val="24"/>
          <w:lang w:eastAsia="ru-RU"/>
        </w:rPr>
        <w:t>Ко второй категории относятся более скромные усадьбы, без особых затей, но зато приспособленные для удобного и спокойного житья. Бар</w:t>
        <w:softHyphen/>
        <w:t>ский дом часто возводили малоиз</w:t>
        <w:softHyphen/>
        <w:t>вестные или даже крепостные архи-</w:t>
      </w:r>
    </w:p>
    <w:p>
      <w:pPr>
        <w:pStyle w:val="Normal"/>
        <w:ind w:left="-1418" w:right="-766" w:hanging="0"/>
        <w:jc w:val="both"/>
        <w:rPr>
          <w:b/>
          <w:b/>
          <w:sz w:val="24"/>
          <w:lang w:val="en-US" w:eastAsia="ru-RU"/>
        </w:rPr>
      </w:pPr>
      <w:r>
        <w:rPr>
          <w:b/>
          <w:sz w:val="24"/>
          <w:lang w:eastAsia="ru-RU"/>
        </w:rPr>
        <w:t>648</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sz w:val="24"/>
          <w:lang w:eastAsia="ru-RU"/>
        </w:rPr>
      </w:pPr>
      <w:r>
        <w:rPr>
          <w:sz w:val="24"/>
          <w:lang w:eastAsia="ru-RU"/>
        </w:rPr>
        <w:t>текторы. Его план соответствовал потребностям широкого домашнего быта, и забота об уюте пересилива</w:t>
        <w:softHyphen/>
        <w:t>ла стремление к великолепию.</w:t>
      </w:r>
    </w:p>
    <w:p>
      <w:pPr>
        <w:pStyle w:val="Normal"/>
        <w:shd w:fill="FFFFFF" w:val="clear"/>
        <w:ind w:left="-1418" w:hanging="0"/>
        <w:jc w:val="both"/>
        <w:rPr/>
      </w:pPr>
      <w:r>
        <w:rPr>
          <w:sz w:val="24"/>
          <w:lang w:eastAsia="ru-RU"/>
        </w:rPr>
        <w:t>И наконец, совсем небогатые усадьбы, строившиеся часто по про</w:t>
        <w:softHyphen/>
        <w:t>ектам и приказаниям самого ба</w:t>
        <w:softHyphen/>
        <w:t>рина. Приходила фантазия завести оранжерею — пристраивали её к го</w:t>
        <w:softHyphen/>
        <w:t>товому дому. Увеличивалось семей</w:t>
        <w:softHyphen/>
        <w:t>ство — прилепляли мезонин. И</w:t>
      </w:r>
      <w:r>
        <w:rPr>
          <w:i/>
          <w:sz w:val="24"/>
          <w:lang w:eastAsia="ru-RU"/>
        </w:rPr>
        <w:t xml:space="preserve"> </w:t>
      </w:r>
      <w:r>
        <w:rPr>
          <w:sz w:val="24"/>
          <w:lang w:eastAsia="ru-RU"/>
        </w:rPr>
        <w:t>всё надолго — устраивались прочно и уютно.</w:t>
      </w:r>
    </w:p>
    <w:p>
      <w:pPr>
        <w:pStyle w:val="Normal"/>
        <w:shd w:fill="FFFFFF" w:val="clear"/>
        <w:ind w:left="-1418" w:hanging="0"/>
        <w:jc w:val="both"/>
        <w:rPr>
          <w:sz w:val="24"/>
          <w:lang w:eastAsia="ru-RU"/>
        </w:rPr>
      </w:pPr>
      <w:r>
        <w:rPr>
          <w:sz w:val="24"/>
          <w:lang w:eastAsia="ru-RU"/>
        </w:rPr>
        <w:t>Любой сколько-нибудь состоя</w:t>
        <w:softHyphen/>
        <w:t>тельный помещик средней руки, не говоря уже о вельможах, стремился иметь в Петербурге, Москве или в другом крупном городе собственный дом — особняк. Перед домом разби</w:t>
        <w:softHyphen/>
        <w:t>вали палисадник, а иногда и боль</w:t>
        <w:softHyphen/>
        <w:t>шой сад с оранжереями и фонтана</w:t>
        <w:softHyphen/>
        <w:t>ми, в котором расхаживали павлины и фазаны. В саду играли крепостные музыканты, давались театральные представления. Но на лето все поме</w:t>
        <w:softHyphen/>
        <w:t>щичьи семьи переезжали обратно в свои деревни.</w:t>
      </w:r>
    </w:p>
    <w:p>
      <w:pPr>
        <w:pStyle w:val="Normal"/>
        <w:shd w:fill="FFFFFF" w:val="clear"/>
        <w:ind w:left="-1418" w:hanging="0"/>
        <w:jc w:val="both"/>
        <w:rPr>
          <w:sz w:val="24"/>
          <w:lang w:eastAsia="ru-RU"/>
        </w:rPr>
      </w:pPr>
      <w:r>
        <w:rPr>
          <w:sz w:val="24"/>
          <w:lang w:eastAsia="ru-RU"/>
        </w:rPr>
        <w:t>Каждую весну, как только после весенней распутицы устанавливались более или менее сносные дороги, на</w:t>
        <w:softHyphen/>
        <w:t>чиналось «великое переселение» дво</w:t>
        <w:softHyphen/>
        <w:t>рян из города в деревню. Помещики спешили отправить письма приказчи</w:t>
        <w:softHyphen/>
        <w:t>кам с требованием выслать за ними лошадей, лишь только дороги «попра</w:t>
        <w:softHyphen/>
        <w:t>вятся». С этой минуты и до самого отъезда, в продолжение двух или трёх недель, в доме была страшная сумато</w:t>
        <w:softHyphen/>
        <w:t>ха. Экономка разбирала хозяйское добро, хранившееся в сундуках, пе</w:t>
        <w:softHyphen/>
        <w:t>ресчитывала постельное и столовое бельё и с помощью горничных при</w:t>
        <w:softHyphen/>
        <w:t>ступала, наконец, к укладыванию ве</w:t>
        <w:softHyphen/>
        <w:t>щей. Наиболее ценной поклажей, в частности мебелью, занимался управ</w:t>
        <w:softHyphen/>
        <w:t>ляющий. Находилась работа и для самых маленьких. Дети собирали свои книги и игрушки, укладывали их, вновь разбирали по нескольку раз в день и с возрастающим нетерпением ждали, когда же будет назначен день отъезда. К этому сроку деревенский приказчик присылал дорожные эки</w:t>
        <w:softHyphen/>
        <w:t>пажи и большое количество лошадей.</w:t>
      </w:r>
    </w:p>
    <w:p>
      <w:pPr>
        <w:pStyle w:val="Normal"/>
        <w:shd w:fill="FFFFFF" w:val="clear"/>
        <w:ind w:left="-1418" w:hanging="0"/>
        <w:jc w:val="both"/>
        <w:rPr/>
      </w:pPr>
      <w:r>
        <w:rPr>
          <w:sz w:val="24"/>
          <w:lang w:eastAsia="ru-RU"/>
        </w:rPr>
        <w:t>Перед отъездом совершали мо</w:t>
        <w:softHyphen/>
        <w:t>лебен, после которого хозяева проща</w:t>
        <w:softHyphen/>
        <w:t>лись с приехавшими проводить их</w:t>
      </w:r>
      <w:r>
        <w:rPr>
          <w:sz w:val="24"/>
          <w:lang w:val="en-US" w:eastAsia="ru-RU"/>
        </w:rPr>
        <w:t xml:space="preserve"> </w:t>
      </w:r>
      <w:r>
        <w:rPr>
          <w:sz w:val="24"/>
          <w:lang w:eastAsia="ru-RU"/>
        </w:rPr>
        <w:t>родственниками и друзьями, с двор</w:t>
        <w:softHyphen/>
        <w:t>ней, остающейся стеречь господский дом. В деревню дня за три до переезда отправляли обоз с сундуками и часть прислуги, остальные люди сопровож</w:t>
        <w:softHyphen/>
        <w:t>дали хозяев. На несколько часов рань</w:t>
        <w:softHyphen/>
        <w:t>ше господ выезжала большая бричка с кухней и поваром, чтобы приго</w:t>
        <w:softHyphen/>
        <w:t>товить обед на привалах и ужин на ночлегах. За ней следовали барские кареты и коляски, затем шёл обоз с багажом и всякими городскими по</w:t>
        <w:softHyphen/>
        <w:t>купками.</w:t>
      </w:r>
    </w:p>
    <w:p>
      <w:pPr>
        <w:pStyle w:val="Normal"/>
        <w:shd w:fill="FFFFFF" w:val="clear"/>
        <w:ind w:left="-1418" w:hanging="0"/>
        <w:jc w:val="both"/>
        <w:rPr>
          <w:sz w:val="24"/>
          <w:lang w:eastAsia="ru-RU"/>
        </w:rPr>
      </w:pPr>
      <w:r>
        <w:rPr>
          <w:sz w:val="24"/>
          <w:lang w:eastAsia="ru-RU"/>
        </w:rPr>
        <w:t>Образ жизни господ в дороге менялся мало. Выезжать старались пораньше, с утра, сотворив молитву. В полдень останавливались, чтобы покормить лошадей и подкрепиться самим; в ненастье — на знакомых постоялых дворах (в те времена по</w:t>
        <w:softHyphen/>
        <w:t>стоялых дворов было много — по всем дорогам, чуть ли не в каждой деревне). В погожее время распола</w:t>
        <w:softHyphen/>
        <w:t>гались «на вольном воздухе» — на берегу большого ручья или речки, в роще. На лужайке раскладывали ков</w:t>
        <w:softHyphen/>
        <w:t>ры с подушками и приступали к тра</w:t>
        <w:softHyphen/>
        <w:t>пезе, о которой уже позаботился ехавший впереди повар. После обе</w:t>
        <w:softHyphen/>
        <w:t>да отдыхали, потом опять путешест</w:t>
        <w:softHyphen/>
        <w:t>вовали «по холодку». Ночевать же предпочитали в своих экипажах, где были сделаны различные приспо</w:t>
        <w:softHyphen/>
        <w:t>собления: с их помощью сиденья превращались в более или менее комфортабельные постели. Вот, на</w:t>
        <w:softHyphen/>
        <w:t>пример, одно из описаний такого</w:t>
      </w:r>
    </w:p>
    <w:p>
      <w:pPr>
        <w:pStyle w:val="Normal"/>
        <w:ind w:left="-1418" w:hanging="0"/>
        <w:jc w:val="both"/>
        <w:rPr>
          <w:sz w:val="24"/>
          <w:lang w:eastAsia="ru-RU"/>
        </w:rPr>
      </w:pPr>
      <w:r>
        <w:rPr>
          <w:sz w:val="24"/>
          <w:lang w:eastAsia="ru-RU"/>
        </w:rPr>
        <w:drawing>
          <wp:inline distT="0" distB="0" distL="0" distR="0">
            <wp:extent cx="1121410" cy="298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2" r="-32" b="-12"/>
                    <a:stretch>
                      <a:fillRect/>
                    </a:stretch>
                  </pic:blipFill>
                  <pic:spPr bwMode="auto">
                    <a:xfrm>
                      <a:off x="0" y="0"/>
                      <a:ext cx="1121410" cy="2980690"/>
                    </a:xfrm>
                    <a:prstGeom prst="rect">
                      <a:avLst/>
                    </a:prstGeom>
                  </pic:spPr>
                </pic:pic>
              </a:graphicData>
            </a:graphic>
          </wp:inline>
        </w:drawing>
      </w:r>
    </w:p>
    <w:p>
      <w:pPr>
        <w:pStyle w:val="Normal"/>
        <w:shd w:fill="FFFFFF" w:val="clear"/>
        <w:ind w:left="-1418" w:hanging="0"/>
        <w:jc w:val="both"/>
        <w:rPr>
          <w:sz w:val="24"/>
          <w:lang w:eastAsia="ru-RU"/>
        </w:rPr>
      </w:pPr>
      <w:r>
        <w:rPr>
          <w:b/>
          <w:i/>
          <w:sz w:val="24"/>
          <w:lang w:eastAsia="ru-RU"/>
        </w:rPr>
        <w:t xml:space="preserve">Подсвечник из усадьбы Ольгово. Мрамор, бронза. Начало </w:t>
      </w:r>
      <w:r>
        <w:rPr>
          <w:b/>
          <w:i/>
          <w:sz w:val="24"/>
          <w:lang w:val="en-US" w:eastAsia="ru-RU"/>
        </w:rPr>
        <w:t xml:space="preserve">XIX </w:t>
      </w:r>
      <w:r>
        <w:rPr>
          <w:b/>
          <w:i/>
          <w:sz w:val="24"/>
          <w:lang w:eastAsia="ru-RU"/>
        </w:rPr>
        <w:t>в</w:t>
      </w:r>
      <w:r>
        <w:rPr>
          <w:b/>
          <w:sz w:val="24"/>
          <w:lang w:eastAsia="ru-RU"/>
        </w:rPr>
        <w:t>.</w:t>
      </w:r>
    </w:p>
    <w:p>
      <w:pPr>
        <w:pStyle w:val="Normal"/>
        <w:ind w:left="-1418" w:hanging="0"/>
        <w:jc w:val="both"/>
        <w:rPr>
          <w:sz w:val="24"/>
          <w:lang w:eastAsia="ru-RU"/>
        </w:rPr>
      </w:pPr>
      <w:r>
        <w:rPr>
          <w:sz w:val="24"/>
          <w:lang w:eastAsia="ru-RU"/>
        </w:rPr>
        <w:drawing>
          <wp:inline distT="0" distB="0" distL="0" distR="0">
            <wp:extent cx="368808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88080" cy="256032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А. Федотов. Вид парка в Архангельском. 1860 г.</w:t>
      </w:r>
    </w:p>
    <w:p>
      <w:pPr>
        <w:pStyle w:val="Normal"/>
        <w:ind w:left="-1418" w:right="-766" w:hanging="0"/>
        <w:jc w:val="both"/>
        <w:rPr>
          <w:b/>
          <w:b/>
          <w:sz w:val="24"/>
          <w:lang w:val="en-US" w:eastAsia="ru-RU"/>
        </w:rPr>
      </w:pPr>
      <w:r>
        <w:rPr>
          <w:b/>
          <w:sz w:val="24"/>
          <w:lang w:eastAsia="ru-RU"/>
        </w:rPr>
        <w:t>649</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pPr>
      <w:r>
        <w:rPr>
          <w:sz w:val="24"/>
          <w:lang w:eastAsia="ru-RU"/>
        </w:rPr>
        <w:t>помещичьего поезда: «Восемь ло</w:t>
        <w:softHyphen/>
        <w:t xml:space="preserve">шадей тащили восьмиместную линею (повозку. — </w:t>
      </w:r>
      <w:r>
        <w:rPr>
          <w:i/>
          <w:sz w:val="24"/>
          <w:lang w:eastAsia="ru-RU"/>
        </w:rPr>
        <w:t xml:space="preserve">Прим. ред.), </w:t>
      </w:r>
      <w:r>
        <w:rPr>
          <w:sz w:val="24"/>
          <w:lang w:eastAsia="ru-RU"/>
        </w:rPr>
        <w:t>за ко</w:t>
        <w:softHyphen/>
        <w:t>торой следовала дорожная карета, потом коляска, две кибитки, а в кон</w:t>
        <w:softHyphen/>
        <w:t>це — огромная фура (грузовая по</w:t>
        <w:softHyphen/>
        <w:t xml:space="preserve">возка. — </w:t>
      </w:r>
      <w:r>
        <w:rPr>
          <w:i/>
          <w:sz w:val="24"/>
          <w:lang w:eastAsia="ru-RU"/>
        </w:rPr>
        <w:t xml:space="preserve">Прим. ред.), </w:t>
      </w:r>
      <w:r>
        <w:rPr>
          <w:sz w:val="24"/>
          <w:lang w:eastAsia="ru-RU"/>
        </w:rPr>
        <w:t>украшенная фа</w:t>
        <w:softHyphen/>
        <w:t>мильным гербом».</w:t>
      </w:r>
    </w:p>
    <w:p>
      <w:pPr>
        <w:pStyle w:val="Normal"/>
        <w:shd w:fill="FFFFFF" w:val="clear"/>
        <w:ind w:left="-1418" w:hanging="0"/>
        <w:jc w:val="both"/>
        <w:rPr>
          <w:sz w:val="24"/>
          <w:lang w:eastAsia="ru-RU"/>
        </w:rPr>
      </w:pPr>
      <w:r>
        <w:rPr>
          <w:sz w:val="24"/>
          <w:lang w:eastAsia="ru-RU"/>
        </w:rPr>
        <w:t>При виде родной усадьбы у пу</w:t>
        <w:softHyphen/>
        <w:t>тешественников начинало сильнее биться сердце, все оживали в предвку</w:t>
        <w:softHyphen/>
        <w:t>шении встречи с любимым местом.</w:t>
      </w:r>
    </w:p>
    <w:p>
      <w:pPr>
        <w:pStyle w:val="Normal"/>
        <w:shd w:fill="FFFFFF" w:val="clear"/>
        <w:ind w:left="-1418" w:hanging="0"/>
        <w:jc w:val="both"/>
        <w:rPr>
          <w:i/>
          <w:i/>
          <w:sz w:val="24"/>
          <w:lang w:val="en-US" w:eastAsia="ru-RU"/>
        </w:rPr>
      </w:pPr>
      <w:r>
        <w:rPr>
          <w:i/>
          <w:sz w:val="24"/>
          <w:lang w:eastAsia="ru-RU"/>
        </w:rPr>
        <w:t xml:space="preserve">Господский дом уединённый, </w:t>
      </w:r>
    </w:p>
    <w:p>
      <w:pPr>
        <w:pStyle w:val="Normal"/>
        <w:shd w:fill="FFFFFF" w:val="clear"/>
        <w:ind w:left="-1418" w:hanging="0"/>
        <w:jc w:val="both"/>
        <w:rPr>
          <w:i/>
          <w:i/>
          <w:sz w:val="24"/>
          <w:lang w:val="en-US" w:eastAsia="ru-RU"/>
        </w:rPr>
      </w:pPr>
      <w:r>
        <w:rPr>
          <w:i/>
          <w:sz w:val="24"/>
          <w:lang w:eastAsia="ru-RU"/>
        </w:rPr>
        <w:t xml:space="preserve">Горой от ветров ограждённый, </w:t>
      </w:r>
    </w:p>
    <w:p>
      <w:pPr>
        <w:pStyle w:val="Normal"/>
        <w:shd w:fill="FFFFFF" w:val="clear"/>
        <w:ind w:left="-1418" w:hanging="0"/>
        <w:jc w:val="both"/>
        <w:rPr>
          <w:i/>
          <w:i/>
          <w:sz w:val="24"/>
          <w:lang w:val="en-US" w:eastAsia="ru-RU"/>
        </w:rPr>
      </w:pPr>
      <w:r>
        <w:rPr>
          <w:i/>
          <w:sz w:val="24"/>
          <w:lang w:eastAsia="ru-RU"/>
        </w:rPr>
        <w:t xml:space="preserve">Стоял над речкою. </w:t>
      </w:r>
    </w:p>
    <w:p>
      <w:pPr>
        <w:pStyle w:val="Normal"/>
        <w:shd w:fill="FFFFFF" w:val="clear"/>
        <w:ind w:left="-1418" w:hanging="0"/>
        <w:jc w:val="both"/>
        <w:rPr>
          <w:i/>
          <w:i/>
          <w:sz w:val="24"/>
          <w:lang w:val="en-US" w:eastAsia="ru-RU"/>
        </w:rPr>
      </w:pPr>
      <w:r>
        <w:rPr>
          <w:i/>
          <w:sz w:val="24"/>
          <w:lang w:eastAsia="ru-RU"/>
        </w:rPr>
        <w:t xml:space="preserve">Вдали Пред ним пестрели и цвели </w:t>
      </w:r>
    </w:p>
    <w:p>
      <w:pPr>
        <w:pStyle w:val="Normal"/>
        <w:shd w:fill="FFFFFF" w:val="clear"/>
        <w:ind w:left="-1418" w:hanging="0"/>
        <w:jc w:val="both"/>
        <w:rPr>
          <w:i/>
          <w:i/>
          <w:sz w:val="24"/>
          <w:lang w:val="en-US" w:eastAsia="ru-RU"/>
        </w:rPr>
      </w:pPr>
      <w:r>
        <w:rPr>
          <w:i/>
          <w:sz w:val="24"/>
          <w:lang w:eastAsia="ru-RU"/>
        </w:rPr>
        <w:t xml:space="preserve">Луга и нивы золотые, </w:t>
      </w:r>
    </w:p>
    <w:p>
      <w:pPr>
        <w:pStyle w:val="Normal"/>
        <w:shd w:fill="FFFFFF" w:val="clear"/>
        <w:ind w:left="-1418" w:hanging="0"/>
        <w:jc w:val="both"/>
        <w:rPr>
          <w:i/>
          <w:i/>
          <w:sz w:val="24"/>
          <w:lang w:val="en-US" w:eastAsia="ru-RU"/>
        </w:rPr>
      </w:pPr>
      <w:r>
        <w:rPr>
          <w:i/>
          <w:sz w:val="24"/>
          <w:lang w:eastAsia="ru-RU"/>
        </w:rPr>
        <w:t xml:space="preserve">Мелькали сёла; здесь и там </w:t>
      </w:r>
    </w:p>
    <w:p>
      <w:pPr>
        <w:pStyle w:val="Normal"/>
        <w:shd w:fill="FFFFFF" w:val="clear"/>
        <w:ind w:left="-1418" w:hanging="0"/>
        <w:jc w:val="both"/>
        <w:rPr>
          <w:i/>
          <w:i/>
          <w:sz w:val="24"/>
          <w:lang w:val="en-US" w:eastAsia="ru-RU"/>
        </w:rPr>
      </w:pPr>
      <w:r>
        <w:rPr>
          <w:i/>
          <w:sz w:val="24"/>
          <w:lang w:eastAsia="ru-RU"/>
        </w:rPr>
        <w:t xml:space="preserve">Стада бродили по лугам, </w:t>
      </w:r>
    </w:p>
    <w:p>
      <w:pPr>
        <w:pStyle w:val="Normal"/>
        <w:shd w:fill="FFFFFF" w:val="clear"/>
        <w:ind w:left="-1418" w:hanging="0"/>
        <w:jc w:val="both"/>
        <w:rPr>
          <w:i/>
          <w:i/>
          <w:sz w:val="24"/>
          <w:lang w:val="en-US" w:eastAsia="ru-RU"/>
        </w:rPr>
      </w:pPr>
      <w:r>
        <w:rPr>
          <w:i/>
          <w:sz w:val="24"/>
          <w:lang w:eastAsia="ru-RU"/>
        </w:rPr>
        <w:t xml:space="preserve">И сени расширял густые </w:t>
      </w:r>
    </w:p>
    <w:p>
      <w:pPr>
        <w:pStyle w:val="Normal"/>
        <w:shd w:fill="FFFFFF" w:val="clear"/>
        <w:ind w:left="-1418" w:hanging="0"/>
        <w:jc w:val="both"/>
        <w:rPr>
          <w:i/>
          <w:i/>
          <w:sz w:val="24"/>
          <w:lang w:val="en-US" w:eastAsia="ru-RU"/>
        </w:rPr>
      </w:pPr>
      <w:r>
        <w:rPr>
          <w:i/>
          <w:sz w:val="24"/>
          <w:lang w:eastAsia="ru-RU"/>
        </w:rPr>
        <w:t xml:space="preserve">Огромный, запуще'нный сад, </w:t>
      </w:r>
    </w:p>
    <w:p>
      <w:pPr>
        <w:pStyle w:val="Normal"/>
        <w:shd w:fill="FFFFFF" w:val="clear"/>
        <w:ind w:left="-1418" w:hanging="0"/>
        <w:jc w:val="both"/>
        <w:rPr>
          <w:sz w:val="24"/>
          <w:lang w:eastAsia="ru-RU"/>
        </w:rPr>
      </w:pPr>
      <w:r>
        <w:rPr>
          <w:i/>
          <w:sz w:val="24"/>
          <w:lang w:eastAsia="ru-RU"/>
        </w:rPr>
        <w:t>Приют задумчивых дриад.</w:t>
      </w:r>
    </w:p>
    <w:p>
      <w:pPr>
        <w:pStyle w:val="Normal"/>
        <w:shd w:fill="FFFFFF" w:val="clear"/>
        <w:ind w:left="-1418" w:hanging="0"/>
        <w:jc w:val="both"/>
        <w:rPr>
          <w:sz w:val="24"/>
          <w:lang w:eastAsia="ru-RU"/>
        </w:rPr>
      </w:pPr>
      <w:r>
        <w:rPr>
          <w:sz w:val="24"/>
          <w:lang w:eastAsia="ru-RU"/>
        </w:rPr>
        <w:t>Так писал А. С. Пушкин в романе «Ев</w:t>
        <w:softHyphen/>
        <w:t>гений Онегин».</w:t>
      </w:r>
    </w:p>
    <w:p>
      <w:pPr>
        <w:pStyle w:val="Normal"/>
        <w:shd w:fill="FFFFFF" w:val="clear"/>
        <w:ind w:left="-1418" w:hanging="0"/>
        <w:jc w:val="both"/>
        <w:rPr>
          <w:sz w:val="24"/>
          <w:lang w:eastAsia="ru-RU"/>
        </w:rPr>
      </w:pPr>
      <w:r>
        <w:rPr>
          <w:sz w:val="24"/>
          <w:lang w:eastAsia="ru-RU"/>
        </w:rPr>
        <w:t>Обыкновенно господский дом строили из очень толстых дубовых брусьев, а первый этаж, где распола</w:t>
        <w:softHyphen/>
        <w:t>гались кладовые, был каменным. По</w:t>
        <w:softHyphen/>
        <w:t>мещик предусматривал все необхо</w:t>
        <w:softHyphen/>
        <w:t>димые в дворянских домах комнаты: лакейскую, залу, гостиную, спальню, уборную (комнату, в которой одева</w:t>
        <w:softHyphen/>
        <w:t>лись, причёсывались, ухаживали за лицом и т. д.), столовую, детскую, де</w:t>
        <w:softHyphen/>
        <w:t>вичью и кабинет; сверх того было место для буфета, просторной кладовой и сеней. В деревенской глуши всегда радовались гостям, и для них имелось несколько чисто прибран</w:t>
        <w:softHyphen/>
        <w:t>ных комнат.</w:t>
      </w:r>
    </w:p>
    <w:p>
      <w:pPr>
        <w:pStyle w:val="Normal"/>
        <w:shd w:fill="FFFFFF" w:val="clear"/>
        <w:ind w:left="-1418" w:hanging="0"/>
        <w:jc w:val="both"/>
        <w:rPr>
          <w:sz w:val="24"/>
          <w:lang w:eastAsia="ru-RU"/>
        </w:rPr>
      </w:pPr>
      <w:r>
        <w:rPr>
          <w:sz w:val="24"/>
          <w:lang w:eastAsia="ru-RU"/>
        </w:rPr>
        <w:t>Помещичий дом располагался так, чтобы с высокого балкона от</w:t>
        <w:softHyphen/>
        <w:t>крывался вид на заречные луга, поля, перелески. Стены и потолки в парад</w:t>
        <w:softHyphen/>
        <w:t>ных комнатах затягивали холстом, который расписывали краской до</w:t>
        <w:softHyphen/>
        <w:t>машние художники. В зажиточных домах стояла мебель, обитая чёрной кожей и украшенная золотыми гвоз</w:t>
        <w:softHyphen/>
        <w:t>диками, на окнах висели шторы из парусины или ситца, на хрустальных люстрах были надеты чехлы.</w:t>
      </w:r>
    </w:p>
    <w:p>
      <w:pPr>
        <w:pStyle w:val="Normal"/>
        <w:shd w:fill="FFFFFF" w:val="clear"/>
        <w:ind w:left="-1418" w:hanging="0"/>
        <w:jc w:val="both"/>
        <w:rPr>
          <w:sz w:val="24"/>
          <w:lang w:eastAsia="ru-RU"/>
        </w:rPr>
      </w:pPr>
      <w:r>
        <w:rPr>
          <w:sz w:val="24"/>
          <w:lang w:eastAsia="ru-RU"/>
        </w:rPr>
        <w:t>Вот как описывала свои детские впечатления помещица Т. Толычева: «Переношусь мысленно в старый флигель с бревенчатыми стенами. Вот моя детская кроватка под ки</w:t>
        <w:softHyphen/>
        <w:t>сейным занавесом. У другой стены другая кроватка, ещё меньше. Тут спит двухлетняя сестра Маша». Рядом стояла кровать няни, а в углу был шкаф с образами и постоянно тепля</w:t>
        <w:softHyphen/>
        <w:t>щейся лампадкой. Между двумя окна</w:t>
        <w:softHyphen/>
        <w:t>ми — ещё один шкаф с чашками и разными домашними припасами.</w:t>
      </w:r>
    </w:p>
    <w:p>
      <w:pPr>
        <w:pStyle w:val="Normal"/>
        <w:shd w:fill="FFFFFF" w:val="clear"/>
        <w:ind w:left="-1418" w:hanging="0"/>
        <w:jc w:val="both"/>
        <w:rPr>
          <w:sz w:val="24"/>
          <w:lang w:eastAsia="ru-RU"/>
        </w:rPr>
      </w:pPr>
      <w:r>
        <w:rPr>
          <w:sz w:val="24"/>
          <w:lang w:eastAsia="ru-RU"/>
        </w:rPr>
        <w:t>Летом обычный день в дворян</w:t>
        <w:softHyphen/>
        <w:t>ском доме распределялся примерно так: обитатели усадьбы вставали рано, часов в семь, а в восемь рас</w:t>
        <w:softHyphen/>
        <w:t>кладывались в гостиной «ломбер</w:t>
        <w:softHyphen/>
        <w:t>ные столы, облитые чернилами и все изрезанные перочинными но</w:t>
        <w:softHyphen/>
        <w:t>жами, на них выкладывались тетра</w:t>
        <w:softHyphen/>
        <w:t>ди и книги и начинался „класс боль</w:t>
        <w:softHyphen/>
        <w:t>ших детей" под председательством матери». По традиции все жившие в усадьбе собирались вместе лишь к трапезам. Обедали обычно часа в два, затем подавали десерт и фрук</w:t>
        <w:softHyphen/>
        <w:t>ты, а потом наступало затишье: одни ложились спать, другие шли читать или отправлялись в сад. Пос</w:t>
        <w:softHyphen/>
        <w:t>ле чая дети с прислугой собирались в дальний путь — в лес за грибами или ягодами. А мать семейства шла на кухню, где надо было присмот</w:t>
        <w:softHyphen/>
        <w:t>реть за тем, как готовят ужин, дела</w:t>
        <w:softHyphen/>
        <w:t>ют запасы на зиму: варят варенье, солят и маринуют огурцы, квасят капусту, коптят мясо. Помещик же в это время принимал старосту с от</w:t>
        <w:softHyphen/>
        <w:t>чётом о полевых работах, давал рас</w:t>
        <w:softHyphen/>
        <w:t>поряжения на следующий день.</w:t>
      </w:r>
    </w:p>
    <w:p>
      <w:pPr>
        <w:pStyle w:val="Normal"/>
        <w:ind w:left="-1418" w:hanging="0"/>
        <w:jc w:val="both"/>
        <w:rPr>
          <w:sz w:val="24"/>
          <w:lang w:eastAsia="ru-RU"/>
        </w:rPr>
      </w:pPr>
      <w:r>
        <w:rPr>
          <w:sz w:val="24"/>
          <w:lang w:eastAsia="ru-RU"/>
        </w:rPr>
        <w:drawing>
          <wp:inline distT="0" distB="0" distL="0" distR="0">
            <wp:extent cx="3724910" cy="238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24910" cy="238379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Неизвестный</w:t>
      </w:r>
      <w:r>
        <w:rPr>
          <w:b/>
          <w:i/>
          <w:sz w:val="24"/>
          <w:lang w:val="en-US" w:eastAsia="ru-RU"/>
        </w:rPr>
        <w:t xml:space="preserve"> </w:t>
      </w:r>
      <w:r>
        <w:rPr>
          <w:b/>
          <w:i/>
          <w:sz w:val="24"/>
          <w:lang w:eastAsia="ru-RU"/>
        </w:rPr>
        <w:t>художник.</w:t>
      </w:r>
    </w:p>
    <w:p>
      <w:pPr>
        <w:pStyle w:val="Normal"/>
        <w:shd w:fill="FFFFFF" w:val="clear"/>
        <w:ind w:left="-1418" w:hanging="0"/>
        <w:jc w:val="both"/>
        <w:rPr>
          <w:i/>
          <w:i/>
          <w:sz w:val="24"/>
          <w:lang w:eastAsia="ru-RU"/>
        </w:rPr>
      </w:pPr>
      <w:r>
        <w:rPr>
          <w:b/>
          <w:i/>
          <w:sz w:val="24"/>
          <w:lang w:eastAsia="ru-RU"/>
        </w:rPr>
        <w:t>Кабинет графа</w:t>
      </w:r>
      <w:r>
        <w:rPr>
          <w:b/>
          <w:i/>
          <w:sz w:val="24"/>
          <w:lang w:val="en-US" w:eastAsia="ru-RU"/>
        </w:rPr>
        <w:t xml:space="preserve"> </w:t>
      </w:r>
      <w:r>
        <w:rPr>
          <w:b/>
          <w:i/>
          <w:sz w:val="24"/>
          <w:lang w:eastAsia="ru-RU"/>
        </w:rPr>
        <w:t>Д. А. Толстого,</w:t>
      </w:r>
      <w:r>
        <w:rPr>
          <w:b/>
          <w:i/>
          <w:sz w:val="24"/>
          <w:lang w:val="en-US" w:eastAsia="ru-RU"/>
        </w:rPr>
        <w:t xml:space="preserve"> </w:t>
      </w:r>
      <w:r>
        <w:rPr>
          <w:b/>
          <w:i/>
          <w:sz w:val="24"/>
          <w:lang w:eastAsia="ru-RU"/>
        </w:rPr>
        <w:t>министра</w:t>
      </w:r>
      <w:r>
        <w:rPr>
          <w:b/>
          <w:i/>
          <w:sz w:val="24"/>
          <w:lang w:val="en-US" w:eastAsia="ru-RU"/>
        </w:rPr>
        <w:t xml:space="preserve"> </w:t>
      </w:r>
      <w:r>
        <w:rPr>
          <w:b/>
          <w:i/>
          <w:sz w:val="24"/>
          <w:lang w:eastAsia="ru-RU"/>
        </w:rPr>
        <w:t>народного</w:t>
      </w:r>
    </w:p>
    <w:p>
      <w:pPr>
        <w:pStyle w:val="Normal"/>
        <w:shd w:fill="FFFFFF" w:val="clear"/>
        <w:ind w:left="-1418" w:hanging="0"/>
        <w:jc w:val="both"/>
        <w:rPr>
          <w:i/>
          <w:i/>
          <w:sz w:val="24"/>
          <w:lang w:eastAsia="ru-RU"/>
        </w:rPr>
      </w:pPr>
      <w:r>
        <w:rPr>
          <w:b/>
          <w:i/>
          <w:sz w:val="24"/>
          <w:lang w:eastAsia="ru-RU"/>
        </w:rPr>
        <w:t>просвещения</w:t>
      </w:r>
      <w:r>
        <w:rPr>
          <w:b/>
          <w:i/>
          <w:sz w:val="24"/>
          <w:lang w:val="en-US" w:eastAsia="ru-RU"/>
        </w:rPr>
        <w:t xml:space="preserve"> </w:t>
      </w:r>
      <w:r>
        <w:rPr>
          <w:b/>
          <w:i/>
          <w:sz w:val="24"/>
          <w:lang w:eastAsia="ru-RU"/>
        </w:rPr>
        <w:t>и внутренних дел,</w:t>
      </w:r>
    </w:p>
    <w:p>
      <w:pPr>
        <w:pStyle w:val="Normal"/>
        <w:shd w:fill="FFFFFF" w:val="clear"/>
        <w:ind w:left="-1418" w:hanging="0"/>
        <w:jc w:val="both"/>
        <w:rPr>
          <w:i/>
          <w:i/>
          <w:sz w:val="24"/>
          <w:lang w:eastAsia="ru-RU"/>
        </w:rPr>
      </w:pPr>
      <w:r>
        <w:rPr>
          <w:b/>
          <w:i/>
          <w:sz w:val="24"/>
          <w:lang w:eastAsia="ru-RU"/>
        </w:rPr>
        <w:t>в усадьбе</w:t>
      </w:r>
      <w:r>
        <w:rPr>
          <w:b/>
          <w:i/>
          <w:sz w:val="24"/>
          <w:lang w:val="en-US" w:eastAsia="ru-RU"/>
        </w:rPr>
        <w:t xml:space="preserve"> </w:t>
      </w:r>
      <w:r>
        <w:rPr>
          <w:b/>
          <w:i/>
          <w:sz w:val="24"/>
          <w:lang w:eastAsia="ru-RU"/>
        </w:rPr>
        <w:t>Знаменской.</w:t>
      </w:r>
    </w:p>
    <w:p>
      <w:pPr>
        <w:pStyle w:val="Normal"/>
        <w:shd w:fill="FFFFFF" w:val="clear"/>
        <w:ind w:left="-1418" w:hanging="0"/>
        <w:jc w:val="both"/>
        <w:rPr>
          <w:i/>
          <w:i/>
          <w:sz w:val="24"/>
          <w:lang w:eastAsia="ru-RU"/>
        </w:rPr>
      </w:pPr>
      <w:r>
        <w:rPr>
          <w:b/>
          <w:i/>
          <w:sz w:val="24"/>
          <w:lang w:eastAsia="ru-RU"/>
        </w:rPr>
        <w:t xml:space="preserve">70—80-е гг. </w:t>
      </w:r>
      <w:r>
        <w:rPr>
          <w:b/>
          <w:i/>
          <w:sz w:val="24"/>
          <w:lang w:val="en-US" w:eastAsia="ru-RU"/>
        </w:rPr>
        <w:t xml:space="preserve">XIX </w:t>
      </w:r>
      <w:r>
        <w:rPr>
          <w:b/>
          <w:i/>
          <w:sz w:val="24"/>
          <w:lang w:eastAsia="ru-RU"/>
        </w:rPr>
        <w:t>в.</w:t>
      </w:r>
    </w:p>
    <w:p>
      <w:pPr>
        <w:pStyle w:val="Normal"/>
        <w:shd w:fill="FFFFFF" w:val="clear"/>
        <w:ind w:left="-1418" w:hanging="0"/>
        <w:jc w:val="both"/>
        <w:rPr>
          <w:b/>
          <w:b/>
          <w:sz w:val="24"/>
          <w:lang w:eastAsia="ru-RU"/>
        </w:rPr>
      </w:pPr>
      <w:r>
        <w:rPr>
          <w:b/>
          <w:sz w:val="24"/>
          <w:lang w:eastAsia="ru-RU"/>
        </w:rPr>
        <w:t>650</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ind w:left="-1418" w:hanging="0"/>
        <w:jc w:val="both"/>
        <w:rPr>
          <w:sz w:val="24"/>
          <w:lang w:eastAsia="ru-RU"/>
        </w:rPr>
      </w:pPr>
      <w:r>
        <w:rPr>
          <w:sz w:val="24"/>
          <w:lang w:eastAsia="ru-RU"/>
        </w:rPr>
        <w:drawing>
          <wp:inline distT="0" distB="0" distL="0" distR="0">
            <wp:extent cx="4925695" cy="7644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925695" cy="764413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Мебель из усадьбы</w:t>
      </w:r>
    </w:p>
    <w:p>
      <w:pPr>
        <w:pStyle w:val="Normal"/>
        <w:shd w:fill="FFFFFF" w:val="clear"/>
        <w:ind w:left="-1418" w:hanging="0"/>
        <w:jc w:val="both"/>
        <w:rPr>
          <w:i/>
          <w:i/>
          <w:sz w:val="24"/>
          <w:lang w:eastAsia="ru-RU"/>
        </w:rPr>
      </w:pPr>
      <w:r>
        <w:rPr>
          <w:b/>
          <w:i/>
          <w:sz w:val="24"/>
          <w:lang w:eastAsia="ru-RU"/>
        </w:rPr>
        <w:t>Ольгово.</w:t>
      </w:r>
    </w:p>
    <w:p>
      <w:pPr>
        <w:pStyle w:val="Normal"/>
        <w:ind w:left="-1418" w:right="-766" w:hanging="0"/>
        <w:jc w:val="both"/>
        <w:rPr>
          <w:b/>
          <w:b/>
          <w:i/>
          <w:i/>
          <w:sz w:val="24"/>
          <w:lang w:val="en-US" w:eastAsia="ru-RU"/>
        </w:rPr>
      </w:pPr>
      <w:r>
        <w:rPr>
          <w:b/>
          <w:i/>
          <w:sz w:val="24"/>
          <w:lang w:val="en-US" w:eastAsia="ru-RU"/>
        </w:rPr>
        <w:t xml:space="preserve">XIX </w:t>
      </w:r>
      <w:r>
        <w:rPr>
          <w:b/>
          <w:i/>
          <w:sz w:val="24"/>
          <w:lang w:eastAsia="ru-RU"/>
        </w:rPr>
        <w:t>в.</w:t>
      </w:r>
    </w:p>
    <w:p>
      <w:pPr>
        <w:pStyle w:val="Normal"/>
        <w:ind w:left="-1418" w:right="-766" w:hanging="0"/>
        <w:jc w:val="both"/>
        <w:rPr>
          <w:b/>
          <w:b/>
          <w:i/>
          <w:i/>
          <w:sz w:val="24"/>
          <w:lang w:val="en-US" w:eastAsia="ru-RU"/>
        </w:rPr>
      </w:pPr>
      <w:r>
        <w:rPr>
          <w:b/>
          <w:i/>
          <w:sz w:val="24"/>
          <w:lang w:val="en-US" w:eastAsia="ru-RU"/>
        </w:rPr>
      </w:r>
    </w:p>
    <w:p>
      <w:pPr>
        <w:pStyle w:val="Normal"/>
        <w:ind w:left="-1418" w:right="-766" w:hanging="0"/>
        <w:jc w:val="both"/>
        <w:rPr>
          <w:b/>
          <w:b/>
          <w:i/>
          <w:i/>
          <w:sz w:val="24"/>
          <w:lang w:val="en-US" w:eastAsia="ru-RU"/>
        </w:rPr>
      </w:pPr>
      <w:r>
        <w:rPr>
          <w:b/>
          <w:i/>
          <w:sz w:val="24"/>
          <w:lang w:val="en-US" w:eastAsia="ru-RU"/>
        </w:rPr>
      </w:r>
    </w:p>
    <w:p>
      <w:pPr>
        <w:pStyle w:val="Normal"/>
        <w:ind w:left="-1418" w:hanging="0"/>
        <w:jc w:val="both"/>
        <w:rPr>
          <w:sz w:val="24"/>
          <w:lang w:eastAsia="ru-RU"/>
        </w:rPr>
      </w:pPr>
      <w:r>
        <w:rPr>
          <w:sz w:val="24"/>
          <w:lang w:eastAsia="ru-RU"/>
        </w:rPr>
        <w:drawing>
          <wp:inline distT="0" distB="0" distL="0" distR="0">
            <wp:extent cx="3724910" cy="2705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24910" cy="270573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Г. Мясоедов. Поздравление молодых в доме помещика. 1860 г.</w:t>
      </w:r>
    </w:p>
    <w:p>
      <w:pPr>
        <w:pStyle w:val="Normal"/>
        <w:shd w:fill="FFFFFF" w:val="clear"/>
        <w:ind w:left="-1418" w:hanging="0"/>
        <w:jc w:val="both"/>
        <w:rPr>
          <w:sz w:val="24"/>
          <w:lang w:eastAsia="ru-RU"/>
        </w:rPr>
      </w:pPr>
      <w:r>
        <w:rPr>
          <w:sz w:val="24"/>
          <w:lang w:eastAsia="ru-RU"/>
        </w:rPr>
        <w:t>Разнообразия ради объезжали поля, катались на лошадях, а то и созывали в столовую или к крыль</w:t>
        <w:softHyphen/>
        <w:t>цу дворовых запевал, плясунов, раз</w:t>
        <w:softHyphen/>
        <w:t>влекаясь их представлением. Когда солнце садилось за крыши и звон</w:t>
        <w:softHyphen/>
        <w:t>че становилось пение птиц, на горе поднималась пыль столбом и разда</w:t>
        <w:softHyphen/>
        <w:t>валось мычание коров, возвращав</w:t>
        <w:softHyphen/>
        <w:t>шихся на ночлег. Вечер для детей проходил быстро среди игр и рас</w:t>
        <w:softHyphen/>
        <w:t>сказов — то страшных, то весёлых. Взрослые же толковали о послед</w:t>
        <w:softHyphen/>
        <w:t>них газетных новостях, музициро</w:t>
        <w:softHyphen/>
        <w:t>вали, читали вслух. Часто гостей за</w:t>
        <w:softHyphen/>
        <w:t>нимали играми: в жмурки, фанты, карты. Узнав о какой-нибудь не из</w:t>
        <w:softHyphen/>
        <w:t>вестной прежде игре, спешили за</w:t>
        <w:softHyphen/>
        <w:t>вести её у себя в доме, иногда пере</w:t>
        <w:softHyphen/>
        <w:t>делывая её на свой лад, чтобы было интереснее, смешнее. Нередко сами придумывали новые игры. По вос</w:t>
        <w:softHyphen/>
        <w:t>кресеньям и церковным праздни</w:t>
        <w:softHyphen/>
        <w:t>кам родители с детьми отправля</w:t>
        <w:softHyphen/>
        <w:t>лись в церковь или в близлежащий монастырь. Вернувшись домой, на</w:t>
        <w:softHyphen/>
        <w:t>носили визиты соседям.</w:t>
      </w:r>
    </w:p>
    <w:p>
      <w:pPr>
        <w:pStyle w:val="Normal"/>
        <w:shd w:fill="FFFFFF" w:val="clear"/>
        <w:ind w:left="-1418" w:hanging="0"/>
        <w:jc w:val="both"/>
        <w:rPr>
          <w:sz w:val="24"/>
          <w:lang w:eastAsia="ru-RU"/>
        </w:rPr>
      </w:pPr>
      <w:r>
        <w:rPr>
          <w:sz w:val="24"/>
          <w:lang w:eastAsia="ru-RU"/>
        </w:rPr>
        <w:t>Но в жизни помещичьей усадь</w:t>
        <w:softHyphen/>
        <w:t>бы случались события, которые по</w:t>
        <w:softHyphen/>
        <w:t>том долго вспоминали соседи. Это были праздничные балы, именины и, конечно, свадьбы, куда съезжа</w:t>
        <w:softHyphen/>
        <w:t>лись дворяне со всей округи. Вот как очевидец рассказывал о дворян</w:t>
        <w:softHyphen/>
        <w:t>ской свадьбе, виденной им в детст</w:t>
        <w:softHyphen/>
        <w:t>ве: «Помню ясно, как сегодня, отъезд красавицы-невесты в церковь, в старинном восьмирессорном эки</w:t>
        <w:softHyphen/>
        <w:t>паже, запряжённом шестёркой бе</w:t>
        <w:softHyphen/>
        <w:t>лых коней, попарно цугом, с ездо</w:t>
        <w:softHyphen/>
        <w:t>выми, одетыми в белые с голубым и шитые золотом кунтуши, помню ил</w:t>
        <w:softHyphen/>
        <w:t>люминацию и зажжённые смоля</w:t>
        <w:softHyphen/>
        <w:t>ные бочки по проспекту, ведущему в церковь, и массу огней по деревь</w:t>
        <w:softHyphen/>
        <w:t>ям, пальбу пушек во время обеда и ужасный испуг нас, детей; свадьба праздновалась по-царски». Обеды, балы и охота, непрерывно череду</w:t>
        <w:softHyphen/>
        <w:t>ясь целый месяц после свадьбы, ве</w:t>
        <w:softHyphen/>
        <w:t>селили не одну сотню гостей.</w:t>
      </w:r>
    </w:p>
    <w:p>
      <w:pPr>
        <w:pStyle w:val="Normal"/>
        <w:shd w:fill="FFFFFF" w:val="clear"/>
        <w:ind w:left="-1418" w:hanging="0"/>
        <w:jc w:val="both"/>
        <w:rPr>
          <w:sz w:val="24"/>
          <w:lang w:eastAsia="ru-RU"/>
        </w:rPr>
      </w:pPr>
      <w:r>
        <w:rPr>
          <w:sz w:val="24"/>
          <w:lang w:eastAsia="ru-RU"/>
        </w:rPr>
        <w:t>Осенью, после уборки полей, наступала пора охоты — любимого занятия тогдашних дворян. Хозяева и гости — дамы и кавалеры, взрос</w:t>
        <w:softHyphen/>
        <w:t>лые и дети — верхом, в линейках и экипажах выезжали на охоту. Тра</w:t>
        <w:softHyphen/>
        <w:t>вили зайцев, загоняли волков; ли</w:t>
        <w:softHyphen/>
        <w:t>сиц ловили живьём и, связанных, привозили в село. Часто охотники увлекались, так что их застигала ночь и возвращаться домой было невозможно. Тогда раскидывали ла</w:t>
        <w:softHyphen/>
        <w:t>герь и готовили ужин из пойман</w:t>
        <w:softHyphen/>
        <w:t>ной дичи.</w:t>
      </w:r>
    </w:p>
    <w:p>
      <w:pPr>
        <w:pStyle w:val="Normal"/>
        <w:shd w:fill="FFFFFF" w:val="clear"/>
        <w:ind w:left="-1418" w:hanging="0"/>
        <w:jc w:val="both"/>
        <w:rPr>
          <w:sz w:val="24"/>
          <w:lang w:eastAsia="ru-RU"/>
        </w:rPr>
      </w:pPr>
      <w:r>
        <w:rPr>
          <w:sz w:val="24"/>
          <w:lang w:eastAsia="ru-RU"/>
        </w:rPr>
        <w:t>Когда на полях появлялся пер</w:t>
        <w:softHyphen/>
        <w:t>вый снег, наступало время возвра</w:t>
        <w:softHyphen/>
        <w:t>щения в город. За неделю до этого отправляли обоз. «Три фуры, три кибитки на волах парами и телегу в одну лошадь, обозных три челове</w:t>
        <w:softHyphen/>
        <w:t>ка и Тараса-повара с парою лоша</w:t>
        <w:softHyphen/>
        <w:t>дей», — можно прочитать в запис</w:t>
        <w:softHyphen/>
        <w:t>ках одного помещика. Сами хозяева ехали не спеша, навещали по доро</w:t>
        <w:softHyphen/>
        <w:t>ге родственников, знакомых и гос</w:t>
        <w:softHyphen/>
        <w:t>тили у них по нескольку дней.</w:t>
      </w:r>
    </w:p>
    <w:p>
      <w:pPr>
        <w:pStyle w:val="Normal"/>
        <w:shd w:fill="FFFFFF" w:val="clear"/>
        <w:ind w:left="-1418" w:hanging="0"/>
        <w:jc w:val="both"/>
        <w:rPr/>
      </w:pPr>
      <w:r>
        <w:rPr>
          <w:sz w:val="24"/>
          <w:lang w:eastAsia="ru-RU"/>
        </w:rPr>
        <w:t>Роль усадьбы во второй поло</w:t>
        <w:softHyphen/>
        <w:t xml:space="preserve">вине </w:t>
      </w:r>
      <w:r>
        <w:rPr>
          <w:sz w:val="24"/>
          <w:lang w:val="en-US" w:eastAsia="ru-RU"/>
        </w:rPr>
        <w:t xml:space="preserve">XIX </w:t>
      </w:r>
      <w:r>
        <w:rPr>
          <w:sz w:val="24"/>
          <w:lang w:eastAsia="ru-RU"/>
        </w:rPr>
        <w:t>в., да и в наше время, стала играть дача. Если усадьбой владел помещик, хозяин всех близлежащих земель, то дача располагалась на не</w:t>
        <w:softHyphen/>
        <w:t>большом участке и приобретение её доступно было для людей со сред</w:t>
        <w:softHyphen/>
        <w:t>ним достатком. Дача сменила двор</w:t>
        <w:softHyphen/>
        <w:t>цы, барские дома и парки на не</w:t>
        <w:softHyphen/>
        <w:t>большие домики, садики и огороды, окружённые заборами. Она вобрала в себя те элементы исконного образа жизни, которые были отторгнуты го</w:t>
        <w:softHyphen/>
        <w:t>родом, вновь наметила, казалось бы, навсегда разорванную связь между городскими и сельскими жителями.</w:t>
      </w:r>
    </w:p>
    <w:p>
      <w:pPr>
        <w:pStyle w:val="Normal"/>
        <w:ind w:left="-1418" w:right="-766" w:hanging="0"/>
        <w:jc w:val="both"/>
        <w:rPr>
          <w:b/>
          <w:b/>
          <w:sz w:val="24"/>
          <w:lang w:val="en-US" w:eastAsia="ru-RU"/>
        </w:rPr>
      </w:pPr>
      <w:r>
        <w:rPr>
          <w:b/>
          <w:sz w:val="24"/>
          <w:lang w:eastAsia="ru-RU"/>
        </w:rPr>
        <w:t>65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sz w:val="24"/>
          <w:lang w:eastAsia="ru-RU"/>
        </w:rPr>
      </w:pPr>
      <w:bookmarkStart w:id="1" w:name="а2"/>
      <w:bookmarkEnd w:id="1"/>
      <w:r>
        <w:rPr>
          <w:sz w:val="24"/>
          <w:lang w:eastAsia="ru-RU"/>
        </w:rPr>
        <w:t>ЕДА — ЛЮДСКОЕ ЗЕРЦАЛО</w:t>
      </w:r>
      <w:r>
        <w:rPr>
          <w:sz w:val="24"/>
          <w:lang w:val="en-US" w:eastAsia="ru-RU"/>
        </w:rPr>
        <w:t>»</w:t>
      </w:r>
    </w:p>
    <w:p>
      <w:pPr>
        <w:pStyle w:val="Normal"/>
        <w:shd w:fill="FFFFFF" w:val="clear"/>
        <w:ind w:left="-1418" w:hanging="0"/>
        <w:jc w:val="both"/>
        <w:rPr>
          <w:sz w:val="24"/>
          <w:lang w:eastAsia="ru-RU"/>
        </w:rPr>
      </w:pPr>
      <w:r>
        <w:rPr>
          <w:sz w:val="24"/>
          <w:lang w:eastAsia="ru-RU"/>
        </w:rPr>
        <w:t>В допетровской Руси стол зажиточ</w:t>
        <w:softHyphen/>
        <w:t>ного человека отличался большим разнообразием. Самой полезной и здоровой пищей считались каши — овсяная, гречневая, пшённая. Их ели с молоком, маслом, репой, изюмом и патокой. Традиционное блюдо рус</w:t>
        <w:softHyphen/>
        <w:t>ской кухни — большие и маленькие пироги — готовили с начинкой на все вкусы: с мясом, рыбой, грибами, кашей, лапшой, горохом, репой. Мя</w:t>
        <w:softHyphen/>
        <w:t>со ели редко. Достойное место сре</w:t>
        <w:softHyphen/>
        <w:t>ди продуктов питания занимали все</w:t>
        <w:softHyphen/>
        <w:t>возможные разновидности рыбы, которую ели варёной, вяленой, солё</w:t>
        <w:softHyphen/>
        <w:t>ной, сушёной. С севера, из Карелии, везли лососину, с Волги — осетров и белорыбицу, а в Подмосковье лови</w:t>
        <w:softHyphen/>
        <w:t>ли судаков, карасей, щук, окуней, ле</w:t>
        <w:softHyphen/>
        <w:t>щей, пескарей и т. д.</w:t>
      </w:r>
    </w:p>
    <w:p>
      <w:pPr>
        <w:pStyle w:val="Normal"/>
        <w:shd w:fill="FFFFFF" w:val="clear"/>
        <w:ind w:left="-1418" w:hanging="0"/>
        <w:jc w:val="both"/>
        <w:rPr>
          <w:sz w:val="24"/>
          <w:lang w:eastAsia="ru-RU"/>
        </w:rPr>
      </w:pPr>
      <w:r>
        <w:rPr>
          <w:sz w:val="24"/>
          <w:lang w:eastAsia="ru-RU"/>
        </w:rPr>
        <w:t>Не забывали и о лакомствах. Их готовили из садовых и лесных фрук</w:t>
        <w:softHyphen/>
        <w:t>тов и ягод. На зиму запасали пастилу из яблок с пряностями. Варили леваши — ягодный сок с патокой или мёдом. Остудив на воздухе, смесь выкладывали на деревянные доски, разрезали на узкие полоски и сво</w:t>
        <w:softHyphen/>
        <w:t>рачивали в трубочки. Из напитков предпочитали квас, морс, пиво, мёд, водку и виноградные вина — отече</w:t>
        <w:softHyphen/>
        <w:t>ственные и привозные.</w:t>
      </w:r>
    </w:p>
    <w:p>
      <w:pPr>
        <w:pStyle w:val="Normal"/>
        <w:shd w:fill="FFFFFF" w:val="clear"/>
        <w:ind w:left="-1418" w:hanging="0"/>
        <w:jc w:val="both"/>
        <w:rPr>
          <w:sz w:val="24"/>
          <w:lang w:eastAsia="ru-RU"/>
        </w:rPr>
      </w:pPr>
      <w:r>
        <w:rPr>
          <w:sz w:val="24"/>
          <w:lang w:eastAsia="ru-RU"/>
        </w:rPr>
        <w:t>Ели сидя на лавках, за деревян</w:t>
        <w:softHyphen/>
        <w:t>ными непокрытыми столами. Ска</w:t>
        <w:softHyphen/>
        <w:t>тертями почти не пользовались. Многие кушанья ставили на стол в мисках, из которых ели деревянны</w:t>
        <w:softHyphen/>
        <w:t>ми ложками по два-три человека.</w:t>
      </w:r>
    </w:p>
    <w:p>
      <w:pPr>
        <w:pStyle w:val="Normal"/>
        <w:shd w:fill="FFFFFF" w:val="clear"/>
        <w:ind w:left="-1418" w:hanging="0"/>
        <w:jc w:val="both"/>
        <w:rPr>
          <w:sz w:val="24"/>
          <w:lang w:eastAsia="ru-RU"/>
        </w:rPr>
      </w:pPr>
      <w:r>
        <w:rPr>
          <w:sz w:val="24"/>
          <w:lang w:eastAsia="ru-RU"/>
        </w:rPr>
        <w:t>Петровские преобразования коснулись и традиций питания. Входили в моду кушанья, приготов</w:t>
        <w:softHyphen/>
        <w:t>ленные по западным рецептам. По</w:t>
        <w:softHyphen/>
        <w:t>явились новые, никогда прежде не виданные продукты. Горожане ста</w:t>
        <w:softHyphen/>
        <w:t>ли привыкать пить чай и кофе, уст</w:t>
        <w:softHyphen/>
        <w:t>раивать званые обеды и ужины. На них приглашались супружеские па</w:t>
        <w:softHyphen/>
        <w:t>ры со взрослыми детьми.</w:t>
      </w:r>
    </w:p>
    <w:p>
      <w:pPr>
        <w:pStyle w:val="Normal"/>
        <w:shd w:fill="FFFFFF" w:val="clear"/>
        <w:ind w:left="-1418" w:hanging="0"/>
        <w:jc w:val="both"/>
        <w:rPr/>
      </w:pPr>
      <w:r>
        <w:rPr>
          <w:sz w:val="24"/>
          <w:lang w:eastAsia="ru-RU"/>
        </w:rPr>
        <w:t>Многие придворные стреми</w:t>
        <w:softHyphen/>
        <w:t>лись поразить воображение гостей удивительными кушаньями и тем до</w:t>
        <w:softHyphen/>
        <w:t>казать, что не желают больше знать пищу своих отцов и дедов. Иногда</w:t>
      </w:r>
      <w:r>
        <w:rPr>
          <w:sz w:val="24"/>
          <w:lang w:val="en-US" w:eastAsia="ru-RU"/>
        </w:rPr>
        <w:t xml:space="preserve"> </w:t>
      </w:r>
      <w:r>
        <w:rPr>
          <w:sz w:val="24"/>
          <w:lang w:eastAsia="ru-RU"/>
        </w:rPr>
        <w:t>случались конфузы: приглашённым подавали блюда не только несураз</w:t>
        <w:softHyphen/>
        <w:t>ные, но и несъедобные. Например, нежный паштет из печени голубей, облитый горьким хреном, или котле</w:t>
        <w:softHyphen/>
        <w:t>ты на рёбрышках, густо посыпанные благоухающей корицей, или ветчину с изюмом, а порой и отварную рыбу с квасом.</w:t>
      </w:r>
    </w:p>
    <w:p>
      <w:pPr>
        <w:pStyle w:val="Normal"/>
        <w:shd w:fill="FFFFFF" w:val="clear"/>
        <w:ind w:left="-1418" w:hanging="0"/>
        <w:jc w:val="both"/>
        <w:rPr/>
      </w:pPr>
      <w:r>
        <w:rPr>
          <w:sz w:val="24"/>
          <w:lang w:eastAsia="ru-RU"/>
        </w:rPr>
        <w:t xml:space="preserve">Во второй половине </w:t>
      </w:r>
      <w:r>
        <w:rPr>
          <w:sz w:val="24"/>
          <w:lang w:val="en-US" w:eastAsia="ru-RU"/>
        </w:rPr>
        <w:t xml:space="preserve">XIX </w:t>
      </w:r>
      <w:r>
        <w:rPr>
          <w:sz w:val="24"/>
          <w:lang w:eastAsia="ru-RU"/>
        </w:rPr>
        <w:t>в. счи</w:t>
        <w:softHyphen/>
        <w:t>талось, что каждый образованный человек должен разбираться в во</w:t>
        <w:softHyphen/>
        <w:t>просах гастрономии — науки, «обу</w:t>
        <w:softHyphen/>
        <w:t>чающей человека обедать в уровень с его достоинством и с достоинст</w:t>
        <w:softHyphen/>
        <w:t>вом его века».</w:t>
      </w:r>
    </w:p>
    <w:p>
      <w:pPr>
        <w:pStyle w:val="Normal"/>
        <w:shd w:fill="FFFFFF" w:val="clear"/>
        <w:ind w:left="-1418" w:hanging="0"/>
        <w:jc w:val="both"/>
        <w:rPr>
          <w:sz w:val="24"/>
          <w:lang w:eastAsia="ru-RU"/>
        </w:rPr>
      </w:pPr>
      <w:r>
        <w:rPr>
          <w:sz w:val="24"/>
          <w:lang w:eastAsia="ru-RU"/>
        </w:rPr>
        <w:t>Действительно, угостить пригла</w:t>
        <w:softHyphen/>
        <w:t>шённых обедом с учётом всех требо</w:t>
        <w:softHyphen/>
        <w:t>ваний моды и хорошего вкуса — на</w:t>
        <w:softHyphen/>
        <w:t>стоящее искусство. Обеденные столы накрывали белыми скатертями, кото</w:t>
        <w:softHyphen/>
        <w:t>рые специально натирали воском, чтобы пролитые напитки не впитыва</w:t>
        <w:softHyphen/>
        <w:t>лись и не портили нарядного вида скатерти. Помимо дорогих парадных сервизов столы украшали букетами цветов в изящных вазах, скульптура</w:t>
        <w:softHyphen/>
        <w:t>ми небольшого размера, красиво раз</w:t>
        <w:softHyphen/>
        <w:t>ложенными на подставках фруктами, иногда изготовленными из воска или фарфора. Обед в несколько перемен кушаний длился много часов подряд. Каждая перемена требовала смены посуды, бокалов, скатертей. Обед ста</w:t>
        <w:softHyphen/>
        <w:t>новился похожим на театральное представление.</w:t>
      </w:r>
    </w:p>
    <w:p>
      <w:pPr>
        <w:pStyle w:val="Normal"/>
        <w:shd w:fill="FFFFFF" w:val="clear"/>
        <w:ind w:left="-1418" w:hanging="0"/>
        <w:jc w:val="both"/>
        <w:rPr/>
      </w:pPr>
      <w:r>
        <w:rPr>
          <w:sz w:val="24"/>
          <w:lang w:eastAsia="ru-RU"/>
        </w:rPr>
        <w:t>Один московский хлебосол уст</w:t>
        <w:softHyphen/>
        <w:t xml:space="preserve">раивал в </w:t>
      </w:r>
      <w:r>
        <w:rPr>
          <w:sz w:val="24"/>
          <w:lang w:val="en-US" w:eastAsia="ru-RU"/>
        </w:rPr>
        <w:t>30</w:t>
      </w:r>
      <w:r>
        <w:rPr>
          <w:sz w:val="24"/>
          <w:lang w:eastAsia="ru-RU"/>
        </w:rPr>
        <w:t xml:space="preserve">-е гг. </w:t>
      </w:r>
      <w:r>
        <w:rPr>
          <w:sz w:val="24"/>
          <w:lang w:val="en-US" w:eastAsia="ru-RU"/>
        </w:rPr>
        <w:t xml:space="preserve">XIX </w:t>
      </w:r>
      <w:r>
        <w:rPr>
          <w:sz w:val="24"/>
          <w:lang w:eastAsia="ru-RU"/>
        </w:rPr>
        <w:t>в. настоящие обеды-спектакли. Этот оригинал пы</w:t>
        <w:softHyphen/>
        <w:t>тался воссоздать кушанья и всю обста</w:t>
        <w:softHyphen/>
        <w:t>новку пиров далёких предков. Для этого он специально разыскивал ста</w:t>
        <w:softHyphen/>
        <w:t>ринную посуду — глиняные кубари, чугуны с ухватом, а прислугу одевал в русские национальные костюмы. На этих обедах подавались целиком за</w:t>
        <w:softHyphen/>
        <w:t>жаренные лебеди с вызолоченными носами и распростёртыми крылья</w:t>
        <w:softHyphen/>
        <w:t>ми, фаршированные шафраном, ли</w:t>
        <w:softHyphen/>
        <w:t>монами, имбирём и другими пря</w:t>
        <w:softHyphen/>
        <w:t>ностями. По баснословным ценам закупали павлинов, журавлей, рысей, лосей... Такие обеды хозяин называл</w:t>
      </w:r>
    </w:p>
    <w:p>
      <w:pPr>
        <w:pStyle w:val="Normal"/>
        <w:ind w:left="-1418" w:hanging="0"/>
        <w:jc w:val="both"/>
        <w:rPr>
          <w:sz w:val="24"/>
          <w:lang w:eastAsia="ru-RU"/>
        </w:rPr>
      </w:pPr>
      <w:r>
        <w:rPr>
          <w:sz w:val="24"/>
          <w:lang w:eastAsia="ru-RU"/>
        </w:rPr>
        <w:drawing>
          <wp:inline distT="0" distB="0" distL="0" distR="0">
            <wp:extent cx="1048385" cy="112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32" r="-34" b="-32"/>
                    <a:stretch>
                      <a:fillRect/>
                    </a:stretch>
                  </pic:blipFill>
                  <pic:spPr bwMode="auto">
                    <a:xfrm>
                      <a:off x="0" y="0"/>
                      <a:ext cx="1048385" cy="112141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Чашка с блюдцем в стиле ампир. Первая половина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65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hanging="0"/>
        <w:jc w:val="both"/>
        <w:rPr>
          <w:sz w:val="24"/>
          <w:lang w:eastAsia="ru-RU"/>
        </w:rPr>
      </w:pPr>
      <w:r>
        <w:rPr>
          <w:sz w:val="24"/>
          <w:lang w:eastAsia="ru-RU"/>
        </w:rPr>
        <w:drawing>
          <wp:inline distT="0" distB="0" distL="0" distR="0">
            <wp:extent cx="1176655" cy="1408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6" r="-31" b="-26"/>
                    <a:stretch>
                      <a:fillRect/>
                    </a:stretch>
                  </pic:blipFill>
                  <pic:spPr bwMode="auto">
                    <a:xfrm>
                      <a:off x="0" y="0"/>
                      <a:ext cx="1176655" cy="140843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Стеклянное ведёрко для льда. </w:t>
      </w:r>
      <w:r>
        <w:rPr>
          <w:b/>
          <w:i/>
          <w:sz w:val="24"/>
          <w:lang w:val="en-US" w:eastAsia="ru-RU"/>
        </w:rPr>
        <w:t xml:space="preserve">XIX </w:t>
      </w:r>
      <w:r>
        <w:rPr>
          <w:b/>
          <w:i/>
          <w:sz w:val="24"/>
          <w:lang w:eastAsia="ru-RU"/>
        </w:rPr>
        <w:t>в.</w:t>
      </w:r>
    </w:p>
    <w:p>
      <w:pPr>
        <w:pStyle w:val="Normal"/>
        <w:shd w:fill="FFFFFF" w:val="clear"/>
        <w:ind w:left="-1418" w:hanging="0"/>
        <w:jc w:val="both"/>
        <w:rPr>
          <w:sz w:val="24"/>
          <w:lang w:eastAsia="ru-RU"/>
        </w:rPr>
      </w:pPr>
      <w:r>
        <w:rPr>
          <w:sz w:val="24"/>
          <w:lang w:eastAsia="ru-RU"/>
        </w:rPr>
        <w:t>«археологическими». Готовясь к ним, он серьёзно изучал русскую историю.</w:t>
      </w:r>
    </w:p>
    <w:p>
      <w:pPr>
        <w:pStyle w:val="Normal"/>
        <w:shd w:fill="FFFFFF" w:val="clear"/>
        <w:ind w:left="-1418" w:hanging="0"/>
        <w:jc w:val="both"/>
        <w:rPr>
          <w:sz w:val="24"/>
          <w:lang w:eastAsia="ru-RU"/>
        </w:rPr>
      </w:pPr>
      <w:r>
        <w:rPr>
          <w:sz w:val="24"/>
          <w:lang w:eastAsia="ru-RU"/>
        </w:rPr>
        <w:t>Затем этот хлебосол переклю</w:t>
        <w:softHyphen/>
        <w:t>чился на французские кушанья. Призывая по утрам на «военный» совет повара и дворецкого, он гово</w:t>
        <w:softHyphen/>
        <w:t>рил им, какие блюда желает видеть на обед, заключая беседу словами: «Чтобы у меня всё было „рококо"». Так его и прозвали — Рококо. Его фантазии, казалось, не знали пре</w:t>
        <w:softHyphen/>
        <w:t>дела: то он приглашал гостей на «искания» в саду клубники, грибов, персиков, апельсинов, которые на</w:t>
        <w:softHyphen/>
        <w:t>кануне закупались на рынках и во</w:t>
        <w:softHyphen/>
        <w:t>зами доставлялись в его усадьбу, то разыгрывал билеты на ужение ры</w:t>
        <w:softHyphen/>
        <w:t>бы в пруду, откуда чудесным обра</w:t>
        <w:softHyphen/>
        <w:t>зом одновременно вылавливались стерлядь, осётры, налимы. При этом лишь скептики обращали внима</w:t>
        <w:softHyphen/>
        <w:t>ние, что рыбки были давно уснув</w:t>
        <w:softHyphen/>
        <w:t>шие, а то и присоленные.</w:t>
      </w:r>
    </w:p>
    <w:p>
      <w:pPr>
        <w:pStyle w:val="Normal"/>
        <w:shd w:fill="FFFFFF" w:val="clear"/>
        <w:ind w:left="-1418" w:hanging="0"/>
        <w:jc w:val="both"/>
        <w:rPr>
          <w:sz w:val="24"/>
          <w:lang w:eastAsia="ru-RU"/>
        </w:rPr>
      </w:pPr>
      <w:r>
        <w:rPr>
          <w:sz w:val="24"/>
          <w:lang w:eastAsia="ru-RU"/>
        </w:rPr>
        <w:t>Иногда случалось, что на зва</w:t>
        <w:softHyphen/>
        <w:t>ных обедах хозяин по старинке потчевал сначала почётных гостей, приказывая слугам обносить их ку</w:t>
        <w:softHyphen/>
        <w:t>шаньями в первую очередь. В ре</w:t>
        <w:softHyphen/>
        <w:t>зультате до незнатных гостей доходили лишь пустые блюда, а дорогие вина им не доставались вообще. Не</w:t>
        <w:softHyphen/>
        <w:t>редко, выходя из-за стола, гость го</w:t>
        <w:softHyphen/>
        <w:t>ворил хозяину: «Благодарю, ваше сиятельство, всё видел».</w:t>
      </w:r>
    </w:p>
    <w:p>
      <w:pPr>
        <w:pStyle w:val="Normal"/>
        <w:shd w:fill="FFFFFF" w:val="clear"/>
        <w:ind w:left="-1418" w:hanging="0"/>
        <w:jc w:val="both"/>
        <w:rPr/>
      </w:pPr>
      <w:r>
        <w:rPr>
          <w:sz w:val="24"/>
          <w:lang w:eastAsia="ru-RU"/>
        </w:rPr>
        <w:t xml:space="preserve">В конце </w:t>
      </w:r>
      <w:r>
        <w:rPr>
          <w:sz w:val="24"/>
          <w:lang w:val="en-US" w:eastAsia="ru-RU"/>
        </w:rPr>
        <w:t xml:space="preserve">XVIII </w:t>
      </w:r>
      <w:r>
        <w:rPr>
          <w:sz w:val="24"/>
          <w:lang w:eastAsia="ru-RU"/>
        </w:rPr>
        <w:t xml:space="preserve">в. обед начинался рано, в два часа пополудни; в начале </w:t>
      </w:r>
      <w:r>
        <w:rPr>
          <w:sz w:val="24"/>
          <w:lang w:val="en-US" w:eastAsia="ru-RU"/>
        </w:rPr>
        <w:t xml:space="preserve">XIX </w:t>
      </w:r>
      <w:r>
        <w:rPr>
          <w:sz w:val="24"/>
          <w:lang w:eastAsia="ru-RU"/>
        </w:rPr>
        <w:t>в. — в три часа, а в середине века — в пять часов вечера. Во главе стола садились хозяин и хозяйка, по сторонам от них — гости по старшин</w:t>
        <w:softHyphen/>
        <w:t>ству. Кушанья подавались в изобилии, но были не столь разнообразны и изысканны, как на званых обедах.</w:t>
      </w:r>
    </w:p>
    <w:p>
      <w:pPr>
        <w:pStyle w:val="Normal"/>
        <w:shd w:fill="FFFFFF" w:val="clear"/>
        <w:ind w:left="-1418" w:hanging="0"/>
        <w:jc w:val="both"/>
        <w:rPr>
          <w:sz w:val="24"/>
          <w:lang w:eastAsia="ru-RU"/>
        </w:rPr>
      </w:pPr>
      <w:r>
        <w:rPr>
          <w:sz w:val="24"/>
          <w:lang w:eastAsia="ru-RU"/>
        </w:rPr>
        <w:t>Вот пример обеденного меню того времени. Первым блюдом были щи, за ними — паштет с трюфелями, фаршем из дичи и запечённым внут</w:t>
        <w:softHyphen/>
        <w:t>ри угрём. Второе блюдо — отварная осетрина под соусом. На третье по</w:t>
        <w:softHyphen/>
        <w:t>давалась отварная спаржа. Второе и третье блюда запивались лафитом — красным виноградным вином. Затем следовала жареная дичь (чаще всего рябчики) или разнообразные мяс</w:t>
        <w:softHyphen/>
        <w:t>ные салаты.</w:t>
      </w:r>
    </w:p>
    <w:p>
      <w:pPr>
        <w:pStyle w:val="Normal"/>
        <w:shd w:fill="FFFFFF" w:val="clear"/>
        <w:ind w:left="-1418" w:hanging="0"/>
        <w:jc w:val="both"/>
        <w:rPr>
          <w:sz w:val="24"/>
          <w:lang w:eastAsia="ru-RU"/>
        </w:rPr>
      </w:pPr>
      <w:r>
        <w:rPr>
          <w:sz w:val="24"/>
          <w:lang w:eastAsia="ru-RU"/>
        </w:rPr>
        <w:t>В проведении таких обедов бы</w:t>
        <w:softHyphen/>
        <w:t>ли свои правила: например, нельзя было медлить с подачей основных</w:t>
      </w:r>
    </w:p>
    <w:p>
      <w:pPr>
        <w:pStyle w:val="Normal"/>
        <w:ind w:left="-1418" w:hanging="0"/>
        <w:jc w:val="both"/>
        <w:rPr>
          <w:sz w:val="24"/>
          <w:lang w:eastAsia="ru-RU"/>
        </w:rPr>
      </w:pPr>
      <w:r>
        <w:rPr>
          <w:sz w:val="24"/>
          <w:lang w:eastAsia="ru-RU"/>
        </w:rPr>
        <w:drawing>
          <wp:inline distT="0" distB="0" distL="0" distR="0">
            <wp:extent cx="4925695" cy="3712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925695" cy="371221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Обеденные меню.</w:t>
      </w:r>
    </w:p>
    <w:p>
      <w:pPr>
        <w:pStyle w:val="Normal"/>
        <w:ind w:left="-1418" w:right="-766" w:hanging="0"/>
        <w:jc w:val="both"/>
        <w:rPr>
          <w:b/>
          <w:b/>
          <w:sz w:val="24"/>
          <w:lang w:val="en-US" w:eastAsia="ru-RU"/>
        </w:rPr>
      </w:pPr>
      <w:r>
        <w:rPr>
          <w:b/>
          <w:sz w:val="24"/>
          <w:lang w:eastAsia="ru-RU"/>
        </w:rPr>
        <w:t>65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pPr>
      <w:r>
        <w:rPr>
          <w:sz w:val="24"/>
          <w:lang w:eastAsia="ru-RU"/>
        </w:rPr>
        <w:t>горячих блюд, но не следовало и торопить гостей. Среди разнообра</w:t>
        <w:softHyphen/>
        <w:t>зия поданных блюд предусматрива</w:t>
        <w:softHyphen/>
        <w:t>лись такие, которые освежали бы вкус и возбуждали аппетит (напри</w:t>
        <w:softHyphen/>
        <w:t xml:space="preserve">мер, сыр). Кофе и поданные к нему ликёры </w:t>
      </w:r>
      <w:r>
        <w:rPr>
          <w:b/>
          <w:sz w:val="24"/>
          <w:lang w:eastAsia="ru-RU"/>
        </w:rPr>
        <w:t xml:space="preserve">и </w:t>
      </w:r>
      <w:r>
        <w:rPr>
          <w:sz w:val="24"/>
          <w:lang w:eastAsia="ru-RU"/>
        </w:rPr>
        <w:t>фрукты завершали обед — этот ежедневный праздник.</w:t>
      </w:r>
    </w:p>
    <w:p>
      <w:pPr>
        <w:pStyle w:val="Normal"/>
        <w:shd w:fill="FFFFFF" w:val="clear"/>
        <w:ind w:left="-1418" w:hanging="0"/>
        <w:jc w:val="both"/>
        <w:rPr>
          <w:sz w:val="24"/>
          <w:lang w:eastAsia="ru-RU"/>
        </w:rPr>
      </w:pPr>
      <w:r>
        <w:rPr>
          <w:sz w:val="24"/>
          <w:lang w:eastAsia="ru-RU"/>
        </w:rPr>
        <w:t>Во время обедов всякое «скороедение», «скоропитие», равно как и чрезмерное чревоугодие, осуждались и считались вредными для здоровья, да и неприличными среди воспитан</w:t>
        <w:softHyphen/>
        <w:t>ных людей. Например, когда кто-либо из гостей знатной старушки Е. А. Ар</w:t>
        <w:softHyphen/>
        <w:t>харовой торопливо прощался с ней сразу после обеда, то слышал её сер</w:t>
        <w:softHyphen/>
        <w:t>дитые слова: «Что это? Только и ви</w:t>
        <w:softHyphen/>
        <w:t>дели. Точно пообедал в трактире». Нарушителя этикета больше не при</w:t>
        <w:softHyphen/>
        <w:t>глашали в дом, а тем более к столу.</w:t>
      </w:r>
    </w:p>
    <w:p>
      <w:pPr>
        <w:pStyle w:val="Normal"/>
        <w:shd w:fill="FFFFFF" w:val="clear"/>
        <w:ind w:left="-1418" w:hanging="0"/>
        <w:jc w:val="both"/>
        <w:rPr/>
      </w:pPr>
      <w:r>
        <w:rPr>
          <w:sz w:val="24"/>
          <w:lang w:eastAsia="ru-RU"/>
        </w:rPr>
        <w:t xml:space="preserve">Со временем, в </w:t>
      </w:r>
      <w:r>
        <w:rPr>
          <w:sz w:val="24"/>
          <w:lang w:val="en-US" w:eastAsia="ru-RU"/>
        </w:rPr>
        <w:t xml:space="preserve">XIX </w:t>
      </w:r>
      <w:r>
        <w:rPr>
          <w:sz w:val="24"/>
          <w:lang w:eastAsia="ru-RU"/>
        </w:rPr>
        <w:t>столетии, на званые обеды стали приглашать уже значительно меньше гостей; они превратились в повод для встречи с друзьями. Приглашённые на такие застолья получали собственноруч</w:t>
        <w:softHyphen/>
        <w:t>ные записки хозяина. Например, пи</w:t>
        <w:softHyphen/>
        <w:t>сатель и государственный деятель И. И. Дмитриев рассылал такие по</w:t>
        <w:softHyphen/>
        <w:t>слания: «Покорнейше прошу пожа</w:t>
        <w:softHyphen/>
        <w:t>ловать ко мне откушать; вся беседа будет из одних поэтов; яства трезвые, но питательные». По воспоминаниям участников этих обедов, у Дмитрие</w:t>
        <w:softHyphen/>
        <w:t>ва неизменно подавали жареного поросёнка с солёными огурцами, щи, квас, пироги, шоколад и малину со сливками, до которой хозяин был большой охотник.</w:t>
      </w:r>
    </w:p>
    <w:p>
      <w:pPr>
        <w:pStyle w:val="Normal"/>
        <w:shd w:fill="FFFFFF" w:val="clear"/>
        <w:ind w:left="-1418" w:hanging="0"/>
        <w:jc w:val="both"/>
        <w:rPr>
          <w:sz w:val="24"/>
          <w:lang w:eastAsia="ru-RU"/>
        </w:rPr>
      </w:pPr>
      <w:r>
        <w:rPr>
          <w:sz w:val="24"/>
          <w:lang w:eastAsia="ru-RU"/>
        </w:rPr>
        <w:t>Хорошим тоном считалось пред</w:t>
        <w:softHyphen/>
        <w:t>лагать не более четырёх горячих блюд, и не все разом, а одно за дру</w:t>
        <w:softHyphen/>
        <w:t>гим. Полагали, что их постепенное появление возбуждает и поддержива</w:t>
        <w:softHyphen/>
        <w:t>ет аппетит. Кушанья подавали не го</w:t>
        <w:softHyphen/>
        <w:t>рячими и не холодными, а тем более не пересоленными или пережарен</w:t>
        <w:softHyphen/>
        <w:t>ными. Нормой хорошего вкуса ста</w:t>
        <w:softHyphen/>
        <w:t>новилась мера во всём.</w:t>
      </w:r>
    </w:p>
    <w:p>
      <w:pPr>
        <w:pStyle w:val="Normal"/>
        <w:shd w:fill="FFFFFF" w:val="clear"/>
        <w:ind w:left="-1418" w:hanging="0"/>
        <w:jc w:val="both"/>
        <w:rPr/>
      </w:pPr>
      <w:r>
        <w:rPr>
          <w:sz w:val="24"/>
          <w:lang w:eastAsia="ru-RU"/>
        </w:rPr>
        <w:t>Зато десерт выставляли на стол в полном объёме и разнообразии, чтобы им «любовалась застольная беседа».</w:t>
      </w:r>
    </w:p>
    <w:p>
      <w:pPr>
        <w:pStyle w:val="Normal"/>
        <w:shd w:fill="FFFFFF" w:val="clear"/>
        <w:ind w:left="-1418" w:hanging="0"/>
        <w:jc w:val="both"/>
        <w:rPr/>
      </w:pPr>
      <w:r>
        <w:rPr>
          <w:sz w:val="24"/>
          <w:lang w:eastAsia="ru-RU"/>
        </w:rPr>
        <w:t>Существовало строгое соответст</w:t>
        <w:softHyphen/>
        <w:t>вие кушанья и вина. Белые вина пода</w:t>
        <w:softHyphen/>
        <w:t>вались охлаждёнными, а красные —</w:t>
      </w:r>
      <w:r>
        <w:rPr>
          <w:sz w:val="24"/>
          <w:lang w:val="en-US" w:eastAsia="ru-RU"/>
        </w:rPr>
        <w:t xml:space="preserve"> </w:t>
      </w:r>
      <w:r>
        <w:rPr>
          <w:sz w:val="24"/>
          <w:lang w:eastAsia="ru-RU"/>
        </w:rPr>
        <w:t>подогретыми. Качество таких вин, как портвейн, лафит, сотерн, опреде</w:t>
        <w:softHyphen/>
        <w:t>лялось возрастом — чем старее, тем лучше. Зато передержать бургундское, дать ему состариться — значит испортить. Самым лучшим считалось шампанское из весенне</w:t>
        <w:softHyphen/>
        <w:t>го сбора винограда теку</w:t>
        <w:softHyphen/>
        <w:t>щего года.</w:t>
      </w:r>
    </w:p>
    <w:p>
      <w:pPr>
        <w:pStyle w:val="Normal"/>
        <w:shd w:fill="FFFFFF" w:val="clear"/>
        <w:ind w:left="-1418" w:hanging="0"/>
        <w:jc w:val="both"/>
        <w:rPr/>
      </w:pPr>
      <w:r>
        <w:rPr>
          <w:sz w:val="24"/>
          <w:lang w:eastAsia="ru-RU"/>
        </w:rPr>
        <w:t>Уклад жизни состоятельных ку</w:t>
        <w:softHyphen/>
        <w:t xml:space="preserve">печеских семей </w:t>
      </w:r>
      <w:r>
        <w:rPr>
          <w:sz w:val="24"/>
          <w:lang w:val="en-US" w:eastAsia="ru-RU"/>
        </w:rPr>
        <w:t xml:space="preserve">XVIII </w:t>
      </w:r>
      <w:r>
        <w:rPr>
          <w:sz w:val="24"/>
          <w:lang w:eastAsia="ru-RU"/>
        </w:rPr>
        <w:t xml:space="preserve">— начала </w:t>
      </w:r>
      <w:r>
        <w:rPr>
          <w:sz w:val="24"/>
          <w:lang w:val="en-US" w:eastAsia="ru-RU"/>
        </w:rPr>
        <w:t xml:space="preserve">XX </w:t>
      </w:r>
      <w:r>
        <w:rPr>
          <w:sz w:val="24"/>
          <w:lang w:eastAsia="ru-RU"/>
        </w:rPr>
        <w:t>в. во многом напоминал старинный, допетровский. За большой стол уса</w:t>
        <w:softHyphen/>
        <w:t>живались взрослые члены семьи, живущие в доме, а также приглашён</w:t>
        <w:softHyphen/>
        <w:t>ные к обеду дальние родственники и знакомые. Хозяйка распоряжалась, что подать на отдельный стол для малолетних детей. В обеденное вре</w:t>
        <w:softHyphen/>
        <w:t>мя кормили приказчиков и старших продавцов из собственной лавки или магазина, а также прислугу.</w:t>
      </w:r>
    </w:p>
    <w:p>
      <w:pPr>
        <w:pStyle w:val="Normal"/>
        <w:shd w:fill="FFFFFF" w:val="clear"/>
        <w:ind w:left="-1418" w:hanging="0"/>
        <w:jc w:val="both"/>
        <w:rPr/>
      </w:pPr>
      <w:r>
        <w:rPr>
          <w:sz w:val="24"/>
          <w:lang w:eastAsia="ru-RU"/>
        </w:rPr>
        <w:t>В купеческой среде весьма стро</w:t>
        <w:softHyphen/>
        <w:t>го соблюдались церковные праздники и посты. Во время постов употребляли исключительно растительную (пост</w:t>
        <w:softHyphen/>
        <w:t>ную) пищу и всевозможную рыбу. В другое время разрешались разно</w:t>
        <w:softHyphen/>
        <w:t>образные мясные блюда (скоромные). В первую неделю Великого поста пищу готовили без масла, а в неко</w:t>
        <w:softHyphen/>
        <w:t>торых семьях не ели даже и</w:t>
      </w:r>
      <w:r>
        <w:rPr>
          <w:b/>
          <w:sz w:val="24"/>
          <w:lang w:eastAsia="ru-RU"/>
        </w:rPr>
        <w:t xml:space="preserve"> </w:t>
      </w:r>
      <w:r>
        <w:rPr>
          <w:sz w:val="24"/>
          <w:lang w:eastAsia="ru-RU"/>
        </w:rPr>
        <w:t>горячего постного.</w:t>
      </w:r>
    </w:p>
    <w:p>
      <w:pPr>
        <w:pStyle w:val="Normal"/>
        <w:shd w:fill="FFFFFF" w:val="clear"/>
        <w:ind w:left="-1418" w:hanging="0"/>
        <w:jc w:val="both"/>
        <w:rPr>
          <w:sz w:val="24"/>
          <w:lang w:eastAsia="ru-RU"/>
        </w:rPr>
      </w:pPr>
      <w:r>
        <w:rPr>
          <w:sz w:val="24"/>
          <w:lang w:eastAsia="ru-RU"/>
        </w:rPr>
        <w:t>На выручку приходило гаст</w:t>
        <w:softHyphen/>
        <w:t>рономическое искусство русских стряпух, использовавших очень про</w:t>
        <w:softHyphen/>
        <w:t>стые продукты. Однако какое много</w:t>
        <w:softHyphen/>
        <w:t>образие блюд умели из них пригото</w:t>
        <w:softHyphen/>
        <w:t>вить! Тёртая редька, тёртый горох, кочанная капуста, солёные грибы — грузди, рыжики, белые, маслята, опя</w:t>
        <w:softHyphen/>
        <w:t>та; винегреты из грибов, гренки из грибов, грибная икра, ботвинья с грибами; каша с маковым молоком; разварное с мёдом пшено; клюквен</w:t>
        <w:softHyphen/>
        <w:t>ный кисель; сладкие похлёбки с чер</w:t>
        <w:softHyphen/>
        <w:t>носливом, малиной и изюмом; мочё</w:t>
        <w:softHyphen/>
        <w:t>ные яблоки, груши, брусника; калачи, сайки, ватрушки всех сортов.</w:t>
      </w:r>
    </w:p>
    <w:p>
      <w:pPr>
        <w:pStyle w:val="Normal"/>
        <w:shd w:fill="FFFFFF" w:val="clear"/>
        <w:ind w:left="-1418" w:hanging="0"/>
        <w:jc w:val="both"/>
        <w:rPr>
          <w:sz w:val="24"/>
          <w:lang w:eastAsia="ru-RU"/>
        </w:rPr>
      </w:pPr>
      <w:r>
        <w:rPr>
          <w:sz w:val="24"/>
          <w:lang w:eastAsia="ru-RU"/>
        </w:rPr>
        <w:t>Если во время строгого поста на купеческий стол подавалось при</w:t>
        <w:softHyphen/>
        <w:t>мерно 15 разнообразных блюд, то с четвёртой недели Великого поста,</w:t>
      </w:r>
    </w:p>
    <w:p>
      <w:pPr>
        <w:pStyle w:val="Normal"/>
        <w:ind w:left="-1418" w:hanging="0"/>
        <w:jc w:val="both"/>
        <w:rPr>
          <w:sz w:val="24"/>
          <w:lang w:eastAsia="ru-RU"/>
        </w:rPr>
      </w:pPr>
      <w:r>
        <w:rPr>
          <w:sz w:val="24"/>
          <w:lang w:eastAsia="ru-RU"/>
        </w:rPr>
        <w:drawing>
          <wp:inline distT="0" distB="0" distL="0" distR="0">
            <wp:extent cx="2414270" cy="1938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14270" cy="193865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Чашка с блюдцем. 90-е гг. </w:t>
      </w:r>
      <w:r>
        <w:rPr>
          <w:b/>
          <w:i/>
          <w:sz w:val="24"/>
          <w:lang w:val="en-US" w:eastAsia="ru-RU"/>
        </w:rPr>
        <w:t xml:space="preserve">XIX </w:t>
      </w:r>
      <w:r>
        <w:rPr>
          <w:b/>
          <w:i/>
          <w:sz w:val="24"/>
          <w:lang w:eastAsia="ru-RU"/>
        </w:rPr>
        <w:t>в.</w:t>
      </w:r>
    </w:p>
    <w:p>
      <w:pPr>
        <w:pStyle w:val="Normal"/>
        <w:ind w:left="-1418" w:hanging="0"/>
        <w:jc w:val="both"/>
        <w:rPr>
          <w:sz w:val="24"/>
          <w:lang w:eastAsia="ru-RU"/>
        </w:rPr>
      </w:pPr>
      <w:r>
        <w:rPr>
          <w:sz w:val="24"/>
          <w:lang w:eastAsia="ru-RU"/>
        </w:rPr>
        <w:drawing>
          <wp:inline distT="0" distB="0" distL="0" distR="0">
            <wp:extent cx="1054735" cy="98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37" r="-34" b="-37"/>
                    <a:stretch>
                      <a:fillRect/>
                    </a:stretch>
                  </pic:blipFill>
                  <pic:spPr bwMode="auto">
                    <a:xfrm>
                      <a:off x="0" y="0"/>
                      <a:ext cx="1054735" cy="98171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Солонка.</w:t>
      </w:r>
    </w:p>
    <w:p>
      <w:pPr>
        <w:pStyle w:val="Normal"/>
        <w:shd w:fill="FFFFFF" w:val="clear"/>
        <w:ind w:left="-1418" w:hanging="0"/>
        <w:jc w:val="both"/>
        <w:rPr>
          <w:i/>
          <w:i/>
          <w:sz w:val="24"/>
          <w:lang w:eastAsia="ru-RU"/>
        </w:rPr>
      </w:pPr>
      <w:r>
        <w:rPr>
          <w:b/>
          <w:i/>
          <w:sz w:val="24"/>
          <w:lang w:eastAsia="ru-RU"/>
        </w:rPr>
        <w:t xml:space="preserve">90-е гг. </w:t>
      </w:r>
      <w:r>
        <w:rPr>
          <w:b/>
          <w:i/>
          <w:sz w:val="24"/>
          <w:lang w:val="en-US" w:eastAsia="ru-RU"/>
        </w:rPr>
        <w:t xml:space="preserve">XVIII </w:t>
      </w:r>
      <w:r>
        <w:rPr>
          <w:b/>
          <w:i/>
          <w:sz w:val="24"/>
          <w:lang w:eastAsia="ru-RU"/>
        </w:rPr>
        <w:t>в.</w:t>
      </w:r>
    </w:p>
    <w:p>
      <w:pPr>
        <w:pStyle w:val="Normal"/>
        <w:ind w:left="-1418" w:right="-766" w:hanging="0"/>
        <w:jc w:val="both"/>
        <w:rPr>
          <w:b/>
          <w:b/>
          <w:sz w:val="24"/>
          <w:lang w:val="en-US" w:eastAsia="ru-RU"/>
        </w:rPr>
      </w:pPr>
      <w:r>
        <w:rPr>
          <w:b/>
          <w:sz w:val="24"/>
          <w:lang w:eastAsia="ru-RU"/>
        </w:rPr>
        <w:t>65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hanging="0"/>
        <w:jc w:val="both"/>
        <w:rPr>
          <w:sz w:val="24"/>
          <w:lang w:eastAsia="ru-RU"/>
        </w:rPr>
      </w:pPr>
      <w:r>
        <w:rPr>
          <w:sz w:val="24"/>
          <w:lang w:eastAsia="ru-RU"/>
        </w:rPr>
        <w:drawing>
          <wp:inline distT="0" distB="0" distL="0" distR="0">
            <wp:extent cx="2414270" cy="248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2414270" cy="248094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Б. Кустодиев. Купчиха за чаем.</w:t>
      </w:r>
    </w:p>
    <w:p>
      <w:pPr>
        <w:pStyle w:val="Normal"/>
        <w:shd w:fill="FFFFFF" w:val="clear"/>
        <w:ind w:left="-1418" w:hanging="0"/>
        <w:jc w:val="both"/>
        <w:rPr>
          <w:sz w:val="24"/>
          <w:lang w:eastAsia="ru-RU"/>
        </w:rPr>
      </w:pPr>
      <w:r>
        <w:rPr>
          <w:sz w:val="24"/>
          <w:lang w:eastAsia="ru-RU"/>
        </w:rPr>
        <w:t>когда дозволялось употреблять мас</w:t>
        <w:softHyphen/>
        <w:t>ло и горячую пищу, их количество доходило уже до 30.</w:t>
      </w:r>
    </w:p>
    <w:p>
      <w:pPr>
        <w:pStyle w:val="Normal"/>
        <w:shd w:fill="FFFFFF" w:val="clear"/>
        <w:ind w:left="-1418" w:hanging="0"/>
        <w:jc w:val="both"/>
        <w:rPr>
          <w:sz w:val="24"/>
          <w:lang w:eastAsia="ru-RU"/>
        </w:rPr>
      </w:pPr>
      <w:r>
        <w:rPr>
          <w:sz w:val="24"/>
          <w:lang w:eastAsia="ru-RU"/>
        </w:rPr>
        <w:t>К церковным праздникам гото</w:t>
        <w:softHyphen/>
        <w:t>вили особые кушанья, например на Пасху — куличи и пасхи. Пасхи бы</w:t>
        <w:softHyphen/>
        <w:t>вали варёные, неварёные, сметанные, творожные, шоколадные, фисташко</w:t>
        <w:softHyphen/>
        <w:t>вые, с ванилью, миндалём, сахаром, цукатами и изюмом. На Рождество на стол непременно подавали гуся, специально откормленного к этому празднику. Его запекали с лимонами, яблоками и рисом.</w:t>
      </w:r>
    </w:p>
    <w:p>
      <w:pPr>
        <w:pStyle w:val="Normal"/>
        <w:shd w:fill="FFFFFF" w:val="clear"/>
        <w:ind w:left="-1418" w:hanging="0"/>
        <w:jc w:val="both"/>
        <w:rPr/>
      </w:pPr>
      <w:r>
        <w:rPr>
          <w:sz w:val="24"/>
          <w:lang w:eastAsia="ru-RU"/>
        </w:rPr>
        <w:t xml:space="preserve">В </w:t>
      </w:r>
      <w:r>
        <w:rPr>
          <w:sz w:val="24"/>
          <w:lang w:val="en-US" w:eastAsia="ru-RU"/>
        </w:rPr>
        <w:t xml:space="preserve">XIX </w:t>
      </w:r>
      <w:r>
        <w:rPr>
          <w:sz w:val="24"/>
          <w:lang w:eastAsia="ru-RU"/>
        </w:rPr>
        <w:t>столетии люди одинокие обычно питались в ресторане, где подавали блюда европейской кухни, или в трактире — ресторане с тра</w:t>
        <w:softHyphen/>
        <w:t>диционной русской кухней.</w:t>
      </w:r>
    </w:p>
    <w:p>
      <w:pPr>
        <w:pStyle w:val="Normal"/>
        <w:shd w:fill="FFFFFF" w:val="clear"/>
        <w:ind w:left="-1418" w:hanging="0"/>
        <w:jc w:val="both"/>
        <w:rPr/>
      </w:pPr>
      <w:r>
        <w:rPr>
          <w:sz w:val="24"/>
          <w:lang w:eastAsia="ru-RU"/>
        </w:rPr>
        <w:t>Рестораны обычно специали</w:t>
        <w:softHyphen/>
        <w:t>зировались на определённой нацио</w:t>
        <w:softHyphen/>
        <w:t>нальной кухне — немецкой, итальян</w:t>
        <w:softHyphen/>
        <w:t>ской, французской и др. Некоторые из них славились своими фирмен</w:t>
        <w:softHyphen/>
        <w:t>ными блюдами. В ресторане при гостинице Гейде на Васильевском острове в Петербурге обеды были недороги, но в меню отсутствовали пирожные, а салаты заправлялись лишь маслом и уксусом; в ресторане Клея на Невском подавали много пива и блюда в основном немецкой кухни; ресторан Дюме, где предлага</w:t>
        <w:softHyphen/>
        <w:t>лись самые разнообразные кушанья, посещали представители петербург</w:t>
        <w:softHyphen/>
        <w:t>ского света; в ресторане Александре на Мойке в меню были блюда исклю</w:t>
        <w:softHyphen/>
        <w:t>чительно итальянской кухни. Его посещали заезжие итальянцы, фран</w:t>
        <w:softHyphen/>
        <w:t>цузы, и не оставаляло без внимания избранное общество. Каждый ресто</w:t>
        <w:softHyphen/>
        <w:t>ран имел своих завсегдатаев. Свет</w:t>
        <w:softHyphen/>
        <w:t>ская петербургская молодёжь облю</w:t>
        <w:softHyphen/>
        <w:t xml:space="preserve">бовала в первой половине </w:t>
      </w:r>
      <w:r>
        <w:rPr>
          <w:sz w:val="24"/>
          <w:lang w:val="en-US" w:eastAsia="ru-RU"/>
        </w:rPr>
        <w:t xml:space="preserve">XIX </w:t>
      </w:r>
      <w:r>
        <w:rPr>
          <w:sz w:val="24"/>
          <w:lang w:eastAsia="ru-RU"/>
        </w:rPr>
        <w:t>в. ресторан Талона на Невском. Там устраивались «шумные пиры». Ресто</w:t>
        <w:softHyphen/>
        <w:t>ран «Норд» на Офицерской улице и ресторан «Роше де Канкаль» у Нико</w:t>
        <w:softHyphen/>
        <w:t>лаевского моста в Петербурге сла</w:t>
        <w:softHyphen/>
        <w:t>вились среди любителей кутежей. Таможенный квасок, как называли тогда заграничное шампанское, лил</w:t>
        <w:softHyphen/>
        <w:t>ся рекой, истреблялся ящиками. Под</w:t>
        <w:softHyphen/>
        <w:t>гулявшие богачи поили им не толь</w:t>
        <w:softHyphen/>
        <w:t>ко слуг, но и лошадей.</w:t>
      </w:r>
    </w:p>
    <w:p>
      <w:pPr>
        <w:pStyle w:val="Normal"/>
        <w:shd w:fill="FFFFFF" w:val="clear"/>
        <w:ind w:left="-1418" w:hanging="0"/>
        <w:jc w:val="both"/>
        <w:rPr>
          <w:sz w:val="24"/>
          <w:lang w:eastAsia="ru-RU"/>
        </w:rPr>
      </w:pPr>
      <w:r>
        <w:rPr>
          <w:sz w:val="24"/>
          <w:lang w:eastAsia="ru-RU"/>
        </w:rPr>
        <w:t>Однако многие купцы-милли</w:t>
        <w:softHyphen/>
        <w:t>онщики, вышедшие из бедноты, пред</w:t>
        <w:softHyphen/>
        <w:t>почитали дешёвые трактиры. Там подавали сомовину, свинину, калё</w:t>
        <w:softHyphen/>
        <w:t>ные яйца, калачи, гороховый кисель, кашу и «пустой» (несладкий) чай.</w:t>
      </w:r>
    </w:p>
    <w:p>
      <w:pPr>
        <w:pStyle w:val="Normal"/>
        <w:shd w:fill="FFFFFF" w:val="clear"/>
        <w:ind w:left="-1418" w:hanging="0"/>
        <w:jc w:val="both"/>
        <w:rPr>
          <w:sz w:val="24"/>
          <w:lang w:eastAsia="ru-RU"/>
        </w:rPr>
      </w:pPr>
      <w:r>
        <w:rPr>
          <w:sz w:val="24"/>
          <w:lang w:eastAsia="ru-RU"/>
        </w:rPr>
        <w:t>Кроме трактиров было немало кабаков. Посетителям там предлагали преимущественно горячительные на</w:t>
        <w:softHyphen/>
        <w:t>питки с закуской. Туда заходили из</w:t>
        <w:softHyphen/>
        <w:t>возчики, чтобы перекусить, согреться, высушить одежду в непогоду.</w:t>
      </w:r>
    </w:p>
    <w:p>
      <w:pPr>
        <w:pStyle w:val="Normal"/>
        <w:shd w:fill="FFFFFF" w:val="clear"/>
        <w:ind w:left="-1418" w:hanging="0"/>
        <w:jc w:val="both"/>
        <w:rPr>
          <w:sz w:val="24"/>
          <w:lang w:eastAsia="ru-RU"/>
        </w:rPr>
      </w:pPr>
      <w:r>
        <w:rPr>
          <w:sz w:val="24"/>
          <w:lang w:eastAsia="ru-RU"/>
        </w:rPr>
        <w:t>В ресторане, трактире, питей</w:t>
        <w:softHyphen/>
        <w:t>ной лавочке собирались люди из разных слоёв общества. В этих за</w:t>
        <w:softHyphen/>
        <w:t>ведениях не только ели, но и от</w:t>
        <w:softHyphen/>
        <w:t>дыхали, узнавали новости, заключа</w:t>
        <w:softHyphen/>
        <w:t>ли сделки, устраивали дружеские пирушки.</w:t>
      </w:r>
    </w:p>
    <w:p>
      <w:pPr>
        <w:pStyle w:val="Normal"/>
        <w:shd w:fill="FFFFFF" w:val="clear"/>
        <w:ind w:left="-1418" w:hanging="0"/>
        <w:jc w:val="both"/>
        <w:rPr>
          <w:sz w:val="24"/>
          <w:lang w:eastAsia="ru-RU"/>
        </w:rPr>
      </w:pPr>
      <w:r>
        <w:rPr>
          <w:sz w:val="24"/>
          <w:lang w:eastAsia="ru-RU"/>
        </w:rPr>
        <w:t>Далёкое прошлое... Ушедшие в небытие люди со своими вкусами,</w:t>
      </w:r>
    </w:p>
    <w:p>
      <w:pPr>
        <w:pStyle w:val="Normal"/>
        <w:ind w:left="-1418" w:hanging="0"/>
        <w:jc w:val="both"/>
        <w:rPr>
          <w:sz w:val="24"/>
          <w:lang w:eastAsia="ru-RU"/>
        </w:rPr>
      </w:pPr>
      <w:r>
        <w:rPr>
          <w:sz w:val="24"/>
          <w:lang w:eastAsia="ru-RU"/>
        </w:rPr>
        <w:drawing>
          <wp:inline distT="0" distB="0" distL="0" distR="0">
            <wp:extent cx="3599180" cy="2304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599180" cy="230441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Неизвестный</w:t>
      </w:r>
      <w:r>
        <w:rPr>
          <w:b/>
          <w:i/>
          <w:sz w:val="24"/>
          <w:lang w:val="en-US" w:eastAsia="ru-RU"/>
        </w:rPr>
        <w:t xml:space="preserve"> </w:t>
      </w:r>
      <w:r>
        <w:rPr>
          <w:b/>
          <w:i/>
          <w:sz w:val="24"/>
          <w:lang w:eastAsia="ru-RU"/>
        </w:rPr>
        <w:t>художник.</w:t>
      </w:r>
    </w:p>
    <w:p>
      <w:pPr>
        <w:pStyle w:val="Normal"/>
        <w:shd w:fill="FFFFFF" w:val="clear"/>
        <w:ind w:left="-1418" w:hanging="0"/>
        <w:jc w:val="both"/>
        <w:rPr>
          <w:i/>
          <w:i/>
          <w:sz w:val="24"/>
          <w:lang w:eastAsia="ru-RU"/>
        </w:rPr>
      </w:pPr>
      <w:r>
        <w:rPr>
          <w:b/>
          <w:i/>
          <w:sz w:val="24"/>
          <w:lang w:eastAsia="ru-RU"/>
        </w:rPr>
        <w:t>У</w:t>
      </w:r>
      <w:r>
        <w:rPr>
          <w:b/>
          <w:i/>
          <w:sz w:val="24"/>
          <w:lang w:val="en-US" w:eastAsia="ru-RU"/>
        </w:rPr>
        <w:t xml:space="preserve"> </w:t>
      </w:r>
      <w:r>
        <w:rPr>
          <w:b/>
          <w:i/>
          <w:sz w:val="24"/>
          <w:lang w:eastAsia="ru-RU"/>
        </w:rPr>
        <w:t>питейного дома.</w:t>
      </w:r>
    </w:p>
    <w:p>
      <w:pPr>
        <w:pStyle w:val="Normal"/>
        <w:shd w:fill="FFFFFF" w:val="clear"/>
        <w:ind w:left="-1418" w:hanging="0"/>
        <w:jc w:val="both"/>
        <w:rPr>
          <w:i/>
          <w:i/>
          <w:sz w:val="24"/>
          <w:lang w:eastAsia="ru-RU"/>
        </w:rPr>
      </w:pPr>
      <w:r>
        <w:rPr>
          <w:b/>
          <w:i/>
          <w:sz w:val="24"/>
          <w:lang w:eastAsia="ru-RU"/>
        </w:rPr>
        <w:t xml:space="preserve">50-е гг.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65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sz w:val="24"/>
          <w:lang w:eastAsia="ru-RU"/>
        </w:rPr>
      </w:pPr>
      <w:r>
        <w:rPr>
          <w:sz w:val="24"/>
          <w:lang w:eastAsia="ru-RU"/>
        </w:rPr>
        <w:t>увлечениями, причудами. Они не по</w:t>
        <w:softHyphen/>
        <w:t>ведали своим потомкам о простых и обыденных для них пулярках, ла</w:t>
        <w:softHyphen/>
        <w:t>фите и люнеле: как их готовили и какими они были на вкус. Забыт ог</w:t>
        <w:softHyphen/>
        <w:t>ромный опыт многих поколений ку</w:t>
        <w:softHyphen/>
        <w:t>линаров, виноделов, гастрономов. Обед из священнодействия, предме</w:t>
        <w:softHyphen/>
        <w:t>та искусства и способа общения пре</w:t>
        <w:softHyphen/>
        <w:t>вратился в простое удовлетворение</w:t>
      </w:r>
    </w:p>
    <w:p>
      <w:pPr>
        <w:pStyle w:val="Normal"/>
        <w:shd w:fill="FFFFFF" w:val="clear"/>
        <w:ind w:left="-1418" w:hanging="0"/>
        <w:jc w:val="both"/>
        <w:rPr>
          <w:sz w:val="24"/>
          <w:lang w:eastAsia="ru-RU"/>
        </w:rPr>
      </w:pPr>
      <w:r>
        <w:rPr>
          <w:sz w:val="24"/>
          <w:lang w:eastAsia="ru-RU"/>
        </w:rPr>
        <w:t>чувства голода. Даже научных работ, посвящённых тому, чем и как пита</w:t>
        <w:softHyphen/>
        <w:t>лись в прежние времена, написано очень мало. Остаётся надеяться, что будущие исследователи культуры бе</w:t>
        <w:softHyphen/>
        <w:t>режно и с любовью воссоздадут эту сферу жизни старинной России. Ведь без сведений о культуре пита</w:t>
        <w:softHyphen/>
        <w:t>ния невозможно представить себе и общей картины быта страны.</w:t>
      </w:r>
    </w:p>
    <w:p>
      <w:pPr>
        <w:pStyle w:val="Normal"/>
        <w:shd w:fill="FFFFFF" w:val="clear"/>
        <w:ind w:left="-1418" w:hanging="0"/>
        <w:jc w:val="both"/>
        <w:rPr>
          <w:sz w:val="24"/>
          <w:lang w:eastAsia="ru-RU"/>
        </w:rPr>
      </w:pPr>
      <w:bookmarkStart w:id="2" w:name="а3"/>
      <w:bookmarkEnd w:id="2"/>
      <w:r>
        <w:rPr>
          <w:sz w:val="24"/>
          <w:lang w:eastAsia="ru-RU"/>
        </w:rPr>
        <w:t>РУССКИЕ ПЕЧИ</w:t>
      </w:r>
    </w:p>
    <w:p>
      <w:pPr>
        <w:pStyle w:val="Normal"/>
        <w:shd w:fill="FFFFFF" w:val="clear"/>
        <w:ind w:left="-1418" w:hanging="0"/>
        <w:jc w:val="both"/>
        <w:rPr>
          <w:sz w:val="24"/>
          <w:lang w:eastAsia="ru-RU"/>
        </w:rPr>
      </w:pPr>
      <w:r>
        <w:rPr>
          <w:sz w:val="24"/>
          <w:lang w:eastAsia="ru-RU"/>
        </w:rPr>
        <w:t>Печь у славян издревле считалась священным центром дома, таким же, как красный угол и стол.</w:t>
      </w:r>
    </w:p>
    <w:p>
      <w:pPr>
        <w:pStyle w:val="Normal"/>
        <w:shd w:fill="FFFFFF" w:val="clear"/>
        <w:ind w:left="-1418" w:hanging="0"/>
        <w:jc w:val="both"/>
        <w:rPr/>
      </w:pPr>
      <w:r>
        <w:rPr>
          <w:sz w:val="24"/>
          <w:lang w:eastAsia="ru-RU"/>
        </w:rPr>
        <w:t xml:space="preserve">В </w:t>
      </w:r>
      <w:r>
        <w:rPr>
          <w:sz w:val="24"/>
          <w:lang w:val="en-US" w:eastAsia="ru-RU"/>
        </w:rPr>
        <w:t xml:space="preserve">VI—VII </w:t>
      </w:r>
      <w:r>
        <w:rPr>
          <w:sz w:val="24"/>
          <w:lang w:eastAsia="ru-RU"/>
        </w:rPr>
        <w:t>вв. в древнерусских по</w:t>
        <w:softHyphen/>
        <w:t xml:space="preserve">селениях дома обогревали </w:t>
      </w:r>
      <w:r>
        <w:rPr>
          <w:i/>
          <w:sz w:val="24"/>
          <w:lang w:eastAsia="ru-RU"/>
        </w:rPr>
        <w:t xml:space="preserve">печами-каменками. </w:t>
      </w:r>
      <w:r>
        <w:rPr>
          <w:sz w:val="24"/>
          <w:lang w:eastAsia="ru-RU"/>
        </w:rPr>
        <w:t xml:space="preserve">Их просто складывали из камней (без связующего раствора). В </w:t>
      </w:r>
      <w:r>
        <w:rPr>
          <w:sz w:val="24"/>
          <w:lang w:val="en-US" w:eastAsia="ru-RU"/>
        </w:rPr>
        <w:t xml:space="preserve">VIII—X </w:t>
      </w:r>
      <w:r>
        <w:rPr>
          <w:sz w:val="24"/>
          <w:lang w:eastAsia="ru-RU"/>
        </w:rPr>
        <w:t>вв. наряду с каменками соору</w:t>
        <w:softHyphen/>
        <w:t xml:space="preserve">жались и </w:t>
      </w:r>
      <w:r>
        <w:rPr>
          <w:i/>
          <w:sz w:val="24"/>
          <w:lang w:eastAsia="ru-RU"/>
        </w:rPr>
        <w:t xml:space="preserve">глиняные печи. </w:t>
      </w:r>
      <w:r>
        <w:rPr>
          <w:sz w:val="24"/>
          <w:lang w:eastAsia="ru-RU"/>
        </w:rPr>
        <w:t>И те и дру</w:t>
        <w:softHyphen/>
        <w:t>гие не имели дымоотвода — топились «по-чёрному»: дым поднимался к по</w:t>
        <w:softHyphen/>
        <w:t>толку и выходил на улицу через спе</w:t>
        <w:softHyphen/>
        <w:t>циальные узкие волоковые оконца.</w:t>
      </w:r>
    </w:p>
    <w:p>
      <w:pPr>
        <w:pStyle w:val="Normal"/>
        <w:shd w:fill="FFFFFF" w:val="clear"/>
        <w:ind w:left="-1418" w:hanging="0"/>
        <w:jc w:val="both"/>
        <w:rPr/>
      </w:pPr>
      <w:r>
        <w:rPr>
          <w:sz w:val="24"/>
          <w:lang w:eastAsia="ru-RU"/>
        </w:rPr>
        <w:t xml:space="preserve">В Древней Руси </w:t>
      </w:r>
      <w:r>
        <w:rPr>
          <w:sz w:val="24"/>
          <w:lang w:val="en-US" w:eastAsia="ru-RU"/>
        </w:rPr>
        <w:t xml:space="preserve">XII—XIII </w:t>
      </w:r>
      <w:r>
        <w:rPr>
          <w:sz w:val="24"/>
          <w:lang w:eastAsia="ru-RU"/>
        </w:rPr>
        <w:t>вв. в домах стояли только глинобитные печи. В северных краях их разме</w:t>
        <w:softHyphen/>
        <w:t xml:space="preserve">щали на деревянном опечье. В </w:t>
      </w:r>
      <w:r>
        <w:rPr>
          <w:sz w:val="24"/>
          <w:lang w:val="en-US" w:eastAsia="ru-RU"/>
        </w:rPr>
        <w:t xml:space="preserve">XV— XVI </w:t>
      </w:r>
      <w:r>
        <w:rPr>
          <w:sz w:val="24"/>
          <w:lang w:eastAsia="ru-RU"/>
        </w:rPr>
        <w:t xml:space="preserve">вв, такая печь уже имела трубу и называлась </w:t>
      </w:r>
      <w:r>
        <w:rPr>
          <w:i/>
          <w:sz w:val="24"/>
          <w:lang w:eastAsia="ru-RU"/>
        </w:rPr>
        <w:t xml:space="preserve">русской печью. </w:t>
      </w:r>
      <w:r>
        <w:rPr>
          <w:sz w:val="24"/>
          <w:lang w:eastAsia="ru-RU"/>
        </w:rPr>
        <w:t>Вскоре их стали складывать из кирпича.</w:t>
      </w:r>
    </w:p>
    <w:p>
      <w:pPr>
        <w:pStyle w:val="Normal"/>
        <w:shd w:fill="FFFFFF" w:val="clear"/>
        <w:ind w:left="-1418" w:hanging="0"/>
        <w:jc w:val="both"/>
        <w:rPr>
          <w:sz w:val="24"/>
          <w:lang w:eastAsia="ru-RU"/>
        </w:rPr>
      </w:pPr>
      <w:r>
        <w:rPr>
          <w:sz w:val="24"/>
          <w:lang w:eastAsia="ru-RU"/>
        </w:rPr>
        <w:t>С незапамятных времён люди отождествляли печь с понятием «дом». Отсюда берёт начало выражение «до</w:t>
        <w:softHyphen/>
        <w:t>машний очаг». Да и само название «изба» связано с печью: изба — истьба — истопка, т. е. отапливаемый дом.</w:t>
      </w:r>
    </w:p>
    <w:p>
      <w:pPr>
        <w:pStyle w:val="Normal"/>
        <w:shd w:fill="FFFFFF" w:val="clear"/>
        <w:ind w:left="-1418" w:hanging="0"/>
        <w:jc w:val="both"/>
        <w:rPr>
          <w:sz w:val="24"/>
          <w:lang w:eastAsia="ru-RU"/>
        </w:rPr>
      </w:pPr>
      <w:r>
        <w:rPr>
          <w:sz w:val="24"/>
          <w:lang w:eastAsia="ru-RU"/>
        </w:rPr>
        <w:t>Уважительное отношение к пе</w:t>
        <w:softHyphen/>
        <w:t>чи нашло отражение во множестве поверий, примет, обрядов, погово</w:t>
        <w:softHyphen/>
        <w:t>рок. Считалось, например, большим грехом плевать на печь или огонь, заметать в печи нечистой метёлкой.</w:t>
      </w:r>
    </w:p>
    <w:p>
      <w:pPr>
        <w:pStyle w:val="Normal"/>
        <w:shd w:fill="FFFFFF" w:val="clear"/>
        <w:ind w:left="-1418" w:hanging="0"/>
        <w:jc w:val="both"/>
        <w:rPr/>
      </w:pPr>
      <w:r>
        <w:rPr>
          <w:sz w:val="24"/>
          <w:lang w:eastAsia="ru-RU"/>
        </w:rPr>
        <w:t xml:space="preserve">В </w:t>
      </w:r>
      <w:r>
        <w:rPr>
          <w:sz w:val="24"/>
          <w:lang w:val="en-US" w:eastAsia="ru-RU"/>
        </w:rPr>
        <w:t xml:space="preserve">XV—XVI </w:t>
      </w:r>
      <w:r>
        <w:rPr>
          <w:sz w:val="24"/>
          <w:lang w:eastAsia="ru-RU"/>
        </w:rPr>
        <w:t>вв. в богатых домах появились «поваристые» и отопитель</w:t>
        <w:softHyphen/>
        <w:t>ные печи. На первых готовили еду, а вторые служили для обогрева жилых палат. Их топили «по-белому», т. е. вы</w:t>
        <w:softHyphen/>
        <w:t>водили трубу на крышу. Выложенные из кирпича на глине, эти печи белили или расписывали охрой и суриком, растёртыми на яичном желтке.</w:t>
      </w:r>
    </w:p>
    <w:p>
      <w:pPr>
        <w:pStyle w:val="Normal"/>
        <w:shd w:fill="FFFFFF" w:val="clear"/>
        <w:ind w:left="-1418" w:hanging="0"/>
        <w:jc w:val="both"/>
        <w:rPr/>
      </w:pPr>
      <w:r>
        <w:rPr>
          <w:sz w:val="24"/>
          <w:lang w:eastAsia="ru-RU"/>
        </w:rPr>
        <w:t xml:space="preserve">В конце </w:t>
      </w:r>
      <w:r>
        <w:rPr>
          <w:sz w:val="24"/>
          <w:lang w:val="en-US" w:eastAsia="ru-RU"/>
        </w:rPr>
        <w:t xml:space="preserve">XVI </w:t>
      </w:r>
      <w:r>
        <w:rPr>
          <w:sz w:val="24"/>
          <w:lang w:eastAsia="ru-RU"/>
        </w:rPr>
        <w:t>в. в царских и бояр</w:t>
        <w:softHyphen/>
        <w:t>ских палатах, храмах и монастырях печи стали облицовывать изразцами. «Изразец» — слово исконно русское, производное от «изразить» (выре</w:t>
        <w:softHyphen/>
        <w:t>зать), означающее вырезанный (т. е. с резьбой) тонкий кирпич. Печи, об</w:t>
        <w:softHyphen/>
        <w:t>лицованные изразцами, были пред</w:t>
        <w:softHyphen/>
        <w:t>метом роскоши, они украшали дом. Чтобы не было сора от дров в пала</w:t>
        <w:softHyphen/>
        <w:t>те, топку печи выносили в соседнее помещение. Печь ставили у стены, в которой делали проём, через него и топили. В палате находился только обогреватель.</w:t>
      </w:r>
    </w:p>
    <w:p>
      <w:pPr>
        <w:pStyle w:val="Normal"/>
        <w:shd w:fill="FFFFFF" w:val="clear"/>
        <w:ind w:left="-1418" w:hanging="0"/>
        <w:jc w:val="both"/>
        <w:rPr>
          <w:sz w:val="24"/>
          <w:lang w:eastAsia="ru-RU"/>
        </w:rPr>
      </w:pPr>
      <w:r>
        <w:rPr>
          <w:sz w:val="24"/>
          <w:lang w:eastAsia="ru-RU"/>
        </w:rPr>
        <w:t>Первыми печными изразцами были терракотовые (красные) израз</w:t>
        <w:softHyphen/>
        <w:t>цы из обожжённой глины. Обычно печи, сложенные из таких изразцов, белили известью с толчёной слюдой, которая поблёскивала на поверхно</w:t>
        <w:softHyphen/>
        <w:t>сти изразца. Его лицевую сторону ук</w:t>
        <w:softHyphen/>
        <w:t>рашали рельефные изображения в плоской рамке.</w:t>
      </w:r>
    </w:p>
    <w:p>
      <w:pPr>
        <w:pStyle w:val="Normal"/>
        <w:shd w:fill="FFFFFF" w:val="clear"/>
        <w:ind w:left="-1418" w:hanging="0"/>
        <w:jc w:val="both"/>
        <w:rPr/>
      </w:pPr>
      <w:r>
        <w:rPr>
          <w:sz w:val="24"/>
          <w:lang w:eastAsia="ru-RU"/>
        </w:rPr>
        <w:t xml:space="preserve">В первой четверти </w:t>
      </w:r>
      <w:r>
        <w:rPr>
          <w:sz w:val="24"/>
          <w:lang w:val="en-US" w:eastAsia="ru-RU"/>
        </w:rPr>
        <w:t xml:space="preserve">XVIII </w:t>
      </w:r>
      <w:r>
        <w:rPr>
          <w:sz w:val="24"/>
          <w:lang w:eastAsia="ru-RU"/>
        </w:rPr>
        <w:t>в. из</w:t>
        <w:softHyphen/>
        <w:t>разцы стали покрывать «муравой» — прозрачной зелёной глазурью (эма</w:t>
        <w:softHyphen/>
        <w:t>лью). В зависимости от температуры обжига она получалась жёлтой или коричневой. В середине века в Рос</w:t>
        <w:softHyphen/>
        <w:t>сии появились разноцветные эмали. Их изготавливали мастера-иноземцы в изразцовых мастерских Валдайско</w:t>
        <w:softHyphen/>
        <w:t>го Святозерского и Воскресенского Новоиерусалимского монастырей. Изразцы украшали пышным пятицветным орнаментом из розеток,</w:t>
      </w:r>
    </w:p>
    <w:p>
      <w:pPr>
        <w:pStyle w:val="Normal"/>
        <w:ind w:left="-1418" w:hanging="0"/>
        <w:jc w:val="both"/>
        <w:rPr>
          <w:sz w:val="24"/>
          <w:lang w:eastAsia="ru-RU"/>
        </w:rPr>
      </w:pPr>
      <w:r>
        <w:rPr>
          <w:sz w:val="24"/>
          <w:lang w:eastAsia="ru-RU"/>
        </w:rPr>
        <w:drawing>
          <wp:inline distT="0" distB="0" distL="0" distR="0">
            <wp:extent cx="1158240" cy="4279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 r="-31" b="-8"/>
                    <a:stretch>
                      <a:fillRect/>
                    </a:stretch>
                  </pic:blipFill>
                  <pic:spPr bwMode="auto">
                    <a:xfrm>
                      <a:off x="0" y="0"/>
                      <a:ext cx="1158240" cy="427926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Печные изразцы из купеческого дома.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657</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sz w:val="24"/>
          <w:lang w:eastAsia="ru-RU"/>
        </w:rPr>
      </w:pPr>
      <w:r>
        <w:rPr>
          <w:sz w:val="24"/>
          <w:lang w:eastAsia="ru-RU"/>
        </w:rPr>
        <w:t>цветов с переплетающимися стеб</w:t>
        <w:softHyphen/>
        <w:t>лями, цветов в вазах и стаек птиц, характерным для европейского искус</w:t>
        <w:softHyphen/>
        <w:t>ства эпохи Возрождения. В русском обиходе такие орнаменты назывались «фряжскими», т. е. иностранными, а изразцы с цветными эмалями — «ценинными» (от слова «ценина» — цен</w:t>
        <w:softHyphen/>
        <w:t>ный). В облицовке печей позже ис</w:t>
        <w:softHyphen/>
        <w:t>пользовались орнаменты коврового типа, а также из клейм (повторяюще</w:t>
        <w:softHyphen/>
        <w:t>гося законченного рисунка из четы</w:t>
        <w:softHyphen/>
        <w:t>рёх или девяти изразцов).</w:t>
      </w:r>
    </w:p>
    <w:p>
      <w:pPr>
        <w:pStyle w:val="Normal"/>
        <w:shd w:fill="FFFFFF" w:val="clear"/>
        <w:ind w:left="-1418" w:hanging="0"/>
        <w:jc w:val="both"/>
        <w:rPr/>
      </w:pPr>
      <w:r>
        <w:rPr>
          <w:sz w:val="24"/>
          <w:lang w:eastAsia="ru-RU"/>
        </w:rPr>
        <w:t xml:space="preserve">В начале </w:t>
      </w:r>
      <w:r>
        <w:rPr>
          <w:sz w:val="24"/>
          <w:lang w:val="en-US" w:eastAsia="ru-RU"/>
        </w:rPr>
        <w:t xml:space="preserve">XVIII </w:t>
      </w:r>
      <w:r>
        <w:rPr>
          <w:sz w:val="24"/>
          <w:lang w:eastAsia="ru-RU"/>
        </w:rPr>
        <w:t>в. в домах сто</w:t>
        <w:softHyphen/>
        <w:t>личной знати печи облицовывали «живописными» изразцами — их разрисовывали профессиональные художники.</w:t>
      </w:r>
    </w:p>
    <w:p>
      <w:pPr>
        <w:pStyle w:val="Normal"/>
        <w:shd w:fill="FFFFFF" w:val="clear"/>
        <w:ind w:left="-1418" w:hanging="0"/>
        <w:jc w:val="both"/>
        <w:rPr>
          <w:sz w:val="24"/>
          <w:lang w:eastAsia="ru-RU"/>
        </w:rPr>
      </w:pPr>
      <w:r>
        <w:rPr>
          <w:sz w:val="24"/>
          <w:lang w:eastAsia="ru-RU"/>
        </w:rPr>
        <w:t>На изразцах с подписями изо</w:t>
        <w:softHyphen/>
        <w:t>бражали сцены охоты, мытьё в бане, застолье, странствия... Здесь можно было увидеть «брезальскую бабу», «гишпанского кавалера», «французско</w:t>
        <w:softHyphen/>
        <w:t>го комедиянта», «персицкого купца», а также былинных персонажей — пти</w:t>
        <w:softHyphen/>
        <w:t>цу Сирин, Соловья-разбойника...</w:t>
      </w:r>
    </w:p>
    <w:p>
      <w:pPr>
        <w:pStyle w:val="Normal"/>
        <w:ind w:left="-1418" w:hanging="0"/>
        <w:jc w:val="both"/>
        <w:rPr>
          <w:sz w:val="24"/>
          <w:lang w:eastAsia="ru-RU"/>
        </w:rPr>
      </w:pPr>
      <w:r>
        <w:rPr>
          <w:sz w:val="24"/>
          <w:lang w:eastAsia="ru-RU"/>
        </w:rPr>
        <w:drawing>
          <wp:inline distT="0" distB="0" distL="0" distR="0">
            <wp:extent cx="1005840" cy="1487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24" r="-36" b="-24"/>
                    <a:stretch>
                      <a:fillRect/>
                    </a:stretch>
                  </pic:blipFill>
                  <pic:spPr bwMode="auto">
                    <a:xfrm>
                      <a:off x="0" y="0"/>
                      <a:ext cx="1005840" cy="1487170"/>
                    </a:xfrm>
                    <a:prstGeom prst="rect">
                      <a:avLst/>
                    </a:prstGeom>
                  </pic:spPr>
                </pic:pic>
              </a:graphicData>
            </a:graphic>
          </wp:inline>
        </w:drawing>
      </w:r>
    </w:p>
    <w:p>
      <w:pPr>
        <w:pStyle w:val="Normal"/>
        <w:shd w:fill="FFFFFF" w:val="clear"/>
        <w:ind w:left="-1418" w:hanging="0"/>
        <w:jc w:val="both"/>
        <w:rPr>
          <w:sz w:val="24"/>
          <w:lang w:eastAsia="ru-RU"/>
        </w:rPr>
      </w:pPr>
      <w:bookmarkStart w:id="3" w:name="а4"/>
      <w:bookmarkEnd w:id="3"/>
      <w:r>
        <w:rPr>
          <w:sz w:val="24"/>
          <w:lang w:eastAsia="ru-RU"/>
        </w:rPr>
        <w:t>ОБЫЧАИ И РАЗВЛЕЧЕНИЯ</w:t>
      </w:r>
    </w:p>
    <w:p>
      <w:pPr>
        <w:pStyle w:val="Normal"/>
        <w:shd w:fill="FFFFFF" w:val="clear"/>
        <w:ind w:left="-1418" w:hanging="0"/>
        <w:jc w:val="both"/>
        <w:rPr/>
      </w:pPr>
      <w:r>
        <w:rPr>
          <w:sz w:val="24"/>
          <w:lang w:eastAsia="ru-RU"/>
        </w:rPr>
        <w:t>Старинный русский быт постепен</w:t>
        <w:softHyphen/>
        <w:t>но уходит из памяти людей. Совре</w:t>
        <w:softHyphen/>
        <w:t>менному человеку трудно пред</w:t>
        <w:softHyphen/>
        <w:t>ставить, что такое кулачный бой, скомороший «концерт» или купа</w:t>
        <w:softHyphen/>
        <w:t>ние в печке. Между тем на протя</w:t>
        <w:softHyphen/>
        <w:t>жении многих столетий всё это существовало и являлось частью ус</w:t>
        <w:softHyphen/>
        <w:t>тоявшегося, вошедшего в плоть и кровь, переходившего от поколения к поколению традиционного жиз</w:t>
        <w:softHyphen/>
        <w:t>ненного уклада. Спокойный и нето</w:t>
        <w:softHyphen/>
        <w:t>ропливый, с заведёнными раз и на</w:t>
        <w:softHyphen/>
        <w:t xml:space="preserve">всегда обычаями и развлечениями, этот уклад стал изменяться, уступая место стремительной городской жизни, лишь во второй половине </w:t>
      </w:r>
      <w:r>
        <w:rPr>
          <w:sz w:val="24"/>
          <w:lang w:val="en-US" w:eastAsia="ru-RU"/>
        </w:rPr>
        <w:t xml:space="preserve">XIX </w:t>
      </w:r>
      <w:r>
        <w:rPr>
          <w:sz w:val="24"/>
          <w:lang w:eastAsia="ru-RU"/>
        </w:rPr>
        <w:t xml:space="preserve">— начале </w:t>
      </w:r>
      <w:r>
        <w:rPr>
          <w:sz w:val="24"/>
          <w:lang w:val="en-US" w:eastAsia="ru-RU"/>
        </w:rPr>
        <w:t xml:space="preserve">XX </w:t>
      </w:r>
      <w:r>
        <w:rPr>
          <w:sz w:val="24"/>
          <w:lang w:eastAsia="ru-RU"/>
        </w:rPr>
        <w:t>столетия.</w:t>
      </w:r>
    </w:p>
    <w:p>
      <w:pPr>
        <w:pStyle w:val="Normal"/>
        <w:shd w:fill="FFFFFF" w:val="clear"/>
        <w:ind w:left="-1418" w:hanging="0"/>
        <w:jc w:val="both"/>
        <w:rPr>
          <w:sz w:val="24"/>
          <w:lang w:eastAsia="ru-RU"/>
        </w:rPr>
      </w:pPr>
      <w:r>
        <w:rPr>
          <w:sz w:val="24"/>
          <w:lang w:eastAsia="ru-RU"/>
        </w:rPr>
        <w:t>ПОВСЕДНЕВНЫЕ</w:t>
      </w:r>
    </w:p>
    <w:p>
      <w:pPr>
        <w:pStyle w:val="Normal"/>
        <w:shd w:fill="FFFFFF" w:val="clear"/>
        <w:ind w:left="-1418" w:hanging="0"/>
        <w:jc w:val="both"/>
        <w:rPr>
          <w:sz w:val="24"/>
          <w:lang w:eastAsia="ru-RU"/>
        </w:rPr>
      </w:pPr>
      <w:r>
        <w:rPr>
          <w:sz w:val="24"/>
          <w:lang w:eastAsia="ru-RU"/>
        </w:rPr>
        <w:t>РАЗВЛЕЧЕНИЯ</w:t>
      </w:r>
    </w:p>
    <w:p>
      <w:pPr>
        <w:pStyle w:val="Normal"/>
        <w:shd w:fill="FFFFFF" w:val="clear"/>
        <w:ind w:left="-1418" w:hanging="0"/>
        <w:jc w:val="both"/>
        <w:rPr>
          <w:sz w:val="24"/>
          <w:lang w:eastAsia="ru-RU"/>
        </w:rPr>
      </w:pPr>
      <w:r>
        <w:rPr>
          <w:sz w:val="24"/>
          <w:lang w:eastAsia="ru-RU"/>
        </w:rPr>
        <w:t>В СРЕДНЕВЕКОВОЙ РОССИИ</w:t>
      </w:r>
    </w:p>
    <w:p>
      <w:pPr>
        <w:pStyle w:val="Normal"/>
        <w:shd w:fill="FFFFFF" w:val="clear"/>
        <w:ind w:left="-1418" w:hanging="0"/>
        <w:jc w:val="both"/>
        <w:rPr>
          <w:sz w:val="24"/>
          <w:lang w:eastAsia="ru-RU"/>
        </w:rPr>
      </w:pPr>
      <w:r>
        <w:rPr>
          <w:sz w:val="24"/>
          <w:lang w:eastAsia="ru-RU"/>
        </w:rPr>
        <w:t>День средневекового человека был наполнен трудами, начинавшимися задолго до рассвета. Часов — поми</w:t>
        <w:softHyphen/>
        <w:t>мо башенных в самых больших го</w:t>
        <w:softHyphen/>
        <w:t>родах — тогда не было, время от</w:t>
        <w:softHyphen/>
        <w:t>считывали по восходу и заходу солнца да по ударам церковного ко</w:t>
        <w:softHyphen/>
        <w:t>локола. Утро заставало крестьянина за плутом, ремесленника в мастер</w:t>
        <w:softHyphen/>
        <w:t>ской, купца в лавке, дворянина на государевой службе. С наступлени</w:t>
        <w:softHyphen/>
        <w:t>ем темноты работа прекращалась. Лишь князьям было позволительно до обеда завершить дела, затем пре</w:t>
        <w:softHyphen/>
        <w:t>даться послеобеденному сну и до глубокой ночи проводить время в потехах, молитвах или чтении. Для всех прочих отдых и развлечения начинались вечером.</w:t>
      </w:r>
    </w:p>
    <w:p>
      <w:pPr>
        <w:pStyle w:val="Normal"/>
        <w:shd w:fill="FFFFFF" w:val="clear"/>
        <w:ind w:left="-1418" w:hanging="0"/>
        <w:jc w:val="both"/>
        <w:rPr>
          <w:sz w:val="24"/>
          <w:lang w:eastAsia="ru-RU"/>
        </w:rPr>
      </w:pPr>
      <w:r>
        <w:rPr>
          <w:sz w:val="24"/>
          <w:lang w:eastAsia="ru-RU"/>
        </w:rPr>
        <w:t>Вечерами мужская половина семьи собиралась вокруг главы до</w:t>
        <w:softHyphen/>
        <w:t>ма. Текла неспешная беседа, играли в шахматы, шашки-тавлеи и кости-зернь, слушали захожих рассказчиков-бахаров, странников, развлекав</w:t>
        <w:softHyphen/>
        <w:t>ших хозяев удивительными былями да небылицами и получавших за то пищу и кров.</w:t>
      </w:r>
    </w:p>
    <w:p>
      <w:pPr>
        <w:pStyle w:val="Normal"/>
        <w:shd w:fill="FFFFFF" w:val="clear"/>
        <w:ind w:left="-1418" w:hanging="0"/>
        <w:jc w:val="both"/>
        <w:rPr>
          <w:sz w:val="24"/>
          <w:lang w:eastAsia="ru-RU"/>
        </w:rPr>
      </w:pPr>
      <w:r>
        <w:rPr>
          <w:sz w:val="24"/>
          <w:lang w:eastAsia="ru-RU"/>
        </w:rPr>
        <w:t>Женская половина семьи за</w:t>
        <w:softHyphen/>
        <w:t>слушивалась сказками и притчами старых нянюшек. Загадывали загад-</w:t>
      </w:r>
    </w:p>
    <w:p>
      <w:pPr>
        <w:pStyle w:val="Normal"/>
        <w:shd w:fill="FFFFFF" w:val="clear"/>
        <w:ind w:left="-1418" w:hanging="0"/>
        <w:jc w:val="both"/>
        <w:rPr>
          <w:sz w:val="24"/>
          <w:lang w:eastAsia="ru-RU"/>
        </w:rPr>
      </w:pPr>
      <w:r>
        <w:rPr>
          <w:sz w:val="24"/>
          <w:lang w:eastAsia="ru-RU"/>
        </w:rPr>
      </w:r>
    </w:p>
    <w:p>
      <w:pPr>
        <w:pStyle w:val="Normal"/>
        <w:shd w:fill="FFFFFF" w:val="clear"/>
        <w:ind w:left="-1418" w:hanging="0"/>
        <w:jc w:val="both"/>
        <w:rPr>
          <w:sz w:val="24"/>
          <w:lang w:eastAsia="ru-RU"/>
        </w:rPr>
      </w:pPr>
      <w:r>
        <w:rPr>
          <w:sz w:val="24"/>
          <w:lang w:eastAsia="ru-RU"/>
        </w:rPr>
      </w:r>
    </w:p>
    <w:p>
      <w:pPr>
        <w:pStyle w:val="Normal"/>
        <w:ind w:left="-1418" w:hanging="0"/>
        <w:jc w:val="both"/>
        <w:rPr>
          <w:sz w:val="24"/>
          <w:lang w:eastAsia="ru-RU"/>
        </w:rPr>
      </w:pPr>
      <w:r>
        <w:rPr>
          <w:sz w:val="24"/>
          <w:lang w:eastAsia="ru-RU"/>
        </w:rPr>
        <w:drawing>
          <wp:inline distT="0" distB="0" distL="0" distR="0">
            <wp:extent cx="3714750" cy="2294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714750" cy="229425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Неизвестный художник. Семейный портрет Половцевых и Татищевых. 30—40-е гг.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658</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hanging="0"/>
        <w:jc w:val="both"/>
        <w:rPr>
          <w:sz w:val="24"/>
          <w:lang w:eastAsia="ru-RU"/>
        </w:rPr>
      </w:pPr>
      <w:r>
        <w:rPr>
          <w:sz w:val="24"/>
          <w:lang w:eastAsia="ru-RU"/>
        </w:rPr>
        <w:drawing>
          <wp:inline distT="0" distB="0" distL="0" distR="0">
            <wp:extent cx="2381250" cy="281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3" r="-15" b="-13"/>
                    <a:stretch>
                      <a:fillRect/>
                    </a:stretch>
                  </pic:blipFill>
                  <pic:spPr bwMode="auto">
                    <a:xfrm>
                      <a:off x="0" y="0"/>
                      <a:ext cx="2381250" cy="281940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Неизвестный художник. Гадание. Первая половина </w:t>
      </w:r>
      <w:r>
        <w:rPr>
          <w:b/>
          <w:i/>
          <w:sz w:val="24"/>
          <w:lang w:val="en-US" w:eastAsia="ru-RU"/>
        </w:rPr>
        <w:t xml:space="preserve">XIX </w:t>
      </w:r>
      <w:r>
        <w:rPr>
          <w:b/>
          <w:i/>
          <w:sz w:val="24"/>
          <w:lang w:eastAsia="ru-RU"/>
        </w:rPr>
        <w:t>в.</w:t>
      </w:r>
    </w:p>
    <w:p>
      <w:pPr>
        <w:pStyle w:val="Normal"/>
        <w:ind w:left="-1418" w:hanging="0"/>
        <w:jc w:val="both"/>
        <w:rPr>
          <w:sz w:val="24"/>
          <w:lang w:eastAsia="ru-RU"/>
        </w:rPr>
      </w:pPr>
      <w:r>
        <w:rPr>
          <w:sz w:val="24"/>
          <w:lang w:eastAsia="ru-RU"/>
        </w:rPr>
        <w:drawing>
          <wp:inline distT="0" distB="0" distL="0" distR="0">
            <wp:extent cx="2381250" cy="3513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0" r="-15" b="-10"/>
                    <a:stretch>
                      <a:fillRect/>
                    </a:stretch>
                  </pic:blipFill>
                  <pic:spPr bwMode="auto">
                    <a:xfrm>
                      <a:off x="0" y="0"/>
                      <a:ext cx="2381250" cy="351345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Неизвестный</w:t>
      </w:r>
    </w:p>
    <w:p>
      <w:pPr>
        <w:pStyle w:val="Normal"/>
        <w:shd w:fill="FFFFFF" w:val="clear"/>
        <w:ind w:left="-1418" w:hanging="0"/>
        <w:jc w:val="both"/>
        <w:rPr>
          <w:i/>
          <w:i/>
          <w:sz w:val="24"/>
          <w:lang w:eastAsia="ru-RU"/>
        </w:rPr>
      </w:pPr>
      <w:r>
        <w:rPr>
          <w:b/>
          <w:i/>
          <w:sz w:val="24"/>
          <w:lang w:eastAsia="ru-RU"/>
        </w:rPr>
        <w:t>художник.</w:t>
      </w:r>
    </w:p>
    <w:p>
      <w:pPr>
        <w:pStyle w:val="Normal"/>
        <w:shd w:fill="FFFFFF" w:val="clear"/>
        <w:ind w:left="-1418" w:hanging="0"/>
        <w:jc w:val="both"/>
        <w:rPr>
          <w:i/>
          <w:i/>
          <w:sz w:val="24"/>
          <w:lang w:eastAsia="ru-RU"/>
        </w:rPr>
      </w:pPr>
      <w:r>
        <w:rPr>
          <w:b/>
          <w:i/>
          <w:sz w:val="24"/>
          <w:lang w:eastAsia="ru-RU"/>
        </w:rPr>
        <w:t>Пряха.</w:t>
      </w:r>
    </w:p>
    <w:p>
      <w:pPr>
        <w:pStyle w:val="Normal"/>
        <w:shd w:fill="FFFFFF" w:val="clear"/>
        <w:ind w:left="-1418" w:hanging="0"/>
        <w:jc w:val="both"/>
        <w:rPr>
          <w:i/>
          <w:i/>
          <w:sz w:val="24"/>
          <w:lang w:eastAsia="ru-RU"/>
        </w:rPr>
      </w:pPr>
      <w:r>
        <w:rPr>
          <w:b/>
          <w:i/>
          <w:sz w:val="24"/>
          <w:lang w:eastAsia="ru-RU"/>
        </w:rPr>
        <w:t xml:space="preserve">50-е гг. </w:t>
      </w:r>
      <w:r>
        <w:rPr>
          <w:b/>
          <w:i/>
          <w:sz w:val="24"/>
          <w:lang w:val="en-US" w:eastAsia="ru-RU"/>
        </w:rPr>
        <w:t xml:space="preserve">XIX </w:t>
      </w:r>
      <w:r>
        <w:rPr>
          <w:b/>
          <w:i/>
          <w:sz w:val="24"/>
          <w:lang w:eastAsia="ru-RU"/>
        </w:rPr>
        <w:t>в.</w:t>
      </w:r>
    </w:p>
    <w:p>
      <w:pPr>
        <w:pStyle w:val="Normal"/>
        <w:shd w:fill="FFFFFF" w:val="clear"/>
        <w:ind w:left="-1418" w:hanging="0"/>
        <w:jc w:val="both"/>
        <w:rPr>
          <w:sz w:val="24"/>
          <w:lang w:eastAsia="ru-RU"/>
        </w:rPr>
      </w:pPr>
      <w:r>
        <w:rPr>
          <w:sz w:val="24"/>
          <w:lang w:eastAsia="ru-RU"/>
        </w:rPr>
        <w:t>ки, гадали на суженого, на горе-зло</w:t>
        <w:softHyphen/>
        <w:t>счастье, примечали и обсуждали, как завывает ветер в трубе, разгора</w:t>
        <w:softHyphen/>
        <w:t>ется огонь в печи, закипает вода в чайнике, шумит самовар. Вечер за</w:t>
        <w:softHyphen/>
        <w:t>вершался молитвой, после которой все отправлялись на покой. Чем выше было общественное положение женщины, тем более замкнутой была её жизнь. По наблюдениям современников, наибольшему коли</w:t>
        <w:softHyphen/>
        <w:t>честву запретов и ограничений была подчинена жизнь русских ца</w:t>
        <w:softHyphen/>
        <w:t>ревен, пожизненно заточённых в своих теремах. Они «день и ночь всегда в молитве пребывали и лица свои умывали слезами». Их досуг, прерываемый лишь молитвами и посещениями церкви, скрашивался рукоделием. Многие русские царев</w:t>
        <w:softHyphen/>
        <w:t>ны и царицы прославились вы</w:t>
        <w:softHyphen/>
        <w:t>шиванием икон и праздничных покровцев~«воздухов», жертвуемых в храмы, где ими покрывали свя</w:t>
        <w:softHyphen/>
        <w:t>щенные реликвии.</w:t>
      </w:r>
    </w:p>
    <w:p>
      <w:pPr>
        <w:pStyle w:val="Normal"/>
        <w:shd w:fill="FFFFFF" w:val="clear"/>
        <w:ind w:left="-1418" w:hanging="0"/>
        <w:jc w:val="both"/>
        <w:rPr>
          <w:sz w:val="24"/>
          <w:lang w:eastAsia="ru-RU"/>
        </w:rPr>
      </w:pPr>
      <w:r>
        <w:rPr>
          <w:sz w:val="24"/>
          <w:lang w:eastAsia="ru-RU"/>
        </w:rPr>
        <w:t>ПРАЗДНИЧНЫЕ ОБЫЧАИ</w:t>
      </w:r>
    </w:p>
    <w:p>
      <w:pPr>
        <w:pStyle w:val="Normal"/>
        <w:shd w:fill="FFFFFF" w:val="clear"/>
        <w:ind w:left="-1418" w:hanging="0"/>
        <w:jc w:val="both"/>
        <w:rPr>
          <w:sz w:val="24"/>
          <w:lang w:eastAsia="ru-RU"/>
        </w:rPr>
      </w:pPr>
      <w:r>
        <w:rPr>
          <w:sz w:val="24"/>
          <w:lang w:eastAsia="ru-RU"/>
        </w:rPr>
        <w:t>Многие церковные праздники со</w:t>
        <w:softHyphen/>
        <w:t>провождались обычаями, ставшими традиционными. Например, на Пас</w:t>
        <w:softHyphen/>
        <w:t>ху красили, разрисовывали куриные и гусиные яйца и обменивались ими с друзьями, близкими, знакомыми, даже со случайными встречными. При этом полагалось троекратно обниматься и целоваться, говоря: «Христос воскресе!».</w:t>
      </w:r>
    </w:p>
    <w:p>
      <w:pPr>
        <w:pStyle w:val="Normal"/>
        <w:shd w:fill="FFFFFF" w:val="clear"/>
        <w:ind w:left="-1418" w:hanging="0"/>
        <w:jc w:val="both"/>
        <w:rPr>
          <w:sz w:val="24"/>
          <w:lang w:eastAsia="ru-RU"/>
        </w:rPr>
      </w:pPr>
      <w:r>
        <w:rPr>
          <w:sz w:val="24"/>
          <w:lang w:eastAsia="ru-RU"/>
        </w:rPr>
        <w:t>Перед Троицыным днём, в суб</w:t>
        <w:softHyphen/>
        <w:t>боту, было принято поминать усоп</w:t>
        <w:softHyphen/>
        <w:t>ших, приходить на могилы родных. Там сначала плакали, причитали, по</w:t>
        <w:softHyphen/>
        <w:t>миная их, затем раскладывали на могилах угощение — куличи и пас</w:t>
        <w:softHyphen/>
        <w:t>хальные яйца, а в конце концов пели и плясали.</w:t>
      </w:r>
    </w:p>
    <w:p>
      <w:pPr>
        <w:pStyle w:val="Normal"/>
        <w:shd w:fill="FFFFFF" w:val="clear"/>
        <w:ind w:left="-1418" w:hanging="0"/>
        <w:jc w:val="both"/>
        <w:rPr>
          <w:sz w:val="24"/>
          <w:lang w:eastAsia="ru-RU"/>
        </w:rPr>
      </w:pPr>
      <w:r>
        <w:rPr>
          <w:sz w:val="24"/>
          <w:lang w:eastAsia="ru-RU"/>
        </w:rPr>
        <w:t>В ночь на 24 июня — в канун дня Ивана Купалы (Иоанна Крести</w:t>
        <w:softHyphen/>
        <w:t>теля) — полагалось по древним, ещё языческим обычаям жечь костры, водить хороводы, отправляться в за</w:t>
        <w:softHyphen/>
        <w:t>поведные леса искать волшебный цветок папоротника, который рас</w:t>
        <w:softHyphen/>
        <w:t>цветает лишь раз в году, ночью, и исчезает с рассветом. Даже царь Алексей Михайлович, каравший подданных за ворожбу и колдовст</w:t>
        <w:softHyphen/>
        <w:t>во, посылал в ночь на Иванов день своих доверенных людей искать и собирать целебные травы.</w:t>
      </w:r>
    </w:p>
    <w:p>
      <w:pPr>
        <w:pStyle w:val="Normal"/>
        <w:shd w:fill="FFFFFF" w:val="clear"/>
        <w:ind w:left="-1418" w:hanging="0"/>
        <w:jc w:val="both"/>
        <w:rPr>
          <w:sz w:val="24"/>
          <w:lang w:eastAsia="ru-RU"/>
        </w:rPr>
      </w:pPr>
      <w:r>
        <w:rPr>
          <w:sz w:val="24"/>
          <w:lang w:eastAsia="ru-RU"/>
        </w:rPr>
        <w:t>Весной и летом в церковные праздники устраивались народные гу</w:t>
        <w:softHyphen/>
        <w:t>лянья: в Духов день, Лазареву субботу, на Илью Пророка, Ивана Постного</w:t>
      </w:r>
    </w:p>
    <w:p>
      <w:pPr>
        <w:pStyle w:val="Normal"/>
        <w:ind w:left="-1418" w:right="-766" w:hanging="0"/>
        <w:jc w:val="both"/>
        <w:rPr>
          <w:b/>
          <w:b/>
          <w:sz w:val="24"/>
          <w:lang w:val="en-US" w:eastAsia="ru-RU"/>
        </w:rPr>
      </w:pPr>
      <w:r>
        <w:rPr>
          <w:b/>
          <w:sz w:val="24"/>
          <w:lang w:eastAsia="ru-RU"/>
        </w:rPr>
        <w:t>659</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hanging="0"/>
        <w:jc w:val="both"/>
        <w:rPr>
          <w:sz w:val="24"/>
          <w:lang w:eastAsia="ru-RU"/>
        </w:rPr>
      </w:pPr>
      <w:r>
        <w:rPr>
          <w:sz w:val="24"/>
          <w:lang w:eastAsia="ru-RU"/>
        </w:rPr>
        <w:drawing>
          <wp:inline distT="0" distB="0" distL="0" distR="0">
            <wp:extent cx="3706495"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706495" cy="243840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И. Бродский. Праздник в деревне. 1912 г.</w:t>
      </w:r>
    </w:p>
    <w:p>
      <w:pPr>
        <w:pStyle w:val="Normal"/>
        <w:ind w:left="-1418" w:hanging="0"/>
        <w:jc w:val="both"/>
        <w:rPr>
          <w:sz w:val="24"/>
          <w:lang w:eastAsia="ru-RU"/>
        </w:rPr>
      </w:pPr>
      <w:r>
        <w:rPr>
          <w:sz w:val="24"/>
          <w:lang w:eastAsia="ru-RU"/>
        </w:rPr>
        <w:drawing>
          <wp:inline distT="0" distB="0" distL="0" distR="0">
            <wp:extent cx="3733165" cy="2877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733165" cy="287718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М. Шибанов. Празднество свадебного договора. 1777 г.</w:t>
      </w:r>
    </w:p>
    <w:p>
      <w:pPr>
        <w:pStyle w:val="Normal"/>
        <w:shd w:fill="FFFFFF" w:val="clear"/>
        <w:ind w:left="-1418" w:hanging="0"/>
        <w:jc w:val="both"/>
        <w:rPr>
          <w:sz w:val="24"/>
          <w:lang w:eastAsia="ru-RU"/>
        </w:rPr>
      </w:pPr>
      <w:r>
        <w:rPr>
          <w:sz w:val="24"/>
          <w:lang w:eastAsia="ru-RU"/>
        </w:rPr>
        <w:t>или Прохора и Никанора горожане и селяне, нарядно одетые, отправлялись в загородные луга и рощи или за око</w:t>
        <w:softHyphen/>
        <w:t>лицу сёл и деревень. В это время уст</w:t>
        <w:softHyphen/>
        <w:t>раивались и ярмарки, где торговали различной снедью, детскими игруш</w:t>
        <w:softHyphen/>
        <w:t>ками, галантерейными товарами.</w:t>
      </w:r>
    </w:p>
    <w:p>
      <w:pPr>
        <w:pStyle w:val="Normal"/>
        <w:shd w:fill="FFFFFF" w:val="clear"/>
        <w:ind w:left="-1418" w:hanging="0"/>
        <w:jc w:val="both"/>
        <w:rPr>
          <w:sz w:val="24"/>
          <w:lang w:eastAsia="ru-RU"/>
        </w:rPr>
      </w:pPr>
      <w:r>
        <w:rPr>
          <w:sz w:val="24"/>
          <w:lang w:eastAsia="ru-RU"/>
        </w:rPr>
        <w:t>На ярмарках сооружали незамы</w:t>
        <w:softHyphen/>
        <w:t>словатые аттракционы: качели, под</w:t>
        <w:softHyphen/>
        <w:t>кидные доски, шесты с привязанными на верхних концах призами — связ</w:t>
        <w:softHyphen/>
        <w:t>кой баранок или живым петухом, «ги</w:t>
        <w:softHyphen/>
        <w:t>гантские шаги» — столбы, к которым сверху прикреплялись длинные верёв</w:t>
        <w:softHyphen/>
        <w:t>ки, заканчивающиеся у земли петлёй. Ухватившись за верёвку и просунув</w:t>
      </w:r>
    </w:p>
    <w:p>
      <w:pPr>
        <w:pStyle w:val="Normal"/>
        <w:shd w:fill="FFFFFF" w:val="clear"/>
        <w:ind w:left="-1418" w:hanging="0"/>
        <w:jc w:val="both"/>
        <w:rPr>
          <w:sz w:val="24"/>
          <w:lang w:eastAsia="ru-RU"/>
        </w:rPr>
      </w:pPr>
      <w:r>
        <w:rPr>
          <w:sz w:val="24"/>
          <w:lang w:eastAsia="ru-RU"/>
        </w:rPr>
        <w:t>ногу в петлю, можно было оттолк</w:t>
        <w:softHyphen/>
        <w:t>нуться ногами и шагнуть на несколь</w:t>
        <w:softHyphen/>
        <w:t>ко метров вперёд, соревнуясь, кто ока</w:t>
        <w:softHyphen/>
        <w:t>жется дальше всех.</w:t>
      </w:r>
    </w:p>
    <w:p>
      <w:pPr>
        <w:pStyle w:val="Normal"/>
        <w:shd w:fill="FFFFFF" w:val="clear"/>
        <w:ind w:left="-1418" w:hanging="0"/>
        <w:jc w:val="both"/>
        <w:rPr>
          <w:sz w:val="24"/>
          <w:lang w:eastAsia="ru-RU"/>
        </w:rPr>
      </w:pPr>
      <w:r>
        <w:rPr>
          <w:sz w:val="24"/>
          <w:lang w:eastAsia="ru-RU"/>
        </w:rPr>
        <w:t>Во время зимних церковных праздников от дома к дому ходили ряженые с поздравлениями-славо</w:t>
        <w:softHyphen/>
        <w:t>словиями, устраивались катания с гор на санках. По ледяной глади рек и озёр молодёжь бегала на коньках, строила снежные городки и, разде</w:t>
        <w:softHyphen/>
        <w:t>лившись на две группы, защищала или брала их приступом.</w:t>
      </w:r>
    </w:p>
    <w:p>
      <w:pPr>
        <w:pStyle w:val="Normal"/>
        <w:shd w:fill="FFFFFF" w:val="clear"/>
        <w:ind w:left="-1418" w:hanging="0"/>
        <w:jc w:val="both"/>
        <w:rPr>
          <w:sz w:val="24"/>
          <w:lang w:eastAsia="ru-RU"/>
        </w:rPr>
      </w:pPr>
      <w:r>
        <w:rPr>
          <w:sz w:val="24"/>
          <w:lang w:eastAsia="ru-RU"/>
        </w:rPr>
        <w:t>КУЛАЧНЫЕ БОИ</w:t>
      </w:r>
    </w:p>
    <w:p>
      <w:pPr>
        <w:pStyle w:val="Normal"/>
        <w:shd w:fill="FFFFFF" w:val="clear"/>
        <w:ind w:left="-1418" w:hanging="0"/>
        <w:jc w:val="both"/>
        <w:rPr/>
      </w:pPr>
      <w:r>
        <w:rPr>
          <w:sz w:val="24"/>
          <w:lang w:eastAsia="ru-RU"/>
        </w:rPr>
        <w:t>Издавна любимой молодецкой поте</w:t>
        <w:softHyphen/>
        <w:t>хой как на Руси, так и в император</w:t>
        <w:softHyphen/>
        <w:t xml:space="preserve">ской России </w:t>
      </w:r>
      <w:r>
        <w:rPr>
          <w:sz w:val="24"/>
          <w:lang w:val="en-US" w:eastAsia="ru-RU"/>
        </w:rPr>
        <w:t xml:space="preserve">XVIII—XIX </w:t>
      </w:r>
      <w:r>
        <w:rPr>
          <w:sz w:val="24"/>
          <w:lang w:eastAsia="ru-RU"/>
        </w:rPr>
        <w:t>вв., были ку</w:t>
        <w:softHyphen/>
        <w:t>лачные бои. Назначались они на определённые дни, начиная с 6 де</w:t>
        <w:softHyphen/>
        <w:t>кабря, с Николы Зимнего, и заканчи</w:t>
        <w:softHyphen/>
        <w:t>вались после Масленицы. В кулачной забаве не было ожесточения, хотя для современного горожанина она и может показаться жестокой: бойцы сходились, подобно древним бога</w:t>
        <w:softHyphen/>
        <w:t>тырям, чтобы показать свою удаль и силу, не имея в душе корысти.</w:t>
      </w:r>
    </w:p>
    <w:p>
      <w:pPr>
        <w:pStyle w:val="Normal"/>
        <w:shd w:fill="FFFFFF" w:val="clear"/>
        <w:ind w:left="-1418" w:hanging="0"/>
        <w:jc w:val="both"/>
        <w:rPr>
          <w:sz w:val="24"/>
          <w:lang w:eastAsia="ru-RU"/>
        </w:rPr>
      </w:pPr>
      <w:r>
        <w:rPr>
          <w:sz w:val="24"/>
          <w:lang w:eastAsia="ru-RU"/>
        </w:rPr>
        <w:t>В Москве кулачные бои прохо</w:t>
        <w:softHyphen/>
        <w:t>дили на Красной площади, на льду Москвы-реки, а в Петербурге — на Адмиралтейской площади, берегах Невы, Малой Охте. Выходили улица против улицы, часть города против другой, селение против селения. В Казани бились суконщики с мясни</w:t>
        <w:softHyphen/>
        <w:t>ками, в Херсоне — каменщики с грузчиками-биндюжниками, в Ту</w:t>
        <w:softHyphen/>
        <w:t>ле — заводские оружейники с по</w:t>
        <w:softHyphen/>
        <w:t>садскими парнями. Бывали случаи, когда биться приходилось из-за ка</w:t>
        <w:softHyphen/>
        <w:t>ких-либо торговых интересов, но подобные побоища не имели отно</w:t>
        <w:softHyphen/>
        <w:t>шения к благородной потехе — ку</w:t>
        <w:softHyphen/>
        <w:t>лачным боям.</w:t>
      </w:r>
    </w:p>
    <w:p>
      <w:pPr>
        <w:pStyle w:val="Normal"/>
        <w:shd w:fill="FFFFFF" w:val="clear"/>
        <w:ind w:left="-1418" w:hanging="0"/>
        <w:jc w:val="both"/>
        <w:rPr>
          <w:sz w:val="24"/>
          <w:lang w:eastAsia="ru-RU"/>
        </w:rPr>
      </w:pPr>
      <w:r>
        <w:rPr>
          <w:sz w:val="24"/>
          <w:lang w:eastAsia="ru-RU"/>
        </w:rPr>
        <w:t>На вызов к бою, или на «затрав</w:t>
        <w:softHyphen/>
        <w:t>ку», как тогда говорили, высылали детей. Те задевали своих сверстни</w:t>
        <w:softHyphen/>
        <w:t>ков — с противоположной стороны. На их защиту выходили взрослые, а дети убегали. Между взрослыми на</w:t>
        <w:softHyphen/>
        <w:t>чиналась схватка. Били кулаками в грудь, голову, живот противника. Бились до истощения сил, иногда увечили друг друга, и даже платили</w:t>
      </w:r>
    </w:p>
    <w:p>
      <w:pPr>
        <w:pStyle w:val="Normal"/>
        <w:ind w:left="-1418" w:right="-766" w:hanging="0"/>
        <w:jc w:val="both"/>
        <w:rPr>
          <w:b/>
          <w:b/>
          <w:sz w:val="24"/>
          <w:lang w:val="en-US" w:eastAsia="ru-RU"/>
        </w:rPr>
      </w:pPr>
      <w:r>
        <w:rPr>
          <w:b/>
          <w:sz w:val="24"/>
          <w:lang w:eastAsia="ru-RU"/>
        </w:rPr>
        <w:t>660</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sz w:val="24"/>
          <w:lang w:eastAsia="ru-RU"/>
        </w:rPr>
      </w:pPr>
      <w:r>
        <w:rPr>
          <w:sz w:val="24"/>
          <w:lang w:eastAsia="ru-RU"/>
        </w:rPr>
        <w:t>жизнью за потеху. Слабые, но хит</w:t>
        <w:softHyphen/>
        <w:t>рые бойцы закладывали в рукавицы камни, свинчатку, чугунные бабки, чтобы удар был сильнее. Однако если это плутовство открывалось, то таких ловкачей били смертным боем и свои и чужие.</w:t>
      </w:r>
    </w:p>
    <w:p>
      <w:pPr>
        <w:pStyle w:val="Normal"/>
        <w:shd w:fill="FFFFFF" w:val="clear"/>
        <w:ind w:left="-1418" w:hanging="0"/>
        <w:jc w:val="both"/>
        <w:rPr>
          <w:sz w:val="24"/>
          <w:lang w:eastAsia="ru-RU"/>
        </w:rPr>
      </w:pPr>
      <w:r>
        <w:rPr>
          <w:sz w:val="24"/>
          <w:lang w:eastAsia="ru-RU"/>
        </w:rPr>
        <w:t>По воспоминаниям знаменито</w:t>
        <w:softHyphen/>
        <w:t>го бытописателя В. А. Гиляровского, который был знатоком старинных русских обычаев, существовало не</w:t>
        <w:softHyphen/>
        <w:t>сколько видов боёв: «свалка-сцеплялка», «стенка на стенку» и «один на один». В «свалку-сцеплялку» шли врассыпную, а бились толпой. Когда сражались «стенка на стенку», то луч</w:t>
        <w:softHyphen/>
        <w:t>шие бойцы сначала не участвовали в схватке, а ждали своего часа. Он наступал, если неприятель пробивал «стенку» — ряд бойцов. Тогда «на</w:t>
        <w:softHyphen/>
        <w:t>дежда-боец», как называли лучших, мчался на помощь своим, держа шапку в зубах. Он бил кулаками во все стороны, таранил вражью стен</w:t>
        <w:softHyphen/>
        <w:t>ку, восстанавливал боевое равнове</w:t>
        <w:softHyphen/>
        <w:t>сие и убегал обратно, предоставляя остальным закончить дело.</w:t>
      </w:r>
    </w:p>
    <w:p>
      <w:pPr>
        <w:pStyle w:val="Normal"/>
        <w:shd w:fill="FFFFFF" w:val="clear"/>
        <w:ind w:left="-1418" w:hanging="0"/>
        <w:jc w:val="both"/>
        <w:rPr/>
      </w:pPr>
      <w:r>
        <w:rPr>
          <w:sz w:val="24"/>
          <w:lang w:eastAsia="ru-RU"/>
        </w:rPr>
        <w:t>Участники схваток «один на один» считались самыми сильными и умелыми и, как правило, не бились в сражениях «стенка на стенку» или «свалка-сцеплялка». У каждого из них были свои почитатели-болельщики, которые ставили на них заклады, выигрывая или проигрывая большие деньги. Сами бойцы никогда за день</w:t>
        <w:softHyphen/>
        <w:t xml:space="preserve">ги не </w:t>
      </w:r>
      <w:r>
        <w:rPr>
          <w:i/>
          <w:sz w:val="24"/>
          <w:lang w:eastAsia="ru-RU"/>
        </w:rPr>
        <w:t xml:space="preserve">бились, </w:t>
      </w:r>
      <w:r>
        <w:rPr>
          <w:sz w:val="24"/>
          <w:lang w:eastAsia="ru-RU"/>
        </w:rPr>
        <w:t>а, победив, позволяли угостить себя обедом.</w:t>
      </w:r>
    </w:p>
    <w:p>
      <w:pPr>
        <w:pStyle w:val="Normal"/>
        <w:shd w:fill="FFFFFF" w:val="clear"/>
        <w:ind w:left="-1418" w:hanging="0"/>
        <w:jc w:val="both"/>
        <w:rPr>
          <w:sz w:val="24"/>
          <w:lang w:eastAsia="ru-RU"/>
        </w:rPr>
      </w:pPr>
      <w:r>
        <w:rPr>
          <w:sz w:val="24"/>
          <w:lang w:eastAsia="ru-RU"/>
        </w:rPr>
        <w:t>НИЩИЕ</w:t>
      </w:r>
    </w:p>
    <w:p>
      <w:pPr>
        <w:pStyle w:val="Normal"/>
        <w:shd w:fill="FFFFFF" w:val="clear"/>
        <w:ind w:left="-1418" w:hanging="0"/>
        <w:jc w:val="both"/>
        <w:rPr>
          <w:sz w:val="24"/>
          <w:lang w:eastAsia="ru-RU"/>
        </w:rPr>
      </w:pPr>
      <w:r>
        <w:rPr>
          <w:sz w:val="24"/>
          <w:lang w:eastAsia="ru-RU"/>
        </w:rPr>
        <w:t>Помогать бедным — традиция рус</w:t>
        <w:softHyphen/>
        <w:t>ского общества. Бедные (нищие и калеки) считались «Христовою братиею, богомольцами за мир — чело</w:t>
        <w:softHyphen/>
        <w:t>вечество». Церковь во времена Киев</w:t>
        <w:softHyphen/>
        <w:t>ской Руси нарекла их «церковными людьми», тем самым взяв их под своё покровительство и определив им место в тогдашнем обществе.</w:t>
      </w:r>
    </w:p>
    <w:p>
      <w:pPr>
        <w:pStyle w:val="Normal"/>
        <w:shd w:fill="FFFFFF" w:val="clear"/>
        <w:ind w:left="-1418" w:hanging="0"/>
        <w:jc w:val="both"/>
        <w:rPr>
          <w:sz w:val="24"/>
          <w:lang w:eastAsia="ru-RU"/>
        </w:rPr>
      </w:pPr>
      <w:r>
        <w:rPr>
          <w:sz w:val="24"/>
          <w:lang w:eastAsia="ru-RU"/>
        </w:rPr>
        <w:t>Православная церковь не толь</w:t>
        <w:softHyphen/>
        <w:t>ко защищала нищих своим автори</w:t>
        <w:softHyphen/>
        <w:t>тетом, но и поощряла различные формы милостыни, например раз</w:t>
        <w:softHyphen/>
        <w:t>дачу денег в церковные и семейные праздники, организацию так называемых «столов» (кормления ни</w:t>
        <w:softHyphen/>
        <w:t>щих) на чьи-либо похороны. Бес</w:t>
        <w:softHyphen/>
        <w:t>платное угощение устраивали и патриархи Русской церкви. Было принято в течение семи дней кор</w:t>
        <w:softHyphen/>
        <w:t>мить нищих «во всю Светлую сед</w:t>
        <w:softHyphen/>
        <w:t>мицу», в праздник Успения Богома</w:t>
        <w:softHyphen/>
        <w:t>тери и на Сырную неделю.</w:t>
      </w:r>
    </w:p>
    <w:p>
      <w:pPr>
        <w:pStyle w:val="Normal"/>
        <w:shd w:fill="FFFFFF" w:val="clear"/>
        <w:ind w:left="-1418" w:hanging="0"/>
        <w:jc w:val="both"/>
        <w:rPr>
          <w:sz w:val="24"/>
          <w:lang w:eastAsia="ru-RU"/>
        </w:rPr>
      </w:pPr>
      <w:r>
        <w:rPr>
          <w:sz w:val="24"/>
          <w:lang w:eastAsia="ru-RU"/>
        </w:rPr>
        <w:t>Старики и дети, мужчины и женщины — босые, едва прикрытые лохмотьями — стучали в ворота уса</w:t>
        <w:softHyphen/>
        <w:t>деб, двери домов. Они просили ми</w:t>
        <w:softHyphen/>
        <w:t>лостыню, распевали псалмы или молились, причитали, крестились, гремели веригами, показывали ра</w:t>
        <w:softHyphen/>
        <w:t>ны и язвы на теле, протягивали культи рук и ног. Встречались и та</w:t>
        <w:softHyphen/>
        <w:t>кие, кто требовал у любого встреч</w:t>
        <w:softHyphen/>
        <w:t>ного милостыню со словами: «Дай мне или убей меня!», но при этом сами были готовы убить и обобрать того, у кого просили.</w:t>
      </w:r>
    </w:p>
    <w:p>
      <w:pPr>
        <w:pStyle w:val="Normal"/>
        <w:shd w:fill="FFFFFF" w:val="clear"/>
        <w:ind w:left="-1418" w:hanging="0"/>
        <w:jc w:val="both"/>
        <w:rPr>
          <w:sz w:val="24"/>
          <w:lang w:eastAsia="ru-RU"/>
        </w:rPr>
      </w:pPr>
      <w:r>
        <w:rPr>
          <w:sz w:val="24"/>
          <w:lang w:eastAsia="ru-RU"/>
        </w:rPr>
        <w:t>Для нищих, обитавших при ре</w:t>
        <w:softHyphen/>
        <w:t>зиденциях патриархов, крупных мо</w:t>
        <w:softHyphen/>
        <w:t>настырях и церквах, устраивали до</w:t>
        <w:softHyphen/>
        <w:t>ма-богадельни, которые содержали на средства, собранные со священ</w:t>
        <w:softHyphen/>
        <w:t>нослужителей. Нищие, жившие при соборах и церквах, именовались по их названиям. Например, «Васильев</w:t>
        <w:softHyphen/>
        <w:t>скими» назывались те, кто побирал</w:t>
        <w:softHyphen/>
        <w:t>ся возле храма Василия Блаженного (Покровский собор что на рву в Москве на Красной площади).</w:t>
      </w:r>
    </w:p>
    <w:p>
      <w:pPr>
        <w:pStyle w:val="Normal"/>
        <w:shd w:fill="FFFFFF" w:val="clear"/>
        <w:ind w:left="-1418" w:hanging="0"/>
        <w:jc w:val="both"/>
        <w:rPr>
          <w:sz w:val="24"/>
          <w:lang w:eastAsia="ru-RU"/>
        </w:rPr>
      </w:pPr>
      <w:r>
        <w:rPr>
          <w:sz w:val="24"/>
          <w:lang w:eastAsia="ru-RU"/>
        </w:rPr>
        <w:t>Нищие обитали и на кладбищах, при находившихся там церквах и ча</w:t>
        <w:softHyphen/>
        <w:t>совнях, довольствуясь подаянием. Они так и назывались — кладбищенскими.</w:t>
      </w:r>
    </w:p>
    <w:p>
      <w:pPr>
        <w:pStyle w:val="Normal"/>
        <w:ind w:left="-1418" w:hanging="0"/>
        <w:jc w:val="both"/>
        <w:rPr>
          <w:sz w:val="24"/>
          <w:lang w:eastAsia="ru-RU"/>
        </w:rPr>
      </w:pPr>
      <w:r>
        <w:rPr>
          <w:sz w:val="24"/>
          <w:lang w:eastAsia="ru-RU"/>
        </w:rPr>
        <w:drawing>
          <wp:inline distT="0" distB="0" distL="0" distR="0">
            <wp:extent cx="2365375" cy="2419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 r="-15" b="-15"/>
                    <a:stretch>
                      <a:fillRect/>
                    </a:stretch>
                  </pic:blipFill>
                  <pic:spPr bwMode="auto">
                    <a:xfrm>
                      <a:off x="0" y="0"/>
                      <a:ext cx="2365375" cy="2419985"/>
                    </a:xfrm>
                    <a:prstGeom prst="rect">
                      <a:avLst/>
                    </a:prstGeom>
                  </pic:spPr>
                </pic:pic>
              </a:graphicData>
            </a:graphic>
          </wp:inline>
        </w:drawing>
      </w:r>
    </w:p>
    <w:p>
      <w:pPr>
        <w:pStyle w:val="Normal"/>
        <w:shd w:fill="FFFFFF" w:val="clear"/>
        <w:ind w:left="-1418" w:hanging="0"/>
        <w:jc w:val="both"/>
        <w:rPr>
          <w:sz w:val="24"/>
          <w:lang w:eastAsia="ru-RU"/>
        </w:rPr>
      </w:pPr>
      <w:r>
        <w:rPr>
          <w:b/>
          <w:sz w:val="24"/>
          <w:lang w:eastAsia="ru-RU"/>
        </w:rPr>
        <w:t>Н</w:t>
      </w:r>
      <w:r>
        <w:rPr>
          <w:b/>
          <w:i/>
          <w:sz w:val="24"/>
          <w:lang w:eastAsia="ru-RU"/>
        </w:rPr>
        <w:t>ищие. Литография К. Эргота.</w:t>
      </w:r>
    </w:p>
    <w:p>
      <w:pPr>
        <w:pStyle w:val="Normal"/>
        <w:ind w:left="-1418" w:right="-766" w:hanging="0"/>
        <w:jc w:val="both"/>
        <w:rPr>
          <w:b/>
          <w:b/>
          <w:sz w:val="24"/>
          <w:lang w:val="en-US" w:eastAsia="ru-RU"/>
        </w:rPr>
      </w:pPr>
      <w:r>
        <w:rPr>
          <w:b/>
          <w:sz w:val="24"/>
          <w:lang w:eastAsia="ru-RU"/>
        </w:rPr>
        <w:t>66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hanging="0"/>
        <w:jc w:val="both"/>
        <w:rPr>
          <w:sz w:val="24"/>
          <w:lang w:eastAsia="ru-RU"/>
        </w:rPr>
      </w:pPr>
      <w:r>
        <w:rPr>
          <w:sz w:val="24"/>
          <w:lang w:eastAsia="ru-RU"/>
        </w:rPr>
        <w:drawing>
          <wp:inline distT="0" distB="0" distL="0" distR="0">
            <wp:extent cx="3706495" cy="4541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3706495" cy="454152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Нищие у входа в храм.</w:t>
      </w:r>
    </w:p>
    <w:p>
      <w:pPr>
        <w:pStyle w:val="Normal"/>
        <w:shd w:fill="FFFFFF" w:val="clear"/>
        <w:ind w:left="-1418" w:hanging="0"/>
        <w:jc w:val="both"/>
        <w:rPr>
          <w:sz w:val="24"/>
          <w:lang w:eastAsia="ru-RU"/>
        </w:rPr>
      </w:pPr>
      <w:r>
        <w:rPr>
          <w:sz w:val="24"/>
          <w:lang w:eastAsia="ru-RU"/>
        </w:rPr>
        <w:t>Дворцовыми именовались нищие, ко</w:t>
        <w:softHyphen/>
        <w:t>торые жили при царском, а чаще — царицыном дворе, получая там кров, пищу и одежду.</w:t>
      </w:r>
    </w:p>
    <w:p>
      <w:pPr>
        <w:pStyle w:val="Normal"/>
        <w:shd w:fill="FFFFFF" w:val="clear"/>
        <w:ind w:left="-1418" w:hanging="0"/>
        <w:jc w:val="both"/>
        <w:rPr>
          <w:sz w:val="24"/>
          <w:lang w:eastAsia="ru-RU"/>
        </w:rPr>
      </w:pPr>
      <w:r>
        <w:rPr>
          <w:sz w:val="24"/>
          <w:lang w:eastAsia="ru-RU"/>
        </w:rPr>
        <w:t>В толпах нищих отличали юро</w:t>
        <w:softHyphen/>
        <w:t>дивых. Босые, одетые в рубище, они говорили непонятные слова, напо</w:t>
        <w:softHyphen/>
        <w:t>миная горожанам и сельчанам древ</w:t>
        <w:softHyphen/>
        <w:t>них прорицателей-вещунов. Эти странные люди не замечали окру</w:t>
        <w:softHyphen/>
        <w:t>жающего мира и пренебрегали его законами. Их слушали, боялись, не смея тронуть и пальцем. К ним при</w:t>
        <w:softHyphen/>
        <w:t>ходили за исцелением от болезней, узнать судьбу, справиться об успехе торговой операции.</w:t>
      </w:r>
    </w:p>
    <w:p>
      <w:pPr>
        <w:pStyle w:val="Normal"/>
        <w:shd w:fill="FFFFFF" w:val="clear"/>
        <w:ind w:left="-1418" w:hanging="0"/>
        <w:jc w:val="both"/>
        <w:rPr>
          <w:sz w:val="24"/>
          <w:lang w:eastAsia="ru-RU"/>
        </w:rPr>
      </w:pPr>
      <w:r>
        <w:rPr>
          <w:sz w:val="24"/>
          <w:lang w:eastAsia="ru-RU"/>
        </w:rPr>
        <w:t>Среди нищих было много и тех, кто сделал нищенство своей профес</w:t>
        <w:softHyphen/>
        <w:t>сией, приносившей немалые доходы. В указе царя Фёдора Алексеевича от 1682 г. говорилось: «По улицам бро</w:t>
        <w:softHyphen/>
        <w:t>дят и лежат нищие; притворные</w:t>
      </w:r>
    </w:p>
    <w:p>
      <w:pPr>
        <w:pStyle w:val="Normal"/>
        <w:shd w:fill="FFFFFF" w:val="clear"/>
        <w:ind w:left="-1418" w:hanging="0"/>
        <w:jc w:val="both"/>
        <w:rPr>
          <w:sz w:val="24"/>
          <w:lang w:eastAsia="ru-RU"/>
        </w:rPr>
      </w:pPr>
      <w:r>
        <w:rPr>
          <w:sz w:val="24"/>
          <w:lang w:eastAsia="ru-RU"/>
        </w:rPr>
        <w:t>воры, прося под окнами милосты</w:t>
        <w:softHyphen/>
        <w:t>ни, подмечают, кто и как живёт, чтоб после обокрасть; малых ребят с улиц крадут, и руки и ноги им ло</w:t>
        <w:softHyphen/>
        <w:t>мают, и на улицы их кладут, чтоб люди, на них смотря, умилилися, и больше им милостыни давали; си</w:t>
        <w:softHyphen/>
        <w:t>дят обезображенные болезнями так, что чреватые жёны их пугаются; ве</w:t>
        <w:softHyphen/>
        <w:t>ликое число детей по улицам бро</w:t>
        <w:softHyphen/>
        <w:t>дит, и ничему их не учат».</w:t>
      </w:r>
    </w:p>
    <w:p>
      <w:pPr>
        <w:pStyle w:val="Normal"/>
        <w:shd w:fill="FFFFFF" w:val="clear"/>
        <w:ind w:left="-1418" w:hanging="0"/>
        <w:jc w:val="both"/>
        <w:rPr/>
      </w:pPr>
      <w:r>
        <w:rPr>
          <w:sz w:val="24"/>
          <w:lang w:eastAsia="ru-RU"/>
        </w:rPr>
        <w:t>Нищенство неоднократно пы</w:t>
        <w:softHyphen/>
        <w:t>тались искоренить. Патриарх Иоаким в 1678 г. за безобразия и непо</w:t>
        <w:softHyphen/>
        <w:t xml:space="preserve">требства приказал разогнать нищих и сломать их избы на улицах, а им самим перебраться к монастырям и церквам, где им более «пристойно» находиться. Пётр </w:t>
      </w:r>
      <w:r>
        <w:rPr>
          <w:sz w:val="24"/>
          <w:lang w:val="en-US" w:eastAsia="ru-RU"/>
        </w:rPr>
        <w:t xml:space="preserve">I </w:t>
      </w:r>
      <w:r>
        <w:rPr>
          <w:sz w:val="24"/>
          <w:lang w:eastAsia="ru-RU"/>
        </w:rPr>
        <w:t>со свойственной ему решительностью продолжил борьбу с нищенством. В 1691 г. он издал указ, в котором распорядился «бить кнутом и ссылать в дальние сибирские города гулящих людей». И в последующие годы он неизменно требовал, чтобы нищие «по улицам нигде не бродили и по кабакам не водились», запрещал под страхом штрафов подавать просящим. Одна</w:t>
        <w:softHyphen/>
        <w:t xml:space="preserve">ко именно Пётр </w:t>
      </w:r>
      <w:r>
        <w:rPr>
          <w:sz w:val="24"/>
          <w:lang w:val="en-US" w:eastAsia="ru-RU"/>
        </w:rPr>
        <w:t xml:space="preserve">I </w:t>
      </w:r>
      <w:r>
        <w:rPr>
          <w:sz w:val="24"/>
          <w:lang w:eastAsia="ru-RU"/>
        </w:rPr>
        <w:t>понял, что ни ко</w:t>
        <w:softHyphen/>
        <w:t>пеечная милостыня, ни полицейская строгость не решат проблемы. Нуж</w:t>
        <w:softHyphen/>
        <w:t>ны иные меры, и в первую очередь целенаправленная действенная по</w:t>
        <w:softHyphen/>
        <w:t>мощь правительства страждущим.</w:t>
      </w:r>
    </w:p>
    <w:p>
      <w:pPr>
        <w:pStyle w:val="Normal"/>
        <w:shd w:fill="FFFFFF" w:val="clear"/>
        <w:ind w:left="-1418" w:hanging="0"/>
        <w:jc w:val="both"/>
        <w:rPr>
          <w:sz w:val="24"/>
          <w:lang w:eastAsia="ru-RU"/>
        </w:rPr>
      </w:pPr>
      <w:r>
        <w:rPr>
          <w:sz w:val="24"/>
          <w:lang w:eastAsia="ru-RU"/>
        </w:rPr>
        <w:t>Пётр предполагал организовать при многочисленных монастырях не только приюты и богадельни, но и работные дома, мастерские и шко</w:t>
        <w:softHyphen/>
        <w:t>лы, с тем чтобы искоренить сами причины нищенства. Нищих стали собирать и отправлять в монастыри, но от «утеснений», чинимых там, они вновь разбредались по стране.</w:t>
      </w:r>
    </w:p>
    <w:p>
      <w:pPr>
        <w:pStyle w:val="Normal"/>
        <w:shd w:fill="FFFFFF" w:val="clear"/>
        <w:ind w:left="-1418" w:hanging="0"/>
        <w:jc w:val="both"/>
        <w:rPr>
          <w:sz w:val="24"/>
          <w:lang w:eastAsia="ru-RU"/>
        </w:rPr>
      </w:pPr>
      <w:r>
        <w:rPr>
          <w:sz w:val="24"/>
          <w:lang w:eastAsia="ru-RU"/>
        </w:rPr>
        <w:t>После кончины Петра его пре</w:t>
        <w:softHyphen/>
        <w:t>емникам было не до нищих. О си</w:t>
        <w:softHyphen/>
        <w:t>рых и убогих вспомнили, как и о великих замыслах петровских, мно</w:t>
        <w:softHyphen/>
        <w:t>го позже, когда Россия стала бога</w:t>
        <w:softHyphen/>
        <w:t>той и просвещённой державой.</w:t>
      </w:r>
    </w:p>
    <w:p>
      <w:pPr>
        <w:pStyle w:val="Normal"/>
        <w:shd w:fill="FFFFFF" w:val="clear"/>
        <w:ind w:left="-1418" w:hanging="0"/>
        <w:jc w:val="both"/>
        <w:rPr>
          <w:sz w:val="24"/>
          <w:lang w:eastAsia="ru-RU"/>
        </w:rPr>
      </w:pPr>
      <w:r>
        <w:rPr>
          <w:sz w:val="24"/>
          <w:lang w:eastAsia="ru-RU"/>
        </w:rPr>
        <w:t>ШУТЫ</w:t>
      </w:r>
    </w:p>
    <w:p>
      <w:pPr>
        <w:pStyle w:val="Normal"/>
        <w:shd w:fill="FFFFFF" w:val="clear"/>
        <w:ind w:left="-1418" w:hanging="0"/>
        <w:jc w:val="both"/>
        <w:rPr>
          <w:sz w:val="24"/>
          <w:lang w:eastAsia="ru-RU"/>
        </w:rPr>
      </w:pPr>
      <w:r>
        <w:rPr>
          <w:sz w:val="24"/>
          <w:lang w:eastAsia="ru-RU"/>
        </w:rPr>
        <w:t>Часто люди с физическими недос</w:t>
        <w:softHyphen/>
        <w:t>татками, а также острословы и бала</w:t>
        <w:softHyphen/>
        <w:t>гуры становились шутами — живыми</w:t>
      </w:r>
    </w:p>
    <w:p>
      <w:pPr>
        <w:pStyle w:val="Normal"/>
        <w:ind w:left="-1418" w:right="-766" w:hanging="0"/>
        <w:jc w:val="both"/>
        <w:rPr>
          <w:b/>
          <w:b/>
          <w:sz w:val="24"/>
          <w:lang w:val="en-US" w:eastAsia="ru-RU"/>
        </w:rPr>
      </w:pPr>
      <w:r>
        <w:rPr>
          <w:b/>
          <w:sz w:val="24"/>
          <w:lang w:eastAsia="ru-RU"/>
        </w:rPr>
        <w:t>66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sz w:val="24"/>
          <w:lang w:eastAsia="ru-RU"/>
        </w:rPr>
      </w:pPr>
      <w:r>
        <w:rPr>
          <w:sz w:val="24"/>
          <w:lang w:eastAsia="ru-RU"/>
        </w:rPr>
        <w:t>игрушками, объектами комнатных забав в домах знати или царском дворце. По словам современников, «дураки служат потехой величайшим властителям; иные без них ни трапе</w:t>
        <w:softHyphen/>
        <w:t>зовать, ни прогуливаться, ни даже единого часа прожить не могут. Глу</w:t>
        <w:softHyphen/>
        <w:t>пые шутки, прибаутки, хохот, бала</w:t>
        <w:softHyphen/>
        <w:t>гурство всего больше им по душе». Снисходительно относясь к шутам, многие вспоминали слова апостола Павла, говорившего, что земная муд</w:t>
        <w:softHyphen/>
        <w:t>рость перед Божественной подобна безумию. Памятуя об этом, люди вслушивались в крамольные или странные речи шутов — существ, ох</w:t>
        <w:softHyphen/>
        <w:t>ваченных, как принято было гово</w:t>
        <w:softHyphen/>
        <w:t>рить, «Божьей болезнью», отыскивая в их словах тайный, провидческий смысл. Обычно личина дурака дела</w:t>
        <w:softHyphen/>
        <w:t>ла шутов неприкасаемыми, позволя</w:t>
        <w:softHyphen/>
        <w:t>ла им безнаказанно глумиться над общепринятыми понятиями и нор</w:t>
        <w:softHyphen/>
        <w:t>мами поведения.</w:t>
      </w:r>
    </w:p>
    <w:p>
      <w:pPr>
        <w:pStyle w:val="Normal"/>
        <w:shd w:fill="FFFFFF" w:val="clear"/>
        <w:ind w:left="-1418" w:hanging="0"/>
        <w:jc w:val="both"/>
        <w:rPr/>
      </w:pPr>
      <w:r>
        <w:rPr>
          <w:sz w:val="24"/>
          <w:lang w:eastAsia="ru-RU"/>
        </w:rPr>
        <w:t xml:space="preserve">По тем или иным причинам среди шутов нередко оказывались умные, образованные, талантливые люди. Петру </w:t>
      </w:r>
      <w:r>
        <w:rPr>
          <w:sz w:val="24"/>
          <w:lang w:val="en-US" w:eastAsia="ru-RU"/>
        </w:rPr>
        <w:t xml:space="preserve">I </w:t>
      </w:r>
      <w:r>
        <w:rPr>
          <w:sz w:val="24"/>
          <w:lang w:eastAsia="ru-RU"/>
        </w:rPr>
        <w:t>случалось проигры</w:t>
        <w:softHyphen/>
        <w:t>вать шутам в спорах, теряться перед их умом и находчивостью. Однаж</w:t>
        <w:softHyphen/>
        <w:t>ды он поспорил со своим шутом Ла Костой, который прибыл к русско</w:t>
        <w:softHyphen/>
        <w:t>му двору в свите Голштинского гер</w:t>
        <w:softHyphen/>
        <w:t>цога, да так и остался в России. Речь шла об одной цитате. Ла Коста ут</w:t>
        <w:softHyphen/>
        <w:t>верждал, что она из Библии, царь настаивал на обратном. Пётр при</w:t>
        <w:softHyphen/>
        <w:t>казал принести Библию, чтобы шут нашёл цитату. Ла Коста сказался за</w:t>
        <w:softHyphen/>
        <w:t>нятым и ушёл, а Пётр, сердитый и раздражённый, ещё долго перелис</w:t>
        <w:softHyphen/>
        <w:t>тывал страницы. Наконец царь об</w:t>
        <w:softHyphen/>
        <w:t>наружил слова, которые вызвали спор, и вынужден был признать, что шут знает Священное Писание луч</w:t>
        <w:softHyphen/>
        <w:t>ше, чем он, самодержец всея Руси.</w:t>
      </w:r>
    </w:p>
    <w:p>
      <w:pPr>
        <w:pStyle w:val="Normal"/>
        <w:shd w:fill="FFFFFF" w:val="clear"/>
        <w:ind w:left="-1418" w:hanging="0"/>
        <w:jc w:val="both"/>
        <w:rPr>
          <w:sz w:val="24"/>
          <w:lang w:eastAsia="ru-RU"/>
        </w:rPr>
      </w:pPr>
      <w:r>
        <w:rPr>
          <w:sz w:val="24"/>
          <w:lang w:eastAsia="ru-RU"/>
        </w:rPr>
        <w:t>Шутов и их забавы любила и императрица Анна Иоанновна. При её дворе были карлы и карлицы, инородцы-шуты, которые задевали и передразнивали придворных, раз</w:t>
        <w:softHyphen/>
        <w:t>влекая императрицу своими выход</w:t>
        <w:softHyphen/>
        <w:t>ками и играми.</w:t>
      </w:r>
    </w:p>
    <w:p>
      <w:pPr>
        <w:pStyle w:val="Normal"/>
        <w:shd w:fill="FFFFFF" w:val="clear"/>
        <w:ind w:left="-1418" w:hanging="0"/>
        <w:jc w:val="both"/>
        <w:rPr>
          <w:sz w:val="24"/>
          <w:lang w:eastAsia="ru-RU"/>
        </w:rPr>
      </w:pPr>
      <w:r>
        <w:rPr>
          <w:sz w:val="24"/>
          <w:lang w:eastAsia="ru-RU"/>
        </w:rPr>
        <w:t>У Анны Иоанновны было шесть придворных шутов; Балакирев и Ла Коста, служившие ещё Петру, Апрак</w:t>
        <w:softHyphen/>
        <w:t>син, Волконский и Голицын — представители знатнейших русских фа</w:t>
        <w:softHyphen/>
        <w:t>милий, которые подверглись опале и сделались придворными паяцами. Шестым был Педрилло, музыкант. Приехав, в Россию, он вскоре понял, что гораздо спокойнее и сытнее быть шутом, чем служителем муз.</w:t>
      </w:r>
    </w:p>
    <w:p>
      <w:pPr>
        <w:pStyle w:val="Normal"/>
        <w:shd w:fill="FFFFFF" w:val="clear"/>
        <w:ind w:left="-1418" w:hanging="0"/>
        <w:jc w:val="both"/>
        <w:rPr/>
      </w:pPr>
      <w:r>
        <w:rPr>
          <w:sz w:val="24"/>
          <w:lang w:eastAsia="ru-RU"/>
        </w:rPr>
        <w:t>Шутовские забавы при дворе Анны Иоанновны очень напомина</w:t>
        <w:softHyphen/>
        <w:t xml:space="preserve">ли выдумки Петра </w:t>
      </w:r>
      <w:r>
        <w:rPr>
          <w:sz w:val="24"/>
          <w:lang w:val="en-US" w:eastAsia="ru-RU"/>
        </w:rPr>
        <w:t xml:space="preserve">I, </w:t>
      </w:r>
      <w:r>
        <w:rPr>
          <w:sz w:val="24"/>
          <w:lang w:eastAsia="ru-RU"/>
        </w:rPr>
        <w:t>её дяди. Пётр, празднуя в 1721 г. заключение Ништадтского мира, устроил шутовское действо — свадьбу старика Батурина («князь-папы») со старухой-вдовой Никиты Зотова (воспитателя царя). Их венчали в присутствии всего двора, а потом был «пир на весь мир». Анна превзошла дядю. Для</w:t>
      </w:r>
    </w:p>
    <w:p>
      <w:pPr>
        <w:pStyle w:val="Normal"/>
        <w:shd w:fill="FFFFFF" w:val="clear"/>
        <w:ind w:left="-1418" w:hanging="0"/>
        <w:jc w:val="both"/>
        <w:rPr>
          <w:sz w:val="24"/>
          <w:lang w:eastAsia="ru-RU"/>
        </w:rPr>
      </w:pPr>
      <w:r>
        <w:rPr>
          <w:sz w:val="24"/>
          <w:lang w:eastAsia="ru-RU"/>
        </w:rPr>
      </w:r>
    </w:p>
    <w:p>
      <w:pPr>
        <w:pStyle w:val="Normal"/>
        <w:shd w:fill="FFFFFF" w:val="clear"/>
        <w:ind w:left="-1418" w:hanging="0"/>
        <w:jc w:val="both"/>
        <w:rPr>
          <w:sz w:val="24"/>
          <w:lang w:eastAsia="ru-RU"/>
        </w:rPr>
      </w:pPr>
      <w:r>
        <w:rPr>
          <w:sz w:val="24"/>
          <w:lang w:eastAsia="ru-RU"/>
        </w:rPr>
      </w:r>
    </w:p>
    <w:p>
      <w:pPr>
        <w:pStyle w:val="Normal"/>
        <w:shd w:fill="FFFFFF" w:val="clear"/>
        <w:ind w:left="-1418" w:hanging="0"/>
        <w:jc w:val="both"/>
        <w:rPr>
          <w:color w:val="800000"/>
          <w:sz w:val="24"/>
          <w:lang w:eastAsia="ru-RU"/>
        </w:rPr>
      </w:pPr>
      <w:r>
        <w:rPr>
          <w:color w:val="800000"/>
          <w:sz w:val="24"/>
          <w:lang w:eastAsia="ru-RU"/>
        </w:rPr>
        <w:t xml:space="preserve">ШУТЫ ПЕТРА </w:t>
      </w:r>
      <w:r>
        <w:rPr>
          <w:color w:val="800000"/>
          <w:sz w:val="24"/>
          <w:lang w:val="en-US" w:eastAsia="ru-RU"/>
        </w:rPr>
        <w:t>I</w:t>
      </w:r>
    </w:p>
    <w:p>
      <w:pPr>
        <w:pStyle w:val="Normal"/>
        <w:shd w:fill="FFFFFF" w:val="clear"/>
        <w:ind w:left="-1418" w:hanging="0"/>
        <w:jc w:val="both"/>
        <w:rPr/>
      </w:pPr>
      <w:r>
        <w:rPr>
          <w:color w:val="800000"/>
          <w:sz w:val="24"/>
          <w:lang w:eastAsia="ru-RU"/>
        </w:rPr>
        <w:t>Из уст в уста, из поколения в поколение передавались рассказы об отчаянных проказах и едких насмешках прославившихся своим ост</w:t>
        <w:softHyphen/>
        <w:t xml:space="preserve">роумием шутов. Так, И. А. Балакирев (1699—1793) начал службу при Петре </w:t>
      </w:r>
      <w:r>
        <w:rPr>
          <w:color w:val="800000"/>
          <w:sz w:val="24"/>
          <w:lang w:val="en-US" w:eastAsia="ru-RU"/>
        </w:rPr>
        <w:t xml:space="preserve">I </w:t>
      </w:r>
      <w:r>
        <w:rPr>
          <w:color w:val="800000"/>
          <w:sz w:val="24"/>
          <w:lang w:eastAsia="ru-RU"/>
        </w:rPr>
        <w:t>поручиком лейб-гвардии Преображенского полка, но был замешан в дворцовых интригах и жестоко наказан: его сделали при</w:t>
        <w:softHyphen/>
        <w:t>дворным шутом. О нём сохранилось много забавных историй. Однаж</w:t>
        <w:softHyphen/>
        <w:t xml:space="preserve">ды Пётр </w:t>
      </w:r>
      <w:r>
        <w:rPr>
          <w:color w:val="800000"/>
          <w:sz w:val="24"/>
          <w:lang w:val="en-US" w:eastAsia="ru-RU"/>
        </w:rPr>
        <w:t xml:space="preserve">I </w:t>
      </w:r>
      <w:r>
        <w:rPr>
          <w:color w:val="800000"/>
          <w:sz w:val="24"/>
          <w:lang w:eastAsia="ru-RU"/>
        </w:rPr>
        <w:t>ехал в одноколке вместе с Балакиревым. Дорога была в колдобинах и лужах. Лошадь остановилась посреди одной из них для известной надобности. Указывая царю на клячу, шут произнёс:</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Посмотри, Алексеич, точь-в-точь как ты!</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Да ты думаешь, что говоришь, шут гороховый?! </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закричал царь.</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Сам думай, </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спокойно отвечал Балакирев, </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мало ли в этой луже дряни, а наша кляча ещё в неё добавила; мало ли у Алексашки Меншикова богатства, а ты всё добавляешь и добавляешь.</w:t>
      </w:r>
    </w:p>
    <w:p>
      <w:pPr>
        <w:pStyle w:val="Normal"/>
        <w:shd w:fill="FFFFFF" w:val="clear"/>
        <w:ind w:left="-1418" w:hanging="0"/>
        <w:jc w:val="both"/>
        <w:rPr>
          <w:color w:val="800000"/>
          <w:sz w:val="24"/>
          <w:lang w:eastAsia="ru-RU"/>
        </w:rPr>
      </w:pPr>
      <w:r>
        <w:rPr>
          <w:color w:val="800000"/>
          <w:sz w:val="24"/>
          <w:lang w:eastAsia="ru-RU"/>
        </w:rPr>
        <w:t xml:space="preserve">Однажды Балакирев спросил Петра </w:t>
      </w:r>
      <w:r>
        <w:rPr>
          <w:color w:val="800000"/>
          <w:sz w:val="24"/>
          <w:lang w:val="en-US" w:eastAsia="ru-RU"/>
        </w:rPr>
        <w:t>I:</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Алексеич, а ты знаешь ли разницу между колесом и стряпчим?</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Полно врать-то, </w:t>
      </w:r>
    </w:p>
    <w:p>
      <w:pPr>
        <w:pStyle w:val="Normal"/>
        <w:shd w:fill="FFFFFF" w:val="clear"/>
        <w:ind w:left="-1418" w:hanging="0"/>
        <w:jc w:val="both"/>
        <w:rPr/>
      </w:pPr>
      <w:r>
        <w:rPr>
          <w:color w:val="800000"/>
          <w:sz w:val="24"/>
          <w:lang w:eastAsia="ru-RU"/>
        </w:rPr>
        <w:t xml:space="preserve">— </w:t>
      </w:r>
      <w:r>
        <w:rPr>
          <w:color w:val="800000"/>
          <w:sz w:val="24"/>
          <w:lang w:eastAsia="ru-RU"/>
        </w:rPr>
        <w:t xml:space="preserve">отмахнулся Пётр </w:t>
      </w:r>
      <w:r>
        <w:rPr>
          <w:color w:val="800000"/>
          <w:sz w:val="24"/>
          <w:lang w:val="en-US" w:eastAsia="ru-RU"/>
        </w:rPr>
        <w:t xml:space="preserve">I, </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какая может быть разница, если они ни в чём не схожи?</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А вот и нет, </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ответил Балакирев, </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и то и другое нужно почаще подмазывать.</w:t>
      </w:r>
    </w:p>
    <w:p>
      <w:pPr>
        <w:pStyle w:val="Normal"/>
        <w:shd w:fill="FFFFFF" w:val="clear"/>
        <w:ind w:left="-1418" w:hanging="0"/>
        <w:jc w:val="both"/>
        <w:rPr>
          <w:color w:val="800000"/>
          <w:sz w:val="24"/>
          <w:lang w:eastAsia="ru-RU"/>
        </w:rPr>
      </w:pPr>
      <w:r>
        <w:rPr>
          <w:color w:val="800000"/>
          <w:sz w:val="24"/>
          <w:lang w:eastAsia="ru-RU"/>
        </w:rPr>
        <w:t>Как-то один придворный, желая унизить Балакирева, спросил, правду ли многие говорят, что его держат при дворе за дурака?</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Не верь им, батюшка, </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отвечал шут.</w:t>
      </w:r>
    </w:p>
    <w:p>
      <w:pPr>
        <w:pStyle w:val="Normal"/>
        <w:shd w:fill="FFFFFF" w:val="clear"/>
        <w:ind w:left="-1418" w:hanging="0"/>
        <w:jc w:val="both"/>
        <w:rPr>
          <w:color w:val="800000"/>
          <w:sz w:val="24"/>
          <w:lang w:eastAsia="ru-RU"/>
        </w:rPr>
      </w:pPr>
      <w:r>
        <w:rPr>
          <w:color w:val="800000"/>
          <w:sz w:val="24"/>
          <w:lang w:eastAsia="ru-RU"/>
        </w:rPr>
        <w:t xml:space="preserve"> — </w:t>
      </w:r>
      <w:r>
        <w:rPr>
          <w:color w:val="800000"/>
          <w:sz w:val="24"/>
          <w:lang w:eastAsia="ru-RU"/>
        </w:rPr>
        <w:t>Они и тебя называ</w:t>
        <w:softHyphen/>
        <w:t>ют умным.</w:t>
      </w:r>
    </w:p>
    <w:p>
      <w:pPr>
        <w:pStyle w:val="Normal"/>
        <w:shd w:fill="FFFFFF" w:val="clear"/>
        <w:ind w:left="-1418" w:hanging="0"/>
        <w:jc w:val="both"/>
        <w:rPr/>
      </w:pPr>
      <w:r>
        <w:rPr>
          <w:color w:val="800000"/>
          <w:sz w:val="24"/>
          <w:lang w:eastAsia="ru-RU"/>
        </w:rPr>
        <w:t xml:space="preserve">Шутом Петра </w:t>
      </w:r>
      <w:r>
        <w:rPr>
          <w:color w:val="800000"/>
          <w:sz w:val="24"/>
          <w:lang w:val="en-US" w:eastAsia="ru-RU"/>
        </w:rPr>
        <w:t xml:space="preserve">I </w:t>
      </w:r>
      <w:r>
        <w:rPr>
          <w:color w:val="800000"/>
          <w:sz w:val="24"/>
          <w:lang w:eastAsia="ru-RU"/>
        </w:rPr>
        <w:t>был и Ян Ла Коста, португалец, долго прожив</w:t>
        <w:softHyphen/>
        <w:t>ший в России. Однажды, будучи в церкви, он поставил одну свечку перед изображением Архангела Михаила, а другую — перед демоном у его ног. Увидевший это дьячок заволновался:</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Что вы сделали? Зачем ставить свечку дьяволу?</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Не мешай, </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ответил шут, </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следует иметь друзей как в раю, так и в аду: неизвестно ведь, где окажемся.</w:t>
      </w:r>
    </w:p>
    <w:p>
      <w:pPr>
        <w:pStyle w:val="Normal"/>
        <w:shd w:fill="FFFFFF" w:val="clear"/>
        <w:ind w:left="-1418" w:hanging="0"/>
        <w:jc w:val="both"/>
        <w:rPr>
          <w:color w:val="800000"/>
          <w:sz w:val="24"/>
          <w:lang w:eastAsia="ru-RU"/>
        </w:rPr>
      </w:pPr>
      <w:r>
        <w:rPr>
          <w:color w:val="800000"/>
          <w:sz w:val="24"/>
          <w:lang w:eastAsia="ru-RU"/>
        </w:rPr>
        <w:t>Однажды Ла Коста стал свидетелем того, как один приезжий иностранец рассказывал, что, путешествуя по разным странам, всё ищет такую, где бы власть находилась в руках честных людей.</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Ну, батюшка, </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вмешался в разговор иностранца шут, </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в таком случае вам придётся умереть в дороге.</w:t>
      </w:r>
    </w:p>
    <w:p>
      <w:pPr>
        <w:pStyle w:val="Normal"/>
        <w:ind w:left="-1418" w:right="-766" w:hanging="0"/>
        <w:jc w:val="both"/>
        <w:rPr>
          <w:b/>
          <w:b/>
          <w:sz w:val="24"/>
          <w:lang w:val="en-US" w:eastAsia="ru-RU"/>
        </w:rPr>
      </w:pPr>
      <w:r>
        <w:rPr>
          <w:b/>
          <w:sz w:val="24"/>
          <w:lang w:eastAsia="ru-RU"/>
        </w:rPr>
        <w:t>66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color w:val="800000"/>
          <w:sz w:val="24"/>
          <w:lang w:eastAsia="ru-RU"/>
        </w:rPr>
      </w:pPr>
      <w:r>
        <w:rPr>
          <w:b/>
          <w:color w:val="800000"/>
          <w:sz w:val="24"/>
          <w:lang w:eastAsia="ru-RU"/>
        </w:rPr>
        <w:t>ШУТЫ АННЫ ИОАННОВНЫ</w:t>
      </w:r>
    </w:p>
    <w:p>
      <w:pPr>
        <w:pStyle w:val="Normal"/>
        <w:shd w:fill="FFFFFF" w:val="clear"/>
        <w:ind w:left="-1418" w:hanging="0"/>
        <w:jc w:val="both"/>
        <w:rPr>
          <w:color w:val="800000"/>
          <w:sz w:val="24"/>
          <w:lang w:eastAsia="ru-RU"/>
        </w:rPr>
      </w:pPr>
      <w:r>
        <w:rPr>
          <w:color w:val="800000"/>
          <w:sz w:val="24"/>
          <w:lang w:eastAsia="ru-RU"/>
        </w:rPr>
        <w:t>Придворным шутом Анны Иоанновны был М. А. Голицын (1688— 1775), принадлежавший к старинной знатной семье. Голицыну при</w:t>
        <w:softHyphen/>
        <w:t>шлось играть роль придворного шута и называться Кульковским или Квасником, после того как его постигла опала.</w:t>
      </w:r>
    </w:p>
    <w:p>
      <w:pPr>
        <w:pStyle w:val="Normal"/>
        <w:shd w:fill="FFFFFF" w:val="clear"/>
        <w:ind w:left="-1418" w:hanging="0"/>
        <w:jc w:val="both"/>
        <w:rPr>
          <w:color w:val="800000"/>
          <w:sz w:val="24"/>
          <w:lang w:val="en-US" w:eastAsia="ru-RU"/>
        </w:rPr>
      </w:pPr>
      <w:r>
        <w:rPr>
          <w:color w:val="800000"/>
          <w:sz w:val="24"/>
          <w:lang w:eastAsia="ru-RU"/>
        </w:rPr>
        <w:t xml:space="preserve">Однажды к нему в дом забрались воры. Разбуженный шумом, позёвывая, он сказал, обратившись к татям (ворам. </w:t>
      </w:r>
    </w:p>
    <w:p>
      <w:pPr>
        <w:pStyle w:val="Normal"/>
        <w:shd w:fill="FFFFFF" w:val="clear"/>
        <w:ind w:left="-1418" w:hanging="0"/>
        <w:jc w:val="both"/>
        <w:rPr>
          <w:color w:val="800000"/>
          <w:sz w:val="24"/>
          <w:lang w:eastAsia="ru-RU"/>
        </w:rPr>
      </w:pPr>
      <w:r>
        <w:rPr>
          <w:color w:val="800000"/>
          <w:sz w:val="24"/>
          <w:lang w:eastAsia="ru-RU"/>
        </w:rPr>
        <w:t xml:space="preserve">— </w:t>
      </w:r>
      <w:r>
        <w:rPr>
          <w:i/>
          <w:color w:val="800000"/>
          <w:sz w:val="24"/>
          <w:lang w:eastAsia="ru-RU"/>
        </w:rPr>
        <w:t>Прим. ред.):</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Не знаю, что вы можете найти ночью в моём ломе, когда я и днём в нём ничего стоящего не нахожу.</w:t>
      </w:r>
    </w:p>
    <w:p>
      <w:pPr>
        <w:pStyle w:val="Normal"/>
        <w:shd w:fill="FFFFFF" w:val="clear"/>
        <w:ind w:left="-1418" w:hanging="0"/>
        <w:jc w:val="both"/>
        <w:rPr>
          <w:color w:val="800000"/>
          <w:sz w:val="24"/>
          <w:lang w:eastAsia="ru-RU"/>
        </w:rPr>
      </w:pPr>
      <w:r>
        <w:rPr>
          <w:color w:val="800000"/>
          <w:sz w:val="24"/>
          <w:lang w:eastAsia="ru-RU"/>
        </w:rPr>
        <w:t>Однажды сам всесильный Бирон обратился к Кульковскому с вопросом: что думают о нём россияне?</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 xml:space="preserve">Вас, ваша светлость, одни считают Богом, другие </w:t>
      </w:r>
    </w:p>
    <w:p>
      <w:pPr>
        <w:pStyle w:val="Normal"/>
        <w:shd w:fill="FFFFFF" w:val="clear"/>
        <w:ind w:left="-1418" w:hanging="0"/>
        <w:jc w:val="both"/>
        <w:rPr>
          <w:color w:val="800000"/>
          <w:sz w:val="24"/>
          <w:lang w:val="en-US" w:eastAsia="ru-RU"/>
        </w:rPr>
      </w:pPr>
      <w:r>
        <w:rPr>
          <w:color w:val="800000"/>
          <w:sz w:val="24"/>
          <w:lang w:eastAsia="ru-RU"/>
        </w:rPr>
        <w:t xml:space="preserve">— </w:t>
      </w:r>
      <w:r>
        <w:rPr>
          <w:color w:val="800000"/>
          <w:sz w:val="24"/>
          <w:lang w:eastAsia="ru-RU"/>
        </w:rPr>
        <w:t>сата</w:t>
        <w:softHyphen/>
        <w:t xml:space="preserve">ною, и никто </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человеком.</w:t>
      </w:r>
    </w:p>
    <w:p>
      <w:pPr>
        <w:pStyle w:val="Normal"/>
        <w:shd w:fill="FFFFFF" w:val="clear"/>
        <w:ind w:left="-1418" w:hanging="0"/>
        <w:jc w:val="both"/>
        <w:rPr>
          <w:color w:val="800000"/>
          <w:sz w:val="24"/>
          <w:lang w:eastAsia="ru-RU"/>
        </w:rPr>
      </w:pPr>
      <w:r>
        <w:rPr>
          <w:color w:val="800000"/>
          <w:sz w:val="24"/>
          <w:lang w:eastAsia="ru-RU"/>
        </w:rPr>
        <w:t>Желая похвастаться своим портретом, жена Бирона Бенигна по</w:t>
        <w:softHyphen/>
        <w:t>казала его Кульковскому. Он посмотрел на портрет, потом взглянул на некрасивое, попорченное оспой лицо герцогини и сказал:</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Портрет ваш походит на вас более, чем вы сами. Герцогиня осталась очень недовольна таким отзывом и невзлю</w:t>
        <w:softHyphen/>
        <w:t>била шута.</w:t>
      </w:r>
    </w:p>
    <w:p>
      <w:pPr>
        <w:pStyle w:val="Normal"/>
        <w:shd w:fill="FFFFFF" w:val="clear"/>
        <w:ind w:left="-1418" w:hanging="0"/>
        <w:jc w:val="both"/>
        <w:rPr>
          <w:color w:val="800000"/>
          <w:sz w:val="24"/>
          <w:lang w:eastAsia="ru-RU"/>
        </w:rPr>
      </w:pPr>
      <w:r>
        <w:rPr>
          <w:color w:val="800000"/>
          <w:sz w:val="24"/>
          <w:lang w:eastAsia="ru-RU"/>
        </w:rPr>
        <w:t>Ещё одним шутом при дворе императрицы Анны был Педрилло, итальянец-музыкант. Педрилло, услышав однажды, как один из при</w:t>
        <w:softHyphen/>
        <w:t>дворных похвалялся родовитостью своих предков, подошёл к нему и сказал, что тот напоминает ему картофель, у которого всё лучшее погребено в землю. Родственник Педрилло попросил его принять сво</w:t>
        <w:softHyphen/>
        <w:t>его зятя не сухо, официально, а тепло, по-родственному. Педрилло обещал и, как только ожидаемый родственник появился на пороге дома, окатил его водой, приговаривая:</w:t>
      </w:r>
    </w:p>
    <w:p>
      <w:pPr>
        <w:pStyle w:val="Normal"/>
        <w:shd w:fill="FFFFFF" w:val="clear"/>
        <w:ind w:left="-1418" w:hanging="0"/>
        <w:jc w:val="both"/>
        <w:rPr>
          <w:color w:val="800000"/>
          <w:sz w:val="24"/>
          <w:lang w:eastAsia="ru-RU"/>
        </w:rPr>
      </w:pPr>
      <w:r>
        <w:rPr>
          <w:color w:val="800000"/>
          <w:sz w:val="24"/>
          <w:lang w:eastAsia="ru-RU"/>
        </w:rPr>
        <w:t xml:space="preserve">— </w:t>
      </w:r>
      <w:r>
        <w:rPr>
          <w:color w:val="800000"/>
          <w:sz w:val="24"/>
          <w:lang w:eastAsia="ru-RU"/>
        </w:rPr>
        <w:t>Видишь, совсем не сухо я тебя принимаю!</w:t>
      </w:r>
    </w:p>
    <w:p>
      <w:pPr>
        <w:pStyle w:val="Normal"/>
        <w:ind w:left="-1418" w:hanging="0"/>
        <w:jc w:val="both"/>
        <w:rPr>
          <w:sz w:val="24"/>
          <w:lang w:eastAsia="ru-RU"/>
        </w:rPr>
      </w:pPr>
      <w:r>
        <w:rPr>
          <w:sz w:val="24"/>
          <w:lang w:eastAsia="ru-RU"/>
        </w:rPr>
        <w:drawing>
          <wp:inline distT="0" distB="0" distL="0" distR="0">
            <wp:extent cx="2377440" cy="1913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9" r="-15" b="-19"/>
                    <a:stretch>
                      <a:fillRect/>
                    </a:stretch>
                  </pic:blipFill>
                  <pic:spPr bwMode="auto">
                    <a:xfrm>
                      <a:off x="0" y="0"/>
                      <a:ext cx="2377440" cy="191389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Персонажи шутовской свадьбы. Лубок. </w:t>
      </w:r>
      <w:r>
        <w:rPr>
          <w:b/>
          <w:i/>
          <w:sz w:val="24"/>
          <w:lang w:val="en-US" w:eastAsia="ru-RU"/>
        </w:rPr>
        <w:t xml:space="preserve">XVIII </w:t>
      </w:r>
      <w:r>
        <w:rPr>
          <w:b/>
          <w:i/>
          <w:sz w:val="24"/>
          <w:lang w:eastAsia="ru-RU"/>
        </w:rPr>
        <w:t>в.</w:t>
      </w:r>
    </w:p>
    <w:p>
      <w:pPr>
        <w:pStyle w:val="Normal"/>
        <w:shd w:fill="FFFFFF" w:val="clear"/>
        <w:ind w:left="-1418" w:hanging="0"/>
        <w:jc w:val="both"/>
        <w:rPr>
          <w:sz w:val="24"/>
          <w:lang w:eastAsia="ru-RU"/>
        </w:rPr>
      </w:pPr>
      <w:r>
        <w:rPr>
          <w:sz w:val="24"/>
          <w:lang w:eastAsia="ru-RU"/>
        </w:rPr>
        <w:t>празднования свадьбы двух сё при</w:t>
        <w:softHyphen/>
        <w:t>дворных шутов был возведён ледяной дворец, жгли фейерверки, танцевали на маскарадах. История эта так пора</w:t>
        <w:softHyphen/>
        <w:t>зила воображение современников и их потомков, что неоднократно ис</w:t>
        <w:softHyphen/>
        <w:t>пользовалась в качестве сюжета для литературных произведений.</w:t>
      </w:r>
    </w:p>
    <w:p>
      <w:pPr>
        <w:pStyle w:val="Normal"/>
        <w:shd w:fill="FFFFFF" w:val="clear"/>
        <w:ind w:left="-1418" w:hanging="0"/>
        <w:jc w:val="both"/>
        <w:rPr>
          <w:sz w:val="24"/>
          <w:lang w:eastAsia="ru-RU"/>
        </w:rPr>
      </w:pPr>
      <w:r>
        <w:rPr>
          <w:sz w:val="24"/>
          <w:lang w:eastAsia="ru-RU"/>
        </w:rPr>
        <w:t>Однако шуты и их проказы со временем перестали интересовать общество: у него появились иные</w:t>
      </w:r>
    </w:p>
    <w:p>
      <w:pPr>
        <w:pStyle w:val="Normal"/>
        <w:shd w:fill="FFFFFF" w:val="clear"/>
        <w:ind w:left="-1418" w:hanging="0"/>
        <w:jc w:val="both"/>
        <w:rPr>
          <w:sz w:val="24"/>
          <w:lang w:eastAsia="ru-RU"/>
        </w:rPr>
      </w:pPr>
      <w:r>
        <w:rPr>
          <w:sz w:val="24"/>
          <w:lang w:eastAsia="ru-RU"/>
        </w:rPr>
        <w:t>развлечения. Последние шуты-лице</w:t>
        <w:softHyphen/>
        <w:t>деи доживали свои дни в домах ста</w:t>
        <w:softHyphen/>
        <w:t>рых бар, где, как и прежде, дерзили, ёрничали, насмехались. Так, жившая у Е. Ф. Орловой старая шутиха Мат</w:t>
        <w:softHyphen/>
        <w:t>рёшка любила говорить своей госпо</w:t>
        <w:softHyphen/>
        <w:t>же, указывая на многочисленную дворню: «Лизанька, ты думаешь, что ты барыня, оттого что ты сидишь сложа ручки да гостей принимаешь? Ты наша работница, а мы — твои господа. Ну куда ты без нас годишь</w:t>
        <w:softHyphen/>
        <w:t>ся? Мы — господа: ты с мужичков соберёшь оброк, да нам и раздашь его, а себе шиш оставишь».</w:t>
      </w:r>
    </w:p>
    <w:p>
      <w:pPr>
        <w:pStyle w:val="Normal"/>
        <w:shd w:fill="FFFFFF" w:val="clear"/>
        <w:ind w:left="-1418" w:hanging="0"/>
        <w:jc w:val="both"/>
        <w:rPr>
          <w:sz w:val="24"/>
          <w:lang w:eastAsia="ru-RU"/>
        </w:rPr>
      </w:pPr>
      <w:r>
        <w:rPr>
          <w:sz w:val="24"/>
          <w:lang w:eastAsia="ru-RU"/>
        </w:rPr>
        <w:t>СКОМОРОХИ</w:t>
      </w:r>
    </w:p>
    <w:p>
      <w:pPr>
        <w:pStyle w:val="Normal"/>
        <w:shd w:fill="FFFFFF" w:val="clear"/>
        <w:ind w:left="-1418" w:hanging="0"/>
        <w:jc w:val="both"/>
        <w:rPr>
          <w:sz w:val="24"/>
          <w:lang w:eastAsia="ru-RU"/>
        </w:rPr>
      </w:pPr>
      <w:r>
        <w:rPr>
          <w:sz w:val="24"/>
          <w:lang w:eastAsia="ru-RU"/>
        </w:rPr>
        <w:t>Скоморохи разыгрывали представ</w:t>
        <w:softHyphen/>
        <w:t>ления, которые русские священники называли «бесовскими со свистанием, и кличем, и воплем». Православ</w:t>
        <w:softHyphen/>
        <w:t>ная церковь порицала эти забавы, ус</w:t>
        <w:softHyphen/>
        <w:t>матривая в них падение нравов и отход от веры. Однако признавала, что бороться с ними чрезвычайно трудно, ибо «заповедай пост и бде</w:t>
        <w:softHyphen/>
        <w:t>нье — все ужаснутся и убегут, а ска</w:t>
        <w:softHyphen/>
        <w:t>жи пирове ли, вечеря ли, песни приязны, то все готовы будут и потекут, аки крылаты».</w:t>
      </w:r>
    </w:p>
    <w:p>
      <w:pPr>
        <w:pStyle w:val="Normal"/>
        <w:shd w:fill="FFFFFF" w:val="clear"/>
        <w:ind w:left="-1418" w:hanging="0"/>
        <w:jc w:val="both"/>
        <w:rPr>
          <w:sz w:val="24"/>
          <w:lang w:eastAsia="ru-RU"/>
        </w:rPr>
      </w:pPr>
      <w:r>
        <w:rPr>
          <w:sz w:val="24"/>
          <w:lang w:eastAsia="ru-RU"/>
        </w:rPr>
        <w:t>Несмотря на строгие запре</w:t>
        <w:softHyphen/>
        <w:t>ты, на Руси любили веселиться. Те, кто побогаче, держал в своём владе</w:t>
        <w:softHyphen/>
        <w:t>нии гусляров-песенников. Но боль</w:t>
        <w:softHyphen/>
        <w:t>шинство во время гуляний на Свят</w:t>
        <w:softHyphen/>
        <w:t>ки или Масленицу отправлялось смотреть на бродячих артистов-скоморохов.</w:t>
      </w:r>
    </w:p>
    <w:p>
      <w:pPr>
        <w:pStyle w:val="Normal"/>
        <w:shd w:fill="FFFFFF" w:val="clear"/>
        <w:ind w:left="-1418" w:hanging="0"/>
        <w:jc w:val="both"/>
        <w:rPr>
          <w:sz w:val="24"/>
          <w:lang w:eastAsia="ru-RU"/>
        </w:rPr>
      </w:pPr>
      <w:r>
        <w:rPr>
          <w:sz w:val="24"/>
          <w:lang w:eastAsia="ru-RU"/>
        </w:rPr>
        <w:t>Одни из них играли на музы</w:t>
        <w:softHyphen/>
        <w:t>кальных инструментах — дудках, барабанах, медных тарелках, пели задорные песенки, сказывали стихи-потешки, не боясь острого словца, за что и назывались глумцами. Другие носили на головах доски с прикреп</w:t>
        <w:softHyphen/>
        <w:t>лёнными к ним куклами, разыгрывая представления-«позоры». Третьи, в причудливых одеждах, закрывали лица масками — «личинами», или «харями». Некоторые, развлекая зри</w:t>
        <w:softHyphen/>
        <w:t>телей, ходили с дрессированными животными — медведями, козами, свиньями, зайцами или собаками.</w:t>
      </w:r>
    </w:p>
    <w:p>
      <w:pPr>
        <w:pStyle w:val="Normal"/>
        <w:shd w:fill="FFFFFF" w:val="clear"/>
        <w:ind w:left="-1418" w:hanging="0"/>
        <w:jc w:val="both"/>
        <w:rPr>
          <w:sz w:val="24"/>
          <w:lang w:eastAsia="ru-RU"/>
        </w:rPr>
      </w:pPr>
      <w:r>
        <w:rPr>
          <w:sz w:val="24"/>
          <w:lang w:eastAsia="ru-RU"/>
        </w:rPr>
        <w:t>На скоморошьи представления-позоры» сбегались не только селяне</w:t>
      </w:r>
    </w:p>
    <w:p>
      <w:pPr>
        <w:pStyle w:val="Normal"/>
        <w:ind w:left="-1418" w:right="-766" w:hanging="0"/>
        <w:jc w:val="both"/>
        <w:rPr>
          <w:b/>
          <w:b/>
          <w:sz w:val="24"/>
          <w:lang w:val="en-US" w:eastAsia="ru-RU"/>
        </w:rPr>
      </w:pPr>
      <w:r>
        <w:rPr>
          <w:b/>
          <w:sz w:val="24"/>
          <w:lang w:eastAsia="ru-RU"/>
        </w:rPr>
        <w:t>66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sz w:val="24"/>
          <w:lang w:eastAsia="ru-RU"/>
        </w:rPr>
      </w:pPr>
      <w:r>
        <w:rPr>
          <w:sz w:val="24"/>
          <w:lang w:eastAsia="ru-RU"/>
        </w:rPr>
        <w:t>и горожане. Царь Алексей Михай</w:t>
        <w:softHyphen/>
        <w:t>лович любил слушать весёлых гу</w:t>
        <w:softHyphen/>
        <w:t>сельников, скрипичников, домрачей, цимбальников, а потом стал развле</w:t>
        <w:softHyphen/>
        <w:t>каться танцами, которые смотрел с превеликим удовольствием.</w:t>
      </w:r>
    </w:p>
    <w:p>
      <w:pPr>
        <w:pStyle w:val="Normal"/>
        <w:shd w:fill="FFFFFF" w:val="clear"/>
        <w:ind w:left="-1418" w:hanging="0"/>
        <w:jc w:val="both"/>
        <w:rPr>
          <w:sz w:val="24"/>
          <w:lang w:eastAsia="ru-RU"/>
        </w:rPr>
      </w:pPr>
      <w:r>
        <w:rPr>
          <w:sz w:val="24"/>
          <w:lang w:eastAsia="ru-RU"/>
        </w:rPr>
        <w:t>Праздники, на которых лице</w:t>
        <w:softHyphen/>
        <w:t>действовали скоморохи, снижали напряжение в обществе, тем самым способствуя большей его стабиль</w:t>
        <w:softHyphen/>
        <w:t>ности и сплочённости. Например, во время святочных и масленичных праздников устраивали «игру в ца</w:t>
        <w:softHyphen/>
        <w:t>ря». Шуты и скоморохи наряжались в балахоны, надевали на головы ко</w:t>
        <w:softHyphen/>
        <w:t>роны из бересты, украшенные пав</w:t>
        <w:softHyphen/>
        <w:t>линьими перьями. Потом выбирали «царя», водили вокруг него хорово</w:t>
        <w:softHyphen/>
        <w:t>ды и пели здравия, пародируя цере</w:t>
        <w:softHyphen/>
        <w:t>монии, совершавшиеся при возве</w:t>
        <w:softHyphen/>
        <w:t>дении на престол настоящего царя.</w:t>
      </w:r>
    </w:p>
    <w:p>
      <w:pPr>
        <w:pStyle w:val="Normal"/>
        <w:shd w:fill="FFFFFF" w:val="clear"/>
        <w:ind w:left="-1418" w:hanging="0"/>
        <w:jc w:val="both"/>
        <w:rPr/>
      </w:pPr>
      <w:r>
        <w:rPr>
          <w:sz w:val="24"/>
          <w:lang w:eastAsia="ru-RU"/>
        </w:rPr>
        <w:t xml:space="preserve">Начиная с </w:t>
      </w:r>
      <w:r>
        <w:rPr>
          <w:sz w:val="24"/>
          <w:lang w:val="en-US" w:eastAsia="ru-RU"/>
        </w:rPr>
        <w:t xml:space="preserve">XVII </w:t>
      </w:r>
      <w:r>
        <w:rPr>
          <w:sz w:val="24"/>
          <w:lang w:eastAsia="ru-RU"/>
        </w:rPr>
        <w:t>столетия пра</w:t>
        <w:softHyphen/>
        <w:t>вительство стало усматривать в таких забавах политическую де</w:t>
        <w:softHyphen/>
        <w:t>монстрацию — «воровской обычай» и самозванчество. За это «народным царям» полагалось строгое нака</w:t>
        <w:softHyphen/>
        <w:t>зание. Им отсекали два пальца на правой руке, били кнутом и ссы</w:t>
        <w:softHyphen/>
        <w:t>лали в Сибирь.</w:t>
      </w:r>
    </w:p>
    <w:p>
      <w:pPr>
        <w:pStyle w:val="Normal"/>
        <w:shd w:fill="FFFFFF" w:val="clear"/>
        <w:ind w:left="-1418" w:hanging="0"/>
        <w:jc w:val="both"/>
        <w:rPr>
          <w:sz w:val="24"/>
          <w:lang w:eastAsia="ru-RU"/>
        </w:rPr>
      </w:pPr>
      <w:r>
        <w:rPr>
          <w:sz w:val="24"/>
          <w:lang w:eastAsia="ru-RU"/>
        </w:rPr>
        <w:t>ТАНЦЫ</w:t>
      </w:r>
    </w:p>
    <w:p>
      <w:pPr>
        <w:pStyle w:val="Normal"/>
        <w:shd w:fill="FFFFFF" w:val="clear"/>
        <w:ind w:left="-1418" w:hanging="0"/>
        <w:jc w:val="both"/>
        <w:rPr/>
      </w:pPr>
      <w:r>
        <w:rPr>
          <w:sz w:val="24"/>
          <w:lang w:eastAsia="ru-RU"/>
        </w:rPr>
        <w:t xml:space="preserve">Популярным развлечением в России в эпоху Петра </w:t>
      </w:r>
      <w:r>
        <w:rPr>
          <w:sz w:val="24"/>
          <w:lang w:val="en-US" w:eastAsia="ru-RU"/>
        </w:rPr>
        <w:t xml:space="preserve">I </w:t>
      </w:r>
      <w:r>
        <w:rPr>
          <w:sz w:val="24"/>
          <w:lang w:eastAsia="ru-RU"/>
        </w:rPr>
        <w:t>стали танцы. Они со</w:t>
        <w:softHyphen/>
        <w:t>ставляли обязательную часть свет</w:t>
        <w:softHyphen/>
        <w:t>ского воспитания.</w:t>
      </w:r>
    </w:p>
    <w:p>
      <w:pPr>
        <w:pStyle w:val="Normal"/>
        <w:shd w:fill="FFFFFF" w:val="clear"/>
        <w:ind w:left="-1418" w:hanging="0"/>
        <w:jc w:val="both"/>
        <w:rPr/>
      </w:pPr>
      <w:r>
        <w:rPr>
          <w:sz w:val="24"/>
          <w:lang w:eastAsia="ru-RU"/>
        </w:rPr>
        <w:t xml:space="preserve">Женщины из царской семьи и высшей знати учились иностранным танцам. Например, дочь Петра, Анна, на одном из придворных балов, где присутствовал её жених, принц Голштинский, танцевала входивший в моду придворный танец — аллеманду (от </w:t>
      </w:r>
      <w:r>
        <w:rPr>
          <w:i/>
          <w:sz w:val="24"/>
          <w:lang w:eastAsia="ru-RU"/>
        </w:rPr>
        <w:t xml:space="preserve">франц. </w:t>
      </w:r>
      <w:r>
        <w:rPr>
          <w:sz w:val="24"/>
          <w:lang w:val="en-US" w:eastAsia="ru-RU"/>
        </w:rPr>
        <w:t xml:space="preserve">allemande </w:t>
      </w:r>
      <w:r>
        <w:rPr>
          <w:sz w:val="24"/>
          <w:lang w:eastAsia="ru-RU"/>
        </w:rPr>
        <w:t>— буквально «немецкая»). Её исполнение привело в восторг всех присутствовавших и было не только примером изыскан</w:t>
        <w:softHyphen/>
        <w:t>ного кокетства, но и доказательст</w:t>
        <w:softHyphen/>
        <w:t>вом того, что русскому двору не чуж</w:t>
        <w:softHyphen/>
        <w:t>ды европейские нравы. Этот танец, родившийся в Германии, по отзы</w:t>
        <w:softHyphen/>
        <w:t>вам современников, был «страст</w:t>
        <w:softHyphen/>
        <w:t>ный, медленный, шаловливый, по</w:t>
        <w:softHyphen/>
        <w:t>зволял женскому полу проявить всю присущую ему кокетливость и при</w:t>
        <w:softHyphen/>
        <w:t>давал физиономии женщины самые разнообразные выражения». Аллеманда состояла из «постоянных верчений, от которых кружится го</w:t>
        <w:softHyphen/>
        <w:t>лова и туманится рассудок».</w:t>
      </w:r>
    </w:p>
    <w:p>
      <w:pPr>
        <w:pStyle w:val="Normal"/>
        <w:ind w:left="-1418" w:hanging="0"/>
        <w:jc w:val="both"/>
        <w:rPr>
          <w:sz w:val="24"/>
          <w:lang w:eastAsia="ru-RU"/>
        </w:rPr>
      </w:pPr>
      <w:r>
        <w:rPr>
          <w:sz w:val="24"/>
          <w:lang w:eastAsia="ru-RU"/>
        </w:rPr>
        <w:drawing>
          <wp:inline distT="0" distB="0" distL="0" distR="0">
            <wp:extent cx="4937760" cy="3474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4937760" cy="347472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А. Кардовский. Бал в Москве. 20-е гг.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66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hanging="0"/>
        <w:jc w:val="both"/>
        <w:rPr>
          <w:color w:val="800000"/>
          <w:sz w:val="24"/>
          <w:lang w:eastAsia="ru-RU"/>
        </w:rPr>
      </w:pPr>
      <w:r>
        <w:rPr>
          <w:color w:val="800000"/>
          <w:sz w:val="24"/>
          <w:lang w:eastAsia="ru-RU"/>
        </w:rPr>
        <w:t>КАРНАВАЛЫ</w:t>
      </w:r>
    </w:p>
    <w:p>
      <w:pPr>
        <w:pStyle w:val="Normal"/>
        <w:shd w:fill="FFFFFF" w:val="clear"/>
        <w:ind w:left="-1418" w:hanging="0"/>
        <w:jc w:val="both"/>
        <w:rPr/>
      </w:pPr>
      <w:r>
        <w:rPr>
          <w:color w:val="800000"/>
          <w:sz w:val="24"/>
          <w:lang w:eastAsia="ru-RU"/>
        </w:rPr>
        <w:t xml:space="preserve">Побывав в европейских странах, Пётр </w:t>
      </w:r>
      <w:r>
        <w:rPr>
          <w:color w:val="800000"/>
          <w:sz w:val="24"/>
          <w:lang w:val="en-US" w:eastAsia="ru-RU"/>
        </w:rPr>
        <w:t xml:space="preserve">I </w:t>
      </w:r>
      <w:r>
        <w:rPr>
          <w:color w:val="800000"/>
          <w:sz w:val="24"/>
          <w:lang w:eastAsia="ru-RU"/>
        </w:rPr>
        <w:t>прослышал там о карнавалах и праздничных шествиях, пожелав перенести в Россию их атрибуты и сценарии. Ему особенно понравились карнавальные церемонии из</w:t>
        <w:softHyphen/>
        <w:t>брания шутовских иерархов церкви — епископов, архиепископов. Эти шутовские церемонии напоминали кривое зеркало, в котором дейст</w:t>
        <w:softHyphen/>
        <w:t>вительность отражалась в гротескном, карикатурном виде.</w:t>
      </w:r>
    </w:p>
    <w:p>
      <w:pPr>
        <w:pStyle w:val="Normal"/>
        <w:shd w:fill="FFFFFF" w:val="clear"/>
        <w:ind w:left="-1418" w:hanging="0"/>
        <w:jc w:val="both"/>
        <w:rPr/>
      </w:pPr>
      <w:r>
        <w:rPr>
          <w:color w:val="800000"/>
          <w:sz w:val="24"/>
          <w:lang w:eastAsia="ru-RU"/>
        </w:rPr>
        <w:t xml:space="preserve">Пётр </w:t>
      </w:r>
      <w:r>
        <w:rPr>
          <w:color w:val="800000"/>
          <w:sz w:val="24"/>
          <w:lang w:val="en-US" w:eastAsia="ru-RU"/>
        </w:rPr>
        <w:t xml:space="preserve">I </w:t>
      </w:r>
      <w:r>
        <w:rPr>
          <w:color w:val="800000"/>
          <w:sz w:val="24"/>
          <w:lang w:eastAsia="ru-RU"/>
        </w:rPr>
        <w:t>обратил внимание и на карнавальные процессии кораб</w:t>
        <w:softHyphen/>
        <w:t>лей-колесниц. Царь</w:t>
      </w:r>
      <w:r>
        <w:rPr>
          <w:color w:val="800000"/>
          <w:sz w:val="24"/>
          <w:lang w:val="en-US" w:eastAsia="ru-RU"/>
        </w:rPr>
        <w:t xml:space="preserve">, </w:t>
      </w:r>
      <w:r>
        <w:rPr>
          <w:color w:val="800000"/>
          <w:sz w:val="24"/>
          <w:lang w:eastAsia="ru-RU"/>
        </w:rPr>
        <w:t>всю жизнь страстно любивший корабли и море, не преминул и в России устроить подобные шествия-представления, стремясь продемонстрировать морское могущество России.</w:t>
      </w:r>
    </w:p>
    <w:p>
      <w:pPr>
        <w:pStyle w:val="Normal"/>
        <w:shd w:fill="FFFFFF" w:val="clear"/>
        <w:ind w:left="-1418" w:hanging="0"/>
        <w:jc w:val="both"/>
        <w:rPr>
          <w:color w:val="800000"/>
          <w:sz w:val="24"/>
          <w:lang w:eastAsia="ru-RU"/>
        </w:rPr>
      </w:pPr>
      <w:r>
        <w:rPr>
          <w:color w:val="800000"/>
          <w:sz w:val="24"/>
          <w:lang w:eastAsia="ru-RU"/>
        </w:rPr>
        <w:t>Петровские «корабли» представляли собой сложные инженер</w:t>
        <w:softHyphen/>
        <w:t>ные сооружения со специальной оснасткой и устройством для пиро</w:t>
        <w:softHyphen/>
        <w:t>технических эффектов. На их мачтах крепили плетёные корзины — «вороньи гнёзда», где находились «вперёдсмотрящие», а на флагшто</w:t>
        <w:softHyphen/>
        <w:t>ках развевались вымпелы. «Корабли» были поставлены на санные по</w:t>
        <w:softHyphen/>
        <w:t>лозья, и их тащили запряжённые цугом лошади. Чтобы полозья были не видны, корабли закрывались полотнищами голубой ткани, а на кор</w:t>
        <w:softHyphen/>
        <w:t>ме были подвешены якоря.</w:t>
      </w:r>
    </w:p>
    <w:p>
      <w:pPr>
        <w:pStyle w:val="Normal"/>
        <w:shd w:fill="FFFFFF" w:val="clear"/>
        <w:ind w:left="-1418" w:hanging="0"/>
        <w:jc w:val="both"/>
        <w:rPr>
          <w:color w:val="800000"/>
          <w:sz w:val="24"/>
          <w:lang w:eastAsia="ru-RU"/>
        </w:rPr>
      </w:pPr>
      <w:r>
        <w:rPr>
          <w:color w:val="800000"/>
          <w:sz w:val="24"/>
          <w:lang w:eastAsia="ru-RU"/>
        </w:rPr>
      </w:r>
    </w:p>
    <w:p>
      <w:pPr>
        <w:pStyle w:val="Normal"/>
        <w:ind w:left="-1418" w:hanging="0"/>
        <w:jc w:val="both"/>
        <w:rPr>
          <w:sz w:val="24"/>
          <w:lang w:eastAsia="ru-RU"/>
        </w:rPr>
      </w:pPr>
      <w:r>
        <w:rPr>
          <w:sz w:val="24"/>
          <w:lang w:eastAsia="ru-RU"/>
        </w:rPr>
        <w:drawing>
          <wp:inline distT="0" distB="0" distL="0" distR="0">
            <wp:extent cx="2432050" cy="1901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9" r="-15" b="-19"/>
                    <a:stretch>
                      <a:fillRect/>
                    </a:stretch>
                  </pic:blipFill>
                  <pic:spPr bwMode="auto">
                    <a:xfrm>
                      <a:off x="0" y="0"/>
                      <a:ext cx="2432050" cy="190182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Рукопись с нотами</w:t>
      </w:r>
    </w:p>
    <w:p>
      <w:pPr>
        <w:pStyle w:val="Normal"/>
        <w:shd w:fill="FFFFFF" w:val="clear"/>
        <w:ind w:left="-1418" w:hanging="0"/>
        <w:jc w:val="both"/>
        <w:rPr>
          <w:i/>
          <w:i/>
          <w:sz w:val="24"/>
          <w:lang w:eastAsia="ru-RU"/>
        </w:rPr>
      </w:pPr>
      <w:r>
        <w:rPr>
          <w:b/>
          <w:i/>
          <w:sz w:val="24"/>
          <w:lang w:eastAsia="ru-RU"/>
        </w:rPr>
        <w:t>танцевальных</w:t>
      </w:r>
    </w:p>
    <w:p>
      <w:pPr>
        <w:pStyle w:val="Normal"/>
        <w:shd w:fill="FFFFFF" w:val="clear"/>
        <w:ind w:left="-1418" w:hanging="0"/>
        <w:jc w:val="both"/>
        <w:rPr>
          <w:i/>
          <w:i/>
          <w:sz w:val="24"/>
          <w:lang w:eastAsia="ru-RU"/>
        </w:rPr>
      </w:pPr>
      <w:r>
        <w:rPr>
          <w:b/>
          <w:i/>
          <w:sz w:val="24"/>
          <w:lang w:eastAsia="ru-RU"/>
        </w:rPr>
        <w:t>мелодий.</w:t>
      </w:r>
    </w:p>
    <w:p>
      <w:pPr>
        <w:pStyle w:val="Normal"/>
        <w:shd w:fill="FFFFFF" w:val="clear"/>
        <w:ind w:left="-1418" w:hanging="0"/>
        <w:jc w:val="both"/>
        <w:rPr/>
      </w:pPr>
      <w:r>
        <w:rPr>
          <w:sz w:val="24"/>
          <w:lang w:eastAsia="ru-RU"/>
        </w:rPr>
        <w:t xml:space="preserve">Движения в танце зависели от особенностей костюма. В </w:t>
      </w:r>
      <w:r>
        <w:rPr>
          <w:sz w:val="24"/>
          <w:lang w:val="en-US" w:eastAsia="ru-RU"/>
        </w:rPr>
        <w:t xml:space="preserve">XVIII </w:t>
      </w:r>
      <w:r>
        <w:rPr>
          <w:sz w:val="24"/>
          <w:lang w:eastAsia="ru-RU"/>
        </w:rPr>
        <w:t>в. кри</w:t>
        <w:softHyphen/>
        <w:t>нолин и высокие каблуки исключа</w:t>
        <w:softHyphen/>
        <w:t>ли быстрые, стремительные танце</w:t>
        <w:softHyphen/>
        <w:t xml:space="preserve">вальные на (от </w:t>
      </w:r>
      <w:r>
        <w:rPr>
          <w:i/>
          <w:sz w:val="24"/>
          <w:lang w:eastAsia="ru-RU"/>
        </w:rPr>
        <w:t xml:space="preserve">франц. </w:t>
      </w:r>
      <w:r>
        <w:rPr>
          <w:sz w:val="24"/>
          <w:lang w:val="en-US" w:eastAsia="ru-RU"/>
        </w:rPr>
        <w:t xml:space="preserve">pas </w:t>
      </w:r>
      <w:r>
        <w:rPr>
          <w:sz w:val="24"/>
          <w:lang w:eastAsia="ru-RU"/>
        </w:rPr>
        <w:t>— «шаг»), однако позволяли принимать разно</w:t>
        <w:softHyphen/>
        <w:t>образные позы, в которых исполните</w:t>
        <w:softHyphen/>
        <w:t>ли замирали, как бы создавая живые изящные картины. Поклоны и реве</w:t>
        <w:softHyphen/>
        <w:t>рансы были главными элементами од</w:t>
        <w:softHyphen/>
        <w:t>ного из самых красивых и утончён</w:t>
        <w:softHyphen/>
        <w:t xml:space="preserve">ных французских танцев — менуэта, появившегося в </w:t>
      </w:r>
      <w:r>
        <w:rPr>
          <w:sz w:val="24"/>
          <w:lang w:val="en-US" w:eastAsia="ru-RU"/>
        </w:rPr>
        <w:t xml:space="preserve">XVIII </w:t>
      </w:r>
      <w:r>
        <w:rPr>
          <w:sz w:val="24"/>
          <w:lang w:eastAsia="ru-RU"/>
        </w:rPr>
        <w:t>в. Присущие ему элегантность и церемониальность делали его настоящим произведением искусства.</w:t>
      </w:r>
    </w:p>
    <w:p>
      <w:pPr>
        <w:pStyle w:val="Normal"/>
        <w:shd w:fill="FFFFFF" w:val="clear"/>
        <w:ind w:left="-1418" w:hanging="0"/>
        <w:jc w:val="both"/>
        <w:rPr>
          <w:sz w:val="24"/>
          <w:lang w:eastAsia="ru-RU"/>
        </w:rPr>
      </w:pPr>
      <w:r>
        <w:rPr>
          <w:sz w:val="24"/>
          <w:lang w:eastAsia="ru-RU"/>
        </w:rPr>
        <w:t>Одна из современниц писала, что «менуэт танец премудрый; поми</w:t>
        <w:softHyphen/>
        <w:t>нутно то присядь, то поклонись, и делать это надо было с осторожностью; а иначе, то лбом стукнешься с партнёром, то толкнёшь танцующе</w:t>
        <w:softHyphen/>
        <w:t>го рядом в спину или на шлейф на</w:t>
        <w:softHyphen/>
        <w:t>ступишь его даме, или тебе его ото</w:t>
        <w:softHyphen/>
        <w:t>рвут, или сама запутаешься в нём».</w:t>
      </w:r>
    </w:p>
    <w:p>
      <w:pPr>
        <w:pStyle w:val="Normal"/>
        <w:shd w:fill="FFFFFF" w:val="clear"/>
        <w:ind w:left="-1418" w:hanging="0"/>
        <w:jc w:val="both"/>
        <w:rPr/>
      </w:pPr>
      <w:r>
        <w:rPr>
          <w:sz w:val="24"/>
          <w:lang w:eastAsia="ru-RU"/>
        </w:rPr>
        <w:t>Когда в моду начал входить вальс, многие порицали его за то, что партнёр обнимал свою даму за талию и стремительно кружил по танцеваль</w:t>
        <w:softHyphen/>
        <w:t>ной зале. Вальс тем не менее был по</w:t>
        <w:softHyphen/>
        <w:t xml:space="preserve">пулярен в русском обществе </w:t>
      </w:r>
      <w:r>
        <w:rPr>
          <w:sz w:val="24"/>
          <w:lang w:val="en-US" w:eastAsia="ru-RU"/>
        </w:rPr>
        <w:t xml:space="preserve">XIX </w:t>
      </w:r>
      <w:r>
        <w:rPr>
          <w:sz w:val="24"/>
          <w:lang w:eastAsia="ru-RU"/>
        </w:rPr>
        <w:t>в., но так и не стал главным бальным тан</w:t>
        <w:softHyphen/>
        <w:t>цем, уступив первенство полонезу и мазурке — польским танцам.</w:t>
      </w:r>
    </w:p>
    <w:p>
      <w:pPr>
        <w:pStyle w:val="Normal"/>
        <w:shd w:fill="FFFFFF" w:val="clear"/>
        <w:ind w:left="-1418" w:hanging="0"/>
        <w:jc w:val="both"/>
        <w:rPr>
          <w:sz w:val="24"/>
          <w:lang w:eastAsia="ru-RU"/>
        </w:rPr>
      </w:pPr>
      <w:r>
        <w:rPr>
          <w:sz w:val="24"/>
          <w:lang w:eastAsia="ru-RU"/>
        </w:rPr>
        <w:t>КАРУСЕЛЬ</w:t>
      </w:r>
    </w:p>
    <w:p>
      <w:pPr>
        <w:pStyle w:val="Normal"/>
        <w:shd w:fill="FFFFFF" w:val="clear"/>
        <w:ind w:left="-1418" w:hanging="0"/>
        <w:jc w:val="both"/>
        <w:rPr/>
      </w:pPr>
      <w:r>
        <w:rPr>
          <w:sz w:val="24"/>
          <w:lang w:eastAsia="ru-RU"/>
        </w:rPr>
        <w:t xml:space="preserve">Со второй половины </w:t>
      </w:r>
      <w:r>
        <w:rPr>
          <w:sz w:val="24"/>
          <w:lang w:val="en-US" w:eastAsia="ru-RU"/>
        </w:rPr>
        <w:t xml:space="preserve">XVIII </w:t>
      </w:r>
      <w:r>
        <w:rPr>
          <w:sz w:val="24"/>
          <w:lang w:eastAsia="ru-RU"/>
        </w:rPr>
        <w:t>в. в выс</w:t>
        <w:softHyphen/>
        <w:t>шем русском обществе большое рас</w:t>
        <w:softHyphen/>
        <w:t>пространение получила карусель — военная игра на открытом воздухе. Когда-то эта конная игра заменила кровавые и жестокие рыцарские тур</w:t>
        <w:softHyphen/>
        <w:t xml:space="preserve">ниры, сопровождавшиеся немалыми жертвами. Французские короли Генрих </w:t>
      </w:r>
      <w:r>
        <w:rPr>
          <w:sz w:val="24"/>
          <w:lang w:val="en-US" w:eastAsia="ru-RU"/>
        </w:rPr>
        <w:t xml:space="preserve">IV </w:t>
      </w:r>
      <w:r>
        <w:rPr>
          <w:sz w:val="24"/>
          <w:lang w:eastAsia="ru-RU"/>
        </w:rPr>
        <w:t xml:space="preserve">и Людовик </w:t>
      </w:r>
      <w:r>
        <w:rPr>
          <w:sz w:val="24"/>
          <w:lang w:val="en-US" w:eastAsia="ru-RU"/>
        </w:rPr>
        <w:t xml:space="preserve">XIII </w:t>
      </w:r>
      <w:r>
        <w:rPr>
          <w:sz w:val="24"/>
          <w:lang w:eastAsia="ru-RU"/>
        </w:rPr>
        <w:t>любили наблюдать из окон Лувра, как по ок</w:t>
        <w:softHyphen/>
        <w:t>ружности дворцовой площади дви</w:t>
        <w:softHyphen/>
        <w:t>жутся разукрашенные колесницы, управляемые опытными возничими. Они, то замедляя, то убыстряя бег ко</w:t>
        <w:softHyphen/>
        <w:t>ней, демонстрировали выездку и своё умение управлять ретивыми скакунами, число которых в упряж</w:t>
        <w:softHyphen/>
        <w:t>ке иногда достигало 20.</w:t>
      </w:r>
    </w:p>
    <w:p>
      <w:pPr>
        <w:pStyle w:val="Normal"/>
        <w:shd w:fill="FFFFFF" w:val="clear"/>
        <w:ind w:left="-1418" w:hanging="0"/>
        <w:jc w:val="both"/>
        <w:rPr/>
      </w:pPr>
      <w:r>
        <w:rPr>
          <w:sz w:val="24"/>
          <w:lang w:eastAsia="ru-RU"/>
        </w:rPr>
        <w:t>Участники карусели показывали и своё владение мечом, копьём или булавой. Когда с каруселью познако</w:t>
        <w:softHyphen/>
        <w:t xml:space="preserve">мились в России, правила игры были уже иными. Колесницы </w:t>
      </w:r>
      <w:r>
        <w:rPr>
          <w:i/>
          <w:sz w:val="24"/>
          <w:lang w:eastAsia="ru-RU"/>
        </w:rPr>
        <w:t xml:space="preserve">были </w:t>
      </w:r>
      <w:r>
        <w:rPr>
          <w:sz w:val="24"/>
          <w:lang w:eastAsia="ru-RU"/>
        </w:rPr>
        <w:t>замене</w:t>
        <w:softHyphen/>
        <w:t>ны небольшими группами всадников, которые располагались по четырём сторонам манежа или площади. Такие группы всадников назывались кадри</w:t>
        <w:softHyphen/>
        <w:t>лями. Они отличались друг от друга покроем и цветом платья, эмблемами и другими атрибутами.</w:t>
      </w:r>
    </w:p>
    <w:p>
      <w:pPr>
        <w:pStyle w:val="Normal"/>
        <w:shd w:fill="FFFFFF" w:val="clear"/>
        <w:ind w:left="-1418" w:hanging="0"/>
        <w:jc w:val="both"/>
        <w:rPr>
          <w:sz w:val="24"/>
          <w:lang w:eastAsia="ru-RU"/>
        </w:rPr>
      </w:pPr>
      <w:r>
        <w:rPr>
          <w:sz w:val="24"/>
          <w:lang w:eastAsia="ru-RU"/>
        </w:rPr>
        <w:t>Каждую кадриль возглавлял ру</w:t>
        <w:softHyphen/>
        <w:t>ководитель, по команде которого группа начинала двигаться под зву</w:t>
        <w:softHyphen/>
        <w:t>ки оркестра различными аллюрами — шагом, рысью, галопом или иноходью, демонстрируя красоту и выучку своих коней.</w:t>
      </w:r>
    </w:p>
    <w:p>
      <w:pPr>
        <w:pStyle w:val="Normal"/>
        <w:shd w:fill="FFFFFF" w:val="clear"/>
        <w:ind w:left="-1418" w:hanging="0"/>
        <w:jc w:val="both"/>
        <w:rPr>
          <w:sz w:val="24"/>
          <w:lang w:eastAsia="ru-RU"/>
        </w:rPr>
      </w:pPr>
      <w:r>
        <w:rPr>
          <w:sz w:val="24"/>
          <w:lang w:eastAsia="ru-RU"/>
        </w:rPr>
        <w:t>В 1766 г. на Царицыном лугу в Петербурге была устроена первая</w:t>
      </w:r>
    </w:p>
    <w:p>
      <w:pPr>
        <w:pStyle w:val="Normal"/>
        <w:ind w:left="-1418" w:right="-766" w:hanging="0"/>
        <w:jc w:val="both"/>
        <w:rPr>
          <w:b/>
          <w:b/>
          <w:sz w:val="24"/>
          <w:lang w:val="en-US" w:eastAsia="ru-RU"/>
        </w:rPr>
      </w:pPr>
      <w:r>
        <w:rPr>
          <w:b/>
          <w:sz w:val="24"/>
          <w:lang w:eastAsia="ru-RU"/>
        </w:rPr>
        <w:t>66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hanging="0"/>
        <w:jc w:val="both"/>
        <w:rPr>
          <w:sz w:val="24"/>
          <w:lang w:eastAsia="ru-RU"/>
        </w:rPr>
      </w:pPr>
      <w:r>
        <w:rPr>
          <w:sz w:val="24"/>
          <w:lang w:eastAsia="ru-RU"/>
        </w:rPr>
        <w:drawing>
          <wp:inline distT="0" distB="0" distL="0" distR="0">
            <wp:extent cx="4907280" cy="2706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4907280" cy="270637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Карусель.</w:t>
      </w:r>
    </w:p>
    <w:p>
      <w:pPr>
        <w:pStyle w:val="Normal"/>
        <w:shd w:fill="FFFFFF" w:val="clear"/>
        <w:ind w:left="-1418" w:hanging="0"/>
        <w:jc w:val="both"/>
        <w:rPr>
          <w:i/>
          <w:i/>
          <w:sz w:val="24"/>
          <w:lang w:eastAsia="ru-RU"/>
        </w:rPr>
      </w:pPr>
      <w:r>
        <w:rPr>
          <w:b/>
          <w:i/>
          <w:sz w:val="24"/>
          <w:lang w:eastAsia="ru-RU"/>
        </w:rPr>
        <w:t xml:space="preserve">Аттракцион на ярмарке. </w:t>
      </w:r>
      <w:r>
        <w:rPr>
          <w:b/>
          <w:i/>
          <w:sz w:val="24"/>
          <w:lang w:val="en-US" w:eastAsia="ru-RU"/>
        </w:rPr>
        <w:t xml:space="preserve">XIX </w:t>
      </w:r>
      <w:r>
        <w:rPr>
          <w:b/>
          <w:i/>
          <w:sz w:val="24"/>
          <w:lang w:eastAsia="ru-RU"/>
        </w:rPr>
        <w:t>в.</w:t>
      </w:r>
    </w:p>
    <w:p>
      <w:pPr>
        <w:pStyle w:val="Normal"/>
        <w:shd w:fill="FFFFFF" w:val="clear"/>
        <w:ind w:left="-1418" w:hanging="0"/>
        <w:jc w:val="both"/>
        <w:rPr>
          <w:sz w:val="24"/>
          <w:lang w:eastAsia="ru-RU"/>
        </w:rPr>
      </w:pPr>
      <w:r>
        <w:rPr>
          <w:sz w:val="24"/>
          <w:lang w:eastAsia="ru-RU"/>
        </w:rPr>
        <w:t>карусель в России. Её составили че</w:t>
        <w:softHyphen/>
        <w:t>тыре кадрили, участники которых были облачены в различные кос</w:t>
        <w:softHyphen/>
        <w:t>тюмы. Кадрили соответственно на</w:t>
        <w:softHyphen/>
        <w:t>зывались — славянской, индийской, римской и турецкой. Римской и ту</w:t>
        <w:softHyphen/>
        <w:t>рецкой кадрилями руководили мо</w:t>
        <w:softHyphen/>
        <w:t>лодые придворные — братья Григо</w:t>
        <w:softHyphen/>
        <w:t>рий и Алексей Орловы.</w:t>
      </w:r>
    </w:p>
    <w:p>
      <w:pPr>
        <w:pStyle w:val="Normal"/>
        <w:shd w:fill="FFFFFF" w:val="clear"/>
        <w:ind w:left="-1418" w:hanging="0"/>
        <w:jc w:val="both"/>
        <w:rPr>
          <w:sz w:val="24"/>
          <w:lang w:eastAsia="ru-RU"/>
        </w:rPr>
      </w:pPr>
      <w:r>
        <w:rPr>
          <w:sz w:val="24"/>
          <w:lang w:eastAsia="ru-RU"/>
        </w:rPr>
        <w:t>Публика обычно размещалась в специально выстроенном амфи</w:t>
        <w:softHyphen/>
        <w:t>театре. Участники кадрили — как правило, их было шесть человек — появлялись перед зрителями под звуки оркестра, в сопровождении пажей и оруженосцев. Участники должны были продемонстрировать и своё умение владеть оружием — на всём скаку попасть в кольцо или мяч, снять шлем с головы манекена или срубить единым махом ему го</w:t>
        <w:softHyphen/>
        <w:t>лову. Победителей ждали драгоцен</w:t>
        <w:softHyphen/>
        <w:t>ные награды, вручаемые красивей</w:t>
        <w:softHyphen/>
        <w:t>шими дамами.</w:t>
      </w:r>
    </w:p>
    <w:p>
      <w:pPr>
        <w:pStyle w:val="Normal"/>
        <w:shd w:fill="FFFFFF" w:val="clear"/>
        <w:ind w:left="-1418" w:hanging="0"/>
        <w:jc w:val="both"/>
        <w:rPr>
          <w:sz w:val="24"/>
          <w:lang w:eastAsia="ru-RU"/>
        </w:rPr>
      </w:pPr>
      <w:r>
        <w:rPr>
          <w:sz w:val="24"/>
          <w:lang w:eastAsia="ru-RU"/>
        </w:rPr>
        <w:t>Карусели пользовались боль</w:t>
        <w:softHyphen/>
        <w:t>шой популярностью в России: там существовало общество «Благород</w:t>
        <w:softHyphen/>
        <w:t>ной Карусели», были написаны тру</w:t>
        <w:softHyphen/>
        <w:t>ды по истории и проведению этой игры. Однако неукоснительно со</w:t>
        <w:softHyphen/>
        <w:t>блюдалось правило: все доходы, по</w:t>
        <w:softHyphen/>
        <w:t>лученные от неё, жертвовались на помощь бедным.</w:t>
      </w:r>
    </w:p>
    <w:p>
      <w:pPr>
        <w:pStyle w:val="Normal"/>
        <w:shd w:fill="FFFFFF" w:val="clear"/>
        <w:ind w:left="-1418" w:hanging="0"/>
        <w:jc w:val="both"/>
        <w:rPr>
          <w:sz w:val="24"/>
          <w:lang w:eastAsia="ru-RU"/>
        </w:rPr>
      </w:pPr>
      <w:r>
        <w:rPr>
          <w:sz w:val="24"/>
          <w:lang w:eastAsia="ru-RU"/>
        </w:rPr>
        <w:t>Последняя карусель состоялась 20 июня 1811 г. в Москве на боль</w:t>
        <w:softHyphen/>
        <w:t>шом поле возле Донского монастыря. На смену карусели пришла езда дам и кавалеров по кругу манежа.</w:t>
      </w:r>
    </w:p>
    <w:p>
      <w:pPr>
        <w:pStyle w:val="Normal"/>
        <w:shd w:fill="FFFFFF" w:val="clear"/>
        <w:ind w:left="-1418" w:hanging="0"/>
        <w:jc w:val="both"/>
        <w:rPr>
          <w:sz w:val="24"/>
          <w:lang w:eastAsia="ru-RU"/>
        </w:rPr>
      </w:pPr>
      <w:r>
        <w:rPr>
          <w:sz w:val="24"/>
          <w:lang w:eastAsia="ru-RU"/>
        </w:rPr>
        <w:t>И всё же память о мужественной красоте и молодецкой удали карусели не исчезла. В праздничные дни на яр</w:t>
        <w:softHyphen/>
        <w:t>марочных площадях сооружали для народной забавы аттракцион — кару</w:t>
        <w:softHyphen/>
        <w:t>сель: вокруг вертикально поставлен</w:t>
        <w:softHyphen/>
        <w:t>ного шеста бежали друг за другом де</w:t>
        <w:softHyphen/>
        <w:t>ревянные, раскрашенные в разные цвета лошадки. Каждый, от мала до велика, мог сесть на спину такого ска</w:t>
        <w:softHyphen/>
        <w:t>зочного скакуна и представить себя средневековым рыцарем, мчащимся навстречу приключениям.</w:t>
      </w:r>
    </w:p>
    <w:p>
      <w:pPr>
        <w:pStyle w:val="Normal"/>
        <w:ind w:left="-1418" w:hanging="0"/>
        <w:jc w:val="both"/>
        <w:rPr>
          <w:sz w:val="24"/>
          <w:lang w:eastAsia="ru-RU"/>
        </w:rPr>
      </w:pPr>
      <w:r>
        <w:rPr>
          <w:sz w:val="24"/>
          <w:lang w:eastAsia="ru-RU"/>
        </w:rPr>
        <w:drawing>
          <wp:inline distT="0" distB="0" distL="0" distR="0">
            <wp:extent cx="3700145" cy="2712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 r="-10" b="-13"/>
                    <a:stretch>
                      <a:fillRect/>
                    </a:stretch>
                  </pic:blipFill>
                  <pic:spPr bwMode="auto">
                    <a:xfrm>
                      <a:off x="0" y="0"/>
                      <a:ext cx="3700145" cy="271272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Зимний Петербург вечером.</w:t>
      </w:r>
    </w:p>
    <w:p>
      <w:pPr>
        <w:pStyle w:val="Normal"/>
        <w:shd w:fill="FFFFFF" w:val="clear"/>
        <w:ind w:left="-1418" w:hanging="0"/>
        <w:jc w:val="both"/>
        <w:rPr>
          <w:i/>
          <w:i/>
          <w:sz w:val="24"/>
          <w:lang w:eastAsia="ru-RU"/>
        </w:rPr>
      </w:pPr>
      <w:r>
        <w:rPr>
          <w:b/>
          <w:i/>
          <w:sz w:val="24"/>
          <w:lang w:eastAsia="ru-RU"/>
        </w:rPr>
        <w:t xml:space="preserve">Конец </w:t>
      </w:r>
      <w:r>
        <w:rPr>
          <w:b/>
          <w:i/>
          <w:sz w:val="24"/>
          <w:lang w:val="en-US" w:eastAsia="ru-RU"/>
        </w:rPr>
        <w:t xml:space="preserve">XIX </w:t>
      </w:r>
      <w:r>
        <w:rPr>
          <w:b/>
          <w:i/>
          <w:sz w:val="24"/>
          <w:lang w:eastAsia="ru-RU"/>
        </w:rPr>
        <w:t>в.</w:t>
      </w:r>
    </w:p>
    <w:p>
      <w:pPr>
        <w:pStyle w:val="Normal"/>
        <w:ind w:left="-1418" w:right="-766" w:hanging="0"/>
        <w:jc w:val="both"/>
        <w:rPr>
          <w:b/>
          <w:b/>
          <w:sz w:val="24"/>
          <w:lang w:eastAsia="ru-RU"/>
        </w:rPr>
      </w:pPr>
      <w:r>
        <w:rPr>
          <w:b/>
          <w:sz w:val="24"/>
          <w:lang w:eastAsia="ru-RU"/>
        </w:rPr>
        <w:t>667</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hanging="0"/>
        <w:jc w:val="both"/>
        <w:rPr>
          <w:sz w:val="24"/>
          <w:lang w:eastAsia="ru-RU"/>
        </w:rPr>
      </w:pPr>
      <w:r>
        <w:rPr>
          <w:sz w:val="24"/>
          <w:lang w:eastAsia="ru-RU"/>
        </w:rPr>
        <w:drawing>
          <wp:inline distT="0" distB="0" distL="0" distR="0">
            <wp:extent cx="2389505" cy="3255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1" r="-15" b="-11"/>
                    <a:stretch>
                      <a:fillRect/>
                    </a:stretch>
                  </pic:blipFill>
                  <pic:spPr bwMode="auto">
                    <a:xfrm>
                      <a:off x="0" y="0"/>
                      <a:ext cx="2389505" cy="325501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Маскарадный костюм императрицы Александры Фёдоровны — супруги императора Николая </w:t>
      </w:r>
      <w:r>
        <w:rPr>
          <w:b/>
          <w:i/>
          <w:sz w:val="24"/>
          <w:lang w:val="en-US" w:eastAsia="ru-RU"/>
        </w:rPr>
        <w:t>II.</w:t>
      </w:r>
    </w:p>
    <w:p>
      <w:pPr>
        <w:pStyle w:val="Normal"/>
        <w:shd w:fill="FFFFFF" w:val="clear"/>
        <w:ind w:left="-1418" w:hanging="0"/>
        <w:jc w:val="both"/>
        <w:rPr>
          <w:sz w:val="24"/>
          <w:lang w:eastAsia="ru-RU"/>
        </w:rPr>
      </w:pPr>
      <w:r>
        <w:rPr>
          <w:sz w:val="24"/>
          <w:lang w:eastAsia="ru-RU"/>
        </w:rPr>
        <w:t>САДЫ И ГУЛЯНЬЯ</w:t>
      </w:r>
    </w:p>
    <w:p>
      <w:pPr>
        <w:pStyle w:val="Normal"/>
        <w:shd w:fill="FFFFFF" w:val="clear"/>
        <w:ind w:left="-1418" w:hanging="0"/>
        <w:jc w:val="both"/>
        <w:rPr/>
      </w:pPr>
      <w:r>
        <w:rPr>
          <w:sz w:val="24"/>
          <w:lang w:eastAsia="ru-RU"/>
        </w:rPr>
        <w:t xml:space="preserve">В </w:t>
      </w:r>
      <w:r>
        <w:rPr>
          <w:sz w:val="24"/>
          <w:lang w:val="en-US" w:eastAsia="ru-RU"/>
        </w:rPr>
        <w:t xml:space="preserve">XVII </w:t>
      </w:r>
      <w:r>
        <w:rPr>
          <w:sz w:val="24"/>
          <w:lang w:eastAsia="ru-RU"/>
        </w:rPr>
        <w:t>в. появился первый общест</w:t>
        <w:softHyphen/>
        <w:t>венный сад, на месте которого впо</w:t>
        <w:softHyphen/>
        <w:t>следствии возник московский Бота</w:t>
        <w:softHyphen/>
        <w:t>нический сад — один из старейших в России. Ботанический сад был за</w:t>
        <w:softHyphen/>
        <w:t xml:space="preserve">ложен по указу Петра </w:t>
      </w:r>
      <w:r>
        <w:rPr>
          <w:sz w:val="24"/>
          <w:lang w:val="en-US" w:eastAsia="ru-RU"/>
        </w:rPr>
        <w:t xml:space="preserve">I </w:t>
      </w:r>
      <w:r>
        <w:rPr>
          <w:sz w:val="24"/>
          <w:lang w:eastAsia="ru-RU"/>
        </w:rPr>
        <w:t>как Аптекар</w:t>
        <w:softHyphen/>
        <w:t>ский огород при Медико-хирургиче</w:t>
        <w:softHyphen/>
        <w:t>ской академии; там выращивались лекарственные растения из измайловских садов.</w:t>
      </w:r>
    </w:p>
    <w:p>
      <w:pPr>
        <w:pStyle w:val="Normal"/>
        <w:shd w:fill="FFFFFF" w:val="clear"/>
        <w:ind w:left="-1418" w:hanging="0"/>
        <w:jc w:val="both"/>
        <w:rPr>
          <w:sz w:val="24"/>
          <w:lang w:eastAsia="ru-RU"/>
        </w:rPr>
      </w:pPr>
      <w:r>
        <w:rPr>
          <w:sz w:val="24"/>
          <w:lang w:eastAsia="ru-RU"/>
        </w:rPr>
        <w:t>Позже в саду можно было уви</w:t>
        <w:softHyphen/>
        <w:t>деть и другие растения, полюбовать</w:t>
        <w:softHyphen/>
        <w:t>ся редкими цветами, травами, кустар</w:t>
        <w:softHyphen/>
        <w:t xml:space="preserve">никами и деревьями, среди которых были и посаженные Петром </w:t>
      </w:r>
      <w:r>
        <w:rPr>
          <w:sz w:val="24"/>
          <w:lang w:val="en-US" w:eastAsia="ru-RU"/>
        </w:rPr>
        <w:t>I.</w:t>
      </w:r>
    </w:p>
    <w:p>
      <w:pPr>
        <w:pStyle w:val="Normal"/>
        <w:shd w:fill="FFFFFF" w:val="clear"/>
        <w:ind w:left="-1418" w:hanging="0"/>
        <w:jc w:val="both"/>
        <w:rPr>
          <w:sz w:val="24"/>
          <w:lang w:eastAsia="ru-RU"/>
        </w:rPr>
      </w:pPr>
      <w:r>
        <w:rPr>
          <w:sz w:val="24"/>
          <w:lang w:eastAsia="ru-RU"/>
        </w:rPr>
        <w:t>В оранжереях, парниках и на специальных участках выращивали рассаду и растения для продажи. В особых павильонах располагались выставки сельскохозяйственного инвентаря. Там можно было полу</w:t>
        <w:softHyphen/>
        <w:t>чить консультацию, как выращивать ту или иную культуру, купить семена, узнать, как бороться с вредителями. Ныне это филиал Ботанического сада МГУ на Воробьёвых горах.</w:t>
      </w:r>
    </w:p>
    <w:p>
      <w:pPr>
        <w:pStyle w:val="Normal"/>
        <w:shd w:fill="FFFFFF" w:val="clear"/>
        <w:ind w:left="-1418" w:hanging="0"/>
        <w:jc w:val="both"/>
        <w:rPr>
          <w:sz w:val="24"/>
          <w:lang w:eastAsia="ru-RU"/>
        </w:rPr>
      </w:pPr>
      <w:r>
        <w:rPr>
          <w:sz w:val="24"/>
          <w:lang w:eastAsia="ru-RU"/>
        </w:rPr>
        <w:t>В Москве был и другой город</w:t>
        <w:softHyphen/>
        <w:t>ской сад — Зоологический, осно</w:t>
        <w:softHyphen/>
        <w:t>ванный в 1863 г. по инициативе профессора А. П. Богданова и при деятельном участии Комитета ак</w:t>
        <w:softHyphen/>
        <w:t>климатизации животных при Импе</w:t>
        <w:softHyphen/>
        <w:t>раторском московском обществе сельского хозяйства. На его терри</w:t>
        <w:softHyphen/>
        <w:t>тории вокруг Пресненских прудов располагались газоны с клетками, вольерами и домиками, где разме</w:t>
        <w:softHyphen/>
        <w:t>щались хищники: львы, медведи, ку</w:t>
        <w:softHyphen/>
        <w:t>ницы; многочисленные пернатые: лебеди, фламинго, чайки, пеликаны, марабу, казарки, утки, голуби, страу</w:t>
        <w:softHyphen/>
        <w:t>сы, попугаи, орлы, куры, фазаны, павлины; копытные: верблюды, ма</w:t>
        <w:softHyphen/>
        <w:t>ралы, яки, буйволы, зебры, антило</w:t>
        <w:softHyphen/>
        <w:t>пы, беловежский зубр и бизон. А ещё были бассейн для тюленей, сло</w:t>
        <w:softHyphen/>
        <w:t>новник, обезьянник. Посетители сада могли пойти в ресторан или летний театр. На открытой площад</w:t>
        <w:softHyphen/>
        <w:t>ке летом играл оркестр.</w:t>
      </w:r>
    </w:p>
    <w:p>
      <w:pPr>
        <w:pStyle w:val="Normal"/>
        <w:shd w:fill="FFFFFF" w:val="clear"/>
        <w:ind w:left="-1418" w:hanging="0"/>
        <w:jc w:val="both"/>
        <w:rPr>
          <w:sz w:val="24"/>
          <w:lang w:eastAsia="ru-RU"/>
        </w:rPr>
      </w:pPr>
      <w:r>
        <w:rPr>
          <w:sz w:val="24"/>
          <w:lang w:eastAsia="ru-RU"/>
        </w:rPr>
        <w:t>Гулянье в садах было излюблен</w:t>
        <w:softHyphen/>
        <w:t>ным развлечением степенной публи</w:t>
        <w:softHyphen/>
        <w:t>ки. Находились доброхоты, которые специально обустраивали свои сады и открывали их для посещения. Та</w:t>
        <w:softHyphen/>
        <w:t>ким примером мог служить сад куп</w:t>
        <w:softHyphen/>
        <w:t>ца Егора Ганина в Санкт-Петербурге. Публика видела в саду не только лю</w:t>
        <w:softHyphen/>
        <w:t>бимые владельцем породы деревьев, разнообразные цветы, обожаемые Ганиным огурцы и картофель, но и различные гроты, фонтаны, пещеры, павильоны, а главное — знаменитый «зверинец». В нём на свободе «пас</w:t>
        <w:softHyphen/>
        <w:t>лись» искусно сделанные в натураль</w:t>
        <w:softHyphen/>
        <w:t>ную величину звери. При помощи «укротителей»-кукловодов двигались верблюды, носороги, жирафы, ска-</w:t>
      </w:r>
    </w:p>
    <w:p>
      <w:pPr>
        <w:pStyle w:val="Normal"/>
        <w:ind w:left="-1418" w:hanging="0"/>
        <w:jc w:val="both"/>
        <w:rPr>
          <w:sz w:val="24"/>
          <w:lang w:eastAsia="ru-RU"/>
        </w:rPr>
      </w:pPr>
      <w:r>
        <w:rPr>
          <w:sz w:val="24"/>
          <w:lang w:eastAsia="ru-RU"/>
        </w:rPr>
        <w:drawing>
          <wp:inline distT="0" distB="0" distL="0" distR="0">
            <wp:extent cx="3752215" cy="2456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 r="-10" b="-15"/>
                    <a:stretch>
                      <a:fillRect/>
                    </a:stretch>
                  </pic:blipFill>
                  <pic:spPr bwMode="auto">
                    <a:xfrm>
                      <a:off x="0" y="0"/>
                      <a:ext cx="3752215" cy="245681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Ф. Гильфердинг. Красная площадь (гулянье). 80-е гг. </w:t>
      </w:r>
      <w:r>
        <w:rPr>
          <w:b/>
          <w:i/>
          <w:sz w:val="24"/>
          <w:lang w:val="en-US" w:eastAsia="ru-RU"/>
        </w:rPr>
        <w:t xml:space="preserve">XIX </w:t>
      </w:r>
      <w:r>
        <w:rPr>
          <w:b/>
          <w:i/>
          <w:sz w:val="24"/>
          <w:lang w:eastAsia="ru-RU"/>
        </w:rPr>
        <w:t>в.</w:t>
      </w:r>
    </w:p>
    <w:p>
      <w:pPr>
        <w:pStyle w:val="Normal"/>
        <w:ind w:left="-1418" w:right="-766" w:hanging="0"/>
        <w:jc w:val="both"/>
        <w:rPr>
          <w:b/>
          <w:b/>
          <w:sz w:val="24"/>
          <w:lang w:eastAsia="ru-RU"/>
        </w:rPr>
      </w:pPr>
      <w:r>
        <w:rPr>
          <w:b/>
          <w:sz w:val="24"/>
          <w:lang w:eastAsia="ru-RU"/>
        </w:rPr>
        <w:t>668</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лили зубы и рычали львы, тигры и медведи, трубили слоны.</w:t>
      </w:r>
    </w:p>
    <w:p>
      <w:pPr>
        <w:pStyle w:val="Normal"/>
        <w:shd w:fill="FFFFFF" w:val="clear"/>
        <w:ind w:left="-1418" w:hanging="0"/>
        <w:jc w:val="both"/>
        <w:rPr/>
      </w:pPr>
      <w:r>
        <w:rPr>
          <w:sz w:val="24"/>
          <w:lang w:eastAsia="ru-RU"/>
        </w:rPr>
        <w:t>Другой забавой ганинского сада были всякого рода скульптуры. Для того чтобы алебастровые фи</w:t>
        <w:softHyphen/>
        <w:t>гуры более походили «на натуру», Ганин приказал всех нимф, аполлонов, венер и гераклов покрыть крас</w:t>
        <w:softHyphen/>
        <w:t>кой телесного цвета. После такой «натурализации» в сад перестали во</w:t>
        <w:softHyphen/>
        <w:t xml:space="preserve">дить детей. Но Ганина поджидала ещё одна неприятность. Император Александр </w:t>
      </w:r>
      <w:r>
        <w:rPr>
          <w:sz w:val="24"/>
          <w:lang w:val="en-US" w:eastAsia="ru-RU"/>
        </w:rPr>
        <w:t xml:space="preserve">I, </w:t>
      </w:r>
      <w:r>
        <w:rPr>
          <w:sz w:val="24"/>
          <w:lang w:eastAsia="ru-RU"/>
        </w:rPr>
        <w:t>однажды утром совер</w:t>
        <w:softHyphen/>
        <w:t>шая прогулку по Неве на яхте, уви</w:t>
        <w:softHyphen/>
        <w:t>дел на берегу толпу совершенно голых людей, как ему показалось, купальщиков, прибежавших его при</w:t>
        <w:softHyphen/>
        <w:t>ветствовать. Тем не менее он счёл их поступок неблаговидным и при</w:t>
        <w:softHyphen/>
        <w:t>казал полицейскому немедленно уведомить об этом купальщиков. Когда ему донесли, что это не жи</w:t>
        <w:softHyphen/>
        <w:t>вые люди, а всего лишь ганинские «натуры» — алебастровые скульпту</w:t>
        <w:softHyphen/>
        <w:t>ры в его саду, император долго сме</w:t>
        <w:softHyphen/>
        <w:t>ялся, а потом приказал вернуть им натуральный цвет — побелить.</w:t>
      </w:r>
    </w:p>
    <w:p>
      <w:pPr>
        <w:pStyle w:val="Normal"/>
        <w:shd w:fill="FFFFFF" w:val="clear"/>
        <w:ind w:left="-1418" w:hanging="0"/>
        <w:jc w:val="both"/>
        <w:rPr>
          <w:sz w:val="24"/>
          <w:lang w:eastAsia="ru-RU"/>
        </w:rPr>
      </w:pPr>
      <w:r>
        <w:rPr>
          <w:sz w:val="24"/>
          <w:lang w:eastAsia="ru-RU"/>
        </w:rPr>
        <w:t>Другой затейник устраивал для посетителей в своём саду разные «идиллии». Особенно ему удавалась «патагонская идиллия»: перед изум</w:t>
        <w:softHyphen/>
        <w:t>лённой публикой водили хороводы полуодетые слуги хозяина, выкра</w:t>
        <w:softHyphen/>
        <w:t>шенные в чёрную и коричневую краску, с перьями в волосах, обве</w:t>
        <w:softHyphen/>
        <w:t>шанные бусами. «Патагонцы» пля</w:t>
        <w:softHyphen/>
        <w:t>сали, как умели, а хозяин гордо разъ</w:t>
        <w:softHyphen/>
        <w:t>яснял присутствующим, что они, не покидая Петербурга, находятся сре</w:t>
        <w:softHyphen/>
        <w:t>ди дикарей Южной Африки.</w:t>
      </w:r>
    </w:p>
    <w:p>
      <w:pPr>
        <w:pStyle w:val="Normal"/>
        <w:shd w:fill="FFFFFF" w:val="clear"/>
        <w:ind w:left="-1418" w:hanging="0"/>
        <w:jc w:val="both"/>
        <w:rPr/>
      </w:pPr>
      <w:r>
        <w:rPr>
          <w:sz w:val="24"/>
          <w:lang w:eastAsia="ru-RU"/>
        </w:rPr>
        <w:t xml:space="preserve">В </w:t>
      </w:r>
      <w:r>
        <w:rPr>
          <w:sz w:val="24"/>
          <w:lang w:val="en-US" w:eastAsia="ru-RU"/>
        </w:rPr>
        <w:t xml:space="preserve">XIX </w:t>
      </w:r>
      <w:r>
        <w:rPr>
          <w:sz w:val="24"/>
          <w:lang w:eastAsia="ru-RU"/>
        </w:rPr>
        <w:t>в. стало модно отправ</w:t>
        <w:softHyphen/>
        <w:t>ляться на прогулки в дворцовые сады и парки, за которыми уха</w:t>
        <w:softHyphen/>
        <w:t>живали целые армии лесников и садовников: они стригли газоны, выращивали в теплицах и выса</w:t>
        <w:softHyphen/>
        <w:t>живали на клумбы цветы в соответ</w:t>
        <w:softHyphen/>
        <w:t>ствии с сезоном, подбирая их к растущим рядом растениям; фор</w:t>
        <w:softHyphen/>
        <w:t>мировали кроны деревьев, добива</w:t>
        <w:softHyphen/>
        <w:t>ясь, чтобы, например, корабельные сосны образовывали стволы, напо</w:t>
        <w:softHyphen/>
        <w:t>минающие гигантские подсвечники из трёх или четырёх отростков.</w:t>
      </w:r>
    </w:p>
    <w:p>
      <w:pPr>
        <w:pStyle w:val="Normal"/>
        <w:shd w:fill="FFFFFF" w:val="clear"/>
        <w:ind w:left="-1418" w:hanging="0"/>
        <w:jc w:val="both"/>
        <w:rPr>
          <w:sz w:val="24"/>
          <w:lang w:eastAsia="ru-RU"/>
        </w:rPr>
      </w:pPr>
      <w:r>
        <w:rPr>
          <w:sz w:val="24"/>
          <w:lang w:eastAsia="ru-RU"/>
        </w:rPr>
        <w:t>Тщательного ухода требовали садовые и парковые дорожки. Их хо</w:t>
        <w:softHyphen/>
        <w:t>рошо утрамбовывали и посыпали гравием или битым кирпичом. На по</w:t>
        <w:softHyphen/>
        <w:t>верхности таких дорожек вода не за</w:t>
        <w:softHyphen/>
        <w:t>держивалась, а быстро уходила в поч</w:t>
        <w:softHyphen/>
        <w:t>ву, и они всегда оставались сухими.</w:t>
      </w:r>
    </w:p>
    <w:p>
      <w:pPr>
        <w:pStyle w:val="Normal"/>
        <w:shd w:fill="FFFFFF" w:val="clear"/>
        <w:ind w:left="-1418" w:hanging="0"/>
        <w:jc w:val="both"/>
        <w:rPr/>
      </w:pPr>
      <w:r>
        <w:rPr>
          <w:sz w:val="24"/>
          <w:lang w:eastAsia="ru-RU"/>
        </w:rPr>
        <w:t xml:space="preserve">В середине </w:t>
      </w:r>
      <w:r>
        <w:rPr>
          <w:sz w:val="24"/>
          <w:lang w:val="en-US" w:eastAsia="ru-RU"/>
        </w:rPr>
        <w:t xml:space="preserve">XIX </w:t>
      </w:r>
      <w:r>
        <w:rPr>
          <w:sz w:val="24"/>
          <w:lang w:eastAsia="ru-RU"/>
        </w:rPr>
        <w:t>в. увлеклись устройством «вокзалов». В загород</w:t>
        <w:softHyphen/>
        <w:t>ных парках возводили красивые лёг</w:t>
        <w:softHyphen/>
        <w:t>кие павильоны, где ставились спек</w:t>
        <w:softHyphen/>
        <w:t>такли, играли оркестры, шумели балы и маскарады, сверкали фейер</w:t>
        <w:softHyphen/>
        <w:t>верки, пели цыганские хоры. В Рос</w:t>
        <w:softHyphen/>
        <w:t>сии «вокзалами» стали называться железнодорожные станционные зда</w:t>
        <w:softHyphen/>
        <w:t>ния, так как одно из первых такого рода — вокзал в Павловске, под Пе</w:t>
        <w:softHyphen/>
        <w:t>тербургом, — одновременно служи</w:t>
        <w:softHyphen/>
        <w:t>ло и помещением для гулянья, и ме</w:t>
        <w:softHyphen/>
        <w:t>стом посадки пассажиров на поезд первой в России железной дороги.</w:t>
      </w:r>
    </w:p>
    <w:p>
      <w:pPr>
        <w:pStyle w:val="Normal"/>
        <w:shd w:fill="FFFFFF" w:val="clear"/>
        <w:ind w:left="-1418" w:hanging="0"/>
        <w:jc w:val="both"/>
        <w:rPr>
          <w:sz w:val="24"/>
          <w:lang w:eastAsia="ru-RU"/>
        </w:rPr>
      </w:pPr>
      <w:r>
        <w:rPr>
          <w:sz w:val="24"/>
          <w:lang w:eastAsia="ru-RU"/>
        </w:rPr>
        <w:t>В Москве купечество и другие горожане облюбовали для гуляний Сокольники, которые славились своими перелесками, рощицами, лужайками с изумрудно-зелёной травой и полевыми цветами.</w:t>
      </w:r>
    </w:p>
    <w:p>
      <w:pPr>
        <w:pStyle w:val="Normal"/>
        <w:shd w:fill="FFFFFF" w:val="clear"/>
        <w:ind w:left="-1418" w:hanging="0"/>
        <w:jc w:val="both"/>
        <w:rPr>
          <w:sz w:val="24"/>
          <w:lang w:eastAsia="ru-RU"/>
        </w:rPr>
      </w:pPr>
      <w:r>
        <w:rPr>
          <w:sz w:val="24"/>
          <w:lang w:eastAsia="ru-RU"/>
        </w:rPr>
        <w:t>БАНИ</w:t>
      </w:r>
    </w:p>
    <w:p>
      <w:pPr>
        <w:pStyle w:val="Normal"/>
        <w:shd w:fill="FFFFFF" w:val="clear"/>
        <w:ind w:left="-1418" w:hanging="0"/>
        <w:jc w:val="both"/>
        <w:rPr/>
      </w:pPr>
      <w:r>
        <w:rPr>
          <w:sz w:val="24"/>
          <w:lang w:eastAsia="ru-RU"/>
        </w:rPr>
        <w:t>Особой страстью русского человека издавна было посещение бани. Жи</w:t>
        <w:softHyphen/>
        <w:t xml:space="preserve">вущим в конце </w:t>
      </w:r>
      <w:r>
        <w:rPr>
          <w:sz w:val="24"/>
          <w:lang w:val="en-US" w:eastAsia="ru-RU"/>
        </w:rPr>
        <w:t xml:space="preserve">XX </w:t>
      </w:r>
      <w:r>
        <w:rPr>
          <w:sz w:val="24"/>
          <w:lang w:eastAsia="ru-RU"/>
        </w:rPr>
        <w:t>в. и повседневно пользующимся ваннами, бассейнами и саунами трудно представить себе, что такое настоящая русская баня с её секретами и целительной силой. Уметь правильно построить и исто</w:t>
        <w:softHyphen/>
        <w:t>пить баню, вымыться так, чтобы</w:t>
      </w:r>
    </w:p>
    <w:p>
      <w:pPr>
        <w:pStyle w:val="Normal"/>
        <w:ind w:left="-1418" w:hanging="0"/>
        <w:jc w:val="both"/>
        <w:rPr>
          <w:sz w:val="24"/>
          <w:lang w:eastAsia="ru-RU"/>
        </w:rPr>
      </w:pPr>
      <w:r>
        <w:rPr>
          <w:sz w:val="24"/>
          <w:lang w:eastAsia="ru-RU"/>
        </w:rPr>
        <w:drawing>
          <wp:inline distT="0" distB="0" distL="0" distR="0">
            <wp:extent cx="2383790" cy="2377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5" r="-15" b="-15"/>
                    <a:stretch>
                      <a:fillRect/>
                    </a:stretch>
                  </pic:blipFill>
                  <pic:spPr bwMode="auto">
                    <a:xfrm>
                      <a:off x="0" y="0"/>
                      <a:ext cx="2383790" cy="237744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Вид Серебренических бань в Москве. Гравюра. 1746 г.</w:t>
      </w:r>
    </w:p>
    <w:p>
      <w:pPr>
        <w:pStyle w:val="Normal"/>
        <w:ind w:left="-1418" w:right="-766" w:hanging="0"/>
        <w:jc w:val="both"/>
        <w:rPr>
          <w:b/>
          <w:b/>
          <w:sz w:val="24"/>
          <w:lang w:eastAsia="ru-RU"/>
        </w:rPr>
      </w:pPr>
      <w:r>
        <w:rPr>
          <w:b/>
          <w:sz w:val="24"/>
          <w:lang w:eastAsia="ru-RU"/>
        </w:rPr>
        <w:t>669</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b/>
          <w:b/>
          <w:sz w:val="24"/>
          <w:lang w:eastAsia="ru-RU"/>
        </w:rPr>
      </w:pPr>
      <w:r>
        <w:rPr>
          <w:b/>
          <w:sz w:val="24"/>
          <w:lang w:eastAsia="ru-RU"/>
        </w:rPr>
      </w:r>
    </w:p>
    <w:p>
      <w:pPr>
        <w:pStyle w:val="Normal"/>
        <w:shd w:fill="FFFFFF" w:val="clear"/>
        <w:ind w:left="-1418" w:hanging="0"/>
        <w:jc w:val="both"/>
        <w:rPr>
          <w:b/>
          <w:b/>
          <w:sz w:val="24"/>
          <w:lang w:eastAsia="ru-RU"/>
        </w:rPr>
      </w:pPr>
      <w:r>
        <w:rPr>
          <w:b/>
          <w:sz w:val="24"/>
          <w:lang w:eastAsia="ru-RU"/>
        </w:rPr>
      </w:r>
    </w:p>
    <w:p>
      <w:pPr>
        <w:pStyle w:val="Normal"/>
        <w:shd w:fill="FFFFFF" w:val="clear"/>
        <w:ind w:left="-1418" w:hanging="0"/>
        <w:jc w:val="both"/>
        <w:rPr>
          <w:color w:val="800000"/>
          <w:sz w:val="24"/>
          <w:lang w:eastAsia="ru-RU"/>
        </w:rPr>
      </w:pPr>
      <w:r>
        <w:rPr>
          <w:b/>
          <w:color w:val="800000"/>
          <w:sz w:val="24"/>
          <w:lang w:eastAsia="ru-RU"/>
        </w:rPr>
        <w:t>НАРОДНЫЕ ПРИМЕТЫ И ПОВЕРЬЯ</w:t>
      </w:r>
    </w:p>
    <w:p>
      <w:pPr>
        <w:pStyle w:val="Normal"/>
        <w:shd w:fill="FFFFFF" w:val="clear"/>
        <w:ind w:left="-1418" w:hanging="0"/>
        <w:jc w:val="both"/>
        <w:rPr>
          <w:color w:val="800000"/>
          <w:sz w:val="24"/>
          <w:lang w:eastAsia="ru-RU"/>
        </w:rPr>
      </w:pPr>
      <w:r>
        <w:rPr>
          <w:color w:val="800000"/>
          <w:sz w:val="24"/>
          <w:lang w:eastAsia="ru-RU"/>
        </w:rPr>
        <w:t>В далёком прошлом жизнь человека была тесно связана с сезонными изменениями погоды. Требовалось точно знать, когда засевать поля, высаживать огородные культуры, выгонять на пастбища скот. Неуроч</w:t>
        <w:softHyphen/>
        <w:t>ные заморозки или засуха могли погубить урожай и обречь человека на голод и лишения. Со временем люди научились подмечать малей</w:t>
        <w:softHyphen/>
        <w:t>шие атмосферные изменения, особенности поведения животных и птиц, позволявшие предсказывать погоду. Многие приметы были при</w:t>
        <w:softHyphen/>
        <w:t>урочены к дням православных церковных праздников.</w:t>
      </w:r>
    </w:p>
    <w:p>
      <w:pPr>
        <w:pStyle w:val="Normal"/>
        <w:shd w:fill="FFFFFF" w:val="clear"/>
        <w:ind w:left="-1418" w:hanging="0"/>
        <w:jc w:val="both"/>
        <w:rPr>
          <w:color w:val="800000"/>
          <w:sz w:val="24"/>
          <w:lang w:eastAsia="ru-RU"/>
        </w:rPr>
      </w:pPr>
      <w:r>
        <w:rPr>
          <w:color w:val="800000"/>
          <w:sz w:val="24"/>
          <w:lang w:eastAsia="ru-RU"/>
        </w:rPr>
        <w:t>Так, на 19 января приходится Крещение. Ясная и холодная погода в этот день предвещает засушливое лето, пасмурная и снежная — позволяет надеяться на обильный урожай.</w:t>
      </w:r>
    </w:p>
    <w:p>
      <w:pPr>
        <w:pStyle w:val="Normal"/>
        <w:shd w:fill="FFFFFF" w:val="clear"/>
        <w:ind w:left="-1418" w:hanging="0"/>
        <w:jc w:val="both"/>
        <w:rPr>
          <w:color w:val="800000"/>
          <w:sz w:val="24"/>
          <w:lang w:eastAsia="ru-RU"/>
        </w:rPr>
      </w:pPr>
      <w:r>
        <w:rPr>
          <w:color w:val="800000"/>
          <w:sz w:val="24"/>
          <w:lang w:eastAsia="ru-RU"/>
        </w:rPr>
        <w:t>Следующий месяц имеет свои приметы. 2 февраля, на Святого Евфимия, в полдень смотрят на небо: если видят солнце, то весна обещает быть ранней и тёплой; если же метёт метель — жди ненастья на всю Масленицу. 15 февраля наступает праздник Сретения, про который говорят: «На Сретение зима с летом встретились».</w:t>
      </w:r>
    </w:p>
    <w:p>
      <w:pPr>
        <w:pStyle w:val="Normal"/>
        <w:shd w:fill="FFFFFF" w:val="clear"/>
        <w:ind w:left="-1418" w:hanging="0"/>
        <w:jc w:val="both"/>
        <w:rPr>
          <w:color w:val="800000"/>
          <w:sz w:val="24"/>
          <w:lang w:eastAsia="ru-RU"/>
        </w:rPr>
      </w:pPr>
      <w:r>
        <w:rPr>
          <w:color w:val="800000"/>
          <w:sz w:val="24"/>
          <w:lang w:eastAsia="ru-RU"/>
        </w:rPr>
        <w:t>В марте в снегу появляются первые проталины, прилетают грачи, зацветает верба. Это приметы скорой весны. Но какой она окажется? Ранней и сухой — пшеничный колос не наберёт силы; поздней и дождли</w:t>
        <w:softHyphen/>
        <w:t>вой — травы и зерновые на корню сопреют, будет неурожай. Ждут 14 мар</w:t>
        <w:softHyphen/>
        <w:t>та, дня Святой Евдокии, когда происходит первая встреча весны. Неда</w:t>
        <w:softHyphen/>
        <w:t>ром говорили встарь: «Евдокия красна, и весна красна»; «Какова Евдокия, таково и лето». Если идёт снег — к урожаю, тёплый ветер — к мокрому лету, а холодный — не жди тепла ни весной, ни летом.</w:t>
      </w:r>
    </w:p>
    <w:p>
      <w:pPr>
        <w:pStyle w:val="Normal"/>
        <w:shd w:fill="FFFFFF" w:val="clear"/>
        <w:ind w:left="-1418" w:hanging="0"/>
        <w:jc w:val="both"/>
        <w:rPr>
          <w:color w:val="800000"/>
          <w:sz w:val="24"/>
          <w:lang w:eastAsia="ru-RU"/>
        </w:rPr>
      </w:pPr>
      <w:r>
        <w:rPr>
          <w:color w:val="800000"/>
          <w:sz w:val="24"/>
          <w:lang w:eastAsia="ru-RU"/>
        </w:rPr>
        <w:t>22 марта отмечают праздник Сорока Мучеников — Сороки. Счи</w:t>
        <w:softHyphen/>
        <w:t>талось, что в этот день происходит вторая встреча весны, прилетают 40 пичуг. В народе говорили: «Увидел скворца — весна у крыльца»; «Чайка прилетела — скоро лёд пойдёт»; «Вернулись журавль да жаворонок — жди тепла»; «Увидел зяблика — будут ещё холодные утренники».</w:t>
      </w:r>
    </w:p>
    <w:p>
      <w:pPr>
        <w:pStyle w:val="Normal"/>
        <w:shd w:fill="FFFFFF" w:val="clear"/>
        <w:ind w:left="-1418" w:hanging="0"/>
        <w:jc w:val="both"/>
        <w:rPr>
          <w:color w:val="800000"/>
          <w:sz w:val="24"/>
          <w:lang w:eastAsia="ru-RU"/>
        </w:rPr>
      </w:pPr>
      <w:r>
        <w:rPr>
          <w:color w:val="800000"/>
          <w:sz w:val="24"/>
          <w:lang w:eastAsia="ru-RU"/>
        </w:rPr>
        <w:t>Наступает апрель, о котором существовала поговорка: «Апрель с водою, май с травою». 7 апреля, на Благовещение, «весна зиму по</w:t>
        <w:softHyphen/>
        <w:t>борола». В этот день надо примечать: если снег ещё лежит на крышах домов, то в полях он останется до 6 мая, до Святого Георгия (Егория). Если погода мягкая, да ещё и гроза пройдёт, то жди и лета тёпло</w:t>
        <w:softHyphen/>
        <w:t>го, урожайного. А если и ночь тёплой окажется, весна будет скорой: посевы дружно поднимутся, трава зазеленеет, скот быстро окрепнет и начнёт набирать вес. С Благовещения отсчитывают 40 холодных утренников до настоящего летнего тепла.</w:t>
      </w:r>
    </w:p>
    <w:p>
      <w:pPr>
        <w:pStyle w:val="Normal"/>
        <w:shd w:fill="FFFFFF" w:val="clear"/>
        <w:ind w:left="-1418" w:hanging="0"/>
        <w:jc w:val="both"/>
        <w:rPr>
          <w:color w:val="800000"/>
          <w:sz w:val="24"/>
          <w:lang w:eastAsia="ru-RU"/>
        </w:rPr>
      </w:pPr>
      <w:r>
        <w:rPr>
          <w:color w:val="800000"/>
          <w:sz w:val="24"/>
          <w:lang w:eastAsia="ru-RU"/>
        </w:rPr>
        <w:t>Про май говорили так: май — холодный, а год — хлебородный. На Святого Георгия — 6 мая — приходится начало самого тёплого периода года, который заканчивается 2 августа, на Илью Пророка. Примета своевременного наступления весны и лета — «соловьиный лад», т. е. пение соловьев 15 мая, на Святого Бориса. 16 мая зацвета</w:t>
        <w:softHyphen/>
        <w:t>ет черёмуха, наступает непродолжительное похолодание. В это вре</w:t>
        <w:softHyphen/>
        <w:t>мя собирают молодую крапиву и варят из неё свежие постные щи, сдабривая их молоком или сметаной.</w:t>
      </w:r>
    </w:p>
    <w:p>
      <w:pPr>
        <w:pStyle w:val="Normal"/>
        <w:shd w:fill="FFFFFF" w:val="clear"/>
        <w:ind w:left="-1418" w:hanging="0"/>
        <w:jc w:val="both"/>
        <w:rPr>
          <w:color w:val="800000"/>
          <w:sz w:val="24"/>
          <w:lang w:eastAsia="ru-RU"/>
        </w:rPr>
      </w:pPr>
      <w:r>
        <w:rPr>
          <w:color w:val="800000"/>
          <w:sz w:val="24"/>
          <w:lang w:eastAsia="ru-RU"/>
        </w:rPr>
        <w:t>3 июня, в день Святых Елены и Константина, в достаточно про</w:t>
        <w:softHyphen/>
        <w:t>гревшуюся землю сеют лён и гречиху. 11 июня, на Феодосию (Федосью), начинает колоситься рожь. 13 июня, на Еремея (Ермия), прихо</w:t>
        <w:softHyphen/>
        <w:t>дит конец всякому севу: иначе посеянное не вызреет — тепла не хватит. Уже 25 июня лето поворачивает на зиму. 29-го, на Святого Тихона, смолкает птичий щебет.</w:t>
      </w:r>
    </w:p>
    <w:p>
      <w:pPr>
        <w:pStyle w:val="Normal"/>
        <w:shd w:fill="FFFFFF" w:val="clear"/>
        <w:ind w:left="-1418" w:hanging="0"/>
        <w:jc w:val="both"/>
        <w:rPr>
          <w:color w:val="800000"/>
          <w:sz w:val="24"/>
          <w:lang w:eastAsia="ru-RU"/>
        </w:rPr>
      </w:pPr>
      <w:r>
        <w:rPr>
          <w:color w:val="800000"/>
          <w:sz w:val="24"/>
          <w:lang w:eastAsia="ru-RU"/>
        </w:rPr>
        <w:t>Лето продолжается. Дневная температура почти не отличается от ночной, достигая своего пика; но дни понемногу становятся короче, а ночи длиннее и темнее. 7 июля —день Ивана Купалы — открывает начало</w:t>
      </w:r>
    </w:p>
    <w:p>
      <w:pPr>
        <w:pStyle w:val="Normal"/>
        <w:shd w:fill="FFFFFF" w:val="clear"/>
        <w:ind w:left="-1418" w:hanging="0"/>
        <w:jc w:val="both"/>
        <w:rPr>
          <w:sz w:val="24"/>
          <w:lang w:eastAsia="ru-RU"/>
        </w:rPr>
      </w:pPr>
      <w:r>
        <w:rPr>
          <w:sz w:val="24"/>
          <w:lang w:eastAsia="ru-RU"/>
        </w:rPr>
        <w:t>получить при этом удовольствие и избавиться от хворей, считалось подлинным искусством.</w:t>
      </w:r>
    </w:p>
    <w:p>
      <w:pPr>
        <w:pStyle w:val="Normal"/>
        <w:shd w:fill="FFFFFF" w:val="clear"/>
        <w:ind w:left="-1418" w:hanging="0"/>
        <w:jc w:val="both"/>
        <w:rPr>
          <w:sz w:val="24"/>
          <w:lang w:eastAsia="ru-RU"/>
        </w:rPr>
      </w:pPr>
      <w:r>
        <w:rPr>
          <w:sz w:val="24"/>
          <w:lang w:eastAsia="ru-RU"/>
        </w:rPr>
        <w:t>Почти на каждом дворе име</w:t>
        <w:softHyphen/>
        <w:t>лась своя баня. Иностранцы, побы</w:t>
        <w:softHyphen/>
        <w:t>вавшие в разные времена на Руси, отмечали странную, на их взгляд, любовь россиян к мытью в банях. Сохранилась легенда о том, как к славянам пришёл христианский проповедник Андрей. Приглашён</w:t>
        <w:softHyphen/>
        <w:t>ный ими помыться в бане, он чуть не погиб там от ужаса. Впоследст</w:t>
        <w:softHyphen/>
        <w:t>вии он рассказывал, как славяне то</w:t>
        <w:softHyphen/>
        <w:t>пят бани докрасна, раздеваются, об</w:t>
        <w:softHyphen/>
        <w:t>ливаются квасом и заходят внутрь, где «поднимают на себя прутья мо</w:t>
        <w:softHyphen/>
        <w:t>лодые и бьют себя сами, и до того добивают, что едва вылезают, чуть живые, и обливаются водой студё</w:t>
        <w:softHyphen/>
        <w:t>ною, и так оживают». Проповедник особо подчёркивал, что делают это славяне добровольно «всякий день, никем не мучимые, но сами себя му</w:t>
        <w:softHyphen/>
        <w:t>чат, и то совершают омовенье себе, а не мученье».</w:t>
      </w:r>
    </w:p>
    <w:p>
      <w:pPr>
        <w:pStyle w:val="Normal"/>
        <w:shd w:fill="FFFFFF" w:val="clear"/>
        <w:ind w:left="-1418" w:hanging="0"/>
        <w:jc w:val="both"/>
        <w:rPr>
          <w:sz w:val="24"/>
          <w:lang w:eastAsia="ru-RU"/>
        </w:rPr>
      </w:pPr>
      <w:r>
        <w:rPr>
          <w:sz w:val="24"/>
          <w:lang w:eastAsia="ru-RU"/>
        </w:rPr>
        <w:t>Прошло тысячелетие, прежде чем европейская наука признала, что «нет такого лекарства, которое рав</w:t>
        <w:softHyphen/>
        <w:t>нялось бы силою, действенностью и целительностью с русской баней для укрепления и оживления тела чело</w:t>
        <w:softHyphen/>
        <w:t>веческого».</w:t>
      </w:r>
    </w:p>
    <w:p>
      <w:pPr>
        <w:pStyle w:val="Normal"/>
        <w:shd w:fill="FFFFFF" w:val="clear"/>
        <w:ind w:left="-1418" w:hanging="0"/>
        <w:jc w:val="both"/>
        <w:rPr>
          <w:sz w:val="24"/>
          <w:lang w:eastAsia="ru-RU"/>
        </w:rPr>
      </w:pPr>
      <w:r>
        <w:rPr>
          <w:sz w:val="24"/>
          <w:lang w:eastAsia="ru-RU"/>
        </w:rPr>
        <w:t>Банная премудрость начина</w:t>
        <w:softHyphen/>
        <w:t>лась с выбора места для постройки самой бани. Её ставили достаточно далеко от жилых построек во избе</w:t>
        <w:softHyphen/>
        <w:t>жание пожара и в то же время на</w:t>
        <w:softHyphen/>
        <w:t>столько близко, чтобы, идя из бани домой, человек после пара и жара не застудился.</w:t>
      </w:r>
    </w:p>
    <w:p>
      <w:pPr>
        <w:pStyle w:val="Normal"/>
        <w:shd w:fill="FFFFFF" w:val="clear"/>
        <w:ind w:left="-1418" w:hanging="0"/>
        <w:jc w:val="both"/>
        <w:rPr>
          <w:sz w:val="24"/>
          <w:lang w:eastAsia="ru-RU"/>
        </w:rPr>
      </w:pPr>
      <w:r>
        <w:rPr>
          <w:sz w:val="24"/>
          <w:lang w:eastAsia="ru-RU"/>
        </w:rPr>
        <w:t>Баню размещали близ воды — реки или озера. Предпочитали реч</w:t>
        <w:softHyphen/>
        <w:t>ную воду — мягкую, чистую, пахну</w:t>
        <w:softHyphen/>
        <w:t>щую свежестью, а не озёрной тиной. Сруб ладили из брёвен хвойных по</w:t>
        <w:softHyphen/>
        <w:t>род — ели, сосны, лиственницы. Пропитанные смолой, они не подда</w:t>
        <w:softHyphen/>
        <w:t>вались сырости и гниению. Там, где было мало леса, строили баньку из пористого камня, конопатя стены мхом. Но и в каменной баньке пото</w:t>
        <w:softHyphen/>
        <w:t>лок и пол делали обязательно дере</w:t>
        <w:softHyphen/>
        <w:t>вянными. На потолочные плахи кла</w:t>
        <w:softHyphen/>
        <w:t>ли бересту, мох, а поверх них — ещё и дёрн. Лишь потом сооружали дву</w:t>
        <w:softHyphen/>
        <w:t>скатную кровлю. Пол настилали с</w:t>
      </w:r>
    </w:p>
    <w:p>
      <w:pPr>
        <w:pStyle w:val="Normal"/>
        <w:ind w:left="-1418" w:right="-766" w:hanging="0"/>
        <w:jc w:val="both"/>
        <w:rPr>
          <w:b/>
          <w:b/>
          <w:sz w:val="24"/>
          <w:lang w:eastAsia="ru-RU"/>
        </w:rPr>
      </w:pPr>
      <w:r>
        <w:rPr>
          <w:b/>
          <w:sz w:val="24"/>
          <w:lang w:eastAsia="ru-RU"/>
        </w:rPr>
        <w:t>670</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уклоном для стока воды, чтобы в бане не заводилась сырость, а тепло её было сухим и горячим. Иногда для лучшего стока воды баню ставили на деревянные сваи. В северных же районах для сохранения тепла её за</w:t>
        <w:softHyphen/>
        <w:t>глубляли в землю, обкладывая стены пластами дёрна.</w:t>
      </w:r>
    </w:p>
    <w:p>
      <w:pPr>
        <w:pStyle w:val="Normal"/>
        <w:shd w:fill="FFFFFF" w:val="clear"/>
        <w:ind w:left="-1418" w:hanging="0"/>
        <w:jc w:val="both"/>
        <w:rPr/>
      </w:pPr>
      <w:r>
        <w:rPr>
          <w:sz w:val="24"/>
          <w:lang w:eastAsia="ru-RU"/>
        </w:rPr>
        <w:t xml:space="preserve">Внутри баня состояла из двух помещений: </w:t>
      </w:r>
      <w:r>
        <w:rPr>
          <w:i/>
          <w:sz w:val="24"/>
          <w:lang w:eastAsia="ru-RU"/>
        </w:rPr>
        <w:t xml:space="preserve">предбанника </w:t>
      </w:r>
      <w:r>
        <w:rPr>
          <w:sz w:val="24"/>
          <w:lang w:eastAsia="ru-RU"/>
        </w:rPr>
        <w:t xml:space="preserve">и </w:t>
      </w:r>
      <w:r>
        <w:rPr>
          <w:i/>
          <w:sz w:val="24"/>
          <w:lang w:eastAsia="ru-RU"/>
        </w:rPr>
        <w:t xml:space="preserve">парилки. </w:t>
      </w:r>
      <w:r>
        <w:rPr>
          <w:sz w:val="24"/>
          <w:lang w:eastAsia="ru-RU"/>
        </w:rPr>
        <w:t>В предбаннике на деревянных ска</w:t>
        <w:softHyphen/>
        <w:t>мьях можно было, удобно усевшись, не спеша раздеться или отдохнуть от жара парилки перед тем, как уйти из бани. Там же лежал запас сухих дров для топки, на стенах висели берёзо</w:t>
        <w:softHyphen/>
        <w:t>вые веники.</w:t>
      </w:r>
    </w:p>
    <w:p>
      <w:pPr>
        <w:pStyle w:val="Normal"/>
        <w:shd w:fill="FFFFFF" w:val="clear"/>
        <w:ind w:left="-1418" w:hanging="0"/>
        <w:jc w:val="both"/>
        <w:rPr/>
      </w:pPr>
      <w:r>
        <w:rPr>
          <w:sz w:val="24"/>
          <w:lang w:eastAsia="ru-RU"/>
        </w:rPr>
        <w:t xml:space="preserve">У входа в парилку находилась печь, называвшаяся </w:t>
      </w:r>
      <w:r>
        <w:rPr>
          <w:i/>
          <w:sz w:val="24"/>
          <w:lang w:eastAsia="ru-RU"/>
        </w:rPr>
        <w:t xml:space="preserve">каменкой. </w:t>
      </w:r>
      <w:r>
        <w:rPr>
          <w:sz w:val="24"/>
          <w:lang w:eastAsia="ru-RU"/>
        </w:rPr>
        <w:t>Для неё подбирали камни (валуны-ока</w:t>
        <w:softHyphen/>
        <w:t>тыши) средней величины, но без трещин и сколов. Камни с трещина</w:t>
        <w:softHyphen/>
        <w:t>ми или синевато-фиолетового цве</w:t>
        <w:softHyphen/>
        <w:t>та не годились: считали, что от них исходит угар.</w:t>
      </w:r>
    </w:p>
    <w:p>
      <w:pPr>
        <w:pStyle w:val="Normal"/>
        <w:shd w:fill="FFFFFF" w:val="clear"/>
        <w:ind w:left="-1418" w:hanging="0"/>
        <w:jc w:val="both"/>
        <w:rPr/>
      </w:pPr>
      <w:r>
        <w:rPr>
          <w:sz w:val="24"/>
          <w:lang w:eastAsia="ru-RU"/>
        </w:rPr>
        <w:t xml:space="preserve">Рядом с печью устраивали </w:t>
      </w:r>
      <w:r>
        <w:rPr>
          <w:i/>
          <w:sz w:val="24"/>
          <w:lang w:eastAsia="ru-RU"/>
        </w:rPr>
        <w:t>по</w:t>
        <w:softHyphen/>
        <w:t xml:space="preserve">лок. </w:t>
      </w:r>
      <w:r>
        <w:rPr>
          <w:sz w:val="24"/>
          <w:lang w:eastAsia="ru-RU"/>
        </w:rPr>
        <w:t>Его поднимали как можно выше к потолку, где стоял ровный сухой жар. К полку вели ступени. Вдоль стен располагались деревянные лав</w:t>
        <w:softHyphen/>
        <w:t>ки, на которых парящийся вытяги</w:t>
        <w:softHyphen/>
        <w:t>вался во всю длину тела, подставляя спину и бока под удары веника. На лавках держали и различную банную утварь — корыта, шайки, ковши.</w:t>
      </w:r>
    </w:p>
    <w:p>
      <w:pPr>
        <w:pStyle w:val="Normal"/>
        <w:shd w:fill="FFFFFF" w:val="clear"/>
        <w:ind w:left="-1418" w:hanging="0"/>
        <w:jc w:val="both"/>
        <w:rPr>
          <w:sz w:val="24"/>
          <w:lang w:eastAsia="ru-RU"/>
        </w:rPr>
      </w:pPr>
      <w:r>
        <w:rPr>
          <w:sz w:val="24"/>
          <w:lang w:eastAsia="ru-RU"/>
        </w:rPr>
        <w:t>рани топили «по-чёрному»: дым и угар от горящих в каменке дров распространялся по всему помеще</w:t>
        <w:softHyphen/>
        <w:t>нию, выходя через проруб-оконце в стене. Во время топки такая баня снаружи выглядела как бы «курящей</w:t>
        <w:softHyphen/>
        <w:t>ся» дымом, «курной». Для неё заготав</w:t>
        <w:softHyphen/>
        <w:t>ливали ольховые или берёзовые по</w:t>
        <w:softHyphen/>
        <w:t>ленья, причём одинаковой длины и толщины, чтобы прогорали дружно. Берёзовые дрова брали охотнее все</w:t>
        <w:softHyphen/>
        <w:t>го: горели они жарко, без искр, от которых случались пожары, источа</w:t>
        <w:softHyphen/>
        <w:t>ли лёгкий здоровый аромат, выделя</w:t>
        <w:softHyphen/>
        <w:t>ли дёготь, со временем покрывавший стены и потолок тонким тёмным слоем, дезинфицируя их.</w:t>
      </w:r>
    </w:p>
    <w:p>
      <w:pPr>
        <w:pStyle w:val="Normal"/>
        <w:shd w:fill="FFFFFF" w:val="clear"/>
        <w:ind w:left="-1418" w:hanging="0"/>
        <w:jc w:val="both"/>
        <w:rPr>
          <w:sz w:val="24"/>
          <w:lang w:eastAsia="ru-RU"/>
        </w:rPr>
      </w:pPr>
      <w:r>
        <w:rPr>
          <w:sz w:val="24"/>
          <w:lang w:eastAsia="ru-RU"/>
        </w:rPr>
        <w:t>В банные дни мылись всей семьёй: сначала мужчины, а потом женщины с детьми. Мылись водой со щёлоком, заменявшим в старину заморское мыло. Тёрли друг друга</w:t>
      </w:r>
    </w:p>
    <w:p>
      <w:pPr>
        <w:pStyle w:val="Normal"/>
        <w:shd w:fill="FFFFFF" w:val="clear"/>
        <w:ind w:left="-1418" w:hanging="0"/>
        <w:jc w:val="both"/>
        <w:rPr>
          <w:color w:val="800000"/>
          <w:sz w:val="24"/>
          <w:lang w:eastAsia="ru-RU"/>
        </w:rPr>
      </w:pPr>
      <w:r>
        <w:rPr>
          <w:color w:val="800000"/>
          <w:sz w:val="24"/>
          <w:lang w:eastAsia="ru-RU"/>
        </w:rPr>
        <w:t>покоса трав. В давние времена накануне ночью гадали, ждали чудес. Молодёжь отправлялась в лес искать волшебный цветок папоротника, расцветающий, по легенде, раз в году. Существовало поверье: кто най</w:t>
        <w:softHyphen/>
        <w:t>дёт его, тот всю жизнь будет счастлив и удачлив. Но кончалась ночь, и все от мала до велика принимались за обычные, из года в год повторяю</w:t>
        <w:softHyphen/>
        <w:t>щиеся работы. Ведь летний день год кормит. Мужчины косили траву, женщины шли следом, теребя и переворачивая скошенные пласты тра</w:t>
        <w:softHyphen/>
        <w:t>вы — валки'. Все поглядывали на небо: не собираются ли тучи?</w:t>
      </w:r>
    </w:p>
    <w:p>
      <w:pPr>
        <w:pStyle w:val="Normal"/>
        <w:shd w:fill="FFFFFF" w:val="clear"/>
        <w:ind w:left="-1418" w:hanging="0"/>
        <w:jc w:val="both"/>
        <w:rPr>
          <w:color w:val="800000"/>
          <w:sz w:val="24"/>
          <w:lang w:eastAsia="ru-RU"/>
        </w:rPr>
      </w:pPr>
      <w:r>
        <w:rPr>
          <w:color w:val="800000"/>
          <w:sz w:val="24"/>
          <w:lang w:eastAsia="ru-RU"/>
        </w:rPr>
        <w:t>Если 10 июля, на Самсона (Сампсона), идёт дождь, то, по при</w:t>
        <w:softHyphen/>
        <w:t>метам, он будет длиться до 14 сентября, кануна бабьего лета. Затя</w:t>
        <w:softHyphen/>
        <w:t>нувшиеся дожди могут оставить скот без сена, а людей — без хлеба. Недаром день 10 июля прозвали Самсоном Сеногноем. С 21 июля, с Казанской, начинается уборка ржи. Существовала примета: если 1 ав</w:t>
        <w:softHyphen/>
        <w:t>густа, на Святую Макрину, будет дождь, то он затянется на всю осень. Значит, зерно после обмолота придётся быстро убирать с гумна в амбары и долго досушивать. Иначе можно остаться без хлеба — со</w:t>
        <w:softHyphen/>
        <w:t>преет. Уже 12 августа нужно сеять озимую рожь — под снег. По на</w:t>
        <w:softHyphen/>
        <w:t>родным приметам, рожь, посеянная в этот день, на Силу, родится силь</w:t>
        <w:softHyphen/>
        <w:t>ной — следующий год будет с хлебом.</w:t>
      </w:r>
    </w:p>
    <w:p>
      <w:pPr>
        <w:pStyle w:val="Normal"/>
        <w:shd w:fill="FFFFFF" w:val="clear"/>
        <w:ind w:left="-1418" w:hanging="0"/>
        <w:jc w:val="both"/>
        <w:rPr>
          <w:color w:val="800000"/>
          <w:sz w:val="24"/>
          <w:lang w:eastAsia="ru-RU"/>
        </w:rPr>
      </w:pPr>
      <w:r>
        <w:rPr>
          <w:color w:val="800000"/>
          <w:sz w:val="24"/>
          <w:lang w:eastAsia="ru-RU"/>
        </w:rPr>
        <w:t>14 августа празднуют первый, медовый, Спас: провожают лето. С этого дня росы становятся холодными, рост растений замедляется. 16 ав</w:t>
        <w:softHyphen/>
        <w:t>густа, на Святого Антония, примечают: если ветер завывал, то быть снеж</w:t>
        <w:softHyphen/>
        <w:t>ной зиме. В её ожидании начинали убирать и заготавливать впрок овощи. 19 августа наступает второй, яблочный, Спас: собирают яблоки, заготавливают на зиму варенье, мармелад и пастилу. С 28 августа, с Ус</w:t>
        <w:softHyphen/>
        <w:t>пенья Пресвятой Богородицы, начинается бабье лето. До 11 сентября стоит тёплая погода, как в начале июня, но без птичьего щебета.</w:t>
      </w:r>
    </w:p>
    <w:p>
      <w:pPr>
        <w:pStyle w:val="Normal"/>
        <w:shd w:fill="FFFFFF" w:val="clear"/>
        <w:ind w:left="-1418" w:hanging="0"/>
        <w:jc w:val="both"/>
        <w:rPr/>
      </w:pPr>
      <w:r>
        <w:rPr>
          <w:color w:val="800000"/>
          <w:sz w:val="24"/>
          <w:lang w:eastAsia="ru-RU"/>
        </w:rPr>
        <w:t>11</w:t>
      </w:r>
      <w:r>
        <w:rPr>
          <w:color w:val="800000"/>
          <w:sz w:val="24"/>
          <w:lang w:val="en-US" w:eastAsia="ru-RU"/>
        </w:rPr>
        <w:t xml:space="preserve"> </w:t>
      </w:r>
      <w:r>
        <w:rPr>
          <w:color w:val="800000"/>
          <w:sz w:val="24"/>
          <w:lang w:eastAsia="ru-RU"/>
        </w:rPr>
        <w:t>сентября первые птичьи стаи устремляются на юг. Это день поминовения Иоанна Крестителя. Раньше говорили: «Креститель го</w:t>
        <w:softHyphen/>
        <w:t>нит птицу за море далече». С 11 сентября нужно было завершать все сельские работы. Если до 14 сентября, на Святого Симеона, не убра</w:t>
        <w:softHyphen/>
        <w:t>ли косовья (сено или солому), —считай, пропали: сгниёт, почернеет, окажется никуда не годным. С этого дня на неделю устанавливается тёплая ясная погода — бабье лето. А каково его начало, такова будет и вся осень.</w:t>
      </w:r>
    </w:p>
    <w:p>
      <w:pPr>
        <w:pStyle w:val="Normal"/>
        <w:shd w:fill="FFFFFF" w:val="clear"/>
        <w:ind w:left="-1418" w:hanging="0"/>
        <w:jc w:val="both"/>
        <w:rPr>
          <w:color w:val="800000"/>
          <w:sz w:val="24"/>
          <w:lang w:eastAsia="ru-RU"/>
        </w:rPr>
      </w:pPr>
      <w:r>
        <w:rPr>
          <w:color w:val="800000"/>
          <w:sz w:val="24"/>
          <w:lang w:eastAsia="ru-RU"/>
        </w:rPr>
        <w:t>24 сентября, на Святую Феодору (Федору), наступает конец лет</w:t>
        <w:softHyphen/>
        <w:t>него тепла. 28 сентября, на Воздвижение, птицы улетают в южные края. По поверьям, в этот день медведи устраиваются на зиму в бер</w:t>
        <w:softHyphen/>
        <w:t>логах. Забираются в норы змеи, барсуки, кроты, обустраивают ло</w:t>
        <w:softHyphen/>
        <w:t>говища лисы и волки. Прекращается рост растений. Если на 1 октября в небе появляется журавлиный клин — значит, на Покров ударит пер</w:t>
        <w:softHyphen/>
        <w:t>вый мороз.</w:t>
      </w:r>
    </w:p>
    <w:p>
      <w:pPr>
        <w:pStyle w:val="Normal"/>
        <w:shd w:fill="FFFFFF" w:val="clear"/>
        <w:ind w:left="-1418" w:hanging="0"/>
        <w:jc w:val="both"/>
        <w:rPr/>
      </w:pPr>
      <w:r>
        <w:rPr>
          <w:color w:val="800000"/>
          <w:sz w:val="24"/>
          <w:lang w:eastAsia="ru-RU"/>
        </w:rPr>
        <w:t>4 ноября — праздник Казанской иконы Пресвятой Богородицы. На этот день, по поверьям, приходится и первый зимний морозец. Потому и говорили встарь: «</w:t>
      </w:r>
      <w:r>
        <w:rPr>
          <w:color w:val="800000"/>
          <w:sz w:val="24"/>
          <w:lang w:val="en-US" w:eastAsia="ru-RU"/>
        </w:rPr>
        <w:t>L</w:t>
      </w:r>
      <w:r>
        <w:rPr>
          <w:color w:val="800000"/>
          <w:sz w:val="24"/>
          <w:lang w:eastAsia="ru-RU"/>
        </w:rPr>
        <w:t>о Казанской не зима, а с Казанской не осень»; «С Казанской мороз не велик, да стоять не велит»; «Коли на Казанскую небо заплачет, то следом за дождём и зима прискачет».</w:t>
      </w:r>
    </w:p>
    <w:p>
      <w:pPr>
        <w:pStyle w:val="Normal"/>
        <w:shd w:fill="FFFFFF" w:val="clear"/>
        <w:ind w:left="-1418" w:hanging="0"/>
        <w:jc w:val="both"/>
        <w:rPr/>
      </w:pPr>
      <w:r>
        <w:rPr>
          <w:color w:val="800000"/>
          <w:sz w:val="24"/>
          <w:lang w:eastAsia="ru-RU"/>
        </w:rPr>
        <w:t>12</w:t>
      </w:r>
      <w:r>
        <w:rPr>
          <w:color w:val="800000"/>
          <w:sz w:val="24"/>
          <w:lang w:val="en-US" w:eastAsia="ru-RU"/>
        </w:rPr>
        <w:t xml:space="preserve"> </w:t>
      </w:r>
      <w:r>
        <w:rPr>
          <w:color w:val="800000"/>
          <w:sz w:val="24"/>
          <w:lang w:eastAsia="ru-RU"/>
        </w:rPr>
        <w:t>ноября, в праздник Святых Зиновия и Зиновии, из лесов и рощ прилетают в сады синицы, снегири и щеглы, перебирающиеся от зимней бескормицы поближе к жилью. 21 ноября, на Михайлу Зимнего, чаще всего случается последняя в году оттепель, а срок настоящих зимников и стуж наступает со следующего дня.</w:t>
      </w:r>
    </w:p>
    <w:p>
      <w:pPr>
        <w:pStyle w:val="Normal"/>
        <w:shd w:fill="FFFFFF" w:val="clear"/>
        <w:ind w:left="-1418" w:hanging="0"/>
        <w:jc w:val="both"/>
        <w:rPr>
          <w:color w:val="800000"/>
          <w:sz w:val="24"/>
          <w:lang w:eastAsia="ru-RU"/>
        </w:rPr>
      </w:pPr>
      <w:r>
        <w:rPr>
          <w:color w:val="800000"/>
          <w:sz w:val="24"/>
          <w:lang w:eastAsia="ru-RU"/>
        </w:rPr>
        <w:t>22 декабря — солнцеворот. Несмотря на длинные тёмные ночи и метели, день медленно увеличивается: зима поворачивает на лето. В старину с 22 декабря кур кормили гречневой крупой, чтобы они раньше начали нести яйца и высиживать цыплят.</w:t>
      </w:r>
    </w:p>
    <w:p>
      <w:pPr>
        <w:pStyle w:val="Normal"/>
        <w:shd w:fill="FFFFFF" w:val="clear"/>
        <w:ind w:left="-1418" w:hanging="0"/>
        <w:jc w:val="both"/>
        <w:rPr>
          <w:color w:val="800000"/>
          <w:sz w:val="24"/>
          <w:lang w:eastAsia="ru-RU"/>
        </w:rPr>
      </w:pPr>
      <w:r>
        <w:rPr>
          <w:color w:val="800000"/>
          <w:sz w:val="24"/>
          <w:lang w:eastAsia="ru-RU"/>
        </w:rPr>
        <w:t>Так завершался годовой круг. Ждали весну — она не за горами!</w:t>
      </w:r>
    </w:p>
    <w:p>
      <w:pPr>
        <w:pStyle w:val="Normal"/>
        <w:ind w:left="-1418" w:right="-766" w:hanging="0"/>
        <w:jc w:val="both"/>
        <w:rPr>
          <w:b/>
          <w:b/>
          <w:sz w:val="24"/>
          <w:lang w:eastAsia="ru-RU"/>
        </w:rPr>
      </w:pPr>
      <w:r>
        <w:rPr>
          <w:b/>
          <w:sz w:val="24"/>
          <w:lang w:eastAsia="ru-RU"/>
        </w:rPr>
        <w:t>671</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мочалками, охаживали берёзовыми вениками. Полежав на полке, где жар прогревал «до косточек», выбегали из бани и окунались в реку летом или бросались в снег зимой, потом возвращались и вновь парились.</w:t>
      </w:r>
    </w:p>
    <w:p>
      <w:pPr>
        <w:pStyle w:val="Normal"/>
        <w:shd w:fill="FFFFFF" w:val="clear"/>
        <w:ind w:left="-1418" w:hanging="0"/>
        <w:jc w:val="both"/>
        <w:rPr>
          <w:sz w:val="24"/>
          <w:lang w:eastAsia="ru-RU"/>
        </w:rPr>
      </w:pPr>
      <w:r>
        <w:rPr>
          <w:sz w:val="24"/>
          <w:lang w:eastAsia="ru-RU"/>
        </w:rPr>
        <w:t>Помимо частных бань в Рос</w:t>
        <w:softHyphen/>
        <w:t>сии издавна существовали общест</w:t>
        <w:softHyphen/>
        <w:t>венные, содержавшиеся в городах на средства государства. За их посе</w:t>
        <w:softHyphen/>
        <w:t>щение платили деньги. Только в Москве государственных бань на</w:t>
        <w:softHyphen/>
        <w:t>считывалось более 300. Некоторые из них «дожили» до наших дней. Челышевские, Устьинские, Серебренические, Палашевские, Волковские, Суконные, Сандуновские — бани на самые разные вкусы: и неказистые сараюшки-баньки для городской голытьбы, и одноэтажные приземи</w:t>
        <w:softHyphen/>
        <w:t>стые для мещан, и бани-дворцы с мраморными бассейнами, ванными и душевыми, подобные Сандуновским, для дворян. Завсегдатаи деся</w:t>
        <w:softHyphen/>
        <w:t>тилетиями посещали одни и те же бани, не меняя своих привычек.</w:t>
      </w:r>
    </w:p>
    <w:p>
      <w:pPr>
        <w:pStyle w:val="Normal"/>
        <w:shd w:fill="FFFFFF" w:val="clear"/>
        <w:ind w:left="-1418" w:hanging="0"/>
        <w:jc w:val="both"/>
        <w:rPr>
          <w:sz w:val="24"/>
          <w:lang w:eastAsia="ru-RU"/>
        </w:rPr>
      </w:pPr>
      <w:r>
        <w:rPr>
          <w:sz w:val="24"/>
          <w:lang w:eastAsia="ru-RU"/>
        </w:rPr>
        <w:t>Помещение городской бани обычно делилось на три части: раз</w:t>
        <w:softHyphen/>
        <w:t>девальное, мыльное и горячее, или парильню. Позднее появились се</w:t>
        <w:softHyphen/>
        <w:t>мейные отделения. Туда приходили помыться всей семьёй, с чадами и домочадцами, прихватывали даже любимых болонок. В бане можно было полакомиться дорогими закус</w:t>
        <w:softHyphen/>
        <w:t>ками и изысканными винами. Там не только парились, мылись, но и отды</w:t>
        <w:softHyphen/>
        <w:t>хали, общались с друзьями. А заодно могли постричься, побриться, изба</w:t>
        <w:softHyphen/>
        <w:t>виться от мозолей, бородавок, боль</w:t>
        <w:softHyphen/>
        <w:t>ных зубов, размять ноющую спину, вправить суставы, поставить банки или пиявки, попробовать целитель</w:t>
        <w:softHyphen/>
        <w:t>ные снадобья.</w:t>
      </w:r>
    </w:p>
    <w:p>
      <w:pPr>
        <w:pStyle w:val="Normal"/>
        <w:shd w:fill="FFFFFF" w:val="clear"/>
        <w:ind w:left="-1418" w:hanging="0"/>
        <w:jc w:val="both"/>
        <w:rPr>
          <w:sz w:val="24"/>
          <w:lang w:eastAsia="ru-RU"/>
        </w:rPr>
      </w:pPr>
      <w:r>
        <w:rPr>
          <w:sz w:val="24"/>
          <w:lang w:eastAsia="ru-RU"/>
        </w:rPr>
        <w:t>Удовольствие это было доступ</w:t>
        <w:softHyphen/>
        <w:t>но горожанам пять дней в неделю с пяти часов утра до полуночи. В не</w:t>
        <w:softHyphen/>
        <w:t>банные дни — понедельник и втор</w:t>
        <w:softHyphen/>
        <w:t>ник — люди, обслуживавшие бани, готовили всё для удобства и удо</w:t>
        <w:softHyphen/>
        <w:t>вольствия посетителей, которых бывало до 3 тыс. в день. Большое внимание уделяли качеству веников. Их заготавливали с конца мая до начала июня, пока молодой лист не становился жестковатым, срезая с берёз тонкие упругие веточки с молодыми листочками. В прошлом московские бани снабжали берёзо</w:t>
        <w:softHyphen/>
        <w:t>выми вениками крестьяне села Гжель. Осенью они везли свой товар в город огромными возами: выхо</w:t>
        <w:softHyphen/>
        <w:t>дило до 70 веников на человека в год. Веником парились всего одна</w:t>
        <w:softHyphen/>
        <w:t>жды и забирали его с собой. Люби</w:t>
        <w:softHyphen/>
        <w:t>тели, возвратясь из бани домой, от</w:t>
        <w:softHyphen/>
        <w:t>дыхали, подложив веник под голову, и наслаждались тонким берёзовым ароматом. Люди попроще подмета</w:t>
        <w:softHyphen/>
        <w:t>ли им полы в доме, а старыми и об</w:t>
        <w:softHyphen/>
        <w:t>ломанными вениками хозяйки тёр</w:t>
        <w:softHyphen/>
        <w:t>ли во время уборки потолки, стены и полы.</w:t>
      </w:r>
    </w:p>
    <w:p>
      <w:pPr>
        <w:pStyle w:val="Normal"/>
        <w:shd w:fill="FFFFFF" w:val="clear"/>
        <w:ind w:left="-1418" w:hanging="0"/>
        <w:jc w:val="both"/>
        <w:rPr>
          <w:sz w:val="24"/>
          <w:lang w:eastAsia="ru-RU"/>
        </w:rPr>
      </w:pPr>
      <w:r>
        <w:rPr>
          <w:sz w:val="24"/>
          <w:lang w:eastAsia="ru-RU"/>
        </w:rPr>
        <w:t>Чтобы веники стали влажными и нежными, банщики заливали их ки</w:t>
        <w:softHyphen/>
        <w:t>пятком. Сначала банщик прикасался к спине моющегося лишь мягкими бе</w:t>
        <w:softHyphen/>
        <w:t>рёзовыми листочками, затем кончика</w:t>
        <w:softHyphen/>
        <w:t>ми веток, а потом всем веником оха</w:t>
        <w:softHyphen/>
        <w:t>живал спину — лопатки, бока, от плеч к ягодицам, однако только вдоль тела и никогда поперёк, разгоняя кровь, расширяя сосуды, массируя мышцы и кожу. Потом водой, в которой запари</w:t>
        <w:softHyphen/>
        <w:t>вался веник, окатывал клиента с голо</w:t>
        <w:softHyphen/>
        <w:t>вы до пят. Вода эта целебна. От неё крепнут волосы, кожа становится бе</w:t>
        <w:softHyphen/>
        <w:t>лой и упругой, проходят воспаления и сыпи. Вот какое чудо обыкновенный берёзовый веник! Недаром в народе говорили, что «в бане веник — доро</w:t>
        <w:softHyphen/>
        <w:t>же денег».</w:t>
      </w:r>
    </w:p>
    <w:p>
      <w:pPr>
        <w:pStyle w:val="Normal"/>
        <w:shd w:fill="FFFFFF" w:val="clear"/>
        <w:ind w:left="-1418" w:hanging="0"/>
        <w:jc w:val="both"/>
        <w:rPr>
          <w:sz w:val="24"/>
          <w:lang w:eastAsia="ru-RU"/>
        </w:rPr>
      </w:pPr>
      <w:r>
        <w:rPr>
          <w:sz w:val="24"/>
          <w:lang w:eastAsia="ru-RU"/>
        </w:rPr>
        <w:t>Был популярен на Руси и дру</w:t>
        <w:softHyphen/>
        <w:t>гой способ мыться, париться, спа</w:t>
        <w:softHyphen/>
        <w:t>саться от хвори. В бедных лесом мес</w:t>
        <w:softHyphen/>
        <w:t>тах баньки не строили, а мылись в печи — там, где обычно готовили пищу. Перед мытьём тщательно об</w:t>
        <w:softHyphen/>
        <w:t>метали своды печи, а её основание — под — выстилали толстым слоем соломы. Она давала возможность мывшемуся сидеть на горячих кир</w:t>
        <w:softHyphen/>
        <w:t>пичах. Через устье — проём, веду</w:t>
        <w:softHyphen/>
        <w:t>щий в топку, — человек заползал в печь и садился на солому, стараясь не касаться раскалённых стенок и свода. Чтобы в печи сохранялось тепло, находившиеся снаружи за</w:t>
        <w:softHyphen/>
        <w:t>крывали заслонками устье печи и трубу. Купание начиналось и закан</w:t>
        <w:softHyphen/>
        <w:t>чивалось в полной темноте и требо</w:t>
        <w:softHyphen/>
        <w:t>вало быстроты и сноровки, чтобы уберечься от ожогов и не задох</w:t>
        <w:softHyphen/>
        <w:t>нуться в обжигающем пару.</w:t>
      </w:r>
    </w:p>
    <w:p>
      <w:pPr>
        <w:pStyle w:val="Normal"/>
        <w:ind w:left="-1418" w:hanging="0"/>
        <w:jc w:val="both"/>
        <w:rPr>
          <w:sz w:val="24"/>
          <w:lang w:eastAsia="ru-RU"/>
        </w:rPr>
      </w:pPr>
      <w:r>
        <w:rPr>
          <w:sz w:val="24"/>
          <w:lang w:eastAsia="ru-RU"/>
        </w:rPr>
        <w:drawing>
          <wp:inline distT="0" distB="0" distL="0" distR="0">
            <wp:extent cx="774065" cy="11766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31" r="-46" b="-31"/>
                    <a:stretch>
                      <a:fillRect/>
                    </a:stretch>
                  </pic:blipFill>
                  <pic:spPr bwMode="auto">
                    <a:xfrm>
                      <a:off x="0" y="0"/>
                      <a:ext cx="774065" cy="1176655"/>
                    </a:xfrm>
                    <a:prstGeom prst="rect">
                      <a:avLst/>
                    </a:prstGeom>
                  </pic:spPr>
                </pic:pic>
              </a:graphicData>
            </a:graphic>
          </wp:inline>
        </w:drawing>
      </w:r>
      <w:r>
        <w:rPr>
          <w:sz w:val="24"/>
          <w:lang w:eastAsia="ru-RU"/>
        </w:rPr>
        <w:drawing>
          <wp:inline distT="0" distB="0" distL="0" distR="0">
            <wp:extent cx="871855" cy="1134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32" r="-41" b="-32"/>
                    <a:stretch>
                      <a:fillRect/>
                    </a:stretch>
                  </pic:blipFill>
                  <pic:spPr bwMode="auto">
                    <a:xfrm>
                      <a:off x="0" y="0"/>
                      <a:ext cx="871855" cy="1134110"/>
                    </a:xfrm>
                    <a:prstGeom prst="rect">
                      <a:avLst/>
                    </a:prstGeom>
                  </pic:spPr>
                </pic:pic>
              </a:graphicData>
            </a:graphic>
          </wp:inline>
        </w:drawing>
      </w:r>
    </w:p>
    <w:p>
      <w:pPr>
        <w:pStyle w:val="Normal"/>
        <w:ind w:left="-1418" w:hanging="0"/>
        <w:jc w:val="both"/>
        <w:rPr>
          <w:sz w:val="24"/>
          <w:lang w:eastAsia="ru-RU"/>
        </w:rPr>
      </w:pPr>
      <w:r>
        <w:rPr>
          <w:sz w:val="24"/>
          <w:lang w:eastAsia="ru-RU"/>
        </w:rPr>
      </w:r>
    </w:p>
    <w:p>
      <w:pPr>
        <w:pStyle w:val="Normal"/>
        <w:ind w:left="-1418" w:right="-766" w:hanging="0"/>
        <w:jc w:val="both"/>
        <w:rPr>
          <w:b/>
          <w:b/>
          <w:sz w:val="24"/>
          <w:lang w:eastAsia="ru-RU"/>
        </w:rPr>
      </w:pPr>
      <w:r>
        <w:rPr>
          <w:b/>
          <w:sz w:val="24"/>
          <w:lang w:eastAsia="ru-RU"/>
        </w:rPr>
        <w:t>672</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bookmarkStart w:id="4" w:name="а5"/>
      <w:bookmarkEnd w:id="4"/>
      <w:r>
        <w:rPr>
          <w:sz w:val="24"/>
          <w:lang w:eastAsia="ru-RU"/>
        </w:rPr>
        <w:t>УНИВЕРСИТЕТЫ</w:t>
      </w:r>
    </w:p>
    <w:p>
      <w:pPr>
        <w:pStyle w:val="Normal"/>
        <w:shd w:fill="FFFFFF" w:val="clear"/>
        <w:ind w:left="-1418" w:hanging="0"/>
        <w:jc w:val="both"/>
        <w:rPr>
          <w:sz w:val="24"/>
          <w:lang w:eastAsia="ru-RU"/>
        </w:rPr>
      </w:pPr>
      <w:r>
        <w:rPr>
          <w:sz w:val="24"/>
          <w:lang w:eastAsia="ru-RU"/>
        </w:rPr>
        <w:t>И УНИВЕРСИТЕТСКАЯ ЖИЗНЬ</w:t>
      </w:r>
    </w:p>
    <w:p>
      <w:pPr>
        <w:pStyle w:val="Normal"/>
        <w:shd w:fill="FFFFFF" w:val="clear"/>
        <w:ind w:left="-1418" w:hanging="0"/>
        <w:jc w:val="both"/>
        <w:rPr>
          <w:sz w:val="24"/>
          <w:lang w:eastAsia="ru-RU"/>
        </w:rPr>
      </w:pPr>
      <w:r>
        <w:rPr>
          <w:sz w:val="24"/>
          <w:lang w:eastAsia="ru-RU"/>
        </w:rPr>
        <w:t>В январе 1877 г. перед зданием Московского университета на Мо</w:t>
        <w:softHyphen/>
        <w:t>ховой был торжественно открыт памятник Михаилу Васильевичу Ло</w:t>
        <w:softHyphen/>
        <w:t>моносову. Великий учёный остался в памяти соотечественников и как выдающийся просветитель — осно</w:t>
        <w:softHyphen/>
        <w:t>ватель университета, ставшего гор</w:t>
        <w:softHyphen/>
        <w:t>достью не только российской, но и мировой культуры.</w:t>
      </w:r>
    </w:p>
    <w:p>
      <w:pPr>
        <w:pStyle w:val="Normal"/>
        <w:shd w:fill="FFFFFF" w:val="clear"/>
        <w:ind w:left="-1418" w:hanging="0"/>
        <w:jc w:val="both"/>
        <w:rPr/>
      </w:pPr>
      <w:r>
        <w:rPr>
          <w:sz w:val="24"/>
          <w:lang w:eastAsia="ru-RU"/>
        </w:rPr>
        <w:t>В отличие от западноевропей</w:t>
        <w:softHyphen/>
        <w:t xml:space="preserve">ских стран, где университетское образование восходит к </w:t>
      </w:r>
      <w:r>
        <w:rPr>
          <w:sz w:val="24"/>
          <w:lang w:val="en-US" w:eastAsia="ru-RU"/>
        </w:rPr>
        <w:t xml:space="preserve">XII—XIII </w:t>
      </w:r>
      <w:r>
        <w:rPr>
          <w:sz w:val="24"/>
          <w:lang w:eastAsia="ru-RU"/>
        </w:rPr>
        <w:t xml:space="preserve">вв., в России к началу </w:t>
      </w:r>
      <w:r>
        <w:rPr>
          <w:sz w:val="24"/>
          <w:lang w:val="en-US" w:eastAsia="ru-RU"/>
        </w:rPr>
        <w:t xml:space="preserve">XVIII </w:t>
      </w:r>
      <w:r>
        <w:rPr>
          <w:sz w:val="24"/>
          <w:lang w:eastAsia="ru-RU"/>
        </w:rPr>
        <w:t>в. было только одно высшее учебное заведе</w:t>
        <w:softHyphen/>
        <w:t>ние — Славяно-греко-латинская академия, открытая по царскому указу в 1687 г. В ней получили об</w:t>
        <w:softHyphen/>
        <w:t>разование многие государственные и церковные деятели. Но богословско-языковой уклон преподавания ограничивал возможности акаде</w:t>
        <w:softHyphen/>
        <w:t>мии. Специалистов в области права, точных и естественных наук, меди</w:t>
        <w:softHyphen/>
        <w:t>цины в России готовить было негде.</w:t>
      </w:r>
    </w:p>
    <w:p>
      <w:pPr>
        <w:pStyle w:val="Normal"/>
        <w:shd w:fill="FFFFFF" w:val="clear"/>
        <w:ind w:left="-1418" w:hanging="0"/>
        <w:jc w:val="both"/>
        <w:rPr>
          <w:sz w:val="24"/>
          <w:lang w:eastAsia="ru-RU"/>
        </w:rPr>
      </w:pPr>
      <w:r>
        <w:rPr>
          <w:sz w:val="24"/>
          <w:lang w:eastAsia="ru-RU"/>
        </w:rPr>
        <w:t>РОЖДЕНИЕ</w:t>
      </w:r>
    </w:p>
    <w:p>
      <w:pPr>
        <w:pStyle w:val="Normal"/>
        <w:shd w:fill="FFFFFF" w:val="clear"/>
        <w:ind w:left="-1418" w:hanging="0"/>
        <w:jc w:val="both"/>
        <w:rPr>
          <w:sz w:val="24"/>
          <w:lang w:eastAsia="ru-RU"/>
        </w:rPr>
      </w:pPr>
      <w:r>
        <w:rPr>
          <w:sz w:val="24"/>
          <w:lang w:eastAsia="ru-RU"/>
        </w:rPr>
        <w:t>МОСКОВСКОГО</w:t>
      </w:r>
    </w:p>
    <w:p>
      <w:pPr>
        <w:pStyle w:val="Normal"/>
        <w:shd w:fill="FFFFFF" w:val="clear"/>
        <w:ind w:left="-1418" w:hanging="0"/>
        <w:jc w:val="both"/>
        <w:rPr>
          <w:sz w:val="24"/>
          <w:lang w:eastAsia="ru-RU"/>
        </w:rPr>
      </w:pPr>
      <w:r>
        <w:rPr>
          <w:sz w:val="24"/>
          <w:lang w:eastAsia="ru-RU"/>
        </w:rPr>
        <w:t>УНИВЕРСИТЕТА</w:t>
      </w:r>
    </w:p>
    <w:p>
      <w:pPr>
        <w:pStyle w:val="Normal"/>
        <w:shd w:fill="FFFFFF" w:val="clear"/>
        <w:ind w:left="-1418" w:hanging="0"/>
        <w:jc w:val="both"/>
        <w:rPr/>
      </w:pPr>
      <w:r>
        <w:rPr>
          <w:sz w:val="24"/>
          <w:lang w:eastAsia="ru-RU"/>
        </w:rPr>
        <w:t xml:space="preserve">Ещё сподвижники Петра </w:t>
      </w:r>
      <w:r>
        <w:rPr>
          <w:sz w:val="24"/>
          <w:lang w:val="en-US" w:eastAsia="ru-RU"/>
        </w:rPr>
        <w:t xml:space="preserve">I </w:t>
      </w:r>
      <w:r>
        <w:rPr>
          <w:sz w:val="24"/>
          <w:lang w:eastAsia="ru-RU"/>
        </w:rPr>
        <w:t>предлагали создать в России светские «академии». Правда, молодых дворян отправляли учиться в европейские университеты, однако это не могло удовлетворить потребности страны в хорошо обра</w:t>
        <w:softHyphen/>
        <w:t>зованных специалистах для самых разных областей науки, техники и во</w:t>
        <w:softHyphen/>
        <w:t xml:space="preserve">енного дела. В объявленном 28 января 1724 г. указе Петра </w:t>
      </w:r>
      <w:r>
        <w:rPr>
          <w:sz w:val="24"/>
          <w:lang w:val="en-US" w:eastAsia="ru-RU"/>
        </w:rPr>
        <w:t xml:space="preserve">I </w:t>
      </w:r>
      <w:r>
        <w:rPr>
          <w:sz w:val="24"/>
          <w:lang w:eastAsia="ru-RU"/>
        </w:rPr>
        <w:t>об «учинении» в Санкт-Петербурге Академии наук го</w:t>
        <w:softHyphen/>
        <w:t>ворилось о создании при ней уни</w:t>
        <w:softHyphen/>
        <w:t>верситета и гимназии, где бы «мо</w:t>
        <w:softHyphen/>
        <w:t>лодых людей публично обучали». Предполагалось, что лекции в этих учебных заведениях будут читать приглашённые в Россию видные ев</w:t>
        <w:softHyphen/>
        <w:t>ропейские учёные.</w:t>
      </w:r>
    </w:p>
    <w:p>
      <w:pPr>
        <w:pStyle w:val="Normal"/>
        <w:shd w:fill="FFFFFF" w:val="clear"/>
        <w:ind w:left="-1418" w:hanging="0"/>
        <w:jc w:val="both"/>
        <w:rPr>
          <w:sz w:val="24"/>
          <w:lang w:eastAsia="ru-RU"/>
        </w:rPr>
      </w:pPr>
      <w:r>
        <w:rPr>
          <w:sz w:val="24"/>
          <w:lang w:eastAsia="ru-RU"/>
        </w:rPr>
        <w:t>Полноценных занятий в Акаде</w:t>
        <w:softHyphen/>
        <w:t>мическом университете организо</w:t>
        <w:softHyphen/>
        <w:t>вать не удалось. Многие студенты оказались слабо подготовленными. К тому же они не владели языком тог</w:t>
        <w:softHyphen/>
        <w:t>дашней науки — латынью, а ведь именно на ней велось преподавание. Некоторые иностранцы вскоре вер</w:t>
        <w:softHyphen/>
        <w:t>нулись на родину, и несколько лет лекции читать было некому. Мало помогло делу и учреждение 30 ка</w:t>
        <w:softHyphen/>
        <w:t>зённых стипендий для студентов — первый университетский выпуск (девять человек) состоялся лишь в 1753 г. Поэтому понятно горькое за</w:t>
        <w:softHyphen/>
        <w:t>мечание М. В. Ломоносова: «При Ака</w:t>
        <w:softHyphen/>
        <w:t>демии наук не токмо настоящего университета не бывало, но ещё ни образа, ни подобия университетско</w:t>
        <w:softHyphen/>
        <w:t>го не видно».</w:t>
      </w:r>
    </w:p>
    <w:p>
      <w:pPr>
        <w:pStyle w:val="Normal"/>
        <w:shd w:fill="FFFFFF" w:val="clear"/>
        <w:ind w:left="-1418" w:hanging="0"/>
        <w:jc w:val="both"/>
        <w:rPr>
          <w:sz w:val="24"/>
          <w:lang w:eastAsia="ru-RU"/>
        </w:rPr>
      </w:pPr>
      <w:r>
        <w:rPr>
          <w:sz w:val="24"/>
          <w:lang w:eastAsia="ru-RU"/>
        </w:rPr>
        <w:t>Попытки Ломоносова рефор</w:t>
        <w:softHyphen/>
        <w:t>мировать университет не встретили понимания в Академии. И тогда учё</w:t>
        <w:softHyphen/>
        <w:t>ный решил употребить все свои си</w:t>
        <w:softHyphen/>
        <w:t>лы на создание нового университе</w:t>
        <w:softHyphen/>
        <w:t>та по европейскому образцу. Его поддержал фаворит императрицы Елизаветы Петровны граф И. И. Шу</w:t>
        <w:softHyphen/>
        <w:t>валов. Разместить университет пред</w:t>
        <w:softHyphen/>
        <w:t>ложили в Москве, так как сюда дво</w:t>
        <w:softHyphen/>
        <w:t>рянам и разночинцам (выходцам из духовенства, купечества, горожан) приехать «способнее», чем в Петер</w:t>
        <w:softHyphen/>
        <w:t>бург: здесь «почти всякий имел у себя родственников и знакомых». Это значительно удешевляло содержа</w:t>
        <w:softHyphen/>
        <w:t>ние студентов.</w:t>
      </w:r>
    </w:p>
    <w:p>
      <w:pPr>
        <w:pStyle w:val="Normal"/>
        <w:shd w:fill="FFFFFF" w:val="clear"/>
        <w:ind w:left="-1418" w:hanging="0"/>
        <w:jc w:val="both"/>
        <w:rPr/>
      </w:pPr>
      <w:r>
        <w:rPr>
          <w:sz w:val="24"/>
          <w:lang w:eastAsia="ru-RU"/>
        </w:rPr>
        <w:t>Хлопоты увенчались успехом: 12 января 1755 г. императрица под</w:t>
        <w:softHyphen/>
        <w:t>писала указ об учреждении в Москве университета, а 2б апреля по евро</w:t>
        <w:softHyphen/>
        <w:t xml:space="preserve">пейской традиции состоялась его </w:t>
      </w:r>
      <w:r>
        <w:rPr>
          <w:i/>
          <w:sz w:val="24"/>
          <w:lang w:eastAsia="ru-RU"/>
        </w:rPr>
        <w:t xml:space="preserve">инаугурация </w:t>
      </w:r>
      <w:r>
        <w:rPr>
          <w:sz w:val="24"/>
          <w:lang w:eastAsia="ru-RU"/>
        </w:rPr>
        <w:t>— торжественный акт открытия. В церемонии участвовали «знатнейшие персоны», иностранцы, духовенство и купечество. Прохо</w:t>
        <w:softHyphen/>
        <w:t>дила она в переданном университету здании Главной аптеки у Красной площади. После приветственных речей приглашённые угощались</w:t>
      </w:r>
    </w:p>
    <w:p>
      <w:pPr>
        <w:pStyle w:val="Normal"/>
        <w:ind w:left="-1418" w:right="-766" w:hanging="0"/>
        <w:jc w:val="both"/>
        <w:rPr>
          <w:b/>
          <w:b/>
          <w:sz w:val="24"/>
          <w:lang w:eastAsia="ru-RU"/>
        </w:rPr>
      </w:pPr>
      <w:r>
        <w:rPr>
          <w:b/>
          <w:sz w:val="24"/>
          <w:lang w:eastAsia="ru-RU"/>
        </w:rPr>
        <w:t>673</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hanging="0"/>
        <w:jc w:val="both"/>
        <w:rPr>
          <w:sz w:val="24"/>
          <w:lang w:eastAsia="ru-RU"/>
        </w:rPr>
      </w:pPr>
      <w:r>
        <w:rPr>
          <w:sz w:val="24"/>
          <w:lang w:eastAsia="ru-RU"/>
        </w:rPr>
        <w:drawing>
          <wp:inline distT="0" distB="0" distL="0" distR="0">
            <wp:extent cx="2389505" cy="32429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1" r="-15" b="-11"/>
                    <a:stretch>
                      <a:fillRect/>
                    </a:stretch>
                  </pic:blipFill>
                  <pic:spPr bwMode="auto">
                    <a:xfrm>
                      <a:off x="0" y="0"/>
                      <a:ext cx="2389505" cy="324294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Памятник</w:t>
      </w:r>
    </w:p>
    <w:p>
      <w:pPr>
        <w:pStyle w:val="Normal"/>
        <w:shd w:fill="FFFFFF" w:val="clear"/>
        <w:ind w:left="-1418" w:hanging="0"/>
        <w:jc w:val="both"/>
        <w:rPr>
          <w:i/>
          <w:i/>
          <w:sz w:val="24"/>
          <w:lang w:eastAsia="ru-RU"/>
        </w:rPr>
      </w:pPr>
      <w:r>
        <w:rPr>
          <w:b/>
          <w:i/>
          <w:sz w:val="24"/>
          <w:lang w:eastAsia="ru-RU"/>
        </w:rPr>
        <w:t>М. В. Ломоносову</w:t>
      </w:r>
    </w:p>
    <w:p>
      <w:pPr>
        <w:pStyle w:val="Normal"/>
        <w:shd w:fill="FFFFFF" w:val="clear"/>
        <w:ind w:left="-1418" w:hanging="0"/>
        <w:jc w:val="both"/>
        <w:rPr>
          <w:i/>
          <w:i/>
          <w:sz w:val="24"/>
          <w:lang w:eastAsia="ru-RU"/>
        </w:rPr>
      </w:pPr>
      <w:r>
        <w:rPr>
          <w:b/>
          <w:i/>
          <w:sz w:val="24"/>
          <w:lang w:eastAsia="ru-RU"/>
        </w:rPr>
        <w:t>на родине учёного.</w:t>
      </w:r>
    </w:p>
    <w:p>
      <w:pPr>
        <w:pStyle w:val="Normal"/>
        <w:ind w:left="-1418" w:hanging="0"/>
        <w:jc w:val="both"/>
        <w:rPr>
          <w:sz w:val="24"/>
          <w:lang w:eastAsia="ru-RU"/>
        </w:rPr>
      </w:pPr>
      <w:r>
        <w:rPr>
          <w:sz w:val="24"/>
          <w:lang w:eastAsia="ru-RU"/>
        </w:rPr>
        <w:drawing>
          <wp:inline distT="0" distB="0" distL="0" distR="0">
            <wp:extent cx="2365375" cy="3255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1" r="-15" b="-11"/>
                    <a:stretch>
                      <a:fillRect/>
                    </a:stretch>
                  </pic:blipFill>
                  <pic:spPr bwMode="auto">
                    <a:xfrm>
                      <a:off x="0" y="0"/>
                      <a:ext cx="2365375" cy="325501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Памятник М. В. Ломоносову</w:t>
      </w:r>
    </w:p>
    <w:p>
      <w:pPr>
        <w:pStyle w:val="Normal"/>
        <w:shd w:fill="FFFFFF" w:val="clear"/>
        <w:ind w:left="-1418" w:hanging="0"/>
        <w:jc w:val="both"/>
        <w:rPr>
          <w:i/>
          <w:i/>
          <w:sz w:val="24"/>
          <w:lang w:eastAsia="ru-RU"/>
        </w:rPr>
      </w:pPr>
      <w:r>
        <w:rPr>
          <w:b/>
          <w:i/>
          <w:sz w:val="24"/>
          <w:lang w:eastAsia="ru-RU"/>
        </w:rPr>
        <w:t>перед Главным зданием</w:t>
      </w:r>
    </w:p>
    <w:p>
      <w:pPr>
        <w:pStyle w:val="Normal"/>
        <w:shd w:fill="FFFFFF" w:val="clear"/>
        <w:ind w:left="-1418" w:hanging="0"/>
        <w:jc w:val="both"/>
        <w:rPr>
          <w:i/>
          <w:i/>
          <w:sz w:val="24"/>
          <w:lang w:eastAsia="ru-RU"/>
        </w:rPr>
      </w:pPr>
      <w:r>
        <w:rPr>
          <w:b/>
          <w:i/>
          <w:sz w:val="24"/>
          <w:lang w:eastAsia="ru-RU"/>
        </w:rPr>
        <w:t>Московского государственного</w:t>
      </w:r>
    </w:p>
    <w:p>
      <w:pPr>
        <w:pStyle w:val="Normal"/>
        <w:shd w:fill="FFFFFF" w:val="clear"/>
        <w:ind w:left="-1418" w:hanging="0"/>
        <w:jc w:val="both"/>
        <w:rPr>
          <w:i/>
          <w:i/>
          <w:sz w:val="24"/>
          <w:lang w:eastAsia="ru-RU"/>
        </w:rPr>
      </w:pPr>
      <w:r>
        <w:rPr>
          <w:b/>
          <w:i/>
          <w:sz w:val="24"/>
          <w:lang w:eastAsia="ru-RU"/>
        </w:rPr>
        <w:t>университета.</w:t>
      </w:r>
    </w:p>
    <w:p>
      <w:pPr>
        <w:pStyle w:val="Normal"/>
        <w:shd w:fill="FFFFFF" w:val="clear"/>
        <w:ind w:left="-1418" w:hanging="0"/>
        <w:jc w:val="both"/>
        <w:rPr>
          <w:sz w:val="24"/>
          <w:lang w:eastAsia="ru-RU"/>
        </w:rPr>
      </w:pPr>
      <w:r>
        <w:rPr>
          <w:sz w:val="24"/>
          <w:lang w:eastAsia="ru-RU"/>
        </w:rPr>
        <w:t>«ликёрами и вином, чаем, шоко</w:t>
        <w:softHyphen/>
        <w:t>ладами и конфетами», а вечером в Москве прошли народные гулянья с музыкой и иллюминацией. Пер</w:t>
        <w:softHyphen/>
        <w:t>вым директором университета стал единомышленник Ломоносова — А. М. Аргамаков.</w:t>
      </w:r>
    </w:p>
    <w:p>
      <w:pPr>
        <w:pStyle w:val="Normal"/>
        <w:shd w:fill="FFFFFF" w:val="clear"/>
        <w:ind w:left="-1418" w:hanging="0"/>
        <w:jc w:val="both"/>
        <w:rPr/>
      </w:pPr>
      <w:r>
        <w:rPr>
          <w:sz w:val="24"/>
          <w:lang w:eastAsia="ru-RU"/>
        </w:rPr>
        <w:t xml:space="preserve">В конце </w:t>
      </w:r>
      <w:r>
        <w:rPr>
          <w:sz w:val="24"/>
          <w:lang w:val="en-US" w:eastAsia="ru-RU"/>
        </w:rPr>
        <w:t xml:space="preserve">XVIII </w:t>
      </w:r>
      <w:r>
        <w:rPr>
          <w:sz w:val="24"/>
          <w:lang w:eastAsia="ru-RU"/>
        </w:rPr>
        <w:t>в. Московский университет был единственным высшим светским учебным заведе</w:t>
        <w:softHyphen/>
        <w:t>нием в России, так как к тому вре</w:t>
        <w:softHyphen/>
        <w:t>мени деятельность Академического университета фактически прекра</w:t>
        <w:softHyphen/>
        <w:t>тилась. Студенты обучались на трёх факультетах — философском, меди</w:t>
        <w:softHyphen/>
        <w:t>цинском и юридическом. С 1768 г. преподавание велось на русском языке. Будущих студентов готовили в университетской гимназии с отде</w:t>
        <w:softHyphen/>
        <w:t>лениями для дворян и разночинцев. Крепостных в университет не при</w:t>
        <w:softHyphen/>
        <w:t>нимали. Выпускники получали офи</w:t>
        <w:softHyphen/>
        <w:t>церский чин. Наиболее способных отправляли на стажировку в евро</w:t>
        <w:softHyphen/>
        <w:t>пейские университеты. Студенты были обязаны носить шпагу (чем они особенно гордились) и зелё</w:t>
        <w:softHyphen/>
        <w:t>ный мундир с воротом и обшлага</w:t>
        <w:softHyphen/>
        <w:t>ми красного цвета.</w:t>
      </w:r>
    </w:p>
    <w:p>
      <w:pPr>
        <w:pStyle w:val="Normal"/>
        <w:shd w:fill="FFFFFF" w:val="clear"/>
        <w:ind w:left="-1418" w:hanging="0"/>
        <w:jc w:val="both"/>
        <w:rPr>
          <w:sz w:val="24"/>
          <w:lang w:eastAsia="ru-RU"/>
        </w:rPr>
      </w:pPr>
      <w:r>
        <w:rPr>
          <w:sz w:val="24"/>
          <w:lang w:eastAsia="ru-RU"/>
        </w:rPr>
        <w:t>В университете поддерживался строгий порядок. За провинности студентов наказывали: отнимали шпагу, одевали на три дня в кресть</w:t>
        <w:softHyphen/>
        <w:t>янское платье, сажали на хлеб и воду, лишали жалованья. На эти деньги им покупали Библию, которую и застав</w:t>
        <w:softHyphen/>
        <w:t>ляли читать.</w:t>
      </w:r>
    </w:p>
    <w:p>
      <w:pPr>
        <w:pStyle w:val="Normal"/>
        <w:shd w:fill="FFFFFF" w:val="clear"/>
        <w:ind w:left="-1418" w:hanging="0"/>
        <w:jc w:val="both"/>
        <w:rPr>
          <w:sz w:val="24"/>
          <w:lang w:eastAsia="ru-RU"/>
        </w:rPr>
      </w:pPr>
      <w:r>
        <w:rPr>
          <w:sz w:val="24"/>
          <w:lang w:eastAsia="ru-RU"/>
        </w:rPr>
        <w:t>Обучение в университете про</w:t>
        <w:softHyphen/>
        <w:t>должалось семь лет. Первые три года студенты учились на философском факультете, где преподавались фило</w:t>
        <w:softHyphen/>
        <w:t>софия, математика, физика, а также исторические, словесные и эконо</w:t>
        <w:softHyphen/>
        <w:t>мические науки. Затем они пере</w:t>
        <w:softHyphen/>
        <w:t>ходили на юридический или меди</w:t>
        <w:softHyphen/>
        <w:t>цинский факультет, где в течение четырёх лет изучали дисциплины по избранной специальности.</w:t>
      </w:r>
    </w:p>
    <w:p>
      <w:pPr>
        <w:pStyle w:val="Normal"/>
        <w:shd w:fill="FFFFFF" w:val="clear"/>
        <w:ind w:left="-1418" w:hanging="0"/>
        <w:jc w:val="both"/>
        <w:rPr/>
      </w:pPr>
      <w:r>
        <w:rPr>
          <w:sz w:val="24"/>
          <w:lang w:eastAsia="ru-RU"/>
        </w:rPr>
        <w:t>Московский университет, как в своё время и Академический, испы</w:t>
        <w:softHyphen/>
        <w:t>тывал серьёзные трудности в органи</w:t>
        <w:softHyphen/>
        <w:t>зации учебного процесса. Не хватало, например, русских преподавателей. Положение отчасти улучшилось в 70-х гг., когда к профессорам-выпуск</w:t>
        <w:softHyphen/>
        <w:t>никам Академического университета языковеду А. А. Барсову и философу Н. Н. Поповскому присоединились их воспитанники, знаменитые впослед</w:t>
        <w:softHyphen/>
        <w:t xml:space="preserve">ствии учёные философ Д. С. Аничков, профессор медицины С. Г. Зыбелин, географ и историк </w:t>
      </w:r>
      <w:r>
        <w:rPr>
          <w:sz w:val="24"/>
          <w:lang w:val="en-US" w:eastAsia="ru-RU"/>
        </w:rPr>
        <w:t xml:space="preserve">X. </w:t>
      </w:r>
      <w:r>
        <w:rPr>
          <w:sz w:val="24"/>
          <w:lang w:eastAsia="ru-RU"/>
        </w:rPr>
        <w:t>А. Чеботарёв, правовед С. Е. Десницкий и др. По-прежнему была невелика численность</w:t>
      </w:r>
    </w:p>
    <w:p>
      <w:pPr>
        <w:pStyle w:val="Normal"/>
        <w:ind w:left="-1418" w:right="-766" w:hanging="0"/>
        <w:jc w:val="both"/>
        <w:rPr>
          <w:b/>
          <w:b/>
          <w:sz w:val="24"/>
          <w:lang w:eastAsia="ru-RU"/>
        </w:rPr>
      </w:pPr>
      <w:r>
        <w:rPr>
          <w:b/>
          <w:sz w:val="24"/>
          <w:lang w:eastAsia="ru-RU"/>
        </w:rPr>
        <w:t>674</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студентов — от 50 до 100 человек. С одной стороны, некоторые гимна</w:t>
        <w:softHyphen/>
        <w:t>зисты не желали продолжать учёбу, а с другой — правительство приглаша</w:t>
        <w:softHyphen/>
        <w:t>ло студентов на государственную службу, не дожидаясь окончания ими полного курса.</w:t>
      </w:r>
    </w:p>
    <w:p>
      <w:pPr>
        <w:pStyle w:val="Normal"/>
        <w:shd w:fill="FFFFFF" w:val="clear"/>
        <w:ind w:left="-1418" w:hanging="0"/>
        <w:jc w:val="both"/>
        <w:rPr>
          <w:sz w:val="24"/>
          <w:lang w:eastAsia="ru-RU"/>
        </w:rPr>
      </w:pPr>
      <w:r>
        <w:rPr>
          <w:sz w:val="24"/>
          <w:lang w:eastAsia="ru-RU"/>
        </w:rPr>
        <w:t>Однако при всех трудностях роста создание и деятельность уни</w:t>
        <w:softHyphen/>
        <w:t>верситета имели огромное зна</w:t>
        <w:softHyphen/>
        <w:t>чение для культурной жизни Рос</w:t>
        <w:softHyphen/>
        <w:t>сии. Здесь учились и преподавали известные впоследствии писате</w:t>
        <w:softHyphen/>
        <w:t>ли-просветители Н. И. Новиков и Д. И. Фонвизин. Профессора пере</w:t>
        <w:softHyphen/>
        <w:t>водили иностранные и издавали собственные учебники для студен</w:t>
        <w:softHyphen/>
        <w:t>тов и гимназистов. Они участвова</w:t>
        <w:softHyphen/>
        <w:t>ли в работе первых научных об</w:t>
        <w:softHyphen/>
        <w:t>ществ — Вольного российского собрания, Общества испытателей природы и др. Талантливые учёные щедро делились знаниями не толь</w:t>
        <w:softHyphen/>
        <w:t>ко со студентами. С 1779 г. при гим</w:t>
        <w:softHyphen/>
        <w:t>назии действовала первая в России трёхгодичная педагогическая семи</w:t>
        <w:softHyphen/>
        <w:t>нария для подготовки учителей. В том же году при университете был учреждён Благородный (дворян</w:t>
        <w:softHyphen/>
        <w:t>ский) пансион. Его воспитанники поступали на гражданскую и воен</w:t>
        <w:softHyphen/>
        <w:t>ную службу. Из университетского пансиона вышли такие выдающие</w:t>
        <w:softHyphen/>
        <w:t>ся литераторы, как А. С. Грибоедов, В. А. Жуковский, М. Ю. Лермонтов, В. Ф. Одоевский. Образование, ко</w:t>
        <w:softHyphen/>
        <w:t>торое можно было получить в пан</w:t>
        <w:softHyphen/>
        <w:t>сионе, ничем не уступало универ</w:t>
        <w:softHyphen/>
        <w:t>ситетскому.</w:t>
      </w:r>
    </w:p>
    <w:p>
      <w:pPr>
        <w:pStyle w:val="Normal"/>
        <w:shd w:fill="FFFFFF" w:val="clear"/>
        <w:ind w:left="-1418" w:hanging="0"/>
        <w:jc w:val="both"/>
        <w:rPr>
          <w:sz w:val="24"/>
          <w:lang w:eastAsia="ru-RU"/>
        </w:rPr>
      </w:pPr>
      <w:r>
        <w:rPr>
          <w:sz w:val="24"/>
          <w:lang w:eastAsia="ru-RU"/>
        </w:rPr>
        <w:t>В 1786—1793 гг. для университе</w:t>
        <w:softHyphen/>
        <w:t>та было построено прекрасное здание по проекту знаменитого архитектора М. Ф. Казакова (ныне старое универ</w:t>
        <w:softHyphen/>
        <w:t>ситетское здание на Моховой).</w:t>
      </w:r>
    </w:p>
    <w:p>
      <w:pPr>
        <w:pStyle w:val="Normal"/>
        <w:shd w:fill="FFFFFF" w:val="clear"/>
        <w:ind w:left="-1418" w:hanging="0"/>
        <w:jc w:val="both"/>
        <w:rPr/>
      </w:pPr>
      <w:r>
        <w:rPr>
          <w:sz w:val="24"/>
          <w:lang w:eastAsia="ru-RU"/>
        </w:rPr>
        <w:t xml:space="preserve">В </w:t>
      </w:r>
      <w:r>
        <w:rPr>
          <w:sz w:val="24"/>
          <w:lang w:val="en-US" w:eastAsia="ru-RU"/>
        </w:rPr>
        <w:t xml:space="preserve">XIX </w:t>
      </w:r>
      <w:r>
        <w:rPr>
          <w:sz w:val="24"/>
          <w:lang w:eastAsia="ru-RU"/>
        </w:rPr>
        <w:t>столетии в высшей шко</w:t>
        <w:softHyphen/>
        <w:t>ле России произошли большие изменения. Были открыты новые университеты и лицеи, высшие ин</w:t>
        <w:softHyphen/>
        <w:t>женерные, педагогические, художе</w:t>
        <w:softHyphen/>
        <w:t>ственные, военные учебные заведе</w:t>
        <w:softHyphen/>
        <w:t>ния. Возросла общая численность учащихся. Но университеты сохра</w:t>
        <w:softHyphen/>
        <w:t>няли ведущую роль, во многом оп</w:t>
        <w:softHyphen/>
        <w:t>ределяя постановку преподавания и направления научных занятий в высшей школе. Именно в универси</w:t>
        <w:softHyphen/>
        <w:t>тетах получила образование большая</w:t>
      </w:r>
      <w:r>
        <w:rPr>
          <w:b/>
          <w:sz w:val="24"/>
          <w:lang w:eastAsia="ru-RU"/>
        </w:rPr>
        <w:t xml:space="preserve"> </w:t>
      </w:r>
      <w:r>
        <w:rPr>
          <w:sz w:val="24"/>
          <w:lang w:eastAsia="ru-RU"/>
        </w:rPr>
        <w:t>часть российской дворянской и разночинной интеллигенции.</w:t>
      </w:r>
    </w:p>
    <w:p>
      <w:pPr>
        <w:pStyle w:val="Normal"/>
        <w:shd w:fill="FFFFFF" w:val="clear"/>
        <w:ind w:left="-1418" w:hanging="0"/>
        <w:jc w:val="both"/>
        <w:rPr>
          <w:sz w:val="24"/>
          <w:lang w:eastAsia="ru-RU"/>
        </w:rPr>
      </w:pPr>
      <w:r>
        <w:rPr>
          <w:sz w:val="24"/>
          <w:lang w:eastAsia="ru-RU"/>
        </w:rPr>
        <w:t>«ДНЕЙ АЛЕКСАНДРОВЫХ ПРЕКРАСНОЕ НАЧАЛО...»</w:t>
      </w:r>
    </w:p>
    <w:p>
      <w:pPr>
        <w:pStyle w:val="Normal"/>
        <w:shd w:fill="FFFFFF" w:val="clear"/>
        <w:ind w:left="-1418" w:hanging="0"/>
        <w:jc w:val="both"/>
        <w:rPr/>
      </w:pPr>
      <w:r>
        <w:rPr>
          <w:sz w:val="24"/>
          <w:lang w:eastAsia="ru-RU"/>
        </w:rPr>
        <w:t xml:space="preserve">В </w:t>
      </w:r>
      <w:r>
        <w:rPr>
          <w:sz w:val="24"/>
          <w:lang w:val="en-US" w:eastAsia="ru-RU"/>
        </w:rPr>
        <w:t xml:space="preserve">XIX </w:t>
      </w:r>
      <w:r>
        <w:rPr>
          <w:sz w:val="24"/>
          <w:lang w:eastAsia="ru-RU"/>
        </w:rPr>
        <w:t>в. университеты создавались и в связи с нуждами государства, и под влиянием обстоятельств внутренней политической жизни. Так, Дерптский (с 1893 г. — Юрьевский), Казан</w:t>
        <w:softHyphen/>
        <w:t>ский, Харьковский, Виленский, Ко</w:t>
        <w:softHyphen/>
        <w:t>ролевский Варшавский (польский) и Санкт-Петербургский университеты появились в 1802—1819 гг., в «дни Александровы», и были оценены образованной публикой как отрад</w:t>
        <w:softHyphen/>
        <w:t>ное начинание молодого царя. Зато Киевский и Императорский Варшав</w:t>
        <w:softHyphen/>
        <w:t>ский (русский) университеты власти учредили, чтобы успокоить украин</w:t>
        <w:softHyphen/>
        <w:t>скую и польскую молодёжь, возму</w:t>
        <w:softHyphen/>
        <w:t>щённую закрытием Варшавского (польского) и Виленского универси</w:t>
        <w:softHyphen/>
        <w:t>тетов. Их студенты участвовали в польском восстании 1830—1831 гг.</w:t>
      </w:r>
    </w:p>
    <w:p>
      <w:pPr>
        <w:pStyle w:val="Normal"/>
        <w:shd w:fill="FFFFFF" w:val="clear"/>
        <w:ind w:left="-1418" w:hanging="0"/>
        <w:jc w:val="both"/>
        <w:rPr/>
      </w:pPr>
      <w:r>
        <w:rPr>
          <w:sz w:val="24"/>
          <w:lang w:eastAsia="ru-RU"/>
        </w:rPr>
        <w:t xml:space="preserve">Во второй половине </w:t>
      </w:r>
      <w:r>
        <w:rPr>
          <w:sz w:val="24"/>
          <w:lang w:val="en-US" w:eastAsia="ru-RU"/>
        </w:rPr>
        <w:t xml:space="preserve">XIX </w:t>
      </w:r>
      <w:r>
        <w:rPr>
          <w:sz w:val="24"/>
          <w:lang w:eastAsia="ru-RU"/>
        </w:rPr>
        <w:t>в. ак</w:t>
        <w:softHyphen/>
        <w:t>тивно осваивались Юг России и Сибирь. Были открыты университе</w:t>
        <w:softHyphen/>
        <w:t>ты в Одессе и Томске. В 1909 г. уни</w:t>
        <w:softHyphen/>
        <w:t>верситет был основан в Саратове (1909 г.) — крупном промышлен</w:t>
        <w:softHyphen/>
        <w:t>ном центре Поволжья. Всего к 1917 г. в России действовало 12 универси</w:t>
        <w:softHyphen/>
        <w:t>тетов, причём в годы Первой ми</w:t>
        <w:softHyphen/>
        <w:t>ровой войны университетскими го</w:t>
        <w:softHyphen/>
        <w:t>родами стали Ростов-на-Дону и Воронеж (сюда эвакуировали со</w:t>
        <w:softHyphen/>
        <w:t>ответственно Варшавский и Юрь</w:t>
        <w:softHyphen/>
        <w:t>евский университеты), а потом и Пермь, где открылся филиал Санкт-Петербургского университета.</w:t>
      </w:r>
    </w:p>
    <w:p>
      <w:pPr>
        <w:pStyle w:val="Normal"/>
        <w:shd w:fill="FFFFFF" w:val="clear"/>
        <w:ind w:left="-1418" w:hanging="0"/>
        <w:jc w:val="both"/>
        <w:rPr>
          <w:sz w:val="24"/>
          <w:lang w:eastAsia="ru-RU"/>
        </w:rPr>
      </w:pPr>
      <w:r>
        <w:rPr>
          <w:sz w:val="24"/>
          <w:lang w:eastAsia="ru-RU"/>
        </w:rPr>
        <w:t>Для университетов обычно строили великолепные здания, на</w:t>
        <w:softHyphen/>
        <w:t>стоящие храмы науки — с торжест</w:t>
        <w:softHyphen/>
        <w:t>венными парадными лестницами, актовыми залами, лекционными ауди</w:t>
        <w:softHyphen/>
        <w:t>ториями, лабораториями и библио</w:t>
        <w:softHyphen/>
        <w:t>теками. Они до сих пор считаются прекрасными образцами архитектуры своей эпохи. Открытие университета всегда было важным событием. На нём присутствовали начальствующие лица из Петербурга, местные власти и именитые граждане, духовенство.</w:t>
      </w:r>
    </w:p>
    <w:p>
      <w:pPr>
        <w:pStyle w:val="Normal"/>
        <w:ind w:left="-1418" w:hanging="0"/>
        <w:jc w:val="both"/>
        <w:rPr>
          <w:sz w:val="24"/>
          <w:lang w:eastAsia="ru-RU"/>
        </w:rPr>
      </w:pPr>
      <w:r>
        <w:rPr>
          <w:sz w:val="24"/>
          <w:lang w:eastAsia="ru-RU"/>
        </w:rPr>
        <w:drawing>
          <wp:inline distT="0" distB="0" distL="0" distR="0">
            <wp:extent cx="956945" cy="2035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8" r="-38" b="-18"/>
                    <a:stretch>
                      <a:fillRect/>
                    </a:stretch>
                  </pic:blipFill>
                  <pic:spPr bwMode="auto">
                    <a:xfrm>
                      <a:off x="0" y="0"/>
                      <a:ext cx="956945" cy="203581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Знак, свидетельствующий об окончании университета. 90-е гг. </w:t>
      </w:r>
      <w:r>
        <w:rPr>
          <w:b/>
          <w:i/>
          <w:sz w:val="24"/>
          <w:lang w:val="en-US" w:eastAsia="ru-RU"/>
        </w:rPr>
        <w:t xml:space="preserve">XIX </w:t>
      </w:r>
      <w:r>
        <w:rPr>
          <w:b/>
          <w:i/>
          <w:sz w:val="24"/>
          <w:lang w:eastAsia="ru-RU"/>
        </w:rPr>
        <w:t>в.</w:t>
      </w:r>
    </w:p>
    <w:p>
      <w:pPr>
        <w:pStyle w:val="Normal"/>
        <w:ind w:left="-1418" w:right="-766" w:hanging="0"/>
        <w:jc w:val="both"/>
        <w:rPr>
          <w:b/>
          <w:b/>
          <w:sz w:val="24"/>
          <w:lang w:eastAsia="ru-RU"/>
        </w:rPr>
      </w:pPr>
      <w:r>
        <w:rPr>
          <w:b/>
          <w:sz w:val="24"/>
          <w:lang w:eastAsia="ru-RU"/>
        </w:rPr>
        <w:t>675</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УНИВЕРСИТЕТСКИЕ УСТАВЫ</w:t>
      </w:r>
    </w:p>
    <w:p>
      <w:pPr>
        <w:pStyle w:val="Normal"/>
        <w:shd w:fill="FFFFFF" w:val="clear"/>
        <w:ind w:left="-1418" w:hanging="0"/>
        <w:jc w:val="both"/>
        <w:rPr>
          <w:sz w:val="24"/>
          <w:lang w:eastAsia="ru-RU"/>
        </w:rPr>
      </w:pPr>
      <w:r>
        <w:rPr>
          <w:sz w:val="24"/>
          <w:lang w:eastAsia="ru-RU"/>
        </w:rPr>
        <w:t>С 1804 г. вся деятельность универ</w:t>
        <w:softHyphen/>
        <w:t>ситетов регулировалась законо</w:t>
        <w:softHyphen/>
        <w:t>дательными актами — уставами. В них отражались отношения, сло</w:t>
        <w:softHyphen/>
        <w:t>жившиеся между правительством и интеллигенцией, а также степень вмешательства властей в универси</w:t>
        <w:softHyphen/>
        <w:t>тетскую жизнь.</w:t>
      </w:r>
    </w:p>
    <w:p>
      <w:pPr>
        <w:pStyle w:val="Normal"/>
        <w:shd w:fill="FFFFFF" w:val="clear"/>
        <w:ind w:left="-1418" w:hanging="0"/>
        <w:jc w:val="both"/>
        <w:rPr/>
      </w:pPr>
      <w:r>
        <w:rPr>
          <w:sz w:val="24"/>
          <w:lang w:eastAsia="ru-RU"/>
        </w:rPr>
        <w:t xml:space="preserve">Либеральные веяния эпохи Александра </w:t>
      </w:r>
      <w:r>
        <w:rPr>
          <w:sz w:val="24"/>
          <w:lang w:val="en-US" w:eastAsia="ru-RU"/>
        </w:rPr>
        <w:t xml:space="preserve">I </w:t>
      </w:r>
      <w:r>
        <w:rPr>
          <w:sz w:val="24"/>
          <w:lang w:eastAsia="ru-RU"/>
        </w:rPr>
        <w:t>проявились в заботах о просвещении. В губернских городах учреждались гимназии, для обучения детей «различных состояний» от</w:t>
        <w:softHyphen/>
        <w:t>крывались уездные и приходские училища. Университеты были «рас</w:t>
        <w:softHyphen/>
        <w:t>садником преподавателей для сред-</w:t>
      </w:r>
    </w:p>
    <w:p>
      <w:pPr>
        <w:pStyle w:val="Normal"/>
        <w:shd w:fill="FFFFFF" w:val="clear"/>
        <w:ind w:left="-1418" w:hanging="0"/>
        <w:jc w:val="both"/>
        <w:rPr>
          <w:sz w:val="24"/>
          <w:lang w:eastAsia="ru-RU"/>
        </w:rPr>
      </w:pPr>
      <w:r>
        <w:rPr>
          <w:sz w:val="24"/>
          <w:lang w:eastAsia="ru-RU"/>
        </w:rPr>
        <w:t>неучебных заведений» и управляли школами на местах.</w:t>
      </w:r>
    </w:p>
    <w:p>
      <w:pPr>
        <w:pStyle w:val="Normal"/>
        <w:shd w:fill="FFFFFF" w:val="clear"/>
        <w:ind w:left="-1418" w:hanging="0"/>
        <w:jc w:val="both"/>
        <w:rPr>
          <w:sz w:val="24"/>
          <w:lang w:eastAsia="ru-RU"/>
        </w:rPr>
      </w:pPr>
      <w:r>
        <w:rPr>
          <w:sz w:val="24"/>
          <w:lang w:eastAsia="ru-RU"/>
        </w:rPr>
        <w:t>Согласно уставу 1804 г., в уни</w:t>
        <w:softHyphen/>
        <w:t>верситетах на четырёх факультетах готовили специалистов в области права, языкознания, медицины, фи</w:t>
        <w:softHyphen/>
        <w:t>зики и математики. Немало дела</w:t>
        <w:softHyphen/>
        <w:t>лось и для совершенствования госу</w:t>
        <w:softHyphen/>
        <w:t>дарственного аппарата, который нуждался в кадрах «исполнителей сведущих, обладающих твёрдым и отечественным образованием». В 1809 г. правительство ввело особые требования для чиновников. Начи</w:t>
        <w:softHyphen/>
        <w:t>ная с определённого чина, они бы</w:t>
        <w:softHyphen/>
        <w:t>ли обязаны иметь университетское образование или выдержать перед профессорами университета экза-</w:t>
      </w:r>
    </w:p>
    <w:p>
      <w:pPr>
        <w:pStyle w:val="Normal"/>
        <w:ind w:left="-1418" w:hanging="0"/>
        <w:jc w:val="both"/>
        <w:rPr>
          <w:sz w:val="24"/>
          <w:lang w:eastAsia="ru-RU"/>
        </w:rPr>
      </w:pPr>
      <w:r>
        <w:rPr>
          <w:sz w:val="24"/>
          <w:lang w:eastAsia="ru-RU"/>
        </w:rPr>
        <w:drawing>
          <wp:inline distT="0" distB="0" distL="0" distR="0">
            <wp:extent cx="6096000" cy="5132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 r="-6" b="-7"/>
                    <a:stretch>
                      <a:fillRect/>
                    </a:stretch>
                  </pic:blipFill>
                  <pic:spPr bwMode="auto">
                    <a:xfrm>
                      <a:off x="0" y="0"/>
                      <a:ext cx="6096000" cy="513270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Университеты Российской империи.</w:t>
      </w:r>
    </w:p>
    <w:p>
      <w:pPr>
        <w:pStyle w:val="Normal"/>
        <w:ind w:left="-1418" w:right="-766" w:hanging="0"/>
        <w:jc w:val="both"/>
        <w:rPr>
          <w:b/>
          <w:b/>
          <w:sz w:val="24"/>
          <w:lang w:eastAsia="ru-RU"/>
        </w:rPr>
      </w:pPr>
      <w:r>
        <w:rPr>
          <w:b/>
          <w:sz w:val="24"/>
          <w:lang w:eastAsia="ru-RU"/>
        </w:rPr>
        <w:t>676</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мены по русскому и иностранному языкам, праву, истории, географии, математическим дисциплинам, ста</w:t>
        <w:softHyphen/>
        <w:t>тистике.</w:t>
      </w:r>
    </w:p>
    <w:p>
      <w:pPr>
        <w:pStyle w:val="Normal"/>
        <w:shd w:fill="FFFFFF" w:val="clear"/>
        <w:ind w:left="-1418" w:hanging="0"/>
        <w:jc w:val="both"/>
        <w:rPr>
          <w:sz w:val="24"/>
          <w:lang w:eastAsia="ru-RU"/>
        </w:rPr>
      </w:pPr>
      <w:r>
        <w:rPr>
          <w:sz w:val="24"/>
          <w:lang w:eastAsia="ru-RU"/>
        </w:rPr>
        <w:t>Всё это повысило престиж уни</w:t>
        <w:softHyphen/>
        <w:t>верситетов, особенно среди разно</w:t>
        <w:softHyphen/>
        <w:t>чинной и мелкопоместной дворян</w:t>
        <w:softHyphen/>
        <w:t>ской молодёжи. Семьи же богатых и родовитых дворян, традиционно связанные с военной и высшей граж</w:t>
        <w:softHyphen/>
        <w:t>данской службой, предпочитали обу</w:t>
        <w:softHyphen/>
        <w:t>чать своих детей в закрытых дворян</w:t>
        <w:softHyphen/>
        <w:t>ских пансионах и лицеях (в Царском Селе, Ярославле, Нежине, Одессе), в военных училищах и кадетских кор</w:t>
        <w:softHyphen/>
        <w:t>пусах. Поэтому неудивительно, что треть студентов в университетах были разночинцами. Внешне сослов</w:t>
        <w:softHyphen/>
        <w:t>ные различия оставались малозамет</w:t>
        <w:softHyphen/>
        <w:t>ными. Все студенты носили единую форму, утверждённую в 1800 г.</w:t>
      </w:r>
    </w:p>
    <w:p>
      <w:pPr>
        <w:pStyle w:val="Normal"/>
        <w:shd w:fill="FFFFFF" w:val="clear"/>
        <w:ind w:left="-1418" w:hanging="0"/>
        <w:jc w:val="both"/>
        <w:rPr>
          <w:sz w:val="24"/>
          <w:lang w:eastAsia="ru-RU"/>
        </w:rPr>
      </w:pPr>
      <w:r>
        <w:rPr>
          <w:sz w:val="24"/>
          <w:lang w:eastAsia="ru-RU"/>
        </w:rPr>
        <w:t>Стремление получить универ</w:t>
        <w:softHyphen/>
        <w:t>ситетское образование вызвало на</w:t>
        <w:softHyphen/>
        <w:t>растающий приток молодёжи в сто</w:t>
        <w:softHyphen/>
        <w:t>лицы и другие университетские города. В начале 30-х гг. только в Московском университете учились более 800 человек, а всего в России насчитывалось более 2 тыс. студен</w:t>
        <w:softHyphen/>
        <w:t>тов. К 1850 г. их численность увели</w:t>
        <w:softHyphen/>
        <w:t>чилась до 3 тыс. человек.</w:t>
      </w:r>
    </w:p>
    <w:p>
      <w:pPr>
        <w:pStyle w:val="Normal"/>
        <w:shd w:fill="FFFFFF" w:val="clear"/>
        <w:ind w:left="-1418" w:hanging="0"/>
        <w:jc w:val="both"/>
        <w:rPr>
          <w:sz w:val="24"/>
          <w:lang w:eastAsia="ru-RU"/>
        </w:rPr>
      </w:pPr>
      <w:r>
        <w:rPr>
          <w:sz w:val="24"/>
          <w:lang w:eastAsia="ru-RU"/>
        </w:rPr>
        <w:t>Поощряя просвещение, прави</w:t>
        <w:softHyphen/>
        <w:t>тельство уставом 1804 г. предоста</w:t>
        <w:softHyphen/>
        <w:t>вило университетам внутреннюю самостоятельность — автономию. Теперь ректора и преподавателей избирал совет профессоров, он же определял перечень учебных дис</w:t>
        <w:softHyphen/>
        <w:t>циплин и содержание курсов пре</w:t>
        <w:softHyphen/>
        <w:t>подавания. Проступки студентов разбирал университетский суд. Ви</w:t>
        <w:softHyphen/>
        <w:t>новных могли заключать в карцер на срок от 3 до 14 суток.</w:t>
      </w:r>
    </w:p>
    <w:p>
      <w:pPr>
        <w:pStyle w:val="Normal"/>
        <w:shd w:fill="FFFFFF" w:val="clear"/>
        <w:ind w:left="-1418" w:hanging="0"/>
        <w:jc w:val="both"/>
        <w:rPr>
          <w:sz w:val="24"/>
          <w:lang w:eastAsia="ru-RU"/>
        </w:rPr>
      </w:pPr>
      <w:r>
        <w:rPr>
          <w:sz w:val="24"/>
          <w:lang w:eastAsia="ru-RU"/>
        </w:rPr>
        <w:t>Период «разрешённой свобо</w:t>
        <w:softHyphen/>
        <w:t>ды» продолжался недолго. С 20-х гг. власти, опасаясь распространения среди молодёжи революционных идей, начали ограничивать авто</w:t>
        <w:softHyphen/>
        <w:t>номию и вмешиваться в быт сту</w:t>
        <w:softHyphen/>
        <w:t>дентов. Печальную славу приобрели попечители Казанского и Петербург</w:t>
        <w:softHyphen/>
        <w:t>ского учебных округов М. Л. Маг</w:t>
        <w:softHyphen/>
        <w:t>ницкий и Д. П. Рунич. Их усилиями в университетах было сокращено пре</w:t>
        <w:softHyphen/>
        <w:t>подавание философии и введено бо</w:t>
        <w:softHyphen/>
        <w:t>гословие, уволены за свободомыслие известные профессора (правовед А. П. Куницын, географ и историк К. А. Арсеньев и др.), был ужесточён контроль за студентами. Пример подал Магницкий: он вменил в обя</w:t>
        <w:softHyphen/>
        <w:t>занности надзирателей постоянное наблюдение за казанскими студен</w:t>
        <w:softHyphen/>
        <w:t>тами. Молодых людей выстраивали в шеренги, осматривали у них воло</w:t>
        <w:softHyphen/>
        <w:t>сы, платье. В новых правилах 1824 г. студентам запрещалось отлучаться без письменного разрешения на</w:t>
        <w:softHyphen/>
        <w:t>чальства за город, посещать театры, читать книги, «противные христи</w:t>
        <w:softHyphen/>
        <w:t>анству и существующим системам правительств, в особенности же российского государства».</w:t>
      </w:r>
    </w:p>
    <w:p>
      <w:pPr>
        <w:pStyle w:val="Normal"/>
        <w:shd w:fill="FFFFFF" w:val="clear"/>
        <w:ind w:left="-1418" w:hanging="0"/>
        <w:jc w:val="both"/>
        <w:rPr/>
      </w:pPr>
      <w:r>
        <w:rPr>
          <w:sz w:val="24"/>
          <w:lang w:eastAsia="ru-RU"/>
        </w:rPr>
        <w:t xml:space="preserve">После подавления восстания декабристов и воцарения Николая </w:t>
      </w:r>
      <w:r>
        <w:rPr>
          <w:sz w:val="24"/>
          <w:lang w:val="en-US" w:eastAsia="ru-RU"/>
        </w:rPr>
        <w:t xml:space="preserve">I </w:t>
      </w:r>
      <w:r>
        <w:rPr>
          <w:sz w:val="24"/>
          <w:lang w:eastAsia="ru-RU"/>
        </w:rPr>
        <w:t>к дисциплинарным мерам добавил</w:t>
        <w:softHyphen/>
        <w:t>ся жёсткий контроль над умами сту</w:t>
        <w:softHyphen/>
        <w:t>дентов и преподавателей. По новому уставу 1835 г. университетская авто</w:t>
        <w:softHyphen/>
        <w:t>номия отменялась.</w:t>
      </w:r>
    </w:p>
    <w:p>
      <w:pPr>
        <w:pStyle w:val="Normal"/>
        <w:shd w:fill="FFFFFF" w:val="clear"/>
        <w:ind w:left="-1418" w:hanging="0"/>
        <w:jc w:val="both"/>
        <w:rPr/>
      </w:pPr>
      <w:r>
        <w:rPr>
          <w:sz w:val="24"/>
          <w:lang w:eastAsia="ru-RU"/>
        </w:rPr>
        <w:t>Для выявления инакомысля</w:t>
        <w:softHyphen/>
        <w:t xml:space="preserve">щих власти использовали агентов </w:t>
      </w:r>
      <w:r>
        <w:rPr>
          <w:sz w:val="24"/>
          <w:lang w:val="en-US" w:eastAsia="ru-RU"/>
        </w:rPr>
        <w:t xml:space="preserve">III </w:t>
      </w:r>
      <w:r>
        <w:rPr>
          <w:sz w:val="24"/>
          <w:lang w:eastAsia="ru-RU"/>
        </w:rPr>
        <w:t>Отделения (политической по</w:t>
        <w:softHyphen/>
        <w:t>лиции), внедряли в студенческую среду провокаторов, устраивали внезапные обыски. Как видно из юношеских воспоминаний извест</w:t>
        <w:softHyphen/>
        <w:t>ного хирурга Н. И. Пирогова, уча</w:t>
        <w:softHyphen/>
        <w:t xml:space="preserve">стием в обысках не гнушался сам Николай </w:t>
      </w:r>
      <w:r>
        <w:rPr>
          <w:sz w:val="24"/>
          <w:lang w:val="en-US" w:eastAsia="ru-RU"/>
        </w:rPr>
        <w:t xml:space="preserve">I. </w:t>
      </w:r>
      <w:r>
        <w:rPr>
          <w:sz w:val="24"/>
          <w:lang w:eastAsia="ru-RU"/>
        </w:rPr>
        <w:t>Находясь в Москве, он явился без предупреждения в уни</w:t>
        <w:softHyphen/>
        <w:t>верситет и велел при себе перево</w:t>
        <w:softHyphen/>
        <w:t>рачивать тюфяки на студенческих кроватях. Под одним тюфяком была</w:t>
      </w:r>
    </w:p>
    <w:p>
      <w:pPr>
        <w:pStyle w:val="Normal"/>
        <w:ind w:left="-1418" w:hanging="0"/>
        <w:jc w:val="both"/>
        <w:rPr>
          <w:sz w:val="24"/>
          <w:lang w:eastAsia="ru-RU"/>
        </w:rPr>
      </w:pPr>
      <w:r>
        <w:rPr>
          <w:sz w:val="24"/>
          <w:lang w:eastAsia="ru-RU"/>
        </w:rPr>
        <w:drawing>
          <wp:inline distT="0" distB="0" distL="0" distR="0">
            <wp:extent cx="3676015" cy="25419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 r="-10" b="-14"/>
                    <a:stretch>
                      <a:fillRect/>
                    </a:stretch>
                  </pic:blipFill>
                  <pic:spPr bwMode="auto">
                    <a:xfrm>
                      <a:off x="0" y="0"/>
                      <a:ext cx="3676015" cy="254190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Свидетельство об окончании А. И. Герценом Московского университета.</w:t>
      </w:r>
    </w:p>
    <w:p>
      <w:pPr>
        <w:pStyle w:val="Normal"/>
        <w:ind w:left="-1418" w:right="-766" w:hanging="0"/>
        <w:jc w:val="both"/>
        <w:rPr>
          <w:b/>
          <w:b/>
          <w:sz w:val="24"/>
          <w:lang w:eastAsia="ru-RU"/>
        </w:rPr>
      </w:pPr>
      <w:r>
        <w:rPr>
          <w:b/>
          <w:sz w:val="24"/>
          <w:lang w:eastAsia="ru-RU"/>
        </w:rPr>
        <w:t>677</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hanging="0"/>
        <w:jc w:val="both"/>
        <w:rPr>
          <w:sz w:val="24"/>
          <w:lang w:eastAsia="ru-RU"/>
        </w:rPr>
      </w:pPr>
      <w:r>
        <w:rPr>
          <w:sz w:val="24"/>
          <w:lang w:eastAsia="ru-RU"/>
        </w:rPr>
        <w:drawing>
          <wp:inline distT="0" distB="0" distL="0" distR="0">
            <wp:extent cx="1134110" cy="2139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17" r="-32" b="-17"/>
                    <a:stretch>
                      <a:fillRect/>
                    </a:stretch>
                  </pic:blipFill>
                  <pic:spPr bwMode="auto">
                    <a:xfrm>
                      <a:off x="0" y="0"/>
                      <a:ext cx="1134110" cy="213995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Знак, свидетельствующий об окончании Университета Святого Владимира в Киеве.</w:t>
      </w:r>
    </w:p>
    <w:p>
      <w:pPr>
        <w:pStyle w:val="Normal"/>
        <w:shd w:fill="FFFFFF" w:val="clear"/>
        <w:ind w:left="-1418" w:hanging="0"/>
        <w:jc w:val="both"/>
        <w:rPr>
          <w:sz w:val="24"/>
          <w:lang w:eastAsia="ru-RU"/>
        </w:rPr>
      </w:pPr>
      <w:r>
        <w:rPr>
          <w:sz w:val="24"/>
          <w:lang w:eastAsia="ru-RU"/>
        </w:rPr>
        <w:t>найдена тетрадь студента Полежа</w:t>
        <w:softHyphen/>
        <w:t>ева с сатирическими стихами. Та</w:t>
        <w:softHyphen/>
        <w:t>лантливого поэта отдали в солдаты. Молодых людей, входивших в тай</w:t>
        <w:softHyphen/>
        <w:t>ные общества, могли уволить из университета, отправить на Кавказ</w:t>
        <w:softHyphen/>
        <w:t>скую войну или в ссылку, заключить в крепость.</w:t>
      </w:r>
    </w:p>
    <w:p>
      <w:pPr>
        <w:pStyle w:val="Normal"/>
        <w:shd w:fill="FFFFFF" w:val="clear"/>
        <w:ind w:left="-1418" w:hanging="0"/>
        <w:jc w:val="both"/>
        <w:rPr>
          <w:sz w:val="24"/>
          <w:lang w:eastAsia="ru-RU"/>
        </w:rPr>
      </w:pPr>
      <w:r>
        <w:rPr>
          <w:sz w:val="24"/>
          <w:lang w:eastAsia="ru-RU"/>
        </w:rPr>
        <w:t>Однако искоренить вольнодум</w:t>
        <w:softHyphen/>
        <w:t>ство не удавалось, идеи декабристов продолжали будоражить юношество. И занятия наукой не могли, как писал Герцен, отвлечь молодёжь «от вмеша</w:t>
        <w:softHyphen/>
        <w:t>тельства в жизнь, страдающую во</w:t>
        <w:softHyphen/>
        <w:t>круг». В тайных кружках студенты чи</w:t>
        <w:softHyphen/>
        <w:t>тали запрещённые стихи Рылеева, Пушкина, антикрепостнические сочи</w:t>
        <w:softHyphen/>
        <w:t>нения Белинского. Юноши бурно об</w:t>
        <w:softHyphen/>
        <w:t>суждали события французской рево</w:t>
        <w:softHyphen/>
        <w:t>люции 1830 г. и польского восстания, сочувствовали жертвам репрессий.</w:t>
      </w:r>
    </w:p>
    <w:p>
      <w:pPr>
        <w:pStyle w:val="Normal"/>
        <w:shd w:fill="FFFFFF" w:val="clear"/>
        <w:ind w:left="-1418" w:hanging="0"/>
        <w:jc w:val="both"/>
        <w:rPr>
          <w:sz w:val="24"/>
          <w:lang w:eastAsia="ru-RU"/>
        </w:rPr>
      </w:pPr>
      <w:r>
        <w:rPr>
          <w:sz w:val="24"/>
          <w:lang w:eastAsia="ru-RU"/>
        </w:rPr>
        <w:t>Иногда их протест обращался против плохих педагогов. Приме</w:t>
        <w:softHyphen/>
        <w:t>чателен конфликт московских сту</w:t>
        <w:softHyphen/>
        <w:t>дентов с профессором Маловым. Его не любили за грубость и некомпе</w:t>
        <w:softHyphen/>
        <w:t>тентность и в ответ на очередное ос</w:t>
        <w:softHyphen/>
        <w:t>корбление шумом и криками изгна</w:t>
        <w:softHyphen/>
        <w:t>ли из аудитории. Не желая огласки, университетское начальство пред</w:t>
        <w:softHyphen/>
        <w:t>почло само наказать зачинщиков и отправило шесть человек в карцер. Среди заключённых по-настоящему виновен как зачинщик был один — Герцен. Остальные признались из солидарности, надеясь, что происхож</w:t>
        <w:softHyphen/>
        <w:t>дение и влиятельные родственники помогут всем им избежать более строгого наказания. Они не ошиб</w:t>
        <w:softHyphen/>
        <w:t>лись: «зачинщиков» через неделю ос</w:t>
        <w:softHyphen/>
        <w:t>вободили, а профессора Малова от преподавания отстранили. Этот эпи</w:t>
        <w:softHyphen/>
        <w:t>зод как нельзя лучше характеризует товарищеские отношения среди сту</w:t>
        <w:softHyphen/>
        <w:t>дентов, большинство которых не придавали значения сословным раз</w:t>
        <w:softHyphen/>
        <w:t>личиям и не кичились знатностью или богатством.</w:t>
      </w:r>
    </w:p>
    <w:p>
      <w:pPr>
        <w:pStyle w:val="Normal"/>
        <w:shd w:fill="FFFFFF" w:val="clear"/>
        <w:ind w:left="-1418" w:hanging="0"/>
        <w:jc w:val="both"/>
        <w:rPr/>
      </w:pPr>
      <w:r>
        <w:rPr>
          <w:sz w:val="24"/>
          <w:lang w:eastAsia="ru-RU"/>
        </w:rPr>
        <w:t>С открытием новых универси</w:t>
        <w:softHyphen/>
        <w:t>тетов давний недостаток</w:t>
      </w:r>
      <w:r>
        <w:rPr>
          <w:b/>
          <w:sz w:val="24"/>
          <w:lang w:eastAsia="ru-RU"/>
        </w:rPr>
        <w:t xml:space="preserve"> </w:t>
      </w:r>
      <w:r>
        <w:rPr>
          <w:sz w:val="24"/>
          <w:lang w:eastAsia="ru-RU"/>
        </w:rPr>
        <w:t>в</w:t>
      </w:r>
      <w:r>
        <w:rPr>
          <w:b/>
          <w:sz w:val="24"/>
          <w:lang w:eastAsia="ru-RU"/>
        </w:rPr>
        <w:t xml:space="preserve"> </w:t>
      </w:r>
      <w:r>
        <w:rPr>
          <w:sz w:val="24"/>
          <w:lang w:eastAsia="ru-RU"/>
        </w:rPr>
        <w:t>препода</w:t>
        <w:softHyphen/>
        <w:t>вателях превратился в серьезную проблему. К 40-м</w:t>
      </w:r>
      <w:r>
        <w:rPr>
          <w:b/>
          <w:sz w:val="24"/>
          <w:lang w:eastAsia="ru-RU"/>
        </w:rPr>
        <w:t xml:space="preserve"> </w:t>
      </w:r>
      <w:r>
        <w:rPr>
          <w:sz w:val="24"/>
          <w:lang w:eastAsia="ru-RU"/>
        </w:rPr>
        <w:t>гг. её решили: в университеты пришли молодые про</w:t>
        <w:softHyphen/>
        <w:t>фессора, подготовившие диссерта</w:t>
        <w:softHyphen/>
        <w:t>ции самостоятельно или под руко</w:t>
        <w:softHyphen/>
        <w:t>водством европейских учёных во время командировок за рубеж. Свою высокую научную квалификацию русские профессора подтверждали серьёзными исследованиями в об</w:t>
        <w:softHyphen/>
        <w:t>ласти математики, астрономии, био</w:t>
        <w:softHyphen/>
        <w:t>логии, русской словесности, исто</w:t>
        <w:softHyphen/>
        <w:t>рии. К властям они были внешне лояльны. Это позволило министру просвещения С. С. Уварову с удовле</w:t>
        <w:softHyphen/>
        <w:t>творением заявить, что ни один из молодых преподавателей «не дал правительству ни малейшего повода к сомнению или недоверию».</w:t>
      </w:r>
    </w:p>
    <w:p>
      <w:pPr>
        <w:pStyle w:val="Normal"/>
        <w:shd w:fill="FFFFFF" w:val="clear"/>
        <w:ind w:left="-1418" w:hanging="0"/>
        <w:jc w:val="both"/>
        <w:rPr>
          <w:sz w:val="24"/>
          <w:lang w:eastAsia="ru-RU"/>
        </w:rPr>
      </w:pPr>
      <w:r>
        <w:rPr>
          <w:sz w:val="24"/>
          <w:lang w:eastAsia="ru-RU"/>
        </w:rPr>
        <w:t>Но граф Уваров был прав лишь отчасти. Более точно ту эпоху оха</w:t>
        <w:softHyphen/>
        <w:t>рактеризовал Герцен, назвав её уди</w:t>
        <w:softHyphen/>
        <w:t>вительным временем «наружного рабства и внутреннего освобожде</w:t>
        <w:softHyphen/>
        <w:t>ния». В университетских аудитори</w:t>
        <w:softHyphen/>
        <w:t>ях и студенческих комнатах жарко спорили о прошлом и настоящем России, путях её преобразования, роли литературы, религии и науки в обществе, гражданском долге ин</w:t>
        <w:softHyphen/>
        <w:t>теллигенции, нравственном долге способствовать отмене крепостно</w:t>
        <w:softHyphen/>
        <w:t>го права. Молодые преподаватели были полны сил, желали служить родной стране и нести просвеще</w:t>
        <w:softHyphen/>
        <w:t>ние народу. Они выступали против консервативно настроенной про</w:t>
        <w:softHyphen/>
        <w:t>фессуры и стремились к обнов</w:t>
        <w:softHyphen/>
        <w:t>лению учебных курсов. Так, на лек</w:t>
        <w:softHyphen/>
        <w:t>циях профессора Грановского по западноевропейскому Средневе</w:t>
        <w:softHyphen/>
        <w:t>ковью, где история представала в живых образах, собирались сотни студентов Московского университе</w:t>
        <w:softHyphen/>
        <w:t>та и «посторонних». На них слуша</w:t>
        <w:softHyphen/>
        <w:t>тели без труда усматривали общее в истории Европы и России и, благо</w:t>
        <w:softHyphen/>
        <w:t>дарные лектору за «вольное слово», устраивали овации в его честь.</w:t>
      </w:r>
    </w:p>
    <w:p>
      <w:pPr>
        <w:pStyle w:val="Normal"/>
        <w:shd w:fill="FFFFFF" w:val="clear"/>
        <w:ind w:left="-1418" w:hanging="0"/>
        <w:jc w:val="both"/>
        <w:rPr>
          <w:sz w:val="24"/>
          <w:lang w:eastAsia="ru-RU"/>
        </w:rPr>
      </w:pPr>
      <w:r>
        <w:rPr>
          <w:sz w:val="24"/>
          <w:lang w:eastAsia="ru-RU"/>
        </w:rPr>
        <w:t>Оценивая роль университета в «удушливой атмосфере» николаев</w:t>
        <w:softHyphen/>
        <w:t>ской России, известный правовед Б. Н. Чичерин писал: «Он расширил мои умственные горизонты, ввёл меня в новые, дотоле неведомые об</w:t>
        <w:softHyphen/>
        <w:t>ласти знания, внушил пламенную любовь к науке, раскрыл нравствен</w:t>
        <w:softHyphen/>
        <w:t>ное её значение для души человека. Я в университете впервые услышал живое слово, возбуждающее ум и глу</w:t>
        <w:softHyphen/>
        <w:t>боко западающее в сердце; я видел в нём людей, которые остались для меня образцами возвышенного ума и нравственной чистоты».</w:t>
      </w:r>
    </w:p>
    <w:p>
      <w:pPr>
        <w:pStyle w:val="Normal"/>
        <w:ind w:left="-1418" w:right="-766" w:hanging="0"/>
        <w:jc w:val="both"/>
        <w:rPr>
          <w:b/>
          <w:b/>
          <w:sz w:val="24"/>
          <w:lang w:eastAsia="ru-RU"/>
        </w:rPr>
      </w:pPr>
      <w:r>
        <w:rPr>
          <w:b/>
          <w:sz w:val="24"/>
          <w:lang w:eastAsia="ru-RU"/>
        </w:rPr>
        <w:t>678</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pPr>
      <w:r>
        <w:rPr>
          <w:sz w:val="24"/>
          <w:lang w:eastAsia="ru-RU"/>
        </w:rPr>
        <w:t>Великие реформы в царствова</w:t>
        <w:softHyphen/>
        <w:t xml:space="preserve">ние Александра </w:t>
      </w:r>
      <w:r>
        <w:rPr>
          <w:sz w:val="24"/>
          <w:lang w:val="en-US" w:eastAsia="ru-RU"/>
        </w:rPr>
        <w:t xml:space="preserve">II </w:t>
      </w:r>
      <w:r>
        <w:rPr>
          <w:sz w:val="24"/>
          <w:lang w:eastAsia="ru-RU"/>
        </w:rPr>
        <w:t>коснулись и учеб</w:t>
        <w:softHyphen/>
        <w:t>ных заведений. Высшее образование стало доступно всем сословиям, раз</w:t>
        <w:softHyphen/>
        <w:t>решались научные командировки за границу.</w:t>
      </w:r>
    </w:p>
    <w:p>
      <w:pPr>
        <w:pStyle w:val="Normal"/>
        <w:shd w:fill="FFFFFF" w:val="clear"/>
        <w:ind w:left="-1418" w:hanging="0"/>
        <w:jc w:val="both"/>
        <w:rPr/>
      </w:pPr>
      <w:r>
        <w:rPr>
          <w:sz w:val="24"/>
          <w:lang w:eastAsia="ru-RU"/>
        </w:rPr>
        <w:t>К обсуждению проекта универ</w:t>
        <w:softHyphen/>
        <w:t>ситетского устава были привлечены русские и иностранные учёные. Ус</w:t>
        <w:softHyphen/>
        <w:t xml:space="preserve">тав, утверждённый Александром </w:t>
      </w:r>
      <w:r>
        <w:rPr>
          <w:sz w:val="24"/>
          <w:lang w:val="en-US" w:eastAsia="ru-RU"/>
        </w:rPr>
        <w:t xml:space="preserve">II </w:t>
      </w:r>
      <w:r>
        <w:rPr>
          <w:sz w:val="24"/>
          <w:lang w:eastAsia="ru-RU"/>
        </w:rPr>
        <w:t>в июне 1863 г., восстановил автоно</w:t>
        <w:softHyphen/>
        <w:t>мию университетов, определил пра</w:t>
        <w:softHyphen/>
        <w:t>вила поведения студентов в учебном заведении и вне его стен, отменил форменную одежду.</w:t>
      </w:r>
    </w:p>
    <w:p>
      <w:pPr>
        <w:pStyle w:val="Normal"/>
        <w:shd w:fill="FFFFFF" w:val="clear"/>
        <w:ind w:left="-1418" w:hanging="0"/>
        <w:jc w:val="both"/>
        <w:rPr>
          <w:sz w:val="24"/>
          <w:lang w:eastAsia="ru-RU"/>
        </w:rPr>
      </w:pPr>
      <w:r>
        <w:rPr>
          <w:sz w:val="24"/>
          <w:lang w:eastAsia="ru-RU"/>
        </w:rPr>
        <w:t>Правом поступления в универ</w:t>
        <w:softHyphen/>
        <w:t>ситеты по-прежнему пользовались выпускники классических гимназий. Юноши, окончившие реальные учи</w:t>
        <w:softHyphen/>
        <w:t>лища или духовные семинарии, для получения такого права должны бы</w:t>
        <w:softHyphen/>
        <w:t>ли успешно выдержать экзамены по древним языкам в одной из гим</w:t>
        <w:softHyphen/>
        <w:t>назий, причём семинаристы — с особого разрешения духовного на</w:t>
        <w:softHyphen/>
        <w:t>чальства. Семинаристам разрешалось учиться только в Дерптском, Томском, Петербургском и Варшавском универ</w:t>
        <w:softHyphen/>
        <w:t>ситетах. Будущий студент подавал на имя ректора прошение о принятии его на первый курс избранного фа</w:t>
        <w:softHyphen/>
        <w:t>культета. К прошению прилагались ат</w:t>
        <w:softHyphen/>
        <w:t>тестат зрелости, выданное местной полицией свидетельство о безукориз</w:t>
        <w:softHyphen/>
        <w:t>ненном поведении, а с 1884 г. и вы</w:t>
        <w:softHyphen/>
        <w:t>писка из школьного кондуита (журна</w:t>
        <w:softHyphen/>
        <w:t>ла, в котором записывались проступки учащихся).</w:t>
      </w:r>
    </w:p>
    <w:p>
      <w:pPr>
        <w:pStyle w:val="Normal"/>
        <w:shd w:fill="FFFFFF" w:val="clear"/>
        <w:ind w:left="-1418" w:hanging="0"/>
        <w:jc w:val="both"/>
        <w:rPr>
          <w:sz w:val="24"/>
          <w:lang w:eastAsia="ru-RU"/>
        </w:rPr>
      </w:pPr>
      <w:r>
        <w:rPr>
          <w:sz w:val="24"/>
          <w:lang w:eastAsia="ru-RU"/>
        </w:rPr>
        <w:t>ЖИЗНЬ СТУДЕНЧЕСТВА</w:t>
      </w:r>
    </w:p>
    <w:p>
      <w:pPr>
        <w:pStyle w:val="Normal"/>
        <w:shd w:fill="FFFFFF" w:val="clear"/>
        <w:ind w:left="-1418" w:hanging="0"/>
        <w:jc w:val="both"/>
        <w:rPr>
          <w:sz w:val="24"/>
          <w:lang w:eastAsia="ru-RU"/>
        </w:rPr>
      </w:pPr>
      <w:r>
        <w:rPr>
          <w:sz w:val="24"/>
          <w:lang w:eastAsia="ru-RU"/>
        </w:rPr>
        <w:t>Студенты университета были обяза</w:t>
        <w:softHyphen/>
        <w:t>ны соблюдать его устав, им запреща</w:t>
        <w:softHyphen/>
        <w:t>лось участвовать в тайных кружках, а в дозволенные законом общества они могли вступать только с разре</w:t>
        <w:softHyphen/>
        <w:t>шения учебного начальства.</w:t>
      </w:r>
    </w:p>
    <w:p>
      <w:pPr>
        <w:pStyle w:val="Normal"/>
        <w:shd w:fill="FFFFFF" w:val="clear"/>
        <w:ind w:left="-1418" w:hanging="0"/>
        <w:jc w:val="both"/>
        <w:rPr/>
      </w:pPr>
      <w:r>
        <w:rPr>
          <w:sz w:val="24"/>
          <w:lang w:eastAsia="ru-RU"/>
        </w:rPr>
        <w:t>Раз в полгода студенты платили за учёбу и отдельно за прослушива</w:t>
        <w:softHyphen/>
        <w:t>ние лекций и сдачу экзаменов. При</w:t>
        <w:softHyphen/>
        <w:t xml:space="preserve">мерно 1 </w:t>
      </w:r>
      <w:r>
        <w:rPr>
          <w:i/>
          <w:sz w:val="24"/>
          <w:lang w:eastAsia="ru-RU"/>
        </w:rPr>
        <w:t xml:space="preserve">5% </w:t>
      </w:r>
      <w:r>
        <w:rPr>
          <w:sz w:val="24"/>
          <w:lang w:eastAsia="ru-RU"/>
        </w:rPr>
        <w:t>студентов учились бес</w:t>
        <w:softHyphen/>
        <w:t>платно, а около половины получали разного рода стипендии, льготы, по</w:t>
        <w:softHyphen/>
        <w:t>собия от казны, различных обществ и частных лиц. Государственные сти</w:t>
        <w:softHyphen/>
        <w:t>пендии назначались на один год тем</w:t>
      </w:r>
    </w:p>
    <w:p>
      <w:pPr>
        <w:pStyle w:val="Normal"/>
        <w:shd w:fill="FFFFFF" w:val="clear"/>
        <w:ind w:left="-1418" w:hanging="0"/>
        <w:jc w:val="both"/>
        <w:rPr>
          <w:sz w:val="24"/>
          <w:lang w:eastAsia="ru-RU"/>
        </w:rPr>
      </w:pPr>
      <w:r>
        <w:rPr>
          <w:sz w:val="24"/>
          <w:lang w:eastAsia="ru-RU"/>
        </w:rPr>
        <w:t>из них, кто этого заслуживал «по сво</w:t>
        <w:softHyphen/>
        <w:t>им успехам и поведению». Такие сти</w:t>
        <w:softHyphen/>
        <w:t>пендиаты по окончании универси</w:t>
        <w:softHyphen/>
        <w:t>тета должны были отработать на государственной службе полтора года за каждый год получения де</w:t>
        <w:softHyphen/>
        <w:t>нежной помощи.</w:t>
      </w:r>
    </w:p>
    <w:p>
      <w:pPr>
        <w:pStyle w:val="Normal"/>
        <w:shd w:fill="FFFFFF" w:val="clear"/>
        <w:ind w:left="-1418" w:hanging="0"/>
        <w:jc w:val="both"/>
        <w:rPr/>
      </w:pPr>
      <w:r>
        <w:rPr>
          <w:sz w:val="24"/>
          <w:lang w:eastAsia="ru-RU"/>
        </w:rPr>
        <w:t>Успехи в учёбе зависели не только от усердия, но и от матери</w:t>
        <w:softHyphen/>
        <w:t>ального положения студентов. На ру</w:t>
        <w:softHyphen/>
        <w:t xml:space="preserve">беже </w:t>
      </w:r>
      <w:r>
        <w:rPr>
          <w:sz w:val="24"/>
          <w:lang w:val="en-US" w:eastAsia="ru-RU"/>
        </w:rPr>
        <w:t xml:space="preserve">XIX—XX </w:t>
      </w:r>
      <w:r>
        <w:rPr>
          <w:sz w:val="24"/>
          <w:lang w:eastAsia="ru-RU"/>
        </w:rPr>
        <w:t>вв. более половины учащихся высшей школы относи</w:t>
        <w:softHyphen/>
        <w:t>лись к числу «недостаточных»: их ме</w:t>
        <w:softHyphen/>
        <w:t>сячный бюджет не достигал прожи</w:t>
        <w:softHyphen/>
        <w:t>точного минимума в 20—30 рублей (в зависимости от города). В резуль</w:t>
        <w:softHyphen/>
        <w:t>тате им приходилось одновременно и учиться, и добывать средства к су</w:t>
        <w:softHyphen/>
        <w:t>ществованию. В газетах часто мож</w:t>
        <w:softHyphen/>
        <w:t>но было видеть объявления с прось</w:t>
        <w:softHyphen/>
        <w:t>бой дать «голодному студенту самый скромный заработок». Отчаянная бедность заставляла молодых людей заниматься репетиторством, перево</w:t>
        <w:softHyphen/>
        <w:t>дами, стенографированием, сочи</w:t>
        <w:softHyphen/>
        <w:t>нительством, служить в больницах, на государственных и частных пред</w:t>
        <w:softHyphen/>
        <w:t>приятиях. Всё это мешало учёбе. Необеспеченность — основная при</w:t>
        <w:softHyphen/>
        <w:t>чина отчисления студентов из учеб</w:t>
        <w:softHyphen/>
        <w:t>ных заведений.</w:t>
      </w:r>
    </w:p>
    <w:p>
      <w:pPr>
        <w:pStyle w:val="Normal"/>
        <w:shd w:fill="FFFFFF" w:val="clear"/>
        <w:ind w:left="-1418" w:hanging="0"/>
        <w:jc w:val="both"/>
        <w:rPr/>
      </w:pPr>
      <w:r>
        <w:rPr>
          <w:sz w:val="24"/>
          <w:lang w:eastAsia="ru-RU"/>
        </w:rPr>
        <w:t>Студенты слушали лекции по обязательным и факультативным (выбранным по желанию) дисцип</w:t>
        <w:softHyphen/>
        <w:t>линам. Естественники занимались в лабораториях, медики — в анато</w:t>
        <w:softHyphen/>
        <w:t>мическом театре, будущие юристы знакомились с судопроизводством. На семинарах они обсуждали пред</w:t>
        <w:softHyphen/>
        <w:t>ложенные преподавателем темы, го</w:t>
        <w:softHyphen/>
        <w:t>товили и защищали рефераты. Так студенты учились анализировать до</w:t>
        <w:softHyphen/>
        <w:t>кументы, сравнивать позиции раз</w:t>
        <w:softHyphen/>
        <w:t>личных научных школ, делать аргу</w:t>
        <w:softHyphen/>
        <w:t>ментированные выводы и отстаивать их в открытой дискуссии. Итоги учё</w:t>
        <w:softHyphen/>
        <w:t>бы ежегодно подводились на кур</w:t>
        <w:softHyphen/>
        <w:t>совых экзаменах, а при окончании университета — на государственных. Выпускники в зависимости от успе</w:t>
        <w:softHyphen/>
        <w:t xml:space="preserve">хов удостаивались дипломов </w:t>
      </w:r>
      <w:r>
        <w:rPr>
          <w:sz w:val="24"/>
          <w:lang w:val="en-US" w:eastAsia="ru-RU"/>
        </w:rPr>
        <w:t xml:space="preserve">I </w:t>
      </w:r>
      <w:r>
        <w:rPr>
          <w:sz w:val="24"/>
          <w:lang w:eastAsia="ru-RU"/>
        </w:rPr>
        <w:t xml:space="preserve">или </w:t>
      </w:r>
      <w:r>
        <w:rPr>
          <w:sz w:val="24"/>
          <w:lang w:val="en-US" w:eastAsia="ru-RU"/>
        </w:rPr>
        <w:t xml:space="preserve">II </w:t>
      </w:r>
      <w:r>
        <w:rPr>
          <w:sz w:val="24"/>
          <w:lang w:eastAsia="ru-RU"/>
        </w:rPr>
        <w:t>степени. На государственной службе это позволяло им получить чин 10-го или 12-го класса «Табели о рангах».</w:t>
      </w:r>
    </w:p>
    <w:p>
      <w:pPr>
        <w:pStyle w:val="Normal"/>
        <w:shd w:fill="FFFFFF" w:val="clear"/>
        <w:ind w:left="-1418" w:hanging="0"/>
        <w:jc w:val="both"/>
        <w:rPr>
          <w:sz w:val="24"/>
          <w:lang w:eastAsia="ru-RU"/>
        </w:rPr>
      </w:pPr>
      <w:r>
        <w:rPr>
          <w:sz w:val="24"/>
          <w:lang w:eastAsia="ru-RU"/>
        </w:rPr>
        <w:t>Правовое положение универси</w:t>
        <w:softHyphen/>
        <w:t>тетской молодёжи соответствовало правовому состоянию общества в</w:t>
      </w:r>
    </w:p>
    <w:p>
      <w:pPr>
        <w:pStyle w:val="Normal"/>
        <w:ind w:left="-1418" w:hanging="0"/>
        <w:jc w:val="both"/>
        <w:rPr>
          <w:sz w:val="24"/>
          <w:lang w:eastAsia="ru-RU"/>
        </w:rPr>
      </w:pPr>
      <w:r>
        <w:rPr>
          <w:sz w:val="24"/>
          <w:lang w:eastAsia="ru-RU"/>
        </w:rPr>
        <w:drawing>
          <wp:inline distT="0" distB="0" distL="0" distR="0">
            <wp:extent cx="1170305" cy="3078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2" r="-31" b="-12"/>
                    <a:stretch>
                      <a:fillRect/>
                    </a:stretch>
                  </pic:blipFill>
                  <pic:spPr bwMode="auto">
                    <a:xfrm>
                      <a:off x="0" y="0"/>
                      <a:ext cx="1170305" cy="307848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Студент Горного института. 1882 г.</w:t>
      </w:r>
    </w:p>
    <w:p>
      <w:pPr>
        <w:pStyle w:val="Normal"/>
        <w:ind w:left="-1418" w:right="-766" w:hanging="0"/>
        <w:jc w:val="both"/>
        <w:rPr>
          <w:b/>
          <w:b/>
          <w:sz w:val="24"/>
          <w:lang w:eastAsia="ru-RU"/>
        </w:rPr>
      </w:pPr>
      <w:r>
        <w:rPr>
          <w:b/>
          <w:sz w:val="24"/>
          <w:lang w:eastAsia="ru-RU"/>
        </w:rPr>
        <w:t>679</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color w:val="800000"/>
          <w:sz w:val="24"/>
          <w:lang w:eastAsia="ru-RU"/>
        </w:rPr>
      </w:pPr>
      <w:r>
        <w:rPr>
          <w:b/>
          <w:color w:val="800000"/>
          <w:sz w:val="24"/>
          <w:lang w:eastAsia="ru-RU"/>
        </w:rPr>
        <w:t>ТАТЬЯНИН ДЕНЬ</w:t>
      </w:r>
    </w:p>
    <w:p>
      <w:pPr>
        <w:pStyle w:val="Normal"/>
        <w:shd w:fill="FFFFFF" w:val="clear"/>
        <w:ind w:left="-1418" w:hanging="0"/>
        <w:jc w:val="both"/>
        <w:rPr/>
      </w:pPr>
      <w:r>
        <w:rPr>
          <w:color w:val="800000"/>
          <w:sz w:val="24"/>
          <w:lang w:eastAsia="ru-RU"/>
        </w:rPr>
        <w:t>«Да здравствует Татьяна, Татьяна, Татьяна!..» — эти слова весёлой пес</w:t>
        <w:softHyphen/>
        <w:t>ни «Татьяна» и студенческий гимн «Гаудеамус» («Будем радоваться») зву</w:t>
        <w:softHyphen/>
        <w:t>чали ежегодно 12 января на улицах первопрестольной, а также повсюду, где жизнь заставала питомцев Москов</w:t>
        <w:softHyphen/>
        <w:t>ского университета. Со второй поло</w:t>
        <w:softHyphen/>
        <w:t xml:space="preserve">вины </w:t>
      </w:r>
      <w:r>
        <w:rPr>
          <w:color w:val="800000"/>
          <w:sz w:val="24"/>
          <w:lang w:val="en-US" w:eastAsia="ru-RU"/>
        </w:rPr>
        <w:t xml:space="preserve">XIX </w:t>
      </w:r>
      <w:r>
        <w:rPr>
          <w:color w:val="800000"/>
          <w:sz w:val="24"/>
          <w:lang w:eastAsia="ru-RU"/>
        </w:rPr>
        <w:t>в. не было для студентов праздника более любимого, чем Татьянин день.</w:t>
      </w:r>
    </w:p>
    <w:p>
      <w:pPr>
        <w:pStyle w:val="Normal"/>
        <w:shd w:fill="FFFFFF" w:val="clear"/>
        <w:ind w:left="-1418" w:hanging="0"/>
        <w:jc w:val="both"/>
        <w:rPr/>
      </w:pPr>
      <w:r>
        <w:rPr>
          <w:color w:val="800000"/>
          <w:sz w:val="24"/>
          <w:lang w:eastAsia="ru-RU"/>
        </w:rPr>
        <w:t>Церковь установила его в память знатной римлянки диаконисы Татианы, убитой в период гонений на первых хри</w:t>
        <w:softHyphen/>
        <w:t>стиан. Дата 12 января оказалась связан</w:t>
        <w:softHyphen/>
        <w:t>ной и с другим выдающимся событием российской истории: в этот день импе</w:t>
        <w:softHyphen/>
        <w:t>ратрица Елизавета Петровна подписала указ об учреждении Московского уни</w:t>
        <w:softHyphen/>
        <w:t>верситета. Готовивший необходимые до</w:t>
        <w:softHyphen/>
        <w:t>кументы граф И. И. Шувалов представил их на подпись императрице в день име</w:t>
        <w:softHyphen/>
        <w:t>нин собственной матери Татьяны. Прав</w:t>
        <w:softHyphen/>
        <w:t>да, долгие годы университетский празд</w:t>
        <w:softHyphen/>
        <w:t>ник отмечался 26 апреля — в очередную годовщину церемонии основания уни</w:t>
        <w:softHyphen/>
        <w:t>верситета (1 755 г.). Но в 1835 г. Нико</w:t>
        <w:softHyphen/>
        <w:t xml:space="preserve">лай </w:t>
      </w:r>
      <w:r>
        <w:rPr>
          <w:color w:val="800000"/>
          <w:sz w:val="24"/>
          <w:lang w:val="en-US" w:eastAsia="ru-RU"/>
        </w:rPr>
        <w:t xml:space="preserve">I </w:t>
      </w:r>
      <w:r>
        <w:rPr>
          <w:color w:val="800000"/>
          <w:sz w:val="24"/>
          <w:lang w:eastAsia="ru-RU"/>
        </w:rPr>
        <w:t>перенёс торжества на 12 января. Позднее новая дата праздника закре</w:t>
        <w:softHyphen/>
        <w:t>пилась освящением университетской церкви Святой Татьяны, и он стал одним из примечательных обычаев московской жизни.</w:t>
      </w:r>
    </w:p>
    <w:p>
      <w:pPr>
        <w:pStyle w:val="Normal"/>
        <w:shd w:fill="FFFFFF" w:val="clear"/>
        <w:ind w:left="-1418" w:hanging="0"/>
        <w:jc w:val="both"/>
        <w:rPr/>
      </w:pPr>
      <w:r>
        <w:rPr>
          <w:color w:val="800000"/>
          <w:sz w:val="24"/>
          <w:lang w:eastAsia="ru-RU"/>
        </w:rPr>
        <w:t>По традиции празднование начина</w:t>
        <w:softHyphen/>
        <w:t>лось в университетской церкви с обед</w:t>
        <w:softHyphen/>
        <w:t>ни. Затем присутствовавшие в бого</w:t>
        <w:softHyphen/>
        <w:t>служении преподаватели, студенты, начальствующие лица и гости направля</w:t>
        <w:softHyphen/>
        <w:t>лись из храма в стоящее рядом здание университета. Здесь в большом актовом зале с колоннами и купольной росписью выступал с годовым отчётом ректор, произносились торжественные речи, вручались награды преуспевшим в нау</w:t>
        <w:softHyphen/>
        <w:t>ках преподавателям. Официальная часть завершалась исполнением государствен</w:t>
        <w:softHyphen/>
        <w:t>ного гимна, но публика и оркестранты не спешили расходиться — все ждали «Гаудеамус». По знаку капельмейстера юные студенты и седовласые профессо</w:t>
        <w:softHyphen/>
        <w:t xml:space="preserve">ра запевали старинную песню в честь любимой альма-матер </w:t>
      </w:r>
      <w:r>
        <w:rPr>
          <w:i/>
          <w:color w:val="800000"/>
          <w:sz w:val="24"/>
          <w:lang w:eastAsia="ru-RU"/>
        </w:rPr>
        <w:t xml:space="preserve">{лат. </w:t>
      </w:r>
      <w:r>
        <w:rPr>
          <w:color w:val="800000"/>
          <w:sz w:val="24"/>
          <w:lang w:val="en-US" w:eastAsia="ru-RU"/>
        </w:rPr>
        <w:t xml:space="preserve">alma mater — </w:t>
      </w:r>
      <w:r>
        <w:rPr>
          <w:color w:val="800000"/>
          <w:sz w:val="24"/>
          <w:lang w:eastAsia="ru-RU"/>
        </w:rPr>
        <w:t xml:space="preserve">буквально «кормящая мать»; старинное студенческое название университета. — </w:t>
      </w:r>
      <w:r>
        <w:rPr>
          <w:i/>
          <w:color w:val="800000"/>
          <w:sz w:val="24"/>
          <w:lang w:eastAsia="ru-RU"/>
        </w:rPr>
        <w:t xml:space="preserve">Прим. ред.). </w:t>
      </w:r>
      <w:r>
        <w:rPr>
          <w:color w:val="800000"/>
          <w:sz w:val="24"/>
          <w:lang w:eastAsia="ru-RU"/>
        </w:rPr>
        <w:t>Особенно возвышенно звучали в этот день знакомые слова: «Ви</w:t>
        <w:softHyphen/>
        <w:t>ват академия! Виват профессорес!».</w:t>
      </w:r>
    </w:p>
    <w:p>
      <w:pPr>
        <w:pStyle w:val="Normal"/>
        <w:shd w:fill="FFFFFF" w:val="clear"/>
        <w:ind w:left="-1418" w:hanging="0"/>
        <w:jc w:val="both"/>
        <w:rPr>
          <w:color w:val="800000"/>
          <w:sz w:val="24"/>
          <w:lang w:eastAsia="ru-RU"/>
        </w:rPr>
      </w:pPr>
      <w:r>
        <w:rPr>
          <w:color w:val="800000"/>
          <w:sz w:val="24"/>
          <w:lang w:eastAsia="ru-RU"/>
        </w:rPr>
        <w:t>В приподнятом настроении толпы студентов покидали университет и уст</w:t>
        <w:softHyphen/>
        <w:t>ремлялись в пивные, рестораны, ко</w:t>
        <w:softHyphen/>
        <w:t>фейни. Их наставники, а также состоя</w:t>
        <w:softHyphen/>
        <w:t>тельные выпускники прежних лет занимали залы ресторанов «Эрмитаж», Большой московской гостиницы и иных дорогих заведений. К веселью готови</w:t>
        <w:softHyphen/>
        <w:t>лись заранее. Малоимущие студенты копили деньги — экономили, подраба</w:t>
        <w:softHyphen/>
        <w:t>тывали. Городские власти давали пред</w:t>
        <w:softHyphen/>
        <w:t>писание полиции: к подгулявшим сту</w:t>
        <w:softHyphen/>
        <w:t>дентам относиться снисходительно, но крамольных речей не допускать. В рес</w:t>
        <w:softHyphen/>
        <w:t>торанах полы посыпали опилками, со столов снимали скатерти, кое-где бо</w:t>
        <w:softHyphen/>
        <w:t>гатую мебель заменяли простыми сто</w:t>
        <w:softHyphen/>
        <w:t>лами и табуретками.</w:t>
      </w:r>
    </w:p>
    <w:p>
      <w:pPr>
        <w:pStyle w:val="Normal"/>
        <w:shd w:fill="FFFFFF" w:val="clear"/>
        <w:ind w:left="-1418" w:hanging="0"/>
        <w:jc w:val="both"/>
        <w:rPr>
          <w:color w:val="800000"/>
          <w:sz w:val="24"/>
          <w:lang w:eastAsia="ru-RU"/>
        </w:rPr>
      </w:pPr>
      <w:r>
        <w:rPr>
          <w:color w:val="800000"/>
          <w:sz w:val="24"/>
          <w:lang w:eastAsia="ru-RU"/>
        </w:rPr>
        <w:t>Гулянье «на Татьяну» затягива</w:t>
        <w:softHyphen/>
        <w:t>лось до утра. Произносились благодар</w:t>
        <w:softHyphen/>
        <w:t>ственные речи и тосты за науку, Рос</w:t>
        <w:softHyphen/>
        <w:t>сию, её народ. Вновь и вновь десятки голосов затягивали «Гаудеамус». А ближе к ночи компании студентов и преподавателей соединялись. И тогда качали любимых профессоров, распе</w:t>
        <w:softHyphen/>
        <w:t>вали «Дубинушку» и «Марсельезу», уверяли друг друга в верности идеа</w:t>
        <w:softHyphen/>
        <w:t>лам свободы и просвещения.</w:t>
      </w:r>
    </w:p>
    <w:p>
      <w:pPr>
        <w:pStyle w:val="Normal"/>
        <w:shd w:fill="FFFFFF" w:val="clear"/>
        <w:ind w:left="-1418" w:hanging="0"/>
        <w:jc w:val="both"/>
        <w:rPr>
          <w:color w:val="800000"/>
          <w:sz w:val="24"/>
          <w:lang w:eastAsia="ru-RU"/>
        </w:rPr>
      </w:pPr>
      <w:r>
        <w:rPr>
          <w:color w:val="800000"/>
          <w:sz w:val="24"/>
          <w:lang w:eastAsia="ru-RU"/>
        </w:rPr>
        <w:t>За праздничным столом «умерен</w:t>
        <w:softHyphen/>
        <w:t>ны в питии» были немногие, что побу</w:t>
        <w:softHyphen/>
        <w:t>дило Льва Николаевича Толстого вы</w:t>
        <w:softHyphen/>
        <w:t>ступить в 1889 г. в газете «Русские ведомости» со статьёй, осуждающей</w:t>
      </w:r>
    </w:p>
    <w:p>
      <w:pPr>
        <w:pStyle w:val="Normal"/>
        <w:shd w:fill="FFFFFF" w:val="clear"/>
        <w:ind w:left="-1418" w:hanging="0"/>
        <w:jc w:val="both"/>
        <w:rPr>
          <w:color w:val="800000"/>
          <w:sz w:val="24"/>
          <w:lang w:eastAsia="ru-RU"/>
        </w:rPr>
      </w:pPr>
      <w:r>
        <w:rPr>
          <w:color w:val="800000"/>
          <w:sz w:val="24"/>
          <w:lang w:eastAsia="ru-RU"/>
        </w:rPr>
        <w:t>пьянство «самых просвещённых лю</w:t>
        <w:softHyphen/>
        <w:t>дей». Великий писатель призвал «об</w:t>
        <w:softHyphen/>
        <w:t>разованное общество» показать наро</w:t>
        <w:softHyphen/>
        <w:t>ду пример нравственного поведения. Его услышали. Неофициальная часть праздника стала проходить с меньшим размахом, хотя не утратила привычно</w:t>
        <w:softHyphen/>
        <w:t>го разгула и бесшабашности. В студен</w:t>
        <w:softHyphen/>
        <w:t>ческой же песне «Татьяна» появился новый шутливый куплет:</w:t>
      </w:r>
    </w:p>
    <w:p>
      <w:pPr>
        <w:pStyle w:val="Normal"/>
        <w:shd w:fill="FFFFFF" w:val="clear"/>
        <w:ind w:left="-1418" w:hanging="0"/>
        <w:jc w:val="both"/>
        <w:rPr>
          <w:i/>
          <w:i/>
          <w:color w:val="800000"/>
          <w:sz w:val="24"/>
          <w:lang w:eastAsia="ru-RU"/>
        </w:rPr>
      </w:pPr>
      <w:r>
        <w:rPr>
          <w:i/>
          <w:color w:val="800000"/>
          <w:sz w:val="24"/>
          <w:lang w:eastAsia="ru-RU"/>
        </w:rPr>
        <w:t xml:space="preserve">Нас Лев Толстой бранит, бранит </w:t>
      </w:r>
    </w:p>
    <w:p>
      <w:pPr>
        <w:pStyle w:val="Normal"/>
        <w:shd w:fill="FFFFFF" w:val="clear"/>
        <w:ind w:left="-1418" w:hanging="0"/>
        <w:jc w:val="both"/>
        <w:rPr>
          <w:color w:val="800000"/>
          <w:sz w:val="24"/>
          <w:lang w:eastAsia="ru-RU"/>
        </w:rPr>
      </w:pPr>
      <w:r>
        <w:rPr>
          <w:i/>
          <w:color w:val="800000"/>
          <w:sz w:val="24"/>
          <w:lang w:eastAsia="ru-RU"/>
        </w:rPr>
        <w:t>И пить нам не велит, не велит,</w:t>
      </w:r>
    </w:p>
    <w:p>
      <w:pPr>
        <w:pStyle w:val="Normal"/>
        <w:shd w:fill="FFFFFF" w:val="clear"/>
        <w:ind w:left="-1418" w:hanging="0"/>
        <w:jc w:val="both"/>
        <w:rPr>
          <w:color w:val="800000"/>
          <w:sz w:val="24"/>
          <w:lang w:eastAsia="ru-RU"/>
        </w:rPr>
      </w:pPr>
      <w:r>
        <w:rPr>
          <w:i/>
          <w:color w:val="800000"/>
          <w:sz w:val="24"/>
          <w:lang w:eastAsia="ru-RU"/>
        </w:rPr>
        <w:t>не велит</w:t>
      </w:r>
    </w:p>
    <w:p>
      <w:pPr>
        <w:pStyle w:val="Normal"/>
        <w:shd w:fill="FFFFFF" w:val="clear"/>
        <w:ind w:left="-1418" w:hanging="0"/>
        <w:jc w:val="both"/>
        <w:rPr>
          <w:i/>
          <w:i/>
          <w:color w:val="800000"/>
          <w:sz w:val="24"/>
          <w:lang w:eastAsia="ru-RU"/>
        </w:rPr>
      </w:pPr>
      <w:r>
        <w:rPr>
          <w:i/>
          <w:color w:val="800000"/>
          <w:sz w:val="24"/>
          <w:lang w:eastAsia="ru-RU"/>
        </w:rPr>
        <w:t xml:space="preserve">И в пьянстве обличает. </w:t>
      </w:r>
    </w:p>
    <w:p>
      <w:pPr>
        <w:pStyle w:val="Normal"/>
        <w:shd w:fill="FFFFFF" w:val="clear"/>
        <w:ind w:left="-1418" w:hanging="0"/>
        <w:jc w:val="both"/>
        <w:rPr>
          <w:color w:val="800000"/>
          <w:sz w:val="24"/>
          <w:lang w:eastAsia="ru-RU"/>
        </w:rPr>
      </w:pPr>
      <w:r>
        <w:rPr>
          <w:i/>
          <w:color w:val="800000"/>
          <w:sz w:val="24"/>
          <w:lang w:eastAsia="ru-RU"/>
        </w:rPr>
        <w:t>А кто виноват? Разве мы? Нет!</w:t>
      </w:r>
    </w:p>
    <w:p>
      <w:pPr>
        <w:pStyle w:val="Normal"/>
        <w:shd w:fill="FFFFFF" w:val="clear"/>
        <w:ind w:left="-1418" w:hanging="0"/>
        <w:jc w:val="both"/>
        <w:rPr>
          <w:i/>
          <w:i/>
          <w:color w:val="800000"/>
          <w:sz w:val="24"/>
          <w:lang w:eastAsia="ru-RU"/>
        </w:rPr>
      </w:pPr>
      <w:r>
        <w:rPr>
          <w:i/>
          <w:color w:val="800000"/>
          <w:sz w:val="24"/>
          <w:lang w:eastAsia="ru-RU"/>
        </w:rPr>
        <w:t xml:space="preserve">Татьяна! </w:t>
      </w:r>
    </w:p>
    <w:p>
      <w:pPr>
        <w:pStyle w:val="Normal"/>
        <w:shd w:fill="FFFFFF" w:val="clear"/>
        <w:ind w:left="-1418" w:hanging="0"/>
        <w:jc w:val="both"/>
        <w:rPr>
          <w:color w:val="800000"/>
          <w:sz w:val="24"/>
          <w:lang w:eastAsia="ru-RU"/>
        </w:rPr>
      </w:pPr>
      <w:r>
        <w:rPr>
          <w:i/>
          <w:color w:val="800000"/>
          <w:sz w:val="24"/>
          <w:lang w:eastAsia="ru-RU"/>
        </w:rPr>
        <w:t>Да здравствует Татьяна, Татьяна,</w:t>
      </w:r>
    </w:p>
    <w:p>
      <w:pPr>
        <w:pStyle w:val="Normal"/>
        <w:shd w:fill="FFFFFF" w:val="clear"/>
        <w:ind w:left="-1418" w:hanging="0"/>
        <w:jc w:val="both"/>
        <w:rPr>
          <w:color w:val="800000"/>
          <w:sz w:val="24"/>
          <w:lang w:eastAsia="ru-RU"/>
        </w:rPr>
      </w:pPr>
      <w:r>
        <w:rPr>
          <w:i/>
          <w:color w:val="800000"/>
          <w:sz w:val="24"/>
          <w:lang w:eastAsia="ru-RU"/>
        </w:rPr>
        <w:t>Татьяна!..</w:t>
      </w:r>
    </w:p>
    <w:p>
      <w:pPr>
        <w:pStyle w:val="Normal"/>
        <w:shd w:fill="FFFFFF" w:val="clear"/>
        <w:ind w:left="-1418" w:hanging="0"/>
        <w:jc w:val="both"/>
        <w:rPr>
          <w:color w:val="800000"/>
          <w:sz w:val="24"/>
          <w:lang w:eastAsia="ru-RU"/>
        </w:rPr>
      </w:pPr>
      <w:r>
        <w:rPr>
          <w:color w:val="800000"/>
          <w:sz w:val="24"/>
          <w:lang w:eastAsia="ru-RU"/>
        </w:rPr>
        <w:t>Со временем традицию праздно</w:t>
        <w:softHyphen/>
        <w:t>вать основание Московского универси</w:t>
        <w:softHyphen/>
        <w:t>тета переняла молодёжь других высших учебных заведений. В 1905 г., когда тор</w:t>
        <w:softHyphen/>
        <w:t>жественный акт в Москве был впервые отменён «ввиду возбуждённости студен</w:t>
        <w:softHyphen/>
        <w:t>тов» трагическими событиями Кроваво</w:t>
        <w:softHyphen/>
        <w:t>го воскресенья, 150-летие Московско</w:t>
        <w:softHyphen/>
        <w:t>го университета достойно отметили в провинциальных городах. Здесь прошли собрания и были оглашены многочис</w:t>
        <w:softHyphen/>
        <w:t>ленные приветственные адреса. Это по</w:t>
        <w:softHyphen/>
        <w:t>казало, что «Татьянин славный день» стал восприниматься в обществе как день веселья студентов, чествования российской науки и просвещения.</w:t>
      </w:r>
    </w:p>
    <w:p>
      <w:pPr>
        <w:pStyle w:val="Normal"/>
        <w:ind w:left="-1418" w:hanging="0"/>
        <w:jc w:val="both"/>
        <w:rPr>
          <w:color w:val="800000"/>
          <w:sz w:val="24"/>
          <w:lang w:eastAsia="ru-RU"/>
        </w:rPr>
      </w:pPr>
      <w:r>
        <w:rPr>
          <w:color w:val="800000"/>
          <w:sz w:val="24"/>
          <w:lang w:eastAsia="ru-RU"/>
        </w:rPr>
        <w:drawing>
          <wp:inline distT="0" distB="0" distL="0" distR="0">
            <wp:extent cx="3956050" cy="2432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3956050" cy="2432050"/>
                    </a:xfrm>
                    <a:prstGeom prst="rect">
                      <a:avLst/>
                    </a:prstGeom>
                  </pic:spPr>
                </pic:pic>
              </a:graphicData>
            </a:graphic>
          </wp:inline>
        </w:drawing>
      </w:r>
    </w:p>
    <w:p>
      <w:pPr>
        <w:pStyle w:val="Normal"/>
        <w:shd w:fill="FFFFFF" w:val="clear"/>
        <w:ind w:left="-1418" w:hanging="0"/>
        <w:jc w:val="both"/>
        <w:rPr>
          <w:i/>
          <w:i/>
          <w:color w:val="800000"/>
          <w:sz w:val="24"/>
          <w:lang w:eastAsia="ru-RU"/>
        </w:rPr>
      </w:pPr>
      <w:r>
        <w:rPr>
          <w:b/>
          <w:i/>
          <w:color w:val="800000"/>
          <w:sz w:val="24"/>
          <w:lang w:eastAsia="ru-RU"/>
        </w:rPr>
        <w:t>Студенты празднуют Татьянин день.</w:t>
      </w:r>
    </w:p>
    <w:p>
      <w:pPr>
        <w:pStyle w:val="Normal"/>
        <w:ind w:left="-1418" w:right="-766" w:hanging="0"/>
        <w:jc w:val="both"/>
        <w:rPr>
          <w:b/>
          <w:b/>
          <w:sz w:val="24"/>
          <w:lang w:eastAsia="ru-RU"/>
        </w:rPr>
      </w:pPr>
      <w:r>
        <w:rPr>
          <w:b/>
          <w:sz w:val="24"/>
          <w:lang w:eastAsia="ru-RU"/>
        </w:rPr>
        <w:t>680</w:t>
      </w:r>
    </w:p>
    <w:p>
      <w:pPr>
        <w:pStyle w:val="Normal"/>
        <w:ind w:left="-1418" w:right="-766" w:hanging="0"/>
        <w:jc w:val="both"/>
        <w:rPr>
          <w:b/>
          <w:b/>
          <w:i/>
          <w:i/>
          <w:sz w:val="24"/>
          <w:lang w:val="en-US" w:eastAsia="ru-RU"/>
        </w:rPr>
      </w:pPr>
      <w:r>
        <w:rPr>
          <w:b/>
          <w:i/>
          <w:sz w:val="24"/>
          <w:lang w:val="en-US" w:eastAsia="ru-RU"/>
        </w:rPr>
      </w:r>
    </w:p>
    <w:p>
      <w:pPr>
        <w:pStyle w:val="Normal"/>
        <w:ind w:left="-1418" w:right="-766" w:hanging="0"/>
        <w:jc w:val="both"/>
        <w:rPr>
          <w:b/>
          <w:b/>
          <w:i/>
          <w:i/>
          <w:sz w:val="24"/>
          <w:lang w:val="en-US"/>
        </w:rPr>
      </w:pPr>
      <w:r>
        <w:rPr>
          <w:b/>
          <w:i/>
          <w:sz w:val="24"/>
          <w:lang w:val="en-US"/>
        </w:rPr>
      </w:r>
    </w:p>
    <w:p>
      <w:pPr>
        <w:pStyle w:val="Normal"/>
        <w:ind w:left="-1418" w:hanging="0"/>
        <w:jc w:val="both"/>
        <w:rPr>
          <w:sz w:val="24"/>
          <w:lang w:eastAsia="ru-RU"/>
        </w:rPr>
      </w:pPr>
      <w:r>
        <w:rPr>
          <w:sz w:val="24"/>
          <w:lang w:eastAsia="ru-RU"/>
        </w:rPr>
        <w:drawing>
          <wp:inline distT="0" distB="0" distL="0" distR="0">
            <wp:extent cx="4925695" cy="3334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4925695" cy="333438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Студенты Петербургского университета,</w:t>
      </w:r>
    </w:p>
    <w:p>
      <w:pPr>
        <w:pStyle w:val="Normal"/>
        <w:shd w:fill="FFFFFF" w:val="clear"/>
        <w:ind w:left="-1418" w:hanging="0"/>
        <w:jc w:val="both"/>
        <w:rPr>
          <w:i/>
          <w:i/>
          <w:sz w:val="24"/>
          <w:lang w:eastAsia="ru-RU"/>
        </w:rPr>
      </w:pPr>
      <w:r>
        <w:rPr>
          <w:b/>
          <w:i/>
          <w:sz w:val="24"/>
          <w:lang w:eastAsia="ru-RU"/>
        </w:rPr>
        <w:t>исключённые за участие в студенческих беспорядках.</w:t>
      </w:r>
    </w:p>
    <w:p>
      <w:pPr>
        <w:pStyle w:val="Normal"/>
        <w:shd w:fill="FFFFFF" w:val="clear"/>
        <w:ind w:left="-1418" w:hanging="0"/>
        <w:jc w:val="both"/>
        <w:rPr>
          <w:i/>
          <w:i/>
          <w:sz w:val="24"/>
          <w:lang w:eastAsia="ru-RU"/>
        </w:rPr>
      </w:pPr>
      <w:r>
        <w:rPr>
          <w:b/>
          <w:i/>
          <w:sz w:val="24"/>
          <w:lang w:eastAsia="ru-RU"/>
        </w:rPr>
        <w:t>Фотография 1899 г.</w:t>
      </w:r>
    </w:p>
    <w:p>
      <w:pPr>
        <w:pStyle w:val="Normal"/>
        <w:shd w:fill="FFFFFF" w:val="clear"/>
        <w:ind w:left="-1418" w:hanging="0"/>
        <w:jc w:val="both"/>
        <w:rPr>
          <w:sz w:val="24"/>
          <w:lang w:eastAsia="ru-RU"/>
        </w:rPr>
      </w:pPr>
      <w:r>
        <w:rPr>
          <w:sz w:val="24"/>
          <w:lang w:eastAsia="ru-RU"/>
        </w:rPr>
        <w:t>самодержавной России, где отсутст</w:t>
        <w:softHyphen/>
        <w:t>вовала свобода слова, собраний, союзов, печати и др. Устав рассмат</w:t>
        <w:softHyphen/>
        <w:t>ривал студентов как «отдельных по</w:t>
        <w:softHyphen/>
        <w:t>сетителей университета» и не допус</w:t>
        <w:softHyphen/>
        <w:t>кал любых коллективных действий, в том числе и создания касс взаимопо</w:t>
        <w:softHyphen/>
        <w:t>мощи, библиотек, читален. Запреща</w:t>
        <w:softHyphen/>
        <w:t>лись землячества — традиционные объединения учащихся, выходцев из одной местности или выпускников одного учебного заведения.</w:t>
      </w:r>
    </w:p>
    <w:p>
      <w:pPr>
        <w:pStyle w:val="Normal"/>
        <w:shd w:fill="FFFFFF" w:val="clear"/>
        <w:ind w:left="-1418" w:hanging="0"/>
        <w:jc w:val="both"/>
        <w:rPr>
          <w:sz w:val="24"/>
          <w:lang w:eastAsia="ru-RU"/>
        </w:rPr>
      </w:pPr>
      <w:r>
        <w:rPr>
          <w:sz w:val="24"/>
          <w:lang w:eastAsia="ru-RU"/>
        </w:rPr>
        <w:t>Администрация вмешивалась в частную жизнь студентов. Это было унизительно для 20—25-летних моло</w:t>
        <w:softHyphen/>
        <w:t>дых людей. Они, например, не имели права «без дозволения начальства» по</w:t>
        <w:softHyphen/>
        <w:t>кидать место учёбы, вступать в брак. Возмущали юношей постоянная угро</w:t>
        <w:softHyphen/>
        <w:t>за наказания — заключение в карцер на срок от одних суток до четырёх не</w:t>
        <w:softHyphen/>
        <w:t>дель, повторное введение в 1885 г. университетской форменной одежды. Резкий протест вызвало учреждение надзора за их поведением со стороны «академической» полиции — инспек</w:t>
        <w:softHyphen/>
        <w:t>торов, субинспекторов и надзирате</w:t>
        <w:softHyphen/>
        <w:t>лей. Как вопиющую несправедливость расценивали студенты ограничение приёма в высшую школу юношей из еврейских семей.</w:t>
      </w:r>
    </w:p>
    <w:p>
      <w:pPr>
        <w:pStyle w:val="Normal"/>
        <w:shd w:fill="FFFFFF" w:val="clear"/>
        <w:ind w:left="-1418" w:hanging="0"/>
        <w:jc w:val="both"/>
        <w:rPr/>
      </w:pPr>
      <w:r>
        <w:rPr>
          <w:sz w:val="24"/>
          <w:lang w:eastAsia="ru-RU"/>
        </w:rPr>
        <w:t>Потребности пореформенной России в квалифицированных спе</w:t>
        <w:softHyphen/>
        <w:t xml:space="preserve">циалистах быстро росли. В России к концу </w:t>
      </w:r>
      <w:r>
        <w:rPr>
          <w:sz w:val="24"/>
          <w:lang w:val="en-US" w:eastAsia="ru-RU"/>
        </w:rPr>
        <w:t xml:space="preserve">XIX </w:t>
      </w:r>
      <w:r>
        <w:rPr>
          <w:sz w:val="24"/>
          <w:lang w:eastAsia="ru-RU"/>
        </w:rPr>
        <w:t>в. было до 17 тыс., а в 1916 г. — 38,8 тыс. студентов. Доля дворянской молодёжи в студенческой среде к 1900 г. составляла половину, а к 1916 г.—- только треть, больше ста</w:t>
        <w:softHyphen/>
        <w:t>ло студентов из разночинцев.</w:t>
      </w:r>
    </w:p>
    <w:p>
      <w:pPr>
        <w:pStyle w:val="Normal"/>
        <w:shd w:fill="FFFFFF" w:val="clear"/>
        <w:ind w:left="-1418" w:hanging="0"/>
        <w:jc w:val="both"/>
        <w:rPr/>
      </w:pPr>
      <w:r>
        <w:rPr>
          <w:sz w:val="24"/>
          <w:lang w:eastAsia="ru-RU"/>
        </w:rPr>
        <w:t>Учащаяся молодёжь в крупных городах осознавала свои интересы и была готова отстаивать их перед вла</w:t>
        <w:softHyphen/>
        <w:t>стями. В 80-х гг. студенты протес</w:t>
        <w:softHyphen/>
        <w:t>товали на собраниях против уни</w:t>
        <w:softHyphen/>
        <w:t>зительных запретов, содержащихся в университетских уставах, особенно в уставе 1884 г. Подавали коллек</w:t>
        <w:softHyphen/>
        <w:t xml:space="preserve">тивные петиции, бойкотировали лекции, не подчинялись учебному начальству. На исходе </w:t>
      </w:r>
      <w:r>
        <w:rPr>
          <w:sz w:val="24"/>
          <w:lang w:val="en-US" w:eastAsia="ru-RU"/>
        </w:rPr>
        <w:t xml:space="preserve">XIX </w:t>
      </w:r>
      <w:r>
        <w:rPr>
          <w:sz w:val="24"/>
          <w:lang w:eastAsia="ru-RU"/>
        </w:rPr>
        <w:t>в. возму</w:t>
        <w:softHyphen/>
        <w:t>щение университетской молодёжи выплеснулось на улицы. Студенче</w:t>
        <w:softHyphen/>
        <w:t>ские демонстрации, всероссийские студенческие забастовки приобрета</w:t>
        <w:softHyphen/>
        <w:t>ли политический характер. В 1905 г. революционно настроенные студен</w:t>
        <w:softHyphen/>
        <w:t>ты открыли учебные аудитории для митингов и в боевых дружинах сра</w:t>
        <w:softHyphen/>
        <w:t>жались с войсками и полицией в Москве, Харькове, Одессе и других го</w:t>
        <w:softHyphen/>
        <w:t>родах. В феврале 1917 г. студенчество</w:t>
      </w:r>
    </w:p>
    <w:p>
      <w:pPr>
        <w:pStyle w:val="Normal"/>
        <w:ind w:left="-1418" w:right="-766" w:hanging="0"/>
        <w:jc w:val="both"/>
        <w:rPr>
          <w:b/>
          <w:b/>
          <w:sz w:val="24"/>
          <w:lang w:eastAsia="ru-RU"/>
        </w:rPr>
      </w:pPr>
      <w:r>
        <w:rPr>
          <w:b/>
          <w:sz w:val="24"/>
          <w:lang w:eastAsia="ru-RU"/>
        </w:rPr>
        <w:t>681</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b/>
          <w:sz w:val="24"/>
          <w:lang w:eastAsia="ru-RU"/>
        </w:rPr>
        <w:t>УНИВЕРСИТЕТЫ РОССИИ ДО 1917 ГОДА</w:t>
      </w:r>
    </w:p>
    <w:p>
      <w:pPr>
        <w:pStyle w:val="Normal"/>
        <w:ind w:left="-1418" w:hanging="0"/>
        <w:jc w:val="both"/>
        <w:rPr>
          <w:sz w:val="24"/>
          <w:lang w:eastAsia="ru-RU"/>
        </w:rPr>
      </w:pPr>
      <w:r>
        <w:rPr>
          <w:sz w:val="24"/>
          <w:lang w:eastAsia="ru-RU"/>
        </w:rPr>
        <w:drawing>
          <wp:inline distT="0" distB="0" distL="0" distR="0">
            <wp:extent cx="6016625" cy="7150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5" r="-6" b="-5"/>
                    <a:stretch>
                      <a:fillRect/>
                    </a:stretch>
                  </pic:blipFill>
                  <pic:spPr bwMode="auto">
                    <a:xfrm>
                      <a:off x="0" y="0"/>
                      <a:ext cx="6016625" cy="7150735"/>
                    </a:xfrm>
                    <a:prstGeom prst="rect">
                      <a:avLst/>
                    </a:prstGeom>
                  </pic:spPr>
                </pic:pic>
              </a:graphicData>
            </a:graphic>
          </wp:inline>
        </w:drawing>
      </w:r>
    </w:p>
    <w:p>
      <w:pPr>
        <w:pStyle w:val="Normal"/>
        <w:ind w:left="-1418" w:right="-766" w:hanging="0"/>
        <w:jc w:val="both"/>
        <w:rPr>
          <w:b/>
          <w:b/>
          <w:i/>
          <w:i/>
          <w:sz w:val="24"/>
          <w:lang w:val="en-US" w:eastAsia="ru-RU"/>
        </w:rPr>
      </w:pPr>
      <w:r>
        <w:rPr>
          <w:b/>
          <w:i/>
          <w:sz w:val="24"/>
          <w:lang w:val="en-US" w:eastAsia="ru-RU"/>
        </w:rPr>
      </w:r>
    </w:p>
    <w:p>
      <w:pPr>
        <w:pStyle w:val="Normal"/>
        <w:ind w:left="-1418" w:right="-766" w:hanging="0"/>
        <w:jc w:val="both"/>
        <w:rPr>
          <w:b/>
          <w:b/>
          <w:i/>
          <w:i/>
          <w:sz w:val="24"/>
          <w:lang w:val="en-US"/>
        </w:rPr>
      </w:pPr>
      <w:r>
        <w:rPr>
          <w:b/>
          <w:i/>
          <w:sz w:val="24"/>
          <w:lang w:val="en-US"/>
        </w:rPr>
      </w:r>
    </w:p>
    <w:p>
      <w:pPr>
        <w:pStyle w:val="Normal"/>
        <w:ind w:left="-1418" w:right="-766" w:hanging="0"/>
        <w:jc w:val="both"/>
        <w:rPr>
          <w:b/>
          <w:b/>
          <w:i/>
          <w:i/>
          <w:sz w:val="24"/>
          <w:lang w:val="en-US"/>
        </w:rPr>
      </w:pPr>
      <w:r>
        <w:rPr>
          <w:b/>
          <w:i/>
          <w:sz w:val="24"/>
          <w:lang w:val="en-US"/>
        </w:rPr>
      </w:r>
    </w:p>
    <w:p>
      <w:pPr>
        <w:pStyle w:val="Normal"/>
        <w:shd w:fill="FFFFFF" w:val="clear"/>
        <w:ind w:left="-1418" w:hanging="0"/>
        <w:jc w:val="both"/>
        <w:rPr>
          <w:sz w:val="24"/>
          <w:lang w:eastAsia="ru-RU"/>
        </w:rPr>
      </w:pPr>
      <w:r>
        <w:rPr>
          <w:sz w:val="24"/>
          <w:lang w:eastAsia="ru-RU"/>
        </w:rPr>
        <w:t>приняло активное участие в сверже</w:t>
        <w:softHyphen/>
        <w:t>нии самодержавия.</w:t>
      </w:r>
    </w:p>
    <w:p>
      <w:pPr>
        <w:pStyle w:val="Normal"/>
        <w:shd w:fill="FFFFFF" w:val="clear"/>
        <w:ind w:left="-1418" w:hanging="0"/>
        <w:jc w:val="both"/>
        <w:rPr>
          <w:sz w:val="24"/>
          <w:lang w:eastAsia="ru-RU"/>
        </w:rPr>
      </w:pPr>
      <w:r>
        <w:rPr>
          <w:sz w:val="24"/>
          <w:lang w:eastAsia="ru-RU"/>
        </w:rPr>
        <w:t>Уже начиная с первых студенче</w:t>
        <w:softHyphen/>
        <w:t>ских волнений в 1861 г., власти отно</w:t>
        <w:softHyphen/>
        <w:t>сились к университетам как источ</w:t>
        <w:softHyphen/>
        <w:t>нику «беспорядков». Предотвратить выступления молодёжи правительство пыталось не только запретами и ре</w:t>
        <w:softHyphen/>
        <w:t>прессиями. В 1901 и 1905 гг. оно по</w:t>
        <w:softHyphen/>
        <w:t>шло на некоторые уступки: в универ</w:t>
        <w:softHyphen/>
        <w:t>ситетах были введены «временные» правила и «временная» автономия; студентам разрешили устраивать соб</w:t>
        <w:softHyphen/>
        <w:t>рания, создавать организации и т. д. Эти шаги властей приветствовали университетские преподаватели: бу</w:t>
        <w:softHyphen/>
        <w:t>дучи сторонниками автономии, они выступали против «крайностей» сту</w:t>
        <w:softHyphen/>
        <w:t>денческого движения — сходок, де</w:t>
        <w:softHyphen/>
        <w:t>монстраций, забастовок, открытых революционных действий.</w:t>
      </w:r>
    </w:p>
    <w:p>
      <w:pPr>
        <w:pStyle w:val="Normal"/>
        <w:shd w:fill="FFFFFF" w:val="clear"/>
        <w:ind w:left="-1418" w:hanging="0"/>
        <w:jc w:val="both"/>
        <w:rPr>
          <w:sz w:val="24"/>
          <w:lang w:eastAsia="ru-RU"/>
        </w:rPr>
      </w:pPr>
      <w:r>
        <w:rPr>
          <w:sz w:val="24"/>
          <w:lang w:eastAsia="ru-RU"/>
        </w:rPr>
        <w:t>Несмотря на «умеренность», про</w:t>
        <w:softHyphen/>
        <w:t>фессора также страдали от преследований властей. В 1909 г. были уволе</w:t>
        <w:softHyphen/>
        <w:t>ны ректор и проректор Одесского университета, а в 1911 г. — ректор Московского университета А. А. Ма</w:t>
        <w:softHyphen/>
        <w:t>нуйлов. В знак протеста тогда подали в отставку 130 преподавателей, в том числе видные учёные К. А. Тимирязев, П. Н. Лебедев, Н. Д. Зелинский. Совре</w:t>
        <w:softHyphen/>
        <w:t>менники назвали это событие «раз</w:t>
        <w:softHyphen/>
        <w:t>громом» университета.</w:t>
      </w:r>
    </w:p>
    <w:p>
      <w:pPr>
        <w:pStyle w:val="Normal"/>
        <w:shd w:fill="FFFFFF" w:val="clear"/>
        <w:ind w:left="-1418" w:hanging="0"/>
        <w:jc w:val="both"/>
        <w:rPr/>
      </w:pPr>
      <w:r>
        <w:rPr>
          <w:sz w:val="24"/>
          <w:lang w:eastAsia="ru-RU"/>
        </w:rPr>
        <w:t>В императорской России «уни</w:t>
        <w:softHyphen/>
        <w:t>верситетский вопрос», как и крестьян</w:t>
        <w:softHyphen/>
        <w:t>ский, национальный, рабочий, не был разрешён, а потому будоражил обще</w:t>
        <w:softHyphen/>
        <w:t>ство вплоть до 1917 г. Неоднократно учёные общества и знаменитые про</w:t>
        <w:softHyphen/>
        <w:t>фессора предлагали планы преобра</w:t>
        <w:softHyphen/>
        <w:t>зований в русских университетах, в основном направленные на то, чтобы предоставить им большие права авто</w:t>
        <w:softHyphen/>
        <w:t xml:space="preserve">номии. Однако в конце </w:t>
      </w:r>
      <w:r>
        <w:rPr>
          <w:sz w:val="24"/>
          <w:lang w:val="en-US" w:eastAsia="ru-RU"/>
        </w:rPr>
        <w:t xml:space="preserve">XIX </w:t>
      </w:r>
      <w:r>
        <w:rPr>
          <w:sz w:val="24"/>
          <w:lang w:eastAsia="ru-RU"/>
        </w:rPr>
        <w:t xml:space="preserve">— начале </w:t>
      </w:r>
      <w:r>
        <w:rPr>
          <w:sz w:val="24"/>
          <w:lang w:val="en-US" w:eastAsia="ru-RU"/>
        </w:rPr>
        <w:t xml:space="preserve">XX </w:t>
      </w:r>
      <w:r>
        <w:rPr>
          <w:sz w:val="24"/>
          <w:lang w:eastAsia="ru-RU"/>
        </w:rPr>
        <w:t>в. правительство не предприняло никаких решительных шагов.</w:t>
      </w:r>
    </w:p>
    <w:p>
      <w:pPr>
        <w:pStyle w:val="Normal"/>
        <w:shd w:fill="FFFFFF" w:val="clear"/>
        <w:ind w:left="-1418" w:hanging="0"/>
        <w:jc w:val="both"/>
        <w:rPr>
          <w:sz w:val="24"/>
          <w:lang w:eastAsia="ru-RU"/>
        </w:rPr>
      </w:pPr>
      <w:bookmarkStart w:id="5" w:name="а6"/>
      <w:bookmarkEnd w:id="5"/>
      <w:r>
        <w:rPr>
          <w:sz w:val="24"/>
          <w:lang w:eastAsia="ru-RU"/>
        </w:rPr>
        <w:t>РОССИЙСКИЕ КАДЕТСКИЕ КОРПУСА</w:t>
      </w:r>
    </w:p>
    <w:p>
      <w:pPr>
        <w:pStyle w:val="Normal"/>
        <w:shd w:fill="FFFFFF" w:val="clear"/>
        <w:ind w:left="-1418" w:hanging="0"/>
        <w:jc w:val="both"/>
        <w:rPr>
          <w:sz w:val="24"/>
          <w:lang w:eastAsia="ru-RU"/>
        </w:rPr>
      </w:pPr>
      <w:r>
        <w:rPr>
          <w:sz w:val="24"/>
          <w:lang w:eastAsia="ru-RU"/>
        </w:rPr>
        <w:t>Воспитанник одного из кадетских корпусов С. Двигубский писал, нахо</w:t>
        <w:softHyphen/>
        <w:t>дясь в эмиграции: «Будущим строи</w:t>
        <w:softHyphen/>
        <w:t>телям новой России придётся много подумать о том, чтобы суметь вос</w:t>
        <w:softHyphen/>
        <w:t>создать тот слой общества, который в прошлом целиком участвовал в жертвенном служении России, в соз</w:t>
        <w:softHyphen/>
        <w:t>дании её славы и могущества... Каде</w:t>
        <w:softHyphen/>
        <w:t>ты были теми дрожжами, на которых подымалось пышное тесто — корпус императорских офицеров. Кадетские корпуса создавали военную касту, проникнутую лучшими историче</w:t>
        <w:softHyphen/>
        <w:t>скими традициями, вырабатывали тот слой разношёрстного русского общества, на костях и крови которо</w:t>
        <w:softHyphen/>
        <w:t>го создавалась российская слава. Сама среда и обстановка воспитыва</w:t>
        <w:softHyphen/>
        <w:t>ли жертвенность...».</w:t>
      </w:r>
    </w:p>
    <w:p>
      <w:pPr>
        <w:pStyle w:val="Normal"/>
        <w:shd w:fill="FFFFFF" w:val="clear"/>
        <w:ind w:left="-1418" w:hanging="0"/>
        <w:jc w:val="both"/>
        <w:rPr/>
      </w:pPr>
      <w:r>
        <w:rPr>
          <w:sz w:val="24"/>
          <w:lang w:eastAsia="ru-RU"/>
        </w:rPr>
        <w:t>Зарождение в России военно-учебных заведений связано с име</w:t>
        <w:softHyphen/>
        <w:t xml:space="preserve">нем Петра </w:t>
      </w:r>
      <w:r>
        <w:rPr>
          <w:sz w:val="24"/>
          <w:lang w:val="en-US" w:eastAsia="ru-RU"/>
        </w:rPr>
        <w:t xml:space="preserve">I. </w:t>
      </w:r>
      <w:r>
        <w:rPr>
          <w:sz w:val="24"/>
          <w:lang w:eastAsia="ru-RU"/>
        </w:rPr>
        <w:t>В 1701 г. он основал в Москве Школу математических и навигацких наук, которая в 1715 г. стала Академией морской гвардии и впоследствии была переведена в Петербург. В 1752 г. её преобразо</w:t>
        <w:softHyphen/>
        <w:t>вали в Морской Шляхетский кадет</w:t>
        <w:softHyphen/>
        <w:t xml:space="preserve">ский корпус. В 1712 г. в Москве Пётр </w:t>
      </w:r>
      <w:r>
        <w:rPr>
          <w:sz w:val="24"/>
          <w:lang w:val="en-US" w:eastAsia="ru-RU"/>
        </w:rPr>
        <w:t xml:space="preserve">I </w:t>
      </w:r>
      <w:r>
        <w:rPr>
          <w:sz w:val="24"/>
          <w:lang w:eastAsia="ru-RU"/>
        </w:rPr>
        <w:t>создал Инженерную школу, которая через семь лет также ока</w:t>
        <w:softHyphen/>
        <w:t>залась в Петербурге. В 1762 г, на её основе возник Артиллерийский и Инженерный Шляхетский кадет</w:t>
        <w:softHyphen/>
        <w:t>ский корпус. В 1732 г. императрица Анна Иоанновна по предложению известного государственного и во</w:t>
        <w:softHyphen/>
        <w:t xml:space="preserve">енного деятеля Павла Ягужинского открыла Сухопутный Шляхетский кадетский корпус. Вместе с Первым Московским кадетским корпусом, основанным в 1778 г. Екатериной </w:t>
      </w:r>
      <w:r>
        <w:rPr>
          <w:sz w:val="24"/>
          <w:lang w:val="en-US" w:eastAsia="ru-RU"/>
        </w:rPr>
        <w:t xml:space="preserve">II, </w:t>
      </w:r>
      <w:r>
        <w:rPr>
          <w:sz w:val="24"/>
          <w:lang w:eastAsia="ru-RU"/>
        </w:rPr>
        <w:t>они положили начало системе рос</w:t>
        <w:softHyphen/>
        <w:t>сийских военно-учебных заведе</w:t>
        <w:softHyphen/>
        <w:t>ний. Целью кадетских корпусов было «доставлять малолетним, пред</w:t>
        <w:softHyphen/>
        <w:t>назначенным к военной службе в</w:t>
      </w:r>
    </w:p>
    <w:p>
      <w:pPr>
        <w:pStyle w:val="Normal"/>
        <w:ind w:left="-1418" w:hanging="0"/>
        <w:jc w:val="both"/>
        <w:rPr>
          <w:sz w:val="24"/>
          <w:lang w:eastAsia="ru-RU"/>
        </w:rPr>
      </w:pPr>
      <w:r>
        <w:rPr>
          <w:sz w:val="24"/>
          <w:lang w:eastAsia="ru-RU"/>
        </w:rPr>
        <w:drawing>
          <wp:inline distT="0" distB="0" distL="0" distR="0">
            <wp:extent cx="1182370" cy="2724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3" r="-30" b="-13"/>
                    <a:stretch>
                      <a:fillRect/>
                    </a:stretch>
                  </pic:blipFill>
                  <pic:spPr bwMode="auto">
                    <a:xfrm>
                      <a:off x="0" y="0"/>
                      <a:ext cx="1182370" cy="272478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Кадет.</w:t>
      </w:r>
    </w:p>
    <w:p>
      <w:pPr>
        <w:pStyle w:val="Normal"/>
        <w:shd w:fill="FFFFFF" w:val="clear"/>
        <w:ind w:left="-1418" w:hanging="0"/>
        <w:jc w:val="both"/>
        <w:rPr>
          <w:i/>
          <w:i/>
          <w:sz w:val="24"/>
          <w:lang w:eastAsia="ru-RU"/>
        </w:rPr>
      </w:pPr>
      <w:r>
        <w:rPr>
          <w:b/>
          <w:i/>
          <w:sz w:val="24"/>
          <w:lang w:eastAsia="ru-RU"/>
        </w:rPr>
        <w:t xml:space="preserve">Середина </w:t>
      </w:r>
      <w:r>
        <w:rPr>
          <w:b/>
          <w:i/>
          <w:sz w:val="24"/>
          <w:lang w:val="en-US" w:eastAsia="ru-RU"/>
        </w:rPr>
        <w:t xml:space="preserve">XVIII </w:t>
      </w:r>
      <w:r>
        <w:rPr>
          <w:b/>
          <w:i/>
          <w:sz w:val="24"/>
          <w:lang w:eastAsia="ru-RU"/>
        </w:rPr>
        <w:t>в.</w:t>
      </w:r>
    </w:p>
    <w:p>
      <w:pPr>
        <w:pStyle w:val="Normal"/>
        <w:ind w:left="-1418" w:right="-766" w:hanging="0"/>
        <w:jc w:val="both"/>
        <w:rPr>
          <w:b/>
          <w:b/>
          <w:sz w:val="24"/>
          <w:lang w:eastAsia="ru-RU"/>
        </w:rPr>
      </w:pPr>
      <w:r>
        <w:rPr>
          <w:b/>
          <w:sz w:val="24"/>
          <w:lang w:eastAsia="ru-RU"/>
        </w:rPr>
        <w:t>683</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b/>
          <w:sz w:val="24"/>
          <w:lang w:eastAsia="ru-RU"/>
        </w:rPr>
        <w:t>ГРАФ АНГАЛЬТ И ИМПЕРАТОРСКИЙ СУХОПУТНЫЙ ШЛЯХЕТСКИЙ КОРПУС</w:t>
      </w:r>
    </w:p>
    <w:p>
      <w:pPr>
        <w:pStyle w:val="Normal"/>
        <w:shd w:fill="FFFFFF" w:val="clear"/>
        <w:ind w:left="-1418" w:hanging="0"/>
        <w:jc w:val="both"/>
        <w:rPr/>
      </w:pPr>
      <w:r>
        <w:rPr>
          <w:sz w:val="24"/>
          <w:lang w:eastAsia="ru-RU"/>
        </w:rPr>
        <w:t xml:space="preserve">В конце </w:t>
      </w:r>
      <w:r>
        <w:rPr>
          <w:sz w:val="24"/>
          <w:lang w:val="en-US" w:eastAsia="ru-RU"/>
        </w:rPr>
        <w:t xml:space="preserve">XVIII </w:t>
      </w:r>
      <w:r>
        <w:rPr>
          <w:sz w:val="24"/>
          <w:lang w:eastAsia="ru-RU"/>
        </w:rPr>
        <w:t xml:space="preserve">в. Сухопутный Шляхетский корпус представлял собой во многих отношениях интересное явление, прежде всего как пример проведения в жизнь идей эпохи Просвещения. К этому времени он в соответствии с желанием Екатерины </w:t>
      </w:r>
      <w:r>
        <w:rPr>
          <w:sz w:val="24"/>
          <w:lang w:val="en-US" w:eastAsia="ru-RU"/>
        </w:rPr>
        <w:t xml:space="preserve">II </w:t>
      </w:r>
      <w:r>
        <w:rPr>
          <w:sz w:val="24"/>
          <w:lang w:eastAsia="ru-RU"/>
        </w:rPr>
        <w:t>стал «рассадником новой по</w:t>
        <w:softHyphen/>
        <w:t>роды людей».</w:t>
      </w:r>
    </w:p>
    <w:p>
      <w:pPr>
        <w:pStyle w:val="Normal"/>
        <w:shd w:fill="FFFFFF" w:val="clear"/>
        <w:ind w:left="-1418" w:hanging="0"/>
        <w:jc w:val="both"/>
        <w:rPr>
          <w:sz w:val="24"/>
          <w:lang w:eastAsia="ru-RU"/>
        </w:rPr>
      </w:pPr>
      <w:r>
        <w:rPr>
          <w:sz w:val="24"/>
          <w:lang w:eastAsia="ru-RU"/>
        </w:rPr>
        <w:t>Система обучения в корпусе способствовала появлению эн</w:t>
        <w:softHyphen/>
        <w:t>циклопедически образованных людей; немалая заслуга в этом при</w:t>
        <w:softHyphen/>
        <w:t>надлежала директору корпуса графу Фёдору Евстафьевичу Ангальту. Его директорство (1787—1794 гг.), в основном совпавшее с Француз</w:t>
        <w:softHyphen/>
        <w:t>ской революцией, справедливо считается периодом расцвета корпу</w:t>
        <w:softHyphen/>
        <w:t>са, который называли Рыцарской академией. Именно тогда заклады</w:t>
        <w:softHyphen/>
        <w:t>вались основы духа вольномыслия. Не случайно наряду с лицеем корпус оказался тем гнездом, из которого «вылетело» немало буду</w:t>
        <w:softHyphen/>
        <w:t>щих декабристов.</w:t>
      </w:r>
    </w:p>
    <w:p>
      <w:pPr>
        <w:pStyle w:val="Normal"/>
        <w:shd w:fill="FFFFFF" w:val="clear"/>
        <w:ind w:left="-1418" w:hanging="0"/>
        <w:jc w:val="both"/>
        <w:rPr>
          <w:sz w:val="24"/>
          <w:lang w:eastAsia="ru-RU"/>
        </w:rPr>
      </w:pPr>
      <w:r>
        <w:rPr>
          <w:sz w:val="24"/>
          <w:lang w:eastAsia="ru-RU"/>
        </w:rPr>
        <w:t>Русский писатель Сергей Глинка, бывший воспитанник корпу</w:t>
        <w:softHyphen/>
        <w:t>са, вспоминал: «Граф Ангальт не говорил с нами о причинах перево</w:t>
        <w:softHyphen/>
        <w:t>рота европейского мира, но, чтобы ознакомить нас с тогдашними обстоятельствами, учредил в нашем зале новый стол со всеми совре</w:t>
        <w:softHyphen/>
        <w:t>менными заграничными известиями. В корпусе, а не по выходе из него, узнал я о всех лицах, действовавших тогда на сценах европей</w:t>
        <w:softHyphen/>
        <w:t>ского театра. На том же столе помещены были ежемесячные русские издания: „Зритель" Крылова, „Меркурий" Клушина, „Академические известия" и „Московский журнал" Карамзина».</w:t>
      </w:r>
    </w:p>
    <w:p>
      <w:pPr>
        <w:pStyle w:val="Normal"/>
        <w:shd w:fill="FFFFFF" w:val="clear"/>
        <w:ind w:left="-1418" w:hanging="0"/>
        <w:jc w:val="both"/>
        <w:rPr/>
      </w:pPr>
      <w:r>
        <w:rPr>
          <w:sz w:val="24"/>
          <w:lang w:eastAsia="ru-RU"/>
        </w:rPr>
        <w:t xml:space="preserve">Граф Ангальт, проводивший столь «опасные» педагогические эксперименты, в 1783 г. перешёл на службу к российской государыне и приобрёл известность как сподвижник Екатерины </w:t>
      </w:r>
      <w:r>
        <w:rPr>
          <w:sz w:val="24"/>
          <w:lang w:val="en-US" w:eastAsia="ru-RU"/>
        </w:rPr>
        <w:t xml:space="preserve">II </w:t>
      </w:r>
      <w:r>
        <w:rPr>
          <w:sz w:val="24"/>
          <w:lang w:eastAsia="ru-RU"/>
        </w:rPr>
        <w:t>на поприще вос</w:t>
        <w:softHyphen/>
        <w:t>питания юношества. Прибыв в Россию, он три года путешествовал по стране, особенно интересуясь торговлей, благотворительными и учеб</w:t>
        <w:softHyphen/>
        <w:t>ными заведениями.</w:t>
      </w:r>
    </w:p>
    <w:p>
      <w:pPr>
        <w:pStyle w:val="Normal"/>
        <w:shd w:fill="FFFFFF" w:val="clear"/>
        <w:ind w:left="-1418" w:hanging="0"/>
        <w:jc w:val="both"/>
        <w:rPr>
          <w:sz w:val="24"/>
          <w:lang w:eastAsia="ru-RU"/>
        </w:rPr>
      </w:pPr>
      <w:r>
        <w:rPr>
          <w:sz w:val="24"/>
          <w:lang w:eastAsia="ru-RU"/>
        </w:rPr>
        <w:t>При графе Ангальте в Сухопутном Шляхетском корпусе уста</w:t>
        <w:softHyphen/>
        <w:t>новился своеобразный обычай. Кадеты заносили на доски, выстав</w:t>
        <w:softHyphen/>
        <w:t>ленные в зале, мысли писателей и учёных, обратившие на себя внима</w:t>
        <w:softHyphen/>
        <w:t>ние. По воскресеньям кадеты собирались в зале, и здесь происходили чтение и обсуждение накопившегося за неделю материала. Чтобы об</w:t>
        <w:softHyphen/>
        <w:t>легчить маленьким кадетам восприятие того, что им надлежало по</w:t>
        <w:softHyphen/>
        <w:t>стичь, каменную стену вокруг сада корпуса расписали фресками с изображениями известных исторических событий, географических карт, небесных светил и планет и многого другого, а также настав</w:t>
        <w:softHyphen/>
        <w:t>ляющими изречениями. Стена эта получила название «говорящей». Мальчики, бегая и играя в саду, заглядывались на картинки и неволь</w:t>
        <w:softHyphen/>
        <w:t>но запоминали обращённые к ним слова. Граф Ангальт полагал, что отдельная фраза или картина может создать целый мир живых обра</w:t>
        <w:softHyphen/>
        <w:t>зов и мыслей и запечатлеться в сознании надолго. Недаром один из бывших воспитанников корпуса сказал, что граф Ангальт умел заста</w:t>
        <w:softHyphen/>
        <w:t>вить говорить даже стены.</w:t>
      </w:r>
    </w:p>
    <w:p>
      <w:pPr>
        <w:pStyle w:val="Normal"/>
        <w:shd w:fill="FFFFFF" w:val="clear"/>
        <w:ind w:left="-1418" w:hanging="0"/>
        <w:jc w:val="both"/>
        <w:rPr>
          <w:sz w:val="24"/>
          <w:lang w:eastAsia="ru-RU"/>
        </w:rPr>
      </w:pPr>
      <w:r>
        <w:rPr>
          <w:sz w:val="24"/>
          <w:lang w:eastAsia="ru-RU"/>
        </w:rPr>
        <w:t>После смерти графа Ангальта в мае 1794 г. директором корпу</w:t>
        <w:softHyphen/>
        <w:t>са стал будущий победитель Наполеона Михаил Илларионович Куту</w:t>
        <w:softHyphen/>
        <w:t>зов. Воспоминания об ангальтовском времени передавались от одно</w:t>
        <w:softHyphen/>
        <w:t>го выпуска воспитанников к другому, обрастали легендами, распространению которых способствовали и бывшие ученики Ангальта, ставшие преподавателями корпуса.</w:t>
      </w:r>
    </w:p>
    <w:p>
      <w:pPr>
        <w:pStyle w:val="Normal"/>
        <w:shd w:fill="FFFFFF" w:val="clear"/>
        <w:ind w:left="-1418" w:hanging="0"/>
        <w:jc w:val="both"/>
        <w:rPr>
          <w:sz w:val="24"/>
          <w:lang w:eastAsia="ru-RU"/>
        </w:rPr>
      </w:pPr>
      <w:r>
        <w:rPr>
          <w:sz w:val="24"/>
          <w:lang w:eastAsia="ru-RU"/>
        </w:rPr>
        <w:t>офицерском звании, и преимущест</w:t>
        <w:softHyphen/>
        <w:t>венно сыновьям заслуженных офи</w:t>
        <w:softHyphen/>
        <w:t>церов общее образование и соот</w:t>
        <w:softHyphen/>
        <w:t>ветствующее их предназначению воспитание».</w:t>
      </w:r>
    </w:p>
    <w:p>
      <w:pPr>
        <w:pStyle w:val="Normal"/>
        <w:shd w:fill="FFFFFF" w:val="clear"/>
        <w:ind w:left="-1418" w:hanging="0"/>
        <w:jc w:val="both"/>
        <w:rPr>
          <w:sz w:val="24"/>
          <w:lang w:eastAsia="ru-RU"/>
        </w:rPr>
      </w:pPr>
      <w:r>
        <w:rPr>
          <w:sz w:val="24"/>
          <w:lang w:eastAsia="ru-RU"/>
        </w:rPr>
        <w:t>Число кадетских корпусов по</w:t>
        <w:softHyphen/>
        <w:t>степенно росло, ик1917 г. в России их было уже 31. Уцелевшие в граж</w:t>
        <w:softHyphen/>
        <w:t>данской войне четыре корпуса эва</w:t>
        <w:softHyphen/>
        <w:t>куировались вместе с отступающей Белой армией. Последний из них пе</w:t>
        <w:softHyphen/>
        <w:t>рестал существовать в мае 1945 г. в Зальцбурге, в лагере для беженцев, находившемся в американской окку</w:t>
        <w:softHyphen/>
        <w:t>пационной зоне...</w:t>
      </w:r>
    </w:p>
    <w:p>
      <w:pPr>
        <w:pStyle w:val="Normal"/>
        <w:shd w:fill="FFFFFF" w:val="clear"/>
        <w:ind w:left="-1418" w:hanging="0"/>
        <w:jc w:val="both"/>
        <w:rPr/>
      </w:pPr>
      <w:r>
        <w:rPr>
          <w:sz w:val="24"/>
          <w:lang w:eastAsia="ru-RU"/>
        </w:rPr>
        <w:t xml:space="preserve">Название «кадеты» происходит от французского слова </w:t>
      </w:r>
      <w:r>
        <w:rPr>
          <w:sz w:val="24"/>
          <w:lang w:val="en-US" w:eastAsia="ru-RU"/>
        </w:rPr>
        <w:t xml:space="preserve">«cadet» </w:t>
      </w:r>
      <w:r>
        <w:rPr>
          <w:sz w:val="24"/>
          <w:lang w:eastAsia="ru-RU"/>
        </w:rPr>
        <w:t>— «младший». Организация препода</w:t>
        <w:softHyphen/>
        <w:t>вания и обучения в кадетских кор</w:t>
        <w:softHyphen/>
        <w:t>пусах России во многом повторяла опыт Дании и Пруссии в воспита</w:t>
        <w:softHyphen/>
        <w:t>нии молодых дворян. Учебная про</w:t>
        <w:softHyphen/>
        <w:t>грамма удачно сочетала военные науки и гуманитарные дисциплины. Было положено начало совершенно новому для России «регулярному» военному образованию, заложены основы профессиональной подго</w:t>
        <w:softHyphen/>
        <w:t>товки будущих офицеров с мало</w:t>
        <w:softHyphen/>
        <w:t>летнего возраста.</w:t>
      </w:r>
    </w:p>
    <w:p>
      <w:pPr>
        <w:pStyle w:val="Normal"/>
        <w:shd w:fill="FFFFFF" w:val="clear"/>
        <w:ind w:left="-1418" w:hanging="0"/>
        <w:jc w:val="both"/>
        <w:rPr/>
      </w:pPr>
      <w:r>
        <w:rPr>
          <w:sz w:val="24"/>
          <w:lang w:eastAsia="ru-RU"/>
        </w:rPr>
        <w:t>Однако кадеты не были обяза</w:t>
        <w:softHyphen/>
        <w:t xml:space="preserve">ны посвящать себя военной службе. Екатерина </w:t>
      </w:r>
      <w:r>
        <w:rPr>
          <w:sz w:val="24"/>
          <w:lang w:val="en-US" w:eastAsia="ru-RU"/>
        </w:rPr>
        <w:t xml:space="preserve">II </w:t>
      </w:r>
      <w:r>
        <w:rPr>
          <w:sz w:val="24"/>
          <w:lang w:eastAsia="ru-RU"/>
        </w:rPr>
        <w:t>говорила: «Напрасно думают, что мои кадеты приготов</w:t>
        <w:softHyphen/>
        <w:t>лены единственно для войны. Мои кадеты... выберут себе поприще по своим вкусам и склонностям». Вы</w:t>
        <w:softHyphen/>
        <w:t>пускниками кадетских корпусов были не только военные, но и ши</w:t>
        <w:softHyphen/>
        <w:t>роко известные литераторы, поэты, писатели, художники, композиторы, учёные: один из основателей рус</w:t>
        <w:softHyphen/>
        <w:t>ского драматического театра Фёдор Волков, художники Василий Ве</w:t>
        <w:softHyphen/>
        <w:t>рещагин, Павел Федотов, состави</w:t>
        <w:softHyphen/>
        <w:t>тель «Толкового словаря» Владимир Даль, писатели Александр Радищев, Александр Сумароков, Фёдор Досто</w:t>
        <w:softHyphen/>
        <w:t>евский, Александр Куприн, россий</w:t>
        <w:softHyphen/>
        <w:t>ский дипломат Семён Воронцов, композиторы Николай Римский-Корсаков, Цезарь Кюи...</w:t>
      </w:r>
    </w:p>
    <w:p>
      <w:pPr>
        <w:pStyle w:val="Normal"/>
        <w:shd w:fill="FFFFFF" w:val="clear"/>
        <w:ind w:left="-1418" w:hanging="0"/>
        <w:jc w:val="both"/>
        <w:rPr/>
      </w:pPr>
      <w:r>
        <w:rPr>
          <w:sz w:val="24"/>
          <w:lang w:eastAsia="ru-RU"/>
        </w:rPr>
        <w:t xml:space="preserve">В середине </w:t>
      </w:r>
      <w:r>
        <w:rPr>
          <w:sz w:val="24"/>
          <w:lang w:val="en-US" w:eastAsia="ru-RU"/>
        </w:rPr>
        <w:t xml:space="preserve">XVIII </w:t>
      </w:r>
      <w:r>
        <w:rPr>
          <w:sz w:val="24"/>
          <w:lang w:eastAsia="ru-RU"/>
        </w:rPr>
        <w:t>в. Сухопутный Шляхетский кадетский корпус стал одним из культурных центров Рос</w:t>
        <w:softHyphen/>
        <w:t>сии. На сцене его театра ставил пье</w:t>
        <w:softHyphen/>
        <w:t>сы известный писатель, драматург и</w:t>
      </w:r>
    </w:p>
    <w:p>
      <w:pPr>
        <w:pStyle w:val="Normal"/>
        <w:ind w:left="-1418" w:right="-766" w:hanging="0"/>
        <w:jc w:val="both"/>
        <w:rPr>
          <w:b/>
          <w:b/>
          <w:sz w:val="24"/>
          <w:lang w:eastAsia="ru-RU"/>
        </w:rPr>
      </w:pPr>
      <w:r>
        <w:rPr>
          <w:b/>
          <w:sz w:val="24"/>
          <w:lang w:eastAsia="ru-RU"/>
        </w:rPr>
        <w:t>684</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публицист Сумароков, а в труппе, которая пользовалась большим успе</w:t>
        <w:softHyphen/>
        <w:t>хом при дворе, играл уже упоминав</w:t>
        <w:softHyphen/>
        <w:t>шийся выше актёр Фёдор Волков. Библиотека корпуса, насчитывавшая почти 10 тыс. томов, была одной из самых богатых в России. Воспитан</w:t>
        <w:softHyphen/>
        <w:t>ники корпуса выпускали рукописные журналы, переводили произведения иностранных авторов. Сухопутный Шляхетский корпус современники называли «рассадником новой поро</w:t>
        <w:softHyphen/>
        <w:t>ды людей».</w:t>
      </w:r>
    </w:p>
    <w:p>
      <w:pPr>
        <w:pStyle w:val="Normal"/>
        <w:shd w:fill="FFFFFF" w:val="clear"/>
        <w:ind w:left="-1418" w:hanging="0"/>
        <w:jc w:val="both"/>
        <w:rPr>
          <w:sz w:val="24"/>
          <w:lang w:eastAsia="ru-RU"/>
        </w:rPr>
      </w:pPr>
      <w:r>
        <w:rPr>
          <w:sz w:val="24"/>
          <w:lang w:eastAsia="ru-RU"/>
        </w:rPr>
        <w:t>По внутреннему распорядку кадетские корпуса в какой-то степе</w:t>
        <w:softHyphen/>
        <w:t>ни напоминали войсковые части. Учащихся водили строем и ставили в караул. Их разделяли на пять воз</w:t>
        <w:softHyphen/>
        <w:t>растных групп — по три года в каж</w:t>
        <w:softHyphen/>
        <w:t>дой. Первая — от шести до девяти лет — была под надзором воспита</w:t>
        <w:softHyphen/>
        <w:t>тельниц (бонн). Следующие четыре поручались офицерам и граждан</w:t>
        <w:softHyphen/>
        <w:t>ским наставникам, которым вме</w:t>
        <w:softHyphen/>
        <w:t>нялось в обязанность «возрастить младенца здорового и крупного, вкоренить в душе его спокойствие, твёрдость и неустрашимость и ук</w:t>
        <w:softHyphen/>
        <w:t>расить сердце и разум делами и науками, потребными гражданско</w:t>
        <w:softHyphen/>
        <w:t>му судье и воину». Воспитанники, обучавшиеся «изрядно», по оконча</w:t>
        <w:softHyphen/>
        <w:t>нии корпуса могли быть произведе</w:t>
        <w:softHyphen/>
        <w:t>ны в чин подпоручика или даже поручика. При посредственных ус</w:t>
        <w:softHyphen/>
        <w:t>пехах кадет мог быть выпущен ун</w:t>
        <w:softHyphen/>
        <w:t>тер-офицером.</w:t>
      </w:r>
    </w:p>
    <w:p>
      <w:pPr>
        <w:pStyle w:val="Normal"/>
        <w:shd w:fill="FFFFFF" w:val="clear"/>
        <w:ind w:left="-1418" w:hanging="0"/>
        <w:jc w:val="both"/>
        <w:rPr>
          <w:sz w:val="24"/>
          <w:lang w:eastAsia="ru-RU"/>
        </w:rPr>
      </w:pPr>
      <w:r>
        <w:rPr>
          <w:sz w:val="24"/>
          <w:lang w:eastAsia="ru-RU"/>
        </w:rPr>
        <w:t>Успешно окончившие обуче</w:t>
        <w:softHyphen/>
        <w:t>ние в кадетских корпусах зачисля</w:t>
        <w:softHyphen/>
        <w:t>лись в юнкерские училища без эк</w:t>
        <w:softHyphen/>
        <w:t>заменов. В наиболее престижные училища Москвы и Петербурга при</w:t>
        <w:softHyphen/>
        <w:t>нимали кадетов только с высокой успеваемостью. При поступлении они давали подписку о том, что не являются членами какой-либо по</w:t>
        <w:softHyphen/>
        <w:t>литической партии.</w:t>
      </w:r>
    </w:p>
    <w:p>
      <w:pPr>
        <w:pStyle w:val="Normal"/>
        <w:shd w:fill="FFFFFF" w:val="clear"/>
        <w:ind w:left="-1418" w:hanging="0"/>
        <w:jc w:val="both"/>
        <w:rPr/>
      </w:pPr>
      <w:r>
        <w:rPr>
          <w:sz w:val="24"/>
          <w:lang w:eastAsia="ru-RU"/>
        </w:rPr>
        <w:t>Вначале кадетские корпуса со</w:t>
        <w:softHyphen/>
        <w:t>вмещали функции как подготови</w:t>
        <w:softHyphen/>
        <w:t xml:space="preserve">тельного, так и высшего учебного заведения, а с созданием в </w:t>
      </w:r>
      <w:r>
        <w:rPr>
          <w:sz w:val="24"/>
          <w:lang w:val="en-US" w:eastAsia="ru-RU"/>
        </w:rPr>
        <w:t xml:space="preserve">XIX </w:t>
      </w:r>
      <w:r>
        <w:rPr>
          <w:sz w:val="24"/>
          <w:lang w:eastAsia="ru-RU"/>
        </w:rPr>
        <w:t>в. юнкерских училищ они станови</w:t>
        <w:softHyphen/>
        <w:t>лись как бы первой ступенькой для будущих офицеров. Исключение со</w:t>
        <w:softHyphen/>
        <w:t>ставляли Пажеский корпус (зани</w:t>
        <w:softHyphen/>
        <w:t>мавший совершенно особое место в системе военно-учебных заведений России) и Морской корпус — после их успешного окончания можно было получить офицерский чин. В кадеты теперь зачисляли мальчиков 10—12 лет, сдавших вступитель</w:t>
        <w:softHyphen/>
        <w:t>ные экзамены. Сыновья генералов, штаб- и обер-офицеров, убитых на войне, умерших от ран и контузий, а также круглые сироты — дети ге</w:t>
        <w:softHyphen/>
        <w:t>нералов и офицеров, награждённых орденом Святого Георгия, при по</w:t>
        <w:softHyphen/>
        <w:t>ступлении имели льготы. Кадеты подразделялись на интернов и экс</w:t>
        <w:softHyphen/>
        <w:t>тернов. Первые состояли из «ка</w:t>
        <w:softHyphen/>
        <w:t>зённокоштных» (т. е. содержащихся за казённый счёт) и стипендиатов, содержащихся на проценты с по</w:t>
        <w:softHyphen/>
        <w:t>жертвований. Экстерны приходили на занятия из дома и обучались за свой счёт.</w:t>
      </w:r>
    </w:p>
    <w:p>
      <w:pPr>
        <w:pStyle w:val="Normal"/>
        <w:shd w:fill="FFFFFF" w:val="clear"/>
        <w:ind w:left="-1418" w:hanging="0"/>
        <w:jc w:val="both"/>
        <w:rPr>
          <w:sz w:val="24"/>
          <w:lang w:eastAsia="ru-RU"/>
        </w:rPr>
      </w:pPr>
      <w:r>
        <w:rPr>
          <w:sz w:val="24"/>
          <w:lang w:eastAsia="ru-RU"/>
        </w:rPr>
        <w:t>После многократных измене</w:t>
        <w:softHyphen/>
        <w:t>ний программа обучения в кадет</w:t>
        <w:softHyphen/>
        <w:t>ских корпусах включала закон Бо</w:t>
        <w:softHyphen/>
        <w:t>жий, русский, церковнославянский, французский и немецкий языки (для желающих — английский), русскую словесность, математику, физику, космографию, историю, географию, чистописание, рисование, основы законоведения, статистик)'', артилле</w:t>
        <w:softHyphen/>
        <w:t>рию, тактику, военную топографию. В число внеклассных занятий вхо</w:t>
        <w:softHyphen/>
        <w:t>дили строевое обучение, стрельба, верховая езда, вольтижировка (уп</w:t>
        <w:softHyphen/>
        <w:t>ражнения на лошади), гимнастика, плавание, фехтование, танцы, музы</w:t>
        <w:softHyphen/>
        <w:t>ка, пение. Учебный год продолжался с середины августа до середины июня. Ежедневно, кроме воскресе</w:t>
        <w:softHyphen/>
        <w:t>нья, кадеты слушали четыре лекции; два с половиной часа отводилось на самоподготовку.</w:t>
      </w:r>
    </w:p>
    <w:p>
      <w:pPr>
        <w:pStyle w:val="Normal"/>
        <w:shd w:fill="FFFFFF" w:val="clear"/>
        <w:ind w:left="-1418" w:hanging="0"/>
        <w:jc w:val="both"/>
        <w:rPr>
          <w:sz w:val="24"/>
          <w:lang w:eastAsia="ru-RU"/>
        </w:rPr>
      </w:pPr>
      <w:r>
        <w:rPr>
          <w:sz w:val="24"/>
          <w:lang w:eastAsia="ru-RU"/>
        </w:rPr>
        <w:t>Во время летних каникул стар</w:t>
        <w:softHyphen/>
        <w:t>ших кадетов вывозили в военные лагеря, а малолетних — распускали по домам. Сироты отдыхали на учи</w:t>
        <w:softHyphen/>
        <w:t>лищных дачах или ездили на экс</w:t>
        <w:softHyphen/>
        <w:t>курсии в другие города. Кадеты сами убирали классы и участвовали в работах по благоустройству сво</w:t>
        <w:softHyphen/>
        <w:t>его корпуса. Во всех корпусах, за исключением Николаевского и Дон</w:t>
        <w:softHyphen/>
        <w:t>ского, кадеты носили чёрные сукон</w:t>
        <w:softHyphen/>
        <w:t>ные мундиры, чёрные брюки навы</w:t>
        <w:softHyphen/>
        <w:t>пуск, а также чёрные фуражки с козырьком, красным околышем и солдатской кокардой; а в холодное</w:t>
      </w:r>
    </w:p>
    <w:p>
      <w:pPr>
        <w:pStyle w:val="Normal"/>
        <w:ind w:left="-1418" w:hanging="0"/>
        <w:jc w:val="both"/>
        <w:rPr>
          <w:sz w:val="24"/>
          <w:lang w:eastAsia="ru-RU"/>
        </w:rPr>
      </w:pPr>
      <w:r>
        <w:rPr>
          <w:sz w:val="24"/>
          <w:lang w:eastAsia="ru-RU"/>
        </w:rPr>
        <w:drawing>
          <wp:inline distT="0" distB="0" distL="0" distR="0">
            <wp:extent cx="1078865" cy="27616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3" r="-33" b="-13"/>
                    <a:stretch>
                      <a:fillRect/>
                    </a:stretch>
                  </pic:blipFill>
                  <pic:spPr bwMode="auto">
                    <a:xfrm>
                      <a:off x="0" y="0"/>
                      <a:ext cx="1078865" cy="276161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Кадет Первого Московского кадетского корпуса. 1812 г.</w:t>
      </w:r>
    </w:p>
    <w:p>
      <w:pPr>
        <w:pStyle w:val="Normal"/>
        <w:ind w:left="-1418" w:hanging="0"/>
        <w:jc w:val="both"/>
        <w:rPr>
          <w:sz w:val="24"/>
          <w:lang w:eastAsia="ru-RU"/>
        </w:rPr>
      </w:pPr>
      <w:r>
        <w:rPr>
          <w:sz w:val="24"/>
          <w:lang w:eastAsia="ru-RU"/>
        </w:rPr>
        <w:drawing>
          <wp:inline distT="0" distB="0" distL="0" distR="0">
            <wp:extent cx="1158240" cy="2932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2" r="-31" b="-12"/>
                    <a:stretch>
                      <a:fillRect/>
                    </a:stretch>
                  </pic:blipFill>
                  <pic:spPr bwMode="auto">
                    <a:xfrm>
                      <a:off x="0" y="0"/>
                      <a:ext cx="1158240" cy="293243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Паж в придворной</w:t>
      </w:r>
    </w:p>
    <w:p>
      <w:pPr>
        <w:pStyle w:val="Normal"/>
        <w:shd w:fill="FFFFFF" w:val="clear"/>
        <w:ind w:left="-1418" w:hanging="0"/>
        <w:jc w:val="both"/>
        <w:rPr>
          <w:i/>
          <w:i/>
          <w:sz w:val="24"/>
          <w:lang w:eastAsia="ru-RU"/>
        </w:rPr>
      </w:pPr>
      <w:r>
        <w:rPr>
          <w:b/>
          <w:i/>
          <w:sz w:val="24"/>
          <w:lang w:eastAsia="ru-RU"/>
        </w:rPr>
        <w:t>форме.</w:t>
      </w:r>
    </w:p>
    <w:p>
      <w:pPr>
        <w:pStyle w:val="Normal"/>
        <w:shd w:fill="FFFFFF" w:val="clear"/>
        <w:ind w:left="-1418" w:hanging="0"/>
        <w:jc w:val="both"/>
        <w:rPr>
          <w:i/>
          <w:i/>
          <w:sz w:val="24"/>
          <w:lang w:eastAsia="ru-RU"/>
        </w:rPr>
      </w:pPr>
      <w:r>
        <w:rPr>
          <w:b/>
          <w:i/>
          <w:sz w:val="24"/>
          <w:lang w:eastAsia="ru-RU"/>
        </w:rPr>
        <w:t xml:space="preserve">80-е гг. </w:t>
      </w:r>
      <w:r>
        <w:rPr>
          <w:b/>
          <w:i/>
          <w:sz w:val="24"/>
          <w:lang w:val="en-US" w:eastAsia="ru-RU"/>
        </w:rPr>
        <w:t xml:space="preserve">XIX </w:t>
      </w:r>
      <w:r>
        <w:rPr>
          <w:b/>
          <w:i/>
          <w:sz w:val="24"/>
          <w:lang w:eastAsia="ru-RU"/>
        </w:rPr>
        <w:t>в.</w:t>
      </w:r>
    </w:p>
    <w:p>
      <w:pPr>
        <w:pStyle w:val="Normal"/>
        <w:ind w:left="-1418" w:right="-766" w:hanging="0"/>
        <w:jc w:val="both"/>
        <w:rPr>
          <w:b/>
          <w:b/>
          <w:sz w:val="24"/>
          <w:lang w:eastAsia="ru-RU"/>
        </w:rPr>
      </w:pPr>
      <w:r>
        <w:rPr>
          <w:b/>
          <w:sz w:val="24"/>
          <w:lang w:eastAsia="ru-RU"/>
        </w:rPr>
        <w:t>685</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color w:val="800000"/>
          <w:sz w:val="24"/>
          <w:lang w:eastAsia="ru-RU"/>
        </w:rPr>
      </w:pPr>
      <w:r>
        <w:rPr>
          <w:b/>
          <w:color w:val="800000"/>
          <w:sz w:val="24"/>
          <w:lang w:eastAsia="ru-RU"/>
        </w:rPr>
        <w:t>ПАЖЕСКИЙ</w:t>
      </w:r>
    </w:p>
    <w:p>
      <w:pPr>
        <w:pStyle w:val="Normal"/>
        <w:shd w:fill="FFFFFF" w:val="clear"/>
        <w:ind w:left="-1418" w:hanging="0"/>
        <w:jc w:val="both"/>
        <w:rPr>
          <w:color w:val="800000"/>
          <w:sz w:val="24"/>
          <w:lang w:eastAsia="ru-RU"/>
        </w:rPr>
      </w:pPr>
      <w:r>
        <w:rPr>
          <w:b/>
          <w:color w:val="800000"/>
          <w:sz w:val="24"/>
          <w:lang w:eastAsia="ru-RU"/>
        </w:rPr>
        <w:t>ЕГО ИМПЕРАТОРСКОГО</w:t>
      </w:r>
    </w:p>
    <w:p>
      <w:pPr>
        <w:pStyle w:val="Normal"/>
        <w:shd w:fill="FFFFFF" w:val="clear"/>
        <w:ind w:left="-1418" w:hanging="0"/>
        <w:jc w:val="both"/>
        <w:rPr>
          <w:color w:val="800000"/>
          <w:sz w:val="24"/>
          <w:lang w:eastAsia="ru-RU"/>
        </w:rPr>
      </w:pPr>
      <w:r>
        <w:rPr>
          <w:b/>
          <w:color w:val="800000"/>
          <w:sz w:val="24"/>
          <w:lang w:eastAsia="ru-RU"/>
        </w:rPr>
        <w:t>ВЕЛИЧЕСТВА КОРПУС</w:t>
      </w:r>
    </w:p>
    <w:p>
      <w:pPr>
        <w:pStyle w:val="Normal"/>
        <w:shd w:fill="FFFFFF" w:val="clear"/>
        <w:ind w:left="-1418" w:hanging="0"/>
        <w:jc w:val="both"/>
        <w:rPr>
          <w:color w:val="800000"/>
          <w:sz w:val="24"/>
          <w:lang w:eastAsia="ru-RU"/>
        </w:rPr>
      </w:pPr>
      <w:r>
        <w:rPr>
          <w:color w:val="800000"/>
          <w:sz w:val="24"/>
          <w:lang w:eastAsia="ru-RU"/>
        </w:rPr>
        <w:t>В Средние века, эпоху рыцарства, па</w:t>
        <w:softHyphen/>
        <w:t>жи состояли при дворах королей и зна</w:t>
        <w:softHyphen/>
        <w:t>ти. Пажеская служба была первой сту</w:t>
        <w:softHyphen/>
        <w:t>пенью для достижения звания рыцаря.</w:t>
      </w:r>
    </w:p>
    <w:p>
      <w:pPr>
        <w:pStyle w:val="Normal"/>
        <w:shd w:fill="FFFFFF" w:val="clear"/>
        <w:ind w:left="-1418" w:hanging="0"/>
        <w:jc w:val="both"/>
        <w:rPr/>
      </w:pPr>
      <w:r>
        <w:rPr>
          <w:color w:val="800000"/>
          <w:sz w:val="24"/>
          <w:lang w:eastAsia="ru-RU"/>
        </w:rPr>
        <w:t>Пажеский Его Императорского Величества корпус занимал совершен</w:t>
        <w:softHyphen/>
        <w:t>но особое место среди военно-учебных заведений дореволюционной России. Паж — придворное военное звание, присваиваемое юношам знатного проис</w:t>
        <w:softHyphen/>
        <w:t>хождения, которые должны были нести службу при дворе. Первые пажи появи</w:t>
        <w:softHyphen/>
        <w:t xml:space="preserve">лись в России при Петре </w:t>
      </w:r>
      <w:r>
        <w:rPr>
          <w:color w:val="800000"/>
          <w:sz w:val="24"/>
          <w:lang w:val="en-US" w:eastAsia="ru-RU"/>
        </w:rPr>
        <w:t xml:space="preserve">I </w:t>
      </w:r>
      <w:r>
        <w:rPr>
          <w:color w:val="800000"/>
          <w:sz w:val="24"/>
          <w:lang w:eastAsia="ru-RU"/>
        </w:rPr>
        <w:t>в 1 711 г. В основном это были дети иностранцев, состоявших на русской службе.</w:t>
      </w:r>
    </w:p>
    <w:p>
      <w:pPr>
        <w:pStyle w:val="Normal"/>
        <w:shd w:fill="FFFFFF" w:val="clear"/>
        <w:ind w:left="-1418" w:hanging="0"/>
        <w:jc w:val="both"/>
        <w:rPr/>
      </w:pPr>
      <w:r>
        <w:rPr>
          <w:color w:val="800000"/>
          <w:sz w:val="24"/>
          <w:lang w:eastAsia="ru-RU"/>
        </w:rPr>
        <w:t xml:space="preserve">В 1 759 г. в Петербурге был создан Пажеский корпус с особым режимом обучения и воспитания. Екатерина </w:t>
      </w:r>
      <w:r>
        <w:rPr>
          <w:color w:val="800000"/>
          <w:sz w:val="24"/>
          <w:lang w:val="en-US" w:eastAsia="ru-RU"/>
        </w:rPr>
        <w:t xml:space="preserve">II </w:t>
      </w:r>
      <w:r>
        <w:rPr>
          <w:color w:val="800000"/>
          <w:sz w:val="24"/>
          <w:lang w:eastAsia="ru-RU"/>
        </w:rPr>
        <w:t>же</w:t>
        <w:softHyphen/>
        <w:t>лала поднять престиж корпуса. Для по</w:t>
        <w:softHyphen/>
        <w:t>ступления требовались благородное происхождение и высочайший приказ. Пажами становились лишь сыновья и внуки полных генералов от инфантерии (так тогда называли пехоту), кавалерии и артиллерии. Редкие исключения дела</w:t>
        <w:softHyphen/>
        <w:t>лись для отпрысков старинных русских, польских или грузинских родов.</w:t>
      </w:r>
    </w:p>
    <w:p>
      <w:pPr>
        <w:pStyle w:val="Normal"/>
        <w:shd w:fill="FFFFFF" w:val="clear"/>
        <w:ind w:left="-1418" w:hanging="0"/>
        <w:jc w:val="both"/>
        <w:rPr>
          <w:color w:val="800000"/>
          <w:sz w:val="24"/>
          <w:lang w:eastAsia="ru-RU"/>
        </w:rPr>
      </w:pPr>
      <w:r>
        <w:rPr>
          <w:color w:val="800000"/>
          <w:sz w:val="24"/>
          <w:lang w:eastAsia="ru-RU"/>
        </w:rPr>
        <w:t>С проведением в 1785 г. реформы образования в Пажеском корпусе изме</w:t>
        <w:softHyphen/>
        <w:t>нилась учебная программа. Полный курс наук продолжался восемь лет и был рас</w:t>
        <w:softHyphen/>
        <w:t>считан на четыре класса (по два года в одном классе). Занимались пажи пять часов в лень. Преподавание велось на русском языке; когда же не находилось преподавателей, владеющих русским, — тогда на том языке, в котором были силь</w:t>
        <w:softHyphen/>
        <w:t>ны ученики. Программа включала закон Божий, русский и иностранные языки (немецкий, французский), латынь, чис</w:t>
        <w:softHyphen/>
        <w:t>тописание, рисование, арифметику, эти</w:t>
        <w:softHyphen/>
        <w:t>ку, геометрию, историю, географию, специальные военные дисциплины, за</w:t>
        <w:softHyphen/>
        <w:t>коноведение, танцы, верховую езду, для желающих — музыку.</w:t>
      </w:r>
    </w:p>
    <w:p>
      <w:pPr>
        <w:pStyle w:val="Normal"/>
        <w:shd w:fill="FFFFFF" w:val="clear"/>
        <w:ind w:left="-1418" w:hanging="0"/>
        <w:jc w:val="both"/>
        <w:rPr/>
      </w:pPr>
      <w:r>
        <w:rPr>
          <w:color w:val="800000"/>
          <w:sz w:val="24"/>
          <w:lang w:eastAsia="ru-RU"/>
        </w:rPr>
        <w:t xml:space="preserve">Попытки военизировать Пажеский корпус были сделаны при Павле </w:t>
      </w:r>
      <w:r>
        <w:rPr>
          <w:color w:val="800000"/>
          <w:sz w:val="24"/>
          <w:lang w:val="en-US" w:eastAsia="ru-RU"/>
        </w:rPr>
        <w:t xml:space="preserve">I. </w:t>
      </w:r>
      <w:r>
        <w:rPr>
          <w:color w:val="800000"/>
          <w:sz w:val="24"/>
          <w:lang w:eastAsia="ru-RU"/>
        </w:rPr>
        <w:t>Во</w:t>
        <w:softHyphen/>
        <w:t xml:space="preserve">енно-учебным заведением Пажеский корпус стал при Александре </w:t>
      </w:r>
      <w:r>
        <w:rPr>
          <w:color w:val="800000"/>
          <w:sz w:val="24"/>
          <w:lang w:val="en-US" w:eastAsia="ru-RU"/>
        </w:rPr>
        <w:t xml:space="preserve">I. </w:t>
      </w:r>
      <w:r>
        <w:rPr>
          <w:color w:val="800000"/>
          <w:sz w:val="24"/>
          <w:lang w:eastAsia="ru-RU"/>
        </w:rPr>
        <w:t>Соглас</w:t>
        <w:softHyphen/>
        <w:t>но положению, утверждённому Алексан</w:t>
        <w:softHyphen/>
        <w:t xml:space="preserve">дром </w:t>
      </w:r>
      <w:r>
        <w:rPr>
          <w:color w:val="800000"/>
          <w:sz w:val="24"/>
          <w:lang w:val="en-US" w:eastAsia="ru-RU"/>
        </w:rPr>
        <w:t xml:space="preserve">I, </w:t>
      </w:r>
      <w:r>
        <w:rPr>
          <w:color w:val="800000"/>
          <w:sz w:val="24"/>
          <w:lang w:eastAsia="ru-RU"/>
        </w:rPr>
        <w:t>«Пажеский корпус есть учили</w:t>
        <w:softHyphen/>
        <w:t>ще для образования нравов и характера, и в котором имеют быть преподаваемы</w:t>
      </w:r>
    </w:p>
    <w:p>
      <w:pPr>
        <w:pStyle w:val="Normal"/>
        <w:shd w:fill="FFFFFF" w:val="clear"/>
        <w:ind w:left="-1418" w:hanging="0"/>
        <w:jc w:val="both"/>
        <w:rPr>
          <w:color w:val="800000"/>
          <w:sz w:val="24"/>
          <w:lang w:eastAsia="ru-RU"/>
        </w:rPr>
      </w:pPr>
      <w:r>
        <w:rPr>
          <w:color w:val="800000"/>
          <w:sz w:val="24"/>
          <w:lang w:eastAsia="ru-RU"/>
        </w:rPr>
        <w:t>нужные офицеру познания; корпус сей есть такое военное установление, где благородное юношество через воспита</w:t>
        <w:softHyphen/>
        <w:t>ние приуготовляется к военной службе строгим повиновением, совершенною подчинённостью и непринуждённым, но добровольным выполнением должно</w:t>
        <w:softHyphen/>
        <w:t>стей своих».</w:t>
      </w:r>
    </w:p>
    <w:p>
      <w:pPr>
        <w:pStyle w:val="Normal"/>
        <w:shd w:fill="FFFFFF" w:val="clear"/>
        <w:ind w:left="-1418" w:hanging="0"/>
        <w:jc w:val="both"/>
        <w:rPr>
          <w:color w:val="800000"/>
          <w:sz w:val="24"/>
          <w:lang w:eastAsia="ru-RU"/>
        </w:rPr>
      </w:pPr>
      <w:r>
        <w:rPr>
          <w:color w:val="800000"/>
          <w:sz w:val="24"/>
          <w:lang w:eastAsia="ru-RU"/>
        </w:rPr>
        <w:t>В 1810 г. корпусу было пожало</w:t>
        <w:softHyphen/>
        <w:t>вано здание бывшего Воронцовского дворца, в котором в 1798—1801 гг. находился Капитул Мальтийского ор</w:t>
        <w:softHyphen/>
        <w:t>дена. Мальтийские рыцари покинули Россию в 1817 г., но оставили пажам свои заветы:</w:t>
      </w:r>
    </w:p>
    <w:p>
      <w:pPr>
        <w:pStyle w:val="Normal"/>
        <w:shd w:fill="FFFFFF" w:val="clear"/>
        <w:ind w:left="-1418" w:hanging="0"/>
        <w:jc w:val="both"/>
        <w:rPr>
          <w:color w:val="800000"/>
          <w:sz w:val="24"/>
          <w:lang w:eastAsia="ru-RU"/>
        </w:rPr>
      </w:pPr>
      <w:r>
        <w:rPr>
          <w:color w:val="800000"/>
          <w:sz w:val="24"/>
          <w:lang w:eastAsia="ru-RU"/>
        </w:rPr>
        <w:t>«Ты будешь верить всему тому, чему учит Церковь, и будешь испол</w:t>
        <w:softHyphen/>
        <w:t>нять все её предписания.</w:t>
      </w:r>
    </w:p>
    <w:p>
      <w:pPr>
        <w:pStyle w:val="Normal"/>
        <w:shd w:fill="FFFFFF" w:val="clear"/>
        <w:ind w:left="-1418" w:hanging="0"/>
        <w:jc w:val="both"/>
        <w:rPr>
          <w:color w:val="800000"/>
          <w:sz w:val="24"/>
          <w:lang w:eastAsia="ru-RU"/>
        </w:rPr>
      </w:pPr>
      <w:r>
        <w:rPr>
          <w:color w:val="800000"/>
          <w:sz w:val="24"/>
          <w:lang w:eastAsia="ru-RU"/>
        </w:rPr>
        <w:t>Ты будешь относиться с уважени</w:t>
        <w:softHyphen/>
        <w:t>ем к слабому и сделаешься его защит</w:t>
        <w:softHyphen/>
        <w:t>ником.</w:t>
      </w:r>
    </w:p>
    <w:p>
      <w:pPr>
        <w:pStyle w:val="Normal"/>
        <w:shd w:fill="FFFFFF" w:val="clear"/>
        <w:ind w:left="-1418" w:hanging="0"/>
        <w:jc w:val="both"/>
        <w:rPr>
          <w:color w:val="800000"/>
          <w:sz w:val="24"/>
          <w:lang w:eastAsia="ru-RU"/>
        </w:rPr>
      </w:pPr>
      <w:r>
        <w:rPr>
          <w:color w:val="800000"/>
          <w:sz w:val="24"/>
          <w:lang w:eastAsia="ru-RU"/>
        </w:rPr>
        <w:t>Ты будешь любить страну, в кото</w:t>
        <w:softHyphen/>
        <w:t>рой родился.</w:t>
      </w:r>
    </w:p>
    <w:p>
      <w:pPr>
        <w:pStyle w:val="Normal"/>
        <w:shd w:fill="FFFFFF" w:val="clear"/>
        <w:ind w:left="-1418" w:hanging="0"/>
        <w:jc w:val="both"/>
        <w:rPr>
          <w:color w:val="800000"/>
          <w:sz w:val="24"/>
          <w:lang w:eastAsia="ru-RU"/>
        </w:rPr>
      </w:pPr>
      <w:r>
        <w:rPr>
          <w:color w:val="800000"/>
          <w:sz w:val="24"/>
          <w:lang w:eastAsia="ru-RU"/>
        </w:rPr>
        <w:t>Ты не отступишь перед врагом.</w:t>
      </w:r>
    </w:p>
    <w:p>
      <w:pPr>
        <w:pStyle w:val="Normal"/>
        <w:shd w:fill="FFFFFF" w:val="clear"/>
        <w:ind w:left="-1418" w:hanging="0"/>
        <w:jc w:val="both"/>
        <w:rPr>
          <w:color w:val="800000"/>
          <w:sz w:val="24"/>
          <w:lang w:eastAsia="ru-RU"/>
        </w:rPr>
      </w:pPr>
      <w:r>
        <w:rPr>
          <w:color w:val="800000"/>
          <w:sz w:val="24"/>
          <w:lang w:eastAsia="ru-RU"/>
        </w:rPr>
        <w:t>Ты будешь вести с неверными по</w:t>
        <w:softHyphen/>
        <w:t>стоянную и беспощадную войну.</w:t>
      </w:r>
    </w:p>
    <w:p>
      <w:pPr>
        <w:pStyle w:val="Normal"/>
        <w:shd w:fill="FFFFFF" w:val="clear"/>
        <w:ind w:left="-1418" w:hanging="0"/>
        <w:jc w:val="both"/>
        <w:rPr>
          <w:color w:val="800000"/>
          <w:sz w:val="24"/>
          <w:lang w:eastAsia="ru-RU"/>
        </w:rPr>
      </w:pPr>
      <w:r>
        <w:rPr>
          <w:color w:val="800000"/>
          <w:sz w:val="24"/>
          <w:lang w:eastAsia="ru-RU"/>
        </w:rPr>
        <w:t>Ты не будешь лгать и останешься верным данному слову.</w:t>
      </w:r>
    </w:p>
    <w:p>
      <w:pPr>
        <w:pStyle w:val="Normal"/>
        <w:shd w:fill="FFFFFF" w:val="clear"/>
        <w:ind w:left="-1418" w:hanging="0"/>
        <w:jc w:val="both"/>
        <w:rPr>
          <w:color w:val="800000"/>
          <w:sz w:val="24"/>
          <w:lang w:eastAsia="ru-RU"/>
        </w:rPr>
      </w:pPr>
      <w:r>
        <w:rPr>
          <w:color w:val="800000"/>
          <w:sz w:val="24"/>
          <w:lang w:eastAsia="ru-RU"/>
        </w:rPr>
        <w:t>Ты будешь щедр и будешь всем благотворить.</w:t>
      </w:r>
    </w:p>
    <w:p>
      <w:pPr>
        <w:pStyle w:val="Normal"/>
        <w:shd w:fill="FFFFFF" w:val="clear"/>
        <w:ind w:left="-1418" w:hanging="0"/>
        <w:jc w:val="both"/>
        <w:rPr>
          <w:color w:val="800000"/>
          <w:sz w:val="24"/>
          <w:lang w:eastAsia="ru-RU"/>
        </w:rPr>
      </w:pPr>
      <w:r>
        <w:rPr>
          <w:color w:val="800000"/>
          <w:sz w:val="24"/>
          <w:lang w:eastAsia="ru-RU"/>
        </w:rPr>
        <w:t>Ты везде и повсюду будешь по</w:t>
        <w:softHyphen/>
        <w:t>борником справедливости и добра против несправедливости и зла».</w:t>
      </w:r>
    </w:p>
    <w:p>
      <w:pPr>
        <w:pStyle w:val="Normal"/>
        <w:shd w:fill="FFFFFF" w:val="clear"/>
        <w:ind w:left="-1418" w:hanging="0"/>
        <w:jc w:val="both"/>
        <w:rPr>
          <w:color w:val="800000"/>
          <w:sz w:val="24"/>
          <w:lang w:eastAsia="ru-RU"/>
        </w:rPr>
      </w:pPr>
      <w:r>
        <w:rPr>
          <w:color w:val="800000"/>
          <w:sz w:val="24"/>
          <w:lang w:eastAsia="ru-RU"/>
        </w:rPr>
        <w:t>Не случайно по окончании кор</w:t>
        <w:softHyphen/>
        <w:t>пуса все пажи получали значок — бе</w:t>
        <w:softHyphen/>
        <w:t>лый Мальтийский крест — и кольцо с наружной стальной частью и внутрен</w:t>
        <w:softHyphen/>
        <w:t>ней золотой; внутри кольца был выгра</w:t>
        <w:softHyphen/>
        <w:t>вирован девиз: «Ты будешь твёрд, как сталь, и чист, как золото».</w:t>
      </w:r>
    </w:p>
    <w:p>
      <w:pPr>
        <w:pStyle w:val="Normal"/>
        <w:shd w:fill="FFFFFF" w:val="clear"/>
        <w:ind w:left="-1418" w:hanging="0"/>
        <w:jc w:val="both"/>
        <w:rPr>
          <w:color w:val="800000"/>
          <w:sz w:val="24"/>
          <w:lang w:eastAsia="ru-RU"/>
        </w:rPr>
      </w:pPr>
      <w:r>
        <w:rPr>
          <w:color w:val="800000"/>
          <w:sz w:val="24"/>
          <w:lang w:eastAsia="ru-RU"/>
        </w:rPr>
        <w:t>Вместо ротного командира у пажей был гувернёр, а вместо батальонного командира — гофмейстер. Гордясь сво</w:t>
        <w:softHyphen/>
        <w:t>им званием, пажи сами заботились, что</w:t>
        <w:softHyphen/>
        <w:t>бы между ними не было никого, способ</w:t>
        <w:softHyphen/>
        <w:t>ного на неблаговидный поступок. Виновного страшило не столько ожидав</w:t>
        <w:softHyphen/>
        <w:t>шее его наказание начальства, сколько то отчуждение, которому он неминуе</w:t>
        <w:softHyphen/>
        <w:t>мо подвергался среди своих товарищей.</w:t>
      </w:r>
    </w:p>
    <w:p>
      <w:pPr>
        <w:pStyle w:val="Normal"/>
        <w:shd w:fill="FFFFFF" w:val="clear"/>
        <w:ind w:left="-1418" w:hanging="0"/>
        <w:jc w:val="both"/>
        <w:rPr/>
      </w:pPr>
      <w:r>
        <w:rPr>
          <w:color w:val="800000"/>
          <w:sz w:val="24"/>
          <w:lang w:eastAsia="ru-RU"/>
        </w:rPr>
        <w:t>После восстания декабристов Па</w:t>
        <w:softHyphen/>
        <w:t>жеский и кадетские корпуса оказывают</w:t>
        <w:softHyphen/>
        <w:t xml:space="preserve">ся под непосредственным контролем Николая </w:t>
      </w:r>
      <w:r>
        <w:rPr>
          <w:color w:val="800000"/>
          <w:sz w:val="24"/>
          <w:lang w:val="en-US" w:eastAsia="ru-RU"/>
        </w:rPr>
        <w:t xml:space="preserve">I: </w:t>
      </w:r>
      <w:r>
        <w:rPr>
          <w:color w:val="800000"/>
          <w:sz w:val="24"/>
          <w:lang w:eastAsia="ru-RU"/>
        </w:rPr>
        <w:t>по мнению царя, слишком много воспитанников этих военно-учеб</w:t>
        <w:softHyphen/>
        <w:t xml:space="preserve">ных заведений так или иначе оказались причастны к движению. Николай </w:t>
      </w:r>
      <w:r>
        <w:rPr>
          <w:color w:val="800000"/>
          <w:sz w:val="24"/>
          <w:lang w:val="en-US" w:eastAsia="ru-RU"/>
        </w:rPr>
        <w:t xml:space="preserve">I </w:t>
      </w:r>
      <w:r>
        <w:rPr>
          <w:color w:val="800000"/>
          <w:sz w:val="24"/>
          <w:lang w:eastAsia="ru-RU"/>
        </w:rPr>
        <w:t>установил строгий надзор и за преподава</w:t>
        <w:softHyphen/>
        <w:t>телями, и за учащимися. В циркулярном письме министра просвещения прозву</w:t>
        <w:softHyphen/>
        <w:t>чал вопрос: «Обучается ли юношество с надлежащим тщанием российскому язы</w:t>
        <w:softHyphen/>
        <w:t>ку и отечественной словесности? Внуша</w:t>
        <w:softHyphen/>
        <w:t>ются ли ему при всяком удобном случае преданность престолу и повиновению властям?».</w:t>
      </w:r>
    </w:p>
    <w:p>
      <w:pPr>
        <w:pStyle w:val="Normal"/>
        <w:shd w:fill="FFFFFF" w:val="clear"/>
        <w:ind w:left="-1418" w:hanging="0"/>
        <w:jc w:val="both"/>
        <w:rPr>
          <w:color w:val="800000"/>
          <w:sz w:val="24"/>
          <w:lang w:eastAsia="ru-RU"/>
        </w:rPr>
      </w:pPr>
      <w:r>
        <w:rPr>
          <w:color w:val="800000"/>
          <w:sz w:val="24"/>
          <w:lang w:eastAsia="ru-RU"/>
        </w:rPr>
        <w:t>5 января 1889 г. высочайшим по</w:t>
        <w:softHyphen/>
        <w:t>велением было утверждено новое «По</w:t>
        <w:softHyphen/>
        <w:t>ложение о Пажеском корпусе», по ко</w:t>
        <w:softHyphen/>
        <w:t>торому Пажеский корпус состоял из семи общих классов с курсом кадет</w:t>
        <w:softHyphen/>
        <w:t>ских корпусов и двух специальных классов с курсом военных училищ.</w:t>
      </w:r>
    </w:p>
    <w:p>
      <w:pPr>
        <w:pStyle w:val="Normal"/>
        <w:shd w:fill="FFFFFF" w:val="clear"/>
        <w:ind w:left="-1418" w:hanging="0"/>
        <w:jc w:val="both"/>
        <w:rPr/>
      </w:pPr>
      <w:r>
        <w:rPr>
          <w:color w:val="800000"/>
          <w:sz w:val="24"/>
          <w:lang w:eastAsia="ru-RU"/>
        </w:rPr>
        <w:t>В декабре 1902 г. Пажеский Его Императорского Величества корпус праздновал свой столетний юбилей. На торжестве, посвящённом этой дате, Ни</w:t>
        <w:softHyphen/>
        <w:t xml:space="preserve">колай </w:t>
      </w:r>
      <w:r>
        <w:rPr>
          <w:color w:val="800000"/>
          <w:sz w:val="24"/>
          <w:lang w:val="en-US" w:eastAsia="ru-RU"/>
        </w:rPr>
        <w:t xml:space="preserve">II </w:t>
      </w:r>
      <w:r>
        <w:rPr>
          <w:color w:val="800000"/>
          <w:sz w:val="24"/>
          <w:lang w:eastAsia="ru-RU"/>
        </w:rPr>
        <w:t>высоко отозвался о заслугах корпуса: «Пажеский корпус не переста</w:t>
        <w:softHyphen/>
        <w:t>вал давать армии офицеров, воспитан</w:t>
        <w:softHyphen/>
        <w:t>ных на чувствах благородства и воин</w:t>
        <w:softHyphen/>
        <w:t>ской чести, доброго товарищества, дисциплины и любви к военной службе. В рядах армии пажи всегда служили при</w:t>
        <w:softHyphen/>
        <w:t>мером воинской доблести и на войне, на полях брани являли беззаветную предан</w:t>
        <w:softHyphen/>
        <w:t>ность своему Престолу и Родине. Мно</w:t>
        <w:softHyphen/>
        <w:t>гие из пажей, которым впоследствии приходилось работать на поприщах гражданской и общественной служб, по</w:t>
        <w:softHyphen/>
        <w:t>казали себя высокополезными тружени</w:t>
        <w:softHyphen/>
        <w:t>ками и выдающимися государственными деятелями».</w:t>
      </w:r>
    </w:p>
    <w:p>
      <w:pPr>
        <w:pStyle w:val="Normal"/>
        <w:shd w:fill="FFFFFF" w:val="clear"/>
        <w:ind w:left="-1418" w:hanging="0"/>
        <w:jc w:val="both"/>
        <w:rPr>
          <w:color w:val="800000"/>
          <w:sz w:val="24"/>
          <w:lang w:eastAsia="ru-RU"/>
        </w:rPr>
      </w:pPr>
      <w:r>
        <w:rPr>
          <w:color w:val="800000"/>
          <w:sz w:val="24"/>
          <w:lang w:eastAsia="ru-RU"/>
        </w:rPr>
        <w:t>Занятия в Пажеском корпусе про</w:t>
        <w:softHyphen/>
        <w:t>должались некоторое время и после Октября 1917 г. и окончательно пре</w:t>
        <w:softHyphen/>
        <w:t>кратились летом 1918 г.</w:t>
      </w:r>
    </w:p>
    <w:p>
      <w:pPr>
        <w:pStyle w:val="Normal"/>
        <w:ind w:left="-1418" w:hanging="0"/>
        <w:jc w:val="both"/>
        <w:rPr>
          <w:color w:val="800000"/>
          <w:sz w:val="24"/>
          <w:lang w:eastAsia="ru-RU"/>
        </w:rPr>
      </w:pPr>
      <w:r>
        <w:rPr>
          <w:color w:val="800000"/>
          <w:sz w:val="24"/>
          <w:lang w:eastAsia="ru-RU"/>
        </w:rPr>
        <w:drawing>
          <wp:inline distT="0" distB="0" distL="0" distR="0">
            <wp:extent cx="1798320" cy="1822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20" r="-20" b="-20"/>
                    <a:stretch>
                      <a:fillRect/>
                    </a:stretch>
                  </pic:blipFill>
                  <pic:spPr bwMode="auto">
                    <a:xfrm>
                      <a:off x="0" y="0"/>
                      <a:ext cx="1798320" cy="1822450"/>
                    </a:xfrm>
                    <a:prstGeom prst="rect">
                      <a:avLst/>
                    </a:prstGeom>
                  </pic:spPr>
                </pic:pic>
              </a:graphicData>
            </a:graphic>
          </wp:inline>
        </w:drawing>
      </w:r>
    </w:p>
    <w:p>
      <w:pPr>
        <w:pStyle w:val="Normal"/>
        <w:shd w:fill="FFFFFF" w:val="clear"/>
        <w:ind w:left="-1418" w:hanging="0"/>
        <w:jc w:val="both"/>
        <w:rPr>
          <w:i/>
          <w:i/>
          <w:color w:val="800000"/>
          <w:sz w:val="24"/>
          <w:lang w:eastAsia="ru-RU"/>
        </w:rPr>
      </w:pPr>
      <w:r>
        <w:rPr>
          <w:b/>
          <w:i/>
          <w:color w:val="800000"/>
          <w:sz w:val="24"/>
          <w:lang w:eastAsia="ru-RU"/>
        </w:rPr>
        <w:t>Знак об окончании Пажеского корпуса.</w:t>
      </w:r>
    </w:p>
    <w:p>
      <w:pPr>
        <w:pStyle w:val="Normal"/>
        <w:ind w:left="-1418" w:right="-766" w:hanging="0"/>
        <w:jc w:val="both"/>
        <w:rPr>
          <w:b/>
          <w:b/>
          <w:sz w:val="24"/>
          <w:lang w:eastAsia="ru-RU"/>
        </w:rPr>
      </w:pPr>
      <w:r>
        <w:rPr>
          <w:b/>
          <w:sz w:val="24"/>
          <w:lang w:eastAsia="ru-RU"/>
        </w:rPr>
        <w:t>686</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время — шинель из чёрного сукна и башлык (широкий суконный ка</w:t>
        <w:softHyphen/>
        <w:t>пюшон с длинными концами). Фор</w:t>
        <w:softHyphen/>
        <w:t>ма воспитанников разных корпусов отличалась лишь цветом погон.</w:t>
      </w:r>
    </w:p>
    <w:p>
      <w:pPr>
        <w:pStyle w:val="Normal"/>
        <w:shd w:fill="FFFFFF" w:val="clear"/>
        <w:ind w:left="-1418" w:hanging="0"/>
        <w:jc w:val="both"/>
        <w:rPr>
          <w:sz w:val="24"/>
          <w:lang w:eastAsia="ru-RU"/>
        </w:rPr>
      </w:pPr>
      <w:r>
        <w:rPr>
          <w:sz w:val="24"/>
          <w:lang w:eastAsia="ru-RU"/>
        </w:rPr>
        <w:t>Расцвет кадетских корпусов связан с именем великого князя Кон</w:t>
        <w:softHyphen/>
        <w:t>стантина Константиновича, бывше</w:t>
        <w:softHyphen/>
        <w:t>го главным начальником военно-учебных заведений с 1900 по 1915 г. Один из образованнейших людей в России, он подчёркивал, что учебное заведение обязано по мере нравст</w:t>
        <w:softHyphen/>
        <w:t>венного роста своих воспитанников поднимать в них сознание человече</w:t>
        <w:softHyphen/>
        <w:t>ского достоинства и бережно устра</w:t>
        <w:softHyphen/>
        <w:t>нять всё то, что может унизить или оскорбить это достоинство. Большое</w:t>
      </w:r>
    </w:p>
    <w:p>
      <w:pPr>
        <w:pStyle w:val="Normal"/>
        <w:shd w:fill="FFFFFF" w:val="clear"/>
        <w:ind w:left="-1418" w:hanging="0"/>
        <w:jc w:val="both"/>
        <w:rPr>
          <w:sz w:val="24"/>
          <w:lang w:eastAsia="ru-RU"/>
        </w:rPr>
      </w:pPr>
      <w:r>
        <w:rPr>
          <w:sz w:val="24"/>
          <w:lang w:eastAsia="ru-RU"/>
        </w:rPr>
        <w:t>внимание он уделял подбору препо</w:t>
        <w:softHyphen/>
        <w:t>давателей.</w:t>
      </w:r>
    </w:p>
    <w:p>
      <w:pPr>
        <w:pStyle w:val="Normal"/>
        <w:shd w:fill="FFFFFF" w:val="clear"/>
        <w:ind w:left="-1418" w:hanging="0"/>
        <w:jc w:val="both"/>
        <w:rPr>
          <w:sz w:val="24"/>
          <w:lang w:eastAsia="ru-RU"/>
        </w:rPr>
      </w:pPr>
      <w:r>
        <w:rPr>
          <w:sz w:val="24"/>
          <w:lang w:eastAsia="ru-RU"/>
        </w:rPr>
        <w:t>После Февральской революции 1917 г. кадетские корпуса сначала были превращены в гимназии воен</w:t>
        <w:softHyphen/>
        <w:t>ного ведомства, а затем были ликви</w:t>
        <w:softHyphen/>
        <w:t>дированы. Возрождённые в эмигра</w:t>
        <w:softHyphen/>
        <w:t>ции российские кадетские корпуса свято чтили старинные традиции, а кадеты, разъехавшись по всему све</w:t>
        <w:softHyphen/>
        <w:t>ту, образовали впоследствии объ</w:t>
        <w:softHyphen/>
        <w:t>единения и союзы в Европе, США, Канаде, Аргентине, Венесуэле и регу</w:t>
        <w:softHyphen/>
        <w:t>лярно собирались на кадетские съез</w:t>
        <w:softHyphen/>
        <w:t>ды. В сентябре 1992 г. такие встречи состоялись в Москве и Санкт-Петер</w:t>
        <w:softHyphen/>
        <w:t>бурге. На них приехали 84 человека, «рассеянные, но не расторгнутые».</w:t>
      </w:r>
    </w:p>
    <w:p>
      <w:pPr>
        <w:pStyle w:val="Normal"/>
        <w:shd w:fill="FFFFFF" w:val="clear"/>
        <w:ind w:left="-1418" w:hanging="0"/>
        <w:jc w:val="both"/>
        <w:rPr>
          <w:sz w:val="24"/>
          <w:lang w:eastAsia="ru-RU"/>
        </w:rPr>
      </w:pPr>
      <w:bookmarkStart w:id="6" w:name="а7"/>
      <w:bookmarkEnd w:id="6"/>
      <w:r>
        <w:rPr>
          <w:sz w:val="24"/>
          <w:lang w:eastAsia="ru-RU"/>
        </w:rPr>
        <w:t>СРЕДНЕЕ ОБРАЗОВАНИЕ В РОССИЙСКОЙ ИМПЕРИИ</w:t>
      </w:r>
    </w:p>
    <w:p>
      <w:pPr>
        <w:pStyle w:val="Normal"/>
        <w:shd w:fill="FFFFFF" w:val="clear"/>
        <w:ind w:left="-1418" w:hanging="0"/>
        <w:jc w:val="both"/>
        <w:rPr/>
      </w:pPr>
      <w:r>
        <w:rPr>
          <w:sz w:val="24"/>
          <w:lang w:eastAsia="ru-RU"/>
        </w:rPr>
        <w:t>Среди государственных преобразо</w:t>
        <w:softHyphen/>
        <w:t>ваний начала царствования Алек</w:t>
        <w:softHyphen/>
        <w:t xml:space="preserve">сандра </w:t>
      </w:r>
      <w:r>
        <w:rPr>
          <w:sz w:val="24"/>
          <w:lang w:val="en-US" w:eastAsia="ru-RU"/>
        </w:rPr>
        <w:t xml:space="preserve">I </w:t>
      </w:r>
      <w:r>
        <w:rPr>
          <w:sz w:val="24"/>
          <w:lang w:eastAsia="ru-RU"/>
        </w:rPr>
        <w:t>наиболее впечатляющей была реформа народного просве</w:t>
        <w:softHyphen/>
        <w:t>щения. Развивалась промышлен</w:t>
        <w:softHyphen/>
        <w:t>ность, росли города. Предприятиям, государственному аппарату, поме</w:t>
        <w:softHyphen/>
        <w:t>щичьим хозяйствам, требовались образованные люди и специалисты. Начальные школы были буквально переполнены учащимися. Однако ни даваемый ими уровень образования (чтение, письмо, первые действия арифметики, закон Божий), ни их «пропускная способность» не могли удовлетворить нужды страны. Рево</w:t>
        <w:softHyphen/>
        <w:t>люционер Н. В. Шелгунов так описы</w:t>
        <w:softHyphen/>
        <w:t>вал сельские начальные школы: «По</w:t>
        <w:softHyphen/>
        <w:t>мещались они бог знает где и бог знает как, и учили в них грамоте по „Домострою" всякие учителя: и от</w:t>
        <w:softHyphen/>
        <w:t>ставные солдаты, и дьячки, и пьяные, и трезвые... Учебных средств почти никаких не было, ни азбуки, ни книг для чтения, и вся грамота сводилась к механическому чтению по буква</w:t>
        <w:softHyphen/>
        <w:t>рям да церковным книгам». Необхо</w:t>
        <w:softHyphen/>
        <w:t>димо было создать школы, позволяющие юношеству получать глубо</w:t>
        <w:softHyphen/>
        <w:t>кие знания (как теоретические, так и практические), — гимназии, подоб</w:t>
        <w:softHyphen/>
        <w:t xml:space="preserve">ные открывшимся в </w:t>
      </w:r>
      <w:r>
        <w:rPr>
          <w:sz w:val="24"/>
          <w:lang w:val="en-US" w:eastAsia="ru-RU"/>
        </w:rPr>
        <w:t xml:space="preserve">XVIII </w:t>
      </w:r>
      <w:r>
        <w:rPr>
          <w:sz w:val="24"/>
          <w:lang w:eastAsia="ru-RU"/>
        </w:rPr>
        <w:t>в. при Ака</w:t>
        <w:softHyphen/>
        <w:t>демии наук, Московском и Казан</w:t>
        <w:softHyphen/>
        <w:t>ском университетах.</w:t>
      </w:r>
    </w:p>
    <w:p>
      <w:pPr>
        <w:pStyle w:val="Normal"/>
        <w:shd w:fill="FFFFFF" w:val="clear"/>
        <w:ind w:left="-1418" w:hanging="0"/>
        <w:jc w:val="both"/>
        <w:rPr/>
      </w:pPr>
      <w:r>
        <w:rPr>
          <w:sz w:val="24"/>
          <w:lang w:eastAsia="ru-RU"/>
        </w:rPr>
        <w:t xml:space="preserve">ШКОЛЬНЫЕ УСТАВЫ </w:t>
      </w:r>
      <w:r>
        <w:rPr>
          <w:sz w:val="24"/>
          <w:lang w:val="en-US" w:eastAsia="ru-RU"/>
        </w:rPr>
        <w:t xml:space="preserve">XIX </w:t>
      </w:r>
      <w:r>
        <w:rPr>
          <w:sz w:val="24"/>
          <w:lang w:eastAsia="ru-RU"/>
        </w:rPr>
        <w:t>ВЕКА</w:t>
      </w:r>
    </w:p>
    <w:p>
      <w:pPr>
        <w:pStyle w:val="Normal"/>
        <w:shd w:fill="FFFFFF" w:val="clear"/>
        <w:ind w:left="-1418" w:hanging="0"/>
        <w:jc w:val="both"/>
        <w:rPr>
          <w:sz w:val="24"/>
          <w:lang w:eastAsia="ru-RU"/>
        </w:rPr>
      </w:pPr>
      <w:r>
        <w:rPr>
          <w:sz w:val="24"/>
          <w:lang w:eastAsia="ru-RU"/>
        </w:rPr>
        <w:t>В соответствии с Уставом 1804 г. перед гимназией были поставлены две задачи: во-первых, «приготов</w:t>
        <w:softHyphen/>
        <w:t>ление к университетским наукам юно</w:t>
        <w:softHyphen/>
        <w:t>шества, которое по склонности к оным... пожелает усовершенствовать себя в университетах», а во-вторых, «преподавание наук, хотя начальных, но полных», — для тех, кто намере</w:t>
        <w:softHyphen/>
        <w:t>вался, окончив гимназию, работать. В губернских городах были учреждены открытые для детей всех сословий че</w:t>
        <w:softHyphen/>
        <w:t>тырёхклассные гимназии. Спустя все</w:t>
        <w:softHyphen/>
        <w:t>го четыре года после введения Устава в России работали уже 32 гимназии, а ещё через 15 лет — 49.</w:t>
      </w:r>
    </w:p>
    <w:p>
      <w:pPr>
        <w:pStyle w:val="Normal"/>
        <w:ind w:left="-1418" w:right="-766" w:hanging="0"/>
        <w:jc w:val="both"/>
        <w:rPr>
          <w:b/>
          <w:b/>
          <w:sz w:val="24"/>
          <w:lang w:eastAsia="ru-RU"/>
        </w:rPr>
      </w:pPr>
      <w:r>
        <w:rPr>
          <w:b/>
          <w:sz w:val="24"/>
          <w:lang w:eastAsia="ru-RU"/>
        </w:rPr>
        <w:t>687</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hanging="0"/>
        <w:jc w:val="both"/>
        <w:rPr>
          <w:sz w:val="24"/>
          <w:lang w:eastAsia="ru-RU"/>
        </w:rPr>
      </w:pPr>
      <w:r>
        <w:rPr>
          <w:sz w:val="24"/>
          <w:lang w:eastAsia="ru-RU"/>
        </w:rPr>
        <w:drawing>
          <wp:inline distT="0" distB="0" distL="0" distR="0">
            <wp:extent cx="2342515" cy="32270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1" r="-15" b="-11"/>
                    <a:stretch>
                      <a:fillRect/>
                    </a:stretch>
                  </pic:blipFill>
                  <pic:spPr bwMode="auto">
                    <a:xfrm>
                      <a:off x="0" y="0"/>
                      <a:ext cx="2342515" cy="322707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Н. Богданов-Бельский. Устный счёт. 1895 г.</w:t>
      </w:r>
    </w:p>
    <w:p>
      <w:pPr>
        <w:pStyle w:val="Normal"/>
        <w:ind w:left="-1418" w:hanging="0"/>
        <w:jc w:val="both"/>
        <w:rPr>
          <w:sz w:val="24"/>
          <w:lang w:eastAsia="ru-RU"/>
        </w:rPr>
      </w:pPr>
      <w:r>
        <w:rPr>
          <w:sz w:val="24"/>
          <w:lang w:eastAsia="ru-RU"/>
        </w:rPr>
        <w:drawing>
          <wp:inline distT="0" distB="0" distL="0" distR="0">
            <wp:extent cx="1073150" cy="25419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14" r="-34" b="-14"/>
                    <a:stretch>
                      <a:fillRect/>
                    </a:stretch>
                  </pic:blipFill>
                  <pic:spPr bwMode="auto">
                    <a:xfrm>
                      <a:off x="0" y="0"/>
                      <a:ext cx="1073150" cy="254190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Ученик</w:t>
      </w:r>
    </w:p>
    <w:p>
      <w:pPr>
        <w:pStyle w:val="Normal"/>
        <w:shd w:fill="FFFFFF" w:val="clear"/>
        <w:ind w:left="-1418" w:hanging="0"/>
        <w:jc w:val="both"/>
        <w:rPr>
          <w:i/>
          <w:i/>
          <w:sz w:val="24"/>
          <w:lang w:eastAsia="ru-RU"/>
        </w:rPr>
      </w:pPr>
      <w:r>
        <w:rPr>
          <w:b/>
          <w:i/>
          <w:sz w:val="24"/>
          <w:lang w:eastAsia="ru-RU"/>
        </w:rPr>
        <w:t>реального училища.</w:t>
      </w:r>
    </w:p>
    <w:p>
      <w:pPr>
        <w:pStyle w:val="Normal"/>
        <w:shd w:fill="FFFFFF" w:val="clear"/>
        <w:ind w:left="-1418" w:hanging="0"/>
        <w:jc w:val="both"/>
        <w:rPr>
          <w:i/>
          <w:i/>
          <w:sz w:val="24"/>
          <w:lang w:eastAsia="ru-RU"/>
        </w:rPr>
      </w:pPr>
      <w:r>
        <w:rPr>
          <w:b/>
          <w:i/>
          <w:sz w:val="24"/>
          <w:lang w:eastAsia="ru-RU"/>
        </w:rPr>
        <w:t xml:space="preserve">Конец </w:t>
      </w:r>
      <w:r>
        <w:rPr>
          <w:b/>
          <w:i/>
          <w:sz w:val="24"/>
          <w:lang w:val="en-US" w:eastAsia="ru-RU"/>
        </w:rPr>
        <w:t xml:space="preserve">XIX </w:t>
      </w:r>
      <w:r>
        <w:rPr>
          <w:b/>
          <w:i/>
          <w:sz w:val="24"/>
          <w:lang w:eastAsia="ru-RU"/>
        </w:rPr>
        <w:t>в.</w:t>
      </w:r>
    </w:p>
    <w:p>
      <w:pPr>
        <w:pStyle w:val="Normal"/>
        <w:shd w:fill="FFFFFF" w:val="clear"/>
        <w:ind w:left="-1418" w:hanging="0"/>
        <w:jc w:val="both"/>
        <w:rPr/>
      </w:pPr>
      <w:r>
        <w:rPr>
          <w:sz w:val="24"/>
          <w:lang w:eastAsia="ru-RU"/>
        </w:rPr>
        <w:t>Но внутренняя политика пра</w:t>
        <w:softHyphen/>
        <w:t xml:space="preserve">вительства Николая </w:t>
      </w:r>
      <w:r>
        <w:rPr>
          <w:sz w:val="24"/>
          <w:lang w:val="en-US" w:eastAsia="ru-RU"/>
        </w:rPr>
        <w:t xml:space="preserve">I, </w:t>
      </w:r>
      <w:r>
        <w:rPr>
          <w:sz w:val="24"/>
          <w:lang w:eastAsia="ru-RU"/>
        </w:rPr>
        <w:t>которому нуж</w:t>
        <w:softHyphen/>
        <w:t>ны были «не умники, а вернопод</w:t>
        <w:softHyphen/>
        <w:t>данные», породила в гимназиях формальный, доведённый до абсурда порядок. В них стали применяться телесные наказания. Школьные пра</w:t>
        <w:softHyphen/>
        <w:t>вила в Царстве Польском устанавли</w:t>
        <w:softHyphen/>
        <w:t>вали даже длину и качество розог для порки провинившихся учеников.</w:t>
      </w:r>
    </w:p>
    <w:p>
      <w:pPr>
        <w:pStyle w:val="Normal"/>
        <w:shd w:fill="FFFFFF" w:val="clear"/>
        <w:ind w:left="-1418" w:hanging="0"/>
        <w:jc w:val="both"/>
        <w:rPr/>
      </w:pPr>
      <w:r>
        <w:rPr>
          <w:sz w:val="24"/>
          <w:lang w:eastAsia="ru-RU"/>
        </w:rPr>
        <w:t>Изменился также и состав уча</w:t>
        <w:softHyphen/>
        <w:t xml:space="preserve">щихся. При Николае </w:t>
      </w:r>
      <w:r>
        <w:rPr>
          <w:sz w:val="24"/>
          <w:lang w:val="en-US" w:eastAsia="ru-RU"/>
        </w:rPr>
        <w:t xml:space="preserve">I </w:t>
      </w:r>
      <w:r>
        <w:rPr>
          <w:sz w:val="24"/>
          <w:lang w:eastAsia="ru-RU"/>
        </w:rPr>
        <w:t>в гимназию могли поступить только дети дворян и чиновников, а плата за учёбу посто</w:t>
        <w:softHyphen/>
        <w:t>янно повышалась. Согласно новому Уставу 1828 г., срок обучения в гимна</w:t>
        <w:softHyphen/>
        <w:t>зии увеличивался до семи лет. Математика и древние языки (латинский и греческий) считались главными предметами. На них отводилось 38% учебного времени. Кроме того, пре</w:t>
        <w:softHyphen/>
        <w:t>подавались закон Божий, российская словесность (литература), логика, новые языки (немецкий и француз</w:t>
        <w:softHyphen/>
        <w:t>ский), география, статистика, история, физика, чистописание и рисование. Вводились переводные «испытания» и ежемесячная оценка учёбы, приле</w:t>
        <w:softHyphen/>
        <w:t>жания и поведения учащихся по пя</w:t>
        <w:softHyphen/>
        <w:t>тибалльной системе.</w:t>
      </w:r>
    </w:p>
    <w:p>
      <w:pPr>
        <w:pStyle w:val="Normal"/>
        <w:shd w:fill="FFFFFF" w:val="clear"/>
        <w:ind w:left="-1418" w:hanging="0"/>
        <w:jc w:val="both"/>
        <w:rPr>
          <w:sz w:val="24"/>
          <w:lang w:eastAsia="ru-RU"/>
        </w:rPr>
      </w:pPr>
      <w:r>
        <w:rPr>
          <w:sz w:val="24"/>
          <w:lang w:eastAsia="ru-RU"/>
        </w:rPr>
        <w:t>Однако первостепенное вни</w:t>
        <w:softHyphen/>
        <w:t>мание уделялось тому, чтобы дети</w:t>
      </w:r>
    </w:p>
    <w:p>
      <w:pPr>
        <w:pStyle w:val="Normal"/>
        <w:shd w:fill="FFFFFF" w:val="clear"/>
        <w:ind w:left="-1418" w:hanging="0"/>
        <w:jc w:val="both"/>
        <w:rPr>
          <w:sz w:val="24"/>
          <w:lang w:eastAsia="ru-RU"/>
        </w:rPr>
      </w:pPr>
      <w:r>
        <w:rPr>
          <w:sz w:val="24"/>
          <w:lang w:eastAsia="ru-RU"/>
        </w:rPr>
        <w:t>привыкали беспрекословно под</w:t>
        <w:softHyphen/>
        <w:t>чиняться властям предержащим. О последствиях такой государствен</w:t>
        <w:softHyphen/>
        <w:t>ной политики позже писал историк С. М. Соловьёв: «Правительство... испортило целое поколение, сдела</w:t>
        <w:softHyphen/>
        <w:t>ло из него не покорных слуг, но вздорную толпу ленивцев, неспо</w:t>
        <w:softHyphen/>
        <w:t>собных к зиждительной деятельно</w:t>
        <w:softHyphen/>
        <w:t>сти и, следовательно, способных к деятельности отрицательной, как самой лёгкой... Мальчик, повинуясь внешним образом, привыкал пре</w:t>
        <w:softHyphen/>
        <w:t>зирать и смеяться над начальни</w:t>
        <w:softHyphen/>
        <w:t>ками своими, в которых не мог не видеть людей, совершенно не спо</w:t>
        <w:softHyphen/>
        <w:t>собных быть начальниками».</w:t>
      </w:r>
    </w:p>
    <w:p>
      <w:pPr>
        <w:pStyle w:val="Normal"/>
        <w:shd w:fill="FFFFFF" w:val="clear"/>
        <w:ind w:left="-1418" w:hanging="0"/>
        <w:jc w:val="both"/>
        <w:rPr/>
      </w:pPr>
      <w:r>
        <w:rPr>
          <w:sz w:val="24"/>
          <w:lang w:eastAsia="ru-RU"/>
        </w:rPr>
        <w:t xml:space="preserve">Благодаря Великим реформам </w:t>
      </w:r>
      <w:r>
        <w:rPr>
          <w:sz w:val="24"/>
          <w:lang w:val="en-US" w:eastAsia="ru-RU"/>
        </w:rPr>
        <w:t xml:space="preserve">XIX </w:t>
      </w:r>
      <w:r>
        <w:rPr>
          <w:sz w:val="24"/>
          <w:lang w:eastAsia="ru-RU"/>
        </w:rPr>
        <w:t>в. Россия совершила гигантский экономический скачок. Бурно разви</w:t>
        <w:softHyphen/>
        <w:t>вались промышленность, строитель</w:t>
        <w:softHyphen/>
        <w:t>ство, торговля, банковское дело, железные дороги, почта, телеграф. Стране нужны были образованные работники. С приходом в 1861 г. на должность министра народного про</w:t>
        <w:softHyphen/>
        <w:t>свещения Александра Васильевича Головкина ситуация начала менять</w:t>
        <w:softHyphen/>
        <w:t>ся к лучшему. Новый министр был человеком прогрессивных взглядов. Горячий сторонник свободы слова, он утверждал: «Ложные учения и ошибочные воззрения неминуемо проявляются при свободе умствен</w:t>
        <w:softHyphen/>
        <w:t>ной деятельности, но они встречают отпор в самой свободе суждений... Истина, распространение коей есть цель просвещения, не нуждается в покровительстве полиции». Головнин создал систему средних школ, которые давали общее (классиче</w:t>
        <w:softHyphen/>
        <w:t>ские гимназии и реальные училища) или специальное образование (тех</w:t>
        <w:softHyphen/>
        <w:t>нические, сельскохозяйственные, коммерческие, педагогические и прочие училища, финансируемые казной, различными обществами или частными лицами). Статус сред</w:t>
        <w:softHyphen/>
        <w:t>них учебных заведений имели и ду</w:t>
        <w:softHyphen/>
        <w:t>ховные семинарии, управляемые Святейшим синодом.</w:t>
      </w:r>
    </w:p>
    <w:p>
      <w:pPr>
        <w:pStyle w:val="Normal"/>
        <w:shd w:fill="FFFFFF" w:val="clear"/>
        <w:ind w:left="-1418" w:hanging="0"/>
        <w:jc w:val="both"/>
        <w:rPr>
          <w:sz w:val="24"/>
          <w:lang w:eastAsia="ru-RU"/>
        </w:rPr>
      </w:pPr>
      <w:r>
        <w:rPr>
          <w:sz w:val="24"/>
          <w:lang w:eastAsia="ru-RU"/>
        </w:rPr>
        <w:t>Школьный Устав 1864 г. допус</w:t>
        <w:softHyphen/>
        <w:t>кал сосуществование классических (с одним или двумя древними языка</w:t>
        <w:softHyphen/>
        <w:t>ми) и реальных гимназий (без древ</w:t>
        <w:softHyphen/>
        <w:t>них языков), где углублённо изучали математику и естественные дисцип-</w:t>
      </w:r>
    </w:p>
    <w:p>
      <w:pPr>
        <w:pStyle w:val="Normal"/>
        <w:ind w:left="-1418" w:right="-766" w:hanging="0"/>
        <w:jc w:val="both"/>
        <w:rPr>
          <w:b/>
          <w:b/>
          <w:sz w:val="24"/>
          <w:lang w:eastAsia="ru-RU"/>
        </w:rPr>
      </w:pPr>
      <w:r>
        <w:rPr>
          <w:b/>
          <w:sz w:val="24"/>
          <w:lang w:eastAsia="ru-RU"/>
        </w:rPr>
        <w:t>688</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лины. Он декларировал всесословность образования, расширял права педагогических советов и препода</w:t>
        <w:softHyphen/>
        <w:t>вателей при выборе учебников и со</w:t>
        <w:softHyphen/>
        <w:t>ставлении программ, отменял телес</w:t>
        <w:softHyphen/>
        <w:t>ные наказания и т. д. Таким образом, реформа представляла собой ком</w:t>
        <w:softHyphen/>
        <w:t>промисс между сторонниками клас</w:t>
        <w:softHyphen/>
        <w:t>сического образования (увеличива</w:t>
        <w:softHyphen/>
        <w:t>лось количество часов, отводимых на древние языки) и «живых знаний» (узаконены реальные гимназии). При этом поступить в университет могли только выпускники классиче</w:t>
        <w:softHyphen/>
        <w:t>ских гимназий.</w:t>
      </w:r>
    </w:p>
    <w:p>
      <w:pPr>
        <w:pStyle w:val="Normal"/>
        <w:shd w:fill="FFFFFF" w:val="clear"/>
        <w:ind w:left="-1418" w:hanging="0"/>
        <w:jc w:val="both"/>
        <w:rPr/>
      </w:pPr>
      <w:r>
        <w:rPr>
          <w:sz w:val="24"/>
          <w:lang w:eastAsia="ru-RU"/>
        </w:rPr>
        <w:t xml:space="preserve">Однако после покушения на Александра </w:t>
      </w:r>
      <w:r>
        <w:rPr>
          <w:sz w:val="24"/>
          <w:lang w:val="en-US" w:eastAsia="ru-RU"/>
        </w:rPr>
        <w:t xml:space="preserve">II </w:t>
      </w:r>
      <w:r>
        <w:rPr>
          <w:sz w:val="24"/>
          <w:lang w:eastAsia="ru-RU"/>
        </w:rPr>
        <w:t>в 1866 г. правительст</w:t>
        <w:softHyphen/>
        <w:t>венный курс стал более жёстким. Выстрел террориста Д. Каракозова власти считали результатом «раз</w:t>
        <w:softHyphen/>
        <w:t>рушительных действий вредных эле</w:t>
        <w:softHyphen/>
        <w:t>ментов, выпускаемых отчасти из извращённых учёных и учебных за</w:t>
        <w:softHyphen/>
        <w:t>ведений». Новый министр просвеще</w:t>
        <w:softHyphen/>
        <w:t>ния граф Д. А. Толстой, ярый против</w:t>
        <w:softHyphen/>
        <w:t>ник либеральной реформы 1864 г., стремился уничтожить реальные гимназии, заменив их классически</w:t>
        <w:softHyphen/>
        <w:t>ми (ему приписывали такую фразу: «Ещё шесть лет латыни — и вы уви</w:t>
        <w:softHyphen/>
        <w:t>дите, как угомонится ваша моло</w:t>
        <w:softHyphen/>
        <w:t>дёжь»). Толстой старался любыми способами увеличить срок обучения в школах, чтобы изолировать юно</w:t>
        <w:softHyphen/>
        <w:t>шество от «тлетворной» среды. Он был противником преподавания в школе естественных наук, которые, по его мнению, вели к вольнодумст</w:t>
        <w:softHyphen/>
        <w:t>ву и были враждебны Церкви. Он желал также отменить в гимназиях историю и словесность, так как это давало возможность некоторым учи</w:t>
        <w:softHyphen/>
        <w:t>телям внушать молодым людям «кра</w:t>
        <w:softHyphen/>
        <w:t>мольные» взгляды.</w:t>
      </w:r>
    </w:p>
    <w:p>
      <w:pPr>
        <w:pStyle w:val="Normal"/>
        <w:shd w:fill="FFFFFF" w:val="clear"/>
        <w:ind w:left="-1418" w:hanging="0"/>
        <w:jc w:val="both"/>
        <w:rPr>
          <w:sz w:val="24"/>
          <w:lang w:eastAsia="ru-RU"/>
        </w:rPr>
      </w:pPr>
      <w:r>
        <w:rPr>
          <w:sz w:val="24"/>
          <w:lang w:eastAsia="ru-RU"/>
        </w:rPr>
        <w:t>Взгляды Толстого отразились в школьных уставах 1871 — 1872 гг. Со</w:t>
        <w:softHyphen/>
        <w:t>гласно им, реальные гимназии пре</w:t>
        <w:softHyphen/>
        <w:t>вращались в шестиклассные реаль</w:t>
        <w:softHyphen/>
        <w:t>ные училища, выпускники которых могли, окончив дополнительный седьмой класс, поступить в высшие технические учебные заведения. Со</w:t>
        <w:softHyphen/>
        <w:t>здавались прогимназии с шести</w:t>
        <w:softHyphen/>
        <w:t>летним сроком обучения. Однако полноценными считали только клас</w:t>
        <w:softHyphen/>
        <w:t>сические гимназии, которые стали называться просто гимназиями. Из семилетних они стали восьмилетни</w:t>
        <w:softHyphen/>
        <w:t>ми. На курс древних языков отводи</w:t>
        <w:softHyphen/>
        <w:t>ли до 41% учебного времени. Из про</w:t>
        <w:softHyphen/>
        <w:t>граммы исключили естествознание, были сокращены курсы истории, словесности, рисования и черчения. При гимназиях открывались приго</w:t>
        <w:softHyphen/>
        <w:t>товительные классы. Полученные по окончании гимназии аттестаты зре</w:t>
        <w:softHyphen/>
        <w:t>лости открывали их обладателям доступ в любые высшие учебные за</w:t>
        <w:softHyphen/>
        <w:t>ведения. Кроме того, выпускников гимназий предпочитали другим кан</w:t>
        <w:softHyphen/>
        <w:t>дидатам, если они решали поступить на государственную службу.</w:t>
      </w:r>
    </w:p>
    <w:p>
      <w:pPr>
        <w:pStyle w:val="Normal"/>
        <w:shd w:fill="FFFFFF" w:val="clear"/>
        <w:ind w:left="-1418" w:hanging="0"/>
        <w:jc w:val="both"/>
        <w:rPr>
          <w:sz w:val="24"/>
          <w:lang w:eastAsia="ru-RU"/>
        </w:rPr>
      </w:pPr>
      <w:r>
        <w:rPr>
          <w:sz w:val="24"/>
          <w:lang w:eastAsia="ru-RU"/>
        </w:rPr>
        <w:t>ОБЩЕОБРАЗОВАТЕЛЬНЫЕ ШКОЛЫ</w:t>
      </w:r>
    </w:p>
    <w:p>
      <w:pPr>
        <w:pStyle w:val="Normal"/>
        <w:shd w:fill="FFFFFF" w:val="clear"/>
        <w:ind w:left="-1418" w:hanging="0"/>
        <w:jc w:val="both"/>
        <w:rPr/>
      </w:pPr>
      <w:r>
        <w:rPr>
          <w:sz w:val="24"/>
          <w:lang w:eastAsia="ru-RU"/>
        </w:rPr>
        <w:t>Годовая плата за учёбу в казённых гимназиях и реальных училищах со</w:t>
        <w:softHyphen/>
        <w:t xml:space="preserve">ставляла в начале </w:t>
      </w:r>
      <w:r>
        <w:rPr>
          <w:sz w:val="24"/>
          <w:lang w:val="en-US" w:eastAsia="ru-RU"/>
        </w:rPr>
        <w:t xml:space="preserve">XX </w:t>
      </w:r>
      <w:r>
        <w:rPr>
          <w:sz w:val="24"/>
          <w:lang w:eastAsia="ru-RU"/>
        </w:rPr>
        <w:t>столетия от 40 до 100 рублей (в частных школах она была в полтора-два раза выше). Иногородние семьи оплачивали, кроме того, питание детей и кварти</w:t>
        <w:softHyphen/>
        <w:t>ру. Такие затраты были не под силу большинству населения — малообес</w:t>
        <w:softHyphen/>
        <w:t>печенным крестьянам, ремесленни</w:t>
        <w:softHyphen/>
        <w:t>кам, рабочим, низшим служащим и др. Дорога их детей к знаниям часто обрывалась на стадии начальных школ (городских, земских, церковно-приходских), и лишь немногие</w:t>
      </w:r>
    </w:p>
    <w:p>
      <w:pPr>
        <w:pStyle w:val="Normal"/>
        <w:ind w:left="-1418" w:hanging="0"/>
        <w:jc w:val="both"/>
        <w:rPr>
          <w:sz w:val="24"/>
          <w:lang w:eastAsia="ru-RU"/>
        </w:rPr>
      </w:pPr>
      <w:r>
        <w:rPr>
          <w:sz w:val="24"/>
          <w:lang w:eastAsia="ru-RU"/>
        </w:rPr>
        <w:drawing>
          <wp:inline distT="0" distB="0" distL="0" distR="0">
            <wp:extent cx="3700145" cy="2700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3" r="-10" b="-13"/>
                    <a:stretch>
                      <a:fillRect/>
                    </a:stretch>
                  </pic:blipFill>
                  <pic:spPr bwMode="auto">
                    <a:xfrm>
                      <a:off x="0" y="0"/>
                      <a:ext cx="3700145" cy="270065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А. Кившенко. Освящение народной школы в присутствии государя императора Александра </w:t>
      </w:r>
      <w:r>
        <w:rPr>
          <w:b/>
          <w:i/>
          <w:sz w:val="24"/>
          <w:lang w:val="en-US" w:eastAsia="ru-RU"/>
        </w:rPr>
        <w:t>III.</w:t>
      </w:r>
    </w:p>
    <w:p>
      <w:pPr>
        <w:pStyle w:val="Normal"/>
        <w:ind w:left="-1418" w:right="-766" w:hanging="0"/>
        <w:jc w:val="both"/>
        <w:rPr>
          <w:b/>
          <w:b/>
          <w:sz w:val="24"/>
          <w:lang w:eastAsia="ru-RU"/>
        </w:rPr>
      </w:pPr>
      <w:r>
        <w:rPr>
          <w:b/>
          <w:sz w:val="24"/>
          <w:lang w:eastAsia="ru-RU"/>
        </w:rPr>
        <w:t>689</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hanging="0"/>
        <w:jc w:val="both"/>
        <w:rPr>
          <w:sz w:val="24"/>
          <w:lang w:eastAsia="ru-RU"/>
        </w:rPr>
      </w:pPr>
      <w:r>
        <w:rPr>
          <w:sz w:val="24"/>
          <w:lang w:eastAsia="ru-RU"/>
        </w:rPr>
        <w:drawing>
          <wp:inline distT="0" distB="0" distL="0" distR="0">
            <wp:extent cx="2419985" cy="36150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0" r="-15" b="-10"/>
                    <a:stretch>
                      <a:fillRect/>
                    </a:stretch>
                  </pic:blipFill>
                  <pic:spPr bwMode="auto">
                    <a:xfrm>
                      <a:off x="0" y="0"/>
                      <a:ext cx="2419985" cy="3615055"/>
                    </a:xfrm>
                    <a:prstGeom prst="rect">
                      <a:avLst/>
                    </a:prstGeom>
                  </pic:spPr>
                </pic:pic>
              </a:graphicData>
            </a:graphic>
          </wp:inline>
        </w:drawing>
      </w:r>
    </w:p>
    <w:p>
      <w:pPr>
        <w:pStyle w:val="Normal"/>
        <w:shd w:fill="FFFFFF" w:val="clear"/>
        <w:ind w:left="-1418" w:hanging="0"/>
        <w:jc w:val="both"/>
        <w:rPr/>
      </w:pPr>
      <w:r>
        <w:rPr>
          <w:b/>
          <w:i/>
          <w:sz w:val="24"/>
          <w:lang w:eastAsia="ru-RU"/>
        </w:rPr>
        <w:t xml:space="preserve">Гимназист. Конец </w:t>
      </w:r>
      <w:r>
        <w:rPr>
          <w:b/>
          <w:i/>
          <w:sz w:val="24"/>
          <w:lang w:val="en-US" w:eastAsia="ru-RU"/>
        </w:rPr>
        <w:t xml:space="preserve">XIX </w:t>
      </w:r>
      <w:r>
        <w:rPr>
          <w:b/>
          <w:i/>
          <w:sz w:val="24"/>
          <w:lang w:eastAsia="ru-RU"/>
        </w:rPr>
        <w:t>в.</w:t>
      </w:r>
    </w:p>
    <w:p>
      <w:pPr>
        <w:pStyle w:val="Normal"/>
        <w:shd w:fill="FFFFFF" w:val="clear"/>
        <w:ind w:left="-1418" w:hanging="0"/>
        <w:jc w:val="both"/>
        <w:rPr>
          <w:sz w:val="24"/>
          <w:lang w:eastAsia="ru-RU"/>
        </w:rPr>
      </w:pPr>
      <w:r>
        <w:rPr>
          <w:sz w:val="24"/>
          <w:lang w:eastAsia="ru-RU"/>
        </w:rPr>
        <w:t>продолжали учёбу в реальных или специальных училищах.</w:t>
      </w:r>
    </w:p>
    <w:p>
      <w:pPr>
        <w:pStyle w:val="Normal"/>
        <w:shd w:fill="FFFFFF" w:val="clear"/>
        <w:ind w:left="-1418" w:hanging="0"/>
        <w:jc w:val="both"/>
        <w:rPr>
          <w:sz w:val="24"/>
          <w:lang w:eastAsia="ru-RU"/>
        </w:rPr>
      </w:pPr>
      <w:r>
        <w:rPr>
          <w:sz w:val="24"/>
          <w:lang w:eastAsia="ru-RU"/>
        </w:rPr>
        <w:t>Министерство народного про</w:t>
        <w:softHyphen/>
        <w:t>свещения намеренно ограничивало допуск в гимназии «низших сосло</w:t>
        <w:softHyphen/>
        <w:t>вий». В 1887 г. оно повысило плату за обучение и уменьшило траты на приготовительные классы (что со</w:t>
        <w:softHyphen/>
        <w:t>кратило их количество наполови</w:t>
        <w:softHyphen/>
        <w:t>ну). Тогда же ввели процентную норму для поступления в гимназии детей из еврейских семей. Печаль</w:t>
        <w:softHyphen/>
        <w:t>ную известность получил изданный министерством секретный цирку</w:t>
        <w:softHyphen/>
        <w:t>ляр (распоряжение) «о кухаркиных детях», который предписывал ди</w:t>
        <w:softHyphen/>
        <w:t>ректорам гимназий и прогимназий отклонять прошения «лиц неиму</w:t>
        <w:softHyphen/>
        <w:t>щих и несостоятельных» (лакеев, кучеров, поваров, мелких лавочни</w:t>
        <w:softHyphen/>
        <w:t>ков). Строки же циркуляра о том, что на детей, «одарённых гениаль</w:t>
        <w:softHyphen/>
        <w:t>ными способностями», он не рас</w:t>
        <w:softHyphen/>
        <w:t>пространяется, сути не меняли.</w:t>
      </w:r>
    </w:p>
    <w:p>
      <w:pPr>
        <w:pStyle w:val="Normal"/>
        <w:shd w:fill="FFFFFF" w:val="clear"/>
        <w:ind w:left="-1418" w:hanging="0"/>
        <w:jc w:val="both"/>
        <w:rPr/>
      </w:pPr>
      <w:r>
        <w:rPr>
          <w:sz w:val="24"/>
          <w:lang w:eastAsia="ru-RU"/>
        </w:rPr>
        <w:t xml:space="preserve">Вплоть до конца </w:t>
      </w:r>
      <w:r>
        <w:rPr>
          <w:sz w:val="24"/>
          <w:lang w:val="en-US" w:eastAsia="ru-RU"/>
        </w:rPr>
        <w:t xml:space="preserve">XIX </w:t>
      </w:r>
      <w:r>
        <w:rPr>
          <w:sz w:val="24"/>
          <w:lang w:eastAsia="ru-RU"/>
        </w:rPr>
        <w:t>в. в клас</w:t>
        <w:softHyphen/>
        <w:t xml:space="preserve">сических гимназиях более 50% всех учеников приходилось на детей дворян и чиновников. Но с начала </w:t>
      </w:r>
      <w:r>
        <w:rPr>
          <w:sz w:val="24"/>
          <w:lang w:val="en-US" w:eastAsia="ru-RU"/>
        </w:rPr>
        <w:t xml:space="preserve">XX </w:t>
      </w:r>
      <w:r>
        <w:rPr>
          <w:sz w:val="24"/>
          <w:lang w:eastAsia="ru-RU"/>
        </w:rPr>
        <w:t>столетия, и особенно после рево</w:t>
        <w:softHyphen/>
        <w:t>люции 1905—1907 гг., положение стало меняться. Это объясняется бур</w:t>
        <w:softHyphen/>
        <w:t>ным ростом городов и тем, что до</w:t>
        <w:softHyphen/>
        <w:t>ходы горожан (купцов, мещан) и крестьян увеличились: они могли те</w:t>
        <w:softHyphen/>
        <w:t>перь оплатить учёбу детей. Гимназии постепенно приобретали черты всесословности: в 1913 г. в них обуча</w:t>
        <w:softHyphen/>
        <w:t>лось 27,5% детей дворян и чи</w:t>
        <w:softHyphen/>
        <w:t>новников, 39,4% — выходцев из городских и 26% — из сельских сословий.</w:t>
      </w:r>
    </w:p>
    <w:p>
      <w:pPr>
        <w:pStyle w:val="Normal"/>
        <w:shd w:fill="FFFFFF" w:val="clear"/>
        <w:ind w:left="-1418" w:hanging="0"/>
        <w:jc w:val="both"/>
        <w:rPr>
          <w:sz w:val="24"/>
          <w:lang w:eastAsia="ru-RU"/>
        </w:rPr>
      </w:pPr>
      <w:r>
        <w:rPr>
          <w:sz w:val="24"/>
          <w:lang w:eastAsia="ru-RU"/>
        </w:rPr>
        <w:t>Программы на</w:t>
        <w:softHyphen/>
        <w:t>чальной и средней школ не были связаны друг с другом. Поэтому в гим</w:t>
        <w:softHyphen/>
        <w:t>назии и реальные училища восьми—десятилетних мальчиков принимали по итогам вступительных эк</w:t>
        <w:softHyphen/>
        <w:t>заменов: проверялись знания по русскому язы</w:t>
        <w:softHyphen/>
        <w:t>ку, арифметике и зако</w:t>
        <w:softHyphen/>
        <w:t>ну Божьему. Для под</w:t>
        <w:softHyphen/>
        <w:t>готовки к экзаменам родители отдавали детей в приготови</w:t>
        <w:softHyphen/>
        <w:t>тельный класс при гимназии или пользовались услугами до</w:t>
        <w:softHyphen/>
        <w:t>машних учителей и репетиторов (сту</w:t>
        <w:softHyphen/>
        <w:t>дентов и гимназистов).</w:t>
      </w:r>
    </w:p>
    <w:p>
      <w:pPr>
        <w:pStyle w:val="Normal"/>
        <w:shd w:fill="FFFFFF" w:val="clear"/>
        <w:ind w:left="-1418" w:hanging="0"/>
        <w:jc w:val="both"/>
        <w:rPr>
          <w:sz w:val="24"/>
          <w:lang w:eastAsia="ru-RU"/>
        </w:rPr>
      </w:pPr>
      <w:r>
        <w:rPr>
          <w:sz w:val="24"/>
          <w:lang w:eastAsia="ru-RU"/>
        </w:rPr>
        <w:t>Обучение в гимназиях и ре</w:t>
        <w:softHyphen/>
        <w:t>альных училищах имело немало об</w:t>
        <w:softHyphen/>
        <w:t>щего. Учебный год продолжался с 16 августа до 1 июня. Уроки длились по 60 минут и начинались в 9 часов утра общей молитвой. На них учите</w:t>
        <w:softHyphen/>
        <w:t>ля сначала спрашивали пройденное, а потом объясняли новый материал. Широко практиковались также «экстемпоралии» — классные письмен</w:t>
        <w:softHyphen/>
        <w:t>ные упражнения (в основном пе</w:t>
        <w:softHyphen/>
        <w:t>реводы на латинский и греческий языки) без подготовки. Для слабо</w:t>
        <w:softHyphen/>
        <w:t>успевающих проводились допол</w:t>
        <w:softHyphen/>
        <w:t>нительные воскресные занятия. На каникулы ученики получали пись</w:t>
        <w:softHyphen/>
        <w:t>менные задания.</w:t>
      </w:r>
    </w:p>
    <w:p>
      <w:pPr>
        <w:pStyle w:val="Normal"/>
        <w:shd w:fill="FFFFFF" w:val="clear"/>
        <w:ind w:left="-1418" w:hanging="0"/>
        <w:jc w:val="both"/>
        <w:rPr>
          <w:sz w:val="24"/>
          <w:lang w:eastAsia="ru-RU"/>
        </w:rPr>
      </w:pPr>
      <w:r>
        <w:rPr>
          <w:sz w:val="24"/>
          <w:lang w:eastAsia="ru-RU"/>
        </w:rPr>
        <w:t>Вся жизнь учащихся проходила под неусыпным надзором школьных властей. Форму обязывали носить даже во внеучебное время. Не разре</w:t>
        <w:softHyphen/>
        <w:t>шали посещать театры, лекции, биб</w:t>
        <w:softHyphen/>
        <w:t>лиотеки. Классные наставники зани</w:t>
        <w:softHyphen/>
        <w:t>мались чем-то вроде политического надзора, комнаты учеников в пан</w:t>
        <w:softHyphen/>
        <w:t>сионах часто обыскивали. Вот как описывал обстановку в порефор</w:t>
        <w:softHyphen/>
        <w:t>менной гимназии писатель Н. Г. Га</w:t>
        <w:softHyphen/>
        <w:t>рин-Михайловский: «Строгости... усилились. Ученикам заведены были билеты, в которых точно обозначе</w:t>
        <w:softHyphen/>
        <w:t>но было, что допускалось и чего нет.</w:t>
      </w:r>
    </w:p>
    <w:p>
      <w:pPr>
        <w:pStyle w:val="Normal"/>
        <w:shd w:fill="FFFFFF" w:val="clear"/>
        <w:ind w:left="-1418" w:hanging="0"/>
        <w:jc w:val="both"/>
        <w:rPr>
          <w:sz w:val="24"/>
          <w:lang w:eastAsia="ru-RU"/>
        </w:rPr>
      </w:pPr>
      <w:r>
        <w:rPr>
          <w:sz w:val="24"/>
          <w:lang w:eastAsia="ru-RU"/>
        </w:rPr>
        <w:t>Новый инспектор, вежливый и ехидный, мучил своих жертв и, пой</w:t>
        <w:softHyphen/>
        <w:t>мав ученика с расстёгнутой пуго</w:t>
        <w:softHyphen/>
        <w:t>вицей, пилил его и доказывал, что его пуговица тесно связана с его безнравственностью...</w:t>
      </w:r>
    </w:p>
    <w:p>
      <w:pPr>
        <w:pStyle w:val="Normal"/>
        <w:shd w:fill="FFFFFF" w:val="clear"/>
        <w:ind w:left="-1418" w:hanging="0"/>
        <w:jc w:val="both"/>
        <w:rPr/>
      </w:pPr>
      <w:r>
        <w:rPr>
          <w:sz w:val="24"/>
          <w:lang w:eastAsia="ru-RU"/>
        </w:rPr>
        <w:t>Позже семи часов ученики не смели показываться на улице. За этим следили педеля (школьные над</w:t>
        <w:softHyphen/>
        <w:t xml:space="preserve">зиратели. — </w:t>
      </w:r>
      <w:r>
        <w:rPr>
          <w:i/>
          <w:sz w:val="24"/>
          <w:lang w:eastAsia="ru-RU"/>
        </w:rPr>
        <w:t xml:space="preserve">Прим. ред.), </w:t>
      </w:r>
      <w:r>
        <w:rPr>
          <w:sz w:val="24"/>
          <w:lang w:eastAsia="ru-RU"/>
        </w:rPr>
        <w:t>большею частью из отставных унтер-офи</w:t>
        <w:softHyphen/>
        <w:t>церов. Они ловили учеников и от</w:t>
        <w:softHyphen/>
        <w:t>бирали у них билеты. Иногда учени</w:t>
        <w:softHyphen/>
        <w:t>ки откупались от них деньгами...</w:t>
      </w:r>
    </w:p>
    <w:p>
      <w:pPr>
        <w:pStyle w:val="Normal"/>
        <w:shd w:fill="FFFFFF" w:val="clear"/>
        <w:ind w:left="-1418" w:hanging="0"/>
        <w:jc w:val="both"/>
        <w:rPr>
          <w:sz w:val="24"/>
          <w:lang w:eastAsia="ru-RU"/>
        </w:rPr>
      </w:pPr>
      <w:r>
        <w:rPr>
          <w:sz w:val="24"/>
          <w:lang w:eastAsia="ru-RU"/>
        </w:rPr>
        <w:t>Всем генералам гимназисты должны были кланяться, но непре</w:t>
        <w:softHyphen/>
        <w:t>дупреждённые генералы только с удивлением провожали глазами ма</w:t>
        <w:softHyphen/>
        <w:t>ленького, нагруженного своим ран</w:t>
        <w:softHyphen/>
        <w:t>цем гимназистика в длиннополой шинели, когда тот усердно вдруг стаскивал свою шапку».</w:t>
      </w:r>
    </w:p>
    <w:p>
      <w:pPr>
        <w:pStyle w:val="Normal"/>
        <w:ind w:left="-1418" w:right="-766" w:hanging="0"/>
        <w:jc w:val="both"/>
        <w:rPr>
          <w:b/>
          <w:b/>
          <w:sz w:val="24"/>
          <w:lang w:eastAsia="ru-RU"/>
        </w:rPr>
      </w:pPr>
      <w:r>
        <w:rPr>
          <w:b/>
          <w:sz w:val="24"/>
          <w:lang w:eastAsia="ru-RU"/>
        </w:rPr>
        <w:t>690</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Особенно жестоко провинив</w:t>
        <w:softHyphen/>
        <w:t>шихся гимназистов наказывали при Д. А. Толстом. Их сажали в карцер на четыре, восемь, десять часов и даже на сутки и держали там на чёрном хлебе и все. Очень часто исключа</w:t>
        <w:softHyphen/>
        <w:t>ли из гимназии — порой по неле</w:t>
        <w:softHyphen/>
        <w:t>пым, надуманным причинам. Так, в 1863 г. ученика шестого класса Воро</w:t>
        <w:softHyphen/>
        <w:t>нежской гимназии Родионова вы</w:t>
        <w:softHyphen/>
        <w:t>гнали за то, что он на уроке «пожал плечами и улыбнулся, выразив тем самым своё недоумение». А в 1867 г. ученик третьего класса 1-й Петер</w:t>
        <w:softHyphen/>
        <w:t>бургской гимназии Колышко был исключён за «вредные мысли, выра</w:t>
        <w:softHyphen/>
        <w:t>женные им по поводу спасения госу</w:t>
        <w:softHyphen/>
        <w:t>даря от гибели». Мальчик в разгово</w:t>
        <w:softHyphen/>
        <w:t>ре с товарищами сказал: «Бог Троицу любит, два раза спас, а третий не спа</w:t>
        <w:softHyphen/>
        <w:t>сёт». В поступке ученика нашли по</w:t>
        <w:softHyphen/>
        <w:t>литический подтекст.</w:t>
      </w:r>
    </w:p>
    <w:p>
      <w:pPr>
        <w:pStyle w:val="Normal"/>
        <w:shd w:fill="FFFFFF" w:val="clear"/>
        <w:ind w:left="-1418" w:hanging="0"/>
        <w:jc w:val="both"/>
        <w:rPr>
          <w:sz w:val="24"/>
          <w:lang w:eastAsia="ru-RU"/>
        </w:rPr>
      </w:pPr>
      <w:r>
        <w:rPr>
          <w:sz w:val="24"/>
          <w:lang w:eastAsia="ru-RU"/>
        </w:rPr>
        <w:t>Подлинным бедствием для школьников был и сам процесс учё</w:t>
        <w:softHyphen/>
        <w:t>бы с её изматывающей зубрёжкой. Занятия древними языками почти не оставляли времени не только для от</w:t>
        <w:softHyphen/>
        <w:t>дыха, но и для работы над другими предметами. Этот «классический кошмар» приводил к переутомле</w:t>
        <w:softHyphen/>
        <w:t>нию, постоянным головным болям, нервным срывам и т. п.</w:t>
      </w:r>
    </w:p>
    <w:p>
      <w:pPr>
        <w:pStyle w:val="Normal"/>
        <w:shd w:fill="FFFFFF" w:val="clear"/>
        <w:ind w:left="-1418" w:hanging="0"/>
        <w:jc w:val="both"/>
        <w:rPr>
          <w:sz w:val="24"/>
          <w:lang w:eastAsia="ru-RU"/>
        </w:rPr>
      </w:pPr>
      <w:r>
        <w:rPr>
          <w:sz w:val="24"/>
          <w:lang w:eastAsia="ru-RU"/>
        </w:rPr>
        <w:t>Настоящую панику у детей и подростков вызывали экзамены. Вес</w:t>
        <w:softHyphen/>
        <w:t>ной церкви и часовни заполнялись толпами учащихся: ставили свечи, горячо молили Бога о поддержке. Ведь провал на экзамене, за который могли исключить из школы, подчас оборачивался горем для всей семьи. Отсев из гимназий действительно был велик. Жизнь, полная запретов и страхов, эта «каторга непередава</w:t>
        <w:softHyphen/>
        <w:t>емых мелочей, называемая обучени</w:t>
        <w:softHyphen/>
        <w:t>ем ума и воспитанием души», по сло</w:t>
        <w:softHyphen/>
        <w:t>вам того же Гарина-Михайловского, изматывала умственно и физически и доводила некоторых до самоубий</w:t>
        <w:softHyphen/>
        <w:t>ства. Но, несмотря на палочную дис</w:t>
        <w:softHyphen/>
        <w:t>циплину, установленную в гимнази</w:t>
        <w:softHyphen/>
        <w:t>ях для «спасения» молодёжи, юноши стремились к знаниям, искали отве</w:t>
        <w:softHyphen/>
        <w:t>ты на острые вопросы современ</w:t>
        <w:softHyphen/>
        <w:t>ности в кружках одноклассников, читали произведения Писарева, Чер</w:t>
        <w:softHyphen/>
        <w:t>нышевского, Добролюбова и других властителей дум того времени.</w:t>
      </w:r>
    </w:p>
    <w:p>
      <w:pPr>
        <w:pStyle w:val="Normal"/>
        <w:shd w:fill="FFFFFF" w:val="clear"/>
        <w:ind w:left="-1418" w:hanging="0"/>
        <w:jc w:val="both"/>
        <w:rPr/>
      </w:pPr>
      <w:r>
        <w:rPr>
          <w:sz w:val="24"/>
          <w:lang w:eastAsia="ru-RU"/>
        </w:rPr>
        <w:t>На нелегальную деятельность гимназистов часто вдохновляли учи</w:t>
        <w:softHyphen/>
        <w:t>теля, отличавшиеся либеральными взглядами. В Полтавской мужской гимназии, например, нелегальный кружок возглавлял И. А. Стронин, ра</w:t>
        <w:softHyphen/>
        <w:t>ботавший там старшим учителем ис</w:t>
        <w:softHyphen/>
        <w:t>тории. Его ученик М. П. Драгоманов (впоследствии известный публицист, историк и общественный деятель либерального направления) так рас</w:t>
        <w:softHyphen/>
        <w:t>сказывал о своём наставнике: «Стронин вырабатывал людей с весьма радикальными тенденциями, с высо</w:t>
        <w:softHyphen/>
        <w:t>кою культурою и с определённою выдержкою...». Он «имел целью заин</w:t>
        <w:softHyphen/>
        <w:t>тересовать мальчиков картинами жизни и драматизмом фактов... Та</w:t>
        <w:softHyphen/>
        <w:t>лант Стронина обнаруживался в том, что он переносил учеников в самую суть жизни и интересов каждой эпо</w:t>
        <w:softHyphen/>
        <w:t>хи и при этом, известно, будил сим</w:t>
        <w:softHyphen/>
        <w:t>патию к передовому интересу эпохи, так что ученики переживали борьбу за свободу, автономию наций и де</w:t>
        <w:softHyphen/>
        <w:t xml:space="preserve">мократию... В </w:t>
      </w:r>
      <w:r>
        <w:rPr>
          <w:sz w:val="24"/>
          <w:lang w:val="en-US" w:eastAsia="ru-RU"/>
        </w:rPr>
        <w:t xml:space="preserve">XVIII </w:t>
      </w:r>
      <w:r>
        <w:rPr>
          <w:sz w:val="24"/>
          <w:lang w:eastAsia="ru-RU"/>
        </w:rPr>
        <w:t>в. перед француз</w:t>
        <w:softHyphen/>
        <w:t xml:space="preserve">ской революцией Стронин излагал нам политические теории Вольтера, Монтескье и Руссо, а в </w:t>
      </w:r>
      <w:r>
        <w:rPr>
          <w:sz w:val="24"/>
          <w:lang w:val="en-US" w:eastAsia="ru-RU"/>
        </w:rPr>
        <w:t xml:space="preserve">XIX </w:t>
      </w:r>
      <w:r>
        <w:rPr>
          <w:sz w:val="24"/>
          <w:lang w:eastAsia="ru-RU"/>
        </w:rPr>
        <w:t>в. перед 1848 г. — социальные теории Оуэна, Сен-Симона, Фурье и др. При этом курс истории доводился до послед</w:t>
        <w:softHyphen/>
        <w:t>него года, так что ученик, окончив</w:t>
        <w:softHyphen/>
        <w:t>ший его, мог ориентироваться в том, что происходило вокруг него.</w:t>
      </w:r>
    </w:p>
    <w:p>
      <w:pPr>
        <w:pStyle w:val="Normal"/>
        <w:shd w:fill="FFFFFF" w:val="clear"/>
        <w:ind w:left="-1418" w:hanging="0"/>
        <w:jc w:val="both"/>
        <w:rPr/>
      </w:pPr>
      <w:r>
        <w:rPr>
          <w:sz w:val="24"/>
          <w:lang w:eastAsia="ru-RU"/>
        </w:rPr>
        <w:t>Беседы Стронина с ближайшими к нему учениками выходили за преде</w:t>
        <w:softHyphen/>
        <w:t>лы школьной науки и даже историче</w:t>
        <w:softHyphen/>
        <w:t>ских монографий. Беседовали мы и о „чистой политике", например читали „Полярную звезду" и „Колокол" Герце</w:t>
        <w:softHyphen/>
        <w:t>на, полную коллекцию которого при</w:t>
        <w:softHyphen/>
        <w:t>вёз Стронин из Лондона, куда ездил летними вакациями (во время кани</w:t>
        <w:softHyphen/>
        <w:t xml:space="preserve">кул. — </w:t>
      </w:r>
      <w:r>
        <w:rPr>
          <w:i/>
          <w:sz w:val="24"/>
          <w:lang w:eastAsia="ru-RU"/>
        </w:rPr>
        <w:t xml:space="preserve">Прим. ред.) </w:t>
      </w:r>
      <w:r>
        <w:rPr>
          <w:sz w:val="24"/>
          <w:lang w:eastAsia="ru-RU"/>
        </w:rPr>
        <w:t>1858 г. Однако это чтение было не для всех, а только для нескольких приятелей, которые не могли устроить скандала».</w:t>
      </w:r>
    </w:p>
    <w:p>
      <w:pPr>
        <w:pStyle w:val="Normal"/>
        <w:shd w:fill="FFFFFF" w:val="clear"/>
        <w:ind w:left="-1418" w:hanging="0"/>
        <w:jc w:val="both"/>
        <w:rPr>
          <w:sz w:val="24"/>
          <w:lang w:eastAsia="ru-RU"/>
        </w:rPr>
      </w:pPr>
      <w:r>
        <w:rPr>
          <w:sz w:val="24"/>
          <w:lang w:eastAsia="ru-RU"/>
        </w:rPr>
        <w:t>Но «скандал» всё-таки произо</w:t>
        <w:softHyphen/>
        <w:t>шёл: стараниями полтавского губер</w:t>
        <w:softHyphen/>
        <w:t>натора Волкова в 1862 г. Стронина сначала уволили из гимназии, а по</w:t>
        <w:softHyphen/>
        <w:t>том арестовали за антиправительст</w:t>
        <w:softHyphen/>
        <w:t>венную деятельность и заточили в Петропавловскую крепость.</w:t>
      </w:r>
    </w:p>
    <w:p>
      <w:pPr>
        <w:pStyle w:val="Normal"/>
        <w:shd w:fill="FFFFFF" w:val="clear"/>
        <w:ind w:left="-1418" w:hanging="0"/>
        <w:jc w:val="both"/>
        <w:rPr>
          <w:sz w:val="24"/>
          <w:lang w:eastAsia="ru-RU"/>
        </w:rPr>
      </w:pPr>
      <w:r>
        <w:rPr>
          <w:sz w:val="24"/>
          <w:lang w:eastAsia="ru-RU"/>
        </w:rPr>
        <w:t>Становление женского образо</w:t>
        <w:softHyphen/>
        <w:t>вания пришлось на эпоху Великих</w:t>
      </w:r>
    </w:p>
    <w:p>
      <w:pPr>
        <w:pStyle w:val="Normal"/>
        <w:ind w:left="-1418" w:hanging="0"/>
        <w:jc w:val="both"/>
        <w:rPr>
          <w:sz w:val="24"/>
          <w:lang w:eastAsia="ru-RU"/>
        </w:rPr>
      </w:pPr>
      <w:r>
        <w:rPr>
          <w:sz w:val="24"/>
          <w:lang w:eastAsia="ru-RU"/>
        </w:rPr>
        <w:drawing>
          <wp:inline distT="0" distB="0" distL="0" distR="0">
            <wp:extent cx="731520" cy="151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24" r="-49" b="-24"/>
                    <a:stretch>
                      <a:fillRect/>
                    </a:stretch>
                  </pic:blipFill>
                  <pic:spPr bwMode="auto">
                    <a:xfrm>
                      <a:off x="0" y="0"/>
                      <a:ext cx="731520" cy="1517650"/>
                    </a:xfrm>
                    <a:prstGeom prst="rect">
                      <a:avLst/>
                    </a:prstGeom>
                  </pic:spPr>
                </pic:pic>
              </a:graphicData>
            </a:graphic>
          </wp:inline>
        </w:drawing>
      </w:r>
      <w:r>
        <w:rPr>
          <w:sz w:val="24"/>
          <w:lang w:eastAsia="ru-RU"/>
        </w:rPr>
        <w:drawing>
          <wp:inline distT="0" distB="0" distL="0" distR="0">
            <wp:extent cx="987425" cy="999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36" r="-36" b="-36"/>
                    <a:stretch>
                      <a:fillRect/>
                    </a:stretch>
                  </pic:blipFill>
                  <pic:spPr bwMode="auto">
                    <a:xfrm>
                      <a:off x="0" y="0"/>
                      <a:ext cx="987425" cy="999490"/>
                    </a:xfrm>
                    <a:prstGeom prst="rect">
                      <a:avLst/>
                    </a:prstGeom>
                  </pic:spPr>
                </pic:pic>
              </a:graphicData>
            </a:graphic>
          </wp:inline>
        </w:drawing>
      </w:r>
    </w:p>
    <w:p>
      <w:pPr>
        <w:pStyle w:val="Normal"/>
        <w:ind w:left="-1418" w:hanging="0"/>
        <w:jc w:val="both"/>
        <w:rPr>
          <w:sz w:val="24"/>
          <w:lang w:eastAsia="ru-RU"/>
        </w:rPr>
      </w:pPr>
      <w:r>
        <w:rPr>
          <w:sz w:val="24"/>
          <w:lang w:eastAsia="ru-RU"/>
        </w:rPr>
      </w:r>
    </w:p>
    <w:p>
      <w:pPr>
        <w:pStyle w:val="Normal"/>
        <w:ind w:left="-1418" w:right="-766" w:hanging="0"/>
        <w:jc w:val="both"/>
        <w:rPr>
          <w:b/>
          <w:b/>
          <w:sz w:val="24"/>
          <w:lang w:eastAsia="ru-RU"/>
        </w:rPr>
      </w:pPr>
      <w:r>
        <w:rPr>
          <w:b/>
          <w:sz w:val="24"/>
          <w:lang w:eastAsia="ru-RU"/>
        </w:rPr>
        <w:t>691</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hanging="0"/>
        <w:jc w:val="both"/>
        <w:rPr>
          <w:sz w:val="24"/>
          <w:lang w:eastAsia="ru-RU"/>
        </w:rPr>
      </w:pPr>
      <w:r>
        <w:rPr>
          <w:sz w:val="24"/>
          <w:lang w:eastAsia="ru-RU"/>
        </w:rPr>
        <w:drawing>
          <wp:inline distT="0" distB="0" distL="0" distR="0">
            <wp:extent cx="3700145" cy="23164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6" r="-10" b="-16"/>
                    <a:stretch>
                      <a:fillRect/>
                    </a:stretch>
                  </pic:blipFill>
                  <pic:spPr bwMode="auto">
                    <a:xfrm>
                      <a:off x="0" y="0"/>
                      <a:ext cx="3700145" cy="231648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Гимназистки. Вторая половина </w:t>
      </w:r>
      <w:r>
        <w:rPr>
          <w:b/>
          <w:i/>
          <w:sz w:val="24"/>
          <w:lang w:val="en-US" w:eastAsia="ru-RU"/>
        </w:rPr>
        <w:t xml:space="preserve">XIX </w:t>
      </w:r>
      <w:r>
        <w:rPr>
          <w:b/>
          <w:i/>
          <w:sz w:val="24"/>
          <w:lang w:eastAsia="ru-RU"/>
        </w:rPr>
        <w:t>в.</w:t>
      </w:r>
    </w:p>
    <w:p>
      <w:pPr>
        <w:pStyle w:val="Normal"/>
        <w:shd w:fill="FFFFFF" w:val="clear"/>
        <w:ind w:left="-1418" w:hanging="0"/>
        <w:jc w:val="both"/>
        <w:rPr>
          <w:sz w:val="24"/>
          <w:lang w:eastAsia="ru-RU"/>
        </w:rPr>
      </w:pPr>
      <w:r>
        <w:rPr>
          <w:sz w:val="24"/>
          <w:lang w:eastAsia="ru-RU"/>
        </w:rPr>
        <w:t>реформ. Во всесословных гимназиях и прогимназиях (правительственных, частных и др.) девочки получали «то религиозно-нравственное и умствен</w:t>
        <w:softHyphen/>
        <w:t>ное образование, которое должно требовать от каждой женщины, в осо</w:t>
        <w:softHyphen/>
        <w:t>бенности от будущей супруги и мате</w:t>
        <w:softHyphen/>
        <w:t>ри семейства». Здесь не преподавали древние языки, но перечень общеоб</w:t>
        <w:softHyphen/>
        <w:t>разовательных дисциплин был до</w:t>
        <w:softHyphen/>
        <w:t>вольно полон: русский язык, матема</w:t>
        <w:softHyphen/>
        <w:t>тика, физика, география, история, естественная история, иностранные языки, чистописание, рукоделие, ри</w:t>
        <w:softHyphen/>
        <w:t>сование, музыка, танцы. Гимназист-</w:t>
      </w:r>
    </w:p>
    <w:p>
      <w:pPr>
        <w:pStyle w:val="Normal"/>
        <w:shd w:fill="FFFFFF" w:val="clear"/>
        <w:ind w:left="-1418" w:hanging="0"/>
        <w:jc w:val="both"/>
        <w:rPr>
          <w:sz w:val="24"/>
          <w:lang w:eastAsia="ru-RU"/>
        </w:rPr>
      </w:pPr>
      <w:r>
        <w:rPr>
          <w:sz w:val="24"/>
          <w:lang w:eastAsia="ru-RU"/>
        </w:rPr>
        <w:t>кам, окончившим полный семилетний курс, вручался аттестат учительницы начальных школ. Дополнительный год обучения в педагогическом клас</w:t>
        <w:softHyphen/>
        <w:t>се давал право на звание домашней учительницы (или наставницы). Мно</w:t>
        <w:softHyphen/>
        <w:t>гие девочки занимались в так назы</w:t>
        <w:softHyphen/>
        <w:t>ваемых «мариинских» трёх- и шестигодичных женских училищах, создававшихся под покровительством императрицы Марии Александровны.</w:t>
      </w:r>
    </w:p>
    <w:p>
      <w:pPr>
        <w:pStyle w:val="Normal"/>
        <w:shd w:fill="FFFFFF" w:val="clear"/>
        <w:ind w:left="-1418" w:hanging="0"/>
        <w:jc w:val="both"/>
        <w:rPr>
          <w:sz w:val="24"/>
          <w:lang w:eastAsia="ru-RU"/>
        </w:rPr>
      </w:pPr>
      <w:r>
        <w:rPr>
          <w:sz w:val="24"/>
          <w:lang w:eastAsia="ru-RU"/>
        </w:rPr>
        <w:t>Кроме всесословных существо</w:t>
        <w:softHyphen/>
        <w:t>вали женские учебные заведения, предназначенные для дочерей цер</w:t>
        <w:softHyphen/>
        <w:t>ковнослужителей и дворян. В пер</w:t>
        <w:softHyphen/>
        <w:t>вом случае это были епархиальные школы и училища, во втором — за</w:t>
        <w:softHyphen/>
        <w:t>крытые женские институты (напри</w:t>
        <w:softHyphen/>
        <w:t>мер, Смольный институт благород</w:t>
        <w:softHyphen/>
        <w:t>ных девиц).</w:t>
      </w:r>
    </w:p>
    <w:p>
      <w:pPr>
        <w:pStyle w:val="Normal"/>
        <w:shd w:fill="FFFFFF" w:val="clear"/>
        <w:ind w:left="-1418" w:hanging="0"/>
        <w:jc w:val="both"/>
        <w:rPr>
          <w:sz w:val="24"/>
          <w:lang w:eastAsia="ru-RU"/>
        </w:rPr>
      </w:pPr>
      <w:r>
        <w:rPr>
          <w:sz w:val="24"/>
          <w:lang w:eastAsia="ru-RU"/>
        </w:rPr>
        <w:t>Однако высшее образование по-прежнему было недоступно девушкам. На особом совещании министров в июле 1879 г. высказывались мысли о том, что «дальнейшее умножение жен</w:t>
        <w:softHyphen/>
        <w:t>ских гимназий не представляется желательным... напротив того... пра</w:t>
        <w:softHyphen/>
        <w:t>вительство могло бы благосклонно относиться к учреждению в городах элементарных женских училищ и при них, а иногда и отдельно от них про</w:t>
        <w:softHyphen/>
        <w:t>фессиональных школ и курсов для приготовления лиц женского пола к</w:t>
      </w:r>
    </w:p>
    <w:p>
      <w:pPr>
        <w:pStyle w:val="Normal"/>
        <w:ind w:left="-1418" w:hanging="0"/>
        <w:jc w:val="both"/>
        <w:rPr>
          <w:sz w:val="24"/>
          <w:lang w:eastAsia="ru-RU"/>
        </w:rPr>
      </w:pPr>
      <w:r>
        <w:rPr>
          <w:sz w:val="24"/>
          <w:lang w:eastAsia="ru-RU"/>
        </w:rPr>
        <w:drawing>
          <wp:inline distT="0" distB="0" distL="0" distR="0">
            <wp:extent cx="4895215" cy="30848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2" r="-7" b="-12"/>
                    <a:stretch>
                      <a:fillRect/>
                    </a:stretch>
                  </pic:blipFill>
                  <pic:spPr bwMode="auto">
                    <a:xfrm>
                      <a:off x="0" y="0"/>
                      <a:ext cx="4895215" cy="3084830"/>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Преподаватели Дмитровского духовного училища. Фотография начала </w:t>
      </w:r>
      <w:r>
        <w:rPr>
          <w:b/>
          <w:i/>
          <w:sz w:val="24"/>
          <w:lang w:val="en-US" w:eastAsia="ru-RU"/>
        </w:rPr>
        <w:t xml:space="preserve">XX </w:t>
      </w:r>
      <w:r>
        <w:rPr>
          <w:b/>
          <w:i/>
          <w:sz w:val="24"/>
          <w:lang w:eastAsia="ru-RU"/>
        </w:rPr>
        <w:t>в.</w:t>
      </w:r>
    </w:p>
    <w:p>
      <w:pPr>
        <w:pStyle w:val="Normal"/>
        <w:ind w:left="-1418" w:right="-766" w:hanging="0"/>
        <w:jc w:val="both"/>
        <w:rPr>
          <w:b/>
          <w:b/>
          <w:sz w:val="24"/>
          <w:lang w:eastAsia="ru-RU"/>
        </w:rPr>
      </w:pPr>
      <w:r>
        <w:rPr>
          <w:b/>
          <w:sz w:val="24"/>
          <w:lang w:eastAsia="ru-RU"/>
        </w:rPr>
        <w:t>692</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тем профессиям, которые не требуют ни высшего, ни даже среднего обра</w:t>
        <w:softHyphen/>
        <w:t>зования». Правительство опасалось, говоря словами министра просвеще</w:t>
        <w:softHyphen/>
        <w:t>ния И. Д. Делянова, «ложного стремле</w:t>
        <w:softHyphen/>
        <w:t>ния и желания» женщин «выйти из своей семьи и из своей среды, оста</w:t>
        <w:softHyphen/>
        <w:t>вить обыденные обязанности и до</w:t>
        <w:softHyphen/>
        <w:t>биться прав, едва ли соответствующих призванию женщины...».</w:t>
      </w:r>
    </w:p>
    <w:p>
      <w:pPr>
        <w:pStyle w:val="Normal"/>
        <w:shd w:fill="FFFFFF" w:val="clear"/>
        <w:ind w:left="-1418" w:hanging="0"/>
        <w:jc w:val="both"/>
        <w:rPr>
          <w:sz w:val="24"/>
          <w:lang w:eastAsia="ru-RU"/>
        </w:rPr>
      </w:pPr>
      <w:r>
        <w:rPr>
          <w:sz w:val="24"/>
          <w:lang w:eastAsia="ru-RU"/>
        </w:rPr>
        <w:t>В ряду средних учебных заведе</w:t>
        <w:softHyphen/>
        <w:t>ний несколько особняком стояли православные духовные семинарии. В них готовили священников и буду</w:t>
        <w:softHyphen/>
        <w:t>щих воспитанников духовных акаде</w:t>
        <w:softHyphen/>
        <w:t>мий. Здесь учили преимущественно детей священников, дьяконов и пса</w:t>
        <w:softHyphen/>
        <w:t>ломщиков. Доступ в семинарии вы</w:t>
        <w:softHyphen/>
        <w:t>ходцам из других сословий ограни</w:t>
        <w:softHyphen/>
        <w:t>чивался 10%, хотя на практике это правило часто нарушалось.</w:t>
      </w:r>
    </w:p>
    <w:p>
      <w:pPr>
        <w:pStyle w:val="Normal"/>
        <w:shd w:fill="FFFFFF" w:val="clear"/>
        <w:ind w:left="-1418" w:hanging="0"/>
        <w:jc w:val="both"/>
        <w:rPr/>
      </w:pPr>
      <w:r>
        <w:rPr>
          <w:sz w:val="24"/>
          <w:lang w:eastAsia="ru-RU"/>
        </w:rPr>
        <w:t xml:space="preserve">К началу </w:t>
      </w:r>
      <w:r>
        <w:rPr>
          <w:sz w:val="24"/>
          <w:lang w:val="en-US" w:eastAsia="ru-RU"/>
        </w:rPr>
        <w:t xml:space="preserve">XX </w:t>
      </w:r>
      <w:r>
        <w:rPr>
          <w:sz w:val="24"/>
          <w:lang w:eastAsia="ru-RU"/>
        </w:rPr>
        <w:t>в. в 58 семинариях России насчитывалось около 20 тыс. воспитанников. По Уставу 1884 г. обу</w:t>
        <w:softHyphen/>
        <w:t>чение в семинарии продолжалось шесть лет и включало в себя как ос</w:t>
        <w:softHyphen/>
        <w:t>новной курс богословских наук, так и предметы, входящие в общеобразова</w:t>
        <w:softHyphen/>
        <w:t>тельную программу классической гимназии, а также философию и пси</w:t>
        <w:softHyphen/>
        <w:t xml:space="preserve">хологию. Получить высшее светское образование выпускникам духовных семинарий в </w:t>
      </w:r>
      <w:r>
        <w:rPr>
          <w:sz w:val="24"/>
          <w:lang w:val="en-US" w:eastAsia="ru-RU"/>
        </w:rPr>
        <w:t xml:space="preserve">XIX </w:t>
      </w:r>
      <w:r>
        <w:rPr>
          <w:sz w:val="24"/>
          <w:lang w:eastAsia="ru-RU"/>
        </w:rPr>
        <w:t>в. было трудно.</w:t>
      </w:r>
    </w:p>
    <w:p>
      <w:pPr>
        <w:pStyle w:val="Normal"/>
        <w:shd w:fill="FFFFFF" w:val="clear"/>
        <w:ind w:left="-1418" w:hanging="0"/>
        <w:jc w:val="both"/>
        <w:rPr>
          <w:sz w:val="24"/>
          <w:lang w:eastAsia="ru-RU"/>
        </w:rPr>
      </w:pPr>
      <w:r>
        <w:rPr>
          <w:sz w:val="24"/>
          <w:lang w:eastAsia="ru-RU"/>
        </w:rPr>
        <w:t>ПРОФЕССИОНАЛЬНЫЕ ШКОЛЫ</w:t>
      </w:r>
    </w:p>
    <w:p>
      <w:pPr>
        <w:pStyle w:val="Normal"/>
        <w:shd w:fill="FFFFFF" w:val="clear"/>
        <w:ind w:left="-1418" w:hanging="0"/>
        <w:jc w:val="both"/>
        <w:rPr>
          <w:sz w:val="24"/>
          <w:lang w:eastAsia="ru-RU"/>
        </w:rPr>
      </w:pPr>
      <w:r>
        <w:rPr>
          <w:sz w:val="24"/>
          <w:lang w:eastAsia="ru-RU"/>
        </w:rPr>
        <w:t>В систему среднего образования вхо</w:t>
        <w:softHyphen/>
        <w:t>дили и различные профессиональные учебные заведения — технические, коммерческие, педагогические, сель</w:t>
        <w:softHyphen/>
        <w:t>скохозяйственные, художественно-промышленные, землемерные, гор</w:t>
        <w:softHyphen/>
        <w:t>ные училища и школы, готовившие специалистов средней квалификации. Собственно профессиональное обу</w:t>
        <w:softHyphen/>
        <w:t>чение продолжалось не менее четы</w:t>
        <w:softHyphen/>
        <w:t>рёх лет, а вместе с общеобразователь</w:t>
        <w:softHyphen/>
        <w:t>ной подготовкой в объёме реального училища — до девяти лет. Среди уча</w:t>
        <w:softHyphen/>
        <w:t>щихся преобладали выходцы из семей купцов, мещан и крестьян.</w:t>
      </w:r>
    </w:p>
    <w:p>
      <w:pPr>
        <w:pStyle w:val="Normal"/>
        <w:shd w:fill="FFFFFF" w:val="clear"/>
        <w:ind w:left="-1418" w:hanging="0"/>
        <w:jc w:val="both"/>
        <w:rPr>
          <w:sz w:val="24"/>
          <w:lang w:eastAsia="ru-RU"/>
        </w:rPr>
      </w:pPr>
      <w:r>
        <w:rPr>
          <w:sz w:val="24"/>
          <w:lang w:eastAsia="ru-RU"/>
        </w:rPr>
        <w:t>В училища принимали мальчи</w:t>
        <w:softHyphen/>
        <w:t>ков восьми—десяти лет и юношей, окончивших пять классов реального или городского училища (так называлась городская начальная школа). Воспитанников обеспечи</w:t>
        <w:softHyphen/>
        <w:t>вали всем необходимым: питанием, одеждой и жильём. Всё это вместе с относительно невысокой годовой платой за обучение (от 20 до 60, редко до 100 рублей) делало такие учебные заведения доступными для средне- и малообеспеченных семей. Нередко специальные школы от</w:t>
        <w:softHyphen/>
        <w:t>крывались на пожертвования. На</w:t>
        <w:softHyphen/>
        <w:t>пример, Московская городская дума выделила для устройства Промыш</w:t>
        <w:softHyphen/>
        <w:t>ленного училища 850 тыс. рублей, промышленник и благотворитель Ф. В. Чижов завещал 5,5 млн. рублей на основание технических училищ в Костромской губернии.</w:t>
      </w:r>
    </w:p>
    <w:p>
      <w:pPr>
        <w:pStyle w:val="Normal"/>
        <w:shd w:fill="FFFFFF" w:val="clear"/>
        <w:ind w:left="-1418" w:hanging="0"/>
        <w:jc w:val="both"/>
        <w:rPr>
          <w:sz w:val="24"/>
          <w:lang w:eastAsia="ru-RU"/>
        </w:rPr>
      </w:pPr>
      <w:r>
        <w:rPr>
          <w:sz w:val="24"/>
          <w:lang w:eastAsia="ru-RU"/>
        </w:rPr>
        <w:t>Некоторые училища сыграли видную роль в подготовке специали</w:t>
        <w:softHyphen/>
        <w:t>стов. В первую очередь это относит</w:t>
        <w:softHyphen/>
        <w:t>ся к московским профессиональным школам, таким, как Промышленное, Комиссаровское техническое, Стро</w:t>
        <w:softHyphen/>
        <w:t>гановское художественно-промыш</w:t>
        <w:softHyphen/>
        <w:t>ленное училища, Земледельческая школа, Практическая академия ком</w:t>
        <w:softHyphen/>
        <w:t>мерческих наук.</w:t>
      </w:r>
    </w:p>
    <w:p>
      <w:pPr>
        <w:pStyle w:val="Normal"/>
        <w:shd w:fill="FFFFFF" w:val="clear"/>
        <w:ind w:left="-1418" w:hanging="0"/>
        <w:jc w:val="both"/>
        <w:rPr>
          <w:sz w:val="24"/>
          <w:lang w:eastAsia="ru-RU"/>
        </w:rPr>
      </w:pPr>
      <w:r>
        <w:rPr>
          <w:sz w:val="24"/>
          <w:lang w:eastAsia="ru-RU"/>
        </w:rPr>
        <w:t>СРЕДНЯЯ ШКОЛА</w:t>
      </w:r>
    </w:p>
    <w:p>
      <w:pPr>
        <w:pStyle w:val="Normal"/>
        <w:shd w:fill="FFFFFF" w:val="clear"/>
        <w:ind w:left="-1418" w:hanging="0"/>
        <w:jc w:val="both"/>
        <w:rPr>
          <w:sz w:val="24"/>
          <w:lang w:eastAsia="ru-RU"/>
        </w:rPr>
      </w:pPr>
      <w:r>
        <w:rPr>
          <w:sz w:val="24"/>
          <w:lang w:eastAsia="ru-RU"/>
        </w:rPr>
        <w:t>В ПОСЛЕДНИЕ ДЕСЯТИЛЕТИЯ</w:t>
      </w:r>
    </w:p>
    <w:p>
      <w:pPr>
        <w:pStyle w:val="Normal"/>
        <w:shd w:fill="FFFFFF" w:val="clear"/>
        <w:ind w:left="-1418" w:hanging="0"/>
        <w:jc w:val="both"/>
        <w:rPr>
          <w:sz w:val="24"/>
          <w:lang w:eastAsia="ru-RU"/>
        </w:rPr>
      </w:pPr>
      <w:r>
        <w:rPr>
          <w:sz w:val="24"/>
          <w:lang w:eastAsia="ru-RU"/>
        </w:rPr>
        <w:t>РОССИЙСКОЙ ИМПЕРИИ</w:t>
      </w:r>
    </w:p>
    <w:p>
      <w:pPr>
        <w:pStyle w:val="Normal"/>
        <w:shd w:fill="FFFFFF" w:val="clear"/>
        <w:ind w:left="-1418" w:hanging="0"/>
        <w:jc w:val="both"/>
        <w:rPr>
          <w:sz w:val="24"/>
          <w:lang w:eastAsia="ru-RU"/>
        </w:rPr>
      </w:pPr>
      <w:r>
        <w:rPr>
          <w:sz w:val="24"/>
          <w:lang w:eastAsia="ru-RU"/>
        </w:rPr>
        <w:t>Успехи пореформенного развития среднего образования были несо</w:t>
        <w:softHyphen/>
        <w:t>мненны. Если в 1856 г. насчитыва</w:t>
        <w:softHyphen/>
        <w:t>лось всего 78 гимназий и реальных училищ, то к концу века — более 300, а к началу Первой мировой войны — около 700. Теперь средние школы открывались не только в губернских, но и в уездных центрах. Школы рас</w:t>
        <w:softHyphen/>
        <w:t>полагались в специально выстроен</w:t>
        <w:softHyphen/>
        <w:t>ных зданиях, украшавших города своей архитектурой. Дети занима</w:t>
        <w:softHyphen/>
        <w:t>лись в просторных классных комна</w:t>
        <w:softHyphen/>
        <w:t>тах и кабинетах-лабораториях.</w:t>
      </w:r>
    </w:p>
    <w:p>
      <w:pPr>
        <w:pStyle w:val="Normal"/>
        <w:shd w:fill="FFFFFF" w:val="clear"/>
        <w:ind w:left="-1418" w:hanging="0"/>
        <w:jc w:val="both"/>
        <w:rPr/>
      </w:pPr>
      <w:r>
        <w:rPr>
          <w:sz w:val="24"/>
          <w:lang w:eastAsia="ru-RU"/>
        </w:rPr>
        <w:t xml:space="preserve">Однако в начале </w:t>
      </w:r>
      <w:r>
        <w:rPr>
          <w:sz w:val="24"/>
          <w:lang w:val="en-US" w:eastAsia="ru-RU"/>
        </w:rPr>
        <w:t xml:space="preserve">XX </w:t>
      </w:r>
      <w:r>
        <w:rPr>
          <w:sz w:val="24"/>
          <w:lang w:eastAsia="ru-RU"/>
        </w:rPr>
        <w:t>в. россий</w:t>
        <w:softHyphen/>
        <w:t>ское общество в целом отрицательно относилось к казённой школе. Уча</w:t>
        <w:softHyphen/>
        <w:t>щиеся и их семьи были недовольны засильем классицизма и казарменной дисциплиной в гимназиях, тем, что для выпускников реальных и специ-</w:t>
      </w:r>
    </w:p>
    <w:p>
      <w:pPr>
        <w:pStyle w:val="Normal"/>
        <w:ind w:left="-1418" w:hanging="0"/>
        <w:jc w:val="both"/>
        <w:rPr>
          <w:sz w:val="24"/>
          <w:lang w:eastAsia="ru-RU"/>
        </w:rPr>
      </w:pPr>
      <w:r>
        <w:rPr>
          <w:sz w:val="24"/>
          <w:lang w:eastAsia="ru-RU"/>
        </w:rPr>
        <w:drawing>
          <wp:inline distT="0" distB="0" distL="0" distR="0">
            <wp:extent cx="816610" cy="1456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25" r="-44" b="-25"/>
                    <a:stretch>
                      <a:fillRect/>
                    </a:stretch>
                  </pic:blipFill>
                  <pic:spPr bwMode="auto">
                    <a:xfrm>
                      <a:off x="0" y="0"/>
                      <a:ext cx="816610" cy="1456690"/>
                    </a:xfrm>
                    <a:prstGeom prst="rect">
                      <a:avLst/>
                    </a:prstGeom>
                  </pic:spPr>
                </pic:pic>
              </a:graphicData>
            </a:graphic>
          </wp:inline>
        </w:drawing>
      </w:r>
      <w:r>
        <w:rPr>
          <w:sz w:val="24"/>
          <w:lang w:eastAsia="ru-RU"/>
        </w:rPr>
        <w:drawing>
          <wp:inline distT="0" distB="0" distL="0" distR="0">
            <wp:extent cx="926465" cy="12560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29" r="-39" b="-29"/>
                    <a:stretch>
                      <a:fillRect/>
                    </a:stretch>
                  </pic:blipFill>
                  <pic:spPr bwMode="auto">
                    <a:xfrm>
                      <a:off x="0" y="0"/>
                      <a:ext cx="926465" cy="1256030"/>
                    </a:xfrm>
                    <a:prstGeom prst="rect">
                      <a:avLst/>
                    </a:prstGeom>
                  </pic:spPr>
                </pic:pic>
              </a:graphicData>
            </a:graphic>
          </wp:inline>
        </w:drawing>
      </w:r>
    </w:p>
    <w:p>
      <w:pPr>
        <w:pStyle w:val="Normal"/>
        <w:ind w:left="-1418" w:hanging="0"/>
        <w:jc w:val="both"/>
        <w:rPr>
          <w:sz w:val="24"/>
          <w:lang w:eastAsia="ru-RU"/>
        </w:rPr>
      </w:pPr>
      <w:r>
        <w:rPr>
          <w:sz w:val="24"/>
          <w:lang w:eastAsia="ru-RU"/>
        </w:rPr>
      </w:r>
    </w:p>
    <w:p>
      <w:pPr>
        <w:pStyle w:val="Normal"/>
        <w:ind w:left="-1418" w:right="-766" w:hanging="0"/>
        <w:jc w:val="both"/>
        <w:rPr>
          <w:b/>
          <w:b/>
          <w:sz w:val="24"/>
          <w:lang w:eastAsia="ru-RU"/>
        </w:rPr>
      </w:pPr>
      <w:r>
        <w:rPr>
          <w:b/>
          <w:sz w:val="24"/>
          <w:lang w:eastAsia="ru-RU"/>
        </w:rPr>
        <w:t>693</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альных училищ были недоступны университеты, а у женщин отсутство</w:t>
        <w:softHyphen/>
        <w:t>вала возможность получить универси</w:t>
        <w:softHyphen/>
        <w:t>тетское образование.</w:t>
      </w:r>
    </w:p>
    <w:p>
      <w:pPr>
        <w:pStyle w:val="Normal"/>
        <w:shd w:fill="FFFFFF" w:val="clear"/>
        <w:ind w:left="-1418" w:hanging="0"/>
        <w:jc w:val="both"/>
        <w:rPr/>
      </w:pPr>
      <w:r>
        <w:rPr>
          <w:sz w:val="24"/>
          <w:lang w:eastAsia="ru-RU"/>
        </w:rPr>
        <w:t>О неблагополучии в средней школе свидетельствовало учениче</w:t>
        <w:softHyphen/>
        <w:t xml:space="preserve">ское движение, возникшее на рубеже </w:t>
      </w:r>
      <w:r>
        <w:rPr>
          <w:sz w:val="24"/>
          <w:lang w:val="en-US" w:eastAsia="ru-RU"/>
        </w:rPr>
        <w:t>XIX</w:t>
      </w:r>
      <w:r>
        <w:rPr>
          <w:sz w:val="24"/>
          <w:lang w:eastAsia="ru-RU"/>
        </w:rPr>
        <w:t>—</w:t>
      </w:r>
      <w:r>
        <w:rPr>
          <w:sz w:val="24"/>
          <w:lang w:val="en-US" w:eastAsia="ru-RU"/>
        </w:rPr>
        <w:t xml:space="preserve">XX </w:t>
      </w:r>
      <w:r>
        <w:rPr>
          <w:sz w:val="24"/>
          <w:lang w:eastAsia="ru-RU"/>
        </w:rPr>
        <w:t>вв. Создавались нелегаль</w:t>
        <w:softHyphen/>
        <w:t>ные организации учащихся. Еди</w:t>
        <w:softHyphen/>
        <w:t>ничные школьные кружки народни</w:t>
        <w:softHyphen/>
        <w:t xml:space="preserve">ческого толка 70—80-х гг. </w:t>
      </w:r>
      <w:r>
        <w:rPr>
          <w:sz w:val="24"/>
          <w:lang w:val="en-US" w:eastAsia="ru-RU"/>
        </w:rPr>
        <w:t xml:space="preserve">XIX </w:t>
      </w:r>
      <w:r>
        <w:rPr>
          <w:sz w:val="24"/>
          <w:lang w:eastAsia="ru-RU"/>
        </w:rPr>
        <w:t>в. остались в прошлом. Только в 1895— 1904 гг. существовало почти 150 союзов учащихся в 98 городах. Часть из них занималась просветитель</w:t>
        <w:softHyphen/>
        <w:t>ством (например, петербургский Северный союз учащихся средних школ). Другие были политически</w:t>
        <w:softHyphen/>
        <w:t>ми и иногда примыкали к партиям социал-демократов или социалис</w:t>
        <w:softHyphen/>
        <w:t>тов-революционеров, пытавшимся вовлечь наиболее подготовленных молодых людей в практическую ре</w:t>
        <w:softHyphen/>
        <w:t>волюционную работу.</w:t>
      </w:r>
    </w:p>
    <w:p>
      <w:pPr>
        <w:pStyle w:val="Normal"/>
        <w:shd w:fill="FFFFFF" w:val="clear"/>
        <w:ind w:left="-1418" w:hanging="0"/>
        <w:jc w:val="both"/>
        <w:rPr>
          <w:sz w:val="24"/>
          <w:lang w:eastAsia="ru-RU"/>
        </w:rPr>
      </w:pPr>
      <w:r>
        <w:rPr>
          <w:sz w:val="24"/>
          <w:lang w:eastAsia="ru-RU"/>
        </w:rPr>
        <w:t>Пик юношеского движения при</w:t>
        <w:softHyphen/>
        <w:t>шёлся на годы революции 1905 — 1907 гг. Учащиеся того времени тре</w:t>
        <w:softHyphen/>
        <w:t>бовали ввести «свободную школу» (т. е. ликвидировать ограниченный доступ в средние и высшие учебные заведения); изменить программы; от</w:t>
        <w:softHyphen/>
        <w:t>менить внешкольный надзор, обыски, унизительные наказания и обязатель</w:t>
        <w:softHyphen/>
        <w:t>ные богослужения; разрешить кружки, ученическое самоуправление и роди</w:t>
        <w:softHyphen/>
        <w:t>тельские комитеты.</w:t>
      </w:r>
    </w:p>
    <w:p>
      <w:pPr>
        <w:pStyle w:val="Normal"/>
        <w:shd w:fill="FFFFFF" w:val="clear"/>
        <w:ind w:left="-1418" w:hanging="0"/>
        <w:jc w:val="both"/>
        <w:rPr>
          <w:sz w:val="24"/>
          <w:lang w:eastAsia="ru-RU"/>
        </w:rPr>
      </w:pPr>
      <w:r>
        <w:rPr>
          <w:sz w:val="24"/>
          <w:lang w:eastAsia="ru-RU"/>
        </w:rPr>
        <w:t>Правительство также беспокои</w:t>
        <w:softHyphen/>
        <w:t>ли проблемы образования. Власти не</w:t>
      </w:r>
    </w:p>
    <w:p>
      <w:pPr>
        <w:pStyle w:val="Normal"/>
        <w:shd w:fill="FFFFFF" w:val="clear"/>
        <w:ind w:left="-1418" w:hanging="0"/>
        <w:jc w:val="both"/>
        <w:rPr>
          <w:sz w:val="24"/>
          <w:lang w:eastAsia="ru-RU"/>
        </w:rPr>
      </w:pPr>
      <w:r>
        <w:rPr>
          <w:sz w:val="24"/>
          <w:lang w:eastAsia="ru-RU"/>
        </w:rPr>
        <w:t>могли игнорировать требования общественности во время револю</w:t>
        <w:softHyphen/>
        <w:t>ции и вынужденно шли на отдель</w:t>
        <w:softHyphen/>
        <w:t>ные, пусть порой и временные уступ</w:t>
        <w:softHyphen/>
        <w:t>ки. Но такие компромиссы касались второстепенных вопросов и не удов</w:t>
        <w:softHyphen/>
        <w:t>летворяли ни либералов, критико</w:t>
        <w:softHyphen/>
        <w:t>вавших мертвящий дух казёнщины в школе, ни консерваторов, считавших школу «рассадником революции», ни самих учащихся.</w:t>
      </w:r>
    </w:p>
    <w:p>
      <w:pPr>
        <w:pStyle w:val="Normal"/>
        <w:shd w:fill="FFFFFF" w:val="clear"/>
        <w:ind w:left="-1418" w:hanging="0"/>
        <w:jc w:val="both"/>
        <w:rPr/>
      </w:pPr>
      <w:r>
        <w:rPr>
          <w:sz w:val="24"/>
          <w:lang w:eastAsia="ru-RU"/>
        </w:rPr>
        <w:t>Последняя серьёзная попытка реформировать среднее образова</w:t>
        <w:softHyphen/>
        <w:t>ние в императорской России была предпринята в 1915 — 1916 гг. по инициативе министра просвещения графа Павла Николаевича Игнатье</w:t>
        <w:softHyphen/>
        <w:t>ва. К разработке проекта «новой школы» привлекли видных педагогов (например, П. Ф. Каптерева), учите</w:t>
        <w:softHyphen/>
        <w:t xml:space="preserve">лей-практиков, членов </w:t>
      </w:r>
      <w:r>
        <w:rPr>
          <w:sz w:val="24"/>
          <w:lang w:val="en-US" w:eastAsia="ru-RU"/>
        </w:rPr>
        <w:t xml:space="preserve">IV </w:t>
      </w:r>
      <w:r>
        <w:rPr>
          <w:sz w:val="24"/>
          <w:lang w:eastAsia="ru-RU"/>
        </w:rPr>
        <w:t>Государст</w:t>
        <w:softHyphen/>
        <w:t>венной думы. Невзирая на военное время, всего за полгода были подго</w:t>
        <w:softHyphen/>
        <w:t>товлены и изданы основные доку</w:t>
        <w:softHyphen/>
        <w:t>менты по реформе общего и про</w:t>
        <w:softHyphen/>
        <w:t>фессионального образования.</w:t>
      </w:r>
    </w:p>
    <w:p>
      <w:pPr>
        <w:pStyle w:val="Normal"/>
        <w:shd w:fill="FFFFFF" w:val="clear"/>
        <w:ind w:left="-1418" w:hanging="0"/>
        <w:jc w:val="both"/>
        <w:rPr>
          <w:sz w:val="24"/>
          <w:lang w:eastAsia="ru-RU"/>
        </w:rPr>
      </w:pPr>
      <w:r>
        <w:rPr>
          <w:sz w:val="24"/>
          <w:lang w:eastAsia="ru-RU"/>
        </w:rPr>
        <w:t>По замыслу авторов проекта средняя школа должна была состо</w:t>
        <w:softHyphen/>
        <w:t>ять из двух ступеней — с трёхлетним и четырёхлетним сроками обучения. При этом для первой (базовой) сту</w:t>
        <w:softHyphen/>
        <w:t>пени согласовывались курсы первых трёх классов гимназий, высших на</w:t>
        <w:softHyphen/>
        <w:t>чальных училищ (в городах) и че</w:t>
        <w:softHyphen/>
        <w:t>тырёхклассных народных школ (в сельской местности). Это означало, что окончивший первую ступень лю</w:t>
        <w:softHyphen/>
        <w:t>бой школы или училища мог без эк</w:t>
        <w:softHyphen/>
        <w:t>заменов продолжить заниматься в гимназии на второй ступени. В пере</w:t>
        <w:softHyphen/>
        <w:t>чень дисциплин, преподаваемых на базовой ступени, входили закон Бо</w:t>
        <w:softHyphen/>
        <w:t>жий, русский язык, математика, исто</w:t>
        <w:softHyphen/>
        <w:t>рия, география, естествоведение, гимнастика, танцы, ручной труд, пе</w:t>
        <w:softHyphen/>
        <w:t>ние и рисование.</w:t>
      </w:r>
    </w:p>
    <w:p>
      <w:pPr>
        <w:pStyle w:val="Normal"/>
        <w:shd w:fill="FFFFFF" w:val="clear"/>
        <w:ind w:left="-1418" w:hanging="0"/>
        <w:jc w:val="both"/>
        <w:rPr>
          <w:sz w:val="24"/>
          <w:lang w:eastAsia="ru-RU"/>
        </w:rPr>
      </w:pPr>
      <w:r>
        <w:rPr>
          <w:sz w:val="24"/>
          <w:lang w:eastAsia="ru-RU"/>
        </w:rPr>
        <w:t>На второй ступени (четвёр</w:t>
        <w:softHyphen/>
        <w:t>тый—седьмой классы гимназии) учитывались индивидуальные инте</w:t>
        <w:softHyphen/>
        <w:t>ресы учащихся: устанавливались три отделения — новогуманитарное, гу</w:t>
        <w:softHyphen/>
        <w:t>манитарно-классическое и реальное. В каждом из них углублённо изуча</w:t>
        <w:softHyphen/>
        <w:t>ли соответствующие профилю пред</w:t>
        <w:softHyphen/>
        <w:t>меты: на новогуманитарном — рус</w:t>
        <w:softHyphen/>
        <w:t>ский и иностранный языки, историю; на гуманитарно-классическом —</w:t>
      </w:r>
    </w:p>
    <w:p>
      <w:pPr>
        <w:pStyle w:val="Normal"/>
        <w:shd w:fill="FFFFFF" w:val="clear"/>
        <w:ind w:left="-1418" w:hanging="0"/>
        <w:jc w:val="both"/>
        <w:rPr>
          <w:sz w:val="24"/>
          <w:lang w:eastAsia="ru-RU"/>
        </w:rPr>
      </w:pPr>
      <w:r>
        <w:rPr>
          <w:sz w:val="24"/>
          <w:lang w:eastAsia="ru-RU"/>
        </w:rPr>
      </w:r>
    </w:p>
    <w:p>
      <w:pPr>
        <w:pStyle w:val="Normal"/>
        <w:ind w:left="-1418" w:hanging="0"/>
        <w:jc w:val="both"/>
        <w:rPr>
          <w:sz w:val="24"/>
          <w:lang w:eastAsia="ru-RU"/>
        </w:rPr>
      </w:pPr>
      <w:r>
        <w:rPr>
          <w:sz w:val="24"/>
          <w:lang w:eastAsia="ru-RU"/>
        </w:rPr>
        <w:drawing>
          <wp:inline distT="0" distB="0" distL="0" distR="0">
            <wp:extent cx="3714750" cy="2447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5" r="-10" b="-15"/>
                    <a:stretch>
                      <a:fillRect/>
                    </a:stretch>
                  </pic:blipFill>
                  <pic:spPr bwMode="auto">
                    <a:xfrm>
                      <a:off x="0" y="0"/>
                      <a:ext cx="3714750" cy="2447925"/>
                    </a:xfrm>
                    <a:prstGeom prst="rect">
                      <a:avLst/>
                    </a:prstGeom>
                  </pic:spPr>
                </pic:pic>
              </a:graphicData>
            </a:graphic>
          </wp:inline>
        </w:drawing>
      </w:r>
    </w:p>
    <w:p>
      <w:pPr>
        <w:pStyle w:val="Normal"/>
        <w:shd w:fill="FFFFFF" w:val="clear"/>
        <w:ind w:left="-1418" w:hanging="0"/>
        <w:jc w:val="both"/>
        <w:rPr>
          <w:i/>
          <w:i/>
          <w:sz w:val="24"/>
          <w:lang w:eastAsia="ru-RU"/>
        </w:rPr>
      </w:pPr>
      <w:r>
        <w:rPr>
          <w:b/>
          <w:i/>
          <w:sz w:val="24"/>
          <w:lang w:eastAsia="ru-RU"/>
        </w:rPr>
        <w:t xml:space="preserve">Ученики ремесленной школы за работой. Фотография начала </w:t>
      </w:r>
      <w:r>
        <w:rPr>
          <w:b/>
          <w:i/>
          <w:sz w:val="24"/>
          <w:lang w:val="en-US" w:eastAsia="ru-RU"/>
        </w:rPr>
        <w:t xml:space="preserve">XX </w:t>
      </w:r>
      <w:r>
        <w:rPr>
          <w:b/>
          <w:i/>
          <w:sz w:val="24"/>
          <w:lang w:eastAsia="ru-RU"/>
        </w:rPr>
        <w:t>в.</w:t>
      </w:r>
    </w:p>
    <w:p>
      <w:pPr>
        <w:pStyle w:val="Normal"/>
        <w:ind w:left="-1418" w:right="-766" w:hanging="0"/>
        <w:jc w:val="both"/>
        <w:rPr>
          <w:b/>
          <w:b/>
          <w:sz w:val="24"/>
          <w:lang w:eastAsia="ru-RU"/>
        </w:rPr>
      </w:pPr>
      <w:r>
        <w:rPr>
          <w:b/>
          <w:sz w:val="24"/>
          <w:lang w:eastAsia="ru-RU"/>
        </w:rPr>
        <w:t>694</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hanging="0"/>
        <w:jc w:val="both"/>
        <w:rPr>
          <w:sz w:val="24"/>
          <w:lang w:eastAsia="ru-RU"/>
        </w:rPr>
      </w:pPr>
      <w:r>
        <w:rPr>
          <w:sz w:val="24"/>
          <w:lang w:eastAsia="ru-RU"/>
        </w:rPr>
        <w:t>древние языки; на реальном — физи</w:t>
        <w:softHyphen/>
        <w:t>ку, математику или естествоведение (последние два предмета по выбору). Но большинство дисциплин остава</w:t>
        <w:softHyphen/>
        <w:t>лись общими для всех отделений, а потому учащемуся было бы нетруд</w:t>
        <w:softHyphen/>
        <w:t>но перейти на другое отделение, если у него изменятся интересы.</w:t>
      </w:r>
    </w:p>
    <w:p>
      <w:pPr>
        <w:pStyle w:val="Normal"/>
        <w:shd w:fill="FFFFFF" w:val="clear"/>
        <w:ind w:left="-1418" w:hanging="0"/>
        <w:jc w:val="both"/>
        <w:rPr>
          <w:sz w:val="24"/>
          <w:lang w:eastAsia="ru-RU"/>
        </w:rPr>
      </w:pPr>
      <w:r>
        <w:rPr>
          <w:sz w:val="24"/>
          <w:lang w:eastAsia="ru-RU"/>
        </w:rPr>
        <w:t>Впервые целью среднего обра</w:t>
        <w:softHyphen/>
        <w:t>зования становилось гармоничное развитие всех способностей челове</w:t>
        <w:softHyphen/>
        <w:t>ка, чтобы молодые люди приобрели необходимые «сведения и навыки для дальнейшей практической и на</w:t>
        <w:softHyphen/>
        <w:t>учной деятельности». Другой важной целью школы провозглашалось вос</w:t>
        <w:softHyphen/>
        <w:t>питание «здорового патриотизма», сознательной любви к родине и же</w:t>
        <w:softHyphen/>
        <w:t>лания служить на её благо. Для это</w:t>
        <w:softHyphen/>
        <w:t>го нужно было расширить курсы русской словесности, отечественной истории и географии, краеведения.</w:t>
      </w:r>
    </w:p>
    <w:p>
      <w:pPr>
        <w:pStyle w:val="Normal"/>
        <w:shd w:fill="FFFFFF" w:val="clear"/>
        <w:ind w:left="-1418" w:hanging="0"/>
        <w:jc w:val="both"/>
        <w:rPr>
          <w:sz w:val="24"/>
          <w:lang w:eastAsia="ru-RU"/>
        </w:rPr>
      </w:pPr>
      <w:r>
        <w:rPr>
          <w:sz w:val="24"/>
          <w:lang w:eastAsia="ru-RU"/>
        </w:rPr>
        <w:t>Материалы по реформе средней школы были опубликованы. Либе</w:t>
        <w:softHyphen/>
        <w:t>ральные журналисты, передовые учи</w:t>
        <w:softHyphen/>
        <w:t>теля, предприниматели приветствова</w:t>
        <w:softHyphen/>
        <w:t>ли инициативу нового министра и одобряли его проект. «Если бы Вы ви</w:t>
        <w:softHyphen/>
        <w:t>дели, Ваше высокопревосходительст</w:t>
        <w:softHyphen/>
        <w:t>во, — писали родители графу Игнать</w:t>
        <w:softHyphen/>
        <w:t>еву, — ту массу бледных растерянных лиц детей и матерей, со слезами мо</w:t>
        <w:softHyphen/>
        <w:t>лящихся в часовнях и церквах, осо</w:t>
        <w:softHyphen/>
        <w:t>бенно перед экзаменами...» Газета «Школа и жизнь» рассказывала, что в одной из гимназий в 1915 г. учителя поставили за одну четверть 60 еди</w:t>
        <w:softHyphen/>
        <w:t>ниц, 19 двоек, девять троек и ни од</w:t>
        <w:softHyphen/>
        <w:t>ной четвёрки или пятёрки — и это в классе, состоящем из 36 человек. «Это тупик, дальше которого некуда ид</w:t>
        <w:softHyphen/>
        <w:t>ти! — восклицала газета. — И чтобы найти из него выход, необходимо</w:t>
      </w:r>
    </w:p>
    <w:p>
      <w:pPr>
        <w:pStyle w:val="Normal"/>
        <w:shd w:fill="FFFFFF" w:val="clear"/>
        <w:ind w:left="-1418" w:hanging="0"/>
        <w:jc w:val="both"/>
        <w:rPr>
          <w:sz w:val="24"/>
          <w:lang w:eastAsia="ru-RU"/>
        </w:rPr>
      </w:pPr>
      <w:r>
        <w:rPr>
          <w:sz w:val="24"/>
          <w:lang w:eastAsia="ru-RU"/>
        </w:rPr>
        <w:t>просить педагогический персонал пойти навстречу родителям и тенден</w:t>
        <w:softHyphen/>
        <w:t>циям министра народного просве</w:t>
        <w:softHyphen/>
        <w:t>щения для изыскания способов со</w:t>
        <w:softHyphen/>
        <w:t>хранить оставшуюся часть молодой жизни, вскоре долженствующую прийти на смену погибшим и поги</w:t>
        <w:softHyphen/>
        <w:t>бающим отцам и братьям своим».</w:t>
      </w:r>
    </w:p>
    <w:p>
      <w:pPr>
        <w:pStyle w:val="Normal"/>
        <w:shd w:fill="FFFFFF" w:val="clear"/>
        <w:ind w:left="-1418" w:hanging="0"/>
        <w:jc w:val="both"/>
        <w:rPr>
          <w:sz w:val="24"/>
          <w:lang w:eastAsia="ru-RU"/>
        </w:rPr>
      </w:pPr>
      <w:r>
        <w:rPr>
          <w:sz w:val="24"/>
          <w:lang w:eastAsia="ru-RU"/>
        </w:rPr>
        <w:t>Однако консервативно настро</w:t>
        <w:softHyphen/>
        <w:t>енный «педагогический персонал» вкупе с консерваторами из числа депутатов Государственной думы графа Игнатьева резко критиковали; на его имя приходили анонимные письма, в которых он обвинялся в том, что «средняя школа, равно как и высшая, становится рассадником национально-политического разло</w:t>
        <w:softHyphen/>
        <w:t>жения». Этот шквал нападок заставил правительство отклонить проект, а в конце 1916 г. Игнатьева сняли с должности министра просвещения.</w:t>
      </w:r>
    </w:p>
    <w:p>
      <w:pPr>
        <w:pStyle w:val="Normal"/>
        <w:shd w:fill="FFFFFF" w:val="clear"/>
        <w:ind w:left="-1418" w:hanging="0"/>
        <w:jc w:val="both"/>
        <w:rPr>
          <w:sz w:val="24"/>
          <w:lang w:eastAsia="ru-RU"/>
        </w:rPr>
      </w:pPr>
      <w:r>
        <w:rPr>
          <w:sz w:val="24"/>
          <w:lang w:eastAsia="ru-RU"/>
        </w:rPr>
        <w:t>После Февральской революции 1917г. общественный интерес к про</w:t>
        <w:softHyphen/>
        <w:t>блемам школьной жизни необычайно возрос. Усилиями созданного в мае 1917 г. Государственного комитета по народному образованию был разра</w:t>
        <w:softHyphen/>
        <w:t>ботан целый ряд документов, которые позволили бы перейти к единой об</w:t>
        <w:softHyphen/>
        <w:t>щественной общеобразовательной школе. Другими словами, предполага</w:t>
        <w:softHyphen/>
        <w:t>лось создать бесплатную (обществен</w:t>
        <w:softHyphen/>
        <w:t>ную) светскую школу, доступную для всех сословий и национальностей, не делящуюся на реальную и классиче</w:t>
        <w:softHyphen/>
        <w:t>скую, с преемственностью ступеней обучения. Однако и этому проекту не суждено было осуществиться. После Октября 1917 г. старая система сред</w:t>
        <w:softHyphen/>
        <w:t>него образования была ликвидирова</w:t>
        <w:softHyphen/>
        <w:t>на. Советская школа строилась уже совсем на других принципах.</w:t>
      </w:r>
    </w:p>
    <w:p>
      <w:pPr>
        <w:pStyle w:val="Normal"/>
        <w:ind w:left="-1418" w:hanging="0"/>
        <w:jc w:val="both"/>
        <w:rPr>
          <w:sz w:val="24"/>
          <w:lang w:eastAsia="ru-RU"/>
        </w:rPr>
      </w:pPr>
      <w:r>
        <w:rPr>
          <w:sz w:val="24"/>
          <w:lang w:eastAsia="ru-RU"/>
        </w:rPr>
        <w:drawing>
          <wp:inline distT="0" distB="0" distL="0" distR="0">
            <wp:extent cx="895985" cy="1304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28" r="-40" b="-28"/>
                    <a:stretch>
                      <a:fillRect/>
                    </a:stretch>
                  </pic:blipFill>
                  <pic:spPr bwMode="auto">
                    <a:xfrm>
                      <a:off x="0" y="0"/>
                      <a:ext cx="895985" cy="1304290"/>
                    </a:xfrm>
                    <a:prstGeom prst="rect">
                      <a:avLst/>
                    </a:prstGeom>
                  </pic:spPr>
                </pic:pic>
              </a:graphicData>
            </a:graphic>
          </wp:inline>
        </w:drawing>
      </w:r>
    </w:p>
    <w:p>
      <w:pPr>
        <w:pStyle w:val="Normal"/>
        <w:ind w:left="-1418" w:right="-766" w:hanging="0"/>
        <w:jc w:val="both"/>
        <w:rPr>
          <w:b/>
          <w:b/>
          <w:i/>
          <w:i/>
          <w:sz w:val="24"/>
          <w:lang w:val="en-US" w:eastAsia="ru-RU"/>
        </w:rPr>
      </w:pPr>
      <w:r>
        <w:rPr>
          <w:b/>
          <w:i/>
          <w:sz w:val="24"/>
          <w:lang w:val="en-US" w:eastAsia="ru-RU"/>
        </w:rPr>
      </w:r>
    </w:p>
    <w:p>
      <w:pPr>
        <w:pStyle w:val="Normal"/>
        <w:ind w:left="-1418" w:right="-766" w:hanging="0"/>
        <w:jc w:val="both"/>
        <w:rPr>
          <w:b/>
          <w:b/>
          <w:i/>
          <w:i/>
          <w:sz w:val="24"/>
          <w:lang w:val="en-US"/>
        </w:rPr>
      </w:pPr>
      <w:r>
        <w:rPr>
          <w:b/>
          <w:i/>
          <w:sz w:val="24"/>
          <w:lang w:val="en-US"/>
        </w:rPr>
      </w:r>
    </w:p>
    <w:p>
      <w:pPr>
        <w:pStyle w:val="Normal"/>
        <w:ind w:left="-1418" w:right="-766" w:hanging="0"/>
        <w:jc w:val="both"/>
        <w:rPr>
          <w:b/>
          <w:b/>
          <w:i/>
          <w:i/>
          <w:sz w:val="24"/>
          <w:lang w:val="en-US"/>
        </w:rPr>
      </w:pPr>
      <w:r>
        <w:rPr>
          <w:b/>
          <w:i/>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3:29:00Z</dcterms:created>
  <dc:creator>VES</dc:creator>
  <dc:description/>
  <dc:language>en-US</dc:language>
  <cp:lastModifiedBy>VES</cp:lastModifiedBy>
  <dcterms:modified xsi:type="dcterms:W3CDTF">2004-09-07T07:28:00Z</dcterms:modified>
  <cp:revision>57</cp:revision>
  <dc:subject/>
  <dc:title>ПОМЕЩИЧЬЯ УСАДЬБА</dc:title>
</cp:coreProperties>
</file>