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6193790" cy="395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ЭПОХА АЛЕКСАНДРА </w:t>
      </w:r>
      <w:r>
        <w:rPr>
          <w:sz w:val="24"/>
          <w:lang w:val="en-US" w:eastAsia="ru-RU"/>
        </w:rPr>
        <w:t>I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bookmarkStart w:id="0" w:name="а1"/>
      <w:bookmarkEnd w:id="0"/>
      <w:r>
        <w:rPr>
          <w:sz w:val="24"/>
          <w:lang w:eastAsia="ru-RU"/>
        </w:rPr>
        <w:t xml:space="preserve">АЛЕКСАНДР </w:t>
      </w:r>
      <w:r>
        <w:rPr>
          <w:sz w:val="24"/>
          <w:lang w:val="en-US" w:eastAsia="ru-RU"/>
        </w:rPr>
        <w:t>I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(1777—1825)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Четверть века царствования импера</w:t>
        <w:softHyphen/>
        <w:t>тора Александра Павловича — яр</w:t>
        <w:softHyphen/>
        <w:t>чайшая эпоха русской истории. Это время небывалого духовного подъё</w:t>
        <w:softHyphen/>
        <w:t>ма русского народа в жестокой борь</w:t>
        <w:softHyphen/>
        <w:t>бе с воинством Наполеона, Это пери</w:t>
        <w:softHyphen/>
        <w:t>од, когда на небосклоне русской литературы появились бессмертные имена Н. М. Карамзина и А. С. Пуш</w:t>
        <w:softHyphen/>
        <w:t>кина, когда русские моряки совершали кругосветные плавания и откры</w:t>
        <w:softHyphen/>
        <w:t>вали Антарктику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 xml:space="preserve">В течение всего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столетия Россия в экономическом, политиче</w:t>
        <w:softHyphen/>
        <w:t>ском и культурном отношении ста</w:t>
        <w:softHyphen/>
        <w:t>новилась подобна Европе. Во время царствования императора Алек</w:t>
        <w:softHyphen/>
        <w:t xml:space="preserve">санд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представители образован</w:t>
        <w:softHyphen/>
        <w:t>ной части русского общества по</w:t>
        <w:softHyphen/>
        <w:t>чувствовали себя европейцами.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45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71090" cy="2950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Портрет Александра </w:t>
      </w:r>
      <w:r>
        <w:rPr>
          <w:b/>
          <w:i/>
          <w:sz w:val="24"/>
          <w:lang w:val="en-US" w:eastAsia="ru-RU"/>
        </w:rPr>
        <w:t xml:space="preserve">I. </w:t>
      </w:r>
      <w:r>
        <w:rPr>
          <w:b/>
          <w:i/>
          <w:sz w:val="24"/>
          <w:lang w:eastAsia="ru-RU"/>
        </w:rPr>
        <w:t>Литография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Александровская эпоха — вре</w:t>
        <w:softHyphen/>
        <w:t>мя великих свершений, великих на</w:t>
        <w:softHyphen/>
        <w:t>дежд и... великих разочарований. Именно при Александре возникла та почва, на которой позднее расцвела Русская революция, — непреодоли</w:t>
        <w:softHyphen/>
        <w:t>мым стал разрыв между просвещён</w:t>
        <w:softHyphen/>
        <w:t>ной частью российского общества и властью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ГОДЫ ВЕЛИКИХ НАДЕЖД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«Дней Александровых прекрасное начало...» — знаменитые пушкинские слова о заре правления государя Александра Павловича. Мнение это разделяли многие современники, что совсем не удивительно. Вот ряд первых указов молодого императора, явственно обозначивших «курс» его царствования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4 марта 1801 г. снято запреще</w:t>
        <w:softHyphen/>
        <w:t>ние на вывоз из России различных продуктов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5 марта восстановлены дво</w:t>
        <w:softHyphen/>
        <w:t>рянские выборы в губерниях; снято запрещение на ввоз ряда товаров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22 марта объявлен свободный въезд в Россию и выезд за её пределы, весьма ограниченный при Павле </w:t>
      </w:r>
      <w:r>
        <w:rPr>
          <w:sz w:val="24"/>
          <w:lang w:val="en-US" w:eastAsia="ru-RU"/>
        </w:rPr>
        <w:t>I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31 марта разрешена деятель</w:t>
        <w:softHyphen/>
        <w:t>ность типографий и ввоз любых книг из-за границы. В то время это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была немыслимая свобода для мно</w:t>
        <w:softHyphen/>
        <w:t>гих стран Европы, особенно для наполеоновской Франции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2 апреля восстановлены екате</w:t>
        <w:softHyphen/>
        <w:t xml:space="preserve">рининские жалованные грамоты дворянству и городам, отменённые при Павле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(см. статью «„Золотой век" российского дворянства»)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тот же день уничтожена Тай</w:t>
        <w:softHyphen/>
        <w:t>ная экспедиция (учреждение поли</w:t>
        <w:softHyphen/>
        <w:t>тического сыска). Ушло из русской жизни страшное «Слово и дело!», от</w:t>
        <w:softHyphen/>
        <w:t>крывавшее сыск с его пытками. В стране не стало, правда ненадолго, и самой тайной полиции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9 апреля отменены неудачные павловские нововведения в военной форме, солдаты получили более удоб</w:t>
        <w:softHyphen/>
        <w:t>ную одежду и снаряжение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27 сентября запрещены пытки и употребление в делах самого сло</w:t>
        <w:softHyphen/>
        <w:t>ва «пытка»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ух прощения и милосердия освещал первые распоряжения ново</w:t>
        <w:softHyphen/>
        <w:t>го монарха. Помилованы и возвра</w:t>
        <w:softHyphen/>
        <w:t>щены на службу около 12 тыс. чело</w:t>
        <w:softHyphen/>
        <w:t>век, амнистированы все, укрывшиеся от павловского гнева за границей. Особый указ последовал обер-по</w:t>
        <w:softHyphen/>
        <w:t>лицмейстеру. Теперь полиции вме</w:t>
        <w:softHyphen/>
        <w:t>нялось в обязанность «не причинять никому никаких обид»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Шагнув к престолу через труп отца, Александр вынужденно объя</w:t>
        <w:softHyphen/>
        <w:t>вил заговорщикам о возвращении екатерининских времён: «При мне всё будет, как при бабке пашей Ека</w:t>
        <w:softHyphen/>
        <w:t>терине Великой». Здесь он лукавил, Молодой царь имел программу дей</w:t>
        <w:softHyphen/>
        <w:t>ствий, явно не вязавшихся с духом «просвещённого абсолютизма» Ека</w:t>
        <w:softHyphen/>
        <w:t xml:space="preserve">терины </w:t>
      </w:r>
      <w:r>
        <w:rPr>
          <w:sz w:val="24"/>
          <w:lang w:val="en-US" w:eastAsia="ru-RU"/>
        </w:rPr>
        <w:t xml:space="preserve">II. </w:t>
      </w:r>
      <w:r>
        <w:rPr>
          <w:sz w:val="24"/>
          <w:lang w:eastAsia="ru-RU"/>
        </w:rPr>
        <w:t>Во главе государства встал хорошо образованный монарх, убеж</w:t>
        <w:softHyphen/>
        <w:t>дённый в возможности изменить к лучшему российскую жизнь. Алек</w:t>
        <w:softHyphen/>
        <w:t xml:space="preserve">санд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не сомневался в том, что «за</w:t>
        <w:softHyphen/>
        <w:t>кон выше монарха». Ученик швей</w:t>
        <w:softHyphen/>
        <w:t>царца Ф. С. Лагарпа, сторонника идей Просвещения, блестящего юри</w:t>
        <w:softHyphen/>
        <w:t>ста и педагога, Александр с юных лет вынашивал мечты «утвердить благо России на основаниях непоколеби</w:t>
        <w:softHyphen/>
        <w:t>мых». Такими основаниями ему ви</w:t>
        <w:softHyphen/>
        <w:t>делись прочный конституционный порядок в стране (Александр, рож</w:t>
        <w:softHyphen/>
        <w:t>дённый царствовать, мечтал о рес</w:t>
        <w:softHyphen/>
        <w:t>публиканском устройстве России,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46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лагая его наилучшим способом правления!) и отмена крепостного права — избавление страны от язвы рабства. Ко времени вступления на престол эти мечты превратились в твёрдое намерение незамедлительно провести государственные преоб</w:t>
        <w:softHyphen/>
        <w:t>разования, уничтожить в России рабство, подарить стране свободу, гарантированную законом. Об ис</w:t>
        <w:softHyphen/>
        <w:t>кренности и убеждённости Алек</w:t>
        <w:softHyphen/>
        <w:t>сандра говорит его запись в личной тетради, куда он заносил мысли, «до блага общего касающиеся»: «Ничего не может быть унизительнее и бес</w:t>
        <w:softHyphen/>
        <w:t>человечнее, как продажа людей, и для того неотменно нужен указ, ко</w:t>
        <w:softHyphen/>
        <w:t>торый бы оную навсегда запретил»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писано это было ещё Алек</w:t>
        <w:softHyphen/>
        <w:t>сандром-престолонаследником. Александр-император попытался претворить свои замыслы в жизнь. Чтобы убийцы императора Павла не питали надежд на превращение мо</w:t>
        <w:softHyphen/>
        <w:t>лодого царя в их послушное орудие, Александр постепенно удалил санов</w:t>
        <w:softHyphen/>
        <w:t>ных заговорщиков от двора. Окруже</w:t>
        <w:softHyphen/>
        <w:t>ние государя составили его «моло</w:t>
        <w:softHyphen/>
        <w:t>дые друзья»: граф Н. Н. Новосильцев, князь В. П. Кочубей, граф П. А. Стро</w:t>
        <w:softHyphen/>
        <w:t>ганов, польский князь Адам Чарторыйский. Все они были убеждённы</w:t>
        <w:softHyphen/>
        <w:t>ми сторонниками конституционной монархии и отмены крепостного права, единомышленниками Алек</w:t>
        <w:softHyphen/>
        <w:t>сандра Павловича. Из высших чи</w:t>
        <w:softHyphen/>
        <w:t>новников государства к непосредст</w:t>
        <w:softHyphen/>
        <w:t>венной работе над указом о запрете продажи крестьян без земли Алек</w:t>
        <w:softHyphen/>
        <w:t>сандр привлёк генерал-прокурора А. А. Беклешова. При подготовке проекта указа Беклешов с сотруд</w:t>
        <w:softHyphen/>
        <w:t>никами исходил из Соборного Уло</w:t>
        <w:softHyphen/>
        <w:t>жения 1649 г. (свода законов), где ничего не говорилось о праве поме</w:t>
        <w:softHyphen/>
        <w:t>щиков и вотчинников продавать крестьян, а лишь устанавливалось прикрепление последних к земле. Право торговли людьми владельцы крестьян присвоили себе сами при попустительстве царской власти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 xml:space="preserve">15 сентября 1801 г. в Москве состоялась коронация императора Александра </w:t>
      </w:r>
      <w:r>
        <w:rPr>
          <w:sz w:val="24"/>
          <w:lang w:val="en-US" w:eastAsia="ru-RU"/>
        </w:rPr>
        <w:t xml:space="preserve">I. </w:t>
      </w:r>
      <w:r>
        <w:rPr>
          <w:sz w:val="24"/>
          <w:lang w:eastAsia="ru-RU"/>
        </w:rPr>
        <w:t>В тот же день он объя</w:t>
        <w:softHyphen/>
        <w:t>вил о прекращении раздачи кресть</w:t>
        <w:softHyphen/>
        <w:t>ян в собственность помещикам: «Большая часть крестьян в России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рабы, считаю лишним распростра</w:t>
        <w:softHyphen/>
        <w:t>няться об уничижении человечества и о несчастии подобного состояния. Я дал обет не увеличивать числа их и поэтому взял за правило не раз</w:t>
        <w:softHyphen/>
        <w:t>давать крестьян в собственность». 12 декабря 1801 г. был издан импе</w:t>
        <w:softHyphen/>
        <w:t>раторский указ о запрещении печа</w:t>
        <w:softHyphen/>
        <w:t>тать объявления о продаже крестьян без земли и с раздроблением семей. В то же время право покупки земли распространялось на купцов, мещан, подённых крестьян и освобождён</w:t>
        <w:softHyphen/>
        <w:t>ных от крепостной неволи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лагородные намерения Алек</w:t>
        <w:softHyphen/>
        <w:t>сандра и его ближайшего окружения натолкнулись на сопротивление не только очевидных сторонников кре</w:t>
        <w:softHyphen/>
        <w:t>постного права. К своему изумле</w:t>
        <w:softHyphen/>
        <w:t>нию, государь не нашёл поддержки и у просвещённой части русского общества, на которую предполагал опереться в борьбе против защитни</w:t>
        <w:softHyphen/>
        <w:t>ков крепостнических устоев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 xml:space="preserve">«Не знаю, хорошо ли сделал Годунов, отняв у крестьян свободу (ибо тогдашние обстоятельства не совершенно известны), но знаю, что теперь им неудобно возвратить оную» — так напишет знаменитый историк Карамзин Александру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в</w:t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400300" cy="3342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ортрет князя В. П. Кочубея.</w:t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056640" cy="1038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Монета достоинством в 2 копейки времён Александра </w:t>
      </w:r>
      <w:r>
        <w:rPr>
          <w:b/>
          <w:i/>
          <w:sz w:val="24"/>
          <w:lang w:val="en-US" w:eastAsia="ru-RU"/>
        </w:rPr>
        <w:t>I.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47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«Записке о древней и новой Рос</w:t>
        <w:softHyphen/>
        <w:t>сии». «Прежде чем народ освобо</w:t>
        <w:softHyphen/>
        <w:t>дить, его следует просветить» — по</w:t>
        <w:softHyphen/>
        <w:t>буждение, свойственное и великим, благородным умам во все времена, но редко реализующееся на практи</w:t>
        <w:softHyphen/>
        <w:t>ке. Философы издревле спорят, что должно предшествовать: просвеще</w:t>
        <w:softHyphen/>
        <w:t>ние или освобождение от гнёта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щетными оказались надежды Александра на совестливость и благо</w:t>
        <w:softHyphen/>
        <w:t>разумие помещиков, которым в Указе о вольных хлебопашцах 1803 г. пред</w:t>
        <w:softHyphen/>
        <w:t>лагалось добровольно и постепенно освобождать крестьян. Указ не имел значительных последствий. Только 47 тыс. душ из 20 млн. крепостных стали «вольными хлебопашцами»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удача в деле, которое он по</w:t>
        <w:softHyphen/>
        <w:t>читал главным в своей жизни, была жесточайшим ударом для Александ</w:t>
        <w:softHyphen/>
        <w:t>ра и повлекла за собой тяжелейший внутренний надлом, глубочайшее разочарование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Гораздо более успешными ока</w:t>
        <w:softHyphen/>
        <w:t>зались начинания государя в об</w:t>
        <w:softHyphen/>
        <w:t>ласти просвещения, где он был до</w:t>
        <w:softHyphen/>
        <w:t xml:space="preserve">стойным наследником Пет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 xml:space="preserve">и Екатерины </w:t>
      </w:r>
      <w:r>
        <w:rPr>
          <w:sz w:val="24"/>
          <w:lang w:val="en-US" w:eastAsia="ru-RU"/>
        </w:rPr>
        <w:t xml:space="preserve">II. </w:t>
      </w:r>
      <w:r>
        <w:rPr>
          <w:sz w:val="24"/>
          <w:lang w:eastAsia="ru-RU"/>
        </w:rPr>
        <w:t>24 января 1803 г. уви</w:t>
        <w:softHyphen/>
        <w:t>дели свет Предварительные правила народного просвещения. Согласно Правилам, рядом с университетами создавалась система средних и низ</w:t>
        <w:softHyphen/>
        <w:t>ших учебных заведений — уездных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гимназий и приходских училищ. Были образованы учебные округа с попечителями во главе. Программы гимназий и училищ значительно расширили и согласовали так, что у учащихся появилась возможность последовательно переходить из низ</w:t>
        <w:softHyphen/>
        <w:t>ших учебных заведений в средние, а из средних в высшие. Возросло чис</w:t>
        <w:softHyphen/>
        <w:t>ло университетов: в 1802 г. основан Университет в Дерпте; в 1803 г. ут</w:t>
        <w:softHyphen/>
        <w:t>верждён устав Университета в Виль</w:t>
        <w:softHyphen/>
        <w:t>но; в 1804—1805 гг. созданы уни</w:t>
        <w:softHyphen/>
        <w:t>верситеты в Казани и Харькове. В Петербурге в 1804 г. открылся пер</w:t>
        <w:softHyphen/>
        <w:t>вый в России Педагогический инсти</w:t>
        <w:softHyphen/>
        <w:t>тут, в 1819 г. преобразованный в Санкт-Петербургский университет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Среди созданных при Алек</w:t>
        <w:softHyphen/>
        <w:t xml:space="preserve">сандре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учебных заведений особое место занимал открытый 19 октября 1811 г. Царскосельский лицей. В нём должно было получать образова</w:t>
        <w:softHyphen/>
        <w:t>ние юношество, «предназначенное к важным частям службы государст</w:t>
        <w:softHyphen/>
        <w:t>венной». Первый выпуск лицея дал России А. С. Пушкина, его друзей — поэтов А. А. Дельвига и В. К. Кюхель</w:t>
        <w:softHyphen/>
        <w:t xml:space="preserve">бекера, великого дипломата, одного из крупнейших политиков Европы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князя А. М. Горчакова, декаб</w:t>
        <w:softHyphen/>
        <w:t>риста И. И. Пущина, мореплавателя Ф. Ф. Матюшкина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Дух свободомыслия первой по</w:t>
        <w:softHyphen/>
        <w:t xml:space="preserve">ловины царствования Александ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коснулся и цензурного устава (доку</w:t>
        <w:softHyphen/>
        <w:t>мента, определявшего ограничения для печатных изданий), утверждён</w:t>
        <w:softHyphen/>
        <w:t>ного 9 июля 1804 г. В уставе подчёр</w:t>
        <w:softHyphen/>
        <w:t>кивалось, что цензура существует «не для стеснения свободно мыслить и писать, а единственно для принятия пристойных мер против злоупот</w:t>
        <w:softHyphen/>
        <w:t>ребления печатным словом». Самим цензорам свыше предписывалось «руководствоваться благоразумным снисхождением»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ля руководства делом просве</w:t>
        <w:softHyphen/>
        <w:t>щения в 1802 г. было учреждено Ми</w:t>
        <w:softHyphen/>
        <w:t>нистерство народного просвещения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Начало царствования императо</w:t>
        <w:softHyphen/>
        <w:t xml:space="preserve">ра Александ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— золотые дни рус</w:t>
        <w:softHyphen/>
        <w:t>ского просвещения. «С Александром интеллигенция всходит на трон, уже подлинная, чистая интеллигенция, без доспехов Марса, в оливковом вен</w:t>
        <w:softHyphen/>
        <w:t>ке», — писал философ Г. П. Федотов.</w:t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847215" cy="2560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ортрет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. М. Сперанского.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48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Одну из важнейших задач сво</w:t>
        <w:softHyphen/>
        <w:t>его царствования государь видел в совершенствовании самой системы государственной власти, в основу которой следовало положить не</w:t>
        <w:softHyphen/>
        <w:t>зыблемую законность, увенчанную конституцией, основным законом страны, а не монаршим произво</w:t>
        <w:softHyphen/>
        <w:t>лом. Преобразования в государст</w:t>
        <w:softHyphen/>
        <w:t xml:space="preserve">венном управлении Александ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до</w:t>
        <w:softHyphen/>
        <w:t>верил государственному секретарю М. М. Сперанскому, ещё в 1803 г. по поручению царя подготовившему «Записку об устройстве судебных и правительственных учреждений в России». Сперанский стал главной опорой императора в обновлении государственного строя России. К осени 1809 г. Сперанский подго</w:t>
        <w:softHyphen/>
        <w:t>товил проект «Введения к уложе</w:t>
        <w:softHyphen/>
        <w:t>нию государственных законов». По своему содержанию этот документ приближался к конституции для Российской империи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Законодательную реформу мож</w:t>
        <w:softHyphen/>
        <w:t>но было начинать, но... власти са</w:t>
        <w:softHyphen/>
        <w:t>модержца для этого оказалось недо</w:t>
        <w:softHyphen/>
        <w:t>статочно. Некоторые современники Александра, особенно люди по</w:t>
        <w:softHyphen/>
        <w:t>следующих эпох, не сомневались, что попытки отмены крепостничест</w:t>
        <w:softHyphen/>
        <w:t>ва и введения конституционных по</w:t>
        <w:softHyphen/>
        <w:t>рядков в стране потерпели неудачу прежде всего по вине самого госуда</w:t>
        <w:softHyphen/>
        <w:t>ря. Его упрекали в нерешительности, неискренности... И едва ли справед</w:t>
        <w:softHyphen/>
        <w:t>ливо. Беда заключалась в другом: для осуществления столь прекрасно за</w:t>
        <w:softHyphen/>
        <w:t>думанных и безусловно необходи</w:t>
        <w:softHyphen/>
        <w:t>мых России преобразований он не имел должной опоры в российском обществе. Дворянство, столько сде</w:t>
        <w:softHyphen/>
        <w:t>лавшее для просвещения России, для её военной славы, в большинстве своём не представляло себе иного устройства государства. Многие ис</w:t>
        <w:softHyphen/>
        <w:t>кренне считали, что «крестьянам за помещиками лучше», ибо изуверы крепостники встречались всё же не часто. А кто-то мыслил в духе Ка</w:t>
        <w:softHyphen/>
        <w:t>рамзина, полагая, что преждевремен</w:t>
        <w:softHyphen/>
        <w:t>но даровать свободу непросвещён</w:t>
        <w:softHyphen/>
        <w:t>ному народу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А кому в России нужна была конституция? Дворянству своих прав хватало, купечество и мещанство са</w:t>
        <w:softHyphen/>
        <w:t>мостоятельной политической силой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себя не ощущали и о конституции не помышляли. Часть правительствен</w:t>
        <w:softHyphen/>
        <w:t>ных верхов, хотя и полагала, что конституция, возможно, благо для России, решительно настаивать на ней не стремилась, сознавая равно</w:t>
        <w:softHyphen/>
        <w:t>душие к ней большинства. Мог ли в таких условиях Александр, опираясь лишь на немногих единомышленни</w:t>
        <w:softHyphen/>
        <w:t>ков, навязывать стране решительные перемены, способные к тому же вы</w:t>
        <w:softHyphen/>
        <w:t>звать великие потрясения? В резуль</w:t>
        <w:softHyphen/>
        <w:t>тате конституционный проект Спе</w:t>
        <w:softHyphen/>
        <w:t>ранского законом для России так и не стал. Были проведены лишь час</w:t>
        <w:softHyphen/>
        <w:t>тичные преобразования. Предпола</w:t>
        <w:softHyphen/>
        <w:t>галось, что постепенно вводимые новые порядки со временем пере</w:t>
        <w:softHyphen/>
        <w:t>растут в конституционные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 января 1811 г. был учреждён Государственный совет — высший законосовещательный орган при императоре. Члены его назначались самим государем. На Совет возлага</w:t>
        <w:softHyphen/>
        <w:t>лось обсуждение всех новых законо</w:t>
        <w:softHyphen/>
        <w:t>дательных актов, но право законода</w:t>
        <w:softHyphen/>
        <w:t>тельной инициативы принадлежало только царю. За ним и оставалось последнее слово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щественность встретила учреждение Государственного сове</w:t>
        <w:softHyphen/>
        <w:t>та спокойно — в нём трудно было</w:t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89505" cy="3230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Александр </w:t>
      </w:r>
      <w:r>
        <w:rPr>
          <w:b/>
          <w:i/>
          <w:sz w:val="24"/>
          <w:lang w:val="en-US" w:eastAsia="ru-RU"/>
        </w:rPr>
        <w:t xml:space="preserve">I. </w:t>
      </w:r>
      <w:r>
        <w:rPr>
          <w:b/>
          <w:i/>
          <w:sz w:val="24"/>
          <w:lang w:eastAsia="ru-RU"/>
        </w:rPr>
        <w:t>Гравюра по оригиналу Ф. Волкова. 1814 г.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49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718945" cy="1761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Медаль работы Ф. Толстого. Император Александр </w:t>
      </w:r>
      <w:r>
        <w:rPr>
          <w:b/>
          <w:i/>
          <w:sz w:val="24"/>
          <w:lang w:val="en-US" w:eastAsia="ru-RU"/>
        </w:rPr>
        <w:t xml:space="preserve">I </w:t>
      </w:r>
      <w:r>
        <w:rPr>
          <w:b/>
          <w:i/>
          <w:sz w:val="24"/>
          <w:lang w:eastAsia="ru-RU"/>
        </w:rPr>
        <w:t>изображён в виде славянского богатыря Родомысла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усмотреть призрак ограничения монаршей власти. Ревнители самодержавия в России пек</w:t>
        <w:softHyphen/>
        <w:t>лись о сохранении едино</w:t>
        <w:softHyphen/>
        <w:t>властия царя более самого Александра с его конститу</w:t>
        <w:softHyphen/>
        <w:t>ционными планами и чуть ли не республиканскими мечтаниями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Гораздо болезненнее дворянство восприняло два указа, представленных Сперан</w:t>
        <w:softHyphen/>
        <w:t>ским и утверждённых в 1809 г. Указ о придворных званиях устра</w:t>
        <w:softHyphen/>
        <w:t>нял их связь с чинами гражданской службы, не позволяя сохранить вы</w:t>
        <w:softHyphen/>
        <w:t>сокий придворный ранг при пере</w:t>
        <w:softHyphen/>
        <w:t>ходе на другую службу. Это прямо задевало интересы немалой части столичной аристократии. Указ сена</w:t>
        <w:softHyphen/>
        <w:t>ту о новых правилах производства в чины по гражданской службе вводил экзамен на чин для чиновников. Цель указа была очевидна: дать Рос</w:t>
        <w:softHyphen/>
        <w:t>сии грамотное чиновничество, по</w:t>
        <w:softHyphen/>
        <w:t>высить его образовательный уро</w:t>
        <w:softHyphen/>
        <w:t>вень. Чиновный люд как в столицах, так и в провинции встретил указ с откровенным унынием, быстро пе</w:t>
        <w:softHyphen/>
        <w:t>реросшим в раздражение. Имя Спе</w:t>
        <w:softHyphen/>
        <w:t>ранского стало ненавистным для множества дворян и чиновников, не имел он опоры и в верхах, исключая, пожалуй, самого государя, который не пожелал идти против мнения дво</w:t>
        <w:softHyphen/>
        <w:t>ра и многих влиятельных государст</w:t>
        <w:softHyphen/>
        <w:t>венных деятелей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марте 1812 г. Сперанский по</w:t>
        <w:softHyphen/>
        <w:t>лучил отставку и был сослан. «Дней Александровых прекрасное начало...» окончательно ушло в прошлое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ЕННАЯ ГРОЗА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 xml:space="preserve">Главным событием царствования Александ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стала война с Наполео</w:t>
        <w:softHyphen/>
        <w:t>ном, начавшаяся 12 июня 1812 г.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 xml:space="preserve">Гроза двенадцатого года 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 xml:space="preserve">Настала </w:t>
      </w:r>
      <w:r>
        <w:rPr>
          <w:sz w:val="24"/>
          <w:lang w:eastAsia="ru-RU"/>
        </w:rPr>
        <w:t xml:space="preserve">— </w:t>
      </w:r>
      <w:r>
        <w:rPr>
          <w:i/>
          <w:sz w:val="24"/>
          <w:lang w:eastAsia="ru-RU"/>
        </w:rPr>
        <w:t xml:space="preserve">кто тут нам помог? 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 xml:space="preserve">Остервенение народа, 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Барклай, зима иль русский Бог?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 xml:space="preserve">Так вопрошал Пушкин в </w:t>
      </w:r>
      <w:r>
        <w:rPr>
          <w:sz w:val="24"/>
          <w:lang w:val="en-US" w:eastAsia="ru-RU"/>
        </w:rPr>
        <w:t xml:space="preserve">X </w:t>
      </w:r>
      <w:r>
        <w:rPr>
          <w:sz w:val="24"/>
          <w:lang w:eastAsia="ru-RU"/>
        </w:rPr>
        <w:t>главе «Ев</w:t>
        <w:softHyphen/>
        <w:t>гения Онегина». Несколько десяти</w:t>
        <w:softHyphen/>
        <w:t>летий спустя ему ответил Лев Тол-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той в романе «Война и мир»: «Дуби</w:t>
        <w:softHyphen/>
        <w:t>на народной войны поднялась со всей своей грозной и величествен</w:t>
        <w:softHyphen/>
        <w:t>ной силой и, не спрашивая ничьих вкусов и правил, с глупой простотой, но с целесообразностью, не разби</w:t>
        <w:softHyphen/>
        <w:t>рая ничего, поднималась, опускалась и гвоздила французов до тех пор, пока не погибло всё нашествие»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Александр Павлович в решаю</w:t>
        <w:softHyphen/>
        <w:t>щий для отечества час проявил должную решительность. Получив известие о вторжении французов, Александр твёрдо пообещал: «Я не по</w:t>
        <w:softHyphen/>
        <w:t>ложу орудия, доколе ни единого не</w:t>
        <w:softHyphen/>
        <w:t>приятельского воина не останется в царстве моём». Слово своё он сдержал. Мудро уступив общественному мне</w:t>
        <w:softHyphen/>
        <w:t>нию и назначив нелюбимого им Ку</w:t>
        <w:softHyphen/>
        <w:t>тузова главнокомандующим, импера</w:t>
        <w:softHyphen/>
        <w:t>тор дал армии вождя, который привёл её к победе. Война закончилась «пол</w:t>
        <w:softHyphen/>
        <w:t>ным истреблением неприятеля»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огда же враг был изгнан, Алек</w:t>
        <w:softHyphen/>
        <w:t>сандр не пожелал закончить войну. «Или он, или я — вместе мы не мо</w:t>
        <w:softHyphen/>
        <w:t>жем царствовать», — заявил импера</w:t>
        <w:softHyphen/>
        <w:t>тор, и вовсе не из простого тщесла</w:t>
        <w:softHyphen/>
        <w:t>вия. Александр, должно быть, лучше других понял Наполеона и знал, что тот никогда не смирится с пораже</w:t>
        <w:softHyphen/>
        <w:t>нием. Александр стал душой новой антинаполеоновской коалиции. Не будет преувеличением сказать, что прежде всего воля и твёрдость рос</w:t>
        <w:softHyphen/>
        <w:t>сийского императора побудили пра</w:t>
        <w:softHyphen/>
        <w:t>вителя Пруссии и Австрии при</w:t>
        <w:softHyphen/>
        <w:t>мкнуть к России и вести войну с Францией до победного конца. В «битве народов» под Лейпцигом осенью 1813 г. Александр сумел от</w:t>
        <w:softHyphen/>
        <w:t>странить от дел официального союз</w:t>
        <w:softHyphen/>
        <w:t>ного главнокомандующего — не</w:t>
        <w:softHyphen/>
        <w:t>решительного австрийского князя Шварценберга, доверив всё руко</w:t>
        <w:softHyphen/>
        <w:t>водство войсками испытанному полководцу М. Б. Барклаю-де-Толли. Сражение под Лейпцигом сломило Наполеона. Александр преодолел со</w:t>
        <w:softHyphen/>
        <w:t>мнения своих союзников и настоял в конце 1813 г. на переходе войск коалиции через Рейн. Весной 1814 г. именно он добился того, чтобы со</w:t>
        <w:softHyphen/>
        <w:t>юзные армии двинулись к Парижу. Наполеон был повержен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 xml:space="preserve">На Венском конгрессе держав-победительниц Александ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стал од-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50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ним из главных творцов нового по</w:t>
        <w:softHyphen/>
        <w:t>рядка в Европе. По его инициативе была подписана декларация о Свя</w:t>
        <w:softHyphen/>
        <w:t>щенном союзе монархов Европы, главной целью которой было не до</w:t>
        <w:softHyphen/>
        <w:t>пустить впредь кровавых потрясений, подобных Французской революции и войнам Наполеона. Надежды на спо</w:t>
        <w:softHyphen/>
        <w:t>койствие народов Александр связывал отнюдь не с реставрацией старых ди</w:t>
        <w:softHyphen/>
        <w:t>настий на престолах, а с установлени</w:t>
        <w:softHyphen/>
        <w:t>ем прочной и нерушимой законности во всей Европе. По его настоянию Бурбонов восстановили на француз</w:t>
        <w:softHyphen/>
        <w:t xml:space="preserve">ском престоле только после принятия Людовиком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конституционной хартии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вященный союз, который стал впоследствии синонимом реакции, при своём зарождении в помыслах императора был, напротив, оплотом европейской свободы. На деле всё вышло иначе. В 1815 г. Александр был ещё убеждённым либералом, свободолюбцем. Доверенный совет</w:t>
        <w:softHyphen/>
        <w:t>ник Новосильцев по требованию го</w:t>
        <w:softHyphen/>
        <w:t>сударя составлял для всей России Уставную грамоту, т. е. разрабатывал конституционный проект Сперан</w:t>
        <w:softHyphen/>
        <w:t>ского. Но либерализм нередко попа</w:t>
        <w:softHyphen/>
        <w:t>дает между молотом и наковальней истории. Реакция монархической Европы, восторжествовавшей над Наполеоном, в то время стала нако</w:t>
        <w:softHyphen/>
        <w:t>вальней, а молотом — революция. «Либерализм Александра оказался... простым стеклом, которое и раздро</w:t>
        <w:softHyphen/>
        <w:t>билось мгновенно при первом же ударе молота, даже не очень тяжёло</w:t>
        <w:softHyphen/>
        <w:t>го», — писал биограф царя Г. Чулков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сле 1820 г. Александр уступил ведущую роль в Священном союзе канцлеру Австрийской империи Меттерниху, и сам Союз превратился в союз монархов, деятельность которо</w:t>
        <w:softHyphen/>
        <w:t>го была направлена против револю</w:t>
        <w:softHyphen/>
        <w:t>ционных устремлений в Европе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И во внешней политике импе</w:t>
        <w:softHyphen/>
        <w:t xml:space="preserve">ратор Александ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пережил утрату иллюзий. Ещё один надлом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«ПОХОЛОДАНИЕ»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В Париже, незадолго до возвращения в Россию, император во всеус</w:t>
        <w:softHyphen/>
        <w:t>лышание заявил: «С Божьей помощью крепостное право будет унич</w:t>
        <w:softHyphen/>
        <w:t>тожено ещё в моё царствование». 1815 год не 1801-й, теперь слова царя упали на благодатную почву. В 1801 г. его понимали совсем не многие, ныне готовых поддержать Александра отнюдь не мало... Война 1812 года и Заграничный поход не прошли бесследно для русских дво</w:t>
        <w:softHyphen/>
        <w:t>рян-офицеров. «За военных два года каждый из нас сколько-нибудь вы</w:t>
        <w:softHyphen/>
        <w:t>рос», — писал Иван Якушкин. И в своём взрослении, не замеченном императором, дворянская молодёжь устремилась к свободомыслию, са</w:t>
        <w:softHyphen/>
        <w:t>мим же царём в начале правления посеянному. Декабрист Александр Бестужев позже напишет: «Все гово</w:t>
        <w:softHyphen/>
        <w:t xml:space="preserve">рили, что думали, и все по многому хорошему ждали ещё лучшего». «Мы </w:t>
      </w:r>
      <w:r>
        <w:rPr>
          <w:i/>
          <w:sz w:val="24"/>
          <w:lang w:eastAsia="ru-RU"/>
        </w:rPr>
        <w:t xml:space="preserve">были дети </w:t>
      </w:r>
      <w:r>
        <w:rPr>
          <w:sz w:val="24"/>
          <w:lang w:eastAsia="ru-RU"/>
        </w:rPr>
        <w:t>1812 года. Принести в жертву всё, даже самую жизнь, ради любви к отечеству было сердечным побуждением. Наши чувства были чужды эгоизма», — свидетельство</w:t>
        <w:softHyphen/>
        <w:t>вал ещё один из зачинателей рус</w:t>
        <w:softHyphen/>
        <w:t>ского революционного движения Матвей Муравьёв-Апостол. Вспоми</w:t>
        <w:softHyphen/>
        <w:t>ная 1812 г., ему вторил Александр Бестужев: «И тогда-то народ рус</w:t>
        <w:softHyphen/>
        <w:t>ский впервые ощутил свою силу; тогда-то пробудилось во всех серд</w:t>
        <w:softHyphen/>
        <w:t>цах чувство независимости, сперва политической, а впоследствии и на</w:t>
        <w:softHyphen/>
        <w:t>родной. Вот начало свободомыслия в России».</w:t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57600" cy="2694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Кремнёвые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истолеты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и принадлежности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к ним. Подарены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аполеоном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императору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Александру </w:t>
      </w:r>
      <w:r>
        <w:rPr>
          <w:b/>
          <w:i/>
          <w:sz w:val="24"/>
          <w:lang w:val="en-US" w:eastAsia="ru-RU"/>
        </w:rPr>
        <w:t>I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 Тильзите в 1807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51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42515" cy="3352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Исаакиевский собор.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Архитектор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А. Монферран.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1818—1858 гг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Зарождающееся свободомыс</w:t>
        <w:softHyphen/>
        <w:t>лие не обязательно должно было уйти в тайные общества. Император заявил о скором уничтожении кре</w:t>
        <w:softHyphen/>
        <w:t>постничества, содействовал утверж</w:t>
        <w:softHyphen/>
        <w:t>дению конституции во Франции, утвердил основные законы в Фин</w:t>
        <w:softHyphen/>
        <w:t>ляндии, присоединённой к России в результате русско-шведской войны 1808—1809 гг., даровал конституцию Польше. Всё это пробуждало в обще</w:t>
        <w:softHyphen/>
        <w:t>стве самые серьёзные надежды на скорые перемены и в самой России... Но время шло, а долгожданных ре</w:t>
        <w:softHyphen/>
        <w:t>форм так и не было. В 1818 г. на сей</w:t>
        <w:softHyphen/>
        <w:t>ме в Варшаве император пообещал, что вскоре и во всей России будет ус</w:t>
        <w:softHyphen/>
        <w:t>тановлено конституционное правле</w:t>
        <w:softHyphen/>
        <w:t>ние. В 1816—1819 гг. упраздняется крепостное право в Готляндии, Кур</w:t>
        <w:softHyphen/>
        <w:t>ляндии, Лифляндии (Эстония и Лат</w:t>
        <w:softHyphen/>
        <w:t>вия). Но в России-матушке всё оста</w:t>
        <w:softHyphen/>
        <w:t>ётся по-прежнему. Никто не знал, что втайне идёт кропотливая черно</w:t>
        <w:softHyphen/>
        <w:t>вая работа. Под руководством Новосильцева дорабатывается проект конституции. Другая комиссия, во главе которой стоит любимец царя граф А. А. Аракчеев, готовит проект отмены крепостного права. Алек</w:t>
        <w:softHyphen/>
        <w:t>сандр отнюдь не отказался от своих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либеральных планов, хотя сомнения в их реальности у него не исчезли. «Некем взять», — таков был ответ царя графу М. С. Воронцову на пред</w:t>
        <w:softHyphen/>
        <w:t>ложение последнего немедленно приступить к упразднению крепост</w:t>
        <w:softHyphen/>
        <w:t>ничества в России в 1818 г. Алек</w:t>
        <w:softHyphen/>
        <w:t>сандр ошибался: «некем» — было в 1801 г., а теперь те, кто мог служить ему опорой, невостребованные, ухо</w:t>
        <w:softHyphen/>
        <w:t>дили в тайные общества. 1816 г. — Союз спасения, 1818 г. — Союз бла</w:t>
        <w:softHyphen/>
        <w:t>годенствия. Вот вехи перерастания русского свободомыслия в заговоры. А если бы знали начинающие заго</w:t>
        <w:softHyphen/>
        <w:t>ворщики, что работают комиссии Новосильцева и Аракчеева? Стали бы тогда молодые дворяне создавать тайные общества? Может быть, они сплотились бы вокруг государя, что</w:t>
        <w:softHyphen/>
        <w:t>бы помочь ему в великих делах, дабы увидел он: «Есть кем взять!»?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 заметил он их, не позвал, тем и оттолкнул, направил на путь загово</w:t>
        <w:softHyphen/>
        <w:t>ра, восторженных почитателей пре</w:t>
        <w:softHyphen/>
        <w:t>вратил в яростных ненавистников своих. Да и как им было верить в сохраняющиеся добрые намерения царя, когда он столь многое доверил жестокому Аракчееву? Кто же знал, что при нём работали люди над проектом упразднения крепостниче</w:t>
        <w:softHyphen/>
        <w:t>ства? А вот кнутобойство самого гра</w:t>
        <w:softHyphen/>
        <w:t>фа Алексея Андреевича ведомо всем. «Аракчеевщина» — так и вошло в ис</w:t>
        <w:softHyphen/>
        <w:t>торию последнее десятилетие царст</w:t>
        <w:softHyphen/>
        <w:t xml:space="preserve">вования Александра </w:t>
      </w:r>
      <w:r>
        <w:rPr>
          <w:sz w:val="24"/>
          <w:lang w:val="en-US" w:eastAsia="ru-RU"/>
        </w:rPr>
        <w:t>I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ходит 1820 год... По Европе прокатился мятежный гул: револю</w:t>
        <w:softHyphen/>
        <w:t>ции в Португалии, Испании, Италии, восстание греков против турецкого ига... В самой России неожиданно взбунтовался Семёновский полк, солдаты которого были доведены до отчаяния бесчеловечной палочной дисциплиной, насаждаемой коман</w:t>
        <w:softHyphen/>
        <w:t>диром полка Шварцем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з происходящих в Европе и России событий Александр сделал однозначный вывод: либеральные преобразования несвоевременны, их вновь необходимо отложить. Члены тайных обществ истолковы</w:t>
        <w:softHyphen/>
        <w:t>вали те же события иначе: вот при</w:t>
        <w:softHyphen/>
        <w:t>мер для будущего революционного действия! Возбудить мятеж в гвар</w:t>
        <w:softHyphen/>
        <w:t>дии, армии — как в Семёновском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52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лку! — и силой принудить монар</w:t>
        <w:softHyphen/>
        <w:t>ха ввести конституцию — как в Испании! А лучше, полагали иные, поступить по французскому образ</w:t>
        <w:softHyphen/>
        <w:t>цу — государя свергнуть и... Уже на</w:t>
        <w:softHyphen/>
        <w:t>чались жутковатые споры: убить только царя или истребить всех Ро</w:t>
        <w:softHyphen/>
        <w:t>мановых? Среди основоположни</w:t>
        <w:softHyphen/>
        <w:t>ков свободомыслия в России, чис</w:t>
        <w:softHyphen/>
        <w:t>тых в своих идеалах, появились люди, готовые на всё — даже про</w:t>
        <w:softHyphen/>
        <w:t>лить кровь безвинных. Русская ре</w:t>
        <w:softHyphen/>
        <w:t>волюция изначально была двулика: возвышенность намерений соседст</w:t>
        <w:softHyphen/>
        <w:t>вовала в ней с самыми низменными средствами их осуществления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Александр знал о тайных об</w:t>
        <w:softHyphen/>
        <w:t>ществах, знал их участников, был осведомлён о планах заговорщиков, но никаких мер против них тем не менее не принимал. «Не мне их су</w:t>
        <w:softHyphen/>
        <w:t>дить», — отвечал император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праве ли он осуждать заговор</w:t>
        <w:softHyphen/>
        <w:t>щиков за то, к чему они стремятся? Он сам в душе республиканец, ему ненавистно крепостничество. Он первый подал России надежду на ли</w:t>
        <w:softHyphen/>
        <w:t>беральные преобразования. Обещал ввести конституцию и ликвидиро</w:t>
        <w:softHyphen/>
        <w:t>вать рабство, но так и не осуществил задуманное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ЗАКАТ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 xml:space="preserve">Последние годы жизни государя Александ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ничем не походили на исполненное светлых надежд на</w:t>
        <w:softHyphen/>
        <w:t>чало его царствования. Тогда «был царь молодой, прекрасный», те</w:t>
        <w:softHyphen/>
        <w:t>перь — «кочующий деспот». «Пуш</w:t>
        <w:softHyphen/>
        <w:t>кина надобно сослать в Сибирь!» — так реагировал Александр на воль</w:t>
        <w:softHyphen/>
        <w:t>нолюбивые стихи поэта. К счастью, всё обошлось ссылкой Пушкина в Бессарабию (область на Украине и в Молдавии)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трясением для императора стало страшное наводнение в Петер</w:t>
        <w:softHyphen/>
        <w:t>бурге 7 ноября 1824 г. Подобное же несчастье постигло северную сто</w:t>
        <w:softHyphen/>
        <w:t>лицу в 1777 г., в год рождения Алек</w:t>
        <w:softHyphen/>
        <w:t>сандра. В повторившейся трагедии он увидел близость своего конца..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 xml:space="preserve">Осенью 1825 г. Александ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пребывал в Таганроге. В ранний час 19 ноября «высокий, с военной выправкой человек торопливо пересёк залитый дождём дворик в Таганроге около дворца и вышел на улицу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У ворот часовой отдал ему честь, но незнакомец его не заметил. Ещё миг, и высокий человек исчез во тьме ноябрьской ночи, окутавшей, словно пеленой, туманом этот юж</w:t>
        <w:softHyphen/>
        <w:t>ный приморский городок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—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Это кто был? — спросил сон</w:t>
        <w:softHyphen/>
        <w:t>ный гвардейский капрал, возвра</w:t>
        <w:softHyphen/>
        <w:t>щающийся с кругового обхода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Его Императорское Величе</w:t>
        <w:softHyphen/>
        <w:t>ство вышли на раннюю прогулку, — ответил часовой, по голос его звучал как-то неуверенно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Да ты с ума сошёл, — напус</w:t>
        <w:softHyphen/>
        <w:t>тился на него капрал, —- разве ты не знаешь, что Его Величество тяжко болен, что доктора потеряли всякую надежду и ждут конца Государя до рассвета?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Оно, может, так, — сказал ча</w:t>
        <w:softHyphen/>
        <w:t>совой, — но ни у кого другого нет та</w:t>
        <w:softHyphen/>
        <w:t>ких сгорбленных плеч, как у Госуда</w:t>
        <w:softHyphen/>
        <w:t>ря. Я его знаю ведь. Каждый день в течение трёх месяцев вижу его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азговор замолк. Часовой опять замер на своём посту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сколько часов спустя глухой звук колоколов, разносясь в возду</w:t>
        <w:softHyphen/>
        <w:t>хе на далёкия вёрсты вокруг, возвес</w:t>
        <w:softHyphen/>
        <w:t>тил русским людям, что Император и Самодержец Всероссийский, по-</w:t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712210" cy="2956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Ф. Алексеев.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7 ноября 1824 г.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аводнение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 Петербурге.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а площади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у Большого театра.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53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 xml:space="preserve">бедитель Наполеона, Александ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в Бозе почил»..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Этот рассказ о загадочных об</w:t>
        <w:softHyphen/>
        <w:t>стоятельствах ухода императора Алек</w:t>
        <w:softHyphen/>
        <w:t>сандра Павловича из жизни привёл в своих воспоминаниях его внучатый племянник великий князь Александр Михайлович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родная молва, подхватившая рассказ дворцового часового, на</w:t>
        <w:softHyphen/>
        <w:t>стойчиво твердила, что под видом императора похоронен простой солдат, сам же государь ушёл от власти, став в далёкой Сибири старцем Фёдором Кузьмичом. Действитель</w:t>
        <w:softHyphen/>
        <w:t>но ли царь умер в Таганроге, или же по дорогам России начал свои странствия «не помнящий родства бродяга» таинственный Фёдор Кузь</w:t>
        <w:softHyphen/>
        <w:t>мич? Это и поныне загадка для ис</w:t>
        <w:softHyphen/>
        <w:t>ториков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 xml:space="preserve">В личной Библии императора Александ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его рукой были под</w:t>
        <w:softHyphen/>
        <w:t>чёркнуты такие строки Екклесиаста: «Видел я все дела, какие делаются под солнцем: и вот, все суета».</w:t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731520" cy="1212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30" r="-4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755650" cy="1024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bookmarkStart w:id="1" w:name="а2"/>
      <w:bookmarkEnd w:id="1"/>
      <w:r>
        <w:rPr>
          <w:sz w:val="24"/>
          <w:lang w:eastAsia="ru-RU"/>
        </w:rPr>
        <w:t>МИХАИЛ МИХАЙЛОВИЧ СПЕРАНСКИЙ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(1772—1839)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«По-разному складываются творче</w:t>
        <w:softHyphen/>
        <w:t>ские судьбы общественных и госу</w:t>
        <w:softHyphen/>
        <w:t>дарственных деятелей, имена кото</w:t>
        <w:softHyphen/>
        <w:t>рых вошли в историю. Один, прожив короткую блистательную жизнь, навсегда оставляет след в памяти на</w:t>
        <w:softHyphen/>
        <w:t>родной. Другой остаётся либо авто</w:t>
        <w:softHyphen/>
        <w:t>ром одного произведения, написан</w:t>
        <w:softHyphen/>
        <w:t>ного в молодости, либо создателем чего-то исключительного. Третий становится представителем и выра</w:t>
        <w:softHyphen/>
        <w:t>зителем тех начал, которые, даже не осуществлённые до конца, оказыва</w:t>
        <w:softHyphen/>
        <w:t>ют благотворное влияние на после</w:t>
        <w:softHyphen/>
        <w:t>дующую общественную жизнь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следнее целиком относится к судьбе Михаила Михайловича Сперанского» — так писал историк С. А. Чибиряев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ЕТСТВО И ЮНОСТЬ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перанский родился в семье бедно</w:t>
        <w:softHyphen/>
        <w:t>го сельского священника — из тех, кого называли «священниками-зем</w:t>
        <w:softHyphen/>
        <w:t>ледельцами». Казалось бы, всё пред</w:t>
        <w:softHyphen/>
        <w:t>вещало, что мальчик повторит путь отца: среда низшего духовенства, в которой он рос, благочестие люби</w:t>
        <w:softHyphen/>
        <w:t>мой матери, которую за это почи</w:t>
        <w:softHyphen/>
        <w:t>тали в деревне, истовая религиозность бабушки — одно из самых сильных впечатлений детства. Еже</w:t>
        <w:softHyphen/>
        <w:t>дневно Миша читал Апостол и Ча</w:t>
        <w:softHyphen/>
        <w:t>сослов (богослужебные книги) в церкви вместо пономаря и в семь лет поступил во Владимирскую ду</w:t>
        <w:softHyphen/>
        <w:t>ховную семинарию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ако уже в этом учебном заве</w:t>
        <w:softHyphen/>
        <w:t>дении у мальчика проявляются черты натуры необычайной. Блестящие спо</w:t>
        <w:softHyphen/>
        <w:t>собности. Страстная любовь к чтению и размышлениям не только об узнан</w:t>
        <w:softHyphen/>
        <w:t>ном из книг, но и увиденном им са</w:t>
        <w:softHyphen/>
        <w:t>мим, о людях, особенностях их пове</w:t>
        <w:softHyphen/>
        <w:t>дения. Самостоятельность и твёрдость характера, которые помогли ему отка</w:t>
        <w:softHyphen/>
        <w:t>заться от принятых в среде семи</w:t>
        <w:softHyphen/>
        <w:t>наристов любых развлечений и со</w:t>
        <w:softHyphen/>
        <w:t>средоточиться на интеллектуальных занятиях. И наконец, ярко выражен</w:t>
        <w:softHyphen/>
        <w:t>ное умение ладить со всеми и нра</w:t>
        <w:softHyphen/>
        <w:t>виться всем, добродушие, скромность. В дальнейшем изучение людских душ превратится для Сперанского в из</w:t>
        <w:softHyphen/>
        <w:t>любленное занятие, он станет ве</w:t>
        <w:softHyphen/>
        <w:t>ликим знатоком психологии. Это по</w:t>
        <w:softHyphen/>
        <w:t>может ему достичь успеха в самых, казалось бы, проигрышных ситуациях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енью 1788 г. он как один из лучших учеников был направлен в только что созданную Александро-Невскую семинарию в Петербурге.</w:t>
      </w:r>
    </w:p>
    <w:p>
      <w:pPr>
        <w:pStyle w:val="Normal"/>
        <w:ind w:left="-1418" w:right="-76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54</w:t>
      </w:r>
    </w:p>
    <w:p>
      <w:pPr>
        <w:pStyle w:val="Normal"/>
        <w:ind w:left="-1418" w:right="-76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Чрезвычайно напряжённая про</w:t>
        <w:softHyphen/>
        <w:t>грамма занятий, суровое монаше</w:t>
        <w:softHyphen/>
        <w:t>ское воспитание вырабатывали у семинаристов способность к дли</w:t>
        <w:softHyphen/>
        <w:t>тельному и продуктивному умствен</w:t>
        <w:softHyphen/>
        <w:t>ному труду. Подготовка сочинений на разнообразные темы приучала их логично и свободно выражать мысли на бумаге. Среди самых спо</w:t>
        <w:softHyphen/>
        <w:t>собных учащихся необычайно ода</w:t>
        <w:softHyphen/>
        <w:t>рённый Сперанский выдвигается на первое место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н много времени отдаёт за</w:t>
        <w:softHyphen/>
        <w:t>нятиям философией, изучая труды Декарта, Руссо, Локка, Лейбница. В своих первых философских произ</w:t>
        <w:softHyphen/>
        <w:t>ведениях он обличает произвол и деспотизм, призывает уважать чело</w:t>
        <w:softHyphen/>
        <w:t>веческое достоинство и гражданские права русского человека. Выдаю</w:t>
        <w:softHyphen/>
        <w:t>щийся ум и независимость суждений проявляются и в ученических пропо</w:t>
        <w:softHyphen/>
        <w:t>ведях Сперанского. Живые, блещу</w:t>
        <w:softHyphen/>
        <w:t>щие оригинальностью мысли, обле</w:t>
        <w:softHyphen/>
        <w:t>чённые в великолепную форму, они увлекают всех его слушателей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ентябре 1791 г. он произнёс в Александро-Невской лавре не</w:t>
        <w:softHyphen/>
        <w:t>обычное наставление. Речь его со</w:t>
        <w:softHyphen/>
        <w:t>держала обращение к государю с предостережением: «Если ты не бу</w:t>
        <w:softHyphen/>
        <w:t>дешь на троне человек, если сердце твоё не познает обязательств чело</w:t>
        <w:softHyphen/>
        <w:t>века... если твои знания будут толь</w:t>
        <w:softHyphen/>
        <w:t>ко пролагать пути твоему властолю</w:t>
        <w:softHyphen/>
        <w:t>бию, если ты употребишь их только к тому, чтобы искуснее позлатить цепи рабства, чтобы неприметнее положить их на человека... тогда... ты будешь только — счастливый злодей... поздняя история чёрной кистью прибавит, что ты был тиран своего отечества»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добная проповедь была со</w:t>
        <w:softHyphen/>
        <w:t>всем не в характере семинаристов, которых воспитывали в духе покор</w:t>
        <w:softHyphen/>
        <w:t>ности, раболепного страха перед каждым, кто стоял на более высокой ступени иерархической лестницы. Биографы Сперанского объясняют его столь необычный поступок тем, что в духовном отношении он к тому времени вполне сформировал</w:t>
        <w:softHyphen/>
        <w:t>ся, и это защищало его от неблаго</w:t>
        <w:softHyphen/>
        <w:t>приятного влияния морального кли</w:t>
        <w:softHyphen/>
        <w:t>мата семинарии. Внутренне он был вполне свободен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сле окончания курса в 1792 г. митрополит Санкт-Петербургский Гавриил оставил Сперанского пре</w:t>
        <w:softHyphen/>
        <w:t>подавателем математики в той же семинарии. Затем к математике при</w:t>
        <w:softHyphen/>
        <w:t>бавились физика, красноречие, фи</w:t>
        <w:softHyphen/>
        <w:t>лософия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За четыре года преподаватель</w:t>
        <w:softHyphen/>
        <w:t>ской деятельности происходит окон</w:t>
        <w:softHyphen/>
        <w:t>чательное духовное созревание Спе</w:t>
        <w:softHyphen/>
        <w:t>ранского. По-прежнему он много внимания уделяет философии, знако</w:t>
        <w:softHyphen/>
        <w:t>мится с передовыми идеями совре</w:t>
        <w:softHyphen/>
        <w:t>менности, изучает экономическую и политическую жизнь страны, русскую действительность, пробует силы в литературном творчестве. Образо</w:t>
        <w:softHyphen/>
        <w:t>ванность его становится энциклопе</w:t>
        <w:softHyphen/>
        <w:t>дической. В нём начинают видеть многообещающего деятеля церкви. Митрополит Гавриил предлагает Спе</w:t>
        <w:softHyphen/>
        <w:t>ранскому принять монашество, от</w:t>
        <w:softHyphen/>
        <w:t>крывавшее ему путь к архиерейскому сану. Но Михаил Михайлович реши</w:t>
        <w:softHyphen/>
        <w:t>тельно отклоняет это предложение, а затем делает выбор, круто меняющий всю его судьбу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ЧИНОВНИК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нязю А. Б. Куракину, богатому и влиятельному вельможе, понадо</w:t>
        <w:softHyphen/>
        <w:t>бился домашний секретарь. Ему по-</w:t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99030" cy="2990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еизвестный художник. Портрет М. М. Сперанского.</w:t>
      </w:r>
    </w:p>
    <w:p>
      <w:pPr>
        <w:pStyle w:val="Normal"/>
        <w:ind w:left="-1418" w:right="-76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55</w:t>
      </w:r>
    </w:p>
    <w:p>
      <w:pPr>
        <w:pStyle w:val="Normal"/>
        <w:ind w:left="-1418" w:right="-76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96335" cy="50780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507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Д. Доу. Портрет Александра </w:t>
      </w:r>
      <w:r>
        <w:rPr>
          <w:b/>
          <w:i/>
          <w:sz w:val="24"/>
          <w:lang w:val="en-US" w:eastAsia="ru-RU"/>
        </w:rPr>
        <w:t>I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екомендовали Сперанского. Князь, прежде чем принять молодого че</w:t>
        <w:softHyphen/>
        <w:t>ловека на службу, устроил ему экза</w:t>
        <w:softHyphen/>
        <w:t>мен: предложил подготовить 11 пи</w:t>
        <w:softHyphen/>
        <w:t>сем к разным людям. О содержании корреспонденции рассказал только в самых общих чертах. В шесть ча</w:t>
        <w:softHyphen/>
        <w:t>сов утра готовые письма лежали на столе в кабинете Куракина. Князь, ознакомившись с ними, пришёл в восторг от изящного слога испы</w:t>
        <w:softHyphen/>
        <w:t>туемого. Работая у Куракина, Спе</w:t>
        <w:softHyphen/>
        <w:t>ранский продолжал преподавать в семинарии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 xml:space="preserve">С воцарением Павл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Куракин был пожалован в сенаторы, а вско</w:t>
        <w:softHyphen/>
        <w:t>ре получил должность генерал-про</w:t>
        <w:softHyphen/>
        <w:t>курора — одну из высших в государстве. Князь предложил Сперан</w:t>
        <w:softHyphen/>
        <w:t>скому отказаться от преподаватель</w:t>
        <w:softHyphen/>
        <w:t>ской деятельности и служить в его канцелярии. После некоторых раз</w:t>
        <w:softHyphen/>
        <w:t>думий Сперанский согласился. С этого момента началась блестящая карьера молодого чиновника, кото</w:t>
        <w:softHyphen/>
        <w:t>рая и у его современников, и у его биографов вызывала изумление. И неудивительно. За четыре с неболь</w:t>
        <w:softHyphen/>
        <w:t>шим года бедный домашний секре</w:t>
        <w:softHyphen/>
        <w:t>тарь превратился в видного вельмо</w:t>
        <w:softHyphen/>
        <w:t xml:space="preserve">жу Российской империи. К началу царствования Александ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он был уже статским советником, а в июле 1801 г. — действительным статским советником, что соответствовало воинскому званию генерала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Столь быстрое продвижение Сперанского по службе, бесспорно, было связано с его уникальными спо</w:t>
        <w:softHyphen/>
        <w:t xml:space="preserve">собностями. В царствование Павла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когда государь с лихорадочной по</w:t>
        <w:softHyphen/>
        <w:t>спешностью выпускал разнообразные указы и постановления, чиновник, ко</w:t>
        <w:softHyphen/>
        <w:t>торый с удивительной быстротой, ясно излагая мысли на бумаге, готовил самые сложные документы, не имел цены. Сперанского недаром считают отцом делового языка в России. Ко</w:t>
        <w:softHyphen/>
        <w:t>нечно, благоприятную роль в карьере Михаила Михайловича сыграло и его врождённое умение нравиться людям. Он возвёл в ранг науки изучение че</w:t>
        <w:softHyphen/>
        <w:t>ловеческих характеров. Так или ина</w:t>
        <w:softHyphen/>
        <w:t>че, но все генерал-прокуроры — а при Павле Петровиче их сменилось четве</w:t>
        <w:softHyphen/>
        <w:t>ро — покровительствовали Михаилу Михайловичу. Не мешал этому даже его острый язык, не щадивший и начальников. Есть предположение, что Сперанского опекал и импера</w:t>
        <w:softHyphen/>
        <w:t>тор Павел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ЕФОРМАТОР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усское общество ещё не забыло «век Екатерины» с его попытками реформ. От её внука ждали серьёз</w:t>
        <w:softHyphen/>
        <w:t>ных преобразований. Сперанский ко дню коронации Александра соста</w:t>
        <w:softHyphen/>
        <w:t>вил текст его обращения к народу, где излагалась программа будущих действий нового государя. В это же время он познакомился с «молодыми друзьями» Александра — представи-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56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елями аристократических семей, с которыми император обдумывал планы переустройства государства. Часть записок и проектов для «моло</w:t>
        <w:softHyphen/>
        <w:t>дых друзей» составил Сперанский: в марте 1801 г. он стал управляющим экспедиции гражданских и духов</w:t>
        <w:softHyphen/>
        <w:t>ных дел в канцелярии «Непременно</w:t>
        <w:softHyphen/>
        <w:t>го совета», созданного императором для разработки программы реформ, т. е. по сути дела новой государствен</w:t>
        <w:softHyphen/>
        <w:t>ной политики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овременно Михаил Михай</w:t>
        <w:softHyphen/>
        <w:t>лович состоял на службе в Министер</w:t>
        <w:softHyphen/>
        <w:t>стве внутренних дел статс-секретарём В. П. Кочубея, приближённого самого царя. В 1802—1804 гг. Сперанский подготовил несколько собственных политических записок — «О корен</w:t>
        <w:softHyphen/>
        <w:t>ных законах государства», «О посте</w:t>
        <w:softHyphen/>
        <w:t>пенности усовершения общественно</w:t>
        <w:softHyphen/>
        <w:t>го», «О силе общего мнения», «Ещё нечто о свободе и рабстве», «Записку об устройстве судебных и правитель</w:t>
        <w:softHyphen/>
        <w:t>ственных учреждений в России». В этих документах он впервые изложил свои взгляды на состояние государст</w:t>
        <w:softHyphen/>
        <w:t>венного аппарата России и обосновал необходимость реформ в стране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торонник конституционного строя, Сперанский был убеждён, что новые права обществу обязана даро</w:t>
        <w:softHyphen/>
        <w:t>вать власть. Обществу, разделённому на сословия, права и обязанности которых установлены законом, не</w:t>
        <w:softHyphen/>
        <w:t>обходимы гражданское и уголовное право, публичное ведение судебных дел, свобода печати. Большое значе</w:t>
        <w:softHyphen/>
        <w:t>ние придавал Сперанский воспитанию общественного мнения, ко</w:t>
        <w:softHyphen/>
        <w:t>торое следует формировать с по</w:t>
        <w:softHyphen/>
        <w:t>мощью прессы. Редакторы должны целенаправленно заказывать и пуб</w:t>
        <w:softHyphen/>
        <w:t>ликовать статьи, которые склоняли бы общество на сторону правитель</w:t>
        <w:softHyphen/>
        <w:t>ства. Вместе с тем Сперанский по</w:t>
        <w:softHyphen/>
        <w:t>лагал, что Россия ещё не готова к конституционному строю, что начи</w:t>
        <w:softHyphen/>
        <w:t>нать преобразования необходимо с реорганизации государственного аппарата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 тем не менее до 1806 г. Спе</w:t>
        <w:softHyphen/>
        <w:t>ранский оставался в тени. У него не было врагов. Его простонародное происхождение не вызывало раздра</w:t>
        <w:softHyphen/>
        <w:t>жения в высшем свете, а выдающиеся способности и обширные познания не служили причиной зависти. Может быть, потому, что в то время его дея</w:t>
        <w:softHyphen/>
        <w:t>тельность не затрагивала ничьих ин</w:t>
        <w:softHyphen/>
        <w:t>тересов? Общество видело в нём вос</w:t>
        <w:softHyphen/>
        <w:t>ходящую звезду на политическом небосклоне России. Ему даже посвя</w:t>
        <w:softHyphen/>
        <w:t>щали стихи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о в 1806 г. произошло событие, которое повлекло за собой головокру</w:t>
        <w:softHyphen/>
        <w:t>жительный взлёт карьеры Михаила Михайловича... и одновременно стало первым шагом к его падению с высот политического Олимпа. Именно в этом году министр внутренних дел Кочубей начал посылать своего статс-секретаря с докладами к императору. И Александр быстро оценил Сперан</w:t>
        <w:softHyphen/>
        <w:t>ского. Не связанный родством с при</w:t>
        <w:softHyphen/>
        <w:t>дворными кругами, не втянутый в дворцовые интриги, талантливый ад</w:t>
        <w:softHyphen/>
        <w:t>министратор — такой человек был весьма полезен императору. К тому времени государь уже охладел к «мо</w:t>
        <w:softHyphen/>
        <w:t>лодым друзьям», и они, получая раз</w:t>
        <w:softHyphen/>
        <w:t>личные назначения, один за другим покидали столицу. Да и русское обще</w:t>
        <w:softHyphen/>
        <w:t>ство постепенно разочаровывалось в императоре, на которого возлагалось столько надежд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ражения русских войск в войнах с Наполеоном сильно подор</w:t>
        <w:softHyphen/>
        <w:t>вали престиж царя. Говорили, что с поля под Аустерлицем Александр вернулся более побеждённым, чем его армия. Заключение Тильзитского мира с Наполеоном в июне 1807 г. в России восприняли как националь</w:t>
        <w:softHyphen/>
        <w:t>ное унижение. Ещё несколько меся</w:t>
        <w:softHyphen/>
        <w:t>цев назад с амвонов всех русских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b/>
          <w:color w:val="800000"/>
          <w:sz w:val="24"/>
          <w:lang w:eastAsia="ru-RU"/>
        </w:rPr>
        <w:t>НАПОЛЕОН И СПЕРАНСКИЙ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 xml:space="preserve">Отправляясь на встречу с Наполеоном в Эрфурте осенью 1808 г., Александр </w:t>
      </w:r>
      <w:r>
        <w:rPr>
          <w:color w:val="800000"/>
          <w:sz w:val="24"/>
          <w:lang w:val="en-US" w:eastAsia="ru-RU"/>
        </w:rPr>
        <w:t xml:space="preserve">I </w:t>
      </w:r>
      <w:r>
        <w:rPr>
          <w:color w:val="800000"/>
          <w:sz w:val="24"/>
          <w:lang w:eastAsia="ru-RU"/>
        </w:rPr>
        <w:t>взял с собой Сперанского. После одной из бе</w:t>
        <w:softHyphen/>
        <w:t>сед с Михаилом Михайловичем Бонапарт якобы подвёл его к Александру и сказал: «Не угодно ли вам, государь, променять мне этого человека на какое-либо королев</w:t>
        <w:softHyphen/>
        <w:t>ство?». Так это было или нет, но Наполеон своё особое уважение к Сперанскому под</w:t>
        <w:softHyphen/>
        <w:t>черкнул, подарив ему усыпанную брилли</w:t>
        <w:softHyphen/>
        <w:t>антами табакерку с собственным портре</w:t>
        <w:softHyphen/>
        <w:t>том. «Единственная светлая голова в России», — говорил французский импера</w:t>
        <w:softHyphen/>
        <w:t>тор о Сперанском.</w:t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792480" cy="9328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drawing>
          <wp:inline distT="0" distB="0" distL="0" distR="0">
            <wp:extent cx="841375" cy="10426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57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церквей называли Бонапарта «тва</w:t>
        <w:softHyphen/>
        <w:t>рью, сожжённой собственной сове</w:t>
        <w:softHyphen/>
        <w:t>стью, от которой и благость Божия отступила». В обществе открыто го</w:t>
        <w:softHyphen/>
        <w:t xml:space="preserve">ворили о необходимости смены правления. Александру напоминали о страшном конце его отца. Роковую роль в судьбе Павл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сыграл имен</w:t>
        <w:softHyphen/>
        <w:t>но его союз с Бонапартом, тогда пер</w:t>
        <w:softHyphen/>
        <w:t>вым консулом Франции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это тяжёлое для него время Александр Павлович нашёл опору в лице Сперанского. Статс-секретарь, который пользовался авторитетом в обществе, не осуждал Тильзитский мир. Более того, он симпатизировал и французам, и их императору. Слу</w:t>
        <w:softHyphen/>
        <w:t>чилось так, что выбор Александра высоко оценил сам Наполеон — во время встречи двух монархов в Эрфурте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После Эрфурта царь назначил Михаила Михайловича товарищем министра юстиции и своим главным советником в государственных де</w:t>
        <w:softHyphen/>
        <w:t>лах. С этого времени все документы, адресованные императору, проходи</w:t>
        <w:softHyphen/>
        <w:t>ли через Сперанского. Его стали приглашать на обеды во дворец. Вскоре он настолько сблизился с го</w:t>
        <w:softHyphen/>
        <w:t>сударем, что они проводили долгие часы в доверительных беседах. В конце 1808 г. Александр предложил Сперанскому подготовить общий план государственных преобразова</w:t>
        <w:softHyphen/>
        <w:t>ний. Михаил Михайлович колебался,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о-видимому понимая, что такой выбор подведёт черту под целой эпохой в его жизни — в целом спо</w:t>
        <w:softHyphen/>
        <w:t>койного и весьма успешного про</w:t>
        <w:softHyphen/>
        <w:t>движения по службе. Что будет за этой чертой, он также мог предпола</w:t>
        <w:softHyphen/>
        <w:t>гать, И всё-таки согласился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Созданию плана предшествова</w:t>
        <w:softHyphen/>
        <w:t>ла большая подготовительная ра</w:t>
        <w:softHyphen/>
        <w:t>бота: Сперанский и его сотрудники переводили и анализировали совре</w:t>
        <w:softHyphen/>
        <w:t>менные законодательные документы других стран, в том числе Декла</w:t>
        <w:softHyphen/>
        <w:t>рацию независимости Соединённых Штатов Америки, Конституцию Фран</w:t>
        <w:softHyphen/>
        <w:t>ции. Были детально изучены недав</w:t>
        <w:softHyphen/>
        <w:t xml:space="preserve">ние попытки Екатерины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навести порядок в российском законодатель</w:t>
        <w:softHyphen/>
        <w:t>стве, дела Комиссии по составлению проекта нового Уложения (см. ста</w:t>
        <w:softHyphen/>
        <w:t xml:space="preserve">тью «Екатерина </w:t>
      </w:r>
      <w:r>
        <w:rPr>
          <w:sz w:val="24"/>
          <w:lang w:val="en-US" w:eastAsia="ru-RU"/>
        </w:rPr>
        <w:t xml:space="preserve">II»), </w:t>
      </w:r>
      <w:r>
        <w:rPr>
          <w:sz w:val="24"/>
          <w:lang w:eastAsia="ru-RU"/>
        </w:rPr>
        <w:t>в том числе и наказы от разных сословий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енью 1809 г. план государст</w:t>
        <w:softHyphen/>
        <w:t>венных преобразований (или «Вве</w:t>
        <w:softHyphen/>
        <w:t>дение к уложению государственных законов») был готов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первые в истории России со</w:t>
        <w:softHyphen/>
        <w:t>словное деление общества предла</w:t>
        <w:softHyphen/>
        <w:t>галось закрепить законом. Всё насе</w:t>
        <w:softHyphen/>
        <w:t>ление разделялось на три сословия: дворянство, «среднее состояние» (купцы, мещане, государственные крестьяне) и «народ рабочий» (кре</w:t>
        <w:softHyphen/>
        <w:t>постные, рабочие, прислуга). При</w:t>
        <w:softHyphen/>
        <w:t>надлежность человека к сословию определялась его происхождением и наличием собственности. Были сформулированы права и обязанно</w:t>
        <w:softHyphen/>
        <w:t>сти подданных — как общие, так и особенные, сословные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лан преобразований предус</w:t>
        <w:softHyphen/>
        <w:t>матривал существование исполни</w:t>
        <w:softHyphen/>
        <w:t>тельной и судебной власти в каче</w:t>
        <w:softHyphen/>
        <w:t>стве самостоятельных структур. Конечная цель реформы состояла в том, чтобы утвердить в России гос</w:t>
        <w:softHyphen/>
        <w:t>подство законности — действитель</w:t>
        <w:softHyphen/>
        <w:t>ное, а не фиктивное. Предпола</w:t>
        <w:softHyphen/>
        <w:t>галось, что сами законы в виде конституции дарует России верхов</w:t>
        <w:softHyphen/>
        <w:t>ная власть в лице императора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Естественно, для проведения такой реформы были необходимы новое административное деление страны и новые органы управления на местах. В связи с этим требова</w:t>
        <w:softHyphen/>
        <w:t>лось создать и систему выборных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ЭКЗАМЕН НА ЧИН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августе 1809 г. был опубликован указ об экзаменах на чин. Реформа чинопроизводства стала естественным продолжением записки Сперан</w:t>
        <w:softHyphen/>
        <w:t>ского «Об усовершении общего народного воспитания», в которой ав</w:t>
        <w:softHyphen/>
        <w:t>тор подчёркивал, что до сих пор в России «учение... не было... постав</w:t>
        <w:softHyphen/>
        <w:t>ляемо условием необходимым и обязанностию непременною для вступления в службу и занятия гражданских мест». По новому указу чин коллежского асессора мог быть присвоен только чиновнику, имевшему диплом об успешном окончании одного из российских университетов или успешной сдаче экзаменов по русскому и одному иностранному язы</w:t>
        <w:softHyphen/>
        <w:t>кам; естественному, римскому, гражданскому и уголовному праву; все</w:t>
        <w:softHyphen/>
        <w:t>общей и русской истории; государственной экономии; арифметике, гео</w:t>
        <w:softHyphen/>
        <w:t>метрии, физике, географии и статистике России. Такое содержание реформы чинопроизводства было связано со всем государственным пе</w:t>
        <w:softHyphen/>
        <w:t>реустройством. Только с образованными, честными, знающими дело ис</w:t>
        <w:softHyphen/>
        <w:t>полнителями было возможно проведение преобразований такого мас</w:t>
        <w:softHyphen/>
        <w:t>штаба. Вся армия чиновников пришла в движение — их спокойному существованию пришёл конец.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58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рганов — дум, начиная с волостных (местных) и кончая государствен</w:t>
        <w:softHyphen/>
        <w:t>ной. Каждая нижестоящая дума пу</w:t>
        <w:softHyphen/>
        <w:t>тём сложной процедуры выборов посылала представителей в более вы</w:t>
        <w:softHyphen/>
        <w:t>сокую думу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еятельность Государственной думы ставилась в полную зависи</w:t>
        <w:softHyphen/>
        <w:t>мость от «державной власти»: импе</w:t>
        <w:softHyphen/>
        <w:t>ратор мог уволить всех её членов, от</w:t>
        <w:softHyphen/>
        <w:t>менить заседание или перенести его срок (думу планировалось собирать раз в год), Государственная дума — высший законосовещательный ор</w:t>
        <w:softHyphen/>
        <w:t>ган — должна была рассматривать дела, связанные с деятельностью министерств, но имела право и сама определять круг вопросов для об</w:t>
        <w:softHyphen/>
        <w:t>суждения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едставленный императору план получился слишком сложным и громоздким, чтобы быть совершен</w:t>
        <w:softHyphen/>
        <w:t>ным. Основным же его недостатком являлось отсутствие чёткого опреде</w:t>
        <w:softHyphen/>
        <w:t>ления, что же такое собственность. Без этого оказалось невозможно раз</w:t>
        <w:softHyphen/>
        <w:t>граничить сословия (в том числе имущественное положение сосло</w:t>
        <w:softHyphen/>
        <w:t>вий), очертить их права и обязанно</w:t>
        <w:softHyphen/>
        <w:t>сти, разработать механизм выборов в думы и т. д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В 1810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г. план Сперанского рас</w:t>
        <w:softHyphen/>
        <w:t>сматривался во вновь созданном Государственном совете — высшем совещательном органе Российской империи. Отдельные положения пла</w:t>
        <w:softHyphen/>
        <w:t>на при обсуждении принимались с трудом или набирали меньшинство голосов, но тем не менее утвержда</w:t>
        <w:softHyphen/>
        <w:t>лись императором. Многие усмотре</w:t>
        <w:softHyphen/>
        <w:t>ли в плане, особенно в части, ка</w:t>
        <w:softHyphen/>
        <w:t>сающейся реорганизации высших органов управления, подмену власти государя. В России монарх всегда был высшим судьёй, и потому вве</w:t>
        <w:softHyphen/>
        <w:t>дение Верховного суда, о котором говорилось в проекте Сперанского, представлялось кощунством. Г. Р. Дер</w:t>
        <w:softHyphen/>
        <w:t>жавин, делавший к проекту замеча</w:t>
        <w:softHyphen/>
        <w:t>ния редакционного характера, пи</w:t>
        <w:softHyphen/>
        <w:t>сал: «Почитаю сие преобразование ещё неполным, ибо нет в нём твёр</w:t>
        <w:softHyphen/>
        <w:t>дого основания... Кажется мне, что всё это можно бы сделать проще, короче, яснее и удобнее, не столь убыточным и более охраняющим единство власти монаршей, без коей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Россия благополучна быть не может». К осени 1811 г. сложилась об</w:t>
        <w:softHyphen/>
        <w:t>щая оценка плана: «Хорошо, да не время». В ту пору уже стало очевид</w:t>
        <w:softHyphen/>
        <w:t>но — России предстоит воевать с На</w:t>
        <w:softHyphen/>
        <w:t>полеоном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С осени 1807 г. и до весны 1812 г. круг деятельности Сперан</w:t>
        <w:softHyphen/>
        <w:t>ского был необычайно широк. Миха</w:t>
        <w:softHyphen/>
        <w:t>ил Михайлович входил в различные комиссии и комитеты, занимал мно</w:t>
        <w:softHyphen/>
        <w:t>гие должности. Но любая его работа так или иначе была связана с глав</w:t>
        <w:softHyphen/>
        <w:t>ным — государственным переуст</w:t>
        <w:softHyphen/>
        <w:t>ройством. Масштабы деятельности Сперанского вызывают изумление. Только перечисление того, что он сделал, составило бы целые тома. С. М. Середонин, один из биографов Сперанского, называл его «совер</w:t>
        <w:softHyphen/>
        <w:t>шенно исключительным явлением в нашей высшей администрации пер</w:t>
        <w:softHyphen/>
        <w:t xml:space="preserve">вой половины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ека». Но именно тогда у Сперанского появляется мно</w:t>
        <w:softHyphen/>
        <w:t>жество врагов. Это было вызвано теми преобразованиями, которые ему удалось осуществить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 xml:space="preserve">В апреле 1809 г. вышел указ о придворных званиях. Со времён Екатерины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присвоение звания ка</w:t>
        <w:softHyphen/>
        <w:t>мер-юнкера или камергера обеспе</w:t>
        <w:softHyphen/>
        <w:t>чивало придворному и одновремен</w:t>
        <w:softHyphen/>
        <w:t>ное получение высокого чина на гражданской службе. Апрельский указ превращал придворные звания в простые знаки отличия. Удар был нанесён по титулованной знати, отпрыски которой могли до этого делать карьеру, даже не находясь на службе. Теперь всем камер-юнке</w:t>
        <w:softHyphen/>
        <w:t>рам и камергерам предписывалось служить.</w:t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652145" cy="10547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34" r="-5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drawing>
          <wp:inline distT="0" distB="0" distL="0" distR="0">
            <wp:extent cx="615950" cy="13290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27" r="-5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ЕРШИНА КАРЬЕРЫ И ОПАЛА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январе 1810 г. с учреждением Го</w:t>
        <w:softHyphen/>
        <w:t>сударственного совета Сперанский стал государственным секретарём, самым влиятельным сановником России, фактически вторым после императора лицом в государстве. Положение его в стране было тако</w:t>
        <w:softHyphen/>
        <w:t>во, что даже членам императорской фамилии приходилось обращаться к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59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53310" cy="32308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ортрет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. М. Сперанского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му с просьбами. И государствен</w:t>
        <w:softHyphen/>
        <w:t>ный секретарь не удовлетворял эти просьбы, если считал их противоза</w:t>
        <w:softHyphen/>
        <w:t>конными. Беспощадно относился он к взяточникам и казнокрадам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Русские финансы в результате ряда войн, которые вела в это вре</w:t>
        <w:softHyphen/>
        <w:t>мя Россия, были в крайне расстро</w:t>
        <w:softHyphen/>
        <w:t>енном состоянии. В феврале 1810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г. начались преобразования в области финансов. Прекращался выпуск ас</w:t>
        <w:softHyphen/>
        <w:t>сигнаций. Сокращался объём де</w:t>
        <w:softHyphen/>
        <w:t>нежных средств, поступающих в распоряжение министерств. Под контроль ставилась их финансовая деятельность. Увеличивались нало</w:t>
        <w:softHyphen/>
        <w:t>ги, вводился налоговый сбор с дво</w:t>
        <w:softHyphen/>
        <w:t>рян-землевладельцев, которые ра</w:t>
        <w:softHyphen/>
        <w:t>нее налогами не облагались. Это вызвало возмущение дворянства, прежде всего аристократии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им образом, преобразования Сперанского затронули все слои рус</w:t>
        <w:softHyphen/>
        <w:t>ского общества. И реакция на рефор</w:t>
        <w:softHyphen/>
        <w:t>мы чаще всего была отрицательной. Над головой государственного секре</w:t>
        <w:softHyphen/>
        <w:t>таря стала собираться гроза. Против него была огромная армия — дворян</w:t>
        <w:softHyphen/>
        <w:t>ство и чиновничество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Сперанского стали обвинять в подрыве государственных устоев России. Со всех сторон к Александру поступали отрицательные отзы</w:t>
        <w:softHyphen/>
        <w:t>вы о государственном секретаре. Враги Сперанского умело играли на огромном самолюбии и мнитель</w:t>
        <w:softHyphen/>
        <w:t xml:space="preserve">ности императора Александра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пе</w:t>
        <w:softHyphen/>
        <w:t>редавая ему нелестные отзывы Ми</w:t>
        <w:softHyphen/>
        <w:t>хаила Михайловича о его особе. Делались и явно клеветнические выпады. Например, Сперанского на</w:t>
        <w:softHyphen/>
        <w:t>зывали главой революционного масонства в России, хотя Михаил Михайлович пренебрежительно относился к этому движению. И здесь враги Сперанского действова</w:t>
        <w:softHyphen/>
        <w:t>ли наверняка — Александр боялся масонов, считая братство органи</w:t>
        <w:softHyphen/>
        <w:t>зацией, способной вызвать рево</w:t>
        <w:softHyphen/>
        <w:t>люцию в любой стране. Обвиняли государственного секретаря и в узурпации власти. Действительно, он обладал небывалыми полномо</w:t>
        <w:softHyphen/>
        <w:t>чиями, особенно в 1811 г. Предви</w:t>
        <w:softHyphen/>
        <w:t>дя скорую войну с Францией, он считал необходимым готовиться к ней быстрыми темпами. С прису</w:t>
        <w:softHyphen/>
        <w:t>щей ему энергией Михаил Михай</w:t>
        <w:softHyphen/>
        <w:t>лович взялся за дело. Император ос</w:t>
        <w:softHyphen/>
        <w:t>тался как бы в стороне. Он начал опасаться, что в лице Сперанского имеет соперника — госсекретаря-самодержца. Немалую роль в паде</w:t>
        <w:softHyphen/>
        <w:t>нии первого сановника империи сыграла и «Записка о древней и но</w:t>
        <w:softHyphen/>
        <w:t>вой России» Н. М. Карамзина, в ко</w:t>
        <w:softHyphen/>
        <w:t>торой историк резко критиковал внешнюю и внутреннюю политику Александра Павловича, в частности его реформаторскую деятельность. В довершение всего столицу на</w:t>
        <w:softHyphen/>
        <w:t>воднили подмётные письма, в кото</w:t>
        <w:softHyphen/>
        <w:t>рых государственного секретаря называли изменником и француз</w:t>
        <w:softHyphen/>
        <w:t>ским шпионом. Наконец Александр принял решение об отставке Спе</w:t>
        <w:softHyphen/>
        <w:t>ранского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ечером 17 марта 1812 г. он был вызван во дворец, а ночью в сопро</w:t>
        <w:softHyphen/>
        <w:t>вождении частного пристава уже ехал в Нижний Новгород в ссылку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ам Сперанский считал про</w:t>
        <w:softHyphen/>
        <w:t>исшедшее результатом интриги и, посылая императору письма с оправ</w:t>
        <w:softHyphen/>
        <w:t>даниями, надеялся добиться разре</w:t>
        <w:softHyphen/>
        <w:t>шения поселиться в своём имении. Но... осенью 1812 г. его под конвоем отправили в Пермь. Сюда к нему приехала семья.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60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СЫЛКА В ГУБЕРНАТОРЫ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ынужденный прекратить государ</w:t>
        <w:softHyphen/>
        <w:t>ственную деятельность, Михаил Ми</w:t>
        <w:softHyphen/>
        <w:t>хайлович занимается литературой, преимущественно духовного содер</w:t>
        <w:softHyphen/>
        <w:t>жания. Его всё возрастающая рели</w:t>
        <w:softHyphen/>
        <w:t>гиозность с годами переходит в мис</w:t>
        <w:softHyphen/>
        <w:t>тицизм. После долгих ходатайств опальному реформатору стали пла</w:t>
        <w:softHyphen/>
        <w:t>тить жалованье, а осенью 1814 г. раз</w:t>
        <w:softHyphen/>
        <w:t>решили жить в его деревне Великополье Новгородской губернии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815 г. Сперанский приветст</w:t>
        <w:softHyphen/>
        <w:t>вовал создание на Венском конгрес</w:t>
        <w:softHyphen/>
        <w:t>се Священного союза (см. статью «Дипломаты делят мир») и тут же предложил меры по его совершенст</w:t>
        <w:softHyphen/>
        <w:t>вованию. Он просил вернуть его на государственную службу, и наконец эту просьбу государь удовлетворил: в 1816 г. Сперанский был назначен пензенским губернатором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воём возвращении на служ</w:t>
        <w:softHyphen/>
        <w:t>бу Михаил Михайлович видел при</w:t>
        <w:softHyphen/>
        <w:t>мету скорого переезда в Петербург. Он размышлял об усовершенствова</w:t>
        <w:softHyphen/>
        <w:t>нии управления в губерниях и посте</w:t>
        <w:softHyphen/>
        <w:t>пенно пришёл к выводу, что рефор</w:t>
        <w:softHyphen/>
        <w:t>мы в России следует начинать с упорядочения жизни на местах. Свои предложения по этому вопросу он обобщил в уставе об управлении гу</w:t>
        <w:softHyphen/>
        <w:t>бернией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удучи губернатором, Сперан</w:t>
        <w:softHyphen/>
        <w:t>ский восстанавливает утраченные свя</w:t>
        <w:softHyphen/>
        <w:t>зи с чиновниками и министрами в столице, но вернуться в Петербург ему не удаётся. В 1819 г. он едет в Си</w:t>
        <w:softHyphen/>
        <w:t>бирь генерал-губернатором. И только через два года, в марте 1821 г., он на</w:t>
        <w:softHyphen/>
        <w:t>конец возвращается в Петербург, а в 1822 г. завершает проект реоргани</w:t>
        <w:softHyphen/>
        <w:t>зации управления Сибирью — «Уч</w:t>
        <w:softHyphen/>
        <w:t>реждения для управления сибирских губерний», — который тогда же утвер</w:t>
        <w:softHyphen/>
        <w:t xml:space="preserve">дил Александр </w:t>
      </w:r>
      <w:r>
        <w:rPr>
          <w:sz w:val="24"/>
          <w:lang w:val="en-US" w:eastAsia="ru-RU"/>
        </w:rPr>
        <w:t>I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толице Сперанский получил должности члена Государственного совета и Сибирского комитета, а так</w:t>
        <w:softHyphen/>
        <w:t>же управляющего Комиссией по со</w:t>
        <w:softHyphen/>
        <w:t>ставлению законов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Восшествие на престол Нико</w:t>
        <w:softHyphen/>
        <w:t xml:space="preserve">лая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ознаменовалось восстанием 14 декабря 1825 г. В тайных общест</w:t>
        <w:softHyphen/>
        <w:t>вах Сперанский не состоял, но, как и многие, имел друзей и знакомых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реди будущих декабристов. В связи с проектами реорганизации России его имя иногда называлось в Следст</w:t>
        <w:softHyphen/>
        <w:t>венной комиссии, созданной по делу декабристов. Однако Сперанского никогда не вызывали для объясне</w:t>
        <w:softHyphen/>
        <w:t>ний. Более того, позднее сам он стал членом суда над декабристами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 xml:space="preserve">Император Николай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высоко ценил ум и знания реформатора. Сперанский и для этого государя написал обращение к народу ко длю коронации (первый вариант мани</w:t>
        <w:softHyphen/>
        <w:t>феста, составленный Н. М. Карам</w:t>
        <w:softHyphen/>
        <w:t>зиным, Николай отверг). Однако к административной деятельности Михаила Михайловича допускали с большой осторожностью — для но</w:t>
        <w:softHyphen/>
        <w:t>вого монарха он был непонятным и непредсказуемым человеком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ЛЕСТЯЩИЙ ЗАКОНОДАТЕЛЬ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Последняя служба, порученная Спе</w:t>
        <w:softHyphen/>
        <w:t>ранскому, по праву принесла ему славу: он стал юрисконсультом пра</w:t>
        <w:softHyphen/>
        <w:t>вительства и работал над составле</w:t>
        <w:softHyphen/>
        <w:t>нием Свода законов Российской им</w:t>
        <w:softHyphen/>
        <w:t xml:space="preserve">перии. Попытки создать такой свод предпринимались на протяжении последней трети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и в начале</w:t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40610" cy="31819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Свод законов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Российской империи,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 составлении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которого принимал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участие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. М. Сперанский.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Титульный лист.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61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4834255" cy="36087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255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А. Кившенко. Император Николай </w:t>
      </w:r>
      <w:r>
        <w:rPr>
          <w:b/>
          <w:i/>
          <w:sz w:val="24"/>
          <w:lang w:val="en-US" w:eastAsia="ru-RU"/>
        </w:rPr>
        <w:t xml:space="preserve">I </w:t>
      </w:r>
      <w:r>
        <w:rPr>
          <w:b/>
          <w:i/>
          <w:sz w:val="24"/>
          <w:lang w:eastAsia="ru-RU"/>
        </w:rPr>
        <w:t>награждает Сперанского за составление Свода законов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в., но не имели успеха. Ко време</w:t>
        <w:softHyphen/>
        <w:t xml:space="preserve">ни восшествия на престол Николая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в России не существовало иного сво</w:t>
        <w:softHyphen/>
        <w:t>да законов, кроме устаревшего Собор</w:t>
        <w:softHyphen/>
        <w:t>ного Уложения 1649 г. Мало того, не было даже простого собрания зако</w:t>
        <w:softHyphen/>
        <w:t>нов Российской империи, а это чрез</w:t>
        <w:softHyphen/>
        <w:t>вычайно затрудняло рассмотрение гражданских и уголовных дел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Созданное в 1826 г. И Отделе</w:t>
        <w:softHyphen/>
        <w:t>ние Собственной Его Император</w:t>
        <w:softHyphen/>
        <w:t>ского Величества канцелярии стало заниматься кодификацией — сис</w:t>
        <w:softHyphen/>
        <w:t>тематизировало существующие за</w:t>
        <w:softHyphen/>
        <w:t>коны по отдельным отраслям пра</w:t>
        <w:softHyphen/>
        <w:t>ва, пересматривало имеющиеся и отменяло устаревшие законы. Спе</w:t>
        <w:softHyphen/>
        <w:t>ранскому царь Николай поручил управление этим ведомством. К 1830 г. вышли в свет 45 томов Пол</w:t>
        <w:softHyphen/>
        <w:t>ного собрания законов Российской империи (от Соборного Уложения 1649 г. до декабря 1825 г.). Затем последовали ещё шесть томов. Од</w:t>
        <w:softHyphen/>
        <w:t>новременно под руководством Спе</w:t>
        <w:softHyphen/>
        <w:t>ранского шла работа над составле</w:t>
        <w:softHyphen/>
        <w:t>нием Свода законов Российской империи. К 1833 г. было подготов</w:t>
        <w:softHyphen/>
        <w:t>лено 15 томов Свода, и с 1835 г. он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стал единственным основанием для принятия решений по всем делам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о конца жизни Сперанский за</w:t>
        <w:softHyphen/>
        <w:t>нимался кодификационной деятель</w:t>
        <w:softHyphen/>
        <w:t>ностью, готовил учебные пособия по законоведению для высшей школы, разрабатывал проект и устав училища правоведения. В 1837 г. он получил высшую награду Российской импе</w:t>
        <w:softHyphen/>
        <w:t>рии — орден Святого Андрея Перво</w:t>
        <w:softHyphen/>
        <w:t>званного, а в январе 1839 г. был воз</w:t>
        <w:softHyphen/>
        <w:t>ведён в графское достоинство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Личность первого реформато</w:t>
        <w:softHyphen/>
        <w:t>ра России вызывала интерес и со</w:t>
        <w:softHyphen/>
        <w:t>временников, и потомков. А. С. Пуш</w:t>
        <w:softHyphen/>
        <w:t>кин записал в дневнике о своей встрече со Сперанским, у которого поэт был на обеде весной 1834 г. Беседовали о ссылке Михаила Ми</w:t>
        <w:softHyphen/>
        <w:t>хайловича. Хозяин среди прочего рассказал об одном эпизоде, в ко</w:t>
        <w:softHyphen/>
        <w:t>тором отразилось отношение к вышестоящим властям на перифе</w:t>
        <w:softHyphen/>
        <w:t>рии России. По дороге в ссылку на какой-то из станций частному при</w:t>
        <w:softHyphen/>
        <w:t>ставу Шипулинскому, сопровождав</w:t>
        <w:softHyphen/>
        <w:t>шему изгнанного политика, не да</w:t>
        <w:softHyphen/>
        <w:t>вали лошадей, и тот пришёл за помощью к опальному: «Ваше пре-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62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сходительство! помилуйте! засту</w:t>
        <w:softHyphen/>
        <w:t>питесь великодушно. Эти канальи лошадей нам не дают»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. М. Сперанского в зените его славы изобразил в романе «Война и мир» Л. Н. Толстой. Увлечённый идеями преобразования России, князь Андрей Болконский, один из главных персонажей романа, сблизился со Сперанским. И хотя позд</w:t>
        <w:softHyphen/>
        <w:t>нее Болконский охладел к рефор</w:t>
        <w:softHyphen/>
        <w:t>матору и его проектам, тем не ме</w:t>
        <w:softHyphen/>
        <w:t>нее признавал его заслуги перед Россией: «А я скажу, что ежели что-нибудь сделано хорошего в нынеш</w:t>
        <w:softHyphen/>
        <w:t>нее царствование, то всё хорошее сделано им — им одним... И потом</w:t>
        <w:softHyphen/>
        <w:t>ство отдаст ему справедливость...»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bookmarkStart w:id="2" w:name="а3"/>
      <w:bookmarkEnd w:id="2"/>
      <w:r>
        <w:rPr>
          <w:sz w:val="24"/>
          <w:lang w:eastAsia="ru-RU"/>
        </w:rPr>
        <w:t>АЛЕКСЕЙ АНДРЕЕВИЧ АРАКЧЕЕВ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(1769—1834)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ВРЕМЕННИКИ О ГРАФЕ АРАКЧЕЕВЕ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А. С. Пушкин, современник Аракчее</w:t>
        <w:softHyphen/>
        <w:t>ва, написал на него знаменитую убийственную эпиграмму: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АРАКЧЕЕВА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Всей России притеснитель,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Губернаторов мучитель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И Совета он учитель,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А царю он — друг и брат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Полон злобы, полон мести,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Без ума, без чувств, без чести..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много найдётся в русской истории людей, которые получали бы от со</w:t>
        <w:softHyphen/>
        <w:t>временников и потомков столь бес</w:t>
        <w:softHyphen/>
        <w:t>пощадные и, главное, единодушные оценки своей личности и деятельно</w:t>
        <w:softHyphen/>
        <w:t>сти. Кто же он, любимец двух им</w:t>
        <w:softHyphen/>
        <w:t>ператоров, всесильный временщик, давший имя целому десятилетию рус</w:t>
        <w:softHyphen/>
        <w:t>ской истории? И почему именно пе</w:t>
        <w:softHyphen/>
        <w:t>риод с 1815 по 1825 г. стали называть аракчеевщиной?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Хорошо знавший лично всемо</w:t>
        <w:softHyphen/>
        <w:t>гущего графа Н. А. Саблуков, чьи воспоминания о несуразном и тра</w:t>
        <w:softHyphen/>
        <w:t xml:space="preserve">гическом царствовании Павл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яв</w:t>
        <w:softHyphen/>
        <w:t>ляются бесценным историческим источником, писал об Аракчееве следующее: «По наружности он по</w:t>
        <w:softHyphen/>
        <w:t>ходил на большую обезьяну в мун</w:t>
        <w:softHyphen/>
        <w:t>дире. Он был высок ростом, худо</w:t>
        <w:softHyphen/>
        <w:t>щав и жилист, в его складе не было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ичего страстного, так как он был очень сутуловат и имел длинную тонкую шею, на которой можно было изучить анатомию жил и мышц. Сверх того, он странным образом морщил подбородок. У него были большие мясистые уши, толстая безобразная голова, всегда накло</w:t>
        <w:softHyphen/>
        <w:t>нённая в сторону. Цвет лица его был нечист, щёки впалые, нос ши</w:t>
        <w:softHyphen/>
        <w:t>рокий и угловатый, ноздри вздутые, рот огромный, лоб нависший. На</w:t>
        <w:softHyphen/>
        <w:t>конец, у него были впалые серые глаза, и всё выражение его лица</w:t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65375" cy="30784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. Уткин.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Граф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А. А. Аракчеев.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Гравюра.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63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b/>
          <w:color w:val="800000"/>
          <w:sz w:val="24"/>
          <w:lang w:eastAsia="ru-RU"/>
        </w:rPr>
        <w:t>ЛЕВ ТОЛСТОЙ О ГРАФЕ АРАКЧЕЕВЕ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>У графа Аракчеева был совершенно особенный характер приёмной. На неважных лицах, ожидающих очереди аудиенции в приёмной гра</w:t>
        <w:softHyphen/>
        <w:t>фа Аракчеева, написано было чувство пристыженности и покорно</w:t>
        <w:softHyphen/>
        <w:t>сти; на более чиновных лицах выражалось одно общее чувство нелов</w:t>
        <w:softHyphen/>
        <w:t xml:space="preserve">кости, скрытое под личиной развязности и насмешки над собою, над своим положением и над ожидаемым лицом. Иные задумчиво ходили взад и вперёд, иные, шепчась, смеялись, и князь Андрей слышал </w:t>
      </w:r>
      <w:r>
        <w:rPr>
          <w:color w:val="800000"/>
          <w:sz w:val="24"/>
          <w:lang w:val="en-US" w:eastAsia="ru-RU"/>
        </w:rPr>
        <w:t>sobri</w:t>
        <w:softHyphen/>
        <w:t xml:space="preserve">quet </w:t>
      </w:r>
      <w:r>
        <w:rPr>
          <w:i/>
          <w:color w:val="800000"/>
          <w:sz w:val="24"/>
          <w:lang w:eastAsia="ru-RU"/>
        </w:rPr>
        <w:t xml:space="preserve">(франц. </w:t>
      </w:r>
      <w:r>
        <w:rPr>
          <w:color w:val="800000"/>
          <w:sz w:val="24"/>
          <w:lang w:eastAsia="ru-RU"/>
        </w:rPr>
        <w:t xml:space="preserve">«прозвище». — </w:t>
      </w:r>
      <w:r>
        <w:rPr>
          <w:i/>
          <w:color w:val="800000"/>
          <w:sz w:val="24"/>
          <w:lang w:eastAsia="ru-RU"/>
        </w:rPr>
        <w:t xml:space="preserve">Прим. ред.) </w:t>
      </w:r>
      <w:r>
        <w:rPr>
          <w:color w:val="800000"/>
          <w:sz w:val="24"/>
          <w:lang w:eastAsia="ru-RU"/>
        </w:rPr>
        <w:t>«Силы Андреича» и слова: «дядя задаст», относившиеся к графу Аракчееву. Один генерал (важ</w:t>
        <w:softHyphen/>
        <w:t>ное лицо), видимо оскорблённый тем, что должен был так долго ждать, сидел, перекладывая ноги и презрительно сам с собой улыбаясь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о как только растворялась дверь, на всех лицах выражалось мгно</w:t>
        <w:softHyphen/>
        <w:t>венно только одно — страх. Князь Андрей попросил дежурного другой раз доложить о себе, но на него посмотрели с насмешкой и сказали, что его черёд придёт в своё время. После нескольких лиц, введённых и выве</w:t>
        <w:softHyphen/>
        <w:t>денных адъютантом из кабинета министра, в страшную дверь был впущен офицер, поразивший князя Андрея своим униженным и испуганным ви</w:t>
        <w:softHyphen/>
        <w:t>дом. Аудиенция офицера продолжалась долго. Вдруг послышались из-за двери раскаты неприятного голоса, и бледный офицер, с трясущимися губами, вышел оттуда и, схватив себя за голову, прошёл через приёмную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след за тем князь Андрей был подведён к двери, и дежурный шёпотом сказал: «Направо, к окну»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нязь Андрей вошёл в небогатый опрятный кабинет и у стола увидал сорокалетнего человека с длинною талией, с длинною, корот</w:t>
        <w:softHyphen/>
        <w:t>ко обстриженною головой и толстыми морщинами, с нахмуренными бровями над каре-зелёными тупыми глазами и висячим красным но</w:t>
        <w:softHyphen/>
        <w:t>сом. Аракчеев поворотил к нему голову, не глядя на него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(Из романа «Война и мир».)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едставляло странную смесь ума и лукавства. Будучи сыном мелкопо</w:t>
        <w:softHyphen/>
        <w:t>местного дворянина, он был при</w:t>
        <w:softHyphen/>
        <w:t>нят кадетом в кадетский корпус, где он настолько отличался своими способностями и прилежанием, что вскоре был произведён в офицеры и назначен преподавателем гео</w:t>
        <w:softHyphen/>
        <w:t>метрии; но он оказался таким тира</w:t>
        <w:softHyphen/>
        <w:t>ном в обращении с кадетами, что вскоре был переведён в артилле</w:t>
        <w:softHyphen/>
        <w:t>рийский полк»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ЧАЛО КАРЬЕРЫ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з полка Аракчеев попал на службу в Гатчину. У проживавшего в Гатчи</w:t>
        <w:softHyphen/>
        <w:t>не наследника престола Павла Пет</w:t>
        <w:softHyphen/>
        <w:t>ровича, будущего императора Пав</w:t>
        <w:softHyphen/>
        <w:t>ла 1, были заведены воинские части, обучением которых он занимался сам, и здесь Аракчеев немедленно сделал блистательную карьеру. Мо</w:t>
        <w:softHyphen/>
        <w:t>лодой, исключительно усердный и знающий своё дело артиллерист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ыстро обратил на себя внимание цесаревича. Замечательная испол</w:t>
        <w:softHyphen/>
        <w:t>нительность, дисциплинирован</w:t>
        <w:softHyphen/>
        <w:t>ность, толковость Аракчеева в соче</w:t>
        <w:softHyphen/>
        <w:t>тании с искренней, почти собачьей преданностью совершенно покори</w:t>
        <w:softHyphen/>
        <w:t>ли Павла. Из верного слуги Алексей Аракчеев вскоре превращается в ближайшего друга будущего госуда</w:t>
        <w:softHyphen/>
        <w:t>ря, который в нём души не чаял. В Аракчееве Павел видел свою опору в грядущем царствовании. Знамена</w:t>
        <w:softHyphen/>
        <w:t>тельно, что, взойдя на трон, новый император в первый же день в Зим</w:t>
        <w:softHyphen/>
        <w:t>нем дворце, соединив руки своего любимца и старшего сына Алексан</w:t>
        <w:softHyphen/>
        <w:t>дра, сказал: «Будьте вечными друзь</w:t>
        <w:softHyphen/>
        <w:t>ями». Это единственный завет Пав</w:t>
        <w:softHyphen/>
        <w:t>ла, который исполнил Александр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 xml:space="preserve">При дворе Павл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Алексей Ан</w:t>
        <w:softHyphen/>
        <w:t>дреевич Аракчеев совершает стреми</w:t>
        <w:softHyphen/>
        <w:t>тельный взлёт. Уже в 27 лет он — генерал-квартирмейстер, барон, а вскоре и граф, в его герб вписаны знаменитые слова: «Без лести пре</w:t>
        <w:softHyphen/>
        <w:t>дан» (вскоре, правда, переиначенные злой молвой: «Бес лести предан»), Но карьера удачливого царедворца вскоре даёт сбой. Ещё при императ</w:t>
        <w:softHyphen/>
        <w:t xml:space="preserve">рице Екатерине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Аракчеев поражал всех невиданной в тогдашней армии грубостью по отношению к офице</w:t>
        <w:softHyphen/>
        <w:t>рам. Теперь же он довёл одного май</w:t>
        <w:softHyphen/>
        <w:t>ора до самоубийства. Павел впервые прогневался на фаворита, однако вскоре простил его. Карьера Аракчеева вновь пошла в гору. Он — во</w:t>
        <w:softHyphen/>
        <w:t>енный генерал-губернатор столицы. Павел, ставший гроссмейстером Ор</w:t>
        <w:softHyphen/>
        <w:t>дена мальтийских рыцарей, возвёл в ранг рыцаря и своего любимца. Од</w:t>
        <w:softHyphen/>
        <w:t>нако как всё непрочно в павловское царствование... Новый проступок: Аракчеев, желая выгородить прови</w:t>
        <w:softHyphen/>
        <w:t xml:space="preserve">нившегося родственника, оклеветал ни в чём не повинного человека. Это поколебало мнение Павл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об искренности и честности Аракче</w:t>
        <w:softHyphen/>
        <w:t>ева. Последовала вторая опала — и вот мальтийский рыцарь уже в сво</w:t>
        <w:softHyphen/>
        <w:t>ём родовом имении Грузино на Новгородчине. Там он и коротает время, как бы забыв о придворной жизни. Его дневник тех дней — записки скромного сельского хо</w:t>
        <w:softHyphen/>
        <w:t>зяина, кроме бытия своего, ничем не озабоченного...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64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«1800 год.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20 апреля. Слита одна бутылка смородиновки и подслащена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ишни 8 бутылок с половиной. А сахару положено было 4 фунта: из оных разбито две бутылки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23 апреля. Люди и мальчики сели обедать на мызе под смотрением На</w:t>
        <w:softHyphen/>
        <w:t>стасьи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ая 12. Павлины выпущены в сад. Хмель посажен. Получено от головы судебного масла 2,5 пуда, которое поступило к Настасье»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АРАКЧЕЕВ И АЛЕКСАНДР </w:t>
      </w:r>
      <w:r>
        <w:rPr>
          <w:sz w:val="24"/>
          <w:lang w:val="en-US" w:eastAsia="ru-RU"/>
        </w:rPr>
        <w:t>I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ледующем, 1801 г. Павел неожи</w:t>
        <w:softHyphen/>
        <w:t>данно вспомнил об Аракчееве: словно предчувствуя надвигающуюся беду, он вызвал его в Петербург. Но шёл уже март 1801-го... По одним сведениям, Аракчеева остановили и повернули обратно люди, посланные графом Па</w:t>
        <w:softHyphen/>
        <w:t>леном, руководителем заговора про</w:t>
        <w:softHyphen/>
        <w:t>тив Павла; по другим — он просто не успел доехать. А вызови Павел его раньше и будь Аракчеев в столице в ночь с 11 на 12 марта 1801 г., кто знает, когда наступило бы царствование Александра. Да и наступило бы?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В первые два года правления нового императора Аракчеев не был востребован. Только 26 апреля 1803 г. царь вызвал его в столицу, а 14 мая назначил инспектором ар</w:t>
        <w:softHyphen/>
        <w:t>тиллерии. С этого момента и начи</w:t>
        <w:softHyphen/>
        <w:t>нается подлинная карьера графа Аракчеева, беспрерывно продол</w:t>
        <w:softHyphen/>
        <w:t>жавшаяся 22 года: председатель Во</w:t>
        <w:softHyphen/>
        <w:t>енного департамента Государствен</w:t>
        <w:softHyphen/>
        <w:t>ного совета, всесильный фаворит, единственный у царя докладчик по делам Комитета министров, глав</w:t>
        <w:softHyphen/>
        <w:t>ный начальник военных поселе</w:t>
        <w:softHyphen/>
        <w:t xml:space="preserve">ний... В первые годы правления Александ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зловещую фигуру гра</w:t>
        <w:softHyphen/>
        <w:t>фа будет заслонять выдающийся реформатор Михаил Михайлович Сперанский, но после его падения в начале 1812 г. влияние Аракчеева на царя станет безраздельным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о наших дней историков не перестаёт удивлять странное на пер</w:t>
        <w:softHyphen/>
        <w:t>вый взгляд противоречие: как мог самый просвещённый за всю рус</w:t>
        <w:softHyphen/>
        <w:t>скую историю царь сделать всесиль</w:t>
        <w:softHyphen/>
        <w:t>ным временщиком жесточайшего</w:t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4809490" cy="36391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. Добужинский.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 военном поселении.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65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62835" cy="30200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И. Б. Лампи Старший (?). Портрет графа А. А. Аракчеева. Конец </w:t>
      </w:r>
      <w:r>
        <w:rPr>
          <w:b/>
          <w:i/>
          <w:sz w:val="24"/>
          <w:lang w:val="en-US" w:eastAsia="ru-RU"/>
        </w:rPr>
        <w:t xml:space="preserve">XVIII </w:t>
      </w:r>
      <w:r>
        <w:rPr>
          <w:b/>
          <w:i/>
          <w:sz w:val="24"/>
          <w:lang w:eastAsia="ru-RU"/>
        </w:rPr>
        <w:t>в. Санкт-Петербург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самодура, ярого крепостника, по</w:t>
        <w:softHyphen/>
        <w:t>клонника барабанного боя и шпиц</w:t>
        <w:softHyphen/>
        <w:t>рутенов,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человека, гордившегося тем, что он «на медные деньги учён» и не знает ни одного иностранного язы</w:t>
        <w:softHyphen/>
        <w:t>ка? Возможно, царь ценил в Аракчее</w:t>
        <w:softHyphen/>
        <w:t>ве те качества, которыми сам не об</w:t>
        <w:softHyphen/>
        <w:t>ладал, но для дел государственных почитал необходимыми. Знал он, ко</w:t>
        <w:softHyphen/>
        <w:t>нечно, и замечательное трудолюбие графа, его педантичную исполни</w:t>
        <w:softHyphen/>
        <w:t>тельность, безукоризненную чест</w:t>
        <w:softHyphen/>
        <w:t>ность (не было в России более бес</w:t>
        <w:softHyphen/>
        <w:t>пощадного врага взяточничества, нежели Алексей Андреевич: сам ни</w:t>
        <w:softHyphen/>
        <w:t>когда не брал, а уличённых карал беспощадно)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еловые качества Аракчеева принесли немало пользы государст</w:t>
        <w:softHyphen/>
        <w:t>ву. Человек, сведущий в артиллерии, он вывел этот род российских войск на первое место в Европе, тем са</w:t>
        <w:softHyphen/>
        <w:t>мым сделав немалый вклад в дело победы России над Наполеоном (также артиллеристом в прошлом!). Усердие Аракчеева обернулось ис</w:t>
        <w:softHyphen/>
        <w:t>ключительным успехом в решаю</w:t>
        <w:softHyphen/>
        <w:t>щей схватке Европы с наполео</w:t>
        <w:softHyphen/>
        <w:t>новской Францией. Своевременно подошедшая на поле «битвы наро</w:t>
        <w:softHyphen/>
        <w:t>дов» под Лейпцигом резервная рус</w:t>
        <w:softHyphen/>
        <w:t>ская армия решила исход сражения в пользу союзников, а сформирована была та армия трудами графа Алексея Андреевича..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ЕННЫЕ ПОСЕЛЕНИЯ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По окончании наполеоновских войн наступил расцвет деятельно</w:t>
        <w:softHyphen/>
        <w:t>сти Аракчеева — то самое лютое время, прозванное «аракчеевщи</w:t>
        <w:softHyphen/>
        <w:t>ной». Её символом стали военные поселения, идею которых импера</w:t>
        <w:softHyphen/>
        <w:t xml:space="preserve">тор Александ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заимствовал из книг французского генерала Сервана. По распоряжению царя книгу перевели на русский язык специ</w:t>
        <w:softHyphen/>
        <w:t>ально для Аракчеева. Смысл воен</w:t>
        <w:softHyphen/>
        <w:t>ных поселений состоял в том, что часть крестьян превратили в «воен</w:t>
        <w:softHyphen/>
        <w:t>ных поселян», т. е. людей, соеди</w:t>
        <w:softHyphen/>
        <w:t>няющих земледельческий труд и во</w:t>
        <w:softHyphen/>
        <w:t>енную службу. Предполагалось, что таким образом армия сможет сама себя содержать, что уменьшит воен</w:t>
        <w:softHyphen/>
        <w:t>ные расходы и избавит народ от тя</w:t>
        <w:softHyphen/>
        <w:t>гот рекрутских наборов. Результат оказался противоположным: посе</w:t>
        <w:softHyphen/>
        <w:t>ления не смогли заменить армию и потому расходов на её содержание не уменьшили. И если раньше на</w:t>
        <w:softHyphen/>
        <w:t>род стонал только от рекрутских наборов, то теперь и от них, и от военных поселений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селения вводились с 1816 г. Постепенно они распространились в Новгородской, Петербургской, Могилёвской, Слободско-Украинской и Херсонской губерниях, охватив около 375 тыс. крестьян, что составило при</w:t>
        <w:softHyphen/>
        <w:t>мерно треть русской армии. На по</w:t>
        <w:softHyphen/>
        <w:t>селениях царила жесточайшая дисци</w:t>
        <w:softHyphen/>
        <w:t>плина. Вся жизнь их подчинялась строго установленным правилам. В поле крестьяне работали под при</w:t>
        <w:softHyphen/>
        <w:t>смотром капрала. Вставали утром, выходили на работу, ели, ложились спать все в одно время, по барабанно</w:t>
        <w:softHyphen/>
        <w:t>му бою. Даже растапливать печи по</w:t>
        <w:softHyphen/>
        <w:t>лагалось одновременно. Ночью за</w:t>
        <w:softHyphen/>
        <w:t>прещалось зажигать свет. Военную службу дети поселян начинали с семи лет. Семьи же создавались не по воле самих крестьян, а по предписанию во</w:t>
        <w:softHyphen/>
        <w:t>инского начальства. Наиболее тяжело переносили поселяне нелёгкий кре</w:t>
        <w:softHyphen/>
        <w:t>стьянский труд в сочетании с палоч</w:t>
        <w:softHyphen/>
        <w:t>ной военной муштрой. Телесные на-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66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азания за малейшую провинность стали здесь обычным делом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 достижениям поселений мож</w:t>
        <w:softHyphen/>
        <w:t>но отнести лишь безукоризненную чистоту на улицах и в жилищах, а также стопроцентную грамотность поселян. Для них повсеместно были учреждены солдатские школы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Этот строжайший распорядок жизни на военных поселениях — изо</w:t>
        <w:softHyphen/>
        <w:t>бретение графа Алексея Андреевича. Тем он себя навеки и прославил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выносимые условия сущест</w:t>
        <w:softHyphen/>
        <w:t>вования вызывали частые возмуще</w:t>
        <w:softHyphen/>
        <w:t>ния поселян. Самое значительное восстание вспыхнуло в Чугуеве на Слободской Украине летом 1819 г. и продолжалось почти два месяца. Расправу с недовольными возглавил лично Аракчеев. 52 человека, объ</w:t>
        <w:softHyphen/>
        <w:t>явленные самыми злостными мя</w:t>
        <w:softHyphen/>
        <w:t>тежниками, были прогнаны сквозь строй и получили по 12 тыс. ударов шпицрутенами; 29 из них после на</w:t>
        <w:softHyphen/>
        <w:t>казания скончались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 менее жестоко обращался Аракчеев с собственными крестьяна</w:t>
        <w:softHyphen/>
        <w:t>ми. Правой рукой графа в имении Грузино была его возлюбленная На</w:t>
        <w:softHyphen/>
        <w:t>стасья Минкина. Хотя сама она и вы</w:t>
        <w:softHyphen/>
        <w:t>шла из крепостных, её можно считать достойной преемницей печально зна</w:t>
        <w:softHyphen/>
        <w:t>менитой помещицы Дарьи Салтыко</w:t>
        <w:softHyphen/>
        <w:t>вой, замучившей до смерти десятки дворовых людей. Наконец выведен</w:t>
        <w:softHyphen/>
        <w:t>ные из терпения крестьяне убили Минкину. Узнав об этом, Аракчеев не</w:t>
        <w:softHyphen/>
        <w:t>медленно оставил все государствен</w:t>
        <w:softHyphen/>
        <w:t>ные дела и учинил над убийцами лю</w:t>
        <w:softHyphen/>
        <w:t>тую расправу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АРАКЧЕЕВ И ОТМЕНА КРЕПОСТНОГО ПРАВА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По иронии судьбы в то самое время, когда создавались военные поселе</w:t>
        <w:softHyphen/>
        <w:t>ния, когда в Грузино забивала кре</w:t>
        <w:softHyphen/>
        <w:t>постных до смерти Минкина, граф Алексей Андреевич по поручению Александра 1 разрабатывал проект отмены крепостного права в России. Умея беспрекословно повиноваться и будучи великолепным организато</w:t>
        <w:softHyphen/>
        <w:t>ром, Аракчеев прекрасно выполнил возложенное на него поручение. Был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одготовлен весьма достойный про</w:t>
        <w:softHyphen/>
        <w:t>ект. Если бы удалось его осущест</w:t>
        <w:softHyphen/>
        <w:t>вить, то крестьяне при освобожде</w:t>
        <w:softHyphen/>
        <w:t>нии получили бы больше земли, чем намечал в своей программе декаб</w:t>
        <w:softHyphen/>
        <w:t>рист Никита Муравьёв. К реальным условиям российской жизни аракче</w:t>
        <w:softHyphen/>
        <w:t>евский проект был куда ближе, неже</w:t>
        <w:softHyphen/>
        <w:t xml:space="preserve">ли фантастический пестелевский. То, что он остался на бумаге, — не вина Алексея Андреевича... Смерть императора Александ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 xml:space="preserve">стала концом политической жизни Аракчеева. Говорили, что великий князь Михаил Павлович, младший брат Николая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предлагал молодому царю включить Аракчеева в состав суда над декабристами. Но Николай Павлович считал графа представите</w:t>
        <w:softHyphen/>
        <w:t>лем ушедших времён, да и лично не жаловал любимца Александра. В сво</w:t>
        <w:softHyphen/>
        <w:t xml:space="preserve">ём кругу новый царь открыто называл Аракчеева извергом. 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* * *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Уволенный в отставку, Аракчеев тихо прожил свои последние годы. Он ско</w:t>
        <w:softHyphen/>
        <w:t>ропостижно скончался в мае 1834 г., не успев написать завещание и даже не причастившись перед смертью: граф был уверен, что доживёт до 30 августа — дня открытия Александ</w:t>
        <w:softHyphen/>
        <w:t>ровской колонны в Петербурге, посвящённой царствованию его благо</w:t>
        <w:softHyphen/>
        <w:t xml:space="preserve">детеля императора Александра </w:t>
      </w:r>
      <w:r>
        <w:rPr>
          <w:sz w:val="24"/>
          <w:lang w:val="en-US" w:eastAsia="ru-RU"/>
        </w:rPr>
        <w:t>I.</w:t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99030" cy="30200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астасья Фёдоровна Минкина,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домоправительница графа Аракчеева. Гравюра. </w:t>
      </w:r>
      <w:r>
        <w:rPr>
          <w:b/>
          <w:i/>
          <w:sz w:val="24"/>
          <w:lang w:val="en-US" w:eastAsia="ru-RU"/>
        </w:rPr>
        <w:t xml:space="preserve">XIX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67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ОССИЯ И НАПОЛЕОНОВСКАЯ ФРАНЦИЯ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ЙНЫ И ДИПЛОМАТИЯ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bookmarkStart w:id="3" w:name="а4"/>
      <w:bookmarkEnd w:id="3"/>
      <w:r>
        <w:rPr>
          <w:sz w:val="24"/>
          <w:lang w:eastAsia="ru-RU"/>
        </w:rPr>
        <w:t>ВОЙНЫ С ФРАНЦИЕЙ В 1805 И 1806—1807 ГОДАХ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 xml:space="preserve">В начале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во Франции правил император Наполеон Бонапарт — блестящий полководец и талантливый государственный деятель. Прежде, будучи генералом республиканской Франции, Бонапарт неоднократно громил армии, считавшиеся непо</w:t>
        <w:softHyphen/>
        <w:t>бедимыми. Теперь же, когда он стал единоличным властителем Франции, казалось, уже ничто не сможет по</w:t>
        <w:softHyphen/>
        <w:t>мешать воплощению его честолюби</w:t>
        <w:softHyphen/>
        <w:t>вого замысла — покорить весь мир. Штыки императорских батальонов держались на золоте парижских бан</w:t>
        <w:softHyphen/>
        <w:t>киров, мечтавших о финансовом господстве. Сначала император наме</w:t>
        <w:softHyphen/>
        <w:t>ревался обеспечить Франции гос</w:t>
        <w:softHyphen/>
        <w:t>подство в Европе, для чего необходи</w:t>
        <w:softHyphen/>
        <w:t>мо было сокрушить давних врагов: Австрию, Пруссию, Англию. Россия в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1804 г. присоединилась к так на</w:t>
        <w:softHyphen/>
        <w:t>зываемой 3-й антифранцузской коа</w:t>
        <w:softHyphen/>
        <w:t>лиции, участниками которой также были Австрия, Англия, Швеция и Не</w:t>
        <w:softHyphen/>
        <w:t>аполитанское королевство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первый взгляд положение Наполеона было безвыходным: про</w:t>
        <w:softHyphen/>
        <w:t>тив него объединились почти все крупнейшие державы Европы. Но французская армия была тогда очень сильной. В ходе Французской рево</w:t>
        <w:softHyphen/>
        <w:t>люции родилось новое военное ис</w:t>
        <w:softHyphen/>
        <w:t>кусство, превосходившее выучку и опыт лучших полков Европы. На</w:t>
        <w:softHyphen/>
        <w:t>полеоновская армия родилась из вооруженных сил революционной Франции и сохраняла все боевые традиции республиканских времён. Возглавлявшие её маршалы были видными полководцами, имена кото</w:t>
        <w:softHyphen/>
        <w:t>рых наводили ужас на противника. С 1789 г. Франция вела постоянные победоносные войны, Наполеон был уверен в успехе войны с 3-й коали</w:t>
        <w:softHyphen/>
        <w:t>цией, к тому же он рассчитывал, пользуясь разногласиями между со</w:t>
        <w:softHyphen/>
        <w:t>юзниками, разбить их поодиночке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Война началась в сентябре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1805 г. Русская армия под командо-</w:t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89505" cy="24568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b/>
          <w:i/>
          <w:sz w:val="24"/>
          <w:lang w:eastAsia="ru-RU"/>
        </w:rPr>
        <w:t xml:space="preserve">Неизвестный художник. Портрет французского императора Наполеона </w:t>
      </w:r>
      <w:r>
        <w:rPr>
          <w:b/>
          <w:i/>
          <w:sz w:val="24"/>
          <w:lang w:val="en-US" w:eastAsia="ru-RU"/>
        </w:rPr>
        <w:t xml:space="preserve">I. </w:t>
      </w:r>
      <w:r>
        <w:rPr>
          <w:b/>
          <w:i/>
          <w:sz w:val="24"/>
          <w:lang w:eastAsia="ru-RU"/>
        </w:rPr>
        <w:t xml:space="preserve">Первая половина </w:t>
      </w:r>
      <w:r>
        <w:rPr>
          <w:b/>
          <w:i/>
          <w:sz w:val="24"/>
          <w:lang w:val="en-US" w:eastAsia="ru-RU"/>
        </w:rPr>
        <w:t xml:space="preserve">XIX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68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анием выдающегося полководца Михаила Илларионовича Кутузова выступила на соединение с австрий</w:t>
        <w:softHyphen/>
        <w:t>цами. Но, когда русские полки были уже в Австрии, выяснилось, что 8 ок</w:t>
        <w:softHyphen/>
        <w:t>тября многочисленная австрийская армия у городка Ульм была наголо</w:t>
        <w:softHyphen/>
        <w:t>ву разбита Наполеоном и почти пол</w:t>
        <w:softHyphen/>
        <w:t>ностью сдалась в плен. Австрийский генерал Макк также сдался и был от</w:t>
        <w:softHyphen/>
        <w:t>пущен Наполеоном. Русская армия, оставшаяся без союзника, должна была встретиться с превосходящими её в четыре раза войсками Наполео</w:t>
        <w:softHyphen/>
        <w:t>на. Чтобы спасти армию, Кутузов был вынужден сначала отступить, а по</w:t>
        <w:softHyphen/>
        <w:t>том соединиться с остатками авст</w:t>
        <w:softHyphen/>
        <w:t>рийских войск и спешившими из России подкреплениями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однократно русские полки на</w:t>
        <w:softHyphen/>
        <w:t>ходились под угрозой полного окру</w:t>
        <w:softHyphen/>
        <w:t>жения, но всякий раз Кутузов, умело маневрируя, уводил их из-под удара. Однажды у городка Кремс на берегу Дуная французы почти настигли рус</w:t>
        <w:softHyphen/>
        <w:t>скую армию, но им преградил путь небольшой арьергард, отряд, прикры</w:t>
        <w:softHyphen/>
        <w:t>вающий тыл, под командованием бес</w:t>
        <w:softHyphen/>
        <w:t>страшного генерала Петра Ивановича Багратиона. Багратион отразил все атаки передовых отрядов Наполеона, что позволило основным силам пере</w:t>
        <w:softHyphen/>
        <w:t>правиться через реку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Ещё более опасным было по</w:t>
        <w:softHyphen/>
        <w:t>ложение войск Кутузова у местечка Шёнграбен. И снова генерал Баграти</w:t>
        <w:softHyphen/>
        <w:t>он во главе 7-тысячного арьергарда спас армию, нанеся поражение более чем 20-тысячной группировке фран</w:t>
        <w:softHyphen/>
        <w:t>цузов, которой командовал француз</w:t>
        <w:softHyphen/>
        <w:t>ский полководец Мюрат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скоре русская армия пополни</w:t>
        <w:softHyphen/>
        <w:t>лась подкреплениями, пришедшими из России, и соединилась с частями австрийцев. Таким образом, Кутузов выполнил свою задачу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Прибывший в расположение союзных войск у австрийского горо</w:t>
        <w:softHyphen/>
        <w:t xml:space="preserve">да Ольмюц Александ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настаивал на немедленном генеральном сраже</w:t>
        <w:softHyphen/>
        <w:t>нии. Ему не терпелось одержать верх над непобедимым Наполеоном. Мне</w:t>
        <w:softHyphen/>
        <w:t>ния о необходимости дать бой при</w:t>
        <w:softHyphen/>
        <w:t>держивались и австрийские генера</w:t>
        <w:softHyphen/>
        <w:t>лы, много раз битые Бонапартом. Кутузов же счёл неудачной позицию, занятую русско-австрийскими войсками, и советовал отложить бой. Но Александр 1, уверенный в успехе, не внял наставлениям опытного пол</w:t>
        <w:softHyphen/>
        <w:t>ководца. 20 ноября 1805 г. произо</w:t>
        <w:softHyphen/>
        <w:t>шло Аустерлицкое сражение, оп</w:t>
        <w:softHyphen/>
        <w:t>ределившее исход всей кампании. Из-за ошибок австрийских гене</w:t>
        <w:softHyphen/>
        <w:t>ралов союзные войска оказались растянутыми в редкую линию дли</w:t>
        <w:softHyphen/>
        <w:t>ной около 12 км и стали лёгкой добычей французов. Несмотря на мужество русских солдат, несмотря на отчаянные попытки генералов П. И. Багратиона, М. А. Милорадовича, Ф. Ф. Буксгевдена спасти положе</w:t>
        <w:softHyphen/>
        <w:t>ние, союзные войска были разбиты. Храбрый командир конной артилле</w:t>
        <w:softHyphen/>
        <w:t>рии генерал А. П. Ермолов попытал</w:t>
        <w:softHyphen/>
        <w:t>ся быстрыми неожиданными рей</w:t>
        <w:softHyphen/>
        <w:t>дами переломить ход боя, но был окружён и чуть не лопал в плен. Ни</w:t>
        <w:softHyphen/>
        <w:t>какой связи и взаимодействия меж</w:t>
        <w:softHyphen/>
        <w:t>ду войсками не было. Потеряв свыше 20 тыс. человек убитыми, союзная армия в беспорядке отступила. 3-я коалиция потерпела поражение. В Прессбурге был подписан франко-австрийский договор, в соответст</w:t>
        <w:softHyphen/>
        <w:t>вии с которым император Австрии Франц И признавал все завоевания Наполеона. Теперь Россия должна была искать новых союзников для борьбы с Францией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Король Пруссии Фридрих Виль</w:t>
        <w:softHyphen/>
        <w:t xml:space="preserve">гельм </w:t>
      </w:r>
      <w:r>
        <w:rPr>
          <w:sz w:val="24"/>
          <w:lang w:val="en-US" w:eastAsia="ru-RU"/>
        </w:rPr>
        <w:t xml:space="preserve">III, </w:t>
      </w:r>
      <w:r>
        <w:rPr>
          <w:sz w:val="24"/>
          <w:lang w:eastAsia="ru-RU"/>
        </w:rPr>
        <w:t>опасавшийся, что после по</w:t>
        <w:softHyphen/>
        <w:t>ражения Австрии очередь дойдёт и до Пруссии, заключил в июле 1806 г. во</w:t>
        <w:softHyphen/>
        <w:t>енный союз с Россией. Но Наполеону и на этот раз удалось не допустить со</w:t>
        <w:softHyphen/>
        <w:t>единения союзных армий. 2 октября прусская армия была разгромлена и почти полностью уничтожена в бит</w:t>
        <w:softHyphen/>
        <w:t>вах под Йеной и Ауэрштедтом. Через две недели французские войска без боя заняли Берлин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Россия вновь была вынуждена одна противостоять Бонапарту. Те</w:t>
        <w:softHyphen/>
        <w:t xml:space="preserve">перь русскими войсками командовал генерал Л. Л. Беннигсен, так как Александ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отстранил Кутузова, воз</w:t>
        <w:softHyphen/>
        <w:t>ложив на него вину за Аустерлицкое поражение. Военные действия раз</w:t>
        <w:softHyphen/>
        <w:t>вернулись на территории Поль</w:t>
        <w:softHyphen/>
        <w:t>ши и Восточной Пруссии. И снова из-за численного пре</w:t>
        <w:softHyphen/>
        <w:t>восходства неприятеля силам русских пришлось отступить.</w:t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97025" cy="31883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Французский военный горн.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69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207135" cy="14814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Орёл и знамя 2-го полка линейной пехоты образца 1804 г. Франция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4 декабря 1806 г. у города Пултуск произошло первое столкновение. В решающий момент боя, когда фран</w:t>
        <w:softHyphen/>
        <w:t>цузы были уже близки к победе, командовавший правым флангом русской армии генерал Михаил Бог</w:t>
        <w:softHyphen/>
        <w:t>данович Барклай-де-Толли повёл своих солдат в штыковую атаку и опрокинул отборные части фран</w:t>
        <w:softHyphen/>
        <w:t>цузского маршала Ланна. Это ре</w:t>
        <w:softHyphen/>
        <w:t>шило исход боя. Однако русское командование не воспользовалось плодами победы и приказало про</w:t>
        <w:softHyphen/>
        <w:t>должить отступление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Зима 1807 г. была очень су</w:t>
        <w:softHyphen/>
        <w:t>ровой. Тем не менее боевые дейст</w:t>
        <w:softHyphen/>
        <w:t>вия шли с небывалым ожесточе</w:t>
        <w:softHyphen/>
        <w:t>нием. Наполеон атаковал главные силы русской армии у Прейсиш-Эйлау в Восточной Пруссии (теперь это город Багратионовск в Кали</w:t>
        <w:softHyphen/>
        <w:t>нинградской области). Авангард под командованием Барклая-де-Толли упорно отражал все атаки французов. Раненный в правую руку осколками гранаты, мужественный генерал не покидал поле боя. Не</w:t>
        <w:softHyphen/>
        <w:t>ожиданно небо заволокли тучи; по</w:t>
        <w:softHyphen/>
        <w:t>шёл сильный снег и стало темно, как ночью. В темноте французы вновь стремительно атаковали. Ко</w:t>
        <w:softHyphen/>
        <w:t>мандиру французской кавалерии маршалу Мюрату удалось прорвать русские оборонительные позиции. И тогда, в самый опасный момент сражения, генерал Ермолов, коман</w:t>
        <w:softHyphen/>
        <w:t>довавший конной артиллерией, прискакал к месту прорыва, развер</w:t>
        <w:softHyphen/>
        <w:t>нул пушки на позиции и огнём ос</w:t>
        <w:softHyphen/>
        <w:t>тановил неприятеля. Французские войска вынуждены были отойти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йна продолжалась до июня 1807 г. 2 июня Наполеону, несмотря на упорнейшее сопротивление рус</w:t>
        <w:softHyphen/>
        <w:t>ской армии, удалось одержать побе</w:t>
        <w:softHyphen/>
        <w:t>ду под Фридландом и занять почти всю Восточную Пруссию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ИЛЬЗИТСКИЙ ДОГОВОР. ВОЙНА С ТУРЦИЕЙ И ШВЕЦИЕЙ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оссия была не в состоянии про</w:t>
        <w:softHyphen/>
        <w:t>должать борьбу с прежним упор</w:t>
        <w:softHyphen/>
        <w:t>ством, но и силы Наполеона были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на исходе. Уже тогда он понял, ка</w:t>
        <w:softHyphen/>
        <w:t xml:space="preserve">ким серьёзным противником может быть русская армия. Летом 1807 г. императоры Александ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и Наполе</w:t>
        <w:softHyphen/>
        <w:t>он встретились близ Тильзита в Восточной Пруссии (ныне город Советск в Калининградской облас</w:t>
        <w:softHyphen/>
        <w:t>ти) на реке Неман. 25 июня был подписан русско-французский мир</w:t>
        <w:softHyphen/>
        <w:t>ный договор. Александр стремился сохранить Пруссию как независи</w:t>
        <w:softHyphen/>
        <w:t>мое государство и ради этого в ходе переговоров пошёл на большие ус</w:t>
        <w:softHyphen/>
        <w:t>тупки в других вопросах. Россия признавала все французские завое</w:t>
        <w:softHyphen/>
        <w:t>вания в Западной Европе, соглаша</w:t>
        <w:softHyphen/>
        <w:t>лась с образованием на территории польских владений Пруссии зависи</w:t>
        <w:softHyphen/>
        <w:t>мого от Франции герцогства Вар</w:t>
        <w:softHyphen/>
        <w:t>шавского. Впоследствии герцогство Варшавское стало плацдармом для вторжения на русскую территорию. Кроме того, Россия присоединялась к объявленной Наполеоном конти</w:t>
        <w:softHyphen/>
        <w:t>нентальной блокаде Англии, т. е. должна была полностью отказаться от торговли со своим главным партнёром. Это условие было очень тяжёлым; принятие его нанесло большой ущерб российской эконо</w:t>
        <w:softHyphen/>
        <w:t>мике. Тильзитский мирный договор был с негодованием воспринят рус</w:t>
        <w:softHyphen/>
        <w:t>ским обществом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ирный договор с Францией не означал ещё подлинного мира. Россия в то время воевала одновре</w:t>
        <w:softHyphen/>
        <w:t>менно с двумя странами — Швеци</w:t>
        <w:softHyphen/>
        <w:t>ей и Турцией. Единственным выиг</w:t>
        <w:softHyphen/>
        <w:t>рышем России после Тильзита было то, что теперь у неё освободились силы для борьбы с этими против</w:t>
        <w:softHyphen/>
        <w:t>никами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йна с Турцией шла долго и приносила большие потери. Она на</w:t>
        <w:softHyphen/>
        <w:t>чалась ещё в 1806 г. и продолжалась до начала 1812 г. Трудности, с кото</w:t>
        <w:softHyphen/>
        <w:t>рыми столкнулась русская армия, объяснялись несколькими причина</w:t>
        <w:softHyphen/>
        <w:t>ми. Во-первых, турецкий султан объ</w:t>
        <w:softHyphen/>
        <w:t>явил войну России, когда та ещё вое</w:t>
        <w:softHyphen/>
        <w:t>вала с Наполеоном, а в 1808—1809 гг. к тому же шла тяжёлая русско-швед</w:t>
        <w:softHyphen/>
        <w:t>ская война. Поэтому российское правительство долгое время не мог</w:t>
        <w:softHyphen/>
        <w:t>ло выставить против турок достаточ</w:t>
        <w:softHyphen/>
        <w:t>но сил. Во-вторых, воевать пришлось сразу на двух фронтах: Дунайском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70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(на территории современных Мол</w:t>
        <w:softHyphen/>
        <w:t>давии, Румынии и Болгарии, кото</w:t>
        <w:softHyphen/>
        <w:t>рые тогда принадлежали Турции) и Кавказском, а также на море, где серьёзную опасность представлял сильный турецкий флот. Из-за этого русские армии были рассредоточе</w:t>
        <w:softHyphen/>
        <w:t>ны на огромном расстоянии и не могли нанести решающий удар в ка</w:t>
        <w:softHyphen/>
        <w:t>ком-нибудь одном месте. В-третьих, в российские войска постоянно на</w:t>
        <w:softHyphen/>
        <w:t>значались новые командующие, а значит, менялась и стратегия боевых действий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результате русские сухопут</w:t>
        <w:softHyphen/>
        <w:t>ные силы так и не смогли до 1809— 1810 гг. достичь заметных успехов на главном, Дунайском фронте. На Кавказском фронте довольно быстро выявилось превосходство русских. Так, небольшой 6-тысячный отряд генерала И. В. Гудовича наголову раз</w:t>
        <w:softHyphen/>
        <w:t>бил у реки Арпачай турецкую армию, насчитывавшую более 20 тыс. чело</w:t>
        <w:softHyphen/>
        <w:t>век. Но особенно отличился в этой войне русский Черноморский флот. Небольшая эскадра отважного ад</w:t>
        <w:softHyphen/>
        <w:t>мирала Д. Н. Сенявина в течение долгого времени держала в страхе огромный турецкий флот и фак</w:t>
        <w:softHyphen/>
        <w:t>тически контролировала Эгейское море. Причём русские моряки не только громили вражеские эскадры, но и успешно действовали на суше. Так, в феврале 1807 г. моряки-сенявинцы неожиданно для противни</w:t>
        <w:softHyphen/>
        <w:t>ка высадились на принадлежавшем Турции острове Тенедос и после ко</w:t>
        <w:softHyphen/>
        <w:t>роткого боя заставили капитулиро</w:t>
        <w:softHyphen/>
        <w:t>вать турецкую крепость. Летом того же года эскадра Сенявина разгроми</w:t>
        <w:softHyphen/>
        <w:t>ла и полностью уничтожила турец</w:t>
        <w:softHyphen/>
        <w:t>кий флот в сражениях у острова Лемнос и при Афоне. В плен попал и сам турецкий адмирал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811 г. командующим русской армией на Дунае был назначен Куту</w:t>
        <w:softHyphen/>
        <w:t>зов, до этого находившийся в опале после Аустерлицкого поражения. При нём произошёл перелом в вой</w:t>
        <w:softHyphen/>
        <w:t>не. В октябре 1811 г. у крепости Рущук Кутузов окружил и в ноябре взял в плен огромную турецкую армию во главе с великим визирем Ахмет-беем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усская армия могла бы развить успех, но уже было ясно, что не за го</w:t>
        <w:softHyphen/>
        <w:t>рами схватка с куда более опасным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УССКО-ШВЕДСКАЯ ВОЙНА 1808—1809 ГОДОВ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 xml:space="preserve">В начале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Швеция была большим государством. Помимо собст</w:t>
        <w:softHyphen/>
        <w:t>венно Швеции шведскому королю принадлежала Финляндия. Россий</w:t>
        <w:softHyphen/>
        <w:t>ская столица Санкт-Петербург находилась очень близко от шведской границы. В условиях, когда в любой момент снова могла разгореться война с Францией, а позиция Швеции оставалась неясной, это было очень опасно. Поэтому российское правительство решило занять Финляндию. В 1808 г. началась русско-шведская война. Русской ар</w:t>
        <w:softHyphen/>
        <w:t>мией командовал генерал Ф. Ф. Буксгевден. Сначала военные дейст</w:t>
        <w:softHyphen/>
        <w:t>вия складывались успешно для России. В нескольких пограничных сражениях шведская армия была отброшена. К концу марта 1808 г. русские войска заняли всю Южную и Центральную Финляндию и без боя вошли в город Або. Но затем начались трудности. Шведская ар</w:t>
        <w:softHyphen/>
        <w:t>мия, оправившаяся после первых неудач, стала оказывать упорное сопротивление. Больше месяца отражала атаки крепость Свеаборг, в Северной Финляндии русские полки терпели поражения. Война затя</w:t>
        <w:softHyphen/>
        <w:t>гивалась. И тогда было решено нанести Швеции неожиданный, хотя и рискованный, удар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color w:val="800000"/>
          <w:sz w:val="24"/>
          <w:lang w:eastAsia="ru-RU"/>
        </w:rPr>
        <w:t>В начале марта 1809 г. два корпуса русских войск под командо</w:t>
        <w:softHyphen/>
        <w:t>ванием генералов Багратиона и Барклая-де-Толли двинулись по льду Ботнического залива из Финляндии к берегам Швеции. Один из уча</w:t>
        <w:softHyphen/>
        <w:t>стников похода вспоминал: «Свирепствовавшая жестокая буря, со</w:t>
        <w:softHyphen/>
        <w:t>крушив толстый лёд, разметала оный огромными обломками. Надле</w:t>
        <w:softHyphen/>
        <w:t>жало то карабкаться по льдинам, то сворачивать их на сторону, то выбиваться из глубокого снега». Не желая обнаружить себя, солдаты спали на снегу, не разводя костров. Русские войска неожиданно поя</w:t>
        <w:softHyphen/>
        <w:t>вились у шведского города Умео и без боя заняли его. Эти рискован</w:t>
        <w:softHyphen/>
        <w:t>ные походы современники сравнивали со знаменитым переходом Суворова через Альпы. Вскоре Швеция капитулировала. По Фридрихсгамскому договору 1809 г. Финляндия отошла к России.</w:t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62835" cy="31235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Тильзит, 1807 г., 25 июня (Наполеон и Александр </w:t>
      </w:r>
      <w:r>
        <w:rPr>
          <w:b/>
          <w:i/>
          <w:sz w:val="24"/>
          <w:lang w:val="en-US" w:eastAsia="ru-RU"/>
        </w:rPr>
        <w:t>I).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71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39825" cy="43345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8" r="-3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Обер-офицеры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лейб-гвардии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Уланского,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лейб-гвардии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Гусарского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и лейб-гвардии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Кирасирского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олков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тивником — наполеоновской Францией. Российское правитель</w:t>
        <w:softHyphen/>
        <w:t>ство пошло на подписание в мае 1812 г. Бухарестского мирного дого</w:t>
        <w:softHyphen/>
        <w:t>вора с Турцией, по которому Россия ограничилась приобретением Бес</w:t>
        <w:softHyphen/>
        <w:t>сарабии (область на Украине и в Молдавии) и обеспечила нейтрали</w:t>
        <w:softHyphen/>
        <w:t>тет Турции в предстоящей войне с Францией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ДГОТОВКА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 ВОЙНЕ 1812 ГОДА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 xml:space="preserve">В 1807—1812 гг. отношения между Россией и Францией постепенно ухудшались. Не помогла и личная встреча императоров Наполеона и Александ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в немецком городе Эрфурте (1808 г.). Вопреки условиям Тильзитского мира Наполеон дер</w:t>
        <w:softHyphen/>
        <w:t>жал крупные военные силы в Поль</w:t>
        <w:softHyphen/>
        <w:t>ше и не исключал возможности восстановления Польского государ</w:t>
        <w:softHyphen/>
        <w:t>ства в границах 1772 г. Это затра</w:t>
        <w:softHyphen/>
        <w:t>гивало интересы России, так как значительная часть территории бывшего Польского королевства на</w:t>
        <w:softHyphen/>
        <w:t>ходилась в составе Российской им</w:t>
        <w:softHyphen/>
        <w:t xml:space="preserve">перии после разделов Польши в конце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(см. статью «Разделы Речи Посполитой»). Конечно, Напо</w:t>
        <w:softHyphen/>
        <w:t>леон вовсе не стремился вернуть Польше истинную независимость, а лишь собирался использовать её в качестве плацдарма для дальней</w:t>
        <w:softHyphen/>
        <w:t>ших завоеваний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 выполнялись Францией и другие статьи Тильзитского дого</w:t>
        <w:softHyphen/>
        <w:t>вора. Во время русско-турецкой войны Турция получила от францу</w:t>
        <w:softHyphen/>
        <w:t>зов тайную поддержку. Жестокие противоречия раздирали Францию и Россию в связи с континенталь</w:t>
        <w:softHyphen/>
        <w:t>ной блокадой Англии. Россия несла огромные убытки от блокады, и с 1810 г. российское правительство стало допускать в русские гавани торговые суда нейтральных стран, везущие в трюмах товары англий</w:t>
        <w:softHyphen/>
        <w:t>ского производства. Таким образом в статье Тильзитского договора была найдена лазейка, позволявшая нарушать его на законном основа</w:t>
        <w:softHyphen/>
        <w:t>нии. Это вызвало недовольство Наполеона. Но главным было другое. После того как в 1809 г. Наполеон в очередной раз разгромил Австрию, Россия осталась для него единст</w:t>
        <w:softHyphen/>
        <w:t>венным препятствием на пути к гос</w:t>
        <w:softHyphen/>
        <w:t>подству в Европе. Только уничтожив русскую армию, отделив от России большие территории и поставив их под свой контроль, французский император мог рассчитывать на то, что ему удастся поставить на коле</w:t>
        <w:softHyphen/>
        <w:t>ни Англию и стать полновластным хозяином Европы. Наполеон гово</w:t>
        <w:softHyphen/>
        <w:t>рил своим приближённым: «Надо отбросить русских в их льды, что</w:t>
        <w:softHyphen/>
        <w:t>бы в течение 25 лет они не вмеши</w:t>
        <w:softHyphen/>
        <w:t>вались в дела цивилизованной Ев</w:t>
        <w:softHyphen/>
        <w:t>ропы». Война была неизбежна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 маю 1812 г. на границах Рос</w:t>
        <w:softHyphen/>
        <w:t>сии сосредоточилась огромная Ве</w:t>
        <w:softHyphen/>
        <w:t>ликая армия императора Франции. По разным оценкам она насчиты</w:t>
        <w:softHyphen/>
        <w:t>вала от 500 тыс. до 700 тыс. человек. Её основные силы состояли не толь</w:t>
        <w:softHyphen/>
        <w:t>ко из собственно французских кор</w:t>
        <w:softHyphen/>
        <w:t>пусов и дивизий. С помощью грубых угроз и умелой дипломатии Напо</w:t>
        <w:softHyphen/>
        <w:t>леону удалось вовлечь в войну с Рос</w:t>
        <w:softHyphen/>
        <w:t>сией почти всю Европу. В Великую армию входили и покорённые На</w:t>
        <w:softHyphen/>
        <w:t>полеоном итальянцы, и надеявшие</w:t>
        <w:softHyphen/>
        <w:t>ся на восстановление своего госу</w:t>
        <w:softHyphen/>
        <w:t>дарства поляки во главе с генералом Понятовским. К Наполеону присое</w:t>
        <w:softHyphen/>
        <w:t>динились и бывшие союзники Рос</w:t>
        <w:softHyphen/>
        <w:t>сии — Австрия и Пруссия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орпусами и дивизиями фран</w:t>
        <w:softHyphen/>
        <w:t>цузской армии командовали извест</w:t>
        <w:softHyphen/>
        <w:t>ные маршалы и генералы, много раз водившие войска к победам. Среди них был талантливый пол</w:t>
        <w:softHyphen/>
        <w:t>ководец маршал Даву, который в 1806 г. во главе 27 тыс. солдат раз</w:t>
        <w:softHyphen/>
        <w:t>громил и уничтожил 50-тысячную прусскую армию. Здесь был маршал Ней, слывший храбрейшим из храб</w:t>
        <w:softHyphen/>
        <w:t>рых. Наполеон говорил о нём: «Это лев», — и поручал ему самые ответ</w:t>
        <w:softHyphen/>
        <w:t>ственные задания. Здесь был мар</w:t>
        <w:softHyphen/>
        <w:t>шал Мюрат, считавшийся лучшим кавалеристом своего времени. Час</w:t>
        <w:softHyphen/>
        <w:t>то именно кавалерия под командо</w:t>
        <w:softHyphen/>
        <w:t>ванием Мюрата, врубаясь в глубину позиций противника, решала исход боя. С такими войсками и с такими маршалами Наполеон был уверен в быстрой победе.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72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810 г. военным министром России стал известный полководец и крупный государственный дея</w:t>
        <w:softHyphen/>
        <w:t>тель генерал Барклай-де-Толли. Он не раз встречался и с Наполеоном, и с его маршалами на полях сра</w:t>
        <w:softHyphen/>
        <w:t>жений и понимал причины посто</w:t>
        <w:softHyphen/>
        <w:t>янных побед французов. Барклай считал, что русская армия сможет противостоять Наполеону только после существенных реформ. Он сделал всё, чтобы осуществить их в короткие сроки. Во-первых, была значительно увеличена числен</w:t>
        <w:softHyphen/>
        <w:t>ность армии. Во-вторых, была из</w:t>
        <w:softHyphen/>
        <w:t>менена её структура: по примеру французской были созданы посто</w:t>
        <w:softHyphen/>
        <w:t>янные крупные соединения — кор</w:t>
        <w:softHyphen/>
        <w:t>пуса и дивизии. В каждый корпус входили пехотные, кавалерийские и артиллерийские части. Это позволя</w:t>
        <w:softHyphen/>
        <w:t>ло корпусам самостоятельно ре</w:t>
        <w:softHyphen/>
        <w:t>шать поставленные задачи. В-треть</w:t>
        <w:softHyphen/>
        <w:t>их, Барклай, будучи противником бессмысленной муштры, палочной дисциплины и издевательств над солдатами, насаждавшихся многи</w:t>
        <w:softHyphen/>
        <w:t>ми офицерами и генералами в рус</w:t>
        <w:softHyphen/>
        <w:t>ской армии, немало сделал для того, чтобы улучшить положение солдат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 xml:space="preserve">Однако военный министр не мог исправить всего. Александ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плохо разбирался в военных вопро</w:t>
        <w:softHyphen/>
        <w:t>сах и часто назначал на ответствен</w:t>
        <w:softHyphen/>
        <w:t>ные посты бездарных «придвор</w:t>
        <w:softHyphen/>
        <w:t>ных» генералов, которые никогда не водили войска в сражения и уме</w:t>
        <w:softHyphen/>
        <w:t>ли только участвовать в смотрах и парадах. Им и поручил царь разра</w:t>
        <w:softHyphen/>
        <w:t>ботку плана предстоящей войны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ЛАНЫ РОССИЙСКОГО И ФРАНЦУЗСКОГО КОМАНДОВАНИЯ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По этому плану все русские войска были разделены на три главные ар</w:t>
        <w:softHyphen/>
        <w:t>мии. На восточном берегу реки Неман и в глубине Литвы была расположена самая большая, 1-я армия под коман</w:t>
        <w:softHyphen/>
        <w:t>дованием Барклая. В районе Полоцка стояла 2-я армия во главе с генералом Багратионом. Южнее, на Украине (в районе Луцка), была развёрнута 3-я армия под началом генерала А. П. Тормасова. Столицу России Санкт-Петер</w:t>
        <w:softHyphen/>
        <w:t>бург прикрывал особый корпус ге</w:t>
        <w:softHyphen/>
        <w:t xml:space="preserve">нерала П. </w:t>
      </w:r>
      <w:r>
        <w:rPr>
          <w:sz w:val="24"/>
          <w:lang w:val="en-US" w:eastAsia="ru-RU"/>
        </w:rPr>
        <w:t xml:space="preserve">X. </w:t>
      </w:r>
      <w:r>
        <w:rPr>
          <w:sz w:val="24"/>
          <w:lang w:eastAsia="ru-RU"/>
        </w:rPr>
        <w:t>Витгенштейна. Кроме того, на самом юге России находилась 50-тысячная Дунайская армия адмира</w:t>
        <w:softHyphen/>
        <w:t>ла П. В. Чичагова, незадолго до этого закончившая войну с Турцией. Общая численность русских войск на за</w:t>
        <w:softHyphen/>
        <w:t>падных границах составляла около 250 тыс. человек. Замысел Алек</w:t>
        <w:softHyphen/>
        <w:t xml:space="preserve">санд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и штабных генералов был следующий: главный удар принимала на себя крупнейшая 1-я армия и с боя</w:t>
        <w:softHyphen/>
        <w:t>ми отходила к укреплённому лагерю у города Дрисса на Западной Двине; в это время 2-я армия должна была действовать во фланг и тыл против</w:t>
        <w:softHyphen/>
        <w:t>ника, а потом — способствовать ок</w:t>
        <w:softHyphen/>
        <w:t>ружению Наполеона у Дрисского ла</w:t>
        <w:softHyphen/>
        <w:t>геря. План как будто продуманный, но в нём не учитывалось одного — огромного численного превосходст</w:t>
        <w:softHyphen/>
        <w:t>ва наполеоновских войск. И Бона</w:t>
        <w:softHyphen/>
        <w:t>парт воспользовался своим преиму</w:t>
        <w:softHyphen/>
        <w:t>ществом. Зная, что 1-я и 2-я русские армии находятся на большом рас</w:t>
        <w:softHyphen/>
        <w:t>стоянии друг от друга, он решил раз</w:t>
        <w:softHyphen/>
        <w:t>бить их поодиночке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1-ю армию Барклая должны были наступать главные силы Напо</w:t>
        <w:softHyphen/>
        <w:t>леона. На 2-ю армию Багратиона двигались превосходившие её втрое силы под командованием Жерома Бонапарта — брата французского</w:t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71090" cy="29324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еизвестный художник. Портрет Жсрома Бонапарта. Литография.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73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71090" cy="3257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Д. Доу. Портрет М. Б. Барклая-де-Толли, командующего 1-й Западной армией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мператора. В пространство между 1-й и 2-й армиями вклинивался ог</w:t>
        <w:softHyphen/>
        <w:t>ромный корпус маршала Даву.</w:t>
      </w:r>
    </w:p>
    <w:p>
      <w:pPr>
        <w:pStyle w:val="Normal"/>
        <w:shd w:fill="FFFFFF" w:val="clear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роме того, русскому корпусу Витгенштейна противостояли груп</w:t>
        <w:softHyphen/>
        <w:t>пировка маршала Макдональда и прусские войска под началом ге</w:t>
        <w:softHyphen/>
        <w:t>нерала Иорка. Они должны были занять Ригу и блокировать Петер</w:t>
        <w:softHyphen/>
        <w:t>бург. С юга на армию Тормасова наступали австрийский корпус гене</w:t>
        <w:softHyphen/>
        <w:t>рала Шварценберга и саксонский корпус во главе с французским гене</w:t>
        <w:softHyphen/>
        <w:t>ралом Ренье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 xml:space="preserve">Была ещё одна трудность. Александ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так и не назначил глав</w:t>
        <w:softHyphen/>
        <w:t>нокомандующего всеми русскими армиями. Формально руководство принадлежало военному министру генералу Барклаю, но Багратион по</w:t>
        <w:softHyphen/>
        <w:t>лучил генеральский чин раньше, что считалось очень важным для определения старшинства. Это при</w:t>
        <w:softHyphen/>
        <w:t>водило к трениям между ними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sz w:val="24"/>
          <w:lang w:eastAsia="ru-RU"/>
        </w:rPr>
        <w:t>Над Россией нависла грозная опасность. Русские солдаты, офице</w:t>
        <w:softHyphen/>
        <w:t>ры и генералы не испытывали стра</w:t>
        <w:softHyphen/>
        <w:t>ха перед неприятелем и готовились дать ему достойный отпор. В рус</w:t>
        <w:softHyphen/>
        <w:t>ской армии было много талант</w:t>
        <w:softHyphen/>
        <w:t>ливых генералов, которые ни в чём не уступали французским. Кроме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знаменитых командующих арми</w:t>
        <w:softHyphen/>
        <w:t>ями генералов Багратиона и Барк</w:t>
        <w:softHyphen/>
        <w:t>лая особенной известностью поль</w:t>
        <w:softHyphen/>
        <w:t xml:space="preserve">зовался командир корпуса Дмитрий Дохтуров, воевавший ещё в 80-е гг.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под началом князя Потёмки</w:t>
        <w:softHyphen/>
        <w:t>на. Дохтуров говорил: «Я никогда не был придворным, не искал мило</w:t>
        <w:softHyphen/>
        <w:t>стей у царедворцев, я дорожу лю</w:t>
        <w:softHyphen/>
        <w:t>бовью войск, которые для меня бесценны». Славился отвагой и уме</w:t>
        <w:softHyphen/>
        <w:t>нием с честью выходить из тяже</w:t>
        <w:softHyphen/>
        <w:t>лейших ситуаций начальник штаба 1-й армии генерал Алексей Ермо</w:t>
        <w:softHyphen/>
        <w:t>лов. Он был знаменит также острым языком и не раз ставил на место приближённых царя, вмешивав</w:t>
        <w:softHyphen/>
        <w:t>шихся в армейские дела. В моло</w:t>
        <w:softHyphen/>
        <w:t xml:space="preserve">дости, в годы правления Павла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Ер</w:t>
        <w:softHyphen/>
        <w:t>молов даже сидел в тюрьме. Его ненавидел всесильный временщик Аракчеев. Но на поле боя Ермолову не было равных. Ценили в русской армии неустрашимого генерала Ни</w:t>
        <w:softHyphen/>
        <w:t>колая Раевского, храбрых команди</w:t>
        <w:softHyphen/>
        <w:t>ров дивизий Петра Коновницына и Дмитрия Неверовского. Большой известностью пользовался лихой атаман Донского казачьего войска Матвей Платов. Наполеон считал донских казаков и их командира лучшими кавалеристами в Европе. Армия знала, что в войне будет решаться судьба России, и готови</w:t>
        <w:softHyphen/>
        <w:t>лась к жестоким боям.</w:t>
      </w:r>
    </w:p>
    <w:p>
      <w:pPr>
        <w:pStyle w:val="Normal"/>
        <w:ind w:left="-1418" w:right="-763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24735" cy="28187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Д. Доу. Портрет Н. Н. Раевского.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74</w:t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6:19:00Z</dcterms:created>
  <dc:creator>VES</dc:creator>
  <dc:description/>
  <dc:language>en-US</dc:language>
  <cp:lastModifiedBy>VES</cp:lastModifiedBy>
  <dcterms:modified xsi:type="dcterms:W3CDTF">2004-08-30T13:58:00Z</dcterms:modified>
  <cp:revision>57</cp:revision>
  <dc:subject/>
  <dc:title> </dc:title>
</cp:coreProperties>
</file>