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lang w:eastAsia="ru-RU"/>
        </w:rPr>
      </w:pPr>
      <w:bookmarkStart w:id="0" w:name="а1"/>
      <w:bookmarkEnd w:id="0"/>
      <w:r>
        <w:rPr>
          <w:sz w:val="24"/>
          <w:lang w:eastAsia="ru-RU"/>
        </w:rPr>
        <w:t>АННА ЛЕОПОЛЬДОВН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(1718—1746)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Будущая российская правительни</w:t>
        <w:softHyphen/>
        <w:t>ца Анна Леопольдовна родилась в 1718 г. в немецком городе Ростоке и была названа Елизаветой Екатери</w:t>
        <w:softHyphen/>
        <w:t>ной Христиной. Её родители — гер</w:t>
        <w:softHyphen/>
        <w:t>цог Карл Леопольд Мекленбург-Шверинский и герцогиня Екатерина Иоанновна, дочь царя Ивана (Иоан</w:t>
        <w:softHyphen/>
        <w:t xml:space="preserve">на) </w:t>
      </w:r>
      <w:r>
        <w:rPr>
          <w:sz w:val="24"/>
          <w:lang w:val="en-US" w:eastAsia="ru-RU"/>
        </w:rPr>
        <w:t xml:space="preserve">V, </w:t>
      </w:r>
      <w:r>
        <w:rPr>
          <w:sz w:val="24"/>
          <w:lang w:eastAsia="ru-RU"/>
        </w:rPr>
        <w:t xml:space="preserve">племянница Пет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— были людьми, получившими совершенно различное воспитание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Их брак, заключённый по по</w:t>
        <w:softHyphen/>
        <w:t>литическим мотивам, оказался не</w:t>
        <w:softHyphen/>
        <w:t xml:space="preserve">счастливым. Екатерина Иоанновна умоляла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разрешить ей оста</w:t>
        <w:softHyphen/>
        <w:t>вить мужа и вернуться на родину. Царь согласился, досадуя, однако, что своенравная и легкомысленная женщина разрушила его замысел — союз России и Мекленбург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ТСТВО И ЮНОСТЬ АННЫ ЛЕОПОЛЬДОВНЫ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В 1722 г. Екатерина Иоанновна вер</w:t>
        <w:softHyphen/>
        <w:t>нулась в Россию с маленькой до</w:t>
        <w:softHyphen/>
        <w:t xml:space="preserve">черью. Их взяла под свою опеку стареющая царица Прасковья Фёдоровна, вдова Ивана </w:t>
      </w:r>
      <w:r>
        <w:rPr>
          <w:sz w:val="24"/>
          <w:lang w:val="en-US" w:eastAsia="ru-RU"/>
        </w:rPr>
        <w:t xml:space="preserve">V. </w:t>
      </w:r>
      <w:r>
        <w:rPr>
          <w:sz w:val="24"/>
          <w:lang w:eastAsia="ru-RU"/>
        </w:rPr>
        <w:t>В Петербурге герцогиня Мекленбургская, пытаясь забыть тоску и унижения шестилет</w:t>
        <w:softHyphen/>
        <w:t>него замужества, устраивала беско</w:t>
        <w:softHyphen/>
        <w:t>нечные балы и пиры, оправдывая данное ей современниками про</w:t>
        <w:softHyphen/>
        <w:t>звище Дикая Герцогиня. Царица же занялась воспитанием внучки — по</w:t>
        <w:softHyphen/>
        <w:t>ручила её заботам «комнатной» де</w:t>
        <w:softHyphen/>
        <w:t>вушки, обученной светским манерам и грамоте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Трудно предугадать, к чему привёл бы такой метод обучения и воспитания, но в 1723 г. царица Прасковья Фёдоровна умерла и Ели</w:t>
        <w:softHyphen/>
        <w:t>заветой больше никто не интере</w:t>
        <w:softHyphen/>
        <w:t>совался. Маленькая герцогиня под</w:t>
        <w:softHyphen/>
        <w:t>растала, забытая родственниками. Судьба девочки изменилась после воцарения на престоле Анны Иоанновны, её тётк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рица, уважавшая род</w:t>
        <w:softHyphen/>
        <w:t>ню, приблизила к себе старшую се</w:t>
        <w:softHyphen/>
        <w:t>стру Екатерину Иоанновну и обра</w:t>
        <w:softHyphen/>
        <w:t>тила внимание на её 12-летнюю дочь. К девочке были приставлены учителя и опытная воспитательни</w:t>
        <w:softHyphen/>
        <w:t>ца мадам Адеркас, в которой нашли «благоразумие, прелесть души, на</w:t>
        <w:softHyphen/>
        <w:t>читанность и высокое умственное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79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48400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рымские походы Б. К. Миниха.</w:t>
      </w:r>
    </w:p>
    <w:p>
      <w:pPr>
        <w:pStyle w:val="Normal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0930" cy="283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 художник. Портрет Анны Леопольдовны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витие». Повзрослев, Елизавета превратилась в избалованную, тще</w:t>
        <w:softHyphen/>
        <w:t>славную светскую девушку. Она пре</w:t>
        <w:softHyphen/>
        <w:t>зирала всякий труд, в том числе и умственный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Дворец тётки и её окружение составили тот мир, в котором Ели</w:t>
        <w:softHyphen/>
        <w:t>завета стала созданием модного са</w:t>
        <w:softHyphen/>
        <w:t>лонного воспитания. Подходящего общества для молоденькой герцоги</w:t>
        <w:softHyphen/>
        <w:t>ни не находилось, она вынуждена была проводить время среди людей много старше себя и иных вкусов. Постоянно погружённая в мечты, девушка не интересовалась ни стра</w:t>
        <w:softHyphen/>
        <w:t>ной, где жила, ни её народом. Она была равнодушна даже к заботам тётки, В грёзах ей рисовался пре</w:t>
        <w:softHyphen/>
        <w:t>красный возлюбленный, способ</w:t>
        <w:softHyphen/>
        <w:t>ный внушить пылкие чувства. Одна</w:t>
        <w:softHyphen/>
        <w:t>ко в её жизнь вмешалась политик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СЧАСТЛИВОЕ ЗАМУЖЕСТВО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рица Анна Иоанновна бы</w:t>
        <w:softHyphen/>
        <w:t>ла бездетна. К кому после неё пе</w:t>
        <w:softHyphen/>
        <w:t>рейдёт российский престол? Этот вопрос не мог её не волновать. Она не знала характера, стремлений, возможностей племянницы и не воспринимала её как свою преем</w:t>
        <w:softHyphen/>
        <w:t>ницу. Поэтому царица решила поскорее найти Елизавете супруга и надеялась, что у них родится маль</w:t>
        <w:softHyphen/>
        <w:t>чик. Он получит воспитание, до</w:t>
        <w:softHyphen/>
        <w:t>стойное царевича, и будет объявлен наследником престола. Императ</w:t>
        <w:softHyphen/>
        <w:t>рица немедленно приступила к ис</w:t>
        <w:softHyphen/>
        <w:t>полнению задуманного. В 1733 г. Елизавета приняла православие, по</w:t>
        <w:softHyphen/>
        <w:t>лучив в честь тётки новое имя -Анна. Принцесса, которую отныне стали официально именовать Ан</w:t>
        <w:softHyphen/>
        <w:t>ной Леопольдовной (по имени отца Карла Леопольда), живо интересо</w:t>
        <w:softHyphen/>
        <w:t>валась будущим замужеством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рица выбрала ей в мужья принца Антона Ульриха Брауншвейг-Бевернского. Но принцу не повезло, у него оказался сопер</w:t>
        <w:softHyphen/>
        <w:t>ник — граф Карл Мориц Линар, по</w:t>
        <w:softHyphen/>
        <w:t>сол саксонского курфюрста. Свет</w:t>
        <w:softHyphen/>
        <w:t>ский щёголь произвёл неотразимое впечатление на Анну Леопольдовну, которая стала откровенно прене</w:t>
        <w:softHyphen/>
        <w:t>брегать женихом. Дело зашло так далеко, что пришлось вмешаться самой Анне Иоанновне: графа Линара срочно отозвали, а Анне Лео</w:t>
        <w:softHyphen/>
        <w:t>польдовне было приказано идти под венец с нелюбимым Антоном Ульрихом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Пышная свадьба состоялась ле</w:t>
        <w:softHyphen/>
        <w:t>том 1739 г. Анну Леопольдовну со</w:t>
        <w:softHyphen/>
        <w:t>провождала сама императрица. Они ехали в огромной открытой карете, позолоченной и искусно украшен</w:t>
        <w:softHyphen/>
        <w:t>ной. Их окружали всадники на рос</w:t>
        <w:softHyphen/>
        <w:t>кошно убранных иноходцах, мно</w:t>
        <w:softHyphen/>
        <w:t>жество лакеев в ливреях шитых золотом, скороходы и паж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Свадебная церемония длилась с девяти утра до позднего вечера, а празднества по случаю бракосоче</w:t>
        <w:softHyphen/>
        <w:t>тания продолжались целую неделю. Сменяли друг друга парадные выез</w:t>
        <w:softHyphen/>
        <w:t>ды, выходы, балы, концерты. Моло</w:t>
        <w:softHyphen/>
        <w:t>дые были всё время на виду, везде присутствовали и соблюдали тор</w:t>
        <w:softHyphen/>
        <w:t>жественный церемониал. Одно из его предписаний требовало носить придворное платье из затканной золотом парчи, весьма плотной и необычайно тяжёлой. Корсаж пла</w:t>
        <w:softHyphen/>
        <w:t>тья, как броня, сковывал тело, не позволяя свободно дышать и дви</w:t>
        <w:softHyphen/>
        <w:t>гаться. Высокая причёска из собст</w:t>
        <w:softHyphen/>
        <w:t>венных и накладных волос на спе</w:t>
        <w:softHyphen/>
        <w:t>циальном каркасе, обвитая нитями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80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драгоценных камней, весила не один килограмм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В августе 1740 г. у Анны Лео</w:t>
        <w:softHyphen/>
        <w:t>польдовны и Антона Ульриха родил</w:t>
        <w:softHyphen/>
        <w:t>ся сын-первенец, названный Иоан</w:t>
        <w:softHyphen/>
        <w:t xml:space="preserve">ном в честь прадеда — царя Ивана Алексеевича, старшего брата Петр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О рождении принца возвестил ар</w:t>
        <w:softHyphen/>
        <w:t>тиллерийский залп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ДОЛГОЕ ПРАВЛЕНИЕ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коре Анна Иоанновна издала ма</w:t>
        <w:softHyphen/>
        <w:t>нифест, в котором назначила прин</w:t>
        <w:softHyphen/>
        <w:t>ца законным наследником импера</w:t>
        <w:softHyphen/>
        <w:t xml:space="preserve">торского престола. В октябре 1740 г. императрица умерла. Младенец Иоанн был объявлен императором Иоанном </w:t>
      </w:r>
      <w:r>
        <w:rPr>
          <w:sz w:val="24"/>
          <w:lang w:val="en-US" w:eastAsia="ru-RU"/>
        </w:rPr>
        <w:t xml:space="preserve">VI </w:t>
      </w:r>
      <w:r>
        <w:rPr>
          <w:sz w:val="24"/>
          <w:lang w:eastAsia="ru-RU"/>
        </w:rPr>
        <w:t>(Иоанном Антонови</w:t>
        <w:softHyphen/>
        <w:t>чем), а всесильный приближённый Анны Иоанновны Бирон — реген</w:t>
        <w:softHyphen/>
        <w:t>том. Российское общество выска</w:t>
        <w:softHyphen/>
        <w:t>зывало недовольство таким возвы</w:t>
        <w:softHyphen/>
        <w:t>шением ненавистного фаворита. Гвардия роптала. Антон Ульрих по</w:t>
        <w:softHyphen/>
        <w:t>пытался заявить о своём праве стать правителем при малолетнем сыне. Однако Бирон на заседании Вер</w:t>
        <w:softHyphen/>
        <w:t>ховного тайного совета публично обвинил его в посягательстве на власть. После угроз и оскорблений регент недвусмысленно предупре</w:t>
        <w:softHyphen/>
        <w:t xml:space="preserve">дил: пусть Антон Ульрих принц и отец императора, но вместе с тем и его подданный. А потому следует принцу смириться с существующим положением вещей и сохранять верность Иоанну </w:t>
      </w:r>
      <w:r>
        <w:rPr>
          <w:sz w:val="24"/>
          <w:lang w:val="en-US" w:eastAsia="ru-RU"/>
        </w:rPr>
        <w:t>VI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Отношения Антона Ульриха и Анны Леопольдовны с Бироном ни</w:t>
        <w:softHyphen/>
        <w:t>когда не были дружественными или хотя бы уважительными. Супруги же</w:t>
        <w:softHyphen/>
        <w:t>лали любой ценой избавиться от диктата регента. Когда ничего не по</w:t>
        <w:softHyphen/>
        <w:t>лучилось у Антона Ульриха, за дело взялась Анна Леопольдовна. Она со</w:t>
        <w:softHyphen/>
        <w:t>ставила заговор с фельдмаршалом Бурхардом Кристофом Минихом, и тот арестовал Бирона со всей его семьёй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Анна Леопольдовна оказа</w:t>
        <w:softHyphen/>
        <w:t>лась во главе государства с титулом правительницы. От имени сына Ио</w:t>
        <w:softHyphen/>
        <w:t>анна Антоновича она издала указ, в котором жаловала Антону Ульриху звание генералиссимуса. Однако самолюбие принца не было удовле</w:t>
        <w:softHyphen/>
        <w:t>творено. Он хотел управлять стра</w:t>
        <w:softHyphen/>
        <w:t>ной, посещал Военную коллегию, требовал отчёты и документы о те</w:t>
        <w:softHyphen/>
        <w:t>кущих делах. Терпением и выдерж</w:t>
        <w:softHyphen/>
        <w:t>кой принц постепенно добивался своего: окружающие привыкали ви</w:t>
        <w:softHyphen/>
        <w:t>деть в нём правителя. Но Анна Лео</w:t>
        <w:softHyphen/>
        <w:t>польдовна не желала терпеть рядом с собой нелюбимого мужа и делить с ним власть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По-прежнему она почти всё время проводила во дворце. В окру</w:t>
        <w:softHyphen/>
        <w:t>жении доверенных лиц, лёжа на софе, правительница обсуждала мельчайшие детали собственных костюмов, нарядов для годовалого Иоанна Антоновича и его ново</w:t>
        <w:softHyphen/>
        <w:t>рождённой сестры, принцессы Ека</w:t>
        <w:softHyphen/>
        <w:t>терины. Вечера проводила за кар</w:t>
        <w:softHyphen/>
        <w:t>точным столом. Возвращённый к русскому двору милый сердцу Анны граф Линар, австрийский и англий</w:t>
        <w:softHyphen/>
        <w:t>ский послы, а также фаворитка императрицы Юлиана Менгден со</w:t>
        <w:softHyphen/>
        <w:t>ставляли ей компанию. Других при</w:t>
        <w:softHyphen/>
        <w:t>дворных на такие вечера не при</w:t>
        <w:softHyphen/>
        <w:t>глашал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Иногда Анне Леопольдовне приходилось заниматься и делами государственными. Появлялись ми</w:t>
        <w:softHyphen/>
        <w:t>нистры с ворохом бумаг, и она только горестно вздыхала. Управ</w:t>
        <w:softHyphen/>
        <w:t>лять страной Анна Леопольдовна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65855" cy="296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нна Иоанновна и Анна</w:t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еопольдовна в карете.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81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АНТОН УЛЬРИХ БРАУНШВЕЙГ-БЕВЕРНСКИЙ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(1714—1774)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нтон Ульрих появился на свет в семействе герцога Фердинанда Альб</w:t>
        <w:softHyphen/>
        <w:t>рехта Брауншвейг-Бевернского, правителя небольшого немецкого го</w:t>
        <w:softHyphen/>
        <w:t>сударства. Русская императрица Анна Иоанновна выбрала принца в супруги для своей племянницы Анны Леопольдовны Мекленбургской и пригласила его в Петербург, куда он и прибыл в 1733 г. Антон Ульрих, невысокий худощавый светловолосый юноша, был робок и от вол</w:t>
        <w:softHyphen/>
        <w:t>нения немного заикался. Кроме родного немецкого он знал и фран</w:t>
        <w:softHyphen/>
        <w:t>цузский язык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осударыня приветливо встретила Антона Ульриха. По прика</w:t>
        <w:softHyphen/>
        <w:t>занию Анны Иоанновны жениха и невесту начали вместе обучать у духовника принцессы — Феофана Прокоповича: будущим супругам нужно было привыкнуть друг к другу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чти одновременно с принцем при русском дворе появился сак</w:t>
        <w:softHyphen/>
        <w:t>сонский посланник граф Линар. Он пленил Анну Леопольдовну привле</w:t>
        <w:softHyphen/>
        <w:t>кательной внешностью и изысканными манерами. К жениху принцесса стала относиться подчёркнуто холодно, даже с презрением.</w:t>
      </w:r>
    </w:p>
    <w:p>
      <w:pPr>
        <w:pStyle w:val="Normal"/>
        <w:shd w:fill="FFFFFF" w:val="clear"/>
        <w:jc w:val="both"/>
        <w:rPr/>
      </w:pPr>
      <w:r>
        <w:rPr>
          <w:color w:val="800000"/>
          <w:sz w:val="24"/>
          <w:lang w:eastAsia="ru-RU"/>
        </w:rPr>
        <w:t>Шесть лет длилось мучительное жениховство принца. Он стра</w:t>
        <w:softHyphen/>
        <w:t>дал от пренебрежения невесты, грубости и жестокого обхождения придворных. Особенно оскорбительно вёл себя с ним всесильный Э. И. Бирон (1690—1</w:t>
      </w:r>
      <w:r>
        <w:rPr>
          <w:i/>
          <w:color w:val="800000"/>
          <w:sz w:val="24"/>
          <w:lang w:eastAsia="ru-RU"/>
        </w:rPr>
        <w:t xml:space="preserve">772). </w:t>
      </w:r>
      <w:r>
        <w:rPr>
          <w:color w:val="800000"/>
          <w:sz w:val="24"/>
          <w:lang w:eastAsia="ru-RU"/>
        </w:rPr>
        <w:t>В своё время он пытался женить на Анне Леопольдовне собственного сына, но этому воспротивилась императ</w:t>
        <w:softHyphen/>
        <w:t>рица, и фавориту пришлось уступить. Подобного поражения Бирон не мог простить Антону Ульриху и до конца оставался его врагом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эти годы Антон Ульрих воевал волонтёром в русской армии под знамёнами фельдмаршала графа Б. К. Миниха, прослыл человеком не</w:t>
        <w:softHyphen/>
        <w:t>устрашимым и отличился при взятии турецкой крепости Очаков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конец в историю затянувшегося сватовства Антона Ульриха вмешалась Анна Иоанновна. Графа Линара отослали на родину, пос</w:t>
        <w:softHyphen/>
        <w:t>ле чего был назван день венчания. После свадьбы молодым супругам назначили ежегодное содержание в 200 тыс. рублей и официально утвердили их статус при дворе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12 августа 1740 г. у Анны Леопольдовны и Антона Ульриха ро</w:t>
        <w:softHyphen/>
        <w:t>дился первенец, которого ожидали с нетерпением. Через два месяца императрица объявила его наследником престола. Вскоре она умер</w:t>
        <w:softHyphen/>
        <w:t>ла, и Анна Леопольдовна стала правительницей при малолетнем сыне-императоре. А в этом же году Антон Ульрих был провозглашён ге</w:t>
        <w:softHyphen/>
        <w:t>нералиссимусом российских войск и вскоре получил титул Императорское Высочество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в результате переворота в пользу Елизаветы Петровны Брауншвейгское семейство отправилось в далёкую ссылку. Смерть Анны Леопольдовны ничего не изменила для Антона Ульриха и четве</w:t>
        <w:softHyphen/>
        <w:t>рых детей, трое из которых появились на свет уже после ареста отца и матери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нтон Ульрих пытался убедить Елизавету, что ни он, ни его дети не представляют для неё никакой опасности; клялся, что никто из них никогда не будет претендовать на российский престол. Всё напрасно: их стерегли ещё строже.</w:t>
      </w:r>
    </w:p>
    <w:p>
      <w:pPr>
        <w:pStyle w:val="Normal"/>
        <w:shd w:fill="FFFFFF" w:val="clear"/>
        <w:jc w:val="both"/>
        <w:rPr/>
      </w:pPr>
      <w:r>
        <w:rPr>
          <w:color w:val="800000"/>
          <w:sz w:val="24"/>
          <w:lang w:eastAsia="ru-RU"/>
        </w:rPr>
        <w:t xml:space="preserve">В 1762 г. к власти пришла Екатерина </w:t>
      </w:r>
      <w:r>
        <w:rPr>
          <w:color w:val="800000"/>
          <w:sz w:val="24"/>
          <w:lang w:val="en-US" w:eastAsia="ru-RU"/>
        </w:rPr>
        <w:t xml:space="preserve">II. </w:t>
      </w:r>
      <w:r>
        <w:rPr>
          <w:color w:val="800000"/>
          <w:sz w:val="24"/>
          <w:lang w:eastAsia="ru-RU"/>
        </w:rPr>
        <w:t>Содержание Брауншвейгского семейства сразу значительно улучшилось. Более того, Ека</w:t>
        <w:softHyphen/>
        <w:t xml:space="preserve">терина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предложила Антону Ульриху свободу. Он мог ехать в свои владения, но дети его должны были оставаться в России в том же положении. Принц предпочёл неволю. И вновь он обратился к импе-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явно не умела. Этим воспользова</w:t>
        <w:softHyphen/>
        <w:t>лась её ближайшая родственница цесаревна Елизавета Петровна. В ночь с 24 на 25 ноября 1741 г. был совершён государственный перево</w:t>
        <w:softHyphen/>
        <w:t>рот. Анну Леопольдовну с семейст</w:t>
        <w:softHyphen/>
        <w:t>вом арестовали. Елизавета провоз</w:t>
        <w:softHyphen/>
        <w:t>гласила себя императрицей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Анне Леопольдовне время от времени сообщали о подозритель</w:t>
        <w:softHyphen/>
        <w:t>ном поведении цесаревны и её окру</w:t>
        <w:softHyphen/>
        <w:t>жения. Но правительница не прида</w:t>
        <w:softHyphen/>
        <w:t>вала значения слухам. Затем Антон Ульрих стал убеждать её арестовать Лестока, личного медика Елизаветы, который вызывал сильное подозре</w:t>
        <w:softHyphen/>
        <w:t>ние. Анна, рассердившись, запретила впредь касаться этой темы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Почему Анна Леопольдовна так упорно не верила предупреждениям о грозящей ей опасности? Может быть, зная с детства свою двоюрод</w:t>
        <w:softHyphen/>
        <w:t>ную тётку Елизавету, весёлую, взбал</w:t>
        <w:softHyphen/>
        <w:t>мошную, ласковую к ней, Анне, а по</w:t>
        <w:softHyphen/>
        <w:t xml:space="preserve">том и к её сыну, она не верила в коварные замыслы принцессы? Или думала, что Елизавета, рождённая до официального брака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 Ека</w:t>
        <w:softHyphen/>
        <w:t>терины Алексеевны, не посмеет по</w:t>
        <w:softHyphen/>
        <w:t>сягать на законные права матери царствующего императора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настало время, когда и Анна Леопольдовна не могла не заметить подозрительного поведения тётки. Анна и Елизавета объяснились 23 но</w:t>
        <w:softHyphen/>
        <w:t>ября. С обеих сторон было высказа</w:t>
        <w:softHyphen/>
        <w:t>но много упрёков, обвинений, оп</w:t>
        <w:softHyphen/>
        <w:t>равданий. В конце концов тётка и племянница, расплакавшись, обня</w:t>
        <w:softHyphen/>
        <w:t>лись. Во всём они обвиняли недоб</w:t>
        <w:softHyphen/>
        <w:t>рожелателей, которые хотели их ссоры. Успокоенная, Анна Леополь</w:t>
        <w:softHyphen/>
        <w:t>довна удалилась к себе. Елизавета же поняла: давно задуманный перево</w:t>
        <w:softHyphen/>
        <w:t>рот нельзя более откладывать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ГОДЫ ССЫЛКИ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Елизавета долго размышляла о том, как поступить с арестованными родственниками. Сопровождаемое конвоем Брауншвейгское семейство повезли из Петербурга в Ригу. Пер</w:t>
        <w:softHyphen/>
        <w:t>воначально думали отправить их в Германию, сохранив за Анной Лео</w:t>
        <w:softHyphen/>
        <w:t>польдовной и Антоном Ульрихом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82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награды и фамильные драго</w:t>
        <w:softHyphen/>
        <w:t>ценност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В Риге Анна Леопольдовна под</w:t>
        <w:softHyphen/>
        <w:t>писала присяжный лист на верность императрице в надежде, что это ус</w:t>
        <w:softHyphen/>
        <w:t>корит их освобождение и отъезд из Росси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Елизавета переменила своё решение. До 1744 г. пленники оставались под охраной в окрестно</w:t>
        <w:softHyphen/>
        <w:t>стях Риги, а потом их выслали в го</w:t>
        <w:softHyphen/>
        <w:t>род Ранненбург Рязанской губернии, где когда-то было имение А. Д. Меншиков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Оттуда Брауншвейгское семейст</w:t>
        <w:softHyphen/>
        <w:t>во отправили в Соловецкий монас</w:t>
        <w:softHyphen/>
        <w:t>тырь, предварительно отняв у Анны Леопольдовны старшего сына — сво</w:t>
        <w:softHyphen/>
        <w:t>его первенца она больше никогда не видела. Их везли без остановок, в за</w:t>
        <w:softHyphen/>
        <w:t>крытых возках, по плохим дорогам, в снег и дождь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на Соловецкие острова они так и не попали. Из-за морозов была сделана остановка в Холмогорах, где пленники и остались. Их разместили в архиерейском доме. Анна Лео</w:t>
        <w:softHyphen/>
        <w:t>польдовна и не подозревала, что её сын-император находится здесь же, рядом. Его судьба осталась для роди</w:t>
        <w:softHyphen/>
        <w:t>телей неизвестной. Лишь в начале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86000" cy="294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нтон Ульрих в Петербурге по приглашению Анны Иоанновны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трице, называя себя и своих детей «пылью и прахом» у её ног. Ещё и ещё раз уверял Екатерину в том, что его дети невиновны. Почти в каждом обращении к императрице он просил как о единственной ми</w:t>
        <w:softHyphen/>
        <w:t>лости позволения учить детей чему-нибудь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катерина любезно отвечала ему, что нужно подождать ещё немного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 временем к просьбам отца присоединили свои послания и дети. Они красиво писали и умно излагали мысли. Екатерина была удивлена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раф Панин, ведавший делами Брауншвейгской фамилии, в сво</w:t>
        <w:softHyphen/>
        <w:t>их письмах к архангельскому гражданскому губернатору Головцыну спрашивал, кто же всему этому научил детей Антона Ульриха. И Головцын отвечал, что, по словам их отца, дети учились русской грамо</w:t>
        <w:softHyphen/>
        <w:t>те по церковным книгам, «указам, челобитным и ордерам»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нтон Ульрих так и не дождался от императрицы освобождения своей семьи. Здоровье его ухудшалось. Он стал терять зрение и в конце концов ослеп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гда Антон Ульрих умер (по некоторым данным — в 1776 г.), его тело в простом деревянном гробу опустили в могилу, вырытую караульными солдатами во дворе архиерейского дома в Холмогорах, где долгие годы прожил Антон Ульрих с семейством. Солдатам было строго приказано молчать как о смерти принца, так и о месте его погребения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 что же дети Антона Ульриха и Анны Леопольдовны? В 1 778 г. в Холмогоры приехал генерал-губернатор Архангельского края Мельгунов, на чьём попечении находились оставшиеся в живых узники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ослании к императрице он описал их внешность. Екатерине — 38 лет, и она похожа на отца, но полученная в младенчестве во время ареста травма навсегда сделала её глухой, кривобокой и косноязычной. Поэтому братья и сестра объясняются с ней знаками и мимикой. Прин</w:t>
        <w:softHyphen/>
        <w:t>цессе Елизавете 36 лет, ростом и лицом она похожа на мать, а своим умом и обхождением превосходит сестру и братьев, которые ей во всём повинуются. Пётр, 35 лет, горбат и крив. Алексей, 34 лет, белокур и молчалив, а поведение их «прилично только малым детям»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щаясь с Брауншвейгским семейством, Мельгунов спросил об их желаниях. Принцесса Елизавета за всех ответила, что, когда был жив отец, им хотелось «вольности, а теперь они ничего не хотят». «Мы здесь родились, — говорила Елизавета, — привыкли и застарели, теперь боль</w:t>
        <w:softHyphen/>
        <w:t>шой свет не только для нас не нужен, но и будет тягостен; мы даже не знаем, как обходиться с людьми, а научиться тому уже поздно»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шло несколько лет. У императрицы было уже двое внуков, великие князья Александр и Константин. Династия упрочилась. Те</w:t>
        <w:softHyphen/>
        <w:t>перь уже никто не стал бы всерьёз рассматривать принцев Брауншвейгских в качестве претендентов на российскую корону. И Екате</w:t>
        <w:softHyphen/>
        <w:t>рина решила их отпустить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есной 1 780 г. она обратилась к королеве Дании и Норвегии Юлиане Марии, сестре Антона Ульриха, с предложением прислать к ней детей её брата. Она обещала выплачивать им достойные пенсии и в дальнейшем выполнила своё обязательство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ночь с 26 на 27 июня того же года принцев и принцесс Брауншвейгских под усиленной охраной, тайно отправили на речном судне по Двине из Холмогор в Новодвинскую крепость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ттуда они отплыли на корабле «Полярная звезда» в норвеж</w:t>
        <w:softHyphen/>
        <w:t>ский порт Берген. Только к середине октября семейство наконец до</w:t>
        <w:softHyphen/>
        <w:t>бралось до маленького ютландского городка Горсенса, который был выбран местом их жительства.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83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84270" cy="4055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рест Анны Леопольдовны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1756 г. по распоряжению императ</w:t>
        <w:softHyphen/>
        <w:t>рицы мальчика тайно увезли из Холмогор в Петербург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сылке муж неоднократно укорял Анну в том, что она не за</w:t>
        <w:softHyphen/>
        <w:t>ботилась о безопасности и бла</w:t>
        <w:softHyphen/>
        <w:t>гополучии как собственном, так и императора. На упрёки бывшая пра</w:t>
        <w:softHyphen/>
        <w:t>вительница неизменно отвечала: она не видит поводов для раская</w:t>
        <w:softHyphen/>
        <w:t>ния, так как ей удалось предотвра</w:t>
        <w:softHyphen/>
        <w:t>тить кровопролитие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счастная женщина проявляла удивительную твёрдость духа в по</w:t>
        <w:softHyphen/>
        <w:t>стигших её бедах. Умерла Анна Лео</w:t>
        <w:softHyphen/>
        <w:t>польдовна в 1746 г. от родильной горячки, оставив на руках Антона Ульриха четверых детей. Тело её по распоряжению императрицы Елиза</w:t>
        <w:softHyphen/>
        <w:t>веты Петровны привезли в Петер</w:t>
        <w:softHyphen/>
        <w:t>бург и похоронили с почестями в Александро-Невской лавре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Со смертью Анны Леопольдов</w:t>
        <w:softHyphen/>
        <w:t>ны трагедия Брауншвейгского се</w:t>
        <w:softHyphen/>
        <w:t>мейства не закончилась. Её мужу и детям предстояло прожить в заклю</w:t>
        <w:softHyphen/>
        <w:t>чении ещё долгие годы, а обретя сво</w:t>
        <w:softHyphen/>
        <w:t>боду, тяготиться ею, привыкнув к плену, и вспоминать о прошлом как о счастливых временах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bookmarkStart w:id="1" w:name="а2"/>
      <w:bookmarkEnd w:id="1"/>
      <w:r>
        <w:rPr>
          <w:sz w:val="24"/>
          <w:lang w:eastAsia="ru-RU"/>
        </w:rPr>
        <w:t>ИОАНН АНТОНОВИЧ. ДЕРЖАВНЫЙ МЛАДЕНЕЦ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(1740—1764)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следник российского престола Иоанн Антонович родился 12 авгу</w:t>
        <w:softHyphen/>
        <w:t>ста 1740 г. Императрица Анна Иоанновна, не знавшая, кому передать престол, бездетная и тяжело боль</w:t>
        <w:softHyphen/>
        <w:t>ная к тому времени, долго ждала этого события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Вскоре императрица умерла. Согласно манифесту, изданному Анной Иоанновной в 1731 г., Иоанн Антонович стал самодержцем все</w:t>
        <w:softHyphen/>
        <w:t xml:space="preserve">российским Иоанном </w:t>
      </w:r>
      <w:r>
        <w:rPr>
          <w:sz w:val="24"/>
          <w:lang w:val="en-US" w:eastAsia="ru-RU"/>
        </w:rPr>
        <w:t xml:space="preserve">VI. </w:t>
      </w:r>
      <w:r>
        <w:rPr>
          <w:sz w:val="24"/>
          <w:lang w:eastAsia="ru-RU"/>
        </w:rPr>
        <w:t>До его со</w:t>
        <w:softHyphen/>
        <w:t>вершеннолетия правителем назна</w:t>
        <w:softHyphen/>
        <w:t>чался фаворит императрицы —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Бирон. Его правление продолжа</w:t>
        <w:softHyphen/>
        <w:t>лось менее месяца, затем он был арестован и отправлен в ссылку. Правительницей России была объ</w:t>
        <w:softHyphen/>
        <w:t>явлена мать Иоанна — Анна Лео</w:t>
        <w:softHyphen/>
        <w:t>польдовна Брауншвейг-Бевернская. На роль главы такого государст</w:t>
        <w:softHyphen/>
        <w:t>ва, как Россия, Анна Леопольдовна подходила менее всего: она не зна</w:t>
        <w:softHyphen/>
        <w:t>ла, что делать с полученной властью, и откровенно тяготилась государ</w:t>
        <w:softHyphen/>
        <w:t>ственными обязанностями. Заботы о собственном ребёнке представля</w:t>
        <w:softHyphen/>
        <w:t>лись ей куда важнее государствен-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84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ных дел. Мать наследника престола без конца заказывала различную ме</w:t>
        <w:softHyphen/>
        <w:t>бель для детской комнаты, придумы</w:t>
        <w:softHyphen/>
        <w:t>вая, как дороже и затейливее её уб</w:t>
        <w:softHyphen/>
        <w:t>рать. В покоях Иоанна Антоновича были маленькие креслица и табуре</w:t>
        <w:softHyphen/>
        <w:t>ты, обитые для безопасности ребён</w:t>
        <w:softHyphen/>
        <w:t>ка мягкой фланелью, шерстью, бар</w:t>
        <w:softHyphen/>
        <w:t>хатом и украшенные серебряным позументом. Когда малыш подрос и начал ходить, для него изготовили специальные детские деревянные ходульки на колёсиках. Когда у Анны Леопольдовны в 1741 г. родилась дочь Екатерина, ко дню крещения малышке сшили голубое атласное платьице, крошечные чепчики из белой тафты, два верхних платья из жёлтого атласа и другие наряды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, в заботах о детях, скорее напоминавших игру в куклы, в свет</w:t>
        <w:softHyphen/>
        <w:t>ских развлечениях правительница и её семья встретили ночь с 24 на 25 но</w:t>
        <w:softHyphen/>
        <w:t>ября 1741 г., когда великая княж</w:t>
        <w:softHyphen/>
        <w:t>на Елизавета Петровна совершила дворцовый переворот, оборвавший эту по-своему счастливую и безза</w:t>
        <w:softHyphen/>
        <w:t>ботную жизнь. 30 гвардейцев ворва</w:t>
        <w:softHyphen/>
        <w:t>лись в покои правительницы. Они опрокинули ночник, и всё погру</w:t>
        <w:softHyphen/>
        <w:t>зилось в кромешную тьму... Проснув</w:t>
        <w:softHyphen/>
        <w:t>шиеся Анна и её супруг не могли понять, что происходит. Наконец принесли свечу. Анне разрешили одеться, а её мужа, принца Антона Ульриха, завернули в одеяло и бро</w:t>
        <w:softHyphen/>
        <w:t>сили в сани, стоявшие у крыльц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лдатам был дан приказ не бу</w:t>
        <w:softHyphen/>
        <w:t>дить и не пугать напрасно детей, спавших в соседней комнате. Гвар</w:t>
        <w:softHyphen/>
        <w:t>дейцы столпились вокруг детских колыбелей и старались не шуметь. Так прошёл час. Наконец, маленький Иоанн зашевелился и заплакал, а солдаты стали спорить, кому нести ребёнка. Его кормилица, каждый миг ожидая расправы, взяла на руки ма</w:t>
        <w:softHyphen/>
        <w:t>лыша, заходившегося в крике, завер</w:t>
        <w:softHyphen/>
        <w:t>нула его в полу собственной шубы и так пошла в окружении конвоя к поджидавшим их саням. Один солдат выхватил из колыбельки новорож</w:t>
        <w:softHyphen/>
        <w:t>дённую сестру Иоанна, принцессу Екатерину. Он сделал это так нелов</w:t>
        <w:softHyphen/>
        <w:t>ко, что уронил девочку на пол, после чего она на всю жизнь осталась глу</w:t>
        <w:softHyphen/>
        <w:t>хой и кривобокой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Елизавета издала несколько манифестов, доказывая, что у неё больше прав на русский престол, чем у Иоанна и его матери. Импе</w:t>
        <w:softHyphen/>
        <w:t>ратрица публично заявила, что Брауншвейгское семейство будет с по</w:t>
        <w:softHyphen/>
        <w:t>чётом отправлено за границу, в Германию, и даже распорядилась везти их к западной границе Рос</w:t>
        <w:softHyphen/>
        <w:t>сии. Доехали они только до Риги, где их и арестовали. С тех пор о каждом шаге и слове, произнесён</w:t>
        <w:softHyphen/>
        <w:t>ном кем-либо из пленников, импе</w:t>
        <w:softHyphen/>
        <w:t>ратрице немедленно доносил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Шли годы. Одна тюрьма сме</w:t>
        <w:softHyphen/>
        <w:t>нялась другой. Когда было приказа</w:t>
        <w:softHyphen/>
        <w:t>но доставить узников в Ранненбург, начальник конвоя, плохо знавший географию, чуть было не завёз их в Оренбург. Последним пристанищем Брауншвейгского семейства стал ар</w:t>
        <w:softHyphen/>
        <w:t>хиерейский дом в Холмогорах. Ма</w:t>
        <w:softHyphen/>
        <w:t>ленького Иоанна отделили от ро</w:t>
        <w:softHyphen/>
        <w:t>дителей. Они так и не узнали, что произошло с ребёнком, а он 12 лет прожил довольно близко от родите</w:t>
        <w:softHyphen/>
        <w:t>лей, братьев и сестёр, даже не дога</w:t>
        <w:softHyphen/>
        <w:t>дываясь об этом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56 г. Иоанна привезли в Шлиссельбургскую крепость. Там его пытались убедить в том, что он не император Иоанн, а просто сын не</w:t>
        <w:softHyphen/>
        <w:t>известных родителей и зовут его Григорий. Но он упорно твердил своё: «Я — Иоанн, самодержец всея Руси». В один из дней 1756 г. Елиза</w:t>
        <w:softHyphen/>
        <w:t>вета пожелала посмотреть на Иоанна. Она увидела плохо одетого юношу,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6960" cy="2426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нна Леопольдовна</w:t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 императором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Иоанном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Антоновичем</w:t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а руках.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Литография.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85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худощавого, с белокурыми волосами, матово-белой кожей, орлиным но</w:t>
        <w:softHyphen/>
        <w:t>сом и большими серо-голубыми гла</w:t>
        <w:softHyphen/>
        <w:t>зами. Сильно заикаясь, он говорил, что «Иоанн умер, а сам он — небес</w:t>
        <w:softHyphen/>
        <w:t>ный дух». Императрица сочла его душевнобольным. Охранники каж</w:t>
        <w:softHyphen/>
        <w:t>дый раз доносили, что «арестант здо</w:t>
        <w:softHyphen/>
        <w:t>ров, только в уме помешался». В доказательство они сообщали, что временами заключённый буйствует, бросается на караульных, кричит и бранится с ним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гда к власти пришла Екате</w:t>
        <w:softHyphen/>
        <w:t>рина И, она поручила наблюдение за Иоанном Антоновичем крупному го</w:t>
        <w:softHyphen/>
        <w:t>сударственному деятелю Н. И. Па</w:t>
        <w:softHyphen/>
        <w:t>нину, который составил подробную инструкцию, как содержать узника. В ней особо оговаривалось, что при попытке освободить его, предприня</w:t>
        <w:softHyphen/>
        <w:t>той кем-либо, охрана должна немед</w:t>
        <w:softHyphen/>
        <w:t>ленно умертвить арестант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залось, правительство сдела</w:t>
        <w:softHyphen/>
        <w:t>ло всё, чтобы забылось само имя Иоанна, но это было не так. Любой человек, сколько-нибудь недоволь</w:t>
        <w:softHyphen/>
        <w:t>ный правлением императрицы Ели</w:t>
        <w:softHyphen/>
        <w:t>заветы Петровны, а потом и Екатери</w:t>
        <w:softHyphen/>
        <w:t>ны Алексеевны, вспоминал о нём. Находились и те, кто пытался перей</w:t>
        <w:softHyphen/>
        <w:t>ти от слов к дел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42 г. камер-лакей Александр Турчанинов составил заговор. Его участники намеревались низложить Елизавету и её наследника Петра Фё</w:t>
        <w:softHyphen/>
        <w:t>доровича и возвратить престол за</w:t>
        <w:softHyphen/>
        <w:t>конному императору Иоанну. Заго</w:t>
        <w:softHyphen/>
        <w:t>вор раскрыли, Турчанинов был бит кнутом и с вырванными ноздрями и языком сослан далеко в Сибирь, в Охотский острог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Через некоторое время ко дво</w:t>
        <w:softHyphen/>
        <w:t xml:space="preserve">ру прусского короля, сильнейшего в Германии правителя Фридрих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женатого на родной тётке несчаст</w:t>
        <w:softHyphen/>
        <w:t>ного Иоанна Антоновича, бежал то</w:t>
        <w:softHyphen/>
        <w:t>больский купец Иван Зубарев. Он намеревался поднять бунт среди раскольников, живших в Архангель</w:t>
        <w:softHyphen/>
        <w:t>ском крае. А в это время немцы под видом купцов приплыли бы морем к Архангельску и освободили Иоан</w:t>
        <w:softHyphen/>
        <w:t>на Антоновича. Пруссия не пошла на эту авантюр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авление Екатерины И плен</w:t>
        <w:softHyphen/>
        <w:t>ника вновь пытались освободить. Подпоручик Смоленского пехотного полка Василий Яковлевич Мирович, нёсший службу в Шлиссельбургской крепости, и его друг поручик Великолуцкого пехотного полка Аполлон Ушаков задумали вернуть импера</w:t>
        <w:softHyphen/>
        <w:t>торскую корону Иоанну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Они договорились осущест</w:t>
        <w:softHyphen/>
        <w:t>вить свой план (вызволить из тем</w:t>
        <w:softHyphen/>
        <w:t xml:space="preserve">ницы Иоанна), когда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отлучится из Петербурга. Мирович должен был составить подложный указ от имени императрицы и пере</w:t>
        <w:softHyphen/>
        <w:t>дать его Ушакову. Предполагалось, что в форме подполковника тот явится в крепость во время дежур</w:t>
        <w:softHyphen/>
        <w:t>ства Мировича и потребует по под</w:t>
        <w:softHyphen/>
        <w:t>дельному указу передать ему заклю</w:t>
        <w:softHyphen/>
        <w:t>чённого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их план неожиданно расстроился: Ушаков погиб. Тогда Мирович решил действовать само</w:t>
        <w:softHyphen/>
        <w:t>стоятельно. В ночь своего дежурства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67125" cy="4456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рест Э. И. Бирона.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86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с 4 на 5 июля 1764 г. он попытался договориться с охранявшими Иоан</w:t>
        <w:softHyphen/>
        <w:t>на офицерами. Те уклонились от раз</w:t>
        <w:softHyphen/>
        <w:t>говора и дали знать властям. Тогда Мирович скомандовал солдатам: «К ружью!»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Мирович поставил караульных у всех ворот Шлиссельбургской крепо</w:t>
        <w:softHyphen/>
        <w:t>сти, приказав никого не впускать. Вышедшего на шум коменданта кре</w:t>
        <w:softHyphen/>
        <w:t>пости полковника Бередникова он ударом кулака свалил с ног. Собрав</w:t>
        <w:softHyphen/>
        <w:t>шимся солдатам зачитал собственно</w:t>
        <w:softHyphen/>
        <w:t>ручно написанный манифест как бы от имени Иоанна Антоновича — за</w:t>
        <w:softHyphen/>
        <w:t>конного императора. Затем, подкатив крепостную пушку, он вместе с солда</w:t>
        <w:softHyphen/>
        <w:t>тами попытался взять штурмом поме</w:t>
        <w:softHyphen/>
        <w:t>щение, где содержался несчастный узник. Охрана поняла, что ей не вы</w:t>
        <w:softHyphen/>
        <w:t>держать натиска Мировича, и стала действовать по инструкции: Иоанн был убит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Мирович сдался подошедшим к крепости правительственным вой</w:t>
        <w:softHyphen/>
        <w:t>скам. Своим соучастникам-солдатам он сказал, что за всё будет отвечать один. Его судили и приговорили к смертной казни. Г. Р. Державин, ко</w:t>
        <w:softHyphen/>
        <w:t>торый был очевидцем расправы, спустя некоторое время писал: «На</w:t>
        <w:softHyphen/>
        <w:t>род, стоявший на высотах домов и на мосту, не обыкший видеть смертной казни и ждавший почему-то мило</w:t>
        <w:softHyphen/>
        <w:t>сердия государыни, когда увидел голову в руках палача, единогласно ах</w:t>
        <w:softHyphen/>
        <w:t>нул и так содрогся, что от сильного движения мост поколебался и пери</w:t>
        <w:softHyphen/>
        <w:t>ла обвалились». Княгиня Е. Р. Даш</w:t>
        <w:softHyphen/>
        <w:t xml:space="preserve">кова утверждала, что за границей случившееся приписывали ужасной интриге Екатерины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которая обе</w:t>
        <w:softHyphen/>
        <w:t>щаниями облагодетельствовать Мировича склонила его на этот посту</w:t>
        <w:softHyphen/>
        <w:t>пок, а затем предала поручик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ло Иоанна Антоновича, кото</w:t>
        <w:softHyphen/>
        <w:t>рому в момент смерти не исполни</w:t>
        <w:softHyphen/>
        <w:t>лось и 24 лет, тогда же было тайно погребено в Шлиссельбургской кре</w:t>
        <w:softHyphen/>
        <w:t>пости, чтобы никто и никогда не на</w:t>
        <w:softHyphen/>
        <w:t>шёл его могилы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76015" cy="2395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видание императрицы Елизаветы Петровны и Иоанна Антонович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bookmarkStart w:id="2" w:name="а3"/>
      <w:bookmarkEnd w:id="2"/>
      <w:r>
        <w:rPr>
          <w:sz w:val="24"/>
          <w:lang w:eastAsia="ru-RU"/>
        </w:rPr>
        <w:t>ЕЛИЗАВЕТА ПЕТРОВНА. ИЗЯЩНОЕ ПРАВЛЕНИЕ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(1709—1761)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 xml:space="preserve">Дочь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 будущей императри</w:t>
        <w:softHyphen/>
        <w:t>цы Екатерины Алексеевны появи</w:t>
        <w:softHyphen/>
        <w:t>лась на свет 18 декабря 1709 г. В этот день русские войска, победите</w:t>
        <w:softHyphen/>
        <w:t>ли в Полтавском сражении, развер</w:t>
        <w:softHyphen/>
        <w:t>нув знамёна, торжественно вступа</w:t>
        <w:softHyphen/>
        <w:t>ли в Москву. Получив радостное известие о рождении дочери, Пётр устроил в её честь трёхдневное празднество. Царь очень любил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свою вторую семью. Привязанность к близким у него, человека властно</w:t>
        <w:softHyphen/>
        <w:t>го и сурового, принимала порой трогательные формы. В письмах к жене он передавал привет «четвер</w:t>
        <w:softHyphen/>
        <w:t>ной лапушке» — это было семейное прозвище Елизаветы в ту пору, ког</w:t>
        <w:softHyphen/>
        <w:t>да она ещё ползала на четвереньках. Летом 1710 г. Пётр плавал по Бал</w:t>
        <w:softHyphen/>
        <w:t>тике на паруснике «Лизетка» — так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87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0930" cy="3096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. Никитин. Портрет Елизаветы Петровны (девочки)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он называл крошечную цесаревну. В возрасте двух лет она вместе с че</w:t>
        <w:softHyphen/>
        <w:t>тырёхлетней сестрой Анной при</w:t>
        <w:softHyphen/>
        <w:t>сутствовала на свадьбе своих ро</w:t>
        <w:softHyphen/>
        <w:t>дителей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Петр рано начал отдельно пи</w:t>
        <w:softHyphen/>
        <w:t>сать царевнам, поощряя их подоб</w:t>
        <w:softHyphen/>
        <w:t>ным образом к овладению грамо</w:t>
        <w:softHyphen/>
        <w:t xml:space="preserve">той. Елизавета научилась читать и писать, когда ей не исполнилось и восьми лет.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идел в своих дочерях орудие дипломатической игры и готовил их к династическим бракам, чтобы укрепить междуна</w:t>
        <w:softHyphen/>
        <w:t>родное положение России. А пото</w:t>
        <w:softHyphen/>
        <w:t>му он прежде всего обращал внима</w:t>
        <w:softHyphen/>
        <w:t>ние на изучение ими иностранных языков. Елизавета в совершенстве знала французский, говорила на не</w:t>
        <w:softHyphen/>
        <w:t>мецком и итальянском языках. Кро</w:t>
        <w:softHyphen/>
        <w:t>ме того, царевен обучали музыке, танцам, умению одеваться, этикету. С детства Елизавета страстно полю</w:t>
        <w:softHyphen/>
        <w:t>била танцы, и в этом искусстве ей не было равных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Ещё в 1720 г. отец попытался устроить брак Елизаветы с француз</w:t>
        <w:softHyphen/>
        <w:t xml:space="preserve">ским королём Людовиком </w:t>
      </w:r>
      <w:r>
        <w:rPr>
          <w:sz w:val="24"/>
          <w:lang w:val="en-US" w:eastAsia="ru-RU"/>
        </w:rPr>
        <w:t xml:space="preserve">XV, </w:t>
      </w:r>
      <w:r>
        <w:rPr>
          <w:sz w:val="24"/>
          <w:lang w:eastAsia="ru-RU"/>
        </w:rPr>
        <w:t>её од</w:t>
        <w:softHyphen/>
        <w:t>ногодком. Но в Версале сдержанно отнеслись к предложению русской стороны из-за происхождения ца</w:t>
        <w:softHyphen/>
        <w:t>ревны: её мать была простолюдинка, в момент рождения дочери не состояла в браке с царём. Позднее Ели</w:t>
        <w:softHyphen/>
        <w:t>завета была сговорена за Карла Авгу</w:t>
        <w:softHyphen/>
        <w:t>ста Голштинского, но он умер, так и не успев стать её мужем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ожение юной Елизаветы при дворе и в государстве резко из</w:t>
        <w:softHyphen/>
        <w:t>менилось в 1727 г. Прежде жизнь по</w:t>
        <w:softHyphen/>
        <w:t>ходила на сказку. Её окружало моло</w:t>
        <w:softHyphen/>
        <w:t>дое общество, где она царила не только по праву высокого проис</w:t>
        <w:softHyphen/>
        <w:t>хождения, но и благодаря личным достоинствам. Быстрая на выдумки, приятная в обхождении, Елизавета была душой этого общества. От ро</w:t>
        <w:softHyphen/>
        <w:t>дителей она получала достаточно денег, чтобы удовлетворить свою страсть ко всякого рода развлечени</w:t>
        <w:softHyphen/>
        <w:t>ям. В её окружении всё бурлило ве</w:t>
        <w:softHyphen/>
        <w:t>сельем, она была вечно занята: по</w:t>
        <w:softHyphen/>
        <w:t>ездки по Неве и за город, маскарады и балы, постановки спектаклей, му</w:t>
        <w:softHyphen/>
        <w:t>зицирование, танцы... Это непрерыв</w:t>
        <w:softHyphen/>
        <w:t>ное и безоглядное упоение жизнью кончилось, когда умерла мать Елиза</w:t>
        <w:softHyphen/>
        <w:t xml:space="preserve">веты, императрица Екатерина </w:t>
      </w:r>
      <w:r>
        <w:rPr>
          <w:sz w:val="24"/>
          <w:lang w:val="en-US" w:eastAsia="ru-RU"/>
        </w:rPr>
        <w:t>I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дворе Анны Иоанновны цесаревне оказывались полагаю</w:t>
        <w:softHyphen/>
        <w:t>щиеся ей почести. Однако Елизаве</w:t>
        <w:softHyphen/>
        <w:t>та чувствовала себя чужой в царском семействе. Отношения её с двою</w:t>
        <w:softHyphen/>
        <w:t>родной сестрой-императрицей не отличались теплотой. Анна Иоанновна назначила Елизавете более чем скромное содержание, и царев</w:t>
        <w:softHyphen/>
        <w:t>на, ранее не знавшая счёта деньгам, теперь постоянно испытывала в них нужду. Предполагают, что императ</w:t>
        <w:softHyphen/>
        <w:t>рица не могла забыть своего унизи</w:t>
        <w:softHyphen/>
        <w:t>тельного положения в Митаве, когда она из-за вечной нехватки средств весьма часто обращалась с мольбами о помощи к родителям Елизаветы и далеко не всегда получала просимое. А потому и царевне при ней жилось несладко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дражала некрасивую и туч</w:t>
        <w:softHyphen/>
        <w:t>ную Анну редкая привлекательность молодой кузины. Грациозная, всегда со вкусом одетая и остроумная, Ели</w:t>
        <w:softHyphen/>
        <w:t>завета блистала на придворных це</w:t>
        <w:softHyphen/>
        <w:t>ремониях и празднествах. Рядом с ней необщительная и хмурая импе</w:t>
        <w:softHyphen/>
        <w:t>ратрица сильно проигрывал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И наконец, Анну Иоанновну тревожили права Елизаветы на рос</w:t>
        <w:softHyphen/>
        <w:t>сийскую корону. Императрица виде</w:t>
        <w:softHyphen/>
        <w:t>ла в своей родственнице серьёзную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88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24270" cy="762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eastAsia="ru-RU"/>
        </w:rPr>
        <w:t>Елизавета Петровна во главе гвардейцев на пути в Зимний дворец.</w:t>
      </w:r>
    </w:p>
    <w:p>
      <w:pPr>
        <w:pStyle w:val="Normal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193790" cy="2651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арадный въезд императрицы Елизаветы Петровны в Москву. Гравюра середины </w:t>
      </w:r>
      <w:r>
        <w:rPr>
          <w:b/>
          <w:i/>
          <w:sz w:val="24"/>
          <w:lang w:val="en-US" w:eastAsia="ru-RU"/>
        </w:rPr>
        <w:t xml:space="preserve">XVIII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перницу и не на шутку опасалась государственного переворота в её пользу, Анна распорядилась уста</w:t>
        <w:softHyphen/>
        <w:t>новить за цесаревной слежку. Что</w:t>
        <w:softHyphen/>
        <w:t>бы избавиться от Елизаветы, её хо</w:t>
        <w:softHyphen/>
        <w:t>тели либо выдать замуж куда-нибудь подальше от Петербурга и за «безо</w:t>
        <w:softHyphen/>
        <w:t>пасного» принца, либо насильно сделать монахиней. Подходящего жениха так и не подыскали. А угро</w:t>
        <w:softHyphen/>
        <w:t>за пожизненного заточения в мона</w:t>
        <w:softHyphen/>
        <w:t>стыре для Елизаветы стала кошма</w:t>
        <w:softHyphen/>
        <w:t>ром, от которого она избавилась, только взойдя на престол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Цесаревна вынуждена была вес</w:t>
        <w:softHyphen/>
        <w:t>ти себя крайне осторожно. Любое необдуманно сказанное слово — ею или кем-то из близких ей людей — могло привести к катастрофе. Она подчёркнуто не интересовалась по</w:t>
        <w:softHyphen/>
        <w:t>литикой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И тем не менее опасения Анны Иоанновны не были лишены осно</w:t>
        <w:softHyphen/>
        <w:t>вания хотя бы потому, что дочь Петра 1 любили в гвардии. Она часто посещала казармы Преобра</w:t>
        <w:softHyphen/>
        <w:t>женского и Семёновского полков. Знакомые гвардейские офицеры и солдаты нередко просили Елизаве</w:t>
        <w:softHyphen/>
        <w:t>ту быть крёстной матерью их детей, и она охотно выполняла их по</w:t>
        <w:softHyphen/>
        <w:t>желания. Именно в среде гвардии Елизавета нашла своих горячих сто</w:t>
        <w:softHyphen/>
        <w:t>ронников, с помощью которых в ноябре 1741 г. захватила власть в государстве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РИЦА ЕЛИЗАВЕТА В КРУГУ ЕЁ ДОВЕРЕННЫХ ЛЮДЕЙ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бществе жила память о Петре Ве</w:t>
        <w:softHyphen/>
        <w:t>ликом, и в годы непопулярного правления Анны Иоанновны в ши</w:t>
        <w:softHyphen/>
        <w:t>роких слоях столичного населения росли симпатии к его дочери — Елизавете. Она обладала весьма ценными для правителя качества</w:t>
        <w:softHyphen/>
        <w:t>ми, которые выделял впоследствии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2931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 художник. Портрет Елизаветы Петровны.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90</w:t>
      </w:r>
    </w:p>
    <w:p>
      <w:pPr>
        <w:pStyle w:val="Normal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 xml:space="preserve">знаменитый российский историк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С. М. Соловьёв. «Весёлая, без</w:t>
        <w:softHyphen/>
        <w:t>заботная, страстная к утехам жизни в ранней молодости, — писал он, — Елизавета должна была пройти че</w:t>
        <w:softHyphen/>
        <w:t>рез тяжкую школу испытаний и прошла её с пользою. Крайняя ос</w:t>
        <w:softHyphen/>
        <w:t>торожность, сдержанность, внима</w:t>
        <w:softHyphen/>
        <w:t>ние, уменье проходить между тол</w:t>
        <w:softHyphen/>
        <w:t>кающими друг друга людьми, не толкая их, — эти качества... Елиза</w:t>
        <w:softHyphen/>
        <w:t>вета принесла и на престол... На</w:t>
        <w:softHyphen/>
        <w:t>следовав от отца уменье выбирать и сохранять способных людей, она призвала к деятельности новое по</w:t>
        <w:softHyphen/>
        <w:t>коление русских людей, знамени</w:t>
        <w:softHyphen/>
        <w:t>тых при ней и после неё, и умела примирять их деятельность...»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С первых дней правления Ели</w:t>
        <w:softHyphen/>
        <w:t>заветы при императрице сложился крут её давних приверженцев, заняв</w:t>
        <w:softHyphen/>
        <w:t>ших все важнейшие государствен</w:t>
        <w:softHyphen/>
        <w:t>ные и придворные посты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Страстная любовь к народным песням стала причиной внимания Елизаветы к Алексею Григорьевичу Разумовскому. Украинский казак, ред</w:t>
        <w:softHyphen/>
        <w:t>костный красавец, он попал в Петер</w:t>
        <w:softHyphen/>
        <w:t>бург благодаря своему великолепному басу. Его взяли в придворные певчие ещё в 1731 г. Взойдя на престол, Ели</w:t>
        <w:softHyphen/>
        <w:t>завета Петровна пожаловала безрод</w:t>
        <w:softHyphen/>
        <w:t>ному Разумовскому графский титул и звание генерал-фельдмаршала, а в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1742 г., как утверждают многие исто</w:t>
        <w:softHyphen/>
        <w:t>рики, тайно с ним обвенчалась. Слу</w:t>
        <w:softHyphen/>
        <w:t>хи об этом браке неизбежно рождали и легенды о якобы существовавших детях Елизаветы и Разумовского — на</w:t>
        <w:softHyphen/>
        <w:t>пример, княжне Таракановой и даже о целой семье Таракановых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им из ближайших помощни</w:t>
        <w:softHyphen/>
        <w:t>ков императрицы был Михаил Илла</w:t>
        <w:softHyphen/>
        <w:t>рионович Воронцов. Вице-канцлер с 1744 г., он сменил А. П. Бестужева на посту канцлера империи в 1758 г. Го</w:t>
        <w:softHyphen/>
        <w:t>сударыня вернула из ссылки и при</w:t>
        <w:softHyphen/>
        <w:t>близила к себе оставшихся в живых князей Долгоруковых, графа П. И. Му</w:t>
        <w:softHyphen/>
        <w:t>сина-Пушкина и нескольких других русских вельмож, пострадавших во времена правления Анны Иоанновны. Елизавета убрала иностранцев со всех ключевых постов в государстве, но вовсе не собиралась изгонять из стра</w:t>
        <w:softHyphen/>
        <w:t>ны иностранных специалистов, в ко</w:t>
        <w:softHyphen/>
        <w:t>торых остро нуждалась Росси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1880" cy="2962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раф</w:t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И. Воронцов. С гравюры Г. Ф. Шмидт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ШНЯЯ ПОЛИТИКА ЕЛИЗАВЕТЫ ПЕТРОВНЫ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работка внешнеполитической про</w:t>
        <w:softHyphen/>
        <w:t>граммы и русская дипломатия елиза</w:t>
        <w:softHyphen/>
        <w:t>ветинской эпохи в основном связаны с именем проницательного и опытно</w:t>
        <w:softHyphen/>
        <w:t>го государственного деятеля канцлера Алексея Петровича Бестужева. По его инициативе весной 1756 г. для рас</w:t>
        <w:softHyphen/>
        <w:t>смотрения вопросов внешней поли</w:t>
        <w:softHyphen/>
        <w:t>тики и руководства боевыми дейст</w:t>
        <w:softHyphen/>
        <w:t>виями во время общеевропейской Семилетней войны 1756—1763 гг. был учреждён новый правительственный орган — Конференция при высочай</w:t>
        <w:softHyphen/>
        <w:t>шем дворе (постоянное совещание высших сановников и генералитета в составе десяти человек). С проблемами русско-шведских отношений Бестужев столкнулся в конце 1741 г., когда его назначили на пост вице-канцлера. Оправившаяся после по</w:t>
        <w:softHyphen/>
        <w:t>ражения в Северной войне Швеция надеялась взять реванш и на полях сражений пересмотреть условия Ништадтского мира, согласно которому Россия отторгла шведские владения в Прибалтике. Летом 1741 г. началась русско-шведская война, закончив</w:t>
        <w:softHyphen/>
        <w:t>шаяся полным разгромом шведской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27760" cy="2286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Коронационный бокал «Виват императрице Елизавете Петровне». Середина </w:t>
      </w:r>
      <w:r>
        <w:rPr>
          <w:b/>
          <w:i/>
          <w:sz w:val="24"/>
          <w:lang w:val="en-US" w:eastAsia="ru-RU"/>
        </w:rPr>
        <w:t xml:space="preserve">XVIII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91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2846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итульный лист программы «увеселений» Елизаветы Петровны по случаю подписания мира со шведами. 1744 г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армии. В августе 1743 г. в Або (Фин</w:t>
        <w:softHyphen/>
        <w:t>ляндия) был подписан мирный дого</w:t>
        <w:softHyphen/>
        <w:t>вор: шведское правительство подтвер</w:t>
        <w:softHyphen/>
        <w:t xml:space="preserve">дило условия Ништадтского мира, заключённого Петром </w:t>
      </w:r>
      <w:r>
        <w:rPr>
          <w:sz w:val="24"/>
          <w:lang w:val="en-US" w:eastAsia="ru-RU"/>
        </w:rPr>
        <w:t>I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милетняя война, в которой Россия с целью территориальных приобретений сражалась на стороне Франции и Австрии против Пруссии и Великобритании, после отставки Бестужева велась уже при М. И. Во</w:t>
        <w:softHyphen/>
        <w:t>ронцове — его преемнике. В начале 1758 г. русские войска вошли в Вос</w:t>
        <w:softHyphen/>
        <w:t>точную Пруссию и заняли Кенигс</w:t>
        <w:softHyphen/>
        <w:t>берг. В августе следующего года в сражении при Кунерсдорфе прус</w:t>
        <w:softHyphen/>
        <w:t>ская армия потерпела поражение, а в сентябре 1760 г. русские войска вступили в Берлин, который затем вынуждены были покинуть из-за не</w:t>
        <w:softHyphen/>
        <w:t>согласованности действий союзни</w:t>
        <w:softHyphen/>
        <w:t>ков. Победы русской армии имели решающее значение для разгрома Пруссии, чьи вооружённые силы считались тогда лучшими в Европе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95070" cy="1957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Штоф. Зелёное стекло, роспись. Россия. 1742 г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ВНУТРЕННЯЯ ПОЛИТИКА ЕЛИЗАВЕТЫ ПЕТРОВНЫ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Вступая на престол, Елизавета про</w:t>
        <w:softHyphen/>
        <w:t>возгласила себя продолжательницей дела своего великого отца. Следование петровским «началам» обус</w:t>
        <w:softHyphen/>
        <w:t>ловило, в частности, интерес им</w:t>
        <w:softHyphen/>
        <w:t>ператрицы к экономическим во</w:t>
        <w:softHyphen/>
        <w:t>просам, развитию промышленности и торговли. Поощряя дворянское предпринимательство, Елизавета повелела в 1753 г. учредить Дво</w:t>
        <w:softHyphen/>
        <w:t>рянский заёмный банк, выдававший ссуды помещикам под залог земли. В 1754 г. был основан Купеческий банк. Быстрыми темпами создава</w:t>
        <w:softHyphen/>
        <w:t>лись новые мануфактуры (промыш</w:t>
        <w:softHyphen/>
        <w:t>ленные предприятия). В Ярославле и Серпухове, Иркутске и Астрахани, Тамбове и Иванове, в дворянских имениях мануфактуры производили сукно и шёлк, парусину и канаты. В помещичьих хозяйствах широкое распространение получило вино</w:t>
        <w:softHyphen/>
        <w:t>курение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Важные последствия имело ре</w:t>
        <w:softHyphen/>
        <w:t>шение правительства Елизаветы, при</w:t>
        <w:softHyphen/>
        <w:t>нятое в 1753 г., об отмене внутренних таможенных пошлин, которые взима</w:t>
        <w:softHyphen/>
        <w:t>лись по городам и дорогам России издревле. В результате этой реформы удалось покончить с экономичес</w:t>
        <w:softHyphen/>
        <w:t>кой раздробленностью России. Это был смелый по тем временам шаг. Во Франции, например, внутренние та</w:t>
        <w:softHyphen/>
        <w:t xml:space="preserve">можни перестали существовать лишь в ходе революции конца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в., а в Германии — в 3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Елизавета значительно расшири</w:t>
        <w:softHyphen/>
        <w:t>ла права и вольности дворян. В част</w:t>
        <w:softHyphen/>
        <w:t xml:space="preserve">ности, она отменила закон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 недорослях, по которому дворя</w:t>
        <w:softHyphen/>
        <w:t>не должны были начинать военную службу с юных лет солдатами. При Елизавете детей записывали в соот</w:t>
        <w:softHyphen/>
        <w:t>ветствующие полки уже с рождения. Таким образом, в десять лет эти юнцы, не зная службы, становились сер</w:t>
        <w:softHyphen/>
        <w:t>жантами, а в полк являлись уже 16—17--летними капитанам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ериод правления Елизаветы Петровны сложились благоприят</w:t>
        <w:softHyphen/>
        <w:t>ные условия для развития русской культуры, прежде всего науки и об</w:t>
        <w:softHyphen/>
        <w:t>разования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Академия наук участвовала в ор</w:t>
        <w:softHyphen/>
        <w:t>ганизации географических экспеди</w:t>
        <w:softHyphen/>
        <w:t>ций на Дальний Восток с целью под</w:t>
        <w:softHyphen/>
        <w:t>робного изучения северо-восточных границ Российской империи. В сере</w:t>
        <w:softHyphen/>
        <w:t xml:space="preserve">д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появились четырёхтом</w:t>
        <w:softHyphen/>
        <w:t>ное сочинение натуралиста И. Г. Гме-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92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лина «Флора Сибири» с описанием 1200 растений и первый в России эт</w:t>
        <w:softHyphen/>
        <w:t>нографический труд «Описание зем</w:t>
        <w:softHyphen/>
        <w:t>ли Камчатки», принадлежавший перу С. П. Крашенинникова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Указ 1744 г. «О соединении в губерниях школ в одно место и обу</w:t>
        <w:softHyphen/>
        <w:t>чении в них всякого чина людей...» облегчил доступ в училища детям из непривилегированных слоев населе</w:t>
        <w:softHyphen/>
        <w:t>ния. В 40—50-е гг. к существовавшей с 1726 г. первой гимназии в Петер</w:t>
        <w:softHyphen/>
        <w:t>бурге прибавились ещё две — при Московском университете (1755 г.) и в Казани (1758 г.). В 1752 г. Навигацкую школу, основанную Пет</w:t>
        <w:softHyphen/>
        <w:t xml:space="preserve">ром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реорганизовали в Морской шляхетский кадетский корпус, где готовили офицеров российского во</w:t>
        <w:softHyphen/>
        <w:t>енно-морского флот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25 января 1755 г. Елизавета подписала указ об основании Мос</w:t>
        <w:softHyphen/>
        <w:t>ковского университета. Распростра</w:t>
        <w:softHyphen/>
        <w:t>нение университетского образова</w:t>
        <w:softHyphen/>
        <w:t>ния в России было заветной мечтой российского учёного и просветителя М. В. Ломоносова. Склонив на свою сторону вице-канцлера М. И. Во</w:t>
        <w:softHyphen/>
        <w:t>ронцова и ещё более влиятельного фаворита И. И. Шувалова, Ломоно</w:t>
        <w:softHyphen/>
        <w:t>сов составил проект открытия уни</w:t>
        <w:softHyphen/>
        <w:t>верситета в Москве. В одном ряду с этим событием стоит учреждение в 1756 г. русского профессионального театра Фёдора Волкова и Александра Сумарокова, а в 1758 г. — Академии художеств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зникновение интереса к изящ</w:t>
        <w:softHyphen/>
        <w:t>ным искусствам в русском обществе времён Елизаветы Петровны напря</w:t>
        <w:softHyphen/>
        <w:t>мую связано со страстным увлечени</w:t>
        <w:softHyphen/>
        <w:t>ем ими самой императрицы. Можно сказать, профессиональный театр, опера, балет, хоровое пение вышли из стен её дворца. Даже в тяжёлые для молодой Елизаветы годы правления Анны Иоанновны при «малом дворе» цесаревны ставилось множество спек</w:t>
        <w:softHyphen/>
        <w:t>таклей. Участвовали в них её придвор</w:t>
        <w:softHyphen/>
        <w:t>ные и певчие. Пьесы были «на злобу дня». В аллегорической форме они рассказывали о печальной судьбе полуопальной царевны, политиче</w:t>
        <w:softHyphen/>
        <w:t>ском положении в стране. Интерес к театру Елизавета не утратила и буду</w:t>
        <w:softHyphen/>
        <w:t>чи императрицей. Она наслаждалась спектаклями, даже если видела их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ВАН ИВАНОВИЧ ШУВАЛОВ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ой из самых ярких фигур елизаветинского царствования бесспор</w:t>
        <w:softHyphen/>
        <w:t>но был Иван Иванович Шувалов, оставивший заметный след в исто</w:t>
        <w:softHyphen/>
        <w:t>рии Российской империи. Его карьера развивалась стремительно. Выходец из небогатой и незнатной дворянской семьи, он в конце 40-х гг. оказался при дворе императрицы благодаря покровительству своих двоюродных братьев: они занимали важные посты в правительстве Елизаветы Петровны. Молодой красавец паж с мягкими манерами вскоре обратил на себя благосклонное внимание 40-летней императ</w:t>
        <w:softHyphen/>
        <w:t>рицы. Новый фаворит надолго сохранил влияние на Елизавету. Не занимая видного места в придворной чиновной иерархии (он упорно отвергал не раз предлагаемые ему титулы, звания, награды), Шувалов в последние годы царствования Елизаветы Петровны фактически дер</w:t>
        <w:softHyphen/>
        <w:t>жал в руках все нити управления империей. Без его одобрения не принималось ни одного сколько-нибудь важного решения, касавше</w:t>
        <w:softHyphen/>
        <w:t>гося внешней и внутренней политики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обенно значительной оказалась роль Шувалова в культурной жизни русского общества. Он получил домашнее воспитание, но в дальнейшем страстная любовь к чтению сделала его одним из образо</w:t>
        <w:softHyphen/>
        <w:t>ваннейших людей своего времени. Отдавая дань веку Просвещения, Иван Иванович увлекался французской философией и литературой, состоял в переписке с Вольтером, оказывал поддержку некоторым оте</w:t>
        <w:softHyphen/>
        <w:t>чественным журналам просветительского направления. Он собрал пре</w:t>
        <w:softHyphen/>
        <w:t>красную библиотеку, которая постоянно пополнялась новинками из Парижа, коллекционировал произведения живописи, покровительст</w:t>
        <w:softHyphen/>
        <w:t>вовал наукам и искусствам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давая огромное значение просветительской миссии госу</w:t>
        <w:softHyphen/>
        <w:t>дарства, Шувалов разработал целую программу действий в этой об</w:t>
        <w:softHyphen/>
        <w:t>ласти, отчасти выполненную им в 50-е гг. С его именем связано от</w:t>
        <w:softHyphen/>
        <w:t>крытие в 1 755 г. Московского университета. Хотя инициатива создания в России такого высшего учебного заведения принадлежала выдаю</w:t>
        <w:softHyphen/>
        <w:t>щемуся учёному, поэту и просветителю М. В. Ломоносову, без могу</w:t>
        <w:softHyphen/>
        <w:t>щественной поддержки Шувалова этот проект едва ли удалось осуще</w:t>
        <w:softHyphen/>
        <w:t>ствить. Известна роль Ивана Ивановича как первого куратора университета: он решал разнообразные вопросы, связанные с орга</w:t>
        <w:softHyphen/>
        <w:t>низацией учёбы и быта студентов; добился для университета статуса автономии (независимости от местных властей). Его щедротами была основана существующая до сих пор университетская библиотека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ного сделал Шувалов и для «выращивания» отечественной ху</w:t>
        <w:softHyphen/>
        <w:t>дожественной интеллигенции. Он был основателем и первым прези</w:t>
        <w:softHyphen/>
        <w:t>дентом Академии художеств, открытой в 1757 г. Он пригласил из-за рубежа высокопрофессиональных мастеров и наладил процесс обу</w:t>
        <w:softHyphen/>
        <w:t>чения. Академия получила от него в дар библиотеку и коллекцию жи</w:t>
        <w:softHyphen/>
        <w:t>вописи из 104 полотен выдающихся европейских художников. Этот вельможа обладал удивительной способностью находить и пестовать таланты. Одним из таких открытий стал придворный истопник Федот Шубин — в будущем знаменитый скульптор.</w:t>
      </w:r>
    </w:p>
    <w:p>
      <w:pPr>
        <w:pStyle w:val="Normal"/>
        <w:shd w:fill="FFFFFF" w:val="clear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Шувалов планировал организовать в России систему высшего образования, а для подготовки к изучению университетских дисцип</w:t>
        <w:softHyphen/>
        <w:t>лин — сеть общеобразовательных школ (гимназий) в губернских го</w:t>
        <w:softHyphen/>
        <w:t>родах. Но осуществить свой замысел ему не удалось. Со смертью Елизаветы Петровны власть и влияние этого замечательного государ</w:t>
        <w:softHyphen/>
        <w:t>ственного деятеля ушли в прошлое.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93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066415" cy="2048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имний дворец</w:t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Санкт-Петербурге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084830" cy="20237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Большой</w:t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Царскосельский</w:t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ворец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 xml:space="preserve">неоднократно. Особенно популярны в России середины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были пьесы А. П. Сумароков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только торжества и праздни</w:t>
        <w:softHyphen/>
        <w:t>ки, но и обычные застолья Елизаветы Петровны обязательно сопровожда</w:t>
        <w:softHyphen/>
        <w:t>лись игрой оркестра и пением при</w:t>
        <w:softHyphen/>
        <w:t>дворных музыкантов. Как пишет из</w:t>
        <w:softHyphen/>
        <w:t>вестный историк Е. В. Анисимов, «в елизаветинское время музыка стала составной и непременной частью жизни дворца и петербургского дво</w:t>
        <w:softHyphen/>
        <w:t>рянства». Императорский оркестр из высокопрофессиональных италь</w:t>
        <w:softHyphen/>
        <w:t>янских и немецких музыкантов ис</w:t>
        <w:softHyphen/>
        <w:t>полнял произведения западноевро</w:t>
        <w:softHyphen/>
        <w:t>пейских композиторов. Давались и концерты: рассчитанные первона</w:t>
        <w:softHyphen/>
        <w:t>чально на придворное общество, они позже стали публичными. Посещать их могли и горожане. На этих концер</w:t>
        <w:softHyphen/>
        <w:t>тах русские слушатели познакоми</w:t>
        <w:softHyphen/>
        <w:t>лись с арфой, мандолиной, гитарой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Пышно расцвела при дворе итальянская опера. На устройство спектаклей средств не жалели. Это были величественные представления с балетными номерами и деклама</w:t>
        <w:softHyphen/>
        <w:t>цией, производившие неизгладимое впечатление на зрителей. В спектак</w:t>
        <w:softHyphen/>
        <w:t>лях наряду с итальянскими музыкан</w:t>
        <w:softHyphen/>
        <w:t>тами и артистами были заняты и мо</w:t>
        <w:softHyphen/>
        <w:t>лодые русские певчие. Исполнение ими трудных итальянских арий вы</w:t>
        <w:softHyphen/>
        <w:t>зывало восторг слушателей. В балет</w:t>
        <w:softHyphen/>
        <w:t>ных постановках всё чаще стали по</w:t>
        <w:softHyphen/>
        <w:t>являться русские танцовщики. Так закладывались основы русской национальной оперы и балет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Елизавету весьма заботил внеш</w:t>
        <w:softHyphen/>
        <w:t>ний вид Москвы и Петербурга. Он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дала немало указов, касающихся облика и быта обеих столиц. Дома в этих городах должны были возво</w:t>
        <w:softHyphen/>
        <w:t>диться по определённым планам. Из-за частых пожаров в Москов</w:t>
        <w:softHyphen/>
        <w:t>ском Кремле и Китай-городе запре</w:t>
        <w:softHyphen/>
        <w:t>щалось строить деревянные здания; извозчикам не разрешалась быст</w:t>
        <w:softHyphen/>
        <w:t>рая езда по городским улицам и т. д. Немало замечательных памятников зодчества относится ко времени правления Елизаветы, в том числе Зимний дворец в Петербурге, Боль</w:t>
        <w:softHyphen/>
        <w:t>шой дворец в Петергофе, Большой Царскосельский дворец, собор Смольного монастыря, дворцы ели</w:t>
        <w:softHyphen/>
        <w:t>заветинских вельмож Воронцова, Строганова и Штагельмана в Пе</w:t>
        <w:softHyphen/>
        <w:t>тербурге. Все эти шедевры созданы архитектором В. В. Растрелли. В 1755 г. по приказу императрицы была привезена из Петербурга и смонтирована в Царскосельском дворце знаменитая Янтарная ком</w:t>
        <w:softHyphen/>
        <w:t xml:space="preserve">ната (кабинет), подаренная в своё время Петру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прусским королём Фридрихом Вильгельмом </w:t>
      </w:r>
      <w:r>
        <w:rPr>
          <w:sz w:val="24"/>
          <w:lang w:val="en-US" w:eastAsia="ru-RU"/>
        </w:rPr>
        <w:t>I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РТРЕТ ИМПЕРАТРИЦЫ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временники оставили немало вос</w:t>
        <w:softHyphen/>
        <w:t>поминаний о дочери Петра Велико</w:t>
        <w:softHyphen/>
        <w:t>го. Приверженцы и недруги импе</w:t>
        <w:softHyphen/>
        <w:t>ратрицы, люди, знавшие её много лет, и те, кто видел государыню толь</w:t>
        <w:softHyphen/>
        <w:t>ко мельком, — все они утверждали, что Елизавета в молодости и зрелом возрасте поражала необычайной, ос</w:t>
        <w:softHyphen/>
        <w:t>лепительной красотой. Французский дипломат Кампредон так писал о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94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 xml:space="preserve">юной цесаревне, которую прочили в супруги Людовику </w:t>
      </w:r>
      <w:r>
        <w:rPr>
          <w:sz w:val="24"/>
          <w:lang w:val="en-US" w:eastAsia="ru-RU"/>
        </w:rPr>
        <w:t xml:space="preserve">XV: </w:t>
      </w:r>
      <w:r>
        <w:rPr>
          <w:sz w:val="24"/>
          <w:lang w:eastAsia="ru-RU"/>
        </w:rPr>
        <w:t>«Всё в ней но</w:t>
        <w:softHyphen/>
        <w:t>сит обворожительный отпечаток, можно сказать, что она совершенная красавица по талии, цвету лица, гла</w:t>
        <w:softHyphen/>
        <w:t>зам и изящности рук. Если её свобод</w:t>
        <w:softHyphen/>
        <w:t>ное обращение удивит с первого раза французский двор, то вместе с тем и очарует его». А вот впечатле</w:t>
        <w:softHyphen/>
        <w:t xml:space="preserve">ние Екатерины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которая познако</w:t>
        <w:softHyphen/>
        <w:t>милась с Елизаветой, когда той было 34 года: «Поистине тогда нельзя было видеть в первый раз и не пора</w:t>
        <w:softHyphen/>
        <w:t>зиться её красотой и величествен</w:t>
        <w:softHyphen/>
        <w:t>ной осанкой. Это была женщина вы</w:t>
        <w:softHyphen/>
        <w:t>сокого роста, хотя очень полная, но ничуть от этого не терявшая и не испытывавшая ни малейшего стесне</w:t>
        <w:softHyphen/>
        <w:t>ния во всех своих движениях; голо</w:t>
        <w:softHyphen/>
        <w:t>ва была также очень красива... Она танцевала в совершенстве и отли</w:t>
        <w:softHyphen/>
        <w:t>чалась особой грацией во всём, что делала, одинаково в мужском и жен</w:t>
        <w:softHyphen/>
        <w:t>ском наряде. Хотелось бы всё смот</w:t>
        <w:softHyphen/>
        <w:t>реть, не сводя с неё глаз, и только с сожалением их можно было ото</w:t>
        <w:softHyphen/>
        <w:t>рвать от неё, так как не находилось никакого предмета, который бы с ней сравнялся»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Родители не готовили Елизаве</w:t>
        <w:softHyphen/>
        <w:t>ту к управлению государством. Её предназначением был династический брак. А потому она получила лишь те знания, которые ей могли пригодиться при каком-нибудь европей</w:t>
        <w:softHyphen/>
        <w:t>ском дворе; уже будучи императ</w:t>
        <w:softHyphen/>
        <w:t>рицей, она очень удивилась, когда узнала, что Великобритания — ост</w:t>
        <w:softHyphen/>
        <w:t>ров. Благодаря хорошему музыкаль</w:t>
        <w:softHyphen/>
        <w:t>ному слуху и голосу царевна много пела — с хором и соло. Придворных хористов для неё находили в основ</w:t>
        <w:softHyphen/>
        <w:t>ном на Украине, которая славилась прекрасными певческими голосами. Для этого она посылала в Малорос</w:t>
        <w:softHyphen/>
        <w:t>сию специальных агентов. Есть све</w:t>
        <w:softHyphen/>
        <w:t>дения о песенном творчестве Елиза</w:t>
        <w:softHyphen/>
        <w:t>веты. Её считают автором двух песен, которые дошли до наших дней. Пи</w:t>
        <w:softHyphen/>
        <w:t>сала она и стих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ятный нрав и открытость принцессы, а также образ жизни, который она вела, многих вводили в заблуждение. Елизавету долго счи</w:t>
        <w:softHyphen/>
        <w:t>тали женщиной ветреной, добро</w:t>
        <w:softHyphen/>
        <w:t>душной и подверженной сильным влияниям. Только наиболее проницательные из современников цеса</w:t>
        <w:softHyphen/>
        <w:t>ревны отмечали, что «никто не мо</w:t>
        <w:softHyphen/>
        <w:t>жет читать в её сердце»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Елизавета обладала непростым, противоречивым характером. С воз</w:t>
        <w:softHyphen/>
        <w:t>растом это проявлялось всё отчёт</w:t>
        <w:softHyphen/>
        <w:t>ливее. Лёгкая на подъём, она любила путешествовать. Однако «охота к пе</w:t>
        <w:softHyphen/>
        <w:t>ремене мест» с течением времени стала чрезмерной. Государственный переворот, который Елизавета со</w:t>
        <w:softHyphen/>
        <w:t>вершила, отобрав власть у прави</w:t>
        <w:softHyphen/>
        <w:t>тельницы Анны Леопольдовны, на всю жизнь испугал её. Императрица безумно боялась, что её столь же лег</w:t>
        <w:softHyphen/>
        <w:t>ко и неожиданно когда-нибудь ли</w:t>
        <w:softHyphen/>
        <w:t>шат короны, а может быть, и жизни. Она приняла свои меры, которые порой ставили придворных в тупик. Елизавета поменяла местами день и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4430" cy="4801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. Гроот.</w:t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 Елизаветы</w:t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етровны</w:t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 арапчонком.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95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914265" cy="33712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Е. Лансере. Императрица Елизавета Петровна в Царском Селе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43710" cy="1733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аль на кончину Елизаветы Петровны. 1761 г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ночь, слать она ложилась не раньше шести часов утра. Никто не мог ска</w:t>
        <w:softHyphen/>
        <w:t>зать, когда государыня будет обедать или ужинать, никто не знал, где в эту ночь она ляжет спать. Опочиваль</w:t>
        <w:softHyphen/>
        <w:t>ни царицы менялись почти каждую ночь. С боязнью покушения связыва</w:t>
        <w:softHyphen/>
        <w:t>ют бесконечные перестановки и пе</w:t>
        <w:softHyphen/>
        <w:t>рестройки покоев императрицы: там непрестанно перемещали перего</w:t>
        <w:softHyphen/>
        <w:t>родки, двери и мебель. Немало хло</w:t>
        <w:softHyphen/>
        <w:t>пот внешнеполитическому ведомст</w:t>
        <w:softHyphen/>
        <w:t>ву доставляли внезапные отъезды Елизаветы из Петербурга. Это вызы</w:t>
        <w:softHyphen/>
        <w:t>вало среди иностранных диплома</w:t>
        <w:softHyphen/>
        <w:t>тов нежелательные толки о положе</w:t>
        <w:softHyphen/>
        <w:t>нии в стране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божность императрицы вы</w:t>
        <w:softHyphen/>
        <w:t>зывает у историков сомнения, хотя она посещала многие храмы и оставляла им богатые вклады. Всего в её царствование зало</w:t>
        <w:softHyphen/>
        <w:t>жили или перестроили около 40 церквей. Не раз Елизавета предпринимала пешие по</w:t>
        <w:softHyphen/>
        <w:t>ходы на поклонение святым угодникам. Но такие походы больше походили на увесели</w:t>
        <w:softHyphen/>
        <w:t>тельные путешествия, которые длились иногда не один месяц. Пройдя пешком несколько километров в сопровождении блестящей свиты, императрица делала останов</w:t>
        <w:softHyphen/>
        <w:t>ку. И тогда разбивали шатры, кото</w:t>
        <w:softHyphen/>
        <w:t>рые по убранству и удобствам ничем не отличались от дворцовых. Не</w:t>
        <w:softHyphen/>
        <w:t>сколько дней Елизавета охотилась, ездила верхом, а то и возвращалась в город. Затем приезжала на место стоянки, и шествие возобновлялось. Императрица была суеверна: верила в колдовство, сглаз, чудеса.</w:t>
      </w:r>
    </w:p>
    <w:p>
      <w:pPr>
        <w:pStyle w:val="Normal"/>
        <w:shd w:fill="FFFFFF" w:val="clear"/>
        <w:jc w:val="both"/>
        <w:rPr/>
      </w:pPr>
      <w:r>
        <w:rPr>
          <w:sz w:val="24"/>
          <w:lang w:eastAsia="ru-RU"/>
        </w:rPr>
        <w:t>В российскую историю Ели</w:t>
        <w:softHyphen/>
        <w:t>завета Петровна вошла не только как императрица и поклонница изящ</w:t>
        <w:softHyphen/>
        <w:t>ных искусств, но и как страстная любительница нарядов. Её гарде</w:t>
        <w:softHyphen/>
        <w:t>роб поражал воображение. Во время московского пожара 1753 г. во двор</w:t>
        <w:softHyphen/>
        <w:t xml:space="preserve">це императрицы сгорели четыре тысячи платьев. После её смерти Пёт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бнаружил в Летнем дворце ещё пятнадцать тысяч платьев, а так</w:t>
        <w:softHyphen/>
        <w:t>же несколько тысяч пар обуви, более сотни неразрезанных штук богатых материй, два сундука с чулками. Ели</w:t>
        <w:softHyphen/>
        <w:t>завета обладала несомненным вку</w:t>
        <w:softHyphen/>
        <w:t>сом, и её наряды были необычайно элегантны. Но второй раз она, как правило, одно и то же платье не на</w:t>
        <w:softHyphen/>
        <w:t>девала. Костюмы же меняла по два-три раза в день.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96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Многие часы посвящала цари</w:t>
        <w:softHyphen/>
        <w:t>ца уходу за своим чудесным лицом. Исчезновение красоты с возрастом она переживала очень тяжело. Один из французских дипломатов, бывав</w:t>
        <w:softHyphen/>
        <w:t>ший при российском дворе в по</w:t>
        <w:softHyphen/>
        <w:t>следние годы её правления, писал, что он не знал другой женщины, которая столь же трудно мирилась с потерей молодости и красоты, как Елизавета Петровн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рица почти перестала бывать в обществе, предпочитая тишину и уединение. С середины 50-х гг. здоровье её стало ухудшать</w:t>
        <w:softHyphen/>
        <w:t>ся. Роковое обострение болезни произошло в конце 1761 г. Наследник престола Пётр Федорович и его жена Екатерина Алексеевна нахо</w:t>
        <w:softHyphen/>
        <w:t>дились возле постели умирающей. 25 декабря в четвёртом часу дня прервалась жизнь блистательной Елизаветы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>Историки часто писали об от</w:t>
        <w:softHyphen/>
        <w:t>сутствии в годы правления Елизаве</w:t>
        <w:softHyphen/>
        <w:t>ты Петровны громких дел и мас</w:t>
        <w:softHyphen/>
        <w:t>штабных преобразований. Однако первый театр, Московский универ</w:t>
        <w:softHyphen/>
        <w:t>ситет, распространение изящных искусств, отмена смертной казни за обычные уголовные преступления, Царское Село, Зимний дворец и Смольный монастырь — это ли не облик эпохи Елизаветы!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48385" cy="1219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270500" cy="3392170"/>
            <wp:effectExtent l="0" t="0" r="0" b="0"/>
            <wp:docPr id="23" name="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gray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 xml:space="preserve">Во второй половине </w:t>
      </w:r>
      <w:r>
        <w:rPr>
          <w:i/>
          <w:sz w:val="24"/>
          <w:lang w:val="en-US" w:eastAsia="ru-RU"/>
        </w:rPr>
        <w:t xml:space="preserve">XVIII </w:t>
      </w:r>
      <w:r>
        <w:rPr>
          <w:i/>
          <w:sz w:val="24"/>
          <w:lang w:eastAsia="ru-RU"/>
        </w:rPr>
        <w:t>в., как и в допетровские времена, в Российской империи сохранялись военизирован</w:t>
        <w:softHyphen/>
        <w:t>ная система управления и явное по</w:t>
        <w:softHyphen/>
        <w:t>давление общества государством. По-прежнему значительная часть жизненных сил страны уходила на бесконечные войны с Пруссией, Шве</w:t>
        <w:softHyphen/>
        <w:t>цией, Турцией и Францией. Однако российское дворянство освободилось от тягот государственной службы и могло посвятить свой досуг про</w:t>
        <w:softHyphen/>
        <w:t>свещению и творчеству. При Пет</w:t>
        <w:softHyphen/>
        <w:t xml:space="preserve">ре </w:t>
      </w:r>
      <w:r>
        <w:rPr>
          <w:i/>
          <w:sz w:val="24"/>
          <w:lang w:val="en-US" w:eastAsia="ru-RU"/>
        </w:rPr>
        <w:t xml:space="preserve">I </w:t>
      </w:r>
      <w:r>
        <w:rPr>
          <w:i/>
          <w:sz w:val="24"/>
          <w:lang w:eastAsia="ru-RU"/>
        </w:rPr>
        <w:t>дворян насильно отправляли в Европу для обучения наукам, техни</w:t>
        <w:softHyphen/>
        <w:t>ческим навыкам и военному делу. Ко времени царствования Екатери</w:t>
        <w:softHyphen/>
        <w:t xml:space="preserve">ны </w:t>
      </w:r>
      <w:r>
        <w:rPr>
          <w:i/>
          <w:sz w:val="24"/>
          <w:lang w:val="en-US" w:eastAsia="ru-RU"/>
        </w:rPr>
        <w:t>II</w:t>
      </w:r>
      <w:r>
        <w:rPr>
          <w:i/>
          <w:sz w:val="24"/>
          <w:lang w:eastAsia="ru-RU"/>
        </w:rPr>
        <w:t xml:space="preserve"> уже сложился многочисленный слой знатных людей, которые не мыслили свою жизнь вне рамок евро</w:t>
        <w:softHyphen/>
        <w:t>пейской культуры. Появилась заме</w:t>
        <w:softHyphen/>
        <w:t>чательная плеяда литераторов, учёных, философов. Расцвет пере</w:t>
        <w:softHyphen/>
        <w:t>живала общественная мысль. Одна</w:t>
        <w:softHyphen/>
        <w:t>ко идеи Просвещения, нацеленные в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Европе на преобразование всей жиз</w:t>
        <w:softHyphen/>
        <w:t>ни общества, в России чаще всего сводились к смягчению нравов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Все эти изменения происходили в среде русской аристократии. Мно</w:t>
        <w:softHyphen/>
        <w:t>гомиллионной крестьянской России они были чужды. «Золотой век» рос</w:t>
        <w:softHyphen/>
        <w:t>сийского дворянства установился благодаря тому, что усилилось крепостное право и ужесточились законы в отношении крестьян. Вос</w:t>
        <w:softHyphen/>
        <w:t>стание Емельяна Пугачёва потряс</w:t>
        <w:softHyphen/>
        <w:t xml:space="preserve">ло основы империи и показало кровоточащие язвы страны, плохо прикрытые модным европейским костюмом. События в Российской империи второй половины </w:t>
      </w:r>
      <w:r>
        <w:rPr>
          <w:i/>
          <w:sz w:val="24"/>
          <w:lang w:val="en-US" w:eastAsia="ru-RU"/>
        </w:rPr>
        <w:t xml:space="preserve">XVIII </w:t>
      </w:r>
      <w:r>
        <w:rPr>
          <w:i/>
          <w:sz w:val="24"/>
          <w:lang w:eastAsia="ru-RU"/>
        </w:rPr>
        <w:t>сто</w:t>
        <w:softHyphen/>
        <w:t>летия напоминали театральный спектакль, в котором каждый ак</w:t>
        <w:softHyphen/>
        <w:t>тёр играл не свою роль: императри</w:t>
        <w:softHyphen/>
        <w:t xml:space="preserve">ца Екатерина </w:t>
      </w:r>
      <w:r>
        <w:rPr>
          <w:i/>
          <w:sz w:val="24"/>
          <w:lang w:val="en-US" w:eastAsia="ru-RU"/>
        </w:rPr>
        <w:t xml:space="preserve">II </w:t>
      </w:r>
      <w:r>
        <w:rPr>
          <w:i/>
          <w:sz w:val="24"/>
          <w:lang w:eastAsia="ru-RU"/>
        </w:rPr>
        <w:t>в маске «просве</w:t>
        <w:softHyphen/>
        <w:t>щённого монарха» вложила в руки своего прославленного полководца Суворова топор и кнут, чтобы тот истреблял бунтовщиков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877570" cy="4508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3:30:00Z</dcterms:created>
  <dc:creator>VES</dc:creator>
  <dc:description/>
  <dc:language>en-US</dc:language>
  <cp:lastModifiedBy>VES</cp:lastModifiedBy>
  <dcterms:modified xsi:type="dcterms:W3CDTF">2004-08-27T04:21:00Z</dcterms:modified>
  <cp:revision>21</cp:revision>
  <dc:subject/>
  <dc:title>АННА ЛЕОПОЛЬДОВНА</dc:title>
</cp:coreProperties>
</file>