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7.jpeg" ContentType="image/jpeg"/>
  <Override PartName="/word/media/image34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bookmarkStart w:id="0" w:name="а1"/>
      <w:bookmarkEnd w:id="0"/>
      <w:r>
        <w:rPr>
          <w:sz w:val="24"/>
          <w:lang w:eastAsia="ru-RU"/>
        </w:rPr>
        <w:t>ОТЕЧЕСТВЕННАЯ ВОЙНА</w:t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1812 ГОДА</w:t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ОТСТУПЛЕНИЕ РУССКОЙ АРМИИ</w:t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12 июня 1812 г. войска императора Наполеона Бонапарта перешли че</w:t>
        <w:softHyphen/>
        <w:t>рез реку Неман и вторглись на тер</w:t>
        <w:softHyphen/>
        <w:t>риторию России. Началась Отечест</w:t>
        <w:softHyphen/>
        <w:t>венная война 1812 года.</w:t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Перейдя Неман, Наполеон зая</w:t>
        <w:softHyphen/>
        <w:t>вил маршалам: «Армии Багратиона и Барклая никогда не встретятся». Дей</w:t>
        <w:softHyphen/>
        <w:t>ствительно, русские армии нахо</w:t>
        <w:softHyphen/>
        <w:t>дились в тяжелейшем положении. Над ними нависла угроза окружения численно превосходящим против</w:t>
        <w:softHyphen/>
        <w:t>ником. Русское командование пла</w:t>
        <w:softHyphen/>
        <w:t>нировало заманить французские войска к укреплённому лагерю под Дриссой, окружить их там и разгро</w:t>
        <w:softHyphen/>
        <w:t>мить. Вышло иначе. Пётр Иванович Багратион (1765—1812) и Барклай-де-Толли (1761 — 1818) понимали, что первоначальный план провалил</w:t>
        <w:softHyphen/>
        <w:t>ся: 2-я армия Багратиона оказалась отрезанной. В этих условиях Дрисский лагерь превращался не в укре</w:t>
        <w:softHyphen/>
        <w:t>пление, а в ловушку для армии ге</w:t>
        <w:softHyphen/>
        <w:t>нерала Барклая-де-Толли, где она была бы блокирована со всех сторон французами. И командующие армия</w:t>
        <w:softHyphen/>
        <w:t>ми приняли тяжёлое, но единствен</w:t>
        <w:softHyphen/>
        <w:t>но возможное в тех условиях ре</w:t>
        <w:softHyphen/>
        <w:t>шение — отступать. Главную роль в его принятии сыграл осторожный и прозорливый Барклай, так как более решительный генерал Багратион на</w:t>
        <w:softHyphen/>
        <w:t>стаивал на немедленном сражении. Основной задачей русских армий стало их соединение, чему настой</w:t>
        <w:softHyphen/>
        <w:t>чиво пытался помешать Наполеон.</w:t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Русская армия, отступая, непре</w:t>
        <w:softHyphen/>
        <w:t>рывно наносила удары по врагу, пе</w:t>
        <w:softHyphen/>
        <w:t>реходила в контратаки, изматывала противника. В арьергарде 2-й армии шли казаки донского атамана Матвея Ивановича Платова (1751 — 1818), перед которым Багратион поставил задачу всеми силами сдерживать на</w:t>
        <w:softHyphen/>
        <w:t>ступление французов, не давать им окружить 2-ю армию. Под городком</w:t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Мир в Белоруссии Платов устроил французам засаду. Целая кавалерий</w:t>
        <w:softHyphen/>
        <w:t>ская бригада французов попала в эту ловушку и была почти полностью уничтожена.</w:t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Наполеон стремился во что бы то ни стало окружить 2-ю армию. Он приказал корпусу маршала Даву бы</w:t>
        <w:softHyphen/>
        <w:t>стрым маршем опередить Багратио</w:t>
        <w:softHyphen/>
        <w:t>на и отрезать ему пути к отступле</w:t>
        <w:softHyphen/>
        <w:t>нию. Дважды Даву пытался сделать это, и дважды умелым манёвром Баг</w:t>
        <w:softHyphen/>
        <w:t>ратион выводил свои войска из-под угрозы. И всё же у села Салтановка под Могилёвом Даву удалось прегра</w:t>
        <w:softHyphen/>
        <w:t>дить Багратиону путь. С другой сто</w:t>
        <w:softHyphen/>
        <w:t>роны приближались силы Жерома Бонапарта. 2-я армия оказалась на краю гибели...</w:t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val="en-US" w:eastAsia="ru-RU"/>
        </w:rPr>
      </w:pPr>
      <w:r>
        <w:rPr>
          <w:sz w:val="24"/>
          <w:lang w:eastAsia="ru-RU"/>
        </w:rPr>
        <w:t>В бой с Даву вступил корпус ге</w:t>
        <w:softHyphen/>
        <w:t>нерала Раевского. Николай Николае</w:t>
        <w:softHyphen/>
        <w:t>вич сам водил в атаку солдат. Рядом с генералом шёл его сын, которому было 17 лет. Даву попытался обойти корпус Раевского с правого фланга. Но там, в лесу, притаилась дивизия генерала Паскевича, которая сорва</w:t>
        <w:softHyphen/>
        <w:t>ла замысел французского маршала.</w:t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3669665" cy="2816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9665" cy="281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Н. Самокиш.</w:t>
      </w:r>
    </w:p>
    <w:p>
      <w:pPr>
        <w:pStyle w:val="Normal"/>
        <w:shd w:fill="FFFFFF" w:val="clear"/>
        <w:ind w:left="-1418" w:right="-763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Подвиг солдат</w:t>
      </w:r>
    </w:p>
    <w:p>
      <w:pPr>
        <w:pStyle w:val="Normal"/>
        <w:shd w:fill="FFFFFF" w:val="clear"/>
        <w:ind w:left="-1418" w:right="-763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Раевского</w:t>
      </w:r>
    </w:p>
    <w:p>
      <w:pPr>
        <w:pStyle w:val="Normal"/>
        <w:shd w:fill="FFFFFF" w:val="clear"/>
        <w:ind w:left="-1418" w:right="-763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под Салтановкой.</w:t>
      </w:r>
    </w:p>
    <w:p>
      <w:pPr>
        <w:pStyle w:val="Normal"/>
        <w:ind w:left="-1418" w:right="-763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>275</w:t>
      </w:r>
    </w:p>
    <w:p>
      <w:pPr>
        <w:pStyle w:val="Normal"/>
        <w:ind w:left="-1418" w:right="-763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3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2340610" cy="2688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0610" cy="268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Ф. Вендрамини.</w:t>
      </w:r>
    </w:p>
    <w:p>
      <w:pPr>
        <w:pStyle w:val="Normal"/>
        <w:shd w:fill="FFFFFF" w:val="clear"/>
        <w:ind w:left="-1418" w:right="-763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Барклай-де-Толли.</w:t>
      </w:r>
    </w:p>
    <w:p>
      <w:pPr>
        <w:pStyle w:val="Normal"/>
        <w:shd w:fill="FFFFFF" w:val="clear"/>
        <w:ind w:left="-1418" w:right="-763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Гравюра.</w:t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Бой был кровопролитным, обе сто</w:t>
        <w:softHyphen/>
        <w:t>роны несли большие потери. На</w:t>
        <w:softHyphen/>
        <w:t>конец Даву решил, что перед ним главные силы армии Багратиона, и отошёл, готовясь на следующий день продолжить сражение. За это время Багратиону удалось перейти Днепр и оторваться от французов. План На</w:t>
        <w:softHyphen/>
        <w:t>полеона по окружению 2-й армии не удался. Не удалось и навязать рус</w:t>
        <w:softHyphen/>
        <w:t>ской армии генеральное сражение, в котором французы имели бы все шансы на победу благодаря своему численному перевесу. Рассержен</w:t>
        <w:softHyphen/>
        <w:t>ный, Наполеон удалил Жерома из ар</w:t>
        <w:softHyphen/>
        <w:t>мии и заменил его своим приёмным сыном Евгением Богарне. Войска Багратиона двигались по направле</w:t>
        <w:softHyphen/>
        <w:t>нию к Смоленску.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sz w:val="24"/>
          <w:lang w:eastAsia="ru-RU"/>
        </w:rPr>
        <w:t>В те же дни отступала и 1-я ар</w:t>
        <w:softHyphen/>
        <w:t>мия Барклая-де-Толли. Её пресле</w:t>
        <w:softHyphen/>
        <w:t>довали главные силы французов во главе с Наполеоном. В 12 верстах от Витебска, у местечка Островно, Наполеону удалось настичь полки Барклая. Прикрывать отход главных сил Барклай поручил корпусу гене</w:t>
        <w:softHyphen/>
        <w:t>рала Остермана-Толстого. Русские солдаты мужественно сопротивля</w:t>
        <w:softHyphen/>
        <w:t>лись натиску французов. Но силы были слишком неравными. К коман</w:t>
        <w:softHyphen/>
        <w:t>диру корпуса подбегали офицеры и говорили, что убито много артилле</w:t>
        <w:softHyphen/>
        <w:t>ристов, почти не осталось пушек. «Стреляйте из оставшихся!» — отве</w:t>
        <w:softHyphen/>
        <w:t>чал генерал. Корпус таял с каждым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часом. У Остермана спросили: «Силы на исходе. Что же делать?». — «Сто</w:t>
        <w:softHyphen/>
        <w:t>ять и умирать!» Эти слова русского генерала вошли в историю.</w:t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Корпус Остермана выстоял. Поз</w:t>
        <w:softHyphen/>
        <w:t>же он был сменён свежими частями генерала Коновницына и кавалерий</w:t>
        <w:softHyphen/>
        <w:t>ским корпусом генерала Уварова. 1-я армия продолжила отступление к Смоленску, чтобы соединиться с Баг</w:t>
        <w:softHyphen/>
        <w:t>ратионом.</w:t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Тяжёлые бои вёл и корпус гене</w:t>
        <w:softHyphen/>
        <w:t>рала Витгенштейна, прикрывавший Санкт-Петербург. На всю Россию прославился подвиг командира кор</w:t>
        <w:softHyphen/>
        <w:t>пусного авангарда генерала Якова Петровича Кульнева (1763—1812). У селения Клястицы его отряд впервые с начала войны опрокинул и прину</w:t>
        <w:softHyphen/>
        <w:t>дил к отступлению превосходящие силы французов во главе с марша</w:t>
        <w:softHyphen/>
        <w:t>лом Удино. Отойдя за речку Нищу, французы подожгли за собой мост, но солдаты Кульнева бросились в атаку по уже горевшим, готовым в любую секунду обрушиться доскам. Преследование было успешным, в плен попало несколько сотен чело</w:t>
        <w:softHyphen/>
        <w:t>век и личный обоз маршала Удино. Однако победа была омрачена пе</w:t>
        <w:softHyphen/>
        <w:t>чальным известием. Сам генерал Кульнев, увлёкшись погоней, был ок</w:t>
        <w:softHyphen/>
        <w:t>ружён и погиб в жарком бою...</w:t>
      </w:r>
    </w:p>
    <w:p>
      <w:pPr>
        <w:pStyle w:val="Normal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2332355" cy="3075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2355" cy="307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Д. Доу. Портрет Я. П. Кульнева.</w:t>
      </w:r>
    </w:p>
    <w:p>
      <w:pPr>
        <w:pStyle w:val="Normal"/>
        <w:ind w:left="-1418" w:right="-763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>276</w:t>
      </w:r>
    </w:p>
    <w:p>
      <w:pPr>
        <w:pStyle w:val="Normal"/>
        <w:ind w:left="-1418" w:right="-763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3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Русская армия отступала. Но На</w:t>
        <w:softHyphen/>
        <w:t>полеон, всё дальше и дальше продви</w:t>
        <w:softHyphen/>
        <w:t>гавшийся в глубь России, не видел близкой победы. После каждого боя, каждой стычки он спрашивал: «Где пленные?». Пленных не было.</w:t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В населённых пунктах, откуда ушла русская армия, французы не могли найти себе пропитания. По</w:t>
        <w:softHyphen/>
        <w:t>рой их встречали города, в которых не было ни одной живой души: мир</w:t>
        <w:softHyphen/>
        <w:t>ные жители уходили вслед за ар</w:t>
        <w:softHyphen/>
        <w:t>мией, бросая дома и имущество. Повсюду Наполеон вынужден был оставлять гарнизоны, опасаясь пар</w:t>
        <w:softHyphen/>
        <w:t>тизанской войны. Великая армия редела с каждым днём. Начался па</w:t>
        <w:softHyphen/>
        <w:t>дёж лошадей, их уже не хватало на то, чтобы тащить пушки. План вой</w:t>
        <w:softHyphen/>
        <w:t>ны Барклая-де-Толли постепенно приносил результаты. Но наполео</w:t>
        <w:softHyphen/>
        <w:t>новская армия по-прежнему была грозной силой. Она приближалась к Смоленску, городу, который называ</w:t>
        <w:softHyphen/>
        <w:t>ли «ключом к России».</w:t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СМОЛЕНСКОЕ СРАЖЕНИЕ</w:t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22 июля 1-я и 2-я русские армии со</w:t>
        <w:softHyphen/>
        <w:t>единились. Солдаты русской армии с восторгом приветствовали генера</w:t>
        <w:softHyphen/>
        <w:t>лов Барклая и Багратиона, которые, невзирая на разногласия между со</w:t>
        <w:softHyphen/>
        <w:t>бой, вместе объехали строй. Все были убеждены, что война теперь должна пойти по-другому, что отсту</w:t>
        <w:softHyphen/>
        <w:t>пление закончится. Под давлением таких настроений даже осторожный Барклай вопреки собственным убеж</w:t>
        <w:softHyphen/>
        <w:t>дениям допускал возможность более решительных действий.</w:t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Скоро выяснилось, что это не</w:t>
        <w:softHyphen/>
        <w:t>возможно. У Наполеона под Смолен</w:t>
        <w:softHyphen/>
        <w:t>ском было сосредоточено 250 тыс. человек, тогда как в обеих рус</w:t>
        <w:softHyphen/>
        <w:t>ских армиях насчитывалось только 120 тыс. солдат. Наполеон решил стремительным манёвром прибли</w:t>
        <w:softHyphen/>
        <w:t>зиться к Смоленску, занять его и та</w:t>
        <w:softHyphen/>
        <w:t>ким образом отрезать русским вой</w:t>
        <w:softHyphen/>
        <w:t>скам путь отступления к Москве.</w:t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И действительно, французам удалось на некоторое время опе</w:t>
        <w:softHyphen/>
        <w:t>редить полки Багратиона и Барклая. Дорогу на Смоленск прикрывала 27-я пехотная дивизия генерала</w:t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Дмитрия Петровича Неверовского (1771 —1813), состоявшая в основ</w:t>
        <w:softHyphen/>
        <w:t>ном из новобранцев, не умевших как следует обращаться с оружием. Казалось, что эта преграда будет легко преодолена Великой армией,</w:t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«ВЕРНОСТЬ И ТЕРПЕНИЕ»</w:t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Родовой герб генерала Михаила Богдановича Барклая-де-Толли (1761—1818) украшал девиз «Верность и терпение». Ничто не отра</w:t>
        <w:softHyphen/>
        <w:t>жает характер и судьбу выдающегося русского полководца лучше, чем этот девиз. А жизнь у генерала Барклая была нелёгкой.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800000"/>
          <w:sz w:val="24"/>
          <w:lang w:eastAsia="ru-RU"/>
        </w:rPr>
        <w:t>Далёкие его предки были небогатыми шотландскими дворяна</w:t>
        <w:softHyphen/>
        <w:t xml:space="preserve">ми. Один из них в </w:t>
      </w:r>
      <w:r>
        <w:rPr>
          <w:color w:val="800000"/>
          <w:sz w:val="24"/>
          <w:lang w:val="en-US" w:eastAsia="ru-RU"/>
        </w:rPr>
        <w:t xml:space="preserve">XVII </w:t>
      </w:r>
      <w:r>
        <w:rPr>
          <w:color w:val="800000"/>
          <w:sz w:val="24"/>
          <w:lang w:eastAsia="ru-RU"/>
        </w:rPr>
        <w:t>в. поселился в Риге, которая тогда принадле</w:t>
        <w:softHyphen/>
        <w:t>жала Швеции. После Северной войны члены рода Барклаев стали рус</w:t>
        <w:softHyphen/>
        <w:t>скими подданными. Отец Михаила Богдановича служил в русской армии и вышел в отставку в звании поручика. Сын добился куда более значительных успехов. Правда, для этого ему пришлось приложить немало усилий — у него не было ни богатства, ни знатности, ни зем</w:t>
        <w:softHyphen/>
        <w:t>ли, ни крестьян. Большую часть жизни Барклай-ле-Толли жил на очень скромное жалованье. «До возвышения в чины имел состояние огра</w:t>
        <w:softHyphen/>
        <w:t>ниченное, скорее даже скудное», — вспоминал о Барклае генерал Алексей Ермолов, хорошо знавший его.</w:t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Барклай пользовался заслуженной репутацией честного, хладно</w:t>
        <w:softHyphen/>
        <w:t>кровного и самоотверженного офицера. Он был прекрасно образован</w:t>
        <w:softHyphen/>
        <w:t>ным человеком и всё свободное время посвящал чтению. Первое боевое крещение получил, как и многие другие русские полководцы того време</w:t>
        <w:softHyphen/>
        <w:t>ни, в русско-турецких войнах. Отличился Барклай при штурме турецкой крепости Очаков.</w:t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Барклай-де-Толли командовал русскими армиями в нескольких войнах. Особенно он прославился знаменитым переходом по льду Ботнического залива, решившим исход русско-шведской войны. Бу</w:t>
        <w:softHyphen/>
        <w:t>дучи в 1810—1812 гг. военным министром России, Барклай сделал всё, чтобы подготовить страну к войне с Наполеоном.</w:t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Генерал Барклай-де-Толли стал командующим главных сил, про</w:t>
        <w:softHyphen/>
        <w:t>тивостоявших Великой армии Наполеона накануне Отечественной войны 1812 года. Многие обвиняли его в отступлении русских войск. Некоторые завистники твердили даже о его измене, намекая на ино</w:t>
        <w:softHyphen/>
        <w:t>странное происхождение генерала. Барклая не любили придворные карьеристы, не пользовался он достаточной популярностью и в ар</w:t>
        <w:softHyphen/>
        <w:t>мии. Да и некоторые историки не смогли верно оценить роль генера</w:t>
        <w:softHyphen/>
        <w:t>ла Барклая в Отечественной войне.</w:t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Сам Барклай был уверен, что народ ему «позже отдаст справед</w:t>
        <w:softHyphen/>
        <w:t>ливость». И он был прав. Наряду с Кутузовым и Багратионом Барклай-де-Толли является одним из выдающихся героев войны 1812 года.</w:t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А. С. Пушкин, считавший, что Барклай «останется навсегда в исто</w:t>
        <w:softHyphen/>
        <w:t>рии высоко поэтическим лицом», посвятил ему стихотворение «Полко</w:t>
        <w:softHyphen/>
        <w:t>водец», в котором есть такие слова:</w:t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i/>
          <w:color w:val="800000"/>
          <w:sz w:val="24"/>
          <w:lang w:eastAsia="ru-RU"/>
        </w:rPr>
        <w:t>О вождь несчастливый! Суров был жребий твой...</w:t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i/>
          <w:color w:val="800000"/>
          <w:sz w:val="24"/>
          <w:lang w:eastAsia="ru-RU"/>
        </w:rPr>
        <w:t>....................................................................</w:t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i/>
          <w:color w:val="800000"/>
          <w:sz w:val="24"/>
          <w:lang w:eastAsia="ru-RU"/>
        </w:rPr>
        <w:t xml:space="preserve">Непроницаемый </w:t>
      </w:r>
      <w:r>
        <w:rPr>
          <w:color w:val="800000"/>
          <w:sz w:val="24"/>
          <w:lang w:eastAsia="ru-RU"/>
        </w:rPr>
        <w:t xml:space="preserve">для </w:t>
      </w:r>
      <w:r>
        <w:rPr>
          <w:i/>
          <w:color w:val="800000"/>
          <w:sz w:val="24"/>
          <w:lang w:eastAsia="ru-RU"/>
        </w:rPr>
        <w:t>взгляда черни дикой,</w:t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i/>
          <w:color w:val="800000"/>
          <w:sz w:val="24"/>
          <w:lang w:eastAsia="ru-RU"/>
        </w:rPr>
        <w:t xml:space="preserve">В молчаньи шёл один ты </w:t>
      </w:r>
      <w:r>
        <w:rPr>
          <w:color w:val="800000"/>
          <w:sz w:val="24"/>
          <w:lang w:eastAsia="ru-RU"/>
        </w:rPr>
        <w:t xml:space="preserve">с </w:t>
      </w:r>
      <w:r>
        <w:rPr>
          <w:i/>
          <w:color w:val="800000"/>
          <w:sz w:val="24"/>
          <w:lang w:eastAsia="ru-RU"/>
        </w:rPr>
        <w:t>мыслию великой...</w:t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i/>
          <w:color w:val="800000"/>
          <w:sz w:val="24"/>
          <w:lang w:eastAsia="ru-RU"/>
        </w:rPr>
        <w:t>И долго, укреплён могучим убежденьем,</w:t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i/>
          <w:color w:val="800000"/>
          <w:sz w:val="24"/>
          <w:lang w:eastAsia="ru-RU"/>
        </w:rPr>
        <w:t>Ты был неколебим пред общим заблужденьем.</w:t>
      </w:r>
    </w:p>
    <w:p>
      <w:pPr>
        <w:pStyle w:val="Normal"/>
        <w:ind w:left="-1418" w:right="-763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>277</w:t>
      </w:r>
    </w:p>
    <w:p>
      <w:pPr>
        <w:pStyle w:val="Normal"/>
        <w:ind w:left="-1418" w:right="-763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3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4900930" cy="29565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0930" cy="295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Смоленск.</w:t>
      </w:r>
    </w:p>
    <w:p>
      <w:pPr>
        <w:pStyle w:val="Normal"/>
        <w:shd w:fill="FFFFFF" w:val="clear"/>
        <w:ind w:left="-1418" w:right="-763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Памятники,</w:t>
      </w:r>
    </w:p>
    <w:p>
      <w:pPr>
        <w:pStyle w:val="Normal"/>
        <w:shd w:fill="FFFFFF" w:val="clear"/>
        <w:ind w:left="-1418" w:right="-763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связанные</w:t>
      </w:r>
    </w:p>
    <w:p>
      <w:pPr>
        <w:pStyle w:val="Normal"/>
        <w:shd w:fill="FFFFFF" w:val="clear"/>
        <w:ind w:left="-1418" w:right="-763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с событиями</w:t>
      </w:r>
    </w:p>
    <w:p>
      <w:pPr>
        <w:pStyle w:val="Normal"/>
        <w:shd w:fill="FFFFFF" w:val="clear"/>
        <w:ind w:left="-1418" w:right="-763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Отечественной</w:t>
      </w:r>
    </w:p>
    <w:p>
      <w:pPr>
        <w:pStyle w:val="Normal"/>
        <w:shd w:fill="FFFFFF" w:val="clear"/>
        <w:ind w:left="-1418" w:right="-763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войны 1812 года.</w:t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тем более что в её авангарде шла знаменитая кавалерия маршала Мюрата, которая справлялась и с более серьёзным противником.</w:t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Мюрат сумел выбить 27-ю диви</w:t>
        <w:softHyphen/>
        <w:t>зию Неверовского с занятой ею пози</w:t>
        <w:softHyphen/>
        <w:t>ции. Но русские воины не спасались бегством. Они в полном порядке ото</w:t>
        <w:softHyphen/>
        <w:t>шли по Смоленской дороге и распо</w:t>
        <w:softHyphen/>
        <w:t>ложились в лесу. Деревья чрезвычайно затрудняли действия неприятельской кавалерии. Необстрелянные ново</w:t>
        <w:softHyphen/>
        <w:t>бранцы, вчерашние крестьяне, во гла</w:t>
        <w:softHyphen/>
        <w:t>ве с генералом Неверовским, умело руководившим обороной, отражали одну за другой яростные атаки трёх корпусов Мюрата.</w:t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Но и теперь Смоленск нахо</w:t>
        <w:softHyphen/>
        <w:t>дился в опасности. Его защищали около 15 тыс. солдат под командо</w:t>
        <w:softHyphen/>
        <w:t>ванием генерала Раевского. И всё ближе были основные силы армии Наполеона. Опытный военачаль</w:t>
        <w:softHyphen/>
        <w:t>ник, Раевский понимал, что Смо</w:t>
        <w:softHyphen/>
        <w:t>ленск, если превратить его в город-крепость, можно долго защищать и небольшими силами. Город был укреплён мощной каменной сте</w:t>
        <w:softHyphen/>
        <w:t>ной, перед которой жители выко</w:t>
        <w:softHyphen/>
        <w:t>пали рвы.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sz w:val="24"/>
          <w:lang w:eastAsia="ru-RU"/>
        </w:rPr>
        <w:t>На штурм Смоленска был бро</w:t>
        <w:softHyphen/>
        <w:t>шен корпус самого удачливого фран</w:t>
        <w:softHyphen/>
        <w:t>цузского маршала Нея. Одновремен</w:t>
        <w:softHyphen/>
        <w:t>но французская артиллерия начала шквальный</w:t>
      </w:r>
      <w:r>
        <w:rPr>
          <w:b/>
          <w:sz w:val="24"/>
          <w:lang w:eastAsia="ru-RU"/>
        </w:rPr>
        <w:t xml:space="preserve"> </w:t>
      </w:r>
      <w:r>
        <w:rPr>
          <w:sz w:val="24"/>
          <w:lang w:eastAsia="ru-RU"/>
        </w:rPr>
        <w:t>обстрел городских укреп</w:t>
        <w:softHyphen/>
        <w:t>лений. Однако Раевский держался весь день. Ночью к Смоленску подо</w:t>
        <w:softHyphen/>
        <w:t>шли главные силы русской армии. Передовые позиции в городе занял корпус генерала Дмитрия Сергее</w:t>
        <w:softHyphen/>
        <w:t>вича Дохтурова (1756—1816). Блес</w:t>
        <w:softHyphen/>
        <w:t>тяще действовала артиллерия под командованием 28-летнего генера</w:t>
        <w:softHyphen/>
        <w:t>ла Александра Ивановича Кутайсова (1784—1812). Известен его приказ ар</w:t>
        <w:softHyphen/>
        <w:t>тиллеристам не сниматься с позиций, «пока неприятель не сядет верхом на пушки». «Артиллерист должен жертво</w:t>
        <w:softHyphen/>
        <w:t>вать собой и последний выстрел по врагу выпустить в упор», — говорил он. Русская артиллерия наносила про</w:t>
        <w:softHyphen/>
        <w:t>тивнику чувствительный урон.</w:t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На следующий день Смоленск был окружён сильнейшими непри</w:t>
        <w:softHyphen/>
        <w:t>ятельскими корпусами маршалов Даву, Нея и Мюрата. Французы на</w:t>
        <w:softHyphen/>
        <w:t>чали генеральный штурм. Город пы</w:t>
        <w:softHyphen/>
        <w:t>лал, его покидали жители. Несмот</w:t>
        <w:softHyphen/>
        <w:t>ря на то что и этот штурм был отбит, Барклай-де-Толли после не</w:t>
        <w:softHyphen/>
        <w:t>которых колебаний приказал рус</w:t>
        <w:softHyphen/>
        <w:t>ской армии начать отступление к Москве. Он рассуждал так: во-пер</w:t>
        <w:softHyphen/>
        <w:t>вых, французы имеют значительное численное преимущество, а русская армия в достаточной степени не го</w:t>
        <w:softHyphen/>
        <w:t>това к решающему сражению; во-вторых, Наполеон может обойти</w:t>
      </w:r>
    </w:p>
    <w:p>
      <w:pPr>
        <w:pStyle w:val="Normal"/>
        <w:ind w:left="-1418" w:right="-763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>278</w:t>
      </w:r>
    </w:p>
    <w:p>
      <w:pPr>
        <w:pStyle w:val="Normal"/>
        <w:ind w:left="-1418" w:right="-763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3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3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Смоленск с востока и блокировать русские войска. Тогда они окажутся в горящем городе, словно в ловуш</w:t>
        <w:softHyphen/>
        <w:t>ке, и будут уничтожены. Историки до сих пор спорят, был ли Барклай прав, приказав отступить.</w:t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Войска отступали в полном по</w:t>
        <w:softHyphen/>
        <w:t>рядке. Прикрывавший их отход гене</w:t>
        <w:softHyphen/>
        <w:t>рал Коновницын приказал солдатам сжечь мост через Днепр, чем затруд</w:t>
        <w:softHyphen/>
        <w:t>нил дальнейшее продвижение про</w:t>
        <w:softHyphen/>
        <w:t>тивника.</w:t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Наполеон вошёл в горящий Смоленск. В этом сражении он поте</w:t>
        <w:softHyphen/>
        <w:t>рял около 20 тыс. солдат (русская армия почти в два раза меньше) и не добился решительной победы. Рус</w:t>
        <w:softHyphen/>
        <w:t>ские войска не были разбиты. Они продолжали отступать к Москве, по</w:t>
        <w:softHyphen/>
        <w:t>полняясь свежими силами. Великая армия таяла на глазах. Многие при</w:t>
        <w:softHyphen/>
        <w:t>ближённые советовали Наполеону прекратить дальнейшее наступление на восток, отойти в Белоруссию и встать там на зимние квартиры. Но Наполеону во что бы то ни стало нужны были победа в «генеральной баталии» и разгром русской армии. Поэтому он приказал войскам дви</w:t>
        <w:softHyphen/>
        <w:t>гаться дальше, к Москве.</w:t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Положение русской армии бы</w:t>
        <w:softHyphen/>
        <w:t>ло тяжёлым. Она отступала от за</w:t>
        <w:softHyphen/>
        <w:t>падных границ России. До Москвы оставалось чуть более 200 вёрст. Всё громче становился ропот: до каких пор будет продолжаться отступле</w:t>
        <w:softHyphen/>
        <w:t>ние? Солдаты рвались в бой. Многие в происходящем несправедливо об</w:t>
        <w:softHyphen/>
        <w:t>виняли Барклая, который не имел ни связей при дворе, ни достаточ</w:t>
        <w:softHyphen/>
        <w:t>ной популярности в войсках. Вновь усилились разногласия осторожно</w:t>
        <w:softHyphen/>
        <w:t>го Барклая-де-Толли и решительно</w:t>
        <w:softHyphen/>
        <w:t>го Багратиона, настаивавшего на немедленном переходе к боевым действиям.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sz w:val="24"/>
          <w:lang w:eastAsia="ru-RU"/>
        </w:rPr>
        <w:t xml:space="preserve">И тогда Александр </w:t>
      </w:r>
      <w:r>
        <w:rPr>
          <w:sz w:val="24"/>
          <w:lang w:val="en-US" w:eastAsia="ru-RU"/>
        </w:rPr>
        <w:t xml:space="preserve">I, </w:t>
      </w:r>
      <w:r>
        <w:rPr>
          <w:sz w:val="24"/>
          <w:lang w:eastAsia="ru-RU"/>
        </w:rPr>
        <w:t>следив</w:t>
        <w:softHyphen/>
        <w:t>ший за развёртыванием событий из Петербурга, понял, что ситуация требует назначения другого главно</w:t>
        <w:softHyphen/>
        <w:t>командующего. Он должен обладать необходимым опытом руководства крупными военными операциями и пользоваться большим авторитетом в армии и народе. Таким полковод</w:t>
        <w:softHyphen/>
        <w:t>цем мог быть только Михаил Илла</w:t>
        <w:softHyphen/>
        <w:t>рионович Кутузов.</w:t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МИХАИЛ ИЛЛАРИОНОВИЧ КУТУЗОВ   (1745—1813)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800000"/>
          <w:sz w:val="24"/>
          <w:lang w:eastAsia="ru-RU"/>
        </w:rPr>
        <w:t xml:space="preserve">Михаил Илларионович Кутузов родился 16 сентября 1745 г. в Санкт-Петербурге. Его отец Илларион Матвеевич Кутузов был известным военным инженером, начавшим службу при Петре </w:t>
      </w:r>
      <w:r>
        <w:rPr>
          <w:color w:val="800000"/>
          <w:sz w:val="24"/>
          <w:lang w:val="en-US" w:eastAsia="ru-RU"/>
        </w:rPr>
        <w:t xml:space="preserve">I. </w:t>
      </w:r>
      <w:r>
        <w:rPr>
          <w:color w:val="800000"/>
          <w:sz w:val="24"/>
          <w:lang w:eastAsia="ru-RU"/>
        </w:rPr>
        <w:t>По его стопам пошёл и сын Михаил. В 1757 г. будущий знаменитый полководец был определён в Петербургскую инженерно-артиллерийскую школу. Там он отлично учился, осваивая военные науки и иностранные языки — французский, немецкий, латынь. Впоследствии Кутузов овладел швед</w:t>
        <w:softHyphen/>
        <w:t>ским, английским и турецким.</w:t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скоре после окончания инженерно-артиллерийской школы Ми</w:t>
        <w:softHyphen/>
        <w:t>хаил Илларионович получил офицерский чин и стал командиром роты Астраханского полка, которым тогда командовал сам Александр Ва</w:t>
        <w:softHyphen/>
        <w:t>сильевич Суворов. Так, с юных лет Кутузов познакомился с передо</w:t>
        <w:softHyphen/>
        <w:t>выми принципами военного искусства того времени. Бессмысленной муштре и помпезным военным парадам Суворов предпочитал повсе</w:t>
        <w:softHyphen/>
        <w:t>дневные напряжённые учения и практическую подготовку к боевым действиям, что и было основой знаменитой суворовской «науки по</w:t>
        <w:softHyphen/>
        <w:t>беждать». Кроме того, Суворов всегда по-отечески относился к сол</w:t>
        <w:softHyphen/>
        <w:t>датам, заботился об одежде и питании подчинённых, показывая, что он такой же труженик войны, как и они. Всё эти прекрасные уроки прочно усвоил Кутузов.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800000"/>
          <w:sz w:val="24"/>
          <w:lang w:eastAsia="ru-RU"/>
        </w:rPr>
        <w:t xml:space="preserve">В войнах, которые вела Россия в 60—70-е гг. </w:t>
      </w:r>
      <w:r>
        <w:rPr>
          <w:color w:val="800000"/>
          <w:sz w:val="24"/>
          <w:lang w:val="en-US" w:eastAsia="ru-RU"/>
        </w:rPr>
        <w:t xml:space="preserve">XVIII </w:t>
      </w:r>
      <w:r>
        <w:rPr>
          <w:color w:val="800000"/>
          <w:sz w:val="24"/>
          <w:lang w:eastAsia="ru-RU"/>
        </w:rPr>
        <w:t>в., Кутузов получил первое боевое крещение. С наилучшей стороны показал он себя в ходе русско-турецкой войны 1768—1774 гг., в битвах при Ларге и Кагуле, где русская армия под командованием прославленного Румянцева одержала блестящие победы.</w:t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 1 774 г., в самом конце войны, турки неожиданно высадили крупный десант в Крыму у деревни Алушта. Подполковник Кутузов со знаменем в руках повёл свой батальон на врага. Противник был раз</w:t>
        <w:softHyphen/>
        <w:t>бит и сброшен в море. Но сам Кутузов был тяжело ранен в голову и потерял правый глаз</w:t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Несмотря на ранение, через несколько лет Кутузов вернулся в строй. И вот он уже в чине генерал-майора участвует в очередной войне с турками. Во время упорного боя у турецкой крепости Очаков Кутузов был вновь тяжело ранен.</w:t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Когда Суворов в 1790 г. готовился к штурму Измаила, он поручил Кутузову командовать левым флангом армии. Позже Суворов говорил: «Кутузов шёл у меня на левом фланге, но был моей правой рукой». Не</w:t>
        <w:softHyphen/>
        <w:t>сколько раз Михаил Илларионович со своими солдатами устремлялся на приступ вражеского бастиона, но всякий раз его отбрасывали назад. На</w:t>
        <w:softHyphen/>
        <w:t>конец он запросил у Суворова помощи. Суворов же на это ответил, что Кутузов уже назначен комендантом крепости Измаил. Кутузов понял, что великий полководец верит в него и надеется на его успех. С удвоен</w:t>
        <w:softHyphen/>
        <w:t>ной силой ринулись русские солдаты на штурм и ворвались в крепость. Кутузов был в первых рядах атакующих.</w:t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Не сразу пришла к полководцу Кутузову известность. Долгим и непростым был его жизненный путь. До 1812 г. в течение сорока лет он командовал ротой и батальоном, полком и дивизией, корпусом и армией, охранял русскую границу на Буге и Днестре, был послом в Константинополе, выполнял важные дипломатические поручения. Ку</w:t>
        <w:softHyphen/>
        <w:t>тузов имел опыт встреч на поле боя с самим Наполеоном во время войны 1805 г. в Европе.</w:t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Но имя Михаила Илларионовича Кутузова в истории России на</w:t>
        <w:softHyphen/>
        <w:t>всегда останется связанным прежде всего с Отечественной войной 1812 года. «Когда народной веры глас воззвал к святой твоей седине: „Иди, спасай!" Ты встал — и спас...» — писал о подвиге великого русского полководца Кутузова А. С. Пушкин.</w:t>
      </w:r>
    </w:p>
    <w:p>
      <w:pPr>
        <w:pStyle w:val="Normal"/>
        <w:ind w:left="-1418" w:right="-763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>279</w:t>
      </w:r>
    </w:p>
    <w:p>
      <w:pPr>
        <w:pStyle w:val="Normal"/>
        <w:ind w:left="-1418" w:right="-763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3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3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17 августа 67-летний генерал Кутузов прибыл в расположение рус</w:t>
        <w:softHyphen/>
        <w:t>ских войск. Солдаты восторженно приветствовали нового главноко</w:t>
        <w:softHyphen/>
        <w:t>мандующего, прославленного во многих сражениях и походах. По ар</w:t>
        <w:softHyphen/>
        <w:t>мии разлетелась присказка: «Прие</w:t>
        <w:softHyphen/>
        <w:t>хал Кутузов бить французов».</w:t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БОРОДИНО</w:t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Русская армия стояла в 125 км от Москвы. Здесь, близ села Бородино, Кутузов решил дать французам гене</w:t>
        <w:softHyphen/>
        <w:t>ральное сражение. Штабные офи</w:t>
        <w:softHyphen/>
        <w:t>церы долго подыскивали удобное место для ведения боя и наконец ос</w:t>
        <w:softHyphen/>
        <w:t>тановили свой выбор на Бородин</w:t>
        <w:softHyphen/>
        <w:t>ском поле. Для этого было несколь</w:t>
        <w:softHyphen/>
        <w:t>ко важных причин.</w:t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Во-первых, через него идут Но</w:t>
        <w:softHyphen/>
        <w:t>вая и Старая Смоленские дороги. За</w:t>
        <w:softHyphen/>
        <w:t>няв здесь оборону, перерезав оба тракта, русская армия преграждала Наполеону путь к Москве.</w:t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Во-вторых, на этом поле было сравнительно легко занять сильную позицию благодаря нескольким есте</w:t>
        <w:softHyphen/>
        <w:t>ственным укреплениям. Правую часть поля прикрывает речка Колоча, в цен</w:t>
        <w:softHyphen/>
        <w:t>тре находится Курганная высота; сле</w:t>
        <w:softHyphen/>
        <w:t>ва, у деревни Шевардино, — большой холм; на Старой Смоленской дороге высится Утицкий курган.</w:t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Все эти ключевые точки рус</w:t>
        <w:softHyphen/>
        <w:t>ская армия начала спешно укреп</w:t>
        <w:softHyphen/>
        <w:t>лять. На Курганной высоте и Шевардинском холме были возведены сооружения из земли и брёвен, поставлены артиллерийские бата</w:t>
        <w:softHyphen/>
        <w:t>реи. Укрепления получили названия «батарея Раевского» и «Шевардинский редут».</w:t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24 августа французские войска приблизились к Бородинскому по</w:t>
        <w:softHyphen/>
        <w:t>лю. Опытный полководец, Наполеон сразу увидел слабые места русской позиции. Шевардинский редут выда</w:t>
        <w:softHyphen/>
        <w:t>вался далеко вперёд. Если бы фран</w:t>
        <w:softHyphen/>
        <w:t>цузам удалось его взять с ходу, весь левый фланг русской позиции ока</w:t>
        <w:softHyphen/>
        <w:t>зался бы открытым, так как за Шевардином укреплений не было. Тогда Наполеон быстрым броском опро</w:t>
        <w:softHyphen/>
        <w:t>кинул бы левый фланг русской ар</w:t>
        <w:softHyphen/>
        <w:t>мии и выиграл битву.</w:t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Кутузов понимал неудобство этой позиции и приказал начать строительство новых флешей — земляных укреплений позади Шевардина, южнее и западнее деревни Семёновское. Строительство Семё</w:t>
        <w:softHyphen/>
        <w:t>новских флешей только начина</w:t>
        <w:softHyphen/>
        <w:t>лось, а 35-тысячная группировка французов уже атаковала с двух сторон Шевардинский редут. Его за</w:t>
        <w:softHyphen/>
        <w:t>щищали 12 тыс. русских солдат во главе с генералом Андреем Ивано</w:t>
        <w:softHyphen/>
        <w:t>вичем Горчаковым (1779—1855). Перед Горчаковым стояла задача продержаться до тех пор, пока не будет закончено строительство Се</w:t>
        <w:softHyphen/>
        <w:t>мёновских флешей.</w:t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180 орудий беспрерывно об</w:t>
        <w:softHyphen/>
        <w:t>стреливали редут, раз за разом бро</w:t>
        <w:softHyphen/>
        <w:t>сались французы в атаки, но каждый раз терпели неудачу. Наконец, им удалось ворваться на редут, однако вскоре французы были выбиты отту</w:t>
        <w:softHyphen/>
        <w:t>да подоспевшей свежей кирасирской дивизией. До наступления темноты сражался отряд генерала Горчакова и лишь по приказу Кутузова отошёл к новым укреплениям.</w:t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Обдумывая предстоящую битву, Наполеон колебался между двумя ва</w:t>
        <w:softHyphen/>
        <w:t>риантами ведения боевых действий. Маршал Даву советовал ему обойти главные силы русской армии по сла</w:t>
        <w:softHyphen/>
        <w:t>бо защищённой Старой Смоленской дороге, быстро достичь города Мо-</w:t>
      </w:r>
    </w:p>
    <w:p>
      <w:pPr>
        <w:pStyle w:val="Normal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2340610" cy="27920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0610" cy="279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Д. Доу. Портрет А. И. Горчакова.</w:t>
      </w:r>
    </w:p>
    <w:p>
      <w:pPr>
        <w:pStyle w:val="Normal"/>
        <w:ind w:left="-1418" w:right="-763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280</w:t>
      </w:r>
    </w:p>
    <w:p>
      <w:pPr>
        <w:pStyle w:val="Normal"/>
        <w:ind w:left="-1418" w:right="-763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3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жайска, где сходятся дороги на Моск</w:t>
        <w:softHyphen/>
        <w:t>ву, и отрезать русским путь к столи</w:t>
        <w:softHyphen/>
        <w:t>це. В конце концов Наполеон, опаса</w:t>
        <w:softHyphen/>
        <w:t>ясь того, что Кутузов, в очередной раз умело сманеврировав, уклонится от сражения, предпочёл другой вариант. Он решил атаковать главными силами левый фланг русской позиции — Се</w:t>
        <w:softHyphen/>
        <w:t>мёновские флеши, прорвать там обо</w:t>
        <w:softHyphen/>
        <w:t>рону русских войск, оттеснить их к реке Колоче и уничтожить. При этом главный удар французской армии должен был сопровождаться вспомо</w:t>
        <w:softHyphen/>
        <w:t>гательными атаками в центр русской позиции, на Курганную высоту, а также наступлением французского корпуса генерала Понятовского по Старой Смоленской дороге на Утицкую высоту.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sz w:val="24"/>
          <w:lang w:eastAsia="ru-RU"/>
        </w:rPr>
        <w:t>Кутузов учёл обе эти возмож</w:t>
        <w:softHyphen/>
        <w:t>ности. На правом фланге и в центре он разместил войска 1-й армии под командованием Барклая. Господ</w:t>
        <w:softHyphen/>
        <w:t>ствующую над полем Курганную высоту занял пехотный корпус ге</w:t>
        <w:softHyphen/>
        <w:t>нерала Раевского. Левый фланг с Семёновскими флешами должна была оборонять 2-я армия Багра</w:t>
        <w:softHyphen/>
        <w:t>тиона (поэтому Семёновские фле</w:t>
        <w:softHyphen/>
        <w:t>ши называют «Багратионовы»). На</w:t>
        <w:softHyphen/>
        <w:t>конец, на самом левом краю поля, близ Утицкого кургана, Кутузов поставил корпус генерала Николая Тучкова, который</w:t>
      </w:r>
      <w:r>
        <w:rPr>
          <w:b/>
          <w:sz w:val="24"/>
          <w:lang w:eastAsia="ru-RU"/>
        </w:rPr>
        <w:t xml:space="preserve"> </w:t>
      </w:r>
      <w:r>
        <w:rPr>
          <w:sz w:val="24"/>
          <w:lang w:eastAsia="ru-RU"/>
        </w:rPr>
        <w:t>должен был при</w:t>
        <w:softHyphen/>
        <w:t>крывать Старую Смоленскую до</w:t>
        <w:softHyphen/>
        <w:t>рогу. Но главное — в распоряжении Кутузова имелся большой резерв, который он мог использовать, когда замысел Наполеона станет более ясным.</w:t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Бородинская битва была одним из крупнейших сражений своего времени. Войска Наполеона насчи</w:t>
        <w:softHyphen/>
        <w:t>тывали 135 тыс. человек и 580 ору</w:t>
        <w:softHyphen/>
        <w:t>дий, у Кутузова было более 120 тыс. человек и 620 орудий.</w:t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26 августа рано утром началось сражение. Сначала с обеих сторон открыли огонь артиллеристы. Затем французский пехотный корпус Ев</w:t>
        <w:softHyphen/>
        <w:t>гения Богарне внезапной атакой за</w:t>
        <w:softHyphen/>
        <w:t>хватил село Бородино, развернул там артиллерийские батареи и повёл обстрел правого фланга русских войск и батареи Раевского. Однако русские артиллеристы подожгли мост через реку Колочу и предотвратили дальнейшее продвижение неприятеля на этом участке.</w:t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Одновременно огромный кор</w:t>
        <w:softHyphen/>
        <w:t>пус маршала Даву начал наступление на Багратионовы флеши. Но и тут рус</w:t>
        <w:softHyphen/>
        <w:t>ские артиллеристы ураганным огнём остановили противника, французы понесли большие потери, а сам мар</w:t>
        <w:softHyphen/>
        <w:t>шал Даву был контужен. Вторая атака корпуса Даву была отбита 27-й пехот</w:t>
        <w:softHyphen/>
        <w:t>ной дивизией генерала Неверовского. Тогда Наполеон направил против Багратионовых флешей свои главные силы: пехотные корпуса маршала Нея и генерала Жюно, кавалерию Мюрата. Французам удалось захватить флеши. Вскоре они были выбиты подоспев</w:t>
        <w:softHyphen/>
        <w:t>шим резервом, который направил Ку</w:t>
        <w:softHyphen/>
        <w:t>тузов, видя, что именно на флеши на</w:t>
        <w:softHyphen/>
        <w:t>правлен удар главных сил Наполеона. При этом, отбиваясь от французов, почти полностью погибли две рус</w:t>
        <w:softHyphen/>
        <w:t>ские дивизии: генералов Воронцова и Неверовского.</w:t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Одновременно с третьей ата</w:t>
        <w:softHyphen/>
        <w:t>кой на флеши перешёл в наступле</w:t>
        <w:softHyphen/>
        <w:t>ние на Старой Смоленской дороге</w:t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b/>
          <w:color w:val="800000"/>
          <w:sz w:val="24"/>
          <w:lang w:eastAsia="ru-RU"/>
        </w:rPr>
        <w:t>«РЕДУТ СМЕРТИ»</w:t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Ещё в начале Бородинского сражения французы прозвали Курганную высоту «редутом смерти». Дважды атаковав её, они понесли большие потери и не добились никакого продвижения вперёд. Генерал Монбрен, командир кавалерийского корпуса, был убит при штурме. Бата</w:t>
        <w:softHyphen/>
        <w:t>рея Раевского, по выражению одного из французов, участника Боро</w:t>
        <w:softHyphen/>
        <w:t>динского сражения, продолжала обстреливать центр наполеоновской армии «адским огнём».</w:t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Тогда Наполеон вызвал к себе своего любимца — генерала Коленкура, дал ему под команду корпус Монбрена и приказал во что бы то ни стало овладеть Курганной высотой. «Я буду там живым или мёрт</w:t>
        <w:softHyphen/>
        <w:t>вым», — поклялся Коленкур.</w:t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К этому времени 7-й корпус русских войск генерала Раевского, оборонявший высоту, практически перестал существовать. «Редут смер</w:t>
        <w:softHyphen/>
        <w:t>ти» защищала теперь одна пехотная дивизия под началом генерала Ли</w:t>
        <w:softHyphen/>
        <w:t>хачёва. А неприятель сосредоточил против него огромные силы. По фрон</w:t>
        <w:softHyphen/>
        <w:t>ту Курганную высоту атаковали неисчислимые массы французской пехоты под командованием Богарне и маршала Нея. Корпус Коленкура незамет</w:t>
        <w:softHyphen/>
        <w:t>но обошёл батарею Раевского с фланга и молниеносно атаковал.</w:t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Защитники батареи не смогли отразить этот неожиданный удар, так как одновременно с фронта наступала пехота.</w:t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Героически дрались и погибали у орудий русские артиллери</w:t>
        <w:softHyphen/>
        <w:t>сты. Почти полностью была уничтожена 24-я пехотная дивизия гене</w:t>
        <w:softHyphen/>
        <w:t>рала Лихачёва. Коленкур сдержал своё слово. Он взял Курганную высоту и погиб на ней. В этой атаке полегло столько кирасир, кавале</w:t>
        <w:softHyphen/>
        <w:t>ристов с тяжёлым вооружением, что «редут смерти» стали называть ещё и «могилой французской кавалерии».</w:t>
      </w:r>
    </w:p>
    <w:p>
      <w:pPr>
        <w:pStyle w:val="Normal"/>
        <w:ind w:left="-1418" w:right="-763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281</w:t>
      </w:r>
    </w:p>
    <w:p>
      <w:pPr>
        <w:pStyle w:val="Normal"/>
        <w:ind w:left="-1418" w:right="-763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3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3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корпус Понятовского, перед кото</w:t>
        <w:softHyphen/>
        <w:t>рым была поставлена задача преодо</w:t>
        <w:softHyphen/>
        <w:t>леть сопротивление русских близ Утицкого кургана и ударить в тыл Кутузову. Быстрым натиском Понятовский сумел захватить Утицкий курган. В бою был смертельно ранен командир русского корпуса генерал Николай Тучков. Тогда же у Багратионовых флешей погиб его брат ге</w:t>
        <w:softHyphen/>
        <w:t>нерал Александр Тучков. Кутузов был вынужден перебросить с правого фланга на Старую Смоленскую до</w:t>
        <w:softHyphen/>
        <w:t>рогу корпус генерала Багговута, ко</w:t>
        <w:softHyphen/>
        <w:t>торый остановил дальнейшее про</w:t>
        <w:softHyphen/>
        <w:t>движение Понятовского и сорвал попытку окружения русской армии. В это время корпус Богарне, поддерживаемый кавалерией, по</w:t>
        <w:softHyphen/>
        <w:t>вёл повторную атаку на батарею Раевского. Артиллерийским огнём французы нанесли большой урон защитникам Курганной высоты. Не</w:t>
        <w:softHyphen/>
        <w:t>приятель шёл на штурм с трёх сто</w:t>
        <w:softHyphen/>
        <w:t>рон. Бригада генерала Бонами во</w:t>
        <w:softHyphen/>
        <w:t>рвалась на высоту. Над батареей взвилось французское знамя. Поло</w:t>
        <w:softHyphen/>
        <w:t>жение стало критическим. Закрепись здесь французы — и русская армия была бы разрезана надвое, что неми</w:t>
        <w:softHyphen/>
        <w:t>нуемо привело бы к её разгрому. Это поняли стоявшие в резерве генералы Ермолов и Кутайсов. Они бросились со своими солдатами на спасение Курганной высоты. Завязалась жаркая схватка. Был убит генерал Кутайсов, и даже тела его не смогли найти; осколком картечи в шею был ранен генерал Ермолов. Ценой ог</w:t>
        <w:softHyphen/>
        <w:t>ромных жертв французы были выби</w:t>
        <w:softHyphen/>
        <w:t>ты с батареи Раевского. Французский генерал Бонами попал в плен.</w:t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Близился полдень. Продолжа</w:t>
        <w:softHyphen/>
        <w:t>лись упорные атаки французов на флеши. Уже семь атак было отбито. Безуспешно окончились и попытки обойти флеши с флангов. Наполео</w:t>
        <w:softHyphen/>
        <w:t>новские войска несли огромные по</w:t>
        <w:softHyphen/>
        <w:t>тери. Наконец Наполеон сосредото</w:t>
        <w:softHyphen/>
        <w:t>чил на этом участке 45 тыс. солдат и 400 орудий (в два раза больше, чем было у Багратиона) и послал их в восьмую атаку. Багратион решил быстрой кавалерийской контрата</w:t>
        <w:softHyphen/>
        <w:t>кой сорвать планы противника. Не</w:t>
        <w:softHyphen/>
        <w:t>ожиданно он был тяжело ранен в ногу осколком ядра... Потеряв ко</w:t>
        <w:softHyphen/>
        <w:t>мандира, защитники флешей на</w:t>
        <w:softHyphen/>
        <w:t>чали отступать. Заменивший Баг</w:t>
        <w:softHyphen/>
        <w:t>ратиона генерал Пётр Петрович Коновницын (1764—1822) с трудом собрал разрозненные части 2-й ар</w:t>
        <w:softHyphen/>
        <w:t>мии и построил их за деревней Се</w:t>
        <w:softHyphen/>
        <w:t>мёновское.</w:t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Наполеон уже хотел ввести в бой гвардию, чтобы развить успех и разбить русскую армию. Увидев, что французы могут прорвать русские позиции, Кутузов бросил на левый фланг неприятельских войск каза</w:t>
        <w:softHyphen/>
        <w:t>чий корпус атамана Платова и кава</w:t>
        <w:softHyphen/>
        <w:t>лерийский корпус генерала Уварова.</w:t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Русская кавалерия, перейдя се</w:t>
        <w:softHyphen/>
        <w:t>вернее села Бородино речку Войну, появилась на фланге противника, уг</w:t>
        <w:softHyphen/>
        <w:t>рожая его тылам. Во французских войсках началась паника. Наполеон немедленно отменил приказ о вводе в бой императорской гвардии. «Я не могу рисковать последним резервом за три тысячи километров от Пари</w:t>
        <w:softHyphen/>
        <w:t>жа», — заявил он.</w:t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Этим смелым манёвром Куту</w:t>
        <w:softHyphen/>
        <w:t>зов выиграл время, в течение кото</w:t>
        <w:softHyphen/>
        <w:t>рого приостановились яростные атаки французов. Генералу Коновницыну и подошедшему к нему на помощь генералу Дохтурову удалось привести в порядок отступившие с Семёновских флешей части 2-й ар</w:t>
        <w:softHyphen/>
        <w:t>мии и спасти их от окружения и разгрома. После этого Кутузов при-</w:t>
      </w:r>
    </w:p>
    <w:p>
      <w:pPr>
        <w:pStyle w:val="Normal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2400300" cy="28105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81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Д. Доу. Портрет</w:t>
      </w:r>
    </w:p>
    <w:p>
      <w:pPr>
        <w:pStyle w:val="Normal"/>
        <w:shd w:fill="FFFFFF" w:val="clear"/>
        <w:ind w:left="-1418" w:right="-763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А. П. Ермолова.</w:t>
      </w:r>
    </w:p>
    <w:p>
      <w:pPr>
        <w:pStyle w:val="Normal"/>
        <w:shd w:fill="FFFFFF" w:val="clear"/>
        <w:ind w:left="-1418" w:right="-763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Гравюра</w:t>
      </w:r>
    </w:p>
    <w:p>
      <w:pPr>
        <w:pStyle w:val="Normal"/>
        <w:shd w:fill="FFFFFF" w:val="clear"/>
        <w:ind w:left="-1418" w:right="-763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с оригинала.</w:t>
      </w:r>
    </w:p>
    <w:p>
      <w:pPr>
        <w:pStyle w:val="Normal"/>
        <w:ind w:left="-1418" w:right="-763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282</w:t>
      </w:r>
    </w:p>
    <w:p>
      <w:pPr>
        <w:pStyle w:val="Normal"/>
        <w:ind w:left="-1418" w:right="-763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3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3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казал Уварову и Платову отойти на исходные позиции.</w:t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Через два часа атаки французов возобновились с новой силой. На этот раз их главной целью стала ба</w:t>
        <w:softHyphen/>
        <w:t>тарея Раевского.</w:t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Французам удалось захватить Курганную высоту. Но прорвать русские позиции и разбить русскую армию они не смогли. Кутузов при</w:t>
        <w:softHyphen/>
        <w:t>казал войскам строиться в боевые порядки позади Курганной высоты. Попытки выбить русских кавале</w:t>
        <w:softHyphen/>
        <w:t>рийскими атаками и отбросить их от деревни Семёновское оказались тщетными. После некоторых разду</w:t>
        <w:softHyphen/>
        <w:t>мий Наполеон не решился снова атаковать русские войска и прика</w:t>
        <w:softHyphen/>
        <w:t>зал прекратить активные действия. К концу дня Бородинское сражение окончилось. Продолжалась лишь артиллерийская канонада.</w:t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Кто же победил?</w:t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С одной стороны, Наполеону удалось захватить все укрепления рус</w:t>
        <w:softHyphen/>
        <w:t>ской позиции: и Багратионовы фле</w:t>
        <w:softHyphen/>
        <w:t>ши, и батарею Раевского, и Утицкий курган, и село Бородино. Поле боя осталось за французами. Поэтому На</w:t>
        <w:softHyphen/>
        <w:t>полеон заявил, что победу одержал он.</w:t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С другой стороны, Наполеон не достиг своей главной цели. С самого начала французский император стре</w:t>
        <w:softHyphen/>
        <w:t>мился вынудить русскую армию к ге</w:t>
        <w:softHyphen/>
        <w:t>неральному сражению, разбить её и тем самым решить исход всей войны. Замысел Наполеона не увенчался ус</w:t>
        <w:softHyphen/>
        <w:t>пехом. Разгромить русскую армию не удалось. Она оставалась грозной силой. Кроме того, Великая армия по</w:t>
        <w:softHyphen/>
        <w:t>несла большие потери: убито и ране</w:t>
        <w:softHyphen/>
        <w:t>но было около 58 тыс. человек. Из строя выбыло полсотни генералов. «Ещё ни в одном сражении мы не теряли столько офицеров и генера</w:t>
        <w:softHyphen/>
        <w:t>лов», — признавал впоследствии один из приближённых Наполеона. Урон был страшным и непоправимым.</w:t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val="en-US" w:eastAsia="ru-RU"/>
        </w:rPr>
      </w:pPr>
      <w:r>
        <w:rPr>
          <w:sz w:val="24"/>
          <w:lang w:eastAsia="ru-RU"/>
        </w:rPr>
        <w:t>Русская армия потеряла убиты</w:t>
        <w:softHyphen/>
        <w:t>ми и ранеными около 45 тыс. солдат, а также 29 генералов. Среди них были такие видные полководцы, как командующий 2-й армией генерал Багратион, генералы братья Николай и Александр Тучковы и многие дру</w:t>
        <w:softHyphen/>
        <w:t>гие. Фактически перестала существо</w:t>
        <w:softHyphen/>
        <w:t>вать 2-я армия, боевые порядки русских войск были сильно расстроены. Значительных резервов в тот мо</w:t>
        <w:softHyphen/>
        <w:t>мент не было. А наполеоновская ар</w:t>
        <w:softHyphen/>
        <w:t>мия, несмотря на понесённые поте</w:t>
        <w:softHyphen/>
        <w:t>ри, оставалась опасным и серьёзным противником. С запада к ней подхо</w:t>
        <w:softHyphen/>
        <w:t>дили свежие дивизии. Новая битва могла бы привести к поражению русских войск. Поэтому Кутузов от</w:t>
        <w:softHyphen/>
        <w:t>дал приказ отступать. В донесении царю он писал: «Сей день пребудет вечным памятником мужества и от</w:t>
        <w:softHyphen/>
        <w:t>личной храбрости российских во</w:t>
        <w:softHyphen/>
        <w:t>инов, где вся пехота, кавалерия и артиллерия дралась отчаянно. Жела</w:t>
        <w:softHyphen/>
        <w:t>ние всякого было умереть на месте и не уступить неприятелю. Француз</w:t>
        <w:softHyphen/>
        <w:t>ская армия под предводительством самого Наполеона, будучи в пре</w:t>
        <w:softHyphen/>
        <w:t>восходнейших силах, не превозмог</w:t>
        <w:softHyphen/>
        <w:t>ла твёрдость духа российского сол</w:t>
        <w:softHyphen/>
        <w:t>дата, жертвовавшего жизнью за своё отечество».</w:t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3700145" cy="44500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0145" cy="445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В. Верещагин. Конец Бородинского боя.</w:t>
      </w:r>
    </w:p>
    <w:p>
      <w:pPr>
        <w:pStyle w:val="Normal"/>
        <w:ind w:left="-1418" w:right="-763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283</w:t>
      </w:r>
    </w:p>
    <w:p>
      <w:pPr>
        <w:pStyle w:val="Normal"/>
        <w:ind w:left="-1418" w:right="-763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3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3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4895215" cy="24447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215" cy="244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Памятники</w:t>
      </w:r>
    </w:p>
    <w:p>
      <w:pPr>
        <w:pStyle w:val="Normal"/>
        <w:shd w:fill="FFFFFF" w:val="clear"/>
        <w:ind w:left="-1418" w:right="-763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на Бородинском</w:t>
      </w:r>
    </w:p>
    <w:p>
      <w:pPr>
        <w:pStyle w:val="Normal"/>
        <w:shd w:fill="FFFFFF" w:val="clear"/>
        <w:ind w:left="-1418" w:right="-763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поле.</w:t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НАПОЛЕОН ЗАНИМАЕТ МОСКВУ. ТАРУТИНСКИЙ МАНЁВР</w:t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Русская армия, оставив Бородино, отходила к Москве. За ней медленно двигались полки Наполеона. 1 сен</w:t>
        <w:softHyphen/>
        <w:t>тября русские войска расположи</w:t>
        <w:softHyphen/>
        <w:t>лись в предместьях Москвы, около деревни Фили. Здесь главнокоман</w:t>
        <w:softHyphen/>
        <w:t>дующий Кутузов должен был решить: оборонять Москву или отступить.</w:t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Казалось, всё требовало оборо</w:t>
        <w:softHyphen/>
        <w:t>ны древней столицы. Солдаты да и сами москвичи были готовы скорее умереть, чем пустить неприятеля в город. Потеря Москвы могла подо</w:t>
        <w:softHyphen/>
        <w:t>рвать дух русской армии, отрица</w:t>
        <w:softHyphen/>
        <w:t>тельно сказаться на дисциплине, по-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sz w:val="24"/>
          <w:lang w:eastAsia="ru-RU"/>
        </w:rPr>
        <w:t>родить пораженческие настроения. Защищать Москву требовали Алек</w:t>
        <w:softHyphen/>
        <w:t xml:space="preserve">сандр </w:t>
      </w:r>
      <w:r>
        <w:rPr>
          <w:sz w:val="24"/>
          <w:lang w:val="en-US" w:eastAsia="ru-RU"/>
        </w:rPr>
        <w:t xml:space="preserve">I </w:t>
      </w:r>
      <w:r>
        <w:rPr>
          <w:sz w:val="24"/>
          <w:lang w:eastAsia="ru-RU"/>
        </w:rPr>
        <w:t>и многие генералы. Кутузов понимал, что его могут обвинить в сдаче Москвы и изгнать из армии.</w:t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С военной точки зрения обо</w:t>
        <w:softHyphen/>
        <w:t>рона Москвы была невозможна. Во-первых, под Москвой не было удоб</w:t>
        <w:softHyphen/>
        <w:t>ной для обороны позиции. Во-вторых, русская армия не получила свежих подкреплений после кровопролит</w:t>
        <w:softHyphen/>
        <w:t>ного Бородинского сражения. Таким образом, под Москвой для русских могло бы повториться Аустерлицкое поражение. Русской армии требова</w:t>
        <w:softHyphen/>
        <w:t>лось время, в течение которого мож</w:t>
        <w:softHyphen/>
        <w:t>но было бы подтянуть резервы. Полу</w:t>
        <w:softHyphen/>
        <w:t>чить это время можно было, сдав Москву вопреки желанию царя, на</w:t>
        <w:softHyphen/>
        <w:t>строению армии и народа. Кутузову предстояло принять тяжёлое решение, и он созвал военный совет, в котором приняли участие самые опытные рус</w:t>
        <w:softHyphen/>
        <w:t>ские генералы: Барклай-де--Толли, Беннигсен, Дохауров, Уваров, Остерман-Толстой, Коновницын, Раевский и Ермолов.</w:t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Барклай-де-Толли, объехавший, несмотря на мучившую его лихорад</w:t>
        <w:softHyphen/>
        <w:t>ку, предполагаемую позицию, заявил, что она совершенно не приспособле</w:t>
        <w:softHyphen/>
        <w:t>на к обороне, и предложил немедлен</w:t>
        <w:softHyphen/>
        <w:t>но отступать по дороге на Владимир и Нижний Новгород. Барклай имел в виду таким образом сохранить связи с Петербургом и другими областями России. В этом случае Наполеону от</w:t>
        <w:softHyphen/>
        <w:t>крывалась дорога на Тулу и Брянск,</w:t>
      </w:r>
    </w:p>
    <w:p>
      <w:pPr>
        <w:pStyle w:val="Normal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3712210" cy="2286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221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«Кутузовская изба»</w:t>
      </w:r>
    </w:p>
    <w:p>
      <w:pPr>
        <w:pStyle w:val="Normal"/>
        <w:shd w:fill="FFFFFF" w:val="clear"/>
        <w:ind w:left="-1418" w:right="-763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в Филях,</w:t>
      </w:r>
    </w:p>
    <w:p>
      <w:pPr>
        <w:pStyle w:val="Normal"/>
        <w:shd w:fill="FFFFFF" w:val="clear"/>
        <w:ind w:left="-1418" w:right="-763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где происходил</w:t>
      </w:r>
    </w:p>
    <w:p>
      <w:pPr>
        <w:pStyle w:val="Normal"/>
        <w:shd w:fill="FFFFFF" w:val="clear"/>
        <w:ind w:left="-1418" w:right="-763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военный совет,</w:t>
      </w:r>
    </w:p>
    <w:p>
      <w:pPr>
        <w:pStyle w:val="Normal"/>
        <w:shd w:fill="FFFFFF" w:val="clear"/>
        <w:ind w:left="-1418" w:right="-763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на котором решалась</w:t>
      </w:r>
    </w:p>
    <w:p>
      <w:pPr>
        <w:pStyle w:val="Normal"/>
        <w:shd w:fill="FFFFFF" w:val="clear"/>
        <w:ind w:left="-1418" w:right="-763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судьба Москвы.</w:t>
      </w:r>
    </w:p>
    <w:p>
      <w:pPr>
        <w:pStyle w:val="Normal"/>
        <w:ind w:left="-1418" w:right="-763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284</w:t>
      </w:r>
    </w:p>
    <w:p>
      <w:pPr>
        <w:pStyle w:val="Normal"/>
        <w:ind w:left="-1418" w:right="-763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3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где были главные военные заводы России, и Калугу, где находились запа</w:t>
        <w:softHyphen/>
        <w:t>сы продовольствия и боеприпасов. Наполеон сохранил бы связь со свои</w:t>
        <w:softHyphen/>
        <w:t>ми резервами на западе. Главные силы русской армии были бы отрезаны от войск Александра Петровича Тормасова и Павла Васильевича Чичагова, воевавшими на юго-западе России.</w:t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Генералы Беннигсен, Коновницын и Ермолов высказались за то, чтобы дать бой Наполеону. Но когда Кутузов спросил их, уверены ли они в успехе, ответом было молчание. Ге</w:t>
        <w:softHyphen/>
        <w:t>нералы Дохтуров, Раевский, Уваров и Остерман-Толстой предложили от</w:t>
        <w:softHyphen/>
        <w:t>ступать. Выслушав мнения генералов, Кутузов заявил: «С потерею Мо</w:t>
        <w:softHyphen/>
        <w:t>сквы не потеряна Россия. Первою обязанностью поставляю сохранить армию и сблизиться с войсками, иду</w:t>
        <w:softHyphen/>
        <w:t>щими к нам на подкрепление. Самим уступлением Москвы приготовим мы гибель неприятелю. Из Москвы я на</w:t>
        <w:softHyphen/>
        <w:t>мерен идти по Рязанской дороге. Знаю, ответственность обрушится на меня. Но жертвую собой для блага отечества. Приказываю отступать».</w:t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Печальная весть о решении Ку</w:t>
        <w:softHyphen/>
        <w:t>тузова сдать Москву разнеслась по всей России. Многие не поняли за</w:t>
        <w:softHyphen/>
        <w:t>мысла полководца и гневно осужда</w:t>
        <w:softHyphen/>
        <w:t>ли его. Царь потребовал объяснений от главнокомандующего. Тяжелора</w:t>
        <w:softHyphen/>
        <w:t>неный генерал Багратион, эвакуиро</w:t>
        <w:softHyphen/>
        <w:t>ванный во Владимирскую губернию, узнав о сдаче Москвы, не пережил этого страшного для него известия. Но старый, умудренный опытом пол</w:t>
        <w:softHyphen/>
        <w:t>ководец, Кутузов был уверен в пра</w:t>
        <w:softHyphen/>
        <w:t>вильности своего решения.</w:t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Почему Кутузов приказал отсту</w:t>
        <w:softHyphen/>
        <w:t>пать по Рязанской дороге? Ведь та</w:t>
        <w:softHyphen/>
        <w:t>ким образом он оставлял открытыми все важнейшие направления: на Пе</w:t>
        <w:softHyphen/>
        <w:t>тербург, Брянск, Калугу и Тулу. В действительности Кутузов и не соби</w:t>
        <w:softHyphen/>
        <w:t>рался идти на Рязань. Он задумал об</w:t>
        <w:softHyphen/>
        <w:t>манный манёвр. Пройдя некоторое расстояние по Рязанской дороге, русская армия по приказу Кутузова незаметно повернула на запад, на Калужскую дорогу, и расположилась лагерем у села Тарутино. Командир французского авангарда маршал Мюрат, который должен был следить за передвижением русской армии, не заметил этого манёвра. Он принял небольшой казачий отряд полковни</w:t>
        <w:softHyphen/>
        <w:t>ка Ефремова, продолжавший движе</w:t>
        <w:softHyphen/>
        <w:t>ние на Рязань специально для того, чтобы ввести французов в заблужде</w:t>
        <w:softHyphen/>
        <w:t>ние, за арьергард русской армии. Когда ошибка Мюрата выяснилась, драгоценное время было потеряно, и Кутузов сумел благополучно отойти. В это время Наполеон с главны</w:t>
        <w:softHyphen/>
        <w:t>ми силами французской армии вошёл в Москву и поселился в Кремле. Он долго ждал делегацию «бояр», которые принесли бы ему ключи от города, как это много раз было в захваченных им городах. Ключей от Москвы Наполеон не получил. Почти всё население предпочло покинуть город вслед за армией, но не остаться под властью оккупантов. Оставались только боль</w:t>
        <w:softHyphen/>
        <w:t>ные, раненые и те, у кого не было воз</w:t>
        <w:softHyphen/>
        <w:t>можности уехать. На следующий день после вступления французских войск в Москве начались сильные пожары, быстро переросшие в настоящую ка</w:t>
        <w:softHyphen/>
        <w:t>тастрофу. В наше время трудно окон</w:t>
        <w:softHyphen/>
        <w:t>чательно определить причину пожара в Москве. Французы обвиняли в этом русских, остававшихся в городе. Ут</w:t>
        <w:softHyphen/>
        <w:t>верждалось, что французским солда</w:t>
        <w:softHyphen/>
        <w:t>там удалось задержать нескольких «поджигателей», имевших письмен</w:t>
        <w:softHyphen/>
        <w:t>ные предписания от губернатора Мо</w:t>
        <w:softHyphen/>
        <w:t>сквы Фёдора Васильевича Ростопчина (1763—1826). Российские историки войны 1812 года склонны обвинять французских солдат, грабивших и ра</w:t>
        <w:softHyphen/>
        <w:t>зорявших захваченный город.</w:t>
      </w:r>
    </w:p>
    <w:p>
      <w:pPr>
        <w:pStyle w:val="Normal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3706495" cy="24447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6495" cy="244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В. Верещагин. В покорённой Москве.</w:t>
      </w:r>
    </w:p>
    <w:p>
      <w:pPr>
        <w:pStyle w:val="Normal"/>
        <w:ind w:left="-1418" w:right="-763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285</w:t>
      </w:r>
    </w:p>
    <w:p>
      <w:pPr>
        <w:pStyle w:val="Normal"/>
        <w:ind w:left="-1418" w:right="-763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3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3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«ПРЕКРАСНЫЙ, ВЕЛИКОЛЕПНЫЙ ГОРОД МОСКВА БОЛЕЕ НЕ СУЩЕСТВУЕТ».  ПРИЧИНЫ ПОЖАРА МОСКВЫ</w:t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2 сентября 1812 г. войска Наполеона остановились в виду Москвы. «Блеск утра был волшебный. Москва с По</w:t>
        <w:softHyphen/>
        <w:t>клонной горы расстилалась просторно с своею рекой, своими садами и церк</w:t>
        <w:softHyphen/>
        <w:t>вами и, казалось, жила своей жизнью, трепеща, как звёздами, своими купо</w:t>
        <w:softHyphen/>
        <w:t>лами в лучах солнца», — писал Лев Толстой в «Войне и мире». Вид этого необыкновенного, величественного города наполнил сердца французов радостью. «Москва! Москва!» — вос</w:t>
        <w:softHyphen/>
        <w:t>торженно кричали они. Император не обманул — перед ними долгожданные удобные квартиры, у них будет вдоволь еды и питья, будут богатые трофеи.</w:t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Но радость оказалась преждевре</w:t>
        <w:softHyphen/>
        <w:t>менной. Когда наполеоновская армия вступила в Москву, город был пуст. Пронзительную тишину мёртвых улиц нарушали лишь цокот копыт француз</w:t>
        <w:softHyphen/>
        <w:t>ской конницы да хриплые выкрики и пение перепившейся бедноты.</w:t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Первую ночь в Москве Наполеон провёл в одном из оставленных жителя</w:t>
        <w:softHyphen/>
        <w:t>ми домов у Дорогомиловской заставы. Перед отходом ко сну ему доложили, что город начинает гореть. Император ре</w:t>
        <w:softHyphen/>
        <w:t>шил, писал известный советский исто</w:t>
        <w:softHyphen/>
        <w:t>рик Е. В. Тарле, «что это солдаты его ар</w:t>
        <w:softHyphen/>
        <w:t>мии... громят брошенные дома и по их неосторожности возникают пожары. Он призвал маршала Мортье, которого на</w:t>
        <w:softHyphen/>
        <w:t>значил в этот день военным губернато</w:t>
        <w:softHyphen/>
        <w:t>ром Москвы, и грозно приказал ему не</w:t>
        <w:softHyphen/>
        <w:t>медленно прекратить грабежи.</w:t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Император ещё не успел заснуть, когда в третьем часу ночи ему сооб</w:t>
        <w:softHyphen/>
        <w:t>щили, что горит уже центральный квар</w:t>
        <w:softHyphen/>
        <w:t>тал, Гостиный двор, средоточие мос</w:t>
        <w:softHyphen/>
        <w:t>ковской торговли, и что загораются дома, куда никто из французских сол</w:t>
        <w:softHyphen/>
        <w:t>дат не только не входил, но где и по</w:t>
        <w:softHyphen/>
        <w:t>близости ещё никаких французов не было. Бушевал ветер, искры сыпались густым огненным дождём и зажигали соседние здания. 3 сентября пожар достиг угрожающих размеров. Полы</w:t>
        <w:softHyphen/>
        <w:t>хали Китай-город, Каретный ряд, Но</w:t>
        <w:softHyphen/>
        <w:t>вый Гостиный двор у Кремлёвской сте</w:t>
        <w:softHyphen/>
        <w:t>ны, Балчуг около Москворецкого</w:t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моста. Вечером того же дня загорелись «хлебные ссыпки» на берегу Москвы-реки, а искрами от них был взорван брошенный русским гарнизоном боль</w:t>
        <w:softHyphen/>
        <w:t>шой склад гранат и бомб».</w:t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Одновременно с пожарами в Мо</w:t>
        <w:softHyphen/>
        <w:t>скве происходило чудовищное по сво</w:t>
        <w:softHyphen/>
        <w:t>ему размаху мародёрство. «Что всего было ужаснее в этом грабеже, — писал очевидец, один из французов, прожи</w:t>
        <w:softHyphen/>
        <w:t>вавших тогда в Москве, —это система</w:t>
        <w:softHyphen/>
        <w:t>тический порядок, который соблюдался при дозволении грабить последователь</w:t>
        <w:softHyphen/>
        <w:t>но всем корпусам одному за другим. Первый день принадлежал старой импе</w:t>
        <w:softHyphen/>
        <w:t>раторской гвардии, следующий — моло</w:t>
        <w:softHyphen/>
        <w:t>дой, за ней грабил корпус Даву и т. д.». Ещё один свидетель пребывания фран</w:t>
        <w:softHyphen/>
        <w:t>цузов в Москве вспоминал: «Французы входили в домы и, производя большие неистовства, брали у хозяев не только деньги, золото и серебро, но даже сапо</w:t>
        <w:softHyphen/>
        <w:t>ги, бельё и, смешнее всего, рясы, жен</w:t>
        <w:softHyphen/>
        <w:t>ские шубы и салопы, в коих стояли на часах и ездили верхом».</w:t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Почти сразу французы принялись искать «зажигателей», но чаше всего они арестовывали ни в чём не повин</w:t>
        <w:softHyphen/>
        <w:t>ных мирных жителей, а иногда под ви</w:t>
        <w:softHyphen/>
        <w:t>дом расстрела поджигателей мародё</w:t>
        <w:softHyphen/>
        <w:t>ры убивали тех, кто не желал отдавать им своё имущество.</w:t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Самой страшной оказалась ночь с 3 на 4 сентября. «Ночью Наполеон про</w:t>
        <w:softHyphen/>
        <w:t>снулся от яркого света, ворвавшегося в окна... Император подошёл к одному окну, к другому; он глядел в окна, выходящие на разные стороны и всюду было одно и то же: нестерпимо яркий свет, огромные вихри пламени; улицы, пре</w:t>
        <w:softHyphen/>
        <w:t>вратившиеся в огненные реки; дворцы, большие дома, горящие огромными ко</w:t>
        <w:softHyphen/>
        <w:t>страми. Страшная буря раздувала пожар и гнала его прямо на Кремль...» В Крем</w:t>
        <w:softHyphen/>
        <w:t>ле помимо Наполеона, его свиты и ста</w:t>
        <w:softHyphen/>
        <w:t>рой гвардии находились французский артиллерийский и оставленный русски</w:t>
        <w:softHyphen/>
        <w:t>ми пороховой склады. Пожар Кремля грозил неминуемой гибелью и Наполе</w:t>
        <w:softHyphen/>
        <w:t>ону, и его приближённым. «Нужно было уходить из Кремля, не теряя ни минуты. Наполеон, очень бледный... молча смот</w:t>
        <w:softHyphen/>
        <w:t>рел в окно дворца на горящую Москву. „Это они сами поджигают. Что за люди! Это скифы!" — воскликнул он».</w:t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Москва полыхала ещё четыре дня. Если бы не хлынувший 6 сентября</w:t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дождь, который притушил огонь, город сгорел бы дотла. Последствия пожара были ужасны. Всего сгорело 6532 дома из бывших в Москве 9158, т. е. свыше 70% (не считая церквей и дворцов). Из 237 московских церквей сгорели 122, Погибли в огне Московский универси</w:t>
        <w:softHyphen/>
        <w:t>тет с его бесценной библиотекой, зна</w:t>
        <w:softHyphen/>
        <w:t>менитая библиотека графа Л. П. Бутур</w:t>
        <w:softHyphen/>
        <w:t xml:space="preserve">лина, картины великих мастеров из собрания А. Г. Орлова... «Прекрасный, великолепный город Москва более не существует», — сообщал Наполеон в письме Александру </w:t>
      </w:r>
      <w:r>
        <w:rPr>
          <w:color w:val="800000"/>
          <w:sz w:val="24"/>
          <w:lang w:val="en-US" w:eastAsia="ru-RU"/>
        </w:rPr>
        <w:t>I.</w:t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Кто же повинен в чудовищном по</w:t>
        <w:softHyphen/>
        <w:t>жаре, уничтожившем первопрестольную: французы или русские? Однозначного ответа на этот вопрос нет до сих пор. Французам, казалось бы, не было смыс</w:t>
        <w:softHyphen/>
        <w:t>ла поджигать город, полный еды, вина и богатой добычи; к тому же пожар в городе, на три четверти состоявшем из деревянных ломов, угрожал им страш</w:t>
        <w:softHyphen/>
        <w:t>ной смертью в огне. Однако по офици</w:t>
        <w:softHyphen/>
        <w:t>альной версии русского правительства, выработанной вскоре после пожара, его виновниками объявлялись французы. Эта версия содержалась в большинстве трудов русских историков до Октября 1917 г. и нашла поддержку у ряда совет</w:t>
        <w:softHyphen/>
        <w:t>ских историков (например, у П. А. Жи</w:t>
        <w:softHyphen/>
        <w:t>лина, Л. Г. Бескровного). Они утвержда</w:t>
        <w:softHyphen/>
        <w:t>ют, что Бонапарт, планируя наступление на Петербург, зимовать в Москве не со</w:t>
        <w:softHyphen/>
        <w:t>бирался. Подчёркивается, что францу</w:t>
        <w:softHyphen/>
        <w:t>зы, несмотря на пожар, сумели запасти достаточно продовольствия и корма для лошадей и Москва была им уже не нуж</w:t>
        <w:softHyphen/>
        <w:t>на. Сожжение Москвы было варварским поступком — что ж, французы сжигали и другие русские города, через которые они проходили (Смоленск, Вязьму, Дорогобуж). Французы стреляли из пушек по Вдовьему дому, в котором находились 3 тыс. русских раненых, и подожгли его. Французы в святыне Кремля — Успен</w:t>
        <w:softHyphen/>
        <w:t>ском соборе — переплавляли в слитки награбленное золото и серебро. Пред</w:t>
        <w:softHyphen/>
        <w:t>водитель французов Наполеон, поки</w:t>
        <w:softHyphen/>
        <w:t>дая Москву, приказал «ободрать из кремлёвских церквей всё то, что мог</w:t>
        <w:softHyphen/>
        <w:t>ло служить трофеями» и «сорвать с ко</w:t>
        <w:softHyphen/>
        <w:t>локольни Ивана Великого её гигант</w:t>
        <w:softHyphen/>
        <w:t>ский крест», а напоследок попытался взорвать Кремль. Только изуверы мог</w:t>
        <w:softHyphen/>
        <w:t>ли сжечь Москву — этими изуверами и были французы.</w:t>
      </w:r>
    </w:p>
    <w:p>
      <w:pPr>
        <w:pStyle w:val="Normal"/>
        <w:ind w:left="-1418" w:right="-763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286</w:t>
      </w:r>
    </w:p>
    <w:p>
      <w:pPr>
        <w:pStyle w:val="Normal"/>
        <w:ind w:left="-1418" w:right="-763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3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3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ерсия о сожжении Москвы фран</w:t>
        <w:softHyphen/>
        <w:t>цузами опирается и на заявление, вро</w:t>
        <w:softHyphen/>
        <w:t>де бы сделанное Кутузовым посланцу Наполеона Ж.-А. Лористону: «Вы разру</w:t>
        <w:softHyphen/>
        <w:t>шили столицу по своей методе: опреде</w:t>
        <w:softHyphen/>
        <w:t>лили для пожара дни и назначили части города, которые надлежало зажигать в известные часы». А Наполеон в свою очередь, «чтобы снять с французской армии в глазах Петербурга ответствен</w:t>
        <w:softHyphen/>
        <w:t>ность за пожар Москвы», как писал в своих мемуарах его сподвижник Арман де Коленкур, выдумал, что русские сами подожгли Москву.</w:t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Последней версии придерживают</w:t>
        <w:softHyphen/>
        <w:t>ся французские историки и часть рус</w:t>
        <w:softHyphen/>
        <w:t>ских (М. Н. Покровский, Е. В. Тарле, Н. А. Троицкий и др.). Они считают, что москвичи не могли оставить свой город захватчикам и «жгли, уничтожали всё, не считаясь ни с чем, чтобы создать вра</w:t>
        <w:softHyphen/>
        <w:t>гу невыносимые условия». Современни</w:t>
        <w:softHyphen/>
        <w:t>ки московского пожара А. С. Пушкин, Н. М. Карамзин, М. Ю. Лермонтов, В. А. Жуковский, А. И. Герцен и герои Отечественной войны А. П. Ермолов и</w:t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А. В. Давыдов также видели в сожжении столицы «патриотическую жертву» рус</w:t>
        <w:softHyphen/>
        <w:t>ского народа.</w:t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Есть факты, подтверждающие эту версию. И «московский главнокоман</w:t>
        <w:softHyphen/>
        <w:t>дующий» Ростопчин, и Кутузов не</w:t>
        <w:softHyphen/>
        <w:t>зависимо друг от друга отдали приказ вывезти из Москвы весь «огнегасительный снаряд». Ростопчин при</w:t>
        <w:softHyphen/>
        <w:t>знавался, что он «приказал выехать 2100 пожарникам с 96 пожарными на</w:t>
        <w:softHyphen/>
        <w:t>сосами». Лишить же деревянный город средств зашиты от огня означало об</w:t>
        <w:softHyphen/>
        <w:t>речь его на гибель.</w:t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Ростопчин также отдавал прика</w:t>
        <w:softHyphen/>
        <w:t>зания «в случае внезапного вступле</w:t>
        <w:softHyphen/>
        <w:t>ния неприятельских войск стараться истреблять всё огнём», но и помимо его распоряжений нашлись люди, ко</w:t>
        <w:softHyphen/>
        <w:t>торые остались в Москве и с риском для жизни поджигали свои дома. Мно</w:t>
        <w:softHyphen/>
        <w:t>гие москвичи приходили в расположе</w:t>
        <w:softHyphen/>
        <w:t>ние русской армии и рассказывали «о сожжении домов своих».</w:t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Что касается заявления Кутузова Лористону, то в действительности Кутузов сказал следующее: «Я хорошо знаю, что это сделали русские. Про</w:t>
        <w:softHyphen/>
        <w:t>никнутые любовью к Родине и готовые ради неё на самопожертвование, они гибли в горящем городе». Приведён</w:t>
        <w:softHyphen/>
        <w:t>ные же ранее слова Кутузова — это подтасованная, приписанная ему зад</w:t>
        <w:softHyphen/>
        <w:t>ним числом правительственная вер</w:t>
        <w:softHyphen/>
        <w:t>сия, что доказал в 1967 г. А. Г. Тартаковский.</w:t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color w:val="800000"/>
          <w:sz w:val="24"/>
          <w:lang w:eastAsia="ru-RU"/>
        </w:rPr>
        <w:t>Споры вокруг пожара Москвы бу</w:t>
        <w:softHyphen/>
        <w:t>дут вестись ещё долго, будут обнаружи</w:t>
        <w:softHyphen/>
        <w:t>ваться одни факты и опровергаться дру</w:t>
        <w:softHyphen/>
        <w:t>гие. Возможно, когда-нибудь будет установлено, что Москву подожгли именно русские (или французы). Но главное в другом — в том, что, по сло</w:t>
        <w:softHyphen/>
        <w:t>вам Льва Толстого, завоеватели, вошед</w:t>
        <w:softHyphen/>
        <w:t>шие в Москву 2 сентября, спустя пять недель «уже не составляли более вой</w:t>
        <w:softHyphen/>
        <w:t>ска. Это была толпа мародёров», обре</w:t>
        <w:softHyphen/>
        <w:t>чённых на поражение. Не случайно На</w:t>
        <w:softHyphen/>
        <w:t>полеон в конце жизни, на острове Святой Елены, с горечью сказал: «Я дол</w:t>
        <w:softHyphen/>
        <w:t>жен был бы умереть сразу же после всту</w:t>
        <w:softHyphen/>
        <w:t>пления в Москву...».</w:t>
      </w:r>
    </w:p>
    <w:p>
      <w:pPr>
        <w:pStyle w:val="Normal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6040755" cy="35807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0755" cy="3580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И. Жибель. Пожар Москвы. Раскрашенная гравюра.</w:t>
      </w:r>
    </w:p>
    <w:p>
      <w:pPr>
        <w:pStyle w:val="Normal"/>
        <w:ind w:left="-1418" w:right="-763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287</w:t>
      </w:r>
    </w:p>
    <w:p>
      <w:pPr>
        <w:pStyle w:val="Normal"/>
        <w:ind w:left="-1418" w:right="-763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3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3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4888865" cy="3505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8865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А. Кардовский. Москва в сентябре 1812 г.</w:t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УХОД ФРАНЦУЗОВ ИЗ МОСКВЫ</w:t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Пожар был ужасен. Он полыхал целую неделю. От большей части Москвы, застроенной в то время в основном деревянными домами, ос</w:t>
        <w:softHyphen/>
        <w:t>талось лишь пепелище. В огне по</w:t>
        <w:softHyphen/>
        <w:t>гибли прекраснейшие дворцы и церкви, сгорели многие библиоте</w:t>
        <w:softHyphen/>
        <w:t>ки. Пострадали оставшиеся в горо</w:t>
        <w:softHyphen/>
        <w:t>де мирные жители. Наполеон вы</w:t>
        <w:softHyphen/>
        <w:t>нужден был покинуть Кремль, к которому подбирался огонь, и пере</w:t>
        <w:softHyphen/>
        <w:t>ехать в пригородный Петровский дворец, откуда он смотрел на пы</w:t>
        <w:softHyphen/>
        <w:t>лающую Москву.</w:t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Вступив в Москву, французская армия, как и предвидел Кутузов, ока</w:t>
        <w:softHyphen/>
        <w:t>залась в своеобразной западне. Не</w:t>
        <w:softHyphen/>
        <w:t>смотря на непрекращавшиеся пожа</w:t>
        <w:softHyphen/>
        <w:t>ры, французские солдаты и офицеры занимались мародёрством, разбреда</w:t>
        <w:softHyphen/>
        <w:t>лись по городу, грабили винные склады. Дисциплина — основа бое</w:t>
        <w:softHyphen/>
        <w:t>способности армии — была в значи</w:t>
        <w:softHyphen/>
        <w:t>тельной степени утрачена. Попытки навести порядок оказались безре</w:t>
        <w:softHyphen/>
        <w:t>зультатными. В городе кончались запасы продовольствия. Интендант Лессепс, ответственный за снабже</w:t>
        <w:softHyphen/>
        <w:t>ние Великой армии, жаловался На</w:t>
        <w:softHyphen/>
        <w:t>полеону, что у него не хватает хлеба и муки.</w:t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Наполеону стало ясно, что за</w:t>
        <w:softHyphen/>
        <w:t>хват Москвы не только не привёл к победе в войне, но и грозил полной деморализацией армии.</w:t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Тем временем русские войска накапливали силы в Тарутинском ла</w:t>
        <w:softHyphen/>
        <w:t>гере. Сюда стекались свежие подкре</w:t>
        <w:softHyphen/>
        <w:t>пления со всей России, здесь опыт</w:t>
        <w:softHyphen/>
        <w:t>ные солдаты и офицеры обучали</w:t>
      </w:r>
    </w:p>
    <w:p>
      <w:pPr>
        <w:pStyle w:val="Normal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2346960" cy="20180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960" cy="201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В. Верещагин. Наполеон и маршал Лористон.</w:t>
      </w:r>
    </w:p>
    <w:p>
      <w:pPr>
        <w:pStyle w:val="Normal"/>
        <w:ind w:left="-1418" w:right="-763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288</w:t>
      </w:r>
    </w:p>
    <w:p>
      <w:pPr>
        <w:pStyle w:val="Normal"/>
        <w:ind w:left="-1418" w:right="-763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3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военному делу новобранцев. Из Та</w:t>
        <w:softHyphen/>
        <w:t>рутина Кутузов поддерживал связь с войсками Чичагова на юге и корпу</w:t>
        <w:softHyphen/>
        <w:t>сом Витгенштейна, оборонявшим Санкт-Петербург, рассылал летучие партизанские отряды, наносившие чувствительные удары по врагу.</w:t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В октябре на реке Чернишне русская армия неожиданно атакова</w:t>
        <w:softHyphen/>
        <w:t>ла французский авангард маршала Мюрата. Французы были опрокину</w:t>
        <w:softHyphen/>
        <w:t>ты и спешно отступили, потеряв 2500 человек. Русские захватили и личный обоз маршала Мюрата. Это поражение ещё больше встревожило Наполеона, и он отправил в ставку Кутузова опытного дипломата Лори-стона с предложением заключить мир. Кутузов вежливо принял по</w:t>
        <w:softHyphen/>
        <w:t>сланника, однако все предложения о мире отверг. «Война только начина</w:t>
        <w:softHyphen/>
        <w:t>ется», — заявил полководец.</w:t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ПАРТИЗАНСКАЯ ВОЙНА</w:t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Во время переговоров французский посланник Лористон жаловался Ку</w:t>
        <w:softHyphen/>
        <w:t>тузову, что против наполеоновской армии ведётся война «не по прави</w:t>
        <w:softHyphen/>
        <w:t>лам». Действительно, в России раз</w:t>
        <w:softHyphen/>
        <w:t>горалась настоящая народная, отече</w:t>
        <w:softHyphen/>
        <w:t>ственная война, не признававшая никаких «правил». Война 1812 года называется «Отечественной» именно потому, что в ней участвовала не только регулярная армия, но и весь народ. Ярче всего народный харак</w:t>
        <w:softHyphen/>
        <w:t>тер войны проявился в партизан</w:t>
        <w:softHyphen/>
        <w:t>ском движении.</w:t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Ещё до Бородинского сраже</w:t>
        <w:softHyphen/>
        <w:t>ния к генералу Багратиону обратил</w:t>
        <w:softHyphen/>
        <w:t>ся его адъютант, подполковник Ахтырского гусарского полка Денис Васильевич Давыдов (1784—1839) и предложил выделить ему неболь</w:t>
        <w:softHyphen/>
        <w:t>шой кавалерийский отряд для пар</w:t>
        <w:softHyphen/>
        <w:t>тизанских действий в тылу врага. Храбрый офицер-гусар Денис Да</w:t>
        <w:softHyphen/>
        <w:t>выдов был талантливым поэтом, пользовался большим авторитетом и любовью в армии, его уважал и ценил сам Багратион.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sz w:val="24"/>
          <w:lang w:eastAsia="ru-RU"/>
        </w:rPr>
        <w:t>Давыдов заметил, что Смолен</w:t>
        <w:softHyphen/>
        <w:t>ская дорога, по которой шли напо</w:t>
        <w:softHyphen/>
        <w:t>леоновские войска от западных гра</w:t>
        <w:softHyphen/>
        <w:t>ниц России к Москве, охраняется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лишь несколькими гарнизонами в городах и всякое движение по ней неприятеля представляет собой удобную мишень для летучего пар</w:t>
        <w:softHyphen/>
        <w:t>тизанского отряда.</w:t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Багратион немедленно доло</w:t>
        <w:softHyphen/>
        <w:t>жил об этом Кутузову, и тот выделил отряд из 50 гусар и 80 казаков для действий в тылу Наполеона.</w:t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Отряд Дениса Давыдова начал активные боевые операции между городами Смоленском и Гжатском. Он нападал на обозы, следующие из Франции в расположение Великой армии, перехватывал курьеров с важными сообщениями для Наполе</w:t>
        <w:softHyphen/>
        <w:t>она, уничтожал шайки мародёров, грабившие подмосковные деревни.</w:t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Однажды партизанам Давыдова удалось разгромить два крупных от</w:t>
        <w:softHyphen/>
        <w:t>ряда фуражиров (специальные час</w:t>
        <w:softHyphen/>
        <w:t>ти, занимавшиеся поиском продо</w:t>
        <w:softHyphen/>
        <w:t>вольствия в деревнях) и взять в плен более 150 человек... После этого Ку</w:t>
        <w:softHyphen/>
        <w:t>тузов стал регулярно отправлять из Тарутинского лагеря летучие парти</w:t>
        <w:softHyphen/>
        <w:t>занские отряды в тыл неприятель</w:t>
        <w:softHyphen/>
        <w:t>ской армии. Партизанские отряды неожиданно нападали на противни</w:t>
        <w:softHyphen/>
        <w:t>ка, а затем стремительно исчезали. Действуя таким образом, они нано</w:t>
        <w:softHyphen/>
        <w:t>сили большой урон французам, а сами несли незначительные потери. Кроме того, им помогало местное население — крестьяне.</w:t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Партизанский отряд капитана Сеславина из 250 казаков и гусар с помощью крестьян, хорошо знав</w:t>
        <w:softHyphen/>
        <w:t>ших местность, по глухим лесным тропам пробрался к Старой Калуж</w:t>
        <w:softHyphen/>
        <w:t>ской дороге и у села Бекасова стре-</w:t>
      </w:r>
    </w:p>
    <w:p>
      <w:pPr>
        <w:pStyle w:val="Normal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1151890" cy="24688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" t="-15" r="-3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Мемориальная доска на доме</w:t>
      </w:r>
    </w:p>
    <w:p>
      <w:pPr>
        <w:pStyle w:val="Normal"/>
        <w:shd w:fill="FFFFFF" w:val="clear"/>
        <w:ind w:left="-1418" w:right="-763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Дениса Давыдова в Москве.</w:t>
      </w:r>
    </w:p>
    <w:p>
      <w:pPr>
        <w:pStyle w:val="Normal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3694430" cy="201168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443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Дом Дениса Давыдова в Москве.</w:t>
      </w:r>
    </w:p>
    <w:p>
      <w:pPr>
        <w:pStyle w:val="Normal"/>
        <w:ind w:left="-1418" w:right="-763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>289</w:t>
      </w:r>
    </w:p>
    <w:p>
      <w:pPr>
        <w:pStyle w:val="Normal"/>
        <w:ind w:left="-1418" w:right="-763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мительно атаковал крупный не</w:t>
        <w:softHyphen/>
        <w:t>приятельский обоз. При этом Сеславин пропустил два батальона пе</w:t>
        <w:softHyphen/>
        <w:t>хоты и основную часть кавалерии, прикрывавшие обоз, и лишь затем ринулся в бой. В результате жаркой схватки французы потеряли почти весь обоз, 300 солдат, несколько офицеров и одного генерала. Как только подоспели основные силы неприятеля во главе с генералом Орнано, партизаны моментально скрылись в лесу. Потери отряда Сеславина составили 40 человек убитыми и ранеными.</w:t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Между Вереёй и Гжатском дей</w:t>
        <w:softHyphen/>
        <w:t>ствовал крупный партизанский от</w:t>
        <w:softHyphen/>
        <w:t>ряд генерала Дорохова. Он истреб</w:t>
        <w:softHyphen/>
        <w:t>лял разрозненные шайки мародёров и нападал на целые полки. А однаж</w:t>
        <w:softHyphen/>
        <w:t>ды генерал решился на штурм го</w:t>
        <w:softHyphen/>
        <w:t>рода Вереи, в котором находился сильный французский гарнизон. Партизанам помогли местные жите</w:t>
        <w:softHyphen/>
        <w:t>ли. Ночью они открыли городские</w:t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ворота, и в темноте партизаны унич</w:t>
        <w:softHyphen/>
        <w:t>тожили почти всех французов. По</w:t>
        <w:softHyphen/>
        <w:t>теря Вереи затруднила Наполеону сообщение с корпусами Шварценберга, Удино и Макдональда, ко</w:t>
        <w:softHyphen/>
        <w:t>торые вели тяжёлые бои на западе страны.</w:t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На всю Россию прославился храбрый и находчивый командир партизанского отряда капитан Фиг</w:t>
        <w:softHyphen/>
        <w:t>нер, действовавший в непосредст</w:t>
        <w:softHyphen/>
        <w:t>венной близости от Москвы. Это был прекрасно образованный человек. Он владел несколькими языками: французским, немецким, итальян</w:t>
        <w:softHyphen/>
        <w:t>ским и польским. Пользуясь этим, Фигнер выдавал себя за иностранца, пробирался в Москву, нанимался ла</w:t>
        <w:softHyphen/>
        <w:t>кеем к французским офицерам и выведывал военные секреты. По но</w:t>
        <w:softHyphen/>
        <w:t>чам же он со своим отрядом уничто</w:t>
        <w:softHyphen/>
        <w:t>жал разрозненные шайки мародё</w:t>
        <w:softHyphen/>
        <w:t>ров, хозяйничавших в окрестностях Москвы. Несколько раз Фигнер пы</w:t>
        <w:softHyphen/>
        <w:t>тался даже организовать убийство Наполеона, но этот замысел не удал</w:t>
        <w:softHyphen/>
        <w:t>ся, так как французского императо</w:t>
        <w:softHyphen/>
        <w:t>ра прекрасно охраняли.</w:t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В конце концов Фигнеру при</w:t>
        <w:softHyphen/>
        <w:t>шлось покинуть Москву. Тогда он начал со своим отрядом громить прибывавшие в город французские резервы. Часто Фигнер выдавал себя за представителя французского ко</w:t>
        <w:softHyphen/>
        <w:t>мандования, вёл резервные колонны на «привал», где на них обрушива</w:t>
        <w:softHyphen/>
        <w:t>лись партизаны.</w:t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Был случай, когда Фигнера, по</w:t>
        <w:softHyphen/>
        <w:t>кидавшего французский военный лагерь, пытался задержать часовой. Но тот не растерялся, отругал часо</w:t>
        <w:softHyphen/>
        <w:t>вого за плохое знание французско</w:t>
        <w:softHyphen/>
        <w:t>го военного устава и беспрепятст</w:t>
        <w:softHyphen/>
        <w:t>венно вернулся в свой отряд.</w:t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В тылу французов действовали не только армейские партизанские отряды. На борьбу с врагом подня</w:t>
        <w:softHyphen/>
        <w:t>лись русские крестьяне. Они увиде</w:t>
        <w:softHyphen/>
        <w:t>ли, что французы несут им не осво</w:t>
        <w:softHyphen/>
        <w:t>бождение от крепостного гнёта, а лишь разорение и смерть, и подня</w:t>
        <w:softHyphen/>
        <w:t>лись на защиту родной земли. Часто организаторами крестьянских пар</w:t>
        <w:softHyphen/>
        <w:t>тизанских отрядов были отслужив</w:t>
        <w:softHyphen/>
        <w:t>шие свой срок солдаты. Они обучали односельчан военному делу, обраще</w:t>
        <w:softHyphen/>
        <w:t>нию с оружием, нередко на борьбу</w:t>
      </w:r>
    </w:p>
    <w:p>
      <w:pPr>
        <w:pStyle w:val="Normal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3696335" cy="419163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6335" cy="419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Неизвестный</w:t>
      </w:r>
    </w:p>
    <w:p>
      <w:pPr>
        <w:pStyle w:val="Normal"/>
        <w:shd w:fill="FFFFFF" w:val="clear"/>
        <w:ind w:left="-1418" w:right="-763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художник.</w:t>
      </w:r>
    </w:p>
    <w:p>
      <w:pPr>
        <w:pStyle w:val="Normal"/>
        <w:shd w:fill="FFFFFF" w:val="clear"/>
        <w:ind w:left="-1418" w:right="-763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Партизаны.</w:t>
      </w:r>
    </w:p>
    <w:p>
      <w:pPr>
        <w:pStyle w:val="Normal"/>
        <w:ind w:left="-1418" w:right="-763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>290</w:t>
      </w:r>
    </w:p>
    <w:p>
      <w:pPr>
        <w:pStyle w:val="Normal"/>
        <w:ind w:left="-1418" w:right="-763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3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-1418" w:right="-763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2229485" cy="31902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9485" cy="319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А. Смирнов.</w:t>
      </w:r>
    </w:p>
    <w:p>
      <w:pPr>
        <w:pStyle w:val="Normal"/>
        <w:shd w:fill="FFFFFF" w:val="clear"/>
        <w:ind w:left="-1418" w:right="-763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Портрет</w:t>
      </w:r>
    </w:p>
    <w:p>
      <w:pPr>
        <w:pStyle w:val="Normal"/>
        <w:shd w:fill="FFFFFF" w:val="clear"/>
        <w:ind w:left="-1418" w:right="-763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Василисы Кожиной.</w:t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поднималась вся крестьянская общи</w:t>
        <w:softHyphen/>
        <w:t>на, и тогда вожаком такого парти</w:t>
        <w:softHyphen/>
        <w:t>занского отряда становился сель</w:t>
        <w:softHyphen/>
        <w:t>ский староста.</w:t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На борьбу поднимались даже женщины. Тогда же прославилась старостиха Василиса Кожина, воз</w:t>
        <w:softHyphen/>
        <w:t>главившая крестьянский партизан</w:t>
        <w:softHyphen/>
        <w:t>ский отряд.</w:t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Из-за действий партизан Напо</w:t>
        <w:softHyphen/>
        <w:t>леон чувствовал себя очень неуютно. Никакие, пусть самые жестокие меры не могли положить конец партизан</w:t>
        <w:softHyphen/>
        <w:t>скому движению. Напротив, оно раз</w:t>
        <w:softHyphen/>
        <w:t>горалось всё с большей силой. В вой</w:t>
        <w:softHyphen/>
        <w:t>не с партизанами Великая армия потеряла около 30 тыс. человек уби</w:t>
        <w:softHyphen/>
        <w:t>тыми, ранеными и пленными.</w:t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СРАЖЕНИЕ</w:t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ПОД МАЛОЯРОСЛАВЦЕМ И БЕГСТВО НАПОЛЕОНА ИЗ РОССИИ</w:t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Французская армия в Москве начала голодать. Солдатам приходилось есть конину. Попытки Наполеона заклю</w:t>
        <w:softHyphen/>
        <w:t>чить мир с Россией не увенчались ус</w:t>
        <w:softHyphen/>
        <w:t>пехом, и он решил, что настало вре</w:t>
        <w:softHyphen/>
        <w:t>мя уходить из Москвы. Но как и куда?</w:t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Французский император пони</w:t>
        <w:softHyphen/>
        <w:t>мал, что сразу отойти на запад нель</w:t>
        <w:softHyphen/>
        <w:t>зя, так как в тыл ему тут же ударит ок</w:t>
        <w:softHyphen/>
        <w:t>репшая русская армия. Возможен полный разгром. Поэтому Наполеон принял решение обойти стороной Тарутинский лагерь по Старой Ка</w:t>
        <w:softHyphen/>
        <w:t>лужской дороге, стремительно ата</w:t>
        <w:softHyphen/>
        <w:t>ковать русскую армию, отбросить её, а затем овладеть запасами провиан</w:t>
        <w:softHyphen/>
        <w:t>та в Калуге и уничтожить оружейные заводы в Туле. После этого Наполе</w:t>
        <w:softHyphen/>
        <w:t>он рассчитывал отойти к Смоленску, расположиться там на зимние квар</w:t>
        <w:softHyphen/>
        <w:t>тиры, а весной следующего года про</w:t>
        <w:softHyphen/>
        <w:t>должить войну. В октябре француз</w:t>
        <w:softHyphen/>
        <w:t>ская армия вышла из Москвы на Калужскую дорогу. Недолгое пребы</w:t>
        <w:softHyphen/>
        <w:t>вание оккупантов во второй столице Российской империи закончилось.</w:t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В это же время командир парти</w:t>
        <w:softHyphen/>
        <w:t>занского отряда капитан Сеславин на</w:t>
        <w:softHyphen/>
        <w:t>ходился у села Фоминское близ Ка</w:t>
        <w:softHyphen/>
        <w:t>лужской дороги. Оставив свой отряд в лесу, он, скрываясь за деревьями, при</w:t>
        <w:softHyphen/>
        <w:t>близился к дороге и услышал гул, обычно сопровождающий движение большого войска. Встревоженный, Сеславин залез на дерево и увидел, что по дороге идут главные силы фран</w:t>
        <w:softHyphen/>
        <w:t>цузской армии. Он заметил даже каре</w:t>
        <w:softHyphen/>
        <w:t>ту Наполеона.</w:t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Немедленно Сеславин отпра</w:t>
        <w:softHyphen/>
        <w:t>вился в штаб генерала Дохтурова, командовавшего передовыми частя</w:t>
        <w:softHyphen/>
        <w:t>ми русской армии, и сообщил об увиденном. Так партизаны раскрыли замысел Наполеона. Адъютант Дохтурова спешно доложил Кутузову о донесении партизан. Кутузов вос</w:t>
        <w:softHyphen/>
        <w:t>кликнул: «С сей минуты Россия спа</w:t>
        <w:softHyphen/>
        <w:t>сена!» — и немедленно поднял ар</w:t>
        <w:softHyphen/>
        <w:t>мию по боевой тревоге. Русские дивизии быстрым маршем пошли наперерез французам к городу Ма</w:t>
        <w:softHyphen/>
        <w:t>лоярославцу. Кутузов решил дать в Малоярославце бой Наполеону, не пустить его в южные российские гу</w:t>
        <w:softHyphen/>
        <w:t>бернии и вынудить к отступлению по разорённым землям вдоль Смо</w:t>
        <w:softHyphen/>
        <w:t>ленской дороги.</w:t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Корпус генерала Дохтурова, шедший в авангарде русской армии, 12 октября вступил в Малоярославец. С другой стороны в город входили передовые части французской ар</w:t>
        <w:softHyphen/>
        <w:t>мии под началом Богарне. На улицах</w:t>
      </w:r>
    </w:p>
    <w:p>
      <w:pPr>
        <w:pStyle w:val="Normal"/>
        <w:ind w:left="-1418" w:right="-763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>291</w:t>
      </w:r>
    </w:p>
    <w:p>
      <w:pPr>
        <w:pStyle w:val="Normal"/>
        <w:ind w:left="-1418" w:right="-763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3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4888865" cy="295656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8865" cy="295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П. Гесс. Бой под Малоярославцем.</w:t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завязался жаркий встречный бой. Полем сражения стали городские кварталы. Это затрудняло действия войск и делало битву особенно кро</w:t>
        <w:softHyphen/>
        <w:t>вопролитной. Через некоторое вре</w:t>
        <w:softHyphen/>
        <w:t>мя подошли французские дивизии генералов Дельзона и Брусье, и пре</w:t>
        <w:softHyphen/>
        <w:t>восходящие силы неприятеля выби</w:t>
        <w:softHyphen/>
        <w:t>ли корпус Дохтурова из Малояро</w:t>
        <w:softHyphen/>
        <w:t>славца. Но на помощь Дохтурову уже спешил корпус генерала Раевского. Снова, как и в Смоленске, сражались плечом к плечу два этих генерала. Дивизия Дельзона была почти пол</w:t>
        <w:softHyphen/>
        <w:t>ностью истреблена, а сам генерал погиб, дивизия Брусье понесла боль</w:t>
        <w:softHyphen/>
        <w:t>шие потери. Русские вновь овладели городом...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sz w:val="24"/>
          <w:lang w:eastAsia="ru-RU"/>
        </w:rPr>
        <w:t>Когда подошли главные силы французской армии, Наполеон бро</w:t>
        <w:softHyphen/>
        <w:t>сил в бой мощные корпуса марша</w:t>
        <w:softHyphen/>
        <w:t>лов Даву и Нея, и им удалось во вто</w:t>
        <w:softHyphen/>
        <w:t>рой раз захватить Малоярославец. Дальнейшее продвижение францу</w:t>
        <w:softHyphen/>
        <w:t>зов было остановлено смелой контр</w:t>
        <w:softHyphen/>
        <w:t>атакой отборных частей русской армии во главе с генералами Коновницыным и Бороздиным. Наполеон хотя и занял Малоярославец, про</w:t>
        <w:softHyphen/>
        <w:t xml:space="preserve">биться к Калуге не смог. Его планы потерпели провал. М. И. Кутузов писал Александру </w:t>
      </w:r>
      <w:r>
        <w:rPr>
          <w:sz w:val="24"/>
          <w:lang w:val="en-US" w:eastAsia="ru-RU"/>
        </w:rPr>
        <w:t xml:space="preserve">I </w:t>
      </w:r>
      <w:r>
        <w:rPr>
          <w:sz w:val="24"/>
          <w:lang w:eastAsia="ru-RU"/>
        </w:rPr>
        <w:t>о сражении под Малоярославцем: «Сей день есть один из знаменитейших в сию кровопролитную войну, ибо потерянное сражение при Малоярославце по</w:t>
        <w:softHyphen/>
        <w:t>влекло бы за собой пагубнейшие</w:t>
      </w:r>
      <w:r>
        <w:rPr>
          <w:b/>
          <w:sz w:val="24"/>
          <w:lang w:eastAsia="ru-RU"/>
        </w:rPr>
        <w:t xml:space="preserve"> </w:t>
      </w:r>
      <w:r>
        <w:rPr>
          <w:sz w:val="24"/>
          <w:lang w:eastAsia="ru-RU"/>
        </w:rPr>
        <w:t>по</w:t>
        <w:softHyphen/>
        <w:t>следствия и открыло бы путь непри</w:t>
        <w:softHyphen/>
        <w:t>ятелю через хлебороднейшие наши провинции».</w:t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Наполеон понял, что ему не удастся опрокинуть позиции русской армии, и отдал приказ отступать на запад по Смоленской дороге. Нача</w:t>
        <w:softHyphen/>
        <w:t>лось бегство неприятеля из России.</w:t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Французская армия проходила по уже полностью разорённым вой</w:t>
        <w:softHyphen/>
        <w:t>ной областям, где невозможно было найти ни фуража для лошадей, ни пищи для солдат. Начался падёж ло</w:t>
        <w:softHyphen/>
        <w:t>шадей. От знаменитой кавалерии Мюрата сохранились жалкие остат</w:t>
        <w:softHyphen/>
        <w:t>ки. Приходилось бросать по дороге пушки, зарядные ящики, обозы, даже раненых. В рядах ещё недавно мощ</w:t>
        <w:softHyphen/>
        <w:t>ной и дисциплинированной армии начались голод и беспорядки. В по</w:t>
        <w:softHyphen/>
        <w:t>исках пропитания разрозненные группы мародёров уходили далеко от дороги, где чаще всего станови</w:t>
        <w:softHyphen/>
        <w:t>лись жертвами партизан.</w:t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Русские войска преследовали неприятеля. Кутузов так распределил и направил свои силы, что с востока тылы Наполеона атаковал сильный авангард под командованием генера</w:t>
        <w:softHyphen/>
        <w:t>ла Милорадовича; севернее Смолен</w:t>
        <w:softHyphen/>
        <w:t>ской дороги не давали покоя фран-</w:t>
      </w:r>
    </w:p>
    <w:p>
      <w:pPr>
        <w:pStyle w:val="Normal"/>
        <w:ind w:left="-1418" w:right="-763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>292</w:t>
      </w:r>
    </w:p>
    <w:p>
      <w:pPr>
        <w:pStyle w:val="Normal"/>
        <w:ind w:left="-1418" w:right="-763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3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цузам казачьи войска атамана Плато</w:t>
        <w:softHyphen/>
        <w:t>ва; с запада Великой армии наноси</w:t>
        <w:softHyphen/>
        <w:t>ли удары летучие партизанские от</w:t>
        <w:softHyphen/>
        <w:t>ряды, а южнее Смоленской дороги двигались главные силы русской ар</w:t>
        <w:softHyphen/>
        <w:t>мии. Кутузов управлял действиями армий Чичагова и Витгенштейна, перешедшими в наступление. При этом русский командующий, про</w:t>
        <w:softHyphen/>
        <w:t>должая бить противника, стремился сохранить своих солдат и не допус</w:t>
        <w:softHyphen/>
        <w:t>тить ненужных потерь. Он понимал, что главная цель почти достигнута и наибольший урон французы несут от голода, холода и истощения. «Го</w:t>
        <w:softHyphen/>
        <w:t>лубчик, будь осторожен, избегай слу</w:t>
        <w:softHyphen/>
        <w:t>чаев, где ты можешь понести потерю в людях», — обращался Кутузов к ге</w:t>
        <w:softHyphen/>
        <w:t>нералу Ермолову, действовавшему в авангарде. Тем не менее Наполеон, преследуемый русскими, не имел ни дня отдыха, французские отряды то и дело участвовали в мелких стычках и настоящих сражениях.</w:t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У Вязьмы авангард Милорадовича и казаки Платова разгромили шедший в арьергарде наполеонов</w:t>
        <w:softHyphen/>
        <w:t>ской армии корпус маршала Даву. Этот некогда один из сильнейших во французских войсках корпус пре</w:t>
        <w:softHyphen/>
        <w:t>вратился в разрозненную толпу и был сменён в арьергарде находив</w:t>
        <w:softHyphen/>
        <w:t>шимся в несколько лучшем состоя</w:t>
        <w:softHyphen/>
        <w:t>нии корпусом маршала Нея.</w:t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Наполеон вступил в Смоленск, где он когда-то планировал устро</w:t>
        <w:softHyphen/>
        <w:t>ить зимние квартиры. Оказалось, что в разоренном городе не хватает провианта даже для император</w:t>
        <w:softHyphen/>
        <w:t>ской гвардии. Великая армия была вынуждена продолжить отступле</w:t>
        <w:softHyphen/>
        <w:t>ние, похожее теперь больше на бег</w:t>
        <w:softHyphen/>
        <w:t>ство. Из 100 тыс. солдат, которые вышли с Наполеоном из Москвы, осталось немногим более 40 тыс. человек.</w:t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У города Красный, западнее Смоленска, войска Милорадовича и Платова при поддержке партизан отрезали путь к отступлению корпу</w:t>
        <w:softHyphen/>
        <w:t>сам маршалов Даву и Нея. Жалкие ос</w:t>
        <w:softHyphen/>
        <w:t>татки корпуса Даву в беспорядке бе</w:t>
        <w:softHyphen/>
        <w:t>жали, причём русским достались все орудия, личный экипаж Даву, его секретная переписка и даже мар</w:t>
        <w:softHyphen/>
        <w:t>шальский жезл. Был полностью бло</w:t>
        <w:softHyphen/>
        <w:t>кирован арьергардный корпус Нея: б тыс. изнурённых солдат и офице</w:t>
        <w:softHyphen/>
        <w:t>ров сразу, без боя, сдались в плен русским, а сам Ней вынужден был по лесам пробираться к главным силам Наполеона, стремительно отступав</w:t>
        <w:softHyphen/>
        <w:t>шим на запад.</w:t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ГИБЕЛЬ ВЕЛИКОЙ АРМИИ</w:t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После Смоленска и Красного бегст</w:t>
        <w:softHyphen/>
        <w:t>во французов стало совершенно беспорядочным. «Неприятель бро</w:t>
        <w:softHyphen/>
        <w:t>сает на дороге все свои тяжести, больных, раненых, и никакое перо историка не в состоянии изобра</w:t>
        <w:softHyphen/>
        <w:t>зить картины ужаса, которые остав</w:t>
        <w:softHyphen/>
        <w:t>ляет он на большой дороге. По</w:t>
        <w:softHyphen/>
        <w:t>истине сказать, что нет и десяти</w:t>
      </w:r>
    </w:p>
    <w:p>
      <w:pPr>
        <w:pStyle w:val="Normal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2243455" cy="24504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3455" cy="2450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>
          <w:b/>
          <w:b/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Памятник</w:t>
      </w:r>
    </w:p>
    <w:p>
      <w:pPr>
        <w:pStyle w:val="Normal"/>
        <w:shd w:fill="FFFFFF" w:val="clear"/>
        <w:ind w:left="-1418" w:right="-763" w:hanging="0"/>
        <w:jc w:val="both"/>
        <w:rPr>
          <w:b/>
          <w:b/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М. И. Кутузову</w:t>
      </w:r>
    </w:p>
    <w:p>
      <w:pPr>
        <w:pStyle w:val="Normal"/>
        <w:shd w:fill="FFFFFF" w:val="clear"/>
        <w:ind w:left="-1418" w:right="-763" w:hanging="0"/>
        <w:jc w:val="both"/>
        <w:rPr>
          <w:b/>
          <w:b/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перед музеем</w:t>
      </w:r>
    </w:p>
    <w:p>
      <w:pPr>
        <w:pStyle w:val="Normal"/>
        <w:shd w:fill="FFFFFF" w:val="clear"/>
        <w:ind w:left="-1418" w:right="-763" w:hanging="0"/>
        <w:jc w:val="both"/>
        <w:rPr>
          <w:b/>
          <w:b/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на Бородинском</w:t>
      </w:r>
    </w:p>
    <w:p>
      <w:pPr>
        <w:pStyle w:val="Normal"/>
        <w:shd w:fill="FFFFFF" w:val="clear"/>
        <w:ind w:left="-1418" w:right="-763" w:hanging="0"/>
        <w:jc w:val="both"/>
        <w:rPr>
          <w:b/>
          <w:b/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поле.</w:t>
      </w:r>
    </w:p>
    <w:p>
      <w:pPr>
        <w:pStyle w:val="Normal"/>
        <w:ind w:left="-1418" w:right="-763" w:hanging="0"/>
        <w:jc w:val="both"/>
        <w:rPr>
          <w:sz w:val="24"/>
          <w:lang w:eastAsia="ru-RU"/>
        </w:rPr>
      </w:pPr>
      <w:r>
        <w:rPr>
          <w:b/>
          <w:i/>
          <w:sz w:val="24"/>
          <w:lang w:eastAsia="ru-RU"/>
        </w:rPr>
        <w:drawing>
          <wp:inline distT="0" distB="0" distL="0" distR="0">
            <wp:extent cx="2353310" cy="24320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310" cy="243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Триумфальная арка в Москве.</w:t>
      </w:r>
    </w:p>
    <w:p>
      <w:pPr>
        <w:pStyle w:val="Normal"/>
        <w:ind w:left="-1418" w:right="-763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>293</w:t>
      </w:r>
    </w:p>
    <w:p>
      <w:pPr>
        <w:pStyle w:val="Normal"/>
        <w:ind w:left="-1418" w:right="-763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3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-1418" w:right="-763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6236335" cy="432562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6335" cy="432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Портреты героев Отечественной войны 1812 года.</w:t>
      </w:r>
    </w:p>
    <w:p>
      <w:pPr>
        <w:pStyle w:val="Normal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2381250" cy="328549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328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val="en-US" w:eastAsia="ru-RU"/>
        </w:rPr>
      </w:pPr>
      <w:r>
        <w:rPr>
          <w:b/>
          <w:sz w:val="24"/>
          <w:lang w:eastAsia="ru-RU"/>
        </w:rPr>
        <w:t xml:space="preserve">А. Смирнов. Портрет Герасима Курина. </w:t>
      </w:r>
    </w:p>
    <w:p>
      <w:pPr>
        <w:pStyle w:val="Normal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2346960" cy="287718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960" cy="287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 xml:space="preserve">Неизвестный художник. Портрет </w:t>
      </w:r>
      <w:r>
        <w:rPr>
          <w:b/>
          <w:i/>
          <w:sz w:val="24"/>
          <w:lang w:val="en-US" w:eastAsia="ru-RU"/>
        </w:rPr>
        <w:t xml:space="preserve">M. </w:t>
      </w:r>
      <w:r>
        <w:rPr>
          <w:b/>
          <w:i/>
          <w:sz w:val="24"/>
          <w:lang w:eastAsia="ru-RU"/>
        </w:rPr>
        <w:t>И. Кутузова, шитый волосами.</w:t>
      </w:r>
    </w:p>
    <w:p>
      <w:pPr>
        <w:pStyle w:val="Normal"/>
        <w:ind w:left="-1418" w:right="-763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>294</w:t>
      </w:r>
    </w:p>
    <w:p>
      <w:pPr>
        <w:pStyle w:val="Normal"/>
        <w:ind w:left="-1418" w:right="-763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3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4907280" cy="295656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7280" cy="295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А. Виктор. Переправа через реку Березину. Автолитография.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sz w:val="24"/>
          <w:lang w:eastAsia="ru-RU"/>
        </w:rPr>
        <w:t xml:space="preserve">шагов, где бы не лежал умирающий, мёртвый или лошадь», </w:t>
      </w:r>
      <w:r>
        <w:rPr>
          <w:i/>
          <w:sz w:val="24"/>
          <w:lang w:eastAsia="ru-RU"/>
        </w:rPr>
        <w:t xml:space="preserve">— </w:t>
      </w:r>
      <w:r>
        <w:rPr>
          <w:sz w:val="24"/>
          <w:lang w:eastAsia="ru-RU"/>
        </w:rPr>
        <w:t>доносил Кутузову атаман Платов.</w:t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У русской армии была возмож</w:t>
        <w:softHyphen/>
        <w:t>ность полностью уничтожить ос</w:t>
        <w:softHyphen/>
        <w:t>татки французских войск и пленить Наполеона. Это могло случиться у реки Березины в Белоруссии, куда двигался, отступая, Наполеон. Куту</w:t>
        <w:softHyphen/>
        <w:t>зов рассчитывал, что армия адмира</w:t>
        <w:softHyphen/>
        <w:t>ла Чичагова подойдёт с юга и захва</w:t>
        <w:softHyphen/>
        <w:t>тит переправу через Березину у города Борисова. В это время по французам с севера ударит корпус Витгенштейна, а с востока — пе</w:t>
        <w:softHyphen/>
        <w:t>редовые части главной русской армии во главе с генералом Ермо</w:t>
        <w:softHyphen/>
        <w:t>ловым и атаманом Платовым. По</w:t>
        <w:softHyphen/>
        <w:t>началу всё развивалось по плану Ку</w:t>
        <w:softHyphen/>
        <w:t>тузова. Совместными действиями корпус Витгенштейна и казаки Пла</w:t>
        <w:softHyphen/>
        <w:t>това при поддержке партизанского отряда Сеславина взяли в плен не</w:t>
        <w:softHyphen/>
        <w:t>приятельскую дивизию. Однако ад</w:t>
        <w:softHyphen/>
        <w:t>мирал Чичагов был обманут манёв</w:t>
        <w:softHyphen/>
        <w:t>рами Наполеона, которого спасли его мужество и полководческое искусство. Значительной части фран</w:t>
        <w:softHyphen/>
        <w:t>цузов удалось переправиться и из</w:t>
        <w:softHyphen/>
        <w:t>бежать окружения.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sz w:val="24"/>
          <w:lang w:eastAsia="ru-RU"/>
        </w:rPr>
        <w:t>14—16 ноября Наполеон со своей гвардией переправился через реку по наскоро сооружённым мос</w:t>
        <w:softHyphen/>
        <w:t>там. Но тут подоспели русские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войска и начали обстреливать пере</w:t>
        <w:softHyphen/>
        <w:t>правлявшихся французов. Тогда На</w:t>
        <w:softHyphen/>
        <w:t>полеон приказал поджечь мосты. В страшной давке, под обстрелом рус</w:t>
        <w:softHyphen/>
        <w:t>ской артиллерии погибло огромное количество солдат Великой армии, по разным данным 10—20 тыс. сол</w:t>
        <w:softHyphen/>
        <w:t>дат попали в плен. Император со</w:t>
        <w:softHyphen/>
        <w:t>хранил 9 тыс. человек. Великая ар</w:t>
        <w:softHyphen/>
        <w:t>мия перестала существовать...</w:t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За Березиной, в местечке Сморгонь, Наполеон покинул остатки ар</w:t>
        <w:softHyphen/>
        <w:t>мии и тайно уехал в Париж.</w:t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В декабре Кутузов привёл рус</w:t>
        <w:softHyphen/>
        <w:t>ские войска к Неману, откуда на</w:t>
        <w:softHyphen/>
        <w:t>чалось нашествие Наполеона. По армиям был зачитан приказ главно</w:t>
        <w:softHyphen/>
        <w:t>командующего: «Храбрые и побе</w:t>
        <w:softHyphen/>
        <w:t>доносные войска! Наконец вы на границах империи, каждый из вас есть спаситель Отечества. Россия приветствует вас сим именем». Тяжелейшая и кровопролит</w:t>
        <w:softHyphen/>
        <w:t>ная Отечественная война 1812 года закончилась пол</w:t>
        <w:softHyphen/>
        <w:t>ной победой России, рус</w:t>
        <w:softHyphen/>
        <w:t>ского народа.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sz w:val="24"/>
          <w:lang w:eastAsia="ru-RU"/>
        </w:rPr>
        <w:t xml:space="preserve">Конец Отечественной войны не означал мира. По приказу Александра </w:t>
      </w:r>
      <w:r>
        <w:rPr>
          <w:sz w:val="24"/>
          <w:lang w:val="en-US" w:eastAsia="ru-RU"/>
        </w:rPr>
        <w:t xml:space="preserve">I </w:t>
      </w:r>
      <w:r>
        <w:rPr>
          <w:sz w:val="24"/>
          <w:lang w:eastAsia="ru-RU"/>
        </w:rPr>
        <w:t>рус</w:t>
        <w:softHyphen/>
        <w:t>ские войска пересекли гра</w:t>
        <w:softHyphen/>
        <w:t>ницы России и повели борь</w:t>
        <w:softHyphen/>
        <w:t>бу с Наполеоном Бонапартом уже на территории Европы.</w:t>
      </w:r>
    </w:p>
    <w:p>
      <w:pPr>
        <w:pStyle w:val="Normal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1810385" cy="178625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178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Т. Холидей. Медаль</w:t>
      </w:r>
    </w:p>
    <w:p>
      <w:pPr>
        <w:pStyle w:val="Normal"/>
        <w:shd w:fill="FFFFFF" w:val="clear"/>
        <w:ind w:left="-1418" w:right="-763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в честь</w:t>
      </w:r>
    </w:p>
    <w:p>
      <w:pPr>
        <w:pStyle w:val="Normal"/>
        <w:shd w:fill="FFFFFF" w:val="clear"/>
        <w:ind w:left="-1418" w:right="-763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М. И. Кутузова.</w:t>
      </w:r>
    </w:p>
    <w:p>
      <w:pPr>
        <w:pStyle w:val="Normal"/>
        <w:ind w:left="-1418" w:right="-763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eastAsia="ru-RU"/>
        </w:rPr>
        <w:t>295</w:t>
      </w:r>
    </w:p>
    <w:p>
      <w:pPr>
        <w:pStyle w:val="Normal"/>
        <w:ind w:left="-1418" w:right="-763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-1418" w:right="-763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-1418" w:right="-763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bookmarkStart w:id="1" w:name="а2"/>
      <w:bookmarkEnd w:id="1"/>
      <w:r>
        <w:rPr>
          <w:sz w:val="24"/>
          <w:lang w:eastAsia="ru-RU"/>
        </w:rPr>
        <w:t>ЗАГРАНИЧНЫЙ ПОХОД РУССКОЙ АРМИИ</w:t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В январе 1813 г, русская армия всту</w:t>
        <w:softHyphen/>
        <w:t>пила на территорию Пруссии. Демо</w:t>
        <w:softHyphen/>
        <w:t>рализованные остатки французских войск отходили на запад. В январе — феврале от французов были очищены Восточная Пруссия и Польша. Под влиянием успехов русских войск ко</w:t>
        <w:softHyphen/>
        <w:t>мандир прусского корпуса бывшей Великой армии генерал Иорк повер</w:t>
        <w:softHyphen/>
        <w:t>нул оружие против французов, а вслед за этим и прусский король заключил союз с Россией против Наполеона. В марте — апреле 1813 г. союзная рус</w:t>
        <w:softHyphen/>
        <w:t>ско-прусская армия освободила от французов почти всю Пруссию и всту</w:t>
        <w:softHyphen/>
        <w:t>пила в Саксонию, заняв саксонскую столицу Дрезден. В это же время груп</w:t>
        <w:softHyphen/>
        <w:t>пировка русских войск под коман</w:t>
        <w:softHyphen/>
        <w:t>дованием Барклая-де-Толли взяла крепость Торн — важнейший оплот французов в Польше.</w:t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16 апреля 1813 г. в маленьком прусском городке Бунцлау произо</w:t>
        <w:softHyphen/>
        <w:t>шло печальное событие. Умер глав</w:t>
        <w:softHyphen/>
        <w:t>нокомандующий российской арми</w:t>
        <w:softHyphen/>
        <w:t>ей Михаил Илларионович Кутузов. Вместо него союзные войска возгла</w:t>
        <w:softHyphen/>
        <w:t>вил не столь даровитый полководец генерал Витгенштейн.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sz w:val="24"/>
          <w:lang w:eastAsia="ru-RU"/>
        </w:rPr>
        <w:t>За эти месяцы Наполеон при</w:t>
        <w:softHyphen/>
        <w:t>шёл в себя и с бешеной энергией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принялся за создание новой армии. В короткие сроки ему удалось поста</w:t>
        <w:softHyphen/>
        <w:t>вить под ружьё почти всё мужское население Франции, включая подро</w:t>
        <w:softHyphen/>
        <w:t>стков. Наполеоновская армия вновь стала грозной силой. К тому же дей</w:t>
        <w:softHyphen/>
        <w:t xml:space="preserve">ствия союзных армий осложнялись постоянным вмешательством царя Александра </w:t>
      </w:r>
      <w:r>
        <w:rPr>
          <w:sz w:val="24"/>
          <w:lang w:val="en-US" w:eastAsia="ru-RU"/>
        </w:rPr>
        <w:t xml:space="preserve">I </w:t>
      </w:r>
      <w:r>
        <w:rPr>
          <w:sz w:val="24"/>
          <w:lang w:eastAsia="ru-RU"/>
        </w:rPr>
        <w:t xml:space="preserve">и прусского короля Фридриха Вильгельма </w:t>
      </w:r>
      <w:r>
        <w:rPr>
          <w:sz w:val="24"/>
          <w:lang w:val="en-US" w:eastAsia="ru-RU"/>
        </w:rPr>
        <w:t xml:space="preserve">III, </w:t>
      </w:r>
      <w:r>
        <w:rPr>
          <w:sz w:val="24"/>
          <w:lang w:eastAsia="ru-RU"/>
        </w:rPr>
        <w:t>которые находились в войсках. С ними в вой</w:t>
        <w:softHyphen/>
        <w:t>ска прибыли придворное окружение, штабные генералы, никогда не во</w:t>
        <w:softHyphen/>
        <w:t>дившие солдат в бой, разного рода прихлебатели,</w:t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20 апреля под Люценом вновь созданная 100-тысячная француз</w:t>
        <w:softHyphen/>
        <w:t>ская армия нанесла серьёзное пора</w:t>
        <w:softHyphen/>
        <w:t>жение войскам союзников. А после кровопролитного двухдневного сра</w:t>
        <w:softHyphen/>
        <w:t>жения под Бауценом союзная армия вынуждена была отступить. После этого между союзниками и Наполе</w:t>
        <w:softHyphen/>
        <w:t>оном было заключено перемирие, продлившееся два месяца. За это вре</w:t>
        <w:softHyphen/>
        <w:t>мя была создана 6-я коалиция про</w:t>
        <w:softHyphen/>
        <w:t>тив Наполеона. Помимо России и Пруссии в неё вошли Австрия, Анг</w:t>
        <w:softHyphen/>
        <w:t>лия и Швеция. Главнокомандующим соединённой армией стал австрий</w:t>
        <w:softHyphen/>
        <w:t>ский генерал Шварценберг, ещё не</w:t>
        <w:softHyphen/>
        <w:t>давно воевавший вместе с Напо</w:t>
        <w:softHyphen/>
        <w:t>леоном против России. Все важные посты в союзных войсках заняли ав</w:t>
        <w:softHyphen/>
        <w:t>стрийцы и пруссаки. По окончании перемирия в первом же серьёзном сражении под Дрезденом 14—15 ав</w:t>
        <w:softHyphen/>
        <w:t>густа союзные армии были разбиты и отступили из Саксонии. 6-я коали</w:t>
        <w:softHyphen/>
        <w:t>ция оказалась в трудном положении. Наполеон начал теснить союзников с запада; одновременно он направил 37-тысячную колонну в тыл союз</w:t>
        <w:softHyphen/>
        <w:t>ных войск, с тем чтобы она перере</w:t>
        <w:softHyphen/>
        <w:t>зала им пути к отступлению. В слу</w:t>
        <w:softHyphen/>
        <w:t>чае успеха такого плана союзная армия имела все шансы быть раз</w:t>
        <w:softHyphen/>
        <w:t>громленной. Однако путь этой ко</w:t>
        <w:softHyphen/>
        <w:t>лонне французских войск у городка Кульм преградил 19-тысячный рус-</w:t>
      </w:r>
    </w:p>
    <w:p>
      <w:pPr>
        <w:pStyle w:val="Normal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3700145" cy="238379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0145" cy="238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>
          <w:b/>
          <w:b/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Казаки в Гамбурге. Офорт, раскрашенный от руки.</w:t>
      </w:r>
    </w:p>
    <w:p>
      <w:pPr>
        <w:pStyle w:val="Normal"/>
        <w:ind w:left="-1418" w:right="-763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>296</w:t>
      </w:r>
    </w:p>
    <w:p>
      <w:pPr>
        <w:pStyle w:val="Normal"/>
        <w:ind w:left="-1418" w:right="-763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3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6120130" cy="31210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312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Заграничные походы российской армии в 1813—1814 гг.</w:t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ский отряд во главе с генералами Остерманом-Толстым и Ермоловым. Несмотря на численное превосход</w:t>
        <w:softHyphen/>
        <w:t>ство, французы не смогли прорвать заслон, поставленный русскими ге</w:t>
        <w:softHyphen/>
        <w:t>нералами — героями войны 1812 года. Во время контратаки генералу Остерману оторвало руку. Русские солдаты не дрогнули и продержа</w:t>
        <w:softHyphen/>
        <w:t>лись до подхода подкрепления во главе с Барклаем-де-Толли. Француз</w:t>
        <w:softHyphen/>
        <w:t>ская колонна была окружена и раз</w:t>
        <w:softHyphen/>
        <w:t>громлена. Через некоторое время со</w:t>
        <w:softHyphen/>
        <w:t>юзная армия перешла в наступление на широком фронте.</w:t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4—7 октября под Лейпцигом шло одно из крупнейших в мировой истории сражений, известное всему миру под названием «битва паро</w:t>
        <w:softHyphen/>
        <w:t>дов», так как в нём принимали уча</w:t>
        <w:softHyphen/>
        <w:t>стие армии почти всех европейских стран. С обеих сторон в Лейпцигском сражении участвовало около 500 тыс. человек. В самом начале сражения был смертельно ранен храбрый командир 27-й пехотной дивизии, герой Смоленска генерал Неверовский. Долгое время было неясно, на чьей стороне успех. Но в конце концов перевес получили со</w:t>
        <w:softHyphen/>
        <w:t>юзники. Французы потеряли уби</w:t>
        <w:softHyphen/>
        <w:t>тыми, ранеными и пленными свыше 60 тыс. человек, союзники — 50 тыс.</w:t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солдат. Лейпцигское сражение стало решающим в войне. После него вся Германия была освобождена от французского владычества. Несмот</w:t>
        <w:softHyphen/>
        <w:t>ря на отчаянное сопротивление, На</w:t>
        <w:softHyphen/>
        <w:t>полеон не мог сдержать наступления союзников — они приближались к границам Франции.</w:t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В январе 1814 г. армии 6-й коа</w:t>
        <w:softHyphen/>
        <w:t>лиции, в том числе и русская, вошли на территорию Франции. Здесь вой</w:t>
        <w:softHyphen/>
        <w:t>на стала ещё более ожесточённой и кровопролитной, так как французы теперь сражались за свою землю. Но</w:t>
      </w:r>
    </w:p>
    <w:p>
      <w:pPr>
        <w:pStyle w:val="Normal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3657600" cy="238379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38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Пленение</w:t>
      </w:r>
    </w:p>
    <w:p>
      <w:pPr>
        <w:pStyle w:val="Normal"/>
        <w:shd w:fill="FFFFFF" w:val="clear"/>
        <w:ind w:left="-1418" w:right="-763" w:hanging="0"/>
        <w:jc w:val="both"/>
        <w:rPr>
          <w:b/>
          <w:b/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французского</w:t>
      </w:r>
    </w:p>
    <w:p>
      <w:pPr>
        <w:pStyle w:val="Normal"/>
        <w:shd w:fill="FFFFFF" w:val="clear"/>
        <w:ind w:left="-1418" w:right="-763" w:hanging="0"/>
        <w:jc w:val="both"/>
        <w:rPr>
          <w:b/>
          <w:b/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генерала</w:t>
      </w:r>
    </w:p>
    <w:p>
      <w:pPr>
        <w:pStyle w:val="Normal"/>
        <w:shd w:fill="FFFFFF" w:val="clear"/>
        <w:ind w:left="-1418" w:right="-763" w:hanging="0"/>
        <w:jc w:val="both"/>
        <w:rPr>
          <w:b/>
          <w:b/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Ж.-Д. Вандама</w:t>
      </w:r>
    </w:p>
    <w:p>
      <w:pPr>
        <w:pStyle w:val="Normal"/>
        <w:shd w:fill="FFFFFF" w:val="clear"/>
        <w:ind w:left="-1418" w:right="-763" w:hanging="0"/>
        <w:jc w:val="both"/>
        <w:rPr>
          <w:b/>
          <w:b/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при Кульме</w:t>
      </w:r>
    </w:p>
    <w:p>
      <w:pPr>
        <w:pStyle w:val="Normal"/>
        <w:shd w:fill="FFFFFF" w:val="clear"/>
        <w:ind w:left="-1418" w:right="-763" w:hanging="0"/>
        <w:jc w:val="both"/>
        <w:rPr>
          <w:b/>
          <w:b/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30 августа 1813 г.</w:t>
      </w:r>
    </w:p>
    <w:p>
      <w:pPr>
        <w:pStyle w:val="Normal"/>
        <w:shd w:fill="FFFFFF" w:val="clear"/>
        <w:ind w:left="-1418" w:right="-763" w:hanging="0"/>
        <w:jc w:val="both"/>
        <w:rPr>
          <w:b/>
          <w:b/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Раскрашенная</w:t>
      </w:r>
    </w:p>
    <w:p>
      <w:pPr>
        <w:pStyle w:val="Normal"/>
        <w:shd w:fill="FFFFFF" w:val="clear"/>
        <w:ind w:left="-1418" w:right="-763" w:hanging="0"/>
        <w:jc w:val="both"/>
        <w:rPr>
          <w:b/>
          <w:b/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гравюра.</w:t>
      </w:r>
    </w:p>
    <w:p>
      <w:pPr>
        <w:pStyle w:val="Normal"/>
        <w:ind w:left="-1418" w:right="-763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>297</w:t>
      </w:r>
    </w:p>
    <w:p>
      <w:pPr>
        <w:pStyle w:val="Normal"/>
        <w:ind w:left="-1418" w:right="-763" w:hanging="0"/>
        <w:jc w:val="both"/>
        <w:rPr>
          <w:b/>
          <w:b/>
          <w:i/>
          <w:i/>
          <w:sz w:val="24"/>
          <w:lang w:val="en-US" w:eastAsia="ru-RU"/>
        </w:rPr>
      </w:pPr>
      <w:r>
        <w:rPr>
          <w:b/>
          <w:i/>
          <w:sz w:val="24"/>
          <w:lang w:val="en-US" w:eastAsia="ru-RU"/>
        </w:rPr>
      </w:r>
    </w:p>
    <w:p>
      <w:pPr>
        <w:pStyle w:val="Normal"/>
        <w:ind w:left="-1418" w:right="-763" w:hanging="0"/>
        <w:jc w:val="both"/>
        <w:rPr>
          <w:b/>
          <w:b/>
          <w:i/>
          <w:i/>
          <w:sz w:val="24"/>
          <w:lang w:val="en-US" w:eastAsia="ru-RU"/>
        </w:rPr>
      </w:pPr>
      <w:r>
        <w:rPr>
          <w:b/>
          <w:i/>
          <w:sz w:val="24"/>
          <w:lang w:val="en-US" w:eastAsia="ru-RU"/>
        </w:rPr>
      </w:r>
    </w:p>
    <w:p>
      <w:pPr>
        <w:pStyle w:val="Normal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3688080" cy="4419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8080" cy="441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Сражение под Лейпцигом 4—7 октября 1813 г.</w:t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союзники к этому времени имели уже подавляющее численное превос</w:t>
        <w:softHyphen/>
        <w:t>ходство, и наскоро собираемые На</w:t>
        <w:softHyphen/>
        <w:t>полеоном пополнения не могли дол</w:t>
        <w:softHyphen/>
        <w:t>го противостоять им.</w:t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Первая крупная битва произо</w:t>
        <w:softHyphen/>
        <w:t>шла 17 января под Бриенном, в 200 км юго-восточнее Парижа. Не</w:t>
        <w:softHyphen/>
        <w:t>смотря на то что в сражении Напо</w:t>
        <w:softHyphen/>
        <w:t>леон едва не попал в плен (ему при</w:t>
        <w:softHyphen/>
        <w:t>шлось самому отбиваться шпагой от казаков), никто не мог с уверен</w:t>
        <w:softHyphen/>
        <w:t>ностью назвать себя победителем. Но уже через три дня австрийцы, пруссаки, русский корпус под ко</w:t>
        <w:softHyphen/>
        <w:t>мандованием Барклая нанесли тя</w:t>
        <w:softHyphen/>
        <w:t>жёлое поражение отборным фран</w:t>
        <w:softHyphen/>
        <w:t>цузским войскам у Ла-Ротьера и принудили их к отступлению.</w:t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Наполеон всё ещё надеялся в не</w:t>
        <w:softHyphen/>
        <w:t>скольких сражениях разбить по оче</w:t>
        <w:softHyphen/>
        <w:t>реди союзные войска. Он бился с от</w:t>
        <w:softHyphen/>
        <w:t>чаянным мужеством раненого льва. Порой ведомые им в бой французы одерживали отдельные победы, одна</w:t>
        <w:softHyphen/>
        <w:t>ко союзники неудержимо продвига</w:t>
        <w:softHyphen/>
        <w:t>лись к Парижу.</w:t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В марте в сражениях при Арсисюр-Об и Фер-Шампенуазе Наполе</w:t>
        <w:softHyphen/>
        <w:t>он был разбит. Главную роль в этом сыграла русская армия. Особенный ужас на французов наводили казаки, которых Наполеон называл «лучши</w:t>
        <w:softHyphen/>
        <w:t>ми лёгкими войсками в Европе».</w:t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18 марта союзные войска вступили в Париж, через несколько дней Наполеон сложил оружие и отрёкся от престола. Война, а с ней и Заграничный поход русской ар</w:t>
        <w:softHyphen/>
        <w:t>мии были закончены полным раз</w:t>
        <w:softHyphen/>
        <w:t>громом наполеоновской Франции. После участия в торжественном па</w:t>
        <w:softHyphen/>
        <w:t>раде в Париже русская армия воз</w:t>
        <w:softHyphen/>
        <w:t>вратилась в Россию.</w:t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bookmarkStart w:id="2" w:name="а3"/>
      <w:bookmarkEnd w:id="2"/>
      <w:r>
        <w:rPr>
          <w:sz w:val="24"/>
          <w:lang w:eastAsia="ru-RU"/>
        </w:rPr>
        <w:t>ДИПЛОМАТЫ ДЕЛЯТ МИР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sz w:val="24"/>
          <w:lang w:eastAsia="ru-RU"/>
        </w:rPr>
        <w:t>Несмотря на то что Россия, Австрия, Пруссия и Англия вместе боролись с Наполеоном, противоречия между правительствами этих стран посте</w:t>
        <w:softHyphen/>
        <w:t>пенно нарастали: слишком по-разно</w:t>
        <w:softHyphen/>
        <w:t>му виделось союзникам устройство послевоенной Европы. Пока Наполе</w:t>
        <w:softHyphen/>
        <w:t>он оставался общим противником, эти противоречия заслонялись перво</w:t>
        <w:softHyphen/>
        <w:t>очередной задачей борьбы с Францией: у каждого европейского монарха были свои личные счёты с Наполео</w:t>
        <w:softHyphen/>
        <w:t>ном. Так, русский император Алек</w:t>
        <w:softHyphen/>
        <w:t xml:space="preserve">сандр </w:t>
      </w:r>
      <w:r>
        <w:rPr>
          <w:sz w:val="24"/>
          <w:lang w:val="en-US" w:eastAsia="ru-RU"/>
        </w:rPr>
        <w:t xml:space="preserve">I </w:t>
      </w:r>
      <w:r>
        <w:rPr>
          <w:sz w:val="24"/>
          <w:lang w:eastAsia="ru-RU"/>
        </w:rPr>
        <w:t xml:space="preserve">любил повторять: «Наполеон или я, я или Наполеон, но вместе мы не можем царствовать». Александр </w:t>
      </w:r>
      <w:r>
        <w:rPr>
          <w:sz w:val="24"/>
          <w:lang w:val="en-US" w:eastAsia="ru-RU"/>
        </w:rPr>
        <w:t xml:space="preserve">I </w:t>
      </w:r>
      <w:r>
        <w:rPr>
          <w:sz w:val="24"/>
          <w:lang w:eastAsia="ru-RU"/>
        </w:rPr>
        <w:t>ненавидел Наполеона и стремился свергнуть его с французского престо</w:t>
        <w:softHyphen/>
        <w:t>ла. С ним были в основном согласны правители других государств коали-</w:t>
      </w:r>
    </w:p>
    <w:p>
      <w:pPr>
        <w:pStyle w:val="Normal"/>
        <w:ind w:left="-1418" w:right="-763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>298</w:t>
      </w:r>
    </w:p>
    <w:p>
      <w:pPr>
        <w:pStyle w:val="Normal"/>
        <w:ind w:left="-1418" w:right="-763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3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ции, которые не без оснований опа</w:t>
        <w:softHyphen/>
        <w:t>сались, что если Наполеон останется у власти во Франции, он будет пред</w:t>
        <w:softHyphen/>
        <w:t>ставлять в дальнейшем постоянную угрозу их благополучию.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sz w:val="24"/>
          <w:lang w:eastAsia="ru-RU"/>
        </w:rPr>
        <w:t>После поражения Наполеона и его отречения от престола все про</w:t>
        <w:softHyphen/>
        <w:t>тиворечия вышли на поверхность. Стало ясно, что сильнейшей держа</w:t>
        <w:softHyphen/>
        <w:t>вой в Европе является Россия. Алек</w:t>
        <w:softHyphen/>
        <w:t xml:space="preserve">сандр </w:t>
      </w:r>
      <w:r>
        <w:rPr>
          <w:sz w:val="24"/>
          <w:lang w:val="en-US" w:eastAsia="ru-RU"/>
        </w:rPr>
        <w:t xml:space="preserve">I, </w:t>
      </w:r>
      <w:r>
        <w:rPr>
          <w:sz w:val="24"/>
          <w:lang w:eastAsia="ru-RU"/>
        </w:rPr>
        <w:t>стяжавший славу победите</w:t>
        <w:softHyphen/>
        <w:t>ля самого Наполеона и опиравшийся на мощную армию, был уверен, что сможет диктовать всем странам Ев</w:t>
        <w:softHyphen/>
        <w:t>ропы свои условия. Однако другие государства коалиции, прежде всего Англия и Австрия, не захотели ми</w:t>
        <w:softHyphen/>
        <w:t>риться с таким развитием событий.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sz w:val="24"/>
          <w:lang w:eastAsia="ru-RU"/>
        </w:rPr>
        <w:t>Первое столкновение произо</w:t>
        <w:softHyphen/>
        <w:t>шло ещё в феврале — марте 1814 г. по вопросу о послевоенном устрой</w:t>
        <w:softHyphen/>
        <w:t>стве Франции. Все монархи были согласны, что, во-первых, с француз</w:t>
        <w:softHyphen/>
        <w:t>ского престола должен быть устра</w:t>
        <w:softHyphen/>
        <w:t>нён Наполеон Бонапарт и, во-вто</w:t>
        <w:softHyphen/>
        <w:t>рых, территория Франции должна быть уменьшена до границ 1792 г. (т. е. до начала войн, которые вела революционная Франция со всей Европой) Но дальше начинались расхождения. Александр 1 выступил против возвращения к власти во Франции свергнутой во время рево</w:t>
        <w:softHyphen/>
        <w:t>люции династии Бурбонов. Он так</w:t>
        <w:softHyphen/>
        <w:t>же потребовал, чтобы во Франции действовала конституция и сущест</w:t>
        <w:softHyphen/>
        <w:t>вовал избираемый парламент. Рос</w:t>
        <w:softHyphen/>
        <w:t>сийский император опасался новой революции в результате восстанов</w:t>
        <w:softHyphen/>
        <w:t>ления во Франции абсолютной мо</w:t>
        <w:softHyphen/>
        <w:t>нархии. Однако все остальные дер</w:t>
        <w:softHyphen/>
        <w:t>жавы, главным образом Австрия, больше других настаивавшая на так называемом принципе легитимизма (т. е. на возвращении Европы к со</w:t>
        <w:softHyphen/>
        <w:t>стоянию, существовавшему до Фран</w:t>
        <w:softHyphen/>
        <w:t xml:space="preserve">цузской революции), не поддержали это предложение Александра </w:t>
      </w:r>
      <w:r>
        <w:rPr>
          <w:sz w:val="24"/>
          <w:lang w:val="en-US" w:eastAsia="ru-RU"/>
        </w:rPr>
        <w:t xml:space="preserve">I. </w:t>
      </w:r>
      <w:r>
        <w:rPr>
          <w:sz w:val="24"/>
          <w:lang w:eastAsia="ru-RU"/>
        </w:rPr>
        <w:t>В ре</w:t>
        <w:softHyphen/>
        <w:t>зультате Бурбоны вернулись в Па</w:t>
        <w:softHyphen/>
        <w:t>риж, королём Франции стал Людо</w:t>
        <w:softHyphen/>
        <w:t xml:space="preserve">вик </w:t>
      </w:r>
      <w:r>
        <w:rPr>
          <w:sz w:val="24"/>
          <w:lang w:val="en-US" w:eastAsia="ru-RU"/>
        </w:rPr>
        <w:t xml:space="preserve">XVIII, </w:t>
      </w:r>
      <w:r>
        <w:rPr>
          <w:sz w:val="24"/>
          <w:lang w:eastAsia="ru-RU"/>
        </w:rPr>
        <w:t>а Наполеон был отправлен в ссылку на остров Эльба. Правда, новый король пообещал «даровать» Франции конституцию.</w:t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Непобедимая на поле боя, Рос</w:t>
        <w:softHyphen/>
        <w:t>сия терпела неудачу за неудачей на дипломатической арене.</w:t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1 октября 1814 г. в Вене открыл</w:t>
        <w:softHyphen/>
        <w:t>ся международный конгресс, ко</w:t>
        <w:softHyphen/>
        <w:t>торый должен был определить уст</w:t>
        <w:softHyphen/>
        <w:t>ройство послевоенной Европы. В нём формально принимали участие представители всех европейских го</w:t>
        <w:softHyphen/>
        <w:t>сударств, даже крошечных немецких и итальянских княжеств. Но на деле все решения принимались великими державами: Россией, Австрией, Прус</w:t>
        <w:softHyphen/>
        <w:t>сией и Англией. Остальные участни</w:t>
        <w:softHyphen/>
        <w:t>ки Венского конгресса в основном предавались светским увеселениям, поэтому современники часто назы</w:t>
        <w:softHyphen/>
        <w:t>вали конгресс «танцующим».</w:t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Франции, которую представлял опытный и изворотливый дипломат Талейран, предавший Наполеона и ставший министром иностранных дел нового королевского правитель</w:t>
        <w:softHyphen/>
        <w:t>ства, удавалось с самого начала Вен</w:t>
        <w:softHyphen/>
        <w:t>ского конгресса влиять на решения великих держав. Она добилась этого,</w:t>
      </w:r>
    </w:p>
    <w:p>
      <w:pPr>
        <w:pStyle w:val="Normal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3700145" cy="445008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0145" cy="445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>
          <w:b/>
          <w:b/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Русские казаки в Париже.</w:t>
      </w:r>
    </w:p>
    <w:p>
      <w:pPr>
        <w:pStyle w:val="Normal"/>
        <w:ind w:left="-1418" w:right="-763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>299</w:t>
      </w:r>
    </w:p>
    <w:p>
      <w:pPr>
        <w:pStyle w:val="Normal"/>
        <w:ind w:left="-1418" w:right="-763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3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3681730" cy="217043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1730" cy="217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>
          <w:b/>
          <w:b/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Неизвестный</w:t>
      </w:r>
    </w:p>
    <w:p>
      <w:pPr>
        <w:pStyle w:val="Normal"/>
        <w:shd w:fill="FFFFFF" w:val="clear"/>
        <w:ind w:left="-1418" w:right="-763" w:hanging="0"/>
        <w:jc w:val="both"/>
        <w:rPr>
          <w:b/>
          <w:b/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художник.</w:t>
      </w:r>
    </w:p>
    <w:p>
      <w:pPr>
        <w:pStyle w:val="Normal"/>
        <w:shd w:fill="FFFFFF" w:val="clear"/>
        <w:ind w:left="-1418" w:right="-763" w:hanging="0"/>
        <w:jc w:val="both"/>
        <w:rPr>
          <w:b/>
          <w:b/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Вступление</w:t>
      </w:r>
    </w:p>
    <w:p>
      <w:pPr>
        <w:pStyle w:val="Normal"/>
        <w:shd w:fill="FFFFFF" w:val="clear"/>
        <w:ind w:left="-1418" w:right="-763" w:hanging="0"/>
        <w:jc w:val="both"/>
        <w:rPr>
          <w:b/>
          <w:b/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союзников в Париж</w:t>
      </w:r>
    </w:p>
    <w:p>
      <w:pPr>
        <w:pStyle w:val="Normal"/>
        <w:shd w:fill="FFFFFF" w:val="clear"/>
        <w:ind w:left="-1418" w:right="-763" w:hanging="0"/>
        <w:jc w:val="both"/>
        <w:rPr>
          <w:b/>
          <w:b/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31 марта 1814 г.</w:t>
      </w:r>
    </w:p>
    <w:p>
      <w:pPr>
        <w:pStyle w:val="Normal"/>
        <w:shd w:fill="FFFFFF" w:val="clear"/>
        <w:ind w:left="-1418" w:right="-763" w:hanging="0"/>
        <w:jc w:val="both"/>
        <w:rPr>
          <w:b/>
          <w:b/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Раскрашенная</w:t>
      </w:r>
    </w:p>
    <w:p>
      <w:pPr>
        <w:pStyle w:val="Normal"/>
        <w:shd w:fill="FFFFFF" w:val="clear"/>
        <w:ind w:left="-1418" w:right="-763" w:hanging="0"/>
        <w:jc w:val="both"/>
        <w:rPr>
          <w:b/>
          <w:b/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гравюра.</w:t>
      </w:r>
    </w:p>
    <w:p>
      <w:pPr>
        <w:pStyle w:val="Normal"/>
        <w:ind w:left="-1418" w:right="-763" w:hanging="0"/>
        <w:jc w:val="both"/>
        <w:rPr>
          <w:sz w:val="24"/>
          <w:lang w:eastAsia="ru-RU"/>
        </w:rPr>
      </w:pPr>
      <w:r>
        <w:rPr>
          <w:b/>
          <w:i/>
          <w:sz w:val="24"/>
          <w:lang w:eastAsia="ru-RU"/>
        </w:rPr>
        <w:drawing>
          <wp:inline distT="0" distB="0" distL="0" distR="0">
            <wp:extent cx="3676015" cy="240792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015" cy="240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Встреча императора России, короля Пруссии и наследника престола Швеции в Лейпциге после битвы 13 октября 1813 г. Раскрашенная гравюра.</w:t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использовав разногласия бывших членов коалиции.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sz w:val="24"/>
          <w:lang w:eastAsia="ru-RU"/>
        </w:rPr>
        <w:t>Недавние союзники преследо</w:t>
        <w:softHyphen/>
        <w:t>вали на Венском конгрессе совер</w:t>
        <w:softHyphen/>
        <w:t xml:space="preserve">шенно различные цели. Император России Александр </w:t>
      </w:r>
      <w:r>
        <w:rPr>
          <w:sz w:val="24"/>
          <w:lang w:val="en-US" w:eastAsia="ru-RU"/>
        </w:rPr>
        <w:t xml:space="preserve">I </w:t>
      </w:r>
      <w:r>
        <w:rPr>
          <w:sz w:val="24"/>
          <w:lang w:eastAsia="ru-RU"/>
        </w:rPr>
        <w:t>стремился уве</w:t>
        <w:softHyphen/>
        <w:t>личить свои владения. Для этого он хотел создать в составе Российской империи Польское королевство, объединив все польские земли, в том числе и принадлежавшие Прус</w:t>
        <w:softHyphen/>
        <w:t>сии. В качестве компенсации Алек</w:t>
        <w:softHyphen/>
        <w:t>сандр предлагал передать Пруссии королевство Саксонию.</w:t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Однако этот план не устраивал Австрию, Англию и Францию. Авст</w:t>
        <w:softHyphen/>
        <w:t>рия, стремившаяся к господству в Германии, не желала присоединения Саксонии к Пруссии, понимая, что в таком случае Пруссия станет очень опасным соперником. Англия, про-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sz w:val="24"/>
          <w:lang w:eastAsia="ru-RU"/>
        </w:rPr>
        <w:t>водя свою традиционную политику лавирования, боялась чрезмерного усиления России. Франция же в лице Талейрана выступила против устрем</w:t>
        <w:softHyphen/>
        <w:t xml:space="preserve">лений Александра </w:t>
      </w:r>
      <w:r>
        <w:rPr>
          <w:sz w:val="24"/>
          <w:lang w:val="en-US" w:eastAsia="ru-RU"/>
        </w:rPr>
        <w:t xml:space="preserve">I, </w:t>
      </w:r>
      <w:r>
        <w:rPr>
          <w:sz w:val="24"/>
          <w:lang w:eastAsia="ru-RU"/>
        </w:rPr>
        <w:t>поскольку они противоречили принципу легити</w:t>
        <w:softHyphen/>
        <w:t>мизма, а только этот принцип пре</w:t>
        <w:softHyphen/>
        <w:t>дотвращал расчленение Франции: она сохранялась в своих дореволю</w:t>
        <w:softHyphen/>
        <w:t>ционных границах.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sz w:val="24"/>
          <w:lang w:eastAsia="ru-RU"/>
        </w:rPr>
        <w:t>Основываясь на общих интере</w:t>
        <w:softHyphen/>
        <w:t>сах, Австрия, Англия и Франция за</w:t>
        <w:softHyphen/>
        <w:t>ключили тайный союз, направленный против России и Пруссии. В итоге большая часть Польши отошла к Рос</w:t>
        <w:softHyphen/>
        <w:t xml:space="preserve">сии (она получила название Царства Польского; Александр </w:t>
      </w:r>
      <w:r>
        <w:rPr>
          <w:sz w:val="24"/>
          <w:lang w:val="en-US" w:eastAsia="ru-RU"/>
        </w:rPr>
        <w:t xml:space="preserve">I </w:t>
      </w:r>
      <w:r>
        <w:rPr>
          <w:sz w:val="24"/>
          <w:lang w:eastAsia="ru-RU"/>
        </w:rPr>
        <w:t>пообещал «да</w:t>
        <w:softHyphen/>
        <w:t>ровать» ему конституцию и провоз</w:t>
        <w:softHyphen/>
        <w:t>гласить его автономным образовани</w:t>
        <w:softHyphen/>
        <w:t>ем в составе Российской империи), Пруссия получила лишь часть Сак</w:t>
        <w:softHyphen/>
        <w:t>сонии. Таким образом, план Алек</w:t>
        <w:softHyphen/>
        <w:t xml:space="preserve">сандра </w:t>
      </w:r>
      <w:r>
        <w:rPr>
          <w:sz w:val="24"/>
          <w:lang w:val="en-US" w:eastAsia="ru-RU"/>
        </w:rPr>
        <w:t xml:space="preserve">I </w:t>
      </w:r>
      <w:r>
        <w:rPr>
          <w:sz w:val="24"/>
          <w:lang w:eastAsia="ru-RU"/>
        </w:rPr>
        <w:t>удался лишь частично. Это было серьёзным поражением русской дипломатии.</w:t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Среди других вопросов, обсуж</w:t>
        <w:softHyphen/>
        <w:t>давшихся в Вене, важнейшей была германская проблема. Народ Герма</w:t>
        <w:softHyphen/>
        <w:t>нии, воодушевлённый освободитель</w:t>
        <w:softHyphen/>
        <w:t>ной борьбой против Наполеона, наде</w:t>
        <w:softHyphen/>
        <w:t>ялся на объединение страны. Однако вместо единой Германии был создан расплывчатый Германский союз из четырёх десятков независимых мел</w:t>
        <w:softHyphen/>
        <w:t>ких немецких княжеств. Председа</w:t>
        <w:softHyphen/>
        <w:t>тельствовать в этом союзе должен был австрийский император. По решению Венского конгресса политически раз</w:t>
        <w:softHyphen/>
        <w:t>дробленной осталась и Италия. Евро</w:t>
        <w:softHyphen/>
        <w:t>пейские монархи панически боялись революций и делали всё, чтобы их предотвратить. Они стремились сте</w:t>
        <w:softHyphen/>
        <w:t>реть с карты Европы все последствия Французской революции.</w:t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Весной 1815 г. конгресс присту</w:t>
        <w:softHyphen/>
        <w:t>пил уже к подведению итогов, как вдруг его участники были потрясены неожиданной вестью: Наполеон Бо</w:t>
        <w:softHyphen/>
        <w:t>напарт тайно бежал с острова Эльба и 1 марта высадился во Франции. Все высланные французским королём отряды, которые должны были за</w:t>
        <w:softHyphen/>
        <w:t>хватить Наполеона, перешли на его сторону. За время короткого влады</w:t>
        <w:softHyphen/>
        <w:t>чества Бурбонов французский народ успел их вновь возненавидеть. Фак</w:t>
        <w:softHyphen/>
        <w:t>тически без единого выстрела 20 мар-</w:t>
      </w:r>
    </w:p>
    <w:p>
      <w:pPr>
        <w:pStyle w:val="Normal"/>
        <w:ind w:left="-1418" w:right="-763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>300</w:t>
      </w:r>
    </w:p>
    <w:p>
      <w:pPr>
        <w:pStyle w:val="Normal"/>
        <w:ind w:left="-1418" w:right="-763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3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sz w:val="24"/>
          <w:lang w:eastAsia="ru-RU"/>
        </w:rPr>
        <w:t>та Наполеон вступил в Париж. Ко</w:t>
        <w:softHyphen/>
        <w:t xml:space="preserve">роль Людовик </w:t>
      </w:r>
      <w:r>
        <w:rPr>
          <w:sz w:val="24"/>
          <w:lang w:val="en-US" w:eastAsia="ru-RU"/>
        </w:rPr>
        <w:t xml:space="preserve">XVIII </w:t>
      </w:r>
      <w:r>
        <w:rPr>
          <w:sz w:val="24"/>
          <w:lang w:eastAsia="ru-RU"/>
        </w:rPr>
        <w:t>и его прибли</w:t>
        <w:softHyphen/>
        <w:t>жённые в ужасе бежали. Империя была восстановлена. Наступил пери</w:t>
        <w:softHyphen/>
        <w:t>од, известный в истории под назва</w:t>
        <w:softHyphen/>
        <w:t>нием «Сто дней», так как Наполеону на этот раз удалось продержаться на французском престоле лишь сто дней: с 20 марта по 22 июня 1815 г.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sz w:val="24"/>
          <w:lang w:eastAsia="ru-RU"/>
        </w:rPr>
        <w:t>Наполеон понимал, что новая единая коалиция всех европейских государств неминуемо свергнет его с престола. И поэтому он попытался углубить уже существовавшие про</w:t>
        <w:softHyphen/>
        <w:t>тиворечия между союзниками. Он отправил в Россию обнаруженный им экземпляр секретного договора, за</w:t>
        <w:softHyphen/>
        <w:t>ключённого королевским правитель</w:t>
        <w:softHyphen/>
        <w:t>ством Франции с Австрией и Англией против России. Император Алек</w:t>
        <w:softHyphen/>
        <w:t xml:space="preserve">сандр </w:t>
      </w:r>
      <w:r>
        <w:rPr>
          <w:sz w:val="24"/>
          <w:lang w:val="en-US" w:eastAsia="ru-RU"/>
        </w:rPr>
        <w:t xml:space="preserve">I </w:t>
      </w:r>
      <w:r>
        <w:rPr>
          <w:sz w:val="24"/>
          <w:lang w:eastAsia="ru-RU"/>
        </w:rPr>
        <w:t>был взбешён, но посчитал, что в сложившихся условиях союзникам надо забыть былые разногласия и вновь объединиться против общего врага. Эта позиция России позволила создать 7-ю коалицию европейских держав против Наполеона.</w:t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Русская армия уже выступила в поход во Францию, но 18 июня 1815 г. французские войска под нача</w:t>
        <w:softHyphen/>
        <w:t>лом Наполеона в битве при Ватерлоо потерпели сокрушительное пораже</w:t>
        <w:softHyphen/>
        <w:t>ние от соединённой англо-прусской армии. Наполеон вновь отрёкся от престола и был сослан на далёкий остров Святой Елены — крошечное английское владение в Атлантическом океане. Русская армия возвратилась домой, так и не приняв на этот раз участия в боевых действиях.</w:t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Возвращение Наполеона по</w:t>
        <w:softHyphen/>
        <w:t>действовало на участников Венско</w:t>
        <w:softHyphen/>
        <w:t>го конгресса. Они постарались как можно скорее разрешить все спор</w:t>
        <w:softHyphen/>
        <w:t>ные проблемы. 28 мая состоялось последнее заседание конгресса, на котором был подписан Заключи</w:t>
        <w:softHyphen/>
        <w:t>тельный акт, зафиксировавший все принятые решения.</w:t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Венский конгресс создал новую систему международных отношений в Европе, основанную на господстве четырёх «великих держав» (России, Англии, Австрии, Пруссии), к которым в 1818 г. после вывода союзных войск присоединилась Франция. Первое время после Венского конгресса решающую роль в этой системе играла Россия, которой не было равных на международной арене после наполе</w:t>
        <w:softHyphen/>
        <w:t>оновских войн. Значительное влия</w:t>
        <w:softHyphen/>
        <w:t>ние на европейскую политику оказы</w:t>
        <w:softHyphen/>
        <w:t>вали также Англия и Австрия. Пруссия только начинала укрепляться, а Фран</w:t>
        <w:softHyphen/>
        <w:t>ция была существенно ослаблена ус</w:t>
        <w:softHyphen/>
        <w:t>ловиями мирного договора, в соот</w:t>
        <w:softHyphen/>
        <w:t>ветствии с которым независимость Франции признавалась, но лишь «на</w:t>
        <w:softHyphen/>
        <w:t>столько, насколько она совместима с безопасностью союзников и общим спокойствием Европы». На деле это означало возможность вмешательства во внутренние дела Франции со сто</w:t>
        <w:softHyphen/>
        <w:t>роны других великих держав. Так, во Франции вплоть до 1818 г. были раз</w:t>
        <w:softHyphen/>
        <w:t>мещены войска союзников.</w:t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Однако «Венская система» ока</w:t>
        <w:softHyphen/>
        <w:t>залась непрочной. Общий враг ис</w:t>
        <w:softHyphen/>
        <w:t>чез, а острейшие разногласия между разными странами сохранялись. Ни одна из держав не была полностью удовлетворена итогами Венского конгресса: старые противоречия сменились новыми.</w:t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Англия, получившая значитель</w:t>
        <w:softHyphen/>
        <w:t>ную часть французских колоний, усилила свою экспансию по всему миру, что неминуемо приводило её к конфликтам с другими державами. Интересы Австрии, добившейся гос</w:t>
        <w:softHyphen/>
        <w:t>подства в Германии, вступали в про</w:t>
        <w:softHyphen/>
        <w:t>тиворечие с интересами Пруссии. И</w:t>
      </w:r>
    </w:p>
    <w:p>
      <w:pPr>
        <w:pStyle w:val="Normal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2401570" cy="28162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1570" cy="281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 xml:space="preserve">С. Кардели. Император Александр </w:t>
      </w:r>
      <w:r>
        <w:rPr>
          <w:b/>
          <w:i/>
          <w:sz w:val="24"/>
          <w:lang w:val="en-US" w:eastAsia="ru-RU"/>
        </w:rPr>
        <w:t xml:space="preserve">I </w:t>
      </w:r>
      <w:r>
        <w:rPr>
          <w:b/>
          <w:i/>
          <w:sz w:val="24"/>
          <w:lang w:eastAsia="ru-RU"/>
        </w:rPr>
        <w:t>восстанавливает Францию.</w:t>
      </w:r>
    </w:p>
    <w:p>
      <w:pPr>
        <w:pStyle w:val="Normal"/>
        <w:ind w:left="-1418" w:right="-763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>301</w:t>
      </w:r>
    </w:p>
    <w:p>
      <w:pPr>
        <w:pStyle w:val="Normal"/>
        <w:ind w:left="-1418" w:right="-763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3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3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3694430" cy="238950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4430" cy="2389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Венский конгресс 1814 г.</w:t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все государства боялись того, что русский император станет едино</w:t>
        <w:softHyphen/>
        <w:t>личным повелителем Европы.</w:t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Для предотвращения возможно</w:t>
        <w:softHyphen/>
        <w:t>го конфликта великим державам была необходима общая цель, которая бы их объединяла. И такой целью стала борьба против революций и освобо</w:t>
        <w:softHyphen/>
        <w:t>дительного движения в Европе.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sz w:val="24"/>
          <w:lang w:eastAsia="ru-RU"/>
        </w:rPr>
        <w:t>Инициатором подобного объе</w:t>
        <w:softHyphen/>
        <w:t xml:space="preserve">динения выступил Александр </w:t>
      </w:r>
      <w:r>
        <w:rPr>
          <w:sz w:val="24"/>
          <w:lang w:val="en-US" w:eastAsia="ru-RU"/>
        </w:rPr>
        <w:t xml:space="preserve">I. </w:t>
      </w:r>
      <w:r>
        <w:rPr>
          <w:sz w:val="24"/>
          <w:lang w:eastAsia="ru-RU"/>
        </w:rPr>
        <w:t>14 сентября 1815 г. он направил ко</w:t>
        <w:softHyphen/>
        <w:t>ролю Пруссии и императору Австрии декларацию, в которой призвал их «во всех случаях и во всяком месте» защи</w:t>
        <w:softHyphen/>
        <w:t>щать абсолютную монархическую власть и бороться против революций и народных движений. Это было вы</w:t>
        <w:softHyphen/>
        <w:t>годно всем монархам, которые с удо</w:t>
        <w:softHyphen/>
        <w:t>вольствием поддержали инициативу русского императора и создали так называемый Священный союз. Офи</w:t>
        <w:softHyphen/>
        <w:t>циально в него вошли правители Рос</w:t>
        <w:softHyphen/>
        <w:t>сии, Австрии и Пруссии, обязавшиеся в случае угрозы кому-либо из них «по</w:t>
        <w:softHyphen/>
        <w:t>давать друг другу пособие, подкрепле</w:t>
        <w:softHyphen/>
        <w:t>ние и помощь». Фактически Англия также участвовала в деятельности Свя</w:t>
        <w:softHyphen/>
        <w:t>щенного союза. Создание Священно</w:t>
        <w:softHyphen/>
        <w:t>го союза полностью не снимало про</w:t>
        <w:softHyphen/>
        <w:t>тиворечий между его членами. Они проявлялись по мере осложнения по</w:t>
        <w:softHyphen/>
        <w:t>литической ситуации в Европе.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sz w:val="24"/>
          <w:lang w:eastAsia="ru-RU"/>
        </w:rPr>
        <w:t>Политика России в Европе в это время была двойственной, что связа</w:t>
        <w:softHyphen/>
        <w:t xml:space="preserve">но с личностью и политическими взглядами императора Александра </w:t>
      </w:r>
      <w:r>
        <w:rPr>
          <w:sz w:val="24"/>
          <w:lang w:val="en-US" w:eastAsia="ru-RU"/>
        </w:rPr>
        <w:t xml:space="preserve">I. </w:t>
      </w:r>
      <w:r>
        <w:rPr>
          <w:sz w:val="24"/>
          <w:lang w:eastAsia="ru-RU"/>
        </w:rPr>
        <w:t>С одной стороны, Россия была активной участницей Священного союза, поддерживала его мероприятия по подавлению освободительных движе</w:t>
        <w:softHyphen/>
        <w:t>ний. С другой стороны, в международ</w:t>
        <w:softHyphen/>
        <w:t xml:space="preserve">ной политике Александра </w:t>
      </w:r>
      <w:r>
        <w:rPr>
          <w:sz w:val="24"/>
          <w:lang w:val="en-US" w:eastAsia="ru-RU"/>
        </w:rPr>
        <w:t xml:space="preserve">I </w:t>
      </w:r>
      <w:r>
        <w:rPr>
          <w:sz w:val="24"/>
          <w:lang w:eastAsia="ru-RU"/>
        </w:rPr>
        <w:t>были эле</w:t>
        <w:softHyphen/>
        <w:t xml:space="preserve">менты либерализма. Так, Александр </w:t>
      </w:r>
      <w:r>
        <w:rPr>
          <w:sz w:val="24"/>
          <w:lang w:val="en-US" w:eastAsia="ru-RU"/>
        </w:rPr>
        <w:t xml:space="preserve">I </w:t>
      </w:r>
      <w:r>
        <w:rPr>
          <w:sz w:val="24"/>
          <w:lang w:eastAsia="ru-RU"/>
        </w:rPr>
        <w:t>ввёл конституцию в Царстве Поль</w:t>
        <w:softHyphen/>
        <w:t xml:space="preserve">ском, ставшем частью России после Венского конгресса. Неопределённой была политика Александра </w:t>
      </w:r>
      <w:r>
        <w:rPr>
          <w:sz w:val="24"/>
          <w:lang w:val="en-US" w:eastAsia="ru-RU"/>
        </w:rPr>
        <w:t xml:space="preserve">I </w:t>
      </w:r>
      <w:r>
        <w:rPr>
          <w:sz w:val="24"/>
          <w:lang w:eastAsia="ru-RU"/>
        </w:rPr>
        <w:t>и по от</w:t>
        <w:softHyphen/>
        <w:t>ношению к национально-освободи</w:t>
        <w:softHyphen/>
        <w:t>тельному движению, разгоравшемуся в Греции, которая стремилась сверг</w:t>
        <w:softHyphen/>
        <w:t>нуть турецкий гнёт и стать независи</w:t>
        <w:softHyphen/>
        <w:t>мым государством. С точки зрения принципов Священного союза, Россия должна была поддержать турецкое правительство. Но сложность состоя</w:t>
        <w:softHyphen/>
        <w:t>ла в том, что греки были православ</w:t>
        <w:softHyphen/>
        <w:t>ными, а турки — мусульманами, и борьба греков за независимость поль</w:t>
        <w:softHyphen/>
        <w:t>зовалась большой популярностью и поддержкой в русском обществе. К тому же политически России было выгодно поддерживать греков, так как освобождение православной Греции могло укрепить российское влияние на Балканском полуострове.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sz w:val="24"/>
          <w:lang w:eastAsia="ru-RU"/>
        </w:rPr>
        <w:t>В 1820—1821 гг. в австрийских городах Троппау (ныне город Опава в Чехии) и Лайбахе (ныне Любляна) состоялся конгресс Священного сою</w:t>
        <w:softHyphen/>
        <w:t>за. Он проходил в обстановке подъё</w:t>
        <w:softHyphen/>
        <w:t>ма революционного движения в Евро</w:t>
        <w:softHyphen/>
        <w:t>пе. В 1820 г. прогремели восстания в Испании и Италии. Продолжалась борьба греков за независимость. Даже в России как раз во время работы кон</w:t>
        <w:softHyphen/>
        <w:t>гресса вспыхнули волнения солдат в гвардейском Семёновском полку. Всё это на время сплотило великие держа</w:t>
        <w:softHyphen/>
        <w:t>вы, и они единодушно осудили вос</w:t>
        <w:softHyphen/>
        <w:t xml:space="preserve">ставших греков. Александр </w:t>
      </w:r>
      <w:r>
        <w:rPr>
          <w:sz w:val="24"/>
          <w:lang w:val="en-US" w:eastAsia="ru-RU"/>
        </w:rPr>
        <w:t xml:space="preserve">I </w:t>
      </w:r>
      <w:r>
        <w:rPr>
          <w:sz w:val="24"/>
          <w:lang w:eastAsia="ru-RU"/>
        </w:rPr>
        <w:t>вопреки интересам России поддержал это мне</w:t>
        <w:softHyphen/>
        <w:t>ние, однако через несколько лет изме</w:t>
        <w:softHyphen/>
        <w:t>нил свою позицию: грекам была ока</w:t>
        <w:softHyphen/>
        <w:t>зана дипломатическая поддержка, способствовавшая их освобождению от турок. Но противоречия между великими державами вновь не были устранены, и впоследствии они только обострялись. Священный союз оказался непрочным образо</w:t>
        <w:softHyphen/>
        <w:t>ванием. Политический порядок в Европе, основанный на монархиче</w:t>
        <w:softHyphen/>
        <w:t>ских принципах Священного союза, продержался совсем недолго.</w:t>
      </w:r>
    </w:p>
    <w:p>
      <w:pPr>
        <w:pStyle w:val="Normal"/>
        <w:ind w:left="-1418" w:right="-763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>302</w:t>
      </w:r>
    </w:p>
    <w:p>
      <w:pPr>
        <w:pStyle w:val="Normal"/>
        <w:ind w:left="-1418" w:right="-763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3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3" w:hanging="0"/>
        <w:jc w:val="both"/>
        <w:rPr>
          <w:b/>
          <w:b/>
          <w:i/>
          <w:i/>
          <w:sz w:val="24"/>
          <w:lang w:val="en-US" w:eastAsia="ru-RU"/>
        </w:rPr>
      </w:pPr>
      <w:r>
        <w:rPr>
          <w:b/>
          <w:i/>
          <w:sz w:val="24"/>
          <w:lang w:val="en-US" w:eastAsia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30T13:31:00Z</dcterms:created>
  <dc:creator>VES</dc:creator>
  <dc:description/>
  <dc:language>en-US</dc:language>
  <cp:lastModifiedBy>VES</cp:lastModifiedBy>
  <dcterms:modified xsi:type="dcterms:W3CDTF">2004-08-30T15:50:00Z</dcterms:modified>
  <cp:revision>15</cp:revision>
  <dc:subject/>
  <dc:title>ОТЕЧЕСТВЕННАЯ ВОЙНА</dc:title>
</cp:coreProperties>
</file>