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АДМИРАЛ УШАКОВ. «ПОБЕДИТЕЛЬ ВСЕХ НЕПРИЯТЕЛЕЙ РОССИИ НА МОРЯХ...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45—1817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зумно храбрый, обладатель благо</w:t>
        <w:softHyphen/>
        <w:t>роднейшего сердца, грубоватый в об</w:t>
        <w:softHyphen/>
        <w:t>ращении — вот образ Фёдора Фёдо</w:t>
        <w:softHyphen/>
        <w:t>ровича Ушакова, запомнившийся его современникам. Напоминать, что этот человек — адмирал, так же излишне, как пояснять, что Пушкин — поэт. Многое роднит Ушакова с Суворовым, сердечно его любившим. Оба они — герои русско-турецких войн и первой войны России с Францией; оба — со</w:t>
        <w:softHyphen/>
        <w:t>здатели школы полководческого ис</w:t>
        <w:softHyphen/>
        <w:t>кусства, из которой вышли фельд</w:t>
        <w:softHyphen/>
        <w:t>маршал Кутузов и адмирал Сенявин; оба — непобедим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ЮНОСТЬ ФЛОТОВОДЦ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Ушаков родился в 1745 г. в семье небогатых тамбовских дворян.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мальчиков из дворянских семей уже с детских лет было принято записывать «в службу». Отец Фёдора, зачитывавшийся на досуге «Записка</w:t>
        <w:softHyphen/>
        <w:t xml:space="preserve">ми о Свейской войне»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мод</w:t>
        <w:softHyphen/>
        <w:t>ными приключенческими романами о пиратах, с большими усилиями добился, чтобы его сына зачислили мичманом в морской экипаж. По</w:t>
        <w:softHyphen/>
        <w:t>следующие звания присваивались по мере взросления ребёнка и в нема</w:t>
        <w:softHyphen/>
        <w:t>лой степени зависели от связей при дворе и размеров взяток чиновни</w:t>
        <w:softHyphen/>
        <w:t>кам. Так или иначе, в 17 лет младший Ушаков стал капитан-поручиком. Вскоре молодой человек прибыл в Санкт-Петербург и поступил 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Морской кадетский корпус. По окончании учёбы он получил диплом с от</w:t>
        <w:softHyphen/>
        <w:t>личием и эполеты бригади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седатель Тайной канцеля</w:t>
        <w:softHyphen/>
        <w:t>рии Андрей Иванович Ушаков до</w:t>
        <w:softHyphen/>
        <w:t>бился назначения своего внучатого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sz w:val="24"/>
          <w:lang w:eastAsia="ru-RU"/>
        </w:rPr>
        <w:t>202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лемянника Фёдора командиром императорской яхты «Штандарт». Служба не была обременительной —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редко совершала мор</w:t>
        <w:softHyphen/>
        <w:t>ские прогулки. Каюта 20-летнего ка</w:t>
        <w:softHyphen/>
        <w:t>питана постепенно превратилась в своего рода учебный класс, куда за</w:t>
        <w:softHyphen/>
        <w:t>просто заходили младшие офицеры, чтобы обсудить новинки мировой военно-морской такт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началась русско-турец</w:t>
        <w:softHyphen/>
        <w:t>кая война 1768—1774 гг., Фёдор Ушаков подавал на имя генерал-ад</w:t>
        <w:softHyphen/>
        <w:t>мирала А. Г. Орлова один рапорт за другим с просьбой перевести его на боевые корабли, которые спешно готовились к походу в Средиземное море. В это же время он стал часто посещать один из них — новейший фрегат «Африка», которому долго не могли подобрать командира. Не желая ссориться с императрицей, которая по-прежнему благоволила к председателю Тайной канцеля</w:t>
        <w:softHyphen/>
        <w:t>рии и едва ли желала подвергать опасности его молодого родствен</w:t>
        <w:softHyphen/>
        <w:t>ника, Орлов каждый раз отвечал отказом. Тогда Фёдор Ушаков обра</w:t>
        <w:softHyphen/>
        <w:t>тился к своему непосредственному начальнику — вице-адмиралу Са</w:t>
        <w:softHyphen/>
        <w:t>муилу Карловичу Грейгу. Грейг уговорил главнокомандующего напра</w:t>
        <w:softHyphen/>
        <w:t>вить настойчивого юношу на «ти</w:t>
        <w:softHyphen/>
        <w:t>хий» участок, в Донскую флотилию, командовать галерной ротой. Бле</w:t>
        <w:softHyphen/>
        <w:t>стящие победы русских военных моряков над турецким флотом в Хиосском проливе и при Чесме Ушаков изучал по картам. Он пы</w:t>
        <w:softHyphen/>
        <w:t>тался представить себя на месте из</w:t>
        <w:softHyphen/>
        <w:t>вестных флотоводцев — Орлова, Спиридова или Грейга — и, как пра</w:t>
        <w:softHyphen/>
        <w:t>вило, не находил у них серьёзных тактических промах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после войны во время одной из своих поездок в Керчь, ставшую базой строившегося Черноморского флота, князь Г. А. Потёмкин при раз</w:t>
        <w:softHyphen/>
        <w:t>боре неудачно прошедших в июне 1775 г. учений отметил верные и сме</w:t>
        <w:softHyphen/>
        <w:t>лые суждения бригадира Ушакова. Фё</w:t>
        <w:softHyphen/>
        <w:t>дор Фёдорович был назначен коман</w:t>
        <w:softHyphen/>
        <w:t>диром нового фрегата. Теперь сам всесильный фаворит пристально сле</w:t>
        <w:softHyphen/>
        <w:t>дил за своим подопечным, которому в Петербурге так и не могли простить уход с императорской яхты. Однако корабль под вымпелом Ушакова неиз</w:t>
        <w:softHyphen/>
        <w:t>менно оказывался первым в учебных походах и артиллерийских стрельбах. В обход Адмиралтейства Григорий Александрович уже через пять лет доверил талантливому офицеру ста</w:t>
        <w:softHyphen/>
        <w:t>рый 56-пушечный линейный корабль «Виктор». Одновременно Потёмкин пригласил его на корабельные верфи в Херсоне, где закладывалась серия линейных кораблей «Слава Екатери</w:t>
        <w:softHyphen/>
        <w:t>ны». Ушаков вникал во все тонкост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3935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дан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дмиралтейства в Петербург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7600" cy="241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ражен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 острова Фидонис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4669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нейный корабль «Святой Павел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оительства и, убедившись в том, что лес ставится сырой, приказал об</w:t>
        <w:softHyphen/>
        <w:t>шить днище «Святого Павла» (корабль не имел тогда капитана) медными листами, чтобы предохранить его от гниения. Именно на этот корабль он и был назначен командиром. Матро</w:t>
        <w:softHyphen/>
        <w:t>сов и боцманов Фёдор Фёдорович на</w:t>
        <w:softHyphen/>
        <w:t>бирал и учил сам. Они платили ему признательностью, уважением и ис</w:t>
        <w:softHyphen/>
        <w:t>кренней преданность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Е ПОБЕД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острение противоречий между Россией и Турцией вскоре привело к новой русско-турецкой войне 1787— 1791 гг. В это время Ф. Ф. Ушаков на</w:t>
        <w:softHyphen/>
        <w:t>ходился в Севастополе в должности командира авангарда фло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чале войны главные силы русского Черноморского флота бы</w:t>
        <w:softHyphen/>
        <w:t>ли сосредоточены у мыса Калиакрия. Однако из-за сильного шторма часть линейных кораблей пере</w:t>
        <w:softHyphen/>
        <w:t>дового отряда пошла ко дну, дру</w:t>
        <w:softHyphen/>
        <w:t>гая — выбросилась на берег; Погиб</w:t>
        <w:softHyphen/>
        <w:t>ла треть Черноморского флота. Корабль Ушакова «Святой Павел» с поломанными снастями вернулся в Севастополь исключительно благо</w:t>
        <w:softHyphen/>
        <w:t>даря хладнокровию своего коман</w:t>
        <w:softHyphen/>
        <w:t>дира и выучке коман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лучив сообщение Потёмкина о несчастье,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ознамери</w:t>
        <w:softHyphen/>
        <w:t>лась повторить поход кораблей Бал</w:t>
        <w:softHyphen/>
        <w:t>тийского флота в Средиземное море, как это было в предыдущую русско-турецкую войну. Она пригласила графа А. Г. Орлова-Чесменского на аудиенцию, чтобы поручить опыт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му флотоводцу возглавить флот. Алексей Григорьевич в резкой фор</w:t>
        <w:softHyphen/>
        <w:t>ме напомнил императрице библей</w:t>
        <w:softHyphen/>
        <w:t>скую истину о том, что «нельзя влить молодое вино в старые мехи», и ска</w:t>
        <w:softHyphen/>
        <w:t>зал, что напуганная победами Рос</w:t>
        <w:softHyphen/>
        <w:t>сии Европа не допустит второй экс</w:t>
        <w:softHyphen/>
        <w:t>педиции, подобной той, которая закончилась Чесменским разгромом турецкого флота. Лучше, советовал он, отправить в Севастополь опыт</w:t>
        <w:softHyphen/>
        <w:t>ных моряков с Балтики. Разгневан</w:t>
        <w:softHyphen/>
        <w:t>ная Екатерина немедленно подпи</w:t>
        <w:softHyphen/>
        <w:t>сала указ об отставке Орлова, что означало ссылку прославленного ад</w:t>
        <w:softHyphen/>
        <w:t>мирала и дипломата в его подмос</w:t>
        <w:softHyphen/>
        <w:t>ковное имение. Однако прозорли</w:t>
        <w:softHyphen/>
        <w:t>вость опального вельможи вскоре подтвердилась — Швеция объявила России вой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пудан-паша Османской импе</w:t>
        <w:softHyphen/>
        <w:t>рии Гассан-бей, во время Чесменско</w:t>
        <w:softHyphen/>
        <w:t>го сражения выплывший с саблей в зубах из-под обломков своего кораб</w:t>
        <w:softHyphen/>
        <w:t>ля «Реал-Мустафа», мечтал восстано</w:t>
        <w:softHyphen/>
        <w:t>вить свою славу Крокодила Морских Сражений, померкшую после пораже</w:t>
        <w:softHyphen/>
        <w:t>ния при Чесме. Он был уверен, что в России не осталось достойных про</w:t>
        <w:softHyphen/>
        <w:t>тивников. Потрясённый потерей са</w:t>
        <w:softHyphen/>
        <w:t>мых мощных кораблей, командующий Черноморским флотом адмирал Войнович боялся даже вывести оставшие</w:t>
        <w:softHyphen/>
        <w:t>ся корабли из гавани на внешний рейд, забрасывал императрицу моль</w:t>
        <w:softHyphen/>
        <w:t>бами о разрешении отвести их в Азов</w:t>
        <w:softHyphen/>
        <w:t>ское море, чтобы сохранить уцелев</w:t>
        <w:softHyphen/>
        <w:t>шую часть флота. Потёмкин своей властью приказал Ушакову действо</w:t>
        <w:softHyphen/>
        <w:t>вать в случае необходимости само</w:t>
        <w:softHyphen/>
        <w:t>стоятельно. От классических прин</w:t>
        <w:softHyphen/>
        <w:t>ципов боя параллельными линиями следовало решительно отказаться из-за отсутствия в Севастополе достаточ</w:t>
        <w:softHyphen/>
        <w:t>ного количества кораблей. Долгими бессонными ночами Ушаков делал расчёты новых тактических приёмов, которые в целом сводились к тому, что строй кораблей противника рас</w:t>
        <w:softHyphen/>
        <w:t>секали под прямым углом, флагман</w:t>
        <w:softHyphen/>
        <w:t>ский корабль обязательно подвергали атаке, а артиллерию применяли в ос</w:t>
        <w:softHyphen/>
        <w:t>новном на дистанции прямого пора</w:t>
        <w:softHyphen/>
        <w:t>ж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июле 1788 г. громадный флаг</w:t>
        <w:softHyphen/>
        <w:t>ман «Капудание», на котором разве</w:t>
        <w:softHyphen/>
        <w:t>вался флаг самого Гассан-бея. вёл к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чакову 17 турецких линейных ко</w:t>
        <w:softHyphen/>
        <w:t>раблей. У острова Фидониси они встретились с авангардом русского флота — отрядом кораблей «Святого Павла», который издали поддержива</w:t>
        <w:softHyphen/>
        <w:t>ли основные силы Черноморского флота. Турки намного превосходили русские силы в кораблях и орудиях. Идти на абордаж, имея 4 тыс. матро</w:t>
        <w:softHyphen/>
        <w:t>сов против 10 тыс. неприятеля, было безумием. Тем не менее Ушаков сде</w:t>
        <w:softHyphen/>
        <w:t>лал манёвр, создавший у противни</w:t>
        <w:softHyphen/>
        <w:t>ка впечатление, что строй русских кораблей идёт на сближение с бор</w:t>
        <w:softHyphen/>
        <w:t>тами его головных судов. Турки пре</w:t>
        <w:softHyphen/>
        <w:t>кратили стрельбу, поскольку посы</w:t>
        <w:softHyphen/>
        <w:t>лаемые ими ядра стали перелетать через русские корабли, и собрали команду на палубах для абордажно</w:t>
        <w:softHyphen/>
        <w:t>го боя. В этот момент, убрав паруса и уменьшив скорость, Ушаков при</w:t>
        <w:softHyphen/>
        <w:t>казал бить в упор по бортам не</w:t>
        <w:softHyphen/>
        <w:t>приятельских кораблей. Последние, «потеряв ветер», сбились в кучу, и русские снаряды буквально сметали людей с палуб. Гассан-бей попытал</w:t>
        <w:softHyphen/>
        <w:t>ся помочь им, издали открыв огонь по «Святому Павлу». Но произошло то, на что и рассчитывал Фёдор Фё</w:t>
        <w:softHyphen/>
        <w:t>дорович: эти снаряды попадали в бо</w:t>
        <w:softHyphen/>
        <w:t>лее высокие турецкие корабли, ко</w:t>
        <w:softHyphen/>
        <w:t>торые кольцом закрывали русские парусники, ведущие непрерывный огонь. В результате два вражеских фрегата загорелись и пошли ко дну. Турецкий адмирал был вынужден отдать команду о возвращении. В Стамбуле на пирсе его ожидали возмущённые вдовы тех, кто был рас</w:t>
        <w:softHyphen/>
        <w:t>стрелян своими же пушками. Что касается потерь русских, то после переклички в команде Ушакова не оказалось ни одного убитог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коре последовала победа рус</w:t>
        <w:softHyphen/>
        <w:t>ских в Керченском проливе и у Гаджибея. Отныне имя Ушак-паши, т. е. Ушакова, произносили в Стамбуле со страхом и пугали им непослушных дет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1790 г.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лично вручила Фёдору Фёдоровичу Ушако</w:t>
        <w:softHyphen/>
        <w:t>ву эполеты вице-адмирала и патент командующего Черноморским фло</w:t>
        <w:softHyphen/>
        <w:t>том. На него возлагалась ответствен</w:t>
        <w:softHyphen/>
        <w:t>ная задача — поддерживать войска Суворова, ведущие наступление в ду</w:t>
        <w:softHyphen/>
        <w:t>найском княжестве Валахи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за участие в Роченсальмском бою со шведской эскадрой в августе 1789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8400" cy="4316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Илюхин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стреч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В. Суворов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Ф. Ф. Ушаков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евастопол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лета 1790 г. у Тендровской косы была сосредоточена турецкая эскадра, в которую входи</w:t>
        <w:softHyphen/>
        <w:t>ли 14 линейных кораблей, 8 фрега</w:t>
        <w:softHyphen/>
        <w:t>тов и 23 вспомогательных судна. Она должна была загородить русским вход в устье Дуная. Адмирал Сеид-бей находился на «Капудание». Полу</w:t>
        <w:softHyphen/>
        <w:t>чив сообщение о появлении турец</w:t>
        <w:softHyphen/>
        <w:t>ких кораблей, Ушаков немедленно покинул Севастополь, чтобы нанес</w:t>
        <w:softHyphen/>
        <w:t>ти удар по эскадре неприятеля. Не меняя походного построения в три колонны, он на всех парусах мчался на турецкие суда. Турки ждали, когда русский командующий расставит корабли в линию. Но Ушаков, не снижая скорости, поднял флажный сигнал: «Сосредоточить атаку на пе</w:t>
        <w:softHyphen/>
        <w:t>редовых неприятельских судах». Ту</w:t>
        <w:softHyphen/>
        <w:t>рецкий флагман в считанные ми</w:t>
        <w:softHyphen/>
        <w:t>нуты был атакован с двух сторон «Святым Павлом» под флагом Уша</w:t>
        <w:softHyphen/>
        <w:t>кова и «Святым Петром» капита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1 -го ранга Сенявина, которые с рас</w:t>
        <w:softHyphen/>
        <w:t>стояния ружейного выстрела откры</w:t>
        <w:softHyphen/>
        <w:t>ли сокрушительный огонь. Пере</w:t>
        <w:softHyphen/>
        <w:t>пуганные турки, сбрасывая в воду пушки, чтобы увеличить скорость, смогли оторваться от русских. Уша</w:t>
        <w:softHyphen/>
        <w:t>ков следовал за ними, пока не насту</w:t>
        <w:softHyphen/>
        <w:t>пила ночь. Несмотря на то что ветер утих, турецкие моряки, бездумно следовавшие букве устава, убрали паруса и бросили якоря. Ушаков же положил корабли в дрейф, и их сно</w:t>
        <w:softHyphen/>
        <w:t>сило течением в сторону турецких парусников. Утром он с близкой дис</w:t>
        <w:softHyphen/>
        <w:t>танции вновь атаковал неподвиж</w:t>
        <w:softHyphen/>
        <w:t>ную эскадру противника. Первым погиб корабль «Капудание», подож</w:t>
        <w:softHyphen/>
        <w:t xml:space="preserve">жённый с кормы фрегатом «Святой Андрей», </w:t>
      </w:r>
      <w:r>
        <w:rPr>
          <w:sz w:val="24"/>
          <w:lang w:val="en-US" w:eastAsia="ru-RU"/>
        </w:rPr>
        <w:t>66</w:t>
      </w:r>
      <w:r>
        <w:rPr>
          <w:sz w:val="24"/>
          <w:lang w:eastAsia="ru-RU"/>
        </w:rPr>
        <w:t>-пушечный «Мелеки-Бахри» и три галеры выбросили белый флаг. Третий линейный корабль опрокинулся при попытке сманевриро</w:t>
        <w:softHyphen/>
        <w:t>вать. Потери русских моряков в бою у Тендры составили 20 человек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ТВА У МЫСА КАЛИАКР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кончательную победу Черномор</w:t>
        <w:softHyphen/>
        <w:t>ский флот одержал в 1791 г. у мыса Калиакрия. Султан потребовал от Гассан-бея и его флагмана адмирала Сеид-бея уничтожить наконец флот русских, а Ушак-пашу привезти в Стамбул в специально сделанной де</w:t>
        <w:softHyphen/>
        <w:t>ревянной клетке. Между тем Ушаков, имея в своём распоряжении всего 16 линейных кораблей и 2 фрегата, ата</w:t>
        <w:softHyphen/>
        <w:t>ковал огромный турецкий флот, на</w:t>
        <w:softHyphen/>
        <w:t>считывавший 18 линейных кораблей и 17 фрегатов. В отчёте императри</w:t>
        <w:softHyphen/>
        <w:t>це Фёдор Фёдорович так описывал это сражение: «Наш же флот всею линией передовыми и концевыми кораблями совсем его окружил и производил с такой отличной живо</w:t>
        <w:softHyphen/>
        <w:t>стью огонь, что, повредя много в мачтах, стеньгах, реях и парусах, не считая великого множества пробоин в корпусах, принудил укрываться многие корабли один за другого, и флот неприятельский при начале ночной темноты был совершенно уже разбит до крайности, бежал от стесняющих его беспрестанно рос</w:t>
        <w:softHyphen/>
        <w:t>сийских кораблей стеснённой кучей под ветер...». Только августейший указ императрицы о прекращении боевых действий в связи с началом мирных переговоров, доставленный Ушакову на быстроходной бриган</w:t>
        <w:softHyphen/>
        <w:t>тине, спас турок от полного разгро</w:t>
        <w:softHyphen/>
        <w:t>ма. Османская империя лишилась флота на Чёрном море. Потери же русских составили 17 человек убиты</w:t>
        <w:softHyphen/>
        <w:t>ми и 28 ранены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ТУРМ КОРФ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сле смерти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её сын император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л искать союз</w:t>
        <w:softHyphen/>
        <w:t>ников, чтобы остановить экспансию Французской Республики. Талантли</w:t>
        <w:softHyphen/>
        <w:t>вый французский полководец Напо</w:t>
        <w:softHyphen/>
        <w:t>леон Бонапарт начал перекраивать политическую карту Европы. Когда вся Северная Италия, занятая фран</w:t>
        <w:softHyphen/>
        <w:t>цузами, превратилась в Цизальпин</w:t>
        <w:softHyphen/>
        <w:t>скую Республику и французские сол</w:t>
        <w:softHyphen/>
        <w:t xml:space="preserve">даты высадились на Ионических островах и в Египте, турецкий султан Селим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братился в Санкт-Петербург с предложением организовать антифранцузскую коалицию. Россия ответила согласием, хотя её интере</w:t>
        <w:softHyphen/>
        <w:t>сам пока ничего не угрожало. К ним немедленно присоединились Авст</w:t>
        <w:softHyphen/>
        <w:t>рия и Англия, по просьбе которых русская армия под командованием Суворова была отправлена в Север</w:t>
        <w:softHyphen/>
        <w:t>ную Италию, а черноморская эскад</w:t>
        <w:softHyphen/>
        <w:t>ра Ушакова прибыла на берега Бос</w:t>
        <w:softHyphen/>
        <w:t>фора. Султан лично встречал Фёдора Фёдоровича, наградил его высшим воинским орденом и оказал ему вы</w:t>
        <w:softHyphen/>
        <w:t>сочайшие почести. Ушаков писал императору: «Во всех местах оказаны мне отличная учтивость и благоприятство, также и доверенность не</w:t>
        <w:softHyphen/>
        <w:t>ограниченная». Под командование российского вице-адмирала посту</w:t>
        <w:softHyphen/>
        <w:t>пили 15 линейных кораблей, а капудан-паша Кадыр-бей поклялся бес</w:t>
        <w:softHyphen/>
        <w:t>прекословно подчиняться Ушакову. Осенью 1798 г. русско-турец</w:t>
        <w:softHyphen/>
        <w:t>кий флот осадил остров Корфу — сильнейшую крепость Ионического архипелага, которую занимал зна</w:t>
        <w:softHyphen/>
        <w:t>чительный по численности фран</w:t>
        <w:softHyphen/>
        <w:t>цузский гарнизон. Первый консул Франции генерал Бонапарт в своём приказе командиру крепости генера</w:t>
        <w:softHyphen/>
        <w:t>лу Шабо напоминал, что тот стоит перед «средиземноморскими воро</w:t>
        <w:softHyphen/>
        <w:t>тами на Балканы». Стремясь взять по</w:t>
        <w:softHyphen/>
        <w:t>больше боеприпасов и солдат для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5855" cy="298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дмирал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Ф. Ушак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санта, Ушаков сократил до мини</w:t>
        <w:softHyphen/>
        <w:t>мума запасы продовольствия. В этом сказалось отсутствие навыков даль</w:t>
        <w:softHyphen/>
        <w:t>них походов. Вскоре русские моряки и солдаты стали страдать от голода. Надежда на то, что турки организу</w:t>
        <w:softHyphen/>
        <w:t>ют снабжение флота, не оправда</w:t>
        <w:softHyphen/>
        <w:t>лась. И Ушаков решился на то, что до сих пор считалось невозможным, — взять хорошо укреплённую цитадель штурмом с мор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чью на побережье острова были высажены 500 десантников. Ког</w:t>
        <w:softHyphen/>
        <w:t>да рассвело, корабли открыли огонь, поддерживая поднявшихся в атаку солдат и матросов. Во второй волне наступавших бежали турки с больши</w:t>
        <w:softHyphen/>
        <w:t>ми мешками — в них они складывали отрезанные головы убитых француз</w:t>
        <w:softHyphen/>
        <w:t>ских солдат: их числом измерялся личный героизм турецкого воина и определялся размер его будущей премии от капудан-паши. Это сде</w:t>
        <w:softHyphen/>
        <w:t>лало сопротивление французов более ожесточённым. Генерал Шабо приказал отбиваться до тех пор, пока к берегу не пристанет ялик с русским ад</w:t>
        <w:softHyphen/>
        <w:t>миральским вымпелом. Свою саблю он сдал лично Ушакову. В знак уважения к доблести и храбрости французов Фёдор Фёдорович вернул генералу оружие и попросил его быть гостем на «Святом Павле». Вице-адми</w:t>
        <w:softHyphen/>
        <w:t>рал решительно пресёк бесчинства турок, расстреляв нескольких мародё</w:t>
        <w:softHyphen/>
        <w:t>ров и напомнив Кадыр-бею, кто из них двоих уполномочен султаном быть старши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свобождения Корфу Ушаков столкнулся с нелёгкой дип</w:t>
        <w:softHyphen/>
        <w:t>ломатической проблемой — антитурецкими настроениями ионических греков, не желавших возвращаться в подданство султана. И хотя никаких письменных инструкций из Михай</w:t>
        <w:softHyphen/>
        <w:t xml:space="preserve">ловского замка, резиденции Павл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Фёдор Фёдорович не имел, он вы</w:t>
        <w:softHyphen/>
        <w:t>двинул идею создания Греческой Республики Семи Островов, которая при поддержке России должна была получить автономию в составе Ос</w:t>
        <w:softHyphen/>
        <w:t>манской империи или в крайнем случае — российский протекто</w:t>
        <w:softHyphen/>
        <w:t xml:space="preserve">рат (покровительство с оттенком политической зависимости). Кадыр-бей донёс об этом Селиму </w:t>
      </w:r>
      <w:r>
        <w:rPr>
          <w:sz w:val="24"/>
          <w:lang w:val="en-US" w:eastAsia="ru-RU"/>
        </w:rPr>
        <w:t>III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торый в свою очередь заявил про</w:t>
        <w:softHyphen/>
        <w:t>тест Петербургу, Ушакову было мяг</w:t>
        <w:softHyphen/>
        <w:t>ко предписано заниматься «своими делам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беда при Корфу имела ог</w:t>
        <w:softHyphen/>
        <w:t>ромное значение. Когда 30 сентября 1799 г. корабли русско-турецкой эс</w:t>
        <w:softHyphen/>
        <w:t>кадры бросили якоря недалеко от Рима, в Остии, и был высажен десант в 500 человек, 3-тысячный француз</w:t>
        <w:softHyphen/>
        <w:t>ский гарнизон капитулировал. Рус</w:t>
        <w:softHyphen/>
        <w:t>ским морякам пришлось защищать итальянцев от отрядов иезуитов — «армии Святой веры» кардинала Руффо. Его солдаты убивали всех подоз</w:t>
        <w:softHyphen/>
        <w:t>реваемых в сочувствии республи</w:t>
        <w:softHyphen/>
        <w:t>канским порядкам, подобным тем, которые утвердились тогда во Фран</w:t>
        <w:softHyphen/>
        <w:t>ции. Одновременно русские защища</w:t>
        <w:softHyphen/>
        <w:t>ли пленных французов от англичан и турок. Это привело к обострению от</w:t>
        <w:softHyphen/>
        <w:t>ношений между Ушаковым и англий</w:t>
        <w:softHyphen/>
        <w:t>ским адмиралом Нельсоном, которо</w:t>
        <w:softHyphen/>
        <w:t>му премьер-министр Великобритании Уильям Питт-младший прямо предпи</w:t>
        <w:softHyphen/>
        <w:t>сывал всемерно ослаблять влияние России в Италии и Греции. Фактиче</w:t>
        <w:softHyphen/>
        <w:t>ски русским был предъявлен ультима</w:t>
        <w:softHyphen/>
        <w:t>тум: или подчиниться английским оккупационным законам, или уйти. Ушаков отдал приказ привести рус</w:t>
        <w:softHyphen/>
        <w:t>ские корабли в боевую готовность. Нельсону ничего не оставалось, как сделать то же само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сход противостояния решил</w:t>
        <w:softHyphen/>
        <w:t>ся в высших сферах: оскорблённый откровенным пренебрежением Ве</w:t>
        <w:softHyphen/>
        <w:t>ны и Лондона к российским вой</w:t>
        <w:softHyphen/>
        <w:t xml:space="preserve">скам, решившим судьбу кампании 1799 г.,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ышел из антифран</w:t>
        <w:softHyphen/>
        <w:t>цузской коалиции и отозвал Суво</w:t>
        <w:softHyphen/>
        <w:t>рова и Ушакова на родину. Одно</w:t>
        <w:softHyphen/>
        <w:t>временно Россия начала активную дипломатическую подготовку к за</w:t>
        <w:softHyphen/>
        <w:t>ключению военно-политического союза с Францией, что грозило вой</w:t>
        <w:softHyphen/>
        <w:t>ной между бывшими союзниками. Русские корабли покинули Итал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царение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бер</w:t>
        <w:softHyphen/>
        <w:t>нулось для гениального русского флотоводца неожиданной отстав</w:t>
        <w:softHyphen/>
        <w:t>кой. На этом настаивали английские, австрийские и турецкие послы при согласовании условий восстановле</w:t>
        <w:softHyphen/>
        <w:t>ния дипломатических и экономиче</w:t>
        <w:softHyphen/>
        <w:t>ских отношений между Россией и её бывшими партнёрами по антифран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03120" cy="528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прал пехотного полк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узской коалиции. Могучую державу пытались ослабить, лишив её талант</w:t>
        <w:softHyphen/>
        <w:t>ливых полководцев и флотоводцев. В блеске гения Суворова и Ушакова трудно было различить военный та</w:t>
        <w:softHyphen/>
        <w:t>лант Кутузова и Багратиона, Сенявина и Лазарева, а также многих других, воспитанных их примером. Краткий пенсионный аттестат адми</w:t>
        <w:softHyphen/>
        <w:t>рала, собственноручно написанный императором, начинался просто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обедителю всех неприятелей Рос</w:t>
        <w:softHyphen/>
        <w:t>сии на морях графу Ушакову Фёдо</w:t>
        <w:softHyphen/>
        <w:t>ру Фёдоровичу,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в зените своей славы не</w:t>
        <w:softHyphen/>
        <w:t>победимый Фёдор Фёдорович Уша</w:t>
        <w:softHyphen/>
        <w:t>ков расстался с оперёнными бе</w:t>
        <w:softHyphen/>
        <w:t>лоснежными парусами родными линейными кораблями, фрегатами и галерами на Севастопольском рейде, которые салютовали ему на прощание орудийными залпами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РАЗДЕЛЫ РЕЧИ ПОСПОЛИТОЙ И ВОССТАНИЕ ТАДЕУША КОСТЮШК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АДОК РЕЧИ ПОСПОЛИТ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ияние Польского королевства и Великого княжества Литовского в единую Речь Посполитую в 1569 г. давало полякам поистине историче</w:t>
        <w:softHyphen/>
        <w:t>ский шанс объединить славянские народы, населявшие оба государст</w:t>
        <w:softHyphen/>
        <w:t>ва. Но эта возможность так и оста</w:t>
        <w:softHyphen/>
        <w:t>лась неиспользован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ечь Посполитая на протяже</w:t>
        <w:softHyphen/>
        <w:t>нии своего более чем двухвекового существования была лоскутной дер</w:t>
        <w:softHyphen/>
        <w:t>жавой; королевская власть не могла прочно связать области страны, весьма различные по своим поли</w:t>
        <w:softHyphen/>
        <w:t>тическим, религиозным традициям и преобладающему национальному элементу. Ещё менее способностей проявили польские монархи и пра</w:t>
        <w:softHyphen/>
        <w:t>вительства в организации отпора внешнему неприятелю. В тяжёлой, изнурительной борьбе на юге против Османской империи на одну победу войск Речи Посполитой приходилось по два разгрома. Шведы также несколько раз вторга</w:t>
        <w:softHyphen/>
        <w:t>лись в польские и литовские пре</w:t>
        <w:softHyphen/>
        <w:t>делы, оккупируя целые области. Баланс успехов и неудач на россий</w:t>
        <w:softHyphen/>
        <w:t xml:space="preserve">ской границе к исходу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сложился явно не в пользу Речи Посполит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щё в конце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>в. при польском короле Яне Ольбрахте был выдвинут проект переселения Тевтонского ор</w:t>
        <w:softHyphen/>
        <w:t>дена из Прибалтики в Причерно</w:t>
        <w:softHyphen/>
        <w:t>морье для защиты Польши от татар. Предполагалось, что в этом случае Орден превратится из противника в союзника и помощника Польши. Вместо этого с 1525 г. великий ма</w:t>
        <w:softHyphen/>
        <w:t>гистр Тевтонского ордена Альбрехт Гогенцоллерн стал наследственным правителем мощного Прусского гер</w:t>
        <w:softHyphen/>
        <w:t>цогства, основав династию, которая спустя 250 лет в числе прочих со</w:t>
        <w:softHyphen/>
        <w:t xml:space="preserve">крушила Речь Посполитую. Ошибка польского короля Сигизмунд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</w:t>
        <w:softHyphen/>
        <w:t>рого, допустившего возвышение Аль</w:t>
        <w:softHyphen/>
        <w:t>брехта Гогенцоллерна, привела к тому, что на польских границах поя</w:t>
        <w:softHyphen/>
        <w:t>вилось новое государственное обра</w:t>
        <w:softHyphen/>
        <w:t>зование, враждебное по отношению к Речи Посполитой и со временем становившееся всё сильнее и опас</w:t>
        <w:softHyphen/>
        <w:t>нее. Одновременно на юго-западной границе Польши мощную угрозу представлял ещё один её сопер</w:t>
        <w:softHyphen/>
        <w:t>ник — Австрия, где правила дина</w:t>
        <w:softHyphen/>
        <w:t>стия Габсбургов. Отношения между Речью Посполитой и Россией тради</w:t>
        <w:softHyphen/>
        <w:t>ционно сводились к двум состояниям: война или подготовка к не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0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271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роль Станислав Август. Копия с гравированного портрета работы Пихле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аким образом, к началу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Речь Посполитая оказалась в окруже</w:t>
        <w:softHyphen/>
        <w:t>нии отнюдь не питавших к ней сим</w:t>
        <w:softHyphen/>
        <w:t>патии соседей, и раздел её между ними был делом времени. Политиче</w:t>
        <w:softHyphen/>
        <w:t xml:space="preserve">ская слабость страны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была уже очевидной, а в столь небла</w:t>
        <w:softHyphen/>
        <w:t>гоприятной внешнеполитической обстановке это было уже непозво</w:t>
        <w:softHyphen/>
        <w:t>лительной роскошью: удивительно не то, как стремительно рухнуло в конце концов ранее могущественное государство, а то, как долго оно про</w:t>
        <w:softHyphen/>
        <w:t>существовало, имея на всех рубежах агрессивных против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российской науке до самого последнего времени преобладало мнение, что процесс раздела Поль</w:t>
        <w:softHyphen/>
        <w:t>ши длился всего 23 года (1772 — 1795 гг.). Однако это не совсем так, и современные польские исследова</w:t>
        <w:softHyphen/>
        <w:t xml:space="preserve">тели Томаш Цегельский и Лукаш Кандзеля считают, что временем разделов Польши был весь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, выделяя два этапа: предысторию (1700—1763 гг.) и сами разделы (1764—1795 г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 фоне соседних государств Польш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ыглядела очень странно. Те представляли собой аб</w:t>
        <w:softHyphen/>
        <w:t>солютные монархии, в Польше же бушевали шляхетские (дворянские) вольности. Ещё в 1501 г., при вступ</w:t>
        <w:softHyphen/>
        <w:t>лении на польский престол великого князя литовского Александра Казимировича, был узаконен так называемый «Мельницкий привилей», по которому король объявлялся не ина</w:t>
        <w:softHyphen/>
        <w:t>че как главой верхней палаты поль</w:t>
        <w:softHyphen/>
        <w:t>ского сейма. Королю даже можно было отказать в повиновении, если он нарушит обязательства и будет править как тиран. В 1505 г. сейм по</w:t>
        <w:softHyphen/>
        <w:t>становил, что в Польском государст</w:t>
        <w:softHyphen/>
        <w:t>ве не должно быть установлено ни</w:t>
        <w:softHyphen/>
        <w:t xml:space="preserve">чего нового </w:t>
      </w:r>
      <w:r>
        <w:rPr>
          <w:i/>
          <w:sz w:val="24"/>
          <w:lang w:eastAsia="ru-RU"/>
        </w:rPr>
        <w:t xml:space="preserve">(лат. </w:t>
      </w:r>
      <w:r>
        <w:rPr>
          <w:sz w:val="24"/>
          <w:lang w:val="en-US" w:eastAsia="ru-RU"/>
        </w:rPr>
        <w:t xml:space="preserve">nihil novi) </w:t>
      </w:r>
      <w:r>
        <w:rPr>
          <w:sz w:val="24"/>
          <w:lang w:eastAsia="ru-RU"/>
        </w:rPr>
        <w:t>без совместного соизволения двух его законодательных палат — сената и посольской избы. Мало того, поряд</w:t>
        <w:softHyphen/>
        <w:t xml:space="preserve">ки польского сейма выработали ещё одну всемирно известную латинскую формулу — </w:t>
      </w:r>
      <w:r>
        <w:rPr>
          <w:sz w:val="24"/>
          <w:lang w:val="en-US" w:eastAsia="ru-RU"/>
        </w:rPr>
        <w:t xml:space="preserve">liberum veto, </w:t>
      </w:r>
      <w:r>
        <w:rPr>
          <w:sz w:val="24"/>
          <w:lang w:eastAsia="ru-RU"/>
        </w:rPr>
        <w:t>которая означала, что даже при одном голо</w:t>
        <w:softHyphen/>
        <w:t>се против решение сейма по тому или иному вопросу не принималось! В конце концов демократизм поля</w:t>
        <w:softHyphen/>
        <w:t>ков включил в себя и выборы коро</w:t>
        <w:softHyphen/>
        <w:t xml:space="preserve">ля на сейме. В результате со второй половины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, с прекращением ди</w:t>
        <w:softHyphen/>
        <w:t>настии Ягеллонов, страну сотрясали многочисленные «бескоролевья». Рядовой шляхтич чувствовал себя солью земли и гордо бряцал своей саблей, даже если сам пахал землю, подобно крестьянину. Он мог демон</w:t>
        <w:softHyphen/>
        <w:t>стративно не пойти на войну, развя</w:t>
        <w:softHyphen/>
        <w:t>занную королём, мог пойти на того же несчастного короля военным по</w:t>
        <w:softHyphen/>
        <w:t>ходом с такими же смельчаками, как он (это называлось «конфедерация»), мог без всякого королевского разре</w:t>
        <w:softHyphen/>
        <w:t>шения пойти войной на соседние дер</w:t>
        <w:softHyphen/>
        <w:t xml:space="preserve">жавы (вспомним, сколько польских отрядов служило в России при двух Лжедмитриях — король Сигизмунд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х туда не посылал, пока сам в 1609 г. не ввязался в войну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 самого начал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оль</w:t>
        <w:softHyphen/>
        <w:t>ская политика шла от поражения к поражению. Судьба Речи Посполитой была предопределена ещё в ходе Северной войны (1700—1721 гг.), когда Россия, могущество которой уже намного превосходило силы Речи Посполитой, предоставила по</w:t>
        <w:softHyphen/>
        <w:t>следней гарантии соблюдения шля</w:t>
        <w:softHyphen/>
        <w:t>хетских вольностей и в ответ потре</w:t>
        <w:softHyphen/>
        <w:t>бовала сокращения армии до 24 тыс. человек. Полякам оставалось молча покориться. 1 февраля 1717 г. состо</w:t>
        <w:softHyphen/>
        <w:t>ялся знаменитый «немой сейм», где слова не дали никому, кроме открыв</w:t>
        <w:softHyphen/>
        <w:t>шего заседание и чтеца, огласивше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1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 законопроект о принятии россий</w:t>
        <w:softHyphen/>
        <w:t>ских услов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33 г. взошёл на польский престол саксонский курфюрст Ав</w:t>
        <w:softHyphen/>
        <w:t xml:space="preserve">густ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который принял «польское наследство», находившееся в пла</w:t>
        <w:softHyphen/>
        <w:t>чевном положении. Регулярной ар</w:t>
        <w:softHyphen/>
        <w:t>мии не было, финансовая система практически бездействовала. Дело дошло до того, что три предприим</w:t>
        <w:softHyphen/>
        <w:t>чивых берлинских банкира Ефраим, Ицик и Изаон наводнили всю Речь Посполитую таким количест</w:t>
        <w:softHyphen/>
        <w:t>вом фальшивой монеты с профи</w:t>
        <w:softHyphen/>
        <w:t xml:space="preserve">лем короля Август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что число «ефраимок» практически сравня</w:t>
        <w:softHyphen/>
        <w:t>лось с количеством подлинных де</w:t>
        <w:softHyphen/>
        <w:t>нег, выпускаемых на государствен</w:t>
        <w:softHyphen/>
        <w:t>ных монетных двор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Й РАЗДЕЛ РЕЧИ ПОСПОЛИТ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ковую роль в истории польского государства сыграло опрометчивое назначение в 1757 г. послом в Россию красивого и обаятельного 25-летнего молодого человека Станислава Авгу</w:t>
        <w:softHyphen/>
        <w:t>ста Понятовского, завоевавшего сим</w:t>
        <w:softHyphen/>
        <w:t xml:space="preserve">патии российского императорского двора. Екатерин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придя к власти, энергично принялась вершить судьбы поляков. Уже в феврале 1763 г. она за</w:t>
        <w:softHyphen/>
        <w:t>думалась о возможности заменить на польском троне саксонскую дина</w:t>
        <w:softHyphen/>
        <w:t>стию, последний представитель кото</w:t>
        <w:softHyphen/>
        <w:t xml:space="preserve">рой король Август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занимал его уже целых 30 лет. 5 октября 176З г. Ав</w:t>
        <w:softHyphen/>
        <w:t xml:space="preserve">густ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кончался, трон освободился, и в 1764 г. 32-летний ставленник рус</w:t>
        <w:softHyphen/>
        <w:t>ского двора Станислав Август Понятовский стал королё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два Станислав Август попытал</w:t>
        <w:softHyphen/>
        <w:t>ся провести кое-какие робкие рефор</w:t>
        <w:softHyphen/>
        <w:t>мы, как последовал грубый окрик из Берлина и Санкт-Петербурга. Россий</w:t>
        <w:softHyphen/>
        <w:t>ское правительство потребовало урав</w:t>
        <w:softHyphen/>
        <w:t>нять в правах христиан-некатоликов (так называемых диссидентов, проще говоря, инакомыслящих) с католика</w:t>
        <w:softHyphen/>
        <w:t>ми. 24 февраля 1768 г. между Россией и Польшей был подписан Варшавский договор, по которому права диссиден</w:t>
        <w:softHyphen/>
        <w:t>тов расширялись, а Россия обязалась гарантировать шляхетские воль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внутри Польши неуклонно росло недовольство и Станиславом Авгу</w:t>
        <w:softHyphen/>
        <w:t>стом, и Екатериной Великой, и её по</w:t>
        <w:softHyphen/>
        <w:t>слом в Варшаве князем Репниным, который самых злейших «врагов Рос</w:t>
        <w:softHyphen/>
        <w:t>сии» просто арестовывал на мес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уквально через несколько дней в ответ на Варшавский договор в го</w:t>
        <w:softHyphen/>
        <w:t>родке Бар была создана конфедера</w:t>
        <w:softHyphen/>
        <w:t>ция для борьбы против короля и российского вмешательства в дела Речи Посполитой. В 1769—1770 гг. Австрия, Пруссия и Россия совмест</w:t>
        <w:softHyphen/>
        <w:t>но выступили против барских кон</w:t>
        <w:softHyphen/>
        <w:t>федератов, причём австрийцы не</w:t>
        <w:softHyphen/>
        <w:t>медленно захватили часть польской территории. Российское правитель</w:t>
        <w:softHyphen/>
        <w:t>ство какое-то время ещё колебалось, но, после того как Австрия, исполь</w:t>
        <w:softHyphen/>
        <w:t>зовав растерянность Польши перед лицом объединившихся соседей, заявила свои права на так называе</w:t>
        <w:softHyphen/>
        <w:t xml:space="preserve">мые Ципские земли,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о</w:t>
        <w:softHyphen/>
        <w:t>чла нужным активизировать свою политику в отношении Польш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5 августа 1772 г. была подписа</w:t>
        <w:softHyphen/>
        <w:t>на Петербургская конвенция, вклю</w:t>
        <w:softHyphen/>
        <w:t>чившая в себя три двусторонних акта: между Пруссией и Россией, Россией и Австрией, Австрией и Пруссией. Россия получила тер</w:t>
        <w:softHyphen/>
        <w:t>риторию к востоку от Западной Двины, Друти и Днепра площадью около 93 тыс.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с населением при</w:t>
        <w:softHyphen/>
        <w:t>мерно 1 млн. 200 тыс. человек и го</w:t>
        <w:softHyphen/>
        <w:t>родами Полоцк, Витебск, Моги</w:t>
        <w:softHyphen/>
        <w:t>лёв, Гомель. Австрии же отошла юго-западная часть Речи Посполитой с городами Львов и Краков, площадью 83 тыс.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, с населени</w:t>
        <w:softHyphen/>
        <w:t>ем 2 млн. 650 тыс. человек. Пруссии досталось всего 36 тыс.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Север</w:t>
        <w:softHyphen/>
        <w:t>ной Польши, но она достигла глав</w:t>
        <w:softHyphen/>
        <w:t>ного — соединила свои земли с Восточной Пруссией и теперь мог</w:t>
        <w:softHyphen/>
        <w:t>ла полностью контролировать поль</w:t>
        <w:softHyphen/>
        <w:t>скую торговлю на Балти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ТОРОЙ РАЗДЕЛ РЕЧИ ПОСПОЛИТ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еряв часть территории, Речь Посполитая попыталась восстановить их. За 21 год, отделяющий первый раздел от второго, были проведены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333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ьский гусар времён восстания 1794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21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175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ьская монета времён короля Станислава Авгус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грессивные реформы. В 1775 г. было создано первое в польской истории коллегиальное правитель</w:t>
        <w:softHyphen/>
        <w:t>ство — Постоянный совет. Двумя го</w:t>
        <w:softHyphen/>
        <w:t>дами ранее появилась Эдукационная комиссия — первое в Европе Мини</w:t>
        <w:softHyphen/>
        <w:t>стерство просвещения, которое при</w:t>
        <w:softHyphen/>
        <w:t>дало образованию светский характер и ввело в стране преподавание на польском языке (а не на латыни, как раньше). Начался экономический подъём. В Польше утвердились идеи Просвещения, выразителями кото</w:t>
        <w:softHyphen/>
        <w:t>рых стали замечательные мыслители Станислав Сташиц и Гуго Коллонта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ах Польского государства не</w:t>
        <w:softHyphen/>
        <w:t>сколько оттягивался, но Россия и её союзники постоянно следили за внутренним состоянием Речи Посполитой, опасаясь возможного её укрепления. Впрочем, стабилизации мешала постоянная напряжённость отношений между королём и круп</w:t>
        <w:softHyphen/>
        <w:t>нейшими магнатами. Последние были крайне недовольны тем, что Станислав Август, будучи ставлен</w:t>
        <w:softHyphen/>
        <w:t>ником России, во всём слушался царского посла графа Отто Штакельберга. Именно им контролиро</w:t>
        <w:softHyphen/>
        <w:t>вались все польские реформы. Со</w:t>
        <w:softHyphen/>
        <w:t>гласившись на перемены в области экономики и культуры, Россия пре</w:t>
        <w:softHyphen/>
        <w:t>пятствовала изменениям в польской внешней политике и усилению ар</w:t>
        <w:softHyphen/>
        <w:t>мии Речи Посполит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всё же 3 мая 1791 г. польский сейм, прозванный Четырёхлетним, ибо он заседал с 1788 по 1792 г., принял конституцию, которая суще</w:t>
        <w:softHyphen/>
        <w:t>ственно изменила политическое устройство государства и укрепила центральную власть короля. Ликви</w:t>
        <w:softHyphen/>
        <w:t xml:space="preserve">дировались конфедерации, </w:t>
      </w:r>
      <w:r>
        <w:rPr>
          <w:sz w:val="24"/>
          <w:lang w:val="en-US" w:eastAsia="ru-RU"/>
        </w:rPr>
        <w:t xml:space="preserve">liberum veto, </w:t>
      </w:r>
      <w:r>
        <w:rPr>
          <w:sz w:val="24"/>
          <w:lang w:eastAsia="ru-RU"/>
        </w:rPr>
        <w:t>уния Польши и Литвы. Эту кон</w:t>
        <w:softHyphen/>
        <w:t>ституцию по степени демократично</w:t>
        <w:softHyphen/>
        <w:t>сти её положений часто сравнивают с принятой чуть раньше конституцией Соединённых Штатов Америки. Однако далеко не всем полякам пришлась она по душе. Противники ре</w:t>
        <w:softHyphen/>
        <w:t>форм отправились в Петербург, ища поддержки у Екатерины И. Императ</w:t>
        <w:softHyphen/>
        <w:t>рица, естественно, пошла навстречу обратившимся к ней мятежным по</w:t>
        <w:softHyphen/>
        <w:t>лякам. По договорённости с ней груп</w:t>
        <w:softHyphen/>
        <w:t>па крупнейших польских магнатов, возглавляемых Ксаверием Браницким и Щенсным Потоцким, 4 мая 1792 г. вопреки новой конституции объявила очередную конфедерацию, названную Тарговицк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Заключение Ясского мирного договора с Турцией позволило Екате</w:t>
        <w:softHyphen/>
        <w:t xml:space="preserve">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плотную заняться польскими делами и воплотить в жизнь планы покойного Григория Александровича Потёмкина, который мечтал создать на польской земле православное ко</w:t>
        <w:softHyphen/>
        <w:t>ролевство. Почти одновременно с об</w:t>
        <w:softHyphen/>
        <w:t>разованием Тарговицкой конфедера</w:t>
        <w:softHyphen/>
        <w:t>ции екатерининские армии вторглись в Польшу. Сопротивление поляков было слабым, война — короткой, и летом 1792 г. русские войска впервые заняли Варшаву. 24 июля король Ста</w:t>
        <w:softHyphen/>
        <w:t>нислав Август был вынужден присое</w:t>
        <w:softHyphen/>
        <w:t>диниться к мятежникам. Конституция 3 мая была отмене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торой раздел Польши между Россией и Пруссией был официаль</w:t>
        <w:softHyphen/>
        <w:t>но оформлен актом от 13 январ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793 г. Россия получила Правобе</w:t>
        <w:softHyphen/>
        <w:t>режную Украину и центральные белорусские земли с городами Минск, Слуцк и Пинск. Пруссии достались Великая Польша и Куявия с города</w:t>
        <w:softHyphen/>
        <w:t>ми Гданьск, Познань и Торун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кончательное крушение Поль</w:t>
        <w:softHyphen/>
        <w:t>ши неотвратимо приближалось. С июня 1793 г. в городе Гродно заседал последний польский сейм. Одним из главных действующих лиц там был российский посол И. Я. Сиверс, кото</w:t>
        <w:softHyphen/>
        <w:t>рый оказывал постоянное давление на депутатов. В августе — сентябре гродненский сейм ратифицировал второй раздел, а 23 ноября без обсуж</w:t>
        <w:softHyphen/>
        <w:t>дения принял конституцию, по кото</w:t>
        <w:softHyphen/>
        <w:t>рой Речь Посполитая фактически превращалась в вассала Российско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ии. Таким образом, последний, третий раздел Польши был пред</w:t>
        <w:softHyphen/>
        <w:t>решён уже в Грод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СТАНИЕ ТАДЕУША КОСТЮШКО. ТРЕТИЙ РАЗДЕЛ РЕЧИ ПОСПОЛИТ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чаянную попытку «повернуть ко</w:t>
        <w:softHyphen/>
        <w:t>лесо истории вспять» и спасти об</w:t>
        <w:softHyphen/>
        <w:t>речённое государство предпринял отважный патриот Тадеуш Костюшко, ставший национальным героем стра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 родился 4 февраля 1746 г. в Западной Белоруссии в шляхетской семье среднего достатка. Как один из лучших выпускников Калишского ка</w:t>
        <w:softHyphen/>
        <w:t>детского корпуса, он был отправлен во Францию, где с 1769 по 1773 г. учился в военной академии. По воз</w:t>
        <w:softHyphen/>
        <w:t>вращении на родину некоторое вре</w:t>
        <w:softHyphen/>
        <w:t>мя работал домашним учителем, а в 1776 г. уехал в Америку, где в это вре</w:t>
        <w:softHyphen/>
        <w:t>мя в самом разгаре была война за не</w:t>
        <w:softHyphen/>
        <w:t>зависимость. Костюшко воевал храб</w:t>
        <w:softHyphen/>
        <w:t>ро и умело, особенно он отличился в знаменитой битве под Саратогой (1777 г.). Возвратившись в Польшу в 1784 г. в чине генерала, он довольно долго оставался не у дел и командные должности получил очень поздно. Костюшко проявил себя способным командиром в сражениях с русскими войсками под Зеленцами и Дубенкой 18 июня и 18 июля 1792 г. Затем опять уехал за границу, и в 1793 г. в революционном Париже попытался добиться того, чтобы его отечеству была оказана помощь, но французы пообещали лишь привлечь Турцию к войне против Австрии и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стание в Польше началось 12 марта 1794 г., когда раскварти</w:t>
        <w:softHyphen/>
        <w:t>рованная в Остроленке кавалерий</w:t>
        <w:softHyphen/>
        <w:t>ская бригада генерала Мадалиньского должна была выполнить решение гродненского сейма о сокращении польской армии со 100 тыс. до 15 тыс. человек. Именно увольняе</w:t>
        <w:softHyphen/>
        <w:t>мые военные стали детонатором для мощного взрыва, в считанные неде</w:t>
        <w:softHyphen/>
        <w:t>ли охватившего всё государство. Вначале удача способствовала дерз</w:t>
        <w:softHyphen/>
        <w:t>ким смельчакам. 24 марта Костюшко занял Краков и провозгласил себя начальником восстания. 4 апреля под Рацлавицами польская армия одержала серьёзную победу над рус</w:t>
        <w:softHyphen/>
        <w:t>ским отрядом. Решающую роль в этой битве сыграли знаменитые костюшковские косинеры (крестьяне, вооружённые косами). 17—18 апре</w:t>
        <w:softHyphen/>
        <w:t>ля вспыхнул мятеж в Варшаве; про</w:t>
        <w:softHyphen/>
        <w:t>стой народ во главе с сапожником Яном Килиньским громил всё, что встречалось на пути. 22—23 апреля поднялся город Вильно — он оказал</w:t>
        <w:softHyphen/>
        <w:t>ся в руках повстанцев во главе с пол</w:t>
        <w:softHyphen/>
        <w:t>ковником Якубом Ясиньским. Каза</w:t>
        <w:softHyphen/>
        <w:t>лось, что успех восстания обеспечен: освобождены обе столицы Речи Посполитой. Но очень скоро всё изме</w:t>
        <w:softHyphen/>
        <w:t>нилось. В изданный Костюшко 7 мая «Поланецкий универсал», где говори</w:t>
        <w:softHyphen/>
        <w:t>лось о даровании крестьянам лич</w:t>
        <w:softHyphen/>
        <w:t>ной свободы и некотором уменьше</w:t>
        <w:softHyphen/>
        <w:t>нии повинностей, народ не поверил: у начальника восстания не было дос</w:t>
        <w:softHyphen/>
        <w:t>таточно силы и власти, чтобы про</w:t>
        <w:softHyphen/>
        <w:t>вести его в жизн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е и июне 1794 г. в Варша</w:t>
        <w:softHyphen/>
        <w:t>ве постоянно кого-то вешали — сначала «героев» Тарговицкой кон</w:t>
        <w:softHyphen/>
        <w:t>федерации, а сразу вслед за ними — их палачей: Костюшко пытался на</w:t>
        <w:softHyphen/>
        <w:t>вести хоть какую-то дисциплину. Порядка однако не прибави</w:t>
        <w:softHyphen/>
        <w:t>лось. А в июне Россия и Прус</w:t>
        <w:softHyphen/>
        <w:t>сия перешли в наступление. С июля по 5 сентября прусские войска педантично осаж</w:t>
        <w:softHyphen/>
        <w:t>дали Варшаву, но вынужде</w:t>
        <w:softHyphen/>
        <w:t>ны были отступить, ибо в их тылу, на ранее захва</w:t>
        <w:softHyphen/>
        <w:t>ченной ими польской тер</w:t>
        <w:softHyphen/>
        <w:t>ритории, опять вспыхну</w:t>
        <w:softHyphen/>
        <w:t>ли мятеж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 размахе польского восстания под руковод</w:t>
        <w:softHyphen/>
        <w:t xml:space="preserve">ством Тадеуша Костюшко свидетельствует тот факт, что обеспокоенная его успехом Екатерин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аправила на борьбу с восставшими армию под ко</w:t>
        <w:softHyphen/>
        <w:t>мандованием А. В. Суворова. После Пугачёвского бунта это был второй случай, когда им</w:t>
        <w:softHyphen/>
        <w:t>ператрица поручила непобе</w:t>
        <w:softHyphen/>
        <w:t>димому полководцу провести карательную операцию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05330" cy="3303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крашение портупейного ремня с портретом Тадеуша Костюшко периода национально-освободительного восстания 1794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85230" cy="762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ражение под Рацлавиц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середине август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А. В. Суворов взял Вильно. В сентябре повстанцы потерпели поражение под Тересполем. Далее русские войска повели на</w:t>
        <w:softHyphen/>
        <w:t>ступление двумя колоннами: А. В. Су</w:t>
        <w:softHyphen/>
        <w:t>воров быстро продвигался от Бреста к Варшаве, а части под командовани</w:t>
        <w:softHyphen/>
        <w:t>ем генерала И. Е. Ферзена в октябре нанесли жестокое поражение основ</w:t>
        <w:softHyphen/>
        <w:t>ным силам мятежников под Мацейовицами. Тысячи повстанцев погиб</w:t>
        <w:softHyphen/>
        <w:t>ли, раненый Костюшко попал в плен. В плену оказался и штаб вождя пов</w:t>
        <w:softHyphen/>
        <w:t>станцев, а также около 2 тыс. млад</w:t>
        <w:softHyphen/>
        <w:t>ших командиров и рядовых. Русские войска потеряли в этой битве 1300 человек, в том числе 30 офицер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4 ноября суворовские полки штурмом взяли предместья Варшавы на левом берегу Вислы и через три дня торжественным маршем вступи</w:t>
        <w:softHyphen/>
        <w:t>ли в польскую столицу. Победа была пол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остюшко был заключён в Пет</w:t>
        <w:softHyphen/>
        <w:t>ропавловскую крепость. Более стро</w:t>
        <w:softHyphen/>
        <w:t xml:space="preserve">го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е собиралась на</w:t>
        <w:softHyphen/>
        <w:t>казывать главного организатора мятежа. А в 1796 г. новый импера</w:t>
        <w:softHyphen/>
        <w:t xml:space="preserve">тор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ступил в отношении пленника по-рыцарски. Через де</w:t>
        <w:softHyphen/>
        <w:t>вять дней после смерти матери он посетил Костюшко: «Я пришёл, что</w:t>
        <w:softHyphen/>
        <w:t>бы возвратить вам свободу». После того как Костюшко принял «при</w:t>
        <w:softHyphen/>
        <w:t>сягу на верность», Павел осыпал Тадеуша поистине царскими ми</w:t>
        <w:softHyphen/>
        <w:t>лостями — приказал выплатить стоимость тысячи крепостных душ, подарил великолепную карету, соболью шубу и шап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таваясь верным своим рес</w:t>
        <w:softHyphen/>
        <w:t>публиканским убеждениям, Костюшко покинул Россию. Больше на воен</w:t>
        <w:softHyphen/>
        <w:t>ное поприще он не возвращался, отказавшись принять командование над польскими легионерами, сфор</w:t>
        <w:softHyphen/>
        <w:t>мированными во Франции во време</w:t>
        <w:softHyphen/>
        <w:t>на Директории, и отклонив предло</w:t>
        <w:softHyphen/>
        <w:t xml:space="preserve">жения Наполеон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и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ерейти к ним на службу. Умер Таде</w:t>
        <w:softHyphen/>
        <w:t>уш Костюшко 15 октября 1817 г. в Золотурне в Швейца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ниженная и завоёванная Поль</w:t>
        <w:softHyphen/>
        <w:t>ша доживала свои последние дни. В начале июня 1795 г., за год до осво</w:t>
        <w:softHyphen/>
        <w:t>бождения Костюшко, Россия и Авст</w:t>
        <w:softHyphen/>
        <w:t>рия подписали договор о третье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деле Речи Посполитой. 24 октяб</w:t>
        <w:softHyphen/>
        <w:t>ря присоединилась к нему и Прус</w:t>
        <w:softHyphen/>
        <w:t>сия. В результате Польское государ</w:t>
        <w:softHyphen/>
        <w:t>ство исчезло с европейской карты: Австрии досталась Малая Польша с городами Краков и Люблин и тер</w:t>
        <w:softHyphen/>
        <w:t>ритория по левому берегу Запад</w:t>
        <w:softHyphen/>
        <w:t>ного Буга от Варшавы до Бреста; Пруссия получила саму Варшаву, и отныне её границы проходили по Неману и линии Ковно — Гродно — Брест; в составе же Российской им</w:t>
        <w:softHyphen/>
        <w:t>перии появились Курляндия (об</w:t>
        <w:softHyphen/>
        <w:t>ласть Прибалтики), Западная Бело</w:t>
        <w:softHyphen/>
        <w:t>руссия, земли нынешней Литвы и часть Волыни. Примечательно, что последний раздел, как и два преды</w:t>
        <w:softHyphen/>
        <w:t>дущих, не предусматривал присое</w:t>
        <w:softHyphen/>
        <w:t>динения к России этнически поль</w:t>
        <w:softHyphen/>
        <w:t>ских территор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чему же пала некогда могу</w:t>
        <w:softHyphen/>
        <w:t>щественная Речь Посполитая? Неу</w:t>
        <w:softHyphen/>
        <w:t>жели всё дело в «польском характе</w:t>
        <w:softHyphen/>
        <w:t>ре» и избытке демократии? Или у поляков и на самом деле отсутст</w:t>
        <w:softHyphen/>
        <w:t>вовала способность к государствен</w:t>
        <w:softHyphen/>
        <w:t xml:space="preserve">ному строительству, как полагали многие известные русские историк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— начал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? Советская ис</w:t>
        <w:softHyphen/>
        <w:t>торическая наука избегала темы раз</w:t>
        <w:softHyphen/>
        <w:t>делов Польши, как заразной болезни: до сих пор этой деликатной пробле</w:t>
        <w:softHyphen/>
        <w:t>ме не посвящено ни одной специ</w:t>
        <w:softHyphen/>
        <w:t>альной книги! Это и понятно: разде</w:t>
        <w:softHyphen/>
        <w:t>лы бросали тень на якобы исконно миролюбивую внешнюю политику Российской империи. На Западе всё дело по традиции сводили к агрес</w:t>
        <w:softHyphen/>
        <w:t>сивности, присущей «русскому мед</w:t>
        <w:softHyphen/>
        <w:t>ведю». Сейчас можно уверенно ска</w:t>
        <w:softHyphen/>
        <w:t>зать, что Польша была растерзана не вследствие внутреннего хаоса. Это лишь косвенная причина. Прямой причиной стал международный кри</w:t>
        <w:softHyphen/>
        <w:t xml:space="preserve">зис второй половины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то же виноват в трагедии, по</w:t>
        <w:softHyphen/>
        <w:t>стигшей Польское государство? Все три империи в равной степени. Рос</w:t>
        <w:softHyphen/>
        <w:t>сия была мотором разделительного процесса, за кулисами стояла Прус</w:t>
        <w:softHyphen/>
        <w:t>сия, от которой всякий раз исходи</w:t>
        <w:softHyphen/>
        <w:t>ла инициатива. Раздел произошёл крайне циничный, но «честный» — новые границы точно отразили рас</w:t>
        <w:softHyphen/>
        <w:t>становку сил, сложившуюся между основными европейскими держава</w:t>
        <w:softHyphen/>
        <w:t xml:space="preserve">ми 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9825" cy="3615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рест за взятие Праги — предместья Варшав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«ЗОЛОТОЙ ВЕК» РОССИЙСКОГО ДВОРЯНСТВ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86130" cy="1408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640080" cy="1090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Русское дворянство в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 xml:space="preserve">—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в. было обязано служить московскому государю. Служили и другие сосло</w:t>
        <w:softHyphen/>
        <w:t>вия: крестьянство, купечество, каза</w:t>
        <w:softHyphen/>
        <w:t>чество. Дворяне выделялись почёт</w:t>
        <w:softHyphen/>
        <w:t>ным характером службы: сферой их деятельности были военное дело и работа в аппарате управления. Ни бедные «городовые», ни родовитые титулованные дворяне денег за свою службу, как правило, не получали. Но зато государь им жаловал зем</w:t>
        <w:softHyphen/>
        <w:t>ли — большие или малые поместья с крестьянами, которые обеспечива</w:t>
        <w:softHyphen/>
        <w:t>ли дворян продовольствием, одеж</w:t>
        <w:softHyphen/>
        <w:t>дой, вооружением и снаряжением для военных походов. Однако за провинность (например, если дво</w:t>
        <w:softHyphen/>
        <w:t>рянин отказывался от государевой службы) царь был волен отнять дарованное поместье. В военное вре</w:t>
        <w:softHyphen/>
        <w:t>мя «отказчик» мог за это поплатить</w:t>
        <w:softHyphen/>
        <w:t>ся и жизн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 помимо дворян в вой</w:t>
        <w:softHyphen/>
        <w:t>ске служили казаки и стрельцы — за землю и денежное жалованье. При первых царях из династии Романо</w:t>
        <w:softHyphen/>
        <w:t xml:space="preserve">вых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были созданы полки «нового строя» — рейтарские, дра</w:t>
        <w:softHyphen/>
        <w:t>гунские и солдатские, в которых служили иноземцы — наёмники и выходцы из низших сословий рос</w:t>
        <w:softHyphen/>
        <w:t>сийского общества. Всем им также платили денежное жалованье. Но русских дворян это нововведение не коснулось. За добросовестную службу им по-прежнему полагались поместья, которые были порой для многих единственным средством существо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равнял две формы зе</w:t>
        <w:softHyphen/>
        <w:t>мельной собственности: вотчину, ко</w:t>
        <w:softHyphen/>
        <w:t xml:space="preserve">торая передавалась по наследству, и поместье, пожалованное государем. По указу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 шляхетском (дво</w:t>
        <w:softHyphen/>
        <w:t>рянском) единонаследии и вотчины, и поместья по воле родителя могли передаваться по наследству — но только одному из сыновей. Осталь</w:t>
        <w:softHyphen/>
        <w:t>ные были обязаны служить за жалованье на «статской» (гражданской) или военной службе, за отказ от ко</w:t>
        <w:softHyphen/>
        <w:t>торой полагалась каторга. Ежегодно весной в обеих столицах появлялись толпы безземельных дворян, прие</w:t>
        <w:softHyphen/>
        <w:t>хавших для «получения службы». Указ не случайно был строгим: Рос</w:t>
        <w:softHyphen/>
        <w:t>сии требовались грамотные армей</w:t>
        <w:softHyphen/>
        <w:t>ские офицеры и чиновники. Если офицер получал военные отли</w:t>
        <w:softHyphen/>
        <w:t xml:space="preserve">чия — а при Пет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Россия пос</w:t>
        <w:softHyphen/>
        <w:t>тоянно вела войны (со Швецией, Турцией, Персией), — то он мог рас</w:t>
        <w:softHyphen/>
        <w:t>считывать на то, что ему пожалуют земли на завоёванных территория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молодые дворяне не мог</w:t>
        <w:softHyphen/>
        <w:t>ли сдать экзамены по счёту, русской словесности и иностранному языку, их объявляли «недорослями» и вос</w:t>
        <w:softHyphen/>
        <w:t>питывали в гвардейской казарме или (в случае вопиющей неграмотности) отправляли домой и запрещали же</w:t>
        <w:softHyphen/>
        <w:t>ниться до тех пор, пока они не сда</w:t>
        <w:softHyphen/>
        <w:t>дут экзам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о, как писал в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и из</w:t>
        <w:softHyphen/>
        <w:t>вестный историк С, Ф. Платонов, ос</w:t>
        <w:softHyphen/>
        <w:t>новная «масса дворянства желала стряхнуть с себя бремя службы и добивалась законодательных мер, облегчавших это бремя». Впервые шляхетство (благородное сословие, дворянство) стало открыто претен</w:t>
        <w:softHyphen/>
        <w:t>довать на расширение своих прав, когда в 1730 г. на российский пре</w:t>
        <w:softHyphen/>
        <w:t>стол взошла герцогиня Анна Иоанновна. В высший правительственный орган Российской империи — Вер</w:t>
        <w:softHyphen/>
        <w:t>ховный тайный совет — было пода</w:t>
        <w:softHyphen/>
        <w:t>но несколько проектов государст</w:t>
        <w:softHyphen/>
        <w:t>венного устройства. Их авторы, в частности, настаивали на том, чтобы срок службы дворян был сокращён, для их детей созданы специальные учебные заведения, чтобы дворян за</w:t>
        <w:softHyphen/>
        <w:t>числяли в армию офицерами, пре</w:t>
        <w:softHyphen/>
        <w:t>кратили записывать в матросы и не обучали ремёслам принудительно, как это практиковалось в эпоху Пет</w:t>
        <w:softHyphen/>
        <w:t xml:space="preserve">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Прусский посол Мардефельд со</w:t>
        <w:softHyphen/>
        <w:t>общал в это время своему монарху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39970" cy="2536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. Делабарт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ид с балкон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станкинског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ворц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д Москв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 том, что дворяне желают свободы. Анна Иоанновна сделала некоторые послабления шляхетству в отноше</w:t>
        <w:softHyphen/>
        <w:t>нии его обязательной военной служ</w:t>
        <w:softHyphen/>
        <w:t>бы. Манифест 1736 г. ограничил службу дворян двадцатью пятью го</w:t>
        <w:softHyphen/>
        <w:t>дами. Было разрешено записывать дворянских детей в полки и «колле</w:t>
        <w:softHyphen/>
        <w:t>гиальные присутствия» с момента крещения. Дети из родовитых арис</w:t>
        <w:softHyphen/>
        <w:t>тократических семей проходили службу «заочно». Манифест 1736 г. составил, по выражению русского историка С. М. Соловьёва, «целую эпоху в истории дворянства в пер</w:t>
        <w:softHyphen/>
        <w:t xml:space="preserve">в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Елизавета Пет</w:t>
        <w:softHyphen/>
        <w:t>ровна пошла ещё дальше навстречу пожеланиям дворянства. Шляхет</w:t>
        <w:softHyphen/>
        <w:t>ских детей по-прежнему записывали в армию уже с младенчества, и в полк они являлись 16— 17-летними офи</w:t>
        <w:softHyphen/>
        <w:t>церами, служили 10—12 лет, после чего возвращались в свои имения. Не оформленный специальным указом, такой порядок тем не менее стал правилом, на которое правительство Елизаветы смотрело сквозь пальцы. Дворяне по-прежнему должны были служить, а уклоняющихся от службы отдавали в солдаты или матросы, од</w:t>
        <w:softHyphen/>
        <w:t>нако императрица предполагала, что в будущем освободит шляхетство от обязательной государственной служ</w:t>
        <w:softHyphen/>
        <w:t>бы. Планировала она отменить и те</w:t>
        <w:softHyphen/>
        <w:t>лесные наказания для дворян. Офи</w:t>
        <w:softHyphen/>
        <w:t>циально закрепить за дворянство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ые права Елизавета намеревалась в готовящемся своде законов — Уло</w:t>
        <w:softHyphen/>
        <w:t>жении. В проекте елизаветинского Уложения дворянам гарантирова</w:t>
        <w:softHyphen/>
        <w:t>лись льготные условия при возвра</w:t>
        <w:softHyphen/>
        <w:t>щении на службу и право выезда за границу. Запрещалось арестовывать дворян и ссылать их на каторгу, если они не пойманы с поличным на мес</w:t>
        <w:softHyphen/>
        <w:t>те преступл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ако новое Уложение при Елизавете так и не было принято. Только манифест императора Пет</w:t>
        <w:softHyphen/>
        <w:t xml:space="preserve">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«О даровании вольности и сво</w:t>
        <w:softHyphen/>
        <w:t>боды всему российскому дворянству» от 18 февраля 1762 г. законодательн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68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Пашкова в Москве. Архитектор В. Бажен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тменил для них обязательную госу</w:t>
        <w:softHyphen/>
        <w:t>дарственную службу. Манифестом провозглашалось, что каждый дво</w:t>
        <w:softHyphen/>
        <w:t>рянин волен сам определять, где, сколько ему служить и служить ли вообще. Дворяне теперь практически не несли обязанностей перед госу</w:t>
        <w:softHyphen/>
        <w:t>дарством. При этом они сохраняли за собой сословные привилегии, в том числе и почти исключительное право владеть землёй. Никто, кроме дворян и самого государя как перво</w:t>
        <w:softHyphen/>
        <w:t>го среди них, не имел права приоб</w:t>
        <w:softHyphen/>
        <w:t>ретать землю. Тольк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воряне могли занимать высшие чины и должности. В течение 1762—1763 гг. многие дво</w:t>
        <w:softHyphen/>
        <w:t>ряне оставили службу. Они постепенно превращались в сельских жи</w:t>
        <w:softHyphen/>
        <w:t>телей, тех помещиков, облик и быт которых хорошо известны из рус</w:t>
        <w:softHyphen/>
        <w:t xml:space="preserve">ской классической литератур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дворянство в России никогда не переставало стремиться к службе, получение чина всегда было его идеалом. Чин давал власть и почёт, а доходы от службы неред</w:t>
        <w:softHyphen/>
        <w:t>ко обеспечивали безбедную жизнь всего семе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Манифест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амым бла</w:t>
        <w:softHyphen/>
        <w:t>готворным образом повлиял на раз</w:t>
        <w:softHyphen/>
        <w:t>витие культуры. Отныне дворяне, располагавшие достаточными сред</w:t>
        <w:softHyphen/>
        <w:t>ствами, могли посвящать своё вре</w:t>
        <w:softHyphen/>
        <w:t>мя чтению книг и упражнениям в изящных искусствах. К тому же дво</w:t>
        <w:softHyphen/>
        <w:t>ряне по-прежнему несли учебную повинность. Они имели возмож</w:t>
        <w:softHyphen/>
        <w:t>ность выбора — обучать своих де</w:t>
        <w:softHyphen/>
        <w:t>тей в русских школах или дома, могли давать им образование в Ев</w:t>
        <w:softHyphen/>
        <w:t>ропе, но никто из них «не дерзал без учения пристойных благород</w:t>
        <w:softHyphen/>
        <w:t>ному дворянству наук детей своих воспитывать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возглашение «вольности» вызвало небывалое ликование дво</w:t>
        <w:softHyphen/>
        <w:t>рянства: «удовольствие было все</w:t>
        <w:softHyphen/>
        <w:t>общее и самое искреннее». Как пи</w:t>
        <w:softHyphen/>
        <w:t>сал современник, «доброта нашего августейшего государя вызвала экс</w:t>
        <w:softHyphen/>
        <w:t>таз во всём свете. Я в восторге от этой милости; никогда пи один го</w:t>
        <w:softHyphen/>
        <w:t>сударь не оказывал столь явной и общей» милости. Всем была очевид</w:t>
        <w:softHyphen/>
        <w:t xml:space="preserve">на личная заслуга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в появ</w:t>
        <w:softHyphen/>
        <w:t>лении манифеста. В благодарность сенат даже вознамерился поставить ему золотую статую, но государь от</w:t>
        <w:softHyphen/>
        <w:t>казался от подобной чести, сказав: «Употребите это золото на лучшее дело. Если вы сохраните в своих сердцах благодарное воспоминание о моём царствовании, то это мне будет приятнее золотой стату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мператриц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зо</w:t>
        <w:softHyphen/>
        <w:t>шла на российский престол, сверг</w:t>
        <w:softHyphen/>
        <w:t xml:space="preserve">нув своего мужа Петр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Её под</w:t>
        <w:softHyphen/>
        <w:t>держала гвардия, представлявшая интересы всего дворянства. Госуда</w:t>
        <w:softHyphen/>
        <w:t>рыне было хорошо известно, что за</w:t>
        <w:softHyphen/>
        <w:t>кон о «вольности» не удовлетворил всех притязаний дворянства. Оно требовало ещё большего расшире</w:t>
        <w:softHyphen/>
        <w:t>ния и укрепления своих прав. «Я за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3102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ётр </w:t>
      </w:r>
      <w:r>
        <w:rPr>
          <w:b/>
          <w:i/>
          <w:sz w:val="24"/>
          <w:lang w:val="en-US" w:eastAsia="ru-RU"/>
        </w:rPr>
        <w:t>III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3790" cy="2054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ранжере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усадьбе Кусков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амятовала давеча вам сказать, — писала молодая монархиня осенью 1762 г. графу Н. И. Панину, — что немало роптания меж дворянства о неконфирмации (неподтвержде</w:t>
        <w:softHyphen/>
        <w:t xml:space="preserve">нии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 xml:space="preserve">их вольности, и надлежит о том не позабыть приступ сделать (т. е. приступить к делу — </w:t>
      </w:r>
      <w:r>
        <w:rPr>
          <w:i/>
          <w:sz w:val="24"/>
          <w:lang w:eastAsia="ru-RU"/>
        </w:rPr>
        <w:t>Прим.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 xml:space="preserve">ред)». </w:t>
      </w: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одтверди</w:t>
        <w:softHyphen/>
        <w:t xml:space="preserve">ла манифест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 попыталась ещё больше расположить к себе дво</w:t>
        <w:softHyphen/>
        <w:t>рян. Указы следовали один за другим: 15 июля 1762 г. — «О награждении отставляемых дворян от службы офицерскими чинами», 22 сентяб</w:t>
        <w:softHyphen/>
        <w:t>ря — манифест «О подтверждении российскому войску прав и преиму</w:t>
        <w:softHyphen/>
        <w:t>ществ, дарованных императрицей Елизаветой Петровной» 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омненно, венцом «золотого века» российского дворянства, куль</w:t>
        <w:softHyphen/>
        <w:t>минацией законодательного закре</w:t>
        <w:softHyphen/>
        <w:t>пления привилегированного поло</w:t>
        <w:softHyphen/>
        <w:t>жения благородного сословия стала «Грамота на права, вольности и пре</w:t>
        <w:softHyphen/>
        <w:t>имущества благородного россий</w:t>
        <w:softHyphen/>
        <w:t>ского дворянства» (так называемая «Жалованная грамота»), изданная императрицей 25 апреля 178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Жалованная грамота, автором которой была сама императрица, начиналась с пространного преди</w:t>
        <w:softHyphen/>
        <w:t>словия о заслугах дворянства перед отечеством и престолом — в давние времена и последние годы. Упоми</w:t>
        <w:softHyphen/>
        <w:t>нались ратные подвиги Румянцева и Потёмкина, победы над турками и присоединение Крыма. Всё это должно было убедить читателя в том, что перечисляемые далее пра</w:t>
        <w:softHyphen/>
        <w:t>ва и привилегии дворянством заслу</w:t>
        <w:softHyphen/>
        <w:t xml:space="preserve">жены. «Дворянское название есть следствие, истекающее от качества и добродетели начальствовавших в древности мужей, отличивших себя заслугами, чем, обращая самую службу в достоинство, приобрели потомству своему нарицание (т. е. звание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благород</w:t>
        <w:softHyphen/>
        <w:t>ное», — гласила первая статья Гра</w:t>
        <w:softHyphen/>
        <w:t>моты. Отныне «на вечные времена и непоколебимо» провозглашалось, что дворянин может быть лишён дворянского достоинства только по решению суда, и при этом судить его могут только люди того же со</w:t>
        <w:softHyphen/>
        <w:t>словия. Дворян больше не казни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еспричинно, как при Иване Гроз</w:t>
        <w:softHyphen/>
        <w:t xml:space="preserve">ном, не таскали за бороды, как при Петре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не ссылали из-за дворцо</w:t>
        <w:softHyphen/>
        <w:t>вых интриг в Берёзов или Холмогоры, как при Анне и Елизаве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рамота подтверждала даро</w:t>
        <w:softHyphen/>
        <w:t xml:space="preserve">ванное манифестом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раво дворян служить или не служить по своему выбору, а также наниматься на службу к иностранным госуда</w:t>
        <w:softHyphen/>
        <w:t>рям. Подтверждались все права дво</w:t>
        <w:softHyphen/>
        <w:t>рянства на наследственные и при</w:t>
        <w:softHyphen/>
        <w:t>обретаемые имения, причём не только на землю, но и недра её. Спе</w:t>
        <w:softHyphen/>
        <w:t>циальной статьёй дворянам разре</w:t>
        <w:softHyphen/>
        <w:t>шалось владеть «фабриками и заво</w:t>
        <w:softHyphen/>
        <w:t>дами по деревням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режде принадлеж</w:t>
        <w:softHyphen/>
        <w:t>ность к известному чину обусловлива</w:t>
        <w:softHyphen/>
        <w:t>лась происхождени</w:t>
        <w:softHyphen/>
        <w:t>ем человека, при Петре стала обусловливаться личными заслугами. Вне служебных должностей все дворяне слились в одну сплошную массу и получили общее название шляхетства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(С. Ф. Платонов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ТАБЕЛЬ О РАНГ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о конца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в России служба воинская и гражданская не отделя</w:t>
        <w:softHyphen/>
        <w:t>лись одна от другой. Вернувшись из военного похода, дружинник или предводитель отряда могли занять гражданскую должность, а с нача</w:t>
        <w:softHyphen/>
        <w:t>лом военных действий вновь оставить её ради участия в кампании. При царе Фёдоре Алексеевиче стали думать о разделении граждан</w:t>
        <w:softHyphen/>
        <w:t>ских и воинских должностей, но так ничего для этого и не сделали. Только в эпоху петровских преобразований возникла настоятельная необходимость в упорядочении чинов и должностей: их стало чрез</w:t>
        <w:softHyphen/>
        <w:t>вычайно много — и новых, иностранных, и исконно русск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В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январе 1722 года, — писал знаменитый историк С. М. Со</w:t>
        <w:softHyphen/>
        <w:t xml:space="preserve">ловьёв, — двое сенаторов, Головкин и Брюс, и двое генерал-майоров, Матюшкин и Дмитриев-Мамонов, </w:t>
      </w:r>
      <w:r>
        <w:rPr>
          <w:i/>
          <w:color w:val="800000"/>
          <w:sz w:val="24"/>
          <w:lang w:eastAsia="ru-RU"/>
        </w:rPr>
        <w:t xml:space="preserve">сочинили </w:t>
      </w:r>
      <w:r>
        <w:rPr>
          <w:color w:val="800000"/>
          <w:sz w:val="24"/>
          <w:lang w:eastAsia="ru-RU"/>
        </w:rPr>
        <w:t xml:space="preserve">«Табель о рангах»». Это был проект Закона о порядке государственной службы в Российской империи. царь Пётр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утвердил его 24 января 1722 г. В Законе 1722 г. было записано: «Сыновьям Российского государства князей, гра</w:t>
        <w:softHyphen/>
        <w:t>фов, баронов, знатнейшего дворянства, такожде служителей знатней</w:t>
        <w:softHyphen/>
        <w:t>шего ранга... никому какого ранга не позволяем, пока они нам и оте</w:t>
        <w:softHyphen/>
        <w:t>честву никаких услуг не покажут и за оныя характера не получат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кон состоял из таблицы (табели) чинов и поясняющих её 18 статей. Все существующие и вновь вводимые чины разделили на три разряда (воинские; статские, или гражданские; придворные) и 14 клас</w:t>
        <w:softHyphen/>
        <w:t>сов, высшим из которых был 1 -й. В свою очередь, воинские чины под</w:t>
        <w:softHyphen/>
        <w:t>разделялись ещё на четыре разряда: сухопутные, гвардейские, артил</w:t>
        <w:softHyphen/>
        <w:t>лерийские и морские. Воинские чины считались выше гражданских, находящихся в том же классе, а гвардейские — на класс выше других воинских чи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 временем сложилась целая система титулования официальных лиц в соответствии с Табелью о рангах. Так, к чинам 1—2-го классов обращались «ваше высокопревосходительство», 3—4-го— «ваше пре</w:t>
        <w:softHyphen/>
        <w:t>восходительство», 5-го — «ваше высокородие», 6—8-го — «ваше высо</w:t>
        <w:softHyphen/>
        <w:t>коблагородие», 9—14-го классов — «ваше благородие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кон 1722 г. давал возможность недворянам, находящимся на гражданской службе, получить личное дворянство при производстве их в 14-й класс, а потомственное — в 8-й. Военные становились по</w:t>
        <w:softHyphen/>
        <w:t>томственными дворянами начиная с 14-го класса. Однако по закону 1856 г. звание потомственного дворянина гражданским чинам пре</w:t>
        <w:softHyphen/>
        <w:t>доставлялось только с 4-го, а воинским — с 6-го класс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1570" cy="3773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Екатерина </w:t>
      </w:r>
      <w:r>
        <w:rPr>
          <w:b/>
          <w:i/>
          <w:sz w:val="24"/>
          <w:lang w:val="en-US" w:eastAsia="ru-RU"/>
        </w:rPr>
        <w:t xml:space="preserve">II. </w:t>
      </w:r>
      <w:r>
        <w:rPr>
          <w:b/>
          <w:i/>
          <w:sz w:val="24"/>
          <w:lang w:eastAsia="ru-RU"/>
        </w:rPr>
        <w:t>Старинная гравю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губерниях были созданы дво</w:t>
        <w:softHyphen/>
        <w:t>рянские собрания, которые могли иметь дом в городе для заседаний, собственный денежный оборот, пе</w:t>
        <w:softHyphen/>
        <w:t>чать и архив. Дворянские собрания составляли родословные книги. В них записывались лица, имевшие неопровержимые доказательства потомственного дворянства и вла</w:t>
        <w:softHyphen/>
        <w:t>девшие недвижимой собственно</w:t>
        <w:softHyphen/>
        <w:t>стью (землёй и домами) в той же гу</w:t>
        <w:softHyphen/>
        <w:t>бернии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аждый внесённый в книгу получал грамоту на дворянство. В обязанности дворянских собраний входило «содержание и дополнение дворянских родословных книг». Книги эти делились на шесть раз</w:t>
        <w:softHyphen/>
        <w:t>рядов в соответствии с «рангами» дворян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«Действительное дворянство», по</w:t>
        <w:softHyphen/>
        <w:t>жалованное верховной властью. Обыкновенно это были те роды, предки которых владели населён</w:t>
        <w:softHyphen/>
        <w:t>ным имением менее 100 лет до 1875 г. Например, 31 декабря 1741 г. императрица Елизавета Петровна возвела в дворянство и наделили землёй всю гвардейскую роту Преображенского полка в составе 364 че</w:t>
        <w:softHyphen/>
        <w:t>ловек, оказавшую ей поддержку при захвате прест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«Военное  дворянство».  Сюда включались все те, кто получил дво</w:t>
        <w:softHyphen/>
        <w:t>рянское достоинство по военным чинам и орденам, дослужившись до высокого обер-офицерского з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«Осьмиклассное дворянство». В этот разряд входили получившие дворянское звание по достижении 8-го класса «Табели о рангах» 1722 г, на гражданской служб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«Иностранные роды». К ним при</w:t>
        <w:softHyphen/>
        <w:t>надлежали те, кто имел патенты на дворянское звание от иностранных государ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«Титулами отмеченные роды». Это были дворяне, которые получили по наследству либо от «коронованной главы» княжеский, графский или ба</w:t>
        <w:softHyphen/>
        <w:t>ронский титул. Часто титул жалова</w:t>
        <w:softHyphen/>
        <w:t>ли одновременно с дворянским дос</w:t>
        <w:softHyphen/>
        <w:t>тоинств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«Древнее дворянство». Сюда отно</w:t>
        <w:softHyphen/>
        <w:t>сились только те, кто мог предста</w:t>
        <w:softHyphen/>
        <w:t>вить доказательства «дворянского достоинства за 100 лет и выше» (до 1685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Шесть разрядов родословных книг остались чисто формальным различием. К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</w:t>
        <w:softHyphen/>
        <w:t>тия дворянство фактически раздели</w:t>
        <w:softHyphen/>
        <w:t>лось на две группы: в одну входили «древние», в другую — выслужившие</w:t>
        <w:softHyphen/>
        <w:t>ся из «подлых» (т. с. неблагородных сословий) дворя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Жалованной грамоте Екатери</w:t>
        <w:softHyphen/>
        <w:t xml:space="preserve">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граничила право дворян про</w:t>
        <w:softHyphen/>
        <w:t>двигаться по служебной лестнице за</w:t>
        <w:softHyphen/>
        <w:t>очно, с детских лет, с получением воинских званий. Будущие офицеры должны были закончить какое-либо военно-учебное заведение: Инженер</w:t>
        <w:softHyphen/>
        <w:t>ную школу в Москве, Морскую акаде</w:t>
        <w:softHyphen/>
        <w:t>мию или Кадетский корпу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памяти российских дворян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сталась истинной благодетельницей и защитницей. Сенатор и писатель И. В. Лопухин вспоминал: «Екатерина была при</w:t>
        <w:softHyphen/>
        <w:t>мер великих государей, и царство ея было самое благотворное для России». Сын Екатерины, импера</w:t>
        <w:softHyphen/>
        <w:t xml:space="preserve">тор Павел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стремился ограничить привилегии, дарованные его мате</w:t>
        <w:softHyphen/>
        <w:t>рью дворянству, и это было одно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причин его трагической гибели от рук заговорщи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Екатерина Алек</w:t>
        <w:softHyphen/>
        <w:t>сеевна постоянно заботилась о том, чтобы не оскудевала государствен</w:t>
        <w:softHyphen/>
        <w:t>ная служба родовым дворянством, и стремилась привлечь к подножию трона как можно больше талантли</w:t>
        <w:softHyphen/>
        <w:t>вых дворян. Ей это несомненно уда</w:t>
        <w:softHyphen/>
        <w:t>валось: в историю России вошли славные имена братьев Орловых, По</w:t>
        <w:softHyphen/>
        <w:t>тёмкина, Безбородко, Дашков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ссийское дворянство на не</w:t>
        <w:softHyphen/>
        <w:t>сколько десятилетий получило пра</w:t>
        <w:softHyphen/>
        <w:t>ва наиболее привилегированного сословия в России. И дворяне, видя в сохранении установившегося по</w:t>
        <w:softHyphen/>
        <w:t>рядка гарантию своего благоден</w:t>
        <w:softHyphen/>
        <w:t>ствия, восставали против любых попыток его изменить. Преобра</w:t>
        <w:softHyphen/>
        <w:t xml:space="preserve">зования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сохранили за российскими дворянами значение главной опоры царской власти вплоть до начал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3" w:name="а4"/>
      <w:bookmarkEnd w:id="3"/>
      <w:r>
        <w:rPr>
          <w:sz w:val="24"/>
          <w:lang w:eastAsia="ru-RU"/>
        </w:rPr>
        <w:t>МИХАИЛ МИХАИЛОВИЧ ЩЕРБАТ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33—1790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кладбище села Михайловское близ Ярославля стоит надгробный памятник, надпись на котором гла</w:t>
        <w:softHyphen/>
        <w:t>сит: «Здесь погребено тело князя Михайлы Михайловича Щербатова, сочинителя древней российской истории, тайного советника, дейст</w:t>
        <w:softHyphen/>
        <w:t>вительного камергера и ордена Святыя Анны кавалера. Родился 1733 года июля 22 дня, преставил</w:t>
        <w:softHyphen/>
        <w:t>ся 1790 года декабря 12 дня попо</w:t>
        <w:softHyphen/>
        <w:t>луночи в 3 часа, имея от рождения 57 лет, 5 месяцев и 20 дней». Судя по эпитафии, судьба этого человека сложилась, казалось бы, вполне удачно. Но сам он оценивал её ина</w:t>
        <w:softHyphen/>
        <w:t>че. В памфлете «К вельможам», на</w:t>
        <w:softHyphen/>
        <w:t>писанном незадолго до смерти, князь сетовал: «Я видел над собою многие несчастия, был обманут сча</w:t>
        <w:softHyphen/>
        <w:t>стием, претерпел в имениях своих ущерб, лишился многих ближних, которых не перестаю оплакивать; вижу ныне вами народ угнетённый, законы в ничтожность приведён</w:t>
        <w:softHyphen/>
        <w:t>ные... и имя свободы гражданской тщетным учинившимся, и даже — отнятие смелости страждущему жа</w:t>
        <w:softHyphen/>
        <w:t>лобы приносить...». Что же послужи</w:t>
        <w:softHyphen/>
        <w:t>ло причиной такого заявления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удущий государственный дея</w:t>
        <w:softHyphen/>
        <w:t>тель и учёный родился в семье пет</w:t>
        <w:softHyphen/>
        <w:t>ровского генерала, получил блестящее домашнее образование. Он вла</w:t>
        <w:softHyphen/>
        <w:t>дел немецким и французским языка</w:t>
        <w:softHyphen/>
        <w:t>ми, выучил итальянский, шведский и польский. Впоследствии собрал об</w:t>
        <w:softHyphen/>
        <w:t>ширную библиотеку, состоявшую из 15 тыс. томов по разным отраслям знаний. По традиции Щербатов был смолоду (как и его отец) записан в гвардейский Семёновский полк, где в 1756 г. получил чин прапорщика, а в 1758 г. — подпоручика. В те ж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2835" cy="2858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Куртейль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Щербат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истину могу я сказать, что, если, вступя позже других народов в путь просвещения, нам ничего не оставалось более, как благоразум</w:t>
        <w:softHyphen/>
        <w:t>но последовать стезям прежде просвещённых народов, — мы подлин</w:t>
        <w:softHyphen/>
        <w:t>но в людкости и в некоторых других вещах, можно сказать, удиви</w:t>
        <w:softHyphen/>
        <w:t>тельные имели успехи и исполинскими шагами шествовали к поправлению наших внешностей. Но тогда же с гораздо вящей скоро</w:t>
        <w:softHyphen/>
        <w:t>стью бежали к повреждению наших нравов и достигли даже до того, что Вера и Божественный закон в сердцах наших истребились, тайны божественныя в презрение впали, гражданския узаконения презирае</w:t>
        <w:softHyphen/>
        <w:t>мы стали; судьи во всяких делах не толь стали стараться, объясня дело, учинить свои заключения на основании узаконений, как о том, что</w:t>
        <w:softHyphen/>
        <w:t>бы, лихоимственно продавая правосудие, получить себе прибыток, или, угождая какому вельможе, стараются проникать, какое есть его хотение; другие же, не зная и не стараясь узнать узаконений, в суж</w:t>
        <w:softHyphen/>
        <w:t>дениях своих, как безумные, бредят, и ни жизнь, ни честь, ни имения гражданския не суть безопасны от таковых неправосудий. Несть ни почтения от чад к родителям, которые не стыдятся открытно их воле противуборствовать и осмеивать их стараго века поступок. Несть ни родительской любви к их исчадию, которые, яко иго с плечь слагая, с радостью отдают воспитывать чуждым детей своих, часто жертвуют их своим прибыткам, и многие учинились для честолюбия и пышно</w:t>
        <w:softHyphen/>
        <w:t>сти продавцами чести дочерей своих. Несть искренней любви между супругов, которые, часто друг другу хлодно терпя взаимственныя пре</w:t>
        <w:softHyphen/>
        <w:t>любодеяния, или другие за малое что разрушают собою церковью за</w:t>
        <w:softHyphen/>
        <w:t>ключённый брак и не токмо не стыдятся, но паче яко хвалятся сим поступком. Несть родственнической связи, ибо имя родов своих за ничто почитают, но каждый живёт для себя. Несть дружбы, ибо каж</w:t>
        <w:softHyphen/>
        <w:t>дый жертвует другом для пользы своея. Нет верности к Государю, ибо главное стремление почти всех обманывать Государя, дабы от него получать чины и прибыточныя награждения. Несть любви к оте</w:t>
        <w:softHyphen/>
        <w:t>честву, ибо почти все служат более для пользы своей, нежели для пользы отечества; и наконец, несть твёрдости духу, дабы не токмо истину пред монархом сказать; но ниже временщику в беззаконном и зловредном его намерении попротивиться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сочинений князя М. М. Щербатова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ды (1759—1760 гг.) в единствен</w:t>
        <w:softHyphen/>
        <w:t>ном тогда научно-популярном журнале России «Ежемесячные со</w:t>
        <w:softHyphen/>
        <w:t>чинения»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являются первые ли</w:t>
        <w:softHyphen/>
        <w:t>тературные опыты М. М. Щербато</w:t>
        <w:softHyphen/>
        <w:t>ва — переводы и «нравоучительные рассуждения» о том, как сохранять спокойствие и довольство в жизни. В 1761 г, князь стал поручиком, од</w:t>
        <w:softHyphen/>
        <w:t>нако в военных действиях никогда не участвовал и от карьеры офице</w:t>
        <w:softHyphen/>
        <w:t>ра отказался: без всяких видимых причин в 29 лет он вышел в отстав</w:t>
        <w:softHyphen/>
        <w:t>ку сразу после объявления мани</w:t>
        <w:softHyphen/>
        <w:t>феста «О вольности дворянской» 1762 г. (согласно которому госу</w:t>
        <w:softHyphen/>
        <w:t>дарственная служба перестала быть обязанностью для дворян) и уехал в свои ярославские им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Щербатов-помещик стремился быть хозяином рачительным, тре</w:t>
        <w:softHyphen/>
        <w:t>бовательным и справедливым. В ин</w:t>
        <w:softHyphen/>
        <w:t>струкции своим приказчикам он предписывал выплачивать все «госу</w:t>
        <w:softHyphen/>
        <w:t>даревы подати» немедленно и стро</w:t>
        <w:softHyphen/>
        <w:t>го следить за поведением крестьян: чтобы они вином не торговали, не поддерживали компанию с «воров</w:t>
        <w:softHyphen/>
        <w:t>скими людьми», не держали у себя «беглых и безпашпортных». В той же инструкции указывалось, как надо косить, сеять и боронить, сколько и куда возить навоза, в какое время и чем кормить соба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нязь регламентировал всё при</w:t>
        <w:softHyphen/>
        <w:t>надлежащее ему большое хозяйство и старался повысить его доходность. Он приобрёл породистых англий</w:t>
        <w:softHyphen/>
        <w:t>ских овец и требовал содержать их строго по правилам, завёл у себя ле</w:t>
        <w:softHyphen/>
        <w:t>сопилку для торговли тёсом, а муку с собственной мельницы с выгодой продавал в столиц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столюбие, эрудиция и опыт практической деятельности хозяи</w:t>
        <w:softHyphen/>
        <w:t>на-помещика помогли Щербатову в государственной и общественной деятельности, к которой он вернул</w:t>
        <w:softHyphen/>
        <w:t>ся в марте 1767 г., когда был избран депутатом от ярославского дворян</w:t>
        <w:softHyphen/>
        <w:t>ства в Комиссию по сочинению нового Уложения (свода законов). Тогда же князь поступил на придвор</w:t>
        <w:softHyphen/>
        <w:t>ную служб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Кто же в гибели твоей, Россия, тебе руку помощи подал? То верные твои чада, древние российские дво</w:t>
        <w:softHyphen/>
        <w:t>ряне! Они, оставя всё и жертвуя свою жизнь, они тебя от чуждого ига освободили, они тебе прежнюю вольность приобрели!» — так на заседаниях Уложенной комиссии Щербатов отстаивал свои главные принципы: родовитое русское дво</w:t>
        <w:softHyphen/>
        <w:t>рянство оказало огромные услуги отечеству, кровью заслужило свои привилегии, на которые никто не вправе посяг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лько дворяне, по его мне</w:t>
        <w:softHyphen/>
        <w:t>нию, являются «природными владе</w:t>
        <w:softHyphen/>
        <w:t>телями» земли и деревень с крестья</w:t>
        <w:softHyphen/>
        <w:t>нами, которыми они, «как детьми своими», управляют. При этом дво</w:t>
        <w:softHyphen/>
        <w:t>ряне могут и должны владеть заво</w:t>
        <w:softHyphen/>
        <w:t>дами, вести торговлю и поощрять к этому своих крестьян. Крепостные,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искренне полагал князь, «суть равные создания», и именно по</w:t>
        <w:softHyphen/>
        <w:t>этому считал недопустимым, чтобы крестьянами владели купцы и фаб</w:t>
        <w:softHyphen/>
        <w:t>риканты (т. е. люди низкого проис</w:t>
        <w:softHyphen/>
        <w:t>хождения, ничем не отличающиеся от крестьян) как «недавно равные» им. До конца своих дней Щербатов последовательно доказывал, что кре</w:t>
        <w:softHyphen/>
        <w:t>стьянам в принципе нельзя дать свободы: они не могут владеть соб</w:t>
        <w:softHyphen/>
        <w:t>ственностью — ибо немедленно ра</w:t>
        <w:softHyphen/>
        <w:t>зорятся, не могут обращаться с жа</w:t>
        <w:softHyphen/>
        <w:t>лобами в суд — ибо побегут туда «целыми деревнями» при любом по</w:t>
        <w:softHyphen/>
        <w:t>воде и, в конце концов, просто раз</w:t>
        <w:softHyphen/>
        <w:t>бегутся, отчего обезлюдеет «центр империи». Щербатов отчётливо по</w:t>
        <w:softHyphen/>
        <w:t>нимал: крепостное право есть осно</w:t>
        <w:softHyphen/>
        <w:t>ва государственного строя России и «всякое расторжение сей связи угро</w:t>
        <w:softHyphen/>
        <w:t>жает падением государству». Любые эксперименты в этой сфере, преду</w:t>
        <w:softHyphen/>
        <w:t>преждал Щербатов, не допустимы; получившего даже относительную свободу человека уже невозможно закрепостить, и «единое сие имя сво</w:t>
        <w:softHyphen/>
        <w:t>боды» может произвести «умство</w:t>
        <w:softHyphen/>
        <w:t>вания неподданства, до самой край</w:t>
        <w:softHyphen/>
        <w:t>ности доведённог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ругую опасность для государст</w:t>
        <w:softHyphen/>
        <w:t>ва князь видел в «оподдении» дворян</w:t>
        <w:softHyphen/>
        <w:t>ства — проникновении в его ряды выходцев из купечества и других со</w:t>
        <w:softHyphen/>
        <w:t>словий. Щербатов неустанно крити</w:t>
        <w:softHyphen/>
        <w:t>ковал одно из главных преобразова</w:t>
        <w:softHyphen/>
        <w:t xml:space="preserve">ний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— «Табель о рангах», а также право получения дворянского звания на государственной службе по выслуге соответствующего чина. Толь</w:t>
        <w:softHyphen/>
        <w:t>ко настоящее дворянство, как указы</w:t>
        <w:softHyphen/>
        <w:t>вал публицист, отличается «доброде</w:t>
        <w:softHyphen/>
        <w:t>телью» — высшими нравственными качествами; люди низшего состояния приносят в его среду «ту подлость, то пронырство, то корыстолюбие, с коим родилися, в коем воспитаны, в коем упражнялись... да и старое дворянство тем заразил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Яркие выступления всесторон</w:t>
        <w:softHyphen/>
        <w:t>не образованного ярославского де</w:t>
        <w:softHyphen/>
        <w:t>путата обратили на себя внимание. Щербатов стал фактическим руко</w:t>
        <w:softHyphen/>
        <w:t>водителем одной из комиссий и подготовил проект закона о правах третьего сословия («среднего рода людей»). В 1768 г. его назначают членом Комиссии по коммерции, в 1771 г. — герольдмейстером, в 1773 г. — действительным камерге</w:t>
        <w:softHyphen/>
        <w:t>ром, а в 1775—1777 гг. он «ведёт журнал по Военному совету», т. е. ве</w:t>
        <w:softHyphen/>
        <w:t xml:space="preserve">дает секретным делопроизводством по военным делам.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буд</w:t>
        <w:softHyphen/>
        <w:t>то бы благоволит к Щербатову. Сам он в те годы считал императрицу «истинной почитательницей дел Петра Великог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овременно разворачива</w:t>
        <w:softHyphen/>
        <w:t>ется его деятельность как учёного и официального историографа. В 1766 г. в письме к историку Герарду Миллеру Щербатов впервые упомя</w:t>
        <w:softHyphen/>
        <w:t>нул о работе над сочинением по русской истории. Вскоре начала вы</w:t>
        <w:softHyphen/>
        <w:t>ходить его «История Российская» от древнейших времён»; всего в 1770— 1791 гг. было издано 7 томов в 15 книгах. Автор стремился завер</w:t>
        <w:softHyphen/>
        <w:t xml:space="preserve">шить свой труд на эпохе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 xml:space="preserve">но смог довести его только до 1610 г. С 1768 г. Щербатов был допущен к разборке бумаг кабинета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которые ему удалось привести в по</w:t>
        <w:softHyphen/>
        <w:t xml:space="preserve">рядок. В качестве историографа он опубликовал летописи «Царственный летописец» и «Царственную книгу», а во время крестьянской войны 1773— 1775 гг. по просьбе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аписал специальный труд — «Крат</w:t>
        <w:softHyphen/>
        <w:t>кую повесть о бывших в России са</w:t>
        <w:softHyphen/>
        <w:t>мозванцах», — который выдержал три издания. Историк спешил успо</w:t>
        <w:softHyphen/>
        <w:t>коить современников: мятеж «такая есть слабость народная, что... часто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1730" cy="2468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Щербатов работает в архив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в увлекаемы легкомыслием и но</w:t>
        <w:softHyphen/>
        <w:t>востью, в злейшие себя несчастия ввергает»; подобное случалось и раньше, но всегда «увлечённые в преступления народы вины свои признали, и спокойствие России возвратилос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ступая к своему главному труду, посвящённому истории Рос</w:t>
        <w:softHyphen/>
        <w:t>сии, Щербатов не имел специальной исторической подготовки и по ходу его создания учился работе с ис</w:t>
        <w:softHyphen/>
        <w:t>торическими источниками. Он за</w:t>
        <w:softHyphen/>
        <w:t>думал не просто свести воедино из</w:t>
        <w:softHyphen/>
        <w:t>вестия летописцев, а проследить и объяснить связь исторических явле</w:t>
        <w:softHyphen/>
        <w:t>ний «до тайных пружин и до притчин сокровенных». При этом исто</w:t>
        <w:softHyphen/>
        <w:t>рик исходил из того, что «страсти» и «склонности» людей во все времена одинаковы: славолюбие, властолю</w:t>
        <w:softHyphen/>
        <w:t>бие, корыстолюбие. Попытки осмыс</w:t>
        <w:softHyphen/>
        <w:t>лить историю у Щербатова порой остроумны, порой наивны — напри</w:t>
        <w:softHyphen/>
        <w:t xml:space="preserve">мер, когда он объясняет казни бояр в эпоху опричнины Ивана </w:t>
      </w:r>
      <w:r>
        <w:rPr>
          <w:sz w:val="24"/>
          <w:lang w:val="en-US" w:eastAsia="ru-RU"/>
        </w:rPr>
        <w:t xml:space="preserve">IV </w:t>
      </w:r>
      <w:r>
        <w:rPr>
          <w:sz w:val="24"/>
          <w:lang w:eastAsia="ru-RU"/>
        </w:rPr>
        <w:t>склон</w:t>
        <w:softHyphen/>
        <w:t>ностью царя «к распутной жизни» и пьянству. В других случаях его выводы близки к принятым в со</w:t>
        <w:softHyphen/>
        <w:t>временной науке: успех татарского нашествия Щербатов связывал с по</w:t>
        <w:softHyphen/>
        <w:t>литической раздробленностью Руси и военным превосходством мон</w:t>
        <w:softHyphen/>
        <w:t>гольской армии. К тому же, рас</w:t>
        <w:softHyphen/>
        <w:t>сказывая о деяниях князей, автор считал необходимым дополнить их «рассмотрением о состоянии Рос</w:t>
        <w:softHyphen/>
        <w:t>сии, её законов, обычаев и правле</w:t>
        <w:softHyphen/>
        <w:t>ний». Следуя примеру Щербатова, последующие историки (Н. М Карам</w:t>
        <w:softHyphen/>
        <w:t>зин, С. М. Соловьёв) стали помещать в своих трудах подробные очерки внутреннего состояния стра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ь у «Истории...» князя Щерба</w:t>
        <w:softHyphen/>
        <w:t>това и ещё одна особенность. Её ав</w:t>
        <w:softHyphen/>
        <w:t>тор, описывая столетия русской истории, твёрдо проводит свою за</w:t>
        <w:softHyphen/>
        <w:t>ветную идею: правители не должны выходить из «пределов своей власти» и допускать несправедливость по от</w:t>
        <w:softHyphen/>
        <w:t>ношению к знати: «Обычай был весь</w:t>
        <w:softHyphen/>
        <w:t>ма похвальный тогда в России, что государи никакого знатного дела не предпринимали без совета своих родственников и бояр: часто вер</w:t>
        <w:softHyphen/>
        <w:t>ность отечеству и государю превоз</w:t>
        <w:softHyphen/>
        <w:t>могала подобострастие к самодержавному монарху, и сии почтенные советники дерзали против намере</w:t>
        <w:softHyphen/>
        <w:t>ний государя спорить». Отказ от это</w:t>
        <w:softHyphen/>
        <w:t>го правила — «плоды самовластия» — неизбежно приводит к ослаблению государства, как это и случилось по</w:t>
        <w:softHyphen/>
        <w:t xml:space="preserve">сле смерти Ивана </w:t>
      </w:r>
      <w:r>
        <w:rPr>
          <w:sz w:val="24"/>
          <w:lang w:val="en-US" w:eastAsia="ru-RU"/>
        </w:rPr>
        <w:t>IV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История Российская» не при</w:t>
        <w:softHyphen/>
        <w:t>обрела популярности у современ</w:t>
        <w:softHyphen/>
        <w:t>ников: труд был написан очень тяжёлым языком и пересыпан нра</w:t>
        <w:softHyphen/>
        <w:t xml:space="preserve">воучительными отступлениями. Не вызвало исследование одобрения и со стороны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оторая сама работала над многотомными «записками касательно российской истории». Карьера Щербатова за</w:t>
        <w:softHyphen/>
        <w:t>медлилась. В 1777 г. он был «обой</w:t>
        <w:softHyphen/>
        <w:t>дён» давно ожидаемым чином тай</w:t>
        <w:softHyphen/>
        <w:t>ного советника и в составленной по этому поводу записке «О себе» с горечью писал: «Ко мне благоволе</w:t>
        <w:softHyphen/>
        <w:t>ние — другим чины». Впоследствии инцидент был исчерпан: в 1778 г, князь стал тайным советником и президентом Камер-коллегии (т. е. министром финансов) и награждён орденом Святой Анны, а в следую</w:t>
        <w:softHyphen/>
        <w:t>щем году — назначен сенатор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88 г. князь вышел в отстав</w:t>
        <w:softHyphen/>
        <w:t>ку. Однако досуг отставного чинов</w:t>
        <w:softHyphen/>
        <w:t>ника был заполнен работой. Щер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8545" cy="3206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итульный лис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Истори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оссийской»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Шербато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ом 5. 1789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атов много размышляет и пишет. Именно в последние десять лет жиз</w:t>
        <w:softHyphen/>
        <w:t>ни он создаёт свои основные публи</w:t>
        <w:softHyphen/>
        <w:t>цистические работы: «Рассмотрение о пороках и самовластии Петра Ве</w:t>
        <w:softHyphen/>
        <w:t>ликого», «Размышления о дворян</w:t>
        <w:softHyphen/>
        <w:t>стве», «Примечания верного сына Отечества на дворянские права», «Размышления о законодательст</w:t>
        <w:softHyphen/>
        <w:t>ве вообще», «Путешествие в землю Офирскую» и, наконец, потаённую историю своего времени — «О по</w:t>
        <w:softHyphen/>
        <w:t>вреждении нравов в Росс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ежде всего он обращается к переломному времени в истории страны — к царствованию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Отдавая должное великому реформа</w:t>
        <w:softHyphen/>
        <w:t>тору, Щербатов, безусловно, одобрял его налоговую систему, новые госу</w:t>
        <w:softHyphen/>
        <w:t>дарственные учреждения, искреннее стремление к благу отечества. Но он не мог примириться с падением роли знати, с выдвижением безродной бю</w:t>
        <w:softHyphen/>
        <w:t>рократии, «когда стали почтенными не роды, а чины, заслуги и выслуги». Смущал его и нравственный облик царя, который «уподлял себя» распут</w:t>
        <w:softHyphen/>
        <w:t>ством, произволом и собственноруч</w:t>
        <w:softHyphen/>
        <w:t>ным «биением окружающих его». И всё же как беспристрастный историк, Щербатов не смог сурово осудить Петра — князь полагал, что «нужда за</w:t>
        <w:softHyphen/>
        <w:t>ставила его быть деспотом, но в серд</w:t>
        <w:softHyphen/>
        <w:t>це он имел расположение... взаимственных обязательств государя с подданными». Задавался историк и не</w:t>
        <w:softHyphen/>
        <w:t>обычным для его современников во</w:t>
        <w:softHyphen/>
        <w:t>просом: «Во сколько лет могла Россия сама собою без самовластия Петра Ве</w:t>
        <w:softHyphen/>
        <w:t>ликого дойти до того состояния, в ка</w:t>
        <w:softHyphen/>
        <w:t>ком она ныне есть в рассуждении просвещения и славы?». По весьма произвольным расчётам самого авто</w:t>
        <w:softHyphen/>
        <w:t>ра, для этого понадобилось бы боль</w:t>
        <w:softHyphen/>
        <w:t>ше 100 лет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За недоумением историк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стоит весьма серьёзная про</w:t>
        <w:softHyphen/>
        <w:t xml:space="preserve">блема цены реформ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когда страна совершила громадный скачок в своём экономическом развитии — но путём усиления крепостничества. Укрепление государства означало подчинение ему общества и ликви</w:t>
        <w:softHyphen/>
        <w:t>дацию любых «противовесов» неог</w:t>
        <w:softHyphen/>
        <w:t>раниченной власти монарха. Щерба</w:t>
        <w:softHyphen/>
        <w:t>тов считал, что отмена местничества и старых традиций дворянской службы, «не заменённых никаким пра</w:t>
        <w:softHyphen/>
        <w:t>вом», ставила даже самых знатных в прямую зависимость от воли началь</w:t>
        <w:softHyphen/>
        <w:t>ника, а всех вместе — от произвола самодержца. А «отнятие власти» у церкви означало умаление веры «к божественному закону». Создание жёсткой чиновной иерархии при</w:t>
        <w:softHyphen/>
        <w:t>вело к тому, что «начали люди наи</w:t>
        <w:softHyphen/>
        <w:t>более привязываться к государю и к вельможам, яко ко источникам бо</w:t>
        <w:softHyphen/>
        <w:t>гатства и награждения». Исчезла «гру</w:t>
        <w:softHyphen/>
        <w:t>бость нравов, по оставленное ею место лестью и самством (эгоиз</w:t>
        <w:softHyphen/>
        <w:t xml:space="preserve">мом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наполнилос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Щербатов пытался оправдать самого императора, но его преем</w:t>
        <w:softHyphen/>
        <w:t>ников уже не щадил. В его памфле</w:t>
        <w:softHyphen/>
        <w:t>те «О повреждении нравов в Рос</w:t>
        <w:softHyphen/>
        <w:t>сии» перед читателями проходит не только галерея временщиков — чес</w:t>
        <w:softHyphen/>
        <w:t xml:space="preserve">толюбцев и расточителей, но и сами ничтожные наследники Петра: «слабая и роскошная Екатерин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жестокая Анна Иоанновна, невеже</w:t>
        <w:softHyphen/>
        <w:t>ственная и ленивая Елизавета» и, наконец, «сама лицемерная, славо</w:t>
        <w:softHyphen/>
        <w:t xml:space="preserve">любивая и пышная Екатерина </w:t>
      </w:r>
      <w:r>
        <w:rPr>
          <w:sz w:val="24"/>
          <w:lang w:val="en-US" w:eastAsia="ru-RU"/>
        </w:rPr>
        <w:t xml:space="preserve">II», </w:t>
      </w:r>
      <w:r>
        <w:rPr>
          <w:sz w:val="24"/>
          <w:lang w:eastAsia="ru-RU"/>
        </w:rPr>
        <w:t>которая «не токмо примерами сво</w:t>
        <w:softHyphen/>
        <w:t>ими, но и самым ободрением поро</w:t>
        <w:softHyphen/>
        <w:t>ков является». Критика князя-исто</w:t>
        <w:softHyphen/>
        <w:t>рика зла и язвительна, но выхода он не видит — «токмо должно просить Бога, чтоб лутчим царствованием сие зло истреблено было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в других сочинениях Щербатов всё же пытался предло</w:t>
        <w:softHyphen/>
        <w:t>жить образ лучшего государственного устройства. В его понимании та</w:t>
        <w:softHyphen/>
        <w:t>ковым является истинная монархия, не имеющая ничего общего с «са</w:t>
        <w:softHyphen/>
        <w:t>мовластием». Подобная монархия должна иметь свои «основательные законы» (порядок престолонаследия, судебные установления, нерушимые права сословий, независимое от го</w:t>
        <w:softHyphen/>
        <w:t>сударственного произвола вероис</w:t>
        <w:softHyphen/>
        <w:t>поведание). Власть государя там бы</w:t>
        <w:softHyphen/>
        <w:t>ла бы ограничена и советом «из мудрейших и более знания имею</w:t>
        <w:softHyphen/>
        <w:t>щих в делах» знатных лиц. Щербатов считает необходимыми для государ</w:t>
        <w:softHyphen/>
        <w:t>ственного благоустройства незави</w:t>
        <w:softHyphen/>
        <w:t>симый и гласный суд и даже строгое соблюдение принципа личной безо</w:t>
        <w:softHyphen/>
        <w:t>пасности. В своей критике россий</w:t>
        <w:softHyphen/>
        <w:t>ского самодержавия он подошёл 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ечение многих страстей может произвести такое повреждение нравов, а однако главное из них я почитаю сластолю</w:t>
        <w:softHyphen/>
        <w:t>бие. Ибо оно рождает разныя стремительныя хотения, а дабы достигнуть до удовольствия оных, часто человек ничего не щади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(М. М. Щербатов.)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493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итульный лист книги с сочинениями М. М. Щербатова и А. Н. Радищева, в том числе и с памфлетом «О повреждении нравов в Росс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ысли о необходимости его прин</w:t>
        <w:softHyphen/>
        <w:t>ципиального преобразования в кон</w:t>
        <w:softHyphen/>
        <w:t>ституционную монарх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временно с работой «О по</w:t>
        <w:softHyphen/>
        <w:t>вреждении нравов в России» он со</w:t>
        <w:softHyphen/>
        <w:t>чинял первую в России социальную утопию «Путешествие в землю Офирскую», изображавшую подобное государство с жёстким разделением со</w:t>
        <w:softHyphen/>
        <w:t>словий. «Благоденствие» этой страны обеспечено крепостным правом, по</w:t>
        <w:softHyphen/>
        <w:t>вседневным контролем над поведе</w:t>
        <w:softHyphen/>
        <w:t>нием людей деятельностью священ</w:t>
        <w:softHyphen/>
        <w:t>нослужителей, по совместительству являющимися полицейскими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втор пытался найти в прошлом пример такого устройства общества, но примера не было, и добросовест</w:t>
        <w:softHyphen/>
        <w:t>ность учёного взяла верх над амби</w:t>
        <w:softHyphen/>
        <w:t>циями политика — роман остался не</w:t>
        <w:softHyphen/>
        <w:t>оконченным. Не видел князь свой идеал и в будущем. Написанные им незадолго до смерти стихи полны пессимизма и чувства одиночества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оверженный в печаль, в слезах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тяжко рыдая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К единым к вам теперь я мысл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обращаю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О книги, всегдашняя пищ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души моей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всё же историк был уверен, что его сочинения понадобятся потомкам; он писал своему коллеге историку Г. Ф. Миллеру: «Я убеждён, что изуче</w:t>
        <w:softHyphen/>
        <w:t>ние истории своей страны необходи</w:t>
        <w:softHyphen/>
        <w:t>мо для тех, кто правит, и те, кто осве</w:t>
        <w:softHyphen/>
        <w:t>щает её, приносят истинную пользу государству. Как бы то ни было, даже если я не буду вознаграждён за мои мучения, надеюсь, что потомство от</w:t>
        <w:softHyphen/>
        <w:t>даст мне справедливость»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4" w:name="а5"/>
      <w:bookmarkEnd w:id="4"/>
      <w:r>
        <w:rPr>
          <w:sz w:val="24"/>
          <w:lang w:val="en-US" w:eastAsia="ru-RU"/>
        </w:rPr>
        <w:t>«</w:t>
      </w:r>
      <w:r>
        <w:rPr>
          <w:sz w:val="24"/>
          <w:lang w:eastAsia="ru-RU"/>
        </w:rPr>
        <w:t>ОТЕЦ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УССКОГО ПРОСВЕЩЕНИЯ» НИКОЛАЙ ИВАНОВИЧ НОВИК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44—1818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лантливый книгоиздатель, публи</w:t>
        <w:softHyphen/>
        <w:t>цист, просветитель и филантроп Ни</w:t>
        <w:softHyphen/>
        <w:t>колай Новиков родился в 1744 г. в религиозной и благочестивой семье состоятельного помещика. Мальчик провёл детство в подмосковном име</w:t>
        <w:softHyphen/>
        <w:t>нии отца Тихвинском-Авдотьине, грамоте учился у сельского дьяч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1 лет его определили во француз</w:t>
        <w:softHyphen/>
        <w:t>ский класс открывшейся в 1755 г. дворянской гимназии при Москов</w:t>
        <w:softHyphen/>
        <w:t>ском университете. Преподавание было поставлено неважно, к тому же хворал отец, и Николай часто про</w:t>
        <w:softHyphen/>
        <w:t>пускал занятия. В 1760 г. его в ком</w:t>
        <w:softHyphen/>
        <w:t>пании с будущим генерал-фельдмар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алом Григорием Потёмкиным от</w:t>
        <w:softHyphen/>
        <w:t>числили из гимназии «за леность и нехождение в класс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начале 1762 г. он начал службу в Измайловском полку в Петербурге. Николай Новиков принимал участие в дворцовом перевороте, закончившем</w:t>
        <w:softHyphen/>
        <w:t xml:space="preserve">ся воцарением Екатерины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Тогда Новиков и увидел впервые будущую императрицу. Впоследствии судьба его будет нерасторжимо связана с судьбой государыни-заговорщицы. За участие в знаменитом походе на Пе</w:t>
        <w:softHyphen/>
        <w:t>тергоф, определившем победу вели</w:t>
        <w:softHyphen/>
        <w:t>кой княгини Екатерины Алексеевны, гвардейца произвели в унтер-офице</w:t>
        <w:softHyphen/>
        <w:t>ры. Военная служба позволяла ему заниматься самообразованием, осо</w:t>
        <w:softHyphen/>
        <w:t>бенно интересовался Новиков «сло</w:t>
        <w:softHyphen/>
        <w:t>весными пауками». Юноша посещал литературные вечера Екатерины в Эр</w:t>
        <w:softHyphen/>
        <w:t>митаже, а в 1768 г. издал на собствен</w:t>
        <w:softHyphen/>
        <w:t>ные средства первые свои сочине</w:t>
        <w:softHyphen/>
        <w:t>ния — сонет и переводы французских автор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66 г. Николая Новикова как одного из самых способных и обра</w:t>
        <w:softHyphen/>
        <w:t>зованных молодых людей команди</w:t>
        <w:softHyphen/>
        <w:t>ровали в Москву письмоводителем в Комиссию по составлению проекта нового Уложения (свода основных законов). Там он много узнал о не</w:t>
        <w:softHyphen/>
        <w:t>лёгкой жизни «среднего рода людей» (ремесленников и мелких торгов</w:t>
        <w:softHyphen/>
        <w:t>цев) и российского крестьянства. Когда в 1769 г. Комиссия завершила работу, Новиков подал в отставку с военной службы, преисполнившись желанием защищать униженные со</w:t>
        <w:softHyphen/>
        <w:t>словия российского общества и би</w:t>
        <w:softHyphen/>
        <w:t>чевать пороки зна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69 г. Новиков предпринял издание своего первого журнала «Тру</w:t>
        <w:softHyphen/>
        <w:t>тень». Эпиграфом для него стала сумароковская фраза: «Они работают, а вы их труд ядите». Основная идея сатири</w:t>
        <w:softHyphen/>
        <w:t>ческого издания сформулирована в одной из публикаций Николая Ивано</w:t>
        <w:softHyphen/>
        <w:t xml:space="preserve">вича: «Мнится (т. е. думается. — </w:t>
      </w:r>
      <w:r>
        <w:rPr>
          <w:i/>
          <w:sz w:val="24"/>
          <w:lang w:eastAsia="ru-RU"/>
        </w:rPr>
        <w:t xml:space="preserve">Прим. ред), </w:t>
      </w:r>
      <w:r>
        <w:rPr>
          <w:sz w:val="24"/>
          <w:lang w:eastAsia="ru-RU"/>
        </w:rPr>
        <w:t>что похвальнее бедным быть... и полезным государству членом, неже</w:t>
        <w:softHyphen/>
        <w:t>ли знатной породы тунеядцем, извест</w:t>
        <w:softHyphen/>
        <w:t>ным только по глупости, дому, экипа</w:t>
        <w:softHyphen/>
        <w:t>жам и ливре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Жало «Трутня» оттачивалось в дерзкой полемике с журналом самой Екатерины «Всякая всячина», где жизнь в России изображалась впол</w:t>
        <w:softHyphen/>
        <w:t>не благополучной (здесь если и уми</w:t>
        <w:softHyphen/>
        <w:t>рают, то не от голода, а от перееда</w:t>
        <w:softHyphen/>
        <w:t>ния). Венценосная издательница призывала к терпимости, христиан</w:t>
        <w:softHyphen/>
        <w:t>скому смирению, осуждала «всякое задевание особ». Новиков отвечал: «Больше человеколюбив тот, кто ис</w:t>
        <w:softHyphen/>
        <w:t>правляет пороки, нежели тот, кото</w:t>
        <w:softHyphen/>
        <w:t>рый оным потакает». В новиковском журнале высмеивались «жестокосер</w:t>
        <w:softHyphen/>
        <w:t>дые» помещики, придворные «лас</w:t>
        <w:softHyphen/>
        <w:t>катели» (т. е. льстецы), судьи, «не имеющие ни совести, ни чести», светские щёголи и высокородные дамы, заражённые «чужебесием». Новиков осмеливался критиковать даже государственную политику. Его, например, возмущала организация внешней торговли России: за «га</w:t>
        <w:softHyphen/>
        <w:t>лантерейные вещи» — черепаховые гребни, табакерки, ленты и чулки —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4600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И. Новик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асплачивались «разными домашни</w:t>
        <w:softHyphen/>
        <w:t>ми безделицами, как-то: пенькой, железом, юфтью (обработанной ко</w:t>
        <w:softHyphen/>
        <w:t xml:space="preserve">жей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салом, свечами, полотном...». Таким образом, Россия расплачивалась за аристократиче</w:t>
        <w:softHyphen/>
        <w:t>ские роскошества товарами первой необходимости. В 1770 г. журнал был закрыт власт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через три месяца — в июне 1770 г. — Новиков начал издание ещё более смелого журнала «Пусто</w:t>
        <w:softHyphen/>
        <w:t>меля», который запретили после вто</w:t>
        <w:softHyphen/>
        <w:t>рого номера. Это заставило издате</w:t>
        <w:softHyphen/>
        <w:t>ля действовать осмотрительно и дипломатично. В первых номерах своего следующего журнала «Живо</w:t>
        <w:softHyphen/>
        <w:t>писец» он ограничивался тонкой са</w:t>
        <w:softHyphen/>
        <w:t>тирой на русские нравы, помещал хвалебные материалы в адрес импе</w:t>
        <w:softHyphen/>
        <w:t>ратрицы и близких к ней людей: Ека</w:t>
        <w:softHyphen/>
        <w:t>терины Дашковой, Григория Орлова и других царедворцев. Но уже с пя</w:t>
        <w:softHyphen/>
        <w:t>того номера «Живописец» принял</w:t>
        <w:softHyphen/>
        <w:t>ся за запретные темы, критикуя жестокость государства и помещи</w:t>
        <w:softHyphen/>
        <w:t>ков. В журнале, сотрудниками кото</w:t>
        <w:softHyphen/>
        <w:t>рого были выдающиеся просве</w:t>
        <w:softHyphen/>
        <w:t>тители той эпохи А. Н. Радищев, Д. И. Фонвизин, А. П. Сумароков, пе</w:t>
        <w:softHyphen/>
        <w:t>чатались серьёзные статьи общест</w:t>
        <w:softHyphen/>
        <w:t>венного значения, переводы произ</w:t>
        <w:softHyphen/>
        <w:t>ведений европейских мыслителей. В то же время издание сохраняло сатирическую остроту и изобрета</w:t>
        <w:softHyphen/>
        <w:t>тельность в отражении российской действитель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Живописец» пользовался доб</w:t>
        <w:softHyphen/>
        <w:t>рой славой у читателей самых раз</w:t>
        <w:softHyphen/>
        <w:t xml:space="preserve">ных вкусов. Его по праву считали лучшим периодическим изданием Росси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, неоднократно пере</w:t>
        <w:softHyphen/>
        <w:t>издавали ещё при жизни Новикова. Статьи самого Николая Ивановича задавали тон журналу. «Живописец» был запрещён в 1773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дний журнал Новикова «Кошелёк» продержался всего два месяца. Правительство закрыло его после девятого номера. «Кошелёк» критиковал галломанию — поваль</w:t>
        <w:softHyphen/>
        <w:t>ное увлечение всем французским в ущерб национальному. Новиков пи</w:t>
        <w:softHyphen/>
        <w:t>сал: «Русские люди в рассуждении наук и художеств... столько же име</w:t>
        <w:softHyphen/>
        <w:t>ют остроты, разума и проницания, сколько и французы, но гораздо бо</w:t>
        <w:softHyphen/>
        <w:t>лее имеют твёрдости, терпения и прилежани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здавая сатирические журналы, Новиков мечтал о развитии в России книжного дела. Первые его издания сразу же получили признание, рас</w:t>
        <w:softHyphen/>
        <w:t>купались по всей стране. В 1772 г. он напечатал «Опыт исторического сло</w:t>
        <w:softHyphen/>
        <w:t>варя о российских писателях» — эн</w:t>
        <w:softHyphen/>
        <w:t xml:space="preserve">циклопедию, в которую включил сведения о более чем 300 русских мыслителях </w:t>
      </w:r>
      <w:r>
        <w:rPr>
          <w:sz w:val="24"/>
          <w:lang w:val="en-US" w:eastAsia="ru-RU"/>
        </w:rPr>
        <w:t xml:space="preserve">XI—XVIII </w:t>
      </w:r>
      <w:r>
        <w:rPr>
          <w:sz w:val="24"/>
          <w:lang w:eastAsia="ru-RU"/>
        </w:rPr>
        <w:t>в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первые в России он издал за</w:t>
        <w:softHyphen/>
        <w:t>бытые или ранее не публиковавшие</w:t>
        <w:softHyphen/>
        <w:t>ся архивные материалы. «Древняя Российская Вивлиофика» (библиоте</w:t>
        <w:softHyphen/>
        <w:t>ка), которую Новиков посвятил им</w:t>
        <w:softHyphen/>
        <w:t>ператрице, состояла из 28 книг с «разными древними сочинениями» дипломатического характера, исто</w:t>
        <w:softHyphen/>
        <w:t>рическими и географическими опи</w:t>
        <w:softHyphen/>
        <w:t xml:space="preserve">саниями — «достопамятностями», стихами и прозой русских авторов прошлых веков.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оддер</w:t>
        <w:softHyphen/>
        <w:t>жала идею Новикова, направленную на увековечение памяти «доброде</w:t>
        <w:softHyphen/>
        <w:t>тельных предков», велела снабжать его древними рукописями. Николай Иванович Новиков становился зна</w:t>
        <w:softHyphen/>
        <w:t>менитость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его мятущаяся душа не зна</w:t>
        <w:softHyphen/>
        <w:t>ла покоя. Новиков искал единомыш</w:t>
        <w:softHyphen/>
        <w:t>ленников, с которыми мог бы поде</w:t>
        <w:softHyphen/>
        <w:t>литься своими демократическими воззрениями. В 1775 г. он вступил в Великую провинциальную масон</w:t>
        <w:softHyphen/>
        <w:t>скую ложу, получив самый высоки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1730" cy="2572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ома «Древне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оссийск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ивлиофики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итул. Нового члена ложи не инте</w:t>
        <w:softHyphen/>
        <w:t>ресовали ни обрядовые стороны масонства, пи его символика, ни мистические увлечения братьев. Он нашёл в организациях «вольных ка</w:t>
        <w:softHyphen/>
        <w:t>менщиков» поддержку своим про</w:t>
        <w:softHyphen/>
        <w:t>светительским и благотворительным стремлениям и стал приверженцем благотворительно-христианского направления в русском масонств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сковские масоны предло</w:t>
        <w:softHyphen/>
        <w:t>жили Новикову в 1778 г. взять в аренду на десять лет типографию Московского университета. Он с готовностью подписал контракт и переехал в Москву. Благодаря не</w:t>
        <w:softHyphen/>
        <w:t>обыкновенным организаторским способностям Николая Ивановича и участию его просвещённых товари</w:t>
        <w:softHyphen/>
        <w:t>щей типография очень скоро стала одной из лучших в Европе: в 1785 г. она издавала 35% всей книжной про</w:t>
        <w:softHyphen/>
        <w:t>дукции России, а в 1788 г. — 41%. Это были произведения классиков отече</w:t>
        <w:softHyphen/>
        <w:t>ственной и европейской литерату</w:t>
        <w:softHyphen/>
        <w:t>ры, многих из которых русский чи</w:t>
        <w:softHyphen/>
        <w:t>татель до Новикова не знал. Вместе с типографией к Новикову перешла и газета «Московские ведомости», ко</w:t>
        <w:softHyphen/>
        <w:t>торую он превратил в интересное для горожан издание. Тираж газеты ежегодно увеличивалс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Иванович и его това</w:t>
        <w:softHyphen/>
        <w:t>рищ И. Г. Шварц учредили в Москве в 1779 г. Дружеское учёное общест</w:t>
        <w:softHyphen/>
        <w:t>во, которое должно было занимать</w:t>
        <w:softHyphen/>
        <w:t>ся изданием полезных книг, помо</w:t>
        <w:softHyphen/>
        <w:t>гать отцам в воспитании детей и поощрять к образованию молодых людей. Для выполнения первой за</w:t>
        <w:softHyphen/>
        <w:t>дачи Учёное общество печатало свои издания в четырёх типографи</w:t>
        <w:softHyphen/>
        <w:t>ях, включая и одну «тайную» (полу</w:t>
        <w:softHyphen/>
        <w:t>подпольную). В 1783 г. вышли в свет 79 книг, продавались они в универ</w:t>
        <w:softHyphen/>
        <w:t>ситете, книжных лавках Новикова и других книгопродавцев. Тогда же Николай Иванович открыл при сво</w:t>
        <w:softHyphen/>
        <w:t>ём книжном магазине на Моховой первую в Москве бесплатную пуб</w:t>
        <w:softHyphen/>
        <w:t>личную библиоте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лантропические (благотво</w:t>
        <w:softHyphen/>
        <w:t>рительные) начинания общества выразились в открытии двух «семи</w:t>
        <w:softHyphen/>
        <w:t>нарий» — педагогической и перевод</w:t>
        <w:softHyphen/>
        <w:t>ческой. Это были учебные курсы для 50 наиболее одарённых неимущ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ов университета, которых готовили к целенаправленной про</w:t>
        <w:softHyphen/>
        <w:t>светительской работе в будущем. Обучение оплачивали благотворите</w:t>
        <w:softHyphen/>
        <w:t>ли (средства рекой текли в Учёное общество, их хватило даже на уст</w:t>
        <w:softHyphen/>
        <w:t>ройство больницы для бедных). Но</w:t>
        <w:softHyphen/>
        <w:t>виков, пользовавшийся абсолютным доверием товарищей и жертвовате</w:t>
        <w:softHyphen/>
        <w:t>лей, сумел поставить подготовку сту</w:t>
        <w:softHyphen/>
        <w:t>дентов на должную высоту, их не</w:t>
        <w:softHyphen/>
        <w:t>редко посылали «для довершения образования» за границ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84 г. Дружеское учёное об</w:t>
        <w:softHyphen/>
        <w:t>щество преобразовалось в «акционер</w:t>
        <w:softHyphen/>
        <w:t>ную» Типографическую компанию — первое предпринимательское объеди</w:t>
        <w:softHyphen/>
        <w:t>нение в книгоиздательском деле Рос</w:t>
        <w:softHyphen/>
        <w:t>сии. Компания развила огромную и многообразную деятельность: издава</w:t>
        <w:softHyphen/>
        <w:t>ла множество книг философского со</w:t>
        <w:softHyphen/>
        <w:t>держания, сочинения английских эко</w:t>
        <w:softHyphen/>
        <w:t>номистов; продолжила «Вивлиофику»; приобрела несколько домов для двух типографий и обеспечила жильём своих сотрудников; открыла бесплат</w:t>
        <w:softHyphen/>
        <w:t>ную аптеку для бед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 всю Россию произвела впе</w:t>
        <w:softHyphen/>
        <w:t>чатление благотворительная помощь Новикова и его соратников голодаю</w:t>
        <w:softHyphen/>
        <w:t>щим в 1787 г. Николай Иванович по</w:t>
        <w:softHyphen/>
        <w:t>лучил в собственное распоряжение огромные средства друзей и едино</w:t>
        <w:softHyphen/>
        <w:t>мышленников. На них он устроил хранилища-магазины, из которых раздавал бесплатно зерно и хлеб нуж</w:t>
        <w:softHyphen/>
        <w:t>давшимся жителям сотен казённых и помещичьих селений Подмосковья. Голодный год прошёл, а хлебный магазин превратился в постоянно действующий. Благотворительная акция Новикова имела успех в наро</w:t>
        <w:softHyphen/>
        <w:t>де и обществе, но вконец испортила его отношения с властями. Екате</w:t>
        <w:softHyphen/>
        <w:t xml:space="preserve">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е любила масонов, к тому же её раздражала растущая популяр</w:t>
        <w:softHyphen/>
        <w:t>ность Новикова — просветителя и филантропа. Придравшись к публи</w:t>
        <w:softHyphen/>
        <w:t xml:space="preserve">кации в типографии «ругательной истории Ордена Иезуитского» (а членам этого ордена благоволила Екатерина </w:t>
      </w:r>
      <w:r>
        <w:rPr>
          <w:sz w:val="24"/>
          <w:lang w:val="en-US" w:eastAsia="ru-RU"/>
        </w:rPr>
        <w:t xml:space="preserve">II), </w:t>
      </w:r>
      <w:r>
        <w:rPr>
          <w:sz w:val="24"/>
          <w:lang w:eastAsia="ru-RU"/>
        </w:rPr>
        <w:t>самодержица предпи</w:t>
        <w:softHyphen/>
        <w:t>сала в 1785 г. учинить проверку всей издательской продукции Новикова. Комиссия отобрала и сожгла сотни книг Типографической компании, нанеся ей огромный ущерб. Н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86130" cy="792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1073150" cy="1438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86 г. издателю вновь разрешили торговать книгами, и Николай Ива</w:t>
        <w:softHyphen/>
        <w:t>нович продолжил книгоиздатель</w:t>
        <w:softHyphen/>
        <w:t>скую деятельность. За 13 лет (1779— 1792 гг.) его трудов на этом поприще в Москве вышли в свет 944 кни</w:t>
        <w:softHyphen/>
        <w:t>ги различных наименований. Но в 1791 г. компания самоликвидирова</w:t>
        <w:softHyphen/>
        <w:t>лась — контракт с университетом не был продлё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асследование деятельности Новикова продолжилось в 1792 г., когда его, больного после потери любимой жены и краха дела всей жизни, арестовали в Авдотьине. В Петропавловской крепости Нико</w:t>
        <w:softHyphen/>
        <w:t>лая Ивановича допрашивал сам Шешковский — начальник Тайной экспедиции, прозванный современ</w:t>
        <w:softHyphen/>
        <w:t>никами за личное участие в пытках арестованных Великим Инквизитором. Не добившись раскаяния «преступника», его обвинили в ма</w:t>
        <w:softHyphen/>
        <w:t>сонстве и «поколебании и развра</w:t>
        <w:softHyphen/>
        <w:t>щении слабых умов» посредством издания богопротивных книг. Че</w:t>
        <w:softHyphen/>
        <w:t>тыре с половиной года, проведён</w:t>
        <w:softHyphen/>
        <w:t xml:space="preserve">ные в каземате Шлиссельбургской крепости, превратили «умного и опасного человека» (так Екатерина называла Новикова) в дряхлого и согбенного старика. В первый же день своего царствования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свободил Николая Ивановича. Но нездоровье, огромные долги, паду</w:t>
        <w:softHyphen/>
        <w:t>чая болезнь сына и дочери, пора</w:t>
        <w:softHyphen/>
        <w:t>зившая их после ареста отца, подо</w:t>
        <w:softHyphen/>
        <w:t>рвали силы 'этого кумира передовой интеллигенции. Николай Иванович Новиков скончался в 1818 г. в страш</w:t>
        <w:softHyphen/>
        <w:t>ной нищете. Имение его пустили на продажу с аукцион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48385" cy="11341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1109345" cy="1273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5" w:name="а6"/>
      <w:bookmarkEnd w:id="5"/>
      <w:r>
        <w:rPr>
          <w:sz w:val="24"/>
          <w:lang w:eastAsia="ru-RU"/>
        </w:rPr>
        <w:t>АЛЕКСАНДР НИКОЛАЕВИЧ РАДИЩЕВ. «ОН БУНТОВЩИК ХУЖЕ ПУГАЧЁВА!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49—1802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стории России есть личности, имена которых тесно связаны в представлении отдалённых потом</w:t>
        <w:softHyphen/>
        <w:t>ков со словом «вольность». Одним из таких людей был Радище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Александр Николаевич Радищев происходил из древнего дворянско</w:t>
        <w:softHyphen/>
        <w:t>го рода. Родился он в Москве 20 ав</w:t>
        <w:softHyphen/>
        <w:t xml:space="preserve">густа 1749 г. Дед его, калужский дворянин Афанасий Прокофьевич Радищев, был денщиком у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Позднее он служил в гвардии и дослужился до чина бригадира, а после отставки поселился в родовом имении — селе Немцове, в двух вер</w:t>
        <w:softHyphen/>
        <w:t>стах от города Малоярославца. Отец А. Н. Радищева, Николай Афанасье</w:t>
        <w:softHyphen/>
        <w:t>вич, имел 2 тыс. душ крепостных крестьян, собственный дом в Моск</w:t>
        <w:softHyphen/>
        <w:t>ве и несколько подмосковных дере</w:t>
        <w:softHyphen/>
        <w:t>вень. Он, будучи человеком образованным и начитанным, хорошо знал латынь, немецкий, польский и фран</w:t>
        <w:softHyphen/>
        <w:t>цузский языки. Предпочитая службе жизнь в деревне, отец Радищева слыл рачительным хозяином и в основ</w:t>
        <w:softHyphen/>
        <w:t>ном занимался «экономией» — веде</w:t>
        <w:softHyphen/>
        <w:t>нием хозяйства в имен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ТСТВО И ЮНОС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 был первенцем в семье, впоследствии весьма многочислен</w:t>
        <w:softHyphen/>
        <w:t>ной: у него было семь братьев и че</w:t>
        <w:softHyphen/>
        <w:t>тыре сестры. Первые годы его жиз</w:t>
        <w:softHyphen/>
        <w:t>ни прошли в Немцове, потом семья перебралась в самое крупное родо</w:t>
        <w:softHyphen/>
        <w:t>вое имение — село Верхнее Аблязово Саратовского наместничества (ныне Пензенская область). Внача</w:t>
        <w:softHyphen/>
        <w:t>ле воспитателями мальчика были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епостные — няня Прасковья Клементьевна и дядька Пётр Мамонтов по прозвищу Сума, который научил Александра читать и писать. Когда ребёнку исполнилось шесть лет, в доме появился француз. Вскоре, однако, выяснилось, что «учитель французского» был беглым солда</w:t>
        <w:softHyphen/>
        <w:t>том, к тому же почти не знавшим языка, и с ним рассталис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устя год отец повёз Алексан</w:t>
        <w:softHyphen/>
        <w:t>дра в Москву в дом родственника матери, который приходился пле</w:t>
        <w:softHyphen/>
        <w:t>мянником А. М. Аргамакову, директо</w:t>
        <w:softHyphen/>
        <w:t>ру Московского университета, от</w:t>
        <w:softHyphen/>
        <w:t>крытого в 1755 г. Дети Аргамаковых имели возможность заниматься на дому с профессорами и преподава</w:t>
        <w:softHyphen/>
        <w:t>телями университетской гимназии. Воспитанником этой гимназии стал и Александр Радищев: с 8 до 13 лет он учился в доме дяди по программе гимназического курса, бывал на эк</w:t>
        <w:softHyphen/>
        <w:t>заменах, гимназических и студен</w:t>
        <w:softHyphen/>
        <w:t>ческих диспутах. Вместе с универ</w:t>
        <w:softHyphen/>
        <w:t>ситетскими гимназистами бегал в единственную тогда в Москве книж</w:t>
        <w:softHyphen/>
        <w:t>ную лавку при университете, много и жадно чита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62 г. Александр Радищев как прекрасно образованный юно</w:t>
        <w:softHyphen/>
        <w:t>ша был записан на придворную службу, в пажи. В 1764 г. императ</w:t>
        <w:softHyphen/>
        <w:t>рица со свитой выехала из Москвы в Санкт-Петербург. В составе Па</w:t>
        <w:softHyphen/>
        <w:t>жеского корпуса юный паж со</w:t>
        <w:softHyphen/>
        <w:t>вершил своё первое путешествие и оказался совсем один в чужом го</w:t>
        <w:softHyphen/>
        <w:t>роде. В Петербурге он прожил с 1764 до конца 1766 г. Затем Ради</w:t>
        <w:softHyphen/>
        <w:t>щев и еще 12 молодых дворян от</w:t>
        <w:softHyphen/>
        <w:t>правились в Германию в Лейпцигский университет «для обучения латинскому, немецкому и, если воз</w:t>
        <w:softHyphen/>
        <w:t>можно, славянскому языку, а на</w:t>
        <w:softHyphen/>
        <w:t>ипаче праву естественному и всена</w:t>
        <w:softHyphen/>
        <w:t>родному и несколько... Римской империи праву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ять лет продолжалась учёба Радищева в Лейпцигском универси</w:t>
        <w:softHyphen/>
        <w:t>тете. Сверх программы он изучал иностранные языки, литературу, про</w:t>
        <w:softHyphen/>
        <w:t>слушал цикл лекций по естествен</w:t>
        <w:softHyphen/>
        <w:t>ным наукам, увлекался медициной, брал уроки игры на скрипке. Среди преподавателей особо выделялся про</w:t>
        <w:softHyphen/>
        <w:t>фессор философии Эрнст Платне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а десятилетия спустя, в 1789 г., с ним беседовал путешествовавший по Европе Николай Михайлович Карам</w:t>
        <w:softHyphen/>
        <w:t>зин, и Платнер тепло вспоминал сво</w:t>
        <w:softHyphen/>
        <w:t>их бывших студентов — Радищева и Кутузова. В Лейпциге началась и ли</w:t>
        <w:softHyphen/>
        <w:t>тературная деятельность Радищева: он приступил к переводу брошюры греко-албанского политического деятеля А. Гика «Желание греков к Европе христианской», которая была написана в связи с начав</w:t>
        <w:softHyphen/>
        <w:t>шейся в 1768 г. русско-турецкой войной. Сам выбор темы свидетель</w:t>
        <w:softHyphen/>
        <w:t>ствует о политических интересах юного Радище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тябре 1771 г. после сдачи экзаменов студенты из России стали собираться на родину. Русский по</w:t>
        <w:softHyphen/>
        <w:t>сланник при саксонском дворе князь Белосельский писал о трёх «отли</w:t>
        <w:softHyphen/>
        <w:t>чившихся в науках» студентах — Ра</w:t>
        <w:softHyphen/>
        <w:t>дищеве, Кутузове и Рубановском, — особо отмечая «настоящие деловые и умственные качества» первого. В конце ноября 1771 г. Радищев при</w:t>
        <w:softHyphen/>
        <w:t>был в Санкт-Петербург и был назна</w:t>
        <w:softHyphen/>
        <w:t>чен на должность протоколиста в сенате с присвоением чина титуляр</w:t>
        <w:softHyphen/>
        <w:t>ного советника, что соответствовало званию капитана в ар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885" cy="3362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Н. Радище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ДЫ СЛУЖБ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имо службы в сенате Радищев переводил на русский язык сочине</w:t>
        <w:softHyphen/>
        <w:t>ние знаменитого французского мыс</w:t>
        <w:softHyphen/>
        <w:t>лителя Г, Б. де Мабли «Размышления о греческой истории», а также воен</w:t>
        <w:softHyphen/>
        <w:t>ный трактат «Офицерские упражне</w:t>
        <w:softHyphen/>
        <w:t>ния». Эту работу он выполнял по по</w:t>
        <w:softHyphen/>
        <w:t>ручению созданного Екатериной И «Собрания, старающегося в перево</w:t>
        <w:softHyphen/>
        <w:t>де иностранных книг». Летом 1773 г. Радищев написал свою первую авто</w:t>
        <w:softHyphen/>
        <w:t>биографическую повесть «Дневник одной недели», которая была опуб</w:t>
        <w:softHyphen/>
        <w:t>ликована лишь в 1811 г., уже после его смерти. В ней он рассказывал о подробностях службы, порядке об</w:t>
        <w:softHyphen/>
        <w:t>суждения и ведения дел в сенате. Принадлежность к столь высокому учреждению давала молодому лите</w:t>
        <w:softHyphen/>
        <w:t>ратору богатый материал для раз</w:t>
        <w:softHyphen/>
        <w:t>мышлений о судьбах отечества, по</w:t>
        <w:softHyphen/>
        <w:t>литическом строе, государственном аппарате, о самодержавии. Литера</w:t>
        <w:softHyphen/>
        <w:t>туроведы считают «Дневник» пер</w:t>
        <w:softHyphen/>
        <w:t>вым в России сентиментальным произведением-исповедью, напи</w:t>
        <w:softHyphen/>
        <w:t>санным под влиянием идей фран</w:t>
        <w:softHyphen/>
        <w:t>цузского просветителя Ж. Ж. Руссо. Тогда же Радищев написал «Исто</w:t>
        <w:softHyphen/>
        <w:t>рию Российского сената», которую впоследствии уничтожи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е 1773 г. Радищев был пе</w:t>
        <w:softHyphen/>
        <w:t>реведён из сената в Финляндскую дивизию на должность полкового судьи. Здесь он узнал о начале кре</w:t>
        <w:softHyphen/>
        <w:t>стьянского восстания под предводи</w:t>
        <w:softHyphen/>
        <w:t>тельством Пугачёва. «Весь чёрный народ был за Пугачёва», — отметил позже А. С. Пушкин. Радищев знал об этом по письмам отца: когда восстав</w:t>
        <w:softHyphen/>
        <w:t>шие подошли к Аблязову, Николай Афанасьевич вместе с семейством укрывался в лесу. Не исключено, что Александр Радищев был очевидцем казни Пугачёва 10 января 1775 г. Крестьянское восстание склонило его к мысли о пагубности самодер</w:t>
        <w:softHyphen/>
        <w:t>жавия и возможности уничтожить крепостное право только с помощью вооружённой борьб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рте 1775 г. Радищев добился разрешения об отставке «по домаш</w:t>
        <w:softHyphen/>
        <w:t>ним обстоятельствам», и ему при этом был присвоен следующий чин — се</w:t>
        <w:softHyphen/>
        <w:t>кунд-майора. Однако через нескольк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ет он вернулся на службу, получив должность юрис-консула. Способно</w:t>
        <w:softHyphen/>
        <w:t>сти его по достоинству оценил вид</w:t>
        <w:softHyphen/>
        <w:t>ный государственный деятель граф А. Р. Воронцов: с 1780 г. Александр Николаевич был назначен на высо</w:t>
        <w:softHyphen/>
        <w:t>кий пост помощника управляющего Петербургской таможни. Здесь он слу</w:t>
        <w:softHyphen/>
        <w:t>жил в течение почти десяти лет и в 1790 г. получил повышение: стал со</w:t>
        <w:softHyphen/>
        <w:t>ветником таможенных дел — управ</w:t>
        <w:softHyphen/>
        <w:t>ляющим Петербургской таможн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29970" cy="1243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1060450" cy="10121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ТЕРАТУРНЫ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НАУЧНЫЕ РАБО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80-х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Радищев создал свои лучшие художественные, историчес</w:t>
        <w:softHyphen/>
        <w:t>кие и публицистические произве</w:t>
        <w:softHyphen/>
        <w:t>дения. В 1780 г. был написан первый вариант «Слова о Ломоносове». В 1781— 1783 гг. шла работа над одой «Вольность», положившей начало рус</w:t>
        <w:softHyphen/>
        <w:t>ской революционной поэзии. В 1782 г. Радищев написал «Письмо к другу, жительствующему в Тобольске» (С. Н. Янову). Здесь он почти с доку</w:t>
        <w:softHyphen/>
        <w:t>ментальной точностью описал всё происходившее на Сенатской пло</w:t>
        <w:softHyphen/>
        <w:t>щади в день открытия памятника Пет</w:t>
        <w:softHyphen/>
        <w:t xml:space="preserve">ру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попутно поделился с другом-чи</w:t>
        <w:softHyphen/>
        <w:t xml:space="preserve">тателем своими воззрениями на роль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как первого лица отечества и самодержца. В 1788 г. Радищев завер</w:t>
        <w:softHyphen/>
        <w:t>шил работу над второй автобиогра</w:t>
        <w:softHyphen/>
        <w:t>фической повестью, в которой расска</w:t>
        <w:softHyphen/>
        <w:t>зывал о годах учёбы в Лейпциге, об университетских товарищах, размыш</w:t>
        <w:softHyphen/>
        <w:t>лял о роли и значении воспитания и просвещ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торой половине 80-х гг. Ра</w:t>
        <w:softHyphen/>
        <w:t>дищев стал членом одного из су</w:t>
        <w:softHyphen/>
        <w:t>ществовавших в то время научно-ли</w:t>
        <w:softHyphen/>
        <w:t>тературных обществ — Общества друзей словесных наук. На заседании Общества он впервые читал свою статью «Беседа о том, что есть сын Отечества». Она была опубликована в 1789 г. в журнале «Беседующий гражданин». Человек, по мнению А. Н. Радищева, «существо свобод</w:t>
        <w:softHyphen/>
        <w:t>ное». «Отличительным знаком сына Отечества» он считал истинное бла</w:t>
        <w:softHyphen/>
        <w:t>городство, благонравие и сострада</w:t>
        <w:softHyphen/>
        <w:t>ние как важнейшую добродетель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80-х гг. Радищев завершил ряд трактатов по истории и совре</w:t>
        <w:softHyphen/>
        <w:t>менному состоянию таможенного дела в России, в том числе «Проект нового генерального таможенного тарифа» и «О таможенных обрядах». В эти годы он работал над «Описа</w:t>
        <w:softHyphen/>
        <w:t>нием Петербургской губернии», а в 1790—1791 гг. составил «Описа</w:t>
        <w:softHyphen/>
        <w:t>ние Тобольского наместничеств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УТЕШЕСТВ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ПЕТЕРБУРГА В МОСКВУ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90 г. Радищев закончил работу над главной книгой своей жизни — «Путешествие из Петербурга в Моск</w:t>
        <w:softHyphen/>
        <w:t>ву», благодаря которой имя его на</w:t>
        <w:softHyphen/>
        <w:t>всегда осталось в памяти потомков. Зато в глазах императрицы Екате</w:t>
        <w:softHyphen/>
        <w:t xml:space="preserve">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н сразу же стал «бунтов</w:t>
        <w:softHyphen/>
        <w:t>щиком хуже Пугачёва!». Никто не брался издавать книгу — так велика была опасность уголовного пре</w:t>
        <w:softHyphen/>
        <w:t>следования за её антиправительст</w:t>
        <w:softHyphen/>
        <w:t>венное содержание. Радищев решил действовать самостоятельно. В своём петербургском доме, в двух больших залах на втором этаже, он обору</w:t>
        <w:softHyphen/>
        <w:t>довал типографию, в которой и от</w:t>
        <w:softHyphen/>
        <w:t>печатал около 650 экземпляров «Пу</w:t>
        <w:softHyphen/>
        <w:t>тешествия». В начале мая 1790 г. книга появилась в лавке № 14 Гости</w:t>
        <w:softHyphen/>
        <w:t>ного двора по Суконной линии. Не</w:t>
        <w:softHyphen/>
        <w:t>сколько книг Радищев разослал зна</w:t>
        <w:softHyphen/>
        <w:t xml:space="preserve">комым, в том числе знаменитому поэту Г. Р. Державину. Внимательно прочитала книгу и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, по словам её секретаря, отзывалась о ней «с жаром и чувствительностью». Императрица пришла к заключению: «Намерение сей книги на каждом листке видно; сочинитель оной на</w:t>
        <w:softHyphen/>
        <w:t>полнен и заражён французским за</w:t>
        <w:softHyphen/>
        <w:t>блуждением, ищет всячески и выищивает всё возможное к умалению почтения к власти... к приведению народа в негодование противу на</w:t>
        <w:softHyphen/>
        <w:t>чальников и начальства». Радищев писал о бесчеловечном и жестоком обращении помещиков с крепост</w:t>
        <w:softHyphen/>
        <w:t>ными крестьянами. Он показал на страницах своего сочинения пример справедливого бунта доведённых до отчаяния крепостных крестья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оль мне ни хотелось поспешать к окончанию своего путешествия, но по пословице: голод не свой брат, принудил меня зайти в избу; и, доколе не доберуся до рагу, фрикассе, паштетов и прочаго французского куша</w:t>
        <w:softHyphen/>
        <w:t>нья, на отраву нам изобретённого, принуждён я был пообедать старым куском жареной говядины, которая со мной ехала в запасе. Пообедав сей раз гораздо хуже, нежели иногда обедают многие полковники (не говорю о генералах) в дальних походах, я по похвальному общему обык</w:t>
        <w:softHyphen/>
        <w:t>новению налил в чашку приготовленнаго для меня кофе и услаждал при</w:t>
        <w:softHyphen/>
        <w:t>хотливость мою плодами пота нещастных африканских невольник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видев передо мною сахар, месившая квашню хозяйка подо</w:t>
        <w:softHyphen/>
        <w:t>слала ко мне маленькаго мальчика попросить кусочек сего боярского кушань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Почему боярского? — сказал я ей, отдавая ребёнку остаток моего сахару. — Не ужли и ты его употреблять не можешь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Потому боярское, что нам купить его не на что; а бояре упот</w:t>
        <w:softHyphen/>
        <w:t>ребляют его для того, что не сами достают деньги. Правда, что и бур</w:t>
        <w:softHyphen/>
        <w:t>мистр наш, когда ездит к Москве, покупает его, но также на наши слёз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Разве ты думаешь, что тот, кто употребляет сахар, заставля</w:t>
        <w:softHyphen/>
        <w:t>ет вас плакать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Не все, но все господа дворяне. Не слёзы ли ты крестьян своих пьёшь, когда они едят такой же хлеб, как и мы? — говоря сие, показыва</w:t>
        <w:softHyphen/>
        <w:t>ла она мне состав своего хлеба. Он состоял из трёх четвертей мякины и одной части несеяной муки. —Да и то слава Богу при нынешних неуро</w:t>
        <w:softHyphen/>
        <w:t>жаях. У многих соседей наших и того хуже. Что ж вам, бояре, в том прибыли, что вы едите сахар, а мы голодны? Ребята мрут, мрут взрослые. Но как быть? Потужишь, потужишь, а делай то, что господин вели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 начала сажать хлебы </w:t>
      </w:r>
      <w:r>
        <w:rPr>
          <w:b/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eastAsia="ru-RU"/>
        </w:rPr>
        <w:t>печ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А. Н. Радищев «Путешествие из Петербурга в Москву».)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3542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итульный лист книг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Н. Радищев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Путешеств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з Петербург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Москву»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790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61105" cy="4498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Н. Радищев в ссыл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тив своих господ. Тем самым Ра</w:t>
        <w:softHyphen/>
        <w:t>дищев высказался за изменение су</w:t>
        <w:softHyphen/>
        <w:t>ществующего порядка с помощью вооружённой силы, т. е. восстания. По сути своей книга представляет единое решительное и веское об</w:t>
        <w:softHyphen/>
        <w:t>винение всему государственному строю России: «Алчность дворянства, грабёж, мучительство и беззащитное нищеты состояни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30 июня в девять часов утра к Радищеву прибыл подполковник Горемыкин с ордером на арест. Автор «зловещей книги» был отправлен в Петропавловскую крепость. Следствие продолжалось две недели. Вскоре се</w:t>
        <w:softHyphen/>
        <w:t>нат утвердил приговор Петербургской палаты уголовного суда: приговорить Радищева к смертной казни. Екате</w:t>
        <w:softHyphen/>
        <w:t xml:space="preserve">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так и не решилась подписать приговор. Боясь возмущения общест</w:t>
        <w:softHyphen/>
        <w:t>венности, она заменила казнь десяти</w:t>
        <w:softHyphen/>
        <w:t>летней ссылкой в Сибирь — в Илимский острог. 8 сентября 1790 г. Ради</w:t>
        <w:softHyphen/>
        <w:t>щева увезли из крепости. От пережи</w:t>
        <w:softHyphen/>
        <w:t>того потрясения и истощения он едва держался на ногах. Из дома его забра</w:t>
        <w:softHyphen/>
        <w:t>ли в лёгком платье, теперь же на дво</w:t>
        <w:softHyphen/>
        <w:t>ре стояла холодная осень. Екатерина, возможно, рассчитывала, что «бунтов</w:t>
        <w:softHyphen/>
        <w:t>щик» погибнет по дороге в ссылку. Узнав, что Радищева везут в острог, граф А. Р. Воронцов послал деньги тверскому губернатору, чтобы тот отдал приказание купить необхо</w:t>
        <w:softHyphen/>
        <w:t>димое для дороги. Вслед за Радище</w:t>
        <w:softHyphen/>
        <w:t>вым в Сибирь добровольно отпра</w:t>
        <w:softHyphen/>
        <w:t>вились и некоторые из его бывших крестьян, которым он накануне ареста дал вольну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нига с самыми «вредными ум</w:t>
        <w:softHyphen/>
        <w:t>ствованиями» была запрещена. Нака</w:t>
        <w:softHyphen/>
        <w:t>нуне ареста Радищев сжёг большую часть тиража, шесть экземпляров из</w:t>
        <w:softHyphen/>
        <w:t>дания были конфискованы и унич</w:t>
        <w:softHyphen/>
        <w:t>тожены властями. До наших дней сохранилось около 15 экземпляров первого издания книги. Ей было суждено пережить немало гонений. Вопросы, затронутые Радищевым, продолжали волновать русское об</w:t>
        <w:softHyphen/>
        <w:t>щество ещё в течение более 100 лет, Недаром даже в 1905 г. все попытки переиздать в России полный текст «Путешествия» оказались тщетными. Цензура находила в книге «выходки против принципов монархического образа правления и сочувствие к республиканской вольности», «глу</w:t>
        <w:softHyphen/>
        <w:t>хую угрозу самодержавной монар</w:t>
        <w:softHyphen/>
        <w:t>хии». Автора обвиняли в том, что он «порицает представителей власти в светском и духовном звании, отно</w:t>
        <w:softHyphen/>
        <w:t>сится с ненавистью и презрением к вельможам и особенно служащим при дворе... возмущает крестьян против помещиков, слуг против господ» 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пять лет пробыл Радищев в Илимском остроге. Здесь он враче</w:t>
        <w:softHyphen/>
        <w:t>вал местных жителей, сам прививал детям оспу, оборудовал дома неболь</w:t>
        <w:softHyphen/>
        <w:t>шую плавильную печь для обжига по</w:t>
        <w:softHyphen/>
        <w:t>суды, ставил опыты по выплавке раз</w:t>
        <w:softHyphen/>
        <w:t>личных пород руды. Но главным его занятием по-прежнему оставалась ли</w:t>
        <w:softHyphen/>
        <w:t>тература. В ссылке Радищев написал философский трактат «О человеке, его смерти и бессмертии», «Письмо о китайском торге», повесть о Ермак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Ангел тьмы» и историческое исследование «Сокращённое повествование о приобретении Сибир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днажды в Илимск пришёл указ, подписанный императором Павлом </w:t>
      </w:r>
      <w:r>
        <w:rPr>
          <w:sz w:val="24"/>
          <w:lang w:val="en-US" w:eastAsia="ru-RU"/>
        </w:rPr>
        <w:t xml:space="preserve">I: </w:t>
      </w:r>
      <w:r>
        <w:rPr>
          <w:sz w:val="24"/>
          <w:lang w:eastAsia="ru-RU"/>
        </w:rPr>
        <w:t>«Находящегося в Илимске на житье Александра Радищева от</w:t>
        <w:softHyphen/>
        <w:t>туда освободить, а жить ему в своих деревнях». В собственном имении Немцове Радищев продолжал оста</w:t>
        <w:softHyphen/>
        <w:t>ваться под надзором полицейских чиновников, бесцеремонно появляв</w:t>
        <w:softHyphen/>
        <w:t xml:space="preserve">шихся в доме в любое время. Его письма вскрывали, копировали и доставляли Павлу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Жить в Немцове с каждым днём становилось всё тя</w:t>
        <w:softHyphen/>
        <w:t>желее, но Радищева выручала рабо</w:t>
        <w:softHyphen/>
        <w:t>та. Здесь он создал «Описание моего владения», поэму «Бова», начал очерк о поэте В. К. Тредиаковск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00 г. окончился срок ссыл</w:t>
        <w:softHyphen/>
        <w:t xml:space="preserve">ки, определённый Екатериной И. Но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спешил освободить Радищева. Только 31 мая 1801 г. изгнан</w:t>
        <w:softHyphen/>
        <w:t>нику был объявлен указ Александра 1 об амнистии. Благодаря ходатайству графа А. Р. Воронцова ему вернули дворянский титул и разрешили жить в Санкт-Петербурге. Назначенный императором членом Комиссии со</w:t>
        <w:softHyphen/>
        <w:t>ставления законов, Радищев погру</w:t>
        <w:softHyphen/>
        <w:t>зился в работу над «Проектом граж</w:t>
        <w:softHyphen/>
        <w:t>данского уложения». Вплоть до своей кончины он участвовал в заседани</w:t>
        <w:softHyphen/>
        <w:t>ях коми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 Николаевич Радищев умер 12 сентября 1802 г. Ему было 53 года. Обстоятельства его смерти не вполне выяснены в исследова</w:t>
        <w:softHyphen/>
        <w:t>тельской литературе. Последними словами умирающего были: «Потом</w:t>
        <w:softHyphen/>
        <w:t>ство за меня отомстит». В них выра</w:t>
        <w:softHyphen/>
        <w:t>жены боль утраченной надежды на разум монархов, горькое сознание того, что здание «свободы» в России не начертано даже на бумаг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46430" cy="1280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6" w:name="а7"/>
      <w:bookmarkEnd w:id="6"/>
      <w:r>
        <w:rPr>
          <w:sz w:val="24"/>
          <w:lang w:eastAsia="ru-RU"/>
        </w:rPr>
        <w:t xml:space="preserve">ПАВЕЛ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ЫЦАРСКО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АМОВЛАСТ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54—1801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мператор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родился 20 сен</w:t>
        <w:softHyphen/>
        <w:t>тября 1754 г. Сразу после рождения мальчика взяла в свои покои его бабка, императрица Елизавета. Мать, великая княгиня Екатерина, могла видеть его только изредка с позво</w:t>
        <w:softHyphen/>
        <w:t xml:space="preserve">ления государыни. После смерти Елизаветы и недолгого правления императора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Екатерина за</w:t>
        <w:softHyphen/>
        <w:t>хватила власть в результате загово</w:t>
        <w:softHyphen/>
        <w:t>ра и переворота и воцарилась на престоле, став единовластной рос</w:t>
        <w:softHyphen/>
        <w:t>сийской императрицей. Павел рос в атмосфере интриг и сплетен, ли</w:t>
        <w:softHyphen/>
        <w:t>шённый материнской любви. Те придворные, кому было в тягость правление Екатерины, не упускали возможности показать преданность Павлу, чтобы потом, когда он сам начнёт царствовать, воспользовать</w:t>
        <w:softHyphen/>
        <w:t>ся его расположением. Многие при дворе не скрывали от наследни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рагической смерти его несчаст</w:t>
        <w:softHyphen/>
        <w:t xml:space="preserve">ного отца, императора Пет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свергнутого с престола, намекая на неминуемую гибель самого це</w:t>
        <w:softHyphen/>
        <w:t>саревич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т природы Павел был одарён</w:t>
        <w:softHyphen/>
        <w:t>ным человеком. Его учитель С. А. Порошин высоко ценил математические способности мальчика. «Если бы Его Высочество человек был партику</w:t>
        <w:softHyphen/>
        <w:t xml:space="preserve">лярный (обыкновенный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— писал он, — и мог совсем пре</w:t>
        <w:softHyphen/>
        <w:t>даться одному только математическо</w:t>
        <w:softHyphen/>
        <w:t>му учению, то бы по остроте своей весьма удобно мог быть нашим рос</w:t>
        <w:softHyphen/>
        <w:t>сийским Паскалем». Но судьба распо</w:t>
        <w:softHyphen/>
        <w:t>рядилась иначе: Павлу предстояло занять один из самых выдающихся тронов мира. Однако при дворе Ека</w:t>
        <w:softHyphen/>
        <w:t>терины И, похоже, не собирались го</w:t>
        <w:softHyphen/>
        <w:t>товить наследника к такому поприщу. Несмотря на то что Павел уже достиг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1410" cy="2407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нет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стоинств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1 рубль. 1796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8651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С. Щукин. Портрет Павла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67840" cy="1755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Медаль в память коронования Павла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овольно солидного возраста и был женат на немецкой принцессе Вильгельмине, его не допускали на заседа</w:t>
        <w:softHyphen/>
        <w:t>ния совета при дворе императрицы и не посвящали в дела. Его окружение строго контролировалось императри</w:t>
        <w:softHyphen/>
        <w:t>цей, что дало повод Павлу сказать во время беседы с королём Франции Лю</w:t>
        <w:softHyphen/>
        <w:t xml:space="preserve">довиком </w:t>
      </w:r>
      <w:r>
        <w:rPr>
          <w:sz w:val="24"/>
          <w:lang w:val="en-US" w:eastAsia="ru-RU"/>
        </w:rPr>
        <w:t xml:space="preserve">XVI: </w:t>
      </w:r>
      <w:r>
        <w:rPr>
          <w:sz w:val="24"/>
          <w:lang w:eastAsia="ru-RU"/>
        </w:rPr>
        <w:t>«Ах, я был бы очень не</w:t>
        <w:softHyphen/>
        <w:t>доволен, если бы возле меня находил</w:t>
        <w:softHyphen/>
        <w:t>ся хотя бы самый маленький пудель, ко мне привязанный: мать моя велела бы бросить его в воду прежде, чем мы оставили бы Париж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авла преследовала навязчивая идея, что его жизнь, как и жизнь отца, может быть прервана насиль</w:t>
        <w:softHyphen/>
        <w:t>ственным путём. Его опасение под</w:t>
        <w:softHyphen/>
        <w:t>тверждалось многими обстоятельст</w:t>
        <w:softHyphen/>
        <w:t xml:space="preserve">вами. Король Пруссии Фридрих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оторого Павел почитал своим ку</w:t>
        <w:softHyphen/>
        <w:t>миром, сказал после знакомства с ним: «Он показался гордым, высо</w:t>
        <w:softHyphen/>
        <w:t>комерным и резким, что заста</w:t>
        <w:softHyphen/>
        <w:t>вило тех, которые знают Рос</w:t>
        <w:softHyphen/>
        <w:t>сию, опасаться, чтобы ему не было трудно удержаться на престоле, на котором, буду</w:t>
        <w:softHyphen/>
        <w:t>чи призван управлять наро</w:t>
        <w:softHyphen/>
        <w:t>дом грубым и диким, избало</w:t>
        <w:softHyphen/>
        <w:t>ванным к тому же мягким правлением нескольких им</w:t>
        <w:softHyphen/>
        <w:t>ператриц, он может подверг</w:t>
        <w:softHyphen/>
        <w:t>нуться участи, одинаковой с уча</w:t>
        <w:softHyphen/>
        <w:t>стью его несчастного отц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ишёл к власти в нояб</w:t>
        <w:softHyphen/>
        <w:t>ре 1796 г., после смерти своей мате</w:t>
        <w:softHyphen/>
        <w:t xml:space="preserve">ри императрицы Екатерины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 xml:space="preserve">Он начал правление с восстановления прав отца, свергнутого в результате заговора более 30 лет назад. 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не дожил даже до собственной коро</w:t>
        <w:softHyphen/>
        <w:t xml:space="preserve">нации, и Павел решил короновать его посмертно. Останки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были извлечены из гробницы и ко</w:t>
        <w:softHyphen/>
        <w:t xml:space="preserve">ронованы. Корону императора нёс за его гробом граф Алексей Орлов, обвинённый всем светом в убийстве Петр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Эта церемония, скорее жут</w:t>
        <w:softHyphen/>
        <w:t>кая, чем торжественная, лишь увели</w:t>
        <w:softHyphen/>
        <w:t>чила число врагов Павла. «Важней</w:t>
        <w:softHyphen/>
        <w:t>шие обитатели столицы пребывали в немом ужасе. Страх и всеобщая не</w:t>
        <w:softHyphen/>
        <w:t>нависть, внушённые Павлом, точно пробудили в этот момент любовь и сожаление, заслуженные Екатери</w:t>
        <w:softHyphen/>
        <w:t>ной», — вспоминал позже очевидец этого события. Новый император вернул из ссылки многих поддан</w:t>
        <w:softHyphen/>
        <w:t>ных, оказавшихся неугодными Ека</w:t>
        <w:softHyphen/>
        <w:t>терине, например опального литера</w:t>
        <w:softHyphen/>
        <w:t>тора Н. И. Новико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емясь оградить раз и навсег</w:t>
        <w:softHyphen/>
        <w:t>да свои права и права своих наслед</w:t>
        <w:softHyphen/>
        <w:t>ников на российский престол, Па</w:t>
        <w:softHyphen/>
        <w:t>вел издал в 1797 г. «Учреждение об императорской фамилии», в ко</w:t>
        <w:softHyphen/>
        <w:t>тором впервые в истории России установил твёрдый и незыблемый порядок престолонаследия в госу</w:t>
        <w:softHyphen/>
        <w:t>дарстве. Отныне престол мог занять только прямой потомок императо</w:t>
        <w:softHyphen/>
        <w:t>ра по мужской линии, а императри</w:t>
        <w:softHyphen/>
        <w:t>ца могла быть только регентшей при малолетнем наследнике, т. е. управлять страной от имени на</w:t>
        <w:softHyphen/>
        <w:t>следника, провозглашённого им</w:t>
        <w:softHyphen/>
        <w:t>ператором, но не коронованного. Женщины получали право на пре</w:t>
        <w:softHyphen/>
        <w:t>столонаследие, лишь когда не оста</w:t>
        <w:softHyphen/>
        <w:t>валось представителей династии — мужчин. С тех пор на престоле Рос</w:t>
        <w:softHyphen/>
        <w:t>сии не было ни одной женщи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огда же Павел подписал Указ о сокращении барщины. Хотя дейст</w:t>
        <w:softHyphen/>
        <w:t>вие этого указа и тормозилось на местах, а часто и не доходило до от</w:t>
        <w:softHyphen/>
        <w:t xml:space="preserve">далённых районов страны, всё же следует помнить, что именно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первые сделал настоящий шаг к ос</w:t>
        <w:softHyphen/>
        <w:t>вобождению крестьян от произвола помещиков. Согласно этому доку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нту, помещик не мог назначить барщину больше определённого ука</w:t>
        <w:softHyphen/>
        <w:t>зом количества дней (больше трёх). Это должно было, по мысли Павла, существенно облегчить жизнь кре</w:t>
        <w:softHyphen/>
        <w:t>стьянина и обезопасить страну от новой пугачёвщины. Кроме того, император ограничил привилегии дворян, отменив Жалованную грамо</w:t>
        <w:softHyphen/>
        <w:t>ту 1785 г. Не трудно себе предста</w:t>
        <w:softHyphen/>
        <w:t>вить, какую реакцию вызвали эти указы у помещиков. Ненависть к Пав</w:t>
        <w:softHyphen/>
        <w:t>лу только возросла: его подданные стали составлять загово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тоянная подозрительность императора привела к тому, что вся страна была наполнена толпами шпионов, которые, следя друг за дру</w:t>
        <w:softHyphen/>
        <w:t>гом и донося друг на друга, старались выслужиться, добиться привилегий. «При дворе кипела какая-то неимо</w:t>
        <w:softHyphen/>
        <w:t>верная суетливая деятельность», — за</w:t>
        <w:softHyphen/>
        <w:t>мечает один из современников Пав</w:t>
        <w:softHyphen/>
        <w:t xml:space="preserve">л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Страх за собственную жизнь доходил у Павла до мании преследо</w:t>
        <w:softHyphen/>
        <w:t>вания: будучи человеком вспыльчи</w:t>
        <w:softHyphen/>
        <w:t>вым, он мог по совершенно незначи</w:t>
        <w:softHyphen/>
        <w:t>тельному поводу или откровенному клеветническому доносу жестоко рас</w:t>
        <w:softHyphen/>
        <w:t>правиться с любым придворным, ли</w:t>
        <w:softHyphen/>
        <w:t>шить всех чинов и званий, отправить в отдалённую ссылку. От этого не был застрахован никто из его приближён</w:t>
        <w:softHyphen/>
        <w:t>ных. Правление Павла привело стра</w:t>
        <w:softHyphen/>
        <w:t>ну в состояние крайнего нервного расстройства, где любой чувствовал себя под подозре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жалуй, только на внешнепо</w:t>
        <w:softHyphen/>
        <w:t xml:space="preserve">литическом поприще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оздал себе авторитет истинного политика и монарха. Борьба с Французской революцией, захватившая тогда Ев</w:t>
        <w:softHyphen/>
        <w:t>ропу, давала императору Павлу воз</w:t>
        <w:softHyphen/>
        <w:t>можность укрепить свои позиции на мировой арене. Отношение по</w:t>
        <w:softHyphen/>
        <w:t>слов иностранных монархов — про</w:t>
        <w:softHyphen/>
        <w:t>тивников Франции — к Павлу было гораздо более терпимым, чем у са</w:t>
        <w:softHyphen/>
        <w:t>мих российских вельмож. «Замеча</w:t>
        <w:softHyphen/>
        <w:t>тельное достоинство русского им</w:t>
        <w:softHyphen/>
        <w:t>ператора — стремление поддержать и оказать честь древним институтам (учреждениям)», — заметил однаж</w:t>
        <w:softHyphen/>
        <w:t>ды британский посол в России Витворт. Более развёрнутую характери</w:t>
        <w:softHyphen/>
        <w:t>стику Павлу (когда тот ещё не был императором) дал французский посол Сегюр: «Павел желал нравиться; он был образован, в нём замечались большая живость ума и благородная возвышенность характера... Но вско</w:t>
        <w:softHyphen/>
        <w:t>ре... во всём его облике, в особенно</w:t>
        <w:softHyphen/>
        <w:t>сти тогда, когда он говорил о своём настоящем и будущем положении, можно было рассмотреть беспокой</w:t>
        <w:softHyphen/>
        <w:t>ство, подвижность, недоверчивость, крайнюю впечатлительность — одним словом, те странности, которые яви</w:t>
        <w:softHyphen/>
        <w:t>лись впоследствии причинами его ошибок, его несправедливостей, его несчасти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Россия 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играла весьма заметную роль не только в Европе, но и во всём мире. При Ека</w:t>
        <w:softHyphen/>
        <w:t xml:space="preserve">те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Россия активно участво</w:t>
        <w:softHyphen/>
        <w:t xml:space="preserve">вала в антифранцузской коалиции. Императрица планировала послать русские войска во Францию для восстановления монархии, но смерть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 1796 г. поме</w:t>
        <w:softHyphen/>
        <w:t>шала осуществить эти планы. Павел с самого начала своего правления был сторонником крутых мер про</w:t>
        <w:softHyphen/>
        <w:t>тив революционной Франции, и в этом вопросе не было противоречий между ним и его матерью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1665" cy="755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6487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амятник Павлу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в Павловск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22450" cy="2536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Уложение»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(свод правил)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льтийского орден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печатан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русском язык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1800 г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о указу Павла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авительство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деятель</w:t>
        <w:softHyphen/>
        <w:t>но готовилось к войне против Фран</w:t>
        <w:softHyphen/>
        <w:t>ции, и в 1799 г. по просьбе австрий</w:t>
        <w:softHyphen/>
        <w:t>ского императора в Италию был направлен корпус под командовани</w:t>
        <w:softHyphen/>
        <w:t>ем Александра Суворова. Император в свойственной ему высокопарн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нере напутствовал гениального военачальника фразой: «Иди, спасай царей!». Успех этой кампании при</w:t>
        <w:softHyphen/>
        <w:t>нёс России славу защитницы ве</w:t>
        <w:softHyphen/>
        <w:t>ковых устоев и традиций. Разгром французов в Италии, героический переход А. В. Суворова через Альпы и победы в Швейцарии, сражения, выигранные флотом во главе с Ф. Ф. Ушаковым, — всё это золотые страницы Российской империи, впи</w:t>
        <w:softHyphen/>
        <w:t xml:space="preserve">санные в неё в эпоху Павла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борьбе против Французской революции Павел пошёл далеко. По просьбе рыцарей Мальтийского ор</w:t>
        <w:softHyphen/>
        <w:t>дена Павел возложил на себя цепь магистра этого ордена, выбитого из его владений французами. Встав во главе изгнанников с Мальты, Павел мог принять их под своё покро</w:t>
        <w:softHyphen/>
        <w:t>вительство. Многие мальтийские кавалеры, бежавшие от французов, нашли убежище в России. Это не вы</w:t>
        <w:softHyphen/>
        <w:t>звало бы серьёзных последствий, если бы не всегдашняя поспешность Павла. Прими он звание магистра ордена после побед Суворова и Уша</w:t>
        <w:softHyphen/>
        <w:t>кова — ему никто не поставил бы это в вину: победы должны были по</w:t>
        <w:softHyphen/>
        <w:t>крыть все политические издержки этого шага. Но Павел стал магист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76800" cy="34016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Бенуа. Вахтпарад при Павле 1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791710" cy="30905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Г. Шварц. Строевые учения русской армии при Павле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м ордена до этих побед, и враги императора этим воспользовались, распространив слухи об отречении Павла 1 от православия: ведь орден формально подчинялся Папе рим</w:t>
        <w:softHyphen/>
        <w:t>скому. Ещё больше вреда авторитету царя принёс его неожиданный союз с Наполеоном (1800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образования в армии и на флоте, направленные против давно и прочно утвердившихся традиций, окончательно подорвали и без того шаткие позиции императора Павла Петровича. В последние годы прав</w:t>
        <w:softHyphen/>
        <w:t xml:space="preserve">ления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оинская дисци</w:t>
        <w:softHyphen/>
        <w:t>плина расшаталась до крайности. Борясь за её укрепление, Павел пере</w:t>
        <w:softHyphen/>
        <w:t>гнул палку. Он ввёл прусскую систе</w:t>
        <w:softHyphen/>
        <w:t>му подготовки войск, основанную на муштре и бессмысленной шагистике, на многократном повторении одних и тех же упражнений, предназначен</w:t>
        <w:softHyphen/>
        <w:t>ных только для плац-парадов. Нако</w:t>
        <w:softHyphen/>
        <w:t>нец, им была предписана неудобная, узкая и странная для русского чело</w:t>
        <w:softHyphen/>
        <w:t>века форма прусского образца, что привело к падению авторитета импе</w:t>
        <w:softHyphen/>
        <w:t>ратора в армии. Между тем именно армия (в особенности гвардия) поч</w:t>
        <w:softHyphen/>
        <w:t xml:space="preserve">ти весь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ставила и свергала монархов в России.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дове</w:t>
        <w:softHyphen/>
        <w:t>рял русским офицерам, он прибли</w:t>
        <w:softHyphen/>
        <w:t>жал к себе немцев, считая их более преданными и верными подданны</w:t>
        <w:softHyphen/>
        <w:t>ми. Всё это и привело к трагическим событиям 11 марта 1801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с самого начала своего царствования опасался заговоров и стремился обезопасить себя и семью от повторения истории Петр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«История всех царей, низложенных с престола или убитых, была для него мыслью, неотступно преследовавшей его и ни на минуту его не покидав</w:t>
        <w:softHyphen/>
        <w:t>шей. Эти воспоминания возвраща</w:t>
        <w:softHyphen/>
        <w:t>лись, точно привидение, которое, бес</w:t>
        <w:softHyphen/>
        <w:t>престанно преследуя его, сбивало его ум и затемняло его разум», — вспоми</w:t>
        <w:softHyphen/>
        <w:t>нал посол Франции Сегюр. Для себя Павел возвёл в Санкт-Петербурге Ми</w:t>
        <w:softHyphen/>
        <w:t>хайловский замок, который скорее походит на крепость завоевателя во враждебной стране, чем на дворец монарха. Устройство замка было та</w:t>
        <w:softHyphen/>
        <w:t>ково, что незнакомые с ним люди могли легко запутаться в лабиринтах залов и переходов. Но смерть подсте</w:t>
        <w:softHyphen/>
        <w:t>регала Павла именно в этих стенах, поскольку опасность исходила от приближённых к престолу людей. Некоторые историки считают, что о готовящемся покушении на жизнь императора знал его наследник — це</w:t>
        <w:softHyphen/>
        <w:t>саревич Александр Павлович. Но под</w:t>
        <w:softHyphen/>
        <w:t>твердить или опровергнуть эти пред</w:t>
        <w:softHyphen/>
        <w:t>положения сейчас довольно трудн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99505" cy="7711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Гибель Павла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1 марта 1801 г. руководители заговора — граф Пален, братья Зубо</w:t>
        <w:softHyphen/>
        <w:t>вы и генерал Беннигсен — собрали участников убийства. Многие из них были изрядно пьяны. Заговорщики разделились на два отряда. Одним командовали Беннигсен и Зубов, дру</w:t>
        <w:softHyphen/>
        <w:t>гим — Пален. Благодаря предательст</w:t>
        <w:softHyphen/>
        <w:t>ву караульных из Преображенского полка заговорщики легко проникли внутрь дворца. Расположение комнат было прекрасно известно графу Палену. Он и провёл убийц к покоям им</w:t>
        <w:softHyphen/>
        <w:t>ператора. Охрана попыталась оказать сопротивление, но оно было быстро сломлено заговорщик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рвавшись в спальню Павла, заговорщики предъявили ему приказ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 аресте, якобы подписанный Алек</w:t>
        <w:softHyphen/>
        <w:t>сандром. Павел отказался подчи</w:t>
        <w:softHyphen/>
        <w:t>ниться, и тогда Николай Зубов уда</w:t>
        <w:softHyphen/>
        <w:t>рил императора в висок тяжёлой табакеркой. Кто-то из нападавших накинул ему на шею белый офицер</w:t>
        <w:softHyphen/>
        <w:t>ский шарф и сдавил горло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ак 11 марта 1801 г. пришёл к власти новый российский импера</w:t>
        <w:softHyphen/>
        <w:t xml:space="preserve">тор Александр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 xml:space="preserve">Следствие по делу об убийстве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даже не было начато, никто из убийц не был нака</w:t>
        <w:softHyphen/>
        <w:t>зан. Лишь немногих из них удалили в ссылку, остальные отделались лёг</w:t>
        <w:softHyphen/>
        <w:t>ким испугом и вскоре вновь появи</w:t>
        <w:softHyphen/>
        <w:t xml:space="preserve">лись при дворе. Эпоха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авер</w:t>
        <w:softHyphen/>
        <w:t>шилась последним в истории России дворцовым переворото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51230" cy="12617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312410" cy="3597910"/>
            <wp:effectExtent l="0" t="0" r="0" b="0"/>
            <wp:docPr id="47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шли тёмные и кровавые сто</w:t>
        <w:softHyphen/>
        <w:t>летия, когда существование сверх</w:t>
        <w:softHyphen/>
        <w:t>мощной, неограниченной государст</w:t>
        <w:softHyphen/>
        <w:t xml:space="preserve">венности — «самодержавия»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было оправданно. В </w:t>
      </w:r>
      <w:r>
        <w:rPr>
          <w:i/>
          <w:color w:val="000000"/>
          <w:sz w:val="24"/>
          <w:lang w:val="en-US" w:eastAsia="ru-RU"/>
        </w:rPr>
        <w:t xml:space="preserve">XIX </w:t>
      </w:r>
      <w:r>
        <w:rPr>
          <w:i/>
          <w:color w:val="000000"/>
          <w:sz w:val="24"/>
          <w:lang w:eastAsia="ru-RU"/>
        </w:rPr>
        <w:t>в. этому громозд</w:t>
        <w:softHyphen/>
        <w:t>кому механизму управления страной уже не было никакого оправдания. Кандалами, неподъёмной обузой был он для страны, мешая ей нормально развиваться. Россия вновь начала от</w:t>
        <w:softHyphen/>
        <w:t>ставать от Европы, и отставание это сказалось как на её политиче</w:t>
        <w:softHyphen/>
        <w:t>ском могуществе, так и на обороно</w:t>
        <w:softHyphen/>
        <w:t>способ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окрушительное поражение, которое Россия потерпела в Крым</w:t>
        <w:softHyphen/>
        <w:t>ской войне 1853 — 1856 гг., стало важнейшей вехой отечественной истории последних трёх столетий. Именно это событие запустило в действие «российский маятник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Эффект «российского маятни</w:t>
        <w:softHyphen/>
        <w:t>ка» состоит в том, что государство, сознавая накалённость внутренней обстановки, неудачи во внешних вой</w:t>
        <w:softHyphen/>
        <w:t>нах, идёт навстречу обществу и при</w:t>
        <w:softHyphen/>
        <w:t>ступает к реформам. В то же время общество, видя, что государство поступается в своих преобразовани</w:t>
        <w:softHyphen/>
        <w:t>ях слишком малым, а для себя требу</w:t>
        <w:softHyphen/>
        <w:t>ет слишком многого, переходит в на</w:t>
        <w:softHyphen/>
        <w:t>ступление, используя все средства вплоть до антигосударственного террора. Тогда государство, обороня</w:t>
        <w:softHyphen/>
        <w:t>ясь, ликвидирует все уступки и ста</w:t>
        <w:softHyphen/>
        <w:t>новится неприступной диктатурой... И вновь отставание страны и внут</w:t>
        <w:softHyphen/>
        <w:t>ренние проблемы заставляют воз</w:t>
        <w:softHyphen/>
        <w:t xml:space="preserve">вращаться к реформам. С середины и до конца </w:t>
      </w:r>
      <w:r>
        <w:rPr>
          <w:i/>
          <w:color w:val="000000"/>
          <w:sz w:val="24"/>
          <w:lang w:val="en-US" w:eastAsia="ru-RU"/>
        </w:rPr>
        <w:t xml:space="preserve">XIX </w:t>
      </w:r>
      <w:r>
        <w:rPr>
          <w:i/>
          <w:color w:val="000000"/>
          <w:sz w:val="24"/>
          <w:lang w:eastAsia="ru-RU"/>
        </w:rPr>
        <w:t>в. произошло несколько таких движений «маятника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енный крах России в Крымской войне заставил самодержавие осоз</w:t>
        <w:softHyphen/>
        <w:t>нать очевидное экономическое и тех</w:t>
        <w:softHyphen/>
        <w:t>ническое отставание России от Ев</w:t>
        <w:softHyphen/>
        <w:t>ропы, причина которого коренилась 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есовершенстве социально - полити</w:t>
        <w:softHyphen/>
        <w:t>ческого устройства страны. Россий</w:t>
        <w:softHyphen/>
        <w:t>ское общество было отягощено пе</w:t>
        <w:softHyphen/>
        <w:t xml:space="preserve">режитками допетровской эпохи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крепостничеством, многочисленным и праздным дворянским сословием, всеобщей подчинённостью сверхмощ</w:t>
        <w:softHyphen/>
        <w:t>ному государству. В 60—70-е гг. госу</w:t>
        <w:softHyphen/>
        <w:t>дарство сделало попытку оживить общественную жизнь, при помощи реформ поделившись с обществом своей бесконечной властью над ним, пойти на уступки, придав тем са</w:t>
        <w:softHyphen/>
        <w:t>мым всему окостеневшему социально-политическому устройству страны больше гибкости и жизнеспособно</w:t>
        <w:softHyphen/>
        <w:t>сти. Важнейшими преобразованиями были уничтожение в 1861 г. кре</w:t>
        <w:softHyphen/>
        <w:t>постничества, освобождение кресть</w:t>
        <w:softHyphen/>
        <w:t>янства отлично зависимого положе</w:t>
        <w:softHyphen/>
        <w:t>ния по отношению к помещикам и выделение крестьянам небольших участков земли в собственность. За</w:t>
        <w:softHyphen/>
        <w:t>тем последовали реформы, направ</w:t>
        <w:softHyphen/>
        <w:t>ленные на создание новой судебной системы, менее зависимой от госу</w:t>
        <w:softHyphen/>
        <w:t>дарства; на модернизацию армии; на создание органов местного (земского) самоуправл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щество ожидало от государ</w:t>
        <w:softHyphen/>
        <w:t>ства дальнейших шагов по пути Ве</w:t>
        <w:softHyphen/>
        <w:t>ликих реформ. Государство сожале</w:t>
        <w:softHyphen/>
        <w:t xml:space="preserve">ло, что ушло по этой дороге так далеко. Внутренняя обстановка в стране стала взрывоопасной. В 1881 г. император Александр </w:t>
      </w:r>
      <w:r>
        <w:rPr>
          <w:i/>
          <w:color w:val="000000"/>
          <w:sz w:val="24"/>
          <w:lang w:val="en-US" w:eastAsia="ru-RU"/>
        </w:rPr>
        <w:t xml:space="preserve">II, </w:t>
      </w:r>
      <w:r>
        <w:rPr>
          <w:i/>
          <w:color w:val="000000"/>
          <w:sz w:val="24"/>
          <w:lang w:eastAsia="ru-RU"/>
        </w:rPr>
        <w:t>на</w:t>
        <w:softHyphen/>
        <w:t>чавший реформировать государст</w:t>
        <w:softHyphen/>
        <w:t>венные основы Российской империи и остановившийся на полпути, был убит заговорщиками. Террористы стремились подтолкнуть само</w:t>
        <w:softHyphen/>
        <w:t>державие к дальнейшим уступкам, но результат оказался обратным: последовала серия контрреформ, уничтоживших многие достижения двух предыдущих десятилетий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29310" cy="42672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44:00Z</dcterms:created>
  <dc:creator>VES</dc:creator>
  <dc:description/>
  <dc:language>en-US</dc:language>
  <cp:lastModifiedBy>VES</cp:lastModifiedBy>
  <dcterms:modified xsi:type="dcterms:W3CDTF">2004-08-30T06:29:00Z</dcterms:modified>
  <cp:revision>45</cp:revision>
  <dc:subject/>
  <dc:title>АДМИРАЛ УШАКОВ</dc:title>
</cp:coreProperties>
</file>