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>КОНТРРЕФОРМЫ. ЭПОХА АЛЕКСАНДР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Я помню хорошо глухие годы Рос</w:t>
        <w:softHyphen/>
        <w:t>сии — девяностые годы, их мед</w:t>
        <w:softHyphen/>
        <w:t>ленное оползание, их болезненное спокойствие, их глубокий провин</w:t>
        <w:softHyphen/>
        <w:t>циализм — тихую заводь: последнее убежище умирающего века». Таким «болезненно спокойным» запомни</w:t>
        <w:softHyphen/>
        <w:t>лось это время не только О. Э. Ман</w:t>
        <w:softHyphen/>
        <w:t>дельштаму, знаменитому русскому поэту, заставшему исход столетия ещё ребёнком. Таким помнили его и старшие современники поэта — оче</w:t>
        <w:softHyphen/>
        <w:t>видцы двух великих «реформенных» десятилетий, которые, не вполне раз</w:t>
        <w:softHyphen/>
        <w:t>решив старые, поставили перед Рос</w:t>
        <w:softHyphen/>
        <w:t>сией новые сложные проблем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тмена крепостного права в 1861 г. открыла целую полосу преоб</w:t>
        <w:softHyphen/>
        <w:t>разований в различных сферах жиз</w:t>
        <w:softHyphen/>
        <w:t>ни российского общества: вводилось местное самоуправление — земское (1864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г.) и городское (1870 г.); осу</w:t>
        <w:softHyphen/>
        <w:t>ществлялись судебная реформа (1864 г.), демократизация образова</w:t>
        <w:softHyphen/>
        <w:t>ния (1863—1864 гг.), реформа печа</w:t>
        <w:softHyphen/>
        <w:t>ти (1865 г.) и др. Все эти перемены, сопровождавшиеся общественным подъёмом 60—70-х гг., находились в сильнейшем противоречии с тради</w:t>
        <w:softHyphen/>
        <w:t>цией «государственного давления» и всесилия бюрократии. С одной сто</w:t>
        <w:softHyphen/>
        <w:t>роны, возможность свободно от</w:t>
        <w:softHyphen/>
        <w:t>стаивать свои интересы через систе</w:t>
        <w:softHyphen/>
        <w:t>му представительных учреждений была нетрадиционной для русского общества. Оно привыкло отдавать первенство государственному инте</w:t>
        <w:softHyphen/>
        <w:t>ресу в ущерб частному, человеческо</w:t>
        <w:softHyphen/>
        <w:t>му. С другой стороны, консерватив</w:t>
        <w:softHyphen/>
        <w:t>ное чиновничество воспринимало любое нововведение как покушение на саму идею российской государст</w:t>
        <w:softHyphen/>
        <w:t>венности. И обществу, и государству потребовалось немало времени, что</w:t>
        <w:softHyphen/>
        <w:t>бы осознать столь радикальные из</w:t>
        <w:softHyphen/>
        <w:t>менения, привыкнуть к ним, а в ряде случаев и смириться с ни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ление императора Алексан</w:t>
        <w:softHyphen/>
        <w:t xml:space="preserve">д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(1881 — 1894 гг.) стало своего рода исторической паузой — временем осмысления великих преобразо</w:t>
        <w:softHyphen/>
        <w:t>ваний прежнего царствования и вре</w:t>
        <w:softHyphen/>
        <w:t>менем реакции, которое пришло на смену реформистскому натиску пред</w:t>
        <w:softHyphen/>
        <w:t>шествующего 20-летия. В истори</w:t>
        <w:softHyphen/>
        <w:t xml:space="preserve">ческой науке это время получило название </w:t>
      </w:r>
      <w:r>
        <w:rPr>
          <w:i/>
          <w:sz w:val="24"/>
          <w:lang w:eastAsia="ru-RU"/>
        </w:rPr>
        <w:t>эпохи контррефор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ВАЯ ПОЛИТИКА ИМПЕРАТО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овый правительственный курс види</w:t>
        <w:softHyphen/>
        <w:t>мым образом отличался от рефор</w:t>
        <w:softHyphen/>
        <w:t xml:space="preserve">маторской деятельности Александ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и его ближайшего окружения — либе</w:t>
        <w:softHyphen/>
        <w:t>рально настроенных министров. На смену последним пришли Д. А. Тол</w:t>
        <w:softHyphen/>
        <w:t>стой, К. П. Победоносцев, С. Г. Стро</w:t>
        <w:softHyphen/>
        <w:t>ганов, В. П. Мещерский, ставший бли</w:t>
        <w:softHyphen/>
        <w:t xml:space="preserve">жайшим советником Александра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Это были люди с иным складом ума, другими взглядами на пути развития России и роль государства. Подобная замена ключевых фигур в правитель</w:t>
        <w:softHyphen/>
        <w:t>стве означала решительный отход от прежнего курса правл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ыдущий, реформаторский, период прошёл под знаком модер</w:t>
        <w:softHyphen/>
        <w:t>низации общественного строя Рос</w:t>
        <w:softHyphen/>
        <w:t>сии. Предпринимались попытки хотя бы частично привести его в со</w:t>
        <w:softHyphen/>
        <w:t>ответствие с требованиями времени, с западноевропейским опытом пре</w:t>
        <w:softHyphen/>
        <w:t>доставления гражданских свобод. Наступившая эпоха предпочитала сверять время по собственным ис</w:t>
        <w:softHyphen/>
        <w:t>торическим часам. Именно в этот период благодаря трудам Победо</w:t>
        <w:softHyphen/>
        <w:t>носцева (1827—1907), одного из влиятельнейших деятелей нового царствования, приобретает наибо</w:t>
        <w:softHyphen/>
        <w:t>лее законченные и совершенные черты российская государственная идеология, отстаивающая незыбле</w:t>
        <w:softHyphen/>
        <w:t>мость самодержав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сновная причина резкой сме</w:t>
        <w:softHyphen/>
        <w:t>ны правительственного курса в нача</w:t>
        <w:softHyphen/>
        <w:t xml:space="preserve">ле 8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тия заключалась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617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Русско-финская монета с вензелем Александра </w:t>
      </w:r>
      <w:r>
        <w:rPr>
          <w:b/>
          <w:i/>
          <w:sz w:val="24"/>
          <w:lang w:val="en-US" w:eastAsia="ru-RU"/>
        </w:rPr>
        <w:t>III</w:t>
      </w:r>
      <w:r>
        <w:rPr>
          <w:b/>
          <w:sz w:val="24"/>
          <w:lang w:val="en-US"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7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2835" cy="281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Н. Борель. Император Александр </w:t>
      </w:r>
      <w:r>
        <w:rPr>
          <w:b/>
          <w:i/>
          <w:sz w:val="24"/>
          <w:lang w:val="en-US" w:eastAsia="ru-RU"/>
        </w:rPr>
        <w:t xml:space="preserve">III. </w:t>
      </w:r>
      <w:r>
        <w:rPr>
          <w:b/>
          <w:i/>
          <w:sz w:val="24"/>
          <w:lang w:eastAsia="ru-RU"/>
        </w:rPr>
        <w:t>Хромолитография. 1895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е только в своеобразии личности Александ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и его сподвижников. Решающую роль сыграла напряжён</w:t>
        <w:softHyphen/>
        <w:t>ная внутриполитическая обстановка, вызванная террористической дея</w:t>
        <w:softHyphen/>
        <w:t>тельностью народовольцев, и преж</w:t>
        <w:softHyphen/>
        <w:t xml:space="preserve">де всего убийством Александра И. Гибель императора произвела на страну ошеломляющее впечатление: Александр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тал не только царём-освободителем, но и царём-муче</w:t>
        <w:softHyphen/>
        <w:t xml:space="preserve">ником. Трагедию, разыгравшуюся на Екатерининском канале (см. статью «Александр </w:t>
      </w:r>
      <w:r>
        <w:rPr>
          <w:sz w:val="24"/>
          <w:lang w:val="en-US" w:eastAsia="ru-RU"/>
        </w:rPr>
        <w:t xml:space="preserve">II»), </w:t>
      </w:r>
      <w:r>
        <w:rPr>
          <w:sz w:val="24"/>
          <w:lang w:eastAsia="ru-RU"/>
        </w:rPr>
        <w:t>общественное созна</w:t>
        <w:softHyphen/>
        <w:t>ние связало со всей предыдущей «либеральной» деятельностью госу</w:t>
        <w:softHyphen/>
        <w:t>даря, «высвободившей тёмные силы», что в конечном итоге привело к страшной развязке. Воспоминания о цареубийстве предопределили отно</w:t>
        <w:softHyphen/>
        <w:t>шение к революционным и либе</w:t>
        <w:softHyphen/>
        <w:t>ральным силам страны не только со стороны власть имущих, но и боль</w:t>
        <w:softHyphen/>
        <w:t>шей части просвещённого общества, настроенного на необходимость «наведения порядк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одолжать начатый отцом курс будущий император был не располо</w:t>
        <w:softHyphen/>
        <w:t>жен уже при восшествии на престол, хотя на второй день после гибели отца, собрав высшие чины и свиту, Александр сказал: «Я принимаю ве</w:t>
        <w:softHyphen/>
        <w:t>нец с решимостью. Буду пытаться следовать отцу моему и закончить дело, начатое им. Если бы Всевышний и мне судил ту же участь, как ему, то, надеюся, вы будете моему сыну так же верны, как моему отцу». В депешах, отправленных 4 марта русским послам при иностранных дворах, было сказано, что «государь император посвятит себя прежде всего делу внутреннего государст</w:t>
        <w:softHyphen/>
        <w:t>венного развития, тесно связанному с успехами гражданственности и вопросами экономическими и со</w:t>
        <w:softHyphen/>
        <w:t>циальными, составляющими ныне предмет особых забот всех прави</w:t>
        <w:softHyphen/>
        <w:t>тельств». В обществе о новом госу</w:t>
        <w:softHyphen/>
        <w:t>даре сложилось представление как о человеке либеральных взглядов, не чуждом и конституционных идей. Это поддерживало надежды на про</w:t>
        <w:softHyphen/>
        <w:t xml:space="preserve">должение и развитие тех начинаний, к которым Александр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вернулся в последний год царствования. Одна</w:t>
        <w:softHyphen/>
        <w:t>ко этим надеждам не суждено было осуществить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Царствование сына совершен</w:t>
        <w:softHyphen/>
        <w:t xml:space="preserve">но не походило на правление отца, которого Александ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ничем не на</w:t>
        <w:softHyphen/>
        <w:t>поминал даже внешне. Покойный государь был красив, обладал изы</w:t>
        <w:softHyphen/>
        <w:t>сканными манерами, природной добротой и мягкостью в личных от</w:t>
        <w:softHyphen/>
        <w:t>ношениях. Новый император, по воспоминаниям крупного политиче</w:t>
        <w:softHyphen/>
        <w:t>ского деятеля С. Ю. Витте, «походил на большого русского мужика из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3465" cy="297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Цесаревич Александр Александрович в Царском Селе. Фотография 1866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7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нтральных губерний, к нему боль</w:t>
        <w:softHyphen/>
        <w:t>ше всего подошёл бы костюм: по</w:t>
        <w:softHyphen/>
        <w:t>лушубок, поддёвка и лапти... он не был красив, по манерам был скорее более или менее медвежатый; был очень большого роста, причём при всей своей комплекции он не был особенно силён и мускулист, а ско</w:t>
        <w:softHyphen/>
        <w:t>рее был несколько толст и жирен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Александр Александрович ни в детстве, ни в ранней юности не рас</w:t>
        <w:softHyphen/>
        <w:t>считывал на российскую корону. Законный наследник престола — его старший брат Николай Алек</w:t>
        <w:softHyphen/>
        <w:t>сандрович — скончался на 22-м году жизни от туберкулёза. Алек</w:t>
        <w:softHyphen/>
        <w:t>сандр Александрович был объявлен цесаревичем в 20-летнем возрасте, т. е. будучи уже вполне сформиро</w:t>
        <w:softHyphen/>
        <w:t>вавшимся человеком. Выросший в офицерской среде, великий князь не получил образования, которое подобает иметь будущему импера</w:t>
        <w:softHyphen/>
        <w:t>тору. Оставляли желать лучшего и особенности воспитания юноши. В своё время у его отца были велико</w:t>
        <w:softHyphen/>
        <w:t>лепные наставники, в том числе из</w:t>
        <w:softHyphen/>
        <w:t>вестный русский поэт В. А. Жуков</w:t>
        <w:softHyphen/>
        <w:t>ский, стремившийся к тому, чтобы из его питомца вырос всесторонне образованный, гуманный государь, заботящийся о благоденствии наро</w:t>
        <w:softHyphen/>
        <w:t>да. Победоносцев, духовный настав</w:t>
        <w:softHyphen/>
        <w:t>ник Александра Александровича, относился к воспитанию в духе Просвещения по меньшей мере по</w:t>
        <w:softHyphen/>
        <w:t xml:space="preserve">дозрительно. Да и сам ученик не отличался особыми дарованиями. «Император Александр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— писал Витте, — был совершенно обыкно</w:t>
        <w:softHyphen/>
        <w:t>венного ума, пожалуй, можно ска</w:t>
        <w:softHyphen/>
        <w:t>зать, ниже среднего ума, ниже сред</w:t>
        <w:softHyphen/>
        <w:t>них способностей, ниже среднего образования...». Недостатки, впрочем, своеобразно возмещались упрямст</w:t>
        <w:softHyphen/>
        <w:t>вом, а также силой и твёрдостью его характера. Эти качества дали знать о себе в первые же месяцы правл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сле непродолжительных коле</w:t>
        <w:softHyphen/>
        <w:t>баний и лавирования между двумя противостоящими политическими группировками — «либеральной» и «охранительной» (возглавляли их со</w:t>
        <w:softHyphen/>
        <w:t xml:space="preserve">ответственно М. Т. Лорис-Меликов и К. П. Победоносцев) — Александ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склонился на сторону последней. Уже в марте был «похоронен» конституционный проект министра внутрен</w:t>
        <w:softHyphen/>
        <w:t>них дел Лорис-Меликова, предпола</w:t>
        <w:softHyphen/>
        <w:t>гавший введение общероссийского представительного органа. (Алек</w:t>
        <w:softHyphen/>
        <w:t xml:space="preserve">сандр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дал согласие рассмотреть проект за несколько часов до своей трагической гибели.) В опублико</w:t>
        <w:softHyphen/>
        <w:t>ванном 29 апреля 1881 г. царском манифесте, составленном Победо</w:t>
        <w:softHyphen/>
        <w:t>носцевым, заявлялось о решимости «стать бодро на дело правления, с ве</w:t>
        <w:softHyphen/>
        <w:t>рою в силу и истину самодержавной власти», которую император призван «утверждать и охранять для блага народного от всяких на неё пополз</w:t>
        <w:softHyphen/>
        <w:t>новений». Формулировались основ</w:t>
        <w:softHyphen/>
        <w:t>ные принципы внешней и внутрен</w:t>
        <w:softHyphen/>
        <w:t>ней политики: сохранять порядок и крепкую власть, соблюдать справед</w:t>
        <w:softHyphen/>
        <w:t>ливость и экономию, возвратиться к исконно русским началам и повсе</w:t>
        <w:softHyphen/>
        <w:t>местно обеспечивать исконно рус</w:t>
        <w:softHyphen/>
        <w:t>ские интересы. С конституционны</w:t>
        <w:softHyphen/>
        <w:t>ми мечтаниями было покончено. В России повеяло холод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Александр И начинал своё царст</w:t>
        <w:softHyphen/>
        <w:t>вование с уничтожения военных по</w:t>
        <w:softHyphen/>
        <w:t>селений, разрешения свободной выдачи заграничных паспортов, ос</w:t>
        <w:softHyphen/>
        <w:t>лабления цензурного гнёта, амнистии в отношении политических заклю</w:t>
        <w:softHyphen/>
        <w:t xml:space="preserve">чённых и т. п. Первые мероприятия правительства Александ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под</w:t>
        <w:softHyphen/>
        <w:t>твердили решимость властей твёр</w:t>
        <w:softHyphen/>
        <w:t>до проводить провозглашённый в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82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ф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Т. Лорис-Меликов. Гравюра. 1882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7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27760" cy="289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2" r="-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Камергерский ключ эпохи Александра </w:t>
      </w:r>
      <w:r>
        <w:rPr>
          <w:b/>
          <w:i/>
          <w:sz w:val="24"/>
          <w:lang w:val="en-US" w:eastAsia="ru-RU"/>
        </w:rPr>
        <w:t>III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нифесте «охранительный» курс: 14 августа 1881 г. было принято «По</w:t>
        <w:softHyphen/>
        <w:t>ложение о мерах к охранению госу</w:t>
        <w:softHyphen/>
        <w:t>дарственной безопасности и обще</w:t>
        <w:softHyphen/>
        <w:t>ственного спокойствия». Теперь в любой губернии разрешалось вво</w:t>
        <w:softHyphen/>
        <w:t>дить чрезвычайное положение «для водворения спокойствия и искоре</w:t>
        <w:softHyphen/>
        <w:t>нения крамолы». Любого её жителя могли подвергнуть аресту, сослать без суда на пять лет, предать военно</w:t>
        <w:softHyphen/>
        <w:t>му суду. Губернаторы получили пра</w:t>
        <w:softHyphen/>
        <w:t>во закрывать органы печати, торго</w:t>
        <w:softHyphen/>
        <w:t>вые и промышленные предприятия, учебные заведения; приостанавли</w:t>
        <w:softHyphen/>
        <w:t>вать деятельность земств и город</w:t>
        <w:softHyphen/>
        <w:t>ских дум. Изданное как «временное», сроком на три года, это «Положение» постоянно возобновлялось и дейст</w:t>
        <w:softHyphen/>
        <w:t>вовало вплоть до 1917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Мероприятия правительства Александр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 xml:space="preserve">получившие название </w:t>
      </w:r>
      <w:r>
        <w:rPr>
          <w:i/>
          <w:sz w:val="24"/>
          <w:lang w:eastAsia="ru-RU"/>
        </w:rPr>
        <w:t xml:space="preserve">контрреформ, </w:t>
      </w:r>
      <w:r>
        <w:rPr>
          <w:sz w:val="24"/>
          <w:lang w:eastAsia="ru-RU"/>
        </w:rPr>
        <w:t>заключались в пере</w:t>
        <w:softHyphen/>
        <w:t>смотре многих достижений предыду</w:t>
        <w:softHyphen/>
        <w:t>щего курса в таких важнейших сфе</w:t>
        <w:softHyphen/>
        <w:t xml:space="preserve">рах жизни российского общества, как </w:t>
      </w:r>
      <w:r>
        <w:rPr>
          <w:i/>
          <w:sz w:val="24"/>
          <w:lang w:eastAsia="ru-RU"/>
        </w:rPr>
        <w:t>земство, городское самоуправление, суд, образование и печа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ЕМСТВ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864 г. началось создание зем</w:t>
        <w:softHyphen/>
        <w:t>ских учреждений. Это означало воз</w:t>
        <w:softHyphen/>
        <w:t xml:space="preserve">рождение древнего земства с его идеей народного представительства и независимыми от центральной власти органами самоуправления. Роль последних была сведена на нет ещё на исходе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 новому «Положению о гу</w:t>
        <w:softHyphen/>
        <w:t>бернских и уездных земских учреж</w:t>
        <w:softHyphen/>
        <w:t>дениях» 1890 г. земство было пре</w:t>
        <w:softHyphen/>
        <w:t>образовано. Дворянство получило возможность избирать большую часть выборных земских деятелей — глас</w:t>
        <w:softHyphen/>
        <w:t>ных (около 57%). Имущественный ценз (минимальный уровень доходов, дающий право представителю того или иного сословия участвовать в дея</w:t>
        <w:softHyphen/>
        <w:t>тельности земских учреждений) по</w:t>
        <w:softHyphen/>
        <w:t>нижался для дворян и повышался для городского населения. Крестьяне во</w:t>
        <w:softHyphen/>
        <w:t>обще потеряли право выбирать глас</w:t>
        <w:softHyphen/>
        <w:t>ных, так как теперь их назначал гу</w:t>
        <w:softHyphen/>
        <w:t>бернатор из среды крестьянских выборщиков — лиц, уполномоченных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крестьянскими обществами участво</w:t>
        <w:softHyphen/>
        <w:t>вать в выбора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овь избранные земские глас</w:t>
        <w:softHyphen/>
        <w:t>ные утверждались губернатором, что ставило земские учреждения под жёсткий контроль государства. Фак</w:t>
        <w:softHyphen/>
        <w:t>тически это перечёркивало глав</w:t>
        <w:softHyphen/>
        <w:t>ную идею земства — независимость от органов государственной власти и царя в решении вопросов мест</w:t>
        <w:softHyphen/>
        <w:t>ного самоуправления. Смысл зем</w:t>
        <w:softHyphen/>
        <w:t>ской контрреформы состоял в том, чтобы свести на нет возможность участия в работе земских органов «случайных» (нежелательных для ре</w:t>
        <w:softHyphen/>
        <w:t>жима) людей, увеличить представи</w:t>
        <w:softHyphen/>
        <w:t>тельство дворян — опоры трона и в конечном итоге сделать земства ло</w:t>
        <w:softHyphen/>
        <w:t>яльными по отношению к самодер</w:t>
        <w:softHyphen/>
        <w:t>жавной власти. Во всех этих мерах отразилось противостояние царя и дворянства демократическому рус</w:t>
        <w:softHyphen/>
        <w:t>скому земству («земле», «люду») — противостояние, уходящее в самую глубь российской исто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РОДСКОЕ САМОУПРАВЛЕН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родская контрреформа пресле</w:t>
        <w:softHyphen/>
        <w:t>довала точно такие же цели, как и земская: ослабить выборное начало, сузить круг вопросов, решаемых органами городского самоуправле</w:t>
        <w:softHyphen/>
        <w:t>ния, и расширить сферу прави</w:t>
        <w:softHyphen/>
        <w:t>тельственных полномочий. Соглас</w:t>
        <w:softHyphen/>
        <w:t>но новому городовому положению 1892 г., имущественный ценз, давав</w:t>
        <w:softHyphen/>
        <w:t>ший право участвовать в выборах, повышался. В результате число из</w:t>
        <w:softHyphen/>
        <w:t>бирателей в Москве, например, со</w:t>
        <w:softHyphen/>
        <w:t>кратилось в три раза. Из законода</w:t>
        <w:softHyphen/>
        <w:t>тельства изымалось положение о том, что городские думы и управы действуют самостоятельно. Закреп</w:t>
        <w:softHyphen/>
        <w:t>лялось вмешательство царской ад</w:t>
        <w:softHyphen/>
        <w:t>министрации в их дела. Правитель</w:t>
        <w:softHyphen/>
        <w:t>ство получало право не утверждать официально избранного городского голову — председателя городской думы. Количество заседаний послед</w:t>
        <w:softHyphen/>
        <w:t>ней ограничивалось. Таким образом, городское самоуправление было по сути дела превращено в разновид</w:t>
        <w:softHyphen/>
        <w:t>ность государственной службы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7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Д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удебная система России — наибо</w:t>
        <w:softHyphen/>
        <w:t>лее удачное детище отстранённых от власти реформаторов — не пре</w:t>
        <w:softHyphen/>
        <w:t>терпела в это время каких-либо зна</w:t>
        <w:softHyphen/>
        <w:t>чительных изменений. Судебные ус</w:t>
        <w:softHyphen/>
        <w:t>тавы 1864 г. продолжали успешно действовать. Однако в судопроиз</w:t>
        <w:softHyphen/>
        <w:t xml:space="preserve">водстве по </w:t>
      </w:r>
      <w:r>
        <w:rPr>
          <w:i/>
          <w:sz w:val="24"/>
          <w:lang w:eastAsia="ru-RU"/>
        </w:rPr>
        <w:t xml:space="preserve">политическим </w:t>
      </w:r>
      <w:r>
        <w:rPr>
          <w:sz w:val="24"/>
          <w:lang w:eastAsia="ru-RU"/>
        </w:rPr>
        <w:t>делам гласность ограничивалась: публика</w:t>
        <w:softHyphen/>
        <w:t>ции отчётов о политических про</w:t>
        <w:softHyphen/>
        <w:t>цессах запрещались. Из ведения суда присяжных были изъяты все дела о насильственных действиях против должностных лиц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щественные изменения про</w:t>
        <w:softHyphen/>
        <w:t>изошли в низовых судебных орга</w:t>
        <w:softHyphen/>
        <w:t>нах. Мировые суды, которые помимо разбора мелких дел решали спорные вопросы между крестьянами и по</w:t>
        <w:softHyphen/>
        <w:t>мещиками, были в основном ликви</w:t>
        <w:softHyphen/>
        <w:t>дированы. Сохранились они только в трёх крупных городах — Москве, Петербурге и Одессе. Мировые судьи заменялись земскими участковыми начальниками, должности которых предоставлялись исключительно дво</w:t>
        <w:softHyphen/>
        <w:t>рянам с высоким имущественным цензом. В отличие от мирового суда, на который возлагалось достижение согласия между крестьянами и поме</w:t>
        <w:softHyphen/>
        <w:t>щиками, земские начальники все спорные вопросы решали единолич</w:t>
        <w:softHyphen/>
        <w:t>но, с оглядкой на местную государ</w:t>
        <w:softHyphen/>
        <w:t>ственную администрац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ЗОВА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оскольку студенчество считалось главным источником вольнодумства, рассадником республиканских идей и </w:t>
      </w:r>
      <w:r>
        <w:rPr>
          <w:b/>
          <w:sz w:val="24"/>
          <w:lang w:eastAsia="ru-RU"/>
        </w:rPr>
        <w:t xml:space="preserve">всякого </w:t>
      </w:r>
      <w:r>
        <w:rPr>
          <w:sz w:val="24"/>
          <w:lang w:eastAsia="ru-RU"/>
        </w:rPr>
        <w:t>рода смуты, российские университеты стали одной из пер</w:t>
        <w:softHyphen/>
        <w:t>вых жертв охранительного курса. Новый университетский устав 1884 г. упразднял их автономию. Был ликви</w:t>
        <w:softHyphen/>
        <w:t>дирован университетский суд, запре</w:t>
        <w:softHyphen/>
        <w:t>щены любые студенческие объеди</w:t>
        <w:softHyphen/>
        <w:t>нения. Преподаватели, избранные учёными советами, обязательно ут</w:t>
        <w:softHyphen/>
        <w:t>верждались в должности министром просвещения. Всей университетской жизнью теперь руководил государст</w:t>
        <w:softHyphen/>
        <w:t>венный чиновник — попечитель учебного округа: он назначал деканов (одна из высших выборных должностей университета), обладал правом созывать учёный совет, при</w:t>
        <w:softHyphen/>
        <w:t>сутствовать на его заседаниях, на</w:t>
        <w:softHyphen/>
        <w:t>блюдать за преподаванием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69665" cy="2566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Царский смотр стрельб в Ливадии (Крым). Фотография 1893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судар</w:t>
        <w:softHyphen/>
        <w:t>ство не забыло напомнить студентам и об «обязанности по выполнению воинского долга»: льготы по призы</w:t>
        <w:softHyphen/>
        <w:t>ву в армию для лиц, имеющих выс</w:t>
        <w:softHyphen/>
        <w:t>шее образование, были ограничены, а минимальный срок военной служ</w:t>
        <w:softHyphen/>
        <w:t>бы увеличе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дохновителю и главному ор</w:t>
        <w:softHyphen/>
        <w:t>ганизатору контрреформ в сфере образования графу И. Д. Делянову (1818—1897), министру народного просвещения с 1882 г., принад</w:t>
        <w:softHyphen/>
        <w:t>лежит и авторство печально знаме</w:t>
        <w:softHyphen/>
        <w:t>нитого циркуляра «о кухаркиных детях». В этом документе рекомен</w:t>
        <w:softHyphen/>
        <w:t>довалось ограничить поступление в гимназии и прогимназии «детей ку</w:t>
        <w:softHyphen/>
        <w:t>черов, лакеев, поваров, прачек, мел</w:t>
        <w:softHyphen/>
        <w:t>ких лавочников и тому подобных людей, детей коих, за исключением разве одарённых необыкновенны</w:t>
        <w:softHyphen/>
        <w:t>ми способностями, вовсе не следу</w:t>
        <w:softHyphen/>
        <w:t>ет выводить из среды, к коей они принадлежат». В средние и высшие учебные заведения сокращался при</w:t>
        <w:softHyphen/>
        <w:t>ём лиц еврейской национальности. Каких-либо реальных последствий циркуляр, впрочем, так и не во</w:t>
        <w:softHyphen/>
        <w:t>зымел, оставшись в истории рос</w:t>
        <w:softHyphen/>
        <w:t>сийского образования примером исключительной ограниченности государственных чиновнико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7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12190" cy="261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Генерал-адъютант. Конец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 xml:space="preserve">— начало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ЧА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й опыт свободы слова пре</w:t>
        <w:softHyphen/>
        <w:t>рвался после утверждения в августе 1882 г. новых «Временных правил о печати» (которые стали постоянны</w:t>
        <w:softHyphen/>
        <w:t>ми). Администрация получила право закрывать любые газеты и журналы, лишать издателей и редакторов пра</w:t>
        <w:softHyphen/>
        <w:t>ва на продолжение профессиональ</w:t>
        <w:softHyphen/>
        <w:t>ной деятельности. Редакции обя</w:t>
        <w:softHyphen/>
        <w:t>зывались раскрывать псевдонимы своих авторов по требованию вла</w:t>
        <w:softHyphen/>
        <w:t>стей. Усилилась цензу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соответствии с новым за</w:t>
        <w:softHyphen/>
        <w:t>конодательством в 1884 г. прекра</w:t>
        <w:softHyphen/>
        <w:t>тил существование ненавистный правительству журнал «Отечествен</w:t>
        <w:softHyphen/>
        <w:t>ные записки», редактором которого был М. Е. Салтыков-Щедрин. Зато процветала газета М. Н. Каткова (1818—1887) «Московские ведомо</w:t>
        <w:softHyphen/>
        <w:t>сти». Именно на 80-е гг. приходит</w:t>
        <w:softHyphen/>
        <w:t>ся заключительный период деятель</w:t>
        <w:softHyphen/>
        <w:t>ности этого известного русского публициста, в своё время слывшего либералом и много сделавшего для расширения круга дозволенных к обсуждению в печати вопросов. Но с середины 60-х гг., а особенно после установления нового правительствен</w:t>
        <w:softHyphen/>
        <w:t xml:space="preserve">ного курса при Александре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Катков немало способствовал усилению ох</w:t>
        <w:softHyphen/>
        <w:t>ранительного духа и нетерпимости в стане власть имущих. Обладая боль</w:t>
        <w:softHyphen/>
        <w:t>шим публицистическим талантом и репутацией либерала, он сумел заро</w:t>
        <w:softHyphen/>
        <w:t>нить в умы своих читателей сомнение в необходимости продолжения ре</w:t>
        <w:softHyphen/>
        <w:t>форм, объявленных им в целом как «неудачные»: «Ещё несколько месяцев, быть может, недель прежнего режи</w:t>
        <w:softHyphen/>
        <w:t>ма, — писал он по случаю манифеста 29 апреля 1881 г., — и крушение было бы неизбежно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мероприятия, проводимые в противовес предыдущим реформам, обладали одной общей ярко вы</w:t>
        <w:softHyphen/>
        <w:t>раженной чертой. Государство, по</w:t>
        <w:softHyphen/>
        <w:t>строенное по принципу пирамиды, вершиной которой является импера</w:t>
        <w:softHyphen/>
        <w:t>торский трон, стремилось ничего не оставлять вне своего контроля. От</w:t>
        <w:softHyphen/>
        <w:t>сюда и всегдашнее стремление вла</w:t>
        <w:softHyphen/>
        <w:t>стей повсюду иметь за всем следяще</w:t>
        <w:softHyphen/>
        <w:t>го и всем руководящего «государев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человека», чиновника — будь то гу</w:t>
        <w:softHyphen/>
        <w:t>бернатор, земский начальник, цен</w:t>
        <w:softHyphen/>
        <w:t>зор или попечитель учебного округа. Это стало итогом развития россий</w:t>
        <w:softHyphen/>
        <w:t>ской самодержавной государствен</w:t>
        <w:softHyphen/>
        <w:t xml:space="preserve">ности, достигшей при Александре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своей верши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следует думать, что ужесто</w:t>
        <w:softHyphen/>
        <w:t>чение контроля со стороны государ</w:t>
        <w:softHyphen/>
        <w:t>ства было следствием недобрых на</w:t>
        <w:softHyphen/>
        <w:t>мерений людей, озабоченных лишь тем, чтобы удержать власть в своих руках. Напротив, представление о сильной государственной власти как единственном условии самосохра</w:t>
        <w:softHyphen/>
        <w:t>нения общества исходило от деяте</w:t>
        <w:softHyphen/>
        <w:t>лей, искренне заботящихся о спо</w:t>
        <w:softHyphen/>
        <w:t>койствии и благе России. Одним из них был Победоносцев, всесильный обер-прокурор Синода, детально разработавший идею русской на</w:t>
        <w:softHyphen/>
        <w:t>циональной государственно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бедоносцев считал, что запад</w:t>
        <w:softHyphen/>
        <w:t>ные парламентарные демократии из</w:t>
        <w:softHyphen/>
        <w:t>начально порочны, ибо постоянно обсуждают, толкуют и изменяют госу</w:t>
        <w:softHyphen/>
        <w:t>дарственный закон в угоду времени, а также интересам тех или иных групп людей. Между тем такие интересы могут быть временными, к тому же они не всегда совпадают с интересами всего народа. Идея же российской самодержавной государственности, освящённой самой Церковью, предпо</w:t>
        <w:softHyphen/>
        <w:t>лагает, с точки зрения Победоносце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8545" cy="2822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. П. Победоносцев. Фотография 1904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8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, лишь один вариант толкования го</w:t>
        <w:softHyphen/>
        <w:t>сударственных законов — заботу о благе и спокойствии народа. Собст</w:t>
        <w:softHyphen/>
        <w:t>венно закон своим первоначальным источником имеет, как писал Победо</w:t>
        <w:softHyphen/>
        <w:t>носцев, «жизнь народа и её хозяйст</w:t>
        <w:softHyphen/>
        <w:t>венные условия». Изначальное содер</w:t>
        <w:softHyphen/>
        <w:t>жание закона, не облечённое в слова, несёт в себе народ. Формулирует же закон и следит за его исполнением го</w:t>
        <w:softHyphen/>
        <w:t>сударство. Именно оно — в силу свя</w:t>
        <w:softHyphen/>
        <w:t>щенной природы царской власти — исходит при толковании законов из единственно правильной, никем не оспариваемой точки зрения. В этом и состоит, по мнению Победоносцева, главное преимущество российского государственного устройства перед западным. Российская государствен</w:t>
        <w:softHyphen/>
        <w:t>ность воплощает в себе идею со</w:t>
        <w:softHyphen/>
        <w:t>вершенной государственной власти, которая охраняет благо народа и в своей законодательной деятельности исходит из реальных условий народ</w:t>
        <w:softHyphen/>
        <w:t>ной жиз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рассуждениях Победоносце</w:t>
        <w:softHyphen/>
        <w:t>ва места для реформ не оставалось: реформа должна следовать за жиз</w:t>
        <w:softHyphen/>
        <w:t>нью, а не менять её. Это многое объясняет в контрреформистской деятельности правительства Алек</w:t>
        <w:softHyphen/>
        <w:t xml:space="preserve">сандра </w:t>
      </w:r>
      <w:r>
        <w:rPr>
          <w:sz w:val="24"/>
          <w:lang w:val="en-US" w:eastAsia="ru-RU"/>
        </w:rPr>
        <w:t xml:space="preserve">III: </w:t>
      </w:r>
      <w:r>
        <w:rPr>
          <w:sz w:val="24"/>
          <w:lang w:eastAsia="ru-RU"/>
        </w:rPr>
        <w:t>на царя его бывший на</w:t>
        <w:softHyphen/>
        <w:t>ставник оказывал исключительно большое влияние. Приверженцы охранительного курса полагали, что Россия ещё не готова к тем пре</w:t>
        <w:softHyphen/>
        <w:t xml:space="preserve">образованиям, которые проводил в жизнь Александр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 xml:space="preserve">Поэтому 80-е — начало 9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запомнились современникам как пора выжи</w:t>
        <w:softHyphen/>
        <w:t>дания, затишья, «болезненного спо</w:t>
        <w:softHyphen/>
        <w:t>койствия». «Болезненного» потому, что Россия требовала продолжения рефор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оводимые в «жизненных ин</w:t>
        <w:softHyphen/>
        <w:t>тересах народа», контрреформы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ка</w:t>
        <w:softHyphen/>
        <w:t>зались бессильными перед самим течением жизни: она брала своё. Земская контрреформа не останови</w:t>
        <w:softHyphen/>
        <w:t>ла земского движения, но настроила значительную часть земцев против самодержавия. Увеличенный избира</w:t>
        <w:softHyphen/>
        <w:t>тельный ценз при проведении го</w:t>
        <w:softHyphen/>
        <w:t>родской контрреформы стал ещё одним стимулом для деловых лю</w:t>
        <w:softHyphen/>
        <w:t>дей, чтобы задуматься о повышении уровня своих доходов. Это в свою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редь способствовало развитию городской экономики, усилению го</w:t>
        <w:softHyphen/>
        <w:t>родской буржуазии, требующей от самодержавия предоставления ей всё новых и новых пра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нтрреформы в сфере образо</w:t>
        <w:softHyphen/>
        <w:t>вания также дали результат, прямо противоположный ожидаемому: в университетах усилился дух свободо</w:t>
        <w:softHyphen/>
        <w:t>мыслия. Не имели успеха и мероприя</w:t>
        <w:softHyphen/>
        <w:t>тия правительства в области печати: количество изданий в России год от года увеличивалось. Росло и число же</w:t>
        <w:softHyphen/>
        <w:t>лающих «тиснуть» где-нибудь свою статейку — за всем не уследишь, как бы ни мечтали об этом сторонники российской держав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еальные итоги контрреформ в полной мере дали знать о себе тя</w:t>
        <w:softHyphen/>
        <w:t>желейшими социальными потря</w:t>
        <w:softHyphen/>
        <w:t xml:space="preserve">сениями в начале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 xml:space="preserve">в. Однако в последние год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в., на исходе царствования главного «контрреформатора» Александр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власти предержащие могли быть довольны: основные цели, намеченные в цар</w:t>
        <w:softHyphen/>
        <w:t>ском манифесте 1881 г., казались достигнутыми или близкими к дос</w:t>
        <w:softHyphen/>
        <w:t>тижению. Самодержавие находи</w:t>
        <w:softHyphen/>
        <w:t>лось в зените, территория импери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01570" cy="3511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амятник Александру </w:t>
      </w:r>
      <w:r>
        <w:rPr>
          <w:b/>
          <w:i/>
          <w:sz w:val="24"/>
          <w:lang w:val="en-US" w:eastAsia="ru-RU"/>
        </w:rPr>
        <w:t xml:space="preserve">III. </w:t>
      </w:r>
      <w:r>
        <w:rPr>
          <w:b/>
          <w:i/>
          <w:sz w:val="24"/>
          <w:lang w:eastAsia="ru-RU"/>
        </w:rPr>
        <w:t>Санкт-Петербур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8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увеличилась за счёт завершившегося присоединения среднеазиатских зе</w:t>
        <w:softHyphen/>
        <w:t>мель, международное положение России упрочилось, а внутренний мир, пусть и призрачный, всё же под</w:t>
        <w:softHyphen/>
        <w:t>держивался. И лишь два крупных со</w:t>
        <w:softHyphen/>
        <w:t xml:space="preserve">бытия омрачили последние годы царствования Александра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Они приподняли завесу над реальным по</w:t>
        <w:softHyphen/>
        <w:t>ложением вещей в империи. Неуро</w:t>
        <w:softHyphen/>
        <w:t>жай и голод 1891 г., а также после</w:t>
        <w:softHyphen/>
        <w:t>довавшая вскоре эпидемия холеры обнаружили неспособность государ</w:t>
        <w:softHyphen/>
        <w:t>ства справляться с результатами сти</w:t>
        <w:softHyphen/>
        <w:t>хийных бедствий, страшную и бе</w:t>
        <w:softHyphen/>
        <w:t>зысходную нищету нар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«Неподвижные газетчики на уг</w:t>
        <w:softHyphen/>
        <w:t>лах, без выкриков, без движений, не</w:t>
        <w:softHyphen/>
        <w:t>уклюже приросшие к тротуарам, узкие пролётки с маленькой откидной ска</w:t>
        <w:softHyphen/>
        <w:t>меечкой для третьего, и, одно к одно</w:t>
        <w:softHyphen/>
        <w:t>му, — девяностые годы, — вспоминал Мандельштам, — слагаются в моём представлении из картин разорван</w:t>
        <w:softHyphen/>
        <w:t>ных, но внутренне связанных тихим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убожеством и болезненной, обречён</w:t>
        <w:softHyphen/>
        <w:t>ной провинциальностью умирающей жизни». Забудутся конкретные исто</w:t>
        <w:softHyphen/>
        <w:t>рические имена, канут в лету издавав</w:t>
        <w:softHyphen/>
        <w:t>шиеся указы, но два последних деся</w:t>
        <w:softHyphen/>
        <w:t xml:space="preserve">тилетия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станутся в памяти потомков как эпоха, обладавшая осо</w:t>
        <w:softHyphen/>
        <w:t>бым историческим ароматом, своим, пусть еле слышным в мировой исто</w:t>
        <w:softHyphen/>
        <w:t>рии, «шумом». («Шум времени» — та</w:t>
        <w:softHyphen/>
        <w:t>кое название дал своим воспоминани</w:t>
        <w:softHyphen/>
        <w:t>ям О. Э. Мандельштам.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днако спокойствие и тишина уходящего века не означали молча</w:t>
        <w:softHyphen/>
        <w:t>ния, некоего исторического прова</w:t>
        <w:softHyphen/>
        <w:t>ла, упадка. Жизнь вопреки диктуе</w:t>
        <w:softHyphen/>
        <w:t>мым ей правилам продолжалась, заставляя каждого совершать собст</w:t>
        <w:softHyphen/>
        <w:t>венный неповторимый выбор. При</w:t>
        <w:softHyphen/>
        <w:t xml:space="preserve">слушаться к тишине этой эпохи стоит хотя бы потому, что именно в последние десятилетия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</w:t>
        <w:softHyphen/>
        <w:t>тия росли и воспитывались люди, которые в недалёком будущем ста</w:t>
        <w:softHyphen/>
        <w:t>нут вершителями судеб Росси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36320" cy="1024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 xml:space="preserve">РОССИЙСКОЕ ПРЕДПРИНИМАТЕЛЬСТВО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НА ГРАНИ ДВУХ СТОЛЕТИЙ НА ПЕРЕЛОМЕ ДВУХ МИРОВ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Россия постепенно стано</w:t>
        <w:softHyphen/>
        <w:t>вится капиталистической страной. Машины вытесняют ручной труд, уходит в прошлое основанная на нём мануфактура, уступая место фаб</w:t>
        <w:softHyphen/>
        <w:t>рике. В 90-е гг. промышленный пере</w:t>
        <w:softHyphen/>
        <w:t>ворот завершается; страна пережива</w:t>
        <w:softHyphen/>
        <w:t>ет время бурного экономического роста, быстро догоняя другие инду</w:t>
        <w:softHyphen/>
        <w:t>стриально развитые держав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озможности для быстрого пре</w:t>
        <w:softHyphen/>
        <w:t>образования производства и торгов</w:t>
        <w:softHyphen/>
        <w:t>ли открыла крестьянская реформа 1861 г., освободившая много рабочих рук. В стране росла потребность в фабричных товарах. А потому расши</w:t>
        <w:softHyphen/>
        <w:t>рялись предприятия в традиционных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мышленных центрах, создавались новые производства в различных ре</w:t>
        <w:softHyphen/>
        <w:t>гионах страны. Между ними строи</w:t>
        <w:softHyphen/>
        <w:t>лись пути сообщ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ительство России стимули</w:t>
        <w:softHyphen/>
        <w:t>ровало и поддерживало отечествен</w:t>
        <w:softHyphen/>
        <w:t>ных промышленников, банкиров, купцов, а также кустарей, стремясь своими законодательными актами ускорить развитие экономи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ИЕ КАПИТАЛИСТ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63 и 1865 гг. правительство при</w:t>
        <w:softHyphen/>
        <w:t>няло законы, которые давали право на «торговлю и другие промыслы»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8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лицам всех сословий без различия пола, как русскоподданным, так и иностранцам». Члены купеческих гильдий, городская аристократия и поместные дворяне, крестьяне, коло</w:t>
        <w:softHyphen/>
        <w:t>нисты в местах их поселения, евреи в черте оседлости (см. статью «Евреи в России») обрели свободу предпри</w:t>
        <w:softHyphen/>
        <w:t>нимательства и получили свидетель</w:t>
        <w:softHyphen/>
        <w:t>ства на занятие производственной и коммерческой деятельностью. Уча</w:t>
        <w:softHyphen/>
        <w:t>стие государственных служащих и военных в подобных предприятиях ограничивалось, а служителям Пра</w:t>
        <w:softHyphen/>
        <w:t>вославной и Протестантской церк</w:t>
        <w:softHyphen/>
        <w:t>вей, их жёнам и несовершеннолет</w:t>
        <w:softHyphen/>
        <w:t>ним детям участвовать в них совсем запрещало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овое торгово-промышленное законодательство дало толчок бур</w:t>
        <w:softHyphen/>
        <w:t>ному развитию хозяйственной дея</w:t>
        <w:softHyphen/>
        <w:t>тельности в стране. Известный оте</w:t>
        <w:softHyphen/>
        <w:t>чественный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экономист Л</w:t>
      </w:r>
      <w:r>
        <w:rPr>
          <w:sz w:val="24"/>
          <w:lang w:val="en-US" w:eastAsia="ru-RU"/>
        </w:rPr>
        <w:t xml:space="preserve">. </w:t>
      </w:r>
      <w:r>
        <w:rPr>
          <w:sz w:val="24"/>
          <w:lang w:eastAsia="ru-RU"/>
        </w:rPr>
        <w:t>И. Абалкин писал: «Класс промышленников по</w:t>
        <w:softHyphen/>
        <w:t>полняли все слои общества, бывший крепостной мог стать „несметным богатеем", его вчерашний владелец-помещик — биржевым воротилой, дворянин-офицер, оставив службу, налаживал работу „железоделатель</w:t>
        <w:softHyphen/>
        <w:t>ного" завода, мещанин-горожанин открывал издательство, служащий государственного учреждения вы</w:t>
        <w:softHyphen/>
        <w:t>растал до директора-распорядителя банка или акционерного обществ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Действительно, к концу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 Петербурге текстильными предпри</w:t>
        <w:softHyphen/>
        <w:t>ятиями владели 35 купцов, 2 дворя</w:t>
        <w:softHyphen/>
        <w:t>нина, 69 мещан, 35 крестьян, а ме</w:t>
        <w:softHyphen/>
        <w:t>таллообрабатывающими заводами — 45 купцов, 18 дворян, 257 мещан, 192 крестьяни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Любопытную картину представ</w:t>
        <w:softHyphen/>
        <w:t>ляли собой предприниматели-дворя</w:t>
        <w:softHyphen/>
        <w:t>не. С одной стороны, были извест</w:t>
        <w:softHyphen/>
        <w:t xml:space="preserve">ные ещё </w:t>
      </w:r>
      <w:r>
        <w:rPr>
          <w:b/>
          <w:sz w:val="24"/>
          <w:lang w:eastAsia="ru-RU"/>
        </w:rPr>
        <w:t xml:space="preserve">в </w:t>
      </w:r>
      <w:r>
        <w:rPr>
          <w:sz w:val="24"/>
          <w:lang w:eastAsia="ru-RU"/>
        </w:rPr>
        <w:t>дореформенное время богатые помещики-капиталисты, владевшие землями, домами, завода</w:t>
        <w:softHyphen/>
        <w:t>ми и ценными бумагами. А с другой стороны — мелкопоместные дворя</w:t>
        <w:softHyphen/>
        <w:t>не, вынужденные приспосабливаться к новым условиям жизни. Преуспева</w:t>
        <w:softHyphen/>
        <w:t>ли те, кто рискнул вложить средства в развитие новых промышленных районов, таких, как Юг России, и от</w:t>
        <w:softHyphen/>
        <w:t>раслей экономики (например, стро</w:t>
        <w:softHyphen/>
        <w:t>ительство железных дорог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ыстро шли в гору дела у тех, кто занялся производством сахара: и у крупнейших землевладельцев, пред</w:t>
        <w:softHyphen/>
        <w:t>ставителей знатных родов — Баря</w:t>
        <w:softHyphen/>
        <w:t>тинских, Юсуповых, Бобринских, По</w:t>
        <w:softHyphen/>
        <w:t>тоцких, Шуваловых, и у недавних купцов — новоиспечённых дворян, таких, как известные сахарозаводчики Терещенко и Харитоненк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Урале же, где до реформы использовался в основном труд кре</w:t>
        <w:softHyphen/>
        <w:t>постных — приписных рабочих, вла</w:t>
        <w:softHyphen/>
        <w:t>дельцы предприятий нелегко привы</w:t>
        <w:softHyphen/>
        <w:t>кали к новым времена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ктивно включилось в пред</w:t>
        <w:softHyphen/>
        <w:t>принимательскую деятельность «слу</w:t>
        <w:softHyphen/>
        <w:t>жилое дворянство» — отставные офицеры и чиновники. Те из них, кто занимал высокие сановные долж</w:t>
        <w:softHyphen/>
        <w:t>ности, чаще всего выполняли роль подставных лиц в правлении акцио</w:t>
        <w:softHyphen/>
        <w:t>нерных обществ, обеспечивая себе и «нужным людям» выгодные подря</w:t>
        <w:softHyphen/>
        <w:t>ды и концессии (тип коммерчес</w:t>
        <w:softHyphen/>
        <w:t>ких договоров). А дипломированны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4171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Владелец Трёхгорной мануфактуры И. Я. Прохоров. Фотография 70-х гг.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8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фессионалы — военные и горные инженеры, инженеры из железнодо</w:t>
        <w:softHyphen/>
        <w:t>рожного ведомства — вырастали в крупнейших промышленных и фи</w:t>
        <w:softHyphen/>
        <w:t>нансовых магнатов (Н. И. и А. И. Пу</w:t>
        <w:softHyphen/>
        <w:t>тиловы, Я. И. Утин и др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К началу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в губерниях Ев</w:t>
        <w:softHyphen/>
        <w:t>ропейской России (без Польши и Финляндии) 1894 дворянина (из них 1644 потомственных) владели 2092 фабриками, заводами и мас</w:t>
        <w:softHyphen/>
        <w:t>терскими. Только 18% этих пред</w:t>
        <w:softHyphen/>
        <w:t>приятий возникло в дореформен</w:t>
        <w:softHyphen/>
        <w:t xml:space="preserve">ный период, а более половины — в 80—90-е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ильно изменился и самый ста</w:t>
        <w:softHyphen/>
        <w:t>рый промышленный «класс» — купе</w:t>
        <w:softHyphen/>
        <w:t>чество, постепенно превращаясь в торгово-промышленную буржуазию. По-разному входили в эту среду завтрашние короли фабричного про</w:t>
        <w:softHyphen/>
        <w:t>изводства и финансовые магнаты. Ярко и образно описал традицион</w:t>
        <w:softHyphen/>
        <w:t>ный для московского купечества путь наверх великий Фёдор Шаля</w:t>
        <w:softHyphen/>
        <w:t>пин в автобиографической книге «Маска и душа»: «Российский му</w:t>
        <w:softHyphen/>
        <w:t>жичок, вырвавшись из деревни смо</w:t>
        <w:softHyphen/>
        <w:t>лоду, начинает сколачивать своё благополучие будущего купца или промышленника в самой Москве. Он торгует сбитнем на Хитровом рын</w:t>
        <w:softHyphen/>
        <w:t>ке, продаёт пирожки, на лотках льёт конопляное масло на гречишники, весело выкрикивает свой товаришко и косым глазком хитро наблюдает за стежками жизни, как и что зашито и что к чему как пришито. Неказиста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жизнь для него. Он сам зачастую но</w:t>
        <w:softHyphen/>
        <w:t>чует с бродягами на том же Хитровом рынке или на Пресне, он ест требуху в дешёвом трактире, вприкусочку пьёт чаёк с чёрным хлебом. Мёрзнет, холодает, но всегда весел, не ропщет и надеется на будущее. Его не смущает, каким товаром ему приходится торговать, торгуя раз</w:t>
        <w:softHyphen/>
        <w:t>ным. Сегодня иконами, завтра чул</w:t>
        <w:softHyphen/>
        <w:t>ками, послезавтра янтарём, а то и книжечками. Таким образом, он де</w:t>
        <w:softHyphen/>
        <w:t>лается «экономистом». А там, глядь, у него уже и лавочка или заводик. А потом, поди, он уже 1-й гильдии ку</w:t>
        <w:softHyphen/>
        <w:t>пец. Подождите — его старший сы</w:t>
        <w:softHyphen/>
        <w:t>нок первый покупает Гогенов, пер</w:t>
        <w:softHyphen/>
        <w:t>вый покупает Пикассо, первый везёт в Москву Матисса. А мы, просвещён</w:t>
        <w:softHyphen/>
        <w:t>ные, смотрим со скверно разинуты</w:t>
        <w:softHyphen/>
        <w:t>ми ртами на всех не понятых ещё нами Матиссов, Манэ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 Ренуаров и гнусаво-критически говорим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Самодур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 самодуры тем временем по</w:t>
        <w:softHyphen/>
        <w:t>тихонечку накопили чудесные со</w:t>
        <w:softHyphen/>
        <w:t>кровища искусства, создали галереи, музеи, первоклассные театры, на</w:t>
        <w:softHyphen/>
        <w:t>строили больниц и приютов на всю Москву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сковские предприниматели из купцов владели, как правило, тек</w:t>
        <w:softHyphen/>
        <w:t>стильными фабриками и заводами. В тяжёлую промышленность, как и в новые отрасли хозяйства, они свои капиталы не вкладывали. Они участ</w:t>
        <w:softHyphen/>
        <w:t>вовали в серьёзных торговых опера</w:t>
        <w:softHyphen/>
        <w:t>циях, приобретали доходные дома и землю в городе. Так же поступали и купцы во многих городах Поволжья и Центральной Ро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упцы создавали семейные и акционерные товарищества, фирмы, торговые дома, расширяли рынки для оптовой торговли. Участвовали они и в железнодорожном и паро</w:t>
        <w:softHyphen/>
        <w:t>ходном строительстве, владели боль</w:t>
        <w:softHyphen/>
        <w:t>шими машиностроительными и ре</w:t>
        <w:softHyphen/>
        <w:t>монтными завод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ного крупных и мелких про</w:t>
        <w:softHyphen/>
        <w:t>мышленников вышли из крестьян</w:t>
        <w:softHyphen/>
        <w:t>ства. Ещё в дореформенную пору самые инициативные крестьяне, ра</w:t>
        <w:softHyphen/>
        <w:t>ботая на предприятиях своих хозяев, через подставных лиц вкладывали деньги в прибыльные дела. Сколотив капиталец, покупали «вольную», 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18230" cy="2324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Ворота в Торговых рядах города Дмитрова. Фотография начала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8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тем приобретали небольшие фаб</w:t>
        <w:softHyphen/>
        <w:t>рики и заводы. Разбогатевшие «капиталистые мужики» со временем за</w:t>
        <w:softHyphen/>
        <w:t>писывались в купцы, становились почётными горожанами. Бывшие крестьяне Алексеевы, Рябушинские, Крестовниковы, Солдатёнковы поло</w:t>
        <w:softHyphen/>
        <w:t>жили начало самым крупным и зна</w:t>
        <w:softHyphen/>
        <w:t>менитым предпринимательским ди</w:t>
        <w:softHyphen/>
        <w:t>настия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 тому же пути развивалось и старообрядческое предпринима</w:t>
        <w:softHyphen/>
        <w:t xml:space="preserve">тельство. Верующих, не принявших церковные реформы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, пресле</w:t>
        <w:softHyphen/>
        <w:t>довали и официальная Православная церковь, и правительство. Многие старообрядцы были высланы или бе</w:t>
        <w:softHyphen/>
        <w:t>жали общинами в отдалённые края. Они селились там в скитах или ост</w:t>
        <w:softHyphen/>
        <w:t>рогах, строго соблюдая дедовские обычаи. Хлеб старообрядцы добыва</w:t>
        <w:softHyphen/>
        <w:t>ли тяжёлым и упорным трудом. Но работой на земле им прокормиться не удавалось. Поэтому уже в середи</w:t>
        <w:softHyphen/>
        <w:t xml:space="preserve">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духовные пастыри старо</w:t>
        <w:softHyphen/>
        <w:t>веров вынужденно объявили получе</w:t>
        <w:softHyphen/>
        <w:t>ние прибыли «пользой душевной». Главным условием богоугодной тор</w:t>
        <w:softHyphen/>
        <w:t>гово-промышленной деятельности признавалось общинное пользова</w:t>
        <w:softHyphen/>
        <w:t>ние любой прибылью. Старообряд</w:t>
        <w:softHyphen/>
        <w:t>цы вели хозяйство в основном об</w:t>
        <w:softHyphen/>
        <w:t>щинной артелью. Постепенно они сосредоточили в своих руках всю торговлю в отдалённых губерниях России, производство полотна, дре</w:t>
        <w:softHyphen/>
        <w:t>весины, кожи, угля и т. д. Предприни</w:t>
        <w:softHyphen/>
        <w:t>матели и купцы из староверов стро</w:t>
        <w:softHyphen/>
        <w:t>го следовали нравственным заветам предков, умели держать слово, были честны в сделках и славились мило</w:t>
        <w:softHyphen/>
        <w:t>сердием. Из старообрядцев вышли Морозовы — одна из наиболее из</w:t>
        <w:softHyphen/>
        <w:t>вестных купеческих династ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пореформенной России су</w:t>
        <w:softHyphen/>
        <w:t>ществовало огромное количество промыслов. Ими занимались масте</w:t>
        <w:softHyphen/>
        <w:t>ра-кустари. Инструкция одного из местных органов управления указы</w:t>
        <w:softHyphen/>
        <w:t>вала, что под кустарём следует по</w:t>
        <w:softHyphen/>
        <w:t>нимать «более или менее опытного, искусного в своём деле мастера, ко</w:t>
        <w:softHyphen/>
        <w:t>торый, есть ли у него своя земля или нет, занимается... своим промыслом дома и работает сам и, кроме того, при помощи своей семьи и наёмных рабочих, как взрослых, так и учеников, причём готовит свои изделия на продажу...». Каждая губерния, каждый уезд имели свои промыслы. Напри</w:t>
        <w:softHyphen/>
        <w:t>мер, в Архангельской губернии было развито смолокурение, а в Москов</w:t>
        <w:softHyphen/>
        <w:t>ской и Вятской губерния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— произ</w:t>
        <w:softHyphen/>
        <w:t>водство мебели, причём под Моск</w:t>
        <w:softHyphen/>
        <w:t>вой кустари делали мебели в полтора раза больше, чем на столичных ме</w:t>
        <w:softHyphen/>
        <w:t>бельных фабриках. В Тверской гу</w:t>
        <w:softHyphen/>
        <w:t>бернии (село Кимры) изготавливали разнообразную обувь — от сапог до изящных дамских туфелек, а в Кост</w:t>
        <w:softHyphen/>
        <w:t>ромской губернии (село Красное) — украшения из золота, серебра и дра</w:t>
        <w:softHyphen/>
        <w:t>гоценных камней. В Вологде плели кружева, которые славились на всю страну, а в Хохломе расписывали не менее знаменитые ложки, миски, чашки... Центры народных промы</w:t>
        <w:softHyphen/>
        <w:t>слов представляли собой как бы ма</w:t>
        <w:softHyphen/>
        <w:t>ленькие «государства в государстве» со своими удивительными тради</w:t>
        <w:softHyphen/>
        <w:t>циями и привычками. Сапожники из Кимр, например, отличаются не</w:t>
        <w:softHyphen/>
        <w:t>обыкновенным щегольством; их жё</w:t>
        <w:softHyphen/>
        <w:t>ны, «не имеющие во что нарядиться, берут напрокат дорогие шубы и пла</w:t>
        <w:softHyphen/>
        <w:t>тят за это по три и более рублей за одно воскресенье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витию старинных народ</w:t>
        <w:softHyphen/>
        <w:t>ных промыслов немало помогли меценаты и благотворители. Княги</w:t>
        <w:softHyphen/>
        <w:t>ня М. К. Тенишева вспоминала: «Рус</w:t>
        <w:softHyphen/>
        <w:t>ский стиль... был совершенно забыт. Все смотрели на него как на что-то устарелое, мёртвое, неспособное возродиться и занять место в совре</w:t>
        <w:softHyphen/>
        <w:t>менном искусстве». Благодаря уси</w:t>
        <w:softHyphen/>
        <w:t>лиям Тенишевой резьба по дереву и национальная вышивка вошли в обычай в имении княгини — Талашкине Смоленской губернии, где она обучала детей и взрослых мас</w:t>
        <w:softHyphen/>
        <w:t>терству, снабжала их заказами, по</w:t>
        <w:softHyphen/>
        <w:t>могала реализовать изделия. И дере</w:t>
        <w:softHyphen/>
        <w:t>венские мастерицы и умельцы из России поражали на международ</w:t>
        <w:softHyphen/>
        <w:t>ных выставках весь мир своим не</w:t>
        <w:softHyphen/>
        <w:t>сравненным искусств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Школы плетения кружев, гон</w:t>
        <w:softHyphen/>
        <w:t>чарного, керамического и других ремёсел приобщили к труду тысячи безработных. В 90-е гг. пришла ми</w:t>
        <w:softHyphen/>
        <w:t>ровая слава к пуховязальщицам из Оренбурга, чьи изделия привели в восторг публику на выставке в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6175" cy="3785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Рукомойник из одного куска дерева. Резьба по дереву. Конец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8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икаго. В 1908 г. уже 12 тыс. русских женщин изготовили 357 880 знаме</w:t>
        <w:softHyphen/>
        <w:t>нитых и сегодня оренбургских пухо</w:t>
        <w:softHyphen/>
        <w:t>вых платков. Однако труд этот был изнурительным и очень низко опла</w:t>
        <w:softHyphen/>
        <w:t>чивался. «Чистка платков принадле</w:t>
        <w:softHyphen/>
        <w:t>жит к наиболее тяжёлой работе в производстве пуховых платков, — вспоминала современница. — От ис</w:t>
        <w:softHyphen/>
        <w:t>парения жира, находящегося в пухе, при мытье в горячей воде воздух пропитывается ужасно тяжёлым за</w:t>
        <w:softHyphen/>
        <w:t>пахом, бедные мастерицы, вдыхая этот воздух, болеют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екоторых зажиточных крестьян путь в промышленность лежал через новую для России «долж</w:t>
        <w:softHyphen/>
        <w:t>ность» скупщика. Богатый крестья</w:t>
        <w:softHyphen/>
        <w:t>нин, мастер или торговец, привозил в деревню сырьё, делал заказ, а за</w:t>
        <w:softHyphen/>
        <w:t>тем забирал готовую продукцию. За такую надомную работу крестьяне получали гроши, причём трудилась вся семья —- даже шести-семилетние дети. А скупщик наживался. Извест</w:t>
        <w:softHyphen/>
        <w:t>ный писатель и публицист В. Г. Ко</w:t>
        <w:softHyphen/>
        <w:t>роленко описал в одном из очерков процедуру скупки: «Тёмная нора, прилавок, трепетный огонёк саль</w:t>
        <w:softHyphen/>
        <w:t>ного огарка в фонаре, освещающий фигуру за прилавком, и напряжён</w:t>
        <w:softHyphen/>
        <w:t>ные лица кустарей, напирающих с улицы. Скупщик одет в тёплой шубе, кустари дрожат от пронизывающе</w:t>
        <w:softHyphen/>
        <w:t>го ветра. Он сдержан, холоден, спо</w:t>
        <w:softHyphen/>
        <w:t>коен — они взволнованы. Он раз</w:t>
        <w:softHyphen/>
        <w:t>вёртывает образцы и равнодушн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одвигает одни, назначает цену на другие. Соответственно с этим на физиономиях мастеров сменяются выражения: надежды у тех, кто под</w:t>
        <w:softHyphen/>
        <w:t>ходит, — страх у тех, чьи образцы в руках у скупщика, вражды — на ли</w:t>
        <w:softHyphen/>
        <w:t>цах отходящих». Накопив средства, скупщик открывал своё дело и пре</w:t>
        <w:softHyphen/>
        <w:t>вращался со временем в «культурно</w:t>
        <w:softHyphen/>
        <w:t>го хозяина». Таких предпринимате</w:t>
        <w:softHyphen/>
        <w:t>лей, а также ростовщиков и купцов, разбогатевших на торговле спирт</w:t>
        <w:softHyphen/>
        <w:t>ным, остальные фабриканты и тор</w:t>
        <w:softHyphen/>
        <w:t>говцы, как правило, не жаловал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2541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Завод братьев Мамонтовых. Фотография начала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НОСТРАННЫЕ КАПИТАЛИСТЫ В РОСС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собую группу в торгово-промыш</w:t>
        <w:softHyphen/>
        <w:t xml:space="preserve">ленном мире России составляли иностранцы. В конц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пра</w:t>
        <w:softHyphen/>
        <w:t>вительство открыло дорогу в эко</w:t>
        <w:softHyphen/>
        <w:t>номику России иностранным ка</w:t>
        <w:softHyphen/>
        <w:t>питалам, помогая их владельцам ссудами, обеспечивая сбыт товаров, произведённых в России, по высо</w:t>
        <w:softHyphen/>
        <w:t>ким ценам. И зарубежные предпри</w:t>
        <w:softHyphen/>
        <w:t>ниматели стали вкладывать деньги в наиболее перспективные отрасли хозяйства. Французских, немецких, бельгийских и английских финан</w:t>
        <w:softHyphen/>
        <w:t>систов более всего интересовали железнодорожное строительство, тяжёлая, металлургическая, нефте</w:t>
        <w:softHyphen/>
        <w:t>добывающая, угольная промышлен</w:t>
        <w:softHyphen/>
        <w:t>ность, химическое и электротехни</w:t>
        <w:softHyphen/>
        <w:t>ческое производ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К 1900 г. девять из шестнадца</w:t>
        <w:softHyphen/>
        <w:t>ти крупных угледобывающих ком</w:t>
        <w:softHyphen/>
        <w:t>паний Донбасса контролировали французы, а в шести из десяти су</w:t>
        <w:softHyphen/>
        <w:t>ществовавших в России электротех</w:t>
        <w:softHyphen/>
        <w:t xml:space="preserve">нических обществ господствовал германский капитал. К началу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англичане завладели одиннадцатью нефтепромышленными фирмами в Бакинском районе и семью — в Грозненск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инство иностранцев стре</w:t>
        <w:softHyphen/>
        <w:t>мились участвовать в российских монополиях, объединявших бан</w:t>
        <w:softHyphen/>
        <w:t>ковский капитал и промышлен</w:t>
        <w:softHyphen/>
        <w:t>ность. Например, в 1896 г. при под</w:t>
        <w:softHyphen/>
        <w:t>держке Парижско-Нидерландского и Парижского международного бан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8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в было основано Урало-Волжское металлургическое общество, а в начале 1898 г. — Общество «Ма</w:t>
        <w:softHyphen/>
        <w:t>зут», крупное транспортно-торговое предприятие, учреждённое с помощью банка Ротшильдов. Пра</w:t>
        <w:softHyphen/>
        <w:t>вительственные органы следили за тем, чтобы российские и иностран</w:t>
        <w:softHyphen/>
        <w:t>ные капиталовложения находились в соотношении наиболее благо</w:t>
        <w:softHyphen/>
        <w:t>приятном для российской эконо</w:t>
        <w:softHyphen/>
        <w:t>мики, поддерживали своих пред</w:t>
        <w:softHyphen/>
        <w:t>принимател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реди капиталистов-иностран</w:t>
        <w:softHyphen/>
        <w:t>цев имелась особая категория так называемых «русских немцев». Они постоянно жили в России (в качест</w:t>
        <w:softHyphen/>
        <w:t>ве её подданных или граждан других государств) и непосредственно уча</w:t>
        <w:softHyphen/>
        <w:t>ствовали в становлении российской промышленности и банковского дела. Имена Вогау, Кнопов, Штигли</w:t>
        <w:softHyphen/>
        <w:t>цев, Нобелей и других «русских нем</w:t>
        <w:softHyphen/>
        <w:t>цев» из Швеции, Англии, Германии, Голландии, Франции неразрывно связаны с нашей истори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аже в наиболее развитой в России хлопчатобумажной про</w:t>
        <w:softHyphen/>
        <w:t>мышленности они играли значи</w:t>
        <w:softHyphen/>
        <w:t xml:space="preserve">тельную роль. В серед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зошла звезда Людвига Кнопа, кото</w:t>
        <w:softHyphen/>
        <w:t>рый начал ввозить в Россию анг</w:t>
        <w:softHyphen/>
        <w:t>лийские прядильно-ткацкие маши</w:t>
        <w:softHyphen/>
        <w:t>ны. Его фирма стала монополистом, снабжавшим русские фабрики обо</w:t>
        <w:softHyphen/>
        <w:t>рудованием. Рабочие шутили: «Где церковь, там и поп, а где фабрика — там Кноп». Обрусевшие Кноп и его семья имели в России и собствен</w:t>
        <w:softHyphen/>
        <w:t>ные предприятия, оснащённые луч</w:t>
        <w:softHyphen/>
        <w:t>шей европейской техникой; самой большой и известной среди них была Кренгольмская мануфактура. Кнопы являлись акционерами де</w:t>
        <w:softHyphen/>
        <w:t>сятков крупнейших предприятий Центрального промышленного района, выстроенных и оборудо</w:t>
        <w:softHyphen/>
        <w:t>ванных его конторой. Они активно участвовали в общественной жизни Москвы, не жалели средств на бла</w:t>
        <w:softHyphen/>
        <w:t>готворительные нужды города. Похоронены они на Введенском (Не</w:t>
        <w:softHyphen/>
        <w:t>мецком) кладбищ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79 г. в Баку было основано «Товарищество нефтяного произ</w:t>
        <w:softHyphen/>
        <w:t>водства братьев Нобель». Оно торго</w:t>
        <w:softHyphen/>
        <w:t>вало нефтью в России и экспортировало нефтепродукты. Семье изоб</w:t>
        <w:softHyphen/>
        <w:t>ретателей и промышленников из Швеции принадлежали в России нефтяные месторождения и нефте</w:t>
        <w:softHyphen/>
        <w:t>перегонный завод в Баку, механиче</w:t>
        <w:softHyphen/>
        <w:t>ский завод в Петербурге, причалы в Царицыне и другие предприят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ратья Людвиг и Роберт Нобе</w:t>
        <w:softHyphen/>
        <w:t>ли приняли по тем временам очень смелое решение: они объединили в одном предприятии добычу, перера</w:t>
        <w:softHyphen/>
        <w:t>ботку и транспортировку нефти, впервые в России построив нефте</w:t>
        <w:softHyphen/>
        <w:t>наливной флот. Благодаря техни</w:t>
        <w:softHyphen/>
        <w:t>ческим новшествам, которые они внесли в производство, «русский ке</w:t>
        <w:softHyphen/>
        <w:t>росин так подешевел, что стал дос</w:t>
        <w:softHyphen/>
        <w:t>тупен каждой деревне». С 1873 г., ког</w:t>
        <w:softHyphen/>
        <w:t>да Нобели делали только первые шаги в работе с нефтью в Баку, до 1886 г. добыча нефти выросла в 30 раз! Современники ставили в за</w:t>
        <w:softHyphen/>
        <w:t>слугу Людвигу Нобелю и то, что «ни одно из его новшеств не было им привилегировано и каждый мог сво</w:t>
        <w:softHyphen/>
        <w:t>бодно ими пользоватьс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ирма Нобелей постоянно стремилась привлекать к работе та</w:t>
        <w:softHyphen/>
        <w:t>лантливых молодых специалистов. Среди них был и Владимир Гри</w:t>
        <w:softHyphen/>
        <w:t>горьевич Шухов, который первым спроектировал нефтепровод, неф</w:t>
        <w:softHyphen/>
        <w:t>теналивные суда (танкеры), ме</w:t>
        <w:softHyphen/>
        <w:t>таллические нефтехранилища. Его разработки и поныне используются в нефтяной промышленности, не требуя особых измене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 Нобелей Россию снабжала керосином американская компания Д. Рокфеллера «Стандард ойл». Од</w:t>
        <w:softHyphen/>
        <w:t>нако с начала 80-х гг. концерн Нобелей вытеснил соперника с рус</w:t>
        <w:softHyphen/>
        <w:t>ского рынка и стал успешно конку</w:t>
        <w:softHyphen/>
        <w:t>рировать с ним в Европе. Рокфел</w:t>
        <w:softHyphen/>
        <w:t>лер пытался «поглотить» Нобелей и «получить контроль над бизнесом в России». Для этого он даже держал в Баку свою агентуру, рассчитывая либо «купить» Нобелей, либо войти с ними в долю. Однако Рокфеллеру это не удалось, и основатель все</w:t>
        <w:softHyphen/>
        <w:t>мирно знаменитой премии Альф</w:t>
        <w:softHyphen/>
        <w:t>ред Нобель и его братья остались хозяевами нефтяного дела в России, выпуская, кроме того, все дизельные двигатели в стране вплоть до Пер</w:t>
        <w:softHyphen/>
        <w:t>вой мировой войны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03630" cy="1761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8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ИЗ ПРИРОДНОГО МОСКОВСКОГО КУПЕЧЕСТВА...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собое место в стремительно развивавшейся России занимала ста</w:t>
        <w:softHyphen/>
        <w:t>рая столица — Москва. Одним из первых отметил это в печати плодо</w:t>
        <w:softHyphen/>
        <w:t xml:space="preserve">витый писатель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П. А. Боборыкин. Его именитые современники ценили в «маститом беллетристе» умение видеть самое важное и но</w:t>
        <w:softHyphen/>
        <w:t>вое в окружающей жизни. «Боборыкин замечательно чуток. Это за</w:t>
        <w:softHyphen/>
        <w:t>слуга», — писал о нём Л. Н. Толстой. В «Письмах о Москве» (1881 г.) Боборыкин называл первопрестольную «центральным органом рос</w:t>
        <w:softHyphen/>
        <w:t>сийской производительности», «проявившим собой все яркие свой</w:t>
        <w:softHyphen/>
        <w:t xml:space="preserve">ства великорусского ума, сметки, мышечной и нервной энергии». Он писал: «К концу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ека торгово-промышленная Москва сделалась, в одно и то же время, и Манчестером, и Лондоном, и Нью-Йорком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«господской, барской» Москва превращалась в экономически, культурно и социально растущий город. Боборыкин вспоминал: «Быто</w:t>
        <w:softHyphen/>
        <w:t>вой мир Замоскворечья и Рогожской тронулся, детей стали учить, моло</w:t>
        <w:softHyphen/>
        <w:t>дые купцы попадали не только в коммерческие академии, но и в универ</w:t>
        <w:softHyphen/>
        <w:t>ситет, дочери заговорили по-английски и заиграли ноктюрны Шопена. Тяжёлые, тупые самодуры переродились в дельцов, сознававших свою материальную силу уже на другой манер. Хозяйство города к половине семидесятых годов очутилось уже в руках купца и промышленника, а не в руках дворянина... Миллионер-промышленник, банкир и хозяин амба</w:t>
        <w:softHyphen/>
        <w:t>ра не только занимают общественные места, пробираются в директора, в гласные, в представители разных частных учреждений, в председатели благотворительных обществ; они начинают поддерживать своими день</w:t>
        <w:softHyphen/>
        <w:t>гами умственные и художественные интересы, заводят галереи, покупа</w:t>
        <w:softHyphen/>
        <w:t>ют дорогие произведения искусства для своих кабинетов и салонов, ут</w:t>
        <w:softHyphen/>
        <w:t>верждают стипендии, делаются покровителями разных школ, учёных обществ, экспедиций, живописцев и поэтов, актёров и писателей. В по</w:t>
        <w:softHyphen/>
        <w:t>следние двадцать лет завелась уже в Москве своего рода маленькая Фло</w:t>
        <w:softHyphen/>
        <w:t>ренция, есть уже свои Козьмы Медичи, слагается класс денежных патри</w:t>
        <w:softHyphen/>
        <w:t>циев и меценатов... И рядом с мелкими честолюбцами, рядом с грубыми инстинктами чванства выплывают и входят в жизнь разные попытки, уже прямо связывающие мошну, амбар и фабрику с миром идей, с мозговой работой. Издаются книги, заводятся библиотеки, покупаются редкие рукописи, наконец, основываются журналы и газеты на купеческие деньги и к ним привлекаются все наличные интеллигентные силы Москвы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благодарной памяти потомков навсегда останутся имена мос</w:t>
        <w:softHyphen/>
        <w:t>ковских купцов-предпринимателей, подаривших городу превосходные собрания живописи (братья Третьяковы, Щукины, Морозов, Мамон</w:t>
        <w:softHyphen/>
        <w:t>тов), основавших первый в мире Театральный музей (Бахрушин), Ху</w:t>
        <w:softHyphen/>
        <w:t>дожественный театр (Морозов), журналы «Мир искусства», «Золотое руно», «Голубая роза» (Дягилев, Рябушинский). Они, занимая почёт</w:t>
        <w:softHyphen/>
        <w:t>ные должности в городе, благоустраивали его: в Москве появились газовое, а затем и электрическое освещение, мостовые, водопровод, канализация, трамва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абриканты, стремясь удержать на своих предприятиях квали</w:t>
        <w:softHyphen/>
        <w:t>фицированных работников, строили для них жильё, создавали сеть учреждений социального обслуживания. В 1900 г. владельца Трёхгорной мануфактуры Николая Прохорова наградили французским орде</w:t>
        <w:softHyphen/>
        <w:t>ном Почётного легиона, а его предприятие получило «Гран-при» меж</w:t>
        <w:softHyphen/>
        <w:t>дународной Парижской выставки за техническое оснащение. Трёхгорной мануфактуре присудили две золотые медали — за обуче</w:t>
        <w:softHyphen/>
        <w:t>ние рабочих в шестилетнем техническом училище на 250 учеников и за попечение о быте рабочих. При мануфактуре были ясли, детский сад, родильный дом, приют для сирот, больница, дом престарелых, бесплатная публичная библиотека, вечерние и воскресные класс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РТРЕТ РОССИЙСКОГО ПРЕДПРИНИМАТЕЛ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литературе даётся такое определе</w:t>
        <w:softHyphen/>
        <w:t>ние понятия «предприниматель»: это человек «с деловой хваткой и энер</w:t>
        <w:softHyphen/>
        <w:t>гией, со специфической системой ценностей, культурой отношений и этикой». Российское предпринима</w:t>
        <w:softHyphen/>
        <w:t>тельство имело свои деловые, куль</w:t>
        <w:softHyphen/>
        <w:t>турные и нравственные традиции. Многие промышленные династии дали России выдающихся коммер</w:t>
        <w:softHyphen/>
        <w:t>сантов, организаторов производства, талантливых экономистов, полити</w:t>
        <w:softHyphen/>
        <w:t>ков, учёных, меценатов, деятелей культуры, журналис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о отношение к «торгово-промышленникам» и до Октября 1917 г., и после него в обществе сложилось не особенно благоприятное. Литера</w:t>
        <w:softHyphen/>
        <w:t>тура и публицистика, изобличая те</w:t>
        <w:softHyphen/>
        <w:t>невые стороны русского «царства чистогана», сформировали малосим</w:t>
        <w:softHyphen/>
        <w:t>патичный образ фабриканта и куп</w:t>
        <w:softHyphen/>
        <w:t xml:space="preserve">ца. Это невежественный «толстосум» и «самодур», одетый в поддёвку (род пальто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и картуз, ду</w:t>
        <w:softHyphen/>
        <w:t>мающий только о наживе; мошен</w:t>
        <w:softHyphen/>
        <w:t>ник, способный лишь на плутовство и обман, нещадное выбивание при</w:t>
        <w:softHyphen/>
        <w:t>были из рабочих и служащих; деспот в быту. В гоголевском «Ревизоре» предприниматели — «самоварники», «протобестии», «надувалы морские»; у Н. А. Некрасова — «купчины толсто</w:t>
        <w:softHyphen/>
        <w:t>пузые». В ранних произведениях драматурга А. Н. Островского рус</w:t>
        <w:softHyphen/>
        <w:t>ская купеческая среда — «тёмное царство» Диких и Кабаних, Тит Титычей и Аховых с их «бешеными деньгам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в то же время множество других литературных произведе</w:t>
        <w:softHyphen/>
        <w:t>ний, авторами которых порой были те же писатели и журналисты, со</w:t>
        <w:softHyphen/>
        <w:t>здавали совсем иной облик мира предпринимателей. Островский в одном из писем делился впечатле</w:t>
        <w:softHyphen/>
        <w:t>ниями о приёме московским купе</w:t>
        <w:softHyphen/>
        <w:t>ческим обществом пьесы «Свои люди — сочтёмся!»: «Благодаря рус</w:t>
        <w:softHyphen/>
        <w:t>ской правдолюбивой натуре они не только не оскорблялись этим про</w:t>
        <w:softHyphen/>
        <w:t>изведением, но в самых обязатель</w:t>
        <w:softHyphen/>
        <w:t>ных выражениях изъявляли мн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8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ою признательность за верное воспроизведение современных не</w:t>
        <w:softHyphen/>
        <w:t>достатков и пороков их сословия и горячо высказывали необходимость дельного и правильного обличения этих пороков (в особенности пре</w:t>
        <w:softHyphen/>
        <w:t>вратного воспитания) на пользу своего круга. В глазах этих почтен</w:t>
        <w:softHyphen/>
        <w:t>ных людей правда и польза, коей они от неё научились, исключила всякую мысль об оскорблении мел</w:t>
        <w:softHyphen/>
        <w:t>кого самолюби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кументы эпохи, воспомина</w:t>
        <w:softHyphen/>
        <w:t>ния, переписка, газетные и журналь</w:t>
        <w:softHyphen/>
        <w:t>ные статьи, живописные и фотогра</w:t>
        <w:softHyphen/>
        <w:t>фические портреты представителей торгово-промышленного мира свиде</w:t>
        <w:softHyphen/>
        <w:t>тельствуют: характеры их многослож</w:t>
        <w:softHyphen/>
        <w:t>ны и противоречивы, оттого неодно</w:t>
        <w:softHyphen/>
        <w:t>значны и их поступки. Но есть черты, объединяющие российских предпринимателей, нечто главное и важное для большинства из н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мнению их современников, «успешным» предпринимателям при</w:t>
        <w:softHyphen/>
        <w:t>сущи решительность, упорство, без</w:t>
        <w:softHyphen/>
        <w:t>ошибочная интуиция, энергичность, склонность к оправданному риску, изобретательность, природная сме</w:t>
        <w:softHyphen/>
        <w:t>калка. Лучшие из них получили хоро</w:t>
        <w:softHyphen/>
        <w:t>шее образование, интересовались наукой и достижениями промышлен</w:t>
        <w:softHyphen/>
        <w:t>ности, были людьми творческими. Среди них известные всем имена Саввы Морозова, Саввы Мамонтова, Козь</w:t>
        <w:softHyphen/>
        <w:t>мы Солдатёнкова, братьев Третьяко</w:t>
        <w:softHyphen/>
        <w:t>вых, Алексеевых, Боткиных, Щукиных, Рябушински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За многими предпринимате</w:t>
        <w:softHyphen/>
        <w:t>лями в пореформенной России ут</w:t>
        <w:softHyphen/>
        <w:t>вердилась репутация честных ком</w:t>
        <w:softHyphen/>
        <w:t>мерсантов. «Слово чести» было, по свидетельству современника, досто</w:t>
        <w:softHyphen/>
        <w:t xml:space="preserve">инством московских купцов: «Если уж сказал </w:t>
      </w:r>
      <w:r>
        <w:rPr>
          <w:i/>
          <w:sz w:val="24"/>
          <w:lang w:eastAsia="ru-RU"/>
        </w:rPr>
        <w:t xml:space="preserve">— </w:t>
      </w:r>
      <w:r>
        <w:rPr>
          <w:sz w:val="24"/>
          <w:lang w:eastAsia="ru-RU"/>
        </w:rPr>
        <w:t>кончено, больше тебе ничего не надо. Потому что купец — это было слово. А слово — это был купец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ечественные предпринимате</w:t>
        <w:softHyphen/>
        <w:t>ли были необычайно трудолюбивы. Даже главы крупных династий, ска</w:t>
        <w:softHyphen/>
        <w:t>зочно богатые, много и упорно ра</w:t>
        <w:softHyphen/>
        <w:t>ботали — это было в крови русского делового человека. Один из инжене</w:t>
        <w:softHyphen/>
        <w:t>ров Никольской мануфактуры вспо</w:t>
        <w:softHyphen/>
        <w:t>минал о Савве Тимофеевиче Моро</w:t>
        <w:softHyphen/>
        <w:t>зове: «Возбуждённый, суетливый, он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ОГАТАЯ ФАБРИКАНТШ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АРВАРА АЛЕКСЕЕВНА МОРОЗОВ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едпринимательство в России традиционно считалось занятием муж</w:t>
        <w:softHyphen/>
        <w:t>ским, но, случалось, в нём достигали успеха и женщины. Одной из самых ярких и удачливых представительниц делового мира была Вар</w:t>
        <w:softHyphen/>
        <w:t>вара Алексеевна Морозова, урождённая Хлудова, купеческая дочь и жена. Её первым мужем был А. А. Морозов, малообразованный и пси</w:t>
        <w:softHyphen/>
        <w:t>хически больной человек, рано ушедший из жизни. В психиатриче</w:t>
        <w:softHyphen/>
        <w:t>ской лечебнице умер и родной брат Варвары Алексеевны Михаил Хлу</w:t>
        <w:softHyphen/>
        <w:t>дов. Незаурядная натура, поборница образования, способная актриса (она играла в благотворительных спектаклях в пользу голодающих), В. А. Морозова, овдовев, взяла на себя управление Тверской ма</w:t>
        <w:softHyphen/>
        <w:t>нуфактурой хлопчатобумажных тканей и вполне успешно с ним справлялас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ё невестка, М. К. Морозова, вспоминала: «Варвара Алексеев</w:t>
        <w:softHyphen/>
        <w:t>на была человеком широко образованным. Вместе с тем она была очень деловая и практическая, умела хорошо ориентироваться в коммерче</w:t>
        <w:softHyphen/>
        <w:t>ских делах». Её ценили и уважали в купеческой среде. Варвара Алек</w:t>
        <w:softHyphen/>
        <w:t>сеевна послужила прообразом героини романа П. Д. Боборыкина «Ки</w:t>
        <w:softHyphen/>
        <w:t>тай-город» — Анны Серафимовны Станицын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аятельная женщина с привлекательной улыбкой, большими тёмными глазами и «соболиными» бровями, она была «классическим типом прогрессивной московской благотворительницы», скромной в быту и щедрой на добро к людям. Известный драматург Владимир Немирович-Данченко говорил о ней: «Тип в своём роде замечатель</w:t>
        <w:softHyphen/>
        <w:t>ный. Красивая женщина, богатая фабрикантша, держала себя скром</w:t>
        <w:softHyphen/>
        <w:t>но, нигде не щеголяла своими деньгами». Она воспитала пятерых де</w:t>
        <w:softHyphen/>
        <w:t>тей, активно участвовала в общественной жизн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им из первых её благотворительных начинаний было строи</w:t>
        <w:softHyphen/>
        <w:t>тельство в Москве на Девичьем поле психиатрической клиники. Со временем там вырос крупный учебный медицинский центр. При Твер</w:t>
        <w:softHyphen/>
        <w:t>ской мануфактуре имелись больница, родильный дом, аптека, са</w:t>
        <w:softHyphen/>
        <w:t>наторий, приют для сирот, ясли, училище, школа рукоделия, биб</w:t>
        <w:softHyphen/>
        <w:t>лиоте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воём доме на Воздвиженке Варвара Алексеевна открыла литературный салон, который посещали известные писатели и поэты. Среди них — Александр Блок, Валерий Брюсов, Андрей Белый, Вла</w:t>
        <w:softHyphen/>
        <w:t>димир Соловьё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средства Морозовой была построена и открыта в 1885 г. едва ли не первая в России бесплатная Тургеневская библиотека-читальня. Рассчитанная на 100 посетителей, она располагала бога</w:t>
        <w:softHyphen/>
        <w:t>тым книжным фондом, получала периодические издания. Здесь уст</w:t>
        <w:softHyphen/>
        <w:t>раивались чтения; при участии цвета московской профессуры обсуждались литературные новинки и текущие события. Вслед за Тургеневской появились библиотеки-читальни имени Островского, Гого</w:t>
        <w:softHyphen/>
        <w:t>ля, Пушки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розова положила начало ещё одному типу важных для Рос</w:t>
        <w:softHyphen/>
        <w:t>сии учреждений — в 1873 г. открыла начальную школу, а в 1877 г. основала при ней ремесленные классы для детей из беднейших се</w:t>
        <w:softHyphen/>
        <w:t>мей. Окончившие ремесленное училище мальчики получали звание мастера по слесарному и столярному делу. В 1901 г. Варвара Алексе</w:t>
        <w:softHyphen/>
        <w:t>евна передала училище городу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8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егал вприпрыжку с этажа на этаж, пробовал прочность пряжи, засовывал руку в самую гущу шестерёнок и вы</w:t>
        <w:softHyphen/>
        <w:t>нимал её оттуда невредимой, учил подростков, как надо присучивать оборванную нитку. Он знал здесь ка</w:t>
        <w:softHyphen/>
        <w:t>ждый винтик, каждое движение ры</w:t>
        <w:softHyphen/>
        <w:t>чагов. К нему подходили инженеры, мастера, рабочие, о чём-то его спра</w:t>
        <w:softHyphen/>
        <w:t>шивали... он отдавал какие-то распо</w:t>
        <w:softHyphen/>
        <w:t>ряжения, писал записки, указывал куда-то руками, похлопывал рабочих по плечу и угощал папиросами из большого кожаного портсигар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инство предпринима</w:t>
        <w:softHyphen/>
        <w:t>тельских семей жили весьма скром</w:t>
        <w:softHyphen/>
        <w:t>но, даже аскетично, без разносолов и роскоши (сказывались старообряд</w:t>
        <w:softHyphen/>
        <w:t>ческие обычаи). Не жалели средств лишь на образование, путешествия, коллекционирование и благотвори</w:t>
        <w:softHyphen/>
        <w:t>тельнос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ногие купцы и фабриканты второго, третьего и последующих поколений гордились своим про</w:t>
        <w:softHyphen/>
        <w:t>исхождением, принадлежностью к «природному московскому (тамбов</w:t>
        <w:softHyphen/>
        <w:t>скому, тверскому, калужскому и т. д.) купечеству». Когда император пожа</w:t>
        <w:softHyphen/>
        <w:t>ловал дворянство П. М. Третьякову за основанную им галерею, тот от</w:t>
        <w:softHyphen/>
        <w:t>ветил: «Очень благодарен Его Вели</w:t>
        <w:softHyphen/>
        <w:t>честву за великую честь, но от звания дворянина отказываюсь... Я ро</w:t>
        <w:softHyphen/>
        <w:t>дился купцом, купцом и умру». Эти люди преданно любили Россию, были в основном верны православ</w:t>
        <w:softHyphen/>
        <w:t>ным устоя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рядом с превосходными, украшавшими «торгово-промыш</w:t>
        <w:softHyphen/>
        <w:t>ленный класс» качествами сущест</w:t>
        <w:softHyphen/>
        <w:t>вовали хитрость и изворотливость, без которых нельзя было обойтись в российской действительности. К этому вынуждали административ</w:t>
        <w:softHyphen/>
        <w:t>ный нажим, запреты и бесчинства непобедимой отечественной бю</w:t>
        <w:softHyphen/>
        <w:t>рократии. Приходилось прибегать к нечистым приёмам в борьбе с кон</w:t>
        <w:softHyphen/>
        <w:t>курентами, финансовым аферам и махинациям, подкупать правитель</w:t>
        <w:softHyphen/>
        <w:t>ственных чиновников, нарушать зако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фоне европейской образо</w:t>
        <w:softHyphen/>
        <w:t>ванности и утончённости неприят</w:t>
        <w:softHyphen/>
        <w:t>но поражало дикое «купецкое» са</w:t>
        <w:softHyphen/>
        <w:t>модурство, которое в те времена называли «чертогоном». Среди доб</w:t>
        <w:softHyphen/>
        <w:t>ропорядочных сыновей и внуков ос</w:t>
        <w:softHyphen/>
        <w:t>нователя династии вдруг заводился пьяница, дебошир, повеса — позор семейства. Бывали случаи и позатейливее. В семье Рябушинских семеро сыновей окончили Академию прак</w:t>
        <w:softHyphen/>
        <w:t>тических наук, стажировались за границей, приумножали капиталы и славу династии. Они стали не толь</w:t>
        <w:softHyphen/>
        <w:t>ко грамотными коммерсантами, но и политиками, членами городского самоуправления, внесли немалый вклад в науку и культуру страны. Но восьмой сын — Николай, человек об</w:t>
        <w:softHyphen/>
        <w:t>разованный, склонный к занятиям живописью, художественный кри</w:t>
        <w:softHyphen/>
        <w:t>тик, вдруг обнаружил тягу к богем</w:t>
        <w:softHyphen/>
        <w:t>ной жизни и вышел из «Товарищест</w:t>
        <w:softHyphen/>
        <w:t>ва мануфактур П. М. Рябушинского с сыновьями». Картёжник, ловелас, мот, он получил в среде художников прозвище Ухарь Меценат, Беспут</w:t>
        <w:softHyphen/>
        <w:t>ный Николаша. Живописец Алек</w:t>
        <w:softHyphen/>
        <w:t>сандр Бенуа писал: «Что же касает</w:t>
        <w:softHyphen/>
        <w:t>ся его манер, то казалось, точно он нарочно представляется до карика</w:t>
        <w:softHyphen/>
        <w:t>туры типичным купчиком-голубчи</w:t>
        <w:softHyphen/>
        <w:t>ком из пьес Островского. И говор у него был такой же характерный мо</w:t>
        <w:softHyphen/>
        <w:t>сковско-купеческий, с лёгким заика</w:t>
        <w:softHyphen/>
        <w:t>нием, ударением на „о" и с целым специфическим словарём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13940" cy="3087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Врубель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. И. Мамонто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9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этот, казалось бы, бес</w:t>
        <w:softHyphen/>
        <w:t>путный малый понял и искренне поддержал плеяду молодых худож</w:t>
        <w:softHyphen/>
        <w:t>ников-символистов — П. Кузнецова, С. Судейкина, Н. Сапунова и других: покупал их картины, находил им ра</w:t>
        <w:softHyphen/>
        <w:t>боту, устраивал грандиозные выстав</w:t>
        <w:softHyphen/>
        <w:t>ки их полотен в Петербурге, Москве, Саратове. Ему принадлежала ини</w:t>
        <w:softHyphen/>
        <w:t>циатива издания новых художест</w:t>
        <w:softHyphen/>
        <w:t>венных журналов «Золотое руно» и «Голубая роза». Он вложил в них соб</w:t>
        <w:softHyphen/>
        <w:t>ственные идеи и огромные средства. В первом номере «Золотого руна» Николай Рябушинский писал: «Ис</w:t>
        <w:softHyphen/>
        <w:t>кусство символично, потому что оно несёт в себе символ, выражение Вечного во временном... Искусство вечно, едино и свободно...». Предан</w:t>
        <w:softHyphen/>
        <w:t>ность национальной культуре, забо</w:t>
        <w:softHyphen/>
        <w:t>та о её процветании навсегда вписа</w:t>
        <w:softHyphen/>
        <w:t>ли имя Николая Рябушинского в российскую истор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х неоднозначных, богато одарённых и талантами, и пороками личностей немало встречалось среди российских предпринимателей. Одна</w:t>
        <w:softHyphen/>
        <w:t>ко большинство фабрикантов и тор</w:t>
        <w:softHyphen/>
        <w:t>говых деятелей были заняты упорной повседневной работой, тем самым способствуя развитию отечественной промышленности. Известный до Ок</w:t>
        <w:softHyphen/>
        <w:t>тября 1917 г. крупнейший в России владелец молочного производства Александр Чичкин говаривал: «Поэты поэтами, но ведь и бочкою масла, и головкою сыра, и бутылкою чистого вкусного молока, которую мы дарим детям, можно в равной степени сла</w:t>
        <w:softHyphen/>
        <w:t>вить своё Отечество, служить благу и расцвету родной земл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ЦВЕТ РУССКОЙ ПРОМЫШЛЕННОСТ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Подъём промышленности составля</w:t>
        <w:softHyphen/>
        <w:t>ет главное условие народного благо</w:t>
        <w:softHyphen/>
        <w:t>денствия и силы государства...» — писал известный российский про</w:t>
        <w:softHyphen/>
        <w:t>мышленник В. А. Кокоре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без хорошей транспортной системы быстрое экономическое развитие России было нереально. Самым удобным в то время считался железнодорожный транспорт. Государство, учитывая уроки Крымской войны, проигранной, в частности, из-за отсутствия в стране современ</w:t>
        <w:softHyphen/>
        <w:t>ных путей сообщения, приступило к созданию разветвлённой сети же</w:t>
        <w:softHyphen/>
        <w:t>лезных дорог. Однако сооружать дороги как прежде, т. е. только на ка</w:t>
        <w:softHyphen/>
        <w:t>зённые средства — а их катастрофи</w:t>
        <w:softHyphen/>
        <w:t>чески не хватало, — было невозмож</w:t>
        <w:softHyphen/>
        <w:t>но. В связи с этим правительство в 60-е гг. разработало программу при</w:t>
        <w:softHyphen/>
        <w:t>влечения к строительству железных дорог частных лиц — отечественных и иностранных капиталист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заинтересовать пред</w:t>
        <w:softHyphen/>
        <w:t>принимателей, им предоставляли льготы: при строительстве они по</w:t>
        <w:softHyphen/>
        <w:t>лучали ссуды, имели гарантирован</w:t>
        <w:softHyphen/>
        <w:t>ный доход на вложенный капитал, даже если построенная дорога при</w:t>
        <w:softHyphen/>
        <w:t>носила убытки. Непроданные же</w:t>
        <w:softHyphen/>
        <w:t>лезнодорожные акции приобретала казна. Средства на концессии дер</w:t>
        <w:softHyphen/>
        <w:t>жал независимый от государствен</w:t>
        <w:softHyphen/>
        <w:t>ных учреждений кредитный Же</w:t>
        <w:softHyphen/>
        <w:t>лезнодорожный фонд, созданный правительством в 1867 г. Из фонда выдавали премии заводчикам, чьи предприятия производили паро</w:t>
        <w:softHyphen/>
        <w:t>возы, вагоны, рельсы, шпалы. Самы</w:t>
        <w:softHyphen/>
        <w:t>ми первыми были награждены два крупнейших машиностроительных завода: Путиловский в Петербурге (выпускал рельсы) и Коломенский, построенный А. Е. и Г. Е. Струве. Этот завод обеспечивал строитель</w:t>
        <w:softHyphen/>
        <w:t>ство мостов, товарных вагонов и платформ, а с 1869 г. — паровозов. Завод Струве выпускал почти в два с половиной раза больше продук</w:t>
        <w:softHyphen/>
        <w:t>ции, чем 27 машиностроительных предприятий Московской губерн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обходилось и без злоупотреб</w:t>
        <w:softHyphen/>
        <w:t>лений. В 1868—1872 гг. появилось множество новых капиталистов. Во</w:t>
        <w:softHyphen/>
        <w:t>енный министр Д. А. Милютин откро</w:t>
        <w:softHyphen/>
        <w:t>венно возмущался тем, что «с ведома высших властей и даже по высочай</w:t>
        <w:softHyphen/>
        <w:t>шей воле раздаются концессии на железные дороги фаворитам и фа</w:t>
        <w:softHyphen/>
        <w:t>вориткам прямо для поправления финансового положения, для того именно, чтобы несколько миллионов достались в виде барышей тем или другим личностям». Небогатые дво</w:t>
        <w:softHyphen/>
        <w:t>ряне, купцы, чиновники наживались за счёт казны и тяжелейшего труд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51890" cy="152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инистр путе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ообщени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. П. Мельников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(1862—1869)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итография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Конец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9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268595" cy="1699260"/>
            <wp:effectExtent l="0" t="0" r="0" b="0"/>
            <wp:docPr id="18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троительств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ранссибирск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агистрал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ысяч нищих строителей железных доро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нязь В. П. Мещерский вспо</w:t>
        <w:softHyphen/>
        <w:t>минал, что Министерство путей со</w:t>
        <w:softHyphen/>
        <w:t>общения той поры «представляло главный пункт, где тогда сосредо</w:t>
        <w:softHyphen/>
        <w:t>точивалась вся вакханалия желез</w:t>
        <w:softHyphen/>
        <w:t>нодорожной горячки во всём её разгаре. Тогда уже произносились имена вчерашних нищих, ставших сегодня миллионерами. Никто не мог понять, почему такие люди, как Мекк, Дервиз, Губонин, Башмаков и прочие, которые не имели, во-пер</w:t>
        <w:softHyphen/>
        <w:t>вых, ни гроша денег, а во-вторых, никаких инженерных познаний, брались за концессии как ни в чём не бывало и в два-три года делались миллионерами». Современные ис</w:t>
        <w:softHyphen/>
        <w:t>следователи объясняют появление железнодорожных магнатов так: «Несмотря на издержки, связанные с этим процессом: мошенничество и злоупотребления, о которых мно</w:t>
        <w:softHyphen/>
        <w:t>го писала тогдашняя пресса... уси</w:t>
        <w:softHyphen/>
        <w:t>лиями этой предпринимательской группы создавалась „кровеносная система" хозяйства — залог даль</w:t>
        <w:softHyphen/>
        <w:t>нейшего экономического успех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ействительно, за 40 порефор</w:t>
        <w:softHyphen/>
        <w:t>менных лет протяжённость желез</w:t>
        <w:softHyphen/>
        <w:t>ных дорог увеличилась в 20 раз, составив к 1900 г. 50 тыс. км. А гру</w:t>
        <w:softHyphen/>
        <w:t>зооборот на этом виде транспорта только за 1861 — 1877 гг. возрос в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25 раз! Железнодорожные артерии связали ранее далёкие и мало</w:t>
        <w:softHyphen/>
        <w:t>доступные районы с Европейской Россией. Вдоль железных дорог строились города и предприятия. Менялись темпы жизни, интенсив</w:t>
        <w:softHyphen/>
        <w:t>нее шёл обмен информацией, дос</w:t>
        <w:softHyphen/>
        <w:t>тижения культуры стали доступнее жителям провинций, а столицы за</w:t>
        <w:softHyphen/>
        <w:t>ново открыли для себя русскую глу</w:t>
        <w:softHyphen/>
        <w:t>бинку с её чистотой и самобытно</w:t>
        <w:softHyphen/>
        <w:t>стью. Уходили в прошлое огромные российские ярмарки. Лишь за не</w:t>
        <w:softHyphen/>
        <w:t>которыми из них сохранилось зна</w:t>
        <w:softHyphen/>
        <w:t>чение торговых «бирж», где можно было знакомиться с образцами продукции. Купцы теперь имели возможность осваивать всю Россию в короткие сроки и получать макси</w:t>
        <w:softHyphen/>
        <w:t>мальные прибыл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железнодорожного стро</w:t>
        <w:softHyphen/>
        <w:t>ительства нужно было много метал</w:t>
        <w:softHyphen/>
        <w:t>ла и топлива. И в 1868 г. правитель</w:t>
        <w:softHyphen/>
        <w:t>ство ввело льготный тариф на ввоз иностранного металла. Однако глав</w:t>
        <w:softHyphen/>
        <w:t>ную ставку оно делало на отечест</w:t>
        <w:softHyphen/>
        <w:t>венную металлургию. Бурно разви</w:t>
        <w:softHyphen/>
        <w:t>вался Промышленный Юг России. Местные и иностранные предпри</w:t>
        <w:softHyphen/>
        <w:t>ниматели пользовались концесси</w:t>
        <w:softHyphen/>
        <w:t>ями правительства на разведку и освоение природных ресурсов. В Донбассе и Кривом Роге желающие вложить средства и труд в эту от</w:t>
        <w:softHyphen/>
        <w:t>расль хозяйства бесплатно получа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9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 казённые земли. На несколько лет вперёд их обеспечивали заказа</w:t>
        <w:softHyphen/>
        <w:t>ми на продукцию. Государство пла</w:t>
        <w:softHyphen/>
        <w:t>тило за металл и уголь по ценам выше мировых. В 70-е гг. на Юге началась настоящая предпринима</w:t>
        <w:softHyphen/>
        <w:t>тельская «горячка», а в 90-е — моло</w:t>
        <w:softHyphen/>
        <w:t>дой промышленный район с его горнодобывающим и металлургиче</w:t>
        <w:softHyphen/>
        <w:t>ским производством оставил поза</w:t>
        <w:softHyphen/>
        <w:t>ди старый Урал. На новых предпри</w:t>
        <w:softHyphen/>
        <w:t>ятиях царил технический прогресс: использовалось современнейшее оборудование, работали мощные доменные печи и шахтные меха</w:t>
        <w:softHyphen/>
        <w:t>низмы, была самая высокая в Рос</w:t>
        <w:softHyphen/>
        <w:t>сии производительность тру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упными капиталистами ста</w:t>
        <w:softHyphen/>
        <w:t>ли в Донбассе помещики-шахтовла</w:t>
        <w:softHyphen/>
        <w:t>дельцы И. Г. Иловайский, В. П. Рутченко, П. А. Карпов, бывший купец А. К. Алчевск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ольше других преуспел на Юге англичанин Джон Юз — ко</w:t>
        <w:softHyphen/>
        <w:t>роль металлургической индустрии. Благодаря концессии, предостав</w:t>
        <w:softHyphen/>
        <w:t>ленной ему царским правительст</w:t>
        <w:softHyphen/>
        <w:t>вом, он основал акционерное об</w:t>
        <w:softHyphen/>
        <w:t>щество и построил в 1869 г. в селе Юзовке (ныне город Донецк в Дон</w:t>
        <w:softHyphen/>
        <w:t>бассе) собственное предприятие. В 1871 г. там был выплавлен пер</w:t>
        <w:softHyphen/>
        <w:t>вый на Юге России чугун. В 1884— 1888 гг. Юз получил на заводах прибыль, которая составила 150%. В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1897 г. на Юг России приходилось уже 40,4% всего чугуна, производи</w:t>
        <w:softHyphen/>
        <w:t>мого в стра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превращения России в инду</w:t>
        <w:softHyphen/>
        <w:t>стриальную державу требовалась серьёзная реорганизация её финансо</w:t>
        <w:softHyphen/>
        <w:t>вой системы (см. статью «Отмена кре</w:t>
        <w:softHyphen/>
        <w:t>постного права»). Начало финансовой реформе положили правительствен</w:t>
        <w:softHyphen/>
        <w:t>ные акты, определившие ещё накану</w:t>
        <w:softHyphen/>
        <w:t>не отмены крепостного права новые подходы к финансовой деятельности. В 1860 г. были ликвидированы все прежние казённые банковские учреж</w:t>
        <w:softHyphen/>
        <w:t>дения, такие, как Государственный за</w:t>
        <w:softHyphen/>
        <w:t>ёмный банк, который выдавал ссуды под имения с крепостными, Сохран</w:t>
        <w:softHyphen/>
        <w:t>ные казны и приказы общественного призрения, и открыт Государствен</w:t>
        <w:softHyphen/>
        <w:t>ный банк, который стал выделять кре</w:t>
        <w:softHyphen/>
        <w:t>диты на развитие приоритетных от</w:t>
        <w:softHyphen/>
        <w:t>раслей промышленности. В уставе банка подчёркивалось, что он учреж</w:t>
        <w:softHyphen/>
        <w:t>дён «для оживления торговых оборо</w:t>
        <w:softHyphen/>
        <w:t>тов и для упрочения денежной и кре</w:t>
        <w:softHyphen/>
        <w:t>дитной системы». Поддерживал он и частные коммерческие бан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й акционерный коммер</w:t>
        <w:softHyphen/>
        <w:t>ческий банк был создан в Санкт-Петербурге в 1864 г. Он назывался Санкт-петербургским частным ком</w:t>
        <w:softHyphen/>
        <w:t>мерческим банком, и его учреди</w:t>
        <w:softHyphen/>
        <w:t>телями были глава крупнейшей торго</w:t>
        <w:softHyphen/>
        <w:t>вой фирмы столицы Г. П. Елисеев и председатель Санкт-петербургского биржевого комитета Е. Е. Брандт. Для приобретения собственного капитала банк выпустил акции, и они быстро разошлись по подписке, в которой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2210" cy="23164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дание Бирж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Санкт-Петербург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9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6495" cy="23044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. Маковский. Крах банка. 1881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иняли участие многие банкирские дома Берлина, Лондона, Амстер</w:t>
        <w:softHyphen/>
        <w:t>дама, Вены и Гамбурга. Уже в бли</w:t>
        <w:softHyphen/>
        <w:t>жайшие два-три года объём опе</w:t>
        <w:softHyphen/>
        <w:t>раций банка достиг очень большой по тем временам суммы — свыше 3 млн. рублей. Его успехи вызвали настоящую учредительскую «го</w:t>
        <w:softHyphen/>
        <w:t xml:space="preserve">рячку» в банковском деле. К концу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 России действовало 38 част</w:t>
        <w:softHyphen/>
        <w:t>ных коммерческих бан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ибольшую известность полу</w:t>
        <w:softHyphen/>
        <w:t>чили Московский купеческий банк (основан в 1866 г.) и предназначен</w:t>
        <w:softHyphen/>
        <w:t>ный для кредитования промышлен</w:t>
        <w:softHyphen/>
        <w:t>ных предприятий Волжско-Камский банк (основан в 1870 г.). Инициато</w:t>
        <w:softHyphen/>
        <w:t>ром их создания стал решительный и напористый предприниматель Ва</w:t>
        <w:softHyphen/>
        <w:t>силий Александрович Кокорев. Ему удалось собрать авторитетных «дель</w:t>
        <w:softHyphen/>
        <w:t>цов-учредителей» и пайщиков. Эт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были предприниматели Морозовы, Мамонтовы, Милютин, знаменитые петербургские банкиры А. Л. Штиг</w:t>
        <w:softHyphen/>
        <w:t>лиц и И. Ф. Утин</w:t>
      </w:r>
      <w:r>
        <w:rPr>
          <w:b/>
          <w:sz w:val="24"/>
          <w:lang w:eastAsia="ru-RU"/>
        </w:rPr>
        <w:t xml:space="preserve">, </w:t>
      </w:r>
      <w:r>
        <w:rPr>
          <w:sz w:val="24"/>
          <w:lang w:eastAsia="ru-RU"/>
        </w:rPr>
        <w:t>высокопоставлен</w:t>
        <w:softHyphen/>
        <w:t>ный чиновник Министерства путей сообщения А. И. Дельвиг и управ</w:t>
        <w:softHyphen/>
        <w:t>ляющий Государственным банком Е. И. Ламанский. Они прекрасно по</w:t>
        <w:softHyphen/>
        <w:t>нимали выгоды дешёвых кредитов и займов для развития банковского дела. Пореформенная экономиче</w:t>
        <w:softHyphen/>
        <w:t>ская политика позволила им рас</w:t>
        <w:softHyphen/>
        <w:t>ширить и модернизировать текс</w:t>
        <w:softHyphen/>
        <w:t>тильное производство, внедриться в престижный железнодорожный биз</w:t>
        <w:softHyphen/>
        <w:t>нес, открыть свои банки и другие учреждения. Сам Кокорев в тече</w:t>
        <w:softHyphen/>
        <w:t>ние шести лет возглавлял правление Волжско-Камского банка, финанси</w:t>
        <w:softHyphen/>
        <w:t>ровал его начин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ажной частью банковской системы становились общества вза</w:t>
        <w:softHyphen/>
        <w:t>имного кредита, сберегательные и другие кассы. К 1875 г. создание кредитной системы завершилось. На первый план выходили акцио</w:t>
        <w:softHyphen/>
        <w:t>нерные общества и товарищества: в 1870 г. в стране было 29 акционер</w:t>
        <w:softHyphen/>
        <w:t>ных банков, 15 обществ взаимного кредита, 16 ссудосберегательных товариществ, действовало 41 отде</w:t>
        <w:softHyphen/>
        <w:t xml:space="preserve">ление Государственного банка. К началу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капиталы акционер</w:t>
        <w:softHyphen/>
        <w:t>ных банков составляли 1,1 млрд. рубл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обенно благоприятно на развитие торгово-промышленного класса России повлияла проведён</w:t>
        <w:softHyphen/>
        <w:t>ная в 1895 — 1897 гг. денежная ре</w:t>
        <w:softHyphen/>
        <w:t>форма. Она узаконила «золотой стандарт», т. е. свободный обмен рубля на золото. Это обеспечило прочный финансовый фундамент для хозяйства стра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Таким образом, в России к концу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тия была создана сильная национальная промышлен</w:t>
        <w:softHyphen/>
        <w:t>ность. Постепенно страна вышла на пятое место в мире по темпам про</w:t>
        <w:softHyphen/>
        <w:t>мышленного производства. В струк</w:t>
        <w:softHyphen/>
        <w:t>туре её экономики, правда, ещё имелись диспропорции: сельское хозяйство занимало по-прежнему ведущее место, а на многих пред</w:t>
        <w:softHyphen/>
        <w:t>приятиях преобладал ручной труд. Однако страна уверенно шла по пути индустриального развития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1250" cy="2171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упюры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стоинство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100 и 500 рублей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9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НЕШНЯЯ ПОЛИТИКА РОССИИ ВО ВТОР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ЕК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2" w:name="а3"/>
      <w:bookmarkEnd w:id="2"/>
      <w:r>
        <w:rPr>
          <w:sz w:val="24"/>
          <w:lang w:eastAsia="ru-RU"/>
        </w:rPr>
        <w:t>РУССКО-ТУРЕЦКАЯ ВОЙНА 1877—1878 ГОЛО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о-турецкая война 1877—1878 гг. стала последним единоборством давних противников, которые на протяжении полутора столетий вот уже седьмой раз сходились на полях сражений. Европа сохраняла ви</w:t>
        <w:softHyphen/>
        <w:t>димость нейтралитета, но на деле враждебно относилась к России. В Париже, Берлине и Лондоне считали нежелательным усиление Россий</w:t>
        <w:softHyphen/>
        <w:t>ской империи на Востоке за счёт по</w:t>
        <w:softHyphen/>
        <w:t>беды над Турцией. Современники называли кампанию 1877—1878 гг. Освободительной войной, Славян</w:t>
        <w:softHyphen/>
        <w:t>ским крестовым походом на Балка</w:t>
        <w:softHyphen/>
        <w:t>ны. И действительно, главной целью этой войны было освобождение бал</w:t>
        <w:softHyphen/>
        <w:t>канских народов от османского иг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ССТАНИЕ БАЛКАНСКИХ СЛАВЯ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875 г. христиане Герцеговины и Боснии (области на западе Балкан</w:t>
        <w:softHyphen/>
        <w:t>ского полуострова) подняли восста</w:t>
        <w:softHyphen/>
        <w:t>ние против владычества турок. В ап</w:t>
        <w:softHyphen/>
        <w:t>реле 1876 г. оно охватило Болгарию. Турки жестоко расправились с по</w:t>
        <w:softHyphen/>
        <w:t>встанцами. Особым изуверством от</w:t>
        <w:softHyphen/>
        <w:t xml:space="preserve">личались </w:t>
      </w:r>
      <w:r>
        <w:rPr>
          <w:i/>
          <w:sz w:val="24"/>
          <w:lang w:eastAsia="ru-RU"/>
        </w:rPr>
        <w:t xml:space="preserve">башибузуки — </w:t>
      </w:r>
      <w:r>
        <w:rPr>
          <w:sz w:val="24"/>
          <w:lang w:eastAsia="ru-RU"/>
        </w:rPr>
        <w:t>отряды ир</w:t>
        <w:softHyphen/>
        <w:t>регулярной турецкой кавалерии, истребившие тысячи людей. По ту</w:t>
        <w:softHyphen/>
        <w:t>рецким законам и в мирное время покушение на имущество и жизнь «райя» (т. е. «стада» — так турки назы</w:t>
        <w:softHyphen/>
        <w:t>вали христиан) было ненаказуемо. 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876 г. жизнь болгарина или серба не стоила ничего. Тогда в Болгарии поя</w:t>
        <w:softHyphen/>
        <w:t>вились баш-кала (башни из голов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алканские события вызвали го</w:t>
        <w:softHyphen/>
        <w:t>рячее сочувствие в России. Симпатии были полностью на стороне восстав</w:t>
        <w:softHyphen/>
        <w:t>ших славя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онце июня войну Турции объ</w:t>
        <w:softHyphen/>
        <w:t>явила Черногория. Это маленькое кня</w:t>
        <w:softHyphen/>
        <w:t>жество русские называли в то время Славянской Спартой. 30 июня к Чер</w:t>
        <w:softHyphen/>
        <w:t>ногории присоединилась Сербия. Рус</w:t>
        <w:softHyphen/>
        <w:t>ский генерал М. Г. Черняев возглавил войско сербов. На помощь повстан</w:t>
        <w:softHyphen/>
        <w:t>цам отправились около 5 тыс. добро</w:t>
        <w:softHyphen/>
        <w:t>вольцев из России — солдаты, офи</w:t>
        <w:softHyphen/>
        <w:t>церы, медсестры, врачи (в их числе Н. В. Склифософский, С. П. Боткин), писатель Г. И. Успенский, художники В. Д. Поленов и К. Е. Маковский. По всей России создавались «славянские комитеты». Они собирали деньги, на которые закупали и переправляли в Сербию всё необходимое для войны. Поток заявлений был столь велик, что «вербовочные присутствия», создан</w:t>
        <w:softHyphen/>
        <w:t>ные при славянских комитетах, отправляли на Балканы прежде все</w:t>
        <w:softHyphen/>
        <w:t>го имевших военную подготовку. Свою свободу сербы и черногорцы не могли отстоять одни: несоизме</w:t>
        <w:softHyphen/>
        <w:t>римы были силы двух небольших славянских княжеств и огромной Турец</w:t>
        <w:softHyphen/>
        <w:t>кой импе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ое правительство и царь опасались, что повторится «крым</w:t>
        <w:softHyphen/>
        <w:t>ская ситуация» (т. е. война против половины Европы, а не одной Тур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9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ции), и стояли за дипломатическое урегулирование конфликта. В октяб</w:t>
        <w:softHyphen/>
        <w:t>ре 1873 г. сложился так называемый «Союз трёх императоров» — Герма</w:t>
        <w:softHyphen/>
        <w:t>нии, России и Австрии, в котором России была отведена малопочётная роль «пленного медведя». Связанная предыдущими соглашениями с евро</w:t>
        <w:softHyphen/>
        <w:t>пейскими державами, страна выби</w:t>
        <w:softHyphen/>
        <w:t>рала тактику и союзников, чтобы разрешить ситуацию на Балкан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Министр иностранных дел государственный канцлер князь А. М. Горчаков и министр финансов граф М. </w:t>
      </w:r>
      <w:r>
        <w:rPr>
          <w:sz w:val="24"/>
          <w:lang w:val="en-US" w:eastAsia="ru-RU"/>
        </w:rPr>
        <w:t xml:space="preserve">X. </w:t>
      </w:r>
      <w:r>
        <w:rPr>
          <w:sz w:val="24"/>
          <w:lang w:eastAsia="ru-RU"/>
        </w:rPr>
        <w:t>Рейтерн последовательно выступали против войны. Их поддер</w:t>
        <w:softHyphen/>
        <w:t>живал великий князь Константин Николаевич. Горчаков справедливо указывал на враждебность Европы и отсутствие союзников, на помощь которых можно было бы рассчиты</w:t>
        <w:softHyphen/>
        <w:t>вать. А самые горячие сторонники идеи создания независимых нацио</w:t>
        <w:softHyphen/>
        <w:t>нальных государств (в 1870 г. за</w:t>
        <w:softHyphen/>
        <w:t>кончилось объединение Италии, а в 1871 г. — Германии) не имели в виду Сербию и Болгарию. Рейтерн утвер</w:t>
        <w:softHyphen/>
        <w:t>ждал, что финансы страны не го</w:t>
        <w:softHyphen/>
        <w:t>товы к испытанию войной и её по</w:t>
        <w:softHyphen/>
        <w:t>следствием станет затяжной кризис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ликий князь Константин обращал внимание на то, что у России прак</w:t>
        <w:softHyphen/>
        <w:t>тически полностью отсутствуют во</w:t>
        <w:softHyphen/>
        <w:t>енно-морские силы на Чёрном море. Ограничительные статьи Парижско</w:t>
        <w:softHyphen/>
        <w:t>го договора 1856 г. запрещали ей иметь черноморский флот. Эти ста</w:t>
        <w:softHyphen/>
        <w:t>тьи отменили лишь после того, как Пруссия в 1871 г. разгромила Фран</w:t>
        <w:softHyphen/>
        <w:t>цию (см. статью «Пятнадцать лет не</w:t>
        <w:softHyphen/>
        <w:t>прерывного сражения. Александр Михайлович Горчаков»). За пять лет в России успели построить только два особых, круглых броненосца береговой обороны — так называе</w:t>
        <w:softHyphen/>
        <w:t>мые «поповки» (по имени автора проекта адмирала А. А. Попова). Из-за низких мореходных качеств они могли быть использованы в лучшем случае как плавучие батареи. На море, таким образом, господствовал построенный в Англии броненос</w:t>
        <w:softHyphen/>
        <w:t>ный флот Тур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оенный министр граф Д. А Ми</w:t>
        <w:softHyphen/>
        <w:t>лютин понимал и относительную неподготовленность армии к войне, и невозможность для России укло</w:t>
        <w:softHyphen/>
        <w:t>ниться от прямой помощи балкан</w:t>
        <w:softHyphen/>
        <w:t xml:space="preserve">ским славянам. Испытание русских войск в условиях тяжёлой войны, по его мнению, могло окончиться печально. В этой ситуации особое значение приобретало влияние на Александр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человека мягкого и подверженного колебаниям. Импе</w:t>
        <w:softHyphen/>
        <w:t xml:space="preserve">ратору принадлежало решающее слово в вопросах войны и мира. «Он (Александр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 xml:space="preserve">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был человеком школы Николая Павло</w:t>
        <w:softHyphen/>
        <w:t xml:space="preserve">вича, но коренные его душевные свойства были им унаследованы не от отца, а от матери. Душевно он гораздо больше Гогенцоллерн, чем правнук Екатерины </w:t>
      </w:r>
      <w:r>
        <w:rPr>
          <w:sz w:val="24"/>
          <w:lang w:val="en-US" w:eastAsia="ru-RU"/>
        </w:rPr>
        <w:t xml:space="preserve">II; </w:t>
      </w:r>
      <w:r>
        <w:rPr>
          <w:sz w:val="24"/>
          <w:lang w:eastAsia="ru-RU"/>
        </w:rPr>
        <w:t>внук Фридри</w:t>
        <w:softHyphen/>
        <w:t xml:space="preserve">ха-Вильгельм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племянник Виль</w:t>
        <w:softHyphen/>
        <w:t xml:space="preserve">гельм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сын принцессы Шарлотты, отпрыск гогенцоллернских поздних поколений, не талантливых, скорее даже ограниченных, но достаточно толковых и гибких, умевших идти с веком, без творчества, но и без дон</w:t>
        <w:softHyphen/>
        <w:t>кихотства, всегда готовых самоогра</w:t>
        <w:softHyphen/>
        <w:t>ничиваться и склоняться одинаково перед сильными фактами и перед сильными людьми, подчиняясь им с достоинством, без шумного энтузи</w:t>
        <w:softHyphen/>
        <w:t>азма, но и без крикливого протеста,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2830" cy="34931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Александр </w:t>
      </w:r>
      <w:r>
        <w:rPr>
          <w:b/>
          <w:i/>
          <w:sz w:val="24"/>
          <w:lang w:val="en-US" w:eastAsia="ru-RU"/>
        </w:rPr>
        <w:t>II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итографи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рманино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9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колений Йены и Ватерлоо, Ольмюца и Садовой, Штейна и Бис</w:t>
        <w:softHyphen/>
        <w:t>марка» — так обрисовал историк Б. Э. Нольде Александра Николаеви</w:t>
        <w:softHyphen/>
        <w:t>ча. Император формировался как личность под сильным влиянием отца: тот не допускал проявления инициативы ни у кого, даже у це</w:t>
        <w:softHyphen/>
        <w:t xml:space="preserve">саревича. Вместе с тем никто не мог отрицать безусловной храбрости и мужества Александра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«Он дол</w:t>
        <w:softHyphen/>
        <w:t>жен быть военный в душе, без чего он будет потерян в нынешнем ве</w:t>
        <w:softHyphen/>
        <w:t xml:space="preserve">ке» — такую задачу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о</w:t>
        <w:softHyphen/>
        <w:t>ставил перед военным воспитате</w:t>
        <w:softHyphen/>
        <w:t>лем наследника престола генералом К. К. Мердером. И эту задачу Мердер выполнил. В душе император на всю жизнь остался военным человеком, хотя и немного романтиком: сказы</w:t>
        <w:softHyphen/>
        <w:t>валось влияние другого воспитателя, В. А. Жуковского. За мировоззрение императора, за понимание им обяза</w:t>
        <w:softHyphen/>
        <w:t>тельств перед Россией, за его душу вели борьбу сторонники и против</w:t>
        <w:softHyphen/>
        <w:t>ники войны с Турц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ПЛОМАТ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ЩУТ КОМПРОМИСС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есной и летом 1876 г. внешне убеди</w:t>
        <w:softHyphen/>
        <w:t>тельные доводы противников войны явно преобладали. Весной были живы надежды на то, что Россия и Европа вместе окажут давление на Турцию — вынудят её предоставить автономию славянским областям. В случае же распада Османской империи Россия предлагала способствовать созданию независимых балканских государств. Эти предложения русского правитель</w:t>
        <w:softHyphen/>
        <w:t>ства обсуждались в мае 1876 г. на бер</w:t>
        <w:softHyphen/>
        <w:t xml:space="preserve">линских переговорах Александ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и Горчакова с канцлером Германии Бисмарком и министром иностран</w:t>
        <w:softHyphen/>
        <w:t>ных дел Австро-Венгрии Андраши. В итоге три державы подписали так на</w:t>
        <w:softHyphen/>
        <w:t>зываемый Берлинский меморандум. Однако в нём содержались только ре</w:t>
        <w:softHyphen/>
        <w:t>комендации Порте (правительству Османской империи) заключить пе</w:t>
        <w:softHyphen/>
        <w:t>ремирие с восставшими и принять часть их требований. К меморандуму присоединились Франция и Италия. Но Англия отвергла даже такие урезанные требования под предлогом, что они затрагивали «интересы сул</w:t>
        <w:softHyphen/>
        <w:t>тана». Английские дипломаты стави</w:t>
        <w:softHyphen/>
        <w:t>ли себе целью отпугнуть Россию от восточных проблем риском новой кровопролитной войны. Попытка русской дипломатии мирным путём урегулировать балканский кризис не дала результата. Россия предприняла новые шаг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лучае войны с турками бал</w:t>
        <w:softHyphen/>
        <w:t>канские страны превращались в главный театр боевых действий. Гео</w:t>
        <w:softHyphen/>
        <w:t>графическое расположение Австро-Венгрии позволяло ей коротким и решительным ударом отрезать рус</w:t>
        <w:softHyphen/>
        <w:t>скую армию от России. И вероят</w:t>
        <w:softHyphen/>
        <w:t>ность такого удара была очень ве</w:t>
        <w:softHyphen/>
        <w:t>лика. Треть населения империи Габсбургов составляли славяне, а по</w:t>
        <w:softHyphen/>
        <w:t>тому Австро-Венгрия опасалась по</w:t>
        <w:softHyphen/>
        <w:t>явления независимых славянских го</w:t>
        <w:softHyphen/>
        <w:t>сударств. Австрийцев нужно было склонить на сторону России или, по крайней мере, нейтрализовать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июне 1876 г. в Рейхштадтском замке (Чехия) Александр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и Горчаков встретились с Францем-Иосифом, императором Австро-Венгрии, и ми</w:t>
        <w:softHyphen/>
        <w:t>нистром иностранных дел Андраши. Российская сторона пыталась решить почти невыполнимую задачу — ока</w:t>
        <w:softHyphen/>
        <w:t>зать помощь балканским славянам и избежать обострения отношений с Австро-Венгрией. В какой-то мере этого удалось достичь. Австрийцы согласились не вмешиваться в кон</w:t>
        <w:softHyphen/>
        <w:t>фликт, а в случае обострения ситуа</w:t>
        <w:softHyphen/>
        <w:t>ции действовать по взаимной догово</w:t>
        <w:softHyphen/>
        <w:t>рённости с Россией. Но двусторонний договор о взаимных обязательствах так и не был подписа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рез четыре месяца положение резко изменилось. Сербы потерпели сокрушительное поражение под Джунисом. Вечером того же дня князь сербский Милан обратился за помо</w:t>
        <w:softHyphen/>
        <w:t>щью к правительству России. Через день Российская империя предъявила Турции ультиматум: под угрозой раз</w:t>
        <w:softHyphen/>
        <w:t>рыва дипломатических отношений потребовала в течение 48 часов за</w:t>
        <w:softHyphen/>
        <w:t>ключить с Сербией перемирие. Пор</w:t>
        <w:softHyphen/>
        <w:t>та приняла этот ультиматум, так как не была готова к вой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щё в сентябре в Ливадии (Крым) открылись совещания о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9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УЛТАНСКИЙ САЛЮ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декабре 1876 г. открылась Константинопольская конференция пред</w:t>
        <w:softHyphen/>
        <w:t>ставителей великих держав и Турции. На первом же заседании Порте был предъявлен ультиматум. Но... произошло неожиданное: участников конференции оглушил артиллерийский салют. А затем Саффет-паша, министр иностранных дел Османской империи, сделал заявление: «Его Величество султан осчастливил свою империю» конституцией. Про</w:t>
        <w:softHyphen/>
        <w:t>возглашалось равноправие всех подданных Порты — христиан и му</w:t>
        <w:softHyphen/>
        <w:t>сульман — перед законом, ничем, правда, не гарантированное. Был избран парламент, потребовавший отклонения ультиматума европей</w:t>
        <w:softHyphen/>
        <w:t>ских держав, что перечёркивало труды конференции. Вся эта коме</w:t>
        <w:softHyphen/>
        <w:t>дия, придуманная «к случаю» и рассчитанная на поддержку Англии против вооружённого вмешательства России, переполнила чашу тер</w:t>
        <w:softHyphen/>
        <w:t>пения. Конференция была сорвана, и это исчерпало аргументы сто</w:t>
        <w:softHyphen/>
        <w:t>ронников мира в России. Война стала неизбежн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сточной политике России. В них участвовали наиболее значительные лица политического и военного руко</w:t>
        <w:softHyphen/>
        <w:t>водства империи. В октябре 1876 г. генерал Н. Н. Обручев, правая рука военного министра, представил на обсуждение первый план ведения вой</w:t>
        <w:softHyphen/>
        <w:t>ны с Портой. План предусматривал нанесение молниеносного удара по Турции, которая ещё не успела моби</w:t>
        <w:softHyphen/>
        <w:t>лизовать армию для большой войны. Поскольку флота у России не было, а дорогу в Турцию через низовья Дуная преграждал четырёхугольник крепо</w:t>
        <w:softHyphen/>
        <w:t>стей Силистрия — Рущук — Шумла — Варна, Обручев предложил форсиро</w:t>
        <w:softHyphen/>
        <w:t>вать Дунай в центральном его тече</w:t>
        <w:softHyphen/>
        <w:t>нии; затем перейти Балканы в районе Шипкинского перевала и через Со</w:t>
        <w:softHyphen/>
        <w:t>фию и Адрианополь двигаться к ту</w:t>
        <w:softHyphen/>
        <w:t>рецкой столице. План приняли к све</w:t>
        <w:softHyphen/>
        <w:t>дению, но вопрос о войне не был решён: надеялись созвать конферен</w:t>
        <w:softHyphen/>
        <w:t>цию представителей великих держав в Константинопо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Тем не менее по возвращении из Ливадии в Москву Александр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встре</w:t>
        <w:softHyphen/>
        <w:t>тился в Кремле с представителями дворянства и горожан столицы. В сво</w:t>
        <w:softHyphen/>
        <w:t>ей речи император впервые публично заявил о «твёрдой решимости добить</w:t>
        <w:softHyphen/>
        <w:t>ся таких гарантий, которые обеспечи</w:t>
        <w:softHyphen/>
        <w:t>вали бы исполнение того, что Россия вправе требовать от Порты, в случае же, если Порта не подчинится требо</w:t>
        <w:softHyphen/>
        <w:t>ваниям Европы, — действовать само</w:t>
        <w:softHyphen/>
        <w:t>стоятельно». Московская речь имела колоссальное значение для формиро</w:t>
        <w:softHyphen/>
        <w:t>вания позиции императора. После неё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у царя не осталось возможности для отступл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оябре 1876 г. последовало высочайшее повеление о частичной мобилизации русской армии. Под давлением обстоятельств турки со</w:t>
        <w:softHyphen/>
        <w:t>гласились на созыв конференции в своей столиц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начала в Константинополе проходили подготовительные со</w:t>
        <w:softHyphen/>
        <w:t>вещания. На них представители всех держав пришли к единственному решению: потребовать у Порты пре</w:t>
        <w:softHyphen/>
        <w:t>доставить автономию Болгарии, Гер</w:t>
        <w:softHyphen/>
        <w:t>цеговине и Боснии. Это соглашение было достигнуто во многом благода</w:t>
        <w:softHyphen/>
        <w:t xml:space="preserve">ря усилиям выдающегося русского дипломата Н.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Игнатьева. Но Рос</w:t>
        <w:softHyphen/>
        <w:t>сии пришлось пойти на уступки — отказаться от создания большого болгарского государства, допустить разделение Болгарии на две ча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днако после проведения час</w:t>
        <w:softHyphen/>
        <w:t>тичной мобилизации лавирование дипломатов всё больше раздражало Александра И. Он считал, что Россия уже сделала все мыслимые уступки. Император писал своему брату, вели</w:t>
        <w:softHyphen/>
        <w:t xml:space="preserve">кому князю Николаю Николаевичу: «На предварительных конференциях в Константинополе мы сделали все возможные уступки для мирного (выделено Александром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 xml:space="preserve">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исхода конференций, которые совместимы с нашим достоинством, и для достижения согласия с прочи</w:t>
        <w:softHyphen/>
        <w:t>ми Державами. По последним сведе</w:t>
        <w:softHyphen/>
        <w:t>ниям, согласие это достигнуто, хотя и не без труд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ноября 1876 г. в Петербурге продолжались совещания по Балкан</w:t>
        <w:softHyphen/>
        <w:t>скому вопросу. Русский посол в Ав</w:t>
        <w:softHyphen/>
        <w:t>стро-Венгрии Новиков вёл перегово</w:t>
        <w:softHyphen/>
        <w:t>ры с графом Андраши о заключении конвенции между двумя странами на случай войны с Турцией. Обстанов</w:t>
        <w:softHyphen/>
        <w:t>ка оставалась напряжённ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5 января 1877 г. в Будапеште наконец была подписана секретная конвенция о нейтралитете Австро-Венгрии в будущей войне России с Турцией. Австрийцы получали за это право на оккупацию Боснии и Герцеговины. Обе стороны обя</w:t>
        <w:softHyphen/>
        <w:t>зались не вводить войска в Сербию и Черногорию, а также не создавать большое славянское государство на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9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алканах. По конвенции Россия приобретала участок юго-западной Бессарабии, отторгнутый по усло</w:t>
        <w:softHyphen/>
        <w:t>виям Парижского мира 1856 г. Мож</w:t>
        <w:softHyphen/>
        <w:t>но было начинать войну. России разрешили это, оговорив и условия её будущей военной победы, и усло</w:t>
        <w:softHyphen/>
        <w:t>вия её будущего дипломатического пораж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арте 1877 г. Обручев закон</w:t>
        <w:softHyphen/>
        <w:t>чил новый план войны с Турцией: с осени 1876 г. ситуация изменилась коренным образом. Турки успели мобилизовать и развернуть на Дунае значительные силы. Крупные по</w:t>
        <w:softHyphen/>
        <w:t>ставки стрелкового оружия, в основ</w:t>
        <w:softHyphen/>
        <w:t>ном американского, резко повысили мощь их армии. Однако турецкое командование допустило сущест</w:t>
        <w:softHyphen/>
        <w:t>венную ошибку — растянуло основ</w:t>
        <w:softHyphen/>
        <w:t>ные силы в первой линии обороны. К тому же резервы турецкой армии находились в Софии и Константи</w:t>
        <w:softHyphen/>
        <w:t>нополе. Часть сил дислоцировалась в Серб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плану Обручева русские вой</w:t>
        <w:softHyphen/>
        <w:t>ска в составе 186 батальонов должны форсировать Дунай в среднем его течении и разделиться на три отряда. Первый заблокирует турецкие крепо</w:t>
        <w:softHyphen/>
        <w:t>сти в низовьях реки. Второй через Балканские перевалы двинется к Кон</w:t>
        <w:softHyphen/>
        <w:t>стантинополю, истребляя по пути резервные части турок. Третий под</w:t>
        <w:softHyphen/>
        <w:t>нимется вверх по Дунаю и отдельны</w:t>
        <w:softHyphen/>
        <w:t>ми ударами раздробит неприятельскую армию. Соединения Кавказского фронта будут выполнять вспомога</w:t>
        <w:softHyphen/>
        <w:t>тельную роль — предпринимая по</w:t>
        <w:softHyphen/>
        <w:t>ходы к Карсу и Эрзеруму, отвлекать на себя военные силы турок. Пред</w:t>
        <w:softHyphen/>
        <w:t>полагалось, что война закончится через несколько месяцев. За это вре</w:t>
        <w:softHyphen/>
        <w:t>мя Европа не успеет опомниться и вметаться в ход событ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енный министр надеялся, что главнокомандующим будет на</w:t>
        <w:softHyphen/>
        <w:t>значен герой Севастополя, выдаю</w:t>
        <w:softHyphen/>
        <w:t>щийся военный инженер Э. И. Тотлебен, а начальником его штаба — Н. Н. Обручев. Однако армию возгла</w:t>
        <w:softHyphen/>
        <w:t>вил великий князь Николай Никола</w:t>
        <w:softHyphen/>
        <w:t>евич, а его штаб — генерал А. А. Непокойчицкий. К сожалению, великий князь не обладал талантами воена</w:t>
        <w:softHyphen/>
        <w:t>чальника. По словам Милютина, Ни</w:t>
        <w:softHyphen/>
        <w:t>колай Николаевич не был способе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своим умом обнять такую сложную задачу». Он не имел ни боевого опы</w:t>
        <w:softHyphen/>
        <w:t>та, ни широкого военного кругозора. План Обручева был подвергнут кор</w:t>
        <w:softHyphen/>
        <w:t>ректировке. В итоге от него остались лишь внешние обводы. Численность действующей армии сократилась с 303 до 266 тыс. человек. Основные её силы предназначались для веде</w:t>
        <w:softHyphen/>
        <w:t>ния привычной крепостной войны. За Балканы выдвигался Передовой отряд — всего 12 тыс. человек при 24 орудиях вместо 130 тыс. человек при 324 орудиях по плану Обручева. Правый фланг русской армии остал</w:t>
        <w:softHyphen/>
        <w:t>ся почти без внимания. Турок явно сочли недостойными серьёзного отнош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ишинёв прибыл император. Здесь состоялся парад войск и был за</w:t>
        <w:softHyphen/>
        <w:t>читан манифест об объявлении вой</w:t>
        <w:softHyphen/>
        <w:t>ны: «Исчерпав до конца миролюбие Наше, Мы вынуждены высокомерным упорством Порты приступить к дей</w:t>
        <w:softHyphen/>
        <w:t>ствиям более решительным. Того требуют и чувство справедливости, и чувство собственного Нашего до</w:t>
        <w:softHyphen/>
        <w:t>стоинства. Турция отказом своим поставляет Нас в необходимость об</w:t>
        <w:softHyphen/>
        <w:t>ратиться к силе оружия... Ныне при</w:t>
        <w:softHyphen/>
        <w:t>зывая благословение Божие на доб</w:t>
        <w:softHyphen/>
        <w:t>лестные войска Наши, Мы повелели им вступить в пределы Турци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ЧАЛО ВОЙН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ражения происходили на трёх ос</w:t>
        <w:softHyphen/>
        <w:t>новных фронтах: Балканском, За</w:t>
        <w:softHyphen/>
        <w:t>кавказском, Черноморском. Решаю</w:t>
        <w:softHyphen/>
        <w:t>щим фронтом был Балканский. Ещё 23 марта князь Румынии Карл Гогенцоллерн подписал договор, по которому русские войска допуска</w:t>
        <w:softHyphen/>
        <w:t>лись на территорию княжества. В мае части действующей армии заня</w:t>
        <w:softHyphen/>
        <w:t>ли позиции на восточном берегу Дуная. Уже 12 апреля Черногория возобновила боевые действия про</w:t>
        <w:softHyphen/>
        <w:t>тив турок. Румыния объявила себя независимой и также вступила в войну. Началась битва за господство на Дунае. Русские войска, умело используя минное оружие и берего</w:t>
        <w:softHyphen/>
        <w:t>вую артиллерию, нанесли значи</w:t>
        <w:softHyphen/>
        <w:t>тельный урон неприятелю. Турец</w:t>
        <w:softHyphen/>
        <w:t>кая военная флотилия потеряла дв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6175" cy="13595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за русско-турецкую войну 1877—1878 г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49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нитора (броненосные плавучие батареи) и отошла под защиту кре</w:t>
        <w:softHyphen/>
        <w:t>постных батарей Силистрии. Дунай можно было форсирова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праву готовили скрытно, чтобы не помешали турки. Неприятеля умело вводили в заблуждение. В разных местах на другой берег Ду</w:t>
        <w:softHyphen/>
        <w:t>ная переправлялись русские отряды. Крепости Рущук и Никополь, ярко освещённые «электрическими фонаря</w:t>
        <w:softHyphen/>
        <w:t>ми» (прожекторами), обстреливались днём и ночью. В районе Никополя де</w:t>
        <w:softHyphen/>
        <w:t>монстративно готовилась главная пе</w:t>
        <w:softHyphen/>
        <w:t>реправа. Турки были дезориентирова</w:t>
        <w:softHyphen/>
        <w:t>ны. До последнего момента они не знали, где русские войска будут фор</w:t>
        <w:softHyphen/>
        <w:t>сировать Дуна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очь с 14 на 15 июня между Зимницей на левом берегу и Систовом на правом передовые армей</w:t>
        <w:softHyphen/>
        <w:t>ские части переправились через реку. «Переправа... была приведена в исполнение столь внезапно и не</w:t>
        <w:softHyphen/>
        <w:t>ожиданно, что её свидетелями ока</w:t>
        <w:softHyphen/>
        <w:t>зались лишь войска, бывшие в деле. Не только турки не ожидали её здесь, но и никто не ожидал. Даже для высших лиц в армии, говорят, она была сюрпризом...» — писал в дневнике один из военных кор</w:t>
        <w:softHyphen/>
        <w:t>респондентов. Это была значитель</w:t>
        <w:softHyphen/>
        <w:t>ная победа. Однако первый успех подчеркнул серьёзные недостатки вооружения русской армии. В даль</w:t>
        <w:softHyphen/>
        <w:t>нейшем они окажут влияние на весь ход кампании. Во-первых, далеко не вся действующая армия была воору</w:t>
        <w:softHyphen/>
        <w:t>жена новейшими малокалиберны</w:t>
        <w:softHyphen/>
        <w:t>ми винтовками Бердана, равноцен</w:t>
        <w:softHyphen/>
        <w:t>ными стрелковому оружию турок. Армия перевооружалась уже во вре</w:t>
        <w:softHyphen/>
        <w:t>мя войны. Во-вторых, русский пехо</w:t>
        <w:softHyphen/>
        <w:t>тинец, как и солдаты всех европей</w:t>
        <w:softHyphen/>
        <w:t>ских армий, нёс патронную суму на 60 патронов — этого оказалось не</w:t>
        <w:softHyphen/>
        <w:t>достаточно для эффективного огне</w:t>
        <w:softHyphen/>
        <w:t>вого боя. Более того, русских солдат вынуждали беречь патроны. Гене</w:t>
        <w:softHyphen/>
        <w:t>рал М. И. Драгомиров перед на</w:t>
        <w:softHyphen/>
        <w:t>чалом переправы распорядился о строжайшей экономии — солдату, у которого после дела не найдётся 30 патронов, грозило наказание. В то время как позиции обороняю</w:t>
        <w:softHyphen/>
        <w:t>щегося неприятеля были почти всегда завалены ящиками с патро</w:t>
        <w:softHyphen/>
        <w:t>нами, и боеприпасов там не жале</w:t>
        <w:softHyphen/>
        <w:t>ли. Из-за беглого огня турок боль</w:t>
        <w:softHyphen/>
        <w:t>шинство русских раненых имели по нескольку пулевых ране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м временем русское наступ</w:t>
        <w:softHyphen/>
        <w:t>ление успешно развивалось. Запад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76015" cy="67602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о-турецкая война 1877—1878 г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0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ый отряд во главе с генералом Н. П. Криденером штурмом взял турецкую крепость Никополь со 113 орудиями. В плен сдались 7 тыс. человек. Восточный отряд под ко</w:t>
        <w:softHyphen/>
        <w:t>мандованием великого князя Алек</w:t>
        <w:softHyphen/>
        <w:t xml:space="preserve">сандра Александровича, будущего императора Александр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блоки</w:t>
        <w:softHyphen/>
        <w:t>ровал противника под Рущуком. Пе</w:t>
        <w:softHyphen/>
        <w:t>редовой отряд генерала И. В. Гурко с боем овладел Шипкинским пе</w:t>
        <w:softHyphen/>
        <w:t>ревалом, связывающим Северную и Южную Болгарию, и спустился в Долину Роз. Местное население вос</w:t>
        <w:softHyphen/>
        <w:t>торженно приветствовало русскую армию и шедшие с ней дружины болгарского ополч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кавказье русская армия под командованием великого князя Михаила Николаевича взяла крепо</w:t>
        <w:softHyphen/>
        <w:t>сти Баязет и Ардаган, осадила Карс. На море вооружённые коммерче</w:t>
        <w:softHyphen/>
        <w:t>ские пароходы, подняв Андреевский флаг, сражались с турецкими броненосцами. Пароход «Великий князь Константин» был реконструи</w:t>
        <w:softHyphen/>
        <w:t>рован по проекту С. О. Макарова. Корабль начал перевозить к турец</w:t>
        <w:softHyphen/>
        <w:t>ким портам немореходные паровые катера, вооружённые шестовыми минами, а позднее — торпедами. Команда «Константина» впервые в мире провела успешную торпедную атаку и у берегов Батума потопила крупный турецкий сторожевой ко</w:t>
        <w:softHyphen/>
        <w:t>рабль «Интибах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о успехи вскоре сменились неудачами. Из крепости Видин в За</w:t>
        <w:softHyphen/>
        <w:t>падной Болгарии выступил большой отряд под командованием Осман-паши. Войска шли в Плевну (ныне Плевен). 50 тыс. румын наблюдали за движением противника со своего берега Дуная, из города Калафата. Русское командование не имело ре</w:t>
        <w:softHyphen/>
        <w:t>зервов. Впрочем, после взятия Нико</w:t>
        <w:softHyphen/>
        <w:t>поля главнокомандующий считал, что на западном фланге с неприя</w:t>
        <w:softHyphen/>
        <w:t>телем покончено. А потому Запад</w:t>
        <w:softHyphen/>
        <w:t>ный отряд Криденера, после того как был взят Никополь, двое суток без</w:t>
        <w:softHyphen/>
        <w:t>действовал, вместо того чтобы сразу двинуться к Плевне. За шесть дней турки прошли 200 км, не встретив сопротивления. На марше отряд Осман-паши был сильно укрупнён. 7 июля он занял оборону в район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левны и сразу приступил к строи</w:t>
        <w:softHyphen/>
        <w:t>тельству укрепле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д флангом и тылом русской армии нависла опасность. Плевенский отряд турок, который угрожал переправе, не позволял русским дви</w:t>
        <w:softHyphen/>
        <w:t>гаться вперёд. Его необходимо было ликвидирова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ложнилось положение в Юж</w:t>
        <w:softHyphen/>
        <w:t>ной Болгарии. 40-тысячная армия Сулейман-паши вынудила отступить к перевалам отряд Гурко и неболь</w:t>
        <w:softHyphen/>
        <w:t>шой русско-болгарский отряд гене</w:t>
        <w:softHyphen/>
        <w:t>рала Н. Г. Столетова. После отхода русских войск турки учинили жес</w:t>
        <w:softHyphen/>
        <w:t>токую расправу над болгарами. По</w:t>
        <w:softHyphen/>
        <w:t>гибли тысячи людей. «Долина Роз превратилась в долину стенаний и воплей», — писал один из очевидцев тех страшных событ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и недели спустя армия Сулейман-паши обрушилась на 6-тысяч</w:t>
        <w:softHyphen/>
        <w:t>ный отряд Столетова, защищавший Шипкинский перевал. Генерал Радецкий, командующий Южным от</w:t>
        <w:softHyphen/>
        <w:t>рядом, неверно рассчитал направ</w:t>
        <w:softHyphen/>
        <w:t>ление главного удара противника. И это едва не привело к катастрофе. Малочисленный, почти без боепри</w:t>
        <w:softHyphen/>
        <w:t>пасов, страдающий от нестерпимой жары и жажды, отряд Столетова дер</w:t>
        <w:softHyphen/>
        <w:t>жался почти трое суток. Русские и болгары отбивались от наседав</w:t>
        <w:softHyphen/>
        <w:t>ших турок ручными гранатами, штыками, а то и просто камнями. К исходу третьего дня боёв, когда положение отряда стало отчаян</w:t>
        <w:softHyphen/>
        <w:t>ным — он был почти окружён, — подошла долгожданная помощь. Ре</w:t>
        <w:softHyphen/>
        <w:t>зервные части Радецкого немедлен</w:t>
        <w:softHyphen/>
        <w:t>но вступили в сражение. Турки были отброшены, а потом и совсем ото</w:t>
        <w:softHyphen/>
        <w:t>шли. Сулейман-паше не удалось про</w:t>
        <w:softHyphen/>
        <w:t>рваться в Северную Болгар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Кавказа пришли вести о не</w:t>
        <w:softHyphen/>
        <w:t>удачах: 13 июня генерал В. А. Гейман проиграл бой на Зивинских высотах, из-за чего в ночь с 27 на 28 июня при</w:t>
        <w:softHyphen/>
        <w:t>шлось снять осаду Карса. Русский от</w:t>
        <w:softHyphen/>
        <w:t>ряд в Баязетской крепости осадили турки. В Чечне и Дагестане началось антирусское восстание. Великий князь Михаил Николаевич просил подкреп</w:t>
        <w:softHyphen/>
        <w:t>ления. На Кавказ двинулась 40-я диви</w:t>
        <w:softHyphen/>
        <w:t>зия. Туда же вскоре выехал генерал Обручев, чтобы находиться при глав</w:t>
        <w:softHyphen/>
        <w:t>нокомандующем Кавказской армие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15695" cy="13900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Шипка. Памятник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и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 болгарски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оинам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0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66815" cy="46697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енерал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М. Д. Скобелев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во главе русских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войск вступает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в болгарский горо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ЕВН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Плевне была отправлена дивизия генерала Ю. И. Шильдер-Шульднера. Противник, численно превос</w:t>
        <w:softHyphen/>
        <w:t>ходящий русскую дивизию, успел создать сеть полевых укреплений. Генерал, располагая неточными сведениями о неприятеле и не ожи</w:t>
        <w:softHyphen/>
        <w:t>дая серьёзного отпора, приказал наступать. Утром 8 июля войска плотными колоннами двинулись к городу. Вечером Шильдер-Шульднер отступил. Потери русских со</w:t>
        <w:softHyphen/>
        <w:t>ставили 2,5 тыс. человек, турок — около 2 тыс. челове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внокомандующий приказал генералу Криденеру повторить атаку. Под Плевной было сосредоточено примерно 29 тыс. русских штыков, 3,5 тыс. сабель и 170 орудий. Получили подкрепления и войска Осман-паши. Плевну не удалось блокиро</w:t>
        <w:softHyphen/>
        <w:t>вать — у турок оставались Софийское шоссе и дорога на Ловчу (ныне Ловеч), по которой к ним шли свежие силы, боеприпасы, продовольствие. Генерал М. Д. Скобелев предложил пе</w:t>
        <w:softHyphen/>
        <w:t>ререзать дорогу на Ловчу. Криденер предпочёл атаку в лоб — на редут у де</w:t>
        <w:softHyphen/>
        <w:t>ревни Гривицы, ключ к турецкой обо</w:t>
        <w:softHyphen/>
        <w:t>роне. Утром 18 июля началась «вторая Плевна». Русские к вечеру потеряли более 7 тыс. человек, турки — 1,2 тыс. человек. Неумелое командование и беглый ружейный огонь противника в очередной раз заставили русскую ар</w:t>
        <w:softHyphen/>
        <w:t>мию отступи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9 июля, когда пришла теле</w:t>
        <w:softHyphen/>
        <w:t>грамма Криденера о результатах атаки, в штаб-квартире императора собралось совещание, результатом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0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торого был вызов на Балканы гвар</w:t>
        <w:softHyphen/>
        <w:t>дейского корпуса из Петербурга. Военный министр Милютин пред</w:t>
        <w:softHyphen/>
        <w:t>ложил временно перейти к обороне и настоятельно требовал внушить всем военачальникам мысль о «бе</w:t>
        <w:softHyphen/>
        <w:t>режливости на русскую кровь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 настоянию Скобелева 22 ав</w:t>
        <w:softHyphen/>
        <w:t>густа войска атаковали Ловчу. С мини</w:t>
        <w:softHyphen/>
        <w:t>мальными потерями она была взята. Однако у турок в Плевне оставалась ещё одна дорога — Софийское шоссе. Противники готовились к «третьей Плевне». Командование Западным от</w:t>
        <w:softHyphen/>
        <w:t>рядом, осаждающим Плевну, принял румынский князь Карл Гогенцоллерн, начальником его штаба стал генерал П. Д. Зотов. 30 августа, в день именин Александра И, после многодневной, но безрезультатной артподготовки начался третий штурм города. Под беглым огнём неприятеля вновь шли в атаку плотные колонны русских войск. Колонна Скобелева взяла реду</w:t>
        <w:softHyphen/>
        <w:t>ты Исса-ага и Коваплек. Румынские части захватили Гривицкий редут. До</w:t>
        <w:softHyphen/>
        <w:t>рога в город была открыта. В Плевне началась паника. Русское командова</w:t>
        <w:softHyphen/>
        <w:t>ние располагало резервами, однако Скобелев подкрепления не получил. К ночи турки собрали силы и пере</w:t>
        <w:softHyphen/>
        <w:t>шли в контрнаступление. В пять часов вечера 1 сентября они отбили редуты. Остатки отряда Скобелева отступили. В трёх штурмах Плевны были убиты 32 тыс. русских. Уже вечером 31 авгу</w:t>
        <w:softHyphen/>
        <w:t xml:space="preserve">ста Александр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предложил отступать за Дунай. Только вмешательство Ми</w:t>
        <w:softHyphen/>
        <w:t>лютина удержало императора от это</w:t>
        <w:softHyphen/>
        <w:t>го шага. Было принято решение изме</w:t>
        <w:softHyphen/>
        <w:t>нить тактику: от штурм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крепости перейти к её блокад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Плевну вызвали Э. И. Тотлебена. 1 5 сентября он прибыл в ар</w:t>
        <w:softHyphen/>
        <w:t>мию. «Четвёртого штурма Плевны не будет», — заявил инженер-генерал. Русские солдаты стали энергично окапываться. Гвардия взяла штурмом укреплённые пункты Горный Дубняк, Дольный Дубняк и Телиш, блокиро</w:t>
        <w:softHyphen/>
        <w:t>вала дорогу София — Плевна. Осман-паша был плотно заперт в город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ем временем 3 октября под Авлияром Кавказская армия, фактиче</w:t>
        <w:softHyphen/>
        <w:t>ски возглавляемая Обручевым, одер</w:t>
        <w:softHyphen/>
        <w:t>жала победу, взяв «в клещи» турецкие войска. В плен сдались 8 тыс. солдат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250 офицеров, 7 генералов. Турки по</w:t>
        <w:softHyphen/>
        <w:t>теряли 6 тыс. человек убитыми. Эта победа оставила Карс практически без гарнизона, и 6 ноября 1877 г. он пал. Рано утром 28 ноября Осман-паша попытался вырваться из Плевны. Туркам удалось пробиться через две линии обороны, но на третьей их бросок завершился. Турки побе</w:t>
        <w:softHyphen/>
        <w:t>жали назад, в город, куда входили русские войска. В 11 часов утра Осман-паша сдался в плен со своей 40-тысячной армией. Пятимесячная плевенская эпопея закончилась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24910" cy="26517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А. Кившенко. Пленный Осман-паша представляется императору Александру </w:t>
      </w:r>
      <w:r>
        <w:rPr>
          <w:b/>
          <w:i/>
          <w:sz w:val="24"/>
          <w:lang w:val="en-US" w:eastAsia="ru-RU"/>
        </w:rPr>
        <w:t>II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ИМНИЙ ПРОРЫВ ЧЕРЕЗ БАЛКАН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оябре на Балканах уже лежал снег — в это время года они счита</w:t>
        <w:softHyphen/>
        <w:t>лись непроходимыми. Бисмарк зая</w:t>
        <w:softHyphen/>
        <w:t>вил, что до весны убирает карту Бал</w:t>
        <w:softHyphen/>
        <w:t>кан со своего стола. От морозов в отряде Радецкого, защищавшем Шипкинский перевал, погибло больше людей, чем в боях. Одна только 24-я дивизия потеряла 6 тыс. человек замёрзшими и вышла из строя до кон</w:t>
        <w:softHyphen/>
        <w:t>ца войны. Однако на военном совете 30 ноября 1877 г. было принято ре</w:t>
        <w:softHyphen/>
        <w:t>шение форсировать Балканы зимой. Отряд Гурко должен был перейти За</w:t>
        <w:softHyphen/>
        <w:t>падные Балканы и взять Софию. Гене</w:t>
        <w:softHyphen/>
        <w:t>ралу Карцову следовало прорваться у Троянского, а генералу Радецкому —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0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 Шипкинского перевалов. Войскам предстояли почти невыполнимые операции: даже местные жители ред</w:t>
        <w:softHyphen/>
        <w:t>ко отваживались проходить горными тропами зимой. К тому же на дороге, ведущей из Шипки в долину, у дерев</w:t>
        <w:softHyphen/>
        <w:t>ни Шейново, стояла 30-тысячная ар</w:t>
        <w:softHyphen/>
        <w:t>мия Вессель-паши. Германский фельд</w:t>
        <w:softHyphen/>
        <w:t>маршал Мольтке писал: «Тот генерал, который вознамерится перейти через Троян, заранее заслуживает имя без</w:t>
        <w:softHyphen/>
        <w:t>рассудного, потому что достаточно двух батальонов, чтобы задержать наступление целого корпуса». Помога</w:t>
        <w:softHyphen/>
        <w:t>ли поддержка и участие местного населения: болгары стали проводни</w:t>
        <w:softHyphen/>
        <w:t>ками и разведчиками, расчищали до</w:t>
        <w:softHyphen/>
        <w:t>роги, снабжали продовольствием... 27—28 декабря 1877 г., форсировав горные перевалы, Скобелев, Радецкий, Святополк-Мирский и болгар</w:t>
        <w:softHyphen/>
        <w:t>ские ополченцы атаковали неприя</w:t>
        <w:softHyphen/>
        <w:t>теля у Шейново. В плен взяли почти всю турецкую армию — 22 тыс. чело</w:t>
        <w:softHyphen/>
        <w:t>век, в том числе 3 генералов и более 700 офицеров. Главную роль в пора</w:t>
        <w:softHyphen/>
        <w:t>жении Вессель-паши сыграл М. Д. Скобелев — Ак-паша (Белый Генерал). Это прозвище русский военачальник по</w:t>
        <w:softHyphen/>
        <w:t>лучил ещё в Туркестане: в белой бур</w:t>
        <w:softHyphen/>
        <w:t>ке и на белом коне Скобелев появлял</w:t>
        <w:softHyphen/>
        <w:t>ся на самых горячих участках бо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3 декабря 1877 г. генерал Гурко взял Софию. Переход 165-тысячной русской армии через Балканы зимой ошеломил Европу и Турцию. События развивались стремительно. После тяжелейшего похода по зимним горам, после боёв и потерь русские войска рвались вперёд. 85-тысячная армия Сулейман-паши отступала на Филиппополь (ныне Пловдив) и Адриано</w:t>
        <w:softHyphen/>
        <w:t>поль, намереваясь превратить их в новые Плевны. Города были укрепле</w:t>
        <w:softHyphen/>
        <w:t>ны. 24 декабря 1877 г. под Филиппополем отряд Гурко нанёс поражение войскам Сулейман-паши, а 8 января 1878 г. без единого выстрела Скобелев занял Адрианополь — вторую столи</w:t>
        <w:softHyphen/>
        <w:t>цу Турц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дорогам шли тысячи турец</w:t>
        <w:softHyphen/>
        <w:t>ких беженцев, опасавшихся мести болгар. 17 января передовые части русской армии находились в 80 км от беззащитного Константинополя. 19 января в Адрианополе было подпи</w:t>
        <w:softHyphen/>
        <w:t>сано перемирие. Авангард действую</w:t>
        <w:softHyphen/>
        <w:t>щей армии достиг Сан-Стефано, дач</w:t>
        <w:softHyphen/>
        <w:t>ного пригорода турецкой столиц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впечатлением от успехов русских Англия и Австро-Венгрия изменили свою позицию. Англий</w:t>
        <w:softHyphen/>
        <w:t>ский премьер-министр Дизраэли любил повторять, что на свете нет ничего, в чём не было бы решающе</w:t>
        <w:softHyphen/>
        <w:t>го момента; главное — понять, ко</w:t>
        <w:softHyphen/>
        <w:t>гда он наступил. В результате после долгих колебаний английскую эс</w:t>
        <w:softHyphen/>
        <w:t>кадру, базировавшуюся на Мальте, послали к Дарданеллам, Адмирал Хорнби вошёл в Мраморное море. Броненосцы Великобритании вста</w:t>
        <w:softHyphen/>
        <w:t>ли на якоре у Принцевых островов, в виду Константинополя. В Вене за</w:t>
        <w:softHyphen/>
        <w:t>говорили о мобилизации. О взятии столицы Турции русское командо</w:t>
        <w:softHyphen/>
        <w:t>вание уже не думало. Время было упущено под Плевно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6495" cy="25723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ереход русских войск через Балка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Н-СТЕФАНСКИЙ ДОГОВОР И БЕРЛИНСКИЙ ТРАКТАТ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н-Стефано начались перего</w:t>
        <w:softHyphen/>
        <w:t>воры. Российскую делегацию воз</w:t>
        <w:softHyphen/>
        <w:t>главил граф Игнатьев. 19 февраля (3 марта) 1878 г. был подписан Сан-Стефанский мирный договор. Сер</w:t>
        <w:softHyphen/>
        <w:t>бия, Черногория и Румыния превра</w:t>
        <w:softHyphen/>
        <w:t>щались в независимые от Турции государства и расширяли свои гра</w:t>
        <w:softHyphen/>
        <w:t>ницы. Босния и Герцеговина по</w:t>
        <w:softHyphen/>
        <w:t>лучали автономию. К России отх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0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или: часть Бессарабии, потерянная в 1856 г., Карс, Ардаган, Батум, Баязет (Закавказье). Турки были обязаны вы</w:t>
        <w:softHyphen/>
        <w:t>платить России огромную контрибу</w:t>
        <w:softHyphen/>
        <w:t>цию. И главное — провозглашалось создание Болгарии в границах, где болгарское население составляло аб</w:t>
        <w:softHyphen/>
        <w:t>солютное большинство: от Дуная до Эгейского моря и от Чёрного моря до Охридского озера. Болгария станови</w:t>
        <w:softHyphen/>
        <w:t>лась автономным княжеством с пра</w:t>
        <w:softHyphen/>
        <w:t>вом избирать князя. Зависимость её от Турции ограничивалась уплатой чис</w:t>
        <w:softHyphen/>
        <w:t>то символической дани. Русские вой</w:t>
        <w:softHyphen/>
        <w:t>ска могли находиться в княжестве ещё два года — за это время рассчитыва</w:t>
        <w:softHyphen/>
        <w:t>ли воссоздать болгарскую государ</w:t>
        <w:softHyphen/>
        <w:t>ственность после пятивекового ту</w:t>
        <w:softHyphen/>
        <w:t>рецког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г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оговор вызвал резкий протест Европы, и прежде всего Англии и Ав</w:t>
        <w:softHyphen/>
        <w:t>стро-Венгрии. Россия с истощёнными финансами оказалась без союзников перед угрозой войны с коалицией держав. На Берлинском конгрессе ле</w:t>
        <w:softHyphen/>
        <w:t>том 1878 г. её вынудили пересмотреть условия Сан-Стефанского договора. В работе конгресса участвовали Россия, Англия, Австро-Венгрия, Германия, Франция, Италия, Турция. Русскую де</w:t>
        <w:softHyphen/>
        <w:t>легацию возглавляли князь Горчаков и граф Шувалов. Важнейшие дипло</w:t>
        <w:softHyphen/>
        <w:t>матические сражения произошли ме</w:t>
        <w:softHyphen/>
        <w:t>жду русской, английской, австро-вен</w:t>
        <w:softHyphen/>
        <w:t>герской и германской делегациями. Бисмарк — «железный» канцлер Гер</w:t>
        <w:softHyphen/>
        <w:t>мании — заявил, что в Восточном во</w:t>
        <w:softHyphen/>
        <w:t>просе он будет вести себя, как «чест</w:t>
        <w:softHyphen/>
        <w:t>ный маклер», не заинтересованный ни в чём, кроме скорейшего его реше</w:t>
        <w:softHyphen/>
        <w:t>ния. Вена и Лондон продемонстриро</w:t>
        <w:softHyphen/>
        <w:t>вали решимость защитить территори</w:t>
        <w:softHyphen/>
        <w:t xml:space="preserve">альную целостность Турции. Ещё в </w:t>
      </w:r>
      <w:r>
        <w:rPr>
          <w:sz w:val="24"/>
          <w:lang w:val="en-US" w:eastAsia="ru-RU"/>
        </w:rPr>
        <w:t>XVI</w:t>
      </w:r>
      <w:r>
        <w:rPr>
          <w:b/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. английский посол в Париже так определил функции дипломата: «Муж добрый, отправленный на чужбину, дабы там лгать на пользу своей стра</w:t>
        <w:softHyphen/>
        <w:t xml:space="preserve">не».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ситуация изменилась не</w:t>
        <w:softHyphen/>
        <w:t>намного, разве только Бисмарк на</w:t>
        <w:softHyphen/>
        <w:t>ходился не на чужбине, а в родной стране. Тем не менее он сделал мно</w:t>
        <w:softHyphen/>
        <w:t>гое для того, чтобы поддержать про</w:t>
        <w:softHyphen/>
        <w:t>тивников Ро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 (13) июля 1878 г. участники конгресса подписали Берлинский трактат. Достижения Сан-Стефано были значительно сокращены. Турции был возвращён Баязет. Уреза</w:t>
        <w:softHyphen/>
        <w:t>лись новые территории Сербии и Черногории. «Сан-стефанская» Бол</w:t>
        <w:softHyphen/>
        <w:t>гария делилась на три части. Первая становилась автономным княжест</w:t>
        <w:softHyphen/>
        <w:t>вом Болгария в границах от Дуная до Балкан со столицей в Софии, с изби</w:t>
        <w:softHyphen/>
        <w:t>раемым князем. Второй части — Вос</w:t>
        <w:softHyphen/>
        <w:t>точной Румелии с центром в городе Филиппополе — придавался статус автономной провинции Турции с христианским генерал-губернато</w:t>
        <w:softHyphen/>
        <w:t>ром, назначаемым султаном. Эта часть состояла из болгарских земель к югу от Балкан. Третья часть, или Македония и Фракия, куда входили Западная Болгария, побережья Ад</w:t>
        <w:softHyphen/>
        <w:t>риатического и Эгейского морей, возвращалась под неограниченную власть Турции. «Защитники» Осман</w:t>
        <w:softHyphen/>
        <w:t>ской империи получили при этом: Англия — остров Кипр, Австро-Венг</w:t>
        <w:softHyphen/>
        <w:t>рия — Боснию и Герцеговин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йна, в которой погибли око</w:t>
        <w:softHyphen/>
        <w:t>ло 200 тыс. русских воинов, завер</w:t>
        <w:softHyphen/>
        <w:t>шилась. Главный её итог — возвра</w:t>
        <w:softHyphen/>
        <w:t>щение к государственной жизн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7440" cy="38468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амятник русски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оинам, павши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боях у Плевны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рхитектор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. Шервуд. 1887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0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гарского народа, пять веков не существовавшего на политической карте мира. Забытый Европой, обес</w:t>
        <w:softHyphen/>
        <w:t>кровленный Турцией, этот народ благодаря удивительной силе духа сохранил свои национальные язык, религию, традиции, достоинство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амять о героических событиях тех лет, во славу русских и болгар</w:t>
        <w:softHyphen/>
        <w:t>ских воинов на Шипке сооружё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личественный памятник. А 28 но</w:t>
        <w:softHyphen/>
        <w:t>ября 1887 г. в Москве, в сквере на площади у Ильинских ворот, в день десятилетия освобождения Плевны был открыт памятник-часовня гре</w:t>
        <w:softHyphen/>
        <w:t>надерам, героям Плевны. Скромная надпись на нём гласит: «Гренадеры своим товарищам, павшим в слав</w:t>
        <w:softHyphen/>
        <w:t>ном бою под Плевной 28 ноября 1878 г. В память войны с Турцией 1877—1878 годов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3" w:name="а4"/>
      <w:bookmarkEnd w:id="3"/>
      <w:r>
        <w:rPr>
          <w:sz w:val="24"/>
          <w:lang w:eastAsia="ru-RU"/>
        </w:rPr>
        <w:t>МИХАИЛ ДМИТРИЕВИЧ СКОБЕЛЕ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843—1882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ихаил Дмитриевич Скобелев заслу</w:t>
        <w:softHyphen/>
        <w:t>жил славу лучшего полководца Рос</w:t>
        <w:softHyphen/>
        <w:t xml:space="preserve">сии второй половин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собый блеск его победам придало то об</w:t>
        <w:softHyphen/>
        <w:t>стоятельство, что им предшествовал памятный позор Крымской войны (см. статью «Крымская война 1853— 1856 годов»). Успешные действия войск под командованием Скобеле</w:t>
        <w:softHyphen/>
        <w:t>ва в ходе борьбы за свободу болгар</w:t>
        <w:softHyphen/>
        <w:t>ского народа принесли ему популяр</w:t>
        <w:softHyphen/>
        <w:t>ность в России и Болга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ихаил Дмитриевич происхо</w:t>
        <w:softHyphen/>
        <w:t>дил из дворянской семьи. Его отец Дмитрий Иванович Скобелев был ге</w:t>
        <w:softHyphen/>
        <w:t>нерал-лейтенантом. Мать Ольга Ни</w:t>
        <w:softHyphen/>
        <w:t>колаевна имела репутацию высоко</w:t>
        <w:softHyphen/>
        <w:t>образованной и добродетельной женщины. Михаил родился 17 сен</w:t>
        <w:softHyphen/>
        <w:t>тября 1843 г. в Петербурге, в доме своего деда — коменданта Петропав</w:t>
        <w:softHyphen/>
        <w:t>ловской крепости Ивана Никитича Скобеле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ван Никитич прошёл долгий путь от солдата до генерала. Он участвовал в русско-шведской войне 1808 г., во время Отечественной вой</w:t>
        <w:softHyphen/>
        <w:t>ны 1812 года сражался под Бороди</w:t>
        <w:softHyphen/>
        <w:t>ном и Малоярославцем, дошёл до Парижа. Заслуженную награду, имен</w:t>
        <w:softHyphen/>
        <w:t>ную саблю с надписью: «За храб</w:t>
        <w:softHyphen/>
        <w:t>рость», дед повесил над люлькой вну</w:t>
        <w:softHyphen/>
        <w:t>ка. Отец Михаила Скобелева получил шпагу с такой же надписью вместе с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орденом за участие в обороне Сева</w:t>
        <w:softHyphen/>
        <w:t>стополя в годы Крымской войны. До шестилетнего возраста воспитанием ребёнка занимался его дед; он стре</w:t>
        <w:softHyphen/>
        <w:t>мился внушить Михаилу уважение к царю, вере и отечеству. Понятие о гражданском долге, труде и терпе</w:t>
        <w:softHyphen/>
        <w:t>нии, жертвенности во имя благоден</w:t>
        <w:softHyphen/>
        <w:t>ствия родины мальчик получил от своего воспитателя — француза Жирарде. Ему Михаил Скобелев был обязан также знанием восьми ино</w:t>
        <w:softHyphen/>
        <w:t>странных языков, тонким понима</w:t>
        <w:softHyphen/>
        <w:t>нием музыки, интересом к исто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весьма непродолжитель</w:t>
        <w:softHyphen/>
        <w:t>ной учёбы в Петербургском универ</w:t>
        <w:softHyphen/>
        <w:t>ситете Михаил Скобелев, следуя дав</w:t>
        <w:softHyphen/>
        <w:t>ней семейной традиции, поступил на военную службу и вскоре стал юнкером гвардейского Кавалергард</w:t>
        <w:softHyphen/>
        <w:t>ского полка. Пять лет спустя мо</w:t>
        <w:softHyphen/>
        <w:t>лодой офицер, блестяще сдавший экзамены, был принят в Академию Генерального штаба. Это были годы глубокого изучения военного искус</w:t>
        <w:softHyphen/>
        <w:t>ства, военной и политической исто</w:t>
        <w:softHyphen/>
        <w:t>рии, иностранных языков, литерату</w:t>
        <w:softHyphen/>
        <w:t>ры. Успехи Скобелева на выпускных экзаменах в Академии оказались столь впечатляющими, что он был зачислен в Генеральный штаб. Ему присвоили очередное зва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окойная карьера вдалеке от войн и сражений не прельщала Ми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0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хаила Дмитриевича. Скобелев уехал в далёкий Туркестан, чтобы участво</w:t>
        <w:softHyphen/>
        <w:t>вать в боевых действиях. В те време</w:t>
        <w:softHyphen/>
        <w:t>на Российская империя постепенно присоединяла к своей государствен</w:t>
        <w:softHyphen/>
        <w:t>ной территории Среднюю Азию (см, статью «Завоевание Средней Азии»). Участвуя в опасном походе против Кокандского ханства, действуя на поле боя быстро и решительно, Ско</w:t>
        <w:softHyphen/>
        <w:t>белев выходил победителем из самых сложных ситуаций. Именно тогда за ним закрепилось прозвище Белый Генерал (по-тюркски — «Ак-паша»), Одетый во всё белое, на белом коне, словно заговорённый от пуль, он ста</w:t>
        <w:softHyphen/>
        <w:t>новился легендой. Золотая сабля с надписью: «За храбрость», высшие ор</w:t>
        <w:softHyphen/>
        <w:t>дена России — свидетельство его му</w:t>
        <w:softHyphen/>
        <w:t>жества и воинского дарования. Скобе</w:t>
        <w:softHyphen/>
        <w:t>лев был назначен первым военным губернатором и командующим вой</w:t>
        <w:softHyphen/>
        <w:t>сками Ферганской области (бывшая территория Кокандского ханства, ставшая частью Туркестанского ге</w:t>
        <w:softHyphen/>
        <w:t>нерал-губернаторства). Находясь на этом посту, Михаил Дмитриевич много сделал для строительства до</w:t>
        <w:softHyphen/>
        <w:t>рог в Туркестанском крае, способст</w:t>
        <w:softHyphen/>
        <w:t>вовал развитию торговли Средней Азии с Росси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нимательно следя за событи</w:t>
        <w:softHyphen/>
        <w:t>ями в Европе и на Балканах, понимая неизбежность военного столкнове</w:t>
        <w:softHyphen/>
        <w:t xml:space="preserve">ния России с Турцией, Скобелев просит назначить его в Дунайскую армию. Так ещё с конца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на</w:t>
        <w:softHyphen/>
        <w:t>зывали группировку русских войск, действовавших против Турции в бас</w:t>
        <w:softHyphen/>
        <w:t>сейне Дуная и на Балканах. Теперь ей предстояло принять участие в очередной русско-турецкой войне. В 14-й пехотной дивизии генерал-майора Драгомирова Скобелев, сам будучи генерал-майором, занимал скромную должность ординарца, но оказался надёжным помощником ко</w:t>
        <w:softHyphen/>
        <w:t>мандующего. Вместе с передовыми частями русской армии Михаил Ско</w:t>
        <w:softHyphen/>
        <w:t>белев форсировал Дунай, показав «беспримерное мужество... неизмен</w:t>
        <w:softHyphen/>
        <w:t>ное ясное спокойствие и благотвор</w:t>
        <w:softHyphen/>
        <w:t>ное влияние на солдат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Шипка, Ловча, Плевна... Эти мес</w:t>
        <w:softHyphen/>
        <w:t>та тяжелейших сражений с турецки</w:t>
        <w:softHyphen/>
        <w:t>ми войсками навсегда останутся в исторической памяти болгарского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усского народов как символы их совместной героической борьбы. Сказочно красивая Плевна (ныне Плевен) была превращена войсками Осман-паши в неприступную кре</w:t>
        <w:softHyphen/>
        <w:t>пость и угрожала русской армии ударом во фланг и тыл. Здесь был со</w:t>
        <w:softHyphen/>
        <w:t>средоточен огромный гарнизон, го</w:t>
        <w:softHyphen/>
        <w:t>товый к упорному сопротивлению. Бои за Плевну в конце концов реши</w:t>
        <w:softHyphen/>
        <w:t>ли исход всей вой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неудачного первого штур</w:t>
        <w:softHyphen/>
        <w:t>ма Скобелев предложил прежде все</w:t>
        <w:softHyphen/>
        <w:t>го отрезать дорогу, ведущую к горо</w:t>
        <w:softHyphen/>
        <w:t>ду, и захватить Ловчу (ныне Ловеч). Но его план не поддержали, и было решено вторично брать Плевну при</w:t>
        <w:softHyphen/>
        <w:t>ступом. 30 июля 1877 г., в день вто</w:t>
        <w:softHyphen/>
        <w:t>рого штурма, когда русская армия вновь потерпела поражение, потеряв около 7 тыс. человек, Скобелев спас от разгрома её главные силы. В до</w:t>
        <w:softHyphen/>
        <w:t>несении главнокомандующего дей</w:t>
        <w:softHyphen/>
        <w:t>ствия военачальника были оценены очень высоко: «Заслуга генерал-май</w:t>
        <w:softHyphen/>
        <w:t>ора Скобелева в деле велика... В ад</w:t>
        <w:softHyphen/>
        <w:t>ском огне, своим геройским личным примером воодушевил войска и сде</w:t>
        <w:softHyphen/>
        <w:t>лал их способными на чудеса храб</w:t>
        <w:softHyphen/>
        <w:t>рости. Одна лошадь под ним убита,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9505" cy="34988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вюра с фотографии М. Д. Скобелева с автографом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0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09490" cy="24504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. Верещагин. Перед атакой под Плевно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32305" cy="24320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Д. Скобелев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Январь 1877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ругая ранена. Когда пришло время отступать, генерал-майор Скобелев слез с коня и, вложив саблю в нож</w:t>
        <w:softHyphen/>
        <w:t>ны, лично замыкал отступление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а дня спустя он был назначен начальником кавалерийского отряда, который должен был наступать на Ловчу. От успеха операции зависело многое. В это время шли тяжёлые бои на Шипкинском перевале, турки пе</w:t>
        <w:softHyphen/>
        <w:t>решли в наступление против Рущукского отряда русских войск. В самой Ловче от зверств турок гибли тысячи болгар. По дорогам, размытым дождя</w:t>
        <w:softHyphen/>
        <w:t>ми, отряд Скобелева двигался к Ловче. Ранним утром 3 сентября после пя</w:t>
        <w:softHyphen/>
        <w:t>тичасовой артиллерийской подготов</w:t>
        <w:softHyphen/>
        <w:t>ки, с развёрнутыми знамёнами рус</w:t>
        <w:softHyphen/>
        <w:t>ские войска перешли в наступление. Бой продолжался 12 часов и шёл с огромным ожесточением. Турки, введённые Скобелевым в за</w:t>
        <w:softHyphen/>
        <w:t>блуждение (он неожиданно перенёс начавшуюся атаку с правого фланга на ле</w:t>
        <w:softHyphen/>
        <w:t>вый), растерялись. Штур</w:t>
        <w:softHyphen/>
        <w:t>мом был взят последний неприятельский редут. Вследствие неудач под Плевной эта победа име</w:t>
        <w:softHyphen/>
        <w:t>ла особое значе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скоре последовал третий штурм Плевны, гарнизон которой насчи</w:t>
        <w:softHyphen/>
        <w:t>тывал 30—40 тыс. солдат. И вновь наступление было не</w:t>
        <w:softHyphen/>
        <w:t>удачным, несмотря на то что отряд Скобелева взял передовы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укрепления. Штурмовавшие части, не получив необходимой поддержки от основных сил, после трёх дней изнурительных боёв были вынужде</w:t>
        <w:softHyphen/>
        <w:t>ны отойти на прежние позиции. При этом русские полки понесли колос</w:t>
        <w:softHyphen/>
        <w:t xml:space="preserve">сальные потери, вдвое большие, чем во время второго штурма. Позднее Скобелев скажет: «До третьей Плевны я был молод (ему было почти 34 года. — </w:t>
      </w:r>
      <w:r>
        <w:rPr>
          <w:i/>
          <w:sz w:val="24"/>
          <w:lang w:eastAsia="ru-RU"/>
        </w:rPr>
        <w:t xml:space="preserve">Прим. ред.), </w:t>
      </w:r>
      <w:r>
        <w:rPr>
          <w:sz w:val="24"/>
          <w:lang w:eastAsia="ru-RU"/>
        </w:rPr>
        <w:t>оттуда вышел стариком... Точно десятки лет про</w:t>
        <w:softHyphen/>
        <w:t>шли за эти семь дней, начиная с Лов</w:t>
        <w:softHyphen/>
        <w:t>чи и кончая нашим поражением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третьего штурма Плевна была со всех сторон обложена рус</w:t>
        <w:softHyphen/>
        <w:t>скими войсками. Во время блокады Плевны Михаил Скобелев принял под своё командование 1б-ю диви</w:t>
        <w:softHyphen/>
        <w:t>зию, которая стала именоваться Скобелевской. За месяцы осады он мно</w:t>
        <w:softHyphen/>
        <w:t>гое сделал, чтобы обучить солдат и поднять их боевой дух. Он исповедо</w:t>
        <w:softHyphen/>
        <w:t>вал принцип: «На войне мелочей нет». Именно его дивизия, захватив позиции на Зелёных горах, не позво</w:t>
        <w:softHyphen/>
        <w:t>ляла армии Осман-паши, у которой кончились запасы продовольствия, получить поддержку. 28 ноября тур</w:t>
        <w:softHyphen/>
        <w:t>ки попытались осуществить прорыв под Плевной, но после жестокого боя были отброшены. В результа</w:t>
        <w:softHyphen/>
        <w:t>те турецкий гарнизон Осман-паши сдался на милость победителя. Ско</w:t>
        <w:softHyphen/>
        <w:t>белев был назначен военным губер</w:t>
        <w:softHyphen/>
        <w:t>натором Плев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адение Плевны создало бла</w:t>
        <w:softHyphen/>
        <w:t>гоприятные условия, для того чт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0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ы русская армия перешла в на</w:t>
        <w:softHyphen/>
        <w:t>ступление. Ей предстояло двигаться через Балканы, действуя против армии Вессель-паши, блокировав</w:t>
        <w:softHyphen/>
        <w:t>шей Шипку. Дипломаты и военные стран Западной Европы были уве</w:t>
        <w:softHyphen/>
        <w:t>рены в том, что зимний переход русской армии через Балканы не</w:t>
        <w:softHyphen/>
        <w:t>возможен. О трудностях перехода свидетельствуют слова приказа Ско</w:t>
        <w:softHyphen/>
        <w:t>белева, зачитанного солдатам: «Нам предстоит трудный подвиг, достой</w:t>
        <w:softHyphen/>
        <w:t>ный испытанной славы русских знамён; сегодня мы начинаем пере</w:t>
        <w:softHyphen/>
        <w:t>ходить через Балканы с артиллери</w:t>
        <w:softHyphen/>
        <w:t>ей без дорог, пробивая себе путь в виду у неприятеля через глубокие снеговые сугробы. Нас ожидает в горах турецкая армия... Не забывай</w:t>
        <w:softHyphen/>
        <w:t>те, братцы, что нам вверена честь Отечества... Дело наше святое». И русская армия совершила этот труд</w:t>
        <w:softHyphen/>
        <w:t>нейший переход: было взято Шейново, сдалась в плен армия Вессель-паши, капитулировал турецкий отряд на Шипке. Дорога на Адриа</w:t>
        <w:softHyphen/>
        <w:t>нополь и Стамбул была откры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ководцу суждено было впи</w:t>
        <w:softHyphen/>
        <w:t>сать ещё одну героическую стра</w:t>
        <w:softHyphen/>
        <w:t>ницу в военную историю России. Ею стала экспедиция русских войск в Туркестан, закончившаяся тем, что туркменская крепость Геок-Тепе была взята, а Закаспийский край вошёл в состав Российской импе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ихаил Дмитриевич скончался в Москве в 1882 г. при загадочных обстоятельствах. Многие историки считают вероятным политическое убийство, но никто не может досто</w:t>
        <w:softHyphen/>
        <w:t>верно объяснить его причины. Вне</w:t>
        <w:softHyphen/>
        <w:t>запная смерть Скобелева потрясла всю Москву. Россия и Болгария по</w:t>
        <w:softHyphen/>
        <w:t>грузились в траур. Через 30 лет на деньги, собранные всей страной, в Москве на Тверской улице был воз</w:t>
        <w:softHyphen/>
        <w:t>двигнут памятник Скобелеву. Он простоял всего шесть лет и был сне</w:t>
        <w:softHyphen/>
        <w:t>сён по решению Советского прави</w:t>
        <w:softHyphen/>
        <w:t>тельства. Но в памяти народа Миха</w:t>
        <w:softHyphen/>
        <w:t>ил Дмитриевич Скобелев навсегда останется героем Отечества, «полко</w:t>
        <w:softHyphen/>
        <w:t>водцем, Суворову равным».</w:t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4" w:name="а5"/>
      <w:bookmarkEnd w:id="4"/>
      <w:r>
        <w:rPr>
          <w:sz w:val="24"/>
          <w:lang w:eastAsia="ru-RU"/>
        </w:rPr>
        <w:t xml:space="preserve">ПЯТНАДЦАТЬ ЛЕТ НЕПРЕРЫВНОГО СРАЖЕНИЯ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ЕКСАНДР МИХАЙЛОВИЧ ГОРЧАКО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98—1883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«Это был уже пожилой человек, чрезвычайно симпатичный по сво</w:t>
        <w:softHyphen/>
        <w:t>ей внешности, обладавший изы</w:t>
        <w:softHyphen/>
        <w:t>сканной вежливостью в обращении и производивший впечатление чис</w:t>
        <w:softHyphen/>
        <w:t>токровного сановника-аристокра</w:t>
        <w:softHyphen/>
        <w:t>та» — так описывал А. М. Горчакова, находившегося на вершине славы и могущества, один из его современ</w:t>
        <w:softHyphen/>
        <w:t>ников. Не было в русской диплома</w:t>
        <w:softHyphen/>
        <w:t xml:space="preserve">ти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тия человека более эрудированного и хитроумного, чем князь Горча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ександр Михайлович проис</w:t>
        <w:softHyphen/>
        <w:t>ходил из древнего аристократиче</w:t>
        <w:softHyphen/>
        <w:t>ского рода. Образование он получил в Царскосельском лицее, где был то</w:t>
        <w:softHyphen/>
        <w:t>варищем Пушкина. «Питомец мод, большого света друг, обычаев бле</w:t>
        <w:softHyphen/>
        <w:t>стящих наблюдатель», — писал о Горчакове Пушкин. Дипломатиче</w:t>
        <w:softHyphen/>
        <w:t>скую карьеру Горчаков начал в 22 го</w:t>
        <w:softHyphen/>
        <w:t>да и прошёл долгий путь от второ</w:t>
        <w:softHyphen/>
        <w:t>степенного посольского чиновника до министра иностранных дел Рос</w:t>
        <w:softHyphen/>
        <w:t xml:space="preserve">сии. При императоре Николае </w:t>
      </w:r>
      <w:r>
        <w:rPr>
          <w:sz w:val="24"/>
          <w:lang w:val="en-US" w:eastAsia="ru-RU"/>
        </w:rPr>
        <w:t>I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0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944370" cy="23958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Верне. Портрет А. М. Горчакова в юно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удущий министр не играл, да и не мог играть первых ролей в российской дипломатии, поскольку его недолюбли</w:t>
        <w:softHyphen/>
        <w:t>вал глава дипломатическо</w:t>
        <w:softHyphen/>
        <w:t>го ведомства Российской империи граф К. В. Нес</w:t>
        <w:softHyphen/>
        <w:t>сельроде, пользовавший</w:t>
        <w:softHyphen/>
        <w:t>ся огромным доверием царя. Горчаков оказал</w:t>
        <w:softHyphen/>
        <w:t>ся ключевой фигурой во внешней политике Рос</w:t>
        <w:softHyphen/>
        <w:t>сии благодаря чрезвычай</w:t>
        <w:softHyphen/>
        <w:t>ным и весьма печальным обстоятельствам. Пора</w:t>
        <w:softHyphen/>
        <w:t>жение в Крымской войне 1853—1856 гг. привело к то</w:t>
        <w:softHyphen/>
        <w:t>му, что на международной аре</w:t>
        <w:softHyphen/>
        <w:t>не авторитет страны упал. По усло</w:t>
        <w:softHyphen/>
        <w:t>виям Парижского мирного договора Россия обязывалась уничтожить ос</w:t>
        <w:softHyphen/>
        <w:t>татки боевого флота на Чёрном мо</w:t>
        <w:softHyphen/>
        <w:t>рс, а на побережье ликвидировать крепости. В результате южная грани</w:t>
        <w:softHyphen/>
        <w:t>ца страны была открыта любому не</w:t>
        <w:softHyphen/>
        <w:t>приятельскому вторжению. На Бал</w:t>
        <w:softHyphen/>
        <w:t>канах позиции Российской империи как великой державы пошатнулись из-за ряда стеснительных ограниче</w:t>
        <w:softHyphen/>
        <w:t>ний. Согласно статьям того же Па</w:t>
        <w:softHyphen/>
        <w:t>рижского трактата, Турция также от</w:t>
        <w:softHyphen/>
        <w:t>казывалась от своего черноморского флота, но «нейтрализация моря» была только видимостью: через про</w:t>
        <w:softHyphen/>
        <w:t>ливы Босфор и Дарданеллы турки всегда могли ввести туда из Среди</w:t>
        <w:softHyphen/>
        <w:t>земного моря грозные боевые эскад</w:t>
        <w:softHyphen/>
        <w:t>ры своих союзников или даже соб</w:t>
        <w:softHyphen/>
        <w:t>ственны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скоре после восшествия на престол молодой император Алек</w:t>
        <w:softHyphen/>
        <w:t xml:space="preserve">сандр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тправил престарелого Нессельроде в отставку: тот был послуш</w:t>
        <w:softHyphen/>
        <w:t>ным исполнителем воли прежнего государя, но для самостоятельной деятельности не годился. Между тем перед российской дипломатией встала труднейшая и сверхважная за</w:t>
        <w:softHyphen/>
        <w:t>дача — добиться отмены унизитель</w:t>
        <w:softHyphen/>
        <w:t>ных и тяжёлых для России статей Парижского договора. Страна нахо</w:t>
        <w:softHyphen/>
        <w:t>дилась в полной политической изо</w:t>
        <w:softHyphen/>
        <w:t>ляции и не имела союзников в Евро</w:t>
        <w:softHyphen/>
        <w:t>пе. Министром иностранных дел вместо Нессельроде был назначен А. М. Горчаков. Можно без преувели</w:t>
        <w:softHyphen/>
        <w:t>чения сказать, что главным делом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сей жизни Александра Михайло</w:t>
        <w:softHyphen/>
        <w:t>вича стала борьба за ликвидацию горестных результатов Крымской войны на дипломатической арене. В то время Горчаков говорил: «Россия не обижается, она только собирает</w:t>
        <w:softHyphen/>
        <w:t>ся с силами». Эта фраза стала очень популярной в дипломатических кру</w:t>
        <w:softHyphen/>
        <w:t>гах Европы и была принята за точ</w:t>
        <w:softHyphen/>
        <w:t>ную характеристику политического положения России после Крыма. Министр иностранных дел вёл сра</w:t>
        <w:softHyphen/>
        <w:t>жение изо дня в день, из месяца в ме</w:t>
        <w:softHyphen/>
        <w:t>сяц, из года в год — в течение полу</w:t>
        <w:softHyphen/>
        <w:t>тора десятилетий, до полной побед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ряд ли можно было отыскать более удачную кандидатуру для вы</w:t>
        <w:softHyphen/>
        <w:t>полнения столь грандиозной ра</w:t>
        <w:softHyphen/>
        <w:t>боты. Горчакова отличала незави</w:t>
        <w:softHyphen/>
        <w:t>симость суждений, он умел точно соотносить возможности России и её конкретные действия, блестяще владел искусством дипломатической игры. Выбирая союзников, Алек</w:t>
        <w:softHyphen/>
        <w:t>сандр Михайлович руководствовался практическими целями, а не симпа</w:t>
        <w:softHyphen/>
        <w:t>тиями и антипатиями или умозри</w:t>
        <w:softHyphen/>
        <w:t>тельными принципами. По словам одного из биографов Горчакова, князь «был весьма честолюбив. Ост</w:t>
        <w:softHyphen/>
        <w:t>роумный и блестящий оратор, он с одинаковым красноречием говорил на французском и немецком языках... Обладая несомненным литератур</w:t>
        <w:softHyphen/>
        <w:t>ным талантом... так изящно состав</w:t>
        <w:softHyphen/>
        <w:t>лял дипломатические документы, что они нередко напоминали худо</w:t>
        <w:softHyphen/>
        <w:t>жественные произведени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ервоначально Горчаков делал ставку на соглашение с Францией. Россия оказывала французскому им</w:t>
        <w:softHyphen/>
        <w:t xml:space="preserve">ператору Наполеону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содействие в делах общеевропейской политики. Во время австро-итало-французской войны 1859 г. поддержка Россий</w:t>
        <w:softHyphen/>
        <w:t>ской империи способствовала ус</w:t>
        <w:softHyphen/>
        <w:t>пеху французов. Однако твёрдой почвы для франко-русского союза не оказалось. Французские политики сочувствовали польскому восстанию 1863—1864 гг., жестоко подавленному российскими войсками. Им</w:t>
        <w:softHyphen/>
        <w:t xml:space="preserve">ператор Наполеон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переоценил прочность своего положения во Франции и в Европе и не сумел по достоинству оценить дружественные отношения с Россией. Это привело к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51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аху и его самого, и всю француз</w:t>
        <w:softHyphen/>
        <w:t>скую политик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рагом Франции номер один в Европе стала Пруссия. Прусский канцлер Бисмарк, талантливый, энер</w:t>
        <w:softHyphen/>
        <w:t>гичный и безжалостный политик, твёрдой рукой направлял диплома</w:t>
        <w:softHyphen/>
        <w:t>тические усилия этого государства к насильственному объединению Гер</w:t>
        <w:softHyphen/>
        <w:t>мании. После побед, одержанных в войнах с Данией и Австрией, Прус</w:t>
        <w:softHyphen/>
        <w:t>сия почти достигла заветной цели. Созданию единого общегерманско</w:t>
        <w:softHyphen/>
        <w:t xml:space="preserve">го государства мешало соседство сильной и воинственной Франции. Но война против Наполеон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была невозможна, пока за спиной у прус</w:t>
        <w:softHyphen/>
        <w:t>саков оставалась дружественная Франции держава — Российская им</w:t>
        <w:softHyphen/>
        <w:t>перия. Удар русского штыка между лопаток немецкому солдату, повер</w:t>
        <w:softHyphen/>
        <w:t>нувшемуся лицом к Парижу, был бы гибельным. Однако русский царь и его первый дипломат Горчаков рез</w:t>
        <w:softHyphen/>
        <w:t>ко изменили политический курс и пошли на сближение с Пруссией. Ре</w:t>
        <w:softHyphen/>
        <w:t>зультаты сотрудничества двух госу</w:t>
        <w:softHyphen/>
        <w:t>дарств потрясли Европ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Франко-прусская война 1870— 1871 гг. закончилась полным раз</w:t>
        <w:softHyphen/>
        <w:t xml:space="preserve">громом французов и свержением Наполеона </w:t>
      </w:r>
      <w:r>
        <w:rPr>
          <w:sz w:val="24"/>
          <w:lang w:val="en-US" w:eastAsia="ru-RU"/>
        </w:rPr>
        <w:t xml:space="preserve">III. </w:t>
      </w:r>
      <w:r>
        <w:rPr>
          <w:sz w:val="24"/>
          <w:lang w:eastAsia="ru-RU"/>
        </w:rPr>
        <w:t>Бисмарк уверенно на</w:t>
        <w:softHyphen/>
        <w:t>правлял полки на запад, не чувствуя никакой угрозы за спиной: Россия придерживалась благожелательног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Пруссии нейтралитета. В об</w:t>
        <w:softHyphen/>
        <w:t>мен на это российская дип</w:t>
        <w:softHyphen/>
        <w:t>ломатия добилась согласия Пруссии (с 1871 г. Герман</w:t>
        <w:softHyphen/>
        <w:t>ская империя) и находив</w:t>
        <w:softHyphen/>
        <w:t>шейся под прусским влия</w:t>
        <w:softHyphen/>
        <w:t>нием Австро-Венгрии на отмену «нейтрализации» Чёрного моря. Разрыв Рос</w:t>
        <w:softHyphen/>
        <w:t>сией Парижского догово</w:t>
        <w:softHyphen/>
        <w:t>ра, заключённого в 1856 г., поверг великие державы Европы едва ли не в боль</w:t>
        <w:softHyphen/>
        <w:t>шее изумление, чем падение Франции. Ограничительные статьи договора были отме</w:t>
        <w:softHyphen/>
        <w:t>нены в 1871 г. на международ</w:t>
        <w:softHyphen/>
        <w:t>ной конференции в Лондоне. Горчаков мог торжествовать победу, усилия Министерства иностранных дел России увенчались блестящим успех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Александра Михайловича ожи</w:t>
        <w:softHyphen/>
        <w:t>дали ещё многие удачи и пораже</w:t>
        <w:softHyphen/>
        <w:t>ния, триумф России в войне с турка</w:t>
        <w:softHyphen/>
        <w:t xml:space="preserve">ми 1877—1878 гг. и смерть государя Александра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сделавшего Горчакова тем, кем он был, — вершителем судеб российской дипломатии. Однако для русской истории имя А. М. Горчакова навсегда связано прежде всего с од</w:t>
        <w:softHyphen/>
        <w:t>ним славным событием: 1 (13) марта 1871 г. он подписал Лондонскую кон</w:t>
        <w:softHyphen/>
        <w:t>венцию. Этот документ перечеркнул позор Севастополя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83410" cy="241427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Богатский. Портрет А. М. Горчакова в 187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5" w:name="а6"/>
      <w:bookmarkEnd w:id="5"/>
      <w:r>
        <w:rPr>
          <w:sz w:val="24"/>
          <w:lang w:eastAsia="ru-RU"/>
        </w:rPr>
        <w:t xml:space="preserve">ДИПЛОМАТ НОВОГО ВРЕМЕНИ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КОЛАЙ ПАВЛОВИЧ ИГНАТЬЕ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832—1908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856 год. Великий позор России. Го</w:t>
        <w:softHyphen/>
        <w:t>речь севастопольского разгрома, по</w:t>
        <w:softHyphen/>
        <w:t>теря черноморского флота, невидан</w:t>
        <w:softHyphen/>
        <w:t>ное падение внешнеполитического авторитета Ро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ражение Российской импе</w:t>
        <w:softHyphen/>
        <w:t>рии в Крымской войне не было од</w:t>
        <w:softHyphen/>
        <w:t>ним только поражением армии 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ветшалого государственного по</w:t>
        <w:softHyphen/>
        <w:t>рядка — была разбита также россий</w:t>
        <w:softHyphen/>
        <w:t>ская дипломатия. Заканчивался век старой, кабинетной дипломатии, ко</w:t>
        <w:softHyphen/>
        <w:t>гда европейские дела были всем, а положение в остальном мире — поч</w:t>
        <w:softHyphen/>
        <w:t>ти ничем; когда политика могла быть в отношениях с Францией, Англией,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1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6175" cy="172529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Улица в Бухаре. Гравюра. Вторая половин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а худой конец — с Португалией, но только не с Китаем или Средней Азией. Вторая половина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стала эпохой колониальных захватов: француз бился с англичанином в сердце Африки за раздел сфер влия</w:t>
        <w:softHyphen/>
        <w:t>ния в этих весьма далёких от Пари</w:t>
        <w:softHyphen/>
        <w:t>жа и Лондона местах; немец спешил занять южно-африканские террито</w:t>
        <w:softHyphen/>
        <w:t>рии, оставленные без присмотра прочими великими державами; аме</w:t>
        <w:softHyphen/>
        <w:t>риканец с вожделением поглядывал на Филиппины и Кубу, слабо защи</w:t>
        <w:softHyphen/>
        <w:t>щенные допотопными испанскими корабля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я была разгромлена в Евро</w:t>
        <w:softHyphen/>
        <w:t>пе и рисковала совершенно отстать от европейских соседей, теряя возмож</w:t>
        <w:softHyphen/>
        <w:t>ность защищать собственные интере</w:t>
        <w:softHyphen/>
        <w:t>сы в Средней Азии и на Дальнем Вос</w:t>
        <w:softHyphen/>
        <w:t>токе. Для подобной деятельности требовались новые энергичные ди</w:t>
        <w:softHyphen/>
        <w:t>пломаты, которые были бы способны решительно выйти за узкие рамки политики между Кронштадтом и Ла-Маншем и осознать требования глобальной, всемирной, дипломатии. Первым из них стал граф Николай Павлович Игнатье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колай Павлович принадле</w:t>
        <w:softHyphen/>
        <w:t>жал к знатному и влиятельному роду. Он получил образование в привиле</w:t>
        <w:softHyphen/>
        <w:t>гированном учебном заведении — Пажеском корпусе, затем окончил Академию Генерального штаба. Вый</w:t>
        <w:softHyphen/>
        <w:t>дя из стен Академии в 19 лет с сереб</w:t>
        <w:softHyphen/>
        <w:t>ряной медалью, Игнатьев знал не</w:t>
        <w:softHyphen/>
        <w:t>сколько иностранных языков (в том числе турецкий), обладал литератур</w:t>
        <w:softHyphen/>
        <w:t>ным дарованием, высокой работо</w:t>
        <w:softHyphen/>
        <w:t>способностью, ясностью и масштаб</w:t>
        <w:softHyphen/>
        <w:t>ностью мышления. Но главная черта будущего дипломата состояла в его беззаветной преданности России, готовности служить ей верой и прав</w:t>
        <w:softHyphen/>
        <w:t>дой. Николай Павлович на протя</w:t>
        <w:softHyphen/>
        <w:t>жении всей жизни неоднократно проявлял готовность жертвовать своими чинами, положением при дворе; рисковал жизнью, подставляя грудь под пули; принимал тяготы дальних путешествий, если того тре</w:t>
        <w:softHyphen/>
        <w:t>бовали интересы Ро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ьзя сказать, что это был чело</w:t>
        <w:softHyphen/>
        <w:t>век без недостатков и слабостей. Со</w:t>
        <w:softHyphen/>
        <w:t>временники отмечали, что Игнатьев имел склонность прихвастнуть своими заслугами перед отечеством и вез</w:t>
        <w:softHyphen/>
        <w:t>де отыскивал многочисленных за</w:t>
        <w:softHyphen/>
        <w:t>вистников. В политике он почти все</w:t>
        <w:softHyphen/>
        <w:t>гда отдавал предпочтение наиболее радикальным, агрессивным решениям, стремился выполнять великие замыс</w:t>
        <w:softHyphen/>
        <w:t>лы, порой не считаясь с жертвами. Но, если подвести итог дипломатическим победам и поражениям Игнатьева, станет ясно, что его деятельность принесла России очевидную и нема</w:t>
        <w:softHyphen/>
        <w:t>лую польз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Школу дипломатии Николай Павлович проходил в Лондоне: он был назначен туда военным атташе вскоре после окончания Крымской войны. В Англии молодой дипломат быстро усвоил, сколь огромные эко</w:t>
        <w:softHyphen/>
        <w:t>номические выгоды получает «влады</w:t>
        <w:softHyphen/>
        <w:t>чица морей», распоряжаясь многочис</w:t>
        <w:softHyphen/>
        <w:t>ленными колониями в Африке, Азии и на Тихом океане. Затем он совер</w:t>
        <w:softHyphen/>
        <w:t>шил путешествие по Сирии и Египту. Получив представление о расстанов</w:t>
        <w:softHyphen/>
        <w:t>ке политических сил в Азии, Николай Павлович подал проект, согласно ко</w:t>
        <w:softHyphen/>
        <w:t>торому Россия должна была наращи</w:t>
        <w:softHyphen/>
        <w:t>вать свои дипломатические и военные усилия в Средней Азии, утверждать своё господство в этом регионе и ак</w:t>
        <w:softHyphen/>
        <w:t>тивно противодействовать победо</w:t>
        <w:softHyphen/>
        <w:t>носному шествию англичан по Азии. Более того, по мнению Игнатьева, это принесло бы немалую выгоду русской торговле, поскольку до сих пор сред</w:t>
        <w:softHyphen/>
        <w:t>неазиатские купцы буквально навод</w:t>
        <w:softHyphen/>
        <w:t>няли русский рынок своими това</w:t>
        <w:softHyphen/>
        <w:t>рами, «выкачивая» из России золото и серебро, а русские коммерсанты не хотели рисковать, торгуя в Средней Азии, так как позиции Российской империи в этих краях были весьма непрочны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58 г. он возглавил особую дипломатическую миссию в Бухару и Хиву. Сам Игнатьев планировал мас</w:t>
        <w:softHyphen/>
        <w:t>штабное военное вторжение, но его более осторожные коллеги по дип</w:t>
        <w:softHyphen/>
        <w:t>ломатическому корпусу (в том числе министр иностранных дел Александр Михайлович Горчаков) вос</w:t>
        <w:softHyphen/>
        <w:t>противились этому. В результате в Среднюю Азию отправилась стран</w:t>
        <w:softHyphen/>
        <w:t>ная экспедиция из 180 участников, в которой около десяти человек были учёными (среди них топографы, ас</w:t>
        <w:softHyphen/>
        <w:t>троном, ориенталист и т. д.), а поч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1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и все остальные — военными раз</w:t>
        <w:softHyphen/>
        <w:t>ных чинов. Для завоеваний этого было слишком мало, для научной деятельности по освоению и описа</w:t>
        <w:softHyphen/>
        <w:t>нию края — слишком мног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лодой честолюбивый граф мечтал, видимо, о лаврах русского конкистадора. Получилось иначе. Негодуя, он писал: «К несчастью, у нас если предпринимают что, то лишь под впечатлением минуты, а не достаёт у нас действительной государственной инициативы для того, чтобы предпринять великое дело, с твёрдой решимостью, неуклонно и настойчиво довести его до конца». Главе миссии оставалось «исполнять разведочную службу» и добиваться от среднеазиатских правителей усту</w:t>
        <w:softHyphen/>
        <w:t>пок по торговым делам. Несмотря на то что жизнь членов экспедиции не раз висела на волоске, а однажды им даже пришлось в стычке применить и ракетный станок, Игнатьеву удалось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88865" cy="590677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иссия полковника Н. П. Игнатьева в Бухару и Хиву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1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ЧНАЯ АУДИЕНЦ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ПО ВОСПОМИНАНИЯМ Н. П. ИГНАТЬЕВА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лковник Игнатьев, глава русской миссии в Хиве, старался ничем не обнаружить своей тревоги. Выпрямившись перед почтительно скло</w:t>
        <w:softHyphen/>
        <w:t>нившимся адъютантом хана, он твёрдо ответил: «Передай хану, хотя сейчас ночь, тотчас буду. Что до оружия, то явлюсь как предписано уставом царским, с шашкой не намерен расставаться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мнота ночи рождала тревожные мысли: «Хотят заманить. Не выпустят, пока не соглашусь на все ханские требования. Надо дока</w:t>
        <w:softHyphen/>
        <w:t>зать, что не боюсь хана». Полковник упрямо мотнул головой: «Наси</w:t>
        <w:softHyphen/>
        <w:t>лия над собой не допущу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идя на лошади, Игнатьев ощущал тяжесть револьвера в карма</w:t>
        <w:softHyphen/>
        <w:t>не. Это успокаивало. Рядом, справа и слева, —два уральских казака. Лихие ребята, не подведут: у каждого по два заряженных револьве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ворец хана и днём выглядел малопривлекательно, а в эту ночь походил скорее на становище атамана разбойников. Перед воротами полыхал большой костёр, зарево освещало два огромных кола, вби</w:t>
        <w:softHyphen/>
        <w:t>тых в землю. На их верхушках — безжизненные, багровые в пламени костра фигуры двух жерт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скочив с коней, делегация быстро прошла во двор. Неболь</w:t>
        <w:softHyphen/>
        <w:t>шие костры бросали зловещие красноватые отблески на халатников в высоких туркменских шапках: дворцовая стража размешалась по все</w:t>
        <w:softHyphen/>
        <w:t>му пути внутри дворцовой ограды. Лабиринтом полутёмных коридо</w:t>
        <w:softHyphen/>
        <w:t>ров Игнатьев с казаками вышел в небольшой дворик. На возвышении, сложенном из глины и покрытом ковром, сидел хан. Сеид-Мухаммед молод, на вид лет тридцати. Лицо серьёзное. Перед ханом, на ковре, лежат пистолет и кинжал. За спиной — государственное знамя. Во</w:t>
        <w:softHyphen/>
        <w:t>круг хана, на ступеньках, — вооружённые с ног до головы люди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еговоры сразу же приняли острый характер. Условие хан поставил одно, но жёсткое: признаете Усть-Урт, киргизские и турк</w:t>
        <w:softHyphen/>
        <w:t>менские кочевья до пределов Персии в Хивинском владении — раз</w:t>
        <w:softHyphen/>
        <w:t>решим русским плавать по Амударье. Игнатьев с негодованием от</w:t>
        <w:softHyphen/>
        <w:t>верг дерзкое предложе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Надо быть сговорчивее, — губы хана дрогнули в злой усмеш</w:t>
        <w:softHyphen/>
        <w:t>ке, — вы сейчас в моей власт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наступившей тишине было слышно, как потрескивают костры по углам дворика. Наконец, раздался спокойный голос Игнатьева: «Полковников у государя-императора много, один пропадёт — не беда. Но если хан вздумает меня задержать, то всякого, кто ко мне приблизится, — застрелю». Игнатьев выхватил из кармана револь</w:t>
        <w:softHyphen/>
        <w:t>вер. Хан резко подался назад, от быстрого движения шапка слетела с его головы. Охрана в замешательстве не двигалась. Игнатьев твёрдо продолжил: «Я вижу, что мне здесь делать нечего и дальнейшие пере</w:t>
        <w:softHyphen/>
        <w:t>говоры бесполезны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вернувшись, полковник с казаками, которые тоже держали револьверы наготове, быстро направились к выходу. Оружие удер</w:t>
        <w:softHyphen/>
        <w:t>живало хана и его охрану на почтительном расстоянии. В это время со двора донеслись звуки потасовки и громкая ругань — это пришли выручать Игнатьева его люди, решив, что хан заманил полковника в западню. Громкое «ура!» потрясло своды тёмного коридора, когда в нём, целые и невредимые, показались Игнатьев с казаками. Оше</w:t>
        <w:softHyphen/>
        <w:t>ломлённые хивинцы отхлынули от русских. Воспользовавшись заме</w:t>
        <w:softHyphen/>
        <w:t>шательством, те выбежали из дворца и скрылись в темнот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хранить своих людей и в основ</w:t>
        <w:softHyphen/>
        <w:t>ном выполнить поставленные пе</w:t>
        <w:softHyphen/>
        <w:t>ред ним задачи. Прошло совсем не</w:t>
        <w:softHyphen/>
        <w:t>много времени, и русские войска двинулись по дорогам, разведанным миссией Игнатьева. Ну а сам Нико</w:t>
        <w:softHyphen/>
        <w:t>лай Павлович в 1859 г. в возрасте 27 лет был пожалован чином гене</w:t>
        <w:softHyphen/>
        <w:t>рал-майо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коре после среднеазиатских «приключений» наступил «китай</w:t>
        <w:softHyphen/>
        <w:t>ский период» в жизни молодого дипломата. В Китае столкнулись ин</w:t>
        <w:softHyphen/>
        <w:t>тересы Великобритании и Фран</w:t>
        <w:softHyphen/>
        <w:t>ции, постепенно возрастало здесь и влияние Российской империи. Ког</w:t>
        <w:softHyphen/>
        <w:t>да Игнатьев приехал в Китай, в стране шли боевые действия: анг</w:t>
        <w:softHyphen/>
        <w:t>личане и французы воевали с ки</w:t>
        <w:softHyphen/>
        <w:t>тайцами. Играя на противоречиях между великими европейскими дер</w:t>
        <w:softHyphen/>
        <w:t>жавами, Игнатьев сумел заключить в 1860 г. в Пекине выгоднейший для России договор. Согласно Пе</w:t>
        <w:softHyphen/>
        <w:t>кинскому договору, Китай уступал в пользу Российской империи огром</w:t>
        <w:softHyphen/>
        <w:t>ный Приморский край, а русским купцам предоставлялись значитель</w:t>
        <w:softHyphen/>
        <w:t>ные торговые привилегии. В резуль</w:t>
        <w:softHyphen/>
        <w:t>тате дипломатическая карьера Иг</w:t>
        <w:softHyphen/>
        <w:t>натьева резко пошла в гору: годом позже он занял высокий пост на</w:t>
        <w:softHyphen/>
        <w:t>чальника Азиатского департамента в Министерстве иностранных дел Росс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864 г. Николай Павлович был назначен чрезвычайным посланни</w:t>
        <w:softHyphen/>
        <w:t>ком в Константинополе. Дипломат ле</w:t>
        <w:softHyphen/>
        <w:t>леял мечту об утверждении русского господства над проливами между Сре</w:t>
        <w:softHyphen/>
        <w:t>диземным и Чёрным морями — Бос</w:t>
        <w:softHyphen/>
        <w:t>фором и Дарданеллами, которые вот уже более четырёх веков безраздель</w:t>
        <w:softHyphen/>
        <w:t>но принадлежали туркам. Балканы ви</w:t>
        <w:softHyphen/>
        <w:t>делись ему бастионом России, стоя</w:t>
        <w:softHyphen/>
        <w:t>щей во главе могучего славянского союза. Поэтому Николай Павлович проявил себя сторонником жёсткой политики по отношению к Турции. И, напротив, считал необходимым ока</w:t>
        <w:softHyphen/>
        <w:t>зывать покровительство славянам в их культурной и политической жизни. Игнатьев писал: «Господство России в Царьграде (т. е. в Константинопо</w:t>
        <w:softHyphen/>
        <w:t xml:space="preserve">ле. — </w:t>
      </w:r>
      <w:r>
        <w:rPr>
          <w:i/>
          <w:sz w:val="24"/>
          <w:lang w:eastAsia="ru-RU"/>
        </w:rPr>
        <w:t xml:space="preserve">Прим. ред.), </w:t>
      </w:r>
      <w:r>
        <w:rPr>
          <w:sz w:val="24"/>
          <w:lang w:eastAsia="ru-RU"/>
        </w:rPr>
        <w:t>и особенно в про</w:t>
        <w:softHyphen/>
        <w:t>ливах, независимость славян в союзе и под покровительством России, по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1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нению каждого истого патриота, выражает необходимое требование исторического призвания развития России». Яркая личность и одарённый литератор, Игнатьев снискал себе не</w:t>
        <w:softHyphen/>
        <w:t>малую популярность в Восточной Ев</w:t>
        <w:softHyphen/>
        <w:t>ропе. В России же он стал членом Го</w:t>
        <w:softHyphen/>
        <w:t>сударственного сов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877 г. началась русско-турец</w:t>
        <w:softHyphen/>
        <w:t>кая война. Игнатьев считал, что Рос</w:t>
        <w:softHyphen/>
        <w:t>сия опоздала с объявлением войны Оттоманской Порте на год: восстала Болгария, и турки до начала боевых действий устроили там страшную рез</w:t>
        <w:softHyphen/>
        <w:t>ню. Находясь в действующей армии, Игнатьев вместе с солдатами прошёл через горные перевалы Балкан. Этот момент был решающим в войне. Не</w:t>
        <w:softHyphen/>
        <w:t>смотря на громадные потери и лише</w:t>
        <w:softHyphen/>
        <w:t>ния во время трудного зимнего пере</w:t>
        <w:softHyphen/>
        <w:t>хода по горам, российская армия достигла стратегического успеха: она заняла позиции в непосредственной близости от турецкой столицы. Со</w:t>
        <w:softHyphen/>
        <w:t>стояние боевых частей было тяжелей</w:t>
        <w:softHyphen/>
        <w:t>шим, но турки уже ничего не могли им противопоставить. Игнатьев при</w:t>
        <w:softHyphen/>
        <w:t>зывал двигаться вперёд, а если придёт</w:t>
        <w:softHyphen/>
        <w:t>ся, то не пожалеть сил и крови для штурма Константинополя. Великие державы Европы опасались, что Рос</w:t>
        <w:softHyphen/>
        <w:t>сийская империя действительно за</w:t>
        <w:softHyphen/>
        <w:t>хватит Константинополь и утвердит</w:t>
        <w:softHyphen/>
        <w:t>ся на Балканах. А потому настаивали, чтобы военные действия были пре</w:t>
        <w:softHyphen/>
        <w:t>кращены. Английские боевые корабли крейсировали у турецки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берегов. Пе</w:t>
        <w:softHyphen/>
        <w:t>ред Россией забрезжила угроза но</w:t>
        <w:softHyphen/>
        <w:t>вого Севастополя. Петербург колебал</w:t>
        <w:softHyphen/>
        <w:t>ся. В конце концов было принято решение начать переговоры. Игнать</w:t>
        <w:softHyphen/>
        <w:t>ев потерпел поражение. В дальней</w:t>
        <w:softHyphen/>
        <w:t>шем его постигла опала, и в течение нескольких лет он был лишён воз</w:t>
        <w:softHyphen/>
        <w:t>можности заниматься государствен</w:t>
        <w:softHyphen/>
        <w:t>ной деятельность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сле гибели императора Алек</w:t>
        <w:softHyphen/>
        <w:t xml:space="preserve">санд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т рук террористов звезда бывшего блестящего дипломата, ка</w:t>
        <w:softHyphen/>
        <w:t>залось, вновь поднялась в зенит. Иг</w:t>
        <w:softHyphen/>
        <w:t>натьев находился в числе прибли</w:t>
        <w:softHyphen/>
        <w:t xml:space="preserve">жённых молодого Александ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и принял один из высших постов им</w:t>
        <w:softHyphen/>
        <w:t>перии — министра внутренних де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от тогда-то и проявились дос</w:t>
        <w:softHyphen/>
        <w:t>тоинства характера Николая Павлови</w:t>
        <w:softHyphen/>
        <w:t xml:space="preserve">ча. Недолгое время после смерти своего отца Александ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колебался, из</w:t>
        <w:softHyphen/>
        <w:t>брать ли ему курс на продолжение ре</w:t>
        <w:softHyphen/>
        <w:t>форм, шедших в России полным хо</w:t>
        <w:softHyphen/>
        <w:t>дом на протяжении двух предыдущих десятилетий, или потуже «затянуть гайки». Игнатьев в личной беседе с императором предложил ему проект крупнейшей реформы, которая изме</w:t>
        <w:softHyphen/>
        <w:t>нила бы весь государственный поря</w:t>
        <w:softHyphen/>
        <w:t>док России. Основу реформы он ви</w:t>
        <w:softHyphen/>
        <w:t>дел в создании нового учреждения — Земского собора. Николай Павлович рисковал всем ради того, чтобы изме</w:t>
        <w:softHyphen/>
        <w:t>нить политический строй во благо России, как он его понимал. Послед</w:t>
        <w:softHyphen/>
        <w:t>ствия разговора оказались для него печальными: в 1882 г. Игнатьев навсе</w:t>
        <w:softHyphen/>
        <w:t>гда потерял министерский портфель, а вместе с ним и всякую возмож</w:t>
        <w:softHyphen/>
        <w:t>ность вновь возвыситься. Восторже</w:t>
        <w:softHyphen/>
        <w:t>ствовал курс на «завинчивание гаек», никаких новых реформ проводить не планировалось. Проект Игнатье</w:t>
        <w:softHyphen/>
        <w:t>ва пришёлся не ко двору: император не счёл возможным делиться вла</w:t>
        <w:softHyphen/>
        <w:t>стью с какими бы то ни было новы</w:t>
        <w:softHyphen/>
        <w:t>ми учреждения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таток жизни Игнатьев по</w:t>
        <w:softHyphen/>
        <w:t>святил общественной деятельности и литературным трудам. В историю российской внешней политики Ни</w:t>
        <w:softHyphen/>
        <w:t>колай Павлович Игнатьев вошёл как первый дипломат новой эпохи, глобально мыслящий политик и энергичный практи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«ВИЦЕ-СУЛТАН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нтересную характеристику Н. П. Игнатьеву даёт в своих воспоминани</w:t>
        <w:softHyphen/>
        <w:t>ях дипломат Ю. С. Карцов: «В продолжение целых 12 лет (1864—1876) делами посольства нашего в Константинополе заведовал генерал Нико</w:t>
        <w:softHyphen/>
        <w:t>лай Павлович Игнатьев... Востоком канцлер А. М. Горчаков интересо</w:t>
        <w:softHyphen/>
        <w:t>вался мало; поэтому в действиях своих Н. П. Игнатьев был почти пол</w:t>
        <w:softHyphen/>
        <w:t xml:space="preserve">ным хозяином. На всех событиях того времени отпечатлелась его личность, яркая и могучая. Политической деятельности он предавался с увлечением, ещё в полном цвету молодости, безбожных упований и неограниченного честолюбия. На всяком месте Н. П. Игнатьев явился бы выдающимся деятелем, — в Константинополе, где каждый человек на счету, он скоро приобрёл преобладающее значение. Его называли: </w:t>
      </w:r>
      <w:r>
        <w:rPr>
          <w:color w:val="800000"/>
          <w:sz w:val="24"/>
          <w:lang w:val="en-US" w:eastAsia="ru-RU"/>
        </w:rPr>
        <w:t xml:space="preserve">le vice-Sultan </w:t>
      </w:r>
      <w:r>
        <w:rPr>
          <w:color w:val="800000"/>
          <w:sz w:val="24"/>
          <w:lang w:eastAsia="ru-RU"/>
        </w:rPr>
        <w:t xml:space="preserve">(вице-султан. — </w:t>
      </w:r>
      <w:r>
        <w:rPr>
          <w:i/>
          <w:color w:val="800000"/>
          <w:sz w:val="24"/>
          <w:lang w:eastAsia="ru-RU"/>
        </w:rPr>
        <w:t xml:space="preserve">Прим. ред.); </w:t>
      </w:r>
      <w:r>
        <w:rPr>
          <w:color w:val="800000"/>
          <w:sz w:val="24"/>
          <w:lang w:eastAsia="ru-RU"/>
        </w:rPr>
        <w:t>да он и был им на самом деле: ту</w:t>
        <w:softHyphen/>
        <w:t>рецкие министры его боялись и были у него в рука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лавною и неизменною целью игнатьевской политики было разру</w:t>
        <w:softHyphen/>
        <w:t>шение Турецкой империи и замена её христианскими, предпочтительно славянскими народностями. Идеологическая окраска нашей политики отвечала... охватившему Россию либеральному настроению и вместе с тем совпадала с политикой национальностей наполеоновской Франции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1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2:09:00Z</dcterms:created>
  <dc:creator>VES</dc:creator>
  <dc:description/>
  <dc:language>en-US</dc:language>
  <cp:lastModifiedBy>VES</cp:lastModifiedBy>
  <dcterms:modified xsi:type="dcterms:W3CDTF">2004-09-03T05:55:00Z</dcterms:modified>
  <cp:revision>48</cp:revision>
  <dc:subject/>
  <dc:title>КОНТРРЕФОРМЫ</dc:title>
</cp:coreProperties>
</file>