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44.jpeg" ContentType="image/jpeg"/>
  <Override PartName="/word/media/image9.jpeg" ContentType="image/jpeg"/>
  <Override PartName="/word/media/image11.jpeg" ContentType="image/jpeg"/>
  <Override PartName="/word/media/image2.jpeg" ContentType="image/jpeg"/>
  <Override PartName="/word/media/image36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6217920" cy="393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bookmarkStart w:id="0" w:name="а1"/>
      <w:bookmarkEnd w:id="0"/>
      <w:r>
        <w:rPr>
          <w:sz w:val="24"/>
          <w:lang w:eastAsia="ru-RU"/>
        </w:rPr>
        <w:t>РОССИЯ И ВЕК ПРОСВЕЩЕНИ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1719 г. в Лондоне вышла книга с заманчивым названием «Жизнь и удивительные приключения Ро</w:t>
        <w:softHyphen/>
        <w:t>бинзона Крузо, моряка из Йорка». Её автор, немолодой английский пи</w:t>
        <w:softHyphen/>
        <w:t>сатель Даниель Дефо, вовсе не ожи</w:t>
        <w:softHyphen/>
        <w:t>дал, что она получит восторженный приём. Это сочинение было воспри</w:t>
        <w:softHyphen/>
        <w:t>нято не как развлекательное чтение, а как книга о сущности человека, об одиночестве, которое он испытыва</w:t>
        <w:softHyphen/>
        <w:t>ет в мире, и о разуме, который явля</w:t>
        <w:softHyphen/>
        <w:t>ется его единственной верной опо</w:t>
        <w:softHyphen/>
        <w:t xml:space="preserve">рой. Её герой, </w:t>
      </w:r>
      <w:r>
        <w:rPr>
          <w:i/>
          <w:sz w:val="24"/>
          <w:lang w:eastAsia="ru-RU"/>
        </w:rPr>
        <w:t xml:space="preserve">силой </w:t>
      </w:r>
      <w:r>
        <w:rPr>
          <w:sz w:val="24"/>
          <w:lang w:eastAsia="ru-RU"/>
        </w:rPr>
        <w:t>воли и знаний преодолевающий невзгоды и превратности судьбы, стал подлинным символом своего времени — эпохи безграничной веры в Человека и творческие возможности его Разум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ЭПОХА РАЗУМ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Годы жизни Дефо (1660—1731) совпали со временем бурного раз</w:t>
        <w:softHyphen/>
        <w:t>вития науки, буквально перевернув</w:t>
        <w:softHyphen/>
        <w:t>шей все представления средневеко</w:t>
        <w:softHyphen/>
        <w:t xml:space="preserve">вого человека об окружающем мире. На протяжении </w:t>
      </w:r>
      <w:r>
        <w:rPr>
          <w:sz w:val="24"/>
          <w:lang w:val="en-US" w:eastAsia="ru-RU"/>
        </w:rPr>
        <w:t xml:space="preserve">XVI—XVIII </w:t>
      </w:r>
      <w:r>
        <w:rPr>
          <w:sz w:val="24"/>
          <w:lang w:eastAsia="ru-RU"/>
        </w:rPr>
        <w:t>вв. гео</w:t>
        <w:softHyphen/>
        <w:t>графические открытия постоянно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01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" w:name="прим1"/>
      <w:bookmarkEnd w:id="1"/>
      <w:r>
        <w:rPr>
          <w:color w:val="800000"/>
          <w:sz w:val="24"/>
          <w:lang w:eastAsia="ru-RU"/>
        </w:rPr>
        <w:t>Законы, касающиеся справедливого распределения благ, часто быва</w:t>
        <w:softHyphen/>
        <w:t>ют подготовлены столь же скверно, как и ресурсы обременённого долгами правительства. Поскольку все люди обладают одними и теми же страстями, одной и той же приверженностью к свободе, посколь</w:t>
        <w:softHyphen/>
        <w:t>ку почти каждый человек являет собой сочетание гордости, алчно</w:t>
        <w:softHyphen/>
        <w:t>сти, корысти, великой склонности к сладкой жизни и беспокойства, требующего активной деятельности, то не должны ли они все иметь одни и те же законы, подобно тому как в госпитале потчуют одинако</w:t>
        <w:softHyphen/>
        <w:t>вой хиной всех больных, страдающих перемежающейся лихорадкой?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Законы любого рода, предназначенные быть лекарством души, почти всюду составлены шарлатанами, лечащими нас полумерами; некоторые же из этих шарлатанов прописывают нам яды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от, кто пожелал бы подсчитать несчастья, связанные с пороч</w:t>
        <w:softHyphen/>
        <w:t>ным правлением, вынужден был бы написать историю человечества. Из всего этого вытекает, что если люди ошибаются в физике, то они ещё больше делают ошибок в морали и мы обречены на невежество и несчастье в жизни, которая — поскольку одно вытекает из другого, — если очень правильно подвести итог, не содержит и трёх лет, запол</w:t>
        <w:softHyphen/>
        <w:t>ненных приятными ощущениям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(Ф. Вольтер. «О феноменах природы».)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расширяли кругозор европейца: мир стремительно увеличивался. Если в </w:t>
      </w:r>
      <w:r>
        <w:rPr>
          <w:sz w:val="24"/>
          <w:lang w:val="en-US" w:eastAsia="ru-RU"/>
        </w:rPr>
        <w:t xml:space="preserve">XV </w:t>
      </w:r>
      <w:r>
        <w:rPr>
          <w:sz w:val="24"/>
          <w:lang w:eastAsia="ru-RU"/>
        </w:rPr>
        <w:t xml:space="preserve">в. хорошо известные в Европе земли простирались от Индии до Ирландии, то к началу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столе</w:t>
        <w:softHyphen/>
        <w:t>тия испанцы, англичане, голландцы, французы владели всем миром. По</w:t>
        <w:softHyphen/>
        <w:t>лоса выдающихся открытий, начатая Николаем Коперником, была про</w:t>
        <w:softHyphen/>
        <w:t>должена трудами Исаака Ньютона, сформулировавшего закон всемир</w:t>
        <w:softHyphen/>
        <w:t>ного тяготения. В результате их тру</w:t>
        <w:softHyphen/>
        <w:t xml:space="preserve">дов к концу </w:t>
      </w:r>
      <w:r>
        <w:rPr>
          <w:sz w:val="24"/>
          <w:lang w:val="en-US" w:eastAsia="ru-RU"/>
        </w:rPr>
        <w:t xml:space="preserve">XVII </w:t>
      </w:r>
      <w:r>
        <w:rPr>
          <w:sz w:val="24"/>
          <w:lang w:eastAsia="ru-RU"/>
        </w:rPr>
        <w:t>в. прежняя карти</w:t>
        <w:softHyphen/>
        <w:t>на мира стала вчерашним днём даже в глазах обывателей: Земля — биб</w:t>
        <w:softHyphen/>
        <w:t>лейское средоточие мироздания — из центра Вселенной превратилась в один из многих спутников Солнца; само же Солнце оказалось лишь од</w:t>
        <w:softHyphen/>
        <w:t>ной из звёзд, дополняющих собой бесконечный Космос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Так родилась наука Нового вре</w:t>
        <w:softHyphen/>
        <w:t>мени. Она разорвала традиционную связь с богословием и провозгласила своими основами эксперимент, мате</w:t>
        <w:softHyphen/>
        <w:t>матический расчёт и логический ана</w:t>
        <w:softHyphen/>
        <w:t>лиз. Это привело и к появлению но</w:t>
        <w:softHyphen/>
        <w:t>вого мировидения, в котором понятия «разум», «природа», «естественный за</w:t>
        <w:softHyphen/>
        <w:t>кон» стали главными. Отныне мир виделся гигантским сложным меха</w:t>
        <w:softHyphen/>
        <w:t>низмом, действующим по точным за</w:t>
        <w:softHyphen/>
        <w:t>конам механики (не случайно механические часы — любимый образ в сочинениях государствоведов и поли</w:t>
        <w:softHyphen/>
        <w:t xml:space="preserve">тиков, врачей и биологов </w:t>
      </w:r>
      <w:r>
        <w:rPr>
          <w:sz w:val="24"/>
          <w:lang w:val="en-US" w:eastAsia="ru-RU"/>
        </w:rPr>
        <w:t xml:space="preserve">XVII </w:t>
      </w:r>
      <w:r>
        <w:rPr>
          <w:sz w:val="24"/>
          <w:lang w:eastAsia="ru-RU"/>
        </w:rPr>
        <w:t>— на</w:t>
        <w:softHyphen/>
        <w:t xml:space="preserve">чала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). В столь хорошо отла</w:t>
        <w:softHyphen/>
        <w:t>женной системе почти не оставалось места для Бога. Ему отвели роль за</w:t>
        <w:softHyphen/>
        <w:t>чинателя мира, первопричины всего сущего. Сам же мир, как бы получив толчок, в дальнейшем развивался са</w:t>
        <w:softHyphen/>
        <w:t>мостоятельно, в соответствии с при</w:t>
        <w:softHyphen/>
        <w:t>родными законами, которые Творец создал всеобщими, неизменными и доступными для познания. Это уче</w:t>
        <w:softHyphen/>
        <w:t xml:space="preserve">ние, получившее название </w:t>
      </w:r>
      <w:r>
        <w:rPr>
          <w:i/>
          <w:sz w:val="24"/>
          <w:lang w:eastAsia="ru-RU"/>
        </w:rPr>
        <w:t xml:space="preserve">деизм </w:t>
      </w:r>
      <w:r>
        <w:rPr>
          <w:sz w:val="24"/>
          <w:lang w:eastAsia="ru-RU"/>
        </w:rPr>
        <w:t xml:space="preserve">(от </w:t>
      </w:r>
      <w:r>
        <w:rPr>
          <w:i/>
          <w:sz w:val="24"/>
          <w:lang w:eastAsia="ru-RU"/>
        </w:rPr>
        <w:t xml:space="preserve">лат. </w:t>
      </w:r>
      <w:r>
        <w:rPr>
          <w:sz w:val="24"/>
          <w:lang w:val="en-US" w:eastAsia="ru-RU"/>
        </w:rPr>
        <w:t xml:space="preserve">deus </w:t>
      </w:r>
      <w:r>
        <w:rPr>
          <w:sz w:val="24"/>
          <w:lang w:eastAsia="ru-RU"/>
        </w:rPr>
        <w:t>— «бог»), имело много по</w:t>
        <w:softHyphen/>
        <w:t>следователей среди естествоиспытате</w:t>
        <w:softHyphen/>
        <w:t xml:space="preserve">лей </w:t>
      </w:r>
      <w:r>
        <w:rPr>
          <w:sz w:val="24"/>
          <w:lang w:val="en-US" w:eastAsia="ru-RU"/>
        </w:rPr>
        <w:t xml:space="preserve">XVII—XVIII </w:t>
      </w:r>
      <w:r>
        <w:rPr>
          <w:sz w:val="24"/>
          <w:lang w:eastAsia="ru-RU"/>
        </w:rPr>
        <w:t>в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о, пожалуй, наиболее важным шагом, на который отважилась новая философия, стала попытка распро</w:t>
        <w:softHyphen/>
        <w:t>странить действующие в природе законы на человеческое общество. Появилось и крепло убеждение: и сам человек, и общественная жизнь подвластны неизменным ес</w:t>
        <w:softHyphen/>
        <w:t>тественным законам. Их нужно толь</w:t>
        <w:softHyphen/>
        <w:t>ко обнаружить, записать, добиться точного и всеобщего исполнения. Был найден путь к созданию совер</w:t>
        <w:softHyphen/>
        <w:t>шенного общества, построенного на «разумных» основаниях, — залог бу</w:t>
        <w:softHyphen/>
        <w:t>дущего счастья человечеств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оиски природных законов развития общества способствовали возникновению новых учений о че</w:t>
        <w:softHyphen/>
        <w:t>ловеке и государстве. Одно из них — теория естественного права, разра</w:t>
        <w:softHyphen/>
        <w:t>ботанная европейскими философа</w:t>
        <w:softHyphen/>
        <w:t xml:space="preserve">ми </w:t>
      </w:r>
      <w:r>
        <w:rPr>
          <w:sz w:val="24"/>
          <w:lang w:val="en-US" w:eastAsia="ru-RU"/>
        </w:rPr>
        <w:t xml:space="preserve">XVII </w:t>
      </w:r>
      <w:r>
        <w:rPr>
          <w:sz w:val="24"/>
          <w:lang w:eastAsia="ru-RU"/>
        </w:rPr>
        <w:t>в. Т. Гоббсом и Д. Локком. Они провозгласили природное ра</w:t>
        <w:softHyphen/>
        <w:t>венство людей, а стало быть, и есте</w:t>
        <w:softHyphen/>
        <w:t>ственное право каждого человека на собственность, свободу, равенство перед законом, человеческое досто</w:t>
        <w:softHyphen/>
        <w:t>инство. На основе теории естествен</w:t>
        <w:softHyphen/>
        <w:t>ного права складывался и новый взгляд на происхождение государст</w:t>
        <w:softHyphen/>
        <w:t>ва. Английский философ Локк счи</w:t>
        <w:softHyphen/>
        <w:t>тал, что переход некогда свободных людей к «гражданскому обществу» — результат «общественного договора», заключённого между народами и правителями. Последним, согласно Локку, передаётся только некоторая часть «естественных прав» сограж</w:t>
        <w:softHyphen/>
        <w:t>дан (правосудие, внешние сношения и т. п.). Правители обязаны защи-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02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щать остальные права — свободы слова, веры и право частной собст</w:t>
        <w:softHyphen/>
        <w:t>венности. Локк отрицал божествен</w:t>
        <w:softHyphen/>
        <w:t>ное происхождение власти: монархи должны помнить, что они — часть «гражданского общества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Началась целая эпоха в истории культуры Запада, принёсшая с собой новое, глубоко отличающееся от сред</w:t>
        <w:softHyphen/>
        <w:t>невекового понимание мира и че</w:t>
        <w:softHyphen/>
        <w:t>ловека. Её назвали эпохой Просве</w:t>
        <w:softHyphen/>
        <w:t>щения — по наименованию мощного идейного движения, которое к се</w:t>
        <w:softHyphen/>
        <w:t xml:space="preserve">редине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 xml:space="preserve">в. широко охватило страны Европы и Америки. В </w:t>
      </w:r>
      <w:r>
        <w:rPr>
          <w:sz w:val="24"/>
          <w:lang w:val="en-US" w:eastAsia="ru-RU"/>
        </w:rPr>
        <w:t xml:space="preserve">XVIII— XIX </w:t>
      </w:r>
      <w:r>
        <w:rPr>
          <w:sz w:val="24"/>
          <w:lang w:eastAsia="ru-RU"/>
        </w:rPr>
        <w:t>вв. оно оказывало сильное влияние на науку, общественно-поли</w:t>
        <w:softHyphen/>
        <w:t>тическую мысль, искусство и лите</w:t>
        <w:softHyphen/>
        <w:t xml:space="preserve">ратуру многих народов. Вот почему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столетие вошло в историю как Век Разума, Век Просвеще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Это движение представляли вы</w:t>
        <w:softHyphen/>
        <w:t>дающиеся философы, учёные, писа</w:t>
        <w:softHyphen/>
        <w:t>тели, государственные и обществен</w:t>
        <w:softHyphen/>
        <w:t>ные деятели разных стран. Среди просветителей были аристократы, дворяне, священники, адвокаты, пре</w:t>
        <w:softHyphen/>
        <w:t>подаватели, торговцы и промышлен</w:t>
        <w:softHyphen/>
        <w:t>ники. Они могли придерживаться раз</w:t>
        <w:softHyphen/>
        <w:t>личных, порой противоположных взглядов на те или иные проблемы, относиться к разным вероиспове</w:t>
        <w:softHyphen/>
        <w:t>даниям или отрицать существование Бога, быть стойкими республиканца</w:t>
        <w:softHyphen/>
        <w:t>ми или сторонниками лёгкого огра</w:t>
        <w:softHyphen/>
        <w:t>ничения монархии. Но всех их связы</w:t>
        <w:softHyphen/>
        <w:t>вала общность целей и идеалов, вера в возможность создания справедливо</w:t>
        <w:softHyphen/>
        <w:t>го общества мирным, ненасильствен</w:t>
        <w:softHyphen/>
        <w:t>ным путём. «Просвещение умов», цель которого — раскрыть людям глаза на разумные принципы организации об</w:t>
        <w:softHyphen/>
        <w:t>щества, продвинуть их к познанию мира и самих себя, — вот в чём суть Просвещения и главный смысл дея</w:t>
        <w:softHyphen/>
        <w:t>тельности просветителе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свещение не было одним лишь плодом изощрённого ума фи</w:t>
        <w:softHyphen/>
        <w:t>лософов и их отвлечённых рассуж</w:t>
        <w:softHyphen/>
        <w:t>дений о свойствах человеческого разума, естественном законе и т. д. Оно было детищем своего време</w:t>
        <w:softHyphen/>
        <w:t>ни — эпохи всеобщего кризиса сред</w:t>
        <w:softHyphen/>
        <w:t>невековых форм жизни общества, зарождения новой, промышленной цивилизации. Этим во многом мож</w:t>
        <w:softHyphen/>
        <w:t>но объяснить огонь всесокрушающей критики, с которой обрушива</w:t>
        <w:softHyphen/>
        <w:t>лись просветители на «неразумные» установления современного им об</w:t>
        <w:softHyphen/>
        <w:t>щества —- уродливого, как им пред</w:t>
        <w:softHyphen/>
        <w:t>ставлялось, порождения «тёмных ве</w:t>
        <w:softHyphen/>
        <w:t>ков», Средневековья. Развивая идеи естественного права и общественно</w:t>
        <w:softHyphen/>
        <w:t>го договора, многие из деятелей Просвещения доказывали, что мо</w:t>
        <w:softHyphen/>
        <w:t>нархи, некогда получив власть из рук народа, использовали её для пора</w:t>
        <w:softHyphen/>
        <w:t>бощения своих подданных, превра</w:t>
        <w:softHyphen/>
        <w:t>тили всё созданное трудом простых людей в средство для паразитиче</w:t>
        <w:softHyphen/>
        <w:t>ской жизни привилегированных слоёв («праздных тунеядцев»). В ито</w:t>
        <w:softHyphen/>
        <w:t>ге возникли государство, сословный строй, все виды рабства. Духовная тирания Церкви и политическая ти</w:t>
        <w:softHyphen/>
        <w:t>рания королей, кровопролитные войны и костры инквизиции, по</w:t>
        <w:softHyphen/>
        <w:t>пранное человеческое достоинст</w:t>
        <w:softHyphen/>
        <w:t>во — вот плата за отступление чело</w:t>
        <w:softHyphen/>
        <w:t>вечества от естественного закона. Но достаточно свету знаний рассеять мрак невежества и заблуждений, вер</w:t>
        <w:softHyphen/>
        <w:t>нуть человечество под сень разума — и естественный порядок вещей вос</w:t>
        <w:softHyphen/>
        <w:t>торжествует. Именно поэтому необ</w:t>
        <w:softHyphen/>
        <w:t>ходимо широкое гражданское про</w:t>
        <w:softHyphen/>
        <w:t>свещение. Народ поймет, что никто не имеет права его угнетать. Дворяне осознают, сколь несправедливо и позорно притеснение народа, какой вред оно наносит всему обществу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о критика средневековых по</w:t>
        <w:softHyphen/>
        <w:t>рядков не была единственной забо</w:t>
        <w:softHyphen/>
        <w:t>той просветителей. Они пытались выработать принципы устройства будущего общества, где люди обре</w:t>
        <w:softHyphen/>
        <w:t>тут свободу, равенство, благосостоя</w:t>
        <w:softHyphen/>
        <w:t>ние, мир, веротерпимость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548640" cy="1280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8" r="-6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" w:name="прим2"/>
      <w:bookmarkEnd w:id="2"/>
      <w:r>
        <w:rPr>
          <w:color w:val="800000"/>
          <w:sz w:val="24"/>
          <w:lang w:eastAsia="ru-RU"/>
        </w:rPr>
        <w:t>ОТВЕТ НА ВОПРОС: ЧТО ЖЕ ТАКОЕ ПРОСВЕЩЕНИЕ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800000"/>
          <w:sz w:val="24"/>
          <w:lang w:eastAsia="ru-RU"/>
        </w:rPr>
        <w:t xml:space="preserve">Просвещение </w:t>
      </w:r>
      <w:r>
        <w:rPr>
          <w:color w:val="800000"/>
          <w:sz w:val="24"/>
          <w:lang w:eastAsia="ru-RU"/>
        </w:rPr>
        <w:t xml:space="preserve">— </w:t>
      </w:r>
      <w:r>
        <w:rPr>
          <w:i/>
          <w:color w:val="800000"/>
          <w:sz w:val="24"/>
          <w:lang w:eastAsia="ru-RU"/>
        </w:rPr>
        <w:t>это выход человека из состояния несовершенноле</w:t>
        <w:softHyphen/>
        <w:t>тия, в котором он находится по собственной вине. Несовершенно</w:t>
        <w:softHyphen/>
        <w:t xml:space="preserve">летие </w:t>
      </w:r>
      <w:r>
        <w:rPr>
          <w:color w:val="800000"/>
          <w:sz w:val="24"/>
          <w:lang w:eastAsia="ru-RU"/>
        </w:rPr>
        <w:t>— это неспособность пользоваться своим рассудком без руко</w:t>
        <w:softHyphen/>
        <w:t>водства со стороны кого-то другого. Несовершеннолетие по собственной вине имеет причиной не недостаток рассудка, а недос</w:t>
        <w:softHyphen/>
        <w:t xml:space="preserve">таток мужества пользоваться им без руководства со стороны кого-то другого. </w:t>
      </w:r>
      <w:r>
        <w:rPr>
          <w:color w:val="800000"/>
          <w:sz w:val="24"/>
          <w:lang w:val="en-US" w:eastAsia="ru-RU"/>
        </w:rPr>
        <w:t xml:space="preserve">Sapere aude! </w:t>
      </w:r>
      <w:r>
        <w:rPr>
          <w:color w:val="800000"/>
          <w:sz w:val="24"/>
          <w:lang w:eastAsia="ru-RU"/>
        </w:rPr>
        <w:t xml:space="preserve">— имей мужество пользоваться </w:t>
      </w:r>
      <w:r>
        <w:rPr>
          <w:i/>
          <w:color w:val="800000"/>
          <w:sz w:val="24"/>
          <w:lang w:eastAsia="ru-RU"/>
        </w:rPr>
        <w:t xml:space="preserve">собственным </w:t>
      </w:r>
      <w:r>
        <w:rPr>
          <w:color w:val="800000"/>
          <w:sz w:val="24"/>
          <w:lang w:eastAsia="ru-RU"/>
        </w:rPr>
        <w:t>умом! —таков, следовательно, девиз Просвещени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(Из сочинений немецкого философа </w:t>
      </w:r>
      <w:r>
        <w:rPr>
          <w:i/>
          <w:color w:val="800000"/>
          <w:sz w:val="24"/>
          <w:lang w:val="en-US" w:eastAsia="ru-RU"/>
        </w:rPr>
        <w:t xml:space="preserve">XVIII </w:t>
      </w:r>
      <w:r>
        <w:rPr>
          <w:i/>
          <w:color w:val="800000"/>
          <w:sz w:val="24"/>
          <w:lang w:eastAsia="ru-RU"/>
        </w:rPr>
        <w:t>в. Иммануила Канта.)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03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дежды на установление спра</w:t>
        <w:softHyphen/>
        <w:t>ведливого строя просветители свя</w:t>
        <w:softHyphen/>
        <w:t>зывали с мудрой политикой властей предержащих. В те времена монар</w:t>
        <w:softHyphen/>
        <w:t>хия была господствующей формой правления. Просветители верили, что воспитанный в духе новых идей «просвещённый государь» уничто</w:t>
        <w:softHyphen/>
        <w:t>жит рабство и угнетение путём вве</w:t>
        <w:softHyphen/>
        <w:t>дения разумных государственных учреждений и законов. Так из идеи «мудреца на троне» выросла идея союза просветителей и монархов, хотя обе стороны имели во многом противоположные цел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ле деятельности просвети</w:t>
        <w:softHyphen/>
        <w:t>телей было обширным: они писали философские трактаты и политиче</w:t>
        <w:softHyphen/>
        <w:t>ские памфлеты, заседали в парла</w:t>
        <w:softHyphen/>
        <w:t>менте и получали министерские посты, сочиняли проекты законов и проводили реформы образования, занимались наукой и преподавани</w:t>
        <w:softHyphen/>
        <w:t>ем, литературой и журналистикой, книгоизданием и благотворитель</w:t>
        <w:softHyphen/>
        <w:t>ностью. Они беседовали с монарха</w:t>
        <w:softHyphen/>
        <w:t>ми и простолюдинами, процветали и нищенствовали, путешествовали и сидели в тюрьмах. Они оставили потомкам богатое идейное и куль</w:t>
        <w:softHyphen/>
        <w:t>турное наследие и свои неосущест</w:t>
        <w:softHyphen/>
        <w:t>влённые (быть может, неосуществи</w:t>
        <w:softHyphen/>
        <w:t>мые) мечты о создании идеального общества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567055" cy="91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39" r="-6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652145" cy="1146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31" r="-5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НИКНОВЕНИЕ ИДЕЙ ПРОСВЕЩЕНИЯ В РОССИЮ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очва для распространения идей Просвещения в России была под</w:t>
        <w:softHyphen/>
        <w:t xml:space="preserve">готовлена реформами Петра </w:t>
      </w:r>
      <w:r>
        <w:rPr>
          <w:sz w:val="24"/>
          <w:lang w:val="en-US" w:eastAsia="ru-RU"/>
        </w:rPr>
        <w:t xml:space="preserve">I. </w:t>
      </w:r>
      <w:r>
        <w:rPr>
          <w:sz w:val="24"/>
          <w:lang w:eastAsia="ru-RU"/>
        </w:rPr>
        <w:t>К концу его царствования страна уверенно шла по пути европеизации и оказалась включённой в культур</w:t>
        <w:softHyphen/>
        <w:t>ную орбиту Запада. Быстрыми тем</w:t>
        <w:softHyphen/>
        <w:t>пами шло становление отечествен</w:t>
        <w:softHyphen/>
        <w:t>ной науки и образования. Появилось много новшеств, каких не знала до</w:t>
        <w:softHyphen/>
        <w:t>петровская Россия: газеты, журналы, портретная живопис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К середине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образован</w:t>
        <w:softHyphen/>
        <w:t>ное общество состояло из европеи</w:t>
        <w:softHyphen/>
        <w:t>зированного дворянства (прежде всего петербургского и московско</w:t>
        <w:softHyphen/>
        <w:t>го), а также крайне малочисленной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молодой разночинной интеллиген</w:t>
        <w:softHyphen/>
        <w:t>ции (разночинцами называли вы</w:t>
        <w:softHyphen/>
        <w:t>ходцев из семей солдат, матросов, священнослужителей, мелких чинов</w:t>
        <w:softHyphen/>
        <w:t>ников и т. д.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Философские и общественно-политические идеи западноевропей</w:t>
        <w:softHyphen/>
        <w:t xml:space="preserve">ских мыслителей начали проникать в Россию уже при Петре </w:t>
      </w:r>
      <w:r>
        <w:rPr>
          <w:sz w:val="24"/>
          <w:lang w:val="en-US" w:eastAsia="ru-RU"/>
        </w:rPr>
        <w:t>I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Но движение Просвещения под общим названием «вольтерьянство» получило распространение в 40— 60-е гг.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Его не случайно на</w:t>
        <w:softHyphen/>
        <w:t>звали по имени знаменитого фран</w:t>
        <w:softHyphen/>
        <w:t xml:space="preserve">цузского философа Вольтера. Если в конце </w:t>
      </w:r>
      <w:r>
        <w:rPr>
          <w:sz w:val="24"/>
          <w:lang w:val="en-US" w:eastAsia="ru-RU"/>
        </w:rPr>
        <w:t xml:space="preserve">XVII </w:t>
      </w:r>
      <w:r>
        <w:rPr>
          <w:sz w:val="24"/>
          <w:lang w:eastAsia="ru-RU"/>
        </w:rPr>
        <w:t>в. лидером европей</w:t>
        <w:softHyphen/>
        <w:t xml:space="preserve">ского Просвещения была Англия, то в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«историческая инициати</w:t>
        <w:softHyphen/>
        <w:t>ва» перешла на континент, и об</w:t>
        <w:softHyphen/>
        <w:t>щеевропейским эталоном стало французское Просвещение. Кроме того, российская «французомания» была вызвана расширением куль</w:t>
        <w:softHyphen/>
        <w:t xml:space="preserve">турных связей между Россией и Францией, особенно во второй половине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Богатые дворяне имели прекрасную возможность приобщиться к Просвещению во время путешествий за границу, а хорошее знание французского языка позволяло им изучать труды просветителе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 в самой России чрезвычайную популярность получили произведения просветителей: образованное общест</w:t>
        <w:softHyphen/>
        <w:t>во зачитывалось книгами Вольтера, Монтескьё, Д'Аламбера и Дидро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СВЕЩЕНИЕ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РОССИЙСКИХ УСЛОВИЯХ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Но многовековой путь развития Рос</w:t>
        <w:softHyphen/>
        <w:t>сии во многом отличался от евро</w:t>
        <w:softHyphen/>
        <w:t xml:space="preserve">пейского, и семена Просвещения, попав на русскую почву, принесли иные плоды, нежели на Западе. Во второй половине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столетия Франция уже была на пороге ве</w:t>
        <w:softHyphen/>
        <w:t>ликой революции, и «третьему со</w:t>
        <w:softHyphen/>
        <w:t>словию» (всё население, кроме дво</w:t>
        <w:softHyphen/>
        <w:t>рянства и духовенства) предстояло предъявить исторический счёт мо</w:t>
        <w:softHyphen/>
        <w:t>нархии и дворянству. Резкая критика просветителями отживших порядков и предрассудков, провозглашаемые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04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40610" cy="3315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>Вольтер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88080" cy="3364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ервый том собрания сочинений Вольтера. 1784 г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34895" cy="3493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«Энциклопедия» Дидро и Д'Аламбера. Том 27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694815" cy="2383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Д'Аламбер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615440" cy="23710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eastAsia="ru-RU"/>
        </w:rPr>
        <w:t>Руссо.</w:t>
      </w:r>
    </w:p>
    <w:p>
      <w:pPr>
        <w:pStyle w:val="Normal"/>
        <w:ind w:left="-1418" w:right="-766" w:hanging="0"/>
        <w:jc w:val="both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77440" cy="20180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>«Творения»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>М. М. Херасков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80-е гг. </w:t>
      </w:r>
      <w:r>
        <w:rPr>
          <w:b/>
          <w:sz w:val="24"/>
          <w:lang w:val="en-US" w:eastAsia="ru-RU"/>
        </w:rPr>
        <w:t xml:space="preserve">XVIII </w:t>
      </w:r>
      <w:r>
        <w:rPr>
          <w:b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ми идеалы соответствовали на</w:t>
        <w:softHyphen/>
        <w:t>строениям будущих вождей рево</w:t>
        <w:softHyphen/>
        <w:t>люции. Позднее на её знамёнах были начертаны лозунги свободы и равенств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Между тем Россия времён рас</w:t>
        <w:softHyphen/>
        <w:t>цвета вольтерьянства, т. е. при Екате</w:t>
        <w:softHyphen/>
        <w:t xml:space="preserve">рине </w:t>
      </w:r>
      <w:r>
        <w:rPr>
          <w:sz w:val="24"/>
          <w:lang w:val="en-US" w:eastAsia="ru-RU"/>
        </w:rPr>
        <w:t xml:space="preserve">II, </w:t>
      </w:r>
      <w:r>
        <w:rPr>
          <w:sz w:val="24"/>
          <w:lang w:eastAsia="ru-RU"/>
        </w:rPr>
        <w:t>совершенно не походила на Францию. За фасадом блестящей им</w:t>
        <w:softHyphen/>
        <w:t>перии лежала огромная страна, абсо</w:t>
        <w:softHyphen/>
        <w:t>лютное большинство населения кото</w:t>
        <w:softHyphen/>
        <w:t>рой буквально не поднимало глаз от земли, занимаясь тяжёлым крестьян</w:t>
        <w:softHyphen/>
        <w:t>ским трудом. Около половины закре</w:t>
        <w:softHyphen/>
        <w:t>пощённого крестьянства находилось на положении помещичьих рабов. Третьего сословия не было и в поми</w:t>
        <w:softHyphen/>
        <w:t>не: на промышленных предприятиях царил крепостной труд, а наиболее состоятельные предприниматели из купцов жаждали слиться с могущест</w:t>
        <w:softHyphen/>
        <w:t>венным и привилегированным дво</w:t>
        <w:softHyphen/>
        <w:t>рянским сословием. Крепостное пра</w:t>
        <w:softHyphen/>
        <w:t>во вошло в плоть и кровь России, став привычным, будничным явлением. Его охраняло самодержавие, имевшее в своём распоряжении сильный бю</w:t>
        <w:softHyphen/>
        <w:t>рократический аппарат, мощную ар</w:t>
        <w:softHyphen/>
        <w:t>мию и прочную социальную опору в лице «рабовладельческого дворянст</w:t>
        <w:softHyphen/>
        <w:t>ва». Неудивительно, что идеи западно</w:t>
        <w:softHyphen/>
        <w:t>европейских просветителей получили в России совсем иное звучани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росвещение было поддержано и самодержавием, и дворянством. Они стремились использовать новые культурные веяния в интересах со</w:t>
        <w:softHyphen/>
        <w:t xml:space="preserve">хранения существующих порядков. Новому веку отдавала должное сама императрица Екатерина </w:t>
      </w:r>
      <w:r>
        <w:rPr>
          <w:sz w:val="24"/>
          <w:lang w:val="en-US" w:eastAsia="ru-RU"/>
        </w:rPr>
        <w:t xml:space="preserve">II, </w:t>
      </w:r>
      <w:r>
        <w:rPr>
          <w:sz w:val="24"/>
          <w:lang w:eastAsia="ru-RU"/>
        </w:rPr>
        <w:t>страстно желавшая прослыть «просвещённой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государыней». Она выставляла напо</w:t>
        <w:softHyphen/>
        <w:t>каз свои воззрения, заимствованные у французских авторов, состояла в переписке с такими корифеями европейской мысли, как Вольтер, Дидро, Д'Аламбер, и очень ревниво относилась к репутации просвещён</w:t>
        <w:softHyphen/>
        <w:t>ной правительницы. Идеи Просве</w:t>
        <w:softHyphen/>
        <w:t>щения не были чужды и консерва</w:t>
        <w:softHyphen/>
        <w:t>тивной аристократии. Её глашатаем был видный историк, публицист и экономист князь М. М. Щербатов. Находили применение идеи Просве</w:t>
        <w:softHyphen/>
        <w:t>щения и у либеральных дворян. В их числе директор Петербургской Ака</w:t>
        <w:softHyphen/>
        <w:t>демии наук Е. Р. Дашкова, историк И. Н. Болтин, дипломаты Н. И. Па</w:t>
        <w:softHyphen/>
        <w:t>нин и Д. А. Голицын, писатели А. П. Сумароков и М. М. Херасков. Они считали необходимым осовре</w:t>
        <w:softHyphen/>
        <w:t>менить монархическое правление и смягчить отношения между помещи</w:t>
        <w:softHyphen/>
        <w:t>ками и крестьянам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длинными просветителями, мечтавшими о коренном переуст</w:t>
        <w:softHyphen/>
        <w:t>ройстве российского общества на разумных началах, были публицист Н. И. Новиков, писатель Д. И. Фонви</w:t>
        <w:softHyphen/>
        <w:t>зин, а также отдельные представите</w:t>
        <w:softHyphen/>
        <w:t>ли немногочисленной в ту пору раз</w:t>
        <w:softHyphen/>
        <w:t>ночинной интеллигенции. Среди последних следует назвать правове</w:t>
        <w:softHyphen/>
        <w:t>дов С. Е. Десницкого и А. Я. Поле-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91410" cy="3105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Т. Караф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ртрет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Д. И: Фонвизина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Копия неизвестного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художника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06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ова, философов Я. П. Козельского, Д. С. Аничкова и Н. Н. Поповского. Но даже демократические устремле</w:t>
        <w:softHyphen/>
        <w:t>ния тех, кого по праву можно счи</w:t>
        <w:softHyphen/>
        <w:t>тать просветителями, не выходили за пределы, поставленные всё той же российской действительностью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ДЕИ ПРОСВЕЩЕНИЯ И КРЕПОСТНОЕ ПРАВО В РОССИ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Немало внимания образованная часть общества уделяла крепостно</w:t>
        <w:softHyphen/>
        <w:t>му праву. Оно не только не вписы</w:t>
        <w:softHyphen/>
        <w:t>валось в круг просветительских идей, но и рассматривалось умной, дальновидной императрицей как угроза существованию государства. Есть немало документальных под</w:t>
        <w:softHyphen/>
        <w:t>тверждений тому, что крепостное право было ненавистно Екатери</w:t>
        <w:softHyphen/>
        <w:t xml:space="preserve">не </w:t>
      </w:r>
      <w:r>
        <w:rPr>
          <w:sz w:val="24"/>
          <w:lang w:val="en-US" w:eastAsia="ru-RU"/>
        </w:rPr>
        <w:t xml:space="preserve">II. </w:t>
      </w:r>
      <w:r>
        <w:rPr>
          <w:sz w:val="24"/>
          <w:lang w:eastAsia="ru-RU"/>
        </w:rPr>
        <w:t>Вместе с тем она признава</w:t>
        <w:softHyphen/>
        <w:t>лась: стоит ей поднять голос против крепостничества, и её забросают камнями. Расставаться же с властью даже ради самых дорогих сердцу идей императрица не собиралас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Екатерин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хорошо изучила общество и страну, которой управ</w:t>
        <w:softHyphen/>
        <w:t>ляла. За незыблемость крепостного права стояло большинство дворян</w:t>
        <w:softHyphen/>
        <w:t>ства. Его консервативные устремле</w:t>
        <w:softHyphen/>
        <w:t>ния наиболее полно выразил князь Щербатов. Отдавая дань теории есте</w:t>
        <w:softHyphen/>
        <w:t>ственного права («Все мы... от наше</w:t>
        <w:softHyphen/>
        <w:t>го праотца Адама и потом от Ноя произошли; и потому все суть бра</w:t>
        <w:softHyphen/>
        <w:t>тия...»), он тем не менее считал ра</w:t>
        <w:softHyphen/>
        <w:t>венство химерой. Ведь дворянин по праву рождения и воспитания обре</w:t>
        <w:softHyphen/>
        <w:t>чён «владычествовать и управлять равными себе». Этот образованней</w:t>
        <w:softHyphen/>
        <w:t>ший человек своего времени был и автором инструкции, которая пред</w:t>
        <w:softHyphen/>
        <w:t>писывала его приказчикам особый метод порки крепостных: «Сечь ба</w:t>
        <w:softHyphen/>
        <w:t>тогами по спине и ниже, ибо нака</w:t>
        <w:softHyphen/>
        <w:t>зание чувствительнее будет, а кресть</w:t>
        <w:softHyphen/>
        <w:t>янин не изувечится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згляды либерально настроен</w:t>
        <w:softHyphen/>
        <w:t>ного дворянства, много рассуждавше</w:t>
        <w:softHyphen/>
        <w:t>го о естественных правах людей в этом вопросе, в сущности смыкались со взглядами Щербатова. «Итак, — писал Сумароков, — хотя разум и равен у людей, но уже и качества просвеще</w:t>
        <w:softHyphen/>
        <w:t>ния делают различия между ними». Разумеется, эти деятели резко крити</w:t>
        <w:softHyphen/>
        <w:t>ковали отвратительные проявления крепостничества и паразитизм поме</w:t>
        <w:softHyphen/>
        <w:t>щиков, ратовали за повышение обра</w:t>
        <w:softHyphen/>
        <w:t>зовательного и морального уровня дворянства. И всё же крепостное пра</w:t>
        <w:softHyphen/>
        <w:t>во было незыблемым фундаментом их представлений об обществе и справедливости. Каждое сословие должно осознать своё предназначе</w:t>
        <w:softHyphen/>
        <w:t>ние и место в государстве, тогда ис</w:t>
        <w:softHyphen/>
        <w:t>чезнут и социальные конфликты. Вот как, например, виделось Сумарокову «общее благо»: «Рабам принадлежит раболепная покорность; сынам отече</w:t>
        <w:softHyphen/>
        <w:t xml:space="preserve">ства (т. е. дворянам. — </w:t>
      </w:r>
      <w:r>
        <w:rPr>
          <w:i/>
          <w:sz w:val="24"/>
          <w:lang w:eastAsia="ru-RU"/>
        </w:rPr>
        <w:t xml:space="preserve">Прим. ред.) — </w:t>
      </w:r>
      <w:r>
        <w:rPr>
          <w:sz w:val="24"/>
          <w:lang w:eastAsia="ru-RU"/>
        </w:rPr>
        <w:t>попечение о государстве; монарху — власть; истине — предписание зако</w:t>
        <w:softHyphen/>
        <w:t>нов. Вот основание общенародного российского благосостояния». В та</w:t>
        <w:softHyphen/>
        <w:t>кой среде лишь всесторонне образо</w:t>
        <w:softHyphen/>
        <w:t>ванный дипломат Голицын, перепи</w:t>
        <w:softHyphen/>
        <w:t>сывавшийся с Вольтером, Дидро и другими просветителями, в частном письме к дяде, вице-канцлеру, посмел высказаться за постепенное упраздне</w:t>
        <w:softHyphen/>
        <w:t>ние крепостного прав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ействительно, с подобной пря</w:t>
        <w:softHyphen/>
        <w:t>мотой стоило говорить лишь с близ</w:t>
        <w:softHyphen/>
        <w:t>ким человеком. Тем более неожи-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62835" cy="307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Ф. Рокотов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ртрет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. П. Сумарокова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07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712210" cy="28530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А. Кившенко. Екатерина </w:t>
      </w:r>
      <w:r>
        <w:rPr>
          <w:b/>
          <w:i/>
          <w:sz w:val="24"/>
          <w:lang w:val="en-US" w:eastAsia="ru-RU"/>
        </w:rPr>
        <w:t xml:space="preserve">II </w:t>
      </w:r>
      <w:r>
        <w:rPr>
          <w:b/>
          <w:i/>
          <w:sz w:val="24"/>
          <w:lang w:eastAsia="ru-RU"/>
        </w:rPr>
        <w:t>в кабинете Ломоносова, первого русского поэта и учёного. 1764 г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данной для общества была та сме</w:t>
        <w:softHyphen/>
        <w:t>лость, с которой выступал на страни</w:t>
        <w:softHyphen/>
        <w:t>цах своих сатирических журналов «Трутень» и «Живописец» молодой та</w:t>
        <w:softHyphen/>
        <w:t>лантливый публицист Новиков. Он разоблачал бесчеловечность помещи</w:t>
        <w:softHyphen/>
        <w:t>ков и их произвол в отношении кре</w:t>
        <w:softHyphen/>
        <w:t>стьян. Ему вторил Фонвизин. В коме</w:t>
        <w:softHyphen/>
        <w:t>дии «Недоросль» писатель показал дремучее невежество и деспотизм простаковых и скотининых, непро</w:t>
        <w:softHyphen/>
        <w:t>свещённых помещиков, уверенных, что им дано право повелевать други</w:t>
        <w:softHyphen/>
        <w:t>ми людьми. Однако до полного отри</w:t>
        <w:softHyphen/>
        <w:t>цания крепостного права Новиков и Фонвизин не доходили. Тот же Ни</w:t>
        <w:softHyphen/>
        <w:t>колай Иванович писал литератору Г, В. Козицкому, что дворяне есть «не что иное, как люди, которым государь вверил некоторую часть людей же, во всём им подобных, в их надзирание». В целом отношение просвещён</w:t>
        <w:softHyphen/>
        <w:t xml:space="preserve">ной публики к крепостничеству ярко проявилось в 1766 г., когда в Вольном экономическом обществе, созданном по инициативе Екатерины </w:t>
      </w:r>
      <w:r>
        <w:rPr>
          <w:sz w:val="24"/>
          <w:lang w:val="en-US" w:eastAsia="ru-RU"/>
        </w:rPr>
        <w:t xml:space="preserve">II, </w:t>
      </w:r>
      <w:r>
        <w:rPr>
          <w:sz w:val="24"/>
          <w:lang w:eastAsia="ru-RU"/>
        </w:rPr>
        <w:t>был объявлен конкурс на лучшую работу. Императрица предложила разрабо</w:t>
        <w:softHyphen/>
        <w:t>тать тему о целесообразности предос</w:t>
        <w:softHyphen/>
        <w:t>тавления крестьянству права собст</w:t>
        <w:softHyphen/>
        <w:t>венности на движимое и недвижимое имущество. Конкурсанты, среди кото</w:t>
        <w:softHyphen/>
        <w:t>рых были и иностранцы, подготови</w:t>
        <w:softHyphen/>
        <w:t>ли полторы сотни проектов. Француз</w:t>
        <w:softHyphen/>
        <w:t>ские просветители (Вольтер и др.)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екомендовали постепенно освобож</w:t>
        <w:softHyphen/>
        <w:t>дать крестьян от крепостной зави</w:t>
        <w:softHyphen/>
        <w:t>симости. Русские же авторы просве</w:t>
        <w:softHyphen/>
        <w:t>тительского направления, впервые открыто выступив с острой критикой крепостничества, ограничились весь</w:t>
        <w:softHyphen/>
        <w:t>ма умеренными предложениями. При</w:t>
        <w:softHyphen/>
        <w:t>мером тому служит работа правоведа и экономиста Поленова, который призывал ликвидировать помещичий произвол, наделить крестьянство пра</w:t>
        <w:softHyphen/>
        <w:t>вом собственности и чётко опре</w:t>
        <w:softHyphen/>
        <w:t>делить границы барщины, оброка и других повинностей. Поленов, по-ви</w:t>
        <w:softHyphen/>
        <w:t>димому, осознавал, что Россия явно не готова к отмене крепостничества и для неё шагом вперёд было бы за</w:t>
        <w:softHyphen/>
        <w:t>конодательное ограничение власти помещиков над крестьянам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С сочувствием и пониманием относились просветители к выступ</w:t>
        <w:softHyphen/>
        <w:t>лениям крестьян против помещичь</w:t>
        <w:softHyphen/>
        <w:t>его произвола. По мнению Козель</w:t>
        <w:softHyphen/>
        <w:t>ского, когда терпению крестьян приходит конец, они могут «истащать наружу свою досаду», и тогда «по справедливости их можно поч</w:t>
        <w:softHyphen/>
        <w:t>тить за невинных». Несколько ина</w:t>
        <w:softHyphen/>
        <w:t xml:space="preserve">че смотрела на это Екатерина </w:t>
      </w:r>
      <w:r>
        <w:rPr>
          <w:sz w:val="24"/>
          <w:lang w:val="en-US" w:eastAsia="ru-RU"/>
        </w:rPr>
        <w:t xml:space="preserve">II. </w:t>
      </w:r>
      <w:r>
        <w:rPr>
          <w:sz w:val="24"/>
          <w:lang w:eastAsia="ru-RU"/>
        </w:rPr>
        <w:t>В своих мемуарах императрица пи</w:t>
        <w:softHyphen/>
        <w:t>сала о крестьянстве как о «несчаст</w:t>
        <w:softHyphen/>
        <w:t>ном классе, которому нельзя раз</w:t>
        <w:softHyphen/>
        <w:t>бить свои цепи без преступления». А преступление, как известно, нака</w:t>
        <w:softHyphen/>
        <w:t>зуемо. И государыне пришлось кру</w:t>
        <w:softHyphen/>
        <w:t>то расправиться с тысячами своих подданных во время Пугачёвского восстания. Недаром в беседе с Дид</w:t>
        <w:softHyphen/>
        <w:t>ро она говорила не без иронии: «Составляя планы разных преобра</w:t>
        <w:softHyphen/>
        <w:t>зований, вы забываете различие на</w:t>
        <w:softHyphen/>
        <w:t>ших положений. Вы трудитесь на бумаге, которая всё терпит... между тем как я, несчастная императрица, тружусь для простых смертных, ко</w:t>
        <w:softHyphen/>
        <w:t>торые чрезвычайно чувствительны и щекотливы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ДЕИ ПРОСВЕЩЕНИЯ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 САМОДЕРЖАВНАЯ ВЛАСТЬ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прос о пределах императорской власти был одним из самых «щекот</w:t>
        <w:softHyphen/>
        <w:t>ливых», и наибольшую «чувстви</w:t>
        <w:softHyphen/>
        <w:t>тельность» в этом отношении про-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08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являли, разумеется, «сыны отечест</w:t>
        <w:softHyphen/>
        <w:t>ва», ближе всех стоявшие к трону. Здесь и пригодилась им теория об</w:t>
        <w:softHyphen/>
        <w:t>щественного договора, гласившая, что народы добровольно передали монархам власть для обеспечения общего блага. Ведь она давала воз</w:t>
        <w:softHyphen/>
        <w:t>можность не только превозносить мудрое правление «просвещённого монарха», но и сурово осуждать несправедливого «тирана», забыв</w:t>
        <w:softHyphen/>
        <w:t>шего свои обязанности. Конечно, подавляющее большинство дворян поддерживало неограниченное са</w:t>
        <w:softHyphen/>
        <w:t>модержавие, особенно после страш</w:t>
        <w:softHyphen/>
        <w:t>ного восстания Емельяна Пугачёва. Но всё же вопрос об их участии в системе высшей власти не сходил с повестки дн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пираясь на теорию общест</w:t>
        <w:softHyphen/>
        <w:t>венного договора, Щербатов страст</w:t>
        <w:softHyphen/>
        <w:t>но обличал деспотизм екатеринин</w:t>
        <w:softHyphen/>
        <w:t>ского правления. Его идеалом была допетровская Русь, где государь пра</w:t>
        <w:softHyphen/>
        <w:t>вил в согласии с Боярской думой. Только «совет старейших и муд</w:t>
        <w:softHyphen/>
        <w:t>рейших», т. е. родовитых вельмож, способен охранять монархов от зло</w:t>
        <w:softHyphen/>
        <w:t>употреблений властью и содейст</w:t>
        <w:softHyphen/>
        <w:t>вовать общему благу. Либерально настроенные дворяне составляли различные проекты ограничения са</w:t>
        <w:softHyphen/>
        <w:t>модержавной власти в пользу всего дворянства. Конечно, имелось в виду не учреждение конституционной монархии, а заключение обществен</w:t>
        <w:softHyphen/>
        <w:t>ного договора между монархом и «просвещённым народом», т. е. дво</w:t>
        <w:softHyphen/>
        <w:t>рянством. Как подчёркивал Сумаро</w:t>
        <w:softHyphen/>
        <w:t>ков, основу этого договора образуют «нерушимые законы», одинаково со</w:t>
        <w:softHyphen/>
        <w:t>блюдаемые той и другой стороно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о-иному думали подлинные российские просветители. Например, Фонвизин также настаивал на сущест</w:t>
        <w:softHyphen/>
        <w:t>вовании «непреложных законов», со</w:t>
        <w:softHyphen/>
        <w:t>образно которым обязан действовать монарх. Но, по мнению писателя, та</w:t>
        <w:softHyphen/>
        <w:t>кие законы должны быть одобрены всей нацией. Иначе государство пре</w:t>
        <w:softHyphen/>
        <w:t>вратится в «колосс, держащийся цепя</w:t>
        <w:softHyphen/>
        <w:t>ми». Вслед за своими европейскими учителями русские просветители ут</w:t>
        <w:softHyphen/>
        <w:t>верждали: не недостойные любимцы, а философы в окружении монарха могут способствовать его «доброде</w:t>
        <w:softHyphen/>
        <w:t>тельному и человеколюбивому правлению». Не случайно Новиков на стра</w:t>
        <w:softHyphen/>
        <w:t>ницах своих журналов щедро разда</w:t>
        <w:softHyphen/>
        <w:t xml:space="preserve">вал наставления монархам и донимал язвительными намёками Екатерин)' </w:t>
      </w:r>
      <w:r>
        <w:rPr>
          <w:sz w:val="24"/>
          <w:lang w:val="en-US" w:eastAsia="ru-RU"/>
        </w:rPr>
        <w:t xml:space="preserve">II: </w:t>
      </w:r>
      <w:r>
        <w:rPr>
          <w:sz w:val="24"/>
          <w:lang w:eastAsia="ru-RU"/>
        </w:rPr>
        <w:t>её он явно не относил к просвещён</w:t>
        <w:softHyphen/>
        <w:t>ным государям. Силой же, способной противостоять тирании, просвети</w:t>
        <w:softHyphen/>
        <w:t>тели считали только силу обществен</w:t>
        <w:softHyphen/>
        <w:t>ного мне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иболее демократическое ре</w:t>
        <w:softHyphen/>
        <w:t>шение вопроса о верховной власти связано с именем зачинателя русско</w:t>
        <w:softHyphen/>
        <w:t>го права Десницкого, профессора Московского университета, в своё вре</w:t>
        <w:softHyphen/>
        <w:t>мя учившегося в Англии. В феврале 1768 г. он представил в Уложенную комиссию (см. статью «„Золотой век" российского дворянства») предложе</w:t>
        <w:softHyphen/>
        <w:t>ния о политическом устройстве стра</w:t>
        <w:softHyphen/>
        <w:t>ны. Речь в них шла об ограничении самодержавной власти сенатом, изби</w:t>
        <w:softHyphen/>
        <w:t>раемым всеми сословиями. Сенат, по мысли автора, должен ведать нало</w:t>
        <w:softHyphen/>
        <w:t>гами, казной, внешней и внутренней политикой, быть высшей судебной властью. По сути дела предлагалась конституционная монархия. С этим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83790" cy="38773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Титульный лист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лного собрания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сочинений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. П. Сумарокова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Том 3. 1781 г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09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никак не могла согласиться Екате</w:t>
        <w:softHyphen/>
        <w:t xml:space="preserve">рина </w:t>
      </w:r>
      <w:r>
        <w:rPr>
          <w:sz w:val="24"/>
          <w:lang w:val="en-US" w:eastAsia="ru-RU"/>
        </w:rPr>
        <w:t>II</w:t>
      </w:r>
      <w:r>
        <w:rPr>
          <w:sz w:val="24"/>
          <w:lang w:eastAsia="ru-RU"/>
        </w:rPr>
        <w:t>. В своём «Наказе» комиссии для составления нового Уложения она использовала мысль Монтескьё о вли</w:t>
        <w:softHyphen/>
        <w:t>янии положения и размеров террито</w:t>
        <w:softHyphen/>
        <w:t>рии на форму правления в той или иной стране. Императрица подчёрки</w:t>
        <w:softHyphen/>
        <w:t>вала: России необходим государь са</w:t>
        <w:softHyphen/>
        <w:t>модержавный, «ибо никакая другая, как только соединённая в его особе власть и не может действовать сход</w:t>
        <w:softHyphen/>
        <w:t>но с пространством столь великого государства». В прозорливости Екате</w:t>
        <w:softHyphen/>
        <w:t xml:space="preserve">рине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не откажешь: России не суж</w:t>
        <w:softHyphen/>
        <w:t>дено было стать конституционной монархие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ДЕИ ПРОСВЕЩЕНИЯ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 РУССКОЕ ПРАВОСЛАВИЕ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сходство путей развития России и Запада определило и другую осо</w:t>
        <w:softHyphen/>
        <w:t>бенность российского Просвещения. Хорошо известно знаменитое «воль</w:t>
        <w:softHyphen/>
        <w:t>нодумство» французских просветите</w:t>
        <w:softHyphen/>
        <w:t>лей, их резко враждебное отношение к Католической церкви, порой прини</w:t>
        <w:softHyphen/>
        <w:t>мавшее форму открытого атеизма. Во</w:t>
        <w:softHyphen/>
        <w:t>прос о существовании Бога был пред</w:t>
        <w:softHyphen/>
        <w:t>метом острых споров между ними. Так, Дидро заявлял, что Бога нет; Рус</w:t>
        <w:softHyphen/>
        <w:t>со утверждал, что видит Бога в каждом творении; Вольтер считал, что если Бога нет, то Его следует выдумать как моральную узду для человечества. Но главное заключалось в том, что фран</w:t>
        <w:softHyphen/>
        <w:t>цузское Просвещение носило свет</w:t>
        <w:softHyphen/>
        <w:t>ский характер. В России же филосо</w:t>
        <w:softHyphen/>
        <w:t>фия ещё не отделилась от религии, ей только предстояло выйти за рамки христианства. Поэтому в среде про</w:t>
        <w:softHyphen/>
        <w:t>светителей того времени вопрос о су</w:t>
        <w:softHyphen/>
        <w:t>ществовании Бога открыто не обсуж</w:t>
        <w:softHyphen/>
        <w:t>дался. Русские естествоиспытатели, например, прочно занимали позиции деизма. Даже Ломоносов, горячо до</w:t>
        <w:softHyphen/>
        <w:t>казывавший вредность церковной опеки над наукой, не подвергал со</w:t>
        <w:softHyphen/>
        <w:t>мнению существование Бога и резко осуждал религиозные воззрения Воль</w:t>
        <w:softHyphen/>
        <w:t>тера. Насколько противоречиво было отношение русского общества к это</w:t>
        <w:softHyphen/>
        <w:t>му знаменитому французу, можно понять из высказывания просвещён</w:t>
        <w:softHyphen/>
        <w:t>ного вельможи И. И. Шувалова: «Вот как не люблю его, бестию... а приятно пишет!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онечно, русские просветители славили Разум, боролись против не</w:t>
        <w:softHyphen/>
        <w:t>вежества и суеверий, обличали поро</w:t>
        <w:softHyphen/>
        <w:t>ки священнослужителей. Ходившее в обществе знаменитое стихотворе</w:t>
        <w:softHyphen/>
        <w:t>ние Ломоносова «Гимн бороде» при</w:t>
        <w:softHyphen/>
        <w:t>несло много неприятностей его ав</w:t>
        <w:softHyphen/>
        <w:t>тору. Но в целом все они оставались на позиции истинных христиан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ДЕИ ПРОСВЕЩЕНИЯ И ПАТРИОТИЗМ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жалуй, самой примечательной чертой российских просветителей был их ярко выраженный патрио</w:t>
        <w:softHyphen/>
        <w:t>тизм. Победа над Швецией в Север</w:t>
        <w:softHyphen/>
        <w:t>ной войне выдвинула Россию в чис</w:t>
        <w:softHyphen/>
        <w:t>ло великих европейских держав. Это позволило русским людям по-новому осознать значимость своей нации, на равных входящей в се</w:t>
        <w:softHyphen/>
        <w:t>мью европейских народов. Вместе с тем культурная отсталость России рождала горькие чувства. Особенно задевало русскую национальную гордость распространённое на За</w:t>
        <w:softHyphen/>
        <w:t>паде мнение, что Россия никогда не станет цивилизованной, если будет рассчитывать только на собствен-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56790" cy="28581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еизвестный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художник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ихаил Васильевич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Ломоносов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еликий русский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учёный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10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ые силы. Поэтому российские про</w:t>
        <w:softHyphen/>
        <w:t>светители не уставали говорить о нераскрытых творческих возмож</w:t>
        <w:softHyphen/>
        <w:t>ностях нации. Россия, по словам философа-просветителя Поповско</w:t>
        <w:softHyphen/>
        <w:t>го, не успела войти в число просве</w:t>
        <w:softHyphen/>
        <w:t>щённых государств скорее «за позд</w:t>
        <w:softHyphen/>
        <w:t>ним начатием учения, нежели за бессилием». Читая лекции по фило</w:t>
        <w:softHyphen/>
        <w:t>софии в Московском университете, он призывал своих слушателей до</w:t>
        <w:softHyphen/>
        <w:t>казать, что и им «от природы даны умы, такие ж, какие и тем, которы</w:t>
        <w:softHyphen/>
        <w:t>ми целые народы хвалятся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усские деятели настаивали на том, что необходимо усилить про</w:t>
        <w:softHyphen/>
        <w:t>светительскую роль государства, со</w:t>
        <w:softHyphen/>
        <w:t>здать разветвлённую систему госу</w:t>
        <w:softHyphen/>
        <w:t>дарственного образования, открыть доступ к науке, государственной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 общественной жизни выходцам из низших слоев общества. Большую роль сыграли русские учёные-про</w:t>
        <w:softHyphen/>
        <w:t>светители, и прежде всего Ломо</w:t>
        <w:softHyphen/>
        <w:t>носов, в создании русского научно</w:t>
        <w:softHyphen/>
        <w:t>го язык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Если попытаться нарисовать порт</w:t>
        <w:softHyphen/>
        <w:t xml:space="preserve">рет России времён Екатерины </w:t>
      </w:r>
      <w:r>
        <w:rPr>
          <w:sz w:val="24"/>
          <w:lang w:val="en-US" w:eastAsia="ru-RU"/>
        </w:rPr>
        <w:t xml:space="preserve">II, </w:t>
      </w:r>
      <w:r>
        <w:rPr>
          <w:sz w:val="24"/>
          <w:lang w:eastAsia="ru-RU"/>
        </w:rPr>
        <w:t xml:space="preserve">то Просвещение послужит лишь рамой, в лучшем случае — фоном. </w:t>
      </w:r>
      <w:r>
        <w:rPr>
          <w:i/>
          <w:sz w:val="24"/>
          <w:lang w:eastAsia="ru-RU"/>
        </w:rPr>
        <w:t xml:space="preserve">Идеи </w:t>
      </w:r>
      <w:r>
        <w:rPr>
          <w:sz w:val="24"/>
          <w:lang w:eastAsia="ru-RU"/>
        </w:rPr>
        <w:t>Просвещения, усвоенные крайне не</w:t>
        <w:softHyphen/>
        <w:t xml:space="preserve">прочно чрезвычайно малой частью россиян, исказились под влиянием российской действительности. Тем не менее в следующем,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столетии просвещённое российское общество всё сильнее и сильнее станет пово</w:t>
        <w:softHyphen/>
        <w:t>рачивать ход истории страны на свой лад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bookmarkStart w:id="3" w:name="а2"/>
      <w:bookmarkEnd w:id="3"/>
      <w:r>
        <w:rPr>
          <w:sz w:val="24"/>
          <w:lang w:eastAsia="ru-RU"/>
        </w:rPr>
        <w:t xml:space="preserve">ЕКАТЕРИНА </w:t>
      </w:r>
      <w:r>
        <w:rPr>
          <w:sz w:val="24"/>
          <w:lang w:val="en-US" w:eastAsia="ru-RU"/>
        </w:rPr>
        <w:t>II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(1729—1796)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«Я никогда ничего не предпринимала, не будучи глубоко убеждена, что то, что я делаю, согласно с благом моего государства: это государство сделало для меня бесконечно много; и я счи</w:t>
        <w:softHyphen/>
        <w:t>тала, что всех моих личных способно</w:t>
        <w:softHyphen/>
        <w:t>стей, непрестанно направленных ко благу этого государства, к его процве</w:t>
        <w:softHyphen/>
        <w:t>танию и к его высшим интересам, едва может хватить, чтобы отблагода</w:t>
        <w:softHyphen/>
        <w:t xml:space="preserve">рить его» — так писала императрица Екатерин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о себе и о России, — стране, в которой она прожила более полувека и которая стала для неё нас</w:t>
        <w:softHyphen/>
        <w:t>тоящей родино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ЕТСТВО И ЮНОСТЬ БУДУЩЕЙ ИМПЕРАТРИЦ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Екатерина </w:t>
      </w:r>
      <w:r>
        <w:rPr>
          <w:sz w:val="24"/>
          <w:lang w:val="en-US" w:eastAsia="ru-RU"/>
        </w:rPr>
        <w:t xml:space="preserve">II, </w:t>
      </w:r>
      <w:r>
        <w:rPr>
          <w:sz w:val="24"/>
          <w:lang w:eastAsia="ru-RU"/>
        </w:rPr>
        <w:t>до брака принцесса София Августа Фредерика Ангальт-Цербстская, родилась 21 апреля 1729 г. в немецком городе Штет</w:t>
        <w:softHyphen/>
        <w:t>тине. Её отец принц Христиан Ав</w:t>
        <w:softHyphen/>
        <w:t>густ Ангальт-Цербстский состоял на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усской службе и был комендан</w:t>
        <w:softHyphen/>
        <w:t>том, а потом губернатором Штет</w:t>
        <w:softHyphen/>
        <w:t>тина; мать — принцесса Иоганна Елизавета — происходила из старин</w:t>
        <w:softHyphen/>
        <w:t>ного Гольштейн-Готторпского гер</w:t>
        <w:softHyphen/>
        <w:t>цогского дом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одители девочки не были счаст</w:t>
        <w:softHyphen/>
        <w:t>ливы в браке и нередко проводили время порознь. Отец вместе с арми</w:t>
        <w:softHyphen/>
        <w:t>ей уезжал воевать против Швеции и Франции на землях Нидерландов, Северной Германии и Италии. Мать отправлялась в гости к многочислен</w:t>
        <w:softHyphen/>
        <w:t>ной влиятельной родне, иногда вме</w:t>
        <w:softHyphen/>
        <w:t>сте с дочерью. В раннем детстве принцесса София побывала в городах Брауншвейге, Цербсте, Гамбурге, Киле и Бер</w:t>
        <w:softHyphen/>
        <w:t>лине. Из событий тех лет ей запомнилась встреча со ста</w:t>
        <w:softHyphen/>
        <w:t>рым священником, который, посмотрев на Софию, сказал её матери: «Вашу дочь ожи</w:t>
        <w:softHyphen/>
        <w:t>дает великое будущее. Я вижу на лбу её три короны». Прин</w:t>
        <w:softHyphen/>
        <w:t>цесса Иоганна недоверчиво по</w:t>
        <w:softHyphen/>
        <w:t>смотрела на своего собеседника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810385" cy="1749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Серебряная монета с изображением Екатерины </w:t>
      </w:r>
      <w:r>
        <w:rPr>
          <w:b/>
          <w:i/>
          <w:sz w:val="24"/>
          <w:lang w:val="en-US" w:eastAsia="ru-RU"/>
        </w:rPr>
        <w:t>II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11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, почему-то рассердившись на дочь, отослала её заниматься рукоделием. Другая важная встреча произо</w:t>
        <w:softHyphen/>
        <w:t>шла, когда Софии было уже десять лет: её познакомили с мальчиком по име</w:t>
        <w:softHyphen/>
        <w:t>ни Пётр Ульрих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тарше её па год, он был таким худым и длинноногим, что походил на кузнечика. Одетый как взрослый в парик и военный мундир, мальчик постоянно вздрагивал и с опаской поглядывал на своего воспитателя. Мать рассказала ей, что Пётр Ульрих (см. статью «Анна Леопольдовна»), претендент на престолы России и Швеции, обладатель наследствен</w:t>
        <w:softHyphen/>
        <w:t>ных прав на Шлезвиг-Гольштейн, приходится ей троюродным братом. Принц — сирота, и попечение о нём вверено случайным людям, которые грубо и жестоко обходятся с ним. София, которая сама не была избало</w:t>
        <w:softHyphen/>
        <w:t>вана вниманием и заботой родите</w:t>
        <w:softHyphen/>
        <w:t>лей, искренне пожалела его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шло несколько лет, и мать Софии вновь заговорила с ней о странном мальчике по имени Пётр Ульрих. За это время его тётка Ели</w:t>
        <w:softHyphen/>
        <w:t>завета стала русской императрицей. Она вызвала племянника в Россию и объявила своим наследником под именем Петра Фёдоровича. Теперь юноше подыскивали невесту среди дочерей и сестёр европейских гер</w:t>
        <w:softHyphen/>
        <w:t>цогов и принцев. Выбор был велик, но приглашение прибыть в Россию на смотрины получила одна София Августа Фредерика Ангальт-Цербстская. Отчасти — благодаря роман</w:t>
        <w:softHyphen/>
        <w:t>тическим воспоминаниям Елиза</w:t>
        <w:softHyphen/>
        <w:t>веты Петровны о своём умершем женихе Карле Августе Голштинском (принцесса София прихо</w:t>
        <w:softHyphen/>
        <w:t>дилась ему родной племянницей), отчасти же — вследствие интриг принцессы Иоганны. До российской границы София и её мать ехали в сопро</w:t>
        <w:softHyphen/>
        <w:t>вождении нескольких слуг, со</w:t>
        <w:softHyphen/>
        <w:t>храняя строгое инкогнито. На территории России их встре</w:t>
        <w:softHyphen/>
        <w:t>тила пышная и многочисленная свита, доставившая дорогие по</w:t>
        <w:softHyphen/>
        <w:t>дарки от императриц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Петербурге София пред</w:t>
        <w:softHyphen/>
        <w:t>стала перед императрицей. Ели</w:t>
        <w:softHyphen/>
        <w:t xml:space="preserve">завета увидела совсем юную девушку </w:t>
      </w:r>
      <w:r>
        <w:rPr>
          <w:i/>
          <w:sz w:val="24"/>
          <w:lang w:eastAsia="ru-RU"/>
        </w:rPr>
        <w:t xml:space="preserve">— </w:t>
      </w:r>
      <w:r>
        <w:rPr>
          <w:sz w:val="24"/>
          <w:lang w:eastAsia="ru-RU"/>
        </w:rPr>
        <w:t>высокую и стройную, с длин</w:t>
        <w:softHyphen/>
        <w:t>ными тёмно-каштановыми волоса</w:t>
        <w:softHyphen/>
        <w:t>ми, белоснежной, чуть тронутой нежным румянцем кожей и боль</w:t>
        <w:softHyphen/>
        <w:t>шими карими глазами. По-детски непосредственная, живая и весёлая, она умела вести светскую беседу по-немецки и по-французски, рисова</w:t>
        <w:softHyphen/>
        <w:t>ла и изящно танцевала, словом, была вполне достойной невестой для наследника престол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Елизавете Петровне понравилась принцесса София, но не понравилась её мать, принцесса Иоганна. Поэтому первую она распорядилась «настав</w:t>
        <w:softHyphen/>
        <w:t>лять в православной вере» и обучать русскому языку, а вторую выслала из России за участие в политических интригах. Принцесса поначалу огор</w:t>
        <w:softHyphen/>
        <w:t>чилась отъезду матери, однако та была всегда весьма строга с Софией, нередко вмешивалась в её личную жизнь и стремилась подчинить сво</w:t>
        <w:softHyphen/>
        <w:t>ему влиянию весь образ мыслей де</w:t>
        <w:softHyphen/>
        <w:t>вушки. Избавление от столь тяжкой опеки быстро примирило принцессу с отъездом близкого человека. Выйдя из-под влияния матери, София по-иному взглянула на мир, в котором теперь жила. Ошеломляли воображе</w:t>
        <w:softHyphen/>
        <w:t>ние необъятные просторы России, удивляли смирение и безграничная покорность народа, роскошь и вели</w:t>
        <w:softHyphen/>
        <w:t>колепие придворного общества. Де</w:t>
        <w:softHyphen/>
        <w:t>вушке грезилось счастье, казалось, что сбывается услышанное в детстве пред</w:t>
        <w:softHyphen/>
        <w:t>сказание старика-священник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 необычайным упорством она учит слова и правила грамматики русского языка. Не довольствуясь ча</w:t>
        <w:softHyphen/>
        <w:t>сами занятий с учителем, она встаёт по ночам и повторяет пройденное. Да с таким увлечением, что забывает надеть туфли и ходит босиком по холодному полу комнаты. О стара</w:t>
        <w:softHyphen/>
        <w:t>ниях и успехах Софии доложили императрице. Елизавета, заявив, что принцесса и так «слишком умна», приказала прекратить её обучени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чень скоро юная София испы</w:t>
        <w:softHyphen/>
        <w:t>тала на себе переменчивый нрав им</w:t>
        <w:softHyphen/>
        <w:t>ператрицы, неуравновешенность же</w:t>
        <w:softHyphen/>
        <w:t>ниха, пренебрежение и коварство окружающих. В 1745 г. состоялась её свадьба с Петром Фёдоровичем, нака</w:t>
        <w:softHyphen/>
        <w:t>нуне которой она приняла правосла</w:t>
        <w:softHyphen/>
        <w:t>вие и получила новое имя. Отныне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615440" cy="21704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Пётр </w:t>
      </w:r>
      <w:r>
        <w:rPr>
          <w:b/>
          <w:i/>
          <w:sz w:val="24"/>
          <w:lang w:val="en-US" w:eastAsia="ru-RU"/>
        </w:rPr>
        <w:t xml:space="preserve">III. </w:t>
      </w:r>
      <w:r>
        <w:rPr>
          <w:b/>
          <w:i/>
          <w:sz w:val="24"/>
          <w:lang w:eastAsia="ru-RU"/>
        </w:rPr>
        <w:t>Старинная гравюра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12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фию стали величать великой кня</w:t>
        <w:softHyphen/>
        <w:t>гиней Екатериной Алексеевной. Но счастья и уверенности в будущем у неё не было. Много огорчений и стра</w:t>
        <w:softHyphen/>
        <w:t>даний причиняли Екатерине отноше</w:t>
        <w:softHyphen/>
        <w:t>ния с мужем. Петр Фёдорович с мла</w:t>
        <w:softHyphen/>
        <w:t>денчества рассматривался в Европе как наследник нескольких корон. Он рано потерял отца, и его воспитани</w:t>
        <w:softHyphen/>
        <w:t>ем занимались придворные, принад</w:t>
        <w:softHyphen/>
        <w:t>лежавшие к противоборствующим по</w:t>
        <w:softHyphen/>
        <w:t>литическим партиям. В результате характер Петра Фёдоровича был ис</w:t>
        <w:softHyphen/>
        <w:t>коверкан претензиями и интригами окружающих. Екатерина называла в своих записках нрав супруга «упря</w:t>
        <w:softHyphen/>
        <w:t>мым и вспыльчивым». Оба — и муж и жена — были властолюбивы; столк</w:t>
        <w:softHyphen/>
        <w:t>новения между ними бывали часты и нередко приводили к ссора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мператрица смотрела на Ека</w:t>
        <w:softHyphen/>
        <w:t>терину с подозрением. Великой княгине, день и ночь окружённой доносчиками и соглядатаями, при</w:t>
        <w:softHyphen/>
        <w:t>ходилось тщательно контролиро</w:t>
        <w:softHyphen/>
        <w:t>вать вес свои слова и поступки. Уз</w:t>
        <w:softHyphen/>
        <w:t>нав о смерти отца, она даже не могла вволю погоревать. Её печаль, слёзы раздражали Елизавету Пет</w:t>
        <w:softHyphen/>
        <w:t>ровну, которая суеверно боялась всего, что могло напомнить ей о грядущей кончине. Екатерине было объявлено, что отец её не столь зна</w:t>
        <w:softHyphen/>
        <w:t>тен, чтобы о нём долго плакать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ложение великой княгини не изменилось и после того, как у неё родился долгожданный сын-наслед</w:t>
        <w:softHyphen/>
        <w:t>ник Павел, а потом и дочь. Детей не</w:t>
        <w:softHyphen/>
        <w:t>медленно забрала под свою опеку императрица, полагая, что лишь она сможет воспитать их разумно и дос</w:t>
        <w:softHyphen/>
        <w:t>тойно. Родителям редко удавалось узнавать, как растут их дети, и ещё реже — видеть их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азалось, судьба посмеялась над Екатериной: поманила её блеском российской короны, но подарила больше тягот и огорчений, чем удо</w:t>
        <w:softHyphen/>
        <w:t>вольствий и власти. Но сила характе</w:t>
        <w:softHyphen/>
        <w:t>ра («закал души», как говорила буду</w:t>
        <w:softHyphen/>
        <w:t>щая императрица) позволила ей не теряться в самые трудные периоды жизни. Екатерина много читала в те годы. Сначала она увлекалась модны</w:t>
        <w:softHyphen/>
        <w:t>ми романами, но её пытливый ум требовал большего, и она открыла для себя книги совершенно иного содержания. Это были сочинения французских просветителей — Воль</w:t>
        <w:softHyphen/>
        <w:t>тера, Монтескьё, Д'Аламбера, труды историков, естествоиспытателей, экономистов, правоведов, филосо</w:t>
        <w:softHyphen/>
        <w:t>фов и филологов. Екатерина раз</w:t>
        <w:softHyphen/>
        <w:t>мышляла, сравнивала прочитанное с российской действительностью, де</w:t>
        <w:softHyphen/>
        <w:t>лала выписки, вела дневник, в кото</w:t>
        <w:softHyphen/>
        <w:t>рый заносила свои мысл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дневнике великой княгини появились теперь такие фразы: «Сво</w:t>
        <w:softHyphen/>
        <w:t>бода — душа всех вещей; без тебя всё мертво». Недаром императрица по</w:t>
        <w:softHyphen/>
        <w:t>дозревала Екатерину в крамоле. Ве</w:t>
        <w:softHyphen/>
        <w:t>ликая княгиня записывала в дневник идеи, воспринятые ею из сочинений французских философов-просвети</w:t>
        <w:softHyphen/>
        <w:t>телей и сдобренные недюжинным честолюбием: «Хочу повиновения законам, а не рабов; власть без на</w:t>
        <w:softHyphen/>
        <w:t>родного доверия ничего не значит для того, кто хочет быть любимым и славным; снисхождение, примири</w:t>
        <w:softHyphen/>
        <w:t>тельный дух государя сделают более, чем миллионы законов, а политиче</w:t>
        <w:softHyphen/>
        <w:t>ская свобода даст душу всему. Часто лучше внушать преобразования, чем их предписывать; лучше подсказы</w:t>
        <w:softHyphen/>
        <w:t>вать, чем указывать». Екатерина гово</w:t>
        <w:softHyphen/>
        <w:t xml:space="preserve">рила, что у неё </w:t>
      </w:r>
      <w:r>
        <w:rPr>
          <w:b/>
          <w:sz w:val="24"/>
          <w:lang w:eastAsia="ru-RU"/>
        </w:rPr>
        <w:t xml:space="preserve">душа </w:t>
      </w:r>
      <w:r>
        <w:rPr>
          <w:sz w:val="24"/>
          <w:lang w:eastAsia="ru-RU"/>
        </w:rPr>
        <w:t>республиканца, что она могла бы жить в Афинах и Спарте. Но вокруг была Россия, где, по словам одного из современников будущей императрицы, даже в столи</w:t>
        <w:softHyphen/>
        <w:t>це улицы вымощены невежеством «аршина в три толщиной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И всё же Екатерина успела при</w:t>
        <w:softHyphen/>
        <w:t>выкнуть к этой стране и стремилась полюбить её. Овладев русским язы</w:t>
        <w:softHyphen/>
        <w:t>ком, она читала летописи, древние своды законов, жизнеописания вели</w:t>
        <w:softHyphen/>
        <w:t>ких князей, царей и отцов Церкви. Не довольствуясь чтением, она рас</w:t>
        <w:softHyphen/>
        <w:t>спрашивала окружающих, ещё пом</w:t>
        <w:softHyphen/>
        <w:t>нивших мятежную вольницу стрель</w:t>
        <w:softHyphen/>
        <w:t xml:space="preserve">цов времён правительницы Софьи, царствование Петра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который ды</w:t>
        <w:softHyphen/>
        <w:t>бой, кнутом и топором переделывал Россию. Ей рассказывали о суровой царице Анне Иоанновне и, наконец, о восшествии на престол и правле</w:t>
        <w:softHyphen/>
        <w:t>нии Елизаветы Петровны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д впечатлением от всего про</w:t>
        <w:softHyphen/>
        <w:t>читанного и услышанного Екатери</w:t>
        <w:softHyphen/>
        <w:t>не думалось, что страна может стать могучей и богатой только в руках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34110" cy="10972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Серебряная монета достоинством в 1 рубль времён Екатерины </w:t>
      </w:r>
      <w:r>
        <w:rPr>
          <w:b/>
          <w:i/>
          <w:sz w:val="24"/>
          <w:lang w:val="en-US" w:eastAsia="ru-RU"/>
        </w:rPr>
        <w:t>II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13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удрого и просвещённого государя. И она мечтала взять на себя эту роль. О своём стремлении к власти она писала: «Я желаю только добра стра</w:t>
        <w:softHyphen/>
        <w:t>не, куда Бог меня привёл; слава стра</w:t>
        <w:softHyphen/>
        <w:t>ны составляет мою собственную». Пока это были всего лишь мечты, но Екатерина с присущими ей настой</w:t>
        <w:softHyphen/>
        <w:t>чивостью и трудолюбием принялась за их осуществлени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равнении с капризной, ста</w:t>
        <w:softHyphen/>
        <w:t>реющей императрицей, слабоволь</w:t>
        <w:softHyphen/>
        <w:t>ным и непредсказуемым в поступках Петром Фёдоровичем Екатерина мно</w:t>
        <w:softHyphen/>
        <w:t>го выигрывала во мнении большин</w:t>
        <w:softHyphen/>
        <w:t>ства придворных. Да и иностранные дипломаты отдавали должное вели</w:t>
        <w:softHyphen/>
        <w:t>кой княгине. За годы, проведённые при дворе, она научилась справлять</w:t>
        <w:softHyphen/>
        <w:t>ся со своими чувствами и пылким темпераментом, всегда выглядела спокойной и доброжелательной, простой и обходительной. Медленно, но упорно она завоёвывала и на</w:t>
        <w:softHyphen/>
        <w:t>всегда привязывала к себе сердца окружающих, нередко превращала ярых недоброжелателей в своих го</w:t>
        <w:softHyphen/>
        <w:t>рячих приверженцев. Один из совре</w:t>
        <w:softHyphen/>
        <w:t>менников Екатерины писал, что «с самого прибытия своего в Петербург великая княгиня всеми своими сред</w:t>
        <w:softHyphen/>
        <w:t>ствами старалась приобрести всеоб</w:t>
        <w:softHyphen/>
        <w:t>щую любовь, и теперь её не только любят, но и боятся. Многие, которые стоят в лучших отношениях к импе</w:t>
        <w:softHyphen/>
        <w:t>ратрице, не пропускают случая уго</w:t>
        <w:softHyphen/>
        <w:t>дить под руку великой княгини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СШЕСТВИЕ НА ПРЕСТОЛ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Среди тех, кто опасался Екатерины, был и её муж, Пётр Фёдорович. Пос</w:t>
        <w:softHyphen/>
        <w:t xml:space="preserve">ле смерти императрицы Елизаветы он стал русским царём Петром </w:t>
      </w:r>
      <w:r>
        <w:rPr>
          <w:sz w:val="24"/>
          <w:lang w:val="en-US" w:eastAsia="ru-RU"/>
        </w:rPr>
        <w:t xml:space="preserve">III. </w:t>
      </w:r>
      <w:r>
        <w:rPr>
          <w:sz w:val="24"/>
          <w:lang w:eastAsia="ru-RU"/>
        </w:rPr>
        <w:t>Венценосных супругов к этому вре</w:t>
        <w:softHyphen/>
        <w:t>мени почти ничего не связывало, но многое разделяло. До Екатерины доходили слухи, что Пётр хочет из</w:t>
        <w:softHyphen/>
        <w:t>бавиться от неё, заточив в мона</w:t>
        <w:softHyphen/>
        <w:t>стырь или лишив жизни, а их сына Павла объявить незаконнорождён</w:t>
        <w:softHyphen/>
        <w:t>ным. Екатерина знала, сколь круто обходились с постылыми жёнами российские самодержцы. Но она много лет готовилась взойти на престол и не собиралась уступать его человеку, которого все не люби</w:t>
        <w:softHyphen/>
        <w:t>ли и «в голос без трепета злослови</w:t>
        <w:softHyphen/>
        <w:t>ли». Летом 1762 г. в России был совершён переворот в пользу Ека</w:t>
        <w:softHyphen/>
        <w:t>терины (см. статью «Братья Орло</w:t>
        <w:softHyphen/>
        <w:t xml:space="preserve">вы»), По словам современника тех событий, Пётр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«позволил сверг</w:t>
        <w:softHyphen/>
        <w:t>нуть себя с престола, как ребёнок, которого отсылают спать». Его ги</w:t>
        <w:softHyphen/>
        <w:t>бель вскоре окончательно освобо</w:t>
        <w:softHyphen/>
        <w:t>дила Екатерине дорогу к власт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скоре в манифесте она изло</w:t>
        <w:softHyphen/>
        <w:t>жила программу своего будущего правления. В ней говорилось о «со</w:t>
        <w:softHyphen/>
        <w:t>блюдении православного закона, укреплении и защите отечества, со</w:t>
        <w:softHyphen/>
        <w:t>хранении правосудия, искоренении зла и всяких неправд и утеснений». Когда улеглось радостное возбуж</w:t>
        <w:softHyphen/>
        <w:t>дение первых дней царствования, Екатерина поняла, что занять пре</w:t>
        <w:softHyphen/>
        <w:t>стол — не значит прочно на нём ут</w:t>
        <w:softHyphen/>
        <w:t>вердиться. Перед императрицей ежедневно вставали всё новые и новые проблемы. В самом дворце, среди её ближайшего окружения, было много недовольных. Слух о её возможном браке с Григорием Ор</w:t>
        <w:softHyphen/>
        <w:t>ловым привёл к возникновению за</w:t>
        <w:softHyphen/>
        <w:t>говора и возбудил толки о правах на престол её сына Павла. Объявля</w:t>
        <w:softHyphen/>
        <w:t>лись самозванцы, выдававшие себя за чудом спасшегося от смерти Пет</w:t>
        <w:softHyphen/>
        <w:t xml:space="preserve">ра </w:t>
      </w:r>
      <w:r>
        <w:rPr>
          <w:sz w:val="24"/>
          <w:lang w:val="en-US" w:eastAsia="ru-RU"/>
        </w:rPr>
        <w:t xml:space="preserve">III, </w:t>
      </w:r>
      <w:r>
        <w:rPr>
          <w:sz w:val="24"/>
          <w:lang w:eastAsia="ru-RU"/>
        </w:rPr>
        <w:t>а за границей было немало претенденток на русскую корону — «дочерей» и «наследниц» покойной Елизаветы Петровны. До 5 июля 1764 г. был жив законный пре-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61870" cy="23348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Медаль в честь восшествия Екатерины </w:t>
      </w:r>
      <w:r>
        <w:rPr>
          <w:b/>
          <w:i/>
          <w:sz w:val="24"/>
          <w:lang w:val="en-US" w:eastAsia="ru-RU"/>
        </w:rPr>
        <w:t xml:space="preserve">II </w:t>
      </w:r>
      <w:r>
        <w:rPr>
          <w:b/>
          <w:i/>
          <w:sz w:val="24"/>
          <w:lang w:eastAsia="ru-RU"/>
        </w:rPr>
        <w:t>на престол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14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тендент на российский престол — Иоанн </w:t>
      </w:r>
      <w:r>
        <w:rPr>
          <w:sz w:val="24"/>
          <w:lang w:val="en-US" w:eastAsia="ru-RU"/>
        </w:rPr>
        <w:t xml:space="preserve">VI </w:t>
      </w:r>
      <w:r>
        <w:rPr>
          <w:sz w:val="24"/>
          <w:lang w:eastAsia="ru-RU"/>
        </w:rPr>
        <w:t>(Иоанн Антонович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чевидец начала екатеринин</w:t>
        <w:softHyphen/>
        <w:t>ского правления писал: «В больших собраниях при дворе любопытно наблюдать... заботу, с которой им</w:t>
        <w:softHyphen/>
        <w:t>ператрица старается понравиться всем, свободу и надоедливость, с какими все толкуют ей о своих де</w:t>
        <w:softHyphen/>
        <w:t>лах и о своих мнениях... Значит, сильно же чувствует она свою зави</w:t>
        <w:softHyphen/>
        <w:t>симость, чтобы переносить это». Екатерина действительно прилагала все усилия, чтобы не оттолкнуть как влиятельных, умудрённых жизнью сановников, служивших ещё Елиза</w:t>
        <w:softHyphen/>
        <w:t>вете Петровне, так и молодых сво</w:t>
        <w:softHyphen/>
        <w:t>их соратников, которые рвались к управлению государством, не имея опыта и знаний. Расположение к тем и другим ей приходилось под</w:t>
        <w:softHyphen/>
        <w:t>креплять подарками, высокими на</w:t>
        <w:softHyphen/>
        <w:t>значениями и титулам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удя по собственным запискам императрицы, Екатерина понимала невозможность претворения в жизнь своих вольнолюбивых мечтаний: они не будут поняты дворянством, которое с возмущением отвергнет их, и тогда судьба самой императри</w:t>
        <w:softHyphen/>
        <w:t>цы будет печальной. С точки зрения государыни, ей предстояла тяжёлая, повседневная работа — преобразо</w:t>
        <w:softHyphen/>
        <w:t>вание общества в духе идей гуманиз</w:t>
        <w:softHyphen/>
        <w:t>ма и просвещения. Екатерина была намерена пользоваться при этом любыми «обстоятельствами, предло</w:t>
        <w:softHyphen/>
        <w:t>жениями и случайностями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на прибегла к тактике воспи</w:t>
        <w:softHyphen/>
        <w:t>тания общества в духе Просвещения посредством манифестов и деклара</w:t>
        <w:softHyphen/>
        <w:t>ций, провозглашаемых с высоты им</w:t>
        <w:softHyphen/>
        <w:t>ператорского трона. Одной из пер</w:t>
        <w:softHyphen/>
        <w:t>вых идей, привнесённых Екатериной в сознание общества, стала мысль о создании «новой породы людей» — просвещённых и гармоничных. И как ни странно, эта утопическая на первый взгляд идея утвердилась в сознании дворянства. Например, забота о сирых и убогих была при</w:t>
        <w:softHyphen/>
        <w:t>знана не только обязанностью госу</w:t>
        <w:softHyphen/>
        <w:t>дарства, но и долгом каждого че</w:t>
        <w:softHyphen/>
        <w:t>ловека. Вольнолюбивые мечтания императрицы далеко не всегда влия</w:t>
        <w:softHyphen/>
        <w:t>ли на её практическую государствен</w:t>
        <w:softHyphen/>
        <w:t>ную деятельность. Во-первых, при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сём свободолюбии и пристрастии к республиканским идеалам Екате</w:t>
        <w:softHyphen/>
        <w:t>рина никогда не собиралась огра</w:t>
        <w:softHyphen/>
        <w:t>ничивать монаршую власть: она рассчитывала на те огромные воз</w:t>
        <w:softHyphen/>
        <w:t>можности, которые предоставля</w:t>
        <w:softHyphen/>
        <w:t>ло ей положение самодержицы для проведения в стране реформ. Желая быть мудрой правительницей, бла</w:t>
        <w:softHyphen/>
        <w:t>годетельствующей Россию, импе</w:t>
        <w:softHyphen/>
        <w:t>ратрица лишь всё более и более «прирастала» к власти, а радикализм намеченных преобразований всё слабел и слабел. Во-вторых, искрен</w:t>
        <w:softHyphen/>
        <w:t>не стремясь отменить крепостное право, Екатерина совсем не желала рисковать троном из-за возмущения дворянства, которое было бы ли</w:t>
        <w:softHyphen/>
        <w:t>шено своего главного богатства — крепостных крестьян. В-третьих, восстание Пугачёва, потрясшее са</w:t>
        <w:softHyphen/>
        <w:t>мые основы Российской империи (см. статью «Восстание Емельяна Пу</w:t>
        <w:softHyphen/>
        <w:t>гачёва»), надолго охладило пыл Екате</w:t>
        <w:softHyphen/>
        <w:t>рины в отношении всякого рода по</w:t>
        <w:softHyphen/>
        <w:t>слаблений крестьянам. В-четвёртых, конец царствования императрицы проходил под знаком великой ре</w:t>
        <w:softHyphen/>
        <w:t>волюции во Франции. Казнь коро</w:t>
        <w:softHyphen/>
        <w:t>левской четы и кровавые события в стране, взрастившей вольную мысль философов-просветителей, способст</w:t>
        <w:softHyphen/>
        <w:t>вовали ужесточению внутренней по-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04900" cy="11614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едная монета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достоинством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 2 копейки времён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Екатерины </w:t>
      </w:r>
      <w:r>
        <w:rPr>
          <w:b/>
          <w:i/>
          <w:sz w:val="24"/>
          <w:lang w:val="en-US" w:eastAsia="ru-RU"/>
        </w:rPr>
        <w:t>II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ПЕТР </w:t>
      </w:r>
      <w:r>
        <w:rPr>
          <w:color w:val="800000"/>
          <w:sz w:val="24"/>
          <w:lang w:val="en-US" w:eastAsia="ru-RU"/>
        </w:rPr>
        <w:t>III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Супруг Екатерины </w:t>
      </w:r>
      <w:r>
        <w:rPr>
          <w:color w:val="800000"/>
          <w:sz w:val="24"/>
          <w:lang w:val="en-US" w:eastAsia="ru-RU"/>
        </w:rPr>
        <w:t xml:space="preserve">II </w:t>
      </w:r>
      <w:r>
        <w:rPr>
          <w:color w:val="800000"/>
          <w:sz w:val="24"/>
          <w:lang w:eastAsia="ru-RU"/>
        </w:rPr>
        <w:t xml:space="preserve">взошёл на русский престол под именем Петра </w:t>
      </w:r>
      <w:r>
        <w:rPr>
          <w:color w:val="800000"/>
          <w:sz w:val="24"/>
          <w:lang w:val="en-US" w:eastAsia="ru-RU"/>
        </w:rPr>
        <w:t xml:space="preserve">III </w:t>
      </w:r>
      <w:r>
        <w:rPr>
          <w:color w:val="800000"/>
          <w:sz w:val="24"/>
          <w:lang w:eastAsia="ru-RU"/>
        </w:rPr>
        <w:t>и процарствовал менее года (1761—1762 гг.). Император отличался веротерпимостью: в его правление были ослаблены гонения на ста</w:t>
        <w:softHyphen/>
        <w:t xml:space="preserve">рообрядчество. Петр </w:t>
      </w:r>
      <w:r>
        <w:rPr>
          <w:color w:val="800000"/>
          <w:sz w:val="24"/>
          <w:lang w:val="en-US" w:eastAsia="ru-RU"/>
        </w:rPr>
        <w:t xml:space="preserve">III </w:t>
      </w:r>
      <w:r>
        <w:rPr>
          <w:color w:val="800000"/>
          <w:sz w:val="24"/>
          <w:lang w:eastAsia="ru-RU"/>
        </w:rPr>
        <w:t>даровал дворянству новые привилегии. Од</w:t>
        <w:softHyphen/>
        <w:t>нако правление его окончилось трагически. Многие не были доволь</w:t>
        <w:softHyphen/>
        <w:t>ны тем, что император заключил союз с Пруссией: незадолго до того, при покойной Елизавете Петровне, русские войска одержали ряд по</w:t>
        <w:softHyphen/>
        <w:t>бед в войне с пруссаками, и Российская империя могла рассчитывать на немалые политические выгоды от успехов, достигнутых на полях сражений. Союз с Пруссией перечёркивал все подобные упования и нарушал добрые отношения с прежними союзниками России. Ещё боль</w:t>
        <w:softHyphen/>
        <w:t xml:space="preserve">шее недовольство вызвало привлечение Петром </w:t>
      </w:r>
      <w:r>
        <w:rPr>
          <w:color w:val="800000"/>
          <w:sz w:val="24"/>
          <w:lang w:val="en-US" w:eastAsia="ru-RU"/>
        </w:rPr>
        <w:t xml:space="preserve">III </w:t>
      </w:r>
      <w:r>
        <w:rPr>
          <w:color w:val="800000"/>
          <w:sz w:val="24"/>
          <w:lang w:eastAsia="ru-RU"/>
        </w:rPr>
        <w:t>на российскую службу многочисленных иностранцев. При российском дворе не было влиятельных сил, поддержка которых обеспечила бы новому импера</w:t>
        <w:softHyphen/>
        <w:t>тору устойчивость правлен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оспользовавшись этим, сильная придворная партия, враждеб</w:t>
        <w:softHyphen/>
        <w:t xml:space="preserve">ная Пруссии и Петру </w:t>
      </w:r>
      <w:r>
        <w:rPr>
          <w:color w:val="800000"/>
          <w:sz w:val="24"/>
          <w:lang w:val="en-US" w:eastAsia="ru-RU"/>
        </w:rPr>
        <w:t xml:space="preserve">III, </w:t>
      </w:r>
      <w:r>
        <w:rPr>
          <w:color w:val="800000"/>
          <w:sz w:val="24"/>
          <w:lang w:eastAsia="ru-RU"/>
        </w:rPr>
        <w:t>в союзе с группой гвардейцев и совершила переворот. Император был свергнут, а единоличной правительницей Российской империи провозгласили его супругу, принявшую в заго</w:t>
        <w:softHyphen/>
        <w:t>воре самое деятельное участие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15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b/>
          <w:color w:val="800000"/>
          <w:sz w:val="24"/>
          <w:lang w:eastAsia="ru-RU"/>
        </w:rPr>
        <w:t>«ПЕРВОЕ НАШЕ ЖЕЛАНИЕ —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b/>
          <w:color w:val="800000"/>
          <w:sz w:val="24"/>
          <w:lang w:eastAsia="ru-RU"/>
        </w:rPr>
        <w:t>ВИДЕТЬ НАШ НАРОД СЧАСТЛИВЫМ...»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мператрица Екатерина Алексеевна в бытность свою великой княги</w:t>
        <w:softHyphen/>
        <w:t>ней прошла при дворе Елизаветы Петровны такую школу лицедейст</w:t>
        <w:softHyphen/>
        <w:t>ва, которая оставила неизгладимый след в характере будущей монар</w:t>
        <w:softHyphen/>
        <w:t>хини. Его двойственность впоследствии сказывалась и на личности, и на правлении этой государыни. «В каком бы обществе ни вращалась Екатерина, — писал историк В. О. Ключевский, — что бы она ни дела</w:t>
        <w:softHyphen/>
        <w:t>ла, она всегда чувствовала себя как бы на сцене и потому слишком много делала напоказ. Задумав дело, она больше думала о том, что скажут про неё, чем о том, что выйдет из задуманного... Отсюда её слабость к рекламе, туманившей её ясный ум и соблазнявшей её хо</w:t>
        <w:softHyphen/>
        <w:t>лодное сердце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разу по восшествии на российский престол Екатерина вступа</w:t>
        <w:softHyphen/>
        <w:t>ет в переписку с виднейшими мыслителями Франции — Вольтером, Д'Аламбером, Дидро. Двум последним предлагает завершить издание «Энциклопедии» в России. Помогает им материально: например, по</w:t>
        <w:softHyphen/>
        <w:t>купает у Дидро доставшуюся ему по наследству библиотеку и тем обес</w:t>
        <w:softHyphen/>
        <w:t>печивает ему средства к существованию. Своих знаменитых коррес</w:t>
        <w:softHyphen/>
        <w:t xml:space="preserve">пондентов она раньше других ставит в известность о задуманном ею преобразовании дикой </w:t>
      </w:r>
      <w:r>
        <w:rPr>
          <w:i/>
          <w:color w:val="800000"/>
          <w:sz w:val="24"/>
          <w:lang w:eastAsia="ru-RU"/>
        </w:rPr>
        <w:t xml:space="preserve">России в </w:t>
      </w:r>
      <w:r>
        <w:rPr>
          <w:color w:val="800000"/>
          <w:sz w:val="24"/>
          <w:lang w:eastAsia="ru-RU"/>
        </w:rPr>
        <w:t>«просвещённую монархию» в соот</w:t>
        <w:softHyphen/>
        <w:t>ветствии с идеями Дидро. Пишет получивший известность во всей Европе «Наказ», в котором заявляет о своём намерении воплотить идеи французских просветителей в законы Российской империи. «На</w:t>
        <w:softHyphen/>
        <w:t>каз» по тем временам настолько революционный, что его тут же запрещают ввозить во Францию и издавать там. В письмах к Вольтеру Екатерина рисует фантастические картины народной жизни в Рос</w:t>
        <w:softHyphen/>
        <w:t>сии: например, в её империи все и всем довольны; нет крестьянина, который бы не ел курицы, когда ему захочется; везде поют благодар</w:t>
        <w:softHyphen/>
        <w:t>ственные молебны и пляшут. Неудивительно, что слава о Звезде Се</w:t>
        <w:softHyphen/>
        <w:t>вера, «благодетельнице всех народов», как называл Екатерину Воль</w:t>
        <w:softHyphen/>
        <w:t>тер, быстро распространяется в Европ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Екатерина </w:t>
      </w:r>
      <w:r>
        <w:rPr>
          <w:color w:val="800000"/>
          <w:sz w:val="24"/>
          <w:lang w:val="en-US" w:eastAsia="ru-RU"/>
        </w:rPr>
        <w:t xml:space="preserve">II, </w:t>
      </w:r>
      <w:r>
        <w:rPr>
          <w:color w:val="800000"/>
          <w:sz w:val="24"/>
          <w:lang w:eastAsia="ru-RU"/>
        </w:rPr>
        <w:t>известная на Западе как сторонница естественно</w:t>
        <w:softHyphen/>
        <w:t>го права каждого человека на достойное существование, желающая, чтобы её народ жил по справедливым законам, на первом же этапе своего правления принимает роковое для России решение, — реше</w:t>
        <w:softHyphen/>
        <w:t xml:space="preserve">ние, которое обрекло страну на вековое отставание в экономическом развитии, пагубно повлияло на «жизнь общественную, умственную и нравственную». Екатерина утвердила манифест Петра </w:t>
      </w:r>
      <w:r>
        <w:rPr>
          <w:color w:val="800000"/>
          <w:sz w:val="24"/>
          <w:lang w:val="en-US" w:eastAsia="ru-RU"/>
        </w:rPr>
        <w:t xml:space="preserve">III </w:t>
      </w:r>
      <w:r>
        <w:rPr>
          <w:color w:val="800000"/>
          <w:sz w:val="24"/>
          <w:lang w:eastAsia="ru-RU"/>
        </w:rPr>
        <w:t>от 18 фев</w:t>
        <w:softHyphen/>
        <w:t>раля 1762 г., освобождавший дворян от обязательной государствен</w:t>
        <w:softHyphen/>
        <w:t>ной службы, и в то же время объявила, что крестьяне остаются в кре</w:t>
        <w:softHyphen/>
        <w:t>постной зависимост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Крепостное право в России до 1762 г. существовало как бы по государственной необходимости: дворянин находился на царской службе, а прикреплённый к его земле крестьянин обеспечивал всем необходимым для жизни и дворянина, и себя. В первой половине </w:t>
      </w:r>
      <w:r>
        <w:rPr>
          <w:color w:val="800000"/>
          <w:sz w:val="24"/>
          <w:lang w:val="en-US" w:eastAsia="ru-RU"/>
        </w:rPr>
        <w:t xml:space="preserve">XVIII </w:t>
      </w:r>
      <w:r>
        <w:rPr>
          <w:color w:val="800000"/>
          <w:sz w:val="24"/>
          <w:lang w:eastAsia="ru-RU"/>
        </w:rPr>
        <w:t>в. из-за неясностей в российском законодательстве всё более распространялся взгляд на крепостного как на полную собственность помещика. Тем не менее в законе это не нашло отражени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анифест «О даровании вольности и свободы всему россий</w:t>
        <w:softHyphen/>
        <w:t>скому дворянству» как бы предполагал следующий шаг правительст</w:t>
        <w:softHyphen/>
        <w:t>ва: если главное условие существования крепостной зависимости — обязательная государственная служба дворянства — устранено, то и крестьян также следует освободить... от помещиков. И в воле про</w:t>
        <w:softHyphen/>
        <w:t>свещённой монархини было если не отменить крепостное право, то хотя бы ограничить законом произвол землевладельцев в отношении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литики Екатерины: она опасалась по</w:t>
        <w:softHyphen/>
        <w:t>вторения примера Франции в Росс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ЗАКОНОДАТЕЛЬНАЯ ДЕЯТЕЛЬНОСТЬ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Другим важнейшим направлением деятельности Екатерины стала ре</w:t>
        <w:softHyphen/>
        <w:t>форма законодательства. Главным действующим кодексом законов им</w:t>
        <w:softHyphen/>
        <w:t>перии оставалось Соборное Уложе</w:t>
        <w:softHyphen/>
        <w:t xml:space="preserve">ние 1649 г. Но вследствие реформ Пет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оно устарело и стало прак</w:t>
        <w:softHyphen/>
        <w:t>тически непригодным. Попытки обновить Уложение, заменить его сводом законов, соответствующих эпохе, делались и при Петре, и по</w:t>
        <w:softHyphen/>
        <w:t>сле него. Однако специальные ко</w:t>
        <w:softHyphen/>
        <w:t>миссии, собиравшиеся для этой цели, в их числе и проработавшая более семи лет елизаветинская ко</w:t>
        <w:softHyphen/>
        <w:t>миссия 1754 г., не имели успех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Екатерина лично занялась под</w:t>
        <w:softHyphen/>
        <w:t>готовкой нового законодательства. Прежде всего она ознакомилась с текстом Соборного Уложения и по</w:t>
        <w:softHyphen/>
        <w:t>няла, что составляющие его основу старинные русские, византийские и литовские правовые документы не соответствуют требованиям време</w:t>
        <w:softHyphen/>
        <w:t>ни. Своё внимание императрица сосредоточила на новейших сочи</w:t>
        <w:softHyphen/>
        <w:t>нениях по теории права. Первым из них был труд французского про</w:t>
        <w:softHyphen/>
        <w:t>светителя Ш. Л. Монтескье (1689— 1755) «О духе законов». В нём автор изложил теорию возникновения за</w:t>
        <w:softHyphen/>
        <w:t>конов под влиянием естественных и социальных условий. По его мне</w:t>
        <w:softHyphen/>
        <w:t>нию, законы «должны соответство</w:t>
        <w:softHyphen/>
        <w:t>вать физическим свойствам страны, её климату... положению, размерам, образу жизни её народов...». Фило</w:t>
        <w:softHyphen/>
        <w:t>соф создал учение о происхожде</w:t>
        <w:softHyphen/>
        <w:t>нии и сущности государства. Он утверждал, что на государстве «лежит долг обеспечить всех граждан вер</w:t>
        <w:softHyphen/>
        <w:t>ными средствами к жизни», что оно должно исходить из блага народа, которое есть «верховный закон». Монтескьё считал, что государство справедливо по природе. Неспра</w:t>
        <w:softHyphen/>
        <w:t>ведливости и произвол присущи не государству, а его правительст</w:t>
        <w:softHyphen/>
        <w:t>вам и должностным лицам. Мысли-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16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тель развил также идею, принад</w:t>
        <w:softHyphen/>
        <w:t xml:space="preserve">лежащую английским философам </w:t>
      </w:r>
      <w:r>
        <w:rPr>
          <w:sz w:val="24"/>
          <w:lang w:val="en-US" w:eastAsia="ru-RU"/>
        </w:rPr>
        <w:t xml:space="preserve">XVII </w:t>
      </w:r>
      <w:r>
        <w:rPr>
          <w:sz w:val="24"/>
          <w:lang w:eastAsia="ru-RU"/>
        </w:rPr>
        <w:t>в., о разделении власти на за</w:t>
        <w:softHyphen/>
        <w:t>конодательную, исполнительную и судебную в целях их равновес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ругим источником для законо</w:t>
        <w:softHyphen/>
        <w:t>дательного творчества Екатерины был опубликованный в 1764 г. трактат «О преступлениях и наказаниях» итальянского юриста Ч. Беккариа (1738—1794). Это произведение нема</w:t>
        <w:softHyphen/>
        <w:t>ло способствовало смягчению евро</w:t>
        <w:softHyphen/>
        <w:t>пейского уголовного права. Беккариа выступал с решительным протестом против суровых норм средневекового законодательства, так как оно допус</w:t>
        <w:softHyphen/>
        <w:t>кало в качестве средств наказания смертную казнь, жестокие истязания, конфискацию имущества. Беккариа обосновал принцип защиты прав лич</w:t>
        <w:softHyphen/>
        <w:t>ности, необходимость проведения государственной политики по преду</w:t>
        <w:softHyphen/>
        <w:t>преждению преступлений, недопусти</w:t>
        <w:softHyphen/>
        <w:t>мость наказаний за политические и религиозные убежден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Опираясь на сочинения Монтескьё и Беккариа, Екатерина при</w:t>
        <w:softHyphen/>
        <w:t>ступила к формулированию общих принципов будущего свода законов Российской империи. Этому всепо</w:t>
        <w:softHyphen/>
        <w:t>глощающему труду она отдала пол</w:t>
        <w:softHyphen/>
        <w:t>тора года. Шутливо называя свои за</w:t>
        <w:softHyphen/>
        <w:t>нятия «законобесием», императрица тратила на них по 15 часов в сутки. В результате появилось сочинение, отдельные части которого Екатери</w:t>
        <w:softHyphen/>
        <w:t>на предложила для ознакомления сведущим людям. Многие из них были поражены и возмущены, про</w:t>
        <w:softHyphen/>
        <w:t>читав о естественном праве каж</w:t>
        <w:softHyphen/>
        <w:t>дого человека на свободу, о равен</w:t>
        <w:softHyphen/>
        <w:t>стве всех перед законами и других принципах, абсолютно чуждых тра</w:t>
        <w:softHyphen/>
        <w:t>дициям средневекового законода</w:t>
        <w:softHyphen/>
        <w:t>тельства. Напрасно Екатерина за</w:t>
        <w:softHyphen/>
        <w:t>щищала своё детище, ссылаясь на европейские и русские авторитеты. Ей пришлось сжечь или вымарать более трёх четвертей написанного, переделать оставшуюся часть и издать её под названием «Наказ императ</w:t>
        <w:softHyphen/>
        <w:t xml:space="preserve">рицы Екатерины </w:t>
      </w:r>
      <w:r>
        <w:rPr>
          <w:sz w:val="24"/>
          <w:lang w:val="en-US" w:eastAsia="ru-RU"/>
        </w:rPr>
        <w:t xml:space="preserve">II, </w:t>
      </w:r>
      <w:r>
        <w:rPr>
          <w:sz w:val="24"/>
          <w:lang w:eastAsia="ru-RU"/>
        </w:rPr>
        <w:t>данный Комис</w:t>
        <w:softHyphen/>
        <w:t>сии для составления проекта ново</w:t>
        <w:softHyphen/>
        <w:t>го Уложения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здание этой Комиссии бы</w:t>
        <w:softHyphen/>
        <w:t>ло одним из важнейших начина</w:t>
        <w:softHyphen/>
        <w:t>ний Екатерины. В соответстви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рестьян. Например, установить, сколько должен работать на помещика и платить ему крепостной. Но Екатерина предпочла угодить дво</w:t>
        <w:softHyphen/>
        <w:t>рянству. В результате крепостные крестьяне превратились почти что в рабов. Раскол в обществе ещё больше углубился, так как крестьяне не могли отнестись к подобной мере власти иначе, чем как к величай</w:t>
        <w:softHyphen/>
        <w:t>шей социальной несправедливости. Была брошена искра, которая, вспыхивая сначала сравнительно небольшими кострами крестьянских волнений, через 10 лет огненным валом Пугачёвского бунта прокати</w:t>
        <w:softHyphen/>
        <w:t>лась по империи и уничтожила саму возможность проведения в стра</w:t>
        <w:softHyphen/>
        <w:t>не рефор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800000"/>
          <w:sz w:val="24"/>
          <w:lang w:eastAsia="ru-RU"/>
        </w:rPr>
        <w:t>22 августа 1767 г., когда депутаты Уложенной комиссии затаив дыхание слушали статьи «Наказа» о естественном праве каждого под</w:t>
        <w:softHyphen/>
        <w:t>данного на достойное существование и о государственной справед</w:t>
        <w:softHyphen/>
        <w:t>ливости, Екатерина подписала новый указ. В нём говорилось о том, что как сам крепостной, который посмеет жаловаться на своего по</w:t>
        <w:softHyphen/>
        <w:t>мещика, так и челобитчик крестьянина будут наказаны кнутом и со</w:t>
        <w:softHyphen/>
        <w:t>сланы на вечную каторгу в Нерчинск. Крестьяне стали совершенно беззащитны перед произволом землевладельцев. Впоследствии был принят закон, который позволял продавать с торгов крепостных крестьян без земли за долги помещиков. Крестьян не только продава</w:t>
        <w:softHyphen/>
        <w:t>ли, но и дарили, отрывая отца от семьи, жену — от мужа, мать — от детей. Екатерина щедро жаловала казёнными землями с крестьянами сановников, дворян, отличившихся на службе, фаворитов. Например, около 18 тыс. душ получили её помощники в перевороте 1 762 г. Всего же за время своего правления она раздала почти миллион крепост</w:t>
        <w:softHyphen/>
        <w:t>ных крестьян. А население Российской империи в год смерти Екате</w:t>
        <w:softHyphen/>
        <w:t>рины составляло 37 млн. человек..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53310" cy="36207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Д. Левицкий. Екатерина </w:t>
      </w:r>
      <w:r>
        <w:rPr>
          <w:b/>
          <w:i/>
          <w:sz w:val="24"/>
          <w:lang w:val="en-US" w:eastAsia="ru-RU"/>
        </w:rPr>
        <w:t xml:space="preserve">II </w:t>
      </w:r>
      <w:r>
        <w:rPr>
          <w:b/>
          <w:i/>
          <w:sz w:val="24"/>
          <w:lang w:eastAsia="ru-RU"/>
        </w:rPr>
        <w:t>законодательница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17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b/>
          <w:color w:val="800000"/>
          <w:sz w:val="24"/>
          <w:lang w:eastAsia="ru-RU"/>
        </w:rPr>
        <w:t xml:space="preserve">«НАКАЗ ИМПЕРАТРИЦЫ ЕКАТЕРИНЫ </w:t>
      </w:r>
      <w:r>
        <w:rPr>
          <w:b/>
          <w:color w:val="800000"/>
          <w:sz w:val="24"/>
          <w:lang w:val="en-US" w:eastAsia="ru-RU"/>
        </w:rPr>
        <w:t xml:space="preserve">II, </w:t>
      </w:r>
      <w:r>
        <w:rPr>
          <w:b/>
          <w:color w:val="800000"/>
          <w:sz w:val="24"/>
          <w:lang w:eastAsia="ru-RU"/>
        </w:rPr>
        <w:t>ДАННЫЙ КОМИССИИ ДЛЯ СОСТАВЛЕНИЯ ПРОЕКТА НОВОГО УЛОЖЕНИЯ»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ИЗ ГЛАВЫ </w:t>
      </w:r>
      <w:r>
        <w:rPr>
          <w:color w:val="800000"/>
          <w:sz w:val="24"/>
          <w:lang w:val="en-US" w:eastAsia="ru-RU"/>
        </w:rPr>
        <w:t>VI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41.  Ничего не должно запрещать законами, кроме того, что может быть вредно или каждому особенно, или всему обществу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42.  Для нерушимого сохранения законов надлежало бы, чтобы они были так хороши и так наполнены всеми способами, к достиже</w:t>
        <w:softHyphen/>
        <w:t>нию самого большого для людей блага ведущими, чтобы всяк несо</w:t>
        <w:softHyphen/>
        <w:t>мненно был уверен, что он ради собственной своей пользы стараться должен сохранить нерушимые сии законы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58. Для введения лучших законов необходимо потребно умы людские к тому приготовить. Но чтоб сие не служило отговоркою, что нельзя установить и самого полезнейшего дела; ибо если умы к тому ещё не приуготовлены, так приймите на себя труд приуготовить оные, и тем самым вы уже много сделает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60. Итак, когда надобно сделать перемену в народе великую к великому оному добру, надлежит законами то исправить, что учреж</w:t>
        <w:softHyphen/>
        <w:t>дено законами, и то переменять обычаями, что обычаями введено. Весьма худая та политика, которая переделывает то законами, что надлежит переменять обычаями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ИЗ ГЛАВЫ </w:t>
      </w:r>
      <w:r>
        <w:rPr>
          <w:color w:val="800000"/>
          <w:sz w:val="24"/>
          <w:lang w:val="en-US" w:eastAsia="ru-RU"/>
        </w:rPr>
        <w:t>X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1 78. Где законы ясны и точны, там долг судьи не состоит ни в чём ином, как вывесть наружу действие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183. Приговоры судей должны быть народу ведомы, так как и доказательства преступлений, чтоб всяк из граждан мог сказать, что он живёт под защитою законов; мысль, которая подаёт гражданам ободрение и которая больше всех угодна и выгодна самодержавному правителю, на истинную свою пользу прямо взирающему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194. Человека не можно почитать виновным прежде приговора судейского, и законы не могут его лишить защиты своей прежде, не</w:t>
        <w:softHyphen/>
        <w:t>жели будет наказан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ИЗ ГЛАВЫ </w:t>
      </w:r>
      <w:r>
        <w:rPr>
          <w:color w:val="800000"/>
          <w:sz w:val="24"/>
          <w:lang w:val="en-US" w:eastAsia="ru-RU"/>
        </w:rPr>
        <w:t>XI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230. Гражданское общество, так как и всякая вещь, требует из</w:t>
        <w:softHyphen/>
        <w:t>вестного порядка. Надлежит тут быть одним, которые правят и пове</w:t>
        <w:softHyphen/>
        <w:t>левают, а с другой стороны предостерегали бы опасности, могущие оттуда произойти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255. Несчастливо то правление, в котором принуждены устано</w:t>
        <w:softHyphen/>
        <w:t>вить жёсткие законы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ИЗ ГЛАВЫ </w:t>
      </w:r>
      <w:r>
        <w:rPr>
          <w:color w:val="800000"/>
          <w:sz w:val="24"/>
          <w:lang w:val="en-US" w:eastAsia="ru-RU"/>
        </w:rPr>
        <w:t>XIII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294. Не может быть там ни искусное рукоделие, ни твёрдо ос</w:t>
        <w:softHyphen/>
        <w:t>нованная торговля, где земледелие в уничтожении, или нерачительно производится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ИЗ ГЛАВЫ </w:t>
      </w:r>
      <w:r>
        <w:rPr>
          <w:color w:val="800000"/>
          <w:sz w:val="24"/>
          <w:lang w:val="en-US" w:eastAsia="ru-RU"/>
        </w:rPr>
        <w:t>XX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502. Повреждение всякого правления начинается почти всегда с повреждения начальных своих оснований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506. Чтоб сохранить начальные основания учреждённого прав</w:t>
        <w:softHyphen/>
        <w:t>ления невредимыми, надлежит удержать государство в настоящем его величии: и сие государство разрушится, если начальные в нём пере</w:t>
        <w:softHyphen/>
        <w:t>менятся основания..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 манифестом, опубликованным 14 декабря 1766 г., в Москве со</w:t>
        <w:softHyphen/>
        <w:t>брались представители всех сосло</w:t>
        <w:softHyphen/>
        <w:t>вий (за исключением помещичьих крестьян) для сочинения проекта нового Уложения. Согласно воле императрицы, депутаты получили полное содержание на время рабо</w:t>
        <w:softHyphen/>
        <w:t>ты в Комиссии. В дальнейшем, в случае совершения преступления, они освобождались от смертной казни, телесных наказаний и кон</w:t>
        <w:softHyphen/>
        <w:t>фискации имущества. Предусматри</w:t>
        <w:softHyphen/>
        <w:t>вались суровые кары для обидчиков депутато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 началу работы Комиссии де</w:t>
        <w:softHyphen/>
        <w:t>путаты имели при себе наказы тех, кто отправлял их в Москву, с пе</w:t>
        <w:softHyphen/>
        <w:t>речислением требований, нужд и пожеланий. Летом 1767 г. в Грано</w:t>
        <w:softHyphen/>
        <w:t>витой палате Кремля начались за</w:t>
        <w:softHyphen/>
        <w:t>седания Комиссии, в которых участ</w:t>
        <w:softHyphen/>
        <w:t>вовали около 500 человек. Получив «Наказ» императрицы, в восторге и умилении от оказанной им чести они стали искать способ отблагода</w:t>
        <w:softHyphen/>
        <w:t>рить её. После долгих прений ре</w:t>
        <w:softHyphen/>
        <w:t>шили поднести ей почётный титул «Великая, премудрая и матерь отече</w:t>
        <w:softHyphen/>
        <w:t>ства». Узнав об этом, Екатерина воз</w:t>
        <w:softHyphen/>
        <w:t>мутилась: «Я им велела делать рас</w:t>
        <w:softHyphen/>
        <w:t>смотрение законов, а они делают анатомию моим качествам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одном из первых заседаний из числа депутатов были избраны специальные комиссии. Одна из них — Дирекционная — во главе с генерал-прокурором и председа</w:t>
        <w:softHyphen/>
        <w:t>телем-маршалом руководила всей деятельностью Комиссии. Другие занимались подготовкой отдельных частей будущего Уложения. В ходе заседаний важное не отделялось от второстепенного: о средствах, по</w:t>
        <w:softHyphen/>
        <w:t>могающих при обморожении, гово</w:t>
        <w:softHyphen/>
        <w:t>рили с неменьшим пылом, чем о правах купечества, а вопросы ги</w:t>
        <w:softHyphen/>
        <w:t>гиены обсуждали вслед за пробле</w:t>
        <w:softHyphen/>
        <w:t>мами управления инородцами. Слу</w:t>
        <w:softHyphen/>
        <w:t>чалось, что важный законопроект не получал одобрения из-за невнят</w:t>
        <w:softHyphen/>
        <w:t>ной речи чтеца: одна половина де</w:t>
        <w:softHyphen/>
        <w:t>путатов его не расслышала, а другая не поняла. Путаница, беспорядок и медлительность губили то разум</w:t>
        <w:softHyphen/>
        <w:t>ное, что удавалось сделать на за</w:t>
        <w:softHyphen/>
        <w:t>седаниях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18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Екатерина стала понимать, что её замысел кончился ничем: гармо</w:t>
        <w:softHyphen/>
        <w:t>ничного соединения теории с прак</w:t>
        <w:softHyphen/>
        <w:t>тикой — «Наказа» с желаниями об</w:t>
        <w:softHyphen/>
        <w:t>щества — не получилось. Депутаты не были готовы к восприятию прин</w:t>
        <w:softHyphen/>
        <w:t>ципов, предложенных императри</w:t>
        <w:softHyphen/>
        <w:t>цей: сказались отсутствие традиций правовой и политической культуры, откровенный консерватизм боль</w:t>
        <w:softHyphen/>
        <w:t>шинства депутатов. Кроме того, ин</w:t>
        <w:softHyphen/>
        <w:t>тересы сословий часто не совпадали, а компромисса найти не удавалось. В конце 1768 г. Комиссия была рас</w:t>
        <w:softHyphen/>
        <w:t>пущена на неопределённый срок под предлогом начавшейся войны с Турцией, и её работа более не возоб</w:t>
        <w:softHyphen/>
        <w:t>новлялась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Екатерина не смогла провести общую реформу законодательства, но работа Комиссии не пропала впустую. Был собран огромный фак</w:t>
        <w:softHyphen/>
        <w:t>тический материал о положении со</w:t>
        <w:softHyphen/>
        <w:t>словий в империи, остались прото</w:t>
        <w:softHyphen/>
        <w:t>колы заседаний, отразившие картину взглядов, настроений и интересов тогдашнего общества. Кроме того, Екатерина сумела заставить россиян задуматься о государственной воль</w:t>
        <w:softHyphen/>
        <w:t>ности, политических правах, веро</w:t>
        <w:softHyphen/>
        <w:t>терпимости, вреде применения пы</w:t>
        <w:softHyphen/>
        <w:t>ток, равенстве всех подданных перед лицом Закона. Работа в Комиссии явилась для многих школой граж</w:t>
        <w:softHyphen/>
        <w:t>данственности, где личная выгода уступала место стремлению к благу государства, где пробуждались чувст</w:t>
        <w:softHyphen/>
        <w:t>ва патриотизма и национального са</w:t>
        <w:softHyphen/>
        <w:t>мосозна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Знакомство с материалами ра</w:t>
        <w:softHyphen/>
        <w:t>боты Комиссии позволило Екатери</w:t>
        <w:softHyphen/>
        <w:t>не со временем принять ряд законов в интересах развития русского об</w:t>
        <w:softHyphen/>
        <w:t>щества. Особенно важное значение имела перестройка административ</w:t>
        <w:softHyphen/>
        <w:t>ной систем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ЗАМЕЧАНИЯ ДИДРО НА «НАКАЗ»  ЕКАТЕРИНЫ  </w:t>
      </w:r>
      <w:r>
        <w:rPr>
          <w:color w:val="800000"/>
          <w:sz w:val="24"/>
          <w:lang w:val="en-US" w:eastAsia="ru-RU"/>
        </w:rPr>
        <w:t xml:space="preserve">II </w:t>
      </w:r>
      <w:r>
        <w:rPr>
          <w:color w:val="800000"/>
          <w:sz w:val="24"/>
          <w:lang w:eastAsia="ru-RU"/>
        </w:rPr>
        <w:t>ДЛЯ ДЕПУТАТОВ КОМИССИИ ПО СОСТАВЛЕНИЮ ЗАКОНОВ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Русская императрица, несомненно, является деспотом. Входит ли в намерения её сохранение деспотизма и на будущее, для её наследни</w:t>
        <w:softHyphen/>
        <w:t>ков, или же она намерена отказаться от него? Если она сохраняет деспотизм для себя и для своих наследников, пусть составит свой ко</w:t>
        <w:softHyphen/>
        <w:t xml:space="preserve">декс (законов. — </w:t>
      </w:r>
      <w:r>
        <w:rPr>
          <w:i/>
          <w:color w:val="800000"/>
          <w:sz w:val="24"/>
          <w:lang w:eastAsia="ru-RU"/>
        </w:rPr>
        <w:t xml:space="preserve">Прим. ред.) </w:t>
      </w:r>
      <w:r>
        <w:rPr>
          <w:color w:val="800000"/>
          <w:sz w:val="24"/>
          <w:lang w:eastAsia="ru-RU"/>
        </w:rPr>
        <w:t>так, как ей заблагорассудится, народ явится лишь свидетелем сего. Если же она желает отказаться от дес</w:t>
        <w:softHyphen/>
        <w:t>потизма, пусть отказ этот будет сделан формально, и, если он явится искренним, пусть совместно со своей нацией она изыщет наиболее надёжные средства к тому, чтобы воспрепятствовать возрождению деспотизма. Пусть тогда в первой же главе народ прочтёт непреклон</w:t>
        <w:softHyphen/>
        <w:t>ную гибель тому, кто станет стремиться к деспотизму в будущем. Отказаться властвовать по произволу — вот что должен сделать хо</w:t>
        <w:softHyphen/>
        <w:t>роший монарх, предлагая наказ своей наци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сли, читая только что написанные мною строки, она обратится к своей совести, если сердце её затрепещет от радости, значит, она не пожелает больше править рабами. Если же она содрогнётся, если кровь отхлынет от лица её и она побледнеет, признаем же, что она почитает себя лучшей, чем она есть на самом деле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сли предположить, что самые размеры России требуют деспота, то Россия обречена быть управляемой дурно. Если — по особому благо</w:t>
        <w:softHyphen/>
        <w:t>волению природы — в России будут царствовать подряд три хороших деспота, то и это будет для неё великим несчастьем, как, впрочем, и для всякой другой нации, для коей подчинение тирании не является привыч</w:t>
        <w:softHyphen/>
        <w:t>ным состоянием. Ибо эти три превосходных деспота внушат народу при</w:t>
        <w:softHyphen/>
        <w:t>вычку к слепому повиновению; во время их царствования народы забу</w:t>
        <w:softHyphen/>
        <w:t>дут свои неотчуждаемые права; они впадут в пагубное состояние апатии и беспечности и не будут испытывать той беспрерывной тревоги, кото</w:t>
        <w:softHyphen/>
        <w:t>рая является надёжным стражем свободы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Я говорил императрице, что если бы Англия имела последова</w:t>
        <w:softHyphen/>
        <w:t>тельно трёх таких государей, как Елизавета Английская, то она была бы порабощена навеки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этому во всякой стране верховная власть должна быть огра</w:t>
        <w:softHyphen/>
        <w:t>ниченной, и притом ограниченной наипрочнейше. Труднее, нежели создать законы, и даже хорошие законы, обезопасить эти законы от всяких посягательств со стороны властител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АДМИНИСТРАТИВНАЯ ДЕЯТЕЛЬНОСТЬ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год вступления Екатерины на пре</w:t>
        <w:softHyphen/>
        <w:t>стол вельможа Н. И. Панин предста</w:t>
        <w:softHyphen/>
        <w:t>вил ей на рассмотрение проект уч</w:t>
        <w:softHyphen/>
        <w:t>реждения императорского Совета, в который вошли бы немногие особо доверенные лица, наделённые всей полнотой власти. Императрица под благовидным предлогом отверг</w:t>
        <w:softHyphen/>
        <w:t>ла проект, резонно усмотрев в нём реальную возможность превраще</w:t>
        <w:softHyphen/>
        <w:t>ния страны из самодержавной мо</w:t>
        <w:softHyphen/>
        <w:t>нархии в государство, управляемое аристократам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 удовлетворяла Екатерину и деятельность сената, который об</w:t>
        <w:softHyphen/>
        <w:t>ладал, по её мнению, избытком вла</w:t>
        <w:softHyphen/>
        <w:t>сти и подавлял всякую самостоятель</w:t>
        <w:softHyphen/>
        <w:t>ность подчинённых ему учреждений. Сенат возник в 1711 г. и на несколь</w:t>
        <w:softHyphen/>
        <w:t>ко десятилетий стал высшим орга</w:t>
        <w:softHyphen/>
        <w:t>ном государственного управления, подчинённым лишь монарху и зако</w:t>
        <w:softHyphen/>
        <w:t>ну. В годы, когда правящая особа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19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НАЗИДАНИЕ ВСЕМ ПРОЧИМ..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Екатерину </w:t>
      </w:r>
      <w:r>
        <w:rPr>
          <w:color w:val="800000"/>
          <w:sz w:val="24"/>
          <w:lang w:val="en-US" w:eastAsia="ru-RU"/>
        </w:rPr>
        <w:t xml:space="preserve">II </w:t>
      </w:r>
      <w:r>
        <w:rPr>
          <w:color w:val="800000"/>
          <w:sz w:val="24"/>
          <w:lang w:eastAsia="ru-RU"/>
        </w:rPr>
        <w:t>всегда чрезвычайно забо</w:t>
        <w:softHyphen/>
        <w:t>тила зашита престола от любых пося</w:t>
        <w:softHyphen/>
        <w:t>гательств. В её царствование раскры</w:t>
        <w:softHyphen/>
        <w:t>валось множество заговоров — в пользу Иоанна Антоновича, цесареви</w:t>
        <w:softHyphen/>
        <w:t>ча Павла Петровича, различных Лже-петров и т. д. Чаше всего заговоры бывали ложными: дело ограничивалось неосторожными разговорами. Но тем не менее по каждому такому случаю Екатерина непременно начинала след</w:t>
        <w:softHyphen/>
        <w:t>ствие, и, как правило, сама принимала в нём участие. Умысел против власти, даже если за ним не обнаруживалось никаких антиправительственных дей</w:t>
        <w:softHyphen/>
        <w:t>ствий, по её мнению, обязательно под</w:t>
        <w:softHyphen/>
        <w:t>лежал наказанию. Виновных обычно присуждали к смертной казни, ко</w:t>
        <w:softHyphen/>
        <w:t>торую императрица «милостиво» за</w:t>
        <w:softHyphen/>
        <w:t>меняла ссылкой на восточные окраи</w:t>
        <w:softHyphen/>
        <w:t>ны империи — в Нерчинск или на Камчатку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реди политических дел во вре</w:t>
        <w:softHyphen/>
        <w:t>мена Екатерины были такие, пригово</w:t>
        <w:softHyphen/>
        <w:t>ры по которым, как считали многие со</w:t>
        <w:softHyphen/>
        <w:t>временники и историки, отличались ничем не оправданной жестокостью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1772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г. в Ревельском каземате умер заключённый Андрей Враль, име</w:t>
        <w:softHyphen/>
        <w:t>новали его также и Бродягиным. С при</w:t>
        <w:softHyphen/>
        <w:t>глашённого к нему для исповеди свя</w:t>
        <w:softHyphen/>
        <w:t>щенника взяли клятву, что он под страхом смертной казни никому не расскажет о содержании своего раз</w:t>
        <w:softHyphen/>
        <w:t>говора с преступником. Этим узником был Арсений Мацеевич, знаменитый в прошлом архиепископ Ростовски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разу после переворота 1762 г., когда Екатерина ещё не чувствовала себя уверенно на императорском тро</w:t>
        <w:softHyphen/>
        <w:t>не, она нуждалась в поддержке и со стороны духовенства. Завоевать рас</w:t>
        <w:softHyphen/>
        <w:t>положение служителей Церкви моло</w:t>
        <w:softHyphen/>
        <w:t xml:space="preserve">дой монархине не составило труда. Она отменила указ Петра </w:t>
      </w:r>
      <w:r>
        <w:rPr>
          <w:color w:val="800000"/>
          <w:sz w:val="24"/>
          <w:lang w:val="en-US" w:eastAsia="ru-RU"/>
        </w:rPr>
        <w:t xml:space="preserve">III, </w:t>
      </w:r>
      <w:r>
        <w:rPr>
          <w:color w:val="800000"/>
          <w:sz w:val="24"/>
          <w:lang w:eastAsia="ru-RU"/>
        </w:rPr>
        <w:t>согласно которому Церковь лишалась всех сво</w:t>
        <w:softHyphen/>
        <w:t>их земель и крестьян. Императрица вновь открыла запечатанные при Пет</w:t>
        <w:softHyphen/>
        <w:t xml:space="preserve">ре </w:t>
      </w:r>
      <w:r>
        <w:rPr>
          <w:color w:val="800000"/>
          <w:sz w:val="24"/>
          <w:lang w:val="en-US" w:eastAsia="ru-RU"/>
        </w:rPr>
        <w:t xml:space="preserve">III </w:t>
      </w:r>
      <w:r>
        <w:rPr>
          <w:color w:val="800000"/>
          <w:sz w:val="24"/>
          <w:lang w:eastAsia="ru-RU"/>
        </w:rPr>
        <w:t>домовые церкви, запретила по</w:t>
        <w:softHyphen/>
        <w:t>становку неугодных Церкви пьес, уси</w:t>
        <w:softHyphen/>
        <w:t>лила цензуру опять-таки в интересах духовенства. Но уже в начале следую</w:t>
        <w:softHyphen/>
        <w:t>щего года монастырские земли вновь возвратились в казну. Среди ропот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вященнослужителей, которые чувст</w:t>
        <w:softHyphen/>
        <w:t>вовали себя обманутыми, раздался го</w:t>
        <w:softHyphen/>
        <w:t>лос, яростно протестующий против ущемления прав Церкв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9 февраля 1763 г. на богослуже</w:t>
        <w:softHyphen/>
        <w:t>нии в Ростове архиепископ Арсений Мацеевич в присутствии всего город</w:t>
        <w:softHyphen/>
        <w:t>ского духовенства при огромном сте</w:t>
        <w:softHyphen/>
        <w:t>чении народа предал анафеме «похи</w:t>
        <w:softHyphen/>
        <w:t>тителей церковных имуществе. Он просил небо «отвратить хищников от исполнения их намерений; но если они воспротивятся тому, то чтоб память их погибла с шумом и имя их было истреб</w:t>
        <w:softHyphen/>
        <w:t>лено в книге живых». Арсений обра</w:t>
        <w:softHyphen/>
        <w:t>щался с гневными письмами в Синод, заявляя, что любое посягательство на имущество монастырей достойно про</w:t>
        <w:softHyphen/>
        <w:t>клятия Церкв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скоре в речах Арсения усмотре</w:t>
        <w:softHyphen/>
        <w:t>ли «оскорбление Ея Императорского Величества», «посягательство на спо</w:t>
        <w:softHyphen/>
        <w:t>койствие подданных». Его арестовали и препроводили в Москву. На допро</w:t>
        <w:softHyphen/>
        <w:t>сах присутствовала Екатерина. Неис</w:t>
        <w:softHyphen/>
        <w:t>товый архиепископ обратился к ней со столь грозной речью, что она была вы</w:t>
        <w:softHyphen/>
        <w:t>нуждена закрыть уши. Арсения лиши</w:t>
        <w:softHyphen/>
        <w:t>ли сана и заточили в монастырь. Но и там он не успокоилс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о время повторного следствия Арсений заявил Екатерине, что ей не стоило бы царствовать, что ей лучше бы ограничиться регентством и т. д. Тогда Арсения расстригли и в глубо</w:t>
        <w:softHyphen/>
        <w:t>кой тайне увезли в Ревель, где он со</w:t>
        <w:softHyphen/>
        <w:t>держался как государственный пре</w:t>
        <w:softHyphen/>
        <w:t>ступник. Его настоящего имени там никто не знал. Между тем Арсений в пору своего архиепископства не пользовался влиянием в церковных кругах и настоящих приверженцев не имел, т. е. опасности для государ</w:t>
        <w:softHyphen/>
        <w:t>ства не представлял. Однако Екатери</w:t>
        <w:softHyphen/>
        <w:t>на всегда преследовала тех, кто позво</w:t>
        <w:softHyphen/>
        <w:t>лял себе усомниться в законности её правления. Лаже при намёке на эт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Известный в последней четверти </w:t>
      </w:r>
      <w:r>
        <w:rPr>
          <w:color w:val="800000"/>
          <w:sz w:val="24"/>
          <w:lang w:val="en-US" w:eastAsia="ru-RU"/>
        </w:rPr>
        <w:t xml:space="preserve">XVIII </w:t>
      </w:r>
      <w:r>
        <w:rPr>
          <w:color w:val="800000"/>
          <w:sz w:val="24"/>
          <w:lang w:eastAsia="ru-RU"/>
        </w:rPr>
        <w:t>в. драматург и поэт Я. Б. Княжнин, например, разгневал императрицу сво</w:t>
        <w:softHyphen/>
        <w:t>ей трагедией «Вадим Новгородский», написанной в 1789 г. на исторический сюжет. В пьесе якобы имелось несколь</w:t>
        <w:softHyphen/>
        <w:t>ко мест, которые читатель мог истолко</w:t>
        <w:softHyphen/>
        <w:t>вать в неблагоприятном для императри</w:t>
        <w:softHyphen/>
        <w:t>цы смысле. Княжнин так и не дождался постановки этой пьесы: он умер в 1791 г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го семья стала бедствовать. И тогда вдо</w:t>
        <w:softHyphen/>
        <w:t>ва Княжнина обратилась к Е. Р. Даш</w:t>
        <w:softHyphen/>
        <w:t>ковой, президенту Российской акаде</w:t>
        <w:softHyphen/>
        <w:t>мии, с просьбой издать последнюю трагедию писателя в пользу его детей. Пьесу напечатали. Однако Екатерина распорядилась изъять её из продажи и библиотек как якобинскую. Впоследст</w:t>
        <w:softHyphen/>
        <w:t>вии выяснилось, что царица даже не чи</w:t>
        <w:softHyphen/>
        <w:t>тала трагедию. Фаворит императрицы Платон Зубов, не любивший Княжнина, выступил толкователем пьесы, и этого оказалось достаточно для опалы писате</w:t>
        <w:softHyphen/>
        <w:t>ля и запрещения его произведени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 всё же самое немотивированное наказание постигло выдающегося рус</w:t>
        <w:softHyphen/>
        <w:t>ского просветителя Н. И. Новиков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авний её оппонент по журналь</w:t>
        <w:softHyphen/>
        <w:t>ной полемике, он легко развенчал миф о «просвещённой монархине», создан</w:t>
        <w:softHyphen/>
        <w:t>ный самой императрицей. На страни</w:t>
        <w:softHyphen/>
        <w:t>цах новиковских изданий возник дру</w:t>
        <w:softHyphen/>
        <w:t>гой образ Екатерины: Звезда Севера исчезла, и появилась пожилая дама «нерусского происхождения», «непра</w:t>
        <w:softHyphen/>
        <w:t>вильно говорящая... свойств и правил русского языка не знающая», похвала</w:t>
        <w:softHyphen/>
        <w:t>ми избалованная, много рассуждаю</w:t>
        <w:softHyphen/>
        <w:t>щая о человеколюбии, а на деле пра</w:t>
        <w:softHyphen/>
        <w:t>вящая Россией с помощью «кнута и виселиц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сть сведения о том, что после за</w:t>
        <w:softHyphen/>
        <w:t>крытия новиковского журнала «Тру</w:t>
        <w:softHyphen/>
        <w:t>тень» в 1770 г. между Екатериной и публицистом возникло кратковре</w:t>
        <w:softHyphen/>
        <w:t>менное, но плодотворное сотрудниче</w:t>
        <w:softHyphen/>
        <w:t>ство. Они оказали друг на друга нема</w:t>
        <w:softHyphen/>
        <w:t>лое влияние. Новиков стал издателем императрицы. Он смягчил свою едкую сатиру, а Екатерина на некоторое вре</w:t>
        <w:softHyphen/>
        <w:t>мя прониклась его идеям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своих комедиях она высмеива</w:t>
        <w:softHyphen/>
        <w:t>ла французоманию и пусть сдержан</w:t>
        <w:softHyphen/>
        <w:t>но, но всё же говорила о бесправном положении российского крестьянства, как, например, в комедии «О време</w:t>
        <w:softHyphen/>
        <w:t>на!». Именно тогда Новиков писал о Екатерине, что она «участвовала в похвальном подвиге исправлять нравы своих единоземцев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о вот в конце 80-х гг. в сатири</w:t>
        <w:softHyphen/>
        <w:t>ческом рассказе «Седина в бороду, а бес в ребро» писатель представляет читателям свою новую героиню — женщину, «которую морщины и седые волоса достаточно обезобразили, но искушением беса ей всё казалось, буд-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20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о она в 18 лет. Наряды, румяны и белилы занимали всю её голову, она не думала о должностях своих... ей бес</w:t>
        <w:softHyphen/>
        <w:t>препятственно мечталось, будто моло</w:t>
        <w:softHyphen/>
        <w:t>дые мужчины ею пленяются, вздыха</w:t>
        <w:softHyphen/>
        <w:t>ют по ней и гоняются везде за нею...». Современники без труда узнавали в этой даме... императрицу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ту пору фаворитизм Екатерины принял чудовищный характер и бук</w:t>
        <w:softHyphen/>
        <w:t>вально разорял казну. Среди придвор</w:t>
        <w:softHyphen/>
        <w:t>ных происходила бешеная борьба за благосклонность императрицы. Фа</w:t>
        <w:softHyphen/>
        <w:t>вориты, возводимые в дворянское достоинство, получавшие титулы, одариваемые целыми состояниями, менялись с калейдоскопической быст</w:t>
        <w:softHyphen/>
        <w:t>ротой. Недаром Екатерина оставила после себя государственный долг в 200 млн. рублей, огромную по тем вре</w:t>
        <w:softHyphen/>
        <w:t>менам сумму, значительная часть которой была связана с тратами на фаво</w:t>
        <w:softHyphen/>
        <w:t>ритов. По Петербургу ходили злове</w:t>
        <w:softHyphen/>
        <w:t>щие слухи о бесследном исчезновении одних «любимчиков» императрицы и внезапных, не распознаваемых лека</w:t>
        <w:softHyphen/>
        <w:t>рями болезнях других, от которых эти молодые люди вскоре умирали. Тогда же Новиков написал рассказ — «Близ царя, близ смерти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онечно, публицистическая дея</w:t>
        <w:softHyphen/>
        <w:t>тельность Новикова в немалой степе</w:t>
        <w:softHyphen/>
        <w:t>ни повинна в страшном повороте его судьбы. Однако только из-за реакции, наступившей в России после Великой французской революции, он не мог стать узником Шлиссельбургской кре</w:t>
        <w:softHyphen/>
        <w:t>пости. Поскольку Новиков являлся главой московских масонов, Екатери</w:t>
        <w:softHyphen/>
        <w:t>на обвинила его в принадлежности к тайным политическим обществам, хотя и была прекрасно осведомлена о полной невиновности издателя и журна</w:t>
        <w:softHyphen/>
        <w:t>листа. Как обычно, она изучила все материалы следствия, в которых не об</w:t>
        <w:softHyphen/>
        <w:t>наружилось и намёка на заговор. Го</w:t>
        <w:softHyphen/>
        <w:t>ворили, будто бы тяжесть наказания, понесённого Новиковым, была связа</w:t>
        <w:softHyphen/>
        <w:t>на с политическим характером связей, существовавших между ним и цесаре</w:t>
        <w:softHyphen/>
        <w:t>вичем Павлом Петровичем. Однако это не подтвердилось. Издатель лишь снабжал великого князя книгами, ко</w:t>
        <w:softHyphen/>
        <w:t>торые того интересовали. Но Москва всегда отличалась пропавловскими на</w:t>
        <w:softHyphen/>
        <w:t>строениями. К тому же императрица знала, что её сын получил предложе</w:t>
        <w:softHyphen/>
        <w:t>ние возглавить московскую масонскую ложу. Чтобы «как бы чего не вышло», в назидание всем прочим, Екатерина, по-видимому, решила, жестоко распра</w:t>
        <w:softHyphen/>
        <w:t>вившись с Новиковым, предотвратить такую возможность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 уделяла достаточно внимания го</w:t>
        <w:softHyphen/>
        <w:t>сударственным делам, сенат получал почти самодержавную власть. Посте</w:t>
        <w:softHyphen/>
        <w:t>пенно императрица превратила се</w:t>
        <w:softHyphen/>
        <w:t>нат в центральное административ</w:t>
        <w:softHyphen/>
        <w:t>но-судебное учреждение, передав часть его функций иным ведомствам и полностью взяв на себя законода</w:t>
        <w:softHyphen/>
        <w:t>тельную инициатив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режде, согласно территори</w:t>
        <w:softHyphen/>
        <w:t>альному делению России, введённо</w:t>
        <w:softHyphen/>
        <w:t xml:space="preserve">му Петром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губернии состояли из провинций, а те — из уездов. При неодинаковой численности насе</w:t>
        <w:softHyphen/>
        <w:t>ления с губерний взимался равный налог. Екатерина упразднила про</w:t>
        <w:softHyphen/>
        <w:t>винции, а для губерний и уездов ус</w:t>
        <w:softHyphen/>
        <w:t>тановила определённое количество жителей: по 300—400 тыс. и по 20— 30тыс. человек соответственно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 изменением границ преж</w:t>
        <w:softHyphen/>
        <w:t>них административных террито</w:t>
        <w:softHyphen/>
        <w:t>рий возникли новые уездные и гу</w:t>
        <w:softHyphen/>
        <w:t>бернские центры. Система местной власти была реорганизована. Преж</w:t>
        <w:softHyphen/>
        <w:t>де её представляли губернатор и воевода, которым подчинялся не</w:t>
        <w:softHyphen/>
        <w:t>большой штат чиновников. Сла</w:t>
        <w:softHyphen/>
        <w:t>бость местной власти проявлялась в её неспособности собственными силами подавить антиправитель</w:t>
        <w:softHyphen/>
        <w:t>ственные выступления. Это убе</w:t>
        <w:softHyphen/>
        <w:t>дительно доказали события мос</w:t>
        <w:softHyphen/>
        <w:t>ковского «чумного бунта» 1771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(широкого выступления, вызванно</w:t>
        <w:softHyphen/>
        <w:t>го строгостями карантина), а осо</w:t>
        <w:softHyphen/>
        <w:t>бенно восстание Пугачёва. Теперь в распоряжении центральной власти находились многочисленные адми</w:t>
        <w:softHyphen/>
        <w:t>нистративные учреждения, любое вооружённое выступление встрети</w:t>
        <w:softHyphen/>
        <w:t>ло бы скорый и жестокий отпор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первые в России появился суд, отделённый от исполнительной вла</w:t>
        <w:softHyphen/>
        <w:t>сти, хотя и зависимый от неё. Дея</w:t>
        <w:softHyphen/>
        <w:t>тельность новых органов приобрела черты самоуправления, так как в ней принимали участие местные жители. Новые суды были выборными. От</w:t>
        <w:softHyphen/>
        <w:t>дельно избирались суды для дворян, городского населения и для тех крестьян, которые не находились в крепостной зависимости (крепост</w:t>
        <w:softHyphen/>
        <w:t>ных судил в основном сам поме</w:t>
        <w:softHyphen/>
        <w:t>щик). Роль первой скрипки в этой новой судебной системе принадле</w:t>
        <w:softHyphen/>
        <w:t>жала помещикам. Каждые три года все уездные дворяне должны были съезжаться в центральный город уезда, чтобы выбирать из своей среды местную администрацию — предводителя дворянства, капитана-исправника, заседателей в суды, па</w:t>
        <w:softHyphen/>
        <w:t>латы и другие учреждения. В ре</w:t>
        <w:softHyphen/>
        <w:t>зультате дворяне каждого уезда образовали сплочённое общество, через своих представителей влияв</w:t>
        <w:softHyphen/>
        <w:t>шее на управление делами уезда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21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b/>
          <w:color w:val="800000"/>
          <w:sz w:val="24"/>
          <w:lang w:eastAsia="ru-RU"/>
        </w:rPr>
        <w:t xml:space="preserve">РЕФОРМА ОРГАНОВ МЕСТНОГО УПРАВЛЕНИЯ ПРИ  ЕКАТЕРИНЕ </w:t>
      </w:r>
      <w:r>
        <w:rPr>
          <w:b/>
          <w:color w:val="800000"/>
          <w:sz w:val="24"/>
          <w:lang w:val="en-US" w:eastAsia="ru-RU"/>
        </w:rPr>
        <w:t>II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775 г. вышел в свет обширный законодательный документ «Учреж</w:t>
        <w:softHyphen/>
        <w:t>дение для управления губерний». В соответствии с этим документом вступило в силу новое административно-территориальное деление, были внесены большие изменения в местное управление. Эта систе</w:t>
        <w:softHyphen/>
        <w:t>ма просуществовала почти столети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се вновь образованные губернии и уезды получили единооб</w:t>
        <w:softHyphen/>
        <w:t>разное устройство, основанное на строгом разделении администра</w:t>
        <w:softHyphen/>
        <w:t>тивных, финансовых и судебных дел. Во главе губернии стоял назна</w:t>
        <w:softHyphen/>
        <w:t>чаемый правительством губернатор со своим заместителем — вице-губернатором. Иногда две или три губернии объединялись под управлением наместника — генерал-губернатора. Органу исполни</w:t>
        <w:softHyphen/>
        <w:t>тельной власти (губернскому правлению) подчинялись исполнитель</w:t>
        <w:softHyphen/>
        <w:t>ные органы уездов — нижние земские суды. Во главе последних стоя</w:t>
        <w:softHyphen/>
        <w:t>ли капитаны-исправники, избираемые на три года из уездных дворян. Полицейский надзор в городе был вверен особому лицу — городни</w:t>
        <w:softHyphen/>
        <w:t>чему, назначаемому правительство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Финансовыми делами (казёнными доходами, постройками, под</w:t>
        <w:softHyphen/>
        <w:t>рядами и т. д.) ведали казённые палаты (в губернских городах), а так</w:t>
        <w:softHyphen/>
        <w:t>же губернские и уездные казначейств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чень сложным было судоустройство. Существовали раздельные суды для дворян, городского населения и государственных крестьян. Суды имели соответствующие названия: в уездных городах — уездный суд, Городовой магистрат, Нижняя земская расправа; в губернских — Верх</w:t>
        <w:softHyphen/>
        <w:t>ний земский суд, Губернский магистрат, Верхняя земская расправа. Выс</w:t>
        <w:softHyphen/>
        <w:t>шей инстанцией для всех судов являлись палаты Уголовного и Граждан</w:t>
        <w:softHyphen/>
        <w:t>ского суда, находившиеся в губернских городах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Надзором за соблюдением законности ведали губернские про</w:t>
        <w:softHyphen/>
        <w:t>куроры и их помощники —</w:t>
      </w:r>
      <w:r>
        <w:rPr>
          <w:i/>
          <w:color w:val="800000"/>
          <w:sz w:val="24"/>
          <w:lang w:eastAsia="ru-RU"/>
        </w:rPr>
        <w:t xml:space="preserve">стряпчие </w:t>
      </w:r>
      <w:r>
        <w:rPr>
          <w:color w:val="800000"/>
          <w:sz w:val="24"/>
          <w:lang w:eastAsia="ru-RU"/>
        </w:rPr>
        <w:t>(уголовные и гражданские). Были прокуроры и при сословных судах в губернских городах, а при уезд</w:t>
        <w:softHyphen/>
        <w:t>ных судебных учреждениях их заменяли уездные стряпчи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уездных городах существовала и так называемая Дворянская опека — орган, занимавшийся делами малолетних дворян и дворян</w:t>
        <w:softHyphen/>
        <w:t>ских вдов. Для городского населения в такой же роли выступал Си</w:t>
        <w:softHyphen/>
        <w:t>ротский суд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губернских городах находился и Приказ общественного при</w:t>
        <w:softHyphen/>
        <w:t>зрения — специальный орган, который ведал делами просвещения (школами), благотворительности (приютами, богадельнями) и здраво</w:t>
        <w:softHyphen/>
        <w:t>охранения (больницами, аптеками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удебная реформа отнюдь не означала ослабления мощной и разветвлённой системы централь</w:t>
        <w:softHyphen/>
        <w:t>ного управления: её лишь «разгру</w:t>
        <w:softHyphen/>
        <w:t>зили» от мелких текущих дел, дав сословиям (дворянам, мещанам, крестьянам) права решать их само</w:t>
        <w:softHyphen/>
        <w:t>стоятельно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785 г. Екатерина обнаро</w:t>
        <w:softHyphen/>
        <w:t>довала Жалованную грамоту дво</w:t>
        <w:softHyphen/>
        <w:t>рянству и в ней подтвердила все его права, полученные от прежних го</w:t>
        <w:softHyphen/>
        <w:t>сударей, наделив новыми. Отныне дворянин мог лишиться своего зва</w:t>
        <w:softHyphen/>
        <w:t>ния только по решению суда. Он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вобождался от податей и телесных наказаний, владел как неотъемлемой собственностью всем, что находи</w:t>
        <w:softHyphen/>
        <w:t>лось в его имении, окончательно из</w:t>
        <w:softHyphen/>
        <w:t>бавлялся от обязательной прежде го</w:t>
        <w:softHyphen/>
        <w:t>сударственной службы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анные дворянству привилегии способствовали дальнейшему закре</w:t>
        <w:softHyphen/>
        <w:t>пощению крестьян, ограничению их прав и усилению над ними господ</w:t>
        <w:softHyphen/>
        <w:t>ства помещико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акие бы свободолюбивые идеи ни исповедовала Екатерина, как бы ни было велико её желание иско</w:t>
        <w:softHyphen/>
        <w:t>ренить в России «крепостное раб</w:t>
        <w:softHyphen/>
        <w:t>ство», пойти на радикальные меры она не решалась. Императрица по</w:t>
        <w:softHyphen/>
        <w:t>нимала, что тем самым противо</w:t>
        <w:softHyphen/>
        <w:t>поставит себя опоре трона — дво</w:t>
        <w:softHyphen/>
        <w:t>рянству, не готовому поступиться собственными привилегиями. Она пыталась действовать окольными путями и предложила членам рос</w:t>
        <w:softHyphen/>
        <w:t>сийского Вольного экономического общества публично обсудить поло</w:t>
        <w:softHyphen/>
        <w:t>жение крестьян, надеясь заставить своих подданных хотя бы осознать политическую опасность и амораль</w:t>
        <w:softHyphen/>
        <w:t>ность крепостного права. Ею пред</w:t>
        <w:softHyphen/>
        <w:t>принимались и более решительные меры. Екатерина запретила свобод</w:t>
        <w:softHyphen/>
        <w:t>ным людям и отпущенным на волю крестьянам вновь вступать в кре</w:t>
        <w:softHyphen/>
        <w:t>постную зависимость. По её рас</w:t>
        <w:softHyphen/>
        <w:t>поряжению для вновь учреждённых городов правительство выкупало крепостных крестьян и обращало их в горожан. Дети крепостных, приня</w:t>
        <w:softHyphen/>
        <w:t>тые на государственное попечение в воспитательные дома, становились свободными. Екатерина готовила указ, согласно которому дети крепо</w:t>
        <w:softHyphen/>
        <w:t>стных, родившиеся после 1785 г., считались вольными. Мечтала она осуществить и другой проект — он привёл бы к постепенному освобож</w:t>
        <w:softHyphen/>
        <w:t>дению крестьян при переходе име</w:t>
        <w:softHyphen/>
        <w:t>ний из одних рук в други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мператрица не раз повторяла: «Что бы я ни делала для России, это будет только капля в море... но после меня будут следовать моим началам и докончат недоделанное». Ей самой также пришлось «доделывать» мно</w:t>
        <w:softHyphen/>
        <w:t>гое из того, что не смогли исполнить её предшественники, в частности, во внешней политике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22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НЕШНЯЯ ПОЛИТИК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Правительство Екатерины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продол</w:t>
        <w:softHyphen/>
        <w:t>жило борьбу за выход России к Чёр</w:t>
        <w:softHyphen/>
        <w:t>ному морю. Утверждение на Черно</w:t>
        <w:softHyphen/>
        <w:t>морском побережье предоставило бы наконец стране возможность ак</w:t>
        <w:softHyphen/>
        <w:t>тивно включиться в торговлю со странами Востока. Однако устремле</w:t>
        <w:softHyphen/>
        <w:t>ния России не устраивали Францию и Турцию. Первая желала сосредото</w:t>
        <w:softHyphen/>
        <w:t>чить в своих руках всю восточную торговлю. Вторая усматривала для себя серьёзную опасность в продви</w:t>
        <w:softHyphen/>
        <w:t>жении России на юг. Не осталась в стороне и Англия, которой усиление России в Причерноморье помешало бы в достижении собственных инте</w:t>
        <w:softHyphen/>
        <w:t>ресов на Балканах. Всё это в конце концов привело к двум продолжи</w:t>
        <w:softHyphen/>
        <w:t>тельным и кровопролитным войнам России и Турции (1768—1774 гг., 1787—1791 гг.), из которых Россия вышла победительницей. Первая война окончилась подписанием ми</w:t>
        <w:softHyphen/>
        <w:t>ра летом 1774 г. в деревушке Кючук-Кайнарджи на Дунае, а вторая завер</w:t>
        <w:softHyphen/>
        <w:t>шилась зимой 1791 г. заключением Ясского договора. Благодаря по</w:t>
        <w:softHyphen/>
        <w:t>бедам, одержанным сухопутными войсками и военным флотом, Рос</w:t>
        <w:softHyphen/>
        <w:t>сийская империя присоединила к собственным территориям всё Северное Причерноморье. Крымское ханство, получившее в 1774 г. поли</w:t>
        <w:softHyphen/>
        <w:t>тическую независимость от Турции, в 1783 г. вошло в состав России. В странах, подвластных Османской империи, были открыты русские консульства, турецкое правительство гарантировало свободу исповедания христианской религии в своих вла</w:t>
        <w:softHyphen/>
        <w:t>дениях. Но главное — Россия по</w:t>
        <w:softHyphen/>
        <w:t>лучила выход к Чёрному морю и избавилась от постоянной угрозы нападения крымцев, за спиной кото</w:t>
        <w:softHyphen/>
        <w:t>рых стояла Турция. Теперь можно было осваивать плодородные степ</w:t>
        <w:softHyphen/>
        <w:t>ные чернозёмы, что в экономиче</w:t>
        <w:softHyphen/>
        <w:t>ском отношении представляло для России огромную выгоду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этих войнах российская ар</w:t>
        <w:softHyphen/>
        <w:t>мия одержала решительные и бле</w:t>
        <w:softHyphen/>
        <w:t>стящие победы, и Екатерина стала мечтать о завоевании всех турецких владений на Балканах. На их месте была бы восстановлена Византий</w:t>
        <w:softHyphen/>
        <w:t>ская империя под главенством рус</w:t>
        <w:softHyphen/>
        <w:t>ского монарха. Эта мечта, «в действе несбытошная, а в теории ласкатель</w:t>
        <w:softHyphen/>
        <w:t>ная», долго занимала ум Екатерины. Она пожелала назвать своего второ</w:t>
        <w:softHyphen/>
        <w:t>го внука Константином, одним из любимых имён византийских импе</w:t>
        <w:softHyphen/>
        <w:t>раторов. А пока заселялись подступы к турецким владениям — пустынные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6169025" cy="30746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307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Чесменское сражение. 1770 г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23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53310" cy="30873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И. Лампи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ртрет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Г. А. Потёмкина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53310" cy="30848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И. Лампи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ртрет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. А. Безбородко,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озглавлявшего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русскую дипломатию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 последнее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десятилетие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равления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Екатерины </w:t>
      </w:r>
      <w:r>
        <w:rPr>
          <w:b/>
          <w:i/>
          <w:sz w:val="24"/>
          <w:lang w:val="en-US" w:eastAsia="ru-RU"/>
        </w:rPr>
        <w:t>II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ространства Крыма и Новороссий</w:t>
        <w:softHyphen/>
        <w:t>ского края (так стали называть Се</w:t>
        <w:softHyphen/>
        <w:t>верное Причерноморье). Мечты Ека</w:t>
        <w:softHyphen/>
        <w:t xml:space="preserve">терины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разделял и поддерживал видный политический и военный деятель Г. А. Потёмкин. Он был уве</w:t>
        <w:softHyphen/>
        <w:t>рен, что ему удастся в малые сроки превратить эти горы, болота, маля</w:t>
        <w:softHyphen/>
        <w:t>рийные топи и солончаки в цвету</w:t>
        <w:softHyphen/>
        <w:t>щий, плодородный кра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тёмкин основал города Екатеринослав и Херсон. На месте та</w:t>
        <w:softHyphen/>
        <w:t>тарского селения Ахтиар и турецкой крепости Гаджибей выросли россий</w:t>
        <w:softHyphen/>
        <w:t>ские города Севастополь и Одесса. В выжженных солнцем степях он са</w:t>
        <w:softHyphen/>
        <w:t>жал леса, разводил виноградники, тутовые рощи, а рядом сооружал ткацкие фабрики, винодельни, сыро</w:t>
        <w:softHyphen/>
        <w:t>варни и другие предприятия. Екате</w:t>
        <w:softHyphen/>
        <w:t>рина поддерживала все его начина</w:t>
        <w:softHyphen/>
        <w:t>ния, из-за чего подверглась критике со стороны многих своих современ</w:t>
        <w:softHyphen/>
        <w:t>ников. Один из них писал: «В этой стране учреждают слишком многое за раз, и беспорядок, связанный с поспешностью выполнения, убивает большую часть гениальных начина</w:t>
        <w:softHyphen/>
        <w:t>ний. В одно и то же время хотят об</w:t>
        <w:softHyphen/>
        <w:t>разовать третье сословие, развить иностранную торговлю, открыть всевозможные фабрики, расширить земледелие, выпустить новые ассигнации, поднять цену бумаг, основать города, засеять пустыни, покрыть Чёрное море новым флотом, завое</w:t>
        <w:softHyphen/>
        <w:t>вать соседнюю страну, поработить другую и распространить своё влия</w:t>
        <w:softHyphen/>
        <w:t>ние по всей Европе. Без сомнения это значит предпринимать слишком много». На это Екатерина отвечала: «Одно потомство в праве судить меня. Только перед ним я отвечаю. Я смело могу сказать ему, что я нашла и что после себя оставила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месте с тем она хорошо зна</w:t>
        <w:softHyphen/>
        <w:t>ла, какую силу представляет обще</w:t>
        <w:softHyphen/>
        <w:t>ственное мнение, и умела его долж</w:t>
        <w:softHyphen/>
        <w:t>ным образом подготовить. С этой целью императрица отправилась путешествовать в Крым и Новороссию, окружённая свитой из высоко</w:t>
        <w:softHyphen/>
        <w:t>родных придворных и дипломатов. Во время поездки она писала своим зарубежным корреспондентам, ко</w:t>
        <w:softHyphen/>
        <w:t>торые в свою очередь оповещали Европу о чудесно расцветших зем</w:t>
        <w:softHyphen/>
        <w:t>лях, о народах, обретших счастье под мудрым правлением Екатерины Велико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Ей было небезразлично, что ду</w:t>
        <w:softHyphen/>
        <w:t>мают о России за границей. Но, любя Россию, желая её прославить, Екатери</w:t>
        <w:softHyphen/>
        <w:t>на порой теряла чувство меры. Так, угощая своих иностранных гостей стерлядью и квасом, императрица уве-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24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яла их, что русская пища — самая здоровая и вкусная. Известно, что, за</w:t>
        <w:softHyphen/>
        <w:t>нимаясь сравнительным языкознани</w:t>
        <w:softHyphen/>
        <w:t>ем, этнографией и другими историче</w:t>
        <w:softHyphen/>
        <w:t>скими исследованиями, она находила следы славян по всему миру, даже в Перу, Мексике и Чили. Тем не менее её научные изыскания оценили евро</w:t>
        <w:softHyphen/>
        <w:t>пейские учёные мужи. Она была док</w:t>
        <w:softHyphen/>
        <w:t>тором свободных искусств Виттенбергского университета, почётным членом Берлинской академ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ЕКАТЕРИНА </w:t>
      </w:r>
      <w:r>
        <w:rPr>
          <w:sz w:val="24"/>
          <w:lang w:val="en-US" w:eastAsia="ru-RU"/>
        </w:rPr>
        <w:t xml:space="preserve">II: </w:t>
      </w:r>
      <w:r>
        <w:rPr>
          <w:sz w:val="24"/>
          <w:lang w:eastAsia="ru-RU"/>
        </w:rPr>
        <w:t>КУЛЬТУРА И ПРОСВЕЩЕНИЕ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увлечении науками и изящными искусствами проявилась ещё одна сторона многогранной, богато ода</w:t>
        <w:softHyphen/>
        <w:t>рённой натуры императрицы. Ека</w:t>
        <w:softHyphen/>
        <w:t>терина занималась коллекциони</w:t>
        <w:softHyphen/>
        <w:t>рованием: покупала библиотеки, графические и нумизматические собрания (кабинеты), коллекции живописи и скульптуры; приглаша</w:t>
        <w:softHyphen/>
        <w:t>ла европейских художников укра</w:t>
        <w:softHyphen/>
        <w:t>шать её дворцы и город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Среди известных приобретений Екатерины — библиотеки Дидро и Вольтера. За сравнительно корот</w:t>
        <w:softHyphen/>
        <w:t>кий срок, не жалея средств, она купила уникальные живописные соб</w:t>
        <w:softHyphen/>
        <w:t xml:space="preserve">рания таких меценатов, как Брюль в Дрездене и Кроза в Париже, куда входили шедевры Рафаэля, Пуссена, Ван Дейка, Рубенса, Рембрандта и других знаменитостей. Екатериной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был основан Эрмитаж — богатейшее собрание художественных коллек</w:t>
        <w:softHyphen/>
        <w:t>ций при дворц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меру императрицы следо</w:t>
        <w:softHyphen/>
        <w:t>вали её приближённые. Они устраи</w:t>
        <w:softHyphen/>
        <w:t>вали в своих городских дворцах и загородных имениях большие и малые «эрмитажи», приобретая вкус к прекрасному, тягу к знаниям и просвещению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Царствование Екатерины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от</w:t>
        <w:softHyphen/>
        <w:t>мечено широкими просветительски</w:t>
        <w:softHyphen/>
        <w:t>ми преобразованиями. Заботами им</w:t>
        <w:softHyphen/>
        <w:t>ператрицы учреждаются институты, кадетские корпуса и воспитательные дома. Но главной заслугой Екатери</w:t>
        <w:softHyphen/>
        <w:t>ны в этой области можно считать первый опыт создания в России сис</w:t>
        <w:softHyphen/>
        <w:t>темы общего начального образова</w:t>
        <w:softHyphen/>
        <w:t>ния, не ограниченного сословными преградами (за исключением кре</w:t>
        <w:softHyphen/>
        <w:t>постных крестьян). В губернских го</w:t>
        <w:softHyphen/>
        <w:t>родах возникают главные, а в уезд</w:t>
        <w:softHyphen/>
        <w:t>ных — малые народные училища. В Екатеринославе, Пензе, Чернигове и Пскове при содействии государы</w:t>
        <w:softHyphen/>
        <w:t>ни и попечении общественности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6193790" cy="30848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Тарелки, солонка, соусник, сухарницы, чашечка, горчичница и салатница из орденского Андреевского сервиза времён Екатерины </w:t>
      </w:r>
      <w:r>
        <w:rPr>
          <w:b/>
          <w:i/>
          <w:sz w:val="24"/>
          <w:lang w:val="en-US" w:eastAsia="ru-RU"/>
        </w:rPr>
        <w:t xml:space="preserve">II. </w:t>
      </w:r>
      <w:r>
        <w:rPr>
          <w:b/>
          <w:i/>
          <w:sz w:val="24"/>
          <w:lang w:eastAsia="ru-RU"/>
        </w:rPr>
        <w:t>Завод Гарднера. Музей Зимнего дворца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25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705610" cy="1733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едаль в память введения оспопрививания в России. 1768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едполагалось учредить уни</w:t>
        <w:softHyphen/>
        <w:t>верситеты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мечательно и то, что при Екатерине организация врачебной помощи населе</w:t>
        <w:softHyphen/>
        <w:t>нию возлагалась на власти. Каждый город обязан был иметь больницу и аптеку, где больным предлагались не те лекарства, которые дешевле, а те, которые назначал врач. Страшным бедствием для жите</w:t>
        <w:softHyphen/>
        <w:t>лей России оставались эпидемии оспы, и Екатерина собственным при</w:t>
        <w:softHyphen/>
        <w:t>мером положила начало проведению вакцинации. Когда императрица при</w:t>
        <w:softHyphen/>
        <w:t>вила себе оспу, то в ответ на восхище</w:t>
        <w:softHyphen/>
        <w:t>ние придворных возразила, что «она только исполнила свой долг, потому что пастырь обязан полагать жизнь свою за своё стадо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История правления императрицы Екатерины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— история блестящих благих пожеланий и их весьма уме</w:t>
        <w:softHyphen/>
        <w:t>ренного и искажённого осуществле</w:t>
        <w:softHyphen/>
        <w:t>ния. Из Екатерины не получился «мудрец на троне»: в России не ос</w:t>
        <w:softHyphen/>
        <w:t>лабли самодержавие и крепостное право, во многом они даже усили</w:t>
        <w:softHyphen/>
        <w:t>лись. Но в те же десятилетия была проведена колоссальная законода</w:t>
        <w:softHyphen/>
        <w:t>тельная и административная работа, превратившая Россию из наспех ско</w:t>
        <w:softHyphen/>
        <w:t xml:space="preserve">лоченного государства Пет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в ев</w:t>
        <w:softHyphen/>
        <w:t>ропеизированную державу. Армия и флот доставили немало славных по</w:t>
        <w:softHyphen/>
        <w:t>бед России. Историки неоднозначно оценивают екатерининскую эпоху: в то время просвещение и деспотизм оказались неразрывно, неразделимо связанными между собо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bookmarkStart w:id="4" w:name="а3"/>
      <w:bookmarkEnd w:id="4"/>
      <w:r>
        <w:rPr>
          <w:sz w:val="24"/>
          <w:lang w:eastAsia="ru-RU"/>
        </w:rPr>
        <w:t>БРАТЬЯ ОРЛОВЫ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х было пятеро: Иван, Григорий, Алексей, Фёдор и Владимир. Родились они в семье генерал-майора Григория Ивановича Орлова, старого служаки, участника петровских походов, в кон</w:t>
        <w:softHyphen/>
        <w:t>це жизни бывшего некоторое время губернатором Новгорода. Орловы принадлежали к старинному, хотя и далеко не аристократическому рус</w:t>
        <w:softHyphen/>
        <w:t>скому дворянскому роду. Основателем его по родословной росписи был «муж честен Лев», выехавший когда-то на службу к великому князю Василию Дмитриевичу «из немец». Но это, ко</w:t>
        <w:softHyphen/>
        <w:t>нечно, не более чем семейное дворян</w:t>
        <w:softHyphen/>
        <w:t>ское предание, не претендующее на оригинальность (хотя в гербе Орло</w:t>
        <w:softHyphen/>
        <w:t>вых и красовался прусский орёл). Ор</w:t>
        <w:softHyphen/>
        <w:t>ловы владели землями в Бежецком уезде — старинном новгородско-тверском пограничь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РЛОВСКАЯ УДАЛЬ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ыновья Григория Ивановича, за ис</w:t>
        <w:softHyphen/>
        <w:t>ключением младшего, Владимира, отличавшегося хрупким здоровьем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были молодец к молодцу. Они превос</w:t>
        <w:softHyphen/>
        <w:t>ходили своих сверстников и ростом, и статью, и телесной мощью, и удалью и обещали вырасти в настоящих рус</w:t>
        <w:softHyphen/>
        <w:t>ских богатырей. Особенно наградила природа третьего из братьев — Алек</w:t>
        <w:softHyphen/>
        <w:t xml:space="preserve">сея, которого уже в то время </w:t>
      </w:r>
      <w:r>
        <w:rPr>
          <w:i/>
          <w:sz w:val="24"/>
          <w:lang w:eastAsia="ru-RU"/>
        </w:rPr>
        <w:t xml:space="preserve">стали </w:t>
      </w:r>
      <w:r>
        <w:rPr>
          <w:sz w:val="24"/>
          <w:lang w:eastAsia="ru-RU"/>
        </w:rPr>
        <w:t>ве</w:t>
        <w:softHyphen/>
        <w:t>личать атаманом Алеханом. Это был настоящий Геркулес, к тому же с за</w:t>
        <w:softHyphen/>
        <w:t>датками силача-буяна Василия Буслае</w:t>
        <w:softHyphen/>
        <w:t>ва. То есть большой любитель всяких, порой небезобидных, народных по</w:t>
        <w:softHyphen/>
        <w:t>тех, в которых было где разгуляться душе и развернуться силушке. Здесь Алехану не было равных. Впрочем, братья отставали ненамного, и за Ор</w:t>
        <w:softHyphen/>
        <w:t>ловыми на всю жизнь закрепилась по</w:t>
        <w:softHyphen/>
        <w:t>лупрезрительная кличка Кулачные Бойцы, которой окрестили выскочек аристократы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За исключением Владимира, ставшего студентом Лейпцигского университета, все сыновья Григория Ивановича пошли по стопам отца. Образование они получили ещё мальчиками в Сухопутном Шляхет</w:t>
        <w:softHyphen/>
        <w:t>ском кадетском корпусе, откуда были выпущены в гвардейские пол-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26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ки. Трое старших как будто в Пре</w:t>
        <w:softHyphen/>
        <w:t>ображенский, а Фёдор — в Семё</w:t>
        <w:softHyphen/>
        <w:t>новский. О жизни Орловых как гвардейских солдат, сержантов и офицеров (это было последнее де</w:t>
        <w:softHyphen/>
        <w:t>сятилетие царствования Елизаветы) известно очень немного. Правда, у Пушкина записан один любопыт</w:t>
        <w:softHyphen/>
        <w:t>ный анекдот, который до сих пор питает вдохновение писателей, а подчас и историков. Будто бы Ор</w:t>
        <w:softHyphen/>
        <w:t>ловы в молодости принадлежали к так называемой гвардейской бедно</w:t>
        <w:softHyphen/>
        <w:t>те и были завсегдатаями трактиров и притонов, драчунами, кутилами и повесами. В своих похождениях братья часто сталкивались с сослу</w:t>
        <w:softHyphen/>
        <w:t>живцем из лейб-компании (при</w:t>
        <w:softHyphen/>
        <w:t>вилегированной 1-й роты Преоб</w:t>
        <w:softHyphen/>
        <w:t>раженского полка) Шванвичем, шведом по национальности, крест</w:t>
        <w:softHyphen/>
        <w:t>ником императрицы и силачом, способным одолеть любого из Ор</w:t>
        <w:softHyphen/>
        <w:t>ловых в одиночку, но пасовавшим перед двоими. После многих стычек они договорились, что при встрече один на один победителем призна</w:t>
        <w:softHyphen/>
        <w:t>ётся Шванвич, в остальных случаях он без драки покоряется Орловым. Однажды Шванвич зашёл в трактир, где верховодил Фёдор Орлов, и ото</w:t>
        <w:softHyphen/>
        <w:t>брал у него «вино, карты и девок». В это время в дверях появился Алехан. Пьяный швед отказался выполнять уговор. Тогда его вытолкали. Он затаился за дверями и, когда Алехан появился на пороге, неожиданно по</w:t>
        <w:softHyphen/>
        <w:t>лоснул его палашом по лицу. Однако анекдот этот возник, кажется, не без участия самого Шванвича. Современ</w:t>
        <w:softHyphen/>
        <w:t>ники рассказывали, что дело было не так: Алехан побился об заклад и сде</w:t>
        <w:softHyphen/>
        <w:t>лал вызов сразу нескольким гренадерам-преображенцам — кажется, на кулачный бой. Верх остался за ним, и вот тут-то разозлённый лейб-компанец «изменнически» пустил в ход палаш... Шрам от левого уха до уголка рта с тех пор пересёк красивое лицо Орлова и принёс ему в подарок от офранцузившейся знати прозвище «</w:t>
      </w:r>
      <w:r>
        <w:rPr>
          <w:sz w:val="24"/>
          <w:lang w:val="en-US" w:eastAsia="ru-RU"/>
        </w:rPr>
        <w:t xml:space="preserve">le balafre» </w:t>
      </w:r>
      <w:r>
        <w:rPr>
          <w:sz w:val="24"/>
          <w:lang w:eastAsia="ru-RU"/>
        </w:rPr>
        <w:t>(Лё Балафре) — «человек со шрамом», или «меченый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Что же касается бедной и раз</w:t>
        <w:softHyphen/>
        <w:t>гульной жизни братьев, то верно здесь только второе. Согласно воспо</w:t>
        <w:softHyphen/>
        <w:t>минаниям современников, юноши Орловы «кувыркались», не в силах одолеть Бахуса (т. е. хмель), во время приезда Елизаветы с эскортом в Мо</w:t>
        <w:softHyphen/>
        <w:t>скву. Но таков был привычный образ жизни гвардейской молодёжи, когда у неё водились в кармане деньги. А Орловы вовсе не были бедняками. Да и занимались не только драками и кутежами. Григорий и Фёдор успе</w:t>
        <w:softHyphen/>
        <w:t>ли понюхать пороху в большой об</w:t>
        <w:softHyphen/>
        <w:t>щеевропейской Семилетней войне, причём первый, перешедший в ар</w:t>
        <w:softHyphen/>
        <w:t>тиллерию, отличился в сражении при Гросс-Егерсдорфе (1757 г.) и был ранен. Сплетни об Орловых — люмпенах, грубых, неотёсанных рус</w:t>
        <w:softHyphen/>
        <w:t>ских мужиках, к тому же круглых не</w:t>
        <w:softHyphen/>
        <w:t>веждах — распространялись евро</w:t>
        <w:softHyphen/>
        <w:t>пейскими публицистами с целью дискредитировать самых активных участников государственного пере</w:t>
        <w:softHyphen/>
        <w:t xml:space="preserve">ворота 28 июня (9 июля) 1762 г., приведшего к власти Екатерину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и вызвавшего бурную реакцию в за</w:t>
        <w:softHyphen/>
        <w:t>падных столицах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94255" cy="29629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Ф. Рокотов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ртрет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И. Г. Орлов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СВЕРЖЕНИЕ ПЕТРА </w:t>
      </w:r>
      <w:r>
        <w:rPr>
          <w:sz w:val="24"/>
          <w:lang w:val="en-US" w:eastAsia="ru-RU"/>
        </w:rPr>
        <w:t>III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Хотя в организации заговора против Петра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приняли участие видные вельможи, главой его были, по оцен</w:t>
        <w:softHyphen/>
        <w:t>ке самой Екатерины, трое братьев Орловых  —  Григорий, Алексей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27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705610" cy="17322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едаль в честь А. Г. Орлова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1770 г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81885" cy="28860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Ф. Рокотов. Портрет графа Г. Г. Орлов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и Фёдор. Лишь они владели его «тайной», т. е. знали время, по</w:t>
        <w:softHyphen/>
        <w:t>следовательность и способ действий, а также полный со</w:t>
        <w:softHyphen/>
        <w:t>став заговорщиков, в вербов</w:t>
        <w:softHyphen/>
        <w:t>ке которых проявили завид</w:t>
        <w:softHyphen/>
        <w:t>ное усердие. Объяснялось это просто. Красавец Гри</w:t>
        <w:softHyphen/>
        <w:t>горий уже давно был фаво</w:t>
        <w:softHyphen/>
        <w:t>ритом (любимцем) претен</w:t>
        <w:softHyphen/>
        <w:t>дентки на престол. (Позднее фаворитом Екатерины стал дру</w:t>
        <w:softHyphen/>
        <w:t>гой брат, Алексей.) Заговорщики, большинство которых принадлежа</w:t>
        <w:softHyphen/>
        <w:t xml:space="preserve">ли к гвардии (Пётр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собирался её расформировать и распределить по армейским полкам, взамен набрав новых гвардейцев), были разделены на четыре особые партии, сообщав</w:t>
        <w:softHyphen/>
        <w:t>шиеся между собой только через начальнико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ыступить предполагалось в последние дни подготовки войск к походу на Данию, который затевал Пётр, чтобы вернуть родному Гольштейну, чьим герцогом он оставался, когда-то отнятый датчанами Шлезвиг (нужно ли это России, импера</w:t>
        <w:softHyphen/>
        <w:t>тора не интересовало). Но, как час</w:t>
        <w:softHyphen/>
        <w:t>то бывает, в дело вмешался случай. Один из солдат проболтался о за</w:t>
        <w:softHyphen/>
        <w:t>говоре и назвал имя его активного участника капитана Пассека. Того сразу арестовали, и было решено действовать немедленно. Нужно бы</w:t>
        <w:softHyphen/>
        <w:t>ло привезти Екатерину, которая в это время находилась в небольшом петергофском дворце Монплезир, в Санкт-Петербург. После этого сле</w:t>
        <w:softHyphen/>
        <w:t>довало с помощью штыков возвести её на трон. А приведя столицу к при</w:t>
        <w:softHyphen/>
        <w:t>сяге, двинуться на Петергоф, где Пет</w:t>
        <w:softHyphen/>
        <w:t>ра мог защитить лишь небольшой корпус голштинцев. Всё решала быстрота. И самой опасной частью предприятия была доставка императрицы в Санкт-Петербург. Если бы Пётр узнал о готовящемся побеге строптивой супруги и успел принять меры, заговорщикам грозило в луч</w:t>
        <w:softHyphen/>
        <w:t>шем случае пожизненное заточение. После лихорадочных совещаний у Панина, Дашковой и других руко</w:t>
        <w:softHyphen/>
        <w:t>водителей заговора было решено, что за Екатериной отправится один из Орловых. Григорий ехать не мог, к нему уже приставили соглядатая. Дело было поручено Алексею. Глубо</w:t>
        <w:softHyphen/>
        <w:t>ко за полночь он вместе с офицером корпуса инженеров Василием Биби</w:t>
        <w:softHyphen/>
        <w:t>ковым выехал в дорожной карете из Петербурга и в шестом часу утра (было 28 июня, пятница) предстал перед спавшей ещё Екатериной. «По</w:t>
        <w:softHyphen/>
        <w:t>ра вставать, — хладнокровно сказал он. — Всё готово, чтобы вас провоз</w:t>
        <w:softHyphen/>
        <w:t>гласить». Затем прибавил: «Пассек арестован». Императрица наспех оделась, накинула вуаль и выскочи</w:t>
        <w:softHyphen/>
        <w:t>ла в парк. За ней, видимо, уже следи</w:t>
        <w:softHyphen/>
        <w:t>ли. Два неизвестных господина про</w:t>
        <w:softHyphen/>
        <w:t>гуливались, несмотря на ранний час, вдоль ограды. Но Орлов всё преду</w:t>
        <w:softHyphen/>
        <w:t>смотрел. Карет было две (вторую прислали Панин и Дашкова). Одна дожидалась у главных ворот, дру</w:t>
        <w:softHyphen/>
        <w:t>гая — у боковых. Екатерина со спут</w:t>
        <w:softHyphen/>
        <w:t>никами повернула к ним. Орлов, разъезжая верхом, держал под на</w:t>
        <w:softHyphen/>
        <w:t>блюдением оба выхода. Вскоре каре</w:t>
        <w:softHyphen/>
        <w:t>та с беглецами — Орлов за кучера, Би</w:t>
        <w:softHyphen/>
        <w:t>биков за лакея у дверец — мчалась по пыльной дороге. Однако ещё далеко от столицы лошади вдруг встали в из</w:t>
        <w:softHyphen/>
        <w:t>неможении. «Кучер», опасавшийся по</w:t>
        <w:softHyphen/>
        <w:t>гони, не рассчитал их сил, хотя и был опытным наездником. По другой вер</w:t>
        <w:softHyphen/>
        <w:t>сии, сломалась карета. Положение ста</w:t>
        <w:softHyphen/>
        <w:t>новилось угрожающим, потому что Екатерины в любую минуту могли хватиться. Но тут попалась крестьян-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28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кая телега, которой и воспользовал</w:t>
        <w:softHyphen/>
        <w:t>ся Алексей. Вскоре навстречу приска</w:t>
        <w:softHyphen/>
        <w:t>кал посланный Григорием Орловым офицер, а за 5 км от Санкт-Петербур</w:t>
        <w:softHyphen/>
        <w:t>га показался в коляске и он сам вме</w:t>
        <w:softHyphen/>
        <w:t>сте с князем Фёдором Барятинским. Екатерину привезли в казармы Измай</w:t>
        <w:softHyphen/>
        <w:t>ловского полка, а оттуда в Казанский собор, где началась присяга новой го</w:t>
        <w:softHyphen/>
        <w:t>сударыне. Вечером 30 июня гвардия и армейские полки выступили в поход на Петергоф. Возглавлял передовой отряд гусар снова Алексе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ётр пытался оказать сопротив</w:t>
        <w:softHyphen/>
        <w:t>ление, собрал в Петергофе голштинцев, затем попробовал укрыться в Кронштадте, но наконец подписал отречение и был под гвардейским конвоем, возглавляемым Алексеем, отвезён в поместье Ропша. Здесь б июля император внезапно умер (по официальной версии — от ге</w:t>
        <w:softHyphen/>
        <w:t>морроидальных колик). Но в литера</w:t>
        <w:softHyphen/>
        <w:t xml:space="preserve">туре до сих пор можно встретить другую версию: Пётр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был убит Алексеем Орловым. Прямых доказа</w:t>
        <w:softHyphen/>
        <w:t>тельств этого нет. Если Алихан вино</w:t>
        <w:softHyphen/>
        <w:t>ват, то, вероятно, лишь косвенно, как начальник охраны свергнутого им</w:t>
        <w:softHyphen/>
        <w:t>ператора. В присутствии Орлова могло готовиться или совершаться преступление. Есть сведения, что Петра после неудачной попытки от</w:t>
        <w:softHyphen/>
        <w:t>равления задушил Шванвич..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ле переворота карьера Ор</w:t>
        <w:softHyphen/>
        <w:t>ловых круто пошла в гору. Каждый из пяти братьев получил графский титул. Трое непосредственных уча</w:t>
        <w:softHyphen/>
        <w:t>стников — земельные и денежные пожалования. Григорий и Алексей стали кавалерами ордена Святого Александра Невского. Григорий фактически оказался первым лицом в государстве и был осыпан чинами и должностями. Фамилия Орловых чуть не заменила на троне Романо</w:t>
        <w:softHyphen/>
        <w:t>вых, так как сторонники Григория собирались женить его на императ</w:t>
        <w:softHyphen/>
        <w:t>рице (у Екатерины был от него сын, получивший титул и имя графа Бобринского). Но этому воспроти</w:t>
        <w:softHyphen/>
        <w:t>вились вельможи, да и сама Екате</w:t>
        <w:softHyphen/>
        <w:t>рина была слишком властолюбивой и слишком ветреной, чтобы поже</w:t>
        <w:softHyphen/>
        <w:t>лать превратиться в мадам Орлову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Григорий, как и его братья, от</w:t>
        <w:softHyphen/>
        <w:t>личался добродушием, общительностью, верностью в дружбе, любовью к наукам, в особенности естествен</w:t>
        <w:softHyphen/>
        <w:t>ным. Он был одним из основателей Вольного экономического общест</w:t>
        <w:softHyphen/>
        <w:t>ва, дружил с М. В. Ломоносовым, а позднее купил его библиотеку, принимал активное участие в под</w:t>
        <w:softHyphen/>
        <w:t>готовке екатерининского «Наказа», данного Комиссии для составления нового Уложения (свода законов), которая собралась в Москве в 1767 г. Он был незаурядным актёром-люби</w:t>
        <w:softHyphen/>
        <w:t>телем, переводил с французского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ратья Григория тоже не были обойдены. Алексей стал майором, а затем подполковником Преобра</w:t>
        <w:softHyphen/>
        <w:t>женского полка, Фёдор — обер-про</w:t>
        <w:softHyphen/>
        <w:t>курором сената. Владимир, несмот</w:t>
        <w:softHyphen/>
        <w:t>ря на молодость, некоторое время занимал должность директора Ака</w:t>
        <w:softHyphen/>
        <w:t>демии наук, состоял в переписке со знаменитыми отечественными и за</w:t>
        <w:softHyphen/>
        <w:t>рубежными учёными. Только Иван отказался от чинов и должностей и спокойно жил в своём поместье, хотя не оставлял братьев советами в их полной интриг придворной жизни. Возвышение Орловых по</w:t>
        <w:softHyphen/>
        <w:t>служило причиной недовольства и даже заговоров против них, пере</w:t>
        <w:softHyphen/>
        <w:t>плетавшихся с заговорами против самой императрицы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780415" cy="11887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drawing>
          <wp:inline distT="0" distB="0" distL="0" distR="0">
            <wp:extent cx="829310" cy="762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3" t="-47" r="-4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ЧЕСМА И ЛИВОРНО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едвидя близкую войну с Турцией, Григорий и Алексей предложили Екатерине нанести будущему про</w:t>
        <w:softHyphen/>
        <w:t>тивнику неожиданный для него удар с тыла — поднять на борьбу с османами православное греко-сла</w:t>
        <w:softHyphen/>
        <w:t>вянское население Балкан и Архи</w:t>
        <w:softHyphen/>
        <w:t>пелага (группы островов, располо</w:t>
        <w:softHyphen/>
        <w:t>женных у восточного побережья Адриатического моря). А если воз</w:t>
        <w:softHyphen/>
        <w:t>можно, то и прислать на помощь восставшим флот, высадить сухо</w:t>
        <w:softHyphen/>
        <w:t>путный десант. Для осуществления первой части этого плана и оценки на месте перспектив второй Алехан и Фёдор под вымышленными фами</w:t>
        <w:softHyphen/>
        <w:t>лиями летом 1768 г. отправились за границу, по официальной версии — для лечения, однако из курортного Карлсбада выехали не на родину, а в Венецию. Здесь, а затем в Пизе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29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5691505" cy="69507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695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ни развернули успешную агитацию, посылая своих эмиссаров, как при</w:t>
        <w:softHyphen/>
        <w:t>бывавших из России, так и завербо</w:t>
        <w:softHyphen/>
        <w:t>ванных на месте, в район будущих боевых действий, устанавливая необ</w:t>
        <w:softHyphen/>
        <w:t>ходимые связи и подготавливая ма</w:t>
        <w:softHyphen/>
        <w:t>териальную базу. Одновременно го</w:t>
        <w:softHyphen/>
        <w:t>товились стоянки для флот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енью следующего года пер</w:t>
        <w:softHyphen/>
        <w:t>вые корабли под руководством ад</w:t>
        <w:softHyphen/>
        <w:t>мирала Спиридова прошли Гибрал</w:t>
        <w:softHyphen/>
        <w:t>тар. Восстание греков и славян в Пелопоннесе, вначале очень успеш</w:t>
        <w:softHyphen/>
        <w:t>ное, не оправдало, однако, ожида</w:t>
        <w:softHyphen/>
        <w:t>ний. Турки успели стянуть крупные силы. Но русская эскадра нанесла неприятелю летом 1770 г. сокруши</w:t>
        <w:softHyphen/>
        <w:t>тельные поражения в Хиосском проливе и Чесменской бухте. Боем управляли Спиридов и капитан-ко</w:t>
        <w:softHyphen/>
        <w:t>мандор Грейг. Но главнокомандую</w:t>
        <w:softHyphen/>
        <w:t>щим был Алехан, сухопутный гене</w:t>
        <w:softHyphen/>
        <w:t>рал-аншеф, поднявший на корабле «Три иерарха» кайзер-флаг. Он при</w:t>
        <w:softHyphen/>
        <w:t>нял на себя ответственность дать сражение, несмотря на огромный перевес турок в количестве судов (всей архипелагской экспедиции в случае неудачи грозил крах). И даже отличился, поразив из ружья одного из турецких рулевых. За Чесму Алексей был награждён орде</w:t>
        <w:softHyphen/>
        <w:t>ном Святого Георгия 1-й степени (вторым после Румянцева и первым на флоте), а также стал именовать</w:t>
        <w:softHyphen/>
        <w:t>ся Орловым-Чесменски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ле этого в течение несколь</w:t>
        <w:softHyphen/>
        <w:t>ких лет флот под руководством Алехана успешно блокировал турецкие морские коммуникации, держал в страхе Стамбул и добился ещё не</w:t>
        <w:softHyphen/>
        <w:t>скольких побед — при Митилене, Патрасе, Дамиетт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скоре по заключении мира Алексей получил новое поручение, но совсем иного рода. Он должен был любым способом захватить и доставить в Петербург авантюри</w:t>
        <w:softHyphen/>
        <w:t>стку, выдававшую себя за дочь Ели</w:t>
        <w:softHyphen/>
        <w:t>заветы Петровны (в литературе её с давних пор называют «княжной Та</w:t>
        <w:softHyphen/>
        <w:t>ракановой», хотя сама она такой фамилии никогда не носила). Алехан напал на её след в Риме, через своего агента заманил в Пизу, где разыграл роль безумно влюблённо</w:t>
        <w:softHyphen/>
        <w:t>го и уговорил посмотреть русский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адмиральский корабль, стоявший на рейде в Ливорно. Здесь Орлов исчез, «наследницу русского пре</w:t>
        <w:softHyphen/>
        <w:t>стола» (её имя и происхождение так и остались неизвестными) аресто</w:t>
        <w:softHyphen/>
        <w:t>вали, и судно под командой Грейга взяло курс на Кронштадт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ам Алексей, вернувшись в Санкт-Петербург, обнаружил, что звезда Орловых закатилась. Григо</w:t>
        <w:softHyphen/>
        <w:t>рий, проявивший большое личное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718560" cy="60109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601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двиг лейтенанта Д. С. Ильина. В сражении при Чесме Ильин взорвал судно, начинённое зажигательными средствами, у борта турецкого линейного корабля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31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b/>
          <w:color w:val="800000"/>
          <w:sz w:val="24"/>
          <w:lang w:eastAsia="ru-RU"/>
        </w:rPr>
        <w:t>КНЯЖНА ТАРАКАНОВ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Этой женщине, выдававшей себя за дочь императрицы Елизаветы Петров</w:t>
        <w:softHyphen/>
        <w:t>ны, посвящены романы и научные ис</w:t>
        <w:softHyphen/>
        <w:t>торические очерки, но до сих пор её жизнь овеяна тайно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первые о своём праве на рос</w:t>
        <w:softHyphen/>
        <w:t xml:space="preserve">сийский престол «княжна» объявила в 1772 г.; оказавшись впоследствии в Рагузе (Дубровнике), она представила выписки из своих «наследственных документов»: подложные завещания Петра </w:t>
      </w:r>
      <w:r>
        <w:rPr>
          <w:color w:val="800000"/>
          <w:sz w:val="24"/>
          <w:lang w:val="en-US" w:eastAsia="ru-RU"/>
        </w:rPr>
        <w:t xml:space="preserve">I </w:t>
      </w:r>
      <w:r>
        <w:rPr>
          <w:color w:val="800000"/>
          <w:sz w:val="24"/>
          <w:lang w:eastAsia="ru-RU"/>
        </w:rPr>
        <w:t>и императрицы Елизаветы Петровны, которая якобы оставила российский престол своей незакон</w:t>
        <w:softHyphen/>
        <w:t>норождённой дочери, принцессе Елизавете, в «личное и потомственное владение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колько было лет этой женщине, точно определить невозможно, но воз</w:t>
        <w:softHyphen/>
        <w:t>раст её приближался к 30 годам. Она была красива, свободно говорила по-французски и по-немецки, изъяснялась на итальянском, понимала английский. Вот её портрет, который сохранился в бумагах римской полиции: «Красивое лицо, хорошая фигура, красивая грудь, очень белая кожа, прекрасная манера держаться. Она очень хорошо знает положение европейских дворов, по</w:t>
        <w:softHyphen/>
        <w:t>ложение дел в Польше и в северных государствах». Имя «княжны» часто менялось. Она называла себя госпо</w:t>
        <w:softHyphen/>
        <w:t>жой Франк, Шаль Тремуйль и, наконец, Елизаветой, княжной Всероссийско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енат Рагузской республики, боясь политических осложнений, по</w:t>
        <w:softHyphen/>
        <w:t xml:space="preserve">ставил правительство Екатерины </w:t>
      </w:r>
      <w:r>
        <w:rPr>
          <w:color w:val="800000"/>
          <w:sz w:val="24"/>
          <w:lang w:val="en-US" w:eastAsia="ru-RU"/>
        </w:rPr>
        <w:t xml:space="preserve">II </w:t>
      </w:r>
      <w:r>
        <w:rPr>
          <w:color w:val="800000"/>
          <w:sz w:val="24"/>
          <w:lang w:eastAsia="ru-RU"/>
        </w:rPr>
        <w:t xml:space="preserve">в известность о появлении самозванки. Сенату был послан ответ: нет никакой надобности обращать внимание на «побродяжку». Екатерина </w:t>
      </w:r>
      <w:r>
        <w:rPr>
          <w:color w:val="800000"/>
          <w:sz w:val="24"/>
          <w:lang w:val="en-US" w:eastAsia="ru-RU"/>
        </w:rPr>
        <w:t xml:space="preserve">II </w:t>
      </w:r>
      <w:r>
        <w:rPr>
          <w:color w:val="800000"/>
          <w:sz w:val="24"/>
          <w:lang w:eastAsia="ru-RU"/>
        </w:rPr>
        <w:t>решила без всякого шума и огласки захватить «княжну» и доставить её в Россию. Выполнение этого щекотливого по</w:t>
        <w:softHyphen/>
        <w:t>ручения императрица возложила на графа Алексея Орлова, бывшего в то время с русским флотом за границей. Получив депешу, Орлов пообещал Екатерине: «Все силы употреблю, чтоб оную достать обманом, буде в Рагузах оная находится. И когда первое не удастся, тогда употреблю силу к оно</w:t>
        <w:softHyphen/>
        <w:t>му, как Ваше Императорское Величе</w:t>
        <w:softHyphen/>
        <w:t>ство мне предписать изволили». Речь, видимо, шла об уничтожении самозванки, если обманом её захватить не удастс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15 февраля 1775 г. самозванка прибыла в итальянский город Пизу под именем графини Зелинской, где и со</w:t>
        <w:softHyphen/>
        <w:t>стоялось её знакомство с красавцем графом Орловым. Он, приказав нанять для неё дом, посещал её ежедневно, возил по городу и относился к «гра</w:t>
        <w:softHyphen/>
        <w:t>фине» с подчёркнутым уважением. Ра</w:t>
        <w:softHyphen/>
        <w:t>зыгрывался спектакль, задуманный Орловым. Русские офицеры даже са</w:t>
        <w:softHyphen/>
        <w:t>мого высокого ранга не имели права сесть в её присутствии. Сам же Орлов, сделав вид, что страстно влюблён и намерен обвенчаться с «графиней», обещал ей помочь добиться престола. Он действовал с чрезвычайным хлад</w:t>
        <w:softHyphen/>
        <w:t>нокровием и цинизмом, аккуратно докладывая о своих успехах императ</w:t>
        <w:softHyphen/>
        <w:t>рице: «Наконец, я её уверил, чтоб я с охотою и женился на ней, а в доказа</w:t>
        <w:softHyphen/>
        <w:t>тельство хоть севодни, чему она оболь</w:t>
        <w:softHyphen/>
        <w:t>стилась, поверила... Я вынужден пода</w:t>
        <w:softHyphen/>
        <w:t>рить свой портрет, который она при себе имеет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оковым для самозванки было пу</w:t>
        <w:softHyphen/>
        <w:t>тешествие в Ливорно, куда Орлов при</w:t>
        <w:softHyphen/>
        <w:t>гласил её на морские манёвры. Шлюп</w:t>
        <w:softHyphen/>
        <w:t>ка с «княжной» и сопровождающими её лицами подплыла к адмиральскому кораблю «Исидор». Раздался пушеч</w:t>
        <w:softHyphen/>
        <w:t>ный салют, на флагмане взвился анд</w:t>
        <w:softHyphen/>
        <w:t>реевский флаг, «высокую» гостью с большим почётом принял контр-адми</w:t>
        <w:softHyphen/>
        <w:t>рал Грейг. После осмотра корабля даме подали угощение и начались ма</w:t>
        <w:softHyphen/>
        <w:t>нёвры. Засмотревшись на невиданное ею зрелище, самозванка не заметила, как Орлов исчез. К ней и её свите по</w:t>
        <w:softHyphen/>
        <w:t>дошёл гвардейский капитан Литвинов с вооружённой стражей и объявил, что она арестована. Напрасно женщина требовала объяснений и просила по</w:t>
        <w:softHyphen/>
        <w:t>звать Орлова. Чтобы отвести от гра</w:t>
        <w:softHyphen/>
        <w:t>фа подозрения, ей сообщили, что он также находится под страже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Затем арестованных разместили по разным кораблям — так, чтобы они не могли между собой общаться, и эскадра направилась в Россию. В пути несчаст</w:t>
        <w:softHyphen/>
        <w:t>ная получила лицемерное письмо от «арестованного» Орлова, где он писал по-немецки: «Одно остаётся мне, про</w:t>
        <w:softHyphen/>
        <w:t>сить вас, чтобы вы берегли своё здо</w:t>
        <w:softHyphen/>
        <w:t>ровье. Я обещаю, как только получу сво</w:t>
        <w:softHyphen/>
        <w:t>боду, отыскать вас в любом уголке свет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 служить вам...». До самого английско</w:t>
        <w:softHyphen/>
        <w:t>го берега самозванка была спокойна, надеясь, что Орлов освободит её в од</w:t>
        <w:softHyphen/>
        <w:t>ном из портов Британии. Когда корабли вновь отошли от берега и обман стал очевиден, она попыталась броситься с палубы в шлюпк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11 мая эскадра прибыла в Крон</w:t>
        <w:softHyphen/>
        <w:t>штадт, откуда арестованных в сопро</w:t>
        <w:softHyphen/>
        <w:t>вождении команды Преображенского полка доставили в Петропавловскую крепость. Следствие по делу самозван</w:t>
        <w:softHyphen/>
        <w:t>ки было поручено генерал-фельдмар</w:t>
        <w:softHyphen/>
        <w:t>шалу князю А. М. Голицыну. На допро</w:t>
        <w:softHyphen/>
        <w:t>сах она продолжала называть себя княжной Елизаветой, что вызвало не</w:t>
        <w:softHyphen/>
        <w:t xml:space="preserve">обычайный гнев Екатерины </w:t>
      </w:r>
      <w:r>
        <w:rPr>
          <w:color w:val="800000"/>
          <w:sz w:val="24"/>
          <w:lang w:val="en-US" w:eastAsia="ru-RU"/>
        </w:rPr>
        <w:t xml:space="preserve">II. </w:t>
      </w:r>
      <w:r>
        <w:rPr>
          <w:color w:val="800000"/>
          <w:sz w:val="24"/>
          <w:lang w:eastAsia="ru-RU"/>
        </w:rPr>
        <w:t>Царица писала Голицыну: «Александр Михай</w:t>
        <w:softHyphen/>
        <w:t>лович! Помните сказать известной женщине, что если она желает об</w:t>
        <w:softHyphen/>
        <w:t>легчить свою судьбу, то бы она пере</w:t>
        <w:softHyphen/>
        <w:t>стала играть ту комедию, которую она и в последних к Вам присланных пись</w:t>
        <w:softHyphen/>
        <w:t>мах продолжает, и даже до того дер</w:t>
        <w:softHyphen/>
        <w:t>зость простирает, что подписывается Елизаветою; велите к тому прибавить, что никто ни малейшего не имеет сумнения, что она авантюристка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жедневные допросы, грубая пища, сырость обострили тяжёлую болезнь, которой страдала несчастная женщина. Она умерла 4 декабря 1 775 г., унеся в могилу тайну своего происхождения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875790" cy="2381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К. Флавицкий. Княжна Тараканова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32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мужество в борьбе с чумой в Москве в 1771 г., а затем без успеха возглав</w:t>
        <w:softHyphen/>
        <w:t>лявший русскую делегацию на пе</w:t>
        <w:softHyphen/>
        <w:t>реговорах с турками в Фокшанах, Екатерине больше был не нужен. У неё появился новый фаворит — Васильчиков, а затем Потёмкин, с которым Орловы были близки в мо</w:t>
        <w:softHyphen/>
        <w:t>лодости и, по слухам, даже бивали его. Алексей пробовал бороться за любовь Екатерины, даже доводил императрицу до слёз, но наконец смирился и подал в отставку. Он по</w:t>
        <w:softHyphen/>
        <w:t>селился в Москве, женился, овдовел. Воспитывал побочного сына и единственную красавицу дочь, ставшую едва ли не самой богатой невестой в России, но так и не вы</w:t>
        <w:softHyphen/>
        <w:t>шедшую замуж. Он возобновил свои прежние богатырские потехи, завёл целую школу кулачных бойцов (так что по праву может считаться од</w:t>
        <w:softHyphen/>
        <w:t>ним из патриархов русского бокса), вывез с Востока и из Европы вели</w:t>
        <w:softHyphen/>
        <w:t>колепных беговых и скаковых ло</w:t>
        <w:softHyphen/>
        <w:t>шадей и стал выдающимся селек</w:t>
        <w:softHyphen/>
        <w:t>ционером. Особенно славились и славятся до сих пор орловские рысаки. На Донском поле, недалеко от дома Алехана, начиная с мая ре</w:t>
        <w:softHyphen/>
        <w:t>гулярно устраивались состязания. Известны были также орловские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бойцовые гуси, петухи и даже ка</w:t>
        <w:softHyphen/>
        <w:t>нарейк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оцарившийся в 1796 г. Павел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сын свергнутого в 17б2 г. императора, вытре</w:t>
        <w:softHyphen/>
        <w:t>бовал Алексея в Санкт-Пе</w:t>
        <w:softHyphen/>
        <w:t>тербург, где во время пере</w:t>
        <w:softHyphen/>
        <w:t xml:space="preserve">несения праха Петра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из Александро-Невской лавры в Петропавловский собор при</w:t>
        <w:softHyphen/>
        <w:t xml:space="preserve">казал Алексею Орлову нести подушку с короной императора Петра </w:t>
      </w:r>
      <w:r>
        <w:rPr>
          <w:sz w:val="24"/>
          <w:lang w:val="en-US" w:eastAsia="ru-RU"/>
        </w:rPr>
        <w:t xml:space="preserve">III. </w:t>
      </w:r>
      <w:r>
        <w:rPr>
          <w:sz w:val="24"/>
          <w:lang w:eastAsia="ru-RU"/>
        </w:rPr>
        <w:t>После этого Орлов был выслан за границу. Он уехал в Сак</w:t>
        <w:softHyphen/>
        <w:t>сонию и жил чаще всего в Лейпциге и Карлсбаде, где возглавил местное стрелковое общество и стал куми</w:t>
        <w:softHyphen/>
        <w:t xml:space="preserve">ром горожан. Вернувшись в начале правления Александра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ом продол</w:t>
        <w:softHyphen/>
        <w:t>жал свои прежние занятия, а во вре</w:t>
        <w:softHyphen/>
        <w:t>мя войны с французами участво</w:t>
        <w:softHyphen/>
        <w:t>вал в формировании милицейских ополчени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оли, сыгранные пятью брать</w:t>
        <w:softHyphen/>
        <w:t>ями Орловыми в истории России, были, конечно, далеко не одинако</w:t>
        <w:softHyphen/>
        <w:t>вы. Но всех их объединяло качест</w:t>
        <w:softHyphen/>
        <w:t>во, которое выделила наблюдатель</w:t>
        <w:softHyphen/>
        <w:t>ная Екатерина. Вот как оценила их службу императрица в одном из писем: «Патриоты до энтузиазма и очень честные люди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706880" cy="17494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едаль в честь Г. Г. Орлова («За избавление Москвы от чумы»). 1771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bookmarkStart w:id="5" w:name="а4"/>
      <w:bookmarkEnd w:id="5"/>
      <w:r>
        <w:rPr>
          <w:sz w:val="24"/>
          <w:lang w:eastAsia="ru-RU"/>
        </w:rPr>
        <w:t>ГРИГОРИЙ АЛЕКСАНДРОВИЧ ПОТЁМКИН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(1739—1791)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Существуют предания о том, что Ека</w:t>
        <w:softHyphen/>
        <w:t xml:space="preserve">терин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впервые обратила своё вни</w:t>
        <w:softHyphen/>
        <w:t>мание на Потёмкина в самый зна</w:t>
        <w:softHyphen/>
        <w:t xml:space="preserve">менательный для неё день, — день переворота 28 июня 1762 г., когда был свергнут её муж император Пётр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и она стала российской самодержи</w:t>
        <w:softHyphen/>
        <w:t>цей. Во всяком случае, доподлинно из</w:t>
        <w:softHyphen/>
        <w:t>вестно, что после этого события он был в числе других награждён поме</w:t>
        <w:softHyphen/>
        <w:t>стьем и чином камер-юнкер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Григорий Потёмкин родился 13 сентября 1739 г. в семье майора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Александра Васильевича Потёмкина и его второй жены Дарьи Васильев</w:t>
        <w:softHyphen/>
        <w:t>ны, урождённой Кондыревой. Своё детство он провёл в родовом имении на Смоленщине. Это было село Чижово с деревянной церковью и гос</w:t>
        <w:softHyphen/>
        <w:t>подским домом «изрядной архитек</w:t>
        <w:softHyphen/>
        <w:t>туры». Обучался Григорий азбуке и закону Божьему у сельского дьячка. Когда в 15-летнем возрасте он посту</w:t>
        <w:softHyphen/>
        <w:t>пил в рейтары, в канцелярии лейб-гвардии Конного полка было запи</w:t>
        <w:softHyphen/>
        <w:t>сано, что Григорий Потёмкин уже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33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400300" cy="29895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И. Лампи. Портрет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Г. А. Потёмкина-Таврического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учен писать и читать, учился «ариф</w:t>
        <w:softHyphen/>
        <w:t>метике и по-французски». Выходец из семьи смоленского помещика, Потёмкин начал службу традицион</w:t>
        <w:softHyphen/>
        <w:t>но для дворянина — военны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ри записи в полк ему была выдана копия родословной, состав</w:t>
        <w:softHyphen/>
        <w:t>ленной ещё в 1б87 г. для его дальне</w:t>
        <w:softHyphen/>
        <w:t>го родственника — видного дипло</w:t>
        <w:softHyphen/>
        <w:t xml:space="preserve">мата П. И. Потёмкина. При великом князе Василии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(1505 — 1533 гг.) из Польши на службу в Россию при</w:t>
        <w:softHyphen/>
        <w:t>был некто Ганс Александров сын, по</w:t>
        <w:softHyphen/>
        <w:t>лучивший при крещении имя Тарас. Он и стал основателем рода Потём</w:t>
        <w:softHyphen/>
        <w:t>киных. Их старинный фамильный герб, помещённый в конце родо</w:t>
        <w:softHyphen/>
        <w:t>словной, был описан следующим об</w:t>
        <w:softHyphen/>
        <w:t xml:space="preserve">разом: «Рука с мечом, вооружённая изо облака в щите, а на щите каруна (корона. — </w:t>
      </w:r>
      <w:r>
        <w:rPr>
          <w:i/>
          <w:sz w:val="24"/>
          <w:lang w:eastAsia="ru-RU"/>
        </w:rPr>
        <w:t xml:space="preserve">Прим. ред.) </w:t>
      </w:r>
      <w:r>
        <w:rPr>
          <w:sz w:val="24"/>
          <w:lang w:eastAsia="ru-RU"/>
        </w:rPr>
        <w:t>и из каруны три пера струсовы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задолго до смерти отца По</w:t>
        <w:softHyphen/>
        <w:t>тёмкин переехал в Москву. Вскоре туда же отправились его мать и сёстры. Григорий продолжил своё обуче</w:t>
        <w:softHyphen/>
        <w:t>ние в частном пансионе, а затем по</w:t>
        <w:softHyphen/>
        <w:t>ступил в гимназию при Московском университете. В годы учёбы он при</w:t>
        <w:softHyphen/>
        <w:t>страстился к чтению. В 1756 г. По</w:t>
        <w:softHyphen/>
        <w:t>тёмкин был награждён золотой ме</w:t>
        <w:softHyphen/>
        <w:t>далью, а в 1757 г. в числе лучших воспитанников отправился в Санкт-Петербург для представления императрице Елизавете Петровне и «для лучшего обозрения и поощрения учащегося юношества в науках». Не</w:t>
        <w:softHyphen/>
        <w:t>ожиданно, уже после успеха в Петер</w:t>
        <w:softHyphen/>
        <w:t>бурге, Потёмкин был отчислен в 1760 г. из университетской гимна</w:t>
        <w:softHyphen/>
        <w:t>зии «за леность и нехождение в клас</w:t>
        <w:softHyphen/>
        <w:t>сы». Так, во всяком случае, сообщила своим читателям газета «Московские ведомости». По-разному объясняли случившееся биографы Потёмкина. К сожалению, документы универси</w:t>
        <w:softHyphen/>
        <w:t>тета сгорели при пожаре 1812 г., по</w:t>
        <w:softHyphen/>
        <w:t>этому подлинная причина его ис</w:t>
        <w:softHyphen/>
        <w:t>ключения неизвестна. Несмотря на этот горький эпизод, Г. А. Потёмкин с благодарностью вспоминал место своего учения, где раскрылись его замечательные интеллектуальные способност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Оставив учение, Потёмкин от</w:t>
        <w:softHyphen/>
        <w:t>правился служить в лейб-гвардии Конный полк. Благодаря незаурядным способностям к военному делу, а так</w:t>
        <w:softHyphen/>
        <w:t xml:space="preserve">же покровительству Екатерины </w:t>
      </w:r>
      <w:r>
        <w:rPr>
          <w:sz w:val="24"/>
          <w:lang w:val="en-US" w:eastAsia="ru-RU"/>
        </w:rPr>
        <w:t xml:space="preserve">II, </w:t>
      </w:r>
      <w:r>
        <w:rPr>
          <w:sz w:val="24"/>
          <w:lang w:eastAsia="ru-RU"/>
        </w:rPr>
        <w:t>ко</w:t>
        <w:softHyphen/>
        <w:t>торая не забыла о его участии в двор</w:t>
        <w:softHyphen/>
        <w:t>цовом перевороте в июне 1762 г., Потёмкин сделал блестящую карьеру и вскоре достиг генеральского чина. Его дарования на военном поприще ярко проявились уже во время русско-турецкой кампании 1768—1774 гг., куда он отправился волонтиром, т. е. добровольцем. Командующий 1-й ар</w:t>
        <w:softHyphen/>
        <w:t>мией А. М. Голицын отмечал, что «русская конница до сего времени ещё не действовала с такой стройно</w:t>
        <w:softHyphen/>
        <w:t>стью и мужеством, как под командою генерал-майора Потёмкина». Он уча</w:t>
        <w:softHyphen/>
        <w:t>ствовал во всех наиболее значитель</w:t>
        <w:softHyphen/>
        <w:t>ных сражениях этой войны, показав себя храбрым воином: так, генерал первым вступил в горевшее предме</w:t>
        <w:softHyphen/>
        <w:t>стье города Килия. Его военные заслу</w:t>
        <w:softHyphen/>
        <w:t>ги отмечены орденами Святой Анны и Святого Георгия 2-й степен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ЗНАКОМСТВО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С ЕКАТЕРИНОЙ </w:t>
      </w:r>
      <w:r>
        <w:rPr>
          <w:sz w:val="24"/>
          <w:lang w:val="en-US" w:eastAsia="ru-RU"/>
        </w:rPr>
        <w:t>II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ешающую роль в судьбе будущего светлейшего князя сыграло его сбли</w:t>
        <w:softHyphen/>
        <w:t>жение с Екатериной И. Одной из гра</w:t>
        <w:softHyphen/>
        <w:t>ней политического дарования этой незаурядной женщины было умение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34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угадывать таланты, выбирать спод</w:t>
        <w:softHyphen/>
        <w:t xml:space="preserve">вижников. К началу 70-х гг.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 xml:space="preserve">в. Екатерин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стала всё острее ощу</w:t>
        <w:softHyphen/>
        <w:t>щать потребность в человеке высоких достоинств, способном стать её опо</w:t>
        <w:softHyphen/>
        <w:t>рой в деле государственного управле</w:t>
        <w:softHyphen/>
        <w:t>ния. Таким человеком, обладавшим даром претворять в жизнь идеи импе</w:t>
        <w:softHyphen/>
        <w:t>ратрицы, стал Г. А. Потёмкин. С 1774 по 1776 г. он почти постоянно жил в Зимнем дворце и неотлучно находил</w:t>
        <w:softHyphen/>
        <w:t>ся при государыне. В эти годы он становится членом Государственного совета, вице-президентом Военной коллегии, получает чины генерал-ан</w:t>
        <w:softHyphen/>
        <w:t>шефа и подполковника Преображен</w:t>
        <w:softHyphen/>
        <w:t>ского полка (полковником этого пол</w:t>
        <w:softHyphen/>
        <w:t xml:space="preserve">ка была сама Екатерина </w:t>
      </w:r>
      <w:r>
        <w:rPr>
          <w:sz w:val="24"/>
          <w:lang w:val="en-US" w:eastAsia="ru-RU"/>
        </w:rPr>
        <w:t xml:space="preserve">II). </w:t>
      </w:r>
      <w:r>
        <w:rPr>
          <w:sz w:val="24"/>
          <w:lang w:eastAsia="ru-RU"/>
        </w:rPr>
        <w:t>О том, что императрица нуждалась в его советах и пользовалась ими, свидетельствует их обширная переписка, где наряду с сугубо личными вопросами обсужда</w:t>
        <w:softHyphen/>
        <w:t xml:space="preserve">лись важные государственные дела. «Генерал, — писала Екатерина </w:t>
      </w:r>
      <w:r>
        <w:rPr>
          <w:sz w:val="24"/>
          <w:lang w:val="en-US" w:eastAsia="ru-RU"/>
        </w:rPr>
        <w:t xml:space="preserve">II, </w:t>
      </w:r>
      <w:r>
        <w:rPr>
          <w:sz w:val="24"/>
          <w:lang w:eastAsia="ru-RU"/>
        </w:rPr>
        <w:t>— у меня голова кружится от вашего про</w:t>
        <w:softHyphen/>
        <w:t>екта. Вы не будете иметь никакого покоя от меня после праздников, пока не изложите ваших идей на письме. Вы человек очаровательный и единст</w:t>
        <w:softHyphen/>
        <w:t>венный; я вас люблю и ценю вас от всего моего сердца». О чём только не упоминается в этой переписке: о крестьянских волнениях и войне со Шве</w:t>
        <w:softHyphen/>
        <w:t>цией, о Запорожской Сечи и судьбе Грузии, о присоединении Крыма и строительстве Черноморского флот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Используя своё положение пре</w:t>
        <w:softHyphen/>
        <w:t>зидента Военной коллегии, Потёмкин предпринял реформы, которые охва</w:t>
        <w:softHyphen/>
        <w:t>тили все стороны армейской жизни, начиная от организации войск и кон</w:t>
        <w:softHyphen/>
        <w:t>чая обмундированием. Прежде всего нововведения затронули кавалерию: было увеличено количество полков, созданы егерские (стрелковые) корпу</w:t>
        <w:softHyphen/>
        <w:t>са; драгунские полки были обучены не только конному, но и пешему строю, что позволило им действовать са</w:t>
        <w:softHyphen/>
        <w:t>мостоятельно, без поддержки пехоты. Князь имел практический взгляд на солдатскую форму. «Всякое щеголь</w:t>
        <w:softHyphen/>
        <w:t>ство, — писал он в докладе Екатери</w:t>
        <w:softHyphen/>
        <w:t xml:space="preserve">не </w:t>
      </w:r>
      <w:r>
        <w:rPr>
          <w:sz w:val="24"/>
          <w:lang w:val="en-US" w:eastAsia="ru-RU"/>
        </w:rPr>
        <w:t xml:space="preserve">II, </w:t>
      </w:r>
      <w:r>
        <w:rPr>
          <w:sz w:val="24"/>
          <w:lang w:eastAsia="ru-RU"/>
        </w:rPr>
        <w:t>— должно уничтожить, ибо оно есть плод роскоши... Туалет солдат</w:t>
        <w:softHyphen/>
        <w:t>ский должен быть таков, что встал, то и готов». Сурово взыскивал Потёмкин с командиров всех степеней за ис</w:t>
        <w:softHyphen/>
        <w:t>пользование солдат для личных хо</w:t>
        <w:softHyphen/>
        <w:t>зяйственных нужд и резко выступал против жестокого обращения с ним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плечи Потёмкина легло обеспечение безопасности южных границ России и освоение приобре</w:t>
        <w:softHyphen/>
        <w:t>тённых после войны земель. 31 мар</w:t>
        <w:softHyphen/>
        <w:t>та 1774 г. указом императрицы ему было поручено управление Новорос</w:t>
        <w:softHyphen/>
        <w:t>сийской, а затем и Азовской губер</w:t>
        <w:softHyphen/>
        <w:t>ниями. Большое значение светлей</w:t>
        <w:softHyphen/>
        <w:t>ший придавал присоединению к России Крыма. «Крым, — писал он Екатерине И, — положением своим разрывает наши границы... Вы обяза</w:t>
        <w:softHyphen/>
        <w:t>ны возвысить славу России... Приоб</w:t>
        <w:softHyphen/>
        <w:t>ретение Крыма ни усилить, ни обо</w:t>
        <w:softHyphen/>
        <w:t>гатить вас не может, а только покой доставит». Вскоре после этого, в 1782 г., императрица издала мани</w:t>
        <w:softHyphen/>
        <w:t>фест о присоединении Крыма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79650" cy="32245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322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Екатерина </w:t>
      </w:r>
      <w:r>
        <w:rPr>
          <w:b/>
          <w:i/>
          <w:sz w:val="24"/>
          <w:lang w:val="en-US" w:eastAsia="ru-RU"/>
        </w:rPr>
        <w:t xml:space="preserve">II. </w:t>
      </w:r>
      <w:r>
        <w:rPr>
          <w:b/>
          <w:i/>
          <w:sz w:val="24"/>
          <w:lang w:eastAsia="ru-RU"/>
        </w:rPr>
        <w:t>Старинная гравюр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ЕЯТЕЛЬНОСТЬ ПОТЁМКИНА В СЕВЕРНОМ ПРИЧЕРНОМОРЬЕ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Земли в Северном Причерноморье осваивали не только переселённые туда помещичьи крестьяне. Стремясь привлечь колонистов, Потёмкин дал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35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732280" cy="17233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едаль на присоединение к России Крыма и Таман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аспоряжение поместить в загра</w:t>
        <w:softHyphen/>
        <w:t>ничных газетах приглашения иностранцам. Скоро на юж</w:t>
        <w:softHyphen/>
        <w:t>ных землях появились образ</w:t>
        <w:softHyphen/>
        <w:t>цовые колонии земледель</w:t>
        <w:softHyphen/>
        <w:t>цев. Из Англии и Франции были выписаны специали</w:t>
        <w:softHyphen/>
        <w:t>сты для устройства парков и садов, разведения шелкович</w:t>
        <w:softHyphen/>
        <w:t>ных деревьев. Особое вни</w:t>
        <w:softHyphen/>
        <w:t>мание уделял князь посадке и сохранению лесов на степных территориях. Он создал даже Кон</w:t>
        <w:softHyphen/>
        <w:t>тору земледелия и домоводства, для успешной работы которой сам напи</w:t>
        <w:softHyphen/>
        <w:t>сал специальную инструкцию. В ней давались советы по развитию хлебо</w:t>
        <w:softHyphen/>
        <w:t>пашества, садоводства и виноделия. Потёмкин предполагал организовать хозяйство на основе новейших до</w:t>
        <w:softHyphen/>
        <w:t>стижений европейской наук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 вновь присоединённых к России областях создавались коже</w:t>
        <w:softHyphen/>
        <w:t>венные, свечные, кирпичные, фаян</w:t>
        <w:softHyphen/>
        <w:t>совые и другие фабрики. Князь отда</w:t>
        <w:softHyphen/>
        <w:t>вал предпочтение росту частной фабричной промышленности. У самого светлейшего была суконная фабрика в Дубровке, чулочная и шляпная — в Кременчуге, фаянсо</w:t>
        <w:softHyphen/>
        <w:t>вая — в Екатеринослав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ольшинство современных крупных южных городов своим возникновением и последующим расцветом обязано Г. А. Потёмкину. Наши современники могут убедить</w:t>
        <w:softHyphen/>
        <w:t>ся в том, что ни один из этих го</w:t>
        <w:softHyphen/>
        <w:t>родов не похож на другой. В этом заслуга талантливых русских архи</w:t>
        <w:softHyphen/>
        <w:t>текторов (таких, как И. Е. Старов, К. Геруа, В. В. Ванрезант), которые воплощали творческие замыслы на</w:t>
        <w:softHyphen/>
        <w:t>местника края. Свои самые чес</w:t>
        <w:softHyphen/>
        <w:t>толюбивые надежды Потёмкин свя</w:t>
        <w:softHyphen/>
        <w:t>зывал с Екатеринославом (ныне Днепропетровск), который он хо</w:t>
        <w:softHyphen/>
        <w:t>тел превратить в столицу края и центр просвещения. На высоком берегу Днепра архитектор Старов воздвиг огромный дворец для кня</w:t>
        <w:softHyphen/>
        <w:t>зя, главным фасадом обращенный к городу. При дворце был разбит ве</w:t>
        <w:softHyphen/>
        <w:t>ликолепный сад с двумя оранжерея</w:t>
        <w:softHyphen/>
        <w:t>ми. Под наблюдением самого По-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36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ёмкина в Севастополе построили «маленькое Адмиралтейство», при</w:t>
        <w:softHyphen/>
        <w:t>стань, дома для офицеров и солдат. Камень для построек в основном брали из развалин древнегреческо</w:t>
        <w:softHyphen/>
        <w:t>го Херсонес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1787 г. в сопровождении мно</w:t>
        <w:softHyphen/>
        <w:t>гочисленной свиты придворных и иностранных дипломатов Екатери</w:t>
        <w:softHyphen/>
        <w:t xml:space="preserve">н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предприняла путешествие в Крым (древнегреческое назва</w:t>
        <w:softHyphen/>
        <w:t>ние — Таврида, или Таврика). Кипу</w:t>
        <w:softHyphen/>
        <w:t>чая деятельность князя Г. А. Потём</w:t>
        <w:softHyphen/>
        <w:t>кина не могла не обратить на себя внимание современников, но не все</w:t>
        <w:softHyphen/>
        <w:t>гда беспристрастно оценивалась ими. Так возникли легенды о «потём</w:t>
        <w:softHyphen/>
        <w:t>кинских деревнях» — декорациях в виде цветущих городов и селений, расположенных по пути следования императриц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Исследование документов той эпохи не оставляет сомнений в том, что слухи о «потёмкинских деревнях» возникли за несколько месяцев до того, как Екатерин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ступила на новоприобретённые российские земл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этом нет ничего удивительного, если принять во внимание атмосферу соперничества, наговоров и взаимной ненависти, в которой жил петербург</w:t>
        <w:softHyphen/>
        <w:t>ский высший свет. Ещё в Петербурге императрице твердили о том, что её ожидает лицезрение размалёванных декораций, а не долговременных по</w:t>
        <w:softHyphen/>
        <w:t xml:space="preserve">строек. Что же в действительности увидели в Новороссии Екатерин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и её свита? Что показал им Потёмкин? Для них было приготовлено невидан</w:t>
        <w:softHyphen/>
        <w:t>ное по разнообразию и пышности зрелище. На это, несомненно, ушли миллионы и миллионы казённых де</w:t>
        <w:softHyphen/>
        <w:t>нег, которым можно и должно было найти лучшее, более полезное для страны применение. Но ведь пышная встреча высоких особ была в обычае того времени. Между тем за блестя</w:t>
        <w:softHyphen/>
        <w:t>щей потёмкинской феерией Екатери</w:t>
        <w:softHyphen/>
        <w:t xml:space="preserve">н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сумела увидеть главное. Об этом она писала своему внуку, великому князю Александру Павловичу: «Доро</w:t>
        <w:softHyphen/>
        <w:t>га сия мне тем паче приятна, что вез</w:t>
        <w:softHyphen/>
        <w:t>де нахожу усердие и радение, и, ка</w:t>
        <w:softHyphen/>
        <w:t>жется, весь сей край в короткое время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5257800" cy="1636395"/>
            <wp:effectExtent l="0" t="0" r="0" b="0"/>
            <wp:docPr id="39" name="g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gray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Крымское путешествие Екатерины </w:t>
      </w:r>
      <w:r>
        <w:rPr>
          <w:b/>
          <w:i/>
          <w:sz w:val="24"/>
          <w:lang w:val="en-US" w:eastAsia="ru-RU"/>
        </w:rPr>
        <w:t>II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37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ни которой (никакой. — </w:t>
      </w:r>
      <w:r>
        <w:rPr>
          <w:i/>
          <w:sz w:val="24"/>
          <w:lang w:eastAsia="ru-RU"/>
        </w:rPr>
        <w:t xml:space="preserve">Прим. ред.) </w:t>
      </w:r>
      <w:r>
        <w:rPr>
          <w:sz w:val="24"/>
          <w:lang w:eastAsia="ru-RU"/>
        </w:rPr>
        <w:t>российской губернии устройством и порядком ни в чём не уступит». Труды князя Потёмкина были высоко оцене</w:t>
        <w:softHyphen/>
        <w:t xml:space="preserve">ны императрицей: к своей фамилии он получил титул Таврический. А в честь путешествия Екатерины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были отчеканены специальные моне</w:t>
        <w:softHyphen/>
        <w:t>ты, названные «таврическими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трудные годы второй русско-турецкой войны (1787—1791 гг.) Потёмкину пришлось впервые ис</w:t>
        <w:softHyphen/>
        <w:t>пытать свои силы в роли главноко</w:t>
        <w:softHyphen/>
        <w:t>мандующего. В 1788 г. князь лично руководил осадой и штурмом кре</w:t>
        <w:softHyphen/>
        <w:t>пости Очаков, расположенной у выхода в Чёрное море. В боях при</w:t>
        <w:softHyphen/>
        <w:t>нимал участие Черноморский флот, созданный в предвоенные годы в значительной степени благодаря стараниям Потёмкина. Позже князь занял Аккерман, а затем и Бендеры, обойдясь при этом без потерь. Кам</w:t>
        <w:softHyphen/>
        <w:t>пания 1789—1790 гг. ознаменова</w:t>
        <w:softHyphen/>
        <w:t>лась победами А. В. Суворова при Измаиле, Фокшанах и Рымнике, что вызвало искреннюю радость По</w:t>
        <w:softHyphen/>
        <w:t>тёмкина. Их знакомство, завязав</w:t>
        <w:softHyphen/>
        <w:t>шееся ещё в первую русско-турец</w:t>
        <w:softHyphen/>
        <w:t>кую войну, переросло в отношения взаимного уважения. Именно бла</w:t>
        <w:softHyphen/>
        <w:t>годаря мощной поддержке князя мог развернуться выдающийся во</w:t>
        <w:softHyphen/>
        <w:t>инский талант Суворова. Потёмкин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не раз ходатайствовал перед Екате</w:t>
        <w:softHyphen/>
        <w:t xml:space="preserve">риной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о награждении Суворова, что также опровергает расхожее мнение о их взаимной неприязни. Благодарный Суворов писал секре</w:t>
        <w:softHyphen/>
        <w:t>тарю князя: «Долгий век князю Гри</w:t>
        <w:softHyphen/>
        <w:t>горию Александровичу; увенчай его Господь Бог лаврами, славою... Он честный человек, он добрый чело</w:t>
        <w:softHyphen/>
        <w:t>век, он великий человек, счастье моё за него умереть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ОЛЛЕКЦИОНЕР И МЕЦЕНАТ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28 февраля 1791 г. Г. А. Потёмкин в последний раз приехал в Санкт-Пе</w:t>
        <w:softHyphen/>
        <w:t>тербург, где дал грандиозный празд</w:t>
        <w:softHyphen/>
        <w:t>ник в своём Таврическом дворце. По</w:t>
        <w:softHyphen/>
        <w:t>строенный по проекту архитектора И. Е. Старова, этот дворец славился богатым внутренним убранством, зимним садом с оранжереями, скульп</w:t>
        <w:softHyphen/>
        <w:t>турами, мраморными вазами, фонта</w:t>
        <w:softHyphen/>
        <w:t>нами. Многими дворцами, может быть менее роскошными, владел светлей</w:t>
        <w:softHyphen/>
        <w:t>ший князь и в других местах России, а также в Белоруссии и на Украин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Являясь одним из богатейших вельмож империи, Потёмкин имел ценную коллекцию картин, книг, драгоценностей. За свою жизнь он собрал большую библиотеку, состо</w:t>
        <w:softHyphen/>
        <w:t>ящую из нескольких тысяч томов и редких рукописей. Не последнее место в ней занимали книги совре</w:t>
        <w:softHyphen/>
        <w:t>менников князя, многим из кото</w:t>
        <w:softHyphen/>
        <w:t>рых он покровительствовал (среди них — А. П. Сумароков, Г. Р. Держа</w:t>
        <w:softHyphen/>
        <w:t>вин, В. Г. Рубан). Так, слава писате</w:t>
        <w:softHyphen/>
        <w:t>ля пришла к Рубану после издания его сочинения «Описание Санкт-Петербурга» (1777 г.) на средства Потёмкин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 нему, могущественному вель</w:t>
        <w:softHyphen/>
        <w:t>може и меценату, обращались мно</w:t>
        <w:softHyphen/>
        <w:t>гие отечественные и иностранные деятели культуры. «Более не оста</w:t>
        <w:softHyphen/>
        <w:t>ётся надежды, кроме вашей светло</w:t>
        <w:softHyphen/>
        <w:t>сти...» — писал ему в 1780 г. скульп</w:t>
        <w:softHyphen/>
        <w:t>тор Федот Шубин, жалуясь на своё бедственное материальное поло</w:t>
        <w:softHyphen/>
        <w:t>жение. Многим оказывал он своё покровительство и содействие, по</w:t>
        <w:softHyphen/>
        <w:t>ощрял таланты. Так, по просьбе светлейшего, большого любителя и ценителя хоровой и инструмен-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Самым ярким эпизодом знаменитого путешествия Екатерины </w:t>
      </w:r>
      <w:r>
        <w:rPr>
          <w:color w:val="800000"/>
          <w:sz w:val="24"/>
          <w:lang w:val="en-US" w:eastAsia="ru-RU"/>
        </w:rPr>
        <w:t xml:space="preserve">II </w:t>
      </w:r>
      <w:r>
        <w:rPr>
          <w:color w:val="800000"/>
          <w:sz w:val="24"/>
          <w:lang w:eastAsia="ru-RU"/>
        </w:rPr>
        <w:t>в Крым был великолепный обед, данный Г. А. Потёмкиным в Инкерманском дворце. В разгар праздника по приказу князя был отдёрнут занавес, за которым находился большой балкон. Взору присутствующих от</w:t>
        <w:softHyphen/>
        <w:t>крылась необыкновенная картина, красочно описанная французским посланником графом Сегюром: «Между двумя рядами татарских всад</w:t>
        <w:softHyphen/>
        <w:t>ников мы видели залив вёрст на 12 в даль и 4 в ширину; посреди этого залива, в виду царской столовой, выстроился в боевом порядке гроз</w:t>
        <w:softHyphen/>
        <w:t>ный флот, построенный, вооружённый и совершенно снаряжённый за два года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 рейде Севастополя стояли 3 линейных корабля, 12 фрегатов и два десятка малых судов. По сигналу Потёмкина флот салютовал залпами из корабельных орудий. Зрелище было неожиданным и тор</w:t>
        <w:softHyphen/>
        <w:t>жественны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Сама Екатерина </w:t>
      </w:r>
      <w:r>
        <w:rPr>
          <w:color w:val="800000"/>
          <w:sz w:val="24"/>
          <w:lang w:val="en-US" w:eastAsia="ru-RU"/>
        </w:rPr>
        <w:t xml:space="preserve">II </w:t>
      </w:r>
      <w:r>
        <w:rPr>
          <w:color w:val="800000"/>
          <w:sz w:val="24"/>
          <w:lang w:eastAsia="ru-RU"/>
        </w:rPr>
        <w:t>писала по поводу увиденного в Севастополе: «Здесь, где назад тому три года ничего не было, я нашла довольно красивый город и флотилию, довольно живую и бойкую на вид; га</w:t>
        <w:softHyphen/>
        <w:t>вань, якорная стоянка и пристань хороши от природы, и надо отдать справедливость князю Потёмкину, что он во всём этом обнаружил величайшую деятельность и прозорливость»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38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6242050" cy="203009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Таврический дворец в  Петербург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льной музыки, Г. Р. Державин со</w:t>
        <w:softHyphen/>
        <w:t>чинил четыре хора для праздника в Таврическом дворц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последние годы жизни По</w:t>
        <w:softHyphen/>
        <w:t>тёмкин много болел. Сказывались тяготы прежних дальних походов. 12 октября 1791 г, в Санкт-Петер</w:t>
        <w:softHyphen/>
        <w:t>бург прискакал курьер, всего за семь суток преодолевший рассто</w:t>
        <w:softHyphen/>
        <w:t>яние от Ясс до столицы. Он сооб</w:t>
        <w:softHyphen/>
        <w:t>щил императрице, что светлейший князь Г. А. Потёмкин-Таврический скончался по дороге из Ясс в Нико</w:t>
        <w:softHyphen/>
        <w:t>лаев. Это известие сильно опечали</w:t>
        <w:softHyphen/>
        <w:t xml:space="preserve">ло Екатерину </w:t>
      </w:r>
      <w:r>
        <w:rPr>
          <w:sz w:val="24"/>
          <w:lang w:val="en-US" w:eastAsia="ru-RU"/>
        </w:rPr>
        <w:t xml:space="preserve">II. </w:t>
      </w:r>
      <w:r>
        <w:rPr>
          <w:sz w:val="24"/>
          <w:lang w:eastAsia="ru-RU"/>
        </w:rPr>
        <w:t>По её приказу тело Потёмкина было набальзамировано и поставлено в церкви Святой Екатерины в Херсоне. В 1798 г. нена</w:t>
        <w:softHyphen/>
        <w:t xml:space="preserve">видевший князя Павел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приказал похоронить его останки в погребе этой же церкви, а место захоро</w:t>
        <w:softHyphen/>
        <w:t>нения сровнять с землёй. Воздвиг</w:t>
        <w:softHyphen/>
        <w:t>нутый Потёмкину памятник был уничтожен. Зато сохранился пре</w:t>
        <w:softHyphen/>
        <w:t>красный поэтический памятник светлейшему князю — стихи Гаври</w:t>
        <w:softHyphen/>
        <w:t>лы Романовича Державина: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Се ты, отважнейший из смертных!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Парящий замыслами ум!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Не шёл ты средь путей известных,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 xml:space="preserve">Но проложил их сам </w:t>
      </w:r>
      <w:r>
        <w:rPr>
          <w:sz w:val="24"/>
          <w:lang w:eastAsia="ru-RU"/>
        </w:rPr>
        <w:t xml:space="preserve">— </w:t>
      </w:r>
      <w:r>
        <w:rPr>
          <w:i/>
          <w:sz w:val="24"/>
          <w:lang w:eastAsia="ru-RU"/>
        </w:rPr>
        <w:t>и шум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Оставил по себе в потомки;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Се ты, о чудный вождь Потёмкин!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bookmarkStart w:id="6" w:name="а5"/>
      <w:bookmarkEnd w:id="6"/>
      <w:r>
        <w:rPr>
          <w:sz w:val="24"/>
          <w:lang w:eastAsia="ru-RU"/>
        </w:rPr>
        <w:t>ЕКАТЕРИНА РОМАНОВНА ДАШКОВА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(1743—1810)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«Дашковою русская женская личность, разбуженная петровским разгромом, выходит из своего затворничества, заявляет свою способность и требует участия в деле государственном, в нау</w:t>
        <w:softHyphen/>
        <w:t>ке, в преобразовании России — и сме</w:t>
        <w:softHyphen/>
        <w:t>ло становится рядом с Екатериной» — так писал об этой необыкновенной женщине А. И. Герцен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Екатерина Романовна Дашкова, урождённая Воронцова, принадлежала к одному из древнейших дво</w:t>
        <w:softHyphen/>
        <w:t>рянских родов России. Она родилась 17 марта 1743 г. в Петербурге. Её отец Роман Илларионович Ворон</w:t>
        <w:softHyphen/>
        <w:t>цов — впоследствии граф, генерал-поручик, сенатор. Мать Марфа Ива</w:t>
        <w:softHyphen/>
        <w:t>новна Сурмина — дочь волжского купца, обладательница крупного со</w:t>
        <w:softHyphen/>
        <w:t>стояния — была дружна с императ</w:t>
        <w:softHyphen/>
        <w:t>рицей Елизаветой Петровной, кото</w:t>
        <w:softHyphen/>
        <w:t>рой материально помогала до её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39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нягиня Дашкова шла впереди просвещённых дам своего времени, недаром она занимала президентское кресло в русской Академии наук. Ещё в молодости, в 15—16 лет, зачитывалась до нервного расстройства произведениями Бейля, Вольтера, Руссо. Кончив свою блестящую карь</w:t>
        <w:softHyphen/>
        <w:t>еру, она уединилась в Москве и здесь вскрылась, какой была; здесь она почти никого не принимала, равнодушно относилась к судьбе де</w:t>
        <w:softHyphen/>
        <w:t>тей, бесцеремонно дралась со своей прислугой, но все её материн</w:t>
        <w:softHyphen/>
        <w:t>ские чувства и гражданские порывы сосредоточились на крысах, ко</w:t>
        <w:softHyphen/>
        <w:t>торых она успела приручить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чать с Вольтера и кончить ручной крысой могли только люди екатерининского времен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(Из сочинений В. О. Ключевского.)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сшествия на престол. Екатерина рано потеряла мать и в четырёхлет</w:t>
        <w:softHyphen/>
        <w:t>нем возрасте (по другим сведениям, в семилетнем) была взята на воспи</w:t>
        <w:softHyphen/>
        <w:t>тание в семью дяди, канцлера Ми</w:t>
        <w:softHyphen/>
        <w:t>хаила Илларионовича Воронцова. По понятиям того времени, она по</w:t>
        <w:softHyphen/>
        <w:t>лучила блестящее образование: гово</w:t>
        <w:softHyphen/>
        <w:t>рила на французском, итальянском, немецком языках, брала уроки рус</w:t>
        <w:softHyphen/>
        <w:t>ского языка (который, впрочем, зна</w:t>
        <w:softHyphen/>
        <w:t>ла плохо), рисовала, хорошо танце</w:t>
        <w:softHyphen/>
        <w:t>вала, музицировала, прекрасно пела. Начало своего нравственного воспи</w:t>
        <w:softHyphen/>
        <w:t>тания юная Екатерина Воронцова относила ко времени первой разлу</w:t>
        <w:softHyphen/>
        <w:t>ки с домом дяди, когда её, заболев</w:t>
        <w:softHyphen/>
        <w:t>шую корью, отправили в деревню. Здесь она нашла обширную биб</w:t>
        <w:softHyphen/>
        <w:t>лиотеку и целиком посвятила себя чтению. Её страсть к литературе и общественным наукам поддержива</w:t>
        <w:softHyphen/>
        <w:t>ли частые встречи и переписка с братом — Александром Романови</w:t>
        <w:softHyphen/>
        <w:t>чем, образованнейшим человеком своего времени. Многое давали ей беседы с бывавшими в доме канцле</w:t>
        <w:softHyphen/>
        <w:t>ра политическими деятелями, дипло</w:t>
        <w:softHyphen/>
        <w:t>матами, литераторами и художника</w:t>
        <w:softHyphen/>
        <w:t>ми, которых она расспрашивала о разных странах, формах правления, законах. Свои карманные деньги она тратила на книги. Узнав о склонности девушки к чтению, фаворит Елиза</w:t>
        <w:softHyphen/>
        <w:t>веты Петровны И. И. Шувалов предло</w:t>
        <w:softHyphen/>
        <w:t>жил ей литературные новинки. Вско</w:t>
        <w:softHyphen/>
        <w:t>ре библиотека 15-летней Воронцовой насчитывала уже 900 томов. Любимы</w:t>
        <w:softHyphen/>
        <w:t>ми своими авторами она называла французских просветителей Бейля, Монтескье, Вольтера и поэта Буал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Любовь к серьёзному чтению послужила причиной сближения Екатерины Воронцовой с женой наследника престола, будущей Екате</w:t>
        <w:softHyphen/>
        <w:t xml:space="preserve">риной </w:t>
      </w:r>
      <w:r>
        <w:rPr>
          <w:sz w:val="24"/>
          <w:lang w:val="en-US" w:eastAsia="ru-RU"/>
        </w:rPr>
        <w:t xml:space="preserve">II. </w:t>
      </w:r>
      <w:r>
        <w:rPr>
          <w:sz w:val="24"/>
          <w:lang w:eastAsia="ru-RU"/>
        </w:rPr>
        <w:t>Они познакомились зимой 1758—1759 гг. на одном из вечеров в доме Воронцовых. Екатерина Боль</w:t>
        <w:softHyphen/>
        <w:t>шая, прибывшая туда с мужем, буду</w:t>
        <w:softHyphen/>
        <w:t xml:space="preserve">щим императором Петром </w:t>
      </w:r>
      <w:r>
        <w:rPr>
          <w:sz w:val="24"/>
          <w:lang w:val="en-US" w:eastAsia="ru-RU"/>
        </w:rPr>
        <w:t xml:space="preserve">III, </w:t>
      </w:r>
      <w:r>
        <w:rPr>
          <w:sz w:val="24"/>
          <w:lang w:eastAsia="ru-RU"/>
        </w:rPr>
        <w:t>оча</w:t>
        <w:softHyphen/>
        <w:t>ровала Екатерину Малую. Весь вечер они провели беседуя друг с другом, и, уходя, будущая императрица обро</w:t>
        <w:softHyphen/>
        <w:t>нила веер, который Екатерина Рома</w:t>
        <w:softHyphen/>
        <w:t>новна поторопилась поднять. Вели</w:t>
        <w:softHyphen/>
        <w:t>кая княгиня обняла её и попросила оставить веер у себя на память об их знакомстве и в залог «вечной друж</w:t>
        <w:softHyphen/>
        <w:t>бы». Екатерина Малая хранила этот подарок до глубокой старости, очень дорожила им и подумывала даже о том, чтобы положить его с собой в могилу, но в конце концов отказа</w:t>
        <w:softHyphen/>
        <w:t>лась от этой мысл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феврале 1759 г. Екатерина Воронцова вышла замуж за князя Михаила Ивановича Дашкова. В мае они отправились в Москву к мате</w:t>
        <w:softHyphen/>
        <w:t>ри князя, где их ждал непривычный для молодой жены уклад жизни, простой и патриархальный. Свек</w:t>
        <w:softHyphen/>
        <w:t>ровь Дашковой говорила только по-русски, и невестке вновь пришлось учиться русскому языку. В феврале 1760 г. в семье Дашковых родилась дочь Анастасия, через год — сын Михаил, который умер в младен</w:t>
        <w:softHyphen/>
        <w:t>честве, а в 17б3 г. — сын Паве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осле более чем двухгодичного отсутствия княгиня с мужем верну</w:t>
        <w:softHyphen/>
        <w:t>лась в Петербург. По личному выбо</w:t>
        <w:softHyphen/>
        <w:t xml:space="preserve">ру наследника престола, будущего императора Петра </w:t>
      </w:r>
      <w:r>
        <w:rPr>
          <w:sz w:val="24"/>
          <w:lang w:val="en-US" w:eastAsia="ru-RU"/>
        </w:rPr>
        <w:t xml:space="preserve">III, </w:t>
      </w:r>
      <w:r>
        <w:rPr>
          <w:sz w:val="24"/>
          <w:lang w:eastAsia="ru-RU"/>
        </w:rPr>
        <w:t>Дашковы были причислены к его двору, Екатерина Романовна не замедлила примкнуть к кружку великой княгини Екатери</w:t>
        <w:softHyphen/>
        <w:t>ны. Они часто встречались, обмени</w:t>
        <w:softHyphen/>
        <w:t>вались книгами, дружески переписы</w:t>
        <w:softHyphen/>
        <w:t>вались (первые известные нам стихи Дашковой — из её писем). Вначале их объединяли главным образом литературные интересы, затем и политические. В государственном перевороте 1762 г., приведшем Ека</w:t>
        <w:softHyphen/>
        <w:t xml:space="preserve">терину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 xml:space="preserve">на престол (см. статью «Екатерин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и её время»), Дашкова действовала на стороне последней. После того как Екатерина была про-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40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озглашена императрицей и ей при</w:t>
        <w:softHyphen/>
        <w:t>несли присягу сенат и Синод, она и Дашкова, переодетые в гвардейские мундиры старого петровского по</w:t>
        <w:softHyphen/>
        <w:t>кроя, верхом выехали из Петербурга во главе нескольких полков в Петер</w:t>
        <w:softHyphen/>
        <w:t xml:space="preserve">гоф, где находился низложенный Пётр </w:t>
      </w:r>
      <w:r>
        <w:rPr>
          <w:sz w:val="24"/>
          <w:lang w:val="en-US" w:eastAsia="ru-RU"/>
        </w:rPr>
        <w:t xml:space="preserve">III. </w:t>
      </w:r>
      <w:r>
        <w:rPr>
          <w:sz w:val="24"/>
          <w:lang w:eastAsia="ru-RU"/>
        </w:rPr>
        <w:t>По пути туда они останови</w:t>
        <w:softHyphen/>
        <w:t>лись на ночлег, отдыхали на одной кровати, разостлав на ней плащ гвар</w:t>
        <w:softHyphen/>
        <w:t xml:space="preserve">дейского капитана, и Екатерин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читала Дашковой проекты первых манифестов. В своих автобиографи</w:t>
        <w:softHyphen/>
        <w:t>ческих «Записках» Дашкова назвала этот день «самым славным и досто</w:t>
        <w:softHyphen/>
        <w:t>памятным». В числе других участни</w:t>
        <w:softHyphen/>
        <w:t>ков переворота она получила в на</w:t>
        <w:softHyphen/>
        <w:t>граду 24 тыс. рублей, орден Святой Екатерины и стала статс-дамой. Од</w:t>
        <w:softHyphen/>
        <w:t>нако вскоре после переворота меж</w:t>
        <w:softHyphen/>
        <w:t>ду ней и Екатериной возникли раз</w:t>
        <w:softHyphen/>
        <w:t>ногласия. Не последнюю роль в этом сыграло то, что Дашкова стала от</w:t>
        <w:softHyphen/>
        <w:t>крыто враждебно относиться к фа</w:t>
        <w:softHyphen/>
        <w:t>вориту Екатерины Григорию Орлову. Екатерина Романовна была отдалена от двора. Получив повеление жить в Москве, она уехала туда в 1764 г., после смерти мужа, оставившего дела семейства расстроенным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чти пять лет провела Дашко</w:t>
        <w:softHyphen/>
        <w:t>ва в первопрестольной и имениях мужа, а в декабре 1769—1771 гг. впер</w:t>
        <w:softHyphen/>
        <w:t>вые выехала за границу, стремясь удовлетворить свою «безжалостную наблюдательность». Она побывала в Берлине, в Ганновере посетила оперу. В Оксфорде Дашкова осмотрела биб</w:t>
        <w:softHyphen/>
        <w:t>лиотеку, обратив особое внимание на рукописи русского происхождения, а в Париже и Лионе — мануфактуры, церкви, музеи, театры. В Париже она была очарована Дидро, в Женеве встречалась с Вольтеро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 возвращении Е. Р. Дашкова недолго жила в Петербурге, но в 1772 г. вынуждена была оставить двор в связи с неудавшейся попыткой Н. И. Панина установить в России конституционную форму правления (см. статью «Никита Иванович Па</w:t>
        <w:softHyphen/>
        <w:t>нин»). Переселившись в Москву, боль</w:t>
        <w:softHyphen/>
        <w:t>шую часть времени она проводила в подмосковном имении, занималась хозяйством, воспитывала детей, мно</w:t>
        <w:softHyphen/>
        <w:t>го писала и переводила сочинения знаменитых просветителе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776—1782 гг. Дашкова вместе с дочерью, её мужем и другими сопро</w:t>
        <w:softHyphen/>
        <w:t>вождающими предприняла второе за</w:t>
        <w:softHyphen/>
        <w:t>граничное путешествие с целью дать образование сыну. По совету своего брата Семёна Романовича она при</w:t>
        <w:softHyphen/>
        <w:t>была в Эдинбург (Шотландия). Сын обучался в знаменитом Эдинбург</w:t>
        <w:softHyphen/>
        <w:t>ском университете, мать завязала дру</w:t>
        <w:softHyphen/>
        <w:t>жеские отношения со многими вы</w:t>
        <w:softHyphen/>
        <w:t>дающимися людьми — историками У. Робертсоном и А. Фергюссоном, физиком Дж. Блэком, экономистом А. Смитом и др. Весной 1779 г., по окончании курса обучения сына, Даш</w:t>
        <w:softHyphen/>
        <w:t>кова отправилась в путешествие по Англии, Голландии, Бельгии, Франции, Италии и Швейцарии. В Париже она проводила время в обществе Дидро, математика Д'Аламбера, историка Рейналя, в Риме её принимал сам Папа — они обсуждали план создания Вати</w:t>
        <w:softHyphen/>
        <w:t>канского музе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о всём увиденном Екатерина Романовна сообщала в письмах им</w:t>
        <w:softHyphen/>
        <w:t>ператрице. В январе 1782 г. пришёл долгожданный ответ с приглаше</w:t>
        <w:softHyphen/>
        <w:t>нием вернуться в Россию. В Петер</w:t>
        <w:softHyphen/>
        <w:t>бурге Дашкова была принята «милос</w:t>
        <w:softHyphen/>
        <w:t>тиво»: получила в подарок поместье Круглое в Могилёвской губернии, дома в Петербурге и Москве, а также назначение на должность для сына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65375" cy="307848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Г. Скородумов. Портрет княгини Е. Р. Дашковой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41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783 г. она стала директором Пе</w:t>
        <w:softHyphen/>
        <w:t>тербургской Академии наук и прези</w:t>
        <w:softHyphen/>
        <w:t>дентом Российской Академ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Академия наук переживала тог</w:t>
        <w:softHyphen/>
        <w:t>да трудные времена. «Я очутилась запряжённой в воз, совершенно развалившийся...», — писала Дашко</w:t>
        <w:softHyphen/>
        <w:t>ва. Она сумела упорядочить финан</w:t>
        <w:softHyphen/>
        <w:t>совое положение этого учреждения и оживить его научную деятель</w:t>
        <w:softHyphen/>
        <w:t>ность. Одно из самых важных её начинаний — учреждение обще</w:t>
        <w:softHyphen/>
        <w:t>доступных курсов (лекций) по ос</w:t>
        <w:softHyphen/>
        <w:t>новным отраслям знания, которые читались на «российском языке» из</w:t>
        <w:softHyphen/>
        <w:t>вестными отечественными учёны</w:t>
        <w:softHyphen/>
        <w:t>ми и имели большой успех. При Дашковой активно пополнялись академическая библиотека и науч</w:t>
        <w:softHyphen/>
        <w:t>ные коллекции. Сама Екатерина Ро</w:t>
        <w:softHyphen/>
        <w:t>мановна принесла в дар Академии наук редкие книги, коллекции ми</w:t>
        <w:softHyphen/>
        <w:t>нералов, образцов флоры и фауны Старого и Нового Свет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Она добилась того, что Ака</w:t>
        <w:softHyphen/>
        <w:t>демия возобновила издательскую деятельность. При ней было выпу</w:t>
        <w:softHyphen/>
        <w:t>щено первое собрание сочинений М. В. Ломоносова, «Описание земли Камчатки» С. П. Крашенинникова, «Дневные записки путешествия док</w:t>
        <w:softHyphen/>
        <w:t>тора и Академии наук адъюнкта Ива</w:t>
        <w:softHyphen/>
        <w:t>на Лепёхина по разным провинциям российского государства, в 1768— 1772 годах» (1771 — 1805 гг.). К со</w:t>
        <w:softHyphen/>
        <w:t>трудничеству в новом журнале — «Собеседнике любителей российс</w:t>
        <w:softHyphen/>
        <w:t>кого слова»  (1783 — 1784 гг.) —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Дашкова привлекла известнейших русских литераторов: Г. Р. Держа</w:t>
        <w:softHyphen/>
        <w:t>вина, Д. И. Фонвизина, М. М. Херас</w:t>
        <w:softHyphen/>
        <w:t>кова, В. В. Капниста, Я. Б. Княжнина, а также саму императрицу. Журнал составляли только из оригиналь</w:t>
        <w:softHyphen/>
        <w:t>ных (непереводных) сочинений, за</w:t>
        <w:softHyphen/>
        <w:t>дачей его была защита екатери</w:t>
        <w:softHyphen/>
        <w:t>нинского правления от нападок «отсталых» людей и сатира на мод</w:t>
        <w:softHyphen/>
        <w:t>ные нравы «света». В журнале под псевдонимом Россиянка публикова</w:t>
        <w:softHyphen/>
        <w:t>лись некоторые сочинения Даш</w:t>
        <w:softHyphen/>
        <w:t>ковой: «Сокращение катехизиса че</w:t>
        <w:softHyphen/>
        <w:t>стного человека», «Об истинном благополучии», «Искреннее сожале</w:t>
        <w:softHyphen/>
        <w:t>ние об участии издателей „Собесед</w:t>
        <w:softHyphen/>
        <w:t>ника"», «Вечеринка», «Картина моей родни». Они носили назидатель</w:t>
        <w:softHyphen/>
        <w:t>ный, воспитательный характер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о «всеподданнейшему докла</w:t>
        <w:softHyphen/>
        <w:t>ду» Е. Р. Дашкова основала Россий</w:t>
        <w:softHyphen/>
        <w:t>скую Академию для изучения рус</w:t>
        <w:softHyphen/>
        <w:t>ского языка. На её учредительном заседании в октябре 1783 г. Екате</w:t>
        <w:softHyphen/>
        <w:t>рина Романовна выступила с речью, в которой изложила программу но</w:t>
        <w:softHyphen/>
        <w:t>вой Академии: создать словарь и разработать грамматику русского языка. Работа над словарём длилась 11 лет и стала общенациональным делом: свои предложения и словар</w:t>
        <w:softHyphen/>
        <w:t>ный материал присылали студенты, кадеты, офицеры и даже «работные люди» Киевской епархии. Её вели четыре «отряда» — «грамматикальный, объяснительный, издательный», а также отряд по разработке терминов, употреблявшихся в нау</w:t>
        <w:softHyphen/>
        <w:t>ке, ремёслах, искусствах. Себя Даш</w:t>
        <w:softHyphen/>
        <w:t>кова отнесла к «объяснительному отряду». Она собрала более 700 слов на буквы «Ц», «Ш», «Щ»; сама Дашко</w:t>
        <w:softHyphen/>
        <w:t>ва дала толкование слов, обозначав</w:t>
        <w:softHyphen/>
        <w:t>ших нравственные качества (слова «дружба», «добродетельный чело</w:t>
        <w:softHyphen/>
        <w:t>век» и др.); подобрала выдержки из литературных произведений для иллюстрации значения слов; на примере слова «ёлка» она предло</w:t>
        <w:softHyphen/>
        <w:t xml:space="preserve">жила употреблять новую букву «ё» вместо сочетания </w:t>
      </w:r>
      <w:r>
        <w:rPr>
          <w:sz w:val="24"/>
          <w:lang w:val="en-US" w:eastAsia="ru-RU"/>
        </w:rPr>
        <w:t xml:space="preserve">«io». </w:t>
      </w:r>
      <w:r>
        <w:rPr>
          <w:sz w:val="24"/>
          <w:lang w:eastAsia="ru-RU"/>
        </w:rPr>
        <w:t>«Словарь Ака</w:t>
        <w:softHyphen/>
        <w:t>демии Российской», издававшийся в 1789—1794 гг., содержал свыше 40 тыс. слов и сыграл огромную роль в установлении норм русско</w:t>
        <w:softHyphen/>
        <w:t>го литературного язык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94430" cy="238950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Книга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С. П. Крашенинникова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«Описание земли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Камчатки»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42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28545" cy="335915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>Журнал «Собеседник любителей российского слова». Часть 8. 1782 г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Независимый характер, резкие суждения нередко приводили Дашко</w:t>
        <w:softHyphen/>
        <w:t>ву к различного рода конфликтам — она ссорилась с собственной до</w:t>
        <w:softHyphen/>
        <w:t>черью, со многими академиками, Ека</w:t>
        <w:softHyphen/>
        <w:t xml:space="preserve">териной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и её окружением. Публика</w:t>
        <w:softHyphen/>
        <w:t>ция трагедии «Вадим Новгородский» опального поэта Я. Б. Княжнина вы</w:t>
        <w:softHyphen/>
        <w:t>звала гнев императрицы. На одном из приёмов она сказала Дашковой: «Вы распространяете произведения, опас</w:t>
        <w:softHyphen/>
        <w:t>ные для меня и моей власти». На реп</w:t>
        <w:softHyphen/>
        <w:t xml:space="preserve">лику Екатерины </w:t>
      </w:r>
      <w:r>
        <w:rPr>
          <w:sz w:val="24"/>
          <w:lang w:val="en-US" w:eastAsia="ru-RU"/>
        </w:rPr>
        <w:t xml:space="preserve">II: </w:t>
      </w:r>
      <w:r>
        <w:rPr>
          <w:sz w:val="24"/>
          <w:lang w:eastAsia="ru-RU"/>
        </w:rPr>
        <w:t xml:space="preserve">«Она (трагедия. — </w:t>
      </w:r>
      <w:r>
        <w:rPr>
          <w:i/>
          <w:sz w:val="24"/>
          <w:lang w:eastAsia="ru-RU"/>
        </w:rPr>
        <w:t xml:space="preserve">Прим. ред.) </w:t>
      </w:r>
      <w:r>
        <w:rPr>
          <w:sz w:val="24"/>
          <w:lang w:eastAsia="ru-RU"/>
        </w:rPr>
        <w:t>будет сожжена палачом» Дашкова ответила: «Мне не придётся краснеть по этому случаю». Екатери</w:t>
        <w:softHyphen/>
        <w:t>на Романовна была устранена от дел, взяла двухгодичный отпуск и в 1794 г. снова отправилась в Москв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Сразу после смерти Екатери</w:t>
        <w:softHyphen/>
        <w:t xml:space="preserve">ны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 xml:space="preserve">(1796 г.) Павел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неприязнен</w:t>
        <w:softHyphen/>
        <w:t>но относившийся к своей матери, подверг репрессиям всех участников переворота 1762 г. Дашкову уволи</w:t>
        <w:softHyphen/>
        <w:t>ли со всех занимаемых ею постов, сослали в деревню Коротово близ Череповца, затем перевели в Калуж</w:t>
        <w:softHyphen/>
        <w:t xml:space="preserve">скую губернию. После воцарения Александ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в 1801 г. она получила предложение вновь возглавить Рос</w:t>
        <w:softHyphen/>
        <w:t>сийскую Академию, но отклонила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его, хотя за деятельностью Академии следила внимательно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808 г. Дашкова узнала, что парадный зал в новом здании долж</w:t>
        <w:softHyphen/>
        <w:t>ны украсить портреты первых акаде</w:t>
        <w:softHyphen/>
        <w:t>миков, в том числе и её портрет. Она отправила в Петербург благодарст</w:t>
        <w:softHyphen/>
        <w:t>венное письмо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Горько переживая смерть сына и разлад с дочерью, последние годы жизни Дашкова провела в Москве и своём имении Троицкое. Она зани</w:t>
        <w:softHyphen/>
        <w:t>малась хозяйством и литературной деятельностью, сотрудничала с жур</w:t>
        <w:softHyphen/>
        <w:t>налом «Друг просвещения», при</w:t>
        <w:softHyphen/>
        <w:t>водила в порядок свои бумаги. В рукописи сохранились её трактат «О трагедии» и пьеса «Свадьба Фабиана, или Алчность к богатству на</w:t>
        <w:softHyphen/>
        <w:t>казания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1804—1805 гг. Дашкова рабо</w:t>
        <w:softHyphen/>
        <w:t xml:space="preserve">тала над своими воспоминаниями </w:t>
      </w:r>
      <w:r>
        <w:rPr>
          <w:sz w:val="24"/>
          <w:lang w:val="en-US" w:eastAsia="ru-RU"/>
        </w:rPr>
        <w:t xml:space="preserve">«Mon histoire» </w:t>
      </w:r>
      <w:r>
        <w:rPr>
          <w:sz w:val="24"/>
          <w:lang w:eastAsia="ru-RU"/>
        </w:rPr>
        <w:t>(«Моя история»). Её записки — превосходный памятник русской культуры, в равной мере принадлежащий истории и лите</w:t>
        <w:softHyphen/>
        <w:t>ратуре. В этом самобытном поли</w:t>
        <w:softHyphen/>
        <w:t>тическом и литературном документе биография автора представлена в контексте елизаветинского, екатери</w:t>
        <w:softHyphen/>
        <w:t>нинского и павловского царствова</w:t>
        <w:softHyphen/>
        <w:t>ний, в нём запечатлены многие идеи, образы выдающихся людей той эпо</w:t>
        <w:softHyphen/>
        <w:t>хи. Понимая общественную остроту своих воспоминаний, а также до</w:t>
        <w:softHyphen/>
        <w:t xml:space="preserve">кументов, использованных в них (письма Екатерины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и др.), Дашко</w:t>
        <w:softHyphen/>
        <w:t>ва приняла меры предосторожности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b/>
          <w:color w:val="800000"/>
          <w:sz w:val="24"/>
          <w:lang w:eastAsia="ru-RU"/>
        </w:rPr>
        <w:t>ИСТОРИК А. А. СУВОРИН О КНЯГИНЕ ЕКАТЕРИНЕ РОМАНОВНЕ ДАШКОВОЙ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Судьба, блистательной улыбкой улыбнувшись княгине Дашковой в день 28-го июня 1762 г., была после того сурова к ней до могилы. Исключительная натура княгини была встречена исключительностью политических характеров и обстоятельств, с которыми ей пришлось иметь дело. Слишком гордая, чтобы в угоду им переломить себя, Даш</w:t>
        <w:softHyphen/>
        <w:t>кова переломила свою жизнь, и странное, почти страдальческое яв</w:t>
        <w:softHyphen/>
        <w:t>ление представляет её лицо в рамке её порывистой и всё-таки мало</w:t>
        <w:softHyphen/>
        <w:t>удачной карьеры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Записки» Екатерины Романовны Дашковой «с явностью и прав</w:t>
        <w:softHyphen/>
        <w:t>доподобием рисуют образ женщины, действительно достойной ува</w:t>
        <w:softHyphen/>
        <w:t>жения и, может быть, даже удивления потомства, женщины сердеч</w:t>
        <w:softHyphen/>
        <w:t>ной, с нежной впечатлительностью, вспыхивавшей внезапно и горячо на всякий благородный порыв, пускай вместе с тем женщины немно</w:t>
        <w:softHyphen/>
        <w:t>го крутой и деспотичной»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43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b/>
          <w:color w:val="800000"/>
          <w:sz w:val="24"/>
          <w:lang w:eastAsia="ru-RU"/>
        </w:rPr>
        <w:t>ИСТОРИК А. И. ИЛОВАЙСКИЙ О КНЯГИНЕ ЕКАТЕРИНЕ РОМАНОВНЕ ДАШКОВОЙ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...Блестящее по тому времени, но очень поверхностное и чисто свет</w:t>
        <w:softHyphen/>
        <w:t>ское образование, которое Екатерина Романовна получила в доме своего дяди, очевидно, не удовлетворяет её не по летам серьёзного ума и пылкого сердца: её рано начинает томить жажда знаний и жаж</w:t>
        <w:softHyphen/>
        <w:t>да симпатии. Последняя действует особенно сильно, потому что уто</w:t>
        <w:softHyphen/>
        <w:t>лить её бывает иногда труднее: знания ещё можно добыть из книг, а сочувствие надо отыскивать у живых людей. Но равнодушие окружающих и непониманье сердечных движений девочки дают сильный толчок её самолюбию. Чувство оскорблённой гордости и сознание своего умственного превосходства над ними заставляют её сосредо</w:t>
        <w:softHyphen/>
        <w:t>точиться в самой себе; одиночество во время болезни много способ</w:t>
        <w:softHyphen/>
        <w:t>ствует этому сосредоточению, усиливая деятельность и без того живо</w:t>
        <w:softHyphen/>
        <w:t>го воображения. А между тем чтение, к которому она пристрастилась до крайности — и преимущественно чтение философских книг, — быстро развивает её ум, помогая ей встать выше многих мелочей и предрассудков современного обществ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алее, очень важное влияние на характер девушки имела вообще свобода, которою она пользовалась: с тринадцатилетнего возраста Ека</w:t>
        <w:softHyphen/>
        <w:t>терина Романовна избавилась от надзора гувернантки и относительно дальнейшего образования была предоставлена самой себе. Она занима</w:t>
        <w:softHyphen/>
        <w:t>лась только тем, что ей нравилось, т. е. читала всё, что попадалось под руку, много размышляла, выезжала только туда, где ей не было скучно, и мало-помалу привыкала в своём образе жизни не подчиняться никакой посторонней воле. Самовоспитание, конечно, развило в ней стремление к самостоятельности, которая после нередко переходила в крайнюю ори</w:t>
        <w:softHyphen/>
        <w:t>гинальность. Было ещё одно обстоятельство, по всей вероятности имев</w:t>
        <w:softHyphen/>
        <w:t>шее также значительное влияние на характер Екатерины Романовны Воронцовой: она не могла похвалиться блестящей наружностью. Её умная, выразительная физиономия отличалась слишком мужественными черта</w:t>
        <w:softHyphen/>
        <w:t>ми; её живые, немного резкие манеры, при небольшом росте, заключали в себе мало грации. А кому неизвестно, что девушка гордая, с пылким воображением и впечатлительною натурою, но не одарённая красотою внешних форм, лишённая к тому же материнских попечений, по боль</w:t>
        <w:softHyphen/>
        <w:t>шей части развивается быстро и редко приобретает мягкое, ровное на</w:t>
        <w:softHyphen/>
        <w:t>строение духа. Мало обращая на себя ласковое внимание окружающих людей, она рано начинает досадовать на их холодность и скорбеть о сво</w:t>
        <w:softHyphen/>
        <w:t>ём одиночестве, особенно подле сверстниц, очень недалёких по уму, но одарённых более привлекательною наружностью. В таком отношении, кажется, находилась Екатерина Романовна к дочери вице-канцлера и к другим юным красавицам высшего петербургского обществ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часть документов, подлинник и одну из копий «Записок» она вручила род</w:t>
        <w:softHyphen/>
        <w:t>ственницам своей старинной при</w:t>
        <w:softHyphen/>
        <w:t>ятельницы сестрам М. и К. Уильмот, ещё одна копия осталась в Троицком (по завещанию перешла к М. С. Во</w:t>
        <w:softHyphen/>
        <w:t>ронцову). В 1807 г. К. Уильмот свою копию вывезла из России. При возвращении в Англию её сестра М. Уильмот была вынуждена уничто</w:t>
        <w:softHyphen/>
        <w:t>жить подлинник «Записок», когда по</w:t>
        <w:softHyphen/>
        <w:t>няла, что его могут захватить на та</w:t>
        <w:softHyphen/>
        <w:t>можне. Более чем через 30 лет, в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22830" cy="270637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Е. Р. Дашкова. С оригинала Н. Тончи. Цинкограф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1840 г., исполняя волю Дашковой, она опубликовала «Записки» на анг</w:t>
        <w:softHyphen/>
        <w:t>лийском языке. Издание было не</w:t>
        <w:softHyphen/>
        <w:t>медленно запрещено в России, по</w:t>
        <w:softHyphen/>
        <w:t>скольку касалось некоторых тайных сторон жизни царственных особ. Русский перевод с предисловием А. И. Герцена также вышел в Лондо</w:t>
        <w:softHyphen/>
        <w:t>не в 1859 г., и лишь через 71 год после смерти Дашковой (она умерла 4 января 1810 г.) «Записки» по «воронцовской копии» были напечата</w:t>
        <w:softHyphen/>
        <w:t xml:space="preserve">ны в </w:t>
      </w:r>
      <w:r>
        <w:rPr>
          <w:sz w:val="24"/>
          <w:lang w:val="en-US" w:eastAsia="ru-RU"/>
        </w:rPr>
        <w:t xml:space="preserve">XXI </w:t>
      </w:r>
      <w:r>
        <w:rPr>
          <w:sz w:val="24"/>
          <w:lang w:eastAsia="ru-RU"/>
        </w:rPr>
        <w:t>томе «Архива князя Воронцова». С тех пор они неоднократно переиздавались, неизменно вызывая интерес к себе и к автор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о всей истории средневеко</w:t>
        <w:softHyphen/>
        <w:t>вой России женских персонажей, сыгравших сколько-нибудь значи</w:t>
        <w:softHyphen/>
        <w:t xml:space="preserve">тельную роль, считанные единицы. Лишь во второй половине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 xml:space="preserve">— начале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женщины, принадле</w:t>
        <w:softHyphen/>
        <w:t>жавшие к высшему обществу Рос</w:t>
        <w:softHyphen/>
        <w:t>сии, устремляются к политическим делам и просветительской деятель</w:t>
        <w:softHyphen/>
        <w:t>ности. Иными словами, в эту эпоху женщины выходят на широкую аре</w:t>
        <w:softHyphen/>
        <w:t>ну общественной деятельности. Екатерина Романовна Дашкова бы</w:t>
        <w:softHyphen/>
        <w:t>ла первой ласточкой на этой арене и сумела оставить в истории екате</w:t>
        <w:softHyphen/>
        <w:t>рининского времени яркий,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запо</w:t>
        <w:softHyphen/>
        <w:t>минающийся след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4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9:18:00Z</dcterms:created>
  <dc:creator>VES</dc:creator>
  <dc:description/>
  <dc:language>en-US</dc:language>
  <cp:lastModifiedBy>VES</cp:lastModifiedBy>
  <dcterms:modified xsi:type="dcterms:W3CDTF">2004-09-07T11:38:00Z</dcterms:modified>
  <cp:revision>48</cp:revision>
  <dc:subject/>
  <dc:title> </dc:title>
</cp:coreProperties>
</file>