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pPr>
      <w:r>
        <w:rPr>
          <w:color w:val="000000"/>
          <w:sz w:val="24"/>
          <w:lang w:eastAsia="ru-RU"/>
        </w:rPr>
        <w:t xml:space="preserve">РЕВОЛЮЦИОННОЕ ДВИЖЕНИЕ ВО ВТОРОЙ ПОЛОВИНЕ </w:t>
      </w:r>
      <w:r>
        <w:rPr>
          <w:color w:val="000000"/>
          <w:sz w:val="24"/>
          <w:lang w:val="en-US" w:eastAsia="ru-RU"/>
        </w:rPr>
        <w:t xml:space="preserve">XIX </w:t>
      </w:r>
      <w:r>
        <w:rPr>
          <w:color w:val="000000"/>
          <w:sz w:val="24"/>
          <w:lang w:eastAsia="ru-RU"/>
        </w:rPr>
        <w:t>ВЕКА</w:t>
      </w:r>
    </w:p>
    <w:p>
      <w:pPr>
        <w:pStyle w:val="Normal"/>
        <w:shd w:fill="FFFFFF" w:val="clear"/>
        <w:ind w:left="-1418" w:right="-766" w:hanging="0"/>
        <w:jc w:val="both"/>
        <w:rPr>
          <w:color w:val="000000"/>
          <w:sz w:val="24"/>
          <w:lang w:eastAsia="ru-RU"/>
        </w:rPr>
      </w:pPr>
      <w:bookmarkStart w:id="0" w:name="а1"/>
      <w:bookmarkEnd w:id="0"/>
      <w:r>
        <w:rPr>
          <w:color w:val="000000"/>
          <w:sz w:val="24"/>
          <w:lang w:eastAsia="ru-RU"/>
        </w:rPr>
        <w:t>НАРОДНИЧЕСТВО</w:t>
      </w:r>
    </w:p>
    <w:p>
      <w:pPr>
        <w:pStyle w:val="Normal"/>
        <w:ind w:left="-1418" w:right="-766" w:hanging="0"/>
        <w:jc w:val="both"/>
        <w:rPr>
          <w:color w:val="000000"/>
          <w:sz w:val="24"/>
          <w:lang w:eastAsia="ru-RU"/>
        </w:rPr>
      </w:pPr>
      <w:r>
        <w:rPr>
          <w:color w:val="000000"/>
          <w:sz w:val="24"/>
          <w:lang w:eastAsia="ru-RU"/>
        </w:rPr>
        <w:drawing>
          <wp:inline distT="0" distB="0" distL="0" distR="0">
            <wp:extent cx="112776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1127760" cy="170053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Титульный</w:t>
      </w:r>
    </w:p>
    <w:p>
      <w:pPr>
        <w:pStyle w:val="Normal"/>
        <w:shd w:fill="FFFFFF" w:val="clear"/>
        <w:ind w:left="-1418" w:right="-766" w:hanging="0"/>
        <w:jc w:val="both"/>
        <w:rPr>
          <w:i/>
          <w:i/>
          <w:color w:val="000000"/>
          <w:sz w:val="24"/>
          <w:lang w:eastAsia="ru-RU"/>
        </w:rPr>
      </w:pPr>
      <w:r>
        <w:rPr>
          <w:b/>
          <w:i/>
          <w:color w:val="000000"/>
          <w:sz w:val="24"/>
          <w:lang w:eastAsia="ru-RU"/>
        </w:rPr>
        <w:t>лист книги</w:t>
      </w:r>
    </w:p>
    <w:p>
      <w:pPr>
        <w:pStyle w:val="Normal"/>
        <w:shd w:fill="FFFFFF" w:val="clear"/>
        <w:ind w:left="-1418" w:right="-766" w:hanging="0"/>
        <w:jc w:val="both"/>
        <w:rPr>
          <w:i/>
          <w:i/>
          <w:color w:val="000000"/>
          <w:sz w:val="24"/>
          <w:lang w:eastAsia="ru-RU"/>
        </w:rPr>
      </w:pPr>
      <w:r>
        <w:rPr>
          <w:b/>
          <w:i/>
          <w:color w:val="000000"/>
          <w:sz w:val="24"/>
          <w:lang w:eastAsia="ru-RU"/>
        </w:rPr>
        <w:t>П. А. Кропоткина</w:t>
      </w:r>
    </w:p>
    <w:p>
      <w:pPr>
        <w:pStyle w:val="Normal"/>
        <w:shd w:fill="FFFFFF" w:val="clear"/>
        <w:ind w:left="-1418" w:right="-766" w:hanging="0"/>
        <w:jc w:val="both"/>
        <w:rPr>
          <w:i/>
          <w:i/>
          <w:color w:val="000000"/>
          <w:sz w:val="24"/>
          <w:lang w:eastAsia="ru-RU"/>
        </w:rPr>
      </w:pPr>
      <w:r>
        <w:rPr>
          <w:b/>
          <w:i/>
          <w:color w:val="000000"/>
          <w:sz w:val="24"/>
          <w:lang w:eastAsia="ru-RU"/>
        </w:rPr>
        <w:t>«Записки</w:t>
      </w:r>
    </w:p>
    <w:p>
      <w:pPr>
        <w:pStyle w:val="Normal"/>
        <w:shd w:fill="FFFFFF" w:val="clear"/>
        <w:ind w:left="-1418" w:right="-766" w:hanging="0"/>
        <w:jc w:val="both"/>
        <w:rPr>
          <w:i/>
          <w:i/>
          <w:color w:val="000000"/>
          <w:sz w:val="24"/>
          <w:lang w:eastAsia="ru-RU"/>
        </w:rPr>
      </w:pPr>
      <w:r>
        <w:rPr>
          <w:b/>
          <w:i/>
          <w:color w:val="000000"/>
          <w:sz w:val="24"/>
          <w:lang w:eastAsia="ru-RU"/>
        </w:rPr>
        <w:t>революционера»</w:t>
      </w:r>
    </w:p>
    <w:p>
      <w:pPr>
        <w:pStyle w:val="Normal"/>
        <w:shd w:fill="FFFFFF" w:val="clear"/>
        <w:ind w:left="-1418" w:right="-766" w:hanging="0"/>
        <w:jc w:val="both"/>
        <w:rPr>
          <w:i/>
          <w:i/>
          <w:color w:val="000000"/>
          <w:sz w:val="24"/>
          <w:lang w:eastAsia="ru-RU"/>
        </w:rPr>
      </w:pPr>
      <w:r>
        <w:rPr>
          <w:b/>
          <w:i/>
          <w:color w:val="000000"/>
          <w:sz w:val="24"/>
          <w:lang w:eastAsia="ru-RU"/>
        </w:rPr>
        <w:t>с автографом</w:t>
      </w:r>
    </w:p>
    <w:p>
      <w:pPr>
        <w:pStyle w:val="Normal"/>
        <w:shd w:fill="FFFFFF" w:val="clear"/>
        <w:ind w:left="-1418" w:right="-766" w:hanging="0"/>
        <w:jc w:val="both"/>
        <w:rPr>
          <w:i/>
          <w:i/>
          <w:color w:val="000000"/>
          <w:sz w:val="24"/>
          <w:lang w:eastAsia="ru-RU"/>
        </w:rPr>
      </w:pPr>
      <w:r>
        <w:rPr>
          <w:b/>
          <w:i/>
          <w:color w:val="000000"/>
          <w:sz w:val="24"/>
          <w:lang w:eastAsia="ru-RU"/>
        </w:rPr>
        <w:t>автора. 1918 г.</w:t>
      </w:r>
    </w:p>
    <w:p>
      <w:pPr>
        <w:pStyle w:val="Normal"/>
        <w:shd w:fill="FFFFFF" w:val="clear"/>
        <w:ind w:left="-1418" w:right="-766" w:hanging="0"/>
        <w:jc w:val="both"/>
        <w:rPr>
          <w:color w:val="000000"/>
          <w:sz w:val="24"/>
          <w:lang w:eastAsia="ru-RU"/>
        </w:rPr>
      </w:pPr>
      <w:r>
        <w:rPr>
          <w:color w:val="000000"/>
          <w:sz w:val="24"/>
          <w:lang w:eastAsia="ru-RU"/>
        </w:rPr>
        <w:t>Слова «народник», «народничество» в первую очередь заставляют вспом</w:t>
        <w:softHyphen/>
        <w:t>нить или об убийстве членами «На</w:t>
        <w:softHyphen/>
        <w:t>родной воли» Александра И, или о попытках революционеров развер</w:t>
        <w:softHyphen/>
        <w:t>нуть среди крестьян антиправитель</w:t>
        <w:softHyphen/>
        <w:t>ственную агитацию. Действительно, народникам доводилось распростра</w:t>
        <w:softHyphen/>
        <w:t>нять листовки и брошюры с призы</w:t>
        <w:softHyphen/>
        <w:t>вами к восстанию, бросать самодель</w:t>
        <w:softHyphen/>
        <w:t>ные бомбы и стрелять из тяжёлых «смит-вессонов» (револьверов). Од</w:t>
        <w:softHyphen/>
        <w:t>нако гораздо больше было людей, по праву причислявших себя к активи</w:t>
        <w:softHyphen/>
        <w:t>стам народнического движения, ко</w:t>
        <w:softHyphen/>
        <w:t>торые издавали вполне легальные журналы, писали книги, читали лек</w:t>
        <w:softHyphen/>
        <w:t>ции в университетах, трудились в земских школах и больницах. Народ</w:t>
        <w:softHyphen/>
        <w:t>ничество стало серьёзной попыткой создать в России новый тип культу</w:t>
        <w:softHyphen/>
        <w:t>ры с особым отношением к религии и нравственности, труду и семье, науке и искусству.</w:t>
      </w:r>
    </w:p>
    <w:p>
      <w:pPr>
        <w:pStyle w:val="Normal"/>
        <w:shd w:fill="FFFFFF" w:val="clear"/>
        <w:ind w:left="-1418" w:right="-766" w:hanging="0"/>
        <w:jc w:val="both"/>
        <w:rPr>
          <w:color w:val="000000"/>
          <w:sz w:val="24"/>
          <w:lang w:eastAsia="ru-RU"/>
        </w:rPr>
      </w:pPr>
      <w:r>
        <w:rPr>
          <w:color w:val="000000"/>
          <w:sz w:val="24"/>
          <w:lang w:eastAsia="ru-RU"/>
        </w:rPr>
        <w:t>До реформы 1861 г. в России господствовала дворянская культура. Дворянин мог быть противником са</w:t>
        <w:softHyphen/>
        <w:t>модержавия или, напротив, глубоко убеждённым монархистом, но в быту все члены этого сословия придержи</w:t>
        <w:softHyphen/>
        <w:t>вались единых норм поведения. На ду</w:t>
        <w:softHyphen/>
        <w:t>элях дрались и декабристы, и те, кто потом допрашивал их; с дамами на балах были изысканно вежливы и за</w:t>
        <w:softHyphen/>
        <w:t>падники, и славянофилы.</w:t>
      </w:r>
    </w:p>
    <w:p>
      <w:pPr>
        <w:pStyle w:val="Normal"/>
        <w:shd w:fill="FFFFFF" w:val="clear"/>
        <w:ind w:left="-1418" w:right="-766" w:hanging="0"/>
        <w:jc w:val="both"/>
        <w:rPr/>
      </w:pPr>
      <w:r>
        <w:rPr>
          <w:color w:val="000000"/>
          <w:sz w:val="24"/>
          <w:lang w:eastAsia="ru-RU"/>
        </w:rPr>
        <w:t>После отмены крепостного пра</w:t>
        <w:softHyphen/>
        <w:t xml:space="preserve">ва в русскую культуру пришли </w:t>
      </w:r>
      <w:r>
        <w:rPr>
          <w:i/>
          <w:color w:val="000000"/>
          <w:sz w:val="24"/>
          <w:lang w:eastAsia="ru-RU"/>
        </w:rPr>
        <w:t>раз</w:t>
        <w:softHyphen/>
        <w:t xml:space="preserve">ночинцы. </w:t>
      </w:r>
      <w:r>
        <w:rPr>
          <w:color w:val="000000"/>
          <w:sz w:val="24"/>
          <w:lang w:eastAsia="ru-RU"/>
        </w:rPr>
        <w:t>Сыновья разорившихся дворян, священников, чиновников низших рангов, купцов и крестьян</w:t>
      </w:r>
    </w:p>
    <w:p>
      <w:pPr>
        <w:pStyle w:val="Normal"/>
        <w:shd w:fill="FFFFFF" w:val="clear"/>
        <w:ind w:left="-1418" w:right="-766" w:hanging="0"/>
        <w:jc w:val="both"/>
        <w:rPr>
          <w:color w:val="000000"/>
          <w:sz w:val="24"/>
          <w:lang w:eastAsia="ru-RU"/>
        </w:rPr>
      </w:pPr>
      <w:r>
        <w:rPr>
          <w:color w:val="000000"/>
          <w:sz w:val="24"/>
          <w:lang w:eastAsia="ru-RU"/>
        </w:rPr>
        <w:t>заполнили университеты, различные профессиональные и технические училища, редакции журналов.</w:t>
      </w:r>
    </w:p>
    <w:p>
      <w:pPr>
        <w:pStyle w:val="Normal"/>
        <w:shd w:fill="FFFFFF" w:val="clear"/>
        <w:ind w:left="-1418" w:right="-766" w:hanging="0"/>
        <w:jc w:val="both"/>
        <w:rPr/>
      </w:pPr>
      <w:r>
        <w:rPr>
          <w:color w:val="000000"/>
          <w:sz w:val="24"/>
          <w:lang w:eastAsia="ru-RU"/>
        </w:rPr>
        <w:t>Мир дворянской культуры боль</w:t>
        <w:softHyphen/>
        <w:t>шинству разночинцев был чужд. Да</w:t>
        <w:softHyphen/>
        <w:t>же у молодых дворян отмена кре</w:t>
        <w:softHyphen/>
        <w:t>постного права вызвала желание порвать все связи вплоть до семей</w:t>
        <w:softHyphen/>
        <w:t xml:space="preserve">ных со «старым режимом». Что же не удовлетворяло молодёжь 60-х гг. </w:t>
      </w:r>
      <w:r>
        <w:rPr>
          <w:color w:val="000000"/>
          <w:sz w:val="24"/>
          <w:lang w:val="en-US" w:eastAsia="ru-RU"/>
        </w:rPr>
        <w:t xml:space="preserve">XIX </w:t>
      </w:r>
      <w:r>
        <w:rPr>
          <w:color w:val="000000"/>
          <w:sz w:val="24"/>
          <w:lang w:eastAsia="ru-RU"/>
        </w:rPr>
        <w:t>в. в культуре, взрастившей Пуш</w:t>
        <w:softHyphen/>
        <w:t>кина, Чаадаева, Лермонтова и Турге</w:t>
        <w:softHyphen/>
        <w:t>нева? Пётр Алексеевич Кропоткин, один из основателей русского анар</w:t>
        <w:softHyphen/>
        <w:t>хизма, так отвечал на этот вопрос: «Крепостное право было отменено. Но за два с половиной века сущест</w:t>
        <w:softHyphen/>
        <w:t>вования оно породило целый мир привычек и обычаев, созданных раб</w:t>
        <w:softHyphen/>
        <w:t>ством. Тут было и презрение к чело</w:t>
        <w:softHyphen/>
        <w:t>веческой личности, и деспотизм от</w:t>
        <w:softHyphen/>
        <w:t>цов, и лицемерное подчинение со стороны жён, дочерей и сыновей... Создался целый мир привычек, обы</w:t>
        <w:softHyphen/>
        <w:t>чаев, способов мышления, предрас</w:t>
        <w:softHyphen/>
        <w:t>судков и нравственной трусости, вы</w:t>
        <w:softHyphen/>
        <w:t>росшей на почве бесправия. Даже лучшие люди того времени платили широкую дань этим нравам крепост</w:t>
        <w:softHyphen/>
        <w:t>ного права... Против них закон был бессилен. Лишь сильное обществен</w:t>
        <w:softHyphen/>
        <w:t>ное движение, которое нанесло бы удар самому корню зла, могло преоб</w:t>
        <w:softHyphen/>
        <w:t>разовать привычки и обычаи повсе</w:t>
        <w:softHyphen/>
        <w:t>дневной жизни».</w:t>
      </w:r>
    </w:p>
    <w:p>
      <w:pPr>
        <w:pStyle w:val="Normal"/>
        <w:shd w:fill="FFFFFF" w:val="clear"/>
        <w:ind w:left="-1418" w:right="-766" w:hanging="0"/>
        <w:jc w:val="both"/>
        <w:rPr/>
      </w:pPr>
      <w:r>
        <w:rPr>
          <w:color w:val="000000"/>
          <w:sz w:val="24"/>
          <w:lang w:eastAsia="ru-RU"/>
        </w:rPr>
        <w:t xml:space="preserve">Александр </w:t>
      </w:r>
      <w:r>
        <w:rPr>
          <w:color w:val="000000"/>
          <w:sz w:val="24"/>
          <w:lang w:val="en-US" w:eastAsia="ru-RU"/>
        </w:rPr>
        <w:t xml:space="preserve">II </w:t>
      </w:r>
      <w:r>
        <w:rPr>
          <w:color w:val="000000"/>
          <w:sz w:val="24"/>
          <w:lang w:eastAsia="ru-RU"/>
        </w:rPr>
        <w:t>и его талантливые министры могли, преодолев сопро</w:t>
        <w:softHyphen/>
        <w:t>тивление консервативно настроен</w:t>
        <w:softHyphen/>
        <w:t>ной части дворянства, отменить кре</w:t>
        <w:softHyphen/>
        <w:t>постное право, провести реформы в</w:t>
      </w:r>
    </w:p>
    <w:p>
      <w:pPr>
        <w:pStyle w:val="Normal"/>
        <w:ind w:left="-1418" w:right="-766" w:hanging="0"/>
        <w:jc w:val="both"/>
        <w:rPr>
          <w:b/>
          <w:b/>
          <w:color w:val="000000"/>
          <w:sz w:val="24"/>
          <w:lang w:val="en-US" w:eastAsia="ru-RU"/>
        </w:rPr>
      </w:pPr>
      <w:r>
        <w:rPr>
          <w:b/>
          <w:color w:val="000000"/>
          <w:sz w:val="24"/>
          <w:lang w:eastAsia="ru-RU"/>
        </w:rPr>
        <w:t>5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армии и суде, облегчить цензуру, от</w:t>
        <w:softHyphen/>
        <w:t>крыть двери в учебные заведения вы</w:t>
        <w:softHyphen/>
        <w:t>ходцам из низших сословий. Одна</w:t>
        <w:softHyphen/>
        <w:t>ко успешно бороться с «привычками и обычаями» крепостного права, ко</w:t>
        <w:softHyphen/>
        <w:t>торые укоренились в сознании мил</w:t>
        <w:softHyphen/>
        <w:t>лионов людей, они не могли, а мно</w:t>
        <w:softHyphen/>
        <w:t>гие и не хотели, поскольку сами были на них воспитаны.</w:t>
      </w:r>
    </w:p>
    <w:p>
      <w:pPr>
        <w:pStyle w:val="Normal"/>
        <w:shd w:fill="FFFFFF" w:val="clear"/>
        <w:ind w:left="-1418" w:right="-766" w:hanging="0"/>
        <w:jc w:val="both"/>
        <w:rPr/>
      </w:pPr>
      <w:r>
        <w:rPr>
          <w:color w:val="000000"/>
          <w:sz w:val="24"/>
          <w:lang w:eastAsia="ru-RU"/>
        </w:rPr>
        <w:t>Это «сильное общественное дви</w:t>
        <w:softHyphen/>
        <w:t>жение», начавшее борьбу с пережит</w:t>
        <w:softHyphen/>
        <w:t>ками крепостничества во всех сфе</w:t>
        <w:softHyphen/>
        <w:t xml:space="preserve">рах жизни, как его противники, так и сторонники (особенно в Западной Европе) часто именовали </w:t>
      </w:r>
      <w:r>
        <w:rPr>
          <w:i/>
          <w:color w:val="000000"/>
          <w:sz w:val="24"/>
          <w:lang w:eastAsia="ru-RU"/>
        </w:rPr>
        <w:t>нигилиз</w:t>
        <w:softHyphen/>
        <w:t xml:space="preserve">мом. </w:t>
      </w:r>
      <w:r>
        <w:rPr>
          <w:color w:val="000000"/>
          <w:sz w:val="24"/>
          <w:lang w:eastAsia="ru-RU"/>
        </w:rPr>
        <w:t>Обычно под нигилизмом под</w:t>
        <w:softHyphen/>
        <w:t>разумевается отрицание устоявших</w:t>
        <w:softHyphen/>
        <w:t>ся норм поведения, исторических традиций и господствующего миро</w:t>
        <w:softHyphen/>
        <w:t xml:space="preserve">воззрения. Так </w:t>
      </w:r>
      <w:r>
        <w:rPr>
          <w:i/>
          <w:color w:val="000000"/>
          <w:sz w:val="24"/>
          <w:lang w:eastAsia="ru-RU"/>
        </w:rPr>
        <w:t xml:space="preserve">что же </w:t>
      </w:r>
      <w:r>
        <w:rPr>
          <w:color w:val="000000"/>
          <w:sz w:val="24"/>
          <w:lang w:eastAsia="ru-RU"/>
        </w:rPr>
        <w:t xml:space="preserve">и </w:t>
      </w:r>
      <w:r>
        <w:rPr>
          <w:i/>
          <w:color w:val="000000"/>
          <w:sz w:val="24"/>
          <w:lang w:eastAsia="ru-RU"/>
        </w:rPr>
        <w:t xml:space="preserve">во имя чего </w:t>
      </w:r>
      <w:r>
        <w:rPr>
          <w:color w:val="000000"/>
          <w:sz w:val="24"/>
          <w:lang w:eastAsia="ru-RU"/>
        </w:rPr>
        <w:t>отрицали российские нигилисты эпохи Великих реформ?</w:t>
      </w:r>
    </w:p>
    <w:p>
      <w:pPr>
        <w:pStyle w:val="Normal"/>
        <w:ind w:left="-1418" w:right="-766" w:hanging="0"/>
        <w:jc w:val="both"/>
        <w:rPr>
          <w:color w:val="000000"/>
          <w:sz w:val="24"/>
          <w:lang w:eastAsia="ru-RU"/>
        </w:rPr>
      </w:pPr>
      <w:r>
        <w:rPr>
          <w:color w:val="000000"/>
          <w:sz w:val="24"/>
          <w:lang w:eastAsia="ru-RU"/>
        </w:rPr>
        <w:drawing>
          <wp:inline distT="0" distB="0" distL="0" distR="0">
            <wp:extent cx="1151890" cy="175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1" r="-31" b="-21"/>
                    <a:stretch>
                      <a:fillRect/>
                    </a:stretch>
                  </pic:blipFill>
                  <pic:spPr bwMode="auto">
                    <a:xfrm>
                      <a:off x="0" y="0"/>
                      <a:ext cx="1151890" cy="175577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П. А. Кропоткин, Фотография начала </w:t>
      </w:r>
      <w:r>
        <w:rPr>
          <w:b/>
          <w:i/>
          <w:color w:val="000000"/>
          <w:sz w:val="24"/>
          <w:lang w:val="en-US" w:eastAsia="ru-RU"/>
        </w:rPr>
        <w:t xml:space="preserve">X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НИГИЛИСТЫ</w:t>
      </w:r>
    </w:p>
    <w:p>
      <w:pPr>
        <w:pStyle w:val="Normal"/>
        <w:shd w:fill="FFFFFF" w:val="clear"/>
        <w:ind w:left="-1418" w:right="-766" w:hanging="0"/>
        <w:jc w:val="both"/>
        <w:rPr>
          <w:color w:val="000000"/>
          <w:sz w:val="24"/>
          <w:lang w:eastAsia="ru-RU"/>
        </w:rPr>
      </w:pPr>
      <w:r>
        <w:rPr>
          <w:color w:val="000000"/>
          <w:sz w:val="24"/>
          <w:lang w:eastAsia="ru-RU"/>
        </w:rPr>
        <w:t>По П. А. Кропоткину, отличительной чертой русского нигилизма «была аб</w:t>
        <w:softHyphen/>
        <w:t>солютная искренность. И во имя её нигилизм отказался сам — и требовал, чтобы то же сделали другие, — от суе</w:t>
        <w:softHyphen/>
        <w:t>верий, предрассудков, привычек и обычаев, существования которых ра</w:t>
        <w:softHyphen/>
        <w:t>зум не мог оправдать». Кропоткин вы</w:t>
        <w:softHyphen/>
        <w:t>делял несколько направлений, по ко</w:t>
        <w:softHyphen/>
        <w:t>торым нигилисты вели наступление на «старый мир».</w:t>
      </w:r>
    </w:p>
    <w:p>
      <w:pPr>
        <w:pStyle w:val="Normal"/>
        <w:shd w:fill="FFFFFF" w:val="clear"/>
        <w:ind w:left="-1418" w:right="-766" w:hanging="0"/>
        <w:jc w:val="both"/>
        <w:rPr/>
      </w:pPr>
      <w:r>
        <w:rPr>
          <w:color w:val="000000"/>
          <w:sz w:val="24"/>
          <w:lang w:eastAsia="ru-RU"/>
        </w:rPr>
        <w:t>Нигилисты полностью отрица</w:t>
        <w:softHyphen/>
        <w:t>ли догматы Православной церкви. Молодой человек в то время не мог быть верующим христианином; это считалось немодным и почти непри</w:t>
        <w:softHyphen/>
        <w:t>личным. Большинство молодёжи придерживалось материалистиче</w:t>
        <w:softHyphen/>
        <w:t>ских взглядов. Отвлечённое фило</w:t>
        <w:softHyphen/>
        <w:t xml:space="preserve">софствование, столь популярное среди молодёжи 30—40-х гг. </w:t>
      </w:r>
      <w:r>
        <w:rPr>
          <w:color w:val="000000"/>
          <w:sz w:val="24"/>
          <w:lang w:val="en-US" w:eastAsia="ru-RU"/>
        </w:rPr>
        <w:t xml:space="preserve">XIX </w:t>
      </w:r>
      <w:r>
        <w:rPr>
          <w:color w:val="000000"/>
          <w:sz w:val="24"/>
          <w:lang w:eastAsia="ru-RU"/>
        </w:rPr>
        <w:t>в., в 60-е гг. превратилось в объект насме</w:t>
        <w:softHyphen/>
        <w:t>шек. Нигилисты предпочитали не читать Гегеля, а изучать естествен</w:t>
        <w:softHyphen/>
        <w:t>ные науки и медицину, становились инженерами и врачами. Стремление ежедневно приносить окружающим конкретную пользу — такую цель ставила перед собой большая часть молодого поколения, типичными чертами которого И. С. Тургенев наделил Евгения Базарова — главного героя романа «Отцы и дети».</w:t>
      </w:r>
    </w:p>
    <w:p>
      <w:pPr>
        <w:pStyle w:val="Normal"/>
        <w:shd w:fill="FFFFFF" w:val="clear"/>
        <w:ind w:left="-1418" w:right="-766" w:hanging="0"/>
        <w:jc w:val="both"/>
        <w:rPr>
          <w:color w:val="000000"/>
          <w:sz w:val="24"/>
          <w:lang w:eastAsia="ru-RU"/>
        </w:rPr>
      </w:pPr>
      <w:r>
        <w:rPr>
          <w:color w:val="000000"/>
          <w:sz w:val="24"/>
          <w:lang w:eastAsia="ru-RU"/>
        </w:rPr>
        <w:t>Литературу и искусство разно</w:t>
        <w:softHyphen/>
        <w:t>чинцы воспринимали с сугубо прак</w:t>
        <w:softHyphen/>
        <w:t>тических позиций. Своё отношение к искусству нигилисты выразили в бес</w:t>
        <w:softHyphen/>
        <w:t>пощадной формуле: «Пара сапог важ</w:t>
        <w:softHyphen/>
        <w:t>нее всех ваших мадонн и всех утон</w:t>
        <w:softHyphen/>
        <w:t>чённых разговоров про Шекспира».</w:t>
      </w:r>
    </w:p>
    <w:p>
      <w:pPr>
        <w:pStyle w:val="Normal"/>
        <w:shd w:fill="FFFFFF" w:val="clear"/>
        <w:ind w:left="-1418" w:right="-766" w:hanging="0"/>
        <w:jc w:val="both"/>
        <w:rPr>
          <w:color w:val="000000"/>
          <w:sz w:val="24"/>
          <w:lang w:eastAsia="ru-RU"/>
        </w:rPr>
      </w:pPr>
      <w:r>
        <w:rPr>
          <w:color w:val="000000"/>
          <w:sz w:val="24"/>
          <w:lang w:eastAsia="ru-RU"/>
        </w:rPr>
        <w:t>Особенно раздражали молодёжь 60-х гг. патриархальные семейные нравы, будь то старинный дворянский род или богатый купеческий дом. Де</w:t>
        <w:softHyphen/>
        <w:t>вушки-нигилистки уходили из дома, остригали волосы, одевались в бедное платье и поступали на курсы, добива</w:t>
        <w:softHyphen/>
        <w:t>ясь личной независимости.</w:t>
      </w:r>
    </w:p>
    <w:p>
      <w:pPr>
        <w:pStyle w:val="Normal"/>
        <w:shd w:fill="FFFFFF" w:val="clear"/>
        <w:ind w:left="-1418" w:right="-766" w:hanging="0"/>
        <w:jc w:val="both"/>
        <w:rPr>
          <w:color w:val="000000"/>
          <w:sz w:val="24"/>
          <w:lang w:eastAsia="ru-RU"/>
        </w:rPr>
      </w:pPr>
      <w:r>
        <w:rPr>
          <w:color w:val="000000"/>
          <w:sz w:val="24"/>
          <w:lang w:eastAsia="ru-RU"/>
        </w:rPr>
        <w:t>Многие представители старшего поколения видели в нигилизме всего лишь моду, которая скоро должна пройти. «Нельзя же только всё отри</w:t>
        <w:softHyphen/>
        <w:t>цать, нужно что-нибудь и строить», — рассуждали они. Обеспокоенные от</w:t>
        <w:softHyphen/>
        <w:t>цы и матери молодых бунтарей часто и не подозревали, что их дети пре</w:t>
        <w:softHyphen/>
        <w:t>красно знают, во имя чего они носят скромную одежду и перебиваются с хлеба на квас в Москве, Петербурге или Киеве. Тот же Кропоткин писал: «Нигилизм с его декларацией прав личности и отрицанием лицемерия был только переходным моментом к появлению „новых людей", не менее ценивших индивидуальную свободу, но живших вместе с тем для великого дела... Многие из них добились этой личной свободы после упорной и суровой борьбы. Теперь они жажда</w:t>
        <w:softHyphen/>
        <w:t>ли приложить с пользой приобре</w:t>
        <w:softHyphen/>
        <w:t>тённое знание; они думали не о лич</w:t>
        <w:softHyphen/>
        <w:t>ном удовольствии, а о том, чтобы дать народу то знание, которое осво</w:t>
        <w:softHyphen/>
        <w:t>бодило их самих». Так нигилисты превратились в народников.</w:t>
      </w:r>
    </w:p>
    <w:p>
      <w:pPr>
        <w:pStyle w:val="Normal"/>
        <w:shd w:fill="FFFFFF" w:val="clear"/>
        <w:ind w:left="-1418" w:right="-766" w:hanging="0"/>
        <w:jc w:val="both"/>
        <w:rPr>
          <w:color w:val="000000"/>
          <w:sz w:val="24"/>
          <w:lang w:eastAsia="ru-RU"/>
        </w:rPr>
      </w:pPr>
      <w:r>
        <w:rPr>
          <w:color w:val="000000"/>
          <w:sz w:val="24"/>
          <w:lang w:eastAsia="ru-RU"/>
        </w:rPr>
        <w:t>НАРОДНИКИ</w:t>
      </w:r>
    </w:p>
    <w:p>
      <w:pPr>
        <w:pStyle w:val="Normal"/>
        <w:shd w:fill="FFFFFF" w:val="clear"/>
        <w:ind w:left="-1418" w:right="-766" w:hanging="0"/>
        <w:jc w:val="both"/>
        <w:rPr>
          <w:color w:val="000000"/>
          <w:sz w:val="24"/>
          <w:lang w:eastAsia="ru-RU"/>
        </w:rPr>
      </w:pPr>
      <w:r>
        <w:rPr>
          <w:color w:val="000000"/>
          <w:sz w:val="24"/>
          <w:lang w:eastAsia="ru-RU"/>
        </w:rPr>
        <w:t xml:space="preserve">И РЕФОРМЫ АЛЕКСАНДРА </w:t>
      </w:r>
      <w:r>
        <w:rPr>
          <w:color w:val="000000"/>
          <w:sz w:val="24"/>
          <w:lang w:val="en-US" w:eastAsia="ru-RU"/>
        </w:rPr>
        <w:t>II</w:t>
      </w:r>
    </w:p>
    <w:p>
      <w:pPr>
        <w:pStyle w:val="Normal"/>
        <w:shd w:fill="FFFFFF" w:val="clear"/>
        <w:ind w:left="-1418" w:right="-766" w:hanging="0"/>
        <w:jc w:val="both"/>
        <w:rPr>
          <w:color w:val="000000"/>
          <w:sz w:val="24"/>
          <w:lang w:eastAsia="ru-RU"/>
        </w:rPr>
      </w:pPr>
      <w:r>
        <w:rPr>
          <w:color w:val="000000"/>
          <w:sz w:val="24"/>
          <w:lang w:eastAsia="ru-RU"/>
        </w:rPr>
        <w:t>Если одной из важнейших целей на</w:t>
        <w:softHyphen/>
        <w:t>родничества была борьба с остатка</w:t>
        <w:softHyphen/>
        <w:t>ми крепостничества в идеологии, психологии, быту, то второй основ</w:t>
        <w:softHyphen/>
        <w:t>ной его целью стало упорное сопро</w:t>
        <w:softHyphen/>
        <w:t xml:space="preserve">тивление негативным последствиям реформ императора Александра </w:t>
      </w:r>
      <w:r>
        <w:rPr>
          <w:color w:val="000000"/>
          <w:sz w:val="24"/>
          <w:lang w:val="en-US" w:eastAsia="ru-RU"/>
        </w:rPr>
        <w:t>II.</w:t>
      </w:r>
    </w:p>
    <w:p>
      <w:pPr>
        <w:pStyle w:val="Normal"/>
        <w:ind w:left="-1418" w:right="-766" w:hanging="0"/>
        <w:jc w:val="both"/>
        <w:rPr>
          <w:b/>
          <w:b/>
          <w:color w:val="000000"/>
          <w:sz w:val="24"/>
          <w:lang w:val="en-US" w:eastAsia="ru-RU"/>
        </w:rPr>
      </w:pPr>
      <w:r>
        <w:rPr>
          <w:b/>
          <w:color w:val="000000"/>
          <w:sz w:val="24"/>
          <w:lang w:eastAsia="ru-RU"/>
        </w:rPr>
        <w:t>5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НИКОЛАЙ ГАВРИЛОВИЧ ЧЕРНЫШЕВСКИЙ</w:t>
      </w:r>
    </w:p>
    <w:p>
      <w:pPr>
        <w:pStyle w:val="Normal"/>
        <w:shd w:fill="FFFFFF" w:val="clear"/>
        <w:ind w:left="-1418" w:right="-766" w:hanging="0"/>
        <w:jc w:val="both"/>
        <w:rPr/>
      </w:pPr>
      <w:r>
        <w:rPr>
          <w:color w:val="800000"/>
          <w:sz w:val="24"/>
          <w:lang w:eastAsia="ru-RU"/>
        </w:rPr>
        <w:t>Одним из самых загадочных россий</w:t>
        <w:softHyphen/>
        <w:t xml:space="preserve">ских мыслителей второй половины </w:t>
      </w:r>
      <w:r>
        <w:rPr>
          <w:color w:val="800000"/>
          <w:sz w:val="24"/>
          <w:lang w:val="en-US" w:eastAsia="ru-RU"/>
        </w:rPr>
        <w:t xml:space="preserve">XIX </w:t>
      </w:r>
      <w:r>
        <w:rPr>
          <w:color w:val="800000"/>
          <w:sz w:val="24"/>
          <w:lang w:eastAsia="ru-RU"/>
        </w:rPr>
        <w:t>в. по праву считается Н. Г. Черны</w:t>
        <w:softHyphen/>
        <w:t>шевский. Многие русские революцио</w:t>
        <w:softHyphen/>
        <w:t>неры считали его своим духовным отцом. Например, основатель Совет</w:t>
        <w:softHyphen/>
        <w:t>ского государства В. И. Ульянов-Ленин всегда со страстью защищал и славил «революционное имя» Чернышевско</w:t>
        <w:softHyphen/>
        <w:t>го: «Я заявляю: недопустимо называть примитивным и бездарным „Что де</w:t>
        <w:softHyphen/>
        <w:t>лать?" (речь идёт о романе Н. Г. Чер</w:t>
        <w:softHyphen/>
        <w:t xml:space="preserve">нышевского. — </w:t>
      </w:r>
      <w:r>
        <w:rPr>
          <w:i/>
          <w:color w:val="800000"/>
          <w:sz w:val="24"/>
          <w:lang w:eastAsia="ru-RU"/>
        </w:rPr>
        <w:t xml:space="preserve">Прим. ред.)... </w:t>
      </w:r>
      <w:r>
        <w:rPr>
          <w:color w:val="800000"/>
          <w:sz w:val="24"/>
          <w:lang w:eastAsia="ru-RU"/>
        </w:rPr>
        <w:t>Он меня всего глубоко перепахал...».</w:t>
      </w:r>
    </w:p>
    <w:p>
      <w:pPr>
        <w:pStyle w:val="Normal"/>
        <w:shd w:fill="FFFFFF" w:val="clear"/>
        <w:ind w:left="-1418" w:right="-766" w:hanging="0"/>
        <w:jc w:val="both"/>
        <w:rPr/>
      </w:pPr>
      <w:r>
        <w:rPr>
          <w:color w:val="800000"/>
          <w:sz w:val="24"/>
          <w:lang w:eastAsia="ru-RU"/>
        </w:rPr>
        <w:t>Николай Гаврилович Чернышев</w:t>
        <w:softHyphen/>
        <w:t>ский родился в 1828 г. в Саратове, в семье священника. 17 лет от роду он подаёт прошение об увольнении из семинарии и едет в Петербург, лелея мечту о поступлении в университет. Дневниковые записи студента Черны</w:t>
        <w:softHyphen/>
        <w:t>шевского рисуют образ революцион</w:t>
        <w:softHyphen/>
        <w:t>но настроенного молодого человека: «Мне кажется, что я стал по убеждени</w:t>
        <w:softHyphen/>
        <w:t>ям в конечной цели человечества ре</w:t>
        <w:softHyphen/>
        <w:t>шительно партизаном (т. е. сторонни</w:t>
        <w:softHyphen/>
        <w:t xml:space="preserve">ком. — </w:t>
      </w:r>
      <w:r>
        <w:rPr>
          <w:i/>
          <w:color w:val="800000"/>
          <w:sz w:val="24"/>
          <w:lang w:eastAsia="ru-RU"/>
        </w:rPr>
        <w:t xml:space="preserve">Прим. ред.) </w:t>
      </w:r>
      <w:r>
        <w:rPr>
          <w:color w:val="800000"/>
          <w:sz w:val="24"/>
          <w:lang w:eastAsia="ru-RU"/>
        </w:rPr>
        <w:t>социалистов, и коммунистов, и крайних республикан</w:t>
        <w:softHyphen/>
        <w:t>цев...». Идейными учителями Чернышев</w:t>
        <w:softHyphen/>
        <w:t>ского становятся немецкий философ Людвиг Фейербах и русский политиче</w:t>
        <w:softHyphen/>
        <w:t>ский эмигрант Александр Иванович Гер</w:t>
        <w:softHyphen/>
        <w:t>цен, о котором Николай Гаврилович пи</w:t>
        <w:softHyphen/>
        <w:t>сал: «Я его так уважаю, как не уважаю никого из русских». По окончании уни</w:t>
        <w:softHyphen/>
        <w:t>верситета Чернышевский в 1851—1853 гг. преподавал в саратовской гимназии русскую словесность. По собственному признанию Николая Гавриловича, на уроках он говорил гимназистам «такие веши, которые пахли каторгою».</w:t>
      </w:r>
    </w:p>
    <w:p>
      <w:pPr>
        <w:pStyle w:val="Normal"/>
        <w:shd w:fill="FFFFFF" w:val="clear"/>
        <w:ind w:left="-1418" w:right="-766" w:hanging="0"/>
        <w:jc w:val="both"/>
        <w:rPr>
          <w:color w:val="800000"/>
          <w:sz w:val="24"/>
          <w:lang w:eastAsia="ru-RU"/>
        </w:rPr>
      </w:pPr>
      <w:r>
        <w:rPr>
          <w:color w:val="800000"/>
          <w:sz w:val="24"/>
          <w:lang w:eastAsia="ru-RU"/>
        </w:rPr>
        <w:t>Осенью 1853 г. Чернышевский начал работать в редакции журнала «Современник». Многочисленные ста</w:t>
        <w:softHyphen/>
        <w:t>тьи Николая Гавриловича, печатавшие</w:t>
        <w:softHyphen/>
        <w:t>ся в журнале, представляли собой в условиях цензуры яркий образец скры</w:t>
        <w:softHyphen/>
        <w:t>той, как бы зашифрованной для непо</w:t>
        <w:softHyphen/>
        <w:t>свящённых, критики общественного строя Российской империи.</w:t>
      </w:r>
    </w:p>
    <w:p>
      <w:pPr>
        <w:pStyle w:val="Normal"/>
        <w:shd w:fill="FFFFFF" w:val="clear"/>
        <w:ind w:left="-1418" w:right="-766" w:hanging="0"/>
        <w:jc w:val="both"/>
        <w:rPr/>
      </w:pPr>
      <w:r>
        <w:rPr>
          <w:color w:val="800000"/>
          <w:sz w:val="24"/>
          <w:lang w:eastAsia="ru-RU"/>
        </w:rPr>
        <w:t xml:space="preserve">Начало царствования Александра </w:t>
      </w:r>
      <w:r>
        <w:rPr>
          <w:color w:val="800000"/>
          <w:sz w:val="24"/>
          <w:lang w:val="en-US" w:eastAsia="ru-RU"/>
        </w:rPr>
        <w:t xml:space="preserve">II </w:t>
      </w:r>
      <w:r>
        <w:rPr>
          <w:color w:val="800000"/>
          <w:sz w:val="24"/>
          <w:lang w:eastAsia="ru-RU"/>
        </w:rPr>
        <w:t xml:space="preserve">современники назвали «оттепелью». Действительно, по сравнению с суровым правлением Николая </w:t>
      </w:r>
      <w:r>
        <w:rPr>
          <w:color w:val="800000"/>
          <w:sz w:val="24"/>
          <w:lang w:val="en-US" w:eastAsia="ru-RU"/>
        </w:rPr>
        <w:t xml:space="preserve">I </w:t>
      </w:r>
      <w:r>
        <w:rPr>
          <w:color w:val="800000"/>
          <w:sz w:val="24"/>
          <w:lang w:eastAsia="ru-RU"/>
        </w:rPr>
        <w:t>первые шаги новой власти воспринимались как пролог к серьёзным экономическим и полити</w:t>
        <w:softHyphen/>
        <w:t xml:space="preserve">ческим реформам. По воле молодого государя один за другим отправлялись в отставку консервативные министры Николая </w:t>
      </w:r>
      <w:r>
        <w:rPr>
          <w:color w:val="800000"/>
          <w:sz w:val="24"/>
          <w:lang w:val="en-US" w:eastAsia="ru-RU"/>
        </w:rPr>
        <w:t xml:space="preserve">I, </w:t>
      </w:r>
      <w:r>
        <w:rPr>
          <w:color w:val="800000"/>
          <w:sz w:val="24"/>
          <w:lang w:eastAsia="ru-RU"/>
        </w:rPr>
        <w:t>а в 1857—1858 гг. началась подготовка к отмене крепостного пра</w:t>
        <w:softHyphen/>
        <w:t>ва. В это время организованного рево</w:t>
        <w:softHyphen/>
        <w:t>люционного движения в России ещё не существовало. Свою задачу некоторые революционеры, такие, как Н. Г. Чер</w:t>
        <w:softHyphen/>
        <w:t>нышевский и его друг и единомышлен</w:t>
        <w:softHyphen/>
        <w:t>ник Н. А. Добролюбов, видели в крити</w:t>
        <w:softHyphen/>
        <w:t>ке недостатков правительственных реформ (в то время критические высту</w:t>
        <w:softHyphen/>
        <w:t>пления в печати именовались «обличе</w:t>
        <w:softHyphen/>
        <w:t>ниями»). «...Мы вот уже третий год из кожи лезем, чтоб не дать заснуть обще</w:t>
        <w:softHyphen/>
        <w:t>ству... — писал в 1860 г. Добролюбов, — мы всеми способами смеёмся над „на</w:t>
        <w:softHyphen/>
        <w:t>шим великим временем...", над „испо</w:t>
        <w:softHyphen/>
        <w:t>линскими шагами", над бумажным хо</w:t>
        <w:softHyphen/>
        <w:t>дом современного прогресса... Точно будто в самом деле верите Вы, что му</w:t>
        <w:softHyphen/>
        <w:t>жикам лучше жить будет, как только Редакционная комиссия (занимавшая</w:t>
        <w:softHyphen/>
        <w:t>ся проектом отмены крепостного пра</w:t>
        <w:softHyphen/>
        <w:t xml:space="preserve">ва. — </w:t>
      </w:r>
      <w:r>
        <w:rPr>
          <w:i/>
          <w:color w:val="800000"/>
          <w:sz w:val="24"/>
          <w:lang w:eastAsia="ru-RU"/>
        </w:rPr>
        <w:t xml:space="preserve">Прим. ред.) </w:t>
      </w:r>
      <w:r>
        <w:rPr>
          <w:color w:val="800000"/>
          <w:sz w:val="24"/>
          <w:lang w:eastAsia="ru-RU"/>
        </w:rPr>
        <w:t>кончит свои заня</w:t>
        <w:softHyphen/>
        <w:t>тия... Нет... умоляю Вас, оставьте эти радужные веши... У нас другая задача, другая идея. Мы знаем... что современ</w:t>
        <w:softHyphen/>
        <w:t>ная путаница не может быть разреше</w:t>
        <w:softHyphen/>
        <w:t>на иначе, как самобытным воздейст</w:t>
        <w:softHyphen/>
        <w:t>вием народной жизни».</w:t>
      </w:r>
    </w:p>
    <w:p>
      <w:pPr>
        <w:pStyle w:val="Normal"/>
        <w:shd w:fill="FFFFFF" w:val="clear"/>
        <w:ind w:left="-1418" w:right="-766" w:hanging="0"/>
        <w:jc w:val="both"/>
        <w:rPr/>
      </w:pPr>
      <w:r>
        <w:rPr>
          <w:color w:val="800000"/>
          <w:sz w:val="24"/>
          <w:lang w:eastAsia="ru-RU"/>
        </w:rPr>
        <w:t>Идеи переустройства общества путём насильственного переворота, сто</w:t>
        <w:softHyphen/>
        <w:t>ронниками которых была радикальная часть молодёжи, не вызывали симпатий у Чернышевского. Ещё в университете он основательно изучил важнейшие ис</w:t>
        <w:softHyphen/>
        <w:t>торические и политические произведе</w:t>
        <w:softHyphen/>
        <w:t>ния западноевропейских мыслителей: либералов Ф. Гизо и О. Тьерри, социа</w:t>
        <w:softHyphen/>
        <w:t>листов П. Ж. Прудона и Л. Блана. Вы</w:t>
        <w:softHyphen/>
        <w:t>вод, к которому пришёл Николай Гав</w:t>
        <w:softHyphen/>
        <w:t xml:space="preserve">рилович, состоял в следующем: основой европейской цивилизации и прогресса является </w:t>
      </w:r>
      <w:r>
        <w:rPr>
          <w:i/>
          <w:color w:val="800000"/>
          <w:sz w:val="24"/>
          <w:lang w:eastAsia="ru-RU"/>
        </w:rPr>
        <w:t xml:space="preserve">человеческая личность, </w:t>
      </w:r>
      <w:r>
        <w:rPr>
          <w:color w:val="800000"/>
          <w:sz w:val="24"/>
          <w:lang w:eastAsia="ru-RU"/>
        </w:rPr>
        <w:t>сфор</w:t>
        <w:softHyphen/>
        <w:t>мировавшаяся в ходе длительного исто</w:t>
        <w:softHyphen/>
        <w:t>рического развития Запада. В России же, по его мнению, этот процесс только начинался: «При нынешнем положении общественных нравов государство по необходимости имеет очень значитель</w:t>
        <w:softHyphen/>
        <w:t>ную силу над частной жизнью. Главным источником такой силы мы считаем не</w:t>
        <w:softHyphen/>
        <w:t>привычку частных людей к инициативе».</w:t>
      </w:r>
    </w:p>
    <w:p>
      <w:pPr>
        <w:pStyle w:val="Normal"/>
        <w:shd w:fill="FFFFFF" w:val="clear"/>
        <w:ind w:left="-1418" w:right="-766" w:hanging="0"/>
        <w:jc w:val="both"/>
        <w:rPr>
          <w:color w:val="800000"/>
          <w:sz w:val="24"/>
          <w:lang w:eastAsia="ru-RU"/>
        </w:rPr>
      </w:pPr>
      <w:r>
        <w:rPr>
          <w:color w:val="800000"/>
          <w:sz w:val="24"/>
          <w:lang w:eastAsia="ru-RU"/>
        </w:rPr>
        <w:t>До тех пор пока такое положение будет сохраняться, вести радикальную рево</w:t>
        <w:softHyphen/>
        <w:t>люционную пропаганду и призывать народ к преждевременным действиям Чернышевский считал опасным. И не только потому, что это может привести к репрессиям со стороны властей. Ни</w:t>
        <w:softHyphen/>
        <w:t>колай Гаврилович полагал, что револю</w:t>
        <w:softHyphen/>
        <w:t>ционеры-интеллигенты не готовы воз</w:t>
        <w:softHyphen/>
        <w:t>главить народное движение. Более важной и реальной ему представлялась задача «подталкивать» правительство на путь реформ критикой.</w:t>
      </w:r>
    </w:p>
    <w:p>
      <w:pPr>
        <w:pStyle w:val="Normal"/>
        <w:shd w:fill="FFFFFF" w:val="clear"/>
        <w:ind w:left="-1418" w:right="-766" w:hanging="0"/>
        <w:jc w:val="both"/>
        <w:rPr/>
      </w:pPr>
      <w:r>
        <w:rPr>
          <w:color w:val="800000"/>
          <w:sz w:val="24"/>
          <w:lang w:eastAsia="ru-RU"/>
        </w:rPr>
        <w:t>Большинство современников до</w:t>
        <w:softHyphen/>
        <w:t>вольно прямолинейно толковали статьи Чернышевского — как зашифрованный призыв к революции, а самого Николая Гавриловича воспринимали как её воз</w:t>
        <w:softHyphen/>
        <w:t>можного вождя. Это позволило совет</w:t>
        <w:softHyphen/>
        <w:t>ским историкам приписать ему роль инициатора создания, а затем и руково</w:t>
        <w:softHyphen/>
        <w:t>дителя законспирированной организа</w:t>
        <w:softHyphen/>
        <w:t>ции, готовившей свержение существую</w:t>
        <w:softHyphen/>
        <w:t>щего строя. На самом деле идея её создания принадлежала А. И. Герцену и Н. П. Огарёву, которые в это время из</w:t>
        <w:softHyphen/>
        <w:t>давали в Лондоне знаменитый журнал «Колокол». Этой организацией была «Земля и воля». Она так и не получила окончательного оформления. Не случай</w:t>
        <w:softHyphen/>
        <w:t>но в 1863 г. Герцен писал Огарёву: «Миф „Земли и воли" должно продолжать по</w:t>
        <w:softHyphen/>
        <w:t xml:space="preserve">тому уж, что они сами поверят в себя. Но теперь „Земли и воли" ещё нет — это ясно». А ведь в это время Чернышевский был </w:t>
      </w:r>
      <w:r>
        <w:rPr>
          <w:i/>
          <w:color w:val="800000"/>
          <w:sz w:val="24"/>
          <w:lang w:eastAsia="ru-RU"/>
        </w:rPr>
        <w:t xml:space="preserve">уже </w:t>
      </w:r>
      <w:r>
        <w:rPr>
          <w:color w:val="800000"/>
          <w:sz w:val="24"/>
          <w:lang w:eastAsia="ru-RU"/>
        </w:rPr>
        <w:t>арестован и с 1862 г. находил</w:t>
        <w:softHyphen/>
        <w:t>ся в Петропавловской крепости...</w:t>
      </w:r>
    </w:p>
    <w:p>
      <w:pPr>
        <w:pStyle w:val="Normal"/>
        <w:shd w:fill="FFFFFF" w:val="clear"/>
        <w:ind w:left="-1418" w:right="-766" w:hanging="0"/>
        <w:jc w:val="both"/>
        <w:rPr>
          <w:color w:val="800000"/>
          <w:sz w:val="24"/>
          <w:lang w:eastAsia="ru-RU"/>
        </w:rPr>
      </w:pPr>
      <w:r>
        <w:rPr>
          <w:color w:val="800000"/>
          <w:sz w:val="24"/>
          <w:lang w:eastAsia="ru-RU"/>
        </w:rPr>
        <w:t>Внезапный арест Чернышевского был связан с прокламацией «Барским крестьянам от их доброжелателей по</w:t>
        <w:softHyphen/>
        <w:t>клон», которая печаталась в подпольной типографии. До сих пор точно не извест</w:t>
        <w:softHyphen/>
        <w:t>но, являлся ли Чернышевский её авто</w:t>
        <w:softHyphen/>
        <w:t>ром. Но даже если согласиться с тем, что он участвовал в её составлении, из тек</w:t>
        <w:softHyphen/>
        <w:t>ста прокламации отнюдь не следует, что Николай Гаврилович призывал крестьян</w:t>
        <w:softHyphen/>
        <w:t>ство немедленно «браться за топоры».</w:t>
      </w:r>
    </w:p>
    <w:p>
      <w:pPr>
        <w:pStyle w:val="Normal"/>
        <w:shd w:fill="FFFFFF" w:val="clear"/>
        <w:ind w:left="-1418" w:right="-766" w:hanging="0"/>
        <w:jc w:val="both"/>
        <w:rPr>
          <w:color w:val="800000"/>
          <w:sz w:val="24"/>
          <w:lang w:eastAsia="ru-RU"/>
        </w:rPr>
      </w:pPr>
      <w:r>
        <w:rPr>
          <w:color w:val="800000"/>
          <w:sz w:val="24"/>
          <w:lang w:eastAsia="ru-RU"/>
        </w:rPr>
        <w:t>Авторы прокламации выступали как сторонники конституционного строя европейского типа: «И надобно так ска</w:t>
        <w:softHyphen/>
        <w:t>зать, когда народный староста не по наследству бывает, а на срок выбирает</w:t>
        <w:softHyphen/>
        <w:t>ся и царём не зовётся, просто зовётся народным старостою, а по-ихнему, по-иностранному, президентом, тогда наро</w:t>
        <w:softHyphen/>
        <w:t>ду лучше бывает жить, народ богаче</w:t>
      </w:r>
    </w:p>
    <w:p>
      <w:pPr>
        <w:pStyle w:val="Normal"/>
        <w:ind w:left="-1418" w:right="-766" w:hanging="0"/>
        <w:jc w:val="both"/>
        <w:rPr>
          <w:b/>
          <w:b/>
          <w:color w:val="000000"/>
          <w:sz w:val="24"/>
          <w:lang w:val="en-US" w:eastAsia="ru-RU"/>
        </w:rPr>
      </w:pPr>
      <w:r>
        <w:rPr>
          <w:b/>
          <w:color w:val="000000"/>
          <w:sz w:val="24"/>
          <w:lang w:eastAsia="ru-RU"/>
        </w:rPr>
        <w:t>5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бывает». Прокламация предостерегала крестьян от стихийных бунтов: «Что тол</w:t>
        <w:softHyphen/>
        <w:t xml:space="preserve">ку-то, ежели в одном селе булгу поднять (т. е. устроить беспорядки. — </w:t>
      </w:r>
      <w:r>
        <w:rPr>
          <w:i/>
          <w:color w:val="800000"/>
          <w:sz w:val="24"/>
          <w:lang w:eastAsia="ru-RU"/>
        </w:rPr>
        <w:t xml:space="preserve">Прим. ред.), </w:t>
      </w:r>
      <w:r>
        <w:rPr>
          <w:color w:val="800000"/>
          <w:sz w:val="24"/>
          <w:lang w:eastAsia="ru-RU"/>
        </w:rPr>
        <w:t>когда в других сёлах готовности ещё нет? Это значит только дело портить да себя губить...».</w:t>
      </w:r>
    </w:p>
    <w:p>
      <w:pPr>
        <w:pStyle w:val="Normal"/>
        <w:shd w:fill="FFFFFF" w:val="clear"/>
        <w:ind w:left="-1418" w:right="-766" w:hanging="0"/>
        <w:jc w:val="both"/>
        <w:rPr>
          <w:color w:val="800000"/>
          <w:sz w:val="24"/>
          <w:lang w:eastAsia="ru-RU"/>
        </w:rPr>
      </w:pPr>
      <w:r>
        <w:rPr>
          <w:color w:val="800000"/>
          <w:sz w:val="24"/>
          <w:lang w:eastAsia="ru-RU"/>
        </w:rPr>
        <w:t>Текст прокламации «Барским крестьянам...» попал в руки агента правительства В. Костомарова и был использован как повод для ареста Чер</w:t>
        <w:softHyphen/>
        <w:t>нышевского. 7 июля 1862 г. его арес</w:t>
        <w:softHyphen/>
        <w:t>товали, заключили в Петропавловскую крепость, где ему пришлось провести около двух лет. В ходе следствия Ни</w:t>
        <w:softHyphen/>
        <w:t>колай Гаврилович отрицал все выдви</w:t>
        <w:softHyphen/>
        <w:t>нутые против него обвинения.</w:t>
      </w:r>
    </w:p>
    <w:p>
      <w:pPr>
        <w:pStyle w:val="Normal"/>
        <w:shd w:fill="FFFFFF" w:val="clear"/>
        <w:ind w:left="-1418" w:right="-766" w:hanging="0"/>
        <w:jc w:val="both"/>
        <w:rPr/>
      </w:pPr>
      <w:r>
        <w:rPr>
          <w:color w:val="800000"/>
          <w:sz w:val="24"/>
          <w:lang w:eastAsia="ru-RU"/>
        </w:rPr>
        <w:t>В крепости Чернышевский пишет свой знаменитый роман «Что делать?», который в течение последних десяти</w:t>
        <w:softHyphen/>
        <w:t xml:space="preserve">летий </w:t>
      </w:r>
      <w:r>
        <w:rPr>
          <w:color w:val="800000"/>
          <w:sz w:val="24"/>
          <w:lang w:val="en-US" w:eastAsia="ru-RU"/>
        </w:rPr>
        <w:t xml:space="preserve">XIX </w:t>
      </w:r>
      <w:r>
        <w:rPr>
          <w:color w:val="800000"/>
          <w:sz w:val="24"/>
          <w:lang w:eastAsia="ru-RU"/>
        </w:rPr>
        <w:t>в. был настольной книгой ре</w:t>
        <w:softHyphen/>
        <w:t>волюционно настроенной молодёжи. «Новые люди», выведенные в этом произведении, «считают труд абсолют</w:t>
        <w:softHyphen/>
        <w:t>но необходимым условием челове</w:t>
        <w:softHyphen/>
        <w:t>ческой жизни, и этот взгляд на труд составляет чуть ли не самое сущест</w:t>
        <w:softHyphen/>
        <w:t>венное различие между старыми и но</w:t>
        <w:softHyphen/>
        <w:t>выми людьми», как писал А. И. Пи</w:t>
        <w:softHyphen/>
        <w:t>сарев. Посвятив свою жизнь работе на благо народа, «новые люди» Лопухов, Кирсанов, Вера Павловна заводят мас</w:t>
        <w:softHyphen/>
        <w:t>терские и артели на общественных на</w:t>
        <w:softHyphen/>
        <w:t>чалах. По их образу устраивали свои мастерские, например, члены револю</w:t>
        <w:softHyphen/>
        <w:t>ционного кружка Н. А. Ишутина.</w:t>
      </w:r>
    </w:p>
    <w:p>
      <w:pPr>
        <w:pStyle w:val="Normal"/>
        <w:shd w:fill="FFFFFF" w:val="clear"/>
        <w:ind w:left="-1418" w:right="-766" w:hanging="0"/>
        <w:jc w:val="both"/>
        <w:rPr>
          <w:color w:val="800000"/>
          <w:sz w:val="24"/>
          <w:lang w:eastAsia="ru-RU"/>
        </w:rPr>
      </w:pPr>
      <w:r>
        <w:rPr>
          <w:color w:val="800000"/>
          <w:sz w:val="24"/>
          <w:lang w:eastAsia="ru-RU"/>
        </w:rPr>
        <w:t>В четвёртом сне Веры Павловны Чернышевский рисует утопическую кар</w:t>
        <w:softHyphen/>
        <w:t>тину общества будущего, в котором все счастливо живут в удивительных соору</w:t>
        <w:softHyphen/>
        <w:t>жениях из алюминия и наивысшее удов</w:t>
        <w:softHyphen/>
        <w:t>летворение находят в труде на общее благо. Писатель призывал молодёжь стремиться к будущему, которое «свет</w:t>
        <w:softHyphen/>
        <w:t>ло и прекрасно»: «Любите его... рабо</w:t>
        <w:softHyphen/>
        <w:t>тайте для него, переносите из него в на</w:t>
        <w:softHyphen/>
        <w:t>стоящее, сколько можете перенести: настолько будет светла и добра, богата радостью и наслаждением ваша жизнь, насколько вы умеете перенести в неё из будущего». Однако в образе профессио</w:t>
        <w:softHyphen/>
        <w:t>нального революционера Рахметова ав</w:t>
        <w:softHyphen/>
        <w:t>тор выделил не только достойные под</w:t>
        <w:softHyphen/>
        <w:t>ражания черты, но и опасные задатки: ограниченность умственного кругозора; суровость, переходящую в жестокость; оторванность от интересов обыкновенных людей. Недаром героиня романа Вера Павловна называет Рахметова «мрачным чудовищем».</w:t>
      </w:r>
    </w:p>
    <w:p>
      <w:pPr>
        <w:pStyle w:val="Normal"/>
        <w:shd w:fill="FFFFFF" w:val="clear"/>
        <w:ind w:left="-1418" w:right="-766" w:hanging="0"/>
        <w:jc w:val="both"/>
        <w:rPr>
          <w:color w:val="800000"/>
          <w:sz w:val="24"/>
          <w:lang w:eastAsia="ru-RU"/>
        </w:rPr>
      </w:pPr>
      <w:r>
        <w:rPr>
          <w:color w:val="800000"/>
          <w:sz w:val="24"/>
          <w:lang w:eastAsia="ru-RU"/>
        </w:rPr>
        <w:t>Спустя два года суд приговорил Чернышевского к каторжным работам сроком на семь лет и вечному поселе</w:t>
        <w:softHyphen/>
        <w:t>нию в Сибирь. 19 мая 1864 г. в Петер</w:t>
        <w:softHyphen/>
        <w:t>бурге на Мытнинской площади, Черны</w:t>
        <w:softHyphen/>
        <w:t>шевского подвергли гражданской казни. В тот день на площадь пришли тысячи жителей столицы, среди которых было множество учеников, студентов и дру</w:t>
        <w:softHyphen/>
        <w:t>гих почитателей писателя. В сопровож</w:t>
        <w:softHyphen/>
        <w:t>дении двух жандармов Чернышевского возвели на эшафот. Палач снял с него фуражку. Около четверти часа продол</w:t>
        <w:softHyphen/>
        <w:t>жалось чтение приговора. Потом Чер</w:t>
        <w:softHyphen/>
        <w:t>нышевского заставили стать на колени, преломили над его головой шпагу и на</w:t>
        <w:softHyphen/>
        <w:t>дели на руки цепи. Когда он спускался с эшафота, какой-то молодой офицер крикнул: «Прощай, Чернышевский!». Толпа подхватила этот крик и прорвала</w:t>
      </w:r>
    </w:p>
    <w:p>
      <w:pPr>
        <w:pStyle w:val="Normal"/>
        <w:shd w:fill="FFFFFF" w:val="clear"/>
        <w:ind w:left="-1418" w:right="-766" w:hanging="0"/>
        <w:jc w:val="both"/>
        <w:rPr>
          <w:color w:val="800000"/>
          <w:sz w:val="24"/>
          <w:lang w:eastAsia="ru-RU"/>
        </w:rPr>
      </w:pPr>
      <w:r>
        <w:rPr>
          <w:color w:val="800000"/>
          <w:sz w:val="24"/>
          <w:lang w:eastAsia="ru-RU"/>
        </w:rPr>
        <w:t>ограждение. Только усилиями конных жандармов порядок был восстановлен. На другой день Чернышевского по эта</w:t>
        <w:softHyphen/>
        <w:t>пу отправили на каторгу в Сибирь.</w:t>
      </w:r>
    </w:p>
    <w:p>
      <w:pPr>
        <w:pStyle w:val="Normal"/>
        <w:shd w:fill="FFFFFF" w:val="clear"/>
        <w:ind w:left="-1418" w:right="-766" w:hanging="0"/>
        <w:jc w:val="both"/>
        <w:rPr>
          <w:color w:val="800000"/>
          <w:sz w:val="24"/>
          <w:lang w:eastAsia="ru-RU"/>
        </w:rPr>
      </w:pPr>
      <w:r>
        <w:rPr>
          <w:color w:val="800000"/>
          <w:sz w:val="24"/>
          <w:lang w:eastAsia="ru-RU"/>
        </w:rPr>
        <w:t>Вторая половина жизни Николая Гавриловича прошла в тяжёлых усло</w:t>
        <w:softHyphen/>
        <w:t>виях Тобольской тюрьмы, Кадаинского рудника и Александровского заво</w:t>
        <w:softHyphen/>
        <w:t>да. В декабре 1871 г. его перевели в Вилюйск. В 1874 г. ему было предло</w:t>
        <w:softHyphen/>
        <w:t>жено подать прошение о помиловании. И хотя Чернышевский считал себя не</w:t>
        <w:softHyphen/>
        <w:t>виновным, подавать прошение он от</w:t>
        <w:softHyphen/>
        <w:t>казался: «Сколько мне известно, я со</w:t>
        <w:softHyphen/>
        <w:t>слан, потому что моя голова и голова шефа жандармов графа Шувалова уст</w:t>
        <w:softHyphen/>
        <w:t>роены на разный манер. А об этом раз</w:t>
        <w:softHyphen/>
        <w:t>ве можно просить помилования?».</w:t>
      </w:r>
    </w:p>
    <w:p>
      <w:pPr>
        <w:pStyle w:val="Normal"/>
        <w:shd w:fill="FFFFFF" w:val="clear"/>
        <w:ind w:left="-1418" w:right="-766" w:hanging="0"/>
        <w:jc w:val="both"/>
        <w:rPr>
          <w:color w:val="800000"/>
          <w:sz w:val="24"/>
          <w:lang w:eastAsia="ru-RU"/>
        </w:rPr>
      </w:pPr>
      <w:r>
        <w:rPr>
          <w:color w:val="800000"/>
          <w:sz w:val="24"/>
          <w:lang w:eastAsia="ru-RU"/>
        </w:rPr>
        <w:t>Только в 1883 г. Николай Гаври</w:t>
        <w:softHyphen/>
        <w:t>лович был переведён в Астрахань, а в 1889 г. — в Саратов, где он и скончал</w:t>
        <w:softHyphen/>
        <w:t>ся в ночь на 1 7 октября того же года от кровоизлияния в мозг.</w:t>
      </w:r>
    </w:p>
    <w:p>
      <w:pPr>
        <w:pStyle w:val="Normal"/>
        <w:ind w:left="-1418" w:right="-766" w:hanging="0"/>
        <w:jc w:val="both"/>
        <w:rPr>
          <w:color w:val="800000"/>
          <w:sz w:val="24"/>
          <w:lang w:eastAsia="ru-RU"/>
        </w:rPr>
      </w:pPr>
      <w:r>
        <w:rPr>
          <w:color w:val="800000"/>
          <w:sz w:val="24"/>
          <w:lang w:eastAsia="ru-RU"/>
        </w:rPr>
        <w:drawing>
          <wp:inline distT="0" distB="0" distL="0" distR="0">
            <wp:extent cx="3629660" cy="414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29660" cy="414528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Гражданская казнь Н. Г. Чернышевского.</w:t>
      </w:r>
    </w:p>
    <w:p>
      <w:pPr>
        <w:pStyle w:val="Normal"/>
        <w:ind w:left="-1418" w:right="-766" w:hanging="0"/>
        <w:jc w:val="both"/>
        <w:rPr>
          <w:b/>
          <w:b/>
          <w:color w:val="000000"/>
          <w:sz w:val="24"/>
          <w:lang w:val="en-US" w:eastAsia="ru-RU"/>
        </w:rPr>
      </w:pPr>
      <w:r>
        <w:rPr>
          <w:b/>
          <w:color w:val="000000"/>
          <w:sz w:val="24"/>
          <w:lang w:eastAsia="ru-RU"/>
        </w:rPr>
        <w:t>5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еликое освободительное зна</w:t>
        <w:softHyphen/>
        <w:t>чение отмены крепостного права большинством мыслящих современ</w:t>
        <w:softHyphen/>
        <w:t>ников было понято сразу, но высо</w:t>
        <w:softHyphen/>
        <w:t>кую цену, которую народу, и прежде всего крестьянству, пришлось запла</w:t>
        <w:softHyphen/>
        <w:t>тить за свою свободу, многие ощути</w:t>
        <w:softHyphen/>
        <w:t>ли гораздо позже. Народническая молодёжь даже преувеличивала от</w:t>
        <w:softHyphen/>
        <w:t>рицательные черты реформ: она была недовольна тем, что преобразо</w:t>
        <w:softHyphen/>
        <w:t>вания проводятся не «снизу» — под</w:t>
      </w:r>
    </w:p>
    <w:p>
      <w:pPr>
        <w:pStyle w:val="Normal"/>
        <w:shd w:fill="FFFFFF" w:val="clear"/>
        <w:ind w:left="-1418" w:right="-766" w:hanging="0"/>
        <w:jc w:val="both"/>
        <w:rPr>
          <w:color w:val="000000"/>
          <w:sz w:val="24"/>
          <w:lang w:eastAsia="ru-RU"/>
        </w:rPr>
      </w:pPr>
      <w:r>
        <w:rPr>
          <w:color w:val="000000"/>
          <w:sz w:val="24"/>
          <w:lang w:eastAsia="ru-RU"/>
        </w:rPr>
        <w:t>давлением народа, а «сверху», и это сохраняет и укрепляет власть.</w:t>
      </w:r>
    </w:p>
    <w:p>
      <w:pPr>
        <w:pStyle w:val="Normal"/>
        <w:shd w:fill="FFFFFF" w:val="clear"/>
        <w:ind w:left="-1418" w:right="-766" w:hanging="0"/>
        <w:jc w:val="both"/>
        <w:rPr>
          <w:color w:val="000000"/>
          <w:sz w:val="24"/>
          <w:lang w:eastAsia="ru-RU"/>
        </w:rPr>
      </w:pPr>
      <w:r>
        <w:rPr>
          <w:color w:val="000000"/>
          <w:sz w:val="24"/>
          <w:lang w:eastAsia="ru-RU"/>
        </w:rPr>
        <w:t>С 1861 г. развитие капитализма пошло ускоренными темпами. Как писал Кропоткин, «после освобожде</w:t>
        <w:softHyphen/>
        <w:t>ния крестьян открылись новые пути к обогащению, и по ним хлынула жад</w:t>
        <w:softHyphen/>
        <w:t>ная к наживе толпа. Железные дороги строились с лихорадочной поспешно</w:t>
        <w:softHyphen/>
        <w:t>стью. Помещики спешили закладывать имения в только что открытых част</w:t>
        <w:softHyphen/>
        <w:t>ных банках. Недавно введённые но</w:t>
        <w:softHyphen/>
        <w:t>тариусы и адвокаты получали гро</w:t>
        <w:softHyphen/>
        <w:t>маднейшие доходы. Акционерные компании росли, как грибы после дождя, и учредители богатели. Люди, которые прежде скромно бы жили в деревне на доход со ста душ, а не то на ещё более скромное жалованье судейского чиновника, теперь со</w:t>
        <w:softHyphen/>
        <w:t>ставляли себе состояния или получа</w:t>
        <w:softHyphen/>
        <w:t>ли такие доходы, какие во времена крепостного права перепадали лишь крупным магнатам».</w:t>
      </w:r>
    </w:p>
    <w:p>
      <w:pPr>
        <w:pStyle w:val="Normal"/>
        <w:shd w:fill="FFFFFF" w:val="clear"/>
        <w:ind w:left="-1418" w:right="-766" w:hanging="0"/>
        <w:jc w:val="both"/>
        <w:rPr>
          <w:color w:val="000000"/>
          <w:sz w:val="24"/>
          <w:lang w:eastAsia="ru-RU"/>
        </w:rPr>
      </w:pPr>
      <w:r>
        <w:rPr>
          <w:color w:val="000000"/>
          <w:sz w:val="24"/>
          <w:lang w:eastAsia="ru-RU"/>
        </w:rPr>
        <w:t>Город богател, а деревня, напро</w:t>
        <w:softHyphen/>
        <w:t>тив, постепенно приходила в упадок. Лицо молодого российского капита</w:t>
        <w:softHyphen/>
        <w:t>лизма показалось народникам тем бо</w:t>
        <w:softHyphen/>
        <w:t>лее отвратительным, что путь в ры</w:t>
        <w:softHyphen/>
        <w:t>ночную экономику оказался самым тяжёлым для крестьянства, составляв</w:t>
        <w:softHyphen/>
        <w:t>шего подавляющее большинство насе</w:t>
        <w:softHyphen/>
        <w:t>ления Российской империи.</w:t>
      </w:r>
    </w:p>
    <w:p>
      <w:pPr>
        <w:pStyle w:val="Normal"/>
        <w:shd w:fill="FFFFFF" w:val="clear"/>
        <w:ind w:left="-1418" w:right="-766" w:hanging="0"/>
        <w:jc w:val="both"/>
        <w:rPr/>
      </w:pPr>
      <w:r>
        <w:rPr>
          <w:color w:val="000000"/>
          <w:sz w:val="24"/>
          <w:lang w:eastAsia="ru-RU"/>
        </w:rPr>
        <w:t>Для того чтобы защитить инте</w:t>
        <w:softHyphen/>
        <w:t>ресы дворянства, правительство Алек</w:t>
        <w:softHyphen/>
        <w:t xml:space="preserve">сандра </w:t>
      </w:r>
      <w:r>
        <w:rPr>
          <w:color w:val="000000"/>
          <w:sz w:val="24"/>
          <w:lang w:val="en-US" w:eastAsia="ru-RU"/>
        </w:rPr>
        <w:t xml:space="preserve">II </w:t>
      </w:r>
      <w:r>
        <w:rPr>
          <w:color w:val="000000"/>
          <w:sz w:val="24"/>
          <w:lang w:eastAsia="ru-RU"/>
        </w:rPr>
        <w:t>пошло на большие затраты: оплатило помещикам 80% стоимости земли, переданной крестьянским об</w:t>
        <w:softHyphen/>
        <w:t>щинам. Эти деньги крестьянам пред</w:t>
        <w:softHyphen/>
        <w:t>стояло возвращать государству в те</w:t>
        <w:softHyphen/>
        <w:t>чение 49 лет, а остальные 20% они должны были выплатить непосредст</w:t>
        <w:softHyphen/>
        <w:t>венно прежним земельным собствен</w:t>
        <w:softHyphen/>
        <w:t xml:space="preserve">никам. До начала </w:t>
      </w:r>
      <w:r>
        <w:rPr>
          <w:color w:val="000000"/>
          <w:sz w:val="24"/>
          <w:lang w:val="en-US" w:eastAsia="ru-RU"/>
        </w:rPr>
        <w:t xml:space="preserve">XX </w:t>
      </w:r>
      <w:r>
        <w:rPr>
          <w:color w:val="000000"/>
          <w:sz w:val="24"/>
          <w:lang w:eastAsia="ru-RU"/>
        </w:rPr>
        <w:t>в. большая часть денег, которые удавалось заработать крестьянам, уходила на эти платежи, а на развитие собственного хозяйст</w:t>
        <w:softHyphen/>
        <w:t>ва средств почти не оставалось.</w:t>
      </w:r>
    </w:p>
    <w:p>
      <w:pPr>
        <w:pStyle w:val="Normal"/>
        <w:shd w:fill="FFFFFF" w:val="clear"/>
        <w:ind w:left="-1418" w:right="-766" w:hanging="0"/>
        <w:jc w:val="both"/>
        <w:rPr>
          <w:color w:val="000000"/>
          <w:sz w:val="24"/>
          <w:lang w:eastAsia="ru-RU"/>
        </w:rPr>
      </w:pPr>
      <w:r>
        <w:rPr>
          <w:color w:val="000000"/>
          <w:sz w:val="24"/>
          <w:lang w:eastAsia="ru-RU"/>
        </w:rPr>
        <w:t>В руках помещиков находились почти две трети всей пригодной для хозяйственных нужд земли. Кресть</w:t>
        <w:softHyphen/>
        <w:t>яне были вынуждены либо покупать дополнительную землю, либо арен</w:t>
        <w:softHyphen/>
        <w:t>довать её. К тому же у них не было ни знаний, ни денег для того, чтобы повышать плодородие почвы. В годы крепостного права все агрономиче-</w:t>
      </w:r>
    </w:p>
    <w:p>
      <w:pPr>
        <w:pStyle w:val="Normal"/>
        <w:shd w:fill="FFFFFF" w:val="clear"/>
        <w:ind w:left="-1418" w:right="-766" w:hanging="0"/>
        <w:jc w:val="both"/>
        <w:rPr>
          <w:color w:val="800000"/>
          <w:sz w:val="24"/>
          <w:lang w:eastAsia="ru-RU"/>
        </w:rPr>
      </w:pPr>
      <w:r>
        <w:rPr>
          <w:b/>
          <w:color w:val="800000"/>
          <w:sz w:val="24"/>
          <w:lang w:eastAsia="ru-RU"/>
        </w:rPr>
        <w:t>А. И. ГЕРЦЕН И НАРОДНИЧЕСКАЯ ИДЕОЛОГИЯ</w:t>
      </w:r>
    </w:p>
    <w:p>
      <w:pPr>
        <w:pStyle w:val="Normal"/>
        <w:shd w:fill="FFFFFF" w:val="clear"/>
        <w:ind w:left="-1418" w:right="-766" w:hanging="0"/>
        <w:jc w:val="both"/>
        <w:rPr>
          <w:color w:val="800000"/>
          <w:sz w:val="24"/>
          <w:lang w:eastAsia="ru-RU"/>
        </w:rPr>
      </w:pPr>
      <w:r>
        <w:rPr>
          <w:color w:val="800000"/>
          <w:sz w:val="24"/>
          <w:lang w:eastAsia="ru-RU"/>
        </w:rPr>
        <w:t>Историю народничества можно начать с того времени, когда появи</w:t>
        <w:softHyphen/>
        <w:t>лась народническая идеология. Её основоположником был выдающийся русский демократ Александр Иванович Герцен, издававший за грани</w:t>
        <w:softHyphen/>
        <w:t>цей журнал «Колокол». Приехав в Европу «западником» (убеждён</w:t>
        <w:softHyphen/>
        <w:t>ным сторонником демократического общественного устройства), Герцен вскоре изменил свои взгляды: по его мнению, западная демократия и экономическая свобода обернулись закабалением большинства на</w:t>
        <w:softHyphen/>
        <w:t>селения и диктатурой группы собственников. Тем не менее Герцен неутомимо критиковал российский деспотизм и отсталость, он знал о пороках отечественного общественного устройства не меньше, чем о «язвах» западной государственности. В этих условиях он сумел син</w:t>
        <w:softHyphen/>
        <w:t>тезировать достижения западничества и славянофильства, создав принципиально новую социальную идею, способную повести за со</w:t>
        <w:softHyphen/>
        <w:t>бой тысячи готовых к самопожертвованию людей.</w:t>
      </w:r>
    </w:p>
    <w:p>
      <w:pPr>
        <w:pStyle w:val="Normal"/>
        <w:shd w:fill="FFFFFF" w:val="clear"/>
        <w:ind w:left="-1418" w:right="-766" w:hanging="0"/>
        <w:jc w:val="both"/>
        <w:rPr/>
      </w:pPr>
      <w:r>
        <w:rPr>
          <w:color w:val="800000"/>
          <w:sz w:val="24"/>
          <w:lang w:eastAsia="ru-RU"/>
        </w:rPr>
        <w:t xml:space="preserve">С точки зрения Герцена, основой нового строя, который может спасти людей от угнетения и нищеты, должен стать социализм. В </w:t>
      </w:r>
      <w:r>
        <w:rPr>
          <w:color w:val="800000"/>
          <w:sz w:val="24"/>
          <w:lang w:val="en-US" w:eastAsia="ru-RU"/>
        </w:rPr>
        <w:t xml:space="preserve">XIX </w:t>
      </w:r>
      <w:r>
        <w:rPr>
          <w:color w:val="800000"/>
          <w:sz w:val="24"/>
          <w:lang w:eastAsia="ru-RU"/>
        </w:rPr>
        <w:t>в. под социализмом понимали самые разные идеи, но их объединяло стремление ликвидировать угнетение человека человеком. Герцен счи</w:t>
        <w:softHyphen/>
        <w:t>тал, что решить эту задачу возможно, если в основу нового общества будет положена русская община, которая с помощью самоуправле</w:t>
        <w:softHyphen/>
        <w:t>ния организует жизнь деревни. Герцен считал, что при определённых условиях она позволит труженикам жить своим умом, а не по указке чиновника или капиталиста. «Мы русским социализмом называем тот социализм, — писал Герцен, — который идёт от земли и крестьян</w:t>
        <w:softHyphen/>
        <w:t>ского быта... от общинного владения и общинного управления... навстречу той экономической справедливости, к которой стремится социализм вообще, и который подтверждает наука». Упоминание о науке не случайно — преодолеть отсталость страны, перейти к дейст</w:t>
        <w:softHyphen/>
        <w:t>вительно свободной жизни может лишь образованный, культурный человек. Община — это живая организация помощи слабым, огра</w:t>
        <w:softHyphen/>
        <w:t>ничивающая своеволие сильных. Но общину нужно освободить от не</w:t>
        <w:softHyphen/>
        <w:t>вежества, пресса налогов, от деспотизма самодержавия и помещи</w:t>
        <w:softHyphen/>
        <w:t>ков. Поэтому общинный социализм — свободное самоуправление организованных в общины тружеников — невозможен без демократии, без освобождения крестьян от крепостничества и без передачи им всей земли.</w:t>
      </w:r>
    </w:p>
    <w:p>
      <w:pPr>
        <w:pStyle w:val="Normal"/>
        <w:shd w:fill="FFFFFF" w:val="clear"/>
        <w:ind w:left="-1418" w:right="-766" w:hanging="0"/>
        <w:jc w:val="both"/>
        <w:rPr>
          <w:color w:val="800000"/>
          <w:sz w:val="24"/>
          <w:lang w:eastAsia="ru-RU"/>
        </w:rPr>
      </w:pPr>
      <w:r>
        <w:rPr>
          <w:color w:val="800000"/>
          <w:sz w:val="24"/>
          <w:lang w:eastAsia="ru-RU"/>
        </w:rPr>
        <w:t>Таким образом, в работах Герцена, созданных в 1849—1850 гг., впервые были сформулированы принципы народнической идеологии: переустройство общества на основе освобождения тружеников, ор</w:t>
        <w:softHyphen/>
        <w:t>ганизованных в общины; сочетание отечественных традиций само</w:t>
        <w:softHyphen/>
        <w:t>управления с западными достижениями: идеями социализма, просве</w:t>
        <w:softHyphen/>
        <w:t>щением, политической демократией.</w:t>
      </w:r>
    </w:p>
    <w:p>
      <w:pPr>
        <w:pStyle w:val="Normal"/>
        <w:ind w:left="-1418" w:right="-766" w:hanging="0"/>
        <w:jc w:val="both"/>
        <w:rPr>
          <w:b/>
          <w:b/>
          <w:color w:val="000000"/>
          <w:sz w:val="24"/>
          <w:lang w:val="en-US" w:eastAsia="ru-RU"/>
        </w:rPr>
      </w:pPr>
      <w:r>
        <w:rPr>
          <w:b/>
          <w:color w:val="000000"/>
          <w:sz w:val="24"/>
          <w:lang w:eastAsia="ru-RU"/>
        </w:rPr>
        <w:t>5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кие нововведения исходили от по</w:t>
        <w:softHyphen/>
        <w:t>мещиков, а теперь их бывшие крепо</w:t>
        <w:softHyphen/>
        <w:t>стные оказались предоставленными самим себе. Разорение и голод ста</w:t>
        <w:softHyphen/>
        <w:t>ли частыми гостями в российских сёлах.</w:t>
      </w:r>
    </w:p>
    <w:p>
      <w:pPr>
        <w:pStyle w:val="Normal"/>
        <w:shd w:fill="FFFFFF" w:val="clear"/>
        <w:ind w:left="-1418" w:right="-766" w:hanging="0"/>
        <w:jc w:val="both"/>
        <w:rPr>
          <w:color w:val="000000"/>
          <w:sz w:val="24"/>
          <w:lang w:eastAsia="ru-RU"/>
        </w:rPr>
      </w:pPr>
      <w:r>
        <w:rPr>
          <w:color w:val="000000"/>
          <w:sz w:val="24"/>
          <w:lang w:eastAsia="ru-RU"/>
        </w:rPr>
        <w:t>Под лозунгом «Земля и воля» действовали народники всех на</w:t>
        <w:softHyphen/>
        <w:t>правлений. Избавить народ от от</w:t>
        <w:softHyphen/>
        <w:t>рицательных последствий рефор</w:t>
        <w:softHyphen/>
        <w:t>мы 1861 г. — таков был его смысл. Большинство народников считало, что после свержения царизма вся земля перейдёт в руки «трудящего</w:t>
        <w:softHyphen/>
        <w:t>ся крестьянства» и оно сможет на основе «общинного коллективизма» построить основы справедливого общества. Народу нужно только помочь, подтолкнуть его в правиль</w:t>
        <w:softHyphen/>
        <w:t>ном направлении...</w:t>
      </w:r>
    </w:p>
    <w:p>
      <w:pPr>
        <w:pStyle w:val="Normal"/>
        <w:shd w:fill="FFFFFF" w:val="clear"/>
        <w:ind w:left="-1418" w:right="-766" w:hanging="0"/>
        <w:jc w:val="both"/>
        <w:rPr>
          <w:color w:val="000000"/>
          <w:sz w:val="24"/>
          <w:lang w:eastAsia="ru-RU"/>
        </w:rPr>
      </w:pPr>
      <w:r>
        <w:rPr>
          <w:color w:val="000000"/>
          <w:sz w:val="24"/>
          <w:lang w:eastAsia="ru-RU"/>
        </w:rPr>
        <w:t>ЦЕНТРЫ НАРОДНИЧЕСТВА</w:t>
      </w:r>
    </w:p>
    <w:p>
      <w:pPr>
        <w:pStyle w:val="Normal"/>
        <w:shd w:fill="FFFFFF" w:val="clear"/>
        <w:ind w:left="-1418" w:right="-766" w:hanging="0"/>
        <w:jc w:val="both"/>
        <w:rPr>
          <w:color w:val="000000"/>
          <w:sz w:val="24"/>
          <w:lang w:eastAsia="ru-RU"/>
        </w:rPr>
      </w:pPr>
      <w:r>
        <w:rPr>
          <w:color w:val="000000"/>
          <w:sz w:val="24"/>
          <w:lang w:eastAsia="ru-RU"/>
        </w:rPr>
        <w:t>И мемуаристы, и историки не раз отмечали, что народническое движе</w:t>
        <w:softHyphen/>
        <w:t>ние было в основном молодёжным. «22—24 года были классическим воз</w:t>
        <w:softHyphen/>
        <w:t>растом», — писал позднее историк М. Н. Покровский о народниках.</w:t>
      </w:r>
    </w:p>
    <w:p>
      <w:pPr>
        <w:pStyle w:val="Normal"/>
        <w:shd w:fill="FFFFFF" w:val="clear"/>
        <w:ind w:left="-1418" w:right="-766" w:hanging="0"/>
        <w:jc w:val="both"/>
        <w:rPr>
          <w:color w:val="000000"/>
          <w:sz w:val="24"/>
          <w:lang w:eastAsia="ru-RU"/>
        </w:rPr>
      </w:pPr>
      <w:r>
        <w:rPr>
          <w:color w:val="000000"/>
          <w:sz w:val="24"/>
          <w:lang w:eastAsia="ru-RU"/>
        </w:rPr>
        <w:t>Основными центрами, где заро</w:t>
        <w:softHyphen/>
        <w:t>дилось народническое движение, ста</w:t>
        <w:softHyphen/>
        <w:t>ли университеты Санкт-Петербурга, Москвы и Киева, а также различные кружки и редакции популярных жур</w:t>
        <w:softHyphen/>
        <w:t>налов, таких, как «Отечественные за</w:t>
        <w:softHyphen/>
        <w:t>писки» и «Русское богатство».</w:t>
      </w:r>
    </w:p>
    <w:p>
      <w:pPr>
        <w:pStyle w:val="Normal"/>
        <w:shd w:fill="FFFFFF" w:val="clear"/>
        <w:ind w:left="-1418" w:right="-766" w:hanging="0"/>
        <w:jc w:val="both"/>
        <w:rPr>
          <w:color w:val="000000"/>
          <w:sz w:val="24"/>
          <w:lang w:eastAsia="ru-RU"/>
        </w:rPr>
      </w:pPr>
      <w:r>
        <w:rPr>
          <w:color w:val="000000"/>
          <w:sz w:val="24"/>
          <w:lang w:eastAsia="ru-RU"/>
        </w:rPr>
        <w:t>Студент-народник должен был придерживаться определённых пра</w:t>
        <w:softHyphen/>
        <w:t>вил поведения: зарабатывать на жизнь своим трудом, активно участ</w:t>
        <w:softHyphen/>
        <w:t>вовать во всех акциях протеста, вес</w:t>
        <w:softHyphen/>
        <w:t>ти как можно более скромный образ жизни. Один из народников позднее вспоминал о годах своей молодости: «Мы были бедны и едва-едва переби</w:t>
        <w:softHyphen/>
        <w:t>вались; но в то время студент почти гордился бедностью. Бедность была некоторым образом в моде, состав</w:t>
        <w:softHyphen/>
        <w:t>ляла своего рода шик. Если у кого даже и имелись средства, то этого не показывалось, так как на это смотре</w:t>
        <w:softHyphen/>
        <w:t>ли нехорошо. Простая, нещегольская одежда являлась признаком студен</w:t>
        <w:softHyphen/>
        <w:t>ческой порядочности; над франтами смеялись; так, помню, подняли на смех одного явившегося в студенче-</w:t>
      </w:r>
    </w:p>
    <w:p>
      <w:pPr>
        <w:pStyle w:val="Normal"/>
        <w:ind w:left="-1418" w:right="-766" w:hanging="0"/>
        <w:jc w:val="both"/>
        <w:rPr>
          <w:color w:val="000000"/>
          <w:sz w:val="24"/>
          <w:lang w:eastAsia="ru-RU"/>
        </w:rPr>
      </w:pPr>
      <w:r>
        <w:rPr>
          <w:color w:val="000000"/>
          <w:sz w:val="24"/>
          <w:lang w:eastAsia="ru-RU"/>
        </w:rPr>
        <w:drawing>
          <wp:inline distT="0" distB="0" distL="0" distR="0">
            <wp:extent cx="2371090"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2371090" cy="389509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Н. Ярошенко. Курсистка. 70-е гг.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скую столовую с кольцами на руках. Впрочем, наши франты держались в стороне и не посещали собраний, студенческая масса в большинстве состояла из сыновей мелких поме</w:t>
        <w:softHyphen/>
        <w:t>щиков, чиновников, священников... Отсутствие денежных счётов и това</w:t>
        <w:softHyphen/>
        <w:t>рищеский делёж друг с другом, не</w:t>
        <w:softHyphen/>
        <w:t>редко имевшие место в студенческих кружках, не только сохранились впо</w:t>
        <w:softHyphen/>
        <w:t>следствии, но ещё шире вошли в употребление в наших революцион</w:t>
        <w:softHyphen/>
        <w:t>ных кружках и организациях».</w:t>
      </w:r>
    </w:p>
    <w:p>
      <w:pPr>
        <w:pStyle w:val="Normal"/>
        <w:shd w:fill="FFFFFF" w:val="clear"/>
        <w:ind w:left="-1418" w:right="-766" w:hanging="0"/>
        <w:jc w:val="both"/>
        <w:rPr>
          <w:color w:val="000000"/>
          <w:sz w:val="24"/>
          <w:lang w:eastAsia="ru-RU"/>
        </w:rPr>
      </w:pPr>
      <w:r>
        <w:rPr>
          <w:color w:val="000000"/>
          <w:sz w:val="24"/>
          <w:lang w:eastAsia="ru-RU"/>
        </w:rPr>
        <w:t>Понятно, почему в народниче</w:t>
        <w:softHyphen/>
        <w:t>ские кружки собиралась прежде всего молодёжь. Историк Покровский пи</w:t>
        <w:softHyphen/>
        <w:t>сал: «Люди питались селёдкою с чёр</w:t>
        <w:softHyphen/>
        <w:t>ным хлебом (причём и селёдка уже возбуждала споры: все-таки „предмет роскоши"), жили в обстановке неиз</w:t>
        <w:softHyphen/>
        <w:t>меримо худшей, чем зажиточный кре</w:t>
        <w:softHyphen/>
        <w:t>стьянин или хорошо оплачиваемый рабочий, и мучились мыслью, что эти „удобства жизни" куплены „страдания</w:t>
        <w:softHyphen/>
        <w:t>ми миллионов". Так свежо можно ощущать свой моральный долг толь</w:t>
        <w:softHyphen/>
        <w:t>ко в известном возрасте...».</w:t>
      </w:r>
    </w:p>
    <w:p>
      <w:pPr>
        <w:pStyle w:val="Normal"/>
        <w:ind w:left="-1418" w:right="-766" w:hanging="0"/>
        <w:jc w:val="both"/>
        <w:rPr>
          <w:b/>
          <w:b/>
          <w:color w:val="000000"/>
          <w:sz w:val="24"/>
          <w:lang w:val="en-US" w:eastAsia="ru-RU"/>
        </w:rPr>
      </w:pPr>
      <w:r>
        <w:rPr>
          <w:b/>
          <w:color w:val="000000"/>
          <w:sz w:val="24"/>
          <w:lang w:eastAsia="ru-RU"/>
        </w:rPr>
        <w:t>5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ЛАСТИТЕЛИ ДУМ»</w:t>
      </w:r>
    </w:p>
    <w:p>
      <w:pPr>
        <w:pStyle w:val="Normal"/>
        <w:shd w:fill="FFFFFF" w:val="clear"/>
        <w:ind w:left="-1418" w:right="-766" w:hanging="0"/>
        <w:jc w:val="both"/>
        <w:rPr/>
      </w:pPr>
      <w:r>
        <w:rPr>
          <w:color w:val="000000"/>
          <w:sz w:val="24"/>
          <w:lang w:eastAsia="ru-RU"/>
        </w:rPr>
        <w:t>О долге интеллигенции перед на</w:t>
        <w:softHyphen/>
        <w:t>родом писали все те мыслители, которых можно назвать «властителя</w:t>
        <w:softHyphen/>
        <w:t xml:space="preserve">ми дум» молодёжи 60—70-х гг. </w:t>
      </w:r>
      <w:r>
        <w:rPr>
          <w:color w:val="000000"/>
          <w:sz w:val="24"/>
          <w:lang w:val="en-US" w:eastAsia="ru-RU"/>
        </w:rPr>
        <w:t xml:space="preserve">XIX </w:t>
      </w:r>
      <w:r>
        <w:rPr>
          <w:color w:val="000000"/>
          <w:sz w:val="24"/>
          <w:lang w:eastAsia="ru-RU"/>
        </w:rPr>
        <w:t>в.: А. И. Герцен, Н. Г. Чернышевский,</w:t>
      </w:r>
    </w:p>
    <w:p>
      <w:pPr>
        <w:pStyle w:val="Normal"/>
        <w:shd w:fill="FFFFFF" w:val="clear"/>
        <w:ind w:left="-1418" w:right="-766" w:hanging="0"/>
        <w:jc w:val="both"/>
        <w:rPr>
          <w:color w:val="000000"/>
          <w:sz w:val="24"/>
          <w:lang w:eastAsia="ru-RU"/>
        </w:rPr>
      </w:pPr>
      <w:r>
        <w:rPr>
          <w:color w:val="000000"/>
          <w:sz w:val="24"/>
          <w:lang w:eastAsia="ru-RU"/>
        </w:rPr>
        <w:t>М. А. Бакунин, П. Л. Лавров и П. Н. Тка</w:t>
        <w:softHyphen/>
        <w:t>чёв. Герцен считал, что русский на</w:t>
        <w:softHyphen/>
        <w:t>род отнесётся к буржуазному образу жизни враждебно, не примет его, а потому Россия может перейти от самодержавно-крепостнического строя к социализму, минуя длитель</w:t>
        <w:softHyphen/>
        <w:t>ный этап капиталистической («ме</w:t>
        <w:softHyphen/>
        <w:t>щанской», как её называл Герцен) цивилизации. Статьи Чернышевско</w:t>
        <w:softHyphen/>
        <w:t>го в журнале «Современник» и в осо</w:t>
        <w:softHyphen/>
        <w:t>бенности его роман «Что делать?», привлекали народников образом «нового человека» — начитанного, критически мыслящего, независимо</w:t>
        <w:softHyphen/>
        <w:t>го. Книги Бакунина (прежде всего «Государственность и анархия») бы</w:t>
        <w:softHyphen/>
        <w:t>ли созвучны представлениям о на</w:t>
        <w:softHyphen/>
        <w:t>роде, сформировавшимся у моло</w:t>
        <w:softHyphen/>
        <w:t>дёжи. Его произведения создавали образ народа-бунтаря, готового в любую минуту начать ожесточённую войну против своих угнетателей. Настоящую сенсацию в молодёжной среде произвели «Исторические письма» Лаврова, который писал о долге образованного меньшинства перед народом: «Я сниму с себя от</w:t>
        <w:softHyphen/>
        <w:t>ветственность за кровавую цену сво</w:t>
        <w:softHyphen/>
        <w:t>его развития, если употреблю это самое развитие на то, чтобы умень</w:t>
        <w:softHyphen/>
        <w:t>шить зло в настоящем и будущем» Наиболее нетерпеливых привлекали идеи Петра Ткачёва, согласно кото</w:t>
        <w:softHyphen/>
        <w:t>рым небольшая группа заговорщи</w:t>
        <w:softHyphen/>
        <w:t>ков сможет нанести решительный удар по самодержавию.</w:t>
      </w:r>
    </w:p>
    <w:p>
      <w:pPr>
        <w:pStyle w:val="Normal"/>
        <w:shd w:fill="FFFFFF" w:val="clear"/>
        <w:ind w:left="-1418" w:right="-766" w:hanging="0"/>
        <w:jc w:val="both"/>
        <w:rPr/>
      </w:pPr>
      <w:r>
        <w:rPr>
          <w:color w:val="000000"/>
          <w:sz w:val="24"/>
          <w:lang w:eastAsia="ru-RU"/>
        </w:rPr>
        <w:t>Историки делят народничество на три основных направления: бун</w:t>
        <w:softHyphen/>
        <w:t>тарское, заговорщицкое и пропа</w:t>
        <w:softHyphen/>
        <w:t xml:space="preserve">гандистское. Однако, когда в начале 70-х гг. </w:t>
      </w:r>
      <w:r>
        <w:rPr>
          <w:color w:val="000000"/>
          <w:sz w:val="24"/>
          <w:lang w:val="en-US" w:eastAsia="ru-RU"/>
        </w:rPr>
        <w:t xml:space="preserve">XIX </w:t>
      </w:r>
      <w:r>
        <w:rPr>
          <w:color w:val="000000"/>
          <w:sz w:val="24"/>
          <w:lang w:eastAsia="ru-RU"/>
        </w:rPr>
        <w:t>в. началось знаменитое «хождение в народ», чёткого разделе</w:t>
        <w:softHyphen/>
        <w:t>ния между его участниками ещё не было. Одна из активисток «хождения в народ» С. И. Бардина, выступая на суде, заявила: «Я, господа, принадле</w:t>
        <w:softHyphen/>
        <w:t>жу к разряду тех мирных людей, ко</w:t>
        <w:softHyphen/>
        <w:t>торые между молодёжью известны под именем мирных пропаганди</w:t>
        <w:softHyphen/>
        <w:t>стов. Задача их — внести в сознание народа идеалы лучшего, справедли</w:t>
        <w:softHyphen/>
        <w:t>вейшего общественного строя или же уяснить ему те идеалы, которые уже коренятся в нём бессознательно; указать ему недостатки настоящего строя, дабы в будущем не было тех</w:t>
      </w:r>
    </w:p>
    <w:p>
      <w:pPr>
        <w:pStyle w:val="Normal"/>
        <w:shd w:fill="FFFFFF" w:val="clear"/>
        <w:ind w:left="-1418" w:right="-766" w:hanging="0"/>
        <w:jc w:val="both"/>
        <w:rPr>
          <w:color w:val="800000"/>
          <w:sz w:val="24"/>
          <w:lang w:eastAsia="ru-RU"/>
        </w:rPr>
      </w:pPr>
      <w:r>
        <w:rPr>
          <w:b/>
          <w:color w:val="800000"/>
          <w:sz w:val="24"/>
          <w:lang w:eastAsia="ru-RU"/>
        </w:rPr>
        <w:t>РУССКИЙ «БЛАНКИСТ»</w:t>
      </w:r>
    </w:p>
    <w:p>
      <w:pPr>
        <w:pStyle w:val="Normal"/>
        <w:shd w:fill="FFFFFF" w:val="clear"/>
        <w:ind w:left="-1418" w:right="-766" w:hanging="0"/>
        <w:jc w:val="both"/>
        <w:rPr>
          <w:color w:val="800000"/>
          <w:sz w:val="24"/>
          <w:lang w:eastAsia="ru-RU"/>
        </w:rPr>
      </w:pPr>
      <w:r>
        <w:rPr>
          <w:color w:val="800000"/>
          <w:sz w:val="24"/>
          <w:lang w:eastAsia="ru-RU"/>
        </w:rPr>
        <w:t>Пётр Никитич Ткачёв (1844—1885), один из известнейших теорети</w:t>
        <w:softHyphen/>
        <w:t>ков русского народничества, вошёл в отечественную историю как представитель «бланкизма» — течения, названного по имени Луи Огюста Бланки, французского коммуниста-утописта, который разра</w:t>
        <w:softHyphen/>
        <w:t>батывал учение о захвате власти путём политического заговора.</w:t>
      </w:r>
    </w:p>
    <w:p>
      <w:pPr>
        <w:pStyle w:val="Normal"/>
        <w:shd w:fill="FFFFFF" w:val="clear"/>
        <w:ind w:left="-1418" w:right="-766" w:hanging="0"/>
        <w:jc w:val="both"/>
        <w:rPr>
          <w:color w:val="800000"/>
          <w:sz w:val="24"/>
          <w:lang w:eastAsia="ru-RU"/>
        </w:rPr>
      </w:pPr>
      <w:r>
        <w:rPr>
          <w:color w:val="800000"/>
          <w:sz w:val="24"/>
          <w:lang w:eastAsia="ru-RU"/>
        </w:rPr>
        <w:t>Ткачёв был родом из семьи небогатого дворянина, служившего архитектором в Кабинете Его Императорского Величества. Отец его рано умер, и Петру Никитичу после окончания гимназии пришлось кормить не только себя, но и старушку мать. С 1 7 лет он, блестящий публицист, начал печататься в журналах самых разных направлений. Его работы касались философии, права, экономики, литературы, эс</w:t>
        <w:softHyphen/>
        <w:t>тетики... Он был поистине универсальным журналистом. Однако его политическое кредо оставалось неизменным: «народно-бурная» ре</w:t>
        <w:softHyphen/>
        <w:t>волюция, для которой все средства хороши.</w:t>
      </w:r>
    </w:p>
    <w:p>
      <w:pPr>
        <w:pStyle w:val="Normal"/>
        <w:shd w:fill="FFFFFF" w:val="clear"/>
        <w:ind w:left="-1418" w:right="-766" w:hanging="0"/>
        <w:jc w:val="both"/>
        <w:rPr>
          <w:color w:val="800000"/>
          <w:sz w:val="24"/>
          <w:lang w:eastAsia="ru-RU"/>
        </w:rPr>
      </w:pPr>
      <w:r>
        <w:rPr>
          <w:color w:val="800000"/>
          <w:sz w:val="24"/>
          <w:lang w:eastAsia="ru-RU"/>
        </w:rPr>
        <w:t>Эти взгляды привели Ткачёва в Петропавловскую крепость. С 1862 по 1869 г. он попадал туда четыре раза. Его привлекали к суду за участие в нелегальном кружке Ольшевского, по делам об организации Ишутина — Худякова и «Рублёвого общества». Последний раз он сидел в Пет</w:t>
        <w:softHyphen/>
        <w:t>ропавловской крепости, когда велось следствие по так называемому «нечаевскому делу». Ткачёв разделял взгляды С. Г. Нечаева, утверждавшего, что мирная пропаганда среди крестьян, к которой призывали Н. А. Ишутин и Г. А. Лопатин, организатор «Рублёвого общества», бесплодна. Рево</w:t>
        <w:softHyphen/>
        <w:t>люционного переустройства общества можно достигнуть только с помо</w:t>
        <w:softHyphen/>
        <w:t>щью небольшой организации, сплочённой и готовой на всё ради будущего благоденствия народа. Хотя Ткачёву и была неприятна склонность Не</w:t>
        <w:softHyphen/>
        <w:t>чаева к мистификациям, в целом он поддерживал организатора «Народ</w:t>
        <w:softHyphen/>
        <w:t>ной расправы». Однако на следствии он всё отрицал и даже удивил жан</w:t>
        <w:softHyphen/>
        <w:t>дармов «изворотливостью и нахальством». Его осудили на тюремное заключение с последующей ссылкой в город Великие Луки. Оттуда он бежал за границу, проявив при этом незаурядную ловкость и смелость.</w:t>
      </w:r>
    </w:p>
    <w:p>
      <w:pPr>
        <w:pStyle w:val="Normal"/>
        <w:shd w:fill="FFFFFF" w:val="clear"/>
        <w:ind w:left="-1418" w:right="-766" w:hanging="0"/>
        <w:jc w:val="both"/>
        <w:rPr>
          <w:color w:val="800000"/>
          <w:sz w:val="24"/>
          <w:lang w:eastAsia="ru-RU"/>
        </w:rPr>
      </w:pPr>
      <w:r>
        <w:rPr>
          <w:color w:val="800000"/>
          <w:sz w:val="24"/>
          <w:lang w:eastAsia="ru-RU"/>
        </w:rPr>
        <w:t>В Цюрих (Швейцария) Ткачёв прибыл в качестве сотрудника жур</w:t>
        <w:softHyphen/>
        <w:t>нала «Вперёд!» — эмигрантского органа русских революционеров. Вперёдовцы считали, что Пётр Никитич «как бы прислан русскими кружка</w:t>
        <w:softHyphen/>
        <w:t>ми для внесения в это издание элемента, более соответствующего настроению духа в русской молодёжи». Однако вскоре между ними и Ткачёвым обнаружились серьёзные разногласия: Ткачёв стремился к не</w:t>
        <w:softHyphen/>
        <w:t>медленному революционному действию, мечтая о партии, которая должна захватить власть заговорщицким путём. В 1875 г. в Женеве он начал из</w:t>
        <w:softHyphen/>
        <w:t>давать журнал «Набат». В нём, по словам Г. В. Плеханова, защищались прежде всего «якобинские взгляды».</w:t>
      </w:r>
    </w:p>
    <w:p>
      <w:pPr>
        <w:pStyle w:val="Normal"/>
        <w:shd w:fill="FFFFFF" w:val="clear"/>
        <w:ind w:left="-1418" w:right="-766" w:hanging="0"/>
        <w:jc w:val="both"/>
        <w:rPr>
          <w:color w:val="800000"/>
          <w:sz w:val="24"/>
          <w:lang w:eastAsia="ru-RU"/>
        </w:rPr>
      </w:pPr>
      <w:r>
        <w:rPr>
          <w:color w:val="800000"/>
          <w:sz w:val="24"/>
          <w:lang w:eastAsia="ru-RU"/>
        </w:rPr>
        <w:t>Ткачёв был непримирим в полемической борьбе. Оппонентов своих (а в их числе были Энгельс, Бакунин, Плеханов) он называл «революцио</w:t>
        <w:softHyphen/>
        <w:t>нерами-реакционерами», уличая их в «невежестве» и «недостатке позна</w:t>
        <w:softHyphen/>
        <w:t>ний». Его короткая и одинокая жизнь оборвалась очень рано — в 41 год. 8 декабря 1882 г. он возвращался с похорон революционера Луи Блана и был задержан полицией. Его признали сумасшедшим и отправили в пси</w:t>
        <w:softHyphen/>
        <w:t>хиатрическую больницу. Там он скончался в 1885 г.</w:t>
      </w:r>
    </w:p>
    <w:p>
      <w:pPr>
        <w:pStyle w:val="Normal"/>
        <w:ind w:left="-1418" w:right="-766" w:hanging="0"/>
        <w:jc w:val="both"/>
        <w:rPr>
          <w:b/>
          <w:b/>
          <w:color w:val="000000"/>
          <w:sz w:val="24"/>
          <w:lang w:val="en-US" w:eastAsia="ru-RU"/>
        </w:rPr>
      </w:pPr>
      <w:r>
        <w:rPr>
          <w:b/>
          <w:color w:val="000000"/>
          <w:sz w:val="24"/>
          <w:lang w:eastAsia="ru-RU"/>
        </w:rPr>
        <w:t>5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же ошибок... Я полагаю, что от тако</w:t>
        <w:softHyphen/>
        <w:t>го рода пропаганды до подстрека</w:t>
        <w:softHyphen/>
        <w:t>тельства к бунту ещё весьма далеко».</w:t>
      </w:r>
    </w:p>
    <w:p>
      <w:pPr>
        <w:pStyle w:val="Normal"/>
        <w:shd w:fill="FFFFFF" w:val="clear"/>
        <w:ind w:left="-1418" w:right="-766" w:hanging="0"/>
        <w:jc w:val="both"/>
        <w:rPr>
          <w:color w:val="000000"/>
          <w:sz w:val="24"/>
          <w:lang w:eastAsia="ru-RU"/>
        </w:rPr>
      </w:pPr>
      <w:r>
        <w:rPr>
          <w:color w:val="000000"/>
          <w:sz w:val="24"/>
          <w:lang w:eastAsia="ru-RU"/>
        </w:rPr>
        <w:t>МЕЖДУ ЦАРЁМ И НАРОДОМ</w:t>
      </w:r>
    </w:p>
    <w:p>
      <w:pPr>
        <w:pStyle w:val="Normal"/>
        <w:shd w:fill="FFFFFF" w:val="clear"/>
        <w:ind w:left="-1418" w:right="-766" w:hanging="0"/>
        <w:jc w:val="both"/>
        <w:rPr>
          <w:color w:val="000000"/>
          <w:sz w:val="24"/>
          <w:lang w:eastAsia="ru-RU"/>
        </w:rPr>
      </w:pPr>
      <w:r>
        <w:rPr>
          <w:color w:val="000000"/>
          <w:sz w:val="24"/>
          <w:lang w:eastAsia="ru-RU"/>
        </w:rPr>
        <w:t>Однако идеалам «мирной пропаган</w:t>
        <w:softHyphen/>
        <w:t>ды» не суждено было осуществиться. С одной стороны, крестьянская масса не желала воспринимать политиче</w:t>
        <w:softHyphen/>
        <w:t>ские идеи народовольцев. Революцио</w:t>
        <w:softHyphen/>
        <w:t>нерка Ольга Любатович с горечью отмечала: «С идеалом гордого и могу</w:t>
        <w:softHyphen/>
        <w:t>чего народа, сознающего своё право и опирающегося на свою только силу, волей-неволей нужно пока простить</w:t>
        <w:softHyphen/>
        <w:t>ся». С другой стороны, правительство год от года усиливало репрессии. По словам Кропоткина, «всё молодое по</w:t>
        <w:softHyphen/>
        <w:t>коление огулом признавалось „небла</w:t>
        <w:softHyphen/>
        <w:t>гонадёжным"... Каждый молодой чело</w:t>
        <w:softHyphen/>
        <w:t>век, проявлявший демократические симпатии, всякая курсистка были под тайным надзором полиции... Обвине</w:t>
        <w:softHyphen/>
        <w:t>ния в политической неблагонадёжно</w:t>
        <w:softHyphen/>
        <w:t>сти строились на таких признаках, как синие очки, подстриженные во</w:t>
        <w:softHyphen/>
        <w:t>лосы и плед. Если к студенту часто заходили товарищи, то полиция уже наверное производила обыск в его квартире... По малейшему подозре</w:t>
        <w:softHyphen/>
        <w:t>нию в политической неблагонадёж</w:t>
        <w:softHyphen/>
        <w:t>ности студента забирали, держали его по году в тюрьме, а потом ссы</w:t>
        <w:softHyphen/>
        <w:t>лали куда-нибудь подальше на „не</w:t>
        <w:softHyphen/>
        <w:t>определённый срок"...».</w:t>
      </w:r>
    </w:p>
    <w:p>
      <w:pPr>
        <w:pStyle w:val="Normal"/>
        <w:shd w:fill="FFFFFF" w:val="clear"/>
        <w:ind w:left="-1418" w:right="-766" w:hanging="0"/>
        <w:jc w:val="both"/>
        <w:rPr>
          <w:color w:val="000000"/>
          <w:sz w:val="24"/>
          <w:lang w:eastAsia="ru-RU"/>
        </w:rPr>
      </w:pPr>
      <w:r>
        <w:rPr>
          <w:color w:val="000000"/>
          <w:sz w:val="24"/>
          <w:lang w:eastAsia="ru-RU"/>
        </w:rPr>
        <w:t>В ответ на репрессии властей народничество стало уходить в под</w:t>
        <w:softHyphen/>
        <w:t>полье: «Мы сознавали... необходи</w:t>
        <w:softHyphen/>
        <w:t>мость политической борьбы против этой страшной власти, убивавшей лучшие умственные силы страны. Но мы не видели никакой почвы, ле</w:t>
        <w:softHyphen/>
        <w:t>гальной или полулегальной, для по</w:t>
        <w:softHyphen/>
        <w:t>добной борьбы».</w:t>
      </w:r>
    </w:p>
    <w:p>
      <w:pPr>
        <w:pStyle w:val="Normal"/>
        <w:shd w:fill="FFFFFF" w:val="clear"/>
        <w:ind w:left="-1418" w:right="-766" w:hanging="0"/>
        <w:jc w:val="both"/>
        <w:rPr>
          <w:color w:val="000000"/>
          <w:sz w:val="24"/>
          <w:lang w:eastAsia="ru-RU"/>
        </w:rPr>
      </w:pPr>
      <w:r>
        <w:rPr>
          <w:color w:val="000000"/>
          <w:sz w:val="24"/>
          <w:lang w:eastAsia="ru-RU"/>
        </w:rPr>
        <w:t>Многие активисты народниче</w:t>
        <w:softHyphen/>
        <w:t>ского движения внезапно ощутили себя одинокими и обречёнными. Правительство их преследовало, кре</w:t>
        <w:softHyphen/>
        <w:t>стьянство «безмолвствовало», либе</w:t>
        <w:softHyphen/>
        <w:t>ралы сочувствовали, но сами были бессильны и неорганизованны. Тер</w:t>
        <w:softHyphen/>
        <w:t>рор родился из стремления разбу</w:t>
        <w:softHyphen/>
        <w:t>дить страну, заставить общество по</w:t>
        <w:softHyphen/>
        <w:t>чувствовать свои силы, прийти в движение. Именно так рассуждал</w:t>
      </w:r>
    </w:p>
    <w:p>
      <w:pPr>
        <w:pStyle w:val="Normal"/>
        <w:shd w:fill="FFFFFF" w:val="clear"/>
        <w:ind w:left="-1418" w:right="-766" w:hanging="0"/>
        <w:jc w:val="both"/>
        <w:rPr>
          <w:color w:val="000000"/>
          <w:sz w:val="24"/>
          <w:lang w:eastAsia="ru-RU"/>
        </w:rPr>
      </w:pPr>
      <w:r>
        <w:rPr>
          <w:color w:val="000000"/>
          <w:sz w:val="24"/>
          <w:lang w:eastAsia="ru-RU"/>
        </w:rPr>
        <w:t>лидер крупной народнической орга</w:t>
        <w:softHyphen/>
        <w:t>низации «Народная воля» Андрей Ива</w:t>
        <w:softHyphen/>
        <w:t>нович Желябов, доказывая, что «исто</w:t>
        <w:softHyphen/>
        <w:t>рия движется ужасно тихо, надо её подталкивать. Иначе вырождение на</w:t>
        <w:softHyphen/>
        <w:t>ции наступит раньше, чем опомнятся либералы и возьмутся за дело».</w:t>
      </w:r>
    </w:p>
    <w:p>
      <w:pPr>
        <w:pStyle w:val="Normal"/>
        <w:ind w:left="-1418" w:right="-766" w:hanging="0"/>
        <w:jc w:val="both"/>
        <w:rPr>
          <w:color w:val="000000"/>
          <w:sz w:val="24"/>
          <w:lang w:eastAsia="ru-RU"/>
        </w:rPr>
      </w:pPr>
      <w:r>
        <w:rPr>
          <w:color w:val="000000"/>
          <w:sz w:val="24"/>
          <w:lang w:eastAsia="ru-RU"/>
        </w:rPr>
        <w:drawing>
          <wp:inline distT="0" distB="0" distL="0" distR="0">
            <wp:extent cx="372491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24910" cy="244792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И. Репин.</w:t>
      </w:r>
    </w:p>
    <w:p>
      <w:pPr>
        <w:pStyle w:val="Normal"/>
        <w:shd w:fill="FFFFFF" w:val="clear"/>
        <w:ind w:left="-1418" w:right="-766" w:hanging="0"/>
        <w:jc w:val="both"/>
        <w:rPr>
          <w:i/>
          <w:i/>
          <w:color w:val="000000"/>
          <w:sz w:val="24"/>
          <w:lang w:eastAsia="ru-RU"/>
        </w:rPr>
      </w:pPr>
      <w:r>
        <w:rPr>
          <w:b/>
          <w:i/>
          <w:color w:val="000000"/>
          <w:sz w:val="24"/>
          <w:lang w:eastAsia="ru-RU"/>
        </w:rPr>
        <w:t>Арест пропагандиста.</w:t>
      </w:r>
    </w:p>
    <w:p>
      <w:pPr>
        <w:pStyle w:val="Normal"/>
        <w:shd w:fill="FFFFFF" w:val="clear"/>
        <w:ind w:left="-1418" w:right="-766" w:hanging="0"/>
        <w:jc w:val="both"/>
        <w:rPr>
          <w:i/>
          <w:i/>
          <w:color w:val="000000"/>
          <w:sz w:val="24"/>
          <w:lang w:eastAsia="ru-RU"/>
        </w:rPr>
      </w:pPr>
      <w:r>
        <w:rPr>
          <w:b/>
          <w:i/>
          <w:color w:val="000000"/>
          <w:sz w:val="24"/>
          <w:lang w:eastAsia="ru-RU"/>
        </w:rPr>
        <w:t>1892 г.</w:t>
      </w:r>
    </w:p>
    <w:p>
      <w:pPr>
        <w:pStyle w:val="Normal"/>
        <w:shd w:fill="FFFFFF" w:val="clear"/>
        <w:ind w:left="-1418" w:right="-766" w:hanging="0"/>
        <w:jc w:val="both"/>
        <w:rPr>
          <w:color w:val="000000"/>
          <w:sz w:val="24"/>
          <w:lang w:eastAsia="ru-RU"/>
        </w:rPr>
      </w:pPr>
      <w:r>
        <w:rPr>
          <w:color w:val="000000"/>
          <w:sz w:val="24"/>
          <w:lang w:eastAsia="ru-RU"/>
        </w:rPr>
        <w:t>ЛИБЕРАЛЬНОЕ НАРОДНИЧЕСТВО</w:t>
      </w:r>
    </w:p>
    <w:p>
      <w:pPr>
        <w:pStyle w:val="Normal"/>
        <w:shd w:fill="FFFFFF" w:val="clear"/>
        <w:ind w:left="-1418" w:right="-766" w:hanging="0"/>
        <w:jc w:val="both"/>
        <w:rPr/>
      </w:pPr>
      <w:r>
        <w:rPr>
          <w:color w:val="000000"/>
          <w:sz w:val="24"/>
          <w:lang w:eastAsia="ru-RU"/>
        </w:rPr>
        <w:t>В отличие от народников-террори</w:t>
        <w:softHyphen/>
        <w:t xml:space="preserve">стов многим их товарищам казалось, что историю подталкивать не стоит. Эта часть народничества, получившая название </w:t>
      </w:r>
      <w:r>
        <w:rPr>
          <w:i/>
          <w:color w:val="000000"/>
          <w:sz w:val="24"/>
          <w:lang w:eastAsia="ru-RU"/>
        </w:rPr>
        <w:t xml:space="preserve">либерального, </w:t>
      </w:r>
      <w:r>
        <w:rPr>
          <w:color w:val="000000"/>
          <w:sz w:val="24"/>
          <w:lang w:eastAsia="ru-RU"/>
        </w:rPr>
        <w:t>возглавлялась такими известными публицистами, как Николай Константинович Михай</w:t>
        <w:softHyphen/>
        <w:t>ловский, Василий Павлович Ворон</w:t>
        <w:softHyphen/>
        <w:t>цов, Сергей Николаевич Кривенко. В 1876 г. рупором либерального народ</w:t>
        <w:softHyphen/>
        <w:t>ничества стала газета «Неделя», изда</w:t>
        <w:softHyphen/>
        <w:t>вавшаяся в Петербурге. В журналах «Отечественные записки» и «Русское богатство» одну за другой печатал свои работы Михайловский.</w:t>
      </w:r>
    </w:p>
    <w:p>
      <w:pPr>
        <w:pStyle w:val="Normal"/>
        <w:shd w:fill="FFFFFF" w:val="clear"/>
        <w:ind w:left="-1418" w:right="-766" w:hanging="0"/>
        <w:jc w:val="both"/>
        <w:rPr/>
      </w:pPr>
      <w:r>
        <w:rPr>
          <w:color w:val="000000"/>
          <w:sz w:val="24"/>
          <w:lang w:eastAsia="ru-RU"/>
        </w:rPr>
        <w:t>Либеральные народники не из</w:t>
        <w:softHyphen/>
        <w:t xml:space="preserve">меняли идеям, сложившимся в 60-е гг. </w:t>
      </w:r>
      <w:r>
        <w:rPr>
          <w:color w:val="000000"/>
          <w:sz w:val="24"/>
          <w:lang w:val="en-US" w:eastAsia="ru-RU"/>
        </w:rPr>
        <w:t xml:space="preserve">XIX </w:t>
      </w:r>
      <w:r>
        <w:rPr>
          <w:color w:val="000000"/>
          <w:sz w:val="24"/>
          <w:lang w:eastAsia="ru-RU"/>
        </w:rPr>
        <w:t>в. Они критиковали тех, кто счи</w:t>
        <w:softHyphen/>
        <w:t>тал Россию обречённой на капита</w:t>
        <w:softHyphen/>
        <w:t>листический путь развития, стреми</w:t>
        <w:softHyphen/>
        <w:t>лись найти в крестьянской жизни ростки иного, более справедливого общественного строя и сами были готовы их поддерживать. «Неспорно, что у мужика есть чему поучиться, —</w:t>
      </w:r>
    </w:p>
    <w:p>
      <w:pPr>
        <w:pStyle w:val="Normal"/>
        <w:ind w:left="-1418" w:right="-766" w:hanging="0"/>
        <w:jc w:val="both"/>
        <w:rPr>
          <w:b/>
          <w:b/>
          <w:color w:val="000000"/>
          <w:sz w:val="24"/>
          <w:lang w:val="en-US" w:eastAsia="ru-RU"/>
        </w:rPr>
      </w:pPr>
      <w:r>
        <w:rPr>
          <w:b/>
          <w:color w:val="000000"/>
          <w:sz w:val="24"/>
          <w:lang w:eastAsia="ru-RU"/>
        </w:rPr>
        <w:t>5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НИКОЛАЙ КОНСТАНТИНОВИЧ МИХАЙЛОВСКИЙ</w:t>
      </w:r>
    </w:p>
    <w:p>
      <w:pPr>
        <w:pStyle w:val="Normal"/>
        <w:shd w:fill="FFFFFF" w:val="clear"/>
        <w:ind w:left="-1418" w:right="-766" w:hanging="0"/>
        <w:jc w:val="both"/>
        <w:rPr/>
      </w:pPr>
      <w:r>
        <w:rPr>
          <w:color w:val="800000"/>
          <w:sz w:val="24"/>
          <w:lang w:eastAsia="ru-RU"/>
        </w:rPr>
        <w:t xml:space="preserve">Вокруг народника Н. К. Михайловского сложилась группа литераторов и публицистов, которую в 90-е гг. </w:t>
      </w:r>
      <w:r>
        <w:rPr>
          <w:color w:val="800000"/>
          <w:sz w:val="24"/>
          <w:lang w:val="en-US" w:eastAsia="ru-RU"/>
        </w:rPr>
        <w:t xml:space="preserve">XIX </w:t>
      </w:r>
      <w:r>
        <w:rPr>
          <w:color w:val="800000"/>
          <w:sz w:val="24"/>
          <w:lang w:eastAsia="ru-RU"/>
        </w:rPr>
        <w:t>в. называли «литературной семьёй». В неё вошли те, кто трезво оценивал увлечение русской самобытностью, не идеализировал народ, не укорял интеллигенцию в разнообразных грехах. Михайловский выразил мнение соратников словами: «Будем учиться у Европы, но так, как подобает взрослым людям: будем руковод</w:t>
        <w:softHyphen/>
        <w:t>ствоваться её историческим опытом, выбирая из него подходящее; бу</w:t>
        <w:softHyphen/>
        <w:t>дем изучать её мыслителей — ничего, что это не наша национальная философия, а „иностранные книжки", — но будем изучать критически и прилагать западные теории осмотрительно как потому, что они и сами по себе у себя на родине могут оказаться ошибочными, так и потому, что условия нашей жизни имеют свои особенности».</w:t>
      </w:r>
    </w:p>
    <w:p>
      <w:pPr>
        <w:pStyle w:val="Normal"/>
        <w:shd w:fill="FFFFFF" w:val="clear"/>
        <w:ind w:left="-1418" w:right="-766" w:hanging="0"/>
        <w:jc w:val="both"/>
        <w:rPr>
          <w:color w:val="800000"/>
          <w:sz w:val="24"/>
          <w:lang w:eastAsia="ru-RU"/>
        </w:rPr>
      </w:pPr>
      <w:r>
        <w:rPr>
          <w:color w:val="800000"/>
          <w:sz w:val="24"/>
          <w:lang w:eastAsia="ru-RU"/>
        </w:rPr>
        <w:t>Прогресс, по Михайловскому, возможен лишь при устранении всего, что «безнравственно, несправедливо, вредно, неразумно». Ре</w:t>
        <w:softHyphen/>
        <w:t>волюция представлялась членам «литературной семьи» опасной для развития цивилизации, они были сторонниками эволюционного пути и призывали правительство к проведению разумных реформ во имя народа. За это их подвергали резкой и непримиримой критике рево</w:t>
        <w:softHyphen/>
        <w:t>люционеры всех течений.</w:t>
      </w:r>
    </w:p>
    <w:p>
      <w:pPr>
        <w:pStyle w:val="Normal"/>
        <w:shd w:fill="FFFFFF" w:val="clear"/>
        <w:ind w:left="-1418" w:right="-766" w:hanging="0"/>
        <w:jc w:val="both"/>
        <w:rPr>
          <w:color w:val="000000"/>
          <w:sz w:val="24"/>
          <w:lang w:eastAsia="ru-RU"/>
        </w:rPr>
      </w:pPr>
      <w:r>
        <w:rPr>
          <w:color w:val="000000"/>
          <w:sz w:val="24"/>
          <w:lang w:eastAsia="ru-RU"/>
        </w:rPr>
        <w:t>писал Н. К. Михайловский, — но есть и нам что ему передать. И только из взаимодействия его и нашего может возникнуть вожделенный новый пе</w:t>
        <w:softHyphen/>
        <w:t>риод русской истории. Голос дерев</w:t>
        <w:softHyphen/>
        <w:t>ни слишком часто противоречит её собственным интересам, и задача со</w:t>
        <w:softHyphen/>
        <w:t>стоит в том, чтобы, искренне и чест</w:t>
        <w:softHyphen/>
        <w:t>но признав интересы народа своей целью, сохранить в деревне, как она есть, только то, что действительно этим интересам соответствует».</w:t>
      </w:r>
    </w:p>
    <w:p>
      <w:pPr>
        <w:pStyle w:val="Normal"/>
        <w:shd w:fill="FFFFFF" w:val="clear"/>
        <w:ind w:left="-1418" w:right="-766" w:hanging="0"/>
        <w:jc w:val="both"/>
        <w:rPr>
          <w:color w:val="000000"/>
          <w:sz w:val="24"/>
          <w:lang w:eastAsia="ru-RU"/>
        </w:rPr>
      </w:pPr>
      <w:r>
        <w:rPr>
          <w:color w:val="000000"/>
          <w:sz w:val="24"/>
          <w:lang w:eastAsia="ru-RU"/>
        </w:rPr>
        <w:t>Либеральные народники уже не были теми молодыми, охваченными энтузиазмом студентами, которые сначала «шли в народ», потом — в тер</w:t>
        <w:softHyphen/>
        <w:t>рористическое подполье, а затем вос</w:t>
        <w:softHyphen/>
        <w:t>ходили на эшафот. И Михайловскому, и его соратникам довелось пережить крушение многих замыслов, гибель друзей и даже «измену» некоторых выдающихся революционных лиде</w:t>
        <w:softHyphen/>
        <w:t>ров, перешедших в стан врагов. Так, в 1883 г. Лев Александрович Тихомиров, один из вождей «Народной воли», объ</w:t>
        <w:softHyphen/>
        <w:t>явил о разрыве с революционным движением и стал доказывать, что только под властью самодержцев Рос</w:t>
        <w:softHyphen/>
        <w:t>сия будет успешно развиваться.</w:t>
      </w:r>
    </w:p>
    <w:p>
      <w:pPr>
        <w:pStyle w:val="Normal"/>
        <w:shd w:fill="FFFFFF" w:val="clear"/>
        <w:ind w:left="-1418" w:right="-766" w:hanging="0"/>
        <w:jc w:val="both"/>
        <w:rPr>
          <w:color w:val="000000"/>
          <w:sz w:val="24"/>
          <w:lang w:eastAsia="ru-RU"/>
        </w:rPr>
      </w:pPr>
      <w:r>
        <w:rPr>
          <w:color w:val="000000"/>
          <w:sz w:val="24"/>
          <w:lang w:eastAsia="ru-RU"/>
        </w:rPr>
        <w:t>Можно убить царя, можно сверг</w:t>
        <w:softHyphen/>
        <w:t>нуть самодержавие, но можно ли до</w:t>
        <w:softHyphen/>
        <w:t>биться в результате этих кровавых усилий освобождения народа? Нет, от</w:t>
        <w:softHyphen/>
        <w:t>вечал осенью 1879 г. Михайловский,</w:t>
      </w:r>
      <w:r>
        <w:rPr>
          <w:color w:val="000000"/>
          <w:sz w:val="24"/>
          <w:lang w:val="en-US" w:eastAsia="ru-RU"/>
        </w:rPr>
        <w:t xml:space="preserve"> </w:t>
      </w:r>
      <w:r>
        <w:rPr>
          <w:color w:val="000000"/>
          <w:sz w:val="24"/>
          <w:lang w:eastAsia="ru-RU"/>
        </w:rPr>
        <w:t>просто на смену одному тирану при</w:t>
        <w:softHyphen/>
        <w:t>дёт несколько тысяч других, имя ко</w:t>
        <w:softHyphen/>
        <w:t>торым — буржуазия. «Россия только покрыта горностаевой царской пор</w:t>
        <w:softHyphen/>
        <w:t>фирой, под которой происходит ки</w:t>
        <w:softHyphen/>
        <w:t xml:space="preserve">пучая работа набивания бездонных приватных (частных. — </w:t>
      </w:r>
      <w:r>
        <w:rPr>
          <w:i/>
          <w:color w:val="000000"/>
          <w:sz w:val="24"/>
          <w:lang w:eastAsia="ru-RU"/>
        </w:rPr>
        <w:t xml:space="preserve">Прим. ред.) </w:t>
      </w:r>
      <w:r>
        <w:rPr>
          <w:color w:val="000000"/>
          <w:sz w:val="24"/>
          <w:lang w:eastAsia="ru-RU"/>
        </w:rPr>
        <w:t>карманов жадными приватными ру</w:t>
        <w:softHyphen/>
        <w:t>ками. Сорвите эту когда-то пышную, а теперь изъеденную молью порфи</w:t>
        <w:softHyphen/>
        <w:t>ру, и вы найдёте вполне готовую, деятельную буржуазию. Она не отли</w:t>
        <w:softHyphen/>
        <w:t>лась в самостоятельные политиче</w:t>
        <w:softHyphen/>
        <w:t>ские формы, она прячется в складках царской порфиры, но только пото</w:t>
        <w:softHyphen/>
        <w:t>му, что ей так удобнее исполнять свою историческую миссию расхи</w:t>
        <w:softHyphen/>
        <w:t>щения народного достояния и при</w:t>
        <w:softHyphen/>
        <w:t>своения народного труда...».</w:t>
      </w:r>
    </w:p>
    <w:p>
      <w:pPr>
        <w:pStyle w:val="Normal"/>
        <w:shd w:fill="FFFFFF" w:val="clear"/>
        <w:ind w:left="-1418" w:right="-766" w:hanging="0"/>
        <w:jc w:val="both"/>
        <w:rPr>
          <w:color w:val="000000"/>
          <w:sz w:val="24"/>
          <w:lang w:eastAsia="ru-RU"/>
        </w:rPr>
      </w:pPr>
      <w:r>
        <w:rPr>
          <w:color w:val="000000"/>
          <w:sz w:val="24"/>
          <w:lang w:eastAsia="ru-RU"/>
        </w:rPr>
        <w:t>Либеральные народники в большинстве своём не шли на ком</w:t>
        <w:softHyphen/>
        <w:t>промисс, а тем более на союз с вла</w:t>
        <w:softHyphen/>
        <w:t>стями. Просто за десять с лишним лет они убедились в том, что ни ди</w:t>
        <w:softHyphen/>
        <w:t>намитом, ни пропагандой свергнуть царя не удастся, как не удастся и пре</w:t>
        <w:softHyphen/>
        <w:t>дотвратить обнищание значитель</w:t>
        <w:softHyphen/>
        <w:t>ной части крестьянства. Сделав эти печальные выводы, либеральные народники постарались изменить</w:t>
      </w:r>
    </w:p>
    <w:p>
      <w:pPr>
        <w:pStyle w:val="Normal"/>
        <w:ind w:left="-1418" w:right="-766" w:hanging="0"/>
        <w:jc w:val="both"/>
        <w:rPr>
          <w:color w:val="000000"/>
          <w:sz w:val="24"/>
          <w:lang w:eastAsia="ru-RU"/>
        </w:rPr>
      </w:pPr>
      <w:r>
        <w:rPr>
          <w:color w:val="000000"/>
          <w:sz w:val="24"/>
          <w:lang w:eastAsia="ru-RU"/>
        </w:rPr>
        <w:drawing>
          <wp:inline distT="0" distB="0" distL="0" distR="0">
            <wp:extent cx="2371090" cy="3481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371090" cy="34810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Титульный лист</w:t>
      </w:r>
    </w:p>
    <w:p>
      <w:pPr>
        <w:pStyle w:val="Normal"/>
        <w:shd w:fill="FFFFFF" w:val="clear"/>
        <w:ind w:left="-1418" w:right="-766" w:hanging="0"/>
        <w:jc w:val="both"/>
        <w:rPr>
          <w:i/>
          <w:i/>
          <w:color w:val="000000"/>
          <w:sz w:val="24"/>
          <w:lang w:eastAsia="ru-RU"/>
        </w:rPr>
      </w:pPr>
      <w:r>
        <w:rPr>
          <w:b/>
          <w:i/>
          <w:color w:val="000000"/>
          <w:sz w:val="24"/>
          <w:lang w:eastAsia="ru-RU"/>
        </w:rPr>
        <w:t>сочинений</w:t>
      </w:r>
    </w:p>
    <w:p>
      <w:pPr>
        <w:pStyle w:val="Normal"/>
        <w:shd w:fill="FFFFFF" w:val="clear"/>
        <w:ind w:left="-1418" w:right="-766" w:hanging="0"/>
        <w:jc w:val="both"/>
        <w:rPr>
          <w:i/>
          <w:i/>
          <w:color w:val="000000"/>
          <w:sz w:val="24"/>
          <w:lang w:eastAsia="ru-RU"/>
        </w:rPr>
      </w:pPr>
      <w:r>
        <w:rPr>
          <w:b/>
          <w:i/>
          <w:color w:val="000000"/>
          <w:sz w:val="24"/>
          <w:lang w:eastAsia="ru-RU"/>
        </w:rPr>
        <w:t>Н. К. Михайловского.</w:t>
      </w:r>
    </w:p>
    <w:p>
      <w:pPr>
        <w:pStyle w:val="Normal"/>
        <w:shd w:fill="FFFFFF" w:val="clear"/>
        <w:ind w:left="-1418" w:right="-766" w:hanging="0"/>
        <w:jc w:val="both"/>
        <w:rPr>
          <w:i/>
          <w:i/>
          <w:color w:val="000000"/>
          <w:sz w:val="24"/>
          <w:lang w:eastAsia="ru-RU"/>
        </w:rPr>
      </w:pPr>
      <w:r>
        <w:rPr>
          <w:b/>
          <w:i/>
          <w:color w:val="000000"/>
          <w:sz w:val="24"/>
          <w:lang w:eastAsia="ru-RU"/>
        </w:rPr>
        <w:t>1897 г.</w:t>
      </w:r>
    </w:p>
    <w:p>
      <w:pPr>
        <w:pStyle w:val="Normal"/>
        <w:ind w:left="-1418" w:right="-766" w:hanging="0"/>
        <w:jc w:val="both"/>
        <w:rPr>
          <w:b/>
          <w:b/>
          <w:color w:val="000000"/>
          <w:sz w:val="24"/>
          <w:lang w:val="en-US" w:eastAsia="ru-RU"/>
        </w:rPr>
      </w:pPr>
      <w:r>
        <w:rPr>
          <w:b/>
          <w:color w:val="000000"/>
          <w:sz w:val="24"/>
          <w:lang w:eastAsia="ru-RU"/>
        </w:rPr>
        <w:t>5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стратегию, сделав ставку на каждо</w:t>
        <w:softHyphen/>
        <w:t>дневную упорную борьбу легальны</w:t>
        <w:softHyphen/>
        <w:t xml:space="preserve">ми средствами за интересы народа, как они их понимали. «...Интересы народа как цель, — писал В. </w:t>
      </w:r>
      <w:r>
        <w:rPr>
          <w:color w:val="000000"/>
          <w:sz w:val="24"/>
          <w:lang w:val="en-US" w:eastAsia="ru-RU"/>
        </w:rPr>
        <w:t xml:space="preserve">II. </w:t>
      </w:r>
      <w:r>
        <w:rPr>
          <w:color w:val="000000"/>
          <w:sz w:val="24"/>
          <w:lang w:eastAsia="ru-RU"/>
        </w:rPr>
        <w:t>Во</w:t>
        <w:softHyphen/>
        <w:t>ронцов, — формы, вырабатывае</w:t>
        <w:softHyphen/>
        <w:t>мые его коллективной мыслью... как средство; самодеятельность населе</w:t>
        <w:softHyphen/>
        <w:t>ния как рычаг общественной эволю</w:t>
        <w:softHyphen/>
        <w:t>ции — таковы три положения, харак</w:t>
        <w:softHyphen/>
        <w:t>теризующие народничество, каким оно определилось в пореформенную эпоху нашей истории. Практическое осуществление этих благих намере</w:t>
        <w:softHyphen/>
        <w:t>ний требует умственного подъёма массы, который потому и поставлен как главная задача момента».</w:t>
      </w:r>
    </w:p>
    <w:p>
      <w:pPr>
        <w:pStyle w:val="Normal"/>
        <w:shd w:fill="FFFFFF" w:val="clear"/>
        <w:ind w:left="-1418" w:right="-766" w:hanging="0"/>
        <w:jc w:val="both"/>
        <w:rPr/>
      </w:pPr>
      <w:r>
        <w:rPr>
          <w:color w:val="000000"/>
          <w:sz w:val="24"/>
          <w:lang w:eastAsia="ru-RU"/>
        </w:rPr>
        <w:t>На страницах печати лидеры ли</w:t>
        <w:softHyphen/>
        <w:t>берального народничества не только обличали отрицательные стороны реформы 1861 г., но и доказывали, что капитализм в России искусственно насаждается «сверху» — правительст</w:t>
        <w:softHyphen/>
        <w:t>вом. Михайловский и его соратники стремились доказать, что крестьян</w:t>
        <w:softHyphen/>
        <w:t>ская община и другие формы кол</w:t>
        <w:softHyphen/>
        <w:t>лективной жизни и труда, например артель, вполне экономически жизне</w:t>
        <w:softHyphen/>
        <w:t>способны, и если их поддержать, то крестьянство будет спасено от «хищных богатеев». К подобным доводам внимательно прислушивались мно</w:t>
        <w:softHyphen/>
        <w:t>гие представители российской ин</w:t>
        <w:softHyphen/>
        <w:t>теллигенции, особенно те, кто рабо</w:t>
        <w:softHyphen/>
        <w:t xml:space="preserve">тал в земских учреждениях. В конце </w:t>
      </w:r>
      <w:r>
        <w:rPr>
          <w:color w:val="000000"/>
          <w:sz w:val="24"/>
          <w:lang w:val="en-US" w:eastAsia="ru-RU"/>
        </w:rPr>
        <w:t xml:space="preserve">XIX </w:t>
      </w:r>
      <w:r>
        <w:rPr>
          <w:color w:val="000000"/>
          <w:sz w:val="24"/>
          <w:lang w:eastAsia="ru-RU"/>
        </w:rPr>
        <w:t>в. возникла так называемая тео</w:t>
        <w:softHyphen/>
        <w:t>рия «малых дел», которую активно проповедовал С. Н. Кривенко. Сто</w:t>
        <w:softHyphen/>
        <w:t>ронники этой теории считали, что они будут значительно полезнее па</w:t>
        <w:softHyphen/>
        <w:t>роду в качестве врачей, учителей и инженеров, чем в качестве револю</w:t>
        <w:softHyphen/>
        <w:t>ционеров-подпольщиков.</w:t>
      </w:r>
    </w:p>
    <w:p>
      <w:pPr>
        <w:pStyle w:val="Normal"/>
        <w:shd w:fill="FFFFFF" w:val="clear"/>
        <w:ind w:left="-1418" w:right="-766" w:hanging="0"/>
        <w:jc w:val="both"/>
        <w:rPr/>
      </w:pPr>
      <w:r>
        <w:rPr>
          <w:color w:val="000000"/>
          <w:sz w:val="24"/>
          <w:lang w:eastAsia="ru-RU"/>
        </w:rPr>
        <w:t>В 1906 г. либеральные народни</w:t>
        <w:softHyphen/>
        <w:t>ки создали свою партию, «народно-социалистическую». Её члены участ</w:t>
        <w:softHyphen/>
        <w:t xml:space="preserve">вовали в работе </w:t>
      </w:r>
      <w:r>
        <w:rPr>
          <w:color w:val="000000"/>
          <w:sz w:val="24"/>
          <w:lang w:val="en-US" w:eastAsia="ru-RU"/>
        </w:rPr>
        <w:t xml:space="preserve">II </w:t>
      </w:r>
      <w:r>
        <w:rPr>
          <w:color w:val="000000"/>
          <w:sz w:val="24"/>
          <w:lang w:eastAsia="ru-RU"/>
        </w:rPr>
        <w:t>Государственной думы, а затем вошли в состав Вре</w:t>
        <w:softHyphen/>
        <w:t>менного правительства. Деятель</w:t>
        <w:softHyphen/>
        <w:t>ность партии прекратилась после Октября 1917 г.</w:t>
      </w:r>
    </w:p>
    <w:p>
      <w:pPr>
        <w:pStyle w:val="Normal"/>
        <w:shd w:fill="FFFFFF" w:val="clear"/>
        <w:ind w:left="-1418" w:right="-766" w:hanging="0"/>
        <w:jc w:val="both"/>
        <w:rPr>
          <w:color w:val="000000"/>
          <w:sz w:val="24"/>
          <w:lang w:eastAsia="ru-RU"/>
        </w:rPr>
      </w:pPr>
      <w:r>
        <w:rPr>
          <w:color w:val="000000"/>
          <w:sz w:val="24"/>
          <w:lang w:eastAsia="ru-RU"/>
        </w:rPr>
        <w:t>Народники оставили глубокий след в истории русской интелли</w:t>
        <w:softHyphen/>
        <w:t>генции. Их бескорыстие, готов</w:t>
        <w:softHyphen/>
        <w:t>ность идти на жертвы, стремление «служить народу», их отвращение к власти денег и бюрократии на мно</w:t>
        <w:softHyphen/>
        <w:t>го лет вперёд стали определяющи</w:t>
        <w:softHyphen/>
        <w:t>ми чертами психологии россий</w:t>
        <w:softHyphen/>
        <w:t>ской интеллигенции.</w:t>
      </w:r>
    </w:p>
    <w:p>
      <w:pPr>
        <w:pStyle w:val="Normal"/>
        <w:shd w:fill="FFFFFF" w:val="clear"/>
        <w:ind w:left="-1418" w:right="-766" w:hanging="0"/>
        <w:jc w:val="both"/>
        <w:rPr>
          <w:color w:val="000000"/>
          <w:sz w:val="24"/>
          <w:lang w:eastAsia="ru-RU"/>
        </w:rPr>
      </w:pPr>
      <w:bookmarkStart w:id="1" w:name="а2"/>
      <w:bookmarkEnd w:id="1"/>
      <w:r>
        <w:rPr>
          <w:color w:val="000000"/>
          <w:sz w:val="24"/>
          <w:lang w:eastAsia="ru-RU"/>
        </w:rPr>
        <w:t>«ХОЖДЕНИЕ В НАРОД» ПОЛИТИЧЕСКИЙ ТЕРРОР</w:t>
      </w:r>
    </w:p>
    <w:p>
      <w:pPr>
        <w:pStyle w:val="Normal"/>
        <w:shd w:fill="FFFFFF" w:val="clear"/>
        <w:ind w:left="-1418" w:right="-766" w:hanging="0"/>
        <w:jc w:val="both"/>
        <w:rPr/>
      </w:pPr>
      <w:r>
        <w:rPr>
          <w:color w:val="000000"/>
          <w:sz w:val="24"/>
          <w:lang w:eastAsia="ru-RU"/>
        </w:rPr>
        <w:t xml:space="preserve">В 60-х гг. </w:t>
      </w:r>
      <w:r>
        <w:rPr>
          <w:color w:val="000000"/>
          <w:sz w:val="24"/>
          <w:lang w:val="en-US" w:eastAsia="ru-RU"/>
        </w:rPr>
        <w:t xml:space="preserve">XIX </w:t>
      </w:r>
      <w:r>
        <w:rPr>
          <w:color w:val="000000"/>
          <w:sz w:val="24"/>
          <w:lang w:eastAsia="ru-RU"/>
        </w:rPr>
        <w:t>в. началась эпоха Великих реформ. Перемены — не</w:t>
        <w:softHyphen/>
        <w:t>отвратимые, необходимые, долго</w:t>
        <w:softHyphen/>
        <w:t>жданные, пугающие — по-разному воспринимались людьми. Одни от</w:t>
        <w:softHyphen/>
        <w:t>вергали их, другие относились к происходящему в стране с опаской и недоверием, третьи — прежде все</w:t>
        <w:softHyphen/>
        <w:t>го молодёжь — торопили события, страстно мечтая о том, чтобы уже завтра в России наступила эра сво</w:t>
        <w:softHyphen/>
        <w:t>боды, равенства, братства. Револю</w:t>
        <w:softHyphen/>
        <w:t>ционные настроения чрезвычайно распространились в стране.</w:t>
      </w:r>
    </w:p>
    <w:p>
      <w:pPr>
        <w:pStyle w:val="Normal"/>
        <w:shd w:fill="FFFFFF" w:val="clear"/>
        <w:ind w:left="-1418" w:right="-766" w:hanging="0"/>
        <w:jc w:val="both"/>
        <w:rPr>
          <w:color w:val="000000"/>
          <w:sz w:val="24"/>
          <w:lang w:eastAsia="ru-RU"/>
        </w:rPr>
      </w:pPr>
      <w:r>
        <w:rPr>
          <w:color w:val="000000"/>
          <w:sz w:val="24"/>
          <w:lang w:eastAsia="ru-RU"/>
        </w:rPr>
        <w:t>В конце 1861 г. единомышлен</w:t>
        <w:softHyphen/>
        <w:t>ники Чернышевского, вдохновлённые А. И. Герценом и Н. П. Огарёвым создали тайное общество «Земля и воля», объединившее революцион</w:t>
        <w:softHyphen/>
        <w:t>ные кружки в различных городах России. Герцен призывал образован</w:t>
        <w:softHyphen/>
        <w:t>ных молодых людей идти «в народ» для его просвещения и революцион</w:t>
        <w:softHyphen/>
        <w:t>ной пропаганды. Охваченная энту</w:t>
        <w:softHyphen/>
        <w:t>зиазмом молодёжь начала серьёзную подготовку к этому. В официальной записке сотрудников органов над</w:t>
        <w:softHyphen/>
        <w:t>зора сообщалось: «В Петербурге и Москве в среде учащейся молодёжи стало появляться стремление к обра</w:t>
        <w:softHyphen/>
        <w:t>зованию ассоциаций, кружков с це</w:t>
        <w:softHyphen/>
        <w:t>лью денежного вспомоществования,</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51890" cy="1791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0" r="-31" b="-20"/>
                    <a:stretch>
                      <a:fillRect/>
                    </a:stretch>
                  </pic:blipFill>
                  <pic:spPr bwMode="auto">
                    <a:xfrm>
                      <a:off x="0" y="0"/>
                      <a:ext cx="1151890" cy="17919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Неизвестный</w:t>
      </w:r>
    </w:p>
    <w:p>
      <w:pPr>
        <w:pStyle w:val="Normal"/>
        <w:shd w:fill="FFFFFF" w:val="clear"/>
        <w:ind w:left="-1418" w:right="-766" w:hanging="0"/>
        <w:jc w:val="both"/>
        <w:rPr>
          <w:i/>
          <w:i/>
          <w:color w:val="000000"/>
          <w:sz w:val="24"/>
          <w:lang w:eastAsia="ru-RU"/>
        </w:rPr>
      </w:pPr>
      <w:r>
        <w:rPr>
          <w:b/>
          <w:i/>
          <w:color w:val="000000"/>
          <w:sz w:val="24"/>
          <w:lang w:eastAsia="ru-RU"/>
        </w:rPr>
        <w:t>художник.</w:t>
      </w:r>
    </w:p>
    <w:p>
      <w:pPr>
        <w:pStyle w:val="Normal"/>
        <w:shd w:fill="FFFFFF" w:val="clear"/>
        <w:ind w:left="-1418" w:right="-766" w:hanging="0"/>
        <w:jc w:val="both"/>
        <w:rPr>
          <w:i/>
          <w:i/>
          <w:color w:val="000000"/>
          <w:sz w:val="24"/>
          <w:lang w:eastAsia="ru-RU"/>
        </w:rPr>
      </w:pPr>
      <w:r>
        <w:rPr>
          <w:b/>
          <w:i/>
          <w:color w:val="000000"/>
          <w:sz w:val="24"/>
          <w:lang w:eastAsia="ru-RU"/>
        </w:rPr>
        <w:t>Портрет</w:t>
      </w:r>
    </w:p>
    <w:p>
      <w:pPr>
        <w:pStyle w:val="Normal"/>
        <w:shd w:fill="FFFFFF" w:val="clear"/>
        <w:ind w:left="-1418" w:right="-766" w:hanging="0"/>
        <w:jc w:val="both"/>
        <w:rPr>
          <w:i/>
          <w:i/>
          <w:color w:val="000000"/>
          <w:sz w:val="24"/>
          <w:lang w:eastAsia="ru-RU"/>
        </w:rPr>
      </w:pPr>
      <w:r>
        <w:rPr>
          <w:b/>
          <w:i/>
          <w:color w:val="000000"/>
          <w:sz w:val="24"/>
          <w:lang w:eastAsia="ru-RU"/>
        </w:rPr>
        <w:t>Н. П. Огарёва.</w:t>
      </w:r>
    </w:p>
    <w:p>
      <w:pPr>
        <w:pStyle w:val="Normal"/>
        <w:shd w:fill="FFFFFF" w:val="clear"/>
        <w:ind w:left="-1418" w:right="-766" w:hanging="0"/>
        <w:jc w:val="both"/>
        <w:rPr>
          <w:i/>
          <w:i/>
          <w:color w:val="000000"/>
          <w:sz w:val="24"/>
          <w:lang w:eastAsia="ru-RU"/>
        </w:rPr>
      </w:pPr>
      <w:r>
        <w:rPr>
          <w:b/>
          <w:i/>
          <w:color w:val="000000"/>
          <w:sz w:val="24"/>
          <w:lang w:eastAsia="ru-RU"/>
        </w:rPr>
        <w:t>1830 г.</w:t>
      </w:r>
    </w:p>
    <w:p>
      <w:pPr>
        <w:pStyle w:val="Normal"/>
        <w:ind w:left="-1418" w:right="-766" w:hanging="0"/>
        <w:jc w:val="both"/>
        <w:rPr>
          <w:b/>
          <w:b/>
          <w:color w:val="000000"/>
          <w:sz w:val="24"/>
          <w:lang w:val="en-US" w:eastAsia="ru-RU"/>
        </w:rPr>
      </w:pPr>
      <w:r>
        <w:rPr>
          <w:b/>
          <w:color w:val="000000"/>
          <w:sz w:val="24"/>
          <w:lang w:eastAsia="ru-RU"/>
        </w:rPr>
        <w:t>5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бмена мыслей и дополнения путём чтения и бесед пробелов школьного учения... Нет никакого сомнения в том, что направление, принятое... нашею так называемою обличитель</w:t>
        <w:softHyphen/>
        <w:t>ною печатью... с громкими фразами о нуждах, пользе и бедственном по</w:t>
        <w:softHyphen/>
        <w:t>ложении низших классов, не могло пройти бесследно и не повлиять на впечатлительную молодёжь, столь естественно стремящуюся в своих мечтах к возможности осуществ</w:t>
        <w:softHyphen/>
        <w:t>ления в жизни недосягаемых идеа</w:t>
        <w:softHyphen/>
        <w:t>лов всеобщего братства, равенства, свободы».</w:t>
      </w:r>
    </w:p>
    <w:p>
      <w:pPr>
        <w:pStyle w:val="Normal"/>
        <w:shd w:fill="FFFFFF" w:val="clear"/>
        <w:ind w:left="-1418" w:right="-766" w:hanging="0"/>
        <w:jc w:val="both"/>
        <w:rPr>
          <w:color w:val="000000"/>
          <w:sz w:val="24"/>
          <w:lang w:eastAsia="ru-RU"/>
        </w:rPr>
      </w:pPr>
      <w:r>
        <w:rPr>
          <w:color w:val="000000"/>
          <w:sz w:val="24"/>
          <w:lang w:eastAsia="ru-RU"/>
        </w:rPr>
        <w:t>Члены кружков и обществ ста</w:t>
        <w:softHyphen/>
        <w:t>вили перед собой разные задачи — от самообразования до пропаганды революционных идей. Спорили: нужно ли «учиться у народа, как слу</w:t>
        <w:softHyphen/>
        <w:t>жить народу и как лучше вести его дело» (так призывал Бакунин)? Или избрать иной путь: учить народ, объ</w:t>
        <w:softHyphen/>
        <w:t>яснять «ему всю правду до послед</w:t>
        <w:softHyphen/>
        <w:t>него слова»? А может быть, просве</w:t>
        <w:softHyphen/>
        <w:t>щать мужиков, обучать их грамоте? В течение всего периода подготовки к большому походу в деревню кружков</w:t>
        <w:softHyphen/>
        <w:t>цы изучали проблемы общественной жизни, печатали разного рода неле</w:t>
        <w:softHyphen/>
        <w:t>гальную литературу, составляли и рас</w:t>
        <w:softHyphen/>
        <w:t>пространяли «Наставление о том, ка</w:t>
        <w:softHyphen/>
        <w:t>ким образом собирать сведения в народе и на что главным образом об</w:t>
        <w:softHyphen/>
        <w:t>ращать внимание».</w:t>
      </w:r>
    </w:p>
    <w:p>
      <w:pPr>
        <w:pStyle w:val="Normal"/>
        <w:ind w:left="-1418" w:right="-766" w:hanging="0"/>
        <w:jc w:val="both"/>
        <w:rPr>
          <w:color w:val="000000"/>
          <w:sz w:val="24"/>
          <w:lang w:eastAsia="ru-RU"/>
        </w:rPr>
      </w:pPr>
      <w:r>
        <w:rPr>
          <w:color w:val="000000"/>
          <w:sz w:val="24"/>
          <w:lang w:eastAsia="ru-RU"/>
        </w:rPr>
        <w:drawing>
          <wp:inline distT="0" distB="0" distL="0" distR="0">
            <wp:extent cx="2381885"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81885" cy="336232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Н. А. Ишутин. Фотография сделана после 1868 г.</w:t>
      </w:r>
    </w:p>
    <w:p>
      <w:pPr>
        <w:pStyle w:val="Normal"/>
        <w:shd w:fill="FFFFFF" w:val="clear"/>
        <w:ind w:left="-1418" w:right="-766" w:hanging="0"/>
        <w:jc w:val="both"/>
        <w:rPr>
          <w:color w:val="000000"/>
          <w:sz w:val="24"/>
          <w:lang w:eastAsia="ru-RU"/>
        </w:rPr>
      </w:pPr>
      <w:r>
        <w:rPr>
          <w:color w:val="000000"/>
          <w:sz w:val="24"/>
          <w:lang w:eastAsia="ru-RU"/>
        </w:rPr>
        <w:t>ИШУТИНЦЫ</w:t>
      </w:r>
    </w:p>
    <w:p>
      <w:pPr>
        <w:pStyle w:val="Normal"/>
        <w:shd w:fill="FFFFFF" w:val="clear"/>
        <w:ind w:left="-1418" w:right="-766" w:hanging="0"/>
        <w:jc w:val="both"/>
        <w:rPr/>
      </w:pPr>
      <w:r>
        <w:rPr>
          <w:color w:val="000000"/>
          <w:sz w:val="24"/>
          <w:lang w:eastAsia="ru-RU"/>
        </w:rPr>
        <w:t xml:space="preserve">Одним из самых ранних был кружок </w:t>
      </w:r>
      <w:r>
        <w:rPr>
          <w:i/>
          <w:color w:val="000000"/>
          <w:sz w:val="24"/>
          <w:lang w:eastAsia="ru-RU"/>
        </w:rPr>
        <w:t xml:space="preserve">ишутинцев </w:t>
      </w:r>
      <w:r>
        <w:rPr>
          <w:color w:val="000000"/>
          <w:sz w:val="24"/>
          <w:lang w:eastAsia="ru-RU"/>
        </w:rPr>
        <w:t>— тайное революционное общество в Москве, названное по име</w:t>
        <w:softHyphen/>
        <w:t>ни его организатора и руководителя Николая Андреевича Ишутина. Вырос</w:t>
        <w:softHyphen/>
        <w:t>ло общество из кружка, примыкавше</w:t>
        <w:softHyphen/>
        <w:t>го к «Земле и воле», и действовало в 1863—1866 гг. Знаменитый русский революционер П. А Кропоткин писал, что ишутинцы хотели стать «носи</w:t>
        <w:softHyphen/>
        <w:t>телями знания и просвещения среди народа... Они надеялись, что при из</w:t>
        <w:softHyphen/>
        <w:t>вестном такте и терпении удастся вос</w:t>
        <w:softHyphen/>
        <w:t>питать людей из народа и таким об</w:t>
        <w:softHyphen/>
        <w:t>разом создать центры, из которых постепенно среди масс будут распро</w:t>
        <w:softHyphen/>
        <w:t>страняться лучшие идеи. Для осущест</w:t>
        <w:softHyphen/>
        <w:t>вления плана были пожертвованы</w:t>
      </w:r>
    </w:p>
    <w:p>
      <w:pPr>
        <w:pStyle w:val="Normal"/>
        <w:shd w:fill="FFFFFF" w:val="clear"/>
        <w:ind w:left="-1418" w:right="-766" w:hanging="0"/>
        <w:jc w:val="both"/>
        <w:rPr>
          <w:color w:val="000000"/>
          <w:sz w:val="24"/>
          <w:lang w:eastAsia="ru-RU"/>
        </w:rPr>
      </w:pPr>
      <w:r>
        <w:rPr>
          <w:color w:val="000000"/>
          <w:sz w:val="24"/>
          <w:lang w:eastAsia="ru-RU"/>
        </w:rPr>
        <w:t>большие состояния. Любви и предан</w:t>
        <w:softHyphen/>
        <w:t>ности делу было очень много».</w:t>
      </w:r>
    </w:p>
    <w:p>
      <w:pPr>
        <w:pStyle w:val="Normal"/>
        <w:shd w:fill="FFFFFF" w:val="clear"/>
        <w:ind w:left="-1418" w:right="-766" w:hanging="0"/>
        <w:jc w:val="both"/>
        <w:rPr>
          <w:color w:val="000000"/>
          <w:sz w:val="24"/>
          <w:lang w:eastAsia="ru-RU"/>
        </w:rPr>
      </w:pPr>
      <w:r>
        <w:rPr>
          <w:color w:val="000000"/>
          <w:sz w:val="24"/>
          <w:lang w:eastAsia="ru-RU"/>
        </w:rPr>
        <w:t>Под влиянием социалисти</w:t>
        <w:softHyphen/>
        <w:t>ческих идей (а особенно романа Н. Г. Чернышевского «Что делать?») кружковцы открывали артели и мас</w:t>
        <w:softHyphen/>
        <w:t>терские, в которых не было какого-то одного хозяина и прибыль дели</w:t>
        <w:softHyphen/>
        <w:t>ли между собой сами артельщики. Молодые работники надеялись, что таким образом сумеют создать тра</w:t>
        <w:softHyphen/>
        <w:t>диции коллективной собственности и коллективного труда. В этом они видели залог будущего социалис</w:t>
        <w:softHyphen/>
        <w:t>тического преобразования России. Но в то же время в программе круж</w:t>
        <w:softHyphen/>
        <w:t>ка предусматривалась организация заговоров против представителей власти. О двойственности такти</w:t>
        <w:softHyphen/>
        <w:t>ки ишутинцев свидетельствовала и структура их организации, сложив</w:t>
        <w:softHyphen/>
        <w:t>шаяся к 1866 г.: узкий центр — «Ад», тайное общество — «Организация» и легальные «Общества взаимного вспомоществования». Заговорщиц</w:t>
        <w:softHyphen/>
        <w:t>кий центр ишутинского тайного об</w:t>
        <w:softHyphen/>
        <w:t>щества утверждал в качестве конеч</w:t>
        <w:softHyphen/>
        <w:t>ной цели борьбы введение в России социализма путём революции. «„Об</w:t>
        <w:softHyphen/>
        <w:t>щество", — говорилось в одном из его документов, — должно действо</w:t>
      </w:r>
    </w:p>
    <w:p>
      <w:pPr>
        <w:pStyle w:val="Normal"/>
        <w:ind w:left="-1418" w:right="-766" w:hanging="0"/>
        <w:jc w:val="both"/>
        <w:rPr>
          <w:b/>
          <w:b/>
          <w:color w:val="000000"/>
          <w:sz w:val="24"/>
          <w:lang w:val="en-US" w:eastAsia="ru-RU"/>
        </w:rPr>
      </w:pPr>
      <w:r>
        <w:rPr>
          <w:b/>
          <w:color w:val="000000"/>
          <w:sz w:val="24"/>
          <w:lang w:eastAsia="ru-RU"/>
        </w:rPr>
        <w:t>5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7440" cy="3340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2377440" cy="33407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Л. В. Каракозов. Фотография 1866 г.</w:t>
      </w:r>
    </w:p>
    <w:p>
      <w:pPr>
        <w:pStyle w:val="Normal"/>
        <w:shd w:fill="FFFFFF" w:val="clear"/>
        <w:ind w:left="-1418" w:right="-766" w:hanging="0"/>
        <w:jc w:val="both"/>
        <w:rPr>
          <w:color w:val="000000"/>
          <w:sz w:val="24"/>
          <w:lang w:eastAsia="ru-RU"/>
        </w:rPr>
      </w:pPr>
      <w:r>
        <w:rPr>
          <w:color w:val="000000"/>
          <w:sz w:val="24"/>
          <w:lang w:eastAsia="ru-RU"/>
        </w:rPr>
        <w:t>вать не только путём устной пропа</w:t>
        <w:softHyphen/>
        <w:t>ганды, но не обращать внимания и на средства для достижения цели — употреблять и нож». Террор, по мне</w:t>
        <w:softHyphen/>
        <w:t>нию ишутинцев, следовало приме</w:t>
        <w:softHyphen/>
        <w:t>нять не только против самодержа</w:t>
        <w:softHyphen/>
        <w:t>вия, но и против всех, кто может послужить помехой для намеченных революционных планов.</w:t>
      </w:r>
    </w:p>
    <w:p>
      <w:pPr>
        <w:pStyle w:val="Normal"/>
        <w:shd w:fill="FFFFFF" w:val="clear"/>
        <w:ind w:left="-1418" w:right="-766" w:hanging="0"/>
        <w:jc w:val="both"/>
        <w:rPr/>
      </w:pPr>
      <w:r>
        <w:rPr>
          <w:color w:val="000000"/>
          <w:sz w:val="24"/>
          <w:lang w:eastAsia="ru-RU"/>
        </w:rPr>
        <w:t>4 апреля 1866 г. ишутинец Дмитрий Каракозов неудачно стре</w:t>
        <w:softHyphen/>
        <w:t xml:space="preserve">лял в Александра </w:t>
      </w:r>
      <w:r>
        <w:rPr>
          <w:color w:val="000000"/>
          <w:sz w:val="24"/>
          <w:lang w:val="en-US" w:eastAsia="ru-RU"/>
        </w:rPr>
        <w:t xml:space="preserve">II. </w:t>
      </w:r>
      <w:r>
        <w:rPr>
          <w:color w:val="000000"/>
          <w:sz w:val="24"/>
          <w:lang w:eastAsia="ru-RU"/>
        </w:rPr>
        <w:t>Революционеры считали, что цареубийство либо по</w:t>
        <w:softHyphen/>
        <w:t>зволит им захватить власть в стра</w:t>
        <w:softHyphen/>
        <w:t>не, либо вынудит власти пойти на уступки. И уж обязательно разбудит инертные массы. По «каракозовскому делу» находились под следст</w:t>
        <w:softHyphen/>
        <w:t>вием более 2 тыс. человек, 36 из них судили. Многие были сосланы. Ка</w:t>
        <w:softHyphen/>
        <w:t>ракозова повесили. Ишутин сошёл с ума в Шлиссельбургской крепости.</w:t>
      </w:r>
    </w:p>
    <w:p>
      <w:pPr>
        <w:pStyle w:val="Normal"/>
        <w:shd w:fill="FFFFFF" w:val="clear"/>
        <w:ind w:left="-1418" w:right="-766" w:hanging="0"/>
        <w:jc w:val="both"/>
        <w:rPr>
          <w:color w:val="000000"/>
          <w:sz w:val="24"/>
          <w:lang w:eastAsia="ru-RU"/>
        </w:rPr>
      </w:pPr>
      <w:r>
        <w:rPr>
          <w:color w:val="000000"/>
          <w:sz w:val="24"/>
          <w:lang w:eastAsia="ru-RU"/>
        </w:rPr>
        <w:t>ЧАЙКОВЦЫ</w:t>
      </w:r>
    </w:p>
    <w:p>
      <w:pPr>
        <w:pStyle w:val="Normal"/>
        <w:shd w:fill="FFFFFF" w:val="clear"/>
        <w:ind w:left="-1418" w:right="-766" w:hanging="0"/>
        <w:jc w:val="both"/>
        <w:rPr/>
      </w:pPr>
      <w:r>
        <w:rPr>
          <w:color w:val="000000"/>
          <w:sz w:val="24"/>
          <w:lang w:eastAsia="ru-RU"/>
        </w:rPr>
        <w:t>В 1869—1874 гг. в Петербурге дейст</w:t>
        <w:softHyphen/>
        <w:t xml:space="preserve">вовала организация </w:t>
      </w:r>
      <w:r>
        <w:rPr>
          <w:i/>
          <w:color w:val="000000"/>
          <w:sz w:val="24"/>
          <w:lang w:eastAsia="ru-RU"/>
        </w:rPr>
        <w:t xml:space="preserve">чайковцев. </w:t>
      </w:r>
      <w:r>
        <w:rPr>
          <w:color w:val="000000"/>
          <w:sz w:val="24"/>
          <w:lang w:eastAsia="ru-RU"/>
        </w:rPr>
        <w:t>Своё название она получила случайно — от фамилии Николая Васильевича Чай</w:t>
        <w:softHyphen/>
        <w:t>ковского, рядового члена общества,</w:t>
      </w:r>
    </w:p>
    <w:p>
      <w:pPr>
        <w:pStyle w:val="Normal"/>
        <w:shd w:fill="FFFFFF" w:val="clear"/>
        <w:ind w:left="-1418" w:right="-766" w:hanging="0"/>
        <w:jc w:val="both"/>
        <w:rPr>
          <w:color w:val="000000"/>
          <w:sz w:val="24"/>
          <w:lang w:eastAsia="ru-RU"/>
        </w:rPr>
      </w:pPr>
      <w:r>
        <w:rPr>
          <w:color w:val="000000"/>
          <w:sz w:val="24"/>
          <w:lang w:eastAsia="ru-RU"/>
        </w:rPr>
        <w:t>который занимался сбором средств для деятельности кружка, поддер</w:t>
        <w:softHyphen/>
        <w:t>живал связи с петербургскими газет</w:t>
        <w:softHyphen/>
        <w:t>чиками, вёл переговоры с людьми, желавшими войти в общество. Перво</w:t>
        <w:softHyphen/>
        <w:t>начально студенты объединились исключительно для занятий самооб</w:t>
        <w:softHyphen/>
        <w:t>разованием: они вместе изучали со</w:t>
        <w:softHyphen/>
        <w:t>циалистическую литературу и про</w:t>
        <w:softHyphen/>
        <w:t>штудировали «Капитал» К. Маркса ещё до того, как он был издан в России. Их увлекла мечта о переустройстве стра</w:t>
        <w:softHyphen/>
        <w:t>ны по социалистическим принципам. Они попытались разработать план и программу революционной деятель</w:t>
        <w:softHyphen/>
        <w:t>ности. Чайковцы считали, что русские крестьяне — стихийные социалисты, так как испокон веков всё делают вме</w:t>
        <w:softHyphen/>
        <w:t>сте, «обществом». Нужно только разбу</w:t>
        <w:softHyphen/>
        <w:t>дить их социалистические инстинкты.</w:t>
      </w:r>
    </w:p>
    <w:p>
      <w:pPr>
        <w:pStyle w:val="Normal"/>
        <w:shd w:fill="FFFFFF" w:val="clear"/>
        <w:ind w:left="-1418" w:right="-766" w:hanging="0"/>
        <w:jc w:val="both"/>
        <w:rPr>
          <w:color w:val="800000"/>
          <w:sz w:val="24"/>
          <w:lang w:eastAsia="ru-RU"/>
        </w:rPr>
      </w:pPr>
      <w:r>
        <w:rPr>
          <w:b/>
          <w:color w:val="800000"/>
          <w:sz w:val="24"/>
          <w:lang w:eastAsia="ru-RU"/>
        </w:rPr>
        <w:t>НЕЧАЕВ И НЕЧАЕВЩИНА</w:t>
      </w:r>
    </w:p>
    <w:p>
      <w:pPr>
        <w:pStyle w:val="Normal"/>
        <w:shd w:fill="FFFFFF" w:val="clear"/>
        <w:ind w:left="-1418" w:right="-766" w:hanging="0"/>
        <w:jc w:val="both"/>
        <w:rPr>
          <w:color w:val="800000"/>
          <w:sz w:val="24"/>
          <w:lang w:eastAsia="ru-RU"/>
        </w:rPr>
      </w:pPr>
      <w:r>
        <w:rPr>
          <w:color w:val="800000"/>
          <w:sz w:val="24"/>
          <w:lang w:eastAsia="ru-RU"/>
        </w:rPr>
        <w:t>Сергей Геннадьевич Нечаев был человеком, абсолютно сосредоточен</w:t>
        <w:softHyphen/>
        <w:t>ным на революционной идее. Нечаев считал, что ради революции позво</w:t>
        <w:softHyphen/>
        <w:t>лительно прибегать к любым, даже самым аморальным средствам. Он написал «Катехизис революционера» —устав, которым, по мнению Не</w:t>
        <w:softHyphen/>
        <w:t>чаева, должны руководствоваться настоящие борцы революционного под</w:t>
        <w:softHyphen/>
        <w:t>полья. «Революционер — человек обречённый. У него нет ни своих ин</w:t>
        <w:softHyphen/>
        <w:t>тересов, ни дел, ни чувств, ни привязанностей, ни собственности, ни даже имени. Всё в нём поглощено единственным интересом, единою мыслью, единою страстью — революцией», — писал Нечаев в «Катехи</w:t>
        <w:softHyphen/>
        <w:t>зисе». Затем он анализировал то «поганое общество», в котором прихо</w:t>
        <w:softHyphen/>
        <w:t>дится жить революционеру. Обычные люди, составлявшие это общество, он разделял на категории. Манипулируя ими с помощью обмана и провокаций, можно расшатывать режим и приближать революцию.</w:t>
      </w:r>
    </w:p>
    <w:p>
      <w:pPr>
        <w:pStyle w:val="Normal"/>
        <w:shd w:fill="FFFFFF" w:val="clear"/>
        <w:ind w:left="-1418" w:right="-766" w:hanging="0"/>
        <w:jc w:val="both"/>
        <w:rPr>
          <w:color w:val="800000"/>
          <w:sz w:val="24"/>
          <w:lang w:eastAsia="ru-RU"/>
        </w:rPr>
      </w:pPr>
      <w:r>
        <w:rPr>
          <w:color w:val="800000"/>
          <w:sz w:val="24"/>
          <w:lang w:eastAsia="ru-RU"/>
        </w:rPr>
        <w:t>Чтобы осуществить свои планы, Нечаеву были нужны люди, безза</w:t>
        <w:softHyphen/>
        <w:t>ветно преданные его идеям. В 1869 г. он создал тайную организацию «Народная расправа», однако не все её члены разделяли нечаевское ре</w:t>
        <w:softHyphen/>
        <w:t>волюционное иезуитство. Против идей руководителя протестовал уча</w:t>
        <w:softHyphen/>
        <w:t>стник организации студент И. И. Иванов. Чтобы сплотить «Народную расправу», Нечаев и его сподручные обвинили Иванова в предательстве и убили его. Преступление быстро раскрыла полиция; организация была разгромлена. Нечаев бежал за границу, где познакомился с М. А. Баку</w:t>
        <w:softHyphen/>
        <w:t>ниным. Самоотверженный человек, обладавший несомненным талантом организатора, расположил к себе Бакунина. Нечаев обманул «великого бунтаря», сообщив ему, что возглавляет разветвлённое подпольное об</w:t>
        <w:softHyphen/>
        <w:t>щество. Бакунин снабдил Нечаева деньгами. Однако позднее, когда анар</w:t>
        <w:softHyphen/>
        <w:t>хист ознакомился с «Катехизисом революционера» и вскрылся обман, последовал разрыв их отношений. В 1872 г. Нечаева как уголовного пре</w:t>
        <w:softHyphen/>
        <w:t>ступника арестовали в Швейцарии и выдали российским властям. На родине его приговорили к 20 годам каторги. Но дар убеждения этого человека был поистине поразительным, и он, находясь в Петропавлов</w:t>
        <w:softHyphen/>
        <w:t>ской крепости, сумел привлечь на свою сторону несколько охранников, которые стали готовить его побег. В последний момент этот замысел Нечаева был раскрыт... В 1873 г. Нечаев был осуждён на пожизненное заключение в Петропавловской крепости, где и скончался в 1882 г.</w:t>
      </w:r>
    </w:p>
    <w:p>
      <w:pPr>
        <w:pStyle w:val="Normal"/>
        <w:ind w:left="-1418" w:right="-766" w:hanging="0"/>
        <w:jc w:val="both"/>
        <w:rPr>
          <w:b/>
          <w:b/>
          <w:color w:val="000000"/>
          <w:sz w:val="24"/>
          <w:lang w:val="en-US" w:eastAsia="ru-RU"/>
        </w:rPr>
      </w:pPr>
      <w:r>
        <w:rPr>
          <w:b/>
          <w:color w:val="000000"/>
          <w:sz w:val="24"/>
          <w:lang w:eastAsia="ru-RU"/>
        </w:rPr>
        <w:t>5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ХОЖДЕНИЕ В НАРОД». РАССКАЗЫВАЮТ УЧАСТНИКИ СОБЫТИЙ</w:t>
      </w:r>
    </w:p>
    <w:p>
      <w:pPr>
        <w:pStyle w:val="Normal"/>
        <w:shd w:fill="FFFFFF" w:val="clear"/>
        <w:ind w:left="-1418" w:right="-766" w:hanging="0"/>
        <w:jc w:val="both"/>
        <w:rPr>
          <w:color w:val="800000"/>
          <w:sz w:val="24"/>
          <w:lang w:eastAsia="ru-RU"/>
        </w:rPr>
      </w:pPr>
      <w:r>
        <w:rPr>
          <w:color w:val="800000"/>
          <w:sz w:val="24"/>
          <w:lang w:eastAsia="ru-RU"/>
        </w:rPr>
        <w:t>Народник Осип Аптекман писал о побудительных причинах «хожде</w:t>
        <w:softHyphen/>
        <w:t>ния»: «Идти в народ! Что это означало? Это означало не только от</w:t>
        <w:softHyphen/>
        <w:t>дать народу свои силы, свои знания во имя и ради народной револю</w:t>
        <w:softHyphen/>
        <w:t>ции, но это означало ещё — жить его радостями и страданиями, делить с ним его светлые надежды и горькие разочарования! А это опять-таки означало: надо оставить высшие учебные заведения, официаль</w:t>
        <w:softHyphen/>
        <w:t>ную науку, расстаться с родными и близкими, со всеми привычками и удобствами досужей культурной жизни и, стряхнувши всё это с себя, как несправедливое, незаслуженное и вредное, погрузиться на самое дно, в самую гущу многострадальной народной жизни! Нужно, стало быть, раз и навсегда сбросить с себя культурную шкуру и предстать пред народом в его грубо-рабочей шкуре».</w:t>
      </w:r>
    </w:p>
    <w:p>
      <w:pPr>
        <w:pStyle w:val="Normal"/>
        <w:shd w:fill="FFFFFF" w:val="clear"/>
        <w:ind w:left="-1418" w:right="-766" w:hanging="0"/>
        <w:jc w:val="both"/>
        <w:rPr>
          <w:color w:val="800000"/>
          <w:sz w:val="24"/>
          <w:lang w:eastAsia="ru-RU"/>
        </w:rPr>
      </w:pPr>
      <w:r>
        <w:rPr>
          <w:color w:val="800000"/>
          <w:sz w:val="24"/>
          <w:lang w:eastAsia="ru-RU"/>
        </w:rPr>
        <w:t>Из-за любви к народу, горячего стремления познать загадочную крестьянскую душу, как вспоминал Пётр Кропоткин, «молодые люди от</w:t>
        <w:softHyphen/>
        <w:t>правлялись... в деревню как врачи, фельдшеры, народные учителя, воло</w:t>
        <w:softHyphen/>
        <w:t>стные писаря». «Чтобы ещё ближе соприкоснуться с народом, многие пошли в чернорабочие, кузнецы, дровосеки. Девушки сдавали экзамены на народных учительниц, фельдшериц, акушерок и сотнями шли в дерев</w:t>
        <w:softHyphen/>
        <w:t>ню, где беззаветно посвящали себя служению беднейшей части народа».</w:t>
      </w:r>
    </w:p>
    <w:p>
      <w:pPr>
        <w:pStyle w:val="Normal"/>
        <w:shd w:fill="FFFFFF" w:val="clear"/>
        <w:ind w:left="-1418" w:right="-766" w:hanging="0"/>
        <w:jc w:val="both"/>
        <w:rPr>
          <w:color w:val="800000"/>
          <w:sz w:val="24"/>
          <w:lang w:eastAsia="ru-RU"/>
        </w:rPr>
      </w:pPr>
      <w:r>
        <w:rPr>
          <w:color w:val="800000"/>
          <w:sz w:val="24"/>
          <w:lang w:eastAsia="ru-RU"/>
        </w:rPr>
        <w:t>К непривычной жизни среди народа молодые люди готовились заранее — например, в специальных мастерских, артельных предпри</w:t>
        <w:softHyphen/>
        <w:t>ятиях. Вот как описывал одну из таких мастерских Аптекман: «Не</w:t>
        <w:softHyphen/>
        <w:t>большой деревянный флигель из трёх комнат, с кухней, на Выборг</w:t>
        <w:softHyphen/>
        <w:t>ской стороне. Скудная мебель. Спартанские постели. Запах кожи, вара бьёт в нос. Это — сапожная мастерская. Трое молодых студентов со</w:t>
        <w:softHyphen/>
        <w:t>средоточенно работают. Один особенно занят прилаживанием двой</w:t>
        <w:softHyphen/>
        <w:t>ной толстой подмётки к ботфортам. Под подошву надо спрятать пас</w:t>
        <w:softHyphen/>
        <w:t>порт и деньги — на всякий случай. У окна, согнувшись, вся ушла в работу молодая девушка. Она шьёт сорочки, шаровары, кисеты для своих товарищей, собирающихся на днях идти в народ... Говорят мало, потому что некогда».</w:t>
      </w:r>
    </w:p>
    <w:p>
      <w:pPr>
        <w:pStyle w:val="Normal"/>
        <w:shd w:fill="FFFFFF" w:val="clear"/>
        <w:ind w:left="-1418" w:right="-766" w:hanging="0"/>
        <w:jc w:val="both"/>
        <w:rPr>
          <w:color w:val="800000"/>
          <w:sz w:val="24"/>
          <w:lang w:eastAsia="ru-RU"/>
        </w:rPr>
      </w:pPr>
      <w:r>
        <w:rPr>
          <w:color w:val="800000"/>
          <w:sz w:val="24"/>
          <w:lang w:eastAsia="ru-RU"/>
        </w:rPr>
        <w:t>Известный писатель-народник Николай Златовратский не без юмора повествовал о деятельности студентов в деревне: «И как же мы усердствовали! Мы залезали к мужику в горшок, в чашку, в рюм</w:t>
        <w:softHyphen/>
        <w:t>ку, в карман, мы лезли в хлев, считали скотину, считали возы навоза, мы отбирали данные у кабатчиков, у акцизных чиновников, мы лета</w:t>
        <w:softHyphen/>
        <w:t>ли на сходы и „усчитывали" мирскую выпивку, мы топтались по полям и лугам, мерили полосы шагами, снимали планы, прикидывали чет</w:t>
        <w:softHyphen/>
        <w:t>вертями и вершками межники и межполосные броды... чего-чего толь</w:t>
        <w:softHyphen/>
        <w:t>ко мы не нюхали, не измеряли, не вешали...».</w:t>
      </w:r>
    </w:p>
    <w:p>
      <w:pPr>
        <w:pStyle w:val="Normal"/>
        <w:shd w:fill="FFFFFF" w:val="clear"/>
        <w:ind w:left="-1418" w:right="-766" w:hanging="0"/>
        <w:jc w:val="both"/>
        <w:rPr>
          <w:color w:val="800000"/>
          <w:sz w:val="24"/>
          <w:lang w:eastAsia="ru-RU"/>
        </w:rPr>
      </w:pPr>
      <w:r>
        <w:rPr>
          <w:color w:val="800000"/>
          <w:sz w:val="24"/>
          <w:lang w:eastAsia="ru-RU"/>
        </w:rPr>
        <w:t>Сергей Кравчинский, один из первых «ходоков», писал, что вер</w:t>
        <w:softHyphen/>
        <w:t>нувшихся «из народа» товарищи «терзали» вопросами о мужиках. И им отвечали: «Этот страшный народ — добр, прост и доверчив, как дитя... он встречает своих друзей не только без всякой подозритель</w:t>
        <w:softHyphen/>
        <w:t>ности, но с распростёртыми объятиями и открытым сердцем». Одна</w:t>
        <w:softHyphen/>
        <w:t>ко единение интеллигенции и народа было лишь в рассказах. В дейст</w:t>
        <w:softHyphen/>
        <w:t>вительности пропагандистов чаше всего встречали весьма нелюбезно: крестьяне отказывали им в ночлеге, подозревали в воровстве, сдава</w:t>
        <w:softHyphen/>
        <w:t>ли властям. Редко удавалось «распропагандировать» мужиков. Не</w:t>
        <w:softHyphen/>
        <w:t>сколько месяцев проработавший в плотницкой артели Иосиф Лука</w:t>
        <w:softHyphen/>
        <w:t>шевич так и не заметил после своих бесед с мастерами «никакого „шевеления" их интеллекта». Мужик оставался себе на уме. На во</w:t>
        <w:softHyphen/>
        <w:t>прос: «Что такое плохо?»—отвечал: «Не жрамши сидеть». Или: «Что такое хорошо?» — «Двадцать пять рублей».</w:t>
      </w:r>
    </w:p>
    <w:p>
      <w:pPr>
        <w:pStyle w:val="Normal"/>
        <w:shd w:fill="FFFFFF" w:val="clear"/>
        <w:ind w:left="-1418" w:right="-766" w:hanging="0"/>
        <w:jc w:val="both"/>
        <w:rPr>
          <w:color w:val="000000"/>
          <w:sz w:val="24"/>
          <w:lang w:eastAsia="ru-RU"/>
        </w:rPr>
      </w:pPr>
      <w:r>
        <w:rPr>
          <w:color w:val="000000"/>
          <w:sz w:val="24"/>
          <w:lang w:eastAsia="ru-RU"/>
        </w:rPr>
        <w:t>В то же время чайковцы понимали, как глубока в России пропасть меж</w:t>
        <w:softHyphen/>
        <w:t>ду городом и деревней, между интел</w:t>
        <w:softHyphen/>
        <w:t>лигентом и мужиком, И потому по</w:t>
        <w:softHyphen/>
        <w:t>лагали, что социалистические идеи в село должны нести люди, к которым крестьяне отнесутся с доверием. Чайковцы создавали кружки самооб</w:t>
        <w:softHyphen/>
        <w:t>разования прежде всего среди фаб</w:t>
        <w:softHyphen/>
        <w:t>ричных рабочих, которые относи</w:t>
        <w:softHyphen/>
        <w:t>лись к своим занятиям в городе как к отхожему промыслу. Весной они обычно возвращались в село на по</w:t>
        <w:softHyphen/>
        <w:t>левые работы. Чайковцы надеялись, что «фабричные» и понесут в село социалистические идеи.</w:t>
      </w:r>
    </w:p>
    <w:p>
      <w:pPr>
        <w:pStyle w:val="Normal"/>
        <w:shd w:fill="FFFFFF" w:val="clear"/>
        <w:ind w:left="-1418" w:right="-766" w:hanging="0"/>
        <w:jc w:val="both"/>
        <w:rPr>
          <w:color w:val="000000"/>
          <w:sz w:val="24"/>
          <w:lang w:eastAsia="ru-RU"/>
        </w:rPr>
      </w:pPr>
      <w:r>
        <w:rPr>
          <w:color w:val="000000"/>
          <w:sz w:val="24"/>
          <w:lang w:eastAsia="ru-RU"/>
        </w:rPr>
        <w:t>Молодые революционеры тоже готовились к походу в деревню. Что</w:t>
        <w:softHyphen/>
        <w:t>бы не быть там лишними, чужими людьми, они осваивали ремёсла, ко</w:t>
        <w:softHyphen/>
        <w:t>торые могли пригодиться в селе. В Петербурге тогда открылось множе</w:t>
        <w:softHyphen/>
        <w:t>ство столярных, слесарных, сапож</w:t>
        <w:softHyphen/>
        <w:t>ных мастерских, где народники при</w:t>
        <w:softHyphen/>
        <w:t>обретали нужные специальности.</w:t>
      </w:r>
    </w:p>
    <w:p>
      <w:pPr>
        <w:pStyle w:val="Normal"/>
        <w:shd w:fill="FFFFFF" w:val="clear"/>
        <w:ind w:left="-1418" w:right="-766" w:hanging="0"/>
        <w:jc w:val="both"/>
        <w:rPr>
          <w:color w:val="000000"/>
          <w:sz w:val="24"/>
          <w:lang w:eastAsia="ru-RU"/>
        </w:rPr>
      </w:pPr>
      <w:r>
        <w:rPr>
          <w:color w:val="000000"/>
          <w:sz w:val="24"/>
          <w:lang w:eastAsia="ru-RU"/>
        </w:rPr>
        <w:t>Много внимания уделяли круж</w:t>
        <w:softHyphen/>
        <w:t>ковцы «книжному делу». Они за</w:t>
        <w:softHyphen/>
        <w:t>купали, рассылали и даже издавали социалистическую и просветитель</w:t>
        <w:softHyphen/>
        <w:t>скую литературу, комплектовали библиотеки. Тысячи томов сочине</w:t>
        <w:softHyphen/>
        <w:t>ний Чернышевского, Добролюбова, Лаврова, Маркса, Вольтера, Сеченова, произведений Кропоткина, Кравчинского, Тихомирова и других на</w:t>
        <w:softHyphen/>
        <w:t>родников хранились под кроватями и в сундуках знакомых студентов. Чайковцы буквально наводнили кни</w:t>
        <w:softHyphen/>
        <w:t>гами, брошюрами, листовками со</w:t>
        <w:softHyphen/>
        <w:t>циалистического содержания десят</w:t>
        <w:softHyphen/>
        <w:t>ки губерний. Установили связи с революционными кружками в Моск</w:t>
        <w:softHyphen/>
        <w:t>ве, Киеве, Казани, Харькове...</w:t>
      </w:r>
    </w:p>
    <w:p>
      <w:pPr>
        <w:pStyle w:val="Normal"/>
        <w:shd w:fill="FFFFFF" w:val="clear"/>
        <w:ind w:left="-1418" w:right="-766" w:hanging="0"/>
        <w:jc w:val="both"/>
        <w:rPr>
          <w:color w:val="000000"/>
          <w:sz w:val="24"/>
          <w:lang w:eastAsia="ru-RU"/>
        </w:rPr>
      </w:pPr>
      <w:r>
        <w:rPr>
          <w:color w:val="000000"/>
          <w:sz w:val="24"/>
          <w:lang w:eastAsia="ru-RU"/>
        </w:rPr>
        <w:t>Попасть в кружок чайковцев было непросто. Они предъявляли к кандидату чрезвычайно высокие требования: обсуждали его мораль</w:t>
        <w:softHyphen/>
        <w:t>ный облик, привычки, склонности. Принимали только тех, чьё безу</w:t>
        <w:softHyphen/>
        <w:t>пречное поведение не вызывало со</w:t>
        <w:softHyphen/>
        <w:t>мнений. Историк В. Богучарский писал о том, что созданный М. На</w:t>
        <w:softHyphen/>
        <w:t>тансоном и В. Александровым кру</w:t>
        <w:softHyphen/>
        <w:t>жок чайковцев представлял собой «одно из самых светлых явлений даже и среди других кружков того русского юношества семидесятых</w:t>
      </w:r>
    </w:p>
    <w:p>
      <w:pPr>
        <w:pStyle w:val="Normal"/>
        <w:ind w:left="-1418" w:right="-766" w:hanging="0"/>
        <w:jc w:val="both"/>
        <w:rPr>
          <w:b/>
          <w:b/>
          <w:color w:val="000000"/>
          <w:sz w:val="24"/>
          <w:lang w:val="en-US" w:eastAsia="ru-RU"/>
        </w:rPr>
      </w:pPr>
      <w:r>
        <w:rPr>
          <w:b/>
          <w:color w:val="000000"/>
          <w:sz w:val="24"/>
          <w:lang w:eastAsia="ru-RU"/>
        </w:rPr>
        <w:t>5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ПЁТР ЛАВРОВИЧ ЛАВРОВ</w:t>
      </w:r>
    </w:p>
    <w:p>
      <w:pPr>
        <w:pStyle w:val="Normal"/>
        <w:shd w:fill="FFFFFF" w:val="clear"/>
        <w:ind w:left="-1418" w:right="-766" w:hanging="0"/>
        <w:jc w:val="both"/>
        <w:rPr>
          <w:color w:val="800000"/>
          <w:sz w:val="24"/>
          <w:lang w:eastAsia="ru-RU"/>
        </w:rPr>
      </w:pPr>
      <w:r>
        <w:rPr>
          <w:color w:val="800000"/>
          <w:sz w:val="24"/>
          <w:lang w:eastAsia="ru-RU"/>
        </w:rPr>
        <w:t>(1823—1900)</w:t>
      </w:r>
    </w:p>
    <w:p>
      <w:pPr>
        <w:pStyle w:val="Normal"/>
        <w:shd w:fill="FFFFFF" w:val="clear"/>
        <w:ind w:left="-1418" w:right="-766" w:hanging="0"/>
        <w:jc w:val="both"/>
        <w:rPr>
          <w:color w:val="800000"/>
          <w:sz w:val="24"/>
          <w:lang w:eastAsia="ru-RU"/>
        </w:rPr>
      </w:pPr>
      <w:r>
        <w:rPr>
          <w:color w:val="800000"/>
          <w:sz w:val="24"/>
          <w:lang w:eastAsia="ru-RU"/>
        </w:rPr>
        <w:t>Детские годы Петра Лаврова прошли в родительском имении Мелехове Псков</w:t>
        <w:softHyphen/>
        <w:t>ской губернии под присмотром любящей матери и строгого отца — участ</w:t>
        <w:softHyphen/>
        <w:t>ника Отечественной войны 1812 года. В 1837 г. отец определил его в Петер</w:t>
        <w:softHyphen/>
        <w:t>бургское артиллерийское училище.</w:t>
      </w:r>
    </w:p>
    <w:p>
      <w:pPr>
        <w:pStyle w:val="Normal"/>
        <w:shd w:fill="FFFFFF" w:val="clear"/>
        <w:ind w:left="-1418" w:right="-766" w:hanging="0"/>
        <w:jc w:val="both"/>
        <w:rPr>
          <w:color w:val="800000"/>
          <w:sz w:val="24"/>
          <w:lang w:eastAsia="ru-RU"/>
        </w:rPr>
      </w:pPr>
      <w:r>
        <w:rPr>
          <w:color w:val="800000"/>
          <w:sz w:val="24"/>
          <w:lang w:eastAsia="ru-RU"/>
        </w:rPr>
        <w:t>Постепенно успехи в точных нау</w:t>
        <w:softHyphen/>
        <w:t>ках и свободное владение иностранны</w:t>
        <w:softHyphen/>
        <w:t>ми языками выдвинули Петра Лаврова в число первых учеников и внушили ува</w:t>
        <w:softHyphen/>
        <w:t>жение наставникам и товарищам. По ре</w:t>
        <w:softHyphen/>
        <w:t>комендации преподавателя математики академика М. В. Остроградского талант</w:t>
        <w:softHyphen/>
        <w:t>ливый юноша продолжил занятия в двух</w:t>
        <w:softHyphen/>
        <w:t>годичных высших офицерских классах. В 1844 г. подпоручик Лавров был назна</w:t>
        <w:softHyphen/>
        <w:t>чен в родное училище репетитором ма</w:t>
        <w:softHyphen/>
        <w:t>тематических наук.</w:t>
      </w:r>
    </w:p>
    <w:p>
      <w:pPr>
        <w:pStyle w:val="Normal"/>
        <w:shd w:fill="FFFFFF" w:val="clear"/>
        <w:ind w:left="-1418" w:right="-766" w:hanging="0"/>
        <w:jc w:val="both"/>
        <w:rPr>
          <w:color w:val="800000"/>
          <w:sz w:val="24"/>
          <w:lang w:eastAsia="ru-RU"/>
        </w:rPr>
      </w:pPr>
      <w:r>
        <w:rPr>
          <w:color w:val="800000"/>
          <w:sz w:val="24"/>
          <w:lang w:eastAsia="ru-RU"/>
        </w:rPr>
        <w:t>К 35 годам Лавров достиг чина пол</w:t>
        <w:softHyphen/>
        <w:t>ковника, он преподавал математические дисциплины в петербургских военных училищах и Артиллерийской академии, публиковал специальные статьи в «Воен</w:t>
        <w:softHyphen/>
        <w:t>ном энциклопедическом лексиконе» и «Артиллерийском журнале». У него красавица жена, сын и две дочери. В 1853 г. после смерти отца и брата Лавров стал владельцем почти 300 душ крепостных, что принесло семье достаток.</w:t>
      </w:r>
    </w:p>
    <w:p>
      <w:pPr>
        <w:pStyle w:val="Normal"/>
        <w:shd w:fill="FFFFFF" w:val="clear"/>
        <w:ind w:left="-1418" w:right="-766" w:hanging="0"/>
        <w:jc w:val="both"/>
        <w:rPr>
          <w:color w:val="800000"/>
          <w:sz w:val="24"/>
          <w:lang w:eastAsia="ru-RU"/>
        </w:rPr>
      </w:pPr>
      <w:r>
        <w:rPr>
          <w:color w:val="800000"/>
          <w:sz w:val="24"/>
          <w:lang w:eastAsia="ru-RU"/>
        </w:rPr>
        <w:t>С 1857 г. он выступает со статьями по философским и общественным про</w:t>
        <w:softHyphen/>
        <w:t>блемам в популярных журналах «Оте</w:t>
        <w:softHyphen/>
        <w:t>чественные записки», «Русское слово», «Общезанимательный вестник» и рево</w:t>
        <w:softHyphen/>
        <w:t>люционном издании «Голоса из России». В них проницательный читатель увидел и завуалированное порицание самодер</w:t>
        <w:softHyphen/>
        <w:t>жавного строя, и призыв занять граж</w:t>
        <w:softHyphen/>
        <w:t>данскую позицию в период «обществен</w:t>
        <w:softHyphen/>
        <w:t>ных смут». Неудивительно, что имя Петра Лаврова становится известным в литературных кругах. С ним полемизи</w:t>
        <w:softHyphen/>
        <w:t>руют в прессе, его публичные лекции по философии собирают полные залы, его оппозиционность властям несомненна. Демонстративное сочувствие профессо</w:t>
        <w:softHyphen/>
        <w:t>ров Лаврова, Шелгунова и Энгельгардта студентам в период университетских волнений 1861 —1862 гг. не осталось без внимания полиции. Лаврова внесли в список пятидесяти лиц, назначенных для проведения у них строжайшего обыска, так как они присутствовали на студенческих сходках и не были «расположе</w:t>
        <w:softHyphen/>
        <w:t>ны к правительству».</w:t>
      </w:r>
    </w:p>
    <w:p>
      <w:pPr>
        <w:pStyle w:val="Normal"/>
        <w:shd w:fill="FFFFFF" w:val="clear"/>
        <w:ind w:left="-1418" w:right="-766" w:hanging="0"/>
        <w:jc w:val="both"/>
        <w:rPr/>
      </w:pPr>
      <w:r>
        <w:rPr>
          <w:color w:val="800000"/>
          <w:sz w:val="24"/>
          <w:lang w:eastAsia="ru-RU"/>
        </w:rPr>
        <w:t>Пётр Лаврович был арестован в апреле 1866 г. во время репрессий, по</w:t>
        <w:softHyphen/>
        <w:t xml:space="preserve">следовавших за покушением Дмитрия Каракозова на Александра </w:t>
      </w:r>
      <w:r>
        <w:rPr>
          <w:color w:val="800000"/>
          <w:sz w:val="24"/>
          <w:lang w:val="en-US" w:eastAsia="ru-RU"/>
        </w:rPr>
        <w:t xml:space="preserve">II. </w:t>
      </w:r>
      <w:r>
        <w:rPr>
          <w:color w:val="800000"/>
          <w:sz w:val="24"/>
          <w:lang w:eastAsia="ru-RU"/>
        </w:rPr>
        <w:t>Обнару</w:t>
        <w:softHyphen/>
        <w:t>женные у Лаврова при обыске доку</w:t>
        <w:softHyphen/>
        <w:t>менты дали возможность властям при</w:t>
        <w:softHyphen/>
        <w:t>знать его виновным во вредном образе мыслей и «отослать на жильё в одну из внутренних губерний» под строгий надзор полиции. Министр внутренних дел граф П. А. Валуев назначил местом ссылки Вологодскую губернию.</w:t>
      </w:r>
    </w:p>
    <w:p>
      <w:pPr>
        <w:pStyle w:val="Normal"/>
        <w:shd w:fill="FFFFFF" w:val="clear"/>
        <w:ind w:left="-1418" w:right="-766" w:hanging="0"/>
        <w:jc w:val="both"/>
        <w:rPr>
          <w:color w:val="800000"/>
          <w:sz w:val="24"/>
          <w:lang w:eastAsia="ru-RU"/>
        </w:rPr>
      </w:pPr>
      <w:r>
        <w:rPr>
          <w:color w:val="800000"/>
          <w:sz w:val="24"/>
          <w:lang w:eastAsia="ru-RU"/>
        </w:rPr>
        <w:t>В ссылке Лавровым были созданы знаменитые «Исторические письма», оказавшие огромное влияние на русское революционное движение. В них автор изложил своё понимание общественно</w:t>
        <w:softHyphen/>
        <w:t>го прогресса и его цены, уделив особое внимание носителям прогресса и спосо</w:t>
        <w:softHyphen/>
        <w:t>бам достижения общественного идеала.</w:t>
      </w:r>
    </w:p>
    <w:p>
      <w:pPr>
        <w:pStyle w:val="Normal"/>
        <w:shd w:fill="FFFFFF" w:val="clear"/>
        <w:ind w:left="-1418" w:right="-766" w:hanging="0"/>
        <w:jc w:val="both"/>
        <w:rPr>
          <w:color w:val="800000"/>
          <w:sz w:val="24"/>
          <w:lang w:eastAsia="ru-RU"/>
        </w:rPr>
      </w:pPr>
      <w:r>
        <w:rPr>
          <w:color w:val="800000"/>
          <w:sz w:val="24"/>
          <w:lang w:eastAsia="ru-RU"/>
        </w:rPr>
        <w:t>Носителями прогресса Лавров счи</w:t>
        <w:softHyphen/>
        <w:t>тал небольшую группу «критически мыслящих личностей». Всю историю обще</w:t>
        <w:softHyphen/>
        <w:t>ства «цивилизованное меньшинство» пользовалось плодами прогресса. Оно развивало свои физические, умственные и нравственные силы благодаря непре</w:t>
        <w:softHyphen/>
        <w:t>станному физическому труду «большин</w:t>
        <w:softHyphen/>
        <w:t>ства», бесчисленным страданиям многих поколений, низведённых до состояния вечно трудящейся «человеческой ма</w:t>
        <w:softHyphen/>
        <w:t>шины». Лавров делал вывод, что совре</w:t>
        <w:softHyphen/>
        <w:t>менное ему «цивилизованное мень</w:t>
        <w:softHyphen/>
        <w:t>шинство... в неоплатном долге» перед народом, перед потомками. Этот долг можно искупить устранением страданий «большинства» и активной обществен</w:t>
        <w:softHyphen/>
        <w:t>ной деятельностью, способствующей прогрессу. Назвав по цензурным сооб</w:t>
        <w:softHyphen/>
        <w:t>ражениям самодержавие в России «ис</w:t>
        <w:softHyphen/>
        <w:t>торической формой общества», он про</w:t>
        <w:softHyphen/>
        <w:t>возгласил борьбу с этим «злом» задачей героев — «критически мыслящих лич</w:t>
        <w:softHyphen/>
        <w:t>ностей». Чтобы победить во имя тор</w:t>
        <w:softHyphen/>
        <w:t>жества своих убеждений, они готовы рисковать и жертвовать всем. Высоко</w:t>
        <w:softHyphen/>
        <w:t>образованные и нравственные люди, они должны объединиться и создать союз единомышленников — партию, привлекая к себе всех «страждущих от зла». И хотя борьба обернётся жерт</w:t>
        <w:softHyphen/>
        <w:t>вами, «хронические страдания масс при сохранении прежнего строя... да</w:t>
        <w:softHyphen/>
        <w:t>леко превосходят все вероятные стра</w:t>
        <w:softHyphen/>
        <w:t>дания в случае революции...».</w:t>
      </w:r>
    </w:p>
    <w:p>
      <w:pPr>
        <w:pStyle w:val="Normal"/>
        <w:shd w:fill="FFFFFF" w:val="clear"/>
        <w:ind w:left="-1418" w:right="-766" w:hanging="0"/>
        <w:jc w:val="both"/>
        <w:rPr>
          <w:color w:val="800000"/>
          <w:sz w:val="24"/>
          <w:lang w:eastAsia="ru-RU"/>
        </w:rPr>
      </w:pPr>
      <w:r>
        <w:rPr>
          <w:color w:val="800000"/>
          <w:sz w:val="24"/>
          <w:lang w:eastAsia="ru-RU"/>
        </w:rPr>
        <w:t>Теоретические работы сделали Лаврова одним из крупнейших идеоло</w:t>
        <w:softHyphen/>
        <w:t>гов народничества. Его последователи-пропагандисты (лавристы) играли в этом движении весьма заметную роль.</w:t>
      </w:r>
    </w:p>
    <w:p>
      <w:pPr>
        <w:pStyle w:val="Normal"/>
        <w:shd w:fill="FFFFFF" w:val="clear"/>
        <w:ind w:left="-1418" w:right="-766" w:hanging="0"/>
        <w:jc w:val="both"/>
        <w:rPr>
          <w:color w:val="800000"/>
          <w:sz w:val="24"/>
          <w:lang w:eastAsia="ru-RU"/>
        </w:rPr>
      </w:pPr>
      <w:r>
        <w:rPr>
          <w:color w:val="800000"/>
          <w:sz w:val="24"/>
          <w:lang w:eastAsia="ru-RU"/>
        </w:rPr>
        <w:t>В 1870 г. Пётр Лаврович бежал из ссылки, эмигрировал и обосновался в Париже. С 1873 г. Лавров принимал уча</w:t>
        <w:softHyphen/>
        <w:t>стие в издании революционного журна</w:t>
        <w:softHyphen/>
        <w:t>ла «Вперёд!», для которого составил про</w:t>
        <w:softHyphen/>
        <w:t>грамму и подготовил основные статьи. Спустя два года начала выходить газета под тем же названием. Она информи</w:t>
        <w:softHyphen/>
        <w:t>ровала читателей о революционном дви</w:t>
        <w:softHyphen/>
        <w:t>жении в России и Европе. Разногласия в редакции (в основном с другим извест</w:t>
        <w:softHyphen/>
        <w:t>ным народником — П. Ткачёвым) выну</w:t>
        <w:softHyphen/>
        <w:t>дили Лаврова выйти из её состава, но не прервали связи с революционным под</w:t>
        <w:softHyphen/>
        <w:t>польем. Он был знаком с деятельностью и небольших групп, и таких крупных ор</w:t>
        <w:softHyphen/>
        <w:t>ганизаций, как «Земля и воля», «Чёрный передел», «Народная воля». Пётр Лаврович активно участвовал в их изданиях.</w:t>
      </w:r>
    </w:p>
    <w:p>
      <w:pPr>
        <w:pStyle w:val="Normal"/>
        <w:shd w:fill="FFFFFF" w:val="clear"/>
        <w:ind w:left="-1418" w:right="-766" w:hanging="0"/>
        <w:jc w:val="both"/>
        <w:rPr>
          <w:color w:val="800000"/>
          <w:sz w:val="24"/>
          <w:lang w:eastAsia="ru-RU"/>
        </w:rPr>
      </w:pPr>
      <w:r>
        <w:rPr>
          <w:color w:val="800000"/>
          <w:sz w:val="24"/>
          <w:lang w:eastAsia="ru-RU"/>
        </w:rPr>
        <w:t>Появление в рядах революционе</w:t>
        <w:softHyphen/>
        <w:t>ров зловещей фигуры террориста Сер</w:t>
        <w:softHyphen/>
        <w:t>гея Нечаева, олицетворявшего собой фанатизм, беспринципность, диктатор</w:t>
        <w:softHyphen/>
        <w:t>ство и лживость, взволновало Лаврова. Он включил в свою программу раздел о средствах борьбы, где подчёркивал, что для распространения истины неприем</w:t>
        <w:softHyphen/>
        <w:t>лемы ложь, господство личностей, захват незаработанного богатства. Если и при</w:t>
        <w:softHyphen/>
        <w:t>бегать ко лжи, принуждению и захвату орудий борьбы, то лишь против врагов, да и то при крайней и «временной» не</w:t>
        <w:softHyphen/>
        <w:t>обходимости. Аморальный принцип «цель оправдывает средства» он пытал</w:t>
        <w:softHyphen/>
        <w:t>ся преодолеть формулой — «кроме тех средств, которые подрывают саму цель». Этой же проблеме посвящена работа «Социальная революция и задачи нрав</w:t>
        <w:softHyphen/>
        <w:t>ственности», в которой настойчиво про</w:t>
        <w:softHyphen/>
        <w:t>водится мысль: «Без крайней необходи</w:t>
        <w:softHyphen/>
        <w:t>мости никто не имеет права рисковать нравственной чистотой социалистиче</w:t>
        <w:softHyphen/>
        <w:t>ской борьбы. Ни одна лишняя капля кро</w:t>
        <w:softHyphen/>
        <w:t>ви, ни одно лишнее пятно хищнической собственности не должно пасть на зна</w:t>
        <w:softHyphen/>
        <w:t>мя борцов социализма».</w:t>
      </w:r>
    </w:p>
    <w:p>
      <w:pPr>
        <w:pStyle w:val="Normal"/>
        <w:shd w:fill="FFFFFF" w:val="clear"/>
        <w:ind w:left="-1418" w:right="-766" w:hanging="0"/>
        <w:jc w:val="both"/>
        <w:rPr>
          <w:color w:val="800000"/>
          <w:sz w:val="24"/>
          <w:lang w:eastAsia="ru-RU"/>
        </w:rPr>
      </w:pPr>
      <w:r>
        <w:rPr>
          <w:color w:val="800000"/>
          <w:sz w:val="24"/>
          <w:lang w:eastAsia="ru-RU"/>
        </w:rPr>
        <w:t>Умер Пётр Лаврович Лавров 25 января 1900 г. в Париже. Похоро</w:t>
        <w:softHyphen/>
        <w:t>ны патриарха революционного движе</w:t>
        <w:softHyphen/>
        <w:t>ния превратились в 8-тысячную поли</w:t>
        <w:softHyphen/>
        <w:t>тическую демонстрацию, в которой участвовали социалисты многих стран.</w:t>
      </w:r>
    </w:p>
    <w:p>
      <w:pPr>
        <w:pStyle w:val="Normal"/>
        <w:ind w:left="-1418" w:right="-766" w:hanging="0"/>
        <w:jc w:val="both"/>
        <w:rPr>
          <w:b/>
          <w:b/>
          <w:color w:val="000000"/>
          <w:sz w:val="24"/>
          <w:lang w:val="en-US" w:eastAsia="ru-RU"/>
        </w:rPr>
      </w:pPr>
      <w:r>
        <w:rPr>
          <w:b/>
          <w:color w:val="000000"/>
          <w:sz w:val="24"/>
          <w:lang w:eastAsia="ru-RU"/>
        </w:rPr>
        <w:t>5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27760" cy="153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3" r="-32" b="-23"/>
                    <a:stretch>
                      <a:fillRect/>
                    </a:stretch>
                  </pic:blipFill>
                  <pic:spPr bwMode="auto">
                    <a:xfrm>
                      <a:off x="0" y="0"/>
                      <a:ext cx="1127760" cy="153606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С. Л. Перовская. Фотография конц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годов, которое дало так много при</w:t>
        <w:softHyphen/>
        <w:t>меров настоящего морального под</w:t>
        <w:softHyphen/>
        <w:t>вижничества». Все без исключения вспоминали об атмосфере честно</w:t>
        <w:softHyphen/>
        <w:t>сти, веры друг в друга, равноправия чайковцев. Они непримиримо отно</w:t>
        <w:softHyphen/>
        <w:t>сились к нечаевщине (см. статью «Народничество»), считая отврати</w:t>
        <w:softHyphen/>
        <w:t>тельными террористические прин</w:t>
        <w:softHyphen/>
        <w:t>ципы деятельности «Народной рас</w:t>
        <w:softHyphen/>
        <w:t>правы» («Общества топора»).</w:t>
      </w:r>
    </w:p>
    <w:p>
      <w:pPr>
        <w:pStyle w:val="Normal"/>
        <w:shd w:fill="FFFFFF" w:val="clear"/>
        <w:ind w:left="-1418" w:right="-766" w:hanging="0"/>
        <w:jc w:val="both"/>
        <w:rPr>
          <w:color w:val="000000"/>
          <w:sz w:val="24"/>
          <w:lang w:eastAsia="ru-RU"/>
        </w:rPr>
      </w:pPr>
      <w:r>
        <w:rPr>
          <w:color w:val="000000"/>
          <w:sz w:val="24"/>
          <w:lang w:eastAsia="ru-RU"/>
        </w:rPr>
        <w:t>Весной 1874 г. началось мас</w:t>
        <w:softHyphen/>
        <w:t>совое «хождение в народ». Тысячи молодых людей из крупных городов отправились на Волгу, Дон, Урал, Днепр. Движение не задержал даже разгром в марте 1874 г. петербург</w:t>
        <w:softHyphen/>
        <w:t>ского кружка чайковцев. Образован</w:t>
        <w:softHyphen/>
        <w:t>ные юноши и девушки вели в дерев</w:t>
        <w:softHyphen/>
        <w:t>нях беседы на просветительские революционные и политические темы, читали вслух, раздавали бро</w:t>
        <w:softHyphen/>
        <w:t>шюры и прокламации, старались убедить крестьян в необходимости борьбы с самодержавием и помещи</w:t>
        <w:softHyphen/>
        <w:t>ками. Но деревня социалистическую пропаганду не воспринимала: народ</w:t>
        <w:softHyphen/>
        <w:t>ников там слушали как сказочников. Больше верили в царя и Бога, чем в агитацию революционеров. Не оп</w:t>
        <w:softHyphen/>
        <w:t>равдались надежды чайковцев и на пропагандистов из фабричных ра</w:t>
        <w:softHyphen/>
        <w:t>бочих. С энтузиазмом занимаясь в кружках самообразования, рабочие тем не менее не желали вести рево</w:t>
        <w:softHyphen/>
        <w:t>люционную агитацию в деревне. Мо</w:t>
        <w:softHyphen/>
        <w:t>лодые революционеры, действовав</w:t>
        <w:softHyphen/>
        <w:t>шие открыто, быстро становились жертвами полиции.</w:t>
      </w:r>
    </w:p>
    <w:p>
      <w:pPr>
        <w:pStyle w:val="Normal"/>
        <w:shd w:fill="FFFFFF" w:val="clear"/>
        <w:ind w:left="-1418" w:right="-766" w:hanging="0"/>
        <w:jc w:val="both"/>
        <w:rPr>
          <w:color w:val="000000"/>
          <w:sz w:val="24"/>
          <w:lang w:eastAsia="ru-RU"/>
        </w:rPr>
      </w:pPr>
      <w:r>
        <w:rPr>
          <w:color w:val="000000"/>
          <w:sz w:val="24"/>
          <w:lang w:eastAsia="ru-RU"/>
        </w:rPr>
        <w:t>В 37 губерниях были аресто</w:t>
        <w:softHyphen/>
        <w:t>ваны и брошены в тюрьмы более 1,5 тыс. человек. За три года следст</w:t>
        <w:softHyphen/>
        <w:t>вия, которое велось крайне жесто</w:t>
        <w:softHyphen/>
        <w:t>кими методами, произошло 93 слу</w:t>
        <w:softHyphen/>
        <w:t>чая самоубийства, помешательства и гибели. Даже известный консер</w:t>
        <w:softHyphen/>
        <w:t>ватор Константин Победоносцев осуждал эту правительственную ак</w:t>
        <w:softHyphen/>
        <w:t>цию: жандармы, по его мнению, «повели это страшное дело по це</w:t>
        <w:softHyphen/>
        <w:t>лой России, запутывали, раздували, разветвляли, нахватали по невеже</w:t>
        <w:softHyphen/>
        <w:t>ству, по низкому усердию множест</w:t>
        <w:softHyphen/>
        <w:t>во людей совершенно даром».</w:t>
      </w:r>
    </w:p>
    <w:p>
      <w:pPr>
        <w:pStyle w:val="Normal"/>
        <w:shd w:fill="FFFFFF" w:val="clear"/>
        <w:ind w:left="-1418" w:right="-766" w:hanging="0"/>
        <w:jc w:val="both"/>
        <w:rPr/>
      </w:pPr>
      <w:r>
        <w:rPr>
          <w:color w:val="000000"/>
          <w:sz w:val="24"/>
          <w:lang w:eastAsia="ru-RU"/>
        </w:rPr>
        <w:t>Оставшиеся на свободе продол</w:t>
        <w:softHyphen/>
        <w:t>жали работу в деревне и среди рабо</w:t>
        <w:softHyphen/>
        <w:t>чих. Но жандармы не без помощи</w:t>
      </w:r>
      <w:r>
        <w:rPr>
          <w:color w:val="000000"/>
          <w:sz w:val="24"/>
          <w:lang w:val="en-US" w:eastAsia="ru-RU"/>
        </w:rPr>
        <w:t xml:space="preserve"> </w:t>
      </w:r>
      <w:r>
        <w:rPr>
          <w:color w:val="000000"/>
          <w:sz w:val="24"/>
          <w:lang w:eastAsia="ru-RU"/>
        </w:rPr>
        <w:t>самих крестьян жестоко преследова</w:t>
        <w:softHyphen/>
        <w:t>ли народников, подвергали их аре</w:t>
        <w:softHyphen/>
        <w:t>стам, издевались над подследствен</w:t>
        <w:softHyphen/>
        <w:t>ными. К лету 1875 г. за решёткой оказались ещё около тысячи чело</w:t>
        <w:softHyphen/>
        <w:t>век. К началу 80-х гг. по делам участ</w:t>
        <w:softHyphen/>
        <w:t>ников «хождения в народ» состоя</w:t>
        <w:softHyphen/>
        <w:t>лось около 80 судебных процессов. Самыми крупными и громкими из них были «процесс 193-х» и «про</w:t>
        <w:softHyphen/>
        <w:t>цесс 50-ти». Большинство подсуди</w:t>
        <w:softHyphen/>
        <w:t>мых вели себя во время судебных за</w:t>
        <w:softHyphen/>
        <w:t>седаний мужественно и достойно, вызывая симпатии присутствовав</w:t>
        <w:softHyphen/>
        <w:t>шей в зале публики. Впервые рево</w:t>
        <w:softHyphen/>
        <w:t>люционеры открыто высказали свои взгляды. Расправились с народника</w:t>
        <w:softHyphen/>
        <w:t>ми жестоко: их приговорили к ка</w:t>
        <w:softHyphen/>
        <w:t>торге, ссылке, заключению в кре</w:t>
        <w:softHyphen/>
        <w:t>пость. В передовой статье газеты «Земля и воля» в 1878 г. было сдела</w:t>
        <w:softHyphen/>
        <w:t>но горькое признание, что «хожде</w:t>
        <w:softHyphen/>
        <w:t>ние в народ» нерационально; резуль</w:t>
        <w:softHyphen/>
        <w:t>таты его «ничтожны... по сравнению с теми силами, которые были на них употреблены, и с теми жертвами, ко</w:t>
        <w:softHyphen/>
        <w:t>торых они стоили».</w:t>
      </w:r>
    </w:p>
    <w:p>
      <w:pPr>
        <w:pStyle w:val="Normal"/>
        <w:shd w:fill="FFFFFF" w:val="clear"/>
        <w:ind w:left="-1418" w:right="-766" w:hanging="0"/>
        <w:jc w:val="both"/>
        <w:rPr>
          <w:color w:val="000000"/>
          <w:sz w:val="24"/>
          <w:lang w:eastAsia="ru-RU"/>
        </w:rPr>
      </w:pPr>
      <w:r>
        <w:rPr>
          <w:color w:val="000000"/>
          <w:sz w:val="24"/>
          <w:lang w:eastAsia="ru-RU"/>
        </w:rPr>
        <w:t>В 1875—1876 гг. «хождение в народ» ещё продолжалось, но уже шли поиски новых форм борьбы.</w:t>
      </w:r>
    </w:p>
    <w:p>
      <w:pPr>
        <w:pStyle w:val="Normal"/>
        <w:shd w:fill="FFFFFF" w:val="clear"/>
        <w:ind w:left="-1418" w:right="-766" w:hanging="0"/>
        <w:jc w:val="both"/>
        <w:rPr>
          <w:color w:val="000000"/>
          <w:sz w:val="24"/>
          <w:lang w:eastAsia="ru-RU"/>
        </w:rPr>
      </w:pPr>
      <w:r>
        <w:rPr>
          <w:color w:val="000000"/>
          <w:sz w:val="24"/>
          <w:lang w:eastAsia="ru-RU"/>
        </w:rPr>
        <w:t>«ЗЕМЛЯ И ВОЛЯ»</w:t>
      </w:r>
    </w:p>
    <w:p>
      <w:pPr>
        <w:pStyle w:val="Normal"/>
        <w:shd w:fill="FFFFFF" w:val="clear"/>
        <w:ind w:left="-1418" w:right="-766" w:hanging="0"/>
        <w:jc w:val="both"/>
        <w:rPr>
          <w:color w:val="000000"/>
          <w:sz w:val="24"/>
          <w:lang w:eastAsia="ru-RU"/>
        </w:rPr>
      </w:pPr>
      <w:r>
        <w:rPr>
          <w:color w:val="000000"/>
          <w:sz w:val="24"/>
          <w:lang w:eastAsia="ru-RU"/>
        </w:rPr>
        <w:t>Многие из участников событий пер</w:t>
        <w:softHyphen/>
        <w:t>вой половины 70-х гг. пришли к выводу, что главная причина пора</w:t>
        <w:softHyphen/>
        <w:t>жения народников заключалась в от</w:t>
        <w:softHyphen/>
        <w:t>сутствии у них центра движения, в кружковщине, в объединении моло</w:t>
        <w:softHyphen/>
        <w:t>дёжи не по идейным признакам, а по нравственным качествам. Поэтому трудно было согласовать методы борьбы. Выход видели в создании единой организации революционе</w:t>
        <w:softHyphen/>
        <w:t>ров. В 1876 г. в Петербурге возникла новая «Земля и воля». Организатора</w:t>
        <w:softHyphen/>
        <w:t>ми этого тайного общества были М. Натансон, А. Михайлов, Г. Пле</w:t>
        <w:softHyphen/>
        <w:t>ханов, О. Аптекман, В. Осинский. В 1878 г. к обществу присоединились Н. Морозов, С. Перовская, А. Желя</w:t>
        <w:softHyphen/>
        <w:t>бов, В. Фигнер и др.</w:t>
      </w:r>
    </w:p>
    <w:p>
      <w:pPr>
        <w:pStyle w:val="Normal"/>
        <w:shd w:fill="FFFFFF" w:val="clear"/>
        <w:ind w:left="-1418" w:right="-766" w:hanging="0"/>
        <w:jc w:val="both"/>
        <w:rPr>
          <w:color w:val="000000"/>
          <w:sz w:val="24"/>
          <w:lang w:eastAsia="ru-RU"/>
        </w:rPr>
      </w:pPr>
      <w:r>
        <w:rPr>
          <w:color w:val="000000"/>
          <w:sz w:val="24"/>
          <w:lang w:eastAsia="ru-RU"/>
        </w:rPr>
        <w:t>Землевольцы считали, что не</w:t>
        <w:softHyphen/>
        <w:t>возможно искусственно насадить революционные настроения: «Рево</w:t>
        <w:softHyphen/>
        <w:t>люция — дело народных масс. Под-</w:t>
      </w:r>
    </w:p>
    <w:p>
      <w:pPr>
        <w:pStyle w:val="Normal"/>
        <w:ind w:left="-1418" w:right="-766" w:hanging="0"/>
        <w:jc w:val="both"/>
        <w:rPr>
          <w:b/>
          <w:b/>
          <w:color w:val="000000"/>
          <w:sz w:val="24"/>
          <w:lang w:val="en-US" w:eastAsia="ru-RU"/>
        </w:rPr>
      </w:pPr>
      <w:r>
        <w:rPr>
          <w:b/>
          <w:color w:val="000000"/>
          <w:sz w:val="24"/>
          <w:lang w:eastAsia="ru-RU"/>
        </w:rPr>
        <w:t>5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отовляет их история. Революционе</w:t>
        <w:softHyphen/>
        <w:t>ры ничего поправить не в силах. Они могут быть только орудиями истории, выразителями народных стремлений. Роль их заключается только в том, чтобы, организуя на</w:t>
        <w:softHyphen/>
        <w:t>род во имя его стремлений и требо</w:t>
        <w:softHyphen/>
        <w:t>ваний и поднимая его на борьбу с целью их осуществления, содейство</w:t>
        <w:softHyphen/>
        <w:t>вать ускорению того революционно</w:t>
        <w:softHyphen/>
        <w:t>го процесса, который по непрелож</w:t>
        <w:softHyphen/>
        <w:t>ным законам истории совершается в данный период».</w:t>
      </w:r>
    </w:p>
    <w:p>
      <w:pPr>
        <w:pStyle w:val="Normal"/>
        <w:shd w:fill="FFFFFF" w:val="clear"/>
        <w:ind w:left="-1418" w:right="-766" w:hanging="0"/>
        <w:jc w:val="both"/>
        <w:rPr>
          <w:color w:val="000000"/>
          <w:sz w:val="24"/>
          <w:lang w:eastAsia="ru-RU"/>
        </w:rPr>
      </w:pPr>
      <w:r>
        <w:rPr>
          <w:color w:val="000000"/>
          <w:sz w:val="24"/>
          <w:lang w:eastAsia="ru-RU"/>
        </w:rPr>
        <w:t>В основе своей программа «Зем</w:t>
        <w:softHyphen/>
        <w:t>ли и воли» была «бакунистской»: ко</w:t>
        <w:softHyphen/>
        <w:t>нечной целью движения провозгла</w:t>
        <w:softHyphen/>
        <w:t>шались коллективизм и анархия. И хотя землевольцы утверждали, что по</w:t>
        <w:softHyphen/>
        <w:t>литика для них не столь важна, жизнь заставляла их поступать иначе — в декабре 1876 г. они стали участника</w:t>
        <w:softHyphen/>
        <w:t>ми первой в России политической де</w:t>
        <w:softHyphen/>
        <w:t>монстрации у Казанского собора в Петербурге. Тогда народникам уда</w:t>
        <w:softHyphen/>
        <w:t>лось увлечь за собой множество пе</w:t>
        <w:softHyphen/>
        <w:t>тербургских рабочих, впервые над толпой было поднято красное знамя с надписью: «Земля и воля». И позже они участвовали в различных де</w:t>
        <w:softHyphen/>
        <w:t>монстрациях, в стачках петербург</w:t>
        <w:softHyphen/>
        <w:t>ских рабочих.</w:t>
      </w:r>
    </w:p>
    <w:p>
      <w:pPr>
        <w:pStyle w:val="Normal"/>
        <w:shd w:fill="FFFFFF" w:val="clear"/>
        <w:ind w:left="-1418" w:right="-766" w:hanging="0"/>
        <w:jc w:val="both"/>
        <w:rPr>
          <w:color w:val="000000"/>
          <w:sz w:val="24"/>
          <w:lang w:eastAsia="ru-RU"/>
        </w:rPr>
      </w:pPr>
      <w:r>
        <w:rPr>
          <w:color w:val="000000"/>
          <w:sz w:val="24"/>
          <w:lang w:eastAsia="ru-RU"/>
        </w:rPr>
        <w:t>Землевольцы попытались заме</w:t>
        <w:softHyphen/>
        <w:t>нить эпизодическую «летучую» про</w:t>
        <w:softHyphen/>
        <w:t>паганду в деревне организацией по</w:t>
        <w:softHyphen/>
        <w:t>селений интеллигентов, которые работали учителями, фельдшерами, писарями и т. п., одновременно зани</w:t>
        <w:softHyphen/>
        <w:t>маясь революционной агитацией. Однако даже двухлетнее «сидение» в деревне не дало утешительных ре</w:t>
        <w:softHyphen/>
        <w:t>зультатов: в лучшем случае наблюдалось некоторое сближение посе</w:t>
        <w:softHyphen/>
        <w:t>ленцев с крестьянами. Трудно было горожанам жить вдалеке от полити</w:t>
        <w:softHyphen/>
        <w:t>ческой жизни, переносить матери</w:t>
        <w:softHyphen/>
        <w:t>альные лишения. Усиливался и тер</w:t>
        <w:softHyphen/>
        <w:t>рор со стороны полиции. Осенью 1878 г. был разгромлен петербург</w:t>
        <w:softHyphen/>
        <w:t>ский кружок «Земли и воли». При</w:t>
        <w:softHyphen/>
        <w:t>шлось сворачивать работу в деревне. К концу 1878 г. там осталось всего два поселения.</w:t>
      </w:r>
    </w:p>
    <w:p>
      <w:pPr>
        <w:pStyle w:val="Normal"/>
        <w:shd w:fill="FFFFFF" w:val="clear"/>
        <w:ind w:left="-1418" w:right="-766" w:hanging="0"/>
        <w:jc w:val="both"/>
        <w:rPr/>
      </w:pPr>
      <w:r>
        <w:rPr>
          <w:color w:val="000000"/>
          <w:sz w:val="24"/>
          <w:lang w:eastAsia="ru-RU"/>
        </w:rPr>
        <w:t>Народническая деятельность теперь сосредоточилась в городах и стала приобретать выраженный по</w:t>
        <w:softHyphen/>
        <w:t>литический характер. Всё чаще со</w:t>
        <w:softHyphen/>
        <w:t>вершались террористические акты против представителей власти, уча</w:t>
        <w:softHyphen/>
        <w:t>стились случаи вооружённых вы</w:t>
        <w:softHyphen/>
        <w:t>ступлений. И раньше землевольцы не исключали террор из средств ос</w:t>
        <w:softHyphen/>
        <w:t>вободительной борьбы, но рассмат</w:t>
        <w:softHyphen/>
        <w:t>ривали его как крайнюю меру, к ко</w:t>
        <w:softHyphen/>
        <w:t>торой можно прибегнуть в целях самозащиты или возмездия за зло</w:t>
        <w:softHyphen/>
        <w:t>деяния чинов администрации. В короткой истории существования «Земли и воли» были громкие поли</w:t>
        <w:softHyphen/>
        <w:t>тические дела. 24 января 1878 г. Вера Засулич тяжело ранила пе</w:t>
        <w:softHyphen/>
        <w:t>тербургского градоначальника Трепова за избиение розгами аресто</w:t>
        <w:softHyphen/>
        <w:t>ванного студента Емельянова. В феврале того же года Валериан Осинский совершил в Киеве поку</w:t>
        <w:softHyphen/>
        <w:t>шение на товарища прокурора (за</w:t>
        <w:softHyphen/>
        <w:t xml:space="preserve">местителя прокурора. — </w:t>
      </w:r>
      <w:r>
        <w:rPr>
          <w:i/>
          <w:color w:val="000000"/>
          <w:sz w:val="24"/>
          <w:lang w:eastAsia="ru-RU"/>
        </w:rPr>
        <w:t xml:space="preserve">Прим. ред.) </w:t>
      </w:r>
      <w:r>
        <w:rPr>
          <w:color w:val="000000"/>
          <w:sz w:val="24"/>
          <w:lang w:eastAsia="ru-RU"/>
        </w:rPr>
        <w:t>окружного суда Котляревского, из</w:t>
        <w:softHyphen/>
        <w:t>вестного своей жестокостью, а в мае Григорий Попко убил в Киеве жан</w:t>
        <w:softHyphen/>
        <w:t>дармского полковника Гейкинга — инициатора высылки революционно</w:t>
      </w:r>
    </w:p>
    <w:p>
      <w:pPr>
        <w:pStyle w:val="Normal"/>
        <w:ind w:left="-1418" w:right="-766" w:hanging="0"/>
        <w:jc w:val="both"/>
        <w:rPr>
          <w:color w:val="000000"/>
          <w:sz w:val="24"/>
          <w:lang w:eastAsia="ru-RU"/>
        </w:rPr>
      </w:pPr>
      <w:r>
        <w:rPr>
          <w:color w:val="000000"/>
          <w:sz w:val="24"/>
          <w:lang w:eastAsia="ru-RU"/>
        </w:rPr>
        <w:drawing>
          <wp:inline distT="0" distB="0" distL="0" distR="0">
            <wp:extent cx="6224270" cy="2023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6224270" cy="202374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Народник-пропагандист среди крестьян.</w:t>
      </w:r>
    </w:p>
    <w:p>
      <w:pPr>
        <w:pStyle w:val="Normal"/>
        <w:ind w:left="-1418" w:right="-766" w:hanging="0"/>
        <w:jc w:val="both"/>
        <w:rPr>
          <w:b/>
          <w:b/>
          <w:color w:val="000000"/>
          <w:sz w:val="24"/>
          <w:lang w:val="en-US" w:eastAsia="ru-RU"/>
        </w:rPr>
      </w:pPr>
      <w:r>
        <w:rPr>
          <w:b/>
          <w:color w:val="000000"/>
          <w:sz w:val="24"/>
          <w:lang w:eastAsia="ru-RU"/>
        </w:rPr>
        <w:t>5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58240" cy="1713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1" r="-31" b="-21"/>
                    <a:stretch>
                      <a:fillRect/>
                    </a:stretch>
                  </pic:blipFill>
                  <pic:spPr bwMode="auto">
                    <a:xfrm>
                      <a:off x="0" y="0"/>
                      <a:ext cx="1158240" cy="171323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П. Н. Ткачёв. Фотография 70-х гг.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настроенных студентов. 4 августа Сергей Кравчинский заколол кин</w:t>
        <w:softHyphen/>
        <w:t>жалом среди бела дня в Петербурге шефа жандармов Мезенцова. Это была месть за казнь революционе</w:t>
        <w:softHyphen/>
        <w:t>ра Ивана Ковальского, оказавшего при аресте вооружённое сопротив</w:t>
        <w:softHyphen/>
        <w:t>ление полиции.</w:t>
      </w:r>
    </w:p>
    <w:p>
      <w:pPr>
        <w:pStyle w:val="Normal"/>
        <w:shd w:fill="FFFFFF" w:val="clear"/>
        <w:ind w:left="-1418" w:right="-766" w:hanging="0"/>
        <w:jc w:val="both"/>
        <w:rPr>
          <w:color w:val="000000"/>
          <w:sz w:val="24"/>
          <w:lang w:eastAsia="ru-RU"/>
        </w:rPr>
      </w:pPr>
      <w:r>
        <w:rPr>
          <w:color w:val="000000"/>
          <w:sz w:val="24"/>
          <w:lang w:eastAsia="ru-RU"/>
        </w:rPr>
        <w:t>В программе «Земли и воли» появилось положение о «система</w:t>
        <w:softHyphen/>
        <w:t>тическом истреблении наиболее вредных или выдающихся лиц из правительства и вообще людей, ко</w:t>
        <w:softHyphen/>
        <w:t>торыми держится тот или другой не</w:t>
        <w:softHyphen/>
        <w:t>навистный... порядок». Первые тер</w:t>
        <w:softHyphen/>
        <w:t>рористические акты землевольцев привлекли внимание общества к по</w:t>
        <w:softHyphen/>
        <w:t>ложению политических заключён</w:t>
        <w:softHyphen/>
        <w:t>ных, которых подвергали в тюрьмах унижениям и издевательствам. И, кроме того, они заметно напугали правительство. У радикальной части землевольцев возникла уверенность в том, что с помощью террора мож</w:t>
        <w:softHyphen/>
        <w:t>но «дезорганизовать» государствен</w:t>
        <w:softHyphen/>
        <w:t>ную власть.</w:t>
      </w:r>
    </w:p>
    <w:p>
      <w:pPr>
        <w:pStyle w:val="Normal"/>
        <w:shd w:fill="FFFFFF" w:val="clear"/>
        <w:ind w:left="-1418" w:right="-766" w:hanging="0"/>
        <w:jc w:val="both"/>
        <w:rPr>
          <w:color w:val="000000"/>
          <w:sz w:val="24"/>
          <w:lang w:eastAsia="ru-RU"/>
        </w:rPr>
      </w:pPr>
      <w:r>
        <w:rPr>
          <w:color w:val="000000"/>
          <w:sz w:val="24"/>
          <w:lang w:eastAsia="ru-RU"/>
        </w:rPr>
        <w:t>В организации зрел раскол, по</w:t>
        <w:softHyphen/>
        <w:t>скольку «деревенщики» не одобряли террористический путь борьбы, так как он отвлекал силы от главного — работы среди крестьянства. Они так</w:t>
        <w:softHyphen/>
        <w:t>же были убеждены, что «убийство никогда не служит делу свободы».</w:t>
      </w:r>
    </w:p>
    <w:p>
      <w:pPr>
        <w:pStyle w:val="Normal"/>
        <w:shd w:fill="FFFFFF" w:val="clear"/>
        <w:ind w:left="-1418" w:right="-766" w:hanging="0"/>
        <w:jc w:val="both"/>
        <w:rPr>
          <w:color w:val="000000"/>
          <w:sz w:val="24"/>
          <w:lang w:eastAsia="ru-RU"/>
        </w:rPr>
      </w:pPr>
      <w:r>
        <w:rPr>
          <w:color w:val="000000"/>
          <w:sz w:val="24"/>
          <w:lang w:eastAsia="ru-RU"/>
        </w:rPr>
        <w:t>К весне 1879 г. разногласия меж</w:t>
        <w:softHyphen/>
        <w:t>ду сторонниками работы в деревне и приверженцами решительной поли</w:t>
        <w:softHyphen/>
        <w:t>тической борьбы настолько обост</w:t>
        <w:softHyphen/>
        <w:t>рились, что на съезде в Воронеже они не смогли договориться о продолжении совместной деятельности. Летом «Земля и воля» распалась. Воз</w:t>
        <w:softHyphen/>
        <w:t>никли две новые организации: «На</w:t>
        <w:softHyphen/>
        <w:t>родная воля» и «Чёрный передел».</w:t>
      </w:r>
    </w:p>
    <w:p>
      <w:pPr>
        <w:pStyle w:val="Normal"/>
        <w:shd w:fill="FFFFFF" w:val="clear"/>
        <w:ind w:left="-1418" w:right="-766" w:hanging="0"/>
        <w:jc w:val="both"/>
        <w:rPr>
          <w:color w:val="000000"/>
          <w:sz w:val="24"/>
          <w:lang w:eastAsia="ru-RU"/>
        </w:rPr>
      </w:pPr>
      <w:r>
        <w:rPr>
          <w:color w:val="000000"/>
          <w:sz w:val="24"/>
          <w:lang w:eastAsia="ru-RU"/>
        </w:rPr>
        <w:t>РЕВОЛЮЦИОННЫЙ ТЕРРОР</w:t>
      </w:r>
    </w:p>
    <w:p>
      <w:pPr>
        <w:pStyle w:val="Normal"/>
        <w:shd w:fill="FFFFFF" w:val="clear"/>
        <w:ind w:left="-1418" w:right="-766" w:hanging="0"/>
        <w:jc w:val="both"/>
        <w:rPr/>
      </w:pPr>
      <w:r>
        <w:rPr>
          <w:color w:val="000000"/>
          <w:sz w:val="24"/>
          <w:lang w:eastAsia="ru-RU"/>
        </w:rPr>
        <w:t>«Народная воля» стала наиболее круп</w:t>
        <w:softHyphen/>
        <w:t xml:space="preserve">ной революционно-народнической организацией начала 80-х гг. </w:t>
      </w:r>
      <w:r>
        <w:rPr>
          <w:color w:val="000000"/>
          <w:sz w:val="24"/>
          <w:lang w:val="en-US" w:eastAsia="ru-RU"/>
        </w:rPr>
        <w:t xml:space="preserve">XIX </w:t>
      </w:r>
      <w:r>
        <w:rPr>
          <w:color w:val="000000"/>
          <w:sz w:val="24"/>
          <w:lang w:eastAsia="ru-RU"/>
        </w:rPr>
        <w:t>в. В неё вошли А. Желябов, А. Михайлов, Н. Морозов, С. Перовская и другие сторонники решительных действий. В их программе объявлялось: «По ос</w:t>
        <w:softHyphen/>
        <w:t>новным своим убеждениям мы — социалисты и народники». Главными задачами народовольцы считали: агитацию и пропаганду в разных слоях общества, разрушительные и террористические выступления про</w:t>
        <w:softHyphen/>
        <w:t>тив правительства, организацию тайных обществ и сплочение их во</w:t>
        <w:softHyphen/>
        <w:t>круг единого центра, подготовку и осуществление государственного переворота.</w:t>
      </w:r>
    </w:p>
    <w:p>
      <w:pPr>
        <w:pStyle w:val="Normal"/>
        <w:shd w:fill="FFFFFF" w:val="clear"/>
        <w:ind w:left="-1418" w:right="-766" w:hanging="0"/>
        <w:jc w:val="both"/>
        <w:rPr>
          <w:color w:val="000000"/>
          <w:sz w:val="24"/>
          <w:lang w:eastAsia="ru-RU"/>
        </w:rPr>
      </w:pPr>
      <w:r>
        <w:rPr>
          <w:color w:val="000000"/>
          <w:sz w:val="24"/>
          <w:lang w:eastAsia="ru-RU"/>
        </w:rPr>
        <w:t>Для выполнения этих задач на</w:t>
        <w:softHyphen/>
        <w:t>родовольцы создали централизован</w:t>
        <w:softHyphen/>
        <w:t>ную, разветвлённую, превосходно за</w:t>
        <w:softHyphen/>
        <w:t>конспирированную организацию. Во главе её стоял Исполнительный комитет из профессиональных, убеж</w:t>
        <w:softHyphen/>
        <w:t>дённых революционеров. В его под</w:t>
        <w:softHyphen/>
        <w:t>чинении находились почти 50 наро</w:t>
        <w:softHyphen/>
        <w:t>довольческих территориальных и множество специальных групп — ра</w:t>
        <w:softHyphen/>
        <w:t>бочих, студенческих, военных. Во</w:t>
        <w:softHyphen/>
        <w:t>круг собственно «организации», на</w:t>
        <w:softHyphen/>
        <w:t>считывавшей не более 500 человек, объединялась «партия» — несколько тысяч единомышленников.</w:t>
      </w:r>
    </w:p>
    <w:p>
      <w:pPr>
        <w:pStyle w:val="Normal"/>
        <w:shd w:fill="FFFFFF" w:val="clear"/>
        <w:ind w:left="-1418" w:right="-766" w:hanging="0"/>
        <w:jc w:val="both"/>
        <w:rPr>
          <w:color w:val="000000"/>
          <w:sz w:val="24"/>
          <w:lang w:eastAsia="ru-RU"/>
        </w:rPr>
      </w:pPr>
      <w:r>
        <w:rPr>
          <w:color w:val="000000"/>
          <w:sz w:val="24"/>
          <w:lang w:eastAsia="ru-RU"/>
        </w:rPr>
        <w:t>«Народная воля» пыталась вна</w:t>
        <w:softHyphen/>
        <w:t>чале сочетать все формы революци</w:t>
        <w:softHyphen/>
        <w:t>онной работы, провозглашённые в её программе. В своих печатных ор</w:t>
        <w:softHyphen/>
        <w:t>ганах — «Народная воля», «Листок „Народной воли"», «Рабочая газета» — революционеры призывали к по</w:t>
        <w:softHyphen/>
        <w:t>литической борьбе. Девизом орга</w:t>
        <w:softHyphen/>
        <w:t>низации стал лозунг: «Теперь или никогда!». Серьёзное влияние на на</w:t>
        <w:softHyphen/>
        <w:t>родовольцев оказали взгляды Петра Ткачёва: государственный переворот должны осуществить члены «органи</w:t>
        <w:softHyphen/>
        <w:t>зации» при вспомогательной роли народа; Россия созрела для револю</w:t>
        <w:softHyphen/>
        <w:t>ции и выступать следует немедленно.</w:t>
      </w:r>
    </w:p>
    <w:p>
      <w:pPr>
        <w:pStyle w:val="Normal"/>
        <w:ind w:left="-1418" w:right="-766" w:hanging="0"/>
        <w:jc w:val="both"/>
        <w:rPr>
          <w:color w:val="000000"/>
          <w:sz w:val="24"/>
          <w:lang w:eastAsia="ru-RU"/>
        </w:rPr>
      </w:pPr>
      <w:r>
        <w:rPr>
          <w:color w:val="000000"/>
          <w:sz w:val="24"/>
          <w:lang w:eastAsia="ru-RU"/>
        </w:rPr>
        <w:drawing>
          <wp:inline distT="0" distB="0" distL="0" distR="0">
            <wp:extent cx="3696335" cy="2256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696335" cy="225679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Тайная мастерская народовольцев-террористов.</w:t>
      </w:r>
    </w:p>
    <w:p>
      <w:pPr>
        <w:pStyle w:val="Normal"/>
        <w:ind w:left="-1418" w:right="-766" w:hanging="0"/>
        <w:jc w:val="both"/>
        <w:rPr>
          <w:b/>
          <w:b/>
          <w:color w:val="000000"/>
          <w:sz w:val="24"/>
          <w:lang w:val="en-US" w:eastAsia="ru-RU"/>
        </w:rPr>
      </w:pPr>
      <w:r>
        <w:rPr>
          <w:b/>
          <w:color w:val="000000"/>
          <w:sz w:val="24"/>
          <w:lang w:eastAsia="ru-RU"/>
        </w:rPr>
        <w:t>5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конце концов главным средством подготовки к социальной револю</w:t>
        <w:softHyphen/>
        <w:t>ции народовольцы избрали полити</w:t>
        <w:softHyphen/>
        <w:t>ческий террор.</w:t>
      </w:r>
    </w:p>
    <w:p>
      <w:pPr>
        <w:pStyle w:val="Normal"/>
        <w:shd w:fill="FFFFFF" w:val="clear"/>
        <w:ind w:left="-1418" w:right="-766" w:hanging="0"/>
        <w:jc w:val="both"/>
        <w:rPr/>
      </w:pPr>
      <w:r>
        <w:rPr>
          <w:color w:val="000000"/>
          <w:sz w:val="24"/>
          <w:lang w:eastAsia="ru-RU"/>
        </w:rPr>
        <w:t>С осени 1879 г. они начали на</w:t>
        <w:softHyphen/>
        <w:t>стоящую охоту за царём, надеясь, что своими решительными дейст</w:t>
        <w:softHyphen/>
        <w:t>виями возбудят в инертных массах парода стремление к революцион</w:t>
        <w:softHyphen/>
        <w:t xml:space="preserve">ному перевороту. На Александра </w:t>
      </w:r>
      <w:r>
        <w:rPr>
          <w:color w:val="000000"/>
          <w:sz w:val="24"/>
          <w:lang w:val="en-US" w:eastAsia="ru-RU"/>
        </w:rPr>
        <w:t xml:space="preserve">II </w:t>
      </w:r>
      <w:r>
        <w:rPr>
          <w:color w:val="000000"/>
          <w:sz w:val="24"/>
          <w:lang w:eastAsia="ru-RU"/>
        </w:rPr>
        <w:t>было подготовлено несколько поку</w:t>
        <w:softHyphen/>
        <w:t>шений. Боевики изучали маршруты выездов императора, расположение комнат в его резиденциях. Работа</w:t>
        <w:softHyphen/>
        <w:t>ла сеть динамитных мастерских, где изготавливались бомбы и снаряды. Под руководством Николая Кибаль</w:t>
        <w:softHyphen/>
        <w:t>чича изучались свойства взрывча</w:t>
        <w:softHyphen/>
        <w:t>тых веществ в целях усовершенст</w:t>
        <w:softHyphen/>
        <w:t>вования смертоносного оружия. Центр подготовки к цареубийству находился в конспиративных квар</w:t>
        <w:softHyphen/>
        <w:t>тирах столицы. Запасные силы рас</w:t>
        <w:softHyphen/>
        <w:t>полагались в городах, куда мог по</w:t>
        <w:softHyphen/>
        <w:t>ехать царь.</w:t>
      </w:r>
    </w:p>
    <w:p>
      <w:pPr>
        <w:pStyle w:val="Normal"/>
        <w:shd w:fill="FFFFFF" w:val="clear"/>
        <w:ind w:left="-1418" w:right="-766" w:hanging="0"/>
        <w:jc w:val="both"/>
        <w:rPr>
          <w:color w:val="000000"/>
          <w:sz w:val="24"/>
          <w:lang w:eastAsia="ru-RU"/>
        </w:rPr>
      </w:pPr>
      <w:r>
        <w:rPr>
          <w:color w:val="000000"/>
          <w:sz w:val="24"/>
          <w:lang w:eastAsia="ru-RU"/>
        </w:rPr>
        <w:t>1 марта 1881 г. бомбометальщики по сигналу Софьи Перовской привели в исполнение жестокий приговор, который вынесла импера</w:t>
        <w:softHyphen/>
        <w:t>тору «Народная воля». Царь-рефор</w:t>
        <w:softHyphen/>
        <w:t>матор в муках скончался. Цареубийц вскоре арестовали и предали суду. Андрей Желябов, Софья Перовская, Николай Кибальчич, Николай Рыса</w:t>
        <w:softHyphen/>
        <w:t>ков, Тимофей Михайлов последними в России подверглись публичной смертной казни (26 марта 1881 г.). В дальнейшем по указу от 26 апреля 1881 г. приговорённых казнили «в пределах тюремной ограды».</w:t>
      </w:r>
    </w:p>
    <w:p>
      <w:pPr>
        <w:pStyle w:val="Normal"/>
        <w:shd w:fill="FFFFFF" w:val="clear"/>
        <w:ind w:left="-1418" w:right="-766" w:hanging="0"/>
        <w:jc w:val="both"/>
        <w:rPr>
          <w:color w:val="000000"/>
          <w:sz w:val="24"/>
          <w:lang w:eastAsia="ru-RU"/>
        </w:rPr>
      </w:pPr>
      <w:r>
        <w:rPr>
          <w:color w:val="000000"/>
          <w:sz w:val="24"/>
          <w:lang w:eastAsia="ru-RU"/>
        </w:rPr>
        <w:t>Почти двухлетняя история «Народной воли» завершилась, по</w:t>
        <w:softHyphen/>
        <w:t>казав бесперспективность полити</w:t>
        <w:softHyphen/>
        <w:t>ческого террора. Самоотверженные, преданные идее молодые, энер</w:t>
        <w:softHyphen/>
        <w:t>гичные защитники народных масс сознательно обрекли себя на муче</w:t>
        <w:softHyphen/>
        <w:t>ничество, веря в торжество справед</w:t>
        <w:softHyphen/>
        <w:t>ливости. Но их заблуждения опла</w:t>
        <w:softHyphen/>
        <w:t>чивались кровью и жизнями других людей — приговорённых ими к смерти или случайно оказавшихся на месте расправы.</w:t>
      </w:r>
    </w:p>
    <w:p>
      <w:pPr>
        <w:pStyle w:val="Normal"/>
        <w:shd w:fill="FFFFFF" w:val="clear"/>
        <w:ind w:left="-1418" w:right="-766" w:hanging="0"/>
        <w:jc w:val="both"/>
        <w:rPr>
          <w:color w:val="000000"/>
          <w:sz w:val="24"/>
          <w:lang w:eastAsia="ru-RU"/>
        </w:rPr>
      </w:pPr>
      <w:r>
        <w:rPr>
          <w:color w:val="000000"/>
          <w:sz w:val="24"/>
          <w:lang w:eastAsia="ru-RU"/>
        </w:rPr>
        <w:t>Террористы оказались бессиль</w:t>
        <w:softHyphen/>
        <w:t>ны перед самодержавием. «И десяток убитых царей, — говорилось в про</w:t>
        <w:softHyphen/>
        <w:t>кламации „Южно-русского рабочего союза" , — не поможет народному горю, если этот самый народ не по</w:t>
        <w:softHyphen/>
        <w:t>дымется дружно, как един человек, и не выскажет свою волю».</w:t>
      </w:r>
    </w:p>
    <w:p>
      <w:pPr>
        <w:pStyle w:val="Normal"/>
        <w:shd w:fill="FFFFFF" w:val="clear"/>
        <w:ind w:left="-1418" w:right="-766" w:hanging="0"/>
        <w:jc w:val="both"/>
        <w:rPr/>
      </w:pPr>
      <w:r>
        <w:rPr>
          <w:color w:val="000000"/>
          <w:sz w:val="24"/>
          <w:lang w:eastAsia="ru-RU"/>
        </w:rPr>
        <w:t>Особое место в народниче</w:t>
        <w:softHyphen/>
        <w:t xml:space="preserve">ском движении 80-х гг. </w:t>
      </w:r>
      <w:r>
        <w:rPr>
          <w:color w:val="000000"/>
          <w:sz w:val="24"/>
          <w:lang w:val="en-US" w:eastAsia="ru-RU"/>
        </w:rPr>
        <w:t xml:space="preserve">XIX </w:t>
      </w:r>
      <w:r>
        <w:rPr>
          <w:color w:val="000000"/>
          <w:sz w:val="24"/>
          <w:lang w:eastAsia="ru-RU"/>
        </w:rPr>
        <w:t>столе</w:t>
        <w:softHyphen/>
        <w:t>тия занимала идейная преемница народовольцев — «Террористиче</w:t>
        <w:softHyphen/>
        <w:t>ская фракция» партии «Народная воля», организатором и руково</w:t>
        <w:softHyphen/>
        <w:t>дителем которой был Александр Ульянов, брат будущего создателя Советского государства В. И. Улья</w:t>
        <w:softHyphen/>
        <w:t>нова-Ленина. 1 марта 1887 г. тер</w:t>
        <w:softHyphen/>
        <w:t xml:space="preserve">рористы предприняли покушение на императора Александра </w:t>
      </w:r>
      <w:r>
        <w:rPr>
          <w:color w:val="000000"/>
          <w:sz w:val="24"/>
          <w:lang w:val="en-US" w:eastAsia="ru-RU"/>
        </w:rPr>
        <w:t xml:space="preserve">III, </w:t>
      </w:r>
      <w:r>
        <w:rPr>
          <w:color w:val="000000"/>
          <w:sz w:val="24"/>
          <w:lang w:eastAsia="ru-RU"/>
        </w:rPr>
        <w:t>за</w:t>
        <w:softHyphen/>
        <w:t>кончившееся неудачей. Ульянова казнили. В 1902 г. удалось создать всероссийскую организацию рево</w:t>
        <w:softHyphen/>
        <w:t>люционных народников — партию социалистов-революционеров, ко</w:t>
        <w:softHyphen/>
        <w:t>торая снова объявила войну само</w:t>
        <w:softHyphen/>
        <w:t>державию не на жизнь, а на смерть.</w:t>
      </w:r>
    </w:p>
    <w:p>
      <w:pPr>
        <w:pStyle w:val="Normal"/>
        <w:shd w:fill="FFFFFF" w:val="clear"/>
        <w:ind w:left="-1418" w:right="-766" w:hanging="0"/>
        <w:jc w:val="both"/>
        <w:rPr>
          <w:color w:val="000000"/>
          <w:sz w:val="24"/>
          <w:lang w:eastAsia="ru-RU"/>
        </w:rPr>
      </w:pPr>
      <w:r>
        <w:rPr>
          <w:color w:val="000000"/>
          <w:sz w:val="24"/>
          <w:lang w:eastAsia="ru-RU"/>
        </w:rPr>
        <w:t>«ЧЁРНЫЙ ПЕРЕДЕЛ»</w:t>
      </w:r>
    </w:p>
    <w:p>
      <w:pPr>
        <w:pStyle w:val="Normal"/>
        <w:shd w:fill="FFFFFF" w:val="clear"/>
        <w:ind w:left="-1418" w:right="-766" w:hanging="0"/>
        <w:jc w:val="both"/>
        <w:rPr>
          <w:color w:val="000000"/>
          <w:sz w:val="24"/>
          <w:lang w:eastAsia="ru-RU"/>
        </w:rPr>
      </w:pPr>
      <w:r>
        <w:rPr>
          <w:color w:val="000000"/>
          <w:sz w:val="24"/>
          <w:lang w:eastAsia="ru-RU"/>
        </w:rPr>
        <w:t>Трудно сложилась после раскола «Земли и воли» судьба 16 «деревенщи</w:t>
        <w:softHyphen/>
        <w:t>ков», объединившихся в группу «Чёр</w:t>
        <w:softHyphen/>
        <w:t>ный передел». В неё вошли Г. Пле</w:t>
        <w:softHyphen/>
        <w:t>ханов, В. Засулич, О. Аптекман и др. Чернопередельцы пытались сохра</w:t>
        <w:softHyphen/>
        <w:t>нить традиции и программные уста</w:t>
        <w:softHyphen/>
        <w:t>новки «Земли и воли», хотя обсто</w:t>
        <w:softHyphen/>
        <w:t>ятельства и вынуждали их менять приёмы революционной борьбы.</w:t>
      </w:r>
    </w:p>
    <w:p>
      <w:pPr>
        <w:pStyle w:val="Normal"/>
        <w:shd w:fill="FFFFFF" w:val="clear"/>
        <w:ind w:left="-1418" w:right="-766" w:hanging="0"/>
        <w:jc w:val="both"/>
        <w:rPr>
          <w:color w:val="000000"/>
          <w:sz w:val="24"/>
          <w:lang w:eastAsia="ru-RU"/>
        </w:rPr>
      </w:pPr>
      <w:r>
        <w:rPr>
          <w:color w:val="000000"/>
          <w:sz w:val="24"/>
          <w:lang w:eastAsia="ru-RU"/>
        </w:rPr>
        <w:t>Чернопередельцы получили в наследство меньшую часть денеж</w:t>
        <w:softHyphen/>
        <w:t>ных средств «Земли и воли», а также</w:t>
      </w:r>
    </w:p>
    <w:p>
      <w:pPr>
        <w:pStyle w:val="Normal"/>
        <w:shd w:fill="FFFFFF" w:val="clear"/>
        <w:ind w:left="-1418" w:right="-766" w:hanging="0"/>
        <w:jc w:val="both"/>
        <w:rPr>
          <w:color w:val="800000"/>
          <w:sz w:val="24"/>
          <w:lang w:eastAsia="ru-RU"/>
        </w:rPr>
      </w:pPr>
      <w:r>
        <w:rPr>
          <w:b/>
          <w:color w:val="800000"/>
          <w:sz w:val="24"/>
          <w:lang w:eastAsia="ru-RU"/>
        </w:rPr>
        <w:t>ЛИЦОМ К ЛИЦУ СО СМЕРТЬЮ</w:t>
      </w:r>
    </w:p>
    <w:p>
      <w:pPr>
        <w:pStyle w:val="Normal"/>
        <w:shd w:fill="FFFFFF" w:val="clear"/>
        <w:ind w:left="-1418" w:right="-766" w:hanging="0"/>
        <w:jc w:val="both"/>
        <w:rPr/>
      </w:pPr>
      <w:r>
        <w:rPr>
          <w:color w:val="800000"/>
          <w:sz w:val="24"/>
          <w:lang w:eastAsia="ru-RU"/>
        </w:rPr>
        <w:t>3 апреля 1881 г. 27-летняя Софья Перовская, по происхождению сво</w:t>
        <w:softHyphen/>
        <w:t>ему принадлежавшая к известному дворянскому роду, и четыре дру</w:t>
        <w:softHyphen/>
        <w:t xml:space="preserve">гих террориста были повешены за участие в убийстве императора Александра </w:t>
      </w:r>
      <w:r>
        <w:rPr>
          <w:color w:val="800000"/>
          <w:sz w:val="24"/>
          <w:lang w:val="en-US" w:eastAsia="ru-RU"/>
        </w:rPr>
        <w:t xml:space="preserve">II. </w:t>
      </w:r>
      <w:r>
        <w:rPr>
          <w:color w:val="800000"/>
          <w:sz w:val="24"/>
          <w:lang w:eastAsia="ru-RU"/>
        </w:rPr>
        <w:t>Перед смертью Софья держалась стойко. В последнем письме к матери от 22 марта она писала: «Я о своей участи нисколько не горюю, совершенно спокойно встречаю её, так как давно знала и ожидала, что рано или поздно, а так будет».</w:t>
      </w:r>
    </w:p>
    <w:p>
      <w:pPr>
        <w:pStyle w:val="Normal"/>
        <w:shd w:fill="FFFFFF" w:val="clear"/>
        <w:ind w:left="-1418" w:right="-766" w:hanging="0"/>
        <w:jc w:val="both"/>
        <w:rPr>
          <w:color w:val="000000"/>
          <w:sz w:val="24"/>
          <w:lang w:eastAsia="ru-RU"/>
        </w:rPr>
      </w:pPr>
      <w:r>
        <w:rPr>
          <w:color w:val="800000"/>
          <w:sz w:val="24"/>
          <w:lang w:eastAsia="ru-RU"/>
        </w:rPr>
        <w:t>Обвинителем на суде выступал будущий министр юстиции Н. В. Муравьёв — товарищ детских игр Сони Перовской. Говоря о злодеяниях террористов, он обвинил их в безнравственности. Софья ответила ему гневной отповедью: «Тот, кто знает нашу жизнь и усло</w:t>
        <w:softHyphen/>
        <w:t>вия, при которых нам приходилось действовать, не бросит в нас ни обвинения в безнравственности, ни обвинения в жестокости».</w:t>
      </w:r>
    </w:p>
    <w:p>
      <w:pPr>
        <w:pStyle w:val="Normal"/>
        <w:ind w:left="-1418" w:right="-766" w:hanging="0"/>
        <w:jc w:val="both"/>
        <w:rPr>
          <w:color w:val="000000"/>
          <w:sz w:val="24"/>
          <w:lang w:eastAsia="ru-RU"/>
        </w:rPr>
      </w:pPr>
      <w:r>
        <w:rPr>
          <w:color w:val="000000"/>
          <w:sz w:val="24"/>
          <w:lang w:eastAsia="ru-RU"/>
        </w:rPr>
        <w:drawing>
          <wp:inline distT="0" distB="0" distL="0" distR="0">
            <wp:extent cx="1164590" cy="1609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2" r="-31" b="-22"/>
                    <a:stretch>
                      <a:fillRect/>
                    </a:stretch>
                  </pic:blipFill>
                  <pic:spPr bwMode="auto">
                    <a:xfrm>
                      <a:off x="0" y="0"/>
                      <a:ext cx="1164590" cy="160909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Н. И. Кибальчич. Фотография конца </w:t>
      </w:r>
      <w:r>
        <w:rPr>
          <w:b/>
          <w:i/>
          <w:color w:val="000000"/>
          <w:sz w:val="24"/>
          <w:lang w:val="en-US" w:eastAsia="ru-RU"/>
        </w:rPr>
        <w:t xml:space="preserve">XI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5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054735"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8" r="-34" b="-18"/>
                    <a:stretch>
                      <a:fillRect/>
                    </a:stretch>
                  </pic:blipFill>
                  <pic:spPr bwMode="auto">
                    <a:xfrm>
                      <a:off x="0" y="0"/>
                      <a:ext cx="1054735" cy="198120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Медаль, которой</w:t>
      </w:r>
    </w:p>
    <w:p>
      <w:pPr>
        <w:pStyle w:val="Normal"/>
        <w:shd w:fill="FFFFFF" w:val="clear"/>
        <w:ind w:left="-1418" w:right="-766" w:hanging="0"/>
        <w:jc w:val="both"/>
        <w:rPr>
          <w:i/>
          <w:i/>
          <w:color w:val="000000"/>
          <w:sz w:val="24"/>
          <w:lang w:eastAsia="ru-RU"/>
        </w:rPr>
      </w:pPr>
      <w:r>
        <w:rPr>
          <w:b/>
          <w:i/>
          <w:color w:val="000000"/>
          <w:sz w:val="24"/>
          <w:lang w:eastAsia="ru-RU"/>
        </w:rPr>
        <w:t>награждали чинов</w:t>
      </w:r>
    </w:p>
    <w:p>
      <w:pPr>
        <w:pStyle w:val="Normal"/>
        <w:shd w:fill="FFFFFF" w:val="clear"/>
        <w:ind w:left="-1418" w:right="-766" w:hanging="0"/>
        <w:jc w:val="both"/>
        <w:rPr>
          <w:i/>
          <w:i/>
          <w:color w:val="000000"/>
          <w:sz w:val="24"/>
          <w:lang w:eastAsia="ru-RU"/>
        </w:rPr>
      </w:pPr>
      <w:r>
        <w:rPr>
          <w:b/>
          <w:i/>
          <w:color w:val="000000"/>
          <w:sz w:val="24"/>
          <w:lang w:eastAsia="ru-RU"/>
        </w:rPr>
        <w:t>конвоя,</w:t>
      </w:r>
    </w:p>
    <w:p>
      <w:pPr>
        <w:pStyle w:val="Normal"/>
        <w:shd w:fill="FFFFFF" w:val="clear"/>
        <w:ind w:left="-1418" w:right="-766" w:hanging="0"/>
        <w:jc w:val="both"/>
        <w:rPr>
          <w:i/>
          <w:i/>
          <w:color w:val="000000"/>
          <w:sz w:val="24"/>
          <w:lang w:eastAsia="ru-RU"/>
        </w:rPr>
      </w:pPr>
      <w:r>
        <w:rPr>
          <w:b/>
          <w:i/>
          <w:color w:val="000000"/>
          <w:sz w:val="24"/>
          <w:lang w:eastAsia="ru-RU"/>
        </w:rPr>
        <w:t>сопровождавших</w:t>
      </w:r>
    </w:p>
    <w:p>
      <w:pPr>
        <w:pStyle w:val="Normal"/>
        <w:shd w:fill="FFFFFF" w:val="clear"/>
        <w:ind w:left="-1418" w:right="-766" w:hanging="0"/>
        <w:jc w:val="both"/>
        <w:rPr>
          <w:i/>
          <w:i/>
          <w:color w:val="000000"/>
          <w:sz w:val="24"/>
          <w:lang w:eastAsia="ru-RU"/>
        </w:rPr>
      </w:pPr>
      <w:r>
        <w:rPr>
          <w:b/>
          <w:i/>
          <w:color w:val="000000"/>
          <w:sz w:val="24"/>
          <w:lang w:eastAsia="ru-RU"/>
        </w:rPr>
        <w:t xml:space="preserve">Александра </w:t>
      </w:r>
      <w:r>
        <w:rPr>
          <w:b/>
          <w:i/>
          <w:color w:val="000000"/>
          <w:sz w:val="24"/>
          <w:lang w:val="en-US" w:eastAsia="ru-RU"/>
        </w:rPr>
        <w:t>II</w:t>
      </w:r>
    </w:p>
    <w:p>
      <w:pPr>
        <w:pStyle w:val="Normal"/>
        <w:shd w:fill="FFFFFF" w:val="clear"/>
        <w:ind w:left="-1418" w:right="-766" w:hanging="0"/>
        <w:jc w:val="both"/>
        <w:rPr>
          <w:i/>
          <w:i/>
          <w:color w:val="000000"/>
          <w:sz w:val="24"/>
          <w:lang w:eastAsia="ru-RU"/>
        </w:rPr>
      </w:pPr>
      <w:r>
        <w:rPr>
          <w:b/>
          <w:i/>
          <w:color w:val="000000"/>
          <w:sz w:val="24"/>
          <w:lang w:eastAsia="ru-RU"/>
        </w:rPr>
        <w:t>во время покушения</w:t>
      </w:r>
    </w:p>
    <w:p>
      <w:pPr>
        <w:pStyle w:val="Normal"/>
        <w:shd w:fill="FFFFFF" w:val="clear"/>
        <w:ind w:left="-1418" w:right="-766" w:hanging="0"/>
        <w:jc w:val="both"/>
        <w:rPr>
          <w:i/>
          <w:i/>
          <w:color w:val="000000"/>
          <w:sz w:val="24"/>
          <w:lang w:eastAsia="ru-RU"/>
        </w:rPr>
      </w:pPr>
      <w:r>
        <w:rPr>
          <w:b/>
          <w:i/>
          <w:color w:val="000000"/>
          <w:sz w:val="24"/>
          <w:lang w:eastAsia="ru-RU"/>
        </w:rPr>
        <w:t>на него 1 марта</w:t>
      </w:r>
    </w:p>
    <w:p>
      <w:pPr>
        <w:pStyle w:val="Normal"/>
        <w:shd w:fill="FFFFFF" w:val="clear"/>
        <w:ind w:left="-1418" w:right="-766" w:hanging="0"/>
        <w:jc w:val="both"/>
        <w:rPr>
          <w:i/>
          <w:i/>
          <w:color w:val="000000"/>
          <w:sz w:val="24"/>
          <w:lang w:eastAsia="ru-RU"/>
        </w:rPr>
      </w:pPr>
      <w:r>
        <w:rPr>
          <w:b/>
          <w:i/>
          <w:color w:val="000000"/>
          <w:sz w:val="24"/>
          <w:lang w:eastAsia="ru-RU"/>
        </w:rPr>
        <w:t>1881 г., а также</w:t>
      </w:r>
    </w:p>
    <w:p>
      <w:pPr>
        <w:pStyle w:val="Normal"/>
        <w:shd w:fill="FFFFFF" w:val="clear"/>
        <w:ind w:left="-1418" w:right="-766" w:hanging="0"/>
        <w:jc w:val="both"/>
        <w:rPr>
          <w:i/>
          <w:i/>
          <w:color w:val="000000"/>
          <w:sz w:val="24"/>
          <w:lang w:eastAsia="ru-RU"/>
        </w:rPr>
      </w:pPr>
      <w:r>
        <w:rPr>
          <w:b/>
          <w:i/>
          <w:color w:val="000000"/>
          <w:sz w:val="24"/>
          <w:lang w:eastAsia="ru-RU"/>
        </w:rPr>
        <w:t>лейб-медиков,</w:t>
      </w:r>
    </w:p>
    <w:p>
      <w:pPr>
        <w:pStyle w:val="Normal"/>
        <w:shd w:fill="FFFFFF" w:val="clear"/>
        <w:ind w:left="-1418" w:right="-766" w:hanging="0"/>
        <w:jc w:val="both"/>
        <w:rPr>
          <w:i/>
          <w:i/>
          <w:color w:val="000000"/>
          <w:sz w:val="24"/>
          <w:lang w:eastAsia="ru-RU"/>
        </w:rPr>
      </w:pPr>
      <w:r>
        <w:rPr>
          <w:b/>
          <w:i/>
          <w:color w:val="000000"/>
          <w:sz w:val="24"/>
          <w:lang w:eastAsia="ru-RU"/>
        </w:rPr>
        <w:t>пытавшихся спасти</w:t>
      </w:r>
    </w:p>
    <w:p>
      <w:pPr>
        <w:pStyle w:val="Normal"/>
        <w:shd w:fill="FFFFFF" w:val="clear"/>
        <w:ind w:left="-1418" w:right="-766" w:hanging="0"/>
        <w:jc w:val="both"/>
        <w:rPr>
          <w:i/>
          <w:i/>
          <w:color w:val="000000"/>
          <w:sz w:val="24"/>
          <w:lang w:eastAsia="ru-RU"/>
        </w:rPr>
      </w:pPr>
      <w:r>
        <w:rPr>
          <w:b/>
          <w:i/>
          <w:color w:val="000000"/>
          <w:sz w:val="24"/>
          <w:lang w:eastAsia="ru-RU"/>
        </w:rPr>
        <w:t>жизнь царя.</w:t>
      </w:r>
    </w:p>
    <w:p>
      <w:pPr>
        <w:pStyle w:val="Normal"/>
        <w:shd w:fill="FFFFFF" w:val="clear"/>
        <w:ind w:left="-1418" w:right="-766" w:hanging="0"/>
        <w:jc w:val="both"/>
        <w:rPr>
          <w:color w:val="000000"/>
          <w:sz w:val="24"/>
          <w:lang w:eastAsia="ru-RU"/>
        </w:rPr>
      </w:pPr>
      <w:r>
        <w:rPr>
          <w:color w:val="000000"/>
          <w:sz w:val="24"/>
          <w:lang w:eastAsia="ru-RU"/>
        </w:rPr>
        <w:t>типографию в Смоленске. Но не ус</w:t>
        <w:softHyphen/>
        <w:t>пели они развернуть революцион</w:t>
        <w:softHyphen/>
        <w:t>ную деятельность, как жандармы на</w:t>
        <w:softHyphen/>
        <w:t>пали на их след. Начались аресты, была разгромлена типография. В тяжёлых условиях организация на</w:t>
        <w:softHyphen/>
        <w:t>лаживала связи с военными, в част</w:t>
        <w:softHyphen/>
        <w:t>ности в Кронштадте, создавала сту</w:t>
        <w:softHyphen/>
        <w:t>денческие и рабочие кружки в обеих столицах, Туле, Харькове.</w:t>
      </w:r>
    </w:p>
    <w:p>
      <w:pPr>
        <w:pStyle w:val="Normal"/>
        <w:shd w:fill="FFFFFF" w:val="clear"/>
        <w:ind w:left="-1418" w:right="-766" w:hanging="0"/>
        <w:jc w:val="both"/>
        <w:rPr>
          <w:color w:val="000000"/>
          <w:sz w:val="24"/>
          <w:lang w:eastAsia="ru-RU"/>
        </w:rPr>
      </w:pPr>
      <w:r>
        <w:rPr>
          <w:color w:val="000000"/>
          <w:sz w:val="24"/>
          <w:lang w:eastAsia="ru-RU"/>
        </w:rPr>
        <w:t>«Чёрный передел» в отличие от «Народной воли» не стремился к централизму. Петербургский кру</w:t>
        <w:softHyphen/>
        <w:t>жок стал во главе местных объеди</w:t>
        <w:softHyphen/>
        <w:t>нений только в силу своего опыта и политического авторитета. Но раз</w:t>
        <w:softHyphen/>
        <w:t>растись ему не позволили. Через несколько месяцев после раскола «Земли и воли» девять основате</w:t>
        <w:softHyphen/>
        <w:t>лей «Передела» были арестованы, а Г. Плеханов, В. Засулич, Л. Дейч и Я. Стефанович эмигрировали в Швейцарию. Деятельности столич</w:t>
        <w:softHyphen/>
        <w:t>ного кружка мешало сильное влияние народовольческих идей. «На глазах чернопередельцев, — писал Осип Аптекман, — в провинции об</w:t>
        <w:softHyphen/>
        <w:t>разовавшиеся было уже ячейки... ос</w:t>
        <w:softHyphen/>
        <w:t>тавляют вдруг свои позиции и пере</w:t>
        <w:softHyphen/>
        <w:t>ходят к народовольцам».</w:t>
      </w:r>
    </w:p>
    <w:p>
      <w:pPr>
        <w:pStyle w:val="Normal"/>
        <w:shd w:fill="FFFFFF" w:val="clear"/>
        <w:ind w:left="-1418" w:right="-766" w:hanging="0"/>
        <w:jc w:val="both"/>
        <w:rPr>
          <w:color w:val="000000"/>
          <w:sz w:val="24"/>
          <w:lang w:eastAsia="ru-RU"/>
        </w:rPr>
      </w:pPr>
      <w:r>
        <w:rPr>
          <w:color w:val="000000"/>
          <w:sz w:val="24"/>
          <w:lang w:eastAsia="ru-RU"/>
        </w:rPr>
        <w:t>Традиционные пропагандист</w:t>
        <w:softHyphen/>
        <w:t>ские принципы борьбы без полити</w:t>
        <w:softHyphen/>
        <w:t>ческой окраски теряли привлека</w:t>
        <w:softHyphen/>
        <w:t>тельность в глазах революционной интеллигенции. Героический ореол страдальцев, готовых в борьбе идти до конца, рисковать жизнью во имя народного блага, представлялся вершиной революционного под</w:t>
        <w:softHyphen/>
        <w:t>вижничества, звал молодёжь в ряды приверженцев терроризма. Однако весьма широкое распространение получило более мягкое либеральное народничество. К нему тяготели об</w:t>
        <w:softHyphen/>
        <w:t>разованные люди, желавшие изме</w:t>
        <w:softHyphen/>
        <w:t>нить политический строй России, но без революции, террора и бесконеч</w:t>
        <w:softHyphen/>
        <w:t>ного прозябания в деревнях.</w:t>
      </w:r>
    </w:p>
    <w:p>
      <w:pPr>
        <w:pStyle w:val="Normal"/>
        <w:shd w:fill="FFFFFF" w:val="clear"/>
        <w:ind w:left="-1418" w:right="-766" w:hanging="0"/>
        <w:jc w:val="both"/>
        <w:rPr/>
      </w:pPr>
      <w:bookmarkStart w:id="2" w:name="а3"/>
      <w:bookmarkEnd w:id="2"/>
      <w:r>
        <w:rPr>
          <w:color w:val="000000"/>
          <w:sz w:val="24"/>
          <w:lang w:eastAsia="ru-RU"/>
        </w:rPr>
        <w:t xml:space="preserve">МАРКСИЗМ В РОССИИ </w:t>
      </w:r>
      <w:r>
        <w:rPr>
          <w:color w:val="000000"/>
          <w:sz w:val="24"/>
          <w:lang w:val="en-US" w:eastAsia="ru-RU"/>
        </w:rPr>
        <w:t xml:space="preserve">XIX </w:t>
      </w:r>
      <w:r>
        <w:rPr>
          <w:color w:val="000000"/>
          <w:sz w:val="24"/>
          <w:lang w:eastAsia="ru-RU"/>
        </w:rPr>
        <w:t>ВЕКА</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pPr>
      <w:r>
        <w:rPr>
          <w:color w:val="000000"/>
          <w:sz w:val="24"/>
          <w:lang w:eastAsia="ru-RU"/>
        </w:rPr>
        <w:t>Знаменитый французский историк Огюстен Тьерри, обращаясь к совре</w:t>
        <w:softHyphen/>
        <w:t xml:space="preserve">менникам, однажды написал: «Среди нас, людей </w:t>
      </w:r>
      <w:r>
        <w:rPr>
          <w:color w:val="000000"/>
          <w:sz w:val="24"/>
          <w:lang w:val="en-US" w:eastAsia="ru-RU"/>
        </w:rPr>
        <w:t xml:space="preserve">XIX </w:t>
      </w:r>
      <w:r>
        <w:rPr>
          <w:color w:val="000000"/>
          <w:sz w:val="24"/>
          <w:lang w:eastAsia="ru-RU"/>
        </w:rPr>
        <w:t>века, нет ни одного, кто не знал бы больше самого Воль</w:t>
        <w:softHyphen/>
        <w:t>тера о восстаниях и завоеваниях, распаде империй, падении и рестав</w:t>
        <w:softHyphen/>
        <w:t>рации династий, демократических революциях и сменяющей их реак</w:t>
        <w:softHyphen/>
        <w:t xml:space="preserve">ции». Бурные события Французской революции конца </w:t>
      </w:r>
      <w:r>
        <w:rPr>
          <w:color w:val="000000"/>
          <w:sz w:val="24"/>
          <w:lang w:val="en-US" w:eastAsia="ru-RU"/>
        </w:rPr>
        <w:t xml:space="preserve">XVIII </w:t>
      </w:r>
      <w:r>
        <w:rPr>
          <w:color w:val="000000"/>
          <w:sz w:val="24"/>
          <w:lang w:eastAsia="ru-RU"/>
        </w:rPr>
        <w:t>в. и наполе</w:t>
        <w:softHyphen/>
        <w:t>оновские войны заставили многих учёных и политиков задать себе во</w:t>
        <w:softHyphen/>
        <w:t>прос: какие силы управляют ходом истории? Многие блестящие умы Ев</w:t>
        <w:softHyphen/>
        <w:t>ропы пытались ответить на него. Одно из наиболее известных реше</w:t>
        <w:softHyphen/>
        <w:t>ний принадлежит Карлу Марксу.</w:t>
      </w:r>
    </w:p>
    <w:p>
      <w:pPr>
        <w:pStyle w:val="Normal"/>
        <w:shd w:fill="FFFFFF" w:val="clear"/>
        <w:ind w:left="-1418" w:right="-766" w:hanging="0"/>
        <w:jc w:val="both"/>
        <w:rPr>
          <w:color w:val="000000"/>
          <w:sz w:val="24"/>
          <w:lang w:eastAsia="ru-RU"/>
        </w:rPr>
      </w:pPr>
      <w:r>
        <w:rPr>
          <w:color w:val="000000"/>
          <w:sz w:val="24"/>
          <w:lang w:eastAsia="ru-RU"/>
        </w:rPr>
        <w:t>УЧЕНИЕ КАРЛА МАРКСА</w:t>
      </w:r>
    </w:p>
    <w:p>
      <w:pPr>
        <w:pStyle w:val="Normal"/>
        <w:shd w:fill="FFFFFF" w:val="clear"/>
        <w:ind w:left="-1418" w:right="-766" w:hanging="0"/>
        <w:jc w:val="both"/>
        <w:rPr>
          <w:color w:val="000000"/>
          <w:sz w:val="24"/>
          <w:lang w:eastAsia="ru-RU"/>
        </w:rPr>
      </w:pPr>
      <w:r>
        <w:rPr>
          <w:color w:val="000000"/>
          <w:sz w:val="24"/>
          <w:lang w:eastAsia="ru-RU"/>
        </w:rPr>
        <w:t>Карл Маркс родился в 1818 г. в про</w:t>
        <w:softHyphen/>
        <w:t>винциальном немецком городе Трире. Он получил прекрасное образование</w:t>
      </w:r>
    </w:p>
    <w:p>
      <w:pPr>
        <w:pStyle w:val="Normal"/>
        <w:shd w:fill="FFFFFF" w:val="clear"/>
        <w:ind w:left="-1418" w:right="-766" w:hanging="0"/>
        <w:jc w:val="both"/>
        <w:rPr>
          <w:color w:val="000000"/>
          <w:sz w:val="24"/>
          <w:lang w:eastAsia="ru-RU"/>
        </w:rPr>
      </w:pPr>
      <w:r>
        <w:rPr>
          <w:color w:val="000000"/>
          <w:sz w:val="24"/>
          <w:lang w:eastAsia="ru-RU"/>
        </w:rPr>
        <w:t>и проявил блестящие способности к наукам. Маркс легко ориентировался в истории, философии, политической экономии, юриспруденции. Казалось бы, сама судьба уготовила ему быст</w:t>
        <w:softHyphen/>
        <w:t>рую карьеру. Однако Маркса при</w:t>
        <w:softHyphen/>
        <w:t>тягивала к себе политика. В 1842 г. он редактировал демократическую «Рейнскую газету» в Кёльне, но уже в 1843 г. власти закрыли её из-за крити</w:t>
        <w:softHyphen/>
        <w:t>ки в адрес прусского правительства. Маркс был вынужден кочевать по Ев</w:t>
        <w:softHyphen/>
        <w:t>ропе: он жил в Париже, Брюсселе, снова в Кёльне. За революционную деятельность правительства Франции, Бельгии и Пруссии высылали его за пределы своих государств. Наконец он обрёл пристанище в Лондоне. Там же поселился его ближайший друг и единомышленник Фридрих Энгельс. Англия была для Маркса своеоб</w:t>
        <w:softHyphen/>
        <w:t>разным учебником, тщательное шту</w:t>
        <w:softHyphen/>
        <w:t>дирование которого позволило ему чётко сформулировать собственную версию хода человеческой истории и</w:t>
      </w:r>
    </w:p>
    <w:p>
      <w:pPr>
        <w:pStyle w:val="Normal"/>
        <w:ind w:left="-1418" w:right="-766" w:hanging="0"/>
        <w:jc w:val="both"/>
        <w:rPr>
          <w:b/>
          <w:b/>
          <w:color w:val="000000"/>
          <w:sz w:val="24"/>
          <w:lang w:val="en-US" w:eastAsia="ru-RU"/>
        </w:rPr>
      </w:pPr>
      <w:r>
        <w:rPr>
          <w:b/>
          <w:color w:val="000000"/>
          <w:sz w:val="24"/>
          <w:lang w:eastAsia="ru-RU"/>
        </w:rPr>
        <w:t>5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её ближайших перспектив. Первая по</w:t>
        <w:softHyphen/>
        <w:t xml:space="preserve">ловина </w:t>
      </w:r>
      <w:r>
        <w:rPr>
          <w:color w:val="000000"/>
          <w:sz w:val="24"/>
          <w:lang w:val="en-US" w:eastAsia="ru-RU"/>
        </w:rPr>
        <w:t xml:space="preserve">XIX </w:t>
      </w:r>
      <w:r>
        <w:rPr>
          <w:color w:val="000000"/>
          <w:sz w:val="24"/>
          <w:lang w:eastAsia="ru-RU"/>
        </w:rPr>
        <w:t>в. стала для Европы перио</w:t>
        <w:softHyphen/>
        <w:t>дом не только войн и революций, но и бурного экономического развития. Повсюду возникали фабрики и заво</w:t>
        <w:softHyphen/>
        <w:t>ды, где главную роль играли уже не мускулы работников, а машины. Це</w:t>
        <w:softHyphen/>
        <w:t>лые финансовые империи, такие, как банк Джеймса Ротшильда, подчиняли себе капиталы сразу нескольких госу</w:t>
        <w:softHyphen/>
        <w:t>дарств. Мировой океан бороздили ты</w:t>
        <w:softHyphen/>
        <w:t>сячи торговых судов. Наиболее ярко быстрый ход экономического про</w:t>
        <w:softHyphen/>
        <w:t>гресса проявился в Англии, которую называли тогда «мастерской мира».</w:t>
      </w:r>
    </w:p>
    <w:p>
      <w:pPr>
        <w:pStyle w:val="Normal"/>
        <w:shd w:fill="FFFFFF" w:val="clear"/>
        <w:ind w:left="-1418" w:right="-766" w:hanging="0"/>
        <w:jc w:val="both"/>
        <w:rPr/>
      </w:pPr>
      <w:r>
        <w:rPr>
          <w:color w:val="000000"/>
          <w:sz w:val="24"/>
          <w:lang w:eastAsia="ru-RU"/>
        </w:rPr>
        <w:t>Маркс, однако, не спешил при</w:t>
        <w:softHyphen/>
        <w:t>соединяться к политикам, предприни</w:t>
        <w:softHyphen/>
        <w:t>мателям и экономистам, утверждав</w:t>
        <w:softHyphen/>
        <w:t>шим, что благодаря экономическому процветанию социальные потрясения (подобные Французской революции) навсегда уйдут в прошлое. Он видел и оборотную сторону прогресса — ту, которую не хотели замечать многие государственные деятели, банкиры и промышленники: «Нали</w:t>
        <w:softHyphen/>
        <w:t xml:space="preserve">цо великий факт, характерный для нашего </w:t>
      </w:r>
      <w:r>
        <w:rPr>
          <w:color w:val="000000"/>
          <w:sz w:val="24"/>
          <w:lang w:val="en-US" w:eastAsia="ru-RU"/>
        </w:rPr>
        <w:t xml:space="preserve">XIX </w:t>
      </w:r>
      <w:r>
        <w:rPr>
          <w:color w:val="000000"/>
          <w:sz w:val="24"/>
          <w:lang w:eastAsia="ru-RU"/>
        </w:rPr>
        <w:t>в., факт, который не смеет отрицать ни одна партия. С одной стороны, пробуждены к жиз</w:t>
        <w:softHyphen/>
        <w:t>ни такие промышленные и научные силы, о каких и не подозревали ни в одну из предшествовавших эпох истории человечества. С другой стороны, видны признаки упадка, далеко превосходящего все извест</w:t>
        <w:softHyphen/>
        <w:t>ные в истории ужасы последних времён Римской империи».</w:t>
      </w:r>
    </w:p>
    <w:p>
      <w:pPr>
        <w:pStyle w:val="Normal"/>
        <w:shd w:fill="FFFFFF" w:val="clear"/>
        <w:ind w:left="-1418" w:right="-766" w:hanging="0"/>
        <w:jc w:val="both"/>
        <w:rPr>
          <w:color w:val="000000"/>
          <w:sz w:val="24"/>
          <w:lang w:eastAsia="ru-RU"/>
        </w:rPr>
      </w:pPr>
      <w:r>
        <w:rPr>
          <w:color w:val="000000"/>
          <w:sz w:val="24"/>
          <w:lang w:eastAsia="ru-RU"/>
        </w:rPr>
        <w:t>Маркс и Энгельс в своих книгах и статьях подробно описывали «при</w:t>
        <w:softHyphen/>
        <w:t>знаки упадка»: безработицу, низкую заработную плату, ужасающие жи</w:t>
        <w:softHyphen/>
        <w:t>лищные условия, в которых находи</w:t>
        <w:softHyphen/>
        <w:t>лись те, кто своими мускулами и потом оплачивал экономическое процветание. «Мы видим, — отмечал Маркс, — что машины, обладающие чудесной силой сокращать и делать плодотворнее человеческий труд, приносят людям голод и изнурение. Новые, до сих пор неизвестные источ</w:t>
        <w:softHyphen/>
        <w:t>ники богатства благодаря каким-то странным, непонятным чарам превра</w:t>
        <w:softHyphen/>
        <w:t>щаются в источники нищеты».</w:t>
      </w:r>
    </w:p>
    <w:p>
      <w:pPr>
        <w:pStyle w:val="Normal"/>
        <w:shd w:fill="FFFFFF" w:val="clear"/>
        <w:ind w:left="-1418" w:right="-766" w:hanging="0"/>
        <w:jc w:val="both"/>
        <w:rPr/>
      </w:pPr>
      <w:r>
        <w:rPr>
          <w:color w:val="000000"/>
          <w:sz w:val="24"/>
          <w:lang w:eastAsia="ru-RU"/>
        </w:rPr>
        <w:t>Какие же волшебные чары пре</w:t>
        <w:softHyphen/>
        <w:t>вращали изобилие в бедность? На этот вопрос Маркс всю жизнь давал</w:t>
      </w:r>
      <w:r>
        <w:rPr>
          <w:color w:val="000000"/>
          <w:sz w:val="24"/>
          <w:lang w:val="en-US" w:eastAsia="ru-RU"/>
        </w:rPr>
        <w:t xml:space="preserve"> </w:t>
      </w:r>
      <w:r>
        <w:rPr>
          <w:color w:val="000000"/>
          <w:sz w:val="24"/>
          <w:lang w:eastAsia="ru-RU"/>
        </w:rPr>
        <w:t>единственный ответ: это частная собственность. Одних людей она превращает в наёмных работников, вынужденных за нищенскую плату продавать свой труд, других — в без</w:t>
        <w:softHyphen/>
        <w:t>жалостных хозяев, выжимающих из них доходы для многократного уве</w:t>
        <w:softHyphen/>
        <w:t xml:space="preserve">личения собственности. Вся история человечества трактовалась Марксом как постоянная борьба классов из-за собственности: в Древнем мире рабы противостояли рабовладельцам, в Средние века горожане и крестьяне боролись с сеньорами, а с </w:t>
      </w:r>
      <w:r>
        <w:rPr>
          <w:color w:val="000000"/>
          <w:sz w:val="24"/>
          <w:lang w:val="en-US" w:eastAsia="ru-RU"/>
        </w:rPr>
        <w:t xml:space="preserve">XIX </w:t>
      </w:r>
      <w:r>
        <w:rPr>
          <w:color w:val="000000"/>
          <w:sz w:val="24"/>
          <w:lang w:eastAsia="ru-RU"/>
        </w:rPr>
        <w:t>в. на</w:t>
        <w:softHyphen/>
        <w:t>чались схватки между буржуазией и пролетариатом. Таковы были, по его мнению, неизменные законы разви</w:t>
        <w:softHyphen/>
        <w:t>тия человечества.</w:t>
      </w:r>
    </w:p>
    <w:p>
      <w:pPr>
        <w:pStyle w:val="Normal"/>
        <w:shd w:fill="FFFFFF" w:val="clear"/>
        <w:ind w:left="-1418" w:right="-766" w:hanging="0"/>
        <w:jc w:val="both"/>
        <w:rPr/>
      </w:pPr>
      <w:r>
        <w:rPr>
          <w:color w:val="000000"/>
          <w:sz w:val="24"/>
          <w:lang w:eastAsia="ru-RU"/>
        </w:rPr>
        <w:t xml:space="preserve">Маркс делил современное ему общество на два основных </w:t>
      </w:r>
      <w:r>
        <w:rPr>
          <w:i/>
          <w:color w:val="000000"/>
          <w:sz w:val="24"/>
          <w:lang w:eastAsia="ru-RU"/>
        </w:rPr>
        <w:t xml:space="preserve">класса: </w:t>
      </w:r>
      <w:r>
        <w:rPr>
          <w:color w:val="000000"/>
          <w:sz w:val="24"/>
          <w:lang w:eastAsia="ru-RU"/>
        </w:rPr>
        <w:t>буржуазию, которой принадлежала частная собственность, и пролета</w:t>
        <w:softHyphen/>
        <w:t>риат, т. е. наёмных рабочих. Крестьян</w:t>
        <w:softHyphen/>
        <w:t>ство, с его точки зрения, было обре</w:t>
        <w:softHyphen/>
        <w:t>чено превратиться в сельских буржуа и сельских наёмных рабочих. По мне</w:t>
        <w:softHyphen/>
        <w:t>нию учёного, жестокая схватка между пролетариатом и буржуазией должна определить будущее всего челове</w:t>
        <w:softHyphen/>
        <w:t>чества. Маркс принял сторону про</w:t>
        <w:softHyphen/>
        <w:t>летариата, так как был уверен, что, захватив власть в свои руки и уста</w:t>
        <w:softHyphen/>
        <w:t>новив диктатуру, рабочие сразу же отменят частную собственность, ис</w:t>
        <w:softHyphen/>
        <w:t>пользуя накопленные богатства в интересах общества в целом.</w:t>
      </w:r>
    </w:p>
    <w:p>
      <w:pPr>
        <w:pStyle w:val="Normal"/>
        <w:shd w:fill="FFFFFF" w:val="clear"/>
        <w:ind w:left="-1418" w:right="-766" w:hanging="0"/>
        <w:jc w:val="both"/>
        <w:rPr>
          <w:color w:val="000000"/>
          <w:sz w:val="24"/>
          <w:lang w:eastAsia="ru-RU"/>
        </w:rPr>
      </w:pPr>
      <w:r>
        <w:rPr>
          <w:color w:val="000000"/>
          <w:sz w:val="24"/>
          <w:lang w:eastAsia="ru-RU"/>
        </w:rPr>
        <w:t>ПРОНИКНОВЕНИЕ ИДЕЙ МАРКСИЗМА В РОССИЮ</w:t>
      </w:r>
    </w:p>
    <w:p>
      <w:pPr>
        <w:pStyle w:val="Normal"/>
        <w:shd w:fill="FFFFFF" w:val="clear"/>
        <w:ind w:left="-1418" w:right="-766" w:hanging="0"/>
        <w:jc w:val="both"/>
        <w:rPr/>
      </w:pPr>
      <w:r>
        <w:rPr>
          <w:color w:val="000000"/>
          <w:sz w:val="24"/>
          <w:lang w:eastAsia="ru-RU"/>
        </w:rPr>
        <w:t>Когда имя Карла Маркса стало из</w:t>
        <w:softHyphen/>
        <w:t>вестно в Европе, в России ещё цар</w:t>
        <w:softHyphen/>
        <w:t xml:space="preserve">ствовал император Николай </w:t>
      </w:r>
      <w:r>
        <w:rPr>
          <w:color w:val="000000"/>
          <w:sz w:val="24"/>
          <w:lang w:val="en-US" w:eastAsia="ru-RU"/>
        </w:rPr>
        <w:t xml:space="preserve">I, </w:t>
      </w:r>
      <w:r>
        <w:rPr>
          <w:color w:val="000000"/>
          <w:sz w:val="24"/>
          <w:lang w:eastAsia="ru-RU"/>
        </w:rPr>
        <w:t>стре</w:t>
        <w:softHyphen/>
        <w:t>мившийся во что бы то ни стало сохранить устои самодержавия. Пред</w:t>
        <w:softHyphen/>
        <w:t>ставители образованной части рос</w:t>
        <w:softHyphen/>
        <w:t>сийского общества были довольно хорошо осведомлены о борьбе про</w:t>
        <w:softHyphen/>
        <w:t>летариата и буржуазии в странах За</w:t>
        <w:softHyphen/>
        <w:t>пада во время революций 1848— 1849 гг. Этой борьбе сочувствовал русский революционер-эмигрант Александр Иванович Герцен, крити</w:t>
        <w:softHyphen/>
        <w:t>ковавший европейскую буржуазию не менее резко, чем это делал сам</w:t>
      </w:r>
    </w:p>
    <w:p>
      <w:pPr>
        <w:pStyle w:val="Normal"/>
        <w:ind w:left="-1418" w:right="-766" w:hanging="0"/>
        <w:jc w:val="both"/>
        <w:rPr>
          <w:color w:val="000000"/>
          <w:sz w:val="24"/>
          <w:lang w:eastAsia="ru-RU"/>
        </w:rPr>
      </w:pPr>
      <w:r>
        <w:rPr>
          <w:color w:val="000000"/>
          <w:sz w:val="24"/>
          <w:lang w:eastAsia="ru-RU"/>
        </w:rPr>
        <w:drawing>
          <wp:inline distT="0" distB="0" distL="0" distR="0">
            <wp:extent cx="1134110" cy="146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5" r="-32" b="-25"/>
                    <a:stretch>
                      <a:fillRect/>
                    </a:stretch>
                  </pic:blipFill>
                  <pic:spPr bwMode="auto">
                    <a:xfrm>
                      <a:off x="0" y="0"/>
                      <a:ext cx="1134110" cy="146939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Н. Ге. Портрет А. И. Герцена. 1867 г.</w:t>
      </w:r>
    </w:p>
    <w:p>
      <w:pPr>
        <w:pStyle w:val="Normal"/>
        <w:ind w:left="-1418" w:right="-766" w:hanging="0"/>
        <w:jc w:val="both"/>
        <w:rPr>
          <w:b/>
          <w:b/>
          <w:color w:val="000000"/>
          <w:sz w:val="24"/>
          <w:lang w:val="en-US" w:eastAsia="ru-RU"/>
        </w:rPr>
      </w:pPr>
      <w:r>
        <w:rPr>
          <w:b/>
          <w:color w:val="000000"/>
          <w:sz w:val="24"/>
          <w:lang w:eastAsia="ru-RU"/>
        </w:rPr>
        <w:t>5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Маркс. «Его (класса буржуазии. — </w:t>
      </w:r>
      <w:r>
        <w:rPr>
          <w:i/>
          <w:color w:val="000000"/>
          <w:sz w:val="24"/>
          <w:lang w:eastAsia="ru-RU"/>
        </w:rPr>
        <w:t>Прим.</w:t>
      </w:r>
      <w:r>
        <w:rPr>
          <w:i/>
          <w:color w:val="000000"/>
          <w:sz w:val="24"/>
          <w:lang w:val="en-US" w:eastAsia="ru-RU"/>
        </w:rPr>
        <w:t xml:space="preserve"> </w:t>
      </w:r>
      <w:r>
        <w:rPr>
          <w:i/>
          <w:color w:val="000000"/>
          <w:sz w:val="24"/>
          <w:lang w:eastAsia="ru-RU"/>
        </w:rPr>
        <w:t xml:space="preserve">Ред.) </w:t>
      </w:r>
      <w:r>
        <w:rPr>
          <w:color w:val="000000"/>
          <w:sz w:val="24"/>
          <w:lang w:eastAsia="ru-RU"/>
        </w:rPr>
        <w:t>евангелие коротко: „Нажи</w:t>
        <w:softHyphen/>
        <w:t>вайся, умножай свой доход, как песок морской, пользуйся и злоупотребляй своим денежным и нравственным ка</w:t>
        <w:softHyphen/>
        <w:t>питалом, не разоряясь, и ты сыто и почётно достигнешь долголетия, же</w:t>
        <w:softHyphen/>
        <w:t>нишь своих детей и оставишь по себе хорошую память"... Такова общая ат</w:t>
        <w:softHyphen/>
        <w:t>мосфера европейской жизни».</w:t>
      </w:r>
    </w:p>
    <w:p>
      <w:pPr>
        <w:pStyle w:val="Normal"/>
        <w:shd w:fill="FFFFFF" w:val="clear"/>
        <w:ind w:left="-1418" w:right="-766" w:hanging="0"/>
        <w:jc w:val="both"/>
        <w:rPr>
          <w:color w:val="000000"/>
          <w:sz w:val="24"/>
          <w:lang w:eastAsia="ru-RU"/>
        </w:rPr>
      </w:pPr>
      <w:r>
        <w:rPr>
          <w:color w:val="000000"/>
          <w:sz w:val="24"/>
          <w:lang w:eastAsia="ru-RU"/>
        </w:rPr>
        <w:t>Большинство революционеров и либеральных деятелей России счи</w:t>
        <w:softHyphen/>
        <w:t>тали первоочередной задачей от</w:t>
        <w:softHyphen/>
        <w:t>нюдь не борьбу с буржуазией, кото</w:t>
        <w:softHyphen/>
        <w:t>рая в николаевской империи была немногочисленна и не организована политически. Освободительное дви</w:t>
        <w:softHyphen/>
        <w:t>жение стремилось осуществить две основные цели: отменить крепост</w:t>
        <w:softHyphen/>
        <w:t>ное право и ликвидировать самодер</w:t>
        <w:softHyphen/>
        <w:t>жавие. Дать крестьянству землю и позволить народу жить как можно более независимо от государствен</w:t>
        <w:softHyphen/>
        <w:t>ной власти — таким представлялся идеал будущей революции.</w:t>
      </w:r>
    </w:p>
    <w:p>
      <w:pPr>
        <w:pStyle w:val="Normal"/>
        <w:shd w:fill="FFFFFF" w:val="clear"/>
        <w:ind w:left="-1418" w:right="-766" w:hanging="0"/>
        <w:jc w:val="both"/>
        <w:rPr>
          <w:color w:val="000000"/>
          <w:sz w:val="24"/>
          <w:lang w:eastAsia="ru-RU"/>
        </w:rPr>
      </w:pPr>
      <w:r>
        <w:rPr>
          <w:color w:val="000000"/>
          <w:sz w:val="24"/>
          <w:lang w:eastAsia="ru-RU"/>
        </w:rPr>
        <w:t>Среди противников монархии и крепостничества встречались выход</w:t>
        <w:softHyphen/>
        <w:t>цы из самых разных сословий — дво</w:t>
        <w:softHyphen/>
        <w:t>ряне, разночинцы (дети купцов, свя</w:t>
        <w:softHyphen/>
        <w:t>щенников и солдат, выслуживших офицерский чин), крестьяне, рабочие. В борьбе с царским престолом и глав</w:t>
        <w:softHyphen/>
        <w:t>ной его опорой — крупными земле</w:t>
        <w:softHyphen/>
        <w:t>владельцами-помещиками револю</w:t>
        <w:softHyphen/>
        <w:t>ционеры были готовы поставить под свои знамёна большую часть населе</w:t>
        <w:softHyphen/>
        <w:t>ния, и прежде всего крестьянство.</w:t>
      </w:r>
    </w:p>
    <w:p>
      <w:pPr>
        <w:pStyle w:val="Normal"/>
        <w:shd w:fill="FFFFFF" w:val="clear"/>
        <w:ind w:left="-1418" w:right="-766" w:hanging="0"/>
        <w:jc w:val="both"/>
        <w:rPr/>
      </w:pPr>
      <w:r>
        <w:rPr>
          <w:color w:val="000000"/>
          <w:sz w:val="24"/>
          <w:lang w:eastAsia="ru-RU"/>
        </w:rPr>
        <w:t xml:space="preserve">В 70-х гг. </w:t>
      </w:r>
      <w:r>
        <w:rPr>
          <w:color w:val="000000"/>
          <w:sz w:val="24"/>
          <w:lang w:val="en-US" w:eastAsia="ru-RU"/>
        </w:rPr>
        <w:t xml:space="preserve">XIX </w:t>
      </w:r>
      <w:r>
        <w:rPr>
          <w:color w:val="000000"/>
          <w:sz w:val="24"/>
          <w:lang w:eastAsia="ru-RU"/>
        </w:rPr>
        <w:t>столетия в России началось движение, названное «хож</w:t>
        <w:softHyphen/>
        <w:t>дением в народ»; его участников име</w:t>
        <w:softHyphen/>
        <w:t>новали народниками. Революционно настроенная молодёжь, охваченная предчувствием надвигающейся революции, отправилась в деревни и сёла, надеясь сблизиться с крестьянст</w:t>
        <w:softHyphen/>
        <w:t>вом и пропагандой ускорить всеоб</w:t>
        <w:softHyphen/>
        <w:t>щее восстание против самодержавия. В 1876 г. участники народнического движения (среди них будущие знаме</w:t>
        <w:softHyphen/>
        <w:t>нитые революционеры Г. В. Плеханов, С. Л. Перовская, А. Д. Михайлов) объе</w:t>
        <w:softHyphen/>
        <w:t>динились в организацию «Земля и воля». Однако все усилия членов этой организации поднять сельское насе</w:t>
        <w:softHyphen/>
        <w:t>ление на борьбу наталкивались на упорное недоверие крестьян к «город</w:t>
        <w:softHyphen/>
        <w:t>ским барам» и их революционным речам. В 1879 г. А И. Желябов предложил от агитации перейти к тактике террора против власти, рассчитывая на то, что он вдохновит народные массы на восстание. После ожесто</w:t>
        <w:softHyphen/>
        <w:t>чённых споров «Земля и воля» раско</w:t>
        <w:softHyphen/>
        <w:t>лолась на две организации: «Народ</w:t>
        <w:softHyphen/>
        <w:t>ную волю», которая делала ставку на террор, и «Чёрный передел», продол</w:t>
        <w:softHyphen/>
        <w:t>жавший вести агитационную работу в деревне, среди рабочих и интеллиген</w:t>
        <w:softHyphen/>
        <w:t>ции. А. И. Желябов, А. Д. Михайлов и С. Л. Перовская возглавили «Народную волю», а Г. В. Плеханов, В. И. Засулич и П. Б. Аксельрод — «Чёрный передел». Представители народнического движения интересовались учением и личностью Карла Маркса. В 1870— 1872 гг. народник Г. А. Лопатин и учё</w:t>
        <w:softHyphen/>
        <w:t>ный-экономист Н. Ф. Даниельсон пе</w:t>
        <w:softHyphen/>
        <w:t>ревели на русский язык первый том «Капитала» — основного труда Мар</w:t>
        <w:softHyphen/>
        <w:t>кса, — в котором, по мнению автора, раскрывались все методы, с помощью которых буржуазия управляет рабо</w:t>
        <w:softHyphen/>
        <w:t>чим классом. Русское издание «Капи</w:t>
        <w:softHyphen/>
        <w:t>тала» было совершенно легальным. Императорской полиции и цензуре казалось, что сложные экономические выкладки немецкого учёного не пред</w:t>
        <w:softHyphen/>
        <w:t>ставляют для устоев самодержавия никакой опасности. Многие народни</w:t>
        <w:softHyphen/>
        <w:t>ки также полагали, что идеи Маркса о пролетариате и его роли в устройст</w:t>
        <w:softHyphen/>
        <w:t>ве общества будущего имеют значе</w:t>
        <w:softHyphen/>
        <w:t>ние только для Европы, тогда как глав</w:t>
        <w:softHyphen/>
        <w:t>ной задачей русских революционеров является борьба за свержение монар</w:t>
        <w:softHyphen/>
        <w:t>хии. Русский капитализм, по мнению народников, насаждался самодержа</w:t>
        <w:softHyphen/>
        <w:t>вием искусственно. А потому сверже</w:t>
        <w:softHyphen/>
        <w:t>ние династии Романовых привело бы ! к немедленному краху буржуазии.</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89505" cy="1791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389505" cy="17919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 И. Засулич (справа) в ссылке. С ней сестра и муж сестры. Фотография 1872 г.</w:t>
      </w:r>
    </w:p>
    <w:p>
      <w:pPr>
        <w:pStyle w:val="Normal"/>
        <w:ind w:left="-1418" w:right="-766" w:hanging="0"/>
        <w:jc w:val="both"/>
        <w:rPr>
          <w:color w:val="000000"/>
          <w:sz w:val="24"/>
          <w:lang w:val="en-US" w:eastAsia="ru-RU"/>
        </w:rPr>
      </w:pPr>
      <w:r>
        <w:rPr>
          <w:b/>
          <w:color w:val="000000"/>
          <w:sz w:val="24"/>
          <w:lang w:eastAsia="ru-RU"/>
        </w:rPr>
        <w:t>536</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371090" cy="3931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 r="-15" b="-9"/>
                    <a:stretch>
                      <a:fillRect/>
                    </a:stretch>
                  </pic:blipFill>
                  <pic:spPr bwMode="auto">
                    <a:xfrm>
                      <a:off x="0" y="0"/>
                      <a:ext cx="2371090" cy="393192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П. Б. Аксельрод. Фотография конц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Большинство членов «Народ</w:t>
        <w:softHyphen/>
        <w:t>ной воли» и «Чёрного передела» на</w:t>
        <w:softHyphen/>
        <w:t>зывали себя социалистами. Однако Маркс утверждал, что только на базе мощной индустрии можно постро</w:t>
        <w:softHyphen/>
        <w:t>ить социалистическое общество. А это означало, что ни одна страна не построит социализм, пока не прой</w:t>
        <w:softHyphen/>
        <w:t>дёт через длительную стадию капи</w:t>
        <w:softHyphen/>
        <w:t>талистического развития. Народни</w:t>
        <w:softHyphen/>
        <w:t>ки были уверены в том, что России удастся избежать капитализма и кре</w:t>
        <w:softHyphen/>
        <w:t>стьянская община с её коллективной собственностью на землю станет ос</w:t>
        <w:softHyphen/>
        <w:t>новой будущего справедливого об</w:t>
        <w:softHyphen/>
        <w:t>щественного устройства.</w:t>
      </w:r>
    </w:p>
    <w:p>
      <w:pPr>
        <w:pStyle w:val="Normal"/>
        <w:shd w:fill="FFFFFF" w:val="clear"/>
        <w:ind w:left="-1418" w:right="-766" w:hanging="0"/>
        <w:jc w:val="both"/>
        <w:rPr>
          <w:color w:val="000000"/>
          <w:sz w:val="24"/>
          <w:lang w:eastAsia="ru-RU"/>
        </w:rPr>
      </w:pPr>
      <w:r>
        <w:rPr>
          <w:color w:val="000000"/>
          <w:sz w:val="24"/>
          <w:lang w:eastAsia="ru-RU"/>
        </w:rPr>
        <w:t>ОТНОШЕНИЕ</w:t>
      </w:r>
    </w:p>
    <w:p>
      <w:pPr>
        <w:pStyle w:val="Normal"/>
        <w:shd w:fill="FFFFFF" w:val="clear"/>
        <w:ind w:left="-1418" w:right="-766" w:hanging="0"/>
        <w:jc w:val="both"/>
        <w:rPr>
          <w:color w:val="000000"/>
          <w:sz w:val="24"/>
          <w:lang w:eastAsia="ru-RU"/>
        </w:rPr>
      </w:pPr>
      <w:r>
        <w:rPr>
          <w:color w:val="000000"/>
          <w:sz w:val="24"/>
          <w:lang w:eastAsia="ru-RU"/>
        </w:rPr>
        <w:t>К МАРКСИЗМУ В РОССИИ</w:t>
      </w:r>
    </w:p>
    <w:p>
      <w:pPr>
        <w:pStyle w:val="Normal"/>
        <w:shd w:fill="FFFFFF" w:val="clear"/>
        <w:ind w:left="-1418" w:right="-766" w:hanging="0"/>
        <w:jc w:val="both"/>
        <w:rPr>
          <w:color w:val="000000"/>
          <w:sz w:val="24"/>
          <w:lang w:eastAsia="ru-RU"/>
        </w:rPr>
      </w:pPr>
      <w:r>
        <w:rPr>
          <w:color w:val="000000"/>
          <w:sz w:val="24"/>
          <w:lang w:eastAsia="ru-RU"/>
        </w:rPr>
        <w:t>Среди русских революционеров отно</w:t>
        <w:softHyphen/>
        <w:t>шение к марксизму изменилось вслед</w:t>
        <w:softHyphen/>
        <w:t>ствие неудач в пропагандистской ра</w:t>
        <w:softHyphen/>
        <w:t>боте среди крестьян, но прежде всего в связи с трагедией 1 марта 1881 г.,</w:t>
      </w:r>
    </w:p>
    <w:p>
      <w:pPr>
        <w:pStyle w:val="Normal"/>
        <w:shd w:fill="FFFFFF" w:val="clear"/>
        <w:ind w:left="-1418" w:right="-766" w:hanging="0"/>
        <w:jc w:val="both"/>
        <w:rPr/>
      </w:pPr>
      <w:r>
        <w:rPr>
          <w:color w:val="000000"/>
          <w:sz w:val="24"/>
          <w:lang w:eastAsia="ru-RU"/>
        </w:rPr>
        <w:t>когда народовольцы убили Алексан</w:t>
        <w:softHyphen/>
        <w:t xml:space="preserve">дра </w:t>
      </w:r>
      <w:r>
        <w:rPr>
          <w:color w:val="000000"/>
          <w:sz w:val="24"/>
          <w:lang w:val="en-US" w:eastAsia="ru-RU"/>
        </w:rPr>
        <w:t xml:space="preserve">II. </w:t>
      </w:r>
      <w:r>
        <w:rPr>
          <w:color w:val="000000"/>
          <w:sz w:val="24"/>
          <w:lang w:eastAsia="ru-RU"/>
        </w:rPr>
        <w:t>Они ожидали, что произой</w:t>
        <w:softHyphen/>
        <w:t>дёт политическое чудо: расправа над императором вызовет мощную революционную волну. Чуда, одна</w:t>
        <w:softHyphen/>
        <w:t>ко, не произошло: народ на борьбу не поднялся. Разочарование тяжело отразилось на тактике и психоло</w:t>
        <w:softHyphen/>
        <w:t xml:space="preserve">гии террористов. Исполнительный комитет «Народной воли» направил новому императору Александру </w:t>
      </w:r>
      <w:r>
        <w:rPr>
          <w:color w:val="000000"/>
          <w:sz w:val="24"/>
          <w:lang w:val="en-US" w:eastAsia="ru-RU"/>
        </w:rPr>
        <w:t xml:space="preserve">III </w:t>
      </w:r>
      <w:r>
        <w:rPr>
          <w:color w:val="000000"/>
          <w:sz w:val="24"/>
          <w:lang w:eastAsia="ru-RU"/>
        </w:rPr>
        <w:t>письмо, в котором предложил ком</w:t>
        <w:softHyphen/>
        <w:t>промисс: прекратить террористиче</w:t>
        <w:softHyphen/>
        <w:t>скую деятельность в обмен на созыв царём парламента и объявление амнистии революционерам. Алек</w:t>
        <w:softHyphen/>
        <w:t xml:space="preserve">сандр </w:t>
      </w:r>
      <w:r>
        <w:rPr>
          <w:color w:val="000000"/>
          <w:sz w:val="24"/>
          <w:lang w:val="en-US" w:eastAsia="ru-RU"/>
        </w:rPr>
        <w:t xml:space="preserve">III </w:t>
      </w:r>
      <w:r>
        <w:rPr>
          <w:color w:val="000000"/>
          <w:sz w:val="24"/>
          <w:lang w:eastAsia="ru-RU"/>
        </w:rPr>
        <w:t>на соглашение с народо</w:t>
        <w:softHyphen/>
        <w:t>вольцами не пошёл.</w:t>
      </w:r>
    </w:p>
    <w:p>
      <w:pPr>
        <w:pStyle w:val="Normal"/>
        <w:shd w:fill="FFFFFF" w:val="clear"/>
        <w:ind w:left="-1418" w:right="-766" w:hanging="0"/>
        <w:jc w:val="both"/>
        <w:rPr>
          <w:color w:val="000000"/>
          <w:sz w:val="24"/>
          <w:lang w:eastAsia="ru-RU"/>
        </w:rPr>
      </w:pPr>
      <w:r>
        <w:rPr>
          <w:color w:val="000000"/>
          <w:sz w:val="24"/>
          <w:lang w:eastAsia="ru-RU"/>
        </w:rPr>
        <w:t>Полный провал тактики освобо</w:t>
        <w:softHyphen/>
        <w:t>дительной борьбы народников (и пропагандистской, и террористиче</w:t>
        <w:softHyphen/>
        <w:t>ской) вынудил их лидеров пересмот</w:t>
        <w:softHyphen/>
        <w:t>реть свои позиции. Осенью 1880 г. глава «Чёрного передела» Георгий Ва</w:t>
        <w:softHyphen/>
        <w:t>лентинович Плеханов предложил со</w:t>
        <w:softHyphen/>
        <w:t>здать в России массовую революци</w:t>
        <w:softHyphen/>
        <w:t>онную партию и выработать новую идеологию. В 1883 г. в Женеве воз</w:t>
        <w:softHyphen/>
        <w:t>никла марксистская группа «Осво</w:t>
        <w:softHyphen/>
        <w:t>бождение труда», в которую во</w:t>
        <w:softHyphen/>
        <w:t>шли Г. В. Плеханов, П. Б. Аксельрод, Л. Г. Дейч, В. И. Засулич, В. Н. Игнатов.</w:t>
      </w:r>
    </w:p>
    <w:p>
      <w:pPr>
        <w:pStyle w:val="Normal"/>
        <w:shd w:fill="FFFFFF" w:val="clear"/>
        <w:ind w:left="-1418" w:right="-766" w:hanging="0"/>
        <w:jc w:val="both"/>
        <w:rPr>
          <w:color w:val="000000"/>
          <w:sz w:val="24"/>
          <w:lang w:eastAsia="ru-RU"/>
        </w:rPr>
      </w:pPr>
      <w:r>
        <w:rPr>
          <w:color w:val="000000"/>
          <w:sz w:val="24"/>
          <w:lang w:eastAsia="ru-RU"/>
        </w:rPr>
        <w:t>Георгий Валентинович Плеха</w:t>
        <w:softHyphen/>
        <w:t>нов (1856—1918) за время своей ре</w:t>
        <w:softHyphen/>
        <w:t>волюционной деятельности активно участвовал в работе почти всех круп</w:t>
        <w:softHyphen/>
        <w:t>ных народнических организаций (начиная с «Земли и воли»), Плеха</w:t>
        <w:softHyphen/>
        <w:t>нов заинтересовался марксистской теорией, когда ему поручили вести агитацию среди петербургских рабо</w:t>
        <w:softHyphen/>
        <w:t>чих. «Чем больше знакомился я с пе</w:t>
        <w:softHyphen/>
        <w:t>тербургскими рабочими, — вспоми</w:t>
        <w:softHyphen/>
        <w:t>нал он, — тем больше поражался их культурностью. Бойкие и речистые, умеющие постоять за себя и кри</w:t>
        <w:softHyphen/>
        <w:t>тически отнестись к окружающему, они были горожанами в лучшем смысле этого слова». Позднее, в эми</w:t>
        <w:softHyphen/>
        <w:t>грации, Георгий Валентинович, бле</w:t>
        <w:softHyphen/>
        <w:t>стящий публицист и популяризатор, написал несколько книг, в которых применил основные положения марксизма к российской действи</w:t>
        <w:softHyphen/>
        <w:t>тельности. Это «Социализм и поли</w:t>
        <w:softHyphen/>
        <w:t>тическая борьба» (1883 г.), «Наши разногласия» (1884 г.), «К вопросу о</w:t>
      </w:r>
    </w:p>
    <w:p>
      <w:pPr>
        <w:pStyle w:val="Normal"/>
        <w:ind w:left="-1418" w:right="-766" w:hanging="0"/>
        <w:jc w:val="both"/>
        <w:rPr>
          <w:color w:val="000000"/>
          <w:sz w:val="24"/>
          <w:lang w:eastAsia="ru-RU"/>
        </w:rPr>
      </w:pPr>
      <w:r>
        <w:rPr>
          <w:color w:val="000000"/>
          <w:sz w:val="24"/>
          <w:lang w:eastAsia="ru-RU"/>
        </w:rPr>
        <w:drawing>
          <wp:inline distT="0" distB="0" distL="0" distR="0">
            <wp:extent cx="1127760" cy="1542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3" r="-32" b="-23"/>
                    <a:stretch>
                      <a:fillRect/>
                    </a:stretch>
                  </pic:blipFill>
                  <pic:spPr bwMode="auto">
                    <a:xfrm>
                      <a:off x="0" y="0"/>
                      <a:ext cx="1127760" cy="154241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Л. Г. Дейч. Фотография 1883 г.</w:t>
      </w:r>
    </w:p>
    <w:p>
      <w:pPr>
        <w:pStyle w:val="Normal"/>
        <w:ind w:left="-1418" w:right="-766" w:hanging="0"/>
        <w:jc w:val="both"/>
        <w:rPr>
          <w:b/>
          <w:b/>
          <w:color w:val="000000"/>
          <w:sz w:val="24"/>
          <w:lang w:val="en-US" w:eastAsia="ru-RU"/>
        </w:rPr>
      </w:pPr>
      <w:r>
        <w:rPr>
          <w:b/>
          <w:color w:val="000000"/>
          <w:sz w:val="24"/>
          <w:lang w:eastAsia="ru-RU"/>
        </w:rPr>
        <w:t>5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звитии монистического взгляда на историю» (1895 г.).</w:t>
      </w:r>
    </w:p>
    <w:p>
      <w:pPr>
        <w:pStyle w:val="Normal"/>
        <w:shd w:fill="FFFFFF" w:val="clear"/>
        <w:ind w:left="-1418" w:right="-766" w:hanging="0"/>
        <w:jc w:val="both"/>
        <w:rPr/>
      </w:pPr>
      <w:r>
        <w:rPr>
          <w:color w:val="000000"/>
          <w:sz w:val="24"/>
          <w:lang w:eastAsia="ru-RU"/>
        </w:rPr>
        <w:t>Учение Маркса Плеханов вос</w:t>
        <w:softHyphen/>
        <w:t>принял как несомненную истину, не подлежащую обсуждению. Человече</w:t>
        <w:softHyphen/>
        <w:t>ская история есть прежде всего исто</w:t>
        <w:softHyphen/>
        <w:t>рия борьбы классов за распределение собственности, и только пролетариат может положить конец этой борьбе, уничтожив частную собственность раз и навсегда, — эти главные мысли Маркса Плеханов не уставал повто</w:t>
        <w:softHyphen/>
        <w:t>рять из книги в книгу, из статьи в ста</w:t>
        <w:softHyphen/>
        <w:t>тью. Первый русский марксист утвер</w:t>
        <w:softHyphen/>
        <w:t>ждал, что в историческом развитии Россия следует по пути Европы, капи</w:t>
        <w:softHyphen/>
        <w:t>тализм в империи уже существует и активно развивается. Плеханов пред</w:t>
        <w:softHyphen/>
        <w:t>ставлял себе, как в борьбу с Алексан</w:t>
        <w:softHyphen/>
        <w:t xml:space="preserve">дром </w:t>
      </w:r>
      <w:r>
        <w:rPr>
          <w:color w:val="000000"/>
          <w:sz w:val="24"/>
          <w:lang w:val="en-US" w:eastAsia="ru-RU"/>
        </w:rPr>
        <w:t xml:space="preserve">III </w:t>
      </w:r>
      <w:r>
        <w:rPr>
          <w:color w:val="000000"/>
          <w:sz w:val="24"/>
          <w:lang w:eastAsia="ru-RU"/>
        </w:rPr>
        <w:t>за политические права всту</w:t>
        <w:softHyphen/>
        <w:t>пает буржуазия: «Интересы русской буржуазии приходят теперь в непри</w:t>
        <w:softHyphen/>
        <w:t>миримое противоречие с интересами абсолютизма — это знает всякий, сле</w:t>
        <w:softHyphen/>
        <w:t>дивший хоть с некоторым вниманием за ходом русской жизни в последнее десятилетие...». Рабочему классу Рос</w:t>
        <w:softHyphen/>
        <w:t>сии, по мнению Плеханова, предстоя</w:t>
        <w:softHyphen/>
        <w:t>ло вместе с буржуазией свергнуть ца</w:t>
        <w:softHyphen/>
        <w:t>ризм, а затем бороться с бывшим союзником.</w:t>
      </w:r>
    </w:p>
    <w:p>
      <w:pPr>
        <w:pStyle w:val="Normal"/>
        <w:shd w:fill="FFFFFF" w:val="clear"/>
        <w:ind w:left="-1418" w:right="-766" w:hanging="0"/>
        <w:jc w:val="both"/>
        <w:rPr>
          <w:color w:val="000000"/>
          <w:sz w:val="24"/>
          <w:lang w:eastAsia="ru-RU"/>
        </w:rPr>
      </w:pPr>
      <w:r>
        <w:rPr>
          <w:color w:val="000000"/>
          <w:sz w:val="24"/>
          <w:lang w:eastAsia="ru-RU"/>
        </w:rPr>
        <w:t>Вслед за Марксом Плеханов считал крестьянство обречённым</w:t>
      </w:r>
    </w:p>
    <w:p>
      <w:pPr>
        <w:pStyle w:val="Normal"/>
        <w:shd w:fill="FFFFFF" w:val="clear"/>
        <w:ind w:left="-1418" w:right="-766" w:hanging="0"/>
        <w:jc w:val="both"/>
        <w:rPr>
          <w:color w:val="000000"/>
          <w:sz w:val="24"/>
          <w:lang w:eastAsia="ru-RU"/>
        </w:rPr>
      </w:pPr>
      <w:r>
        <w:rPr>
          <w:color w:val="000000"/>
          <w:sz w:val="24"/>
          <w:lang w:eastAsia="ru-RU"/>
        </w:rPr>
        <w:t>классом. Марксисты предсказывали, что в скором времени оно расколет</w:t>
        <w:softHyphen/>
        <w:t>ся на два враждующих лагеря: бо</w:t>
        <w:softHyphen/>
        <w:t>гатых земельных собственников и разорившихся наёмных рабочих. Плеханов полагал, что будущая про</w:t>
        <w:softHyphen/>
        <w:t>летарская революция может рассчи</w:t>
        <w:softHyphen/>
        <w:t>тывать на помощь только неимущих крестьян, и то лишь после того, как они усвоят социалистические взгля</w:t>
        <w:softHyphen/>
        <w:t>ды. «Сельское население, живущее при отсталых социальных условиях, не только менее промышленных рабочих способно к сознательной политической инициативе, но и ме</w:t>
        <w:softHyphen/>
        <w:t>нее их восприимчиво к движению, начатому нашей революционной интеллигенцией... Промышленные рабочие, обладающие большим раз</w:t>
        <w:softHyphen/>
        <w:t>витием, более высокими потребно</w:t>
        <w:softHyphen/>
        <w:t>стями и более широким кругозором, чем крестьянство, примкнут к нашей революционной интеллигенции в её борьбе с абсолютизмом и затем, до</w:t>
        <w:softHyphen/>
        <w:t>бившись политической свободы, ор</w:t>
        <w:softHyphen/>
        <w:t>ганизуются в рабочую социалисти</w:t>
        <w:softHyphen/>
        <w:t>ческую партию, которая и должна будет начать систематическую про</w:t>
        <w:softHyphen/>
        <w:t>паганду социализма в среде кресть</w:t>
        <w:softHyphen/>
        <w:t>янства».</w:t>
      </w:r>
    </w:p>
    <w:p>
      <w:pPr>
        <w:pStyle w:val="Normal"/>
        <w:shd w:fill="FFFFFF" w:val="clear"/>
        <w:ind w:left="-1418" w:right="-766" w:hanging="0"/>
        <w:jc w:val="both"/>
        <w:rPr/>
      </w:pPr>
      <w:r>
        <w:rPr>
          <w:color w:val="000000"/>
          <w:sz w:val="24"/>
          <w:lang w:eastAsia="ru-RU"/>
        </w:rPr>
        <w:t>Другие представители народ</w:t>
        <w:softHyphen/>
        <w:t>ничества в отличие от Плеханова и его сторонников оценивали учение Маркса с критических позиций. В первую очередь их не устраивал его тезис о неизменности законов ис</w:t>
        <w:softHyphen/>
        <w:t>торического развития. В религии и нравственности немецкий мыс</w:t>
        <w:softHyphen/>
        <w:t>литель видел только орудие клас</w:t>
        <w:softHyphen/>
        <w:t>совой борьбы, он считал крестьян</w:t>
        <w:softHyphen/>
        <w:t>ство отсталой и консервативной массой. Видный публицист-народ</w:t>
        <w:softHyphen/>
        <w:t xml:space="preserve">ник Н. К Михайловский писал: «...Они (марксисты. — </w:t>
      </w:r>
      <w:r>
        <w:rPr>
          <w:i/>
          <w:color w:val="000000"/>
          <w:sz w:val="24"/>
          <w:lang w:eastAsia="ru-RU"/>
        </w:rPr>
        <w:t xml:space="preserve">Прим. ред.) </w:t>
      </w:r>
      <w:r>
        <w:rPr>
          <w:color w:val="000000"/>
          <w:sz w:val="24"/>
          <w:lang w:eastAsia="ru-RU"/>
        </w:rPr>
        <w:t>издева</w:t>
        <w:softHyphen/>
        <w:t>лись над правом нравственного суда над явлениями общественной жизни; они выбрасывали за борт истории многомиллионную массу крестьянства...».</w:t>
      </w:r>
    </w:p>
    <w:p>
      <w:pPr>
        <w:pStyle w:val="Normal"/>
        <w:shd w:fill="FFFFFF" w:val="clear"/>
        <w:ind w:left="-1418" w:right="-766" w:hanging="0"/>
        <w:jc w:val="both"/>
        <w:rPr>
          <w:color w:val="000000"/>
          <w:sz w:val="24"/>
          <w:lang w:eastAsia="ru-RU"/>
        </w:rPr>
      </w:pPr>
      <w:r>
        <w:rPr>
          <w:color w:val="000000"/>
          <w:sz w:val="24"/>
          <w:lang w:eastAsia="ru-RU"/>
        </w:rPr>
        <w:t>Плеханов видел в марксист</w:t>
        <w:softHyphen/>
        <w:t>ской идеологии средство, которое позволило бы революционерам пе</w:t>
        <w:softHyphen/>
        <w:t>рехватить инициативу у буржуаз</w:t>
        <w:softHyphen/>
        <w:t>ных кругов и уже на этапе борьбы против самодержавия занять гос</w:t>
        <w:softHyphen/>
        <w:t>подствующие позиции в революци</w:t>
        <w:softHyphen/>
        <w:t>онном движении: «Для социалистов</w:t>
      </w:r>
    </w:p>
    <w:p>
      <w:pPr>
        <w:pStyle w:val="Normal"/>
        <w:ind w:left="-1418" w:right="-766" w:hanging="0"/>
        <w:jc w:val="both"/>
        <w:rPr>
          <w:color w:val="000000"/>
          <w:sz w:val="24"/>
          <w:lang w:eastAsia="ru-RU"/>
        </w:rPr>
      </w:pPr>
      <w:r>
        <w:rPr>
          <w:color w:val="000000"/>
          <w:sz w:val="24"/>
          <w:lang w:eastAsia="ru-RU"/>
        </w:rPr>
        <w:drawing>
          <wp:inline distT="0" distB="0" distL="0" distR="0">
            <wp:extent cx="2353310" cy="312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2" r="-15" b="-12"/>
                    <a:stretch>
                      <a:fillRect/>
                    </a:stretch>
                  </pic:blipFill>
                  <pic:spPr bwMode="auto">
                    <a:xfrm>
                      <a:off x="0" y="0"/>
                      <a:ext cx="2353310" cy="312102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Г. В. Плеханов. Фотография начала </w:t>
      </w:r>
      <w:r>
        <w:rPr>
          <w:b/>
          <w:i/>
          <w:color w:val="000000"/>
          <w:sz w:val="24"/>
          <w:lang w:val="en-US" w:eastAsia="ru-RU"/>
        </w:rPr>
        <w:t xml:space="preserve">X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5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ыло бы очень невыгодно, если бы руководство борьбой перешло в руки наших либералов. Это сразу лишило бы их всего прежнего влия</w:t>
        <w:softHyphen/>
        <w:t>ния и на долгие годы отсрочило бы создание социалистической партии в передовых слоях народа. Вот по</w:t>
        <w:softHyphen/>
        <w:t>чему мы и указываем нашей поли</w:t>
        <w:softHyphen/>
        <w:t>тической молодёжи на марксизм, эту алгебру революции... эту „про</w:t>
        <w:softHyphen/>
        <w:t>грамму", научающую своих привер</w:t>
        <w:softHyphen/>
        <w:t>женцев пользоваться каждым шагом общественного развития в интере</w:t>
        <w:softHyphen/>
        <w:t>сах революционного воспитания ра</w:t>
        <w:softHyphen/>
        <w:t>бочего класса».</w:t>
      </w:r>
    </w:p>
    <w:p>
      <w:pPr>
        <w:pStyle w:val="Normal"/>
        <w:shd w:fill="FFFFFF" w:val="clear"/>
        <w:ind w:left="-1418" w:right="-766" w:hanging="0"/>
        <w:jc w:val="both"/>
        <w:rPr>
          <w:color w:val="000000"/>
          <w:sz w:val="24"/>
          <w:lang w:eastAsia="ru-RU"/>
        </w:rPr>
      </w:pPr>
      <w:r>
        <w:rPr>
          <w:color w:val="000000"/>
          <w:sz w:val="24"/>
          <w:lang w:eastAsia="ru-RU"/>
        </w:rPr>
        <w:t>Благодаря деятельности группы «Освобождение труда», распростра</w:t>
        <w:softHyphen/>
        <w:t>нявшей в России марксистскую лите</w:t>
        <w:softHyphen/>
        <w:t>ратуру, в обществе возник присталь</w:t>
        <w:softHyphen/>
        <w:t>ный интерес к марксизму. В стране, особенно в среде университетской молодёжи, появилось множество кружков, изучавших работы Маркса, Энгельса, Плеханова. В одном из та</w:t>
        <w:softHyphen/>
        <w:t>ких кружков прошёл «марксистскую выучку» В. И. Ульянов-Ленин, будущий создатель Советского государства. Сеть кружков стала той почвой, на которой со временем выросла рос</w:t>
        <w:softHyphen/>
        <w:t>сийская социал-демократия.</w:t>
      </w:r>
    </w:p>
    <w:p>
      <w:pPr>
        <w:pStyle w:val="Normal"/>
        <w:shd w:fill="FFFFFF" w:val="clear"/>
        <w:ind w:left="-1418" w:right="-766" w:hanging="0"/>
        <w:jc w:val="both"/>
        <w:rPr>
          <w:color w:val="000000"/>
          <w:sz w:val="24"/>
          <w:lang w:eastAsia="ru-RU"/>
        </w:rPr>
      </w:pPr>
      <w:r>
        <w:rPr>
          <w:color w:val="000000"/>
          <w:sz w:val="24"/>
          <w:lang w:eastAsia="ru-RU"/>
        </w:rPr>
        <w:t>ЛИБЕРАЛЬНЫЕ МАРКСИСТЫ</w:t>
      </w:r>
    </w:p>
    <w:p>
      <w:pPr>
        <w:pStyle w:val="Normal"/>
        <w:shd w:fill="FFFFFF" w:val="clear"/>
        <w:ind w:left="-1418" w:right="-766" w:hanging="0"/>
        <w:jc w:val="both"/>
        <w:rPr>
          <w:color w:val="000000"/>
          <w:sz w:val="24"/>
          <w:lang w:eastAsia="ru-RU"/>
        </w:rPr>
      </w:pPr>
      <w:r>
        <w:rPr>
          <w:color w:val="000000"/>
          <w:sz w:val="24"/>
          <w:lang w:eastAsia="ru-RU"/>
        </w:rPr>
        <w:t>Марксизмом увлекались не только представители революционного движения, но и те, кого Плеханов относил к либералам. Например, спустя несколько десятилетий по</w:t>
        <w:softHyphen/>
        <w:t>сле Октября 1917 г. видный исто</w:t>
        <w:softHyphen/>
        <w:t>рик и философ Г. В. Федотов, нахо</w:t>
        <w:softHyphen/>
        <w:t>дившийся тогда в эмиграции, писал: «Появление марксизма в 90-х годах было настоящей бурей в стоячих водах. Оно имело освежающее, озо</w:t>
        <w:softHyphen/>
        <w:t>нирующее значение... В научных основах (всё-таки научных!) рус</w:t>
        <w:softHyphen/>
        <w:t>ского марксизма были моменты здорового реализма, помогшие свя</w:t>
        <w:softHyphen/>
        <w:t>зать интеллигентскую мысль с ре</w:t>
        <w:softHyphen/>
        <w:t>альными силами страны».</w:t>
      </w:r>
    </w:p>
    <w:p>
      <w:pPr>
        <w:pStyle w:val="Normal"/>
        <w:shd w:fill="FFFFFF" w:val="clear"/>
        <w:ind w:left="-1418" w:right="-766" w:hanging="0"/>
        <w:jc w:val="both"/>
        <w:rPr>
          <w:color w:val="000000"/>
          <w:sz w:val="24"/>
          <w:lang w:eastAsia="ru-RU"/>
        </w:rPr>
      </w:pPr>
      <w:r>
        <w:rPr>
          <w:color w:val="000000"/>
          <w:sz w:val="24"/>
          <w:lang w:eastAsia="ru-RU"/>
        </w:rPr>
        <w:t>Марксизм неодинаково воспри</w:t>
        <w:softHyphen/>
        <w:t>нимался различными политически</w:t>
        <w:softHyphen/>
        <w:t>ми группировками российского об</w:t>
        <w:softHyphen/>
        <w:t>щества. Одни, как Ульянов-Ленин и его единомышленники, считали уче</w:t>
        <w:softHyphen/>
        <w:t>ние Маркса прежде всего идеологи-</w:t>
      </w:r>
    </w:p>
    <w:p>
      <w:pPr>
        <w:pStyle w:val="Normal"/>
        <w:shd w:fill="FFFFFF" w:val="clear"/>
        <w:ind w:left="-1418" w:right="-766" w:hanging="0"/>
        <w:jc w:val="both"/>
        <w:rPr/>
      </w:pPr>
      <w:r>
        <w:rPr>
          <w:color w:val="000000"/>
          <w:sz w:val="24"/>
          <w:lang w:eastAsia="ru-RU"/>
        </w:rPr>
        <w:t>ей радикальной революции, при</w:t>
        <w:softHyphen/>
        <w:t>званной изменить характер всей ис</w:t>
        <w:softHyphen/>
        <w:t>тории человечества; другие видели в его трудах строго научный анализ капиталистического общества и стремились сделать из них собствен</w:t>
        <w:softHyphen/>
        <w:t xml:space="preserve">ные выводы. В конце </w:t>
      </w:r>
      <w:r>
        <w:rPr>
          <w:color w:val="000000"/>
          <w:sz w:val="24"/>
          <w:lang w:val="en-US" w:eastAsia="ru-RU"/>
        </w:rPr>
        <w:t xml:space="preserve">XIX </w:t>
      </w:r>
      <w:r>
        <w:rPr>
          <w:color w:val="000000"/>
          <w:sz w:val="24"/>
          <w:lang w:eastAsia="ru-RU"/>
        </w:rPr>
        <w:t>в. в за</w:t>
        <w:softHyphen/>
        <w:t>падноевропейских социал-демо</w:t>
        <w:softHyphen/>
        <w:t>кратических партиях возникло так называемое «реформистское крыло», которое, не отвергая марксизм как метод исследования, не приняло его идеи о неизбежности революцион</w:t>
        <w:softHyphen/>
        <w:t>ного преобразования общества и диктатуре пролетариата.</w:t>
      </w:r>
    </w:p>
    <w:p>
      <w:pPr>
        <w:pStyle w:val="Normal"/>
        <w:shd w:fill="FFFFFF" w:val="clear"/>
        <w:ind w:left="-1418" w:right="-766" w:hanging="0"/>
        <w:jc w:val="both"/>
        <w:rPr/>
      </w:pPr>
      <w:r>
        <w:rPr>
          <w:color w:val="000000"/>
          <w:sz w:val="24"/>
          <w:lang w:eastAsia="ru-RU"/>
        </w:rPr>
        <w:t>В России сторонниками ре</w:t>
        <w:softHyphen/>
        <w:t>формистских взглядов были так на</w:t>
        <w:softHyphen/>
        <w:t>зываемые «легальные марксисты» (в противоположность нелегаль</w:t>
        <w:softHyphen/>
        <w:t>ным кружкам революционных мар</w:t>
        <w:softHyphen/>
        <w:t>ксистов). Они выступали против со</w:t>
        <w:softHyphen/>
        <w:t>хранения самодержавного строя, но вместе с тем считали, что ста</w:t>
        <w:softHyphen/>
        <w:t>вить вопрос о социализме в России преждевременно, так как уровень экономического развития империи остаётся крайне низким по сравне</w:t>
        <w:softHyphen/>
        <w:t>нию с Западом. Более того, усилен</w:t>
        <w:softHyphen/>
        <w:t>ная пропаганда революционных идей марксизма может дать на рус</w:t>
        <w:softHyphen/>
        <w:t>ской почве ядовитые всходы. А. Ф. Из</w:t>
        <w:softHyphen/>
        <w:t>гоев, один из либеральных мысли</w:t>
        <w:softHyphen/>
        <w:t xml:space="preserve">телей конца </w:t>
      </w:r>
      <w:r>
        <w:rPr>
          <w:color w:val="000000"/>
          <w:sz w:val="24"/>
          <w:lang w:val="en-US" w:eastAsia="ru-RU"/>
        </w:rPr>
        <w:t xml:space="preserve">XIX </w:t>
      </w:r>
      <w:r>
        <w:rPr>
          <w:color w:val="000000"/>
          <w:sz w:val="24"/>
          <w:lang w:eastAsia="ru-RU"/>
        </w:rPr>
        <w:t xml:space="preserve">— начала </w:t>
      </w:r>
      <w:r>
        <w:rPr>
          <w:color w:val="000000"/>
          <w:sz w:val="24"/>
          <w:lang w:val="en-US" w:eastAsia="ru-RU"/>
        </w:rPr>
        <w:t xml:space="preserve">XX </w:t>
      </w:r>
      <w:r>
        <w:rPr>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389505" cy="3115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 r="-15" b="-12"/>
                    <a:stretch>
                      <a:fillRect/>
                    </a:stretch>
                  </pic:blipFill>
                  <pic:spPr bwMode="auto">
                    <a:xfrm>
                      <a:off x="0" y="0"/>
                      <a:ext cx="2389505" cy="311531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П. Б. Струве</w:t>
      </w:r>
    </w:p>
    <w:p>
      <w:pPr>
        <w:pStyle w:val="Normal"/>
        <w:shd w:fill="FFFFFF" w:val="clear"/>
        <w:ind w:left="-1418" w:right="-766" w:hanging="0"/>
        <w:jc w:val="both"/>
        <w:rPr>
          <w:i/>
          <w:i/>
          <w:color w:val="000000"/>
          <w:sz w:val="24"/>
          <w:lang w:eastAsia="ru-RU"/>
        </w:rPr>
      </w:pPr>
      <w:r>
        <w:rPr>
          <w:b/>
          <w:i/>
          <w:color w:val="000000"/>
          <w:sz w:val="24"/>
          <w:lang w:eastAsia="ru-RU"/>
        </w:rPr>
        <w:t>(справа)</w:t>
      </w:r>
    </w:p>
    <w:p>
      <w:pPr>
        <w:pStyle w:val="Normal"/>
        <w:shd w:fill="FFFFFF" w:val="clear"/>
        <w:ind w:left="-1418" w:right="-766" w:hanging="0"/>
        <w:jc w:val="both"/>
        <w:rPr>
          <w:i/>
          <w:i/>
          <w:color w:val="000000"/>
          <w:sz w:val="24"/>
          <w:lang w:eastAsia="ru-RU"/>
        </w:rPr>
      </w:pPr>
      <w:r>
        <w:rPr>
          <w:b/>
          <w:i/>
          <w:color w:val="000000"/>
          <w:sz w:val="24"/>
          <w:lang w:eastAsia="ru-RU"/>
        </w:rPr>
        <w:t>и известный</w:t>
      </w:r>
    </w:p>
    <w:p>
      <w:pPr>
        <w:pStyle w:val="Normal"/>
        <w:shd w:fill="FFFFFF" w:val="clear"/>
        <w:ind w:left="-1418" w:right="-766" w:hanging="0"/>
        <w:jc w:val="both"/>
        <w:rPr>
          <w:i/>
          <w:i/>
          <w:color w:val="000000"/>
          <w:sz w:val="24"/>
          <w:lang w:eastAsia="ru-RU"/>
        </w:rPr>
      </w:pPr>
      <w:r>
        <w:rPr>
          <w:b/>
          <w:i/>
          <w:color w:val="000000"/>
          <w:sz w:val="24"/>
          <w:lang w:eastAsia="ru-RU"/>
        </w:rPr>
        <w:t>народник</w:t>
      </w:r>
    </w:p>
    <w:p>
      <w:pPr>
        <w:pStyle w:val="Normal"/>
        <w:shd w:fill="FFFFFF" w:val="clear"/>
        <w:ind w:left="-1418" w:right="-766" w:hanging="0"/>
        <w:jc w:val="both"/>
        <w:rPr>
          <w:i/>
          <w:i/>
          <w:color w:val="000000"/>
          <w:sz w:val="24"/>
          <w:lang w:eastAsia="ru-RU"/>
        </w:rPr>
      </w:pPr>
      <w:r>
        <w:rPr>
          <w:b/>
          <w:i/>
          <w:color w:val="000000"/>
          <w:sz w:val="24"/>
          <w:lang w:eastAsia="ru-RU"/>
        </w:rPr>
        <w:t xml:space="preserve">А. </w:t>
      </w:r>
      <w:r>
        <w:rPr>
          <w:b/>
          <w:i/>
          <w:color w:val="000000"/>
          <w:sz w:val="24"/>
          <w:lang w:val="en-US" w:eastAsia="ru-RU"/>
        </w:rPr>
        <w:t xml:space="preserve">X. </w:t>
      </w:r>
      <w:r>
        <w:rPr>
          <w:b/>
          <w:i/>
          <w:color w:val="000000"/>
          <w:sz w:val="24"/>
          <w:lang w:eastAsia="ru-RU"/>
        </w:rPr>
        <w:t>Христофоров.</w:t>
      </w:r>
    </w:p>
    <w:p>
      <w:pPr>
        <w:pStyle w:val="Normal"/>
        <w:shd w:fill="FFFFFF" w:val="clear"/>
        <w:ind w:left="-1418" w:right="-766" w:hanging="0"/>
        <w:jc w:val="both"/>
        <w:rPr>
          <w:i/>
          <w:i/>
          <w:color w:val="000000"/>
          <w:sz w:val="24"/>
          <w:lang w:eastAsia="ru-RU"/>
        </w:rPr>
      </w:pPr>
      <w:r>
        <w:rPr>
          <w:b/>
          <w:i/>
          <w:color w:val="000000"/>
          <w:sz w:val="24"/>
          <w:lang w:eastAsia="ru-RU"/>
        </w:rPr>
        <w:t>Фотография</w:t>
      </w:r>
    </w:p>
    <w:p>
      <w:pPr>
        <w:pStyle w:val="Normal"/>
        <w:shd w:fill="FFFFFF" w:val="clear"/>
        <w:ind w:left="-1418" w:right="-766" w:hanging="0"/>
        <w:jc w:val="both"/>
        <w:rPr>
          <w:i/>
          <w:i/>
          <w:color w:val="000000"/>
          <w:sz w:val="24"/>
          <w:lang w:eastAsia="ru-RU"/>
        </w:rPr>
      </w:pPr>
      <w:r>
        <w:rPr>
          <w:b/>
          <w:i/>
          <w:color w:val="000000"/>
          <w:sz w:val="24"/>
          <w:lang w:eastAsia="ru-RU"/>
        </w:rPr>
        <w:t xml:space="preserve">начала </w:t>
      </w:r>
      <w:r>
        <w:rPr>
          <w:b/>
          <w:i/>
          <w:color w:val="000000"/>
          <w:sz w:val="24"/>
          <w:lang w:val="en-US" w:eastAsia="ru-RU"/>
        </w:rPr>
        <w:t xml:space="preserve">X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5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1090" cy="2719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3" r="-15" b="-13"/>
                    <a:stretch>
                      <a:fillRect/>
                    </a:stretch>
                  </pic:blipFill>
                  <pic:spPr bwMode="auto">
                    <a:xfrm>
                      <a:off x="0" y="0"/>
                      <a:ext cx="2371090" cy="27190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П. Б. Струве. Фотография начала </w:t>
      </w:r>
      <w:r>
        <w:rPr>
          <w:b/>
          <w:i/>
          <w:color w:val="000000"/>
          <w:sz w:val="24"/>
          <w:lang w:val="en-US" w:eastAsia="ru-RU"/>
        </w:rPr>
        <w:t xml:space="preserve">X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писал: «Русскому обществу система</w:t>
        <w:softHyphen/>
        <w:t>тически прививали и продолжают прививать ложные представления о европейской культуре... Идеи социа</w:t>
        <w:softHyphen/>
        <w:t>лизма и анархизма, политическая и агитационная деятельность европей</w:t>
        <w:softHyphen/>
        <w:t>ских социалистов и анархистов — вот что только и выдавалось у нас за европейскую культуру... Между тем социализм до сих пор играл в евро</w:t>
        <w:softHyphen/>
        <w:t>пейской жизни главным образом не творческую, а отрицательную, кри</w:t>
        <w:softHyphen/>
        <w:t>тическую роль. Социализм, но не один, организуя рабочие, безземель</w:t>
        <w:softHyphen/>
        <w:t>ные, городские массы, лишь толкал к социальным реформам, к улучше</w:t>
        <w:softHyphen/>
        <w:t>нию условий промышленного труда, к более справедливому распределе</w:t>
        <w:softHyphen/>
        <w:t>нию податного бремени».</w:t>
      </w:r>
    </w:p>
    <w:p>
      <w:pPr>
        <w:pStyle w:val="Normal"/>
        <w:shd w:fill="FFFFFF" w:val="clear"/>
        <w:ind w:left="-1418" w:right="-766" w:hanging="0"/>
        <w:jc w:val="both"/>
        <w:rPr>
          <w:color w:val="000000"/>
          <w:sz w:val="24"/>
          <w:lang w:eastAsia="ru-RU"/>
        </w:rPr>
      </w:pPr>
      <w:r>
        <w:rPr>
          <w:color w:val="000000"/>
          <w:sz w:val="24"/>
          <w:lang w:eastAsia="ru-RU"/>
        </w:rPr>
        <w:t>Теоретик «легального марксиз</w:t>
        <w:softHyphen/>
        <w:t>ма» П. Б. Струве выдвинул лозунг: «Идти на выучку к капитализму». Со</w:t>
        <w:softHyphen/>
        <w:t>глашаясь с революционными марк</w:t>
        <w:softHyphen/>
        <w:t>систами в том, что капиталистиче</w:t>
        <w:softHyphen/>
        <w:t>ское развитие страны происходит естественным путём, считая его прогрессивным, Струве ставил пе</w:t>
        <w:softHyphen/>
        <w:t>ред интеллигенцией задачу помо</w:t>
        <w:softHyphen/>
        <w:t>гать этому развитию, а не готовить</w:t>
        <w:softHyphen/>
        <w:t>ся к борьбе с ним. Будущий лидер российской социал-демократии Ю. О. Мартов так формулировал воззрения своих оппонентов — «ле</w:t>
        <w:softHyphen/>
        <w:t>гальных марксистов»: «Литератур</w:t>
        <w:softHyphen/>
        <w:t>ные представители новой маркси</w:t>
        <w:softHyphen/>
        <w:t>стской группы (во главе с П. Струве)</w:t>
      </w:r>
    </w:p>
    <w:p>
      <w:pPr>
        <w:pStyle w:val="Normal"/>
        <w:shd w:fill="FFFFFF" w:val="clear"/>
        <w:ind w:left="-1418" w:right="-766" w:hanging="0"/>
        <w:jc w:val="both"/>
        <w:rPr/>
      </w:pPr>
      <w:r>
        <w:rPr>
          <w:color w:val="000000"/>
          <w:sz w:val="24"/>
          <w:lang w:eastAsia="ru-RU"/>
        </w:rPr>
        <w:t>в своих первых произведениях вы</w:t>
        <w:softHyphen/>
        <w:t>ступают прежде всего как защит</w:t>
        <w:softHyphen/>
        <w:t>ники русского капитализма от народнических обличений и как обличители некапиталистических экономических отношений, идеа</w:t>
        <w:softHyphen/>
        <w:t>лизируемых народничеством. Они доказывают прогрессивность капи</w:t>
        <w:softHyphen/>
        <w:t>талистического развития и убоже</w:t>
        <w:softHyphen/>
        <w:t>ство, неспособность к развитию и невыгодность для самих трудящих</w:t>
        <w:softHyphen/>
        <w:t>ся отсталых форм производства... Защита капитализма... превращалась в почти полную его идеализацию». Многие представители россий</w:t>
        <w:softHyphen/>
        <w:t xml:space="preserve">ской интеллигенции конца </w:t>
      </w:r>
      <w:r>
        <w:rPr>
          <w:color w:val="000000"/>
          <w:sz w:val="24"/>
          <w:lang w:val="en-US" w:eastAsia="ru-RU"/>
        </w:rPr>
        <w:t xml:space="preserve">XIX </w:t>
      </w:r>
      <w:r>
        <w:rPr>
          <w:color w:val="000000"/>
          <w:sz w:val="24"/>
          <w:lang w:eastAsia="ru-RU"/>
        </w:rPr>
        <w:t xml:space="preserve">— начала </w:t>
      </w:r>
      <w:r>
        <w:rPr>
          <w:color w:val="000000"/>
          <w:sz w:val="24"/>
          <w:lang w:val="en-US" w:eastAsia="ru-RU"/>
        </w:rPr>
        <w:t xml:space="preserve">XX </w:t>
      </w:r>
      <w:r>
        <w:rPr>
          <w:color w:val="000000"/>
          <w:sz w:val="24"/>
          <w:lang w:eastAsia="ru-RU"/>
        </w:rPr>
        <w:t>столетия критиковали марксизм весьма остро. Выдающий</w:t>
        <w:softHyphen/>
        <w:t>ся учёный Сергей Николаевич Булга</w:t>
        <w:softHyphen/>
        <w:t>ков подверг сомнению историче</w:t>
        <w:softHyphen/>
        <w:t>ские, экономические и философские взгляды Маркса. Булгаков считал, что законы истории определяются не одной только экономикой, по и ре</w:t>
        <w:softHyphen/>
        <w:t>лигией, идеологией, нравственно</w:t>
        <w:softHyphen/>
        <w:t>стью, искусством, а также другими формами общественного сознания, которые влияют на развитие лич</w:t>
        <w:softHyphen/>
        <w:t>ности. Он писал, что марксизм «уст</w:t>
        <w:softHyphen/>
        <w:t>раняет живую человеческую лич</w:t>
        <w:softHyphen/>
        <w:t>ность и неразрывно связанную с нею идею личной ответственности, творческой воли...».</w:t>
      </w:r>
    </w:p>
    <w:p>
      <w:pPr>
        <w:pStyle w:val="Normal"/>
        <w:shd w:fill="FFFFFF" w:val="clear"/>
        <w:ind w:left="-1418" w:right="-766" w:hanging="0"/>
        <w:jc w:val="both"/>
        <w:rPr>
          <w:color w:val="000000"/>
          <w:sz w:val="24"/>
          <w:lang w:eastAsia="ru-RU"/>
        </w:rPr>
      </w:pPr>
      <w:r>
        <w:rPr>
          <w:b/>
          <w:color w:val="000000"/>
          <w:sz w:val="24"/>
          <w:lang w:eastAsia="ru-RU"/>
        </w:rPr>
        <w:t>***</w:t>
      </w:r>
    </w:p>
    <w:p>
      <w:pPr>
        <w:pStyle w:val="Normal"/>
        <w:shd w:fill="FFFFFF" w:val="clear"/>
        <w:ind w:left="-1418" w:right="-766" w:hanging="0"/>
        <w:jc w:val="both"/>
        <w:rPr/>
      </w:pPr>
      <w:r>
        <w:rPr>
          <w:color w:val="000000"/>
          <w:sz w:val="24"/>
          <w:lang w:eastAsia="ru-RU"/>
        </w:rPr>
        <w:t>Так в дискуссиях вокруг идей Карла Маркса выковывались лидеры буду</w:t>
        <w:softHyphen/>
        <w:t>щего непримиримого политическо</w:t>
        <w:softHyphen/>
        <w:t>го противостояния. Сторонник идеи разрушения капитализма «до осно</w:t>
        <w:softHyphen/>
        <w:t>ванья», руководитель партии боль</w:t>
        <w:softHyphen/>
        <w:t>шевиков В. И. Ульянов-Ленин (см. раздел «Деятели Октябрьского пе</w:t>
        <w:softHyphen/>
        <w:t xml:space="preserve">реворота» в томе «История России. </w:t>
      </w:r>
      <w:r>
        <w:rPr>
          <w:color w:val="000000"/>
          <w:sz w:val="24"/>
          <w:lang w:val="en-US" w:eastAsia="ru-RU"/>
        </w:rPr>
        <w:t xml:space="preserve">XX </w:t>
      </w:r>
      <w:r>
        <w:rPr>
          <w:color w:val="000000"/>
          <w:sz w:val="24"/>
          <w:lang w:eastAsia="ru-RU"/>
        </w:rPr>
        <w:t>век») через несколько лет будет вести яростную борьбу против Пет</w:t>
        <w:softHyphen/>
        <w:t>ра Бернгардовича Струве, одного из создателей буржуазно-либеральной Конституционно-демократической партии (кадетов). Трагический Ок</w:t>
        <w:softHyphen/>
        <w:t>тябрь 1917 г. прервал всякую мир</w:t>
        <w:softHyphen/>
        <w:t>ную полемику между революцион</w:t>
        <w:softHyphen/>
        <w:t>ными и либеральными марксистами. Торжествующий революционный марксизм станет на семь десятиле</w:t>
        <w:softHyphen/>
        <w:t xml:space="preserve">тий государственной идеологией России и потерпит поражение лишь на исходе </w:t>
      </w:r>
      <w:r>
        <w:rPr>
          <w:color w:val="000000"/>
          <w:sz w:val="24"/>
          <w:lang w:val="en-US" w:eastAsia="ru-RU"/>
        </w:rPr>
        <w:t xml:space="preserve">XX </w:t>
      </w:r>
      <w:r>
        <w:rPr>
          <w:color w:val="000000"/>
          <w:sz w:val="24"/>
          <w:lang w:eastAsia="ru-RU"/>
        </w:rPr>
        <w:t>столетия.</w:t>
      </w:r>
    </w:p>
    <w:p>
      <w:pPr>
        <w:pStyle w:val="Normal"/>
        <w:ind w:left="-1418" w:right="-766" w:hanging="0"/>
        <w:jc w:val="both"/>
        <w:rPr>
          <w:b/>
          <w:b/>
          <w:color w:val="000000"/>
          <w:sz w:val="24"/>
          <w:lang w:val="en-US" w:eastAsia="ru-RU"/>
        </w:rPr>
      </w:pPr>
      <w:r>
        <w:rPr>
          <w:b/>
          <w:color w:val="000000"/>
          <w:sz w:val="24"/>
          <w:lang w:eastAsia="ru-RU"/>
        </w:rPr>
        <w:t>540</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3" w:name="а4"/>
      <w:bookmarkEnd w:id="3"/>
      <w:r>
        <w:rPr>
          <w:color w:val="000000"/>
          <w:sz w:val="24"/>
          <w:lang w:eastAsia="ru-RU"/>
        </w:rPr>
        <w:t>«БЫТЬ СВОБОДНЫМ И ОСВОБОЖДАТЬ ДРУГИХ»</w:t>
      </w:r>
    </w:p>
    <w:p>
      <w:pPr>
        <w:pStyle w:val="Normal"/>
        <w:shd w:fill="FFFFFF" w:val="clear"/>
        <w:ind w:left="-1418" w:right="-766" w:hanging="0"/>
        <w:jc w:val="both"/>
        <w:rPr>
          <w:color w:val="000000"/>
          <w:sz w:val="24"/>
          <w:lang w:eastAsia="ru-RU"/>
        </w:rPr>
      </w:pPr>
      <w:r>
        <w:rPr>
          <w:color w:val="000000"/>
          <w:sz w:val="24"/>
          <w:lang w:eastAsia="ru-RU"/>
        </w:rPr>
        <w:t>МИХАИЛ БАКУНИН</w:t>
      </w:r>
    </w:p>
    <w:p>
      <w:pPr>
        <w:pStyle w:val="Normal"/>
        <w:shd w:fill="FFFFFF" w:val="clear"/>
        <w:ind w:left="-1418" w:right="-766" w:hanging="0"/>
        <w:jc w:val="both"/>
        <w:rPr>
          <w:color w:val="000000"/>
          <w:sz w:val="24"/>
          <w:lang w:eastAsia="ru-RU"/>
        </w:rPr>
      </w:pPr>
      <w:r>
        <w:rPr>
          <w:color w:val="000000"/>
          <w:sz w:val="24"/>
          <w:lang w:eastAsia="ru-RU"/>
        </w:rPr>
        <w:t>(1814—1876)</w:t>
      </w:r>
    </w:p>
    <w:p>
      <w:pPr>
        <w:pStyle w:val="Normal"/>
        <w:shd w:fill="FFFFFF" w:val="clear"/>
        <w:ind w:left="-1418" w:right="-766" w:hanging="0"/>
        <w:jc w:val="both"/>
        <w:rPr>
          <w:color w:val="000000"/>
          <w:sz w:val="24"/>
          <w:lang w:eastAsia="ru-RU"/>
        </w:rPr>
      </w:pPr>
      <w:r>
        <w:rPr>
          <w:color w:val="000000"/>
          <w:sz w:val="24"/>
          <w:lang w:eastAsia="ru-RU"/>
        </w:rPr>
        <w:t>СЕМЬЯ БАКУНИНЫХ. БЕЗМЯТЕЖНОЕ ДЕТСТВО В ПРЕМУХИНЕ</w:t>
      </w:r>
    </w:p>
    <w:p>
      <w:pPr>
        <w:pStyle w:val="Normal"/>
        <w:shd w:fill="FFFFFF" w:val="clear"/>
        <w:ind w:left="-1418" w:right="-766" w:hanging="0"/>
        <w:jc w:val="both"/>
        <w:rPr>
          <w:color w:val="000000"/>
          <w:sz w:val="24"/>
          <w:lang w:eastAsia="ru-RU"/>
        </w:rPr>
      </w:pPr>
      <w:r>
        <w:rPr>
          <w:color w:val="000000"/>
          <w:sz w:val="24"/>
          <w:lang w:eastAsia="ru-RU"/>
        </w:rPr>
        <w:t>Михаил Александрович Бакунин ро</w:t>
        <w:softHyphen/>
        <w:t>дился в 1814 г. в незнатной, но при</w:t>
        <w:softHyphen/>
        <w:t>мечательной семье, история кото</w:t>
        <w:softHyphen/>
        <w:t>рой началась с того, что 42-летний коллежский советник Александр Михайлович Бакунин решил застре</w:t>
        <w:softHyphen/>
        <w:t>литься. Причиной была безответная любовь к 18-летней красавице Вар</w:t>
        <w:softHyphen/>
        <w:t>варе Муравьёвой. Перед тем как по</w:t>
        <w:softHyphen/>
        <w:t>кончить с собой, Александр Михай</w:t>
        <w:softHyphen/>
        <w:t>лович, человек сентиментального карамзинского поколения, поделил</w:t>
        <w:softHyphen/>
        <w:t>ся чувствами и намерениями с сест</w:t>
        <w:softHyphen/>
        <w:t>рой Татьяной. Вскоре та устроила дело так, что в 1810 г, всё разреши</w:t>
        <w:softHyphen/>
        <w:t>лось свадьбой.</w:t>
      </w:r>
    </w:p>
    <w:p>
      <w:pPr>
        <w:pStyle w:val="Normal"/>
        <w:shd w:fill="FFFFFF" w:val="clear"/>
        <w:ind w:left="-1418" w:right="-766" w:hanging="0"/>
        <w:jc w:val="both"/>
        <w:rPr>
          <w:color w:val="000000"/>
          <w:sz w:val="24"/>
          <w:lang w:eastAsia="ru-RU"/>
        </w:rPr>
      </w:pPr>
      <w:r>
        <w:rPr>
          <w:color w:val="000000"/>
          <w:sz w:val="24"/>
          <w:lang w:eastAsia="ru-RU"/>
        </w:rPr>
        <w:t>Варвара Александровна Баку</w:t>
        <w:softHyphen/>
        <w:t>нина, урождённая Муравьёва, стала полноправной хозяйкой прекрасной усадьбы Премухино на берегу реки Осуги в Тверской губернии. В уни</w:t>
        <w:softHyphen/>
        <w:t>кальном парке, окружавшем усадьбу, Александр Михайлович в 1811 г. по</w:t>
        <w:softHyphen/>
        <w:t>садил липу в честь рождения пер</w:t>
        <w:softHyphen/>
        <w:t>вого ребёнка — дочери Любы. Через 13 лет к водам реки Осуги спускалась уже целая липовая аллея — 11 де</w:t>
        <w:softHyphen/>
        <w:t>ревьев, которым чета Бакуниных дала имена своих детей.</w:t>
      </w:r>
    </w:p>
    <w:p>
      <w:pPr>
        <w:pStyle w:val="Normal"/>
        <w:shd w:fill="FFFFFF" w:val="clear"/>
        <w:ind w:left="-1418" w:right="-766" w:hanging="0"/>
        <w:jc w:val="both"/>
        <w:rPr>
          <w:color w:val="000000"/>
          <w:sz w:val="24"/>
          <w:lang w:eastAsia="ru-RU"/>
        </w:rPr>
      </w:pPr>
      <w:r>
        <w:rPr>
          <w:color w:val="000000"/>
          <w:sz w:val="24"/>
          <w:lang w:eastAsia="ru-RU"/>
        </w:rPr>
        <w:t>До 14 лет Миша воспитывался в уютной дворянской усадьбе. Детей учили европейским языкам, истории, музыке. Любимым семейным чтени</w:t>
        <w:softHyphen/>
        <w:t>ем были книги о путешественниках и приключениях — и мальчик всег</w:t>
        <w:softHyphen/>
        <w:t>да воображал себя на месте героев.</w:t>
      </w:r>
    </w:p>
    <w:p>
      <w:pPr>
        <w:pStyle w:val="Normal"/>
        <w:ind w:left="-1418" w:right="-766" w:hanging="0"/>
        <w:jc w:val="both"/>
        <w:rPr>
          <w:color w:val="000000"/>
          <w:sz w:val="24"/>
          <w:lang w:eastAsia="ru-RU"/>
        </w:rPr>
      </w:pPr>
      <w:r>
        <w:rPr>
          <w:color w:val="000000"/>
          <w:sz w:val="24"/>
          <w:lang w:eastAsia="ru-RU"/>
        </w:rPr>
        <w:drawing>
          <wp:inline distT="0" distB="0" distL="0" distR="0">
            <wp:extent cx="2261870" cy="106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4" r="-16" b="-34"/>
                    <a:stretch>
                      <a:fillRect/>
                    </a:stretch>
                  </pic:blipFill>
                  <pic:spPr bwMode="auto">
                    <a:xfrm>
                      <a:off x="0" y="0"/>
                      <a:ext cx="2261870" cy="106045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Дом Бакуниных в Премухине. Фотография конц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ВОЕННАЯ КАРЬЕРА МИХАИЛА БАКУНИНА</w:t>
      </w:r>
    </w:p>
    <w:p>
      <w:pPr>
        <w:pStyle w:val="Normal"/>
        <w:shd w:fill="FFFFFF" w:val="clear"/>
        <w:ind w:left="-1418" w:right="-766" w:hanging="0"/>
        <w:jc w:val="both"/>
        <w:rPr>
          <w:color w:val="000000"/>
          <w:sz w:val="24"/>
          <w:lang w:eastAsia="ru-RU"/>
        </w:rPr>
      </w:pPr>
      <w:r>
        <w:rPr>
          <w:color w:val="000000"/>
          <w:sz w:val="24"/>
          <w:lang w:eastAsia="ru-RU"/>
        </w:rPr>
        <w:t>И вдруг после гармонии усадебной жизни на подростка обрушились строгости и муштра николаевской армии. Он стал кадетом Бакуни</w:t>
        <w:softHyphen/>
        <w:t>ным — отец отправил сына в Пе</w:t>
        <w:softHyphen/>
        <w:t>тербург, в артиллерийское училище, надеясь увидеть его гвардейским офицером. В течение четырёх лет, изо дня в день, его ожидали подъём в шесть утра, молитва, кусок чёрно</w:t>
        <w:softHyphen/>
        <w:t>го хлеба и стакан сбитня на завтрак, с восьми утра до пяти вечера (с пе</w:t>
        <w:softHyphen/>
        <w:t>рерывом на обед) занятия в классах, два часа до ужина — зубрёжка. Для разнообразия — строевые занятия и фехтование. В тягость оказалось Михаилу и казарменное общество сверстников. В 1833 г. Михаил по</w:t>
        <w:softHyphen/>
        <w:t>лучил первое офицерское звание, но был среди тех, кому предстояла не дальнейшая учёба и карьера в столице, а служба в далёких армей</w:t>
        <w:softHyphen/>
        <w:t>ских частях.</w:t>
      </w:r>
    </w:p>
    <w:p>
      <w:pPr>
        <w:pStyle w:val="Normal"/>
        <w:shd w:fill="FFFFFF" w:val="clear"/>
        <w:ind w:left="-1418" w:right="-766" w:hanging="0"/>
        <w:jc w:val="both"/>
        <w:rPr>
          <w:color w:val="000000"/>
          <w:sz w:val="24"/>
          <w:lang w:eastAsia="ru-RU"/>
        </w:rPr>
      </w:pPr>
      <w:r>
        <w:rPr>
          <w:color w:val="000000"/>
          <w:sz w:val="24"/>
          <w:lang w:eastAsia="ru-RU"/>
        </w:rPr>
        <w:t>И вот Бакунин в Белоруссии, в глухом местечке Картуз-Берёза. Его ужасает «боевая» практика офицеров соседних частей — расстрел карте</w:t>
        <w:softHyphen/>
        <w:t>чью крестьян, прихожан местной церкви, противившихся насильст</w:t>
        <w:softHyphen/>
        <w:t>венному обращению из униатского вероисповедания в православное. Для большинства сослуживцев он странен и смешон — ему был чужд</w:t>
      </w:r>
    </w:p>
    <w:p>
      <w:pPr>
        <w:pStyle w:val="Normal"/>
        <w:ind w:left="-1418" w:right="-766" w:hanging="0"/>
        <w:jc w:val="both"/>
        <w:rPr>
          <w:b/>
          <w:b/>
          <w:color w:val="000000"/>
          <w:sz w:val="24"/>
          <w:lang w:val="en-US" w:eastAsia="ru-RU"/>
        </w:rPr>
      </w:pPr>
      <w:r>
        <w:rPr>
          <w:b/>
          <w:color w:val="000000"/>
          <w:sz w:val="24"/>
          <w:lang w:eastAsia="ru-RU"/>
        </w:rPr>
        <w:t>5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днообразный круг их интересов: вино, карты, женщины... Впрочем, насмешек Бакунин не боялся и не прощал: одного шутника вызвал на дуэль, а когда тот отказался — дал ему пощёчину.</w:t>
      </w:r>
    </w:p>
    <w:p>
      <w:pPr>
        <w:pStyle w:val="Normal"/>
        <w:shd w:fill="FFFFFF" w:val="clear"/>
        <w:ind w:left="-1418" w:right="-766" w:hanging="0"/>
        <w:jc w:val="both"/>
        <w:rPr>
          <w:color w:val="000000"/>
          <w:sz w:val="24"/>
          <w:lang w:eastAsia="ru-RU"/>
        </w:rPr>
      </w:pPr>
      <w:r>
        <w:rPr>
          <w:color w:val="000000"/>
          <w:sz w:val="24"/>
          <w:lang w:eastAsia="ru-RU"/>
        </w:rPr>
        <w:t>Спасение от армейской тоски он находил лишь в общении с двумя-тремя единомышленниками и в самозабвенном чтении. В долгие зимние вечера 1834 г. Бакунин читал в оригинале немецкие философские работы, много размышлял об окру</w:t>
        <w:softHyphen/>
        <w:t>жающей жизни, о современном об</w:t>
        <w:softHyphen/>
        <w:t>ществе, о своём месте в нём и при</w:t>
        <w:softHyphen/>
        <w:t>шёл к выводу, что недостойно жить только для себя. Однако он понимал, что нельзя действовать на благо дру</w:t>
        <w:softHyphen/>
        <w:t>гим, не став широко образованным человеком. Полученное же образова</w:t>
        <w:softHyphen/>
        <w:t>ние он считал недостаточным для осуществления столь высокой идеи.</w:t>
      </w:r>
    </w:p>
    <w:p>
      <w:pPr>
        <w:pStyle w:val="Normal"/>
        <w:shd w:fill="FFFFFF" w:val="clear"/>
        <w:ind w:left="-1418" w:right="-766" w:hanging="0"/>
        <w:jc w:val="both"/>
        <w:rPr>
          <w:color w:val="000000"/>
          <w:sz w:val="24"/>
          <w:lang w:eastAsia="ru-RU"/>
        </w:rPr>
      </w:pPr>
      <w:r>
        <w:rPr>
          <w:color w:val="000000"/>
          <w:sz w:val="24"/>
          <w:lang w:eastAsia="ru-RU"/>
        </w:rPr>
        <w:t>ОТСТАВКА.</w:t>
      </w:r>
    </w:p>
    <w:p>
      <w:pPr>
        <w:pStyle w:val="Normal"/>
        <w:shd w:fill="FFFFFF" w:val="clear"/>
        <w:ind w:left="-1418" w:right="-766" w:hanging="0"/>
        <w:jc w:val="both"/>
        <w:rPr>
          <w:color w:val="000000"/>
          <w:sz w:val="24"/>
          <w:lang w:eastAsia="ru-RU"/>
        </w:rPr>
      </w:pPr>
      <w:r>
        <w:rPr>
          <w:color w:val="000000"/>
          <w:sz w:val="24"/>
          <w:lang w:eastAsia="ru-RU"/>
        </w:rPr>
        <w:t>КРУЖОК СТАНКЕВИЧА</w:t>
      </w:r>
    </w:p>
    <w:p>
      <w:pPr>
        <w:pStyle w:val="Normal"/>
        <w:shd w:fill="FFFFFF" w:val="clear"/>
        <w:ind w:left="-1418" w:right="-766" w:hanging="0"/>
        <w:jc w:val="both"/>
        <w:rPr>
          <w:color w:val="000000"/>
          <w:sz w:val="24"/>
          <w:lang w:eastAsia="ru-RU"/>
        </w:rPr>
      </w:pPr>
      <w:r>
        <w:rPr>
          <w:color w:val="000000"/>
          <w:sz w:val="24"/>
          <w:lang w:eastAsia="ru-RU"/>
        </w:rPr>
        <w:t>В 1835 г. Бакунин уехал домой в от</w:t>
        <w:softHyphen/>
        <w:t>пуск и уже не вернулся на службу: сказавшись больным, он выхлопотал отставку. Начались годы учения.</w:t>
      </w:r>
    </w:p>
    <w:p>
      <w:pPr>
        <w:pStyle w:val="Normal"/>
        <w:shd w:fill="FFFFFF" w:val="clear"/>
        <w:ind w:left="-1418" w:right="-766" w:hanging="0"/>
        <w:jc w:val="both"/>
        <w:rPr>
          <w:color w:val="000000"/>
          <w:sz w:val="24"/>
          <w:lang w:eastAsia="ru-RU"/>
        </w:rPr>
      </w:pPr>
      <w:r>
        <w:rPr>
          <w:color w:val="000000"/>
          <w:sz w:val="24"/>
          <w:lang w:eastAsia="ru-RU"/>
        </w:rPr>
        <w:t>Жизнь в Премухине — идеаль</w:t>
        <w:softHyphen/>
        <w:t>ном, казалось бы, месте для занятий философией — не складывалась: отец, не разделяя взглядов сына, уговаривал его пойти на гражданскую службу.</w:t>
      </w:r>
    </w:p>
    <w:p>
      <w:pPr>
        <w:pStyle w:val="Normal"/>
        <w:shd w:fill="FFFFFF" w:val="clear"/>
        <w:ind w:left="-1418" w:right="-766" w:hanging="0"/>
        <w:jc w:val="both"/>
        <w:rPr>
          <w:color w:val="000000"/>
          <w:sz w:val="24"/>
          <w:lang w:eastAsia="ru-RU"/>
        </w:rPr>
      </w:pPr>
      <w:r>
        <w:rPr>
          <w:color w:val="000000"/>
          <w:sz w:val="24"/>
          <w:lang w:eastAsia="ru-RU"/>
        </w:rPr>
        <w:t>Однако семь лет армейского гнёта на</w:t>
        <w:softHyphen/>
        <w:t>всегда отвратили Михаила от сынов</w:t>
        <w:softHyphen/>
        <w:t>него послушания. Он стал независи</w:t>
        <w:softHyphen/>
        <w:t>мым и самостоятельным человеком. И в конце концов бежал от мирных уве</w:t>
        <w:softHyphen/>
        <w:t>щеваний отца в Москву. Отец, удив</w:t>
        <w:softHyphen/>
        <w:t>лённый таким «бунтом», послал ему вдогонку шубу и домашних пирогов.</w:t>
      </w:r>
    </w:p>
    <w:p>
      <w:pPr>
        <w:pStyle w:val="Normal"/>
        <w:shd w:fill="FFFFFF" w:val="clear"/>
        <w:ind w:left="-1418" w:right="-766" w:hanging="0"/>
        <w:jc w:val="both"/>
        <w:rPr>
          <w:color w:val="000000"/>
          <w:sz w:val="24"/>
          <w:lang w:eastAsia="ru-RU"/>
        </w:rPr>
      </w:pPr>
      <w:r>
        <w:rPr>
          <w:color w:val="000000"/>
          <w:sz w:val="24"/>
          <w:lang w:eastAsia="ru-RU"/>
        </w:rPr>
        <w:t>В Москве Михаил Бакунин сбли</w:t>
        <w:softHyphen/>
        <w:t>зился с Николаем Станкевичем и во</w:t>
        <w:softHyphen/>
        <w:t>шёл в образовавшийся вокруг того кружок молодёжи, которая серьёзно изучала философские труды Канта, Фихте, Гегеля. Здесь проявился его не</w:t>
        <w:softHyphen/>
        <w:t>заурядный дар — «развивать самые аб</w:t>
        <w:softHyphen/>
        <w:t>страктные понятия с ясностью, де</w:t>
        <w:softHyphen/>
        <w:t>лавшей их доступными каждому... Бакунин мог говорить целыми часами, спорить без устали с вечера до утра, не теряя ни диалектической нити разговора, ни страстной силы убеж</w:t>
        <w:softHyphen/>
        <w:t>дения... А так как в нём пыл пропа</w:t>
        <w:softHyphen/>
        <w:t>ганды сочетался с огромным лич</w:t>
        <w:softHyphen/>
        <w:t>ным мужеством, то можно было уже тогда предвидеть, что в такую эпоху, как наша, он станет революционе</w:t>
        <w:softHyphen/>
        <w:t>ром, пылким, страстным, героиче</w:t>
        <w:softHyphen/>
        <w:t>ским». Так писал о Михаиле Бакуни</w:t>
        <w:softHyphen/>
        <w:t>не Александр Герцен, который сам считал себя его учеником «по классу гегелевской философии».</w:t>
      </w:r>
    </w:p>
    <w:p>
      <w:pPr>
        <w:pStyle w:val="Normal"/>
        <w:shd w:fill="FFFFFF" w:val="clear"/>
        <w:ind w:left="-1418" w:right="-766" w:hanging="0"/>
        <w:jc w:val="both"/>
        <w:rPr>
          <w:color w:val="000000"/>
          <w:sz w:val="24"/>
          <w:lang w:eastAsia="ru-RU"/>
        </w:rPr>
      </w:pPr>
      <w:r>
        <w:rPr>
          <w:color w:val="000000"/>
          <w:sz w:val="24"/>
          <w:lang w:eastAsia="ru-RU"/>
        </w:rPr>
        <w:t>К новичку стали прислушивать</w:t>
        <w:softHyphen/>
        <w:t>ся, к нему начали обращаться за разъяснениями и советами другие члены кружка. Так, Виссарион Бе</w:t>
        <w:softHyphen/>
        <w:t>линский, не знавший немецкого языка, многое почерпнул из фи</w:t>
        <w:softHyphen/>
        <w:t>лософских бесед с Мишелем (так звали тогда Бакунина друзья). А Кон</w:t>
        <w:softHyphen/>
        <w:t>стантин Аксаков посвятил ему сти</w:t>
        <w:softHyphen/>
        <w:t>хотворение, в котором говорилось о молодом крестоносце, отважном бойце за правое дело, священную землю, веру. Верой Бакунина в то время стала надежда на построение Царства Божьего на земле. Позже в обиход Мишеля войдёт слово «со</w:t>
        <w:softHyphen/>
        <w:t>циализм», обозначавшее для него об</w:t>
        <w:softHyphen/>
        <w:t>щество социальной справедливости, в возможности наступления кото</w:t>
        <w:softHyphen/>
        <w:t>рого его убедили страстные речи Фихте и строгая логика Гегеля. Не случайно именно Бакунин стал пер</w:t>
        <w:softHyphen/>
        <w:t>вым переводчиком Фихте и Гегеля на русский язык.</w:t>
      </w:r>
    </w:p>
    <w:p>
      <w:pPr>
        <w:pStyle w:val="Normal"/>
        <w:shd w:fill="FFFFFF" w:val="clear"/>
        <w:ind w:left="-1418" w:right="-766" w:hanging="0"/>
        <w:jc w:val="both"/>
        <w:rPr>
          <w:color w:val="000000"/>
          <w:sz w:val="24"/>
          <w:lang w:eastAsia="ru-RU"/>
        </w:rPr>
      </w:pPr>
      <w:r>
        <w:rPr>
          <w:color w:val="000000"/>
          <w:sz w:val="24"/>
          <w:lang w:eastAsia="ru-RU"/>
        </w:rPr>
        <w:t>После отъезда Станкевича за гра</w:t>
        <w:softHyphen/>
        <w:t>ницу в 1837 г. Бакунин вместе с Бе-</w:t>
      </w:r>
    </w:p>
    <w:p>
      <w:pPr>
        <w:pStyle w:val="Normal"/>
        <w:ind w:left="-1418" w:right="-766" w:hanging="0"/>
        <w:jc w:val="both"/>
        <w:rPr>
          <w:color w:val="000000"/>
          <w:sz w:val="24"/>
          <w:lang w:eastAsia="ru-RU"/>
        </w:rPr>
      </w:pPr>
      <w:r>
        <w:rPr>
          <w:color w:val="000000"/>
          <w:sz w:val="24"/>
          <w:lang w:eastAsia="ru-RU"/>
        </w:rPr>
        <w:drawing>
          <wp:inline distT="0" distB="0" distL="0" distR="0">
            <wp:extent cx="2389505" cy="2566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 r="-15" b="-14"/>
                    <a:stretch>
                      <a:fillRect/>
                    </a:stretch>
                  </pic:blipFill>
                  <pic:spPr bwMode="auto">
                    <a:xfrm>
                      <a:off x="0" y="0"/>
                      <a:ext cx="2389505" cy="25666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М. Бакунин. Автопортрет. 1838 г.</w:t>
      </w:r>
    </w:p>
    <w:p>
      <w:pPr>
        <w:pStyle w:val="Normal"/>
        <w:ind w:left="-1418" w:right="-766" w:hanging="0"/>
        <w:jc w:val="both"/>
        <w:rPr>
          <w:b/>
          <w:b/>
          <w:color w:val="000000"/>
          <w:sz w:val="24"/>
          <w:lang w:eastAsia="ru-RU"/>
        </w:rPr>
      </w:pPr>
      <w:r>
        <w:rPr>
          <w:b/>
          <w:color w:val="000000"/>
          <w:sz w:val="24"/>
          <w:lang w:eastAsia="ru-RU"/>
        </w:rPr>
        <w:t>5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линским оказались наиболее видны</w:t>
        <w:softHyphen/>
        <w:t>ми фигурами в кружке. Они начали редактировать журнал «Московский наблюдатель», сделав его печатным органом первых русских гегельянцев. Правда, трудный философский язык был непривычен широкой читающей публике, а потому и журнал не поль</w:t>
        <w:softHyphen/>
        <w:t>зовался популярностью. Через пол</w:t>
        <w:softHyphen/>
        <w:t>тора года он совсем перестал из</w:t>
        <w:softHyphen/>
        <w:t>даваться. Распался также и кружок любителей немецкой философии.</w:t>
      </w:r>
    </w:p>
    <w:p>
      <w:pPr>
        <w:pStyle w:val="Normal"/>
        <w:shd w:fill="FFFFFF" w:val="clear"/>
        <w:ind w:left="-1418" w:right="-766" w:hanging="0"/>
        <w:jc w:val="both"/>
        <w:rPr>
          <w:color w:val="000000"/>
          <w:sz w:val="24"/>
          <w:lang w:eastAsia="ru-RU"/>
        </w:rPr>
      </w:pPr>
      <w:r>
        <w:rPr>
          <w:color w:val="000000"/>
          <w:sz w:val="24"/>
          <w:lang w:eastAsia="ru-RU"/>
        </w:rPr>
        <w:t>ОТЪЕЗД ЗА ГРАНИЦУ. РЕВОЛЮЦИОННАЯ ДЕЯТЕЛЬНОСТЬ БАКУНИНА</w:t>
      </w:r>
    </w:p>
    <w:p>
      <w:pPr>
        <w:pStyle w:val="Normal"/>
        <w:shd w:fill="FFFFFF" w:val="clear"/>
        <w:ind w:left="-1418" w:right="-766" w:hanging="0"/>
        <w:jc w:val="both"/>
        <w:rPr>
          <w:color w:val="000000"/>
          <w:sz w:val="24"/>
          <w:lang w:eastAsia="ru-RU"/>
        </w:rPr>
      </w:pPr>
      <w:r>
        <w:rPr>
          <w:color w:val="000000"/>
          <w:sz w:val="24"/>
          <w:lang w:eastAsia="ru-RU"/>
        </w:rPr>
        <w:t>Когда Бакунин в дождливый летний день 1840 г. уезжал из России в Гер</w:t>
        <w:softHyphen/>
        <w:t>манию, дабы осуществить свою дав</w:t>
        <w:softHyphen/>
        <w:t>нюю мечту — учиться в Берлинском университете, провожал его всего один человек — Герцен.</w:t>
      </w:r>
    </w:p>
    <w:p>
      <w:pPr>
        <w:pStyle w:val="Normal"/>
        <w:shd w:fill="FFFFFF" w:val="clear"/>
        <w:ind w:left="-1418" w:right="-766" w:hanging="0"/>
        <w:jc w:val="both"/>
        <w:rPr>
          <w:color w:val="000000"/>
          <w:sz w:val="24"/>
          <w:lang w:eastAsia="ru-RU"/>
        </w:rPr>
      </w:pPr>
      <w:r>
        <w:rPr>
          <w:color w:val="000000"/>
          <w:sz w:val="24"/>
          <w:lang w:eastAsia="ru-RU"/>
        </w:rPr>
        <w:t>В Берлине Бакунин исправно посещал лекции лучших профессо</w:t>
        <w:softHyphen/>
        <w:t>ров, даже слушал новый философ</w:t>
        <w:softHyphen/>
        <w:t>ский курс Шеллинга, однако остался разочарован: ничего нового для себя он не узнал — настолько серьёзную научную подготовку получил в об</w:t>
        <w:softHyphen/>
        <w:t>щении с друзьями и книгами.</w:t>
      </w:r>
    </w:p>
    <w:p>
      <w:pPr>
        <w:pStyle w:val="Normal"/>
        <w:shd w:fill="FFFFFF" w:val="clear"/>
        <w:ind w:left="-1418" w:right="-766" w:hanging="0"/>
        <w:jc w:val="both"/>
        <w:rPr>
          <w:color w:val="000000"/>
          <w:sz w:val="24"/>
          <w:lang w:eastAsia="ru-RU"/>
        </w:rPr>
      </w:pPr>
      <w:r>
        <w:rPr>
          <w:color w:val="000000"/>
          <w:sz w:val="24"/>
          <w:lang w:eastAsia="ru-RU"/>
        </w:rPr>
        <w:t>1842 г. стал для Бакунина пере</w:t>
        <w:softHyphen/>
        <w:t>ломным. Он решительно перешёл от теоретического осмысления жизни к практике и провозгласил: «Слава Богу, время теории прошло, и заря нового мира уже осеняет нас!». Его первая на</w:t>
        <w:softHyphen/>
        <w:t>шумевшая статья называлась «Реакция в Германии» и убеждала в неизбеж</w:t>
        <w:softHyphen/>
        <w:t>ном, как смена времён года, наступле</w:t>
        <w:softHyphen/>
        <w:t>нии царства справедливости и сво</w:t>
        <w:softHyphen/>
        <w:t>боды в ближайшем будущем. В статье Бакунин призывал всех здравомыс</w:t>
        <w:softHyphen/>
        <w:t>лящих людей способствовать этому, начав со слома старого обществен</w:t>
        <w:softHyphen/>
        <w:t>ного порядка. «Страсть к разруше</w:t>
        <w:softHyphen/>
        <w:t>нию есть вместе с тем и творческая страсть!» — вот лозунг Бакунина-революционера. Много позже эта мысль отзовётся в строчках извест</w:t>
        <w:softHyphen/>
        <w:t>ного «Интернационала» Эжена Потье: «Весь мир насилья мы разрушим до основанья, а затем мы наш, мы но</w:t>
        <w:softHyphen/>
        <w:t>вый мир построим...».</w:t>
      </w:r>
    </w:p>
    <w:p>
      <w:pPr>
        <w:pStyle w:val="Normal"/>
        <w:shd w:fill="FFFFFF" w:val="clear"/>
        <w:ind w:left="-1418" w:right="-766" w:hanging="0"/>
        <w:jc w:val="both"/>
        <w:rPr>
          <w:color w:val="000000"/>
          <w:sz w:val="24"/>
          <w:lang w:eastAsia="ru-RU"/>
        </w:rPr>
      </w:pPr>
      <w:r>
        <w:rPr>
          <w:color w:val="000000"/>
          <w:sz w:val="24"/>
          <w:lang w:eastAsia="ru-RU"/>
        </w:rPr>
        <w:t>Громкие революционные вы</w:t>
        <w:softHyphen/>
        <w:t>ступления Бакунина в европейской демократической печати обратили на себя внимание царского прави</w:t>
        <w:softHyphen/>
        <w:t>тельства, которое в 1844 г. объявило эмигранта Бакунина государствен</w:t>
        <w:softHyphen/>
        <w:t>ным преступником, и он заочно был приговорён к лишению всех прав и пожизненной ссылке в Сибирь. Од</w:t>
        <w:softHyphen/>
        <w:t>нако, чтобы выполнить это решение, нужно было возвратить Бакунина в Россию, а он предпочитал оставать</w:t>
        <w:softHyphen/>
        <w:t>ся за границей, где чувствовал себя полезным и нужным в деле создания нового миропорядка.</w:t>
      </w:r>
    </w:p>
    <w:p>
      <w:pPr>
        <w:pStyle w:val="Normal"/>
        <w:shd w:fill="FFFFFF" w:val="clear"/>
        <w:ind w:left="-1418" w:right="-766" w:hanging="0"/>
        <w:jc w:val="both"/>
        <w:rPr>
          <w:color w:val="000000"/>
          <w:sz w:val="24"/>
          <w:lang w:eastAsia="ru-RU"/>
        </w:rPr>
      </w:pPr>
      <w:r>
        <w:rPr>
          <w:color w:val="000000"/>
          <w:sz w:val="24"/>
          <w:lang w:eastAsia="ru-RU"/>
        </w:rPr>
        <w:t>Удивительный дар слова — при</w:t>
        <w:softHyphen/>
        <w:t>зывного и зажигательного на митин</w:t>
        <w:softHyphen/>
        <w:t>гах, рассудительного и убедительного в спорах, бичующего и ироничного в статьях — сделал Бакунина весьма из</w:t>
        <w:softHyphen/>
        <w:t>вестным в Европе. В круг друзей и зна</w:t>
        <w:softHyphen/>
        <w:t>комых Бакунина вошли молодой ком</w:t>
        <w:softHyphen/>
        <w:t>мунист Карл Маркс, анархист Прудон, польские эмигранты...</w:t>
      </w:r>
    </w:p>
    <w:p>
      <w:pPr>
        <w:pStyle w:val="Normal"/>
        <w:shd w:fill="FFFFFF" w:val="clear"/>
        <w:ind w:left="-1418" w:right="-766" w:hanging="0"/>
        <w:jc w:val="both"/>
        <w:rPr>
          <w:color w:val="000000"/>
          <w:sz w:val="24"/>
          <w:lang w:eastAsia="ru-RU"/>
        </w:rPr>
      </w:pPr>
      <w:r>
        <w:rPr>
          <w:color w:val="000000"/>
          <w:sz w:val="24"/>
          <w:lang w:eastAsia="ru-RU"/>
        </w:rPr>
        <w:t>Бакунин так смело и уверенно предрекал неизбежность всеевро</w:t>
        <w:softHyphen/>
        <w:t>пейской революции, что его стали побаиваться правительства некото</w:t>
        <w:softHyphen/>
        <w:t>рых стран: в Германии и Швейцарии ему грозили арестом, из Франции его выслали по требованию русско</w:t>
        <w:softHyphen/>
        <w:t>го посла. В самой России ходили слу</w:t>
        <w:softHyphen/>
        <w:t xml:space="preserve">хи, что Бакунин послал двух поляков-отравителей ко двору Николая </w:t>
      </w:r>
      <w:r>
        <w:rPr>
          <w:color w:val="000000"/>
          <w:sz w:val="24"/>
          <w:lang w:val="en-US" w:eastAsia="ru-RU"/>
        </w:rPr>
        <w:t>I.</w:t>
      </w:r>
    </w:p>
    <w:p>
      <w:pPr>
        <w:pStyle w:val="Normal"/>
        <w:shd w:fill="FFFFFF" w:val="clear"/>
        <w:ind w:left="-1418" w:right="-766" w:hanging="0"/>
        <w:jc w:val="both"/>
        <w:rPr>
          <w:color w:val="000000"/>
          <w:sz w:val="24"/>
          <w:lang w:eastAsia="ru-RU"/>
        </w:rPr>
      </w:pPr>
      <w:r>
        <w:rPr>
          <w:color w:val="000000"/>
          <w:sz w:val="24"/>
          <w:lang w:eastAsia="ru-RU"/>
        </w:rPr>
        <w:t>Предрекаемая Бакуниным евро</w:t>
        <w:softHyphen/>
        <w:t>пейская революция вспыхнула в Па</w:t>
        <w:softHyphen/>
        <w:t>риже 23 февраля 1848 г. Французы выступили против монархии. Баку</w:t>
        <w:softHyphen/>
        <w:t>нин жил тогда в Брюсселе и пешком (поезда не ходили) пришёл в Париж, чтобы наконец-то принять непо</w:t>
        <w:softHyphen/>
        <w:t>средственное участие в революци</w:t>
        <w:softHyphen/>
        <w:t>онном восстании. Он поселился в казармах Национальной гвардии, спал по два часа в сутки, принимал участие во всех митингах, шествиях, собраниях, демонстрациях. Для него это был, как он сам выражался, «пе</w:t>
        <w:softHyphen/>
        <w:t>риод духовного пьянства», «пир без начала и без конца». Здесь, на париж</w:t>
        <w:softHyphen/>
        <w:t>ских баррикадах, «убьёт» И. С. Тур</w:t>
        <w:softHyphen/>
        <w:t>генев своего Рудина — героя од</w:t>
        <w:softHyphen/>
        <w:t>ноимённого романа, прототипом которого являлся Бакунин. Для Баку</w:t>
        <w:softHyphen/>
        <w:t>нина реального Париж стал лишь отправной точкой его активной ре</w:t>
        <w:softHyphen/>
        <w:t>волюционной деятельности.</w:t>
      </w:r>
    </w:p>
    <w:p>
      <w:pPr>
        <w:pStyle w:val="Normal"/>
        <w:ind w:left="-1418" w:right="-766" w:hanging="0"/>
        <w:jc w:val="both"/>
        <w:rPr>
          <w:b/>
          <w:b/>
          <w:color w:val="000000"/>
          <w:sz w:val="24"/>
          <w:lang w:eastAsia="ru-RU"/>
        </w:rPr>
      </w:pPr>
      <w:r>
        <w:rPr>
          <w:b/>
          <w:color w:val="000000"/>
          <w:sz w:val="24"/>
          <w:lang w:eastAsia="ru-RU"/>
        </w:rPr>
        <w:t>54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Уничтожение госу</w:t>
        <w:softHyphen/>
        <w:t>дарства, права соб</w:t>
        <w:softHyphen/>
        <w:t>ственности и юриди</w:t>
        <w:softHyphen/>
        <w:t>ческой семьи — одно сделает воз</w:t>
        <w:softHyphen/>
        <w:t>можным организа</w:t>
        <w:softHyphen/>
        <w:t>цию народной жизни снизу вверх на осно</w:t>
        <w:softHyphen/>
        <w:t>вании коллективного труда и собственно</w:t>
        <w:softHyphen/>
        <w:t>сти, сделавшихся в силу самих вещей возможными и обя</w:t>
        <w:softHyphen/>
        <w:t>зательными для всех путём совершенной, свободной федера</w:t>
        <w:softHyphen/>
        <w:t>ции отдельных лиц в ассоциации, или в независимые общи</w:t>
        <w:softHyphen/>
        <w:t>ны, или помимо общин и всяких областных и нацио</w:t>
        <w:softHyphen/>
        <w:t>нальных разграниче</w:t>
        <w:softHyphen/>
        <w:t>ний в великие одно</w:t>
        <w:softHyphen/>
        <w:t>родные ассоциации, связанные тождест</w:t>
        <w:softHyphen/>
        <w:t>венностью их инте</w:t>
        <w:softHyphen/>
        <w:t>ресов и социальных стремлений и общин в нации, наций в человечество.</w:t>
      </w:r>
    </w:p>
    <w:p>
      <w:pPr>
        <w:pStyle w:val="Normal"/>
        <w:shd w:fill="FFFFFF" w:val="clear"/>
        <w:ind w:left="-1418" w:right="-766" w:hanging="0"/>
        <w:jc w:val="both"/>
        <w:rPr>
          <w:color w:val="000000"/>
          <w:sz w:val="24"/>
          <w:lang w:eastAsia="ru-RU"/>
        </w:rPr>
      </w:pPr>
      <w:r>
        <w:rPr>
          <w:i/>
          <w:color w:val="000000"/>
          <w:sz w:val="24"/>
          <w:lang w:eastAsia="ru-RU"/>
        </w:rPr>
        <w:t>(М. А. Бакунин.</w:t>
      </w:r>
    </w:p>
    <w:p>
      <w:pPr>
        <w:pStyle w:val="Normal"/>
        <w:shd w:fill="FFFFFF" w:val="clear"/>
        <w:ind w:left="-1418" w:right="-766" w:hanging="0"/>
        <w:jc w:val="both"/>
        <w:rPr>
          <w:color w:val="000000"/>
          <w:sz w:val="24"/>
          <w:lang w:eastAsia="ru-RU"/>
        </w:rPr>
      </w:pPr>
      <w:r>
        <w:rPr>
          <w:i/>
          <w:color w:val="000000"/>
          <w:sz w:val="24"/>
          <w:lang w:eastAsia="ru-RU"/>
        </w:rPr>
        <w:t>« Государственность</w:t>
      </w:r>
    </w:p>
    <w:p>
      <w:pPr>
        <w:pStyle w:val="Normal"/>
        <w:shd w:fill="FFFFFF" w:val="clear"/>
        <w:ind w:left="-1418" w:right="-766" w:hanging="0"/>
        <w:jc w:val="both"/>
        <w:rPr>
          <w:color w:val="000000"/>
          <w:sz w:val="24"/>
          <w:lang w:eastAsia="ru-RU"/>
        </w:rPr>
      </w:pPr>
      <w:r>
        <w:rPr>
          <w:i/>
          <w:color w:val="000000"/>
          <w:sz w:val="24"/>
          <w:lang w:eastAsia="ru-RU"/>
        </w:rPr>
        <w:t>и анархия».)</w:t>
      </w:r>
    </w:p>
    <w:p>
      <w:pPr>
        <w:pStyle w:val="Normal"/>
        <w:shd w:fill="FFFFFF" w:val="clear"/>
        <w:ind w:left="-1418" w:right="-766" w:hanging="0"/>
        <w:jc w:val="both"/>
        <w:rPr>
          <w:color w:val="000000"/>
          <w:sz w:val="24"/>
          <w:lang w:eastAsia="ru-RU"/>
        </w:rPr>
      </w:pPr>
      <w:r>
        <w:rPr>
          <w:color w:val="000000"/>
          <w:sz w:val="24"/>
          <w:lang w:eastAsia="ru-RU"/>
        </w:rPr>
        <w:t>Не в Париже, не во Франции ви</w:t>
        <w:softHyphen/>
        <w:t>дит Бакунин своё место. Инстинкт революционера влечёт его на прус</w:t>
        <w:softHyphen/>
        <w:t>ско-польскую границу: там готово вспыхнуть восстание за польскую свободу, а «полная горючего мате</w:t>
        <w:softHyphen/>
        <w:t>риала Россия», как убеждён Бакунин, «только и ждёт воспламеняющей ис</w:t>
        <w:softHyphen/>
        <w:t>кры». Но его не пустили к границе немецкие власти. Однако, поскольку революция всё шире распространя</w:t>
        <w:softHyphen/>
        <w:t>лась по Европе, Бакунин скоро на</w:t>
        <w:softHyphen/>
        <w:t>шёл применение своей неуёмной жажде деятельности. В Праге, где чешские патриоты требовали выхо</w:t>
        <w:softHyphen/>
        <w:t>да своей страны из состава Австрий</w:t>
        <w:softHyphen/>
        <w:t>ской империи, собрался Славянский конгресс, обсуждавший возможно</w:t>
        <w:softHyphen/>
        <w:t>сти и способы общеславянского объ</w:t>
        <w:softHyphen/>
        <w:t>единения (в то время из всех славян</w:t>
        <w:softHyphen/>
        <w:t>ских пародов только в России и Черногории славяне обладали на</w:t>
        <w:softHyphen/>
        <w:t>циональной независимостью). Баку</w:t>
        <w:softHyphen/>
        <w:t>нин устремился в Прагу и выступил на конгрессе за создание незави</w:t>
        <w:softHyphen/>
        <w:t>симой всеславянской республики с общеславянским советом во главе. 12 июня 1848 г. в Праге вспыхнуло восстание. Бакунин, разумеется, при</w:t>
        <w:softHyphen/>
        <w:t>нял в нём участие (говорили, что именно он, Бакунин, дал сигнал к восстанию выстрелом из окна отеля «Голубая звезда»). Ещё четыре дня «духовного пьянства», а затем после</w:t>
        <w:softHyphen/>
        <w:t>довало поражение, и Бакунин был вынужден возвратиться в Германию, надеясь подготовить новое выступле</w:t>
        <w:softHyphen/>
        <w:t>ние в Чехии. Из столицы Саксонии Дрездена Бакунин руководил праж</w:t>
        <w:softHyphen/>
        <w:t>ской группой студентов-заговор</w:t>
        <w:softHyphen/>
        <w:t>щиков, надеялся, что восстание че</w:t>
        <w:softHyphen/>
        <w:t>хов сольётся с восстанием венгров и немцев, и неожиданно для себя ока</w:t>
        <w:softHyphen/>
        <w:t>зался вовлечённым ещё в один ре</w:t>
        <w:softHyphen/>
        <w:t>волюционный взрыв: в майское Дрез</w:t>
        <w:softHyphen/>
        <w:t>денское восстание 1849 г. Временное революционное правительство Саксо</w:t>
        <w:softHyphen/>
        <w:t>нии приняло отставного артиллерий</w:t>
        <w:softHyphen/>
        <w:t>ского прапорщика в качестве ведуще</w:t>
        <w:softHyphen/>
        <w:t>го военного специалиста, предоставив ему право полного командования на баррикадах. Сохранилась легенда о том, что Бакунин предложил устано</w:t>
        <w:softHyphen/>
        <w:t>вить на городскую стену знаменитую «Сикстинскую мадонну» Рафаэля из Дрезденской картинной галереи, что</w:t>
        <w:softHyphen/>
        <w:t>бы немецкие офицеры из осаждавших</w:t>
      </w:r>
    </w:p>
    <w:p>
      <w:pPr>
        <w:pStyle w:val="Normal"/>
        <w:shd w:fill="FFFFFF" w:val="clear"/>
        <w:ind w:left="-1418" w:right="-766" w:hanging="0"/>
        <w:jc w:val="both"/>
        <w:rPr>
          <w:color w:val="000000"/>
          <w:sz w:val="24"/>
          <w:lang w:eastAsia="ru-RU"/>
        </w:rPr>
      </w:pPr>
      <w:r>
        <w:rPr>
          <w:color w:val="000000"/>
          <w:sz w:val="24"/>
          <w:lang w:eastAsia="ru-RU"/>
        </w:rPr>
        <w:t>город войск прекратили артиллерий</w:t>
        <w:softHyphen/>
        <w:t>ский обстрел города.</w:t>
      </w:r>
    </w:p>
    <w:p>
      <w:pPr>
        <w:pStyle w:val="Normal"/>
        <w:shd w:fill="FFFFFF" w:val="clear"/>
        <w:ind w:left="-1418" w:right="-766" w:hanging="0"/>
        <w:jc w:val="both"/>
        <w:rPr>
          <w:color w:val="000000"/>
          <w:sz w:val="24"/>
          <w:lang w:eastAsia="ru-RU"/>
        </w:rPr>
      </w:pPr>
      <w:r>
        <w:rPr>
          <w:color w:val="000000"/>
          <w:sz w:val="24"/>
          <w:lang w:eastAsia="ru-RU"/>
        </w:rPr>
        <w:t>Четыре дня и четыре бессон</w:t>
        <w:softHyphen/>
        <w:t>ные ночи провёл Бакунин среди вос</w:t>
        <w:softHyphen/>
        <w:t>ставших. Когда почти всё «времен</w:t>
        <w:softHyphen/>
        <w:t>ное правительство», разуверившись в успехе, бежало, Бакунин сумел орга</w:t>
        <w:softHyphen/>
        <w:t>низовать отступление повстанцев из города. После ухода из Дрездена войско было распущено, а Бакунин арестован жандармами. Во время ареста он обратился с единственной просьбой: дать ему поспать хотя бы несколько часов — до того он был измучен и истощён физически и нравственно. «Я был совершенно равнодушен к тому, что будет, — вспоминал позже Бакунин, — наде</w:t>
        <w:softHyphen/>
        <w:t>ялся, что меня через несколько дней расстреляют, и боялся только одно</w:t>
        <w:softHyphen/>
        <w:t>го — быть переданным в руки рус</w:t>
        <w:softHyphen/>
        <w:t>ского правительства».</w:t>
      </w:r>
    </w:p>
    <w:p>
      <w:pPr>
        <w:pStyle w:val="Normal"/>
        <w:shd w:fill="FFFFFF" w:val="clear"/>
        <w:ind w:left="-1418" w:right="-766" w:hanging="0"/>
        <w:jc w:val="both"/>
        <w:rPr>
          <w:color w:val="000000"/>
          <w:sz w:val="24"/>
          <w:lang w:eastAsia="ru-RU"/>
        </w:rPr>
      </w:pPr>
      <w:r>
        <w:rPr>
          <w:color w:val="000000"/>
          <w:sz w:val="24"/>
          <w:lang w:eastAsia="ru-RU"/>
        </w:rPr>
        <w:t>ВНОВЬ В РОССИИ. ССЫЛКА В СИБИРЬ</w:t>
      </w:r>
    </w:p>
    <w:p>
      <w:pPr>
        <w:pStyle w:val="Normal"/>
        <w:shd w:fill="FFFFFF" w:val="clear"/>
        <w:ind w:left="-1418" w:right="-766" w:hanging="0"/>
        <w:jc w:val="both"/>
        <w:rPr>
          <w:color w:val="000000"/>
          <w:sz w:val="24"/>
          <w:lang w:eastAsia="ru-RU"/>
        </w:rPr>
      </w:pPr>
      <w:r>
        <w:rPr>
          <w:color w:val="000000"/>
          <w:sz w:val="24"/>
          <w:lang w:eastAsia="ru-RU"/>
        </w:rPr>
        <w:t>Бакунин был дважды приговорён к смертной казни: б апреля 1850 г. — саксонским судом за восстание в Дрездене, а 15 мая 1851 г. — австрий</w:t>
        <w:softHyphen/>
        <w:t>ским судом за деятельность, посвящённую освобождению славян. Но в Саксонии в связи с восшествием на престол нового короля руководите</w:t>
        <w:softHyphen/>
        <w:t>лям восстания была дана «амнистия» в виде пожизненного заключения. Австрийцы же, которым саксонцы выдали Бакунина, решили, что есть для него наказание пострашнее смертной казни: выдача российско</w:t>
        <w:softHyphen/>
        <w:t>му царскому правительству! И вот Бакунин, закованный в цепи, сидит в запертой карете, а напротив него расположился офицер с заряжен</w:t>
        <w:softHyphen/>
        <w:t>ным пистолетом. Сопровождающему дан приказ при первой же попытке арестованного бежать всадить ему пулю в лоб. Затем — специальный поезд для одного-единственного пассажира, наконец залитая солнцем польская станция, и австрийский офицер требует у русского офицера возвратить казённые цепи.</w:t>
      </w:r>
    </w:p>
    <w:p>
      <w:pPr>
        <w:pStyle w:val="Normal"/>
        <w:shd w:fill="FFFFFF" w:val="clear"/>
        <w:ind w:left="-1418" w:right="-766" w:hanging="0"/>
        <w:jc w:val="both"/>
        <w:rPr>
          <w:color w:val="000000"/>
          <w:sz w:val="24"/>
          <w:lang w:eastAsia="ru-RU"/>
        </w:rPr>
      </w:pPr>
      <w:r>
        <w:rPr>
          <w:color w:val="000000"/>
          <w:sz w:val="24"/>
          <w:lang w:eastAsia="ru-RU"/>
        </w:rPr>
        <w:t>Бакунин знал, что после казни декабристов смертную казнь в Рос-</w:t>
      </w:r>
    </w:p>
    <w:p>
      <w:pPr>
        <w:pStyle w:val="Normal"/>
        <w:ind w:left="-1418" w:right="-766" w:hanging="0"/>
        <w:jc w:val="both"/>
        <w:rPr>
          <w:b/>
          <w:b/>
          <w:color w:val="000000"/>
          <w:sz w:val="24"/>
          <w:lang w:eastAsia="ru-RU"/>
        </w:rPr>
      </w:pPr>
      <w:r>
        <w:rPr>
          <w:b/>
          <w:color w:val="000000"/>
          <w:sz w:val="24"/>
          <w:lang w:eastAsia="ru-RU"/>
        </w:rPr>
        <w:t>54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949825" cy="235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4949825" cy="235331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Побег Михаила Бакунина. За 12 лет вокруг света.</w:t>
      </w:r>
    </w:p>
    <w:p>
      <w:pPr>
        <w:pStyle w:val="Normal"/>
        <w:shd w:fill="FFFFFF" w:val="clear"/>
        <w:ind w:left="-1418" w:right="-766" w:hanging="0"/>
        <w:jc w:val="both"/>
        <w:rPr>
          <w:color w:val="000000"/>
          <w:sz w:val="24"/>
          <w:lang w:eastAsia="ru-RU"/>
        </w:rPr>
      </w:pPr>
      <w:r>
        <w:rPr>
          <w:color w:val="000000"/>
          <w:sz w:val="24"/>
          <w:lang w:eastAsia="ru-RU"/>
        </w:rPr>
        <w:t>сии отменили и его ждёт пожизнен</w:t>
        <w:softHyphen/>
        <w:t>ное заключение. Может быть, имен</w:t>
        <w:softHyphen/>
        <w:t>но тогда он задумал побег, даже не подозревая, насколько этот побег окажется долгим и протяжённым.</w:t>
      </w:r>
    </w:p>
    <w:p>
      <w:pPr>
        <w:pStyle w:val="Normal"/>
        <w:shd w:fill="FFFFFF" w:val="clear"/>
        <w:ind w:left="-1418" w:right="-766" w:hanging="0"/>
        <w:jc w:val="both"/>
        <w:rPr>
          <w:color w:val="000000"/>
          <w:sz w:val="24"/>
          <w:lang w:eastAsia="ru-RU"/>
        </w:rPr>
      </w:pPr>
      <w:r>
        <w:rPr>
          <w:color w:val="000000"/>
          <w:sz w:val="24"/>
          <w:lang w:eastAsia="ru-RU"/>
        </w:rPr>
        <w:t>Между тем Распопов, молодой офицер конвоя, получил орден Свя</w:t>
        <w:softHyphen/>
        <w:t>той Анны 2-й степени за препрово</w:t>
        <w:softHyphen/>
        <w:t>ждение опасного государственного преступника в Петербург, в Петро</w:t>
        <w:softHyphen/>
        <w:t>павловскую крепость, в тот самый Алексеевский равелин, из которого никто и никогда не убегал...</w:t>
      </w:r>
    </w:p>
    <w:p>
      <w:pPr>
        <w:pStyle w:val="Normal"/>
        <w:shd w:fill="FFFFFF" w:val="clear"/>
        <w:ind w:left="-1418" w:right="-766" w:hanging="0"/>
        <w:jc w:val="both"/>
        <w:rPr/>
      </w:pPr>
      <w:r>
        <w:rPr>
          <w:color w:val="000000"/>
          <w:sz w:val="24"/>
          <w:lang w:eastAsia="ru-RU"/>
        </w:rPr>
        <w:t>Необходимо было прежде все</w:t>
        <w:softHyphen/>
        <w:t>го добиться, по крайней мере, пе</w:t>
        <w:softHyphen/>
        <w:t>ремены места заключения, а то и смягчения наказания. Помогла слу</w:t>
        <w:softHyphen/>
        <w:t>чайность: граф Орлов передал Баку</w:t>
        <w:softHyphen/>
        <w:t>нину пожелание императора Нико</w:t>
        <w:softHyphen/>
        <w:t>лая получить его показания не как официальный документ следствия, а как «исповедь духовного сына ду</w:t>
        <w:softHyphen/>
        <w:t>ховному отцу». Свою «исповедь» Ба</w:t>
        <w:softHyphen/>
        <w:t>кунин действительно сочинил в стиле раскаяния и подписал: «Каю</w:t>
        <w:softHyphen/>
        <w:t>щийся грешник Михаил Бакунин». Казалось, смирившийся блудный сын вверяет себя в руки родителя (втайне надеясь хотя бы на малей</w:t>
        <w:softHyphen/>
        <w:t xml:space="preserve">шую милость). Сколько историков, читавших уже в </w:t>
      </w:r>
      <w:r>
        <w:rPr>
          <w:color w:val="000000"/>
          <w:sz w:val="24"/>
          <w:lang w:val="en-US" w:eastAsia="ru-RU"/>
        </w:rPr>
        <w:t xml:space="preserve">XX </w:t>
      </w:r>
      <w:r>
        <w:rPr>
          <w:color w:val="000000"/>
          <w:sz w:val="24"/>
          <w:lang w:eastAsia="ru-RU"/>
        </w:rPr>
        <w:t>в. этот документ, упрекали Бакунина в измене своим принципам, в безволии и даже ни</w:t>
        <w:softHyphen/>
        <w:t>зости — они верили до последнего слова всему, что было написано в «исповеди». Не поверил только один человек — тот, к кому она была об</w:t>
        <w:softHyphen/>
        <w:t>ращена. Император Николай прочитал объёмистые тетрадки, обна</w:t>
        <w:softHyphen/>
        <w:t>ружил, что «кающийся» не назвал ничего не известного по докумен</w:t>
        <w:softHyphen/>
        <w:t>там следствия, и сказал: «Но я не вижу здесь никакого раскаяния!».</w:t>
      </w:r>
    </w:p>
    <w:p>
      <w:pPr>
        <w:pStyle w:val="Normal"/>
        <w:shd w:fill="FFFFFF" w:val="clear"/>
        <w:ind w:left="-1418" w:right="-766" w:hanging="0"/>
        <w:jc w:val="both"/>
        <w:rPr>
          <w:color w:val="000000"/>
          <w:sz w:val="24"/>
          <w:lang w:eastAsia="ru-RU"/>
        </w:rPr>
      </w:pPr>
      <w:r>
        <w:rPr>
          <w:color w:val="000000"/>
          <w:sz w:val="24"/>
          <w:lang w:eastAsia="ru-RU"/>
        </w:rPr>
        <w:t>Впрочем, Бакунину разрешили свидания с родственниками. В одном из тайно переданных писем он при</w:t>
        <w:softHyphen/>
        <w:t>знался: «Отныне всё, что остаётся мне в жизни, сводится к одному сло</w:t>
        <w:softHyphen/>
        <w:t>ву: „свобода"». Мать, сёстры, братья, такие друзья семьи, как Иван Турге</w:t>
        <w:softHyphen/>
        <w:t>нев и Лев Толстой, хлопотали об об</w:t>
        <w:softHyphen/>
        <w:t>легчении участи Михаила, однако Николай 1 был непреклонен до са</w:t>
        <w:softHyphen/>
        <w:t>мой своей смерти в 1855 г.</w:t>
      </w:r>
    </w:p>
    <w:p>
      <w:pPr>
        <w:pStyle w:val="Normal"/>
        <w:shd w:fill="FFFFFF" w:val="clear"/>
        <w:ind w:left="-1418" w:right="-766" w:hanging="0"/>
        <w:jc w:val="both"/>
        <w:rPr/>
      </w:pPr>
      <w:r>
        <w:rPr>
          <w:color w:val="000000"/>
          <w:sz w:val="24"/>
          <w:lang w:eastAsia="ru-RU"/>
        </w:rPr>
        <w:t xml:space="preserve">Император Александр </w:t>
      </w:r>
      <w:r>
        <w:rPr>
          <w:color w:val="000000"/>
          <w:sz w:val="24"/>
          <w:lang w:val="en-US" w:eastAsia="ru-RU"/>
        </w:rPr>
        <w:t xml:space="preserve">II, </w:t>
      </w:r>
      <w:r>
        <w:rPr>
          <w:color w:val="000000"/>
          <w:sz w:val="24"/>
          <w:lang w:eastAsia="ru-RU"/>
        </w:rPr>
        <w:t>ещё бу</w:t>
        <w:softHyphen/>
        <w:t>дучи цесаревичем, по настоятельной рекомендации своего отца читал «ис</w:t>
        <w:softHyphen/>
        <w:t>поведь» Бакунина. На Александра «ис</w:t>
        <w:softHyphen/>
        <w:t>поведь» произвела сильное впечатле</w:t>
        <w:softHyphen/>
        <w:t>ние — он ей поверил. Вот почему на «покаянном» письме узника к новому императору монаршей рукой выведе</w:t>
        <w:softHyphen/>
        <w:t>на резолюция: «Иного для него выхо</w:t>
        <w:softHyphen/>
        <w:t>да не вижу, как сослать в Сибирь на поселение». В начале марта 1857 г. Ба</w:t>
        <w:softHyphen/>
        <w:t>кунин покинул обжитую (с двумя ка</w:t>
        <w:softHyphen/>
        <w:t>нарейками в клетке) камеру. На один день ему разрешили заехать в родное Премухино. 28 марта 1857 г. Бакунин был уже в Сибири.</w:t>
      </w:r>
    </w:p>
    <w:p>
      <w:pPr>
        <w:pStyle w:val="Normal"/>
        <w:shd w:fill="FFFFFF" w:val="clear"/>
        <w:ind w:left="-1418" w:right="-766" w:hanging="0"/>
        <w:jc w:val="both"/>
        <w:rPr>
          <w:color w:val="000000"/>
          <w:sz w:val="24"/>
          <w:lang w:eastAsia="ru-RU"/>
        </w:rPr>
      </w:pPr>
      <w:r>
        <w:rPr>
          <w:color w:val="000000"/>
          <w:sz w:val="24"/>
          <w:lang w:eastAsia="ru-RU"/>
        </w:rPr>
        <w:t>И вот до родных доходят извес</w:t>
        <w:softHyphen/>
        <w:t>тия, что ввиду плохого здоровья (а в тюрьме Бакунин потерял от цинги почти все зубы) Михаилу разрешено жить не в глуши, а в губернском городе Томске и что женится он на</w:t>
      </w:r>
    </w:p>
    <w:p>
      <w:pPr>
        <w:pStyle w:val="Normal"/>
        <w:ind w:left="-1418" w:right="-766" w:hanging="0"/>
        <w:jc w:val="both"/>
        <w:rPr>
          <w:b/>
          <w:b/>
          <w:color w:val="000000"/>
          <w:sz w:val="24"/>
          <w:lang w:eastAsia="ru-RU"/>
        </w:rPr>
      </w:pPr>
      <w:r>
        <w:rPr>
          <w:b/>
          <w:color w:val="000000"/>
          <w:sz w:val="24"/>
          <w:lang w:eastAsia="ru-RU"/>
        </w:rPr>
        <w:t>5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17-летней Антонине Квятковской, дочери обедневшего дворянина, а посажённым отцом на свадьбе бу</w:t>
        <w:softHyphen/>
        <w:t>дет родственник Бакуниных граф Муравьёв-Амурский, могуществен</w:t>
        <w:softHyphen/>
        <w:t>ный генерал-губернатор Восточной Сибири! И опять вести: Михаил решил остепениться — переехал в Иркутск, подальше от Европы, по</w:t>
        <w:softHyphen/>
        <w:t>ближе к Муравьёву-Амурскому, уст</w:t>
        <w:softHyphen/>
        <w:t>роился на службу к золотопромыш</w:t>
        <w:softHyphen/>
        <w:t>леннику Бенардаки...</w:t>
      </w:r>
    </w:p>
    <w:p>
      <w:pPr>
        <w:pStyle w:val="Normal"/>
        <w:shd w:fill="FFFFFF" w:val="clear"/>
        <w:ind w:left="-1418" w:right="-766" w:hanging="0"/>
        <w:jc w:val="both"/>
        <w:rPr>
          <w:color w:val="000000"/>
          <w:sz w:val="24"/>
          <w:lang w:eastAsia="ru-RU"/>
        </w:rPr>
      </w:pPr>
      <w:r>
        <w:rPr>
          <w:color w:val="000000"/>
          <w:sz w:val="24"/>
          <w:lang w:eastAsia="ru-RU"/>
        </w:rPr>
        <w:t>ПОБЕГ. ВОЗВРАЩЕНИЕ В ЕВРОПУ. ДАЛЬНЕЙШИЕ ПЛАНЫ</w:t>
      </w:r>
    </w:p>
    <w:p>
      <w:pPr>
        <w:pStyle w:val="Normal"/>
        <w:shd w:fill="FFFFFF" w:val="clear"/>
        <w:ind w:left="-1418" w:right="-766" w:hanging="0"/>
        <w:jc w:val="both"/>
        <w:rPr>
          <w:color w:val="000000"/>
          <w:sz w:val="24"/>
          <w:lang w:eastAsia="ru-RU"/>
        </w:rPr>
      </w:pPr>
      <w:r>
        <w:rPr>
          <w:color w:val="000000"/>
          <w:sz w:val="24"/>
          <w:lang w:eastAsia="ru-RU"/>
        </w:rPr>
        <w:t>И вдруг неожиданно герценовская га</w:t>
        <w:softHyphen/>
        <w:t>зета «Колокол», запрещённая, а пото</w:t>
        <w:softHyphen/>
        <w:t>му одна из наиболее популярных в России, сообщила 22 ноября 1861 г.:</w:t>
      </w:r>
    </w:p>
    <w:p>
      <w:pPr>
        <w:pStyle w:val="Normal"/>
        <w:shd w:fill="FFFFFF" w:val="clear"/>
        <w:ind w:left="-1418" w:right="-766" w:hanging="0"/>
        <w:jc w:val="both"/>
        <w:rPr>
          <w:color w:val="000000"/>
          <w:sz w:val="24"/>
          <w:lang w:eastAsia="ru-RU"/>
        </w:rPr>
      </w:pPr>
      <w:r>
        <w:rPr>
          <w:color w:val="000000"/>
          <w:sz w:val="24"/>
          <w:lang w:eastAsia="ru-RU"/>
        </w:rPr>
        <w:t>«МИХАИЛ АЛЕКСАНДРОВИЧ БАКУНИН В САН-ФРАНЦИСКО.</w:t>
      </w:r>
    </w:p>
    <w:p>
      <w:pPr>
        <w:pStyle w:val="Normal"/>
        <w:shd w:fill="FFFFFF" w:val="clear"/>
        <w:ind w:left="-1418" w:right="-766" w:hanging="0"/>
        <w:jc w:val="both"/>
        <w:rPr>
          <w:color w:val="000000"/>
          <w:sz w:val="24"/>
          <w:lang w:eastAsia="ru-RU"/>
        </w:rPr>
      </w:pPr>
      <w:r>
        <w:rPr>
          <w:color w:val="000000"/>
          <w:sz w:val="24"/>
          <w:lang w:eastAsia="ru-RU"/>
        </w:rPr>
        <w:t>ОН СВОБОДЕН!</w:t>
      </w:r>
    </w:p>
    <w:p>
      <w:pPr>
        <w:pStyle w:val="Normal"/>
        <w:shd w:fill="FFFFFF" w:val="clear"/>
        <w:ind w:left="-1418" w:right="-766" w:hanging="0"/>
        <w:jc w:val="both"/>
        <w:rPr>
          <w:color w:val="000000"/>
          <w:sz w:val="24"/>
          <w:lang w:eastAsia="ru-RU"/>
        </w:rPr>
      </w:pPr>
      <w:r>
        <w:rPr>
          <w:color w:val="000000"/>
          <w:sz w:val="24"/>
          <w:lang w:eastAsia="ru-RU"/>
        </w:rPr>
        <w:t>ИЗВЕЩАЕМ С ВОСТОРГОМ ОБ ЭТОМ ВСЕХ ДРУЗЕЙ БАКУНИНА».</w:t>
      </w:r>
    </w:p>
    <w:p>
      <w:pPr>
        <w:pStyle w:val="Normal"/>
        <w:shd w:fill="FFFFFF" w:val="clear"/>
        <w:ind w:left="-1418" w:right="-766" w:hanging="0"/>
        <w:jc w:val="both"/>
        <w:rPr>
          <w:color w:val="000000"/>
          <w:sz w:val="24"/>
          <w:lang w:eastAsia="ru-RU"/>
        </w:rPr>
      </w:pPr>
      <w:r>
        <w:rPr>
          <w:color w:val="000000"/>
          <w:sz w:val="24"/>
          <w:lang w:eastAsia="ru-RU"/>
        </w:rPr>
        <w:t>Дело было так. Из Иркутска Бакунин двинулся за Байкал, на лошадях дос</w:t>
        <w:softHyphen/>
        <w:t>тиг Читы, затем пароходом по Шилке и Амуру добрался до Николаевска на побережье Тихого океана — бо</w:t>
        <w:softHyphen/>
        <w:t>лее 3 тыс. километров! А потом яко</w:t>
        <w:softHyphen/>
        <w:t>бы с коммерческими целями — до русского пограничного поста Де-Кастри, где пересел на американское торговое судно, чтобы побывать в японском городе Хакодате «по делам торговли». Когда русский консул в Японии получил секретное пред</w:t>
        <w:softHyphen/>
        <w:t>писание вернуть беглеца, Бакунин уже пересекал Тихий океан. Из Сан-Франциско его путь лежал в Нью-Йорк, но не напрямую, через прерии Дикого Запада, а вдоль побережий, через Панамский перешеек. Детская мечта об увлекательных путешестви</w:t>
        <w:softHyphen/>
        <w:t>ях реализовалась весьма необычным образом. Наконец ещё б тыс. миль — и Новый 1862 год, спустя полгода после прощания с Иркутском, Баку</w:t>
        <w:softHyphen/>
        <w:t>нин встречает в Лондоне, в доме Гер</w:t>
        <w:softHyphen/>
        <w:t>цена. Жену Бакунина Антосю выпус</w:t>
        <w:softHyphen/>
        <w:t>тили из России через год, и она приехала к мужу на деньги родствен</w:t>
        <w:softHyphen/>
        <w:t>ников и И. С. Тургенева.</w:t>
      </w:r>
    </w:p>
    <w:p>
      <w:pPr>
        <w:pStyle w:val="Normal"/>
        <w:shd w:fill="FFFFFF" w:val="clear"/>
        <w:ind w:left="-1418" w:right="-766" w:hanging="0"/>
        <w:jc w:val="both"/>
        <w:rPr>
          <w:color w:val="000000"/>
          <w:sz w:val="24"/>
          <w:lang w:eastAsia="ru-RU"/>
        </w:rPr>
      </w:pPr>
      <w:r>
        <w:rPr>
          <w:color w:val="000000"/>
          <w:sz w:val="24"/>
          <w:lang w:eastAsia="ru-RU"/>
        </w:rPr>
        <w:t>Михаилу хотелось немедленной активной деятельности, ему казалось, что после революций 1848—1849 гг. прошло не 13 лет, а 13 дней. И Баку</w:t>
        <w:softHyphen/>
        <w:t>нин с удивлением слушал Герцена, го</w:t>
        <w:softHyphen/>
        <w:t>ворившего о спокойствии Европы:</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езде тихо, и ничего даже не предвидится.</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Что же тогда делать, неужели же ехать куда-нибудь в Персию или в Индию и там поднимать дело? Эдак с ума сойдёшь, я без дела сидеть не могу.</w:t>
      </w:r>
    </w:p>
    <w:p>
      <w:pPr>
        <w:pStyle w:val="Normal"/>
        <w:shd w:fill="FFFFFF" w:val="clear"/>
        <w:ind w:left="-1418" w:right="-766" w:hanging="0"/>
        <w:jc w:val="both"/>
        <w:rPr>
          <w:color w:val="000000"/>
          <w:sz w:val="24"/>
          <w:lang w:eastAsia="ru-RU"/>
        </w:rPr>
      </w:pPr>
      <w:r>
        <w:rPr>
          <w:color w:val="000000"/>
          <w:sz w:val="24"/>
          <w:lang w:eastAsia="ru-RU"/>
        </w:rPr>
        <w:t>Позже Герцен описал Бакунина, бросившегося в единственно воз</w:t>
        <w:softHyphen/>
        <w:t>можную тогда пропагандистско-агитационную деятельность: «Он спорил, проповедовал, распоряжал</w:t>
        <w:softHyphen/>
        <w:t>ся, кричал, решал, направлял, орга</w:t>
        <w:softHyphen/>
        <w:t>низовывал и ободрял целый день, целую ночь, целые сутки. В короткие минуты, остававшиеся у него свобод</w:t>
        <w:softHyphen/>
        <w:t>ными, он бросался за свой письмен</w:t>
        <w:softHyphen/>
        <w:t>ный стол... и принимался писать — пять, десять, пятнадцать писем, в Се</w:t>
        <w:softHyphen/>
        <w:t>мипалатинск, и Арад, и Белград, и Царьград, в Бессарабию, Молдавию и Белокриницу. Середь писем он бро</w:t>
        <w:softHyphen/>
        <w:t>сал перо и приводил в порядок како</w:t>
        <w:softHyphen/>
        <w:t>го-нибудь отсталого далмата (т. е. жителя области Далмация на побе</w:t>
        <w:softHyphen/>
        <w:t xml:space="preserve">режье Адриатического моря, — </w:t>
      </w:r>
      <w:r>
        <w:rPr>
          <w:i/>
          <w:color w:val="000000"/>
          <w:sz w:val="24"/>
          <w:lang w:eastAsia="ru-RU"/>
        </w:rPr>
        <w:t>Прим.</w:t>
      </w:r>
    </w:p>
    <w:p>
      <w:pPr>
        <w:pStyle w:val="Normal"/>
        <w:ind w:left="-1418" w:right="-766" w:hanging="0"/>
        <w:jc w:val="both"/>
        <w:rPr>
          <w:color w:val="000000"/>
          <w:sz w:val="24"/>
          <w:lang w:eastAsia="ru-RU"/>
        </w:rPr>
      </w:pPr>
      <w:r>
        <w:rPr>
          <w:color w:val="000000"/>
          <w:sz w:val="24"/>
          <w:lang w:eastAsia="ru-RU"/>
        </w:rPr>
        <w:drawing>
          <wp:inline distT="0" distB="0" distL="0" distR="0">
            <wp:extent cx="2362835" cy="2953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2" r="-15" b="-12"/>
                    <a:stretch>
                      <a:fillRect/>
                    </a:stretch>
                  </pic:blipFill>
                  <pic:spPr bwMode="auto">
                    <a:xfrm>
                      <a:off x="0" y="0"/>
                      <a:ext cx="2362835" cy="295338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М. А. Бакунин. Фотография 60-х гг. </w:t>
      </w:r>
      <w:r>
        <w:rPr>
          <w:b/>
          <w:i/>
          <w:color w:val="000000"/>
          <w:sz w:val="24"/>
          <w:lang w:val="en-US" w:eastAsia="ru-RU"/>
        </w:rPr>
        <w:t xml:space="preserve">XIX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5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i/>
          <w:color w:val="000000"/>
          <w:sz w:val="24"/>
          <w:lang w:eastAsia="ru-RU"/>
        </w:rPr>
        <w:t xml:space="preserve">ред.) </w:t>
      </w:r>
      <w:r>
        <w:rPr>
          <w:color w:val="000000"/>
          <w:sz w:val="24"/>
          <w:lang w:eastAsia="ru-RU"/>
        </w:rPr>
        <w:t>и, не кончивши своей речи, схватывал перо и продолжал писать, что, впрочем, было для него облегче</w:t>
        <w:softHyphen/>
        <w:t>но тем, что он писал и говорил об одном и том же».</w:t>
      </w:r>
    </w:p>
    <w:p>
      <w:pPr>
        <w:pStyle w:val="Normal"/>
        <w:shd w:fill="FFFFFF" w:val="clear"/>
        <w:ind w:left="-1418" w:right="-766" w:hanging="0"/>
        <w:jc w:val="both"/>
        <w:rPr/>
      </w:pPr>
      <w:r>
        <w:rPr>
          <w:color w:val="000000"/>
          <w:sz w:val="24"/>
          <w:lang w:eastAsia="ru-RU"/>
        </w:rPr>
        <w:t xml:space="preserve">В начале 60-х гг. </w:t>
      </w:r>
      <w:r>
        <w:rPr>
          <w:color w:val="000000"/>
          <w:sz w:val="24"/>
          <w:lang w:val="en-US" w:eastAsia="ru-RU"/>
        </w:rPr>
        <w:t xml:space="preserve">XIX </w:t>
      </w:r>
      <w:r>
        <w:rPr>
          <w:color w:val="000000"/>
          <w:sz w:val="24"/>
          <w:lang w:eastAsia="ru-RU"/>
        </w:rPr>
        <w:t>в. планы Бакунина были грандиозны: он всту</w:t>
        <w:softHyphen/>
        <w:t>пил в переписку со знаменитым Га</w:t>
        <w:softHyphen/>
        <w:t>рибальди с надеждой объединить усилия борющихся за независи</w:t>
        <w:softHyphen/>
        <w:t>мость итальянцев и славян для за</w:t>
        <w:softHyphen/>
        <w:t>мены Австрийской, Турецкой и Рос</w:t>
        <w:softHyphen/>
        <w:t>сийской империй добровольной федерацией всех свободных наро</w:t>
        <w:softHyphen/>
        <w:t>дов. Бакунин верил, что русские крестьяне, «обманутые» реформой 1861 г., обязательно восстанут и что явится новый Пугачёв, который принесёт свободу.</w:t>
      </w:r>
    </w:p>
    <w:p>
      <w:pPr>
        <w:pStyle w:val="Normal"/>
        <w:shd w:fill="FFFFFF" w:val="clear"/>
        <w:ind w:left="-1418" w:right="-766" w:hanging="0"/>
        <w:jc w:val="both"/>
        <w:rPr>
          <w:color w:val="000000"/>
          <w:sz w:val="24"/>
          <w:lang w:eastAsia="ru-RU"/>
        </w:rPr>
      </w:pPr>
      <w:r>
        <w:rPr>
          <w:color w:val="000000"/>
          <w:sz w:val="24"/>
          <w:lang w:eastAsia="ru-RU"/>
        </w:rPr>
        <w:t>Когда в 1863 г. вспыхнуло зна</w:t>
        <w:softHyphen/>
        <w:t>менитое Польское восстание, охва</w:t>
        <w:softHyphen/>
        <w:t>тившее часть Литвы, Белоруссии и Украины, Бакунин счёл это началом революционного пожара и поспе</w:t>
        <w:softHyphen/>
        <w:t>шил принять участие в боях «за нашу и вашу свободу». Увы, отряд, к которому собирался примкнуть Ба</w:t>
        <w:softHyphen/>
        <w:t>кунин, так и не смог высадить свой десант на польских берегах. Восста</w:t>
        <w:softHyphen/>
        <w:t>ние было подавлено. Тогда Михаил Бакунин отправился в Италию, где он встречался с Гарибальди и пы</w:t>
        <w:softHyphen/>
        <w:t>тался организовать международное революционное общество. Герценовские призывы к кропотливой «подготовительной работе» каза</w:t>
        <w:softHyphen/>
        <w:t>лись ему отступничеством от ак</w:t>
        <w:softHyphen/>
        <w:t>тивной и непосредственной рево</w:t>
        <w:softHyphen/>
        <w:t>люционной деятельности.</w:t>
      </w:r>
    </w:p>
    <w:p>
      <w:pPr>
        <w:pStyle w:val="Normal"/>
        <w:shd w:fill="FFFFFF" w:val="clear"/>
        <w:ind w:left="-1418" w:right="-766" w:hanging="0"/>
        <w:jc w:val="both"/>
        <w:rPr>
          <w:color w:val="000000"/>
          <w:sz w:val="24"/>
          <w:lang w:eastAsia="ru-RU"/>
        </w:rPr>
      </w:pPr>
      <w:r>
        <w:rPr>
          <w:color w:val="000000"/>
          <w:sz w:val="24"/>
          <w:lang w:eastAsia="ru-RU"/>
        </w:rPr>
        <w:t>ЛОНДОН. ДЕЯТЕЛЬНОСТЬ В «ИНТЕРНАЦИОНАЛЕ»</w:t>
      </w:r>
    </w:p>
    <w:p>
      <w:pPr>
        <w:pStyle w:val="Normal"/>
        <w:shd w:fill="FFFFFF" w:val="clear"/>
        <w:ind w:left="-1418" w:right="-766" w:hanging="0"/>
        <w:jc w:val="both"/>
        <w:rPr>
          <w:color w:val="000000"/>
          <w:sz w:val="24"/>
          <w:lang w:eastAsia="ru-RU"/>
        </w:rPr>
      </w:pPr>
      <w:r>
        <w:rPr>
          <w:color w:val="000000"/>
          <w:sz w:val="24"/>
          <w:lang w:eastAsia="ru-RU"/>
        </w:rPr>
        <w:t>Возвращение в Лондон в 1864 г. ста</w:t>
        <w:softHyphen/>
        <w:t>ло началом нового этапа в жизни Бакунина. Именно в 1864 г. в Лон</w:t>
        <w:softHyphen/>
        <w:t>доне образовалось Международное товарищество рабочих — «Интер</w:t>
        <w:softHyphen/>
        <w:t>национал». Бакунина, «пролетария умственного труда», принял туда его старый знакомый Карл Маркс. Этих двух революционеров связывало давнее знакомство: оба ценили та</w:t>
        <w:softHyphen/>
        <w:t>ланты друг друга, оба стремились к созданию в мире справедливого общественного устройства, где все люди равны в правах и имуществен</w:t>
        <w:softHyphen/>
        <w:t>ном положении. Однако они и вра</w:t>
        <w:softHyphen/>
        <w:t>ждовали друг с другом, потому что каждый имел свои представления об этом обществе будущего и делал всё, чтобы именно его взгляды бы</w:t>
        <w:softHyphen/>
        <w:t>ли приняты большинством членов «Интернационала».</w:t>
      </w:r>
    </w:p>
    <w:p>
      <w:pPr>
        <w:pStyle w:val="Normal"/>
        <w:shd w:fill="FFFFFF" w:val="clear"/>
        <w:ind w:left="-1418" w:right="-766" w:hanging="0"/>
        <w:jc w:val="both"/>
        <w:rPr/>
      </w:pPr>
      <w:r>
        <w:rPr>
          <w:color w:val="000000"/>
          <w:sz w:val="24"/>
          <w:lang w:eastAsia="ru-RU"/>
        </w:rPr>
        <w:t>Бакунин был против идеи Мар</w:t>
        <w:softHyphen/>
        <w:t>кса о «рабочем государстве» на пути к обществу справедливости. Он ут</w:t>
        <w:softHyphen/>
        <w:t>верждал, что это снова приведёт к диктатуре, неравенству и неспра</w:t>
        <w:softHyphen/>
        <w:t>ведливости, ибо зло таится в самом государстве с его властью, судами, полицией, армией, банками, офици</w:t>
        <w:softHyphen/>
        <w:t>альной религией — всем, что меша</w:t>
        <w:softHyphen/>
        <w:t xml:space="preserve">ет свободе людей. Бакунин считал, что все государственные учреждения должны быть ликвидированы, земли и заводы переданы тем, кто на них работает, а весь мир должен стать добровольным союзом небольших трудовых объединений — общин. Такое учение называется </w:t>
      </w:r>
      <w:r>
        <w:rPr>
          <w:i/>
          <w:color w:val="000000"/>
          <w:sz w:val="24"/>
          <w:lang w:eastAsia="ru-RU"/>
        </w:rPr>
        <w:t>анархиз</w:t>
        <w:softHyphen/>
        <w:t xml:space="preserve">мом, </w:t>
      </w:r>
      <w:r>
        <w:rPr>
          <w:color w:val="000000"/>
          <w:sz w:val="24"/>
          <w:lang w:eastAsia="ru-RU"/>
        </w:rPr>
        <w:t>что по-гречески означает «без</w:t>
        <w:softHyphen/>
        <w:t xml:space="preserve">властие». Бакунин, разрабатывавший и пропагандировавший его в 60— 70-е гг. </w:t>
      </w:r>
      <w:r>
        <w:rPr>
          <w:color w:val="000000"/>
          <w:sz w:val="24"/>
          <w:lang w:val="en-US" w:eastAsia="ru-RU"/>
        </w:rPr>
        <w:t xml:space="preserve">XIX </w:t>
      </w:r>
      <w:r>
        <w:rPr>
          <w:color w:val="000000"/>
          <w:sz w:val="24"/>
          <w:lang w:eastAsia="ru-RU"/>
        </w:rPr>
        <w:t>столетия, стал известен с тех пор как «отец», или «апостол», анархизма. На вопрос противников, как при анархии поступать с пре</w:t>
        <w:softHyphen/>
        <w:t>ступниками, если не будет полиции и судов, Бакунин отвечал, что пре</w:t>
        <w:softHyphen/>
        <w:t>ступность — следствие несправед</w:t>
        <w:softHyphen/>
        <w:t>ливого устройства общества, что человек по натуре разумен и добр и в справедливом анархическом об</w:t>
        <w:softHyphen/>
        <w:t>ществе преступность не будет силь</w:t>
        <w:softHyphen/>
        <w:t>но развита; самоуправляющееся об</w:t>
        <w:softHyphen/>
        <w:t>щество справится с ней не хуже государства.</w:t>
      </w:r>
    </w:p>
    <w:p>
      <w:pPr>
        <w:pStyle w:val="Normal"/>
        <w:shd w:fill="FFFFFF" w:val="clear"/>
        <w:ind w:left="-1418" w:right="-766" w:hanging="0"/>
        <w:jc w:val="both"/>
        <w:rPr>
          <w:color w:val="000000"/>
          <w:sz w:val="24"/>
          <w:lang w:eastAsia="ru-RU"/>
        </w:rPr>
      </w:pPr>
      <w:r>
        <w:rPr>
          <w:color w:val="000000"/>
          <w:sz w:val="24"/>
          <w:lang w:eastAsia="ru-RU"/>
        </w:rPr>
        <w:t>Попытку воплотить свои идеи на практике Бакунин предпринял в сентябре 1870 г. во «второй столице Франции» — Лионе, когда после по</w:t>
        <w:softHyphen/>
        <w:t>ражений во франко-прусской войне рухнула Французская империя и ста</w:t>
        <w:softHyphen/>
        <w:t>ла устанавливаться республиканская власть. Две недели помогал Бакунин готовить рабочее восстание, и, когда оно произошло, «отец анархизма» смог провозгласить свои принципы с балкона захваченной ратуши. Од</w:t>
        <w:softHyphen/>
        <w:t>нако всеобщего восторга не после</w:t>
        <w:softHyphen/>
        <w:t>довало. Через день восстание было</w:t>
      </w:r>
    </w:p>
    <w:p>
      <w:pPr>
        <w:pStyle w:val="Normal"/>
        <w:shd w:fill="FFFFFF" w:val="clear"/>
        <w:ind w:left="-1418" w:right="-766" w:hanging="0"/>
        <w:jc w:val="both"/>
        <w:rPr>
          <w:color w:val="000000"/>
          <w:sz w:val="24"/>
          <w:lang w:eastAsia="ru-RU"/>
        </w:rPr>
      </w:pPr>
      <w:r>
        <w:rPr>
          <w:color w:val="000000"/>
          <w:sz w:val="24"/>
          <w:lang w:eastAsia="ru-RU"/>
        </w:rPr>
        <w:t>Уничтожение госу</w:t>
        <w:softHyphen/>
        <w:t>дарства и юридиче</w:t>
        <w:softHyphen/>
        <w:t>ского права необ</w:t>
        <w:softHyphen/>
        <w:t>ходимо будет иметь следствием унич</w:t>
        <w:softHyphen/>
        <w:t>тожение личной наследственной собственности и юридической семьи, основанной на этой собственности, так как и та и другая совершенно не допускают челове</w:t>
        <w:softHyphen/>
        <w:t>ческой справед</w:t>
        <w:softHyphen/>
        <w:t>ливости...</w:t>
      </w:r>
    </w:p>
    <w:p>
      <w:pPr>
        <w:pStyle w:val="Normal"/>
        <w:shd w:fill="FFFFFF" w:val="clear"/>
        <w:ind w:left="-1418" w:right="-766" w:hanging="0"/>
        <w:jc w:val="both"/>
        <w:rPr>
          <w:color w:val="000000"/>
          <w:sz w:val="24"/>
          <w:lang w:eastAsia="ru-RU"/>
        </w:rPr>
      </w:pPr>
      <w:r>
        <w:rPr>
          <w:i/>
          <w:color w:val="000000"/>
          <w:sz w:val="24"/>
          <w:lang w:eastAsia="ru-RU"/>
        </w:rPr>
        <w:t>(М. А. Бакунин.</w:t>
      </w:r>
    </w:p>
    <w:p>
      <w:pPr>
        <w:pStyle w:val="Normal"/>
        <w:shd w:fill="FFFFFF" w:val="clear"/>
        <w:ind w:left="-1418" w:right="-766" w:hanging="0"/>
        <w:jc w:val="both"/>
        <w:rPr>
          <w:color w:val="000000"/>
          <w:sz w:val="24"/>
          <w:lang w:eastAsia="ru-RU"/>
        </w:rPr>
      </w:pPr>
      <w:r>
        <w:rPr>
          <w:i/>
          <w:color w:val="000000"/>
          <w:sz w:val="24"/>
          <w:lang w:eastAsia="ru-RU"/>
        </w:rPr>
        <w:t>« Государственность</w:t>
      </w:r>
    </w:p>
    <w:p>
      <w:pPr>
        <w:pStyle w:val="Normal"/>
        <w:shd w:fill="FFFFFF" w:val="clear"/>
        <w:ind w:left="-1418" w:right="-766" w:hanging="0"/>
        <w:jc w:val="both"/>
        <w:rPr>
          <w:color w:val="000000"/>
          <w:sz w:val="24"/>
          <w:lang w:eastAsia="ru-RU"/>
        </w:rPr>
      </w:pPr>
      <w:r>
        <w:rPr>
          <w:i/>
          <w:color w:val="000000"/>
          <w:sz w:val="24"/>
          <w:lang w:eastAsia="ru-RU"/>
        </w:rPr>
        <w:t>и анархия».)</w:t>
      </w:r>
    </w:p>
    <w:p>
      <w:pPr>
        <w:pStyle w:val="Normal"/>
        <w:ind w:left="-1418" w:right="-766" w:hanging="0"/>
        <w:jc w:val="both"/>
        <w:rPr>
          <w:b/>
          <w:b/>
          <w:color w:val="000000"/>
          <w:sz w:val="24"/>
          <w:lang w:eastAsia="ru-RU"/>
        </w:rPr>
      </w:pPr>
      <w:r>
        <w:rPr>
          <w:b/>
          <w:color w:val="000000"/>
          <w:sz w:val="24"/>
          <w:lang w:eastAsia="ru-RU"/>
        </w:rPr>
        <w:t>5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800000"/>
          <w:sz w:val="24"/>
          <w:lang w:eastAsia="ru-RU"/>
        </w:rPr>
        <w:t xml:space="preserve">Мы (анархисты. — </w:t>
      </w:r>
      <w:r>
        <w:rPr>
          <w:i/>
          <w:color w:val="800000"/>
          <w:sz w:val="24"/>
          <w:lang w:eastAsia="ru-RU"/>
        </w:rPr>
        <w:t xml:space="preserve">Прим. ред.) </w:t>
      </w:r>
      <w:r>
        <w:rPr>
          <w:color w:val="800000"/>
          <w:sz w:val="24"/>
          <w:lang w:eastAsia="ru-RU"/>
        </w:rPr>
        <w:t>не только не имеем намерения и ни малейшего опыта навязывать нашему или чужому народу какой бы то ни было идеал общественного устройства, вычитанного из книжек или выдуманного нами самими, но в убеждении, что народные массы но</w:t>
        <w:softHyphen/>
        <w:t>сят в своих более или менее развитых историею инстинктах, в своих насущных потребностях и в своих стремлениях, сознательных и бес</w:t>
        <w:softHyphen/>
        <w:t>сознательных, все элементы своей будущей нормальной организации, мы ищем этого идеала в самом народе; а так как всякая государствен</w:t>
        <w:softHyphen/>
        <w:t>ная власть, всякое правительство, по существу своему и своему поло</w:t>
        <w:softHyphen/>
        <w:t>жению поставленное вне народа, над ним, непременным образом должно стремиться к подчинению его порядкам и целям, ему чуж</w:t>
        <w:softHyphen/>
        <w:t>дым, то мы объявляем себя врагами всякой правительственной, госу</w:t>
        <w:softHyphen/>
        <w:t>дарственной власти, врагами государственного устройства вообще и думаем, что народ может быть только тогда счастлив, свободен, ког</w:t>
        <w:softHyphen/>
        <w:t>да, организуясь снизу вверх путём самостоятельных и совершенно свободных соединений и помимо всякой официальной опеки, но не помимо различных и равно свободных влияний лиц и партий, он сам создаст свою жизнь...</w:t>
      </w:r>
    </w:p>
    <w:p>
      <w:pPr>
        <w:pStyle w:val="Normal"/>
        <w:shd w:fill="FFFFFF" w:val="clear"/>
        <w:ind w:left="-1418" w:right="-766" w:hanging="0"/>
        <w:jc w:val="both"/>
        <w:rPr>
          <w:color w:val="800000"/>
          <w:sz w:val="24"/>
          <w:lang w:eastAsia="ru-RU"/>
        </w:rPr>
      </w:pPr>
      <w:r>
        <w:rPr>
          <w:color w:val="800000"/>
          <w:sz w:val="24"/>
          <w:lang w:eastAsia="ru-RU"/>
        </w:rPr>
        <w:t>Свобода, или анархия, т. е. вольная организация рабочих масс снизу вверх, есть окончательная цель общественного развития и... всякое государство... есть ярмо, значит, с одной стороны, порождает деспотизм, а с другой — рабство.</w:t>
      </w:r>
    </w:p>
    <w:p>
      <w:pPr>
        <w:pStyle w:val="Normal"/>
        <w:shd w:fill="FFFFFF" w:val="clear"/>
        <w:ind w:left="-1418" w:right="-766" w:hanging="0"/>
        <w:jc w:val="both"/>
        <w:rPr>
          <w:color w:val="800000"/>
          <w:sz w:val="24"/>
          <w:lang w:eastAsia="ru-RU"/>
        </w:rPr>
      </w:pPr>
      <w:r>
        <w:rPr>
          <w:i/>
          <w:color w:val="800000"/>
          <w:sz w:val="24"/>
          <w:lang w:eastAsia="ru-RU"/>
        </w:rPr>
        <w:t>(М. А. Бакунин. «Государственность и анархия».)</w:t>
      </w:r>
    </w:p>
    <w:p>
      <w:pPr>
        <w:pStyle w:val="Normal"/>
        <w:shd w:fill="FFFFFF" w:val="clear"/>
        <w:ind w:left="-1418" w:right="-766" w:hanging="0"/>
        <w:jc w:val="both"/>
        <w:rPr>
          <w:color w:val="000000"/>
          <w:sz w:val="24"/>
          <w:lang w:eastAsia="ru-RU"/>
        </w:rPr>
      </w:pPr>
      <w:r>
        <w:rPr>
          <w:color w:val="000000"/>
          <w:sz w:val="24"/>
          <w:lang w:eastAsia="ru-RU"/>
        </w:rPr>
        <w:t>подавлено, и Бакунин бежал из Лио</w:t>
        <w:softHyphen/>
        <w:t>на, сбрив бороду и надев синие очки.</w:t>
      </w:r>
    </w:p>
    <w:p>
      <w:pPr>
        <w:pStyle w:val="Normal"/>
        <w:shd w:fill="FFFFFF" w:val="clear"/>
        <w:ind w:left="-1418" w:right="-766" w:hanging="0"/>
        <w:jc w:val="both"/>
        <w:rPr>
          <w:color w:val="000000"/>
          <w:sz w:val="24"/>
          <w:lang w:eastAsia="ru-RU"/>
        </w:rPr>
      </w:pPr>
      <w:r>
        <w:rPr>
          <w:color w:val="000000"/>
          <w:sz w:val="24"/>
          <w:lang w:eastAsia="ru-RU"/>
        </w:rPr>
        <w:t>КОНЕЦ «ИНТЕРНАЦИОНАЛА». ПЕРЕЕЗД В ЛОКАРНО. ПОСЛЕДНИЕ ГОДЫ ЖИЗНИ</w:t>
      </w:r>
    </w:p>
    <w:p>
      <w:pPr>
        <w:pStyle w:val="Normal"/>
        <w:shd w:fill="FFFFFF" w:val="clear"/>
        <w:ind w:left="-1418" w:right="-766" w:hanging="0"/>
        <w:jc w:val="both"/>
        <w:rPr>
          <w:color w:val="000000"/>
          <w:sz w:val="24"/>
          <w:lang w:eastAsia="ru-RU"/>
        </w:rPr>
      </w:pPr>
      <w:r>
        <w:rPr>
          <w:color w:val="000000"/>
          <w:sz w:val="24"/>
          <w:lang w:eastAsia="ru-RU"/>
        </w:rPr>
        <w:t>Затишье в Европе после поражения Парижской коммуны в 1871 г. озна</w:t>
        <w:softHyphen/>
        <w:t>чало для Бакунина победу противни</w:t>
        <w:softHyphen/>
        <w:t>ков свободы: правительств и богатых буржуа. Раскололся на сторонников Маркса и Бакунина «Интернацио</w:t>
        <w:softHyphen/>
        <w:t>нал», после чего практически пре</w:t>
        <w:softHyphen/>
        <w:t>кратил своё существование. Вновь пришло «время теории». Бакунин пишет в эти годы свою самую знаме</w:t>
        <w:softHyphen/>
        <w:t>нитую книгу «Государственность и анархия». Специальное приложение к этой книге представляло собой программу деятельности для русских революционеров. Бакунин уверял, что русские крестьяне готовы к ре</w:t>
        <w:softHyphen/>
        <w:t>волюции, нужно только объединить их для одновременного выступле</w:t>
        <w:softHyphen/>
        <w:t>ния — а суть борьбы им ясна. К Ба</w:t>
        <w:softHyphen/>
        <w:t>кунину в швейцарский город Локарно приезжали многие русские народники — они перенесли его книги и мысли в Россию. Не без аги</w:t>
        <w:softHyphen/>
        <w:t>тации Бакунина началось грандиоз</w:t>
        <w:softHyphen/>
        <w:t>ное «хождение в народ». Бакунин стал одним из крупнейших автори</w:t>
        <w:softHyphen/>
        <w:t>тетов народничества.</w:t>
      </w:r>
    </w:p>
    <w:p>
      <w:pPr>
        <w:pStyle w:val="Normal"/>
        <w:shd w:fill="FFFFFF" w:val="clear"/>
        <w:ind w:left="-1418" w:right="-766" w:hanging="0"/>
        <w:jc w:val="both"/>
        <w:rPr>
          <w:color w:val="000000"/>
          <w:sz w:val="24"/>
          <w:lang w:eastAsia="ru-RU"/>
        </w:rPr>
      </w:pPr>
      <w:r>
        <w:rPr>
          <w:color w:val="000000"/>
          <w:sz w:val="24"/>
          <w:lang w:eastAsia="ru-RU"/>
        </w:rPr>
        <w:t>Однако не только народники навещали Бакунина — каждый рус</w:t>
        <w:softHyphen/>
        <w:t>ский, приезжавший в Швейцарию, стремился побывать у него. Он стал своеобразной достопримечательно</w:t>
        <w:softHyphen/>
        <w:t>стью Локарно. Бакунина считали глубоким стариком (хотя ему испол</w:t>
        <w:softHyphen/>
        <w:t>нилось только 60 лет), а потому за</w:t>
        <w:softHyphen/>
        <w:t>нявшийся теорией «старый бунтов</w:t>
        <w:softHyphen/>
        <w:t>щик» казался неопасным. Он и сам подтверждал это в 1873 г., когда по</w:t>
        <w:softHyphen/>
        <w:t>терпели поражение бакунисты в Ис</w:t>
        <w:softHyphen/>
        <w:t>пании: «Я удаляюсь с арены борьбы и требую у моих милых современни</w:t>
        <w:softHyphen/>
        <w:t>ков только одного — забвения. От</w:t>
        <w:softHyphen/>
        <w:t>ныне я не нарушу ничьего покоя...». Друзья-итальянцы купили Бакунину виллу на берегу озера. Но на самом деле вилла «Бароната» была местом встреч итальянских революционе</w:t>
        <w:softHyphen/>
        <w:t>ров, тайным складом оружия и мес</w:t>
        <w:softHyphen/>
        <w:t>том для будущей типографии. А Ба</w:t>
        <w:softHyphen/>
        <w:t>кунин, хотя и подумывал о смерти, мечтал погибнуть «посреди великой революционной бури», может, так, как предсказывал ему Тургенев в «Рудине». Последняя надежда Бакунина на такую бурю рухнула 7 августа 1874 г., когда он явился в итальян</w:t>
        <w:softHyphen/>
        <w:t>ский город Болонья, чтобы принять участие в восстании. Заговор был раскрыт, начались аресты. Бакунин взял револьвер и сам себе назначил смерть на четыре часа утра. Друзья не дали ему умереть, переодели в сельского священника, для убеди</w:t>
        <w:softHyphen/>
        <w:t>тельности дали в руки корзину яиц, и в этом «маскарадном» костюме он вернулся в Швейцарию. Только те</w:t>
        <w:softHyphen/>
        <w:t>перь Бакунин окончательно уверил</w:t>
        <w:softHyphen/>
        <w:t>ся в том, что «в массах нет револю</w:t>
        <w:softHyphen/>
        <w:t>ционной мысли и страсти, а когда их нет, то можно хлопотать сколько угодно, а толку никакого не будет».</w:t>
      </w:r>
    </w:p>
    <w:p>
      <w:pPr>
        <w:pStyle w:val="Normal"/>
        <w:shd w:fill="FFFFFF" w:val="clear"/>
        <w:ind w:left="-1418" w:right="-766" w:hanging="0"/>
        <w:jc w:val="both"/>
        <w:rPr>
          <w:color w:val="000000"/>
          <w:sz w:val="24"/>
          <w:lang w:eastAsia="ru-RU"/>
        </w:rPr>
      </w:pPr>
      <w:r>
        <w:rPr>
          <w:color w:val="000000"/>
          <w:sz w:val="24"/>
          <w:lang w:eastAsia="ru-RU"/>
        </w:rPr>
        <w:t>Два года, вплоть до смерти в Берне 1 июля 1876 г., М. А. Бакунин провёл в «умственном созерцании». «Раз зло восторжествовало, — писал он, — и я не в силах помешать это</w:t>
        <w:softHyphen/>
        <w:t>му, я принялся изучать его эволю</w:t>
        <w:softHyphen/>
        <w:t>цию и развитие с почти научной, со</w:t>
        <w:softHyphen/>
        <w:t>вершенно объективной страстью».</w:t>
      </w:r>
    </w:p>
    <w:p>
      <w:pPr>
        <w:pStyle w:val="Normal"/>
        <w:ind w:left="-1418" w:right="-766" w:hanging="0"/>
        <w:jc w:val="both"/>
        <w:rPr>
          <w:b/>
          <w:b/>
          <w:color w:val="000000"/>
          <w:sz w:val="24"/>
          <w:lang w:eastAsia="ru-RU"/>
        </w:rPr>
      </w:pPr>
      <w:r>
        <w:rPr>
          <w:b/>
          <w:color w:val="000000"/>
          <w:sz w:val="24"/>
          <w:lang w:eastAsia="ru-RU"/>
        </w:rPr>
        <w:t>54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bookmarkStart w:id="4" w:name="а5"/>
      <w:bookmarkEnd w:id="4"/>
      <w:r>
        <w:rPr>
          <w:color w:val="000000"/>
          <w:sz w:val="24"/>
          <w:lang w:eastAsia="ru-RU"/>
        </w:rPr>
        <w:t xml:space="preserve">ССЫЛКА И КАТОРГА В </w:t>
      </w:r>
      <w:r>
        <w:rPr>
          <w:color w:val="000000"/>
          <w:sz w:val="24"/>
          <w:lang w:val="en-US" w:eastAsia="ru-RU"/>
        </w:rPr>
        <w:t xml:space="preserve">XIX </w:t>
      </w:r>
      <w:r>
        <w:rPr>
          <w:color w:val="000000"/>
          <w:sz w:val="24"/>
          <w:lang w:eastAsia="ru-RU"/>
        </w:rPr>
        <w:t>ВЕКЕ</w:t>
      </w:r>
    </w:p>
    <w:p>
      <w:pPr>
        <w:pStyle w:val="Normal"/>
        <w:shd w:fill="FFFFFF" w:val="clear"/>
        <w:ind w:left="-1418" w:right="-766" w:hanging="0"/>
        <w:jc w:val="both"/>
        <w:rPr/>
      </w:pPr>
      <w:r>
        <w:rPr>
          <w:color w:val="000000"/>
          <w:sz w:val="24"/>
          <w:lang w:eastAsia="ru-RU"/>
        </w:rPr>
        <w:t>Ссылкой обычно называют такой вид уголовного наказания, когда осуждённого в принудительном по</w:t>
        <w:softHyphen/>
        <w:t>рядке переселяют из места его жи</w:t>
        <w:softHyphen/>
        <w:t>тельства в определённый судом на</w:t>
        <w:softHyphen/>
        <w:t xml:space="preserve">селённый пункт. В России впервые стали широко применять ссылку в </w:t>
      </w:r>
      <w:r>
        <w:rPr>
          <w:color w:val="000000"/>
          <w:sz w:val="24"/>
          <w:lang w:val="en-US" w:eastAsia="ru-RU"/>
        </w:rPr>
        <w:t xml:space="preserve">XVII </w:t>
      </w:r>
      <w:r>
        <w:rPr>
          <w:color w:val="000000"/>
          <w:sz w:val="24"/>
          <w:lang w:eastAsia="ru-RU"/>
        </w:rPr>
        <w:t>в. Согласно статьям Соборного Уложения 1649 г., ссылка назна</w:t>
        <w:softHyphen/>
        <w:t>чалась как дополнительная кара пре</w:t>
        <w:softHyphen/>
        <w:t>ступнику после того, как его уже подвергли телесному наказанию. В ссылку отправляли убийц, курильщи</w:t>
        <w:softHyphen/>
        <w:t>ков табака, а также тех, кто притво</w:t>
        <w:softHyphen/>
        <w:t>рялся увечным, собирая милостыню. По прибытии на место ссыльные обязательно попадали «в службу, в какую пригодятся»: в дворянскую конницу, в казаки или стрельцы. Либо их «сажали на пашню», т. е. за</w:t>
        <w:softHyphen/>
        <w:t>ставляли заниматься земледелием.</w:t>
      </w:r>
    </w:p>
    <w:p>
      <w:pPr>
        <w:pStyle w:val="Normal"/>
        <w:shd w:fill="FFFFFF" w:val="clear"/>
        <w:ind w:left="-1418" w:right="-766" w:hanging="0"/>
        <w:jc w:val="both"/>
        <w:rPr/>
      </w:pPr>
      <w:r>
        <w:rPr>
          <w:color w:val="000000"/>
          <w:sz w:val="24"/>
          <w:lang w:eastAsia="ru-RU"/>
        </w:rPr>
        <w:t>В ссылку попадали двумя путя</w:t>
        <w:softHyphen/>
        <w:t>ми: по приговору суда или по лич</w:t>
        <w:softHyphen/>
        <w:t>ной воле монарха. Ссылка «по мо</w:t>
        <w:softHyphen/>
        <w:t>наршей воле» была излюбленным наказанием, применявшимся Пав</w:t>
        <w:softHyphen/>
        <w:t xml:space="preserve">лом </w:t>
      </w:r>
      <w:r>
        <w:rPr>
          <w:color w:val="000000"/>
          <w:sz w:val="24"/>
          <w:lang w:val="en-US" w:eastAsia="ru-RU"/>
        </w:rPr>
        <w:t xml:space="preserve">I. </w:t>
      </w:r>
      <w:r>
        <w:rPr>
          <w:color w:val="000000"/>
          <w:sz w:val="24"/>
          <w:lang w:eastAsia="ru-RU"/>
        </w:rPr>
        <w:t>Прямо с плаца для парадов император мог отправить в Сибирь офицера, внешний вид или распо</w:t>
        <w:softHyphen/>
        <w:t>ряжения которого вызвали его не</w:t>
        <w:softHyphen/>
        <w:t>довольство.</w:t>
      </w:r>
    </w:p>
    <w:p>
      <w:pPr>
        <w:pStyle w:val="Normal"/>
        <w:shd w:fill="FFFFFF" w:val="clear"/>
        <w:ind w:left="-1418" w:right="-766" w:hanging="0"/>
        <w:jc w:val="both"/>
        <w:rPr>
          <w:color w:val="000000"/>
          <w:sz w:val="24"/>
          <w:lang w:eastAsia="ru-RU"/>
        </w:rPr>
      </w:pPr>
      <w:r>
        <w:rPr>
          <w:color w:val="000000"/>
          <w:sz w:val="24"/>
          <w:lang w:eastAsia="ru-RU"/>
        </w:rPr>
        <w:t>Во времена императора Павла выработался и порядок отправки дво</w:t>
        <w:softHyphen/>
        <w:t>рянина в ссылку. В дом к приговорён</w:t>
        <w:softHyphen/>
        <w:t>ному обычно являлся офицер с высо</w:t>
        <w:softHyphen/>
        <w:t>чайшим указом и сообщал ему волю императора. А на улице несчастного уже ждала кибитка (крытая повозка), на которой ему предстояло в сопро</w:t>
        <w:softHyphen/>
        <w:t>вождении офицера (позднее — жан</w:t>
        <w:softHyphen/>
        <w:t>дарма) совершить путешествие в «мес</w:t>
        <w:softHyphen/>
        <w:t>та не столь отдалённые»...</w:t>
      </w:r>
    </w:p>
    <w:p>
      <w:pPr>
        <w:pStyle w:val="Normal"/>
        <w:shd w:fill="FFFFFF" w:val="clear"/>
        <w:ind w:left="-1418" w:right="-766" w:hanging="0"/>
        <w:jc w:val="both"/>
        <w:rPr/>
      </w:pPr>
      <w:r>
        <w:rPr>
          <w:color w:val="000000"/>
          <w:sz w:val="24"/>
          <w:lang w:eastAsia="ru-RU"/>
        </w:rPr>
        <w:t>В 1822 г. был разработан Устав о ссыльных. Согласно этому уставу, все ссыльные подразделялись на шесть разрядов: заводских ссыльнопосе</w:t>
        <w:softHyphen/>
        <w:t>ленцев, дорожных рабочих, ремес</w:t>
        <w:softHyphen/>
        <w:t>ленников, слуг, ссыльнопоселенцев, которые не привлекались к принуди</w:t>
        <w:softHyphen/>
        <w:t>тельному труду, и «неспособных», т. е. инвалидов и стариков. В 1845 г. под руководством М. М. Сперанского было подготовлено Уложение о наказаниях, которое с небольшими изменениями использовалось государственными и судебными органами вплоть до нача</w:t>
        <w:softHyphen/>
        <w:t xml:space="preserve">ла </w:t>
      </w:r>
      <w:r>
        <w:rPr>
          <w:color w:val="000000"/>
          <w:sz w:val="24"/>
          <w:lang w:val="en-US" w:eastAsia="ru-RU"/>
        </w:rPr>
        <w:t xml:space="preserve">XX </w:t>
      </w:r>
      <w:r>
        <w:rPr>
          <w:color w:val="000000"/>
          <w:sz w:val="24"/>
          <w:lang w:eastAsia="ru-RU"/>
        </w:rPr>
        <w:t>в. В Уложении самой суровой мерой определялась пожизненная ссылка на поселение в Сибирь. Преду</w:t>
        <w:softHyphen/>
        <w:t>сматривались две степени этого нака</w:t>
        <w:softHyphen/>
        <w:t>зания: «ссылка в отдалённейшие мес</w:t>
        <w:softHyphen/>
        <w:t>та» (в Восточную Сибирь) и «ссылка в места не столь отдалённые» (в Запад</w:t>
        <w:softHyphen/>
        <w:t>ную Сибирь). Бездомные бродяги обычно приговаривались судом к ссылке на водворение в Сибирь, что почти ничем не отличалось от ссыл</w:t>
        <w:softHyphen/>
        <w:t>ки на поселение. Особой разновидно</w:t>
        <w:softHyphen/>
        <w:t>стью наказания являлась ссылка на житьё, установленная Уложением о наказаниях 1845 г. Такая ссылка при</w:t>
        <w:softHyphen/>
        <w:t>менялась в основном к представите</w:t>
        <w:softHyphen/>
        <w:t>лям дворянского сословия. «На житьё» отправляли либо в Сибирь, либо в дальние губернии Европейской Рос</w:t>
        <w:softHyphen/>
        <w:t>сии. Помимо названных видов ссыл</w:t>
        <w:softHyphen/>
        <w:t>ки существовали также ссылка на поселение в Закавказье и администра</w:t>
        <w:softHyphen/>
        <w:t>тивная ссылка.</w:t>
      </w:r>
    </w:p>
    <w:p>
      <w:pPr>
        <w:pStyle w:val="Normal"/>
        <w:shd w:fill="FFFFFF" w:val="clear"/>
        <w:ind w:left="-1418" w:right="-766" w:hanging="0"/>
        <w:jc w:val="both"/>
        <w:rPr>
          <w:color w:val="000000"/>
          <w:sz w:val="24"/>
          <w:lang w:eastAsia="ru-RU"/>
        </w:rPr>
      </w:pPr>
      <w:r>
        <w:rPr>
          <w:color w:val="000000"/>
          <w:sz w:val="24"/>
          <w:lang w:eastAsia="ru-RU"/>
        </w:rPr>
        <w:t>Самым страшным видом ссыл</w:t>
        <w:softHyphen/>
        <w:t>ки была ссылка на каторжные рабо</w:t>
        <w:softHyphen/>
        <w:t>ты. Термин «каторга» происходит от греческого слова «катергон» — «галера». В конце Средних веков</w:t>
      </w:r>
    </w:p>
    <w:p>
      <w:pPr>
        <w:pStyle w:val="Normal"/>
        <w:ind w:left="-1418" w:right="-766" w:hanging="0"/>
        <w:jc w:val="both"/>
        <w:rPr>
          <w:color w:val="000000"/>
          <w:sz w:val="24"/>
          <w:lang w:eastAsia="ru-RU"/>
        </w:rPr>
      </w:pPr>
      <w:r>
        <w:rPr>
          <w:color w:val="000000"/>
          <w:sz w:val="24"/>
          <w:lang w:eastAsia="ru-RU"/>
        </w:rPr>
        <w:drawing>
          <wp:inline distT="0" distB="0" distL="0" distR="0">
            <wp:extent cx="1054735" cy="1322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27" r="-34" b="-27"/>
                    <a:stretch>
                      <a:fillRect/>
                    </a:stretch>
                  </pic:blipFill>
                  <pic:spPr bwMode="auto">
                    <a:xfrm>
                      <a:off x="0" y="0"/>
                      <a:ext cx="1054735" cy="132270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Чиновник тюремного ведомства. Конец </w:t>
      </w:r>
      <w:r>
        <w:rPr>
          <w:b/>
          <w:i/>
          <w:color w:val="000000"/>
          <w:sz w:val="24"/>
          <w:lang w:val="en-US" w:eastAsia="ru-RU"/>
        </w:rPr>
        <w:t xml:space="preserve">XIX </w:t>
      </w:r>
      <w:r>
        <w:rPr>
          <w:b/>
          <w:i/>
          <w:color w:val="000000"/>
          <w:sz w:val="24"/>
          <w:lang w:eastAsia="ru-RU"/>
        </w:rPr>
        <w:t xml:space="preserve">— начало </w:t>
      </w:r>
      <w:r>
        <w:rPr>
          <w:b/>
          <w:i/>
          <w:color w:val="000000"/>
          <w:sz w:val="24"/>
          <w:lang w:val="en-US" w:eastAsia="ru-RU"/>
        </w:rPr>
        <w:t xml:space="preserve">XX </w:t>
      </w:r>
      <w:r>
        <w:rPr>
          <w:b/>
          <w:i/>
          <w:color w:val="000000"/>
          <w:sz w:val="24"/>
          <w:lang w:eastAsia="ru-RU"/>
        </w:rPr>
        <w:t>в.</w:t>
      </w:r>
    </w:p>
    <w:p>
      <w:pPr>
        <w:pStyle w:val="Normal"/>
        <w:shd w:fill="FFFFFF" w:val="clear"/>
        <w:ind w:left="-1418" w:right="-766" w:hanging="0"/>
        <w:jc w:val="both"/>
        <w:rPr>
          <w:color w:val="800000"/>
          <w:sz w:val="24"/>
          <w:lang w:eastAsia="ru-RU"/>
        </w:rPr>
      </w:pPr>
      <w:r>
        <w:rPr>
          <w:color w:val="800000"/>
          <w:sz w:val="24"/>
          <w:lang w:eastAsia="ru-RU"/>
        </w:rPr>
        <w:t>«Я, КАК СОВЕТНИК ГУБЕРНСКОГО ПРАВЛЕНИЯ...»</w:t>
      </w:r>
    </w:p>
    <w:p>
      <w:pPr>
        <w:pStyle w:val="Normal"/>
        <w:shd w:fill="FFFFFF" w:val="clear"/>
        <w:ind w:left="-1418" w:right="-766" w:hanging="0"/>
        <w:jc w:val="both"/>
        <w:rPr/>
      </w:pPr>
      <w:r>
        <w:rPr>
          <w:color w:val="800000"/>
          <w:sz w:val="24"/>
          <w:lang w:eastAsia="ru-RU"/>
        </w:rPr>
        <w:t>В 1840 г. в Петербург после первой ссылки вернулся Александр Ива</w:t>
        <w:softHyphen/>
        <w:t xml:space="preserve">нович Герцен, известный как непримиримый критик николаевского режима. То, что Герцен побывал в ссылке, не помешало ему занять должность в канцелярии Министерства внутренних дел. В то время по Петербургу прошёл слух о том, </w:t>
      </w:r>
      <w:r>
        <w:rPr>
          <w:b/>
          <w:color w:val="800000"/>
          <w:sz w:val="24"/>
          <w:lang w:eastAsia="ru-RU"/>
        </w:rPr>
        <w:t xml:space="preserve">что </w:t>
      </w:r>
      <w:r>
        <w:rPr>
          <w:color w:val="800000"/>
          <w:sz w:val="24"/>
          <w:lang w:eastAsia="ru-RU"/>
        </w:rPr>
        <w:t>полицейский-будочник ночью убил и ограбил прохожего. Стоило Герцену в письме к отцу упомя</w:t>
        <w:softHyphen/>
        <w:t>нуть об этом случае, как Александра Ивановича тотчас вызвал к себе начальник штаба отдельного корпуса жандармов генерал Леонтий Ва</w:t>
        <w:softHyphen/>
        <w:t xml:space="preserve">сильевич Дубельт. Так Герцен узнал </w:t>
      </w:r>
      <w:r>
        <w:rPr>
          <w:b/>
          <w:color w:val="800000"/>
          <w:sz w:val="24"/>
          <w:lang w:eastAsia="ru-RU"/>
        </w:rPr>
        <w:t xml:space="preserve">о </w:t>
      </w:r>
      <w:r>
        <w:rPr>
          <w:color w:val="800000"/>
          <w:sz w:val="24"/>
          <w:lang w:eastAsia="ru-RU"/>
        </w:rPr>
        <w:t>том, что его ожидает новая ссылка — на сей раз в Новгород. Герцену предстояло пребывать там в качестве советника губернатора, заведуя вторым отделением гу</w:t>
        <w:softHyphen/>
        <w:t>бернского правления, отвечавшим за соблюдение паспортного режи</w:t>
        <w:softHyphen/>
        <w:t xml:space="preserve">ма. Сам Герцен </w:t>
      </w:r>
      <w:r>
        <w:rPr>
          <w:b/>
          <w:color w:val="800000"/>
          <w:sz w:val="24"/>
          <w:lang w:eastAsia="ru-RU"/>
        </w:rPr>
        <w:t xml:space="preserve">с </w:t>
      </w:r>
      <w:r>
        <w:rPr>
          <w:color w:val="800000"/>
          <w:sz w:val="24"/>
          <w:lang w:eastAsia="ru-RU"/>
        </w:rPr>
        <w:t>иронией писал в своих воспоминаниях: «Я, как со</w:t>
        <w:softHyphen/>
        <w:t>ветник губернского правления, управляющий вторым отделением, свидетельствовал каждые три месяца рапорт полицмейстера о самом себе как о человеке, находившемся под полицейским надзором».</w:t>
      </w:r>
    </w:p>
    <w:p>
      <w:pPr>
        <w:pStyle w:val="Normal"/>
        <w:ind w:left="-1418" w:right="-766" w:hanging="0"/>
        <w:jc w:val="both"/>
        <w:rPr>
          <w:b/>
          <w:b/>
          <w:color w:val="000000"/>
          <w:sz w:val="24"/>
          <w:lang w:eastAsia="ru-RU"/>
        </w:rPr>
      </w:pPr>
      <w:r>
        <w:rPr>
          <w:b/>
          <w:color w:val="000000"/>
          <w:sz w:val="24"/>
          <w:lang w:eastAsia="ru-RU"/>
        </w:rPr>
        <w:t>54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преступников часто приговаривали к «галерам» — там они работали гребцами, прикованными цепями к тяжёлым вёслам. В России подоб</w:t>
        <w:softHyphen/>
        <w:t>ный вид уголовного наказания впер</w:t>
        <w:softHyphen/>
        <w:t xml:space="preserve">вые применили по указу Петра </w:t>
      </w:r>
      <w:r>
        <w:rPr>
          <w:color w:val="000000"/>
          <w:sz w:val="24"/>
          <w:lang w:val="en-US" w:eastAsia="ru-RU"/>
        </w:rPr>
        <w:t xml:space="preserve">I </w:t>
      </w:r>
      <w:r>
        <w:rPr>
          <w:color w:val="000000"/>
          <w:sz w:val="24"/>
          <w:lang w:eastAsia="ru-RU"/>
        </w:rPr>
        <w:t>от 24 ноября 1699 г. к нескольким жи</w:t>
        <w:softHyphen/>
        <w:t>телям города Венёва: их отправили в Азов в качестве гребцов на катор</w:t>
        <w:softHyphen/>
        <w:t>гах (в российском флоте так назы</w:t>
        <w:softHyphen/>
        <w:t>вались некоторые гребные суда). Постепенно словом «каторга» стали обозначать все виды подневольного труда, к которым приговарива</w:t>
        <w:softHyphen/>
        <w:t>лись осуждённые.</w:t>
      </w:r>
    </w:p>
    <w:p>
      <w:pPr>
        <w:pStyle w:val="Normal"/>
        <w:shd w:fill="FFFFFF" w:val="clear"/>
        <w:ind w:left="-1418" w:right="-766" w:hanging="0"/>
        <w:jc w:val="both"/>
        <w:rPr>
          <w:color w:val="000000"/>
          <w:sz w:val="24"/>
          <w:lang w:eastAsia="ru-RU"/>
        </w:rPr>
      </w:pPr>
      <w:r>
        <w:rPr>
          <w:color w:val="000000"/>
          <w:sz w:val="24"/>
          <w:lang w:eastAsia="ru-RU"/>
        </w:rPr>
        <w:t>Согласно Уставу 1822 г. и Уло</w:t>
        <w:softHyphen/>
        <w:t>жению о наказаниях 1845 г., каторга подразделялась на «бессрочную» (вечную) и «срочную» (на определённый, ограниченный срок). После отбывания каторги осуждённого пе</w:t>
        <w:softHyphen/>
        <w:t>реводили в разряд поселенцев. Среди каторжных работ были руднико</w:t>
        <w:softHyphen/>
        <w:t>вые, крепостные и заводские.</w:t>
      </w:r>
    </w:p>
    <w:p>
      <w:pPr>
        <w:pStyle w:val="Normal"/>
        <w:shd w:fill="FFFFFF" w:val="clear"/>
        <w:ind w:left="-1418" w:right="-766" w:hanging="0"/>
        <w:jc w:val="both"/>
        <w:rPr/>
      </w:pPr>
      <w:r>
        <w:rPr>
          <w:color w:val="000000"/>
          <w:sz w:val="24"/>
          <w:lang w:eastAsia="ru-RU"/>
        </w:rPr>
        <w:t>Отправляя заключённых на ка</w:t>
        <w:softHyphen/>
        <w:t>торгу, их обычно собирали в боль</w:t>
        <w:softHyphen/>
        <w:t>шие группы (партии) и, как говори</w:t>
        <w:softHyphen/>
        <w:t>ли сами каторжане, «гнали по этапу». Этапами назывались пункты, где пар</w:t>
        <w:softHyphen/>
        <w:t>тии осуждённых и их конвой от</w:t>
        <w:softHyphen/>
        <w:t>дыхали во время длительных пеших переходов по грунтовым дорогам. Обычно расстояние между этапами составляло от 15 до 25 км. Часто на этапе строилось или нанималось специальное здание с помещениями для арестантов и конвоя.</w:t>
      </w:r>
    </w:p>
    <w:p>
      <w:pPr>
        <w:pStyle w:val="Normal"/>
        <w:shd w:fill="FFFFFF" w:val="clear"/>
        <w:ind w:left="-1418" w:right="-766" w:hanging="0"/>
        <w:jc w:val="both"/>
        <w:rPr>
          <w:color w:val="000000"/>
          <w:sz w:val="24"/>
          <w:lang w:eastAsia="ru-RU"/>
        </w:rPr>
      </w:pPr>
      <w:r>
        <w:rPr>
          <w:color w:val="000000"/>
          <w:sz w:val="24"/>
          <w:lang w:eastAsia="ru-RU"/>
        </w:rPr>
        <w:t>По этапу каторжан обычно гнали в облегчённых кандалах из множества соединённых друг с дру</w:t>
        <w:softHyphen/>
        <w:t>гом колец. Арестанты называли та</w:t>
        <w:softHyphen/>
        <w:t>кие кандалы «мелкозвоном». Когда</w:t>
      </w:r>
    </w:p>
    <w:p>
      <w:pPr>
        <w:pStyle w:val="Normal"/>
        <w:ind w:left="-1418" w:right="-766" w:hanging="0"/>
        <w:jc w:val="both"/>
        <w:rPr>
          <w:color w:val="000000"/>
          <w:sz w:val="24"/>
          <w:lang w:eastAsia="ru-RU"/>
        </w:rPr>
      </w:pPr>
      <w:r>
        <w:rPr>
          <w:color w:val="000000"/>
          <w:sz w:val="24"/>
          <w:lang w:eastAsia="ru-RU"/>
        </w:rPr>
        <w:drawing>
          <wp:inline distT="0" distB="0" distL="0" distR="0">
            <wp:extent cx="2346960" cy="3608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0" r="-15" b="-10"/>
                    <a:stretch>
                      <a:fillRect/>
                    </a:stretch>
                  </pic:blipFill>
                  <pic:spPr bwMode="auto">
                    <a:xfrm>
                      <a:off x="0" y="0"/>
                      <a:ext cx="2346960" cy="360870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Ссыльнокаторжный,</w:t>
      </w:r>
    </w:p>
    <w:p>
      <w:pPr>
        <w:pStyle w:val="Normal"/>
        <w:shd w:fill="FFFFFF" w:val="clear"/>
        <w:ind w:left="-1418" w:right="-766" w:hanging="0"/>
        <w:jc w:val="both"/>
        <w:rPr>
          <w:i/>
          <w:i/>
          <w:color w:val="000000"/>
          <w:sz w:val="24"/>
          <w:lang w:eastAsia="ru-RU"/>
        </w:rPr>
      </w:pPr>
      <w:r>
        <w:rPr>
          <w:b/>
          <w:i/>
          <w:color w:val="000000"/>
          <w:sz w:val="24"/>
          <w:lang w:eastAsia="ru-RU"/>
        </w:rPr>
        <w:t>закованный</w:t>
      </w:r>
    </w:p>
    <w:p>
      <w:pPr>
        <w:pStyle w:val="Normal"/>
        <w:shd w:fill="FFFFFF" w:val="clear"/>
        <w:ind w:left="-1418" w:right="-766" w:hanging="0"/>
        <w:jc w:val="both"/>
        <w:rPr>
          <w:i/>
          <w:i/>
          <w:color w:val="000000"/>
          <w:sz w:val="24"/>
          <w:lang w:eastAsia="ru-RU"/>
        </w:rPr>
      </w:pPr>
      <w:r>
        <w:rPr>
          <w:b/>
          <w:i/>
          <w:color w:val="000000"/>
          <w:sz w:val="24"/>
          <w:lang w:eastAsia="ru-RU"/>
        </w:rPr>
        <w:t>в ручные и ножные</w:t>
      </w:r>
    </w:p>
    <w:p>
      <w:pPr>
        <w:pStyle w:val="Normal"/>
        <w:shd w:fill="FFFFFF" w:val="clear"/>
        <w:ind w:left="-1418" w:right="-766" w:hanging="0"/>
        <w:jc w:val="both"/>
        <w:rPr>
          <w:i/>
          <w:i/>
          <w:color w:val="000000"/>
          <w:sz w:val="24"/>
          <w:lang w:eastAsia="ru-RU"/>
        </w:rPr>
      </w:pPr>
      <w:r>
        <w:rPr>
          <w:b/>
          <w:i/>
          <w:color w:val="000000"/>
          <w:sz w:val="24"/>
          <w:lang w:eastAsia="ru-RU"/>
        </w:rPr>
        <w:t>кандалы.</w:t>
      </w:r>
    </w:p>
    <w:p>
      <w:pPr>
        <w:pStyle w:val="Normal"/>
        <w:shd w:fill="FFFFFF" w:val="clear"/>
        <w:ind w:left="-1418" w:right="-766" w:hanging="0"/>
        <w:jc w:val="both"/>
        <w:rPr>
          <w:i/>
          <w:i/>
          <w:color w:val="000000"/>
          <w:sz w:val="24"/>
          <w:lang w:eastAsia="ru-RU"/>
        </w:rPr>
      </w:pPr>
      <w:r>
        <w:rPr>
          <w:b/>
          <w:i/>
          <w:color w:val="000000"/>
          <w:sz w:val="24"/>
          <w:lang w:eastAsia="ru-RU"/>
        </w:rPr>
        <w:t>Фотография 1891 г.</w:t>
      </w:r>
    </w:p>
    <w:p>
      <w:pPr>
        <w:pStyle w:val="Normal"/>
        <w:shd w:fill="FFFFFF" w:val="clear"/>
        <w:ind w:left="-1418" w:right="-766" w:hanging="0"/>
        <w:jc w:val="both"/>
        <w:rPr>
          <w:color w:val="800000"/>
          <w:sz w:val="24"/>
          <w:lang w:eastAsia="ru-RU"/>
        </w:rPr>
      </w:pPr>
      <w:r>
        <w:rPr>
          <w:b/>
          <w:color w:val="800000"/>
          <w:sz w:val="24"/>
          <w:lang w:eastAsia="ru-RU"/>
        </w:rPr>
        <w:t>«МЫ ЖИВЁМ ВО МРАКЕ...»</w:t>
      </w:r>
    </w:p>
    <w:p>
      <w:pPr>
        <w:pStyle w:val="Normal"/>
        <w:shd w:fill="FFFFFF" w:val="clear"/>
        <w:ind w:left="-1418" w:right="-766" w:hanging="0"/>
        <w:jc w:val="both"/>
        <w:rPr/>
      </w:pPr>
      <w:r>
        <w:rPr>
          <w:color w:val="800000"/>
          <w:sz w:val="24"/>
          <w:lang w:eastAsia="ru-RU"/>
        </w:rPr>
        <w:t xml:space="preserve">В царствование Николая </w:t>
      </w:r>
      <w:r>
        <w:rPr>
          <w:color w:val="800000"/>
          <w:sz w:val="24"/>
          <w:lang w:val="en-US" w:eastAsia="ru-RU"/>
        </w:rPr>
        <w:t xml:space="preserve">I </w:t>
      </w:r>
      <w:r>
        <w:rPr>
          <w:color w:val="800000"/>
          <w:sz w:val="24"/>
          <w:lang w:eastAsia="ru-RU"/>
        </w:rPr>
        <w:t>к административной (применяемой без реше</w:t>
        <w:softHyphen/>
        <w:t>ния суда) ссылке прибегали сравнительно редко. При его сыне Алек</w:t>
        <w:softHyphen/>
        <w:t xml:space="preserve">сандре </w:t>
      </w:r>
      <w:r>
        <w:rPr>
          <w:color w:val="800000"/>
          <w:sz w:val="24"/>
          <w:lang w:val="en-US" w:eastAsia="ru-RU"/>
        </w:rPr>
        <w:t xml:space="preserve">II </w:t>
      </w:r>
      <w:r>
        <w:rPr>
          <w:color w:val="800000"/>
          <w:sz w:val="24"/>
          <w:lang w:eastAsia="ru-RU"/>
        </w:rPr>
        <w:t>такой вид наказания политически неблагонадёжных подданных стал весьма распространённым. «С 1862 г. она (административная ссыл</w:t>
        <w:softHyphen/>
        <w:t xml:space="preserve">ка. — </w:t>
      </w:r>
      <w:r>
        <w:rPr>
          <w:i/>
          <w:color w:val="800000"/>
          <w:sz w:val="24"/>
          <w:lang w:eastAsia="ru-RU"/>
        </w:rPr>
        <w:t xml:space="preserve">Прим. ред.) </w:t>
      </w:r>
      <w:r>
        <w:rPr>
          <w:color w:val="800000"/>
          <w:sz w:val="24"/>
          <w:lang w:eastAsia="ru-RU"/>
        </w:rPr>
        <w:t>применялась в таких широких размерах, что в настоя</w:t>
        <w:softHyphen/>
        <w:t>щее время едва ли найдётся на 55-й параллели, от границ Норвегии и до берегов Охотского моря, деревушка или городок, где не имеется пяти, десяти или двадцати административных ссыльных», — писал революцио</w:t>
        <w:softHyphen/>
        <w:t>нер и теоретик анархизма Пётр Кропоткин. С 1875 г. тех, кто был приго</w:t>
        <w:softHyphen/>
        <w:t>ворён к административной ссылке, отправляли только в Сибирь, чтобы сделать наказание ещё более тяжёлым.</w:t>
      </w:r>
    </w:p>
    <w:p>
      <w:pPr>
        <w:pStyle w:val="Normal"/>
        <w:shd w:fill="FFFFFF" w:val="clear"/>
        <w:ind w:left="-1418" w:right="-766" w:hanging="0"/>
        <w:jc w:val="both"/>
        <w:rPr>
          <w:color w:val="800000"/>
          <w:sz w:val="24"/>
          <w:lang w:eastAsia="ru-RU"/>
        </w:rPr>
      </w:pPr>
      <w:r>
        <w:rPr>
          <w:color w:val="800000"/>
          <w:sz w:val="24"/>
          <w:lang w:eastAsia="ru-RU"/>
        </w:rPr>
        <w:t>Подобным способом правительство избавлялось от тех своих по</w:t>
        <w:softHyphen/>
        <w:t>литических врагов, против которых не удавалось выдвинуть обвинения, а значит, подвергнуть их каторге или ссылке по решению суда. Прямым поводом к аресту с последующей административной ссылкой чаше всего служило подозрение в революционной агитации. Когда открывалось ка</w:t>
        <w:softHyphen/>
        <w:t>кое-либо политическое дело, наряду с явными нарушителями законов империи под следствие попадало множество людей. Суду предавали не</w:t>
        <w:softHyphen/>
        <w:t>значительную их часть, остальных же — порой несколько сотен чело</w:t>
        <w:softHyphen/>
        <w:t>век — отправляли в административную ссылку.</w:t>
      </w:r>
    </w:p>
    <w:p>
      <w:pPr>
        <w:pStyle w:val="Normal"/>
        <w:shd w:fill="FFFFFF" w:val="clear"/>
        <w:ind w:left="-1418" w:right="-766" w:hanging="0"/>
        <w:jc w:val="both"/>
        <w:rPr>
          <w:color w:val="800000"/>
          <w:sz w:val="24"/>
          <w:lang w:eastAsia="ru-RU"/>
        </w:rPr>
      </w:pPr>
      <w:r>
        <w:rPr>
          <w:color w:val="800000"/>
          <w:sz w:val="24"/>
          <w:lang w:eastAsia="ru-RU"/>
        </w:rPr>
        <w:t>Участь таких ссыльных была поистине трагической. Местом жи</w:t>
        <w:softHyphen/>
        <w:t>тельства им назначали крохотные городки, деревеньки из нескольких дворов, а то и якутские становища. В последних ссыльным приходи</w:t>
        <w:softHyphen/>
        <w:t>лось жить в войлочных палатках даже в жестокие сибирские морозы. Местному населению и самому было трудно найти постоянный зара</w:t>
        <w:softHyphen/>
        <w:t>боток. Ссыльные же — студенты, курсистки, рабочие — такой воз</w:t>
        <w:softHyphen/>
        <w:t>можности не имели. Уроки давать им не позволялось. Ремёсел они, как правило, не знали. Казна отпускала этим несчастным такое скуд</w:t>
        <w:softHyphen/>
        <w:t>ное содержание, что они были обречены на медленное угасание от голода. За малейшее проявление протеста их разрешалось отправ</w:t>
        <w:softHyphen/>
        <w:t>лять в самые отдалённые местности Восточной Сибири. В любое вре</w:t>
        <w:softHyphen/>
        <w:t>мя дня и ночи к ним могла нагрянуть с обыском полиция. Ссыльным, жившим в соседних населённых пунктах, запрещалось посещать друг друга. Особенно тяжело приходилось женщинам.</w:t>
      </w:r>
    </w:p>
    <w:p>
      <w:pPr>
        <w:pStyle w:val="Normal"/>
        <w:shd w:fill="FFFFFF" w:val="clear"/>
        <w:ind w:left="-1418" w:right="-766" w:hanging="0"/>
        <w:jc w:val="both"/>
        <w:rPr>
          <w:color w:val="800000"/>
          <w:sz w:val="24"/>
          <w:lang w:eastAsia="ru-RU"/>
        </w:rPr>
      </w:pPr>
      <w:r>
        <w:rPr>
          <w:color w:val="800000"/>
          <w:sz w:val="24"/>
          <w:lang w:eastAsia="ru-RU"/>
        </w:rPr>
        <w:t>Один из таких осуждённых без суда писал друзьям: «Мы живём во мраке и зажигаем свечу только на полтора часа в день: свечи стоят слиш</w:t>
        <w:softHyphen/>
        <w:t>ком дорого. Хлеба у нас нет, и едим мы одну рыбу. Мяса нельзя достать ни за какие деньги». Другой ссыльный прощался с близкими: «Спасибо, друзья мои, за газеты, но я не в состоянии читать их: у меня нет свечей, да и купить их негде. Цинга моя быстро развивается, и, не имея надежд на перевод, я надеюсь умереть в течение нынешней зимы».</w:t>
      </w:r>
    </w:p>
    <w:p>
      <w:pPr>
        <w:pStyle w:val="Normal"/>
        <w:ind w:left="-1418" w:right="-766" w:hanging="0"/>
        <w:jc w:val="both"/>
        <w:rPr>
          <w:b/>
          <w:b/>
          <w:color w:val="000000"/>
          <w:sz w:val="24"/>
          <w:lang w:eastAsia="ru-RU"/>
        </w:rPr>
      </w:pPr>
      <w:r>
        <w:rPr>
          <w:b/>
          <w:color w:val="000000"/>
          <w:sz w:val="24"/>
          <w:lang w:eastAsia="ru-RU"/>
        </w:rPr>
        <w:t>55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осуждённые прибывали на место, в тюрьме их перековывали. Теперь им полагались кандалы, состоявшие из четырёх толстых железных пру</w:t>
        <w:softHyphen/>
        <w:t>тьев, соединённых тремя кольцами. К среднему кольцу привязывали ре</w:t>
        <w:softHyphen/>
        <w:t>мень, крепившийся к поясу катор</w:t>
        <w:softHyphen/>
        <w:t>жанина.</w:t>
      </w:r>
    </w:p>
    <w:p>
      <w:pPr>
        <w:pStyle w:val="Normal"/>
        <w:shd w:fill="FFFFFF" w:val="clear"/>
        <w:ind w:left="-1418" w:right="-766" w:hanging="0"/>
        <w:jc w:val="both"/>
        <w:rPr/>
      </w:pPr>
      <w:r>
        <w:rPr>
          <w:color w:val="000000"/>
          <w:sz w:val="24"/>
          <w:lang w:eastAsia="ru-RU"/>
        </w:rPr>
        <w:t xml:space="preserve">18 апреля 1869 г. Александр </w:t>
      </w:r>
      <w:r>
        <w:rPr>
          <w:color w:val="000000"/>
          <w:sz w:val="24"/>
          <w:lang w:val="en-US" w:eastAsia="ru-RU"/>
        </w:rPr>
        <w:t xml:space="preserve">II </w:t>
      </w:r>
      <w:r>
        <w:rPr>
          <w:color w:val="000000"/>
          <w:sz w:val="24"/>
          <w:lang w:eastAsia="ru-RU"/>
        </w:rPr>
        <w:t>подписал закон, согласно которому на каторжные работы в Сибирь мог</w:t>
        <w:softHyphen/>
        <w:t>ли направляться только жители этой части государства. Остальные приго</w:t>
        <w:softHyphen/>
        <w:t>ворённые заключались в специаль</w:t>
        <w:softHyphen/>
        <w:t>ные каторжные тюрьмы — Новоборисоглебскую, Новобелгородскую, Илецкую, Виленскую и др. Каторж</w:t>
        <w:softHyphen/>
        <w:t xml:space="preserve">ные тюрьмы почти не отличались от обыкновенных. Режим их был более суров, но к принудительным работам осуждённых не привлекали. При Александре </w:t>
      </w:r>
      <w:r>
        <w:rPr>
          <w:color w:val="000000"/>
          <w:sz w:val="24"/>
          <w:lang w:val="en-US" w:eastAsia="ru-RU"/>
        </w:rPr>
        <w:t xml:space="preserve">III </w:t>
      </w:r>
      <w:r>
        <w:rPr>
          <w:color w:val="000000"/>
          <w:sz w:val="24"/>
          <w:lang w:eastAsia="ru-RU"/>
        </w:rPr>
        <w:t>произошло ужесточе</w:t>
        <w:softHyphen/>
        <w:t>ние каторжного режима. Каторжан вновь начали привлекать к принуди</w:t>
        <w:softHyphen/>
        <w:t>тельному труду.</w:t>
      </w:r>
    </w:p>
    <w:p>
      <w:pPr>
        <w:pStyle w:val="Normal"/>
        <w:shd w:fill="FFFFFF" w:val="clear"/>
        <w:ind w:left="-1418" w:right="-766" w:hanging="0"/>
        <w:jc w:val="both"/>
        <w:rPr/>
      </w:pPr>
      <w:r>
        <w:rPr>
          <w:color w:val="000000"/>
          <w:sz w:val="24"/>
          <w:lang w:eastAsia="ru-RU"/>
        </w:rPr>
        <w:t xml:space="preserve">От царствования Александра </w:t>
      </w:r>
      <w:r>
        <w:rPr>
          <w:color w:val="000000"/>
          <w:sz w:val="24"/>
          <w:lang w:val="en-US" w:eastAsia="ru-RU"/>
        </w:rPr>
        <w:t xml:space="preserve">III </w:t>
      </w:r>
      <w:r>
        <w:rPr>
          <w:color w:val="000000"/>
          <w:sz w:val="24"/>
          <w:lang w:eastAsia="ru-RU"/>
        </w:rPr>
        <w:t xml:space="preserve">до начала </w:t>
      </w:r>
      <w:r>
        <w:rPr>
          <w:color w:val="000000"/>
          <w:sz w:val="24"/>
          <w:lang w:val="en-US" w:eastAsia="ru-RU"/>
        </w:rPr>
        <w:t xml:space="preserve">XX </w:t>
      </w:r>
      <w:r>
        <w:rPr>
          <w:color w:val="000000"/>
          <w:sz w:val="24"/>
          <w:lang w:eastAsia="ru-RU"/>
        </w:rPr>
        <w:t>в. каторга уже не претер</w:t>
        <w:softHyphen/>
        <w:t>певала значительных изменений. Все осуждённые на каторжные работы делились на три разряда. К первому разряду относились осуждённые на бессрочную каторгу и сроки свыше двенадцати лет; ко второму разряду — на сроки от восьми до двенадцати лет; к третьему — на сроки от четырёх до восьми лет. Бессрочной каторгой час</w:t>
        <w:softHyphen/>
        <w:t>то заменяли смертную казнь. При</w:t>
        <w:softHyphen/>
        <w:t>говорённых к бессрочной каторге обычно содержали отдельно от ос</w:t>
        <w:softHyphen/>
        <w:t>тальных каторжан. На подземные руд</w:t>
        <w:softHyphen/>
        <w:t>никовые работы, как правило, назна</w:t>
        <w:softHyphen/>
        <w:t>чали заключённых первого разряда. Если же к этим работам привлекали каторжан второго и третьего разря</w:t>
        <w:softHyphen/>
        <w:t>дов, то им каждый год работ считали за полтора.</w:t>
      </w:r>
    </w:p>
    <w:p>
      <w:pPr>
        <w:pStyle w:val="Normal"/>
        <w:shd w:fill="FFFFFF" w:val="clear"/>
        <w:ind w:left="-1418" w:right="-766" w:hanging="0"/>
        <w:jc w:val="both"/>
        <w:rPr>
          <w:color w:val="000000"/>
          <w:sz w:val="24"/>
          <w:lang w:eastAsia="ru-RU"/>
        </w:rPr>
      </w:pPr>
      <w:r>
        <w:rPr>
          <w:color w:val="000000"/>
          <w:sz w:val="24"/>
          <w:lang w:eastAsia="ru-RU"/>
        </w:rPr>
        <w:t>Сразу по прибытии в места заключения каторжан зачисляли в разряд «испытуемых» и содержали в острогах. «Бессрочных» каторжан за</w:t>
        <w:softHyphen/>
        <w:t>ковывали в ручные и ножные канда</w:t>
        <w:softHyphen/>
        <w:t>лы, а «срочных» — только в ножные. Мужчинам выбривали половину голо</w:t>
        <w:softHyphen/>
        <w:t>вы. Срок пребывания в разряде испы</w:t>
        <w:softHyphen/>
        <w:t>туемых зависел от тяжести наказания и поведения заключённого. Доль</w:t>
        <w:softHyphen/>
        <w:t>ше всего в испытуемых находились</w:t>
      </w:r>
    </w:p>
    <w:p>
      <w:pPr>
        <w:pStyle w:val="Normal"/>
        <w:shd w:fill="FFFFFF" w:val="clear"/>
        <w:ind w:left="-1418" w:right="-766" w:hanging="0"/>
        <w:jc w:val="both"/>
        <w:rPr>
          <w:color w:val="800000"/>
          <w:sz w:val="24"/>
          <w:lang w:eastAsia="ru-RU"/>
        </w:rPr>
      </w:pPr>
      <w:r>
        <w:rPr>
          <w:b/>
          <w:color w:val="800000"/>
          <w:sz w:val="24"/>
          <w:lang w:eastAsia="ru-RU"/>
        </w:rPr>
        <w:t>«...ТАМ ЖИТЬ НЕЛЬЗЯ.</w:t>
      </w:r>
    </w:p>
    <w:p>
      <w:pPr>
        <w:pStyle w:val="Normal"/>
        <w:shd w:fill="FFFFFF" w:val="clear"/>
        <w:ind w:left="-1418" w:right="-766" w:hanging="0"/>
        <w:jc w:val="both"/>
        <w:rPr>
          <w:color w:val="800000"/>
          <w:sz w:val="24"/>
          <w:lang w:eastAsia="ru-RU"/>
        </w:rPr>
      </w:pPr>
      <w:r>
        <w:rPr>
          <w:b/>
          <w:color w:val="800000"/>
          <w:sz w:val="24"/>
          <w:lang w:eastAsia="ru-RU"/>
        </w:rPr>
        <w:t>ПОЭТОМУ МЫ ТУДА ВАС И ОТПРАВЛЯЕМ»</w:t>
      </w:r>
    </w:p>
    <w:p>
      <w:pPr>
        <w:pStyle w:val="Normal"/>
        <w:shd w:fill="FFFFFF" w:val="clear"/>
        <w:ind w:left="-1418" w:right="-766" w:hanging="0"/>
        <w:jc w:val="both"/>
        <w:rPr/>
      </w:pPr>
      <w:r>
        <w:rPr>
          <w:color w:val="800000"/>
          <w:sz w:val="24"/>
          <w:lang w:eastAsia="ru-RU"/>
        </w:rPr>
        <w:t xml:space="preserve">В 30-х гг. </w:t>
      </w:r>
      <w:r>
        <w:rPr>
          <w:color w:val="800000"/>
          <w:sz w:val="24"/>
          <w:lang w:val="en-US" w:eastAsia="ru-RU"/>
        </w:rPr>
        <w:t xml:space="preserve">XIX </w:t>
      </w:r>
      <w:r>
        <w:rPr>
          <w:color w:val="800000"/>
          <w:sz w:val="24"/>
          <w:lang w:eastAsia="ru-RU"/>
        </w:rPr>
        <w:t>в. в Забайкалье на небольшой речке Каре были обнару</w:t>
        <w:softHyphen/>
        <w:t>жены богатые месторождения золота. Вскоре туда пришли старатели, а потом появились и четыре тюрьмы для ссыльнокаторжных — Верхне-Карская, Средне-Карская, Нижне-Карская и Лунжанкинская. Ка</w:t>
        <w:softHyphen/>
        <w:t>торжане стали главными добытчиками золота для империи. Во вто</w:t>
        <w:softHyphen/>
        <w:t xml:space="preserve">рой половине </w:t>
      </w:r>
      <w:r>
        <w:rPr>
          <w:color w:val="800000"/>
          <w:sz w:val="24"/>
          <w:lang w:val="en-US" w:eastAsia="ru-RU"/>
        </w:rPr>
        <w:t xml:space="preserve">XIX </w:t>
      </w:r>
      <w:r>
        <w:rPr>
          <w:color w:val="800000"/>
          <w:sz w:val="24"/>
          <w:lang w:eastAsia="ru-RU"/>
        </w:rPr>
        <w:t>в. Карские тюрьмы превратились в место отбывания наказания ссыльнокаторжных по политическим делам. Пешком, в це</w:t>
        <w:softHyphen/>
        <w:t>пях, они добирались до Забайкалья из Томска.</w:t>
      </w:r>
    </w:p>
    <w:p>
      <w:pPr>
        <w:pStyle w:val="Normal"/>
        <w:shd w:fill="FFFFFF" w:val="clear"/>
        <w:ind w:left="-1418" w:right="-766" w:hanging="0"/>
        <w:jc w:val="both"/>
        <w:rPr>
          <w:color w:val="800000"/>
          <w:sz w:val="24"/>
          <w:lang w:eastAsia="ru-RU"/>
        </w:rPr>
      </w:pPr>
      <w:r>
        <w:rPr>
          <w:color w:val="800000"/>
          <w:sz w:val="24"/>
          <w:lang w:eastAsia="ru-RU"/>
        </w:rPr>
        <w:t>До 1880 г. режим содержания на Каре не отличался такой бес</w:t>
        <w:softHyphen/>
        <w:t>человечностью, как в страшном Трубецком бастионе Петропавлов</w:t>
        <w:softHyphen/>
        <w:t>ской крепости, где было сделано всё для скорейшей гибели заключён</w:t>
        <w:softHyphen/>
        <w:t>ных от болезней. Но с появлением на Каре народовольцев условия жизни осуждённых на каторге чрезвычайно ужесточились.</w:t>
      </w:r>
    </w:p>
    <w:p>
      <w:pPr>
        <w:pStyle w:val="Normal"/>
        <w:shd w:fill="FFFFFF" w:val="clear"/>
        <w:ind w:left="-1418" w:right="-766" w:hanging="0"/>
        <w:jc w:val="both"/>
        <w:rPr>
          <w:color w:val="800000"/>
          <w:sz w:val="24"/>
          <w:lang w:eastAsia="ru-RU"/>
        </w:rPr>
      </w:pPr>
      <w:r>
        <w:rPr>
          <w:color w:val="800000"/>
          <w:sz w:val="24"/>
          <w:lang w:eastAsia="ru-RU"/>
        </w:rPr>
        <w:t>По инструкции от 20 сентября 1880 г. им запретили любую пере</w:t>
        <w:softHyphen/>
        <w:t>писку, они не имели права ни минуты находиться без оков. Практически была узаконена тирания со стороны администрации тюрем: всякое про</w:t>
        <w:softHyphen/>
        <w:t>явление протеста против режима содержания рекомендовалось безжа</w:t>
        <w:softHyphen/>
        <w:t>лостно пресекать. В 1882 г. газета «Народная воля» сообщила, что на Каре «за непочтительность» охрана избила прикладами политическую ссыльную Наталью Армфельд. Политкаторжанин землеволец Николай Щедрин, давший пощёчину адъютанту генерал-губернатора капитану Загарину за то, что офицер оскорбил его невесту, был приговорён воен</w:t>
        <w:softHyphen/>
        <w:t>ным судом к смертной казни, заменённой бессрочной каторгой. Инст</w:t>
        <w:softHyphen/>
        <w:t>рукция разрешала применять против осуждённых холодное и огнестрель</w:t>
        <w:softHyphen/>
        <w:t>ное оружие в случае их явного неповиновения, обнаружения «замыслов к заговорам» и т. д., если другие меры не дадут желаемого результата. При этом за гибель людей охрана ответственности не несла.</w:t>
      </w:r>
    </w:p>
    <w:p>
      <w:pPr>
        <w:pStyle w:val="Normal"/>
        <w:shd w:fill="FFFFFF" w:val="clear"/>
        <w:ind w:left="-1418" w:right="-766" w:hanging="0"/>
        <w:jc w:val="both"/>
        <w:rPr>
          <w:color w:val="800000"/>
          <w:sz w:val="24"/>
          <w:lang w:eastAsia="ru-RU"/>
        </w:rPr>
      </w:pPr>
      <w:r>
        <w:rPr>
          <w:color w:val="800000"/>
          <w:sz w:val="24"/>
          <w:lang w:eastAsia="ru-RU"/>
        </w:rPr>
        <w:t>Пётр Кропоткин так описывал Средне-Карскую тюрьму, где содер</w:t>
        <w:softHyphen/>
        <w:t>жались политические ссыльнокаторжные: «Тюрьма на Средней Каре была переполнена ещё и тогда, когда в ней помешалось 99 человек, а с прибы</w:t>
        <w:softHyphen/>
        <w:t>тием её 80-ти человек, понятно, её более переполнилась; ветер и снег беспрепятственно проникают в щели между сгнившими брёвнами стен и из-под гнилых досок пола. Главной пищей заключённых служит ржаной хлеб и немного гречневой крупы; мясо дают только во время работы на россыпях, т. е. в течение трёх месяцев из десяти, и даётся оно только десяти человекам из ста пятидесяти...</w:t>
      </w:r>
    </w:p>
    <w:p>
      <w:pPr>
        <w:pStyle w:val="Normal"/>
        <w:shd w:fill="FFFFFF" w:val="clear"/>
        <w:ind w:left="-1418" w:right="-766" w:hanging="0"/>
        <w:jc w:val="both"/>
        <w:rPr>
          <w:color w:val="800000"/>
          <w:sz w:val="24"/>
          <w:lang w:eastAsia="ru-RU"/>
        </w:rPr>
      </w:pPr>
      <w:r>
        <w:rPr>
          <w:color w:val="800000"/>
          <w:sz w:val="24"/>
          <w:lang w:eastAsia="ru-RU"/>
        </w:rPr>
        <w:t>Больницы для „политических" не существует, и больные, кото</w:t>
        <w:softHyphen/>
        <w:t>рых очень много, остаются лежать на нарах бок о бок со всеми ос</w:t>
        <w:softHyphen/>
        <w:t>тальными, в том же самом холодном помещении, в той же самой удуш</w:t>
        <w:softHyphen/>
        <w:t>ливой атмосфере... Большинство медленно умирает от истощения, и смертный список покойников быстро растёт...</w:t>
      </w:r>
    </w:p>
    <w:p>
      <w:pPr>
        <w:pStyle w:val="Normal"/>
        <w:shd w:fill="FFFFFF" w:val="clear"/>
        <w:ind w:left="-1418" w:right="-766" w:hanging="0"/>
        <w:jc w:val="both"/>
        <w:rPr>
          <w:color w:val="800000"/>
          <w:sz w:val="24"/>
          <w:lang w:eastAsia="ru-RU"/>
        </w:rPr>
      </w:pPr>
      <w:r>
        <w:rPr>
          <w:color w:val="800000"/>
          <w:sz w:val="24"/>
          <w:lang w:eastAsia="ru-RU"/>
        </w:rPr>
        <w:t>Но самое ужасное бедствие на каторге в Каре представляет полный произвол тюремщиков; заключённые всецело зависят от про</w:t>
        <w:softHyphen/>
        <w:t>извола людей, которых правительство назначило со специальной миссией „держать их в ежовых рукавицах"... Карцер, колодки, прикование к тачке представляют обычные наказания и иногда сопровож</w:t>
        <w:softHyphen/>
        <w:t>даются „ста ударами плетей"».</w:t>
      </w:r>
    </w:p>
    <w:p>
      <w:pPr>
        <w:pStyle w:val="Normal"/>
        <w:shd w:fill="FFFFFF" w:val="clear"/>
        <w:ind w:left="-1418" w:right="-766" w:hanging="0"/>
        <w:jc w:val="both"/>
        <w:rPr>
          <w:color w:val="800000"/>
          <w:sz w:val="24"/>
          <w:lang w:eastAsia="ru-RU"/>
        </w:rPr>
      </w:pPr>
      <w:r>
        <w:rPr>
          <w:color w:val="800000"/>
          <w:sz w:val="24"/>
          <w:lang w:eastAsia="ru-RU"/>
        </w:rPr>
        <w:t>Когда у ссыльных кончался срок каторги, их нередко оставляли на жительство в Карском поселении, но чаше всего отправляли в тундру, в Якутию. И туда ссыльные снова добирались пешком, в оковах, под кон</w:t>
        <w:softHyphen/>
        <w:t>воем— чтобы не могли убежать. Один из чиновников департамента по</w:t>
        <w:softHyphen/>
        <w:t>лиции, отвечая на вопросы народовольцев о месте их ссылки в Якутии, выразился так: «О Средне-Колымске мы ничего больше не знаем, как то, что там жить нельзя. Поэтому мы туда вас и отправляем».</w:t>
      </w:r>
    </w:p>
    <w:p>
      <w:pPr>
        <w:pStyle w:val="Normal"/>
        <w:ind w:left="-1418" w:right="-766" w:hanging="0"/>
        <w:jc w:val="both"/>
        <w:rPr>
          <w:b/>
          <w:b/>
          <w:color w:val="000000"/>
          <w:sz w:val="24"/>
          <w:lang w:val="en-US" w:eastAsia="ru-RU"/>
        </w:rPr>
      </w:pPr>
      <w:r>
        <w:rPr>
          <w:b/>
          <w:color w:val="000000"/>
          <w:sz w:val="24"/>
          <w:lang w:eastAsia="ru-RU"/>
        </w:rPr>
        <w:t>5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94430" cy="243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5" r="-10" b="-15"/>
                    <a:stretch>
                      <a:fillRect/>
                    </a:stretch>
                  </pic:blipFill>
                  <pic:spPr bwMode="auto">
                    <a:xfrm>
                      <a:off x="0" y="0"/>
                      <a:ext cx="3694430" cy="243205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В. Якоби. Привал арестантов. 1861 г.</w:t>
      </w:r>
    </w:p>
    <w:p>
      <w:pPr>
        <w:pStyle w:val="Normal"/>
        <w:shd w:fill="FFFFFF" w:val="clear"/>
        <w:ind w:left="-1418" w:right="-766" w:hanging="0"/>
        <w:jc w:val="both"/>
        <w:rPr>
          <w:color w:val="000000"/>
          <w:sz w:val="24"/>
          <w:lang w:eastAsia="ru-RU"/>
        </w:rPr>
      </w:pPr>
      <w:r>
        <w:rPr>
          <w:color w:val="000000"/>
          <w:sz w:val="24"/>
          <w:lang w:eastAsia="ru-RU"/>
        </w:rPr>
        <w:t>арестанты первого разряда: осуждён</w:t>
        <w:softHyphen/>
        <w:t>ные на бессрочную каторгу — до восьми, на срочную — до двух лет. В том случае, если «испытание» прохо</w:t>
        <w:softHyphen/>
        <w:t>дило успешно, каторжанина перево</w:t>
        <w:softHyphen/>
        <w:t>дили в число «исправляющихся». По</w:t>
        <w:softHyphen/>
        <w:t>следние имели некоторые льготы: их не заковывали в кандалы и посылали на более лёгкие работы.</w:t>
      </w:r>
    </w:p>
    <w:p>
      <w:pPr>
        <w:pStyle w:val="Normal"/>
        <w:shd w:fill="FFFFFF" w:val="clear"/>
        <w:ind w:left="-1418" w:right="-766" w:hanging="0"/>
        <w:jc w:val="both"/>
        <w:rPr>
          <w:color w:val="000000"/>
          <w:sz w:val="24"/>
          <w:lang w:eastAsia="ru-RU"/>
        </w:rPr>
      </w:pPr>
      <w:r>
        <w:rPr>
          <w:color w:val="000000"/>
          <w:sz w:val="24"/>
          <w:lang w:eastAsia="ru-RU"/>
        </w:rPr>
        <w:t>Через некоторое время ис</w:t>
        <w:softHyphen/>
        <w:t>правляющимся позволяли строить себе дома. Лес для этой цели им от</w:t>
        <w:softHyphen/>
        <w:t>пускали за счёт казны. Таким катор</w:t>
        <w:softHyphen/>
        <w:t>жанам разрешали вступать в брак и возвращали отобранные после при</w:t>
        <w:softHyphen/>
        <w:t>говора материальные ценности. Если в течение определённого пе</w:t>
        <w:softHyphen/>
        <w:t>риода каторжанин не получал ни одного взыскания, срок его заклю</w:t>
        <w:softHyphen/>
        <w:t>чения сокращался: десять месяцев засчитывались за год. По закону от б января 1886 г. работа каторжан оплачивалась одной десятой частью получаемого от их труда дохода.</w:t>
      </w:r>
    </w:p>
    <w:p>
      <w:pPr>
        <w:pStyle w:val="Normal"/>
        <w:shd w:fill="FFFFFF" w:val="clear"/>
        <w:ind w:left="-1418" w:right="-766" w:hanging="0"/>
        <w:jc w:val="both"/>
        <w:rPr/>
      </w:pPr>
      <w:r>
        <w:rPr>
          <w:color w:val="000000"/>
          <w:sz w:val="24"/>
          <w:lang w:eastAsia="ru-RU"/>
        </w:rPr>
        <w:t>На протяжении нескольких столетий сибирская каторга была особым миром, наглухо отделён</w:t>
        <w:softHyphen/>
        <w:t>ным от Европейской России. Для тысяч и тысяч революционеров ка</w:t>
        <w:softHyphen/>
        <w:t>торга явилась своеобразным уни</w:t>
        <w:softHyphen/>
        <w:t>верситетом, предопределившим ход их жизни и умонастроение на деся</w:t>
        <w:softHyphen/>
        <w:t>тилетия вперёд. Для уголовников каторга была</w:t>
      </w:r>
      <w:r>
        <w:rPr>
          <w:i/>
          <w:color w:val="000000"/>
          <w:sz w:val="24"/>
          <w:lang w:eastAsia="ru-RU"/>
        </w:rPr>
        <w:t xml:space="preserve"> </w:t>
      </w:r>
      <w:r>
        <w:rPr>
          <w:color w:val="000000"/>
          <w:sz w:val="24"/>
          <w:lang w:eastAsia="ru-RU"/>
        </w:rPr>
        <w:t>настоящей «школой жизни», прочно связывавшей их судьбу с преступным миром Рос</w:t>
        <w:softHyphen/>
        <w:t>сийской империи.</w:t>
      </w:r>
    </w:p>
    <w:p>
      <w:pPr>
        <w:pStyle w:val="Normal"/>
        <w:ind w:left="-1418" w:right="-766" w:hanging="0"/>
        <w:jc w:val="both"/>
        <w:rPr>
          <w:color w:val="000000"/>
          <w:sz w:val="24"/>
          <w:lang w:eastAsia="ru-RU"/>
        </w:rPr>
      </w:pPr>
      <w:r>
        <w:rPr>
          <w:color w:val="000000"/>
          <w:sz w:val="24"/>
          <w:lang w:eastAsia="ru-RU"/>
        </w:rPr>
        <w:drawing>
          <wp:inline distT="0" distB="0" distL="0" distR="0">
            <wp:extent cx="4900930" cy="373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4900930" cy="373062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Надзиратели Дмитровской уездной тюрьмы. Фотография начала </w:t>
      </w:r>
      <w:r>
        <w:rPr>
          <w:b/>
          <w:i/>
          <w:color w:val="000000"/>
          <w:sz w:val="24"/>
          <w:lang w:val="en-US" w:eastAsia="ru-RU"/>
        </w:rPr>
        <w:t xml:space="preserve">X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5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РОДЫ РОССИЙСКОЙ ИМПЕРИИ</w:t>
      </w:r>
    </w:p>
    <w:p>
      <w:pPr>
        <w:pStyle w:val="Normal"/>
        <w:shd w:fill="FFFFFF" w:val="clear"/>
        <w:ind w:left="-1418" w:right="-766" w:hanging="0"/>
        <w:jc w:val="both"/>
        <w:rPr>
          <w:color w:val="000000"/>
          <w:sz w:val="24"/>
          <w:lang w:eastAsia="ru-RU"/>
        </w:rPr>
      </w:pPr>
      <w:bookmarkStart w:id="5" w:name="а6"/>
      <w:bookmarkEnd w:id="5"/>
      <w:r>
        <w:rPr>
          <w:color w:val="000000"/>
          <w:sz w:val="24"/>
          <w:lang w:eastAsia="ru-RU"/>
        </w:rPr>
        <w:t>КАВКАЗСКАЯ ВОЙНА 1817—1864 ГОДОВ</w:t>
      </w:r>
    </w:p>
    <w:p>
      <w:pPr>
        <w:pStyle w:val="Normal"/>
        <w:shd w:fill="FFFFFF" w:val="clear"/>
        <w:ind w:left="-1418" w:right="-766" w:hanging="0"/>
        <w:jc w:val="both"/>
        <w:rPr/>
      </w:pPr>
      <w:r>
        <w:rPr>
          <w:color w:val="000000"/>
          <w:sz w:val="24"/>
          <w:lang w:eastAsia="ru-RU"/>
        </w:rPr>
        <w:t>Почти 50 лет длилась эта война. Она началась, когда император Алек</w:t>
        <w:softHyphen/>
        <w:t xml:space="preserve">сандр </w:t>
      </w:r>
      <w:r>
        <w:rPr>
          <w:color w:val="000000"/>
          <w:sz w:val="24"/>
          <w:lang w:val="en-US" w:eastAsia="ru-RU"/>
        </w:rPr>
        <w:t xml:space="preserve">I </w:t>
      </w:r>
      <w:r>
        <w:rPr>
          <w:color w:val="000000"/>
          <w:sz w:val="24"/>
          <w:lang w:eastAsia="ru-RU"/>
        </w:rPr>
        <w:t>чувствовал себя сильнейшим монархом Европы, победителем На</w:t>
        <w:softHyphen/>
        <w:t>полеона. Под пули горцев шли герои 1812 г., совсем недавно со славой входившие в Париж. Спустя немно</w:t>
        <w:softHyphen/>
        <w:t>гим более десяти лет их ряды по</w:t>
        <w:softHyphen/>
        <w:t xml:space="preserve">полнили декабристы, отправленные императором Николаем </w:t>
      </w:r>
      <w:r>
        <w:rPr>
          <w:color w:val="000000"/>
          <w:sz w:val="24"/>
          <w:lang w:val="en-US" w:eastAsia="ru-RU"/>
        </w:rPr>
        <w:t xml:space="preserve">I </w:t>
      </w:r>
      <w:r>
        <w:rPr>
          <w:color w:val="000000"/>
          <w:sz w:val="24"/>
          <w:lang w:eastAsia="ru-RU"/>
        </w:rPr>
        <w:t>в дейст</w:t>
        <w:softHyphen/>
        <w:t>вующую армию на Кавказ, к тому времени прозванный в народе «тёп</w:t>
        <w:softHyphen/>
        <w:t>лой Сибирью»: вернуться оттуда ста</w:t>
        <w:softHyphen/>
        <w:t>новилось столь же трудно, как и из далёких сибирских рудников.</w:t>
      </w:r>
    </w:p>
    <w:p>
      <w:pPr>
        <w:pStyle w:val="Normal"/>
        <w:shd w:fill="FFFFFF" w:val="clear"/>
        <w:ind w:left="-1418" w:right="-766" w:hanging="0"/>
        <w:jc w:val="both"/>
        <w:rPr/>
      </w:pPr>
      <w:r>
        <w:rPr>
          <w:color w:val="000000"/>
          <w:sz w:val="24"/>
          <w:lang w:eastAsia="ru-RU"/>
        </w:rPr>
        <w:t>Кавказская война уже во времена М. Ю. Лермонтова казалась привыч</w:t>
        <w:softHyphen/>
        <w:t>ной и неотъемлемой частью россий</w:t>
        <w:softHyphen/>
        <w:t>ской жизни: сам поэт написал очерк о кавказском офицере в качестве за</w:t>
        <w:softHyphen/>
        <w:t>рисовки из российской повседневно</w:t>
        <w:softHyphen/>
        <w:t xml:space="preserve">сти! В начале 50-х гг. </w:t>
      </w:r>
      <w:r>
        <w:rPr>
          <w:color w:val="000000"/>
          <w:sz w:val="24"/>
          <w:lang w:val="en-US" w:eastAsia="ru-RU"/>
        </w:rPr>
        <w:t xml:space="preserve">XIX </w:t>
      </w:r>
      <w:r>
        <w:rPr>
          <w:color w:val="000000"/>
          <w:sz w:val="24"/>
          <w:lang w:eastAsia="ru-RU"/>
        </w:rPr>
        <w:t>в. фейерверкер 4-го класса (чин в артиллерии) Лев Толстой наводил своё орудие на непокорных чеченцев, а в перерывах между боями писал в станице Ста-</w:t>
      </w:r>
    </w:p>
    <w:p>
      <w:pPr>
        <w:pStyle w:val="Normal"/>
        <w:shd w:fill="FFFFFF" w:val="clear"/>
        <w:ind w:left="-1418" w:right="-766" w:hanging="0"/>
        <w:jc w:val="both"/>
        <w:rPr/>
      </w:pPr>
      <w:r>
        <w:rPr>
          <w:color w:val="000000"/>
          <w:sz w:val="24"/>
          <w:lang w:eastAsia="ru-RU"/>
        </w:rPr>
        <w:t>рогладковской своё первое литера</w:t>
        <w:softHyphen/>
        <w:t>турное произведение — повесть «Дет</w:t>
        <w:softHyphen/>
        <w:t xml:space="preserve">ство». И даже в дни Великого поста 1861 г., когда по сёлам и деревням читали указ Александра </w:t>
      </w:r>
      <w:r>
        <w:rPr>
          <w:color w:val="000000"/>
          <w:sz w:val="24"/>
          <w:lang w:val="en-US" w:eastAsia="ru-RU"/>
        </w:rPr>
        <w:t xml:space="preserve">II </w:t>
      </w:r>
      <w:r>
        <w:rPr>
          <w:color w:val="000000"/>
          <w:sz w:val="24"/>
          <w:lang w:eastAsia="ru-RU"/>
        </w:rPr>
        <w:t>о том, что крепостное право в России отменя</w:t>
        <w:softHyphen/>
        <w:t>ется навсегда, Кавказская кампания всё ещё продолжалась...</w:t>
      </w:r>
    </w:p>
    <w:p>
      <w:pPr>
        <w:pStyle w:val="Normal"/>
        <w:shd w:fill="FFFFFF" w:val="clear"/>
        <w:ind w:left="-1418" w:right="-766" w:hanging="0"/>
        <w:jc w:val="both"/>
        <w:rPr>
          <w:color w:val="000000"/>
          <w:sz w:val="24"/>
          <w:lang w:eastAsia="ru-RU"/>
        </w:rPr>
      </w:pPr>
      <w:r>
        <w:rPr>
          <w:color w:val="000000"/>
          <w:sz w:val="24"/>
          <w:lang w:eastAsia="ru-RU"/>
        </w:rPr>
        <w:t>ПРИЧИНЫ ВОЙНЫ</w:t>
      </w:r>
    </w:p>
    <w:p>
      <w:pPr>
        <w:pStyle w:val="Normal"/>
        <w:shd w:fill="FFFFFF" w:val="clear"/>
        <w:ind w:left="-1418" w:right="-766" w:hanging="0"/>
        <w:jc w:val="both"/>
        <w:rPr>
          <w:color w:val="000000"/>
          <w:sz w:val="24"/>
          <w:lang w:eastAsia="ru-RU"/>
        </w:rPr>
      </w:pPr>
      <w:r>
        <w:rPr>
          <w:color w:val="000000"/>
          <w:sz w:val="24"/>
          <w:lang w:eastAsia="ru-RU"/>
        </w:rPr>
        <w:t>Причины этой затянувшейся почти на полвека войны были прежде всего геополитические: три импе</w:t>
        <w:softHyphen/>
        <w:t>рии -- Россия, Турция и Персия (Иран) — претендовали на влады</w:t>
        <w:softHyphen/>
        <w:t>чество над Кавказом, бывшим из</w:t>
        <w:softHyphen/>
        <w:t>древле воротами из Азии в Европу. В конце концов Россия в двух вой</w:t>
        <w:softHyphen/>
        <w:t>нах с Персией (1804—1813 гг. и 1826—1828 гг.) и двух — с Турцией (1806—1812 гг. и 1828—1829 гг.) всё же сумела отстоять свои права на Грузию (1801 г.), Абхазию, кроме Су</w:t>
        <w:softHyphen/>
        <w:t>хумского округа (1810 г.), Азербай</w:t>
        <w:softHyphen/>
        <w:t>джан (1813 г.) и Армению (1829 г.). В результате и народы Северного Кавказа как бы автоматически ото</w:t>
        <w:softHyphen/>
        <w:t>шли к России. Однако сами горцы отнюдь не были согласны с таким поворотом своей судьбы. Когда один из русских генералов попытался объяснить черкесам, что русский царь получил Кавказ в дар от турец</w:t>
        <w:softHyphen/>
        <w:t>кого султана, слушавший его старик-горец показал на вспорхнувшую с дерева птичку и сказал: «Дарю тебе её. Возьми, если сможешь».</w:t>
      </w:r>
    </w:p>
    <w:p>
      <w:pPr>
        <w:pStyle w:val="Normal"/>
        <w:shd w:fill="FFFFFF" w:val="clear"/>
        <w:ind w:left="-1418" w:right="-766" w:hanging="0"/>
        <w:jc w:val="both"/>
        <w:rPr>
          <w:color w:val="000000"/>
          <w:sz w:val="24"/>
          <w:lang w:eastAsia="ru-RU"/>
        </w:rPr>
      </w:pPr>
      <w:r>
        <w:rPr>
          <w:color w:val="000000"/>
          <w:sz w:val="24"/>
          <w:lang w:eastAsia="ru-RU"/>
        </w:rPr>
        <w:t>И хотя, например, народы Да</w:t>
        <w:softHyphen/>
        <w:t>гестана признали власть русского</w:t>
      </w:r>
    </w:p>
    <w:p>
      <w:pPr>
        <w:pStyle w:val="Normal"/>
        <w:shd w:fill="FFFFFF" w:val="clear"/>
        <w:ind w:left="-1418" w:right="-766" w:hanging="0"/>
        <w:jc w:val="both"/>
        <w:rPr>
          <w:color w:val="800000"/>
          <w:sz w:val="24"/>
          <w:lang w:eastAsia="ru-RU"/>
        </w:rPr>
      </w:pPr>
      <w:r>
        <w:rPr>
          <w:color w:val="800000"/>
          <w:sz w:val="24"/>
          <w:lang w:eastAsia="ru-RU"/>
        </w:rPr>
        <w:t>ВЗВЕЙТЕСЬ, СОКОЛЫ, ОРЛАМИ</w:t>
      </w:r>
    </w:p>
    <w:p>
      <w:pPr>
        <w:pStyle w:val="Normal"/>
        <w:shd w:fill="FFFFFF" w:val="clear"/>
        <w:ind w:left="-1418" w:right="-766" w:hanging="0"/>
        <w:jc w:val="both"/>
        <w:rPr>
          <w:color w:val="800000"/>
          <w:sz w:val="24"/>
          <w:lang w:eastAsia="ru-RU"/>
        </w:rPr>
      </w:pPr>
      <w:r>
        <w:rPr>
          <w:color w:val="800000"/>
          <w:sz w:val="24"/>
          <w:lang w:eastAsia="ru-RU"/>
        </w:rPr>
        <w:t>Не правда ли, загадочно звучит строка ста</w:t>
        <w:softHyphen/>
        <w:t>рой солдатской песни: «Взвейтесь, соколы, орлами, полно горе горевать»? Зачем соко</w:t>
        <w:softHyphen/>
        <w:t>лам, даже если это давний устойчивый об</w:t>
        <w:softHyphen/>
        <w:t>раз российского воина, взвиваться именно орлами? Орёл — птица горная, к русским равнинам не совсем привычная. Но именно русскому солдату-«соколу» пришлось сопер</w:t>
        <w:softHyphen/>
        <w:t>ничать с воинами-«орлами» горских наро</w:t>
        <w:softHyphen/>
        <w:t>дов во время Кавказской войны. Тогда-то и родилась песня о соколах-орлах.</w:t>
      </w:r>
    </w:p>
    <w:p>
      <w:pPr>
        <w:pStyle w:val="Normal"/>
        <w:ind w:left="-1418" w:right="-766" w:hanging="0"/>
        <w:jc w:val="both"/>
        <w:rPr>
          <w:b/>
          <w:b/>
          <w:color w:val="000000"/>
          <w:sz w:val="24"/>
          <w:lang w:val="en-US" w:eastAsia="ru-RU"/>
        </w:rPr>
      </w:pPr>
      <w:r>
        <w:rPr>
          <w:b/>
          <w:color w:val="000000"/>
          <w:sz w:val="24"/>
          <w:lang w:eastAsia="ru-RU"/>
        </w:rPr>
        <w:t>5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царя, а их правители даже получи</w:t>
        <w:softHyphen/>
        <w:t>ли генеральские чины и жалования, но, как только царская администра</w:t>
        <w:softHyphen/>
        <w:t>ция попыталась навязать горцам российские законы и обычаи, на Северном Кавказе стало быстро расти недовольство. Особенно воз</w:t>
        <w:softHyphen/>
        <w:t>мущались горцы из-за того, что им запретили взаимные набеги для захвата скота и имущества: в то вре</w:t>
        <w:softHyphen/>
        <w:t>мя это был род обычного промыс</w:t>
        <w:softHyphen/>
        <w:t>ла в горах. Не желали они участво</w:t>
        <w:softHyphen/>
        <w:t>вать в строительстве крепостей, мостов и дорог. Однако бремя но</w:t>
        <w:softHyphen/>
        <w:t>вых налогов, в установлении ко</w:t>
        <w:softHyphen/>
        <w:t>торых царские чиновники быстро нашли общий язык с местными правителями, заставили горцев воз</w:t>
        <w:softHyphen/>
        <w:t>ненавидеть как тех, так и других. Так смешались противоречия, вы</w:t>
        <w:softHyphen/>
        <w:t>званные, с одной стороны, столк</w:t>
        <w:softHyphen/>
        <w:t>новением несхожих культур, тра</w:t>
        <w:softHyphen/>
        <w:t>диций и обычаев, а с другой -общественным неравенством среди местного населения. В такой слож</w:t>
        <w:softHyphen/>
        <w:t>ной обстановке любое неосторож</w:t>
        <w:softHyphen/>
        <w:t>ное действие могло спровоциро</w:t>
        <w:softHyphen/>
        <w:t>вать войну.</w:t>
      </w:r>
    </w:p>
    <w:p>
      <w:pPr>
        <w:pStyle w:val="Normal"/>
        <w:shd w:fill="FFFFFF" w:val="clear"/>
        <w:ind w:left="-1418" w:right="-766" w:hanging="0"/>
        <w:jc w:val="both"/>
        <w:rPr/>
      </w:pPr>
      <w:r>
        <w:rPr>
          <w:color w:val="000000"/>
          <w:sz w:val="24"/>
          <w:lang w:eastAsia="ru-RU"/>
        </w:rPr>
        <w:t>Участник всех войн России с Францией, опытный генерал Алек</w:t>
        <w:softHyphen/>
        <w:t>сей Петрович Ермолов, назначен</w:t>
        <w:softHyphen/>
        <w:t xml:space="preserve">ный Александром </w:t>
      </w:r>
      <w:r>
        <w:rPr>
          <w:color w:val="000000"/>
          <w:sz w:val="24"/>
          <w:lang w:val="en-US" w:eastAsia="ru-RU"/>
        </w:rPr>
        <w:t xml:space="preserve">I </w:t>
      </w:r>
      <w:r>
        <w:rPr>
          <w:color w:val="000000"/>
          <w:sz w:val="24"/>
          <w:lang w:eastAsia="ru-RU"/>
        </w:rPr>
        <w:t>в 1816 г. на</w:t>
        <w:softHyphen/>
        <w:t>местником на Кавказе — а точнее, главнокомандующим отдельным Грузинским (с 1820 г. — Кавказ</w:t>
        <w:softHyphen/>
        <w:t>ским) корпусом — и управляющим по гражданской части на Кавказе и в Астраханской губернии, сообщал царю: «Горские народы примером независимости своей в самих под</w:t>
        <w:softHyphen/>
        <w:t>данных Вашего Императорского Величества порождают дух незави</w:t>
        <w:softHyphen/>
        <w:t>симый». Он предложил перейти к активным наступательным дейст</w:t>
        <w:softHyphen/>
        <w:t>виям для проникновения в глубь территорий горских народов, с тем чтобы построить там поселения-крепости с русскими гарнизонами. В дальнейшем между крепостями прокладывались дороги. Вдоль них для безопасности на сотни метров вырубался лес. С тех пор для мно</w:t>
        <w:softHyphen/>
        <w:t>гих солдат-кавказцев рубка леса ста</w:t>
        <w:softHyphen/>
        <w:t>ла основной военной работой.</w:t>
      </w:r>
    </w:p>
    <w:p>
      <w:pPr>
        <w:pStyle w:val="Normal"/>
        <w:shd w:fill="FFFFFF" w:val="clear"/>
        <w:ind w:left="-1418" w:right="-766" w:hanging="0"/>
        <w:jc w:val="both"/>
        <w:rPr>
          <w:color w:val="000000"/>
          <w:sz w:val="24"/>
          <w:lang w:eastAsia="ru-RU"/>
        </w:rPr>
      </w:pPr>
      <w:r>
        <w:rPr>
          <w:color w:val="000000"/>
          <w:sz w:val="24"/>
          <w:lang w:eastAsia="ru-RU"/>
        </w:rPr>
        <w:t>Так в 1818 г. на реке Сунже, на расстоянии одного перехода в глубь Чечни от казачьей станицы Червлёной, возникла новая крепость — Грозная. С неё началось планомерное продвижение русских от старой по</w:t>
        <w:softHyphen/>
        <w:t>граничной линии, шедшей по Тереку, к самому подножию гор. Одна за дру</w:t>
        <w:softHyphen/>
        <w:t>гой вырастали крепости с характер</w:t>
        <w:softHyphen/>
        <w:t>ными названиями: Внезапная, Бурная... Казаки и армейские части другой по</w:t>
        <w:softHyphen/>
        <w:t>граничной линии, тянувшейся со вре</w:t>
        <w:softHyphen/>
        <w:t>мён А. В. Суворова по Кубани, также начали, хотя и не столь быстро, про</w:t>
        <w:softHyphen/>
        <w:t>двигаться на юг, преследуя кавказские отряды, совершавшие набеги на рус</w:t>
        <w:softHyphen/>
        <w:t>скую территорию. Таким образом, и здесь возникли новые пограничные линии вдоль левых притоков Кубани. Намерения России, казалось, были самые благородные: распространить среди горцев законность и просве</w:t>
        <w:softHyphen/>
        <w:t>щение, прекратить на Кавказе междо</w:t>
        <w:softHyphen/>
        <w:t>усобицы и набеги. Но одновременно горцы были вынуждены покидать удобные равнинные земли, привыч</w:t>
        <w:softHyphen/>
        <w:t>ные пастбища. Это вызывало их недо</w:t>
        <w:softHyphen/>
        <w:t>вольство и сопротивление.</w:t>
      </w:r>
    </w:p>
    <w:p>
      <w:pPr>
        <w:pStyle w:val="Normal"/>
        <w:shd w:fill="FFFFFF" w:val="clear"/>
        <w:ind w:left="-1418" w:right="-766" w:hanging="0"/>
        <w:jc w:val="both"/>
        <w:rPr>
          <w:color w:val="000000"/>
          <w:sz w:val="24"/>
          <w:lang w:eastAsia="ru-RU"/>
        </w:rPr>
      </w:pPr>
      <w:r>
        <w:rPr>
          <w:color w:val="000000"/>
          <w:sz w:val="24"/>
          <w:lang w:eastAsia="ru-RU"/>
        </w:rPr>
        <w:t>НАЧАЛО ВОЙНЫ</w:t>
      </w:r>
    </w:p>
    <w:p>
      <w:pPr>
        <w:pStyle w:val="Normal"/>
        <w:shd w:fill="FFFFFF" w:val="clear"/>
        <w:ind w:left="-1418" w:right="-766" w:hanging="0"/>
        <w:jc w:val="both"/>
        <w:rPr>
          <w:color w:val="000000"/>
          <w:sz w:val="24"/>
          <w:lang w:eastAsia="ru-RU"/>
        </w:rPr>
      </w:pPr>
      <w:r>
        <w:rPr>
          <w:color w:val="000000"/>
          <w:sz w:val="24"/>
          <w:lang w:eastAsia="ru-RU"/>
        </w:rPr>
        <w:t>Сопротивление это вначале носило характер партизанской войны, в кото</w:t>
        <w:softHyphen/>
        <w:t>рой горцы применяли неожиданные набеги, внезапные стычки, засады. В русской литературе того времени даже возник образ коварного горца— «удалого кабардинца», «злого чечена»,</w:t>
      </w:r>
    </w:p>
    <w:p>
      <w:pPr>
        <w:pStyle w:val="Normal"/>
        <w:ind w:left="-1418" w:right="-766" w:hanging="0"/>
        <w:jc w:val="both"/>
        <w:rPr>
          <w:color w:val="000000"/>
          <w:sz w:val="24"/>
          <w:lang w:eastAsia="ru-RU"/>
        </w:rPr>
      </w:pPr>
      <w:r>
        <w:rPr>
          <w:color w:val="000000"/>
          <w:sz w:val="24"/>
          <w:lang w:eastAsia="ru-RU"/>
        </w:rPr>
        <w:drawing>
          <wp:inline distT="0" distB="0" distL="0" distR="0">
            <wp:extent cx="2322830" cy="2688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3" r="-15" b="-13"/>
                    <a:stretch>
                      <a:fillRect/>
                    </a:stretch>
                  </pic:blipFill>
                  <pic:spPr bwMode="auto">
                    <a:xfrm>
                      <a:off x="0" y="0"/>
                      <a:ext cx="2322830" cy="268859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Юнкер лейб-гвардии</w:t>
      </w:r>
    </w:p>
    <w:p>
      <w:pPr>
        <w:pStyle w:val="Normal"/>
        <w:shd w:fill="FFFFFF" w:val="clear"/>
        <w:ind w:left="-1418" w:right="-766" w:hanging="0"/>
        <w:jc w:val="both"/>
        <w:rPr>
          <w:i/>
          <w:i/>
          <w:color w:val="000000"/>
          <w:sz w:val="24"/>
          <w:lang w:eastAsia="ru-RU"/>
        </w:rPr>
      </w:pPr>
      <w:r>
        <w:rPr>
          <w:b/>
          <w:i/>
          <w:color w:val="000000"/>
          <w:sz w:val="24"/>
          <w:lang w:eastAsia="ru-RU"/>
        </w:rPr>
        <w:t>Кавказско-горского</w:t>
      </w:r>
    </w:p>
    <w:p>
      <w:pPr>
        <w:pStyle w:val="Normal"/>
        <w:shd w:fill="FFFFFF" w:val="clear"/>
        <w:ind w:left="-1418" w:right="-766" w:hanging="0"/>
        <w:jc w:val="both"/>
        <w:rPr>
          <w:i/>
          <w:i/>
          <w:color w:val="000000"/>
          <w:sz w:val="24"/>
          <w:lang w:eastAsia="ru-RU"/>
        </w:rPr>
      </w:pPr>
      <w:r>
        <w:rPr>
          <w:b/>
          <w:i/>
          <w:color w:val="000000"/>
          <w:sz w:val="24"/>
          <w:lang w:eastAsia="ru-RU"/>
        </w:rPr>
        <w:t>эскадрона.</w:t>
      </w:r>
    </w:p>
    <w:p>
      <w:pPr>
        <w:pStyle w:val="Normal"/>
        <w:shd w:fill="FFFFFF" w:val="clear"/>
        <w:ind w:left="-1418" w:right="-766" w:hanging="0"/>
        <w:jc w:val="both"/>
        <w:rPr>
          <w:i/>
          <w:i/>
          <w:color w:val="000000"/>
          <w:sz w:val="24"/>
          <w:lang w:eastAsia="ru-RU"/>
        </w:rPr>
      </w:pPr>
      <w:r>
        <w:rPr>
          <w:b/>
          <w:i/>
          <w:color w:val="000000"/>
          <w:sz w:val="24"/>
          <w:lang w:eastAsia="ru-RU"/>
        </w:rPr>
        <w:t>Раскрашенная</w:t>
      </w:r>
    </w:p>
    <w:p>
      <w:pPr>
        <w:pStyle w:val="Normal"/>
        <w:shd w:fill="FFFFFF" w:val="clear"/>
        <w:ind w:left="-1418" w:right="-766" w:hanging="0"/>
        <w:jc w:val="both"/>
        <w:rPr>
          <w:i/>
          <w:i/>
          <w:color w:val="000000"/>
          <w:sz w:val="24"/>
          <w:lang w:eastAsia="ru-RU"/>
        </w:rPr>
      </w:pPr>
      <w:r>
        <w:rPr>
          <w:b/>
          <w:i/>
          <w:color w:val="000000"/>
          <w:sz w:val="24"/>
          <w:lang w:eastAsia="ru-RU"/>
        </w:rPr>
        <w:t>автолитография.</w:t>
      </w:r>
    </w:p>
    <w:p>
      <w:pPr>
        <w:pStyle w:val="Normal"/>
        <w:ind w:left="-1418" w:right="-766" w:hanging="0"/>
        <w:jc w:val="both"/>
        <w:rPr>
          <w:b/>
          <w:b/>
          <w:color w:val="000000"/>
          <w:sz w:val="24"/>
          <w:lang w:eastAsia="ru-RU"/>
        </w:rPr>
      </w:pPr>
      <w:r>
        <w:rPr>
          <w:b/>
          <w:color w:val="000000"/>
          <w:sz w:val="24"/>
          <w:lang w:eastAsia="ru-RU"/>
        </w:rPr>
        <w:t>554</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отчаянного черкеса». У армейского же начальства такое положение вызы</w:t>
        <w:softHyphen/>
        <w:t>вало лишь раздражение и приводило к убеждению, что «и добро надо де</w:t>
        <w:softHyphen/>
        <w:t xml:space="preserve">лать насилием». Военный министр императора Николая </w:t>
      </w:r>
      <w:r>
        <w:rPr>
          <w:color w:val="000000"/>
          <w:sz w:val="24"/>
          <w:lang w:val="en-US" w:eastAsia="ru-RU"/>
        </w:rPr>
        <w:t xml:space="preserve">I </w:t>
      </w:r>
      <w:r>
        <w:rPr>
          <w:color w:val="000000"/>
          <w:sz w:val="24"/>
          <w:lang w:eastAsia="ru-RU"/>
        </w:rPr>
        <w:t>князь Алек</w:t>
        <w:softHyphen/>
        <w:t>сандр Иванович Чернышёв откровен</w:t>
        <w:softHyphen/>
        <w:t>но заявлял, что только силой оружия может быть выполнен «план усмире</w:t>
        <w:softHyphen/>
        <w:t>ния кавказских племён».</w:t>
      </w:r>
    </w:p>
    <w:p>
      <w:pPr>
        <w:pStyle w:val="Normal"/>
        <w:shd w:fill="FFFFFF" w:val="clear"/>
        <w:ind w:left="-1418" w:right="-766" w:hanging="0"/>
        <w:jc w:val="both"/>
        <w:rPr>
          <w:color w:val="000000"/>
          <w:sz w:val="24"/>
          <w:lang w:eastAsia="ru-RU"/>
        </w:rPr>
      </w:pPr>
      <w:r>
        <w:rPr>
          <w:color w:val="000000"/>
          <w:sz w:val="24"/>
          <w:lang w:eastAsia="ru-RU"/>
        </w:rPr>
        <w:t>Но одновременно свободолю</w:t>
        <w:softHyphen/>
        <w:t>бие, патриотизм, смелость и гор</w:t>
        <w:softHyphen/>
        <w:t>дость кавказских народов вызывали немалое уважение и понимание у большинства российских участни</w:t>
        <w:softHyphen/>
        <w:t>ков и очевидцев этой войны, кото</w:t>
        <w:softHyphen/>
        <w:t>рую Грибоедов назвал «борьбой гор</w:t>
        <w:softHyphen/>
        <w:t>ной и лесной свободы с барабанным просвещением». Вот характерный пример отношения к горцам просто</w:t>
        <w:softHyphen/>
        <w:t>го кубанского казака Пимена Пономаренко: «Самый геройский народ. Да и то сказать — свою родную зем</w:t>
        <w:softHyphen/>
        <w:t>лю, своё родное гнёздышко защища</w:t>
        <w:softHyphen/>
        <w:t>ли. А если по справедливости, то их тут правда была, а не наша».</w:t>
      </w:r>
    </w:p>
    <w:p>
      <w:pPr>
        <w:pStyle w:val="Normal"/>
        <w:shd w:fill="FFFFFF" w:val="clear"/>
        <w:ind w:left="-1418" w:right="-766" w:hanging="0"/>
        <w:jc w:val="both"/>
        <w:rPr>
          <w:color w:val="000000"/>
          <w:sz w:val="24"/>
          <w:lang w:eastAsia="ru-RU"/>
        </w:rPr>
      </w:pPr>
      <w:r>
        <w:rPr>
          <w:color w:val="000000"/>
          <w:sz w:val="24"/>
          <w:lang w:eastAsia="ru-RU"/>
        </w:rPr>
        <w:t>После жестокой битвы у «реки смерти» Валерика М. Ю. Лермонтов печально размышлял:</w:t>
      </w:r>
    </w:p>
    <w:p>
      <w:pPr>
        <w:pStyle w:val="Normal"/>
        <w:shd w:fill="FFFFFF" w:val="clear"/>
        <w:ind w:left="-1418" w:right="-766" w:hanging="0"/>
        <w:jc w:val="both"/>
        <w:rPr>
          <w:i/>
          <w:i/>
          <w:color w:val="000000"/>
          <w:sz w:val="24"/>
          <w:lang w:eastAsia="ru-RU"/>
        </w:rPr>
      </w:pPr>
      <w:r>
        <w:rPr>
          <w:i/>
          <w:color w:val="000000"/>
          <w:sz w:val="24"/>
          <w:lang w:eastAsia="ru-RU"/>
        </w:rPr>
        <w:t xml:space="preserve">А там, вдали, грядой нестройной, </w:t>
      </w:r>
    </w:p>
    <w:p>
      <w:pPr>
        <w:pStyle w:val="Normal"/>
        <w:shd w:fill="FFFFFF" w:val="clear"/>
        <w:ind w:left="-1418" w:right="-766" w:hanging="0"/>
        <w:jc w:val="both"/>
        <w:rPr>
          <w:i/>
          <w:i/>
          <w:color w:val="000000"/>
          <w:sz w:val="24"/>
          <w:lang w:eastAsia="ru-RU"/>
        </w:rPr>
      </w:pPr>
      <w:r>
        <w:rPr>
          <w:i/>
          <w:color w:val="000000"/>
          <w:sz w:val="24"/>
          <w:lang w:eastAsia="ru-RU"/>
        </w:rPr>
        <w:t xml:space="preserve">Но вечно гордой и спокойной, </w:t>
      </w:r>
    </w:p>
    <w:p>
      <w:pPr>
        <w:pStyle w:val="Normal"/>
        <w:shd w:fill="FFFFFF" w:val="clear"/>
        <w:ind w:left="-1418" w:right="-766" w:hanging="0"/>
        <w:jc w:val="both"/>
        <w:rPr/>
      </w:pPr>
      <w:r>
        <w:rPr>
          <w:i/>
          <w:color w:val="000000"/>
          <w:sz w:val="24"/>
          <w:lang w:eastAsia="ru-RU"/>
        </w:rPr>
        <w:t xml:space="preserve">Тянулись горы </w:t>
      </w:r>
      <w:r>
        <w:rPr>
          <w:color w:val="000000"/>
          <w:sz w:val="24"/>
          <w:lang w:eastAsia="ru-RU"/>
        </w:rPr>
        <w:t xml:space="preserve">— </w:t>
      </w:r>
      <w:r>
        <w:rPr>
          <w:i/>
          <w:color w:val="000000"/>
          <w:sz w:val="24"/>
          <w:lang w:eastAsia="ru-RU"/>
        </w:rPr>
        <w:t xml:space="preserve">и Казбек </w:t>
      </w:r>
    </w:p>
    <w:p>
      <w:pPr>
        <w:pStyle w:val="Normal"/>
        <w:shd w:fill="FFFFFF" w:val="clear"/>
        <w:ind w:left="-1418" w:right="-766" w:hanging="0"/>
        <w:jc w:val="both"/>
        <w:rPr>
          <w:i/>
          <w:i/>
          <w:color w:val="000000"/>
          <w:sz w:val="24"/>
          <w:lang w:eastAsia="ru-RU"/>
        </w:rPr>
      </w:pPr>
      <w:r>
        <w:rPr>
          <w:i/>
          <w:color w:val="000000"/>
          <w:sz w:val="24"/>
          <w:lang w:eastAsia="ru-RU"/>
        </w:rPr>
        <w:t xml:space="preserve">Сверкал главой остроконечной. </w:t>
      </w:r>
    </w:p>
    <w:p>
      <w:pPr>
        <w:pStyle w:val="Normal"/>
        <w:shd w:fill="FFFFFF" w:val="clear"/>
        <w:ind w:left="-1418" w:right="-766" w:hanging="0"/>
        <w:jc w:val="both"/>
        <w:rPr>
          <w:i/>
          <w:i/>
          <w:color w:val="000000"/>
          <w:sz w:val="24"/>
          <w:lang w:eastAsia="ru-RU"/>
        </w:rPr>
      </w:pPr>
      <w:r>
        <w:rPr>
          <w:i/>
          <w:color w:val="000000"/>
          <w:sz w:val="24"/>
          <w:lang w:eastAsia="ru-RU"/>
        </w:rPr>
        <w:t xml:space="preserve">И с грустью тайной и сердечной </w:t>
      </w:r>
    </w:p>
    <w:p>
      <w:pPr>
        <w:pStyle w:val="Normal"/>
        <w:shd w:fill="FFFFFF" w:val="clear"/>
        <w:ind w:left="-1418" w:right="-766" w:hanging="0"/>
        <w:jc w:val="both"/>
        <w:rPr>
          <w:i/>
          <w:i/>
          <w:color w:val="000000"/>
          <w:sz w:val="24"/>
          <w:lang w:eastAsia="ru-RU"/>
        </w:rPr>
      </w:pPr>
      <w:r>
        <w:rPr>
          <w:i/>
          <w:color w:val="000000"/>
          <w:sz w:val="24"/>
          <w:lang w:eastAsia="ru-RU"/>
        </w:rPr>
        <w:t xml:space="preserve">Я думал: «Жалкий человек. </w:t>
      </w:r>
    </w:p>
    <w:p>
      <w:pPr>
        <w:pStyle w:val="Normal"/>
        <w:shd w:fill="FFFFFF" w:val="clear"/>
        <w:ind w:left="-1418" w:right="-766" w:hanging="0"/>
        <w:jc w:val="both"/>
        <w:rPr>
          <w:i/>
          <w:i/>
          <w:color w:val="000000"/>
          <w:sz w:val="24"/>
          <w:lang w:eastAsia="ru-RU"/>
        </w:rPr>
      </w:pPr>
      <w:r>
        <w:rPr>
          <w:i/>
          <w:color w:val="000000"/>
          <w:sz w:val="24"/>
          <w:lang w:eastAsia="ru-RU"/>
        </w:rPr>
        <w:t xml:space="preserve">Чего он хочет!.. небо ясно, </w:t>
      </w:r>
    </w:p>
    <w:p>
      <w:pPr>
        <w:pStyle w:val="Normal"/>
        <w:shd w:fill="FFFFFF" w:val="clear"/>
        <w:ind w:left="-1418" w:right="-766" w:hanging="0"/>
        <w:jc w:val="both"/>
        <w:rPr>
          <w:i/>
          <w:i/>
          <w:color w:val="000000"/>
          <w:sz w:val="24"/>
          <w:lang w:eastAsia="ru-RU"/>
        </w:rPr>
      </w:pPr>
      <w:r>
        <w:rPr>
          <w:i/>
          <w:color w:val="000000"/>
          <w:sz w:val="24"/>
          <w:lang w:eastAsia="ru-RU"/>
        </w:rPr>
        <w:t xml:space="preserve">Под небом места много всем, </w:t>
      </w:r>
    </w:p>
    <w:p>
      <w:pPr>
        <w:pStyle w:val="Normal"/>
        <w:shd w:fill="FFFFFF" w:val="clear"/>
        <w:ind w:left="-1418" w:right="-766" w:hanging="0"/>
        <w:jc w:val="both"/>
        <w:rPr>
          <w:i/>
          <w:i/>
          <w:color w:val="000000"/>
          <w:sz w:val="24"/>
          <w:lang w:eastAsia="ru-RU"/>
        </w:rPr>
      </w:pPr>
      <w:r>
        <w:rPr>
          <w:i/>
          <w:color w:val="000000"/>
          <w:sz w:val="24"/>
          <w:lang w:eastAsia="ru-RU"/>
        </w:rPr>
        <w:t xml:space="preserve">Но беспрестанно и напрасно </w:t>
      </w:r>
    </w:p>
    <w:p>
      <w:pPr>
        <w:pStyle w:val="Normal"/>
        <w:shd w:fill="FFFFFF" w:val="clear"/>
        <w:ind w:left="-1418" w:right="-766" w:hanging="0"/>
        <w:jc w:val="both"/>
        <w:rPr>
          <w:color w:val="000000"/>
          <w:sz w:val="24"/>
          <w:lang w:eastAsia="ru-RU"/>
        </w:rPr>
      </w:pPr>
      <w:r>
        <w:rPr>
          <w:i/>
          <w:color w:val="000000"/>
          <w:sz w:val="24"/>
          <w:lang w:eastAsia="ru-RU"/>
        </w:rPr>
        <w:t xml:space="preserve">Один враждует он </w:t>
      </w:r>
      <w:r>
        <w:rPr>
          <w:color w:val="000000"/>
          <w:sz w:val="24"/>
          <w:lang w:eastAsia="ru-RU"/>
        </w:rPr>
        <w:t xml:space="preserve">— </w:t>
      </w:r>
      <w:r>
        <w:rPr>
          <w:i/>
          <w:color w:val="000000"/>
          <w:sz w:val="24"/>
          <w:lang w:eastAsia="ru-RU"/>
        </w:rPr>
        <w:t>зачем?».</w:t>
      </w:r>
    </w:p>
    <w:p>
      <w:pPr>
        <w:pStyle w:val="Normal"/>
        <w:shd w:fill="FFFFFF" w:val="clear"/>
        <w:ind w:left="-1418" w:right="-766" w:hanging="0"/>
        <w:jc w:val="both"/>
        <w:rPr>
          <w:color w:val="000000"/>
          <w:sz w:val="24"/>
          <w:lang w:eastAsia="ru-RU"/>
        </w:rPr>
      </w:pPr>
      <w:r>
        <w:rPr>
          <w:color w:val="000000"/>
          <w:sz w:val="24"/>
          <w:lang w:eastAsia="ru-RU"/>
        </w:rPr>
        <w:t>Однако война продолжалась. От пар</w:t>
        <w:softHyphen/>
        <w:t>тизанских действий горцы постепен</w:t>
        <w:softHyphen/>
        <w:t>но перешли к организованным высту</w:t>
        <w:softHyphen/>
        <w:t>плениям. В 1819 г. почти все местные правители Дагестана объединились в борьбе с несправедливостью и свое</w:t>
        <w:softHyphen/>
        <w:t>волием ряда русских генералов. В 1823 г. кабардинские князья в отмест</w:t>
        <w:softHyphen/>
        <w:t>ку за выселение людей из своих аулов, расположенных между реками Мал</w:t>
        <w:softHyphen/>
        <w:t>кой и Кубанью, разорили селение Круглолесское, а в 1825 г. — станицу Солдатскую. В 1824 г. в Чечне поднял восстание Бейбулат Таймазов, служив</w:t>
        <w:softHyphen/>
        <w:t>ший прежде в царской армии. Имен</w:t>
        <w:softHyphen/>
        <w:t>но с этого момента борьба кавказских народов приобрела отчётливое рели</w:t>
        <w:softHyphen/>
        <w:t>гиозно-идеологическое направление, получившее название «мюридизм».</w:t>
      </w:r>
    </w:p>
    <w:p>
      <w:pPr>
        <w:pStyle w:val="Normal"/>
        <w:shd w:fill="FFFFFF" w:val="clear"/>
        <w:ind w:left="-1418" w:right="-766" w:hanging="0"/>
        <w:jc w:val="both"/>
        <w:rPr>
          <w:color w:val="000000"/>
          <w:sz w:val="24"/>
          <w:lang w:eastAsia="ru-RU"/>
        </w:rPr>
      </w:pPr>
      <w:r>
        <w:rPr>
          <w:color w:val="000000"/>
          <w:sz w:val="24"/>
          <w:lang w:eastAsia="ru-RU"/>
        </w:rPr>
        <w:t>Мюрид означает «ищущий путь к спасению». Мюридом называют му</w:t>
        <w:softHyphen/>
        <w:t>сульманина, посвятившего себя духов</w:t>
        <w:softHyphen/>
        <w:t>ному совершенствованию. При этом одним из главных путей такого совер</w:t>
        <w:softHyphen/>
        <w:t>шенствования считается участие в священной войне против «неверных». Идея священной войны — газавата — стала главенствовать в политическом движении мюридизма. Дагестанский учёный Магомед Ярагинский, пропо</w:t>
        <w:softHyphen/>
        <w:t>ведник мюридизма, знаток Корана и шариата, утверждал: «Лишь религи</w:t>
        <w:softHyphen/>
        <w:t>озный закон правит людьми — все правоверные равны перед Богом. Не</w:t>
      </w:r>
    </w:p>
    <w:p>
      <w:pPr>
        <w:pStyle w:val="Normal"/>
        <w:shd w:fill="FFFFFF" w:val="clear"/>
        <w:ind w:left="-1418" w:right="-766" w:hanging="0"/>
        <w:jc w:val="both"/>
        <w:rPr>
          <w:color w:val="800000"/>
          <w:sz w:val="24"/>
          <w:lang w:eastAsia="ru-RU"/>
        </w:rPr>
      </w:pPr>
      <w:r>
        <w:rPr>
          <w:color w:val="800000"/>
          <w:sz w:val="24"/>
          <w:lang w:eastAsia="ru-RU"/>
        </w:rPr>
        <w:t>КАЗАЦКАЯ «ПОЛИТИКА»</w:t>
      </w:r>
    </w:p>
    <w:p>
      <w:pPr>
        <w:pStyle w:val="Normal"/>
        <w:shd w:fill="FFFFFF" w:val="clear"/>
        <w:ind w:left="-1418" w:right="-766" w:hanging="0"/>
        <w:jc w:val="both"/>
        <w:rPr/>
      </w:pPr>
      <w:r>
        <w:rPr>
          <w:color w:val="800000"/>
          <w:sz w:val="24"/>
          <w:lang w:eastAsia="ru-RU"/>
        </w:rPr>
        <w:t xml:space="preserve">Эта история о казачьем генерале Сысоеве была очень популярна на Нижней Кубани в </w:t>
      </w:r>
      <w:r>
        <w:rPr>
          <w:color w:val="800000"/>
          <w:sz w:val="24"/>
          <w:lang w:val="en-US" w:eastAsia="ru-RU"/>
        </w:rPr>
        <w:t xml:space="preserve">XIX </w:t>
      </w:r>
      <w:r>
        <w:rPr>
          <w:color w:val="800000"/>
          <w:sz w:val="24"/>
          <w:lang w:eastAsia="ru-RU"/>
        </w:rPr>
        <w:t>в.</w:t>
      </w:r>
    </w:p>
    <w:p>
      <w:pPr>
        <w:pStyle w:val="Normal"/>
        <w:shd w:fill="FFFFFF" w:val="clear"/>
        <w:ind w:left="-1418" w:right="-766" w:hanging="0"/>
        <w:jc w:val="both"/>
        <w:rPr>
          <w:color w:val="800000"/>
          <w:sz w:val="24"/>
          <w:lang w:eastAsia="ru-RU"/>
        </w:rPr>
      </w:pPr>
      <w:r>
        <w:rPr>
          <w:color w:val="800000"/>
          <w:sz w:val="24"/>
          <w:lang w:eastAsia="ru-RU"/>
        </w:rPr>
        <w:t>Собралась на границе с Россией, на берегу реки Кубани, басур</w:t>
        <w:softHyphen/>
        <w:t>манская рать. Собралась да ждёт удобного момента для нападения. А у генерала Сысоева приказ: на своей земле обороняться, а на басурман</w:t>
        <w:softHyphen/>
        <w:t>скую не переходить. Жить стало тревожно: сила вражья стоит, не дви</w:t>
        <w:softHyphen/>
        <w:t>жется, словно корни в землю пустила. И днём и ночью грозит набегом. А отойти нельзя: за спиной старцы немощные да матери с малыми ребята</w:t>
        <w:softHyphen/>
        <w:t>ми. Просит Сысоев генерала Ермолова: «Коли басурмане на уговоры увести рать не поддаются, разреши атаковать первому!». «Нельзя, — от</w:t>
        <w:softHyphen/>
        <w:t>вечает Ермолов, — подумай, как дело политикой решить. На то тебе от Бога — ум, а от царя — чин». Думал, думал Сысоев, бродя по лагерю, да ничего в голову не приходит. Видит генерал: хуторяне свиней гонят. И тут словно осенило Сысоева: «Вот она — политика!». И дал генерал при</w:t>
        <w:softHyphen/>
        <w:t>каз по окрестным хуторам: всех свиней в лагерь собрать. Нагнали их видимо-невидимо. Приказал Сысоев к свиньям караул поставить и два дня не кормить их. А на третий день свиньи так от голода осатанели, что на караульных бросаться стали.</w:t>
      </w:r>
    </w:p>
    <w:p>
      <w:pPr>
        <w:pStyle w:val="Normal"/>
        <w:shd w:fill="FFFFFF" w:val="clear"/>
        <w:ind w:left="-1418" w:right="-766" w:hanging="0"/>
        <w:jc w:val="both"/>
        <w:rPr>
          <w:color w:val="800000"/>
          <w:sz w:val="24"/>
          <w:lang w:eastAsia="ru-RU"/>
        </w:rPr>
      </w:pPr>
      <w:r>
        <w:rPr>
          <w:color w:val="800000"/>
          <w:sz w:val="24"/>
          <w:lang w:eastAsia="ru-RU"/>
        </w:rPr>
        <w:t>Как только солнце село, стал мулла за рекой, в басурманском лагере, на молитву народ скликать. А генерал созвал чабанов (пасту</w:t>
        <w:softHyphen/>
        <w:t>хов, погонщиков) и даёт им приказ: «Гоните свиней на ту сторону реки, прямо в басурманский лагерь. Сделаете по-моему — по чер</w:t>
        <w:softHyphen/>
        <w:t>вонцу на брата». И пригрозил: «Не сделаете — на осине повешу!».</w:t>
      </w:r>
    </w:p>
    <w:p>
      <w:pPr>
        <w:pStyle w:val="Normal"/>
        <w:shd w:fill="FFFFFF" w:val="clear"/>
        <w:ind w:left="-1418" w:right="-766" w:hanging="0"/>
        <w:jc w:val="both"/>
        <w:rPr>
          <w:color w:val="000000"/>
          <w:sz w:val="24"/>
          <w:lang w:eastAsia="ru-RU"/>
        </w:rPr>
      </w:pPr>
      <w:r>
        <w:rPr>
          <w:color w:val="800000"/>
          <w:sz w:val="24"/>
          <w:lang w:eastAsia="ru-RU"/>
        </w:rPr>
        <w:t>Стали чабаны свиней через реку-границу перегонять. Сначала голодные свиньи шли неохотно, да вдруг почуяли дух от плова с ба</w:t>
        <w:softHyphen/>
        <w:t>раниной, который басурмане себе на ужин готовили, и как пустились вскачь — на коне не догонишь — с визгом, с хрюканьем! Басурмане всколыхнулись: видят — сила на них летит несметная, а что за сила — в туче пыли не разберут. Для пехоты очень быстро, для конницы — рост маловат: еле от земли видно. А как захрюкали свиньи, в лагерь ворвав</w:t>
        <w:softHyphen/>
        <w:t>шись, поднялся крик: «Шайтан! Шайтан!» —чёрт, значит. Кто пеший, кто конный — поспешили басурмане ноги унести. Свиньи пожрали всё, что осталось, и еле домой дотащились, брюхо по земле волоча. Генерал Сы</w:t>
        <w:softHyphen/>
        <w:t>соев дал чабанам по червонцу, а Ермолову отписал, как он сумел басур</w:t>
        <w:softHyphen/>
        <w:t>ман прогнать. Прочёл Ермолов грамотку да засмеялся: «Ай да молодец, казачина, а говоришь, политику не знаешь!».</w:t>
      </w:r>
    </w:p>
    <w:p>
      <w:pPr>
        <w:pStyle w:val="Normal"/>
        <w:ind w:left="-1418" w:right="-766" w:hanging="0"/>
        <w:jc w:val="both"/>
        <w:rPr>
          <w:b/>
          <w:b/>
          <w:color w:val="000000"/>
          <w:sz w:val="24"/>
          <w:lang w:eastAsia="ru-RU"/>
        </w:rPr>
      </w:pPr>
      <w:r>
        <w:rPr>
          <w:b/>
          <w:color w:val="000000"/>
          <w:sz w:val="24"/>
          <w:lang w:eastAsia="ru-RU"/>
        </w:rPr>
        <w:t>55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может быть чьих-то рабов или под</w:t>
        <w:softHyphen/>
        <w:t>данных». Вместе с тем мюрид должен был беспрекословно повиноваться своему религиозному наставнику —</w:t>
      </w:r>
      <w:r>
        <w:rPr>
          <w:color w:val="800000"/>
          <w:sz w:val="24"/>
          <w:lang w:eastAsia="ru-RU"/>
        </w:rPr>
        <w:t xml:space="preserve"> </w:t>
      </w:r>
      <w:r>
        <w:rPr>
          <w:color w:val="000000"/>
          <w:sz w:val="24"/>
          <w:lang w:eastAsia="ru-RU"/>
        </w:rPr>
        <w:t>мюршиду, быть готовым пожертво</w:t>
        <w:softHyphen/>
        <w:t>вать по его приказу всем имуществом, семьёй, жизнью.</w:t>
      </w:r>
    </w:p>
    <w:p>
      <w:pPr>
        <w:pStyle w:val="Normal"/>
        <w:shd w:fill="FFFFFF" w:val="clear"/>
        <w:ind w:left="-1418" w:right="-766" w:hanging="0"/>
        <w:jc w:val="both"/>
        <w:rPr>
          <w:color w:val="000000"/>
          <w:sz w:val="24"/>
          <w:lang w:eastAsia="ru-RU"/>
        </w:rPr>
      </w:pPr>
      <w:r>
        <w:rPr>
          <w:color w:val="000000"/>
          <w:sz w:val="24"/>
          <w:lang w:eastAsia="ru-RU"/>
        </w:rPr>
        <w:t>Под лозунгами мюридизма ста</w:t>
        <w:softHyphen/>
        <w:t>ла разворачиваться не только борь</w:t>
        <w:softHyphen/>
        <w:t>ба против русского наступления, но и «гражданская» война свободных горцев против своих собственных правителей. С 1828 г. во главе этого движения встал аварец Гази-Магомед, получивший от Магомеда Ярагинского звание имама Чечни и Дагестана, т. е. духовного лидера мю</w:t>
        <w:softHyphen/>
        <w:t>ридов. В своих арабских стихах но</w:t>
        <w:softHyphen/>
        <w:t>вый имам писал: «Как же можно жить в доме, где не имеет отдыха сердце, где власть Аллаха неприемлема? Где святой ислам отрицают, а крайний невежда выносит приговоры беспомощному человеку?.. Я выражаю со</w:t>
        <w:softHyphen/>
        <w:t>болезнование горцам... в связи со страшной бедой, поразившей их го</w:t>
        <w:softHyphen/>
        <w:t>ловы, и говорю, что если вы не пред</w:t>
        <w:softHyphen/>
        <w:t>почтёте покорность своему Господу, то да будете рабами мучителей». Сто</w:t>
        <w:softHyphen/>
        <w:t>ронники Гази-Магомеда выступили против аварских ханов, требуя введе</w:t>
        <w:softHyphen/>
        <w:t>ния мусульманских законов — шариа</w:t>
        <w:softHyphen/>
        <w:t>та. В 1830 г. воины Гази-Магомеда оса</w:t>
        <w:softHyphen/>
        <w:t>дили столицу Аварии Хунзах, но во главе её защитников встала прави</w:t>
        <w:softHyphen/>
        <w:t>тельница Аварии ханша Паху-бике, принявшая непосредственное участие в сражении. Она размахивала саблей, то ободряя мужчин, то стыдя их, гово</w:t>
        <w:softHyphen/>
        <w:t>рила, что прикажет надеть на них юбки, — и отбила нападение.</w:t>
      </w:r>
    </w:p>
    <w:p>
      <w:pPr>
        <w:pStyle w:val="Normal"/>
        <w:shd w:fill="FFFFFF" w:val="clear"/>
        <w:ind w:left="-1418" w:right="-766" w:hanging="0"/>
        <w:jc w:val="both"/>
        <w:rPr>
          <w:color w:val="000000"/>
          <w:sz w:val="24"/>
          <w:lang w:eastAsia="ru-RU"/>
        </w:rPr>
      </w:pPr>
      <w:r>
        <w:rPr>
          <w:color w:val="000000"/>
          <w:sz w:val="24"/>
          <w:lang w:eastAsia="ru-RU"/>
        </w:rPr>
        <w:t>На стороне аварских ханов выступили русские войска, однако на протяжении двух лет (1831 — 1832 гг.) Гази-Магомед, повсюду сопровождаемый своим другом Ша</w:t>
        <w:softHyphen/>
        <w:t>милем, одержал несколько серьёз</w:t>
        <w:softHyphen/>
        <w:t>ных побед. Он осаждал древний Дербент, такие крепости, как Гроз</w:t>
        <w:softHyphen/>
        <w:t>ная и Внезапная, совершал набеги на Кизляр, Владикавказ и погиб в бою. Незадолго до смерти Гази-Магомед рассказывал свой пророче</w:t>
        <w:softHyphen/>
        <w:t>ский сон: «По реке плыли два брев</w:t>
        <w:softHyphen/>
        <w:t>на, одно из которых принадлежало мне, а другое — Шамилю. Моё брев</w:t>
        <w:softHyphen/>
        <w:t>но река унесла вниз, а бревно Ша</w:t>
        <w:softHyphen/>
        <w:t>миля выбросила на берег. Причём это был можжевельник, а ведь ска</w:t>
        <w:softHyphen/>
        <w:t>зано, что древесина и полезные свойства можжевельника сохра</w:t>
        <w:softHyphen/>
        <w:t>няются навечно». Всё это означало, что именно Шамилю предстоит сменить Гази-Магомеда после его ги</w:t>
        <w:softHyphen/>
        <w:t>бели. Но и Шамиль был ранен в том же бою, который стал последним в жизни Гази-Магомеда. Лишь через два года пророчество сбылось.</w:t>
      </w:r>
    </w:p>
    <w:p>
      <w:pPr>
        <w:pStyle w:val="Normal"/>
        <w:ind w:left="-1418" w:right="-766" w:hanging="0"/>
        <w:jc w:val="both"/>
        <w:rPr>
          <w:color w:val="000000"/>
          <w:sz w:val="24"/>
          <w:lang w:eastAsia="ru-RU"/>
        </w:rPr>
      </w:pPr>
      <w:r>
        <w:rPr>
          <w:color w:val="000000"/>
          <w:sz w:val="24"/>
          <w:lang w:eastAsia="ru-RU"/>
        </w:rPr>
        <w:drawing>
          <wp:inline distT="0" distB="0" distL="0" distR="0">
            <wp:extent cx="3724910" cy="4456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 r="-10" b="-8"/>
                    <a:stretch>
                      <a:fillRect/>
                    </a:stretch>
                  </pic:blipFill>
                  <pic:spPr bwMode="auto">
                    <a:xfrm>
                      <a:off x="0" y="0"/>
                      <a:ext cx="3724910" cy="44564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мам Шамиль.</w:t>
      </w:r>
    </w:p>
    <w:p>
      <w:pPr>
        <w:pStyle w:val="Normal"/>
        <w:shd w:fill="FFFFFF" w:val="clear"/>
        <w:ind w:left="-1418" w:right="-766" w:hanging="0"/>
        <w:jc w:val="both"/>
        <w:rPr>
          <w:color w:val="000000"/>
          <w:sz w:val="24"/>
          <w:lang w:eastAsia="ru-RU"/>
        </w:rPr>
      </w:pPr>
      <w:r>
        <w:rPr>
          <w:color w:val="000000"/>
          <w:sz w:val="24"/>
          <w:lang w:eastAsia="ru-RU"/>
        </w:rPr>
        <w:t>БОРЬБА ЗА ЧЕРНОМОРСКОЕ ПОБЕРЕЖЬЕ КАВКАЗА</w:t>
      </w:r>
    </w:p>
    <w:p>
      <w:pPr>
        <w:pStyle w:val="Normal"/>
        <w:shd w:fill="FFFFFF" w:val="clear"/>
        <w:ind w:left="-1418" w:right="-766" w:hanging="0"/>
        <w:jc w:val="both"/>
        <w:rPr>
          <w:color w:val="000000"/>
          <w:sz w:val="24"/>
          <w:lang w:eastAsia="ru-RU"/>
        </w:rPr>
      </w:pPr>
      <w:r>
        <w:rPr>
          <w:color w:val="000000"/>
          <w:sz w:val="24"/>
          <w:lang w:eastAsia="ru-RU"/>
        </w:rPr>
        <w:t>За это время на западном участке фронта основная борьба разверну</w:t>
        <w:softHyphen/>
        <w:t>лась вдоль Черноморского побережья Кавказа. Дикая береговая линия тяну</w:t>
        <w:softHyphen/>
        <w:t>лась от Анапы до самой границы с Турцией. Сменивший в марте 1827 г.</w:t>
      </w:r>
    </w:p>
    <w:p>
      <w:pPr>
        <w:pStyle w:val="Normal"/>
        <w:ind w:left="-1418" w:right="-766" w:hanging="0"/>
        <w:jc w:val="both"/>
        <w:rPr>
          <w:b/>
          <w:b/>
          <w:color w:val="000000"/>
          <w:sz w:val="24"/>
          <w:lang w:eastAsia="ru-RU"/>
        </w:rPr>
      </w:pPr>
      <w:r>
        <w:rPr>
          <w:b/>
          <w:color w:val="000000"/>
          <w:sz w:val="24"/>
          <w:lang w:eastAsia="ru-RU"/>
        </w:rPr>
        <w:t>55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ставшего неугодным Николаю </w:t>
      </w:r>
      <w:r>
        <w:rPr>
          <w:color w:val="000000"/>
          <w:sz w:val="24"/>
          <w:lang w:val="en-US" w:eastAsia="ru-RU"/>
        </w:rPr>
        <w:t xml:space="preserve">I </w:t>
      </w:r>
      <w:r>
        <w:rPr>
          <w:color w:val="000000"/>
          <w:sz w:val="24"/>
          <w:lang w:eastAsia="ru-RU"/>
        </w:rPr>
        <w:t>Ер</w:t>
        <w:softHyphen/>
        <w:t>молова генерал Иван Фёдорович Паскевич принялся усердно выполнять приказ императора об усмирении горских народов. В 1830 г. он разра</w:t>
        <w:softHyphen/>
        <w:t>ботал план прокладки вдоль побере</w:t>
        <w:softHyphen/>
        <w:t>жья Чёрного моря линии сухопутно</w:t>
        <w:softHyphen/>
        <w:t>го сообщения, надеясь справиться с задачей всего за один год с помощью отряда в 2,5 тыс. человек при 8 ору</w:t>
        <w:softHyphen/>
        <w:t>диях. Он и не предполагал, что на это уйдёт 34 года. Единственными за</w:t>
        <w:softHyphen/>
        <w:t xml:space="preserve">воеваниями отряда Паскевича </w:t>
      </w:r>
      <w:r>
        <w:rPr>
          <w:i/>
          <w:color w:val="000000"/>
          <w:sz w:val="24"/>
          <w:lang w:eastAsia="ru-RU"/>
        </w:rPr>
        <w:t xml:space="preserve">стали </w:t>
      </w:r>
      <w:r>
        <w:rPr>
          <w:color w:val="000000"/>
          <w:sz w:val="24"/>
          <w:lang w:eastAsia="ru-RU"/>
        </w:rPr>
        <w:t>Пицунда и Гагра — «кавказские Фер</w:t>
        <w:softHyphen/>
        <w:t>мопилы», считавшиеся воротами в Аб</w:t>
        <w:softHyphen/>
        <w:t>хазию, через которые горцы соверша</w:t>
        <w:softHyphen/>
        <w:t>ли набеги на русские войска. Дальше, за Сухуми, пришлось продвигаться с тяжёлыми боями: ведь Сухумский ок</w:t>
        <w:softHyphen/>
        <w:t>руг в отличие от остальной Абхазии ещё не вошёл в состав России. К опе</w:t>
        <w:softHyphen/>
        <w:t>рациям была привлечена даже эскад</w:t>
        <w:softHyphen/>
        <w:t>ра русского Черноморского флота. В устьях рек высаживался морской де</w:t>
        <w:softHyphen/>
        <w:t>сант, который под прикрытием ко</w:t>
        <w:softHyphen/>
        <w:t>рабельной артиллерии начинал стро</w:t>
        <w:softHyphen/>
        <w:t>ить укрепления. Так было воздвигнуто 17 фортов, образовавших на протяже</w:t>
        <w:softHyphen/>
        <w:t>нии 500 км Черноморскую военную береговую линию.</w:t>
      </w:r>
    </w:p>
    <w:p>
      <w:pPr>
        <w:pStyle w:val="Normal"/>
        <w:shd w:fill="FFFFFF" w:val="clear"/>
        <w:ind w:left="-1418" w:right="-766" w:hanging="0"/>
        <w:jc w:val="both"/>
        <w:rPr>
          <w:color w:val="000000"/>
          <w:sz w:val="24"/>
          <w:lang w:eastAsia="ru-RU"/>
        </w:rPr>
      </w:pPr>
      <w:r>
        <w:rPr>
          <w:color w:val="000000"/>
          <w:sz w:val="24"/>
          <w:lang w:eastAsia="ru-RU"/>
        </w:rPr>
        <w:t>Однако воины местных народ</w:t>
        <w:softHyphen/>
        <w:t>ностей — джигетов, убыхов, шапсу</w:t>
        <w:softHyphen/>
        <w:t>гов и натухайцев — блокировали эти форты. Для русских войск даже заго</w:t>
        <w:softHyphen/>
        <w:t>товка сена и дров, даже поездки за водой к родникам становились бое</w:t>
        <w:softHyphen/>
        <w:t>выми операциями с перестрелками или жаркими рукопашными схватка</w:t>
        <w:softHyphen/>
        <w:t>ми. Писатель и декабрист Александр Бестужев-Марлинский, служивший в Сухуми, Гагре и Пицунде, писал, что пули горцев с окрестных скал «бьют людей даже на койках», что солдаты часто, «говоря их языком, отыскива</w:t>
        <w:softHyphen/>
        <w:t>ют в каше черкесские пули». Жизнь Бестужева тоже была оборвана гор</w:t>
        <w:softHyphen/>
        <w:t>ской пулей.</w:t>
      </w:r>
    </w:p>
    <w:p>
      <w:pPr>
        <w:pStyle w:val="Normal"/>
        <w:shd w:fill="FFFFFF" w:val="clear"/>
        <w:ind w:left="-1418" w:right="-766" w:hanging="0"/>
        <w:jc w:val="both"/>
        <w:rPr>
          <w:color w:val="000000"/>
          <w:sz w:val="24"/>
          <w:lang w:eastAsia="ru-RU"/>
        </w:rPr>
      </w:pPr>
      <w:r>
        <w:rPr>
          <w:color w:val="000000"/>
          <w:sz w:val="24"/>
          <w:lang w:eastAsia="ru-RU"/>
        </w:rPr>
        <w:t>К тому же и климат побережья в то время был нездоровым. Эти мес</w:t>
        <w:softHyphen/>
        <w:t>та считались гиблыми. Здесь сви</w:t>
        <w:softHyphen/>
        <w:t>репствовали малярия, тиф, цинга, иногда случались и вспышки чумы. «Сухумская крепость, — вспоминал потом один из офицеров, — казалась каменным гробом». В этой крепости каждый год личный состав обнов</w:t>
        <w:softHyphen/>
        <w:t>лялся на 16%, другими словами, средняя продолжительность жизни сол</w:t>
        <w:softHyphen/>
        <w:t>дата составляла шесть лет. Вот поче</w:t>
        <w:softHyphen/>
        <w:t>му Черноморская береговая линия очень скоро превратилась в место ссылки. Переведённым туда офице</w:t>
        <w:softHyphen/>
        <w:t>рам с 1840 г. было назначено допол</w:t>
        <w:softHyphen/>
        <w:t>нительное годовое жалованье, а же</w:t>
        <w:softHyphen/>
        <w:t>натым — даже два.</w:t>
      </w:r>
    </w:p>
    <w:p>
      <w:pPr>
        <w:pStyle w:val="Normal"/>
        <w:shd w:fill="FFFFFF" w:val="clear"/>
        <w:ind w:left="-1418" w:right="-766" w:hanging="0"/>
        <w:jc w:val="both"/>
        <w:rPr>
          <w:color w:val="000000"/>
          <w:sz w:val="24"/>
          <w:lang w:eastAsia="ru-RU"/>
        </w:rPr>
      </w:pPr>
      <w:r>
        <w:rPr>
          <w:color w:val="000000"/>
          <w:sz w:val="24"/>
          <w:lang w:eastAsia="ru-RU"/>
        </w:rPr>
        <w:t>АПОГЕЙ ВОЙНЫ</w:t>
      </w:r>
    </w:p>
    <w:p>
      <w:pPr>
        <w:pStyle w:val="Normal"/>
        <w:shd w:fill="FFFFFF" w:val="clear"/>
        <w:ind w:left="-1418" w:right="-766" w:hanging="0"/>
        <w:jc w:val="both"/>
        <w:rPr/>
      </w:pPr>
      <w:r>
        <w:rPr>
          <w:color w:val="000000"/>
          <w:sz w:val="24"/>
          <w:lang w:eastAsia="ru-RU"/>
        </w:rPr>
        <w:t xml:space="preserve">В 40-е гг. </w:t>
      </w:r>
      <w:r>
        <w:rPr>
          <w:color w:val="000000"/>
          <w:sz w:val="24"/>
          <w:lang w:val="en-US" w:eastAsia="ru-RU"/>
        </w:rPr>
        <w:t xml:space="preserve">XIX </w:t>
      </w:r>
      <w:r>
        <w:rPr>
          <w:color w:val="000000"/>
          <w:sz w:val="24"/>
          <w:lang w:eastAsia="ru-RU"/>
        </w:rPr>
        <w:t>в. горцы достигли наи</w:t>
        <w:softHyphen/>
        <w:t>больших успехов. У Шамиля поя</w:t>
        <w:softHyphen/>
        <w:t>вился замечательный военный спе</w:t>
        <w:softHyphen/>
        <w:t>циалист из Египта — Гаджи-Юсуф. Он помог организовать постоянное войско, подразделявшееся на десят</w:t>
        <w:softHyphen/>
        <w:t>ки и сотни (так учили арабские кни</w:t>
        <w:softHyphen/>
        <w:t>ги по военному искусству). Кроме того, Гаджи-Юсуф стал посредником между Шамилем и турецким султа</w:t>
        <w:softHyphen/>
        <w:t>ном, обещавшим горцам помощь. У отрядов Шамиля появилась и собст</w:t>
        <w:softHyphen/>
        <w:t>венная артиллерия: умелый кузнец Джебраиль Унцукульский научился отливать надёжные пушки.</w:t>
      </w:r>
    </w:p>
    <w:p>
      <w:pPr>
        <w:pStyle w:val="Normal"/>
        <w:shd w:fill="FFFFFF" w:val="clear"/>
        <w:ind w:left="-1418" w:right="-766" w:hanging="0"/>
        <w:jc w:val="both"/>
        <w:rPr>
          <w:color w:val="000000"/>
          <w:sz w:val="24"/>
          <w:lang w:eastAsia="ru-RU"/>
        </w:rPr>
      </w:pPr>
      <w:r>
        <w:rPr>
          <w:color w:val="000000"/>
          <w:sz w:val="24"/>
          <w:lang w:eastAsia="ru-RU"/>
        </w:rPr>
        <w:t>Русские войска продолжали со</w:t>
        <w:softHyphen/>
        <w:t>вершать карательные экспедиции -с виду успешные, но по сути совер</w:t>
        <w:softHyphen/>
        <w:t>шенно бесполезные. Как только рус</w:t>
        <w:softHyphen/>
        <w:t>ские приближались, горцы бесшум</w:t>
        <w:softHyphen/>
        <w:t>но исчезали, снова собирались уже в других местах и вновь совершали нападения. На Черноморском по</w:t>
        <w:softHyphen/>
        <w:t>бережье пали четыре русских укреп</w:t>
        <w:softHyphen/>
        <w:t>ления. Солдаты сражались и умирали героически. 22 марта 1840 г. рядовой Тенгинского полка Архип Осипов во время безнадёжно проигранного боя с горцами взорвал себя вместе с по</w:t>
        <w:softHyphen/>
        <w:t>роховым погребом в укреплении Михайловском (ныне Архипо-Осиповка). Он стал первым воином, на</w:t>
        <w:softHyphen/>
        <w:t>вечно зачисленным в списки рус</w:t>
        <w:softHyphen/>
        <w:t>ской армии.</w:t>
      </w:r>
    </w:p>
    <w:p>
      <w:pPr>
        <w:pStyle w:val="Normal"/>
        <w:shd w:fill="FFFFFF" w:val="clear"/>
        <w:ind w:left="-1418" w:right="-766" w:hanging="0"/>
        <w:jc w:val="both"/>
        <w:rPr>
          <w:color w:val="000000"/>
          <w:sz w:val="24"/>
          <w:lang w:eastAsia="ru-RU"/>
        </w:rPr>
      </w:pPr>
      <w:r>
        <w:rPr>
          <w:color w:val="000000"/>
          <w:sz w:val="24"/>
          <w:lang w:eastAsia="ru-RU"/>
        </w:rPr>
        <w:t>С 1848 г. борьбу закубанских горцев возглавил сподвижник Ша</w:t>
        <w:softHyphen/>
        <w:t>миля Магомед-Эмин. В течение трёх лет он подчинил себе племена абадзехов, натухайцев, шапсугов и в кон</w:t>
        <w:softHyphen/>
        <w:t>це концов стал самостоятельным правителем на Северо-Западном Кав</w:t>
        <w:softHyphen/>
        <w:t>казе. Во время Крымской войны он получил звание паши (военачальни</w:t>
        <w:softHyphen/>
        <w:t>ка) от турецкого султана и лично вёл переговоры о совместных действиях</w:t>
      </w:r>
    </w:p>
    <w:p>
      <w:pPr>
        <w:pStyle w:val="Normal"/>
        <w:ind w:left="-1418" w:right="-766" w:hanging="0"/>
        <w:jc w:val="both"/>
        <w:rPr>
          <w:color w:val="000000"/>
          <w:sz w:val="24"/>
          <w:lang w:eastAsia="ru-RU"/>
        </w:rPr>
      </w:pPr>
      <w:r>
        <w:rPr>
          <w:color w:val="000000"/>
          <w:sz w:val="24"/>
          <w:lang w:eastAsia="ru-RU"/>
        </w:rPr>
        <w:drawing>
          <wp:inline distT="0" distB="0" distL="0" distR="0">
            <wp:extent cx="1073150" cy="1706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21" r="-34" b="-21"/>
                    <a:stretch>
                      <a:fillRect/>
                    </a:stretch>
                  </pic:blipFill>
                  <pic:spPr bwMode="auto">
                    <a:xfrm>
                      <a:off x="0" y="0"/>
                      <a:ext cx="1073150" cy="170688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Знак кадия</w:t>
      </w:r>
    </w:p>
    <w:p>
      <w:pPr>
        <w:pStyle w:val="Normal"/>
        <w:shd w:fill="FFFFFF" w:val="clear"/>
        <w:ind w:left="-1418" w:right="-766" w:hanging="0"/>
        <w:jc w:val="both"/>
        <w:rPr>
          <w:i/>
          <w:i/>
          <w:color w:val="000000"/>
          <w:sz w:val="24"/>
          <w:lang w:eastAsia="ru-RU"/>
        </w:rPr>
      </w:pPr>
      <w:r>
        <w:rPr>
          <w:b/>
          <w:i/>
          <w:color w:val="000000"/>
          <w:sz w:val="24"/>
          <w:lang w:eastAsia="ru-RU"/>
        </w:rPr>
        <w:t>(мусульманского</w:t>
      </w:r>
    </w:p>
    <w:p>
      <w:pPr>
        <w:pStyle w:val="Normal"/>
        <w:shd w:fill="FFFFFF" w:val="clear"/>
        <w:ind w:left="-1418" w:right="-766" w:hanging="0"/>
        <w:jc w:val="both"/>
        <w:rPr>
          <w:i/>
          <w:i/>
          <w:color w:val="000000"/>
          <w:sz w:val="24"/>
          <w:lang w:eastAsia="ru-RU"/>
        </w:rPr>
      </w:pPr>
      <w:r>
        <w:rPr>
          <w:b/>
          <w:i/>
          <w:color w:val="000000"/>
          <w:sz w:val="24"/>
          <w:lang w:eastAsia="ru-RU"/>
        </w:rPr>
        <w:t>судьи).</w:t>
      </w:r>
    </w:p>
    <w:p>
      <w:pPr>
        <w:pStyle w:val="Normal"/>
        <w:ind w:left="-1418" w:right="-766" w:hanging="0"/>
        <w:jc w:val="both"/>
        <w:rPr>
          <w:b/>
          <w:b/>
          <w:color w:val="000000"/>
          <w:sz w:val="24"/>
          <w:lang w:eastAsia="ru-RU"/>
        </w:rPr>
      </w:pPr>
      <w:r>
        <w:rPr>
          <w:b/>
          <w:color w:val="000000"/>
          <w:sz w:val="24"/>
          <w:lang w:eastAsia="ru-RU"/>
        </w:rPr>
        <w:t>55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отив России в ставке англо-ту</w:t>
        <w:softHyphen/>
        <w:t>рецких войск в Варне.</w:t>
      </w:r>
    </w:p>
    <w:p>
      <w:pPr>
        <w:pStyle w:val="Normal"/>
        <w:shd w:fill="FFFFFF" w:val="clear"/>
        <w:ind w:left="-1418" w:right="-766" w:hanging="0"/>
        <w:jc w:val="both"/>
        <w:rPr/>
      </w:pPr>
      <w:r>
        <w:rPr>
          <w:color w:val="000000"/>
          <w:sz w:val="24"/>
          <w:lang w:eastAsia="ru-RU"/>
        </w:rPr>
        <w:t xml:space="preserve">Во второй половине 50-х гг. </w:t>
      </w:r>
      <w:r>
        <w:rPr>
          <w:color w:val="000000"/>
          <w:sz w:val="24"/>
          <w:lang w:val="en-US" w:eastAsia="ru-RU"/>
        </w:rPr>
        <w:t xml:space="preserve">XIX </w:t>
      </w:r>
      <w:r>
        <w:rPr>
          <w:color w:val="000000"/>
          <w:sz w:val="24"/>
          <w:lang w:eastAsia="ru-RU"/>
        </w:rPr>
        <w:t>в. наступил решающий, поворотный этап Кавказской войны. Многие горцы стали от</w:t>
        <w:softHyphen/>
        <w:t>ходить от Шамиля и Магомед-Эмина. Они даже писали: «Мы собрали шамилевский шариат в бур</w:t>
        <w:softHyphen/>
        <w:t>дюк и завязали его горло. Пусть Шамиль придёт и заберёт этот бурдюк». Вой</w:t>
        <w:softHyphen/>
        <w:t>на превратилась из народ</w:t>
        <w:softHyphen/>
        <w:t>ного движения за свободу в борьбу новой местной зна</w:t>
        <w:softHyphen/>
        <w:t>ти с русскими чиновниками за власть над простыми крестья</w:t>
        <w:softHyphen/>
        <w:t>нами. Россия научилась воевать в условиях гор. Новый наместник, сиятельный князь Александр Ива</w:t>
        <w:softHyphen/>
        <w:t xml:space="preserve">нович Барятинский, близкий друг нового императора Александра </w:t>
      </w:r>
      <w:r>
        <w:rPr>
          <w:color w:val="000000"/>
          <w:sz w:val="24"/>
          <w:lang w:val="en-US" w:eastAsia="ru-RU"/>
        </w:rPr>
        <w:t xml:space="preserve">II, </w:t>
      </w:r>
      <w:r>
        <w:rPr>
          <w:color w:val="000000"/>
          <w:sz w:val="24"/>
          <w:lang w:eastAsia="ru-RU"/>
        </w:rPr>
        <w:t>разработал детальный план дейст</w:t>
        <w:softHyphen/>
        <w:t>вий и начал воплощать его в жизнь с завидной энергией. Он отказался от карательных экспедиций и вер</w:t>
        <w:softHyphen/>
        <w:t>нулся к применявшейся ещё генера</w:t>
        <w:softHyphen/>
        <w:t>лом Ермоловым системе создания просек и крепостей, переселения ка</w:t>
        <w:softHyphen/>
        <w:t>заков для освоения занятых районов,</w:t>
      </w:r>
    </w:p>
    <w:p>
      <w:pPr>
        <w:pStyle w:val="Normal"/>
        <w:shd w:fill="FFFFFF" w:val="clear"/>
        <w:ind w:left="-1418" w:right="-766" w:hanging="0"/>
        <w:jc w:val="both"/>
        <w:rPr>
          <w:color w:val="000000"/>
          <w:sz w:val="24"/>
          <w:lang w:eastAsia="ru-RU"/>
        </w:rPr>
      </w:pPr>
      <w:r>
        <w:rPr>
          <w:color w:val="000000"/>
          <w:sz w:val="24"/>
          <w:lang w:eastAsia="ru-RU"/>
        </w:rPr>
        <w:t>а в отношении мирных горцев повёл весьма доброжелательную политику. К тому же выросло поколение пол</w:t>
        <w:softHyphen/>
        <w:t>ководцев, «специализировавшихся» на Кавказе. Таким был, например, ге</w:t>
        <w:softHyphen/>
        <w:t>нерал Аргутинский-Долгорукий, со</w:t>
        <w:softHyphen/>
        <w:t>вершивший смелый переход через Кавказский хребет. Этот переход со</w:t>
        <w:softHyphen/>
        <w:t>временники ставили в один ряд со знаменитым переходом Суворова через Альпы. Память об Аргутинском-Долгоруком до сих пор жива в Дагестане: самым злобным псам пас</w:t>
        <w:softHyphen/>
        <w:t>тухи дают кличку Аргут.</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993265" cy="2627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 r="-18" b="-14"/>
                    <a:stretch>
                      <a:fillRect/>
                    </a:stretch>
                  </pic:blipFill>
                  <pic:spPr bwMode="auto">
                    <a:xfrm>
                      <a:off x="0" y="0"/>
                      <a:ext cx="1993265" cy="262763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Князь</w:t>
      </w:r>
    </w:p>
    <w:p>
      <w:pPr>
        <w:pStyle w:val="Normal"/>
        <w:shd w:fill="FFFFFF" w:val="clear"/>
        <w:ind w:left="-1418" w:right="-766" w:hanging="0"/>
        <w:jc w:val="both"/>
        <w:rPr>
          <w:i/>
          <w:i/>
          <w:color w:val="000000"/>
          <w:sz w:val="24"/>
          <w:lang w:eastAsia="ru-RU"/>
        </w:rPr>
      </w:pPr>
      <w:r>
        <w:rPr>
          <w:b/>
          <w:i/>
          <w:color w:val="000000"/>
          <w:sz w:val="24"/>
          <w:lang w:eastAsia="ru-RU"/>
        </w:rPr>
        <w:t>А. И. Барятинский.</w:t>
      </w:r>
    </w:p>
    <w:p>
      <w:pPr>
        <w:pStyle w:val="Normal"/>
        <w:shd w:fill="FFFFFF" w:val="clear"/>
        <w:ind w:left="-1418" w:right="-766" w:hanging="0"/>
        <w:jc w:val="both"/>
        <w:rPr>
          <w:i/>
          <w:i/>
          <w:color w:val="000000"/>
          <w:sz w:val="24"/>
          <w:lang w:eastAsia="ru-RU"/>
        </w:rPr>
      </w:pPr>
      <w:r>
        <w:rPr>
          <w:b/>
          <w:i/>
          <w:color w:val="000000"/>
          <w:sz w:val="24"/>
          <w:lang w:eastAsia="ru-RU"/>
        </w:rPr>
        <w:t xml:space="preserve">Гравюр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ПОРАЖЕНИЕ ГОРЦЕВ</w:t>
      </w:r>
    </w:p>
    <w:p>
      <w:pPr>
        <w:pStyle w:val="Normal"/>
        <w:shd w:fill="FFFFFF" w:val="clear"/>
        <w:ind w:left="-1418" w:right="-766" w:hanging="0"/>
        <w:jc w:val="both"/>
        <w:rPr>
          <w:color w:val="000000"/>
          <w:sz w:val="24"/>
          <w:lang w:eastAsia="ru-RU"/>
        </w:rPr>
      </w:pPr>
      <w:r>
        <w:rPr>
          <w:color w:val="000000"/>
          <w:sz w:val="24"/>
          <w:lang w:eastAsia="ru-RU"/>
        </w:rPr>
        <w:t>К 1859 г., после трёхлетнего целена</w:t>
        <w:softHyphen/>
        <w:t>правленного, хотя и медленного продвижения в глубь Чечни и Даге</w:t>
        <w:softHyphen/>
        <w:t>стана, Северо-Восточный Кавказ был покорён. Шамиль сдался в плен. На</w:t>
        <w:softHyphen/>
        <w:t>стал черёд Северо-Западного Кав</w:t>
        <w:softHyphen/>
        <w:t>каза: с востока, от основанного в 1857 г. укрепления Майкоп, и с севе</w:t>
        <w:softHyphen/>
        <w:t>ра, от Новороссийска, к побережью вновь двинулись, прорубая просеки и возводя укрепления, русские вой</w:t>
        <w:softHyphen/>
        <w:t>ска. Перевооружение их на более меткие и дальнобойные винтовки стало давать очевидный перевес в</w:t>
      </w:r>
    </w:p>
    <w:p>
      <w:pPr>
        <w:pStyle w:val="Normal"/>
        <w:ind w:left="-1418" w:right="-766" w:hanging="0"/>
        <w:jc w:val="both"/>
        <w:rPr>
          <w:color w:val="000000"/>
          <w:sz w:val="24"/>
          <w:lang w:eastAsia="ru-RU"/>
        </w:rPr>
      </w:pPr>
      <w:r>
        <w:rPr>
          <w:color w:val="000000"/>
          <w:sz w:val="24"/>
          <w:lang w:eastAsia="ru-RU"/>
        </w:rPr>
        <w:drawing>
          <wp:inline distT="0" distB="0" distL="0" distR="0">
            <wp:extent cx="4919345" cy="3249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919345" cy="324929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Чеченка и чеченец. Фотографии конца </w:t>
      </w:r>
      <w:r>
        <w:rPr>
          <w:b/>
          <w:i/>
          <w:color w:val="000000"/>
          <w:sz w:val="24"/>
          <w:lang w:val="en-US" w:eastAsia="ru-RU"/>
        </w:rPr>
        <w:t xml:space="preserve">XIX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55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хватках с горцами и резко умень</w:t>
        <w:softHyphen/>
        <w:t>шило потери. Флот блокировал по</w:t>
        <w:softHyphen/>
        <w:t>пытки контрабандистов торговать оружием и припасами, а морской десант взял торговую факторию Ту</w:t>
        <w:softHyphen/>
        <w:t>апсе. Наконец, 20 ноября 1859 г. приняли российскую присягу Магомед-Эмин и старейшины абадзехов. Барятинскому за этот успех было присвоено звание фельдмаршала.</w:t>
      </w:r>
    </w:p>
    <w:p>
      <w:pPr>
        <w:pStyle w:val="Normal"/>
        <w:shd w:fill="FFFFFF" w:val="clear"/>
        <w:ind w:left="-1418" w:right="-766" w:hanging="0"/>
        <w:jc w:val="both"/>
        <w:rPr>
          <w:color w:val="000000"/>
          <w:sz w:val="24"/>
          <w:lang w:eastAsia="ru-RU"/>
        </w:rPr>
      </w:pPr>
      <w:r>
        <w:rPr>
          <w:color w:val="000000"/>
          <w:sz w:val="24"/>
          <w:lang w:eastAsia="ru-RU"/>
        </w:rPr>
        <w:t>Казалось, Кавказ успокоился. Но в 1862 г. абадзехи, шапсуги и убыхи, объединившись, вновь подняли вос</w:t>
        <w:softHyphen/>
        <w:t>стание против русских переселен</w:t>
        <w:softHyphen/>
        <w:t>цев. Многотысячные отряды горцев нападали на русские укрепления, посты и станицы в течение всего лета и осени. Шли упорные бои. Вы</w:t>
        <w:softHyphen/>
        <w:t>тесняемые шаг за шагом, горцы в конце концов начали постепенно отступать с равнины в предгорья, с</w:t>
      </w:r>
    </w:p>
    <w:p>
      <w:pPr>
        <w:pStyle w:val="Normal"/>
        <w:shd w:fill="FFFFFF" w:val="clear"/>
        <w:ind w:left="-1418" w:right="-766" w:hanging="0"/>
        <w:jc w:val="both"/>
        <w:rPr>
          <w:color w:val="000000"/>
          <w:sz w:val="24"/>
          <w:lang w:eastAsia="ru-RU"/>
        </w:rPr>
      </w:pPr>
      <w:r>
        <w:rPr>
          <w:color w:val="000000"/>
          <w:sz w:val="24"/>
          <w:lang w:eastAsia="ru-RU"/>
        </w:rPr>
        <w:t>предгорий — в горы, а оттуда — к Черноморскому побережью. И вот, зажатые в урочище Кбаада, 21 мая 1864 г. горцы капитулировали. Су</w:t>
        <w:softHyphen/>
        <w:t>хумский округ вошёл в состав Рос</w:t>
        <w:softHyphen/>
        <w:t>сии. Это событие считается офи</w:t>
        <w:softHyphen/>
        <w:t>циальным окончанием Кавказской войны, хотя отдельные вооружённые выступления горцев и вспыхивали время от времени вплоть до 1884 г. Сбылось предвидение А. С. Пуш</w:t>
        <w:softHyphen/>
        <w:t>кина, писавшего в своей ранней романтической поэме «Кавказский пленник»:</w:t>
      </w:r>
    </w:p>
    <w:p>
      <w:pPr>
        <w:pStyle w:val="Normal"/>
        <w:shd w:fill="FFFFFF" w:val="clear"/>
        <w:ind w:left="-1418" w:right="-766" w:hanging="0"/>
        <w:jc w:val="both"/>
        <w:rPr>
          <w:i/>
          <w:i/>
          <w:color w:val="000000"/>
          <w:sz w:val="24"/>
          <w:lang w:eastAsia="ru-RU"/>
        </w:rPr>
      </w:pPr>
      <w:r>
        <w:rPr>
          <w:i/>
          <w:color w:val="000000"/>
          <w:sz w:val="24"/>
          <w:lang w:eastAsia="ru-RU"/>
        </w:rPr>
        <w:t xml:space="preserve">...Кавказа гордые сыны, </w:t>
      </w:r>
    </w:p>
    <w:p>
      <w:pPr>
        <w:pStyle w:val="Normal"/>
        <w:shd w:fill="FFFFFF" w:val="clear"/>
        <w:ind w:left="-1418" w:right="-766" w:hanging="0"/>
        <w:jc w:val="both"/>
        <w:rPr>
          <w:i/>
          <w:i/>
          <w:color w:val="000000"/>
          <w:sz w:val="24"/>
          <w:lang w:eastAsia="ru-RU"/>
        </w:rPr>
      </w:pPr>
      <w:r>
        <w:rPr>
          <w:i/>
          <w:color w:val="000000"/>
          <w:sz w:val="24"/>
          <w:lang w:eastAsia="ru-RU"/>
        </w:rPr>
        <w:t xml:space="preserve">Сражались, гибли вы ужасно; </w:t>
      </w:r>
    </w:p>
    <w:p>
      <w:pPr>
        <w:pStyle w:val="Normal"/>
        <w:shd w:fill="FFFFFF" w:val="clear"/>
        <w:ind w:left="-1418" w:right="-766" w:hanging="0"/>
        <w:jc w:val="both"/>
        <w:rPr>
          <w:i/>
          <w:i/>
          <w:color w:val="000000"/>
          <w:sz w:val="24"/>
          <w:lang w:eastAsia="ru-RU"/>
        </w:rPr>
      </w:pPr>
      <w:r>
        <w:rPr>
          <w:i/>
          <w:color w:val="000000"/>
          <w:sz w:val="24"/>
          <w:lang w:eastAsia="ru-RU"/>
        </w:rPr>
        <w:t xml:space="preserve">Но не спасла вас наша кровь, </w:t>
      </w:r>
    </w:p>
    <w:p>
      <w:pPr>
        <w:pStyle w:val="Normal"/>
        <w:shd w:fill="FFFFFF" w:val="clear"/>
        <w:ind w:left="-1418" w:right="-766" w:hanging="0"/>
        <w:jc w:val="both"/>
        <w:rPr>
          <w:i/>
          <w:i/>
          <w:color w:val="000000"/>
          <w:sz w:val="24"/>
          <w:lang w:eastAsia="ru-RU"/>
        </w:rPr>
      </w:pPr>
      <w:r>
        <w:rPr>
          <w:i/>
          <w:color w:val="000000"/>
          <w:sz w:val="24"/>
          <w:lang w:eastAsia="ru-RU"/>
        </w:rPr>
        <w:t xml:space="preserve">Ни очарованные брони, Ни горы, ни лихие кони, </w:t>
      </w:r>
    </w:p>
    <w:p>
      <w:pPr>
        <w:pStyle w:val="Normal"/>
        <w:shd w:fill="FFFFFF" w:val="clear"/>
        <w:ind w:left="-1418" w:right="-766" w:hanging="0"/>
        <w:jc w:val="both"/>
        <w:rPr>
          <w:color w:val="000000"/>
          <w:sz w:val="24"/>
          <w:lang w:eastAsia="ru-RU"/>
        </w:rPr>
      </w:pPr>
      <w:r>
        <w:rPr>
          <w:i/>
          <w:color w:val="000000"/>
          <w:sz w:val="24"/>
          <w:lang w:eastAsia="ru-RU"/>
        </w:rPr>
        <w:t>Ни дикой вольности любовь!</w:t>
      </w:r>
    </w:p>
    <w:p>
      <w:pPr>
        <w:pStyle w:val="Normal"/>
        <w:shd w:fill="FFFFFF" w:val="clear"/>
        <w:ind w:left="-1418" w:right="-766" w:hanging="0"/>
        <w:jc w:val="both"/>
        <w:rPr>
          <w:color w:val="000000"/>
          <w:sz w:val="24"/>
          <w:lang w:eastAsia="ru-RU"/>
        </w:rPr>
      </w:pPr>
      <w:bookmarkStart w:id="6" w:name="а7"/>
      <w:bookmarkEnd w:id="6"/>
      <w:r>
        <w:rPr>
          <w:color w:val="000000"/>
          <w:sz w:val="24"/>
          <w:lang w:eastAsia="ru-RU"/>
        </w:rPr>
        <w:t>ШАМИЛЬ.</w:t>
      </w:r>
    </w:p>
    <w:p>
      <w:pPr>
        <w:pStyle w:val="Normal"/>
        <w:shd w:fill="FFFFFF" w:val="clear"/>
        <w:ind w:left="-1418" w:right="-766" w:hanging="0"/>
        <w:jc w:val="both"/>
        <w:rPr>
          <w:color w:val="000000"/>
          <w:sz w:val="24"/>
          <w:lang w:eastAsia="ru-RU"/>
        </w:rPr>
      </w:pPr>
      <w:r>
        <w:rPr>
          <w:color w:val="000000"/>
          <w:sz w:val="24"/>
          <w:lang w:eastAsia="ru-RU"/>
        </w:rPr>
        <w:t>«ПОД ТЕНЬЮ ШАШКИ»</w:t>
      </w:r>
    </w:p>
    <w:p>
      <w:pPr>
        <w:pStyle w:val="Normal"/>
        <w:shd w:fill="FFFFFF" w:val="clear"/>
        <w:ind w:left="-1418" w:right="-766" w:hanging="0"/>
        <w:jc w:val="both"/>
        <w:rPr>
          <w:color w:val="000000"/>
          <w:sz w:val="24"/>
          <w:lang w:eastAsia="ru-RU"/>
        </w:rPr>
      </w:pPr>
      <w:r>
        <w:rPr>
          <w:color w:val="000000"/>
          <w:sz w:val="24"/>
          <w:lang w:eastAsia="ru-RU"/>
        </w:rPr>
        <w:t>(1797—1871)</w:t>
      </w:r>
    </w:p>
    <w:p>
      <w:pPr>
        <w:pStyle w:val="Normal"/>
        <w:shd w:fill="FFFFFF" w:val="clear"/>
        <w:ind w:left="-1418" w:right="-766" w:hanging="0"/>
        <w:jc w:val="both"/>
        <w:rPr>
          <w:color w:val="000000"/>
          <w:sz w:val="24"/>
          <w:lang w:eastAsia="ru-RU"/>
        </w:rPr>
      </w:pPr>
      <w:r>
        <w:rPr>
          <w:color w:val="000000"/>
          <w:sz w:val="24"/>
          <w:lang w:eastAsia="ru-RU"/>
        </w:rPr>
        <w:t>По старинному горскому поверью, слабый, болезненный ребёнок ста</w:t>
        <w:softHyphen/>
        <w:t>нет крепким и здоровым, если во</w:t>
        <w:softHyphen/>
        <w:t>время переменить ему имя. Поэтому худому, слабому мальчику Али из аварского аула Гимры его отец Маго</w:t>
        <w:softHyphen/>
        <w:t>мед Денгау дал новое имя — Шамиль. Это должно было обмануть злых ду</w:t>
        <w:softHyphen/>
        <w:t>хов, которые могли вселиться в тело ребёнка. Мальчик вырос высоким, здоровым и сильным.</w:t>
      </w:r>
    </w:p>
    <w:p>
      <w:pPr>
        <w:pStyle w:val="Normal"/>
        <w:shd w:fill="FFFFFF" w:val="clear"/>
        <w:ind w:left="-1418" w:right="-766" w:hanging="0"/>
        <w:jc w:val="both"/>
        <w:rPr>
          <w:color w:val="000000"/>
          <w:sz w:val="24"/>
          <w:lang w:eastAsia="ru-RU"/>
        </w:rPr>
      </w:pPr>
      <w:r>
        <w:rPr>
          <w:color w:val="000000"/>
          <w:sz w:val="24"/>
          <w:lang w:eastAsia="ru-RU"/>
        </w:rPr>
        <w:t>В детстве Шамиль избегал об</w:t>
        <w:softHyphen/>
        <w:t>щества сверстников. Его больше привлекало общение с прекрасной природой «страны гор» — Дагестана. В горах он часто оставался на ночь, в то время как многие боялись появ</w:t>
        <w:softHyphen/>
        <w:t>ляться в сумерках в скалистой глуши, населённой фантастическими суще</w:t>
        <w:softHyphen/>
        <w:t>ствами. Молчаливый, мечтательный и своенравный подросток вызывал неприязнь молодых односельчан. У него был только один друг, старше на несколько лет, — Гази-Магомед, сын Исмаила. О нём даже Шамиль говорил: «Он молчалив, как камень». Друзья жили в Гимрах через два дома друг от друга и были неразлучны. Гази-Магомед готовил себя к духов</w:t>
        <w:softHyphen/>
        <w:t>ной карьере, долгие часы проводил за молитвой. Шамиль же, хотя и на</w:t>
        <w:softHyphen/>
        <w:t>чал читать Коран в шесть лет, внача</w:t>
        <w:softHyphen/>
        <w:t>ле стремился прежде всего к физиче</w:t>
        <w:softHyphen/>
        <w:t>скому совершенству. Он научился бороться, бегать, прыгать и плавать лучше всех. Даже среди наездников Дагестана, чьё мастерство не знает равных, Шамиль стал одним из ис</w:t>
        <w:softHyphen/>
        <w:t>куснейших. Его умение владеть шаш</w:t>
        <w:softHyphen/>
        <w:t>кой и на всём скаку попадать в цель с первого выстрела поражало совре</w:t>
        <w:softHyphen/>
        <w:t>менников.</w:t>
      </w:r>
    </w:p>
    <w:p>
      <w:pPr>
        <w:pStyle w:val="Normal"/>
        <w:shd w:fill="FFFFFF" w:val="clear"/>
        <w:ind w:left="-1418" w:right="-766" w:hanging="0"/>
        <w:jc w:val="both"/>
        <w:rPr>
          <w:color w:val="000000"/>
          <w:sz w:val="24"/>
          <w:lang w:eastAsia="ru-RU"/>
        </w:rPr>
      </w:pPr>
      <w:r>
        <w:rPr>
          <w:color w:val="000000"/>
          <w:sz w:val="24"/>
          <w:lang w:eastAsia="ru-RU"/>
        </w:rPr>
        <w:t>Упорное стремление Гази-Магомеда к духовному совершенству заставило и Шамиля заинтересовать</w:t>
        <w:softHyphen/>
        <w:t>ся учёбой. Он захотел стать первым учеником знаменитого муллы Джамалутдина из Кази-Кумуха. Для этого</w:t>
      </w:r>
    </w:p>
    <w:p>
      <w:pPr>
        <w:pStyle w:val="Normal"/>
        <w:ind w:left="-1418" w:right="-766" w:hanging="0"/>
        <w:jc w:val="both"/>
        <w:rPr>
          <w:b/>
          <w:b/>
          <w:color w:val="000000"/>
          <w:sz w:val="24"/>
          <w:lang w:eastAsia="ru-RU"/>
        </w:rPr>
      </w:pPr>
      <w:r>
        <w:rPr>
          <w:b/>
          <w:color w:val="000000"/>
          <w:sz w:val="24"/>
          <w:lang w:eastAsia="ru-RU"/>
        </w:rPr>
        <w:t>55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83790" cy="2956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2" r="-15" b="-12"/>
                    <a:stretch>
                      <a:fillRect/>
                    </a:stretch>
                  </pic:blipFill>
                  <pic:spPr bwMode="auto">
                    <a:xfrm>
                      <a:off x="0" y="0"/>
                      <a:ext cx="2383790" cy="295656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Н. Сверчков. Портрет Шамиля.</w:t>
      </w:r>
    </w:p>
    <w:p>
      <w:pPr>
        <w:pStyle w:val="Normal"/>
        <w:shd w:fill="FFFFFF" w:val="clear"/>
        <w:ind w:left="-1418" w:right="-766" w:hanging="0"/>
        <w:jc w:val="both"/>
        <w:rPr>
          <w:color w:val="000000"/>
          <w:sz w:val="24"/>
          <w:lang w:eastAsia="ru-RU"/>
        </w:rPr>
      </w:pPr>
      <w:r>
        <w:rPr>
          <w:color w:val="000000"/>
          <w:sz w:val="24"/>
          <w:lang w:eastAsia="ru-RU"/>
        </w:rPr>
        <w:t>пришлось вслед за Гази-Магомедом отправиться в аул Унцукуль и там углублённо изучать арабский язык, логику, риторику, арабскую лите</w:t>
        <w:softHyphen/>
        <w:t>ратуру, философию, теологию. Мо</w:t>
        <w:softHyphen/>
        <w:t>литвы и занятия наукой иногда пре</w:t>
        <w:softHyphen/>
        <w:t>рывались участием молодых людей в боевых схватках с русскими отря</w:t>
        <w:softHyphen/>
        <w:t>дами генерала Алексея Петровича Ермолова. Это были первые спо</w:t>
        <w:softHyphen/>
        <w:t>лохи разгоравшейся Кавказской войны. Когда Шамиль освоил зако</w:t>
        <w:softHyphen/>
        <w:t>новедение и суфизм — сложное ре</w:t>
        <w:softHyphen/>
        <w:t>лигиозное учение, последователи которого стремились к непосредст</w:t>
        <w:softHyphen/>
        <w:t>венному общению с Богом, — Джамалутдин признал его своим луч</w:t>
        <w:softHyphen/>
        <w:t>шим учеником.</w:t>
      </w:r>
    </w:p>
    <w:p>
      <w:pPr>
        <w:pStyle w:val="Normal"/>
        <w:shd w:fill="FFFFFF" w:val="clear"/>
        <w:ind w:left="-1418" w:right="-766" w:hanging="0"/>
        <w:jc w:val="both"/>
        <w:rPr>
          <w:color w:val="000000"/>
          <w:sz w:val="24"/>
          <w:lang w:eastAsia="ru-RU"/>
        </w:rPr>
      </w:pPr>
      <w:r>
        <w:rPr>
          <w:color w:val="000000"/>
          <w:sz w:val="24"/>
          <w:lang w:eastAsia="ru-RU"/>
        </w:rPr>
        <w:t>Постепенно религиозные убеж</w:t>
        <w:softHyphen/>
        <w:t>дения Гази-Магомеда, а под его влия</w:t>
        <w:softHyphen/>
        <w:t>нием и Шамиля привели обоих к принятию особого мусульманского учения -- мюридизма, ставившего духовное совершенствование пра</w:t>
        <w:softHyphen/>
        <w:t>воверных мусульман в зависимость от неукоснительного исполнения ими исламского кодекса нравствен</w:t>
        <w:softHyphen/>
        <w:t>ных законов — шариата, а также от непосредственного участия мюри</w:t>
        <w:softHyphen/>
        <w:t>дов в священной войне против «не</w:t>
        <w:softHyphen/>
        <w:t>верных» — газавате.</w:t>
      </w:r>
    </w:p>
    <w:p>
      <w:pPr>
        <w:pStyle w:val="Normal"/>
        <w:shd w:fill="FFFFFF" w:val="clear"/>
        <w:ind w:left="-1418" w:right="-766" w:hanging="0"/>
        <w:jc w:val="both"/>
        <w:rPr>
          <w:color w:val="000000"/>
          <w:sz w:val="24"/>
          <w:lang w:eastAsia="ru-RU"/>
        </w:rPr>
      </w:pPr>
      <w:r>
        <w:rPr>
          <w:color w:val="000000"/>
          <w:sz w:val="24"/>
          <w:lang w:eastAsia="ru-RU"/>
        </w:rPr>
        <w:t>«Аварские ханы не хотят призна</w:t>
        <w:softHyphen/>
        <w:t>вать законы шариата. Значит, необхо</w:t>
        <w:softHyphen/>
        <w:t>димо лишить их власти над правоверными Дагестана», — решили Шамиль и Гази-Магомед. «Христианский рус</w:t>
        <w:softHyphen/>
        <w:t>ский царь хочет владеть правоверны</w:t>
        <w:softHyphen/>
        <w:t>ми, как владеет своими мужиками, — рассуждали далее друзья, — значит, нужно и с ним вести войну за свобо</w:t>
        <w:softHyphen/>
        <w:t>ду». И оба твердили стихи: «Рай есть под тенью шашки, убитый в войне против неверных есть живой, и будет он жить в раю, а кто будет бежать — тот есть ничтожный человек, и буду</w:t>
        <w:softHyphen/>
        <w:t>щая его жизнь есть ад».</w:t>
      </w:r>
    </w:p>
    <w:p>
      <w:pPr>
        <w:pStyle w:val="Normal"/>
        <w:shd w:fill="FFFFFF" w:val="clear"/>
        <w:ind w:left="-1418" w:right="-766" w:hanging="0"/>
        <w:jc w:val="both"/>
        <w:rPr>
          <w:color w:val="000000"/>
          <w:sz w:val="24"/>
          <w:lang w:eastAsia="ru-RU"/>
        </w:rPr>
      </w:pPr>
      <w:r>
        <w:rPr>
          <w:color w:val="000000"/>
          <w:sz w:val="24"/>
          <w:lang w:eastAsia="ru-RU"/>
        </w:rPr>
        <w:t>Настал день, и Гази-Магомед отправился пешком по аулам Даге</w:t>
        <w:softHyphen/>
        <w:t>стана, призывая горцев к газавату. Горцы признали его имамом Чечни и Дагестана, т. е. обладателем духов</w:t>
        <w:softHyphen/>
        <w:t>ного авторитета, который был силь</w:t>
        <w:softHyphen/>
        <w:t>нее и влиятельнее любой светской власти. Шамиль призывал своего друга не спешить, собрать силы, укрепиться духом. Вернувшись из своего первого паломничества в Мекку, Шамиль принял участие в походах имама.</w:t>
      </w:r>
    </w:p>
    <w:p>
      <w:pPr>
        <w:pStyle w:val="Normal"/>
        <w:shd w:fill="FFFFFF" w:val="clear"/>
        <w:ind w:left="-1418" w:right="-766" w:hanging="0"/>
        <w:jc w:val="both"/>
        <w:rPr>
          <w:color w:val="000000"/>
          <w:sz w:val="24"/>
          <w:lang w:eastAsia="ru-RU"/>
        </w:rPr>
      </w:pPr>
      <w:r>
        <w:rPr>
          <w:color w:val="000000"/>
          <w:sz w:val="24"/>
          <w:lang w:eastAsia="ru-RU"/>
        </w:rPr>
        <w:t>Когда русские, почувствовав силу горцев, двинули против них большой отряд, который вели сразу три генерала — Розен, Вельяминов и Вольховский, Шамиль бок о бок с Гази-Магомедом принял сражение в узком ущелье на подступах к родно</w:t>
        <w:softHyphen/>
        <w:t>му аулу Гимры. Превосходство рус</w:t>
        <w:softHyphen/>
        <w:t>ских в численности было столь вели</w:t>
        <w:softHyphen/>
        <w:t>ко, что Шамиль понял: в лобовых сражениях русских не победить. И всё же он сражался до последнего. Ночью, когда пушки разбили камен</w:t>
        <w:softHyphen/>
        <w:t>ные башни горцев, когда за разру</w:t>
        <w:softHyphen/>
        <w:t>шенной стеной оставалась горстка мюридов, Гази-Магомед первым бро</w:t>
        <w:softHyphen/>
        <w:t>сился на прорыв окружения и пал, поражённый штыками. Следом за ним устремился и Шамиль. Высокий и сильный, он сразу зарубил двух солдат. А когда ему всадили штык в грудь, он выдернул его левой рукой, а правой, взмахнув саблей, поразил напавшего. Русские солдаты разбе</w:t>
        <w:softHyphen/>
        <w:t>жались от ударов Шамиля. В тесноте боя они не стреляли, боясь поразить своих. Шамилю удалось вырваться из окружения и исчезнуть в темноте. Это было 17 октября 1832 г.</w:t>
      </w:r>
    </w:p>
    <w:p>
      <w:pPr>
        <w:pStyle w:val="Normal"/>
        <w:shd w:fill="FFFFFF" w:val="clear"/>
        <w:ind w:left="-1418" w:right="-766" w:hanging="0"/>
        <w:jc w:val="both"/>
        <w:rPr>
          <w:color w:val="000000"/>
          <w:sz w:val="24"/>
          <w:lang w:eastAsia="ru-RU"/>
        </w:rPr>
      </w:pPr>
      <w:r>
        <w:rPr>
          <w:color w:val="000000"/>
          <w:sz w:val="24"/>
          <w:lang w:eastAsia="ru-RU"/>
        </w:rPr>
        <w:t>Горы спасли Шамиля. Три ме</w:t>
        <w:softHyphen/>
        <w:t>сяца лечил он раны. Между тем его ждали как продолжателя дела Гази-</w:t>
      </w:r>
    </w:p>
    <w:p>
      <w:pPr>
        <w:pStyle w:val="Normal"/>
        <w:ind w:left="-1418" w:right="-766" w:hanging="0"/>
        <w:jc w:val="both"/>
        <w:rPr>
          <w:b/>
          <w:b/>
          <w:color w:val="000000"/>
          <w:sz w:val="24"/>
          <w:lang w:eastAsia="ru-RU"/>
        </w:rPr>
      </w:pPr>
      <w:r>
        <w:rPr>
          <w:b/>
          <w:color w:val="000000"/>
          <w:sz w:val="24"/>
          <w:lang w:eastAsia="ru-RU"/>
        </w:rPr>
        <w:t>56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Магомеда. Пока же имамом стал Гамзат-бек, а Шамиль покорно вы</w:t>
        <w:softHyphen/>
        <w:t>ступил его наместником. И лишь в 1834 г., когда Гамзат-бек в отмще</w:t>
        <w:softHyphen/>
        <w:t>ние за убийство аварских ханов был зарублен в мечети, «народ и учё</w:t>
        <w:softHyphen/>
        <w:t>ные» (т. е. знатоки Корана и шариа</w:t>
        <w:softHyphen/>
        <w:t xml:space="preserve">та. — </w:t>
      </w:r>
      <w:r>
        <w:rPr>
          <w:i/>
          <w:color w:val="000000"/>
          <w:sz w:val="24"/>
          <w:lang w:eastAsia="ru-RU"/>
        </w:rPr>
        <w:t xml:space="preserve">Прим.. ред.), </w:t>
      </w:r>
      <w:r>
        <w:rPr>
          <w:color w:val="000000"/>
          <w:sz w:val="24"/>
          <w:lang w:eastAsia="ru-RU"/>
        </w:rPr>
        <w:t>как писал совре</w:t>
        <w:softHyphen/>
        <w:t>менник, избрали имамом Шамиля, сына Магомеда Гимринского.</w:t>
      </w:r>
    </w:p>
    <w:p>
      <w:pPr>
        <w:pStyle w:val="Normal"/>
        <w:shd w:fill="FFFFFF" w:val="clear"/>
        <w:ind w:left="-1418" w:right="-766" w:hanging="0"/>
        <w:jc w:val="both"/>
        <w:rPr>
          <w:color w:val="000000"/>
          <w:sz w:val="24"/>
          <w:lang w:eastAsia="ru-RU"/>
        </w:rPr>
      </w:pPr>
      <w:r>
        <w:rPr>
          <w:color w:val="000000"/>
          <w:sz w:val="24"/>
          <w:lang w:eastAsia="ru-RU"/>
        </w:rPr>
        <w:t>Шамиль принялся прежде всего за введение в горах мусульманского права. Он видел, что существующие обычаи не осуждают пьянства, грабе</w:t>
        <w:softHyphen/>
        <w:t>жей, своеволия, невежества и крово</w:t>
        <w:softHyphen/>
        <w:t>жадности. Сдержать распростране</w:t>
        <w:softHyphen/>
        <w:t>ние этих пороков можно было, как считал Шамиль, лишь железной ру</w:t>
        <w:softHyphen/>
        <w:t>кой. Он повелел карать смертью не только тех, кто совершает обман, из</w:t>
        <w:softHyphen/>
        <w:t>мену, разбой и грабёж, но также и тех, кто оказывает сопротивление мюриду, не совершает пяти поло</w:t>
        <w:softHyphen/>
        <w:t>женных молитв в день и не отдаёт часть своего имущества в пользу бед</w:t>
        <w:softHyphen/>
        <w:t>ных. Одновременно Шамиль ввёл наказания за такие нарушения ша</w:t>
        <w:softHyphen/>
        <w:t>риата, как занятия музыкой и тан</w:t>
        <w:softHyphen/>
        <w:t>цами, курение трубки. Танцорам пач</w:t>
        <w:softHyphen/>
        <w:t>кали лицо сажей и возили их по селению на ишаке лицом к хвосту. Курильщику продевали сквозь ноздри бечёвку и привязывали к ней трубку. Шамиль ненавидел пьянство. Ещё мальчиком он пригрозил любившему выпить отцу, что сам себя зарежет, если тот не перестанет пить. Отец пить бросил. По шариату за пьянство были положены 40 ударов палкой. Став имамом, Шамиль добавил к ним смертную казнь. Карались ею те, кто кроме пристрастия к вину отличались неблаговидным поведением. Так год за годом он заменял неписаное право обычаев собственным сводом правил, основанных на шариате.</w:t>
      </w:r>
    </w:p>
    <w:p>
      <w:pPr>
        <w:pStyle w:val="Normal"/>
        <w:shd w:fill="FFFFFF" w:val="clear"/>
        <w:ind w:left="-1418" w:right="-766" w:hanging="0"/>
        <w:jc w:val="both"/>
        <w:rPr/>
      </w:pPr>
      <w:r>
        <w:rPr>
          <w:color w:val="000000"/>
          <w:sz w:val="24"/>
          <w:lang w:eastAsia="ru-RU"/>
        </w:rPr>
        <w:t>Среди важнейших социальных преобразований Шамиля в Дагестане была отмена крепостного права, противного, по мнению имама, му</w:t>
        <w:softHyphen/>
        <w:t xml:space="preserve">сульманской идее о равенстве всех людей. К 60-м гг. </w:t>
      </w:r>
      <w:r>
        <w:rPr>
          <w:color w:val="000000"/>
          <w:sz w:val="24"/>
          <w:lang w:val="en-US" w:eastAsia="ru-RU"/>
        </w:rPr>
        <w:t xml:space="preserve">XIX </w:t>
      </w:r>
      <w:r>
        <w:rPr>
          <w:color w:val="000000"/>
          <w:sz w:val="24"/>
          <w:lang w:eastAsia="ru-RU"/>
        </w:rPr>
        <w:t>столетия его законы представляли собой уже це</w:t>
        <w:softHyphen/>
        <w:t>лый кодекс, охватывавший почти все стороны жизни горцев. В этих зако</w:t>
        <w:softHyphen/>
        <w:t>нах суровость, доходившая до жесто</w:t>
        <w:softHyphen/>
        <w:t>кости, соседствовала со справедливостью, основанной на заповедях Корана и нормах шариата. А это вы</w:t>
        <w:softHyphen/>
        <w:t>зывало уважение к ним у мусульман</w:t>
        <w:softHyphen/>
        <w:t>ских народов Северного Кавказа.</w:t>
      </w:r>
    </w:p>
    <w:p>
      <w:pPr>
        <w:pStyle w:val="Normal"/>
        <w:shd w:fill="FFFFFF" w:val="clear"/>
        <w:ind w:left="-1418" w:right="-766" w:hanging="0"/>
        <w:jc w:val="both"/>
        <w:rPr>
          <w:color w:val="000000"/>
          <w:sz w:val="24"/>
          <w:lang w:eastAsia="ru-RU"/>
        </w:rPr>
      </w:pPr>
      <w:r>
        <w:rPr>
          <w:color w:val="000000"/>
          <w:sz w:val="24"/>
          <w:lang w:eastAsia="ru-RU"/>
        </w:rPr>
        <w:t>Однако Шамиль был не только требовательным законодателем, но и незаурядным полководцем. Вначале он лично участвовал в боях: высо</w:t>
        <w:softHyphen/>
        <w:t>кий, с окрашенной хной рыжей бо</w:t>
        <w:softHyphen/>
        <w:t>родой, на неизменном бело-сером коне в яблоках, он был на виду у всех и символизировал удачу. Всё больше горцев присоединялось к нему, всё меньше оставалось покорных ханам и русскому царю. Нередко против</w:t>
        <w:softHyphen/>
        <w:t>ников по междоусобным войнам Шамиль подвергал жестоким рас</w:t>
        <w:softHyphen/>
        <w:t>правам и лютым казням. По его при</w:t>
        <w:softHyphen/>
        <w:t>казу 33 телетлинских бека (знатные люди) были сожжены в своих домах; 11-летнего Булач-хана, наследника аварских ханов, врагов имама, бро</w:t>
        <w:softHyphen/>
        <w:t>сили в горную реку. Но чаще всего</w:t>
      </w:r>
    </w:p>
    <w:p>
      <w:pPr>
        <w:pStyle w:val="Normal"/>
        <w:ind w:left="-1418" w:right="-766" w:hanging="0"/>
        <w:jc w:val="both"/>
        <w:rPr>
          <w:color w:val="000000"/>
          <w:sz w:val="24"/>
          <w:lang w:eastAsia="ru-RU"/>
        </w:rPr>
      </w:pPr>
      <w:r>
        <w:rPr>
          <w:color w:val="000000"/>
          <w:sz w:val="24"/>
          <w:lang w:eastAsia="ru-RU"/>
        </w:rPr>
        <w:drawing>
          <wp:inline distT="0" distB="0" distL="0" distR="0">
            <wp:extent cx="3718560" cy="4438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 r="-10" b="-8"/>
                    <a:stretch>
                      <a:fillRect/>
                    </a:stretch>
                  </pic:blipFill>
                  <pic:spPr bwMode="auto">
                    <a:xfrm>
                      <a:off x="0" y="0"/>
                      <a:ext cx="3718560" cy="443801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Воины</w:t>
      </w:r>
    </w:p>
    <w:p>
      <w:pPr>
        <w:pStyle w:val="Normal"/>
        <w:shd w:fill="FFFFFF" w:val="clear"/>
        <w:ind w:left="-1418" w:right="-766" w:hanging="0"/>
        <w:jc w:val="both"/>
        <w:rPr>
          <w:i/>
          <w:i/>
          <w:color w:val="000000"/>
          <w:sz w:val="24"/>
          <w:lang w:eastAsia="ru-RU"/>
        </w:rPr>
      </w:pPr>
      <w:r>
        <w:rPr>
          <w:b/>
          <w:i/>
          <w:color w:val="000000"/>
          <w:sz w:val="24"/>
          <w:lang w:eastAsia="ru-RU"/>
        </w:rPr>
        <w:t>Гази-Магомеда и Шамиля.</w:t>
      </w:r>
    </w:p>
    <w:p>
      <w:pPr>
        <w:pStyle w:val="Normal"/>
        <w:ind w:left="-1418" w:right="-766" w:hanging="0"/>
        <w:jc w:val="both"/>
        <w:rPr>
          <w:b/>
          <w:b/>
          <w:color w:val="000000"/>
          <w:sz w:val="24"/>
          <w:lang w:eastAsia="ru-RU"/>
        </w:rPr>
      </w:pPr>
      <w:r>
        <w:rPr>
          <w:b/>
          <w:color w:val="000000"/>
          <w:sz w:val="24"/>
          <w:lang w:eastAsia="ru-RU"/>
        </w:rPr>
        <w:t>56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700145" cy="2359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 r="-10" b="-15"/>
                    <a:stretch>
                      <a:fillRect/>
                    </a:stretch>
                  </pic:blipFill>
                  <pic:spPr bwMode="auto">
                    <a:xfrm>
                      <a:off x="0" y="0"/>
                      <a:ext cx="3700145" cy="235902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Засада горцев.</w:t>
      </w:r>
    </w:p>
    <w:p>
      <w:pPr>
        <w:pStyle w:val="Normal"/>
        <w:shd w:fill="FFFFFF" w:val="clear"/>
        <w:ind w:left="-1418" w:right="-766" w:hanging="0"/>
        <w:jc w:val="both"/>
        <w:rPr>
          <w:color w:val="000000"/>
          <w:sz w:val="24"/>
          <w:lang w:eastAsia="ru-RU"/>
        </w:rPr>
      </w:pPr>
      <w:r>
        <w:rPr>
          <w:color w:val="000000"/>
          <w:sz w:val="24"/>
          <w:lang w:eastAsia="ru-RU"/>
        </w:rPr>
        <w:t>Шамиль прибегал к дипломатиче</w:t>
        <w:softHyphen/>
        <w:t>ским переговорам с ними, умело склоняя их на свою сторону в борь</w:t>
        <w:softHyphen/>
        <w:t>бе против общего врага — России. Он говорил так: «Две собаки дерутся между собой, но если видят волка, то вместе бросаются на него. Русские — наш волк, и нам необходимо объеди</w:t>
        <w:softHyphen/>
        <w:t>ниться».</w:t>
      </w:r>
    </w:p>
    <w:p>
      <w:pPr>
        <w:pStyle w:val="Normal"/>
        <w:shd w:fill="FFFFFF" w:val="clear"/>
        <w:ind w:left="-1418" w:right="-766" w:hanging="0"/>
        <w:jc w:val="both"/>
        <w:rPr>
          <w:color w:val="000000"/>
          <w:sz w:val="24"/>
          <w:lang w:eastAsia="ru-RU"/>
        </w:rPr>
      </w:pPr>
      <w:r>
        <w:rPr>
          <w:color w:val="000000"/>
          <w:sz w:val="24"/>
          <w:lang w:eastAsia="ru-RU"/>
        </w:rPr>
        <w:t>А русские направляли против Шамиля всё более крупные силы. В 1839 г. имам еле спасся после трёх</w:t>
        <w:softHyphen/>
        <w:t>месячной осады его резиденции -аула Ахульго. Он был вынужден от</w:t>
        <w:softHyphen/>
        <w:t>дать своего семилетнего сына Джамалутдина в заложники русскому царю (позже другой сын Шамиля — Гази-Магомед — похитил двух гру</w:t>
        <w:softHyphen/>
        <w:t>зинских княгинь и обменял их на брата). В дни решительного штурма аула Шамиль лишился одной из сво</w:t>
        <w:softHyphen/>
        <w:t>их жён, младшего сына Сагида, мно</w:t>
        <w:softHyphen/>
        <w:t>гих родственников. Сам он три дня прятался под скалой — снова имама спасли горы.</w:t>
      </w:r>
    </w:p>
    <w:p>
      <w:pPr>
        <w:pStyle w:val="Normal"/>
        <w:shd w:fill="FFFFFF" w:val="clear"/>
        <w:ind w:left="-1418" w:right="-766" w:hanging="0"/>
        <w:jc w:val="both"/>
        <w:rPr>
          <w:color w:val="000000"/>
          <w:sz w:val="24"/>
          <w:lang w:eastAsia="ru-RU"/>
        </w:rPr>
      </w:pPr>
      <w:r>
        <w:rPr>
          <w:color w:val="000000"/>
          <w:sz w:val="24"/>
          <w:lang w:eastAsia="ru-RU"/>
        </w:rPr>
        <w:t>В России торжествовали побе</w:t>
        <w:softHyphen/>
        <w:t>ду, но через восемь месяцев имам Шамиль вновь явился во главе вер</w:t>
        <w:softHyphen/>
        <w:t>ных мюридов. Его союзниками ста</w:t>
        <w:softHyphen/>
        <w:t>ли Большая и Малая Чечня, обратив</w:t>
        <w:softHyphen/>
        <w:t>шиеся к нему с просьбой защитить их от карательных экспедиций рус</w:t>
        <w:softHyphen/>
        <w:t>ских войск.</w:t>
      </w:r>
    </w:p>
    <w:p>
      <w:pPr>
        <w:pStyle w:val="Normal"/>
        <w:shd w:fill="FFFFFF" w:val="clear"/>
        <w:ind w:left="-1418" w:right="-766" w:hanging="0"/>
        <w:jc w:val="both"/>
        <w:rPr/>
      </w:pPr>
      <w:r>
        <w:rPr>
          <w:color w:val="000000"/>
          <w:sz w:val="24"/>
          <w:lang w:eastAsia="ru-RU"/>
        </w:rPr>
        <w:t>И Шамилю удалось найти вер</w:t>
        <w:softHyphen/>
        <w:t>ную тактику в войне против огром</w:t>
        <w:softHyphen/>
        <w:t>ных русских корпусов: он стал избе</w:t>
        <w:softHyphen/>
        <w:t>гать открытого боя с ними и начал заманивать их в горные ущелья, заго</w:t>
        <w:softHyphen/>
        <w:t>раживая затем дорогу завалами и обстреливая с гор многочисленные ко</w:t>
        <w:softHyphen/>
        <w:t>лонны войск. В результате в 1845 г. бесславно закончилась экспедиция нового наместника на Кавказе — свет</w:t>
        <w:softHyphen/>
        <w:t>лейшего князя Михаила Семёновича Воронцова, спешившего одним уда</w:t>
        <w:softHyphen/>
        <w:t>ром покончить с Шамилем. Об этом успехе горцев очевидец писал: «Кто не имел осла, приобрёл несколько ло</w:t>
        <w:softHyphen/>
        <w:t>шадей и оделся в суконную чуху (у кавказских народов — кафтан с закид</w:t>
        <w:softHyphen/>
        <w:t xml:space="preserve">ными рукавами. — </w:t>
      </w:r>
      <w:r>
        <w:rPr>
          <w:i/>
          <w:color w:val="000000"/>
          <w:sz w:val="24"/>
          <w:lang w:eastAsia="ru-RU"/>
        </w:rPr>
        <w:t>Прим. ред</w:t>
      </w:r>
      <w:r>
        <w:rPr>
          <w:color w:val="000000"/>
          <w:sz w:val="24"/>
          <w:lang w:eastAsia="ru-RU"/>
        </w:rPr>
        <w:t>.),</w:t>
      </w:r>
      <w:r>
        <w:rPr>
          <w:i/>
          <w:color w:val="000000"/>
          <w:sz w:val="24"/>
          <w:lang w:eastAsia="ru-RU"/>
        </w:rPr>
        <w:t xml:space="preserve"> </w:t>
      </w:r>
      <w:r>
        <w:rPr>
          <w:color w:val="000000"/>
          <w:sz w:val="24"/>
          <w:lang w:eastAsia="ru-RU"/>
        </w:rPr>
        <w:t>кто прежде и палку в руках не держал, до</w:t>
        <w:softHyphen/>
        <w:t>был хорошее оружие».</w:t>
      </w:r>
    </w:p>
    <w:p>
      <w:pPr>
        <w:pStyle w:val="Normal"/>
        <w:shd w:fill="FFFFFF" w:val="clear"/>
        <w:ind w:left="-1418" w:right="-766" w:hanging="0"/>
        <w:jc w:val="both"/>
        <w:rPr>
          <w:color w:val="000000"/>
          <w:sz w:val="24"/>
          <w:lang w:eastAsia="ru-RU"/>
        </w:rPr>
      </w:pPr>
      <w:r>
        <w:rPr>
          <w:color w:val="000000"/>
          <w:sz w:val="24"/>
          <w:lang w:eastAsia="ru-RU"/>
        </w:rPr>
        <w:t>К 1847 г. имам Шамиль достиг пика своего могущества. Но сияние власти ослепило его. Он объявил всем учёным, всем «почётным лю</w:t>
        <w:softHyphen/>
        <w:t>дям», что назначает своего сына на</w:t>
        <w:softHyphen/>
        <w:t>следником духовной власти! И народ начал роптать... Ведь нельзя духов</w:t>
        <w:softHyphen/>
        <w:t>ный авторитет передать по наследст</w:t>
        <w:softHyphen/>
        <w:t>ву. Пошли разговоры, что Шамиль заботится только о себе, что он стал стремиться к богатству и нисколько не думает о Боге. Народ видел, что наибов-управителей, которых Ша</w:t>
        <w:softHyphen/>
        <w:t>миль считает своими помощниками, обуревают страсть к накопительству, жадность и алчность. Теперь они создавали лишь видимость, что ис</w:t>
        <w:softHyphen/>
        <w:t>полняют приказы имама, а на деле обманывали его. Так, именно наибы разогнали и перебили отряд терских казаков, перешедших к Шамилю вмес</w:t>
        <w:softHyphen/>
        <w:t>те с семьями и двумя священниками, хотя сам Шамиль приказал выделить им землю и охранять их. Червь раз</w:t>
        <w:softHyphen/>
        <w:t>ложения начал подтачивать иерар</w:t>
        <w:softHyphen/>
        <w:t>хическую систему, созданную Ша</w:t>
        <w:softHyphen/>
        <w:t>милем. Начальник контрразведки Шамиля Гаджи-Али признавался в своих «Воспоминаниях очевидца о Шамиле»: «Это была такая болезнь, которую излечить или уничтожить не было ни средств, ни лекарств, оставалось покоряться только воле Божьей и предопределению». Сам Шамиль повторял с сожалением вслед за одним арабским поэтом: «Я вижу тысячу человек, строящих зда</w:t>
        <w:softHyphen/>
        <w:t>ние, которое может разрушить один человек! Так что же сможет постро</w:t>
        <w:softHyphen/>
        <w:t>ить один человек, когда сзади по ты</w:t>
        <w:softHyphen/>
        <w:t>сяче разрушителей?».</w:t>
      </w:r>
    </w:p>
    <w:p>
      <w:pPr>
        <w:pStyle w:val="Normal"/>
        <w:shd w:fill="FFFFFF" w:val="clear"/>
        <w:ind w:left="-1418" w:right="-766" w:hanging="0"/>
        <w:jc w:val="both"/>
        <w:rPr>
          <w:color w:val="000000"/>
          <w:sz w:val="24"/>
          <w:lang w:eastAsia="ru-RU"/>
        </w:rPr>
      </w:pPr>
      <w:r>
        <w:rPr>
          <w:color w:val="000000"/>
          <w:sz w:val="24"/>
          <w:lang w:eastAsia="ru-RU"/>
        </w:rPr>
        <w:t>Весной 1855 г. вернулся из Пе</w:t>
        <w:softHyphen/>
        <w:t>тербурга сын Шамиля Джамалутдин,</w:t>
      </w:r>
    </w:p>
    <w:p>
      <w:pPr>
        <w:pStyle w:val="Normal"/>
        <w:ind w:left="-1418" w:right="-766" w:hanging="0"/>
        <w:jc w:val="both"/>
        <w:rPr>
          <w:b/>
          <w:b/>
          <w:color w:val="000000"/>
          <w:sz w:val="24"/>
          <w:lang w:eastAsia="ru-RU"/>
        </w:rPr>
      </w:pPr>
      <w:r>
        <w:rPr>
          <w:b/>
          <w:color w:val="000000"/>
          <w:sz w:val="24"/>
          <w:lang w:eastAsia="ru-RU"/>
        </w:rPr>
        <w:t>56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оспитывавшийся в Пажеском кор</w:t>
        <w:softHyphen/>
        <w:t>пусе. Он стал поручиком гвардейско</w:t>
        <w:softHyphen/>
        <w:t>го Уланского полка и полюбил Рос</w:t>
        <w:softHyphen/>
        <w:t>сию. Шамиль с горечью выслушал умные, но критические высказыва</w:t>
        <w:softHyphen/>
        <w:t>ния сына о войсках, артиллерии и всей военной организации горцев. А когда Джамалутдин рассказал про русского царя, о его военном могу</w:t>
        <w:softHyphen/>
        <w:t>ществе, несметной казне и начал го</w:t>
        <w:softHyphen/>
        <w:t>ворить о необходимости примире</w:t>
        <w:softHyphen/>
        <w:t>ния с Россией, отец и братья стали чуждаться его. Вскоре Джамалутдина, молодого 25-летнего человека, сва</w:t>
        <w:softHyphen/>
        <w:t>лила болезнь — то ли чахотка, то ли тоска по второй родине. Шамиль предпринимал всё для спасения сы</w:t>
        <w:softHyphen/>
        <w:t>на. Он даже обратился в русскую крепость с просьбой о помощи и прислал туда в качестве заложников трёх своих наибов. Но и лучший на Кавказе врач Пиотровский, приехав</w:t>
        <w:softHyphen/>
        <w:t>ший из крепости, ничего не смог сделать: 28 июня 1858 г. Шамиль потерял сына.</w:t>
      </w:r>
    </w:p>
    <w:p>
      <w:pPr>
        <w:pStyle w:val="Normal"/>
        <w:shd w:fill="FFFFFF" w:val="clear"/>
        <w:ind w:left="-1418" w:right="-766" w:hanging="0"/>
        <w:jc w:val="both"/>
        <w:rPr>
          <w:color w:val="000000"/>
          <w:sz w:val="24"/>
          <w:lang w:eastAsia="ru-RU"/>
        </w:rPr>
      </w:pPr>
      <w:r>
        <w:rPr>
          <w:color w:val="000000"/>
          <w:sz w:val="24"/>
          <w:lang w:eastAsia="ru-RU"/>
        </w:rPr>
        <w:t>А между тем русские войска це</w:t>
        <w:softHyphen/>
        <w:t>ной больших потерь и целого ряда неудач научились использовать в го</w:t>
        <w:softHyphen/>
        <w:t>рах свой численный перевес. К 1858 г. кольцо русских гарнизонов всё уже стягивалось вокруг горной резиден</w:t>
        <w:softHyphen/>
        <w:t>ции Шамиля — аула Ведено. Шамиль успокаивал соратников: «Не пугайтесь русских. Я из Ахульго вышел с семью людьми, а теперь я вот каким сделал</w:t>
        <w:softHyphen/>
        <w:t>ся с вашей помощью. Не думайте, что я вас оставлю без всякой помощи и уйду в горы, нет, я умру здесь, на зем</w:t>
        <w:softHyphen/>
        <w:t>ле вашей. Вы такие смелые и храб</w:t>
        <w:softHyphen/>
        <w:t>рые». Шамиль, его сын Гази-Магомед, его наибы, учёные, сотенные началь</w:t>
        <w:softHyphen/>
        <w:t>ники дали клятву сражаться с русски</w:t>
        <w:softHyphen/>
        <w:t>ми до конца. И всё же под натиском войск генерала Александра Иванови</w:t>
        <w:softHyphen/>
        <w:t>ча Барятинского семья Шамиля и ос</w:t>
        <w:softHyphen/>
        <w:t>татки верных ему наибов отступили в аул Гуниб, природную горную кре</w:t>
        <w:softHyphen/>
        <w:t>пость. По дороге покинувшие Ша</w:t>
        <w:softHyphen/>
        <w:t>миля горцы ограбили его обоз со всеми драгоценностями и казной. У имама не осталось ничего, вспоми</w:t>
        <w:softHyphen/>
        <w:t>нал Гаджи-Али, «кроме оружия, кото</w:t>
        <w:softHyphen/>
        <w:t>рое было у него в руках, и лошади, на которой он сидел».</w:t>
      </w:r>
    </w:p>
    <w:p>
      <w:pPr>
        <w:pStyle w:val="Normal"/>
        <w:shd w:fill="FFFFFF" w:val="clear"/>
        <w:ind w:left="-1418" w:right="-766" w:hanging="0"/>
        <w:jc w:val="both"/>
        <w:rPr>
          <w:color w:val="000000"/>
          <w:sz w:val="24"/>
          <w:lang w:eastAsia="ru-RU"/>
        </w:rPr>
      </w:pPr>
      <w:r>
        <w:rPr>
          <w:color w:val="000000"/>
          <w:sz w:val="24"/>
          <w:lang w:eastAsia="ru-RU"/>
        </w:rPr>
        <w:t>Со всем искусством горцы укре</w:t>
        <w:softHyphen/>
        <w:t>пили Гуниб. Даже жёны и невестки Шамиля таскали камни. Наиболее храбрым женщинам пришлось взять в руки оружие. Но огромную горную крепость не мог удержать неболь</w:t>
        <w:softHyphen/>
        <w:t>шой отряд в 400 человек. Начали бить пушки. Тысячи и тысячи рус</w:t>
        <w:softHyphen/>
        <w:t>ских штыков окружили аул. А за ни</w:t>
        <w:softHyphen/>
        <w:t>ми лежала покорённая страна гор.</w:t>
      </w:r>
    </w:p>
    <w:p>
      <w:pPr>
        <w:pStyle w:val="Normal"/>
        <w:shd w:fill="FFFFFF" w:val="clear"/>
        <w:ind w:left="-1418" w:right="-766" w:hanging="0"/>
        <w:jc w:val="both"/>
        <w:rPr>
          <w:color w:val="800000"/>
          <w:sz w:val="24"/>
          <w:lang w:eastAsia="ru-RU"/>
        </w:rPr>
      </w:pPr>
      <w:r>
        <w:rPr>
          <w:b/>
          <w:color w:val="800000"/>
          <w:sz w:val="24"/>
          <w:lang w:eastAsia="ru-RU"/>
        </w:rPr>
        <w:t>КАВКАЗСКИЕ ПЛЕННИЦЫ</w:t>
      </w:r>
    </w:p>
    <w:p>
      <w:pPr>
        <w:pStyle w:val="Normal"/>
        <w:shd w:fill="FFFFFF" w:val="clear"/>
        <w:ind w:left="-1418" w:right="-766" w:hanging="0"/>
        <w:jc w:val="both"/>
        <w:rPr>
          <w:color w:val="800000"/>
          <w:sz w:val="24"/>
          <w:lang w:eastAsia="ru-RU"/>
        </w:rPr>
      </w:pPr>
      <w:r>
        <w:rPr>
          <w:color w:val="800000"/>
          <w:sz w:val="24"/>
          <w:lang w:eastAsia="ru-RU"/>
        </w:rPr>
        <w:t>Набег горцев на цветущую Алазанскую долину был быстрым и неожи</w:t>
        <w:softHyphen/>
        <w:t>данным. Пожары, грабёж, бегущие в лес крестьяне — таким было лето 1854 г. для Кахетии. В имении Цинандали, недалеко от Тифлиса, сын Шамиля Гази-Магомел захватил среди многочисленных пленников дра</w:t>
        <w:softHyphen/>
        <w:t>гоценную добычу — княгинь Чавчавадзе и Орбелиани с детьми. Они были потомками последнего царя Грузии — Ираклия (его корона тоже оказалась среди трофеев горцев). В Алазанской долине осталось 18 сож</w:t>
        <w:softHyphen/>
        <w:t>жённых селений, больше тысячи убитых.</w:t>
      </w:r>
    </w:p>
    <w:p>
      <w:pPr>
        <w:pStyle w:val="Normal"/>
        <w:shd w:fill="FFFFFF" w:val="clear"/>
        <w:ind w:left="-1418" w:right="-766" w:hanging="0"/>
        <w:jc w:val="both"/>
        <w:rPr>
          <w:color w:val="800000"/>
          <w:sz w:val="24"/>
          <w:lang w:eastAsia="ru-RU"/>
        </w:rPr>
      </w:pPr>
      <w:r>
        <w:rPr>
          <w:color w:val="800000"/>
          <w:sz w:val="24"/>
          <w:lang w:eastAsia="ru-RU"/>
        </w:rPr>
        <w:t>На обратном пути горцев повсюду ожидали засады. Грузины даже вдесятеро меньшими силами нападали на врагов, чтобы освободить сво</w:t>
        <w:softHyphen/>
        <w:t>их. Поэтому горцы, чтобы ускорить бегство, перебили часть пленных. Во время переправы через бурную реку Алазань, когда женщины и дети были посажены в сёдла позади всадников, сорвалась и погибла трёхмесячная дочь Анны Чавчавадзе — Лидия. Оставшиеся в живых страдали от голо</w:t>
        <w:softHyphen/>
        <w:t>да и жажды, их одежда была изорвана колючими кустарниками почти непроходимых лесов предгорий. Наконец поход — опасный, но счастли</w:t>
        <w:softHyphen/>
        <w:t>вый для горцев и трагический для пленников — завершился.</w:t>
      </w:r>
    </w:p>
    <w:p>
      <w:pPr>
        <w:pStyle w:val="Normal"/>
        <w:shd w:fill="FFFFFF" w:val="clear"/>
        <w:ind w:left="-1418" w:right="-766" w:hanging="0"/>
        <w:jc w:val="both"/>
        <w:rPr>
          <w:color w:val="800000"/>
          <w:sz w:val="24"/>
          <w:lang w:eastAsia="ru-RU"/>
        </w:rPr>
      </w:pPr>
      <w:r>
        <w:rPr>
          <w:color w:val="800000"/>
          <w:sz w:val="24"/>
          <w:lang w:eastAsia="ru-RU"/>
        </w:rPr>
        <w:t>Имам Шамиль насчитал 894 пленника. Простых немусульман он раздал в домашние рабы. Знатных женщин и их детей отправил под охраной с свою столицу — горный аул Дарго. На них накинули покрывала и объявили неприкосновенными. Шамиль надеялся полу</w:t>
        <w:softHyphen/>
        <w:t>чить за них богатый выкуп.</w:t>
      </w:r>
    </w:p>
    <w:p>
      <w:pPr>
        <w:pStyle w:val="Normal"/>
        <w:shd w:fill="FFFFFF" w:val="clear"/>
        <w:ind w:left="-1418" w:right="-766" w:hanging="0"/>
        <w:jc w:val="both"/>
        <w:rPr>
          <w:color w:val="800000"/>
          <w:sz w:val="24"/>
          <w:lang w:eastAsia="ru-RU"/>
        </w:rPr>
      </w:pPr>
      <w:r>
        <w:rPr>
          <w:color w:val="800000"/>
          <w:sz w:val="24"/>
          <w:lang w:eastAsia="ru-RU"/>
        </w:rPr>
        <w:t>Княгинь, их служанок и оставшихся в живых детей содержали вме</w:t>
        <w:softHyphen/>
        <w:t>сте с тремя жёнами имама на женской половине дома, куда было запре</w:t>
        <w:softHyphen/>
        <w:t>щено входить всем мужчинам, кроме хозяина. Шамиль потребовал в виде выкупа за знатных пленниц возвратить из Петербурга своего сына, Джамалутдина, 16 лет находившегося заложником у русского царя, и пол</w:t>
        <w:softHyphen/>
        <w:t>ную арбу золота. Потом согласился на арбу серебра.</w:t>
      </w:r>
    </w:p>
    <w:p>
      <w:pPr>
        <w:pStyle w:val="Normal"/>
        <w:shd w:fill="FFFFFF" w:val="clear"/>
        <w:ind w:left="-1418" w:right="-766" w:hanging="0"/>
        <w:jc w:val="both"/>
        <w:rPr>
          <w:color w:val="800000"/>
          <w:sz w:val="24"/>
          <w:lang w:eastAsia="ru-RU"/>
        </w:rPr>
      </w:pPr>
      <w:r>
        <w:rPr>
          <w:color w:val="800000"/>
          <w:sz w:val="24"/>
          <w:lang w:eastAsia="ru-RU"/>
        </w:rPr>
        <w:t>Муж Анны Чавчавадзе — Давид — с трудом смог собрать необхо</w:t>
        <w:softHyphen/>
        <w:t>димый выкуп: он разменял собранные деньги на мелкую монету — полу</w:t>
        <w:softHyphen/>
        <w:t>чилось тринадцать с половиной мер серебра. Жизнь сына Шамиля, Джамалутдина, уже гвардейского офицера, полюбившего русскую девушку Оленину и собравшегося жениться на ней, второй раз круто измени</w:t>
        <w:softHyphen/>
        <w:t>лась: юноша согласился вернуться к отцу. Он надеялся уговорить Шами</w:t>
        <w:softHyphen/>
        <w:t>ля и его управителей-наибов прекратить войну с Россией и жить в мире.</w:t>
      </w:r>
    </w:p>
    <w:p>
      <w:pPr>
        <w:pStyle w:val="Normal"/>
        <w:shd w:fill="FFFFFF" w:val="clear"/>
        <w:ind w:left="-1418" w:right="-766" w:hanging="0"/>
        <w:jc w:val="both"/>
        <w:rPr>
          <w:color w:val="800000"/>
          <w:sz w:val="24"/>
          <w:lang w:eastAsia="ru-RU"/>
        </w:rPr>
      </w:pPr>
      <w:r>
        <w:rPr>
          <w:color w:val="800000"/>
          <w:sz w:val="24"/>
          <w:lang w:eastAsia="ru-RU"/>
        </w:rPr>
        <w:t>Девять месяцев потребовалось на сбор денег и переговоры. Обмен произошёл на берегу реки Мичик. Русские попросили горцев не стрелять в знак радости из пушек и ружей, чтобы не напугать де</w:t>
        <w:softHyphen/>
        <w:t>тей и женщин. Шамиль потребовал от Джамалутдина немедленно сме</w:t>
        <w:softHyphen/>
        <w:t>нить русскую форму на горскую одежду — и наибы кольцом прикры</w:t>
        <w:softHyphen/>
        <w:t>ли переодевающегося сына Шамиля. Радость от его возвращения была столь велика, что народ, как отмечал летописец Шамиля, смотрел с благоговением на сына имама и не обращал внимания на серебряные монеты, которые разбрасывали с арбы в толпу.</w:t>
      </w:r>
    </w:p>
    <w:p>
      <w:pPr>
        <w:pStyle w:val="Normal"/>
        <w:shd w:fill="FFFFFF" w:val="clear"/>
        <w:ind w:left="-1418" w:right="-766" w:hanging="0"/>
        <w:jc w:val="both"/>
        <w:rPr>
          <w:color w:val="800000"/>
          <w:sz w:val="24"/>
          <w:lang w:eastAsia="ru-RU"/>
        </w:rPr>
      </w:pPr>
      <w:r>
        <w:rPr>
          <w:color w:val="800000"/>
          <w:sz w:val="24"/>
          <w:lang w:eastAsia="ru-RU"/>
        </w:rPr>
        <w:t>По свидетельству того же летописца, грузины тогда заплатили за своих детей столь крупные суммы, что денег в Грузии почти не осталось. Зато у горцев их стало такое изобилие, что они обесценились.</w:t>
      </w:r>
    </w:p>
    <w:p>
      <w:pPr>
        <w:pStyle w:val="Normal"/>
        <w:ind w:left="-1418" w:right="-766" w:hanging="0"/>
        <w:jc w:val="both"/>
        <w:rPr>
          <w:b/>
          <w:b/>
          <w:color w:val="000000"/>
          <w:sz w:val="24"/>
          <w:lang w:eastAsia="ru-RU"/>
        </w:rPr>
      </w:pPr>
      <w:r>
        <w:rPr>
          <w:b/>
          <w:color w:val="000000"/>
          <w:sz w:val="24"/>
          <w:lang w:eastAsia="ru-RU"/>
        </w:rPr>
        <w:t>56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95855" cy="3376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1" r="-15" b="-11"/>
                    <a:stretch>
                      <a:fillRect/>
                    </a:stretch>
                  </pic:blipFill>
                  <pic:spPr bwMode="auto">
                    <a:xfrm>
                      <a:off x="0" y="0"/>
                      <a:ext cx="2395855" cy="337693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 xml:space="preserve">Кавказский джигит. Фотография конц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После долгих раздумий Шамиль согласился на переговоры с князем Барятинским. Искусный русский ди</w:t>
        <w:softHyphen/>
        <w:t>пломат полковник Лазарев убедил имама, что исход решающей битвы ясен, сопротивление приведёт лишь к тысячам ненужных смертей, что князь Барятинский, отдавая дань ува</w:t>
        <w:softHyphen/>
        <w:t>жения великому имаму, сохранит ему не только жизнь и возможность жить с семейством, но и будет хода</w:t>
        <w:softHyphen/>
        <w:t>тайствовать перед императором о разрешении Шамилю совершить хаджж (паломничество) в священ</w:t>
        <w:softHyphen/>
        <w:t>ный город мусульман — Мекку.</w:t>
      </w:r>
    </w:p>
    <w:p>
      <w:pPr>
        <w:pStyle w:val="Normal"/>
        <w:shd w:fill="FFFFFF" w:val="clear"/>
        <w:ind w:left="-1418" w:right="-766" w:hanging="0"/>
        <w:jc w:val="both"/>
        <w:rPr>
          <w:color w:val="000000"/>
          <w:sz w:val="24"/>
          <w:lang w:eastAsia="ru-RU"/>
        </w:rPr>
      </w:pPr>
      <w:r>
        <w:rPr>
          <w:color w:val="000000"/>
          <w:sz w:val="24"/>
          <w:lang w:eastAsia="ru-RU"/>
        </w:rPr>
        <w:t>26 августа 1859 г. Шамиль пре</w:t>
        <w:softHyphen/>
        <w:t>кратил борьбу. Решиться на это было трудно: два с половиной десятилетия он возглавлял тех, кто боролся за его убеждения и идеалы... И вот Шамиль вышел навстречу князю Барятинско</w:t>
        <w:softHyphen/>
        <w:t>му из своей крепости. Имам не ве</w:t>
        <w:softHyphen/>
        <w:t>рил, что его оставят в живых, и со</w:t>
        <w:softHyphen/>
        <w:t>бирался дорого продать свою жизнь: 60 мюридов с оружием вышли с ним, готовые стрелять в нападающих. Но русские встретили их громовым приветственным «ура!». В роще, неда</w:t>
        <w:softHyphen/>
        <w:t>леко от Гуниба, сидя на камне, ждал Шамиля князь Барятинский. К нему обратился Шамиль: «Я тридцать лет</w:t>
      </w:r>
    </w:p>
    <w:p>
      <w:pPr>
        <w:pStyle w:val="Normal"/>
        <w:shd w:fill="FFFFFF" w:val="clear"/>
        <w:ind w:left="-1418" w:right="-766" w:hanging="0"/>
        <w:jc w:val="both"/>
        <w:rPr>
          <w:color w:val="000000"/>
          <w:sz w:val="24"/>
          <w:lang w:eastAsia="ru-RU"/>
        </w:rPr>
      </w:pPr>
      <w:r>
        <w:rPr>
          <w:color w:val="000000"/>
          <w:sz w:val="24"/>
          <w:lang w:eastAsia="ru-RU"/>
        </w:rPr>
        <w:t>дрался за религию, но теперь наро</w:t>
        <w:softHyphen/>
        <w:t>ды мои изменили мне, а наибы раз</w:t>
        <w:softHyphen/>
        <w:t>бежались, да и сам я утомился; я стар, мне шестьдесят три года. Не гляди на мою чёрную бороду — я сед. По</w:t>
        <w:softHyphen/>
        <w:t>здравляю вас с владычеством над Да</w:t>
        <w:softHyphen/>
        <w:t>гестаном и от души желаю государю успеха в управлении горцами для блага их».</w:t>
      </w:r>
    </w:p>
    <w:p>
      <w:pPr>
        <w:pStyle w:val="Normal"/>
        <w:shd w:fill="FFFFFF" w:val="clear"/>
        <w:ind w:left="-1418" w:right="-766" w:hanging="0"/>
        <w:jc w:val="both"/>
        <w:rPr/>
      </w:pPr>
      <w:r>
        <w:rPr>
          <w:color w:val="000000"/>
          <w:sz w:val="24"/>
          <w:lang w:eastAsia="ru-RU"/>
        </w:rPr>
        <w:t>Так закончилось имамство Ша</w:t>
        <w:softHyphen/>
        <w:t>миля. Ему предстояло прощание с горцами в Темир-Хан-Шуре, долгое путешествие через всю Россию, уди</w:t>
        <w:softHyphen/>
        <w:t>вившую его своими просторами, в Санкт-Петербург. Шамиль боялся, что его везут прямо в Сибирь, и постоянно сверялся с компасом, приходя в волнение при малейшем отклонении дороги к востоку. Алек</w:t>
        <w:softHyphen/>
        <w:t xml:space="preserve">сандр </w:t>
      </w:r>
      <w:r>
        <w:rPr>
          <w:color w:val="000000"/>
          <w:sz w:val="24"/>
          <w:lang w:val="en-US" w:eastAsia="ru-RU"/>
        </w:rPr>
        <w:t xml:space="preserve">II </w:t>
      </w:r>
      <w:r>
        <w:rPr>
          <w:color w:val="000000"/>
          <w:sz w:val="24"/>
          <w:lang w:eastAsia="ru-RU"/>
        </w:rPr>
        <w:t>принял Шамиля неожидан</w:t>
        <w:softHyphen/>
        <w:t>но дружелюбно и ласково, повелел определить ему 20 тыс. рублей еже</w:t>
        <w:softHyphen/>
        <w:t>годно (больше, чем в лучшие годы добывали набегами наибы Шамиля) и поселил своего недавнего врага в Калуге. Там Шамиль, две его жены и их дети прожили до 18б9 г., потом переехали в Киев, и в марте 1870 г. император наконец отпустил его в Мекку. Глубоким стариком довелось Шамилю совершить свой последний священный хаджж, считающийся у мусульман подвигом благочестия. Его с почтением встречали в мусуль</w:t>
        <w:softHyphen/>
        <w:t>манском мире. Турецкий султан воз</w:t>
        <w:softHyphen/>
        <w:t>дал ему великие почести, а провожал с ещё большим почётом: ведь муд</w:t>
        <w:softHyphen/>
        <w:t>рым советом Шамиль предотвратил войну султана с египетским Исмаил-пашой. В Мекке за Шамилем ходили толпы паломников.</w:t>
      </w:r>
    </w:p>
    <w:p>
      <w:pPr>
        <w:pStyle w:val="Normal"/>
        <w:shd w:fill="FFFFFF" w:val="clear"/>
        <w:ind w:left="-1418" w:right="-766" w:hanging="0"/>
        <w:jc w:val="both"/>
        <w:rPr>
          <w:color w:val="000000"/>
          <w:sz w:val="24"/>
          <w:lang w:eastAsia="ru-RU"/>
        </w:rPr>
      </w:pPr>
      <w:r>
        <w:rPr>
          <w:color w:val="000000"/>
          <w:sz w:val="24"/>
          <w:lang w:eastAsia="ru-RU"/>
        </w:rPr>
        <w:t>Вскоре Шамиль посетил Меди</w:t>
        <w:softHyphen/>
        <w:t>ну, чтобы поклониться гробнице пророка Мухаммеда, откуда решил вновь отправиться в Мекку. Однако задуманному не суждено было ис</w:t>
        <w:softHyphen/>
        <w:t>полниться: по дороге в Мекку он скончался. Верблюд, который нёс на спине паланкин с паломником, споткнулся, и тот упал на землю... Восемнадцать ран не помешали Шамилю прожить 73 года, но паде</w:t>
        <w:softHyphen/>
        <w:t>ние оказалось роковым. Случилось это зимой 1871 г. Могила Шамиля находится в Медине, одном из мест самых почитаемых и посещаемых мусульманами всего мира.</w:t>
      </w:r>
    </w:p>
    <w:p>
      <w:pPr>
        <w:pStyle w:val="Normal"/>
        <w:ind w:left="-1418" w:right="-766" w:hanging="0"/>
        <w:jc w:val="both"/>
        <w:rPr>
          <w:color w:val="000000"/>
          <w:sz w:val="24"/>
          <w:lang w:eastAsia="ru-RU"/>
        </w:rPr>
      </w:pPr>
      <w:r>
        <w:rPr>
          <w:color w:val="000000"/>
          <w:sz w:val="24"/>
          <w:lang w:eastAsia="ru-RU"/>
        </w:rPr>
        <w:drawing>
          <wp:inline distT="0" distB="0" distL="0" distR="0">
            <wp:extent cx="1158240" cy="1353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27" r="-31" b="-27"/>
                    <a:stretch>
                      <a:fillRect/>
                    </a:stretch>
                  </pic:blipFill>
                  <pic:spPr bwMode="auto">
                    <a:xfrm>
                      <a:off x="0" y="0"/>
                      <a:ext cx="1158240" cy="135318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Знак аульного старшины.</w:t>
      </w:r>
    </w:p>
    <w:p>
      <w:pPr>
        <w:pStyle w:val="Normal"/>
        <w:ind w:left="-1418" w:right="-766" w:hanging="0"/>
        <w:jc w:val="both"/>
        <w:rPr>
          <w:b/>
          <w:b/>
          <w:color w:val="000000"/>
          <w:sz w:val="24"/>
          <w:lang w:eastAsia="ru-RU"/>
        </w:rPr>
      </w:pPr>
      <w:r>
        <w:rPr>
          <w:b/>
          <w:color w:val="000000"/>
          <w:sz w:val="24"/>
          <w:lang w:eastAsia="ru-RU"/>
        </w:rPr>
        <w:t>56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bookmarkStart w:id="7" w:name="а8"/>
      <w:bookmarkEnd w:id="7"/>
      <w:r>
        <w:rPr>
          <w:color w:val="000000"/>
          <w:sz w:val="24"/>
          <w:lang w:eastAsia="ru-RU"/>
        </w:rPr>
        <w:t xml:space="preserve">ПОЛЬСКИЕ ВОССТАНИЯ </w:t>
      </w:r>
      <w:r>
        <w:rPr>
          <w:color w:val="000000"/>
          <w:sz w:val="24"/>
          <w:lang w:val="en-US" w:eastAsia="ru-RU"/>
        </w:rPr>
        <w:t xml:space="preserve">XIX </w:t>
      </w:r>
      <w:r>
        <w:rPr>
          <w:color w:val="000000"/>
          <w:sz w:val="24"/>
          <w:lang w:eastAsia="ru-RU"/>
        </w:rPr>
        <w:t>ВЕКА</w:t>
      </w:r>
    </w:p>
    <w:p>
      <w:pPr>
        <w:pStyle w:val="Normal"/>
        <w:shd w:fill="FFFFFF" w:val="clear"/>
        <w:ind w:left="-1418" w:right="-766" w:hanging="0"/>
        <w:jc w:val="both"/>
        <w:rPr/>
      </w:pPr>
      <w:r>
        <w:rPr>
          <w:color w:val="000000"/>
          <w:sz w:val="24"/>
          <w:lang w:eastAsia="ru-RU"/>
        </w:rPr>
        <w:t xml:space="preserve">Конец </w:t>
      </w:r>
      <w:r>
        <w:rPr>
          <w:color w:val="000000"/>
          <w:sz w:val="24"/>
          <w:lang w:val="en-US" w:eastAsia="ru-RU"/>
        </w:rPr>
        <w:t xml:space="preserve">XVIII </w:t>
      </w:r>
      <w:r>
        <w:rPr>
          <w:color w:val="000000"/>
          <w:sz w:val="24"/>
          <w:lang w:eastAsia="ru-RU"/>
        </w:rPr>
        <w:t xml:space="preserve">и две трети </w:t>
      </w:r>
      <w:r>
        <w:rPr>
          <w:color w:val="000000"/>
          <w:sz w:val="24"/>
          <w:lang w:val="en-US" w:eastAsia="ru-RU"/>
        </w:rPr>
        <w:t xml:space="preserve">XIX </w:t>
      </w:r>
      <w:r>
        <w:rPr>
          <w:color w:val="000000"/>
          <w:sz w:val="24"/>
          <w:lang w:eastAsia="ru-RU"/>
        </w:rPr>
        <w:t>в. про</w:t>
        <w:softHyphen/>
        <w:t>шли под знаком польских восстаний и приготовлений к ним. В этот пери</w:t>
        <w:softHyphen/>
        <w:t>од историей Польши была история борьбы за независимость.</w:t>
      </w:r>
    </w:p>
    <w:p>
      <w:pPr>
        <w:pStyle w:val="Normal"/>
        <w:shd w:fill="FFFFFF" w:val="clear"/>
        <w:ind w:left="-1418" w:right="-766" w:hanging="0"/>
        <w:jc w:val="both"/>
        <w:rPr>
          <w:color w:val="000000"/>
          <w:sz w:val="24"/>
          <w:lang w:eastAsia="ru-RU"/>
        </w:rPr>
      </w:pPr>
      <w:r>
        <w:rPr>
          <w:color w:val="000000"/>
          <w:sz w:val="24"/>
          <w:lang w:eastAsia="ru-RU"/>
        </w:rPr>
        <w:t>В ноябре 1794 г. было подавле</w:t>
        <w:softHyphen/>
        <w:t>но мощное выступление под предво</w:t>
        <w:softHyphen/>
        <w:t>дительством Тадеуша Костюшко. На следующий год три державы — Авст</w:t>
        <w:softHyphen/>
        <w:t>рия, Пруссия и Россия — разделили между собой польские земли. Поль</w:t>
        <w:softHyphen/>
        <w:t>ша как самостоятельное государство перестала существовать. В этих усло</w:t>
        <w:softHyphen/>
        <w:t>виях многие участники восстания, прежде всего военные, эмигрирова</w:t>
        <w:softHyphen/>
        <w:t>ли в Италию. Там в 1797 г. генерал Ян Генрик Домбровский сформировал из польских добровольцев воинские части — легионы, позже вошедшие в состав французской армии. Легионе</w:t>
        <w:softHyphen/>
        <w:t>ры надеялись, что в сражениях от</w:t>
        <w:softHyphen/>
        <w:t>стоят независимость своей страны. Однако случилось иначе. В 1801 г. 6 тыс. легионеров были отправлены в Сан-Доминго, чтобы подавить вос</w:t>
        <w:softHyphen/>
        <w:t>стание чернокожих рабов. Почти две трети добровольцев-поляков там и погибли. Оставшиеся в Италии вое</w:t>
        <w:softHyphen/>
        <w:t>вали против Пруссии на стороне французов в 1805—1807 гг.</w:t>
      </w:r>
    </w:p>
    <w:p>
      <w:pPr>
        <w:pStyle w:val="Normal"/>
        <w:shd w:fill="FFFFFF" w:val="clear"/>
        <w:ind w:left="-1418" w:right="-766" w:hanging="0"/>
        <w:jc w:val="both"/>
        <w:rPr>
          <w:color w:val="000000"/>
          <w:sz w:val="24"/>
          <w:lang w:eastAsia="ru-RU"/>
        </w:rPr>
      </w:pPr>
      <w:r>
        <w:rPr>
          <w:color w:val="000000"/>
          <w:sz w:val="24"/>
          <w:lang w:eastAsia="ru-RU"/>
        </w:rPr>
        <w:t>КНЯЖЕСТВО ВАРШАВСКОЕ</w:t>
      </w:r>
    </w:p>
    <w:p>
      <w:pPr>
        <w:pStyle w:val="Normal"/>
        <w:shd w:fill="FFFFFF" w:val="clear"/>
        <w:ind w:left="-1418" w:right="-766" w:hanging="0"/>
        <w:jc w:val="both"/>
        <w:rPr/>
      </w:pPr>
      <w:r>
        <w:rPr>
          <w:color w:val="000000"/>
          <w:sz w:val="24"/>
          <w:lang w:eastAsia="ru-RU"/>
        </w:rPr>
        <w:t>В 1807 г. два императора — Наполе</w:t>
        <w:softHyphen/>
        <w:t xml:space="preserve">он </w:t>
      </w:r>
      <w:r>
        <w:rPr>
          <w:color w:val="000000"/>
          <w:sz w:val="24"/>
          <w:lang w:val="en-US" w:eastAsia="ru-RU"/>
        </w:rPr>
        <w:t xml:space="preserve">I </w:t>
      </w:r>
      <w:r>
        <w:rPr>
          <w:color w:val="000000"/>
          <w:sz w:val="24"/>
          <w:lang w:eastAsia="ru-RU"/>
        </w:rPr>
        <w:t xml:space="preserve">и Александр </w:t>
      </w:r>
      <w:r>
        <w:rPr>
          <w:color w:val="000000"/>
          <w:sz w:val="24"/>
          <w:lang w:val="en-US" w:eastAsia="ru-RU"/>
        </w:rPr>
        <w:t xml:space="preserve">I </w:t>
      </w:r>
      <w:r>
        <w:rPr>
          <w:color w:val="000000"/>
          <w:sz w:val="24"/>
          <w:lang w:eastAsia="ru-RU"/>
        </w:rPr>
        <w:t>— приехали в прусский городок Тильзит. В резуль</w:t>
        <w:softHyphen/>
        <w:t>тате их переговоров на карте Евро</w:t>
        <w:softHyphen/>
        <w:t>пы появилось княжество Варшав</w:t>
        <w:softHyphen/>
        <w:t>ское, куда вошли польские земли, ранее принадлежавшие Австрии и Пруссии. Князем Варшавским стал Фридрих Август — саксонский ко</w:t>
        <w:softHyphen/>
        <w:t>роль, посаженный на трон Наполе</w:t>
        <w:softHyphen/>
        <w:t>оном. В княжестве существовала конституция, имелась боеспособная армия, которой командовал племян</w:t>
        <w:softHyphen/>
        <w:t>ник последнего польского короля — князь Юзеф Понятовский. Наполеон действовал расчётливо: в 1807 г.</w:t>
      </w:r>
    </w:p>
    <w:p>
      <w:pPr>
        <w:pStyle w:val="Normal"/>
        <w:shd w:fill="FFFFFF" w:val="clear"/>
        <w:ind w:left="-1418" w:right="-766" w:hanging="0"/>
        <w:jc w:val="both"/>
        <w:rPr>
          <w:color w:val="000000"/>
          <w:sz w:val="24"/>
          <w:lang w:eastAsia="ru-RU"/>
        </w:rPr>
      </w:pPr>
      <w:r>
        <w:rPr>
          <w:color w:val="000000"/>
          <w:sz w:val="24"/>
          <w:lang w:eastAsia="ru-RU"/>
        </w:rPr>
        <w:t>в княжестве было отменено крепост</w:t>
        <w:softHyphen/>
        <w:t>ное право, но крестьянские земли в основном остались у помещиков. И в войне 1812 года большинство поль</w:t>
        <w:softHyphen/>
        <w:t>ских дворян, благодарных за со</w:t>
        <w:softHyphen/>
        <w:t>хранение земли, выступили против России на стороне Наполеона. Понятовскому в 1813 г. присвоили звание маршала Франции после его гибели в знаменитой «битве народов» под Лейпцигом.</w:t>
      </w:r>
    </w:p>
    <w:p>
      <w:pPr>
        <w:pStyle w:val="Normal"/>
        <w:shd w:fill="FFFFFF" w:val="clear"/>
        <w:ind w:left="-1418" w:right="-766" w:hanging="0"/>
        <w:jc w:val="both"/>
        <w:rPr>
          <w:color w:val="000000"/>
          <w:sz w:val="24"/>
          <w:lang w:eastAsia="ru-RU"/>
        </w:rPr>
      </w:pPr>
      <w:r>
        <w:rPr>
          <w:color w:val="000000"/>
          <w:sz w:val="24"/>
          <w:lang w:eastAsia="ru-RU"/>
        </w:rPr>
        <w:t>После разгрома наполеонов</w:t>
        <w:softHyphen/>
        <w:t>ской Франции Польша в очередной раз была поделена между Австрией, Пруссией и Россией. При этом боль</w:t>
        <w:softHyphen/>
        <w:t>шая часть польской территории ото</w:t>
        <w:softHyphen/>
        <w:t>шла к России и составила Королев</w:t>
        <w:softHyphen/>
        <w:t>ство Польское из восьми воеводств со столицей в Варшаве.</w:t>
      </w:r>
    </w:p>
    <w:p>
      <w:pPr>
        <w:pStyle w:val="Normal"/>
        <w:shd w:fill="FFFFFF" w:val="clear"/>
        <w:ind w:left="-1418" w:right="-766" w:hanging="0"/>
        <w:jc w:val="both"/>
        <w:rPr>
          <w:color w:val="000000"/>
          <w:sz w:val="24"/>
          <w:lang w:eastAsia="ru-RU"/>
        </w:rPr>
      </w:pPr>
      <w:r>
        <w:rPr>
          <w:color w:val="000000"/>
          <w:sz w:val="24"/>
          <w:lang w:eastAsia="ru-RU"/>
        </w:rPr>
        <w:t>КОРОЛЕВСТВО ПОЛЬСКОЕ</w:t>
      </w:r>
    </w:p>
    <w:p>
      <w:pPr>
        <w:pStyle w:val="Normal"/>
        <w:shd w:fill="FFFFFF" w:val="clear"/>
        <w:ind w:left="-1418" w:right="-766" w:hanging="0"/>
        <w:jc w:val="both"/>
        <w:rPr/>
      </w:pPr>
      <w:r>
        <w:rPr>
          <w:color w:val="000000"/>
          <w:sz w:val="24"/>
          <w:lang w:eastAsia="ru-RU"/>
        </w:rPr>
        <w:t xml:space="preserve">В ноябре 1815 г. Александр </w:t>
      </w:r>
      <w:r>
        <w:rPr>
          <w:color w:val="000000"/>
          <w:sz w:val="24"/>
          <w:lang w:val="en-US" w:eastAsia="ru-RU"/>
        </w:rPr>
        <w:t xml:space="preserve">I </w:t>
      </w:r>
      <w:r>
        <w:rPr>
          <w:color w:val="000000"/>
          <w:sz w:val="24"/>
          <w:lang w:eastAsia="ru-RU"/>
        </w:rPr>
        <w:t>даровал Королевству конституцию, в соот</w:t>
        <w:softHyphen/>
        <w:t xml:space="preserve">ветствии с которой оно </w:t>
      </w:r>
      <w:r>
        <w:rPr>
          <w:i/>
          <w:color w:val="000000"/>
          <w:sz w:val="24"/>
          <w:lang w:eastAsia="ru-RU"/>
        </w:rPr>
        <w:t xml:space="preserve">навсегда </w:t>
      </w:r>
      <w:r>
        <w:rPr>
          <w:color w:val="000000"/>
          <w:sz w:val="24"/>
          <w:lang w:eastAsia="ru-RU"/>
        </w:rPr>
        <w:t>присоединялось к России и было связано с ней личной унией: россий</w:t>
        <w:softHyphen/>
        <w:t>ский император отныне считался и польским королём. Наместником императора в Королевстве Польском стал великий князь Константин Пав</w:t>
        <w:softHyphen/>
        <w:t xml:space="preserve">лович, брат Александра </w:t>
      </w:r>
      <w:r>
        <w:rPr>
          <w:color w:val="000000"/>
          <w:sz w:val="24"/>
          <w:lang w:val="en-US" w:eastAsia="ru-RU"/>
        </w:rPr>
        <w:t xml:space="preserve">I. </w:t>
      </w:r>
      <w:r>
        <w:rPr>
          <w:color w:val="000000"/>
          <w:sz w:val="24"/>
          <w:lang w:eastAsia="ru-RU"/>
        </w:rPr>
        <w:t>Польская корона, объединявшая четыре мил</w:t>
        <w:softHyphen/>
        <w:t>лиона поляков на 127 тыс. км</w:t>
      </w:r>
      <w:r>
        <w:rPr>
          <w:color w:val="000000"/>
          <w:sz w:val="24"/>
          <w:vertAlign w:val="superscript"/>
          <w:lang w:eastAsia="ru-RU"/>
        </w:rPr>
        <w:t>2</w:t>
      </w:r>
      <w:r>
        <w:rPr>
          <w:color w:val="000000"/>
          <w:sz w:val="24"/>
          <w:lang w:eastAsia="ru-RU"/>
        </w:rPr>
        <w:t>, сверкала особенным блеском в ряду других владений Алек</w:t>
        <w:softHyphen/>
        <w:t xml:space="preserve">сандра </w:t>
      </w:r>
      <w:r>
        <w:rPr>
          <w:color w:val="000000"/>
          <w:sz w:val="24"/>
          <w:lang w:val="en-US" w:eastAsia="ru-RU"/>
        </w:rPr>
        <w:t xml:space="preserve">I. </w:t>
      </w:r>
      <w:r>
        <w:rPr>
          <w:color w:val="000000"/>
          <w:sz w:val="24"/>
          <w:lang w:eastAsia="ru-RU"/>
        </w:rPr>
        <w:t>Дарованная им кон</w:t>
        <w:softHyphen/>
        <w:t>ституция на бумаге выгля</w:t>
        <w:softHyphen/>
        <w:t>дела весьма внушительно и гарантировала неприкосно</w:t>
        <w:softHyphen/>
        <w:t>венность личности, свободу печати и вероисповедания, личную свободу крестьян. Созда</w:t>
        <w:softHyphen/>
        <w:t>вался двухпалатный сейм (парла</w:t>
        <w:softHyphen/>
        <w:t>мент). В польской армии был уста</w:t>
        <w:softHyphen/>
        <w:t>новлен 10-летний срок службы (вместо 25 лет — в России). Её чис</w:t>
        <w:softHyphen/>
        <w:t>ленность составляла 25—30 тыс. че</w:t>
        <w:softHyphen/>
        <w:t>ловек. Многие молодые польские</w:t>
      </w:r>
    </w:p>
    <w:p>
      <w:pPr>
        <w:pStyle w:val="Normal"/>
        <w:ind w:left="-1418" w:right="-766" w:hanging="0"/>
        <w:jc w:val="both"/>
        <w:rPr>
          <w:color w:val="000000"/>
          <w:sz w:val="24"/>
          <w:lang w:eastAsia="ru-RU"/>
        </w:rPr>
      </w:pPr>
      <w:r>
        <w:rPr>
          <w:color w:val="000000"/>
          <w:sz w:val="24"/>
          <w:lang w:eastAsia="ru-RU"/>
        </w:rPr>
        <w:drawing>
          <wp:inline distT="0" distB="0" distL="0" distR="0">
            <wp:extent cx="1639570" cy="3481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0" r="-22" b="-10"/>
                    <a:stretch>
                      <a:fillRect/>
                    </a:stretch>
                  </pic:blipFill>
                  <pic:spPr bwMode="auto">
                    <a:xfrm>
                      <a:off x="0" y="0"/>
                      <a:ext cx="1639570" cy="34810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Улан 2-го уланского полка Королевства Польского. 1815—1831 гг.</w:t>
      </w:r>
    </w:p>
    <w:p>
      <w:pPr>
        <w:pStyle w:val="Normal"/>
        <w:ind w:left="-1418" w:right="-766" w:hanging="0"/>
        <w:jc w:val="both"/>
        <w:rPr>
          <w:b/>
          <w:b/>
          <w:color w:val="000000"/>
          <w:sz w:val="24"/>
          <w:lang w:eastAsia="ru-RU"/>
        </w:rPr>
      </w:pPr>
      <w:r>
        <w:rPr>
          <w:b/>
          <w:color w:val="000000"/>
          <w:sz w:val="24"/>
          <w:lang w:eastAsia="ru-RU"/>
        </w:rPr>
        <w:t>56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атриоты выбирали военную карье</w:t>
        <w:softHyphen/>
        <w:t>ру — вольнолюбивые настроения широко распространились в армии. Недаром В. С. Ланской, возглавляв</w:t>
        <w:softHyphen/>
        <w:t>ший с 1813 г. временное управление на землях княжества Варшавского, предупреждал, что «в формируемом войске питаем мы змия, готового из</w:t>
        <w:softHyphen/>
        <w:t>лить яд свой».</w:t>
      </w:r>
    </w:p>
    <w:p>
      <w:pPr>
        <w:pStyle w:val="Normal"/>
        <w:shd w:fill="FFFFFF" w:val="clear"/>
        <w:ind w:left="-1418" w:right="-766" w:hanging="0"/>
        <w:jc w:val="both"/>
        <w:rPr/>
      </w:pPr>
      <w:r>
        <w:rPr>
          <w:color w:val="000000"/>
          <w:sz w:val="24"/>
          <w:lang w:eastAsia="ru-RU"/>
        </w:rPr>
        <w:t>В первые годы после 1815 г. ни</w:t>
        <w:softHyphen/>
        <w:t xml:space="preserve">что не предвещало польского бунта. Когда в ноябре 1817 г. Александр </w:t>
      </w:r>
      <w:r>
        <w:rPr>
          <w:color w:val="000000"/>
          <w:sz w:val="24"/>
          <w:lang w:val="en-US" w:eastAsia="ru-RU"/>
        </w:rPr>
        <w:t xml:space="preserve">I </w:t>
      </w:r>
      <w:r>
        <w:rPr>
          <w:color w:val="000000"/>
          <w:sz w:val="24"/>
          <w:lang w:eastAsia="ru-RU"/>
        </w:rPr>
        <w:t>под колокольный звон въезжал в Варшаву как польский король, её жители искренне приветствовали императора. Они надеялись на то, что Польша, оставаясь частью Рос</w:t>
        <w:softHyphen/>
        <w:t>сийской империи, будет воссоздана в границах владений Речи Посполитой 1772 г., включавших белорус</w:t>
        <w:softHyphen/>
        <w:t xml:space="preserve">ские, литовские и украинские земли. Мечтания эти не были совершенно беспочвенными: Александр </w:t>
      </w:r>
      <w:r>
        <w:rPr>
          <w:color w:val="000000"/>
          <w:sz w:val="24"/>
          <w:lang w:val="en-US" w:eastAsia="ru-RU"/>
        </w:rPr>
        <w:t xml:space="preserve">I </w:t>
      </w:r>
      <w:r>
        <w:rPr>
          <w:color w:val="000000"/>
          <w:sz w:val="24"/>
          <w:lang w:eastAsia="ru-RU"/>
        </w:rPr>
        <w:t>демон</w:t>
        <w:softHyphen/>
        <w:t>стрировал желание быть для новых подданных добрым и либеральным монархом.</w:t>
      </w:r>
    </w:p>
    <w:p>
      <w:pPr>
        <w:pStyle w:val="Normal"/>
        <w:shd w:fill="FFFFFF" w:val="clear"/>
        <w:ind w:left="-1418" w:right="-766" w:hanging="0"/>
        <w:jc w:val="both"/>
        <w:rPr/>
      </w:pPr>
      <w:r>
        <w:rPr>
          <w:color w:val="000000"/>
          <w:sz w:val="24"/>
          <w:lang w:eastAsia="ru-RU"/>
        </w:rPr>
        <w:t xml:space="preserve">До середины 20-х гг. </w:t>
      </w:r>
      <w:r>
        <w:rPr>
          <w:color w:val="000000"/>
          <w:sz w:val="24"/>
          <w:lang w:val="en-US" w:eastAsia="ru-RU"/>
        </w:rPr>
        <w:t xml:space="preserve">XIX </w:t>
      </w:r>
      <w:r>
        <w:rPr>
          <w:color w:val="000000"/>
          <w:sz w:val="24"/>
          <w:lang w:eastAsia="ru-RU"/>
        </w:rPr>
        <w:t>в. об</w:t>
        <w:softHyphen/>
        <w:t>становка в Королевстве оставалась спокойной. Интерес к политике практически угас, и не было тогда в Варшаве более серьёзного госу</w:t>
        <w:softHyphen/>
        <w:t>дарственного преступления, чем ос</w:t>
        <w:softHyphen/>
        <w:t>вистание в театре актрисы. Тайные организации польских патриотов существовали, не испытывая давле</w:t>
        <w:softHyphen/>
        <w:t>ния со стороны властей, для кото</w:t>
        <w:softHyphen/>
        <w:t>рых они не представляли большой опасности. Константин Павлович решал дела о заговорах просто: призывал к себе подозреваемого, кричал на него и довольствовался письменным объяснением.</w:t>
      </w:r>
    </w:p>
    <w:p>
      <w:pPr>
        <w:pStyle w:val="Normal"/>
        <w:shd w:fill="FFFFFF" w:val="clear"/>
        <w:ind w:left="-1418" w:right="-766" w:hanging="0"/>
        <w:jc w:val="both"/>
        <w:rPr/>
      </w:pPr>
      <w:r>
        <w:rPr>
          <w:color w:val="000000"/>
          <w:sz w:val="24"/>
          <w:lang w:eastAsia="ru-RU"/>
        </w:rPr>
        <w:t>В 1828 г. подпоручик Пётр Вы</w:t>
        <w:softHyphen/>
        <w:t>соцкий организовал в Варшаве тай</w:t>
        <w:softHyphen/>
        <w:t>ное общество, к которому примкну</w:t>
        <w:softHyphen/>
        <w:t>ли многие представители польской интеллигенции и офицерства. Обще</w:t>
        <w:softHyphen/>
        <w:t>ство начало подготовку к военному перевороту и восстановлению не</w:t>
        <w:softHyphen/>
        <w:t>зависимости Польши. Деятельность заговорщиков активизировалась в 1830 г., когда вспыхнула революция во Франции. Константин Павлович знал о происходившем, но не спе</w:t>
        <w:softHyphen/>
        <w:t>шил принимать меры. Он боялся но</w:t>
        <w:softHyphen/>
        <w:t>вых бед для Польши со стороны Ни</w:t>
        <w:softHyphen/>
        <w:t xml:space="preserve">колая </w:t>
      </w:r>
      <w:r>
        <w:rPr>
          <w:color w:val="000000"/>
          <w:sz w:val="24"/>
          <w:lang w:val="en-US" w:eastAsia="ru-RU"/>
        </w:rPr>
        <w:t xml:space="preserve">I </w:t>
      </w:r>
      <w:r>
        <w:rPr>
          <w:color w:val="000000"/>
          <w:sz w:val="24"/>
          <w:lang w:eastAsia="ru-RU"/>
        </w:rPr>
        <w:t>(вступившего на престол в</w:t>
      </w:r>
    </w:p>
    <w:p>
      <w:pPr>
        <w:pStyle w:val="Normal"/>
        <w:shd w:fill="FFFFFF" w:val="clear"/>
        <w:ind w:left="-1418" w:right="-766" w:hanging="0"/>
        <w:jc w:val="both"/>
        <w:rPr>
          <w:color w:val="000000"/>
          <w:sz w:val="24"/>
          <w:lang w:eastAsia="ru-RU"/>
        </w:rPr>
      </w:pPr>
      <w:r>
        <w:rPr>
          <w:color w:val="000000"/>
          <w:sz w:val="24"/>
          <w:lang w:eastAsia="ru-RU"/>
        </w:rPr>
        <w:t>1825 г.). Молодой император не лю</w:t>
        <w:softHyphen/>
        <w:t>бил поляков и не скрывал этого.</w:t>
      </w:r>
    </w:p>
    <w:p>
      <w:pPr>
        <w:pStyle w:val="Normal"/>
        <w:shd w:fill="FFFFFF" w:val="clear"/>
        <w:ind w:left="-1418" w:right="-766" w:hanging="0"/>
        <w:jc w:val="both"/>
        <w:rPr>
          <w:color w:val="000000"/>
          <w:sz w:val="24"/>
          <w:lang w:eastAsia="ru-RU"/>
        </w:rPr>
      </w:pPr>
      <w:r>
        <w:rPr>
          <w:color w:val="000000"/>
          <w:sz w:val="24"/>
          <w:lang w:eastAsia="ru-RU"/>
        </w:rPr>
        <w:t>Лояльность Константина едва не стоила ему жизни. В первый же день восстания, 29 ноября 1830 г., за</w:t>
        <w:softHyphen/>
        <w:t>говорщики ворвались в его резиден</w:t>
        <w:softHyphen/>
        <w:t>цию Бельведер с криками «Смерть тирану!». Константину удалось спа</w:t>
        <w:softHyphen/>
        <w:t>стись. Но даже после этого он не из</w:t>
        <w:softHyphen/>
        <w:t>менил себе и не использовал против них армию.</w:t>
      </w:r>
    </w:p>
    <w:p>
      <w:pPr>
        <w:pStyle w:val="Normal"/>
        <w:shd w:fill="FFFFFF" w:val="clear"/>
        <w:ind w:left="-1418" w:right="-766" w:hanging="0"/>
        <w:jc w:val="both"/>
        <w:rPr>
          <w:color w:val="000000"/>
          <w:sz w:val="24"/>
          <w:lang w:eastAsia="ru-RU"/>
        </w:rPr>
      </w:pPr>
      <w:r>
        <w:rPr>
          <w:color w:val="000000"/>
          <w:sz w:val="24"/>
          <w:lang w:eastAsia="ru-RU"/>
        </w:rPr>
        <w:t>Между тем восстание разраста</w:t>
        <w:softHyphen/>
        <w:t>лось. Были взяты арсенал и многие го</w:t>
        <w:softHyphen/>
        <w:t>сударственные учреждения. Варшава оказалась в руках восставших. В нача</w:t>
        <w:softHyphen/>
        <w:t>ле декабря русские войска по приказу великого князя покинули город.</w:t>
      </w:r>
    </w:p>
    <w:p>
      <w:pPr>
        <w:pStyle w:val="Normal"/>
        <w:shd w:fill="FFFFFF" w:val="clear"/>
        <w:ind w:left="-1418" w:right="-766" w:hanging="0"/>
        <w:jc w:val="both"/>
        <w:rPr/>
      </w:pPr>
      <w:r>
        <w:rPr>
          <w:color w:val="000000"/>
          <w:sz w:val="24"/>
          <w:lang w:eastAsia="ru-RU"/>
        </w:rPr>
        <w:t>Какое-то время у власти в столи</w:t>
        <w:softHyphen/>
        <w:t>це находились сторонники перегово</w:t>
        <w:softHyphen/>
        <w:t>ров с Россией, и великий князь смог без сопротивления покинуть Королев</w:t>
        <w:softHyphen/>
        <w:t>ство. Переходя границу, он бросил полякам упрёк в неблагодарности. Варшава держалась ещё десять меся</w:t>
        <w:softHyphen/>
        <w:t>цев. Вначале аристократия и генера</w:t>
        <w:softHyphen/>
        <w:t xml:space="preserve">лы попытались договориться с царём о восстановлении границ Речи Посполитой 1772 г. Но Николай </w:t>
      </w:r>
      <w:r>
        <w:rPr>
          <w:color w:val="000000"/>
          <w:sz w:val="24"/>
          <w:lang w:val="en-US" w:eastAsia="ru-RU"/>
        </w:rPr>
        <w:t xml:space="preserve">I </w:t>
      </w:r>
      <w:r>
        <w:rPr>
          <w:color w:val="000000"/>
          <w:sz w:val="24"/>
          <w:lang w:eastAsia="ru-RU"/>
        </w:rPr>
        <w:t>твёр</w:t>
        <w:softHyphen/>
        <w:t>до придерживался мнения, что пер</w:t>
        <w:softHyphen/>
        <w:t>вый выстрел поляков перечеркнул само существование Королевства.</w:t>
      </w:r>
    </w:p>
    <w:p>
      <w:pPr>
        <w:pStyle w:val="Normal"/>
        <w:shd w:fill="FFFFFF" w:val="clear"/>
        <w:ind w:left="-1418" w:right="-766" w:hanging="0"/>
        <w:jc w:val="both"/>
        <w:rPr>
          <w:color w:val="000000"/>
          <w:sz w:val="24"/>
          <w:lang w:eastAsia="ru-RU"/>
        </w:rPr>
      </w:pPr>
      <w:r>
        <w:rPr>
          <w:color w:val="000000"/>
          <w:sz w:val="24"/>
          <w:lang w:eastAsia="ru-RU"/>
        </w:rPr>
        <w:t>Главной движущей силой вы</w:t>
        <w:softHyphen/>
        <w:t>ступления поляков стала польская регулярная армия. А потому события 1830—1831 гг. правильнее имено</w:t>
        <w:softHyphen/>
        <w:t>вать не восстанием, а русско-поль</w:t>
        <w:softHyphen/>
        <w:t>ской войной.</w:t>
      </w:r>
    </w:p>
    <w:p>
      <w:pPr>
        <w:pStyle w:val="Normal"/>
        <w:shd w:fill="FFFFFF" w:val="clear"/>
        <w:ind w:left="-1418" w:right="-766" w:hanging="0"/>
        <w:jc w:val="both"/>
        <w:rPr/>
      </w:pPr>
      <w:r>
        <w:rPr>
          <w:color w:val="000000"/>
          <w:sz w:val="24"/>
          <w:lang w:eastAsia="ru-RU"/>
        </w:rPr>
        <w:t>Сейм лишил российского импе</w:t>
        <w:softHyphen/>
        <w:t>ратора польской короны и сформи</w:t>
        <w:softHyphen/>
        <w:t>ровал новое правительство во главе с князем Адамом Чарторыйским, дру</w:t>
        <w:softHyphen/>
        <w:t xml:space="preserve">гом покойного Александра </w:t>
      </w:r>
      <w:r>
        <w:rPr>
          <w:color w:val="000000"/>
          <w:sz w:val="24"/>
          <w:lang w:val="en-US" w:eastAsia="ru-RU"/>
        </w:rPr>
        <w:t xml:space="preserve">I. </w:t>
      </w:r>
      <w:r>
        <w:rPr>
          <w:color w:val="000000"/>
          <w:sz w:val="24"/>
          <w:lang w:eastAsia="ru-RU"/>
        </w:rPr>
        <w:t>Вскоре армия фельдмаршала И. И. Дибича перешла границу Королевства Поль</w:t>
        <w:softHyphen/>
        <w:t>ского. Военные действия продол</w:t>
        <w:softHyphen/>
        <w:t>жались семь месяцев. Повстанцы продемонстрировали героизм и без</w:t>
        <w:softHyphen/>
        <w:t>рассудство, полководческое мастер</w:t>
        <w:softHyphen/>
        <w:t>ство и роковую нерешительность, готовность идти до конца и соглаша</w:t>
        <w:softHyphen/>
        <w:t>тельство. В феврале 1831 г. в битве при Грохове повстанцам удалось ос</w:t>
        <w:softHyphen/>
        <w:t>тановить русские войска. Но в мае под Остроленкой они потерпели по</w:t>
        <w:softHyphen/>
        <w:t>ражение. Началась полоса неудач. После того как в июле фельдмаршал И. Ф. Паскевич во главе крупных сил</w:t>
      </w:r>
    </w:p>
    <w:p>
      <w:pPr>
        <w:pStyle w:val="Normal"/>
        <w:shd w:fill="FFFFFF" w:val="clear"/>
        <w:ind w:left="-1418" w:right="-766" w:hanging="0"/>
        <w:jc w:val="both"/>
        <w:rPr>
          <w:color w:val="000000"/>
          <w:sz w:val="24"/>
          <w:lang w:eastAsia="ru-RU"/>
        </w:rPr>
      </w:pPr>
      <w:r>
        <w:rPr>
          <w:b/>
          <w:color w:val="000000"/>
          <w:sz w:val="24"/>
          <w:lang w:eastAsia="ru-RU"/>
        </w:rPr>
        <w:t>566</w:t>
      </w:r>
    </w:p>
    <w:p>
      <w:pPr>
        <w:pStyle w:val="Normal"/>
        <w:ind w:left="-1418" w:right="-766" w:hanging="0"/>
        <w:jc w:val="both"/>
        <w:rPr>
          <w:color w:val="000000"/>
          <w:sz w:val="24"/>
          <w:lang w:eastAsia="ru-RU"/>
        </w:rPr>
      </w:pPr>
      <w:r>
        <w:rPr>
          <w:color w:val="000000"/>
          <w:sz w:val="24"/>
          <w:lang w:eastAsia="ru-RU"/>
        </w:rPr>
        <w:drawing>
          <wp:inline distT="0" distB="0" distL="0" distR="0">
            <wp:extent cx="6309360" cy="7656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5" r="-6" b="-5"/>
                    <a:stretch>
                      <a:fillRect/>
                    </a:stretch>
                  </pic:blipFill>
                  <pic:spPr bwMode="auto">
                    <a:xfrm>
                      <a:off x="0" y="0"/>
                      <a:ext cx="6309360" cy="7656830"/>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Польские повстанцы. 1831 г.</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51890" cy="398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9" r="-31" b="-9"/>
                    <a:stretch>
                      <a:fillRect/>
                    </a:stretch>
                  </pic:blipFill>
                  <pic:spPr bwMode="auto">
                    <a:xfrm>
                      <a:off x="0" y="0"/>
                      <a:ext cx="1151890" cy="39808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М</w:t>
      </w:r>
      <w:r>
        <w:rPr>
          <w:b/>
          <w:i/>
          <w:color w:val="000000"/>
          <w:sz w:val="24"/>
          <w:lang w:eastAsia="ru-RU"/>
        </w:rPr>
        <w:t>едаль «За взятие приступом Варшавы в 1831 г.».</w:t>
      </w:r>
    </w:p>
    <w:p>
      <w:pPr>
        <w:pStyle w:val="Normal"/>
        <w:ind w:left="-1418" w:right="-766" w:hanging="0"/>
        <w:jc w:val="both"/>
        <w:rPr>
          <w:color w:val="000000"/>
          <w:sz w:val="24"/>
          <w:lang w:eastAsia="ru-RU"/>
        </w:rPr>
      </w:pPr>
      <w:r>
        <w:rPr>
          <w:color w:val="000000"/>
          <w:sz w:val="24"/>
          <w:lang w:eastAsia="ru-RU"/>
        </w:rPr>
        <w:drawing>
          <wp:inline distT="0" distB="0" distL="0" distR="0">
            <wp:extent cx="1188720" cy="1176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31" r="-30" b="-31"/>
                    <a:stretch>
                      <a:fillRect/>
                    </a:stretch>
                  </pic:blipFill>
                  <pic:spPr bwMode="auto">
                    <a:xfrm>
                      <a:off x="0" y="0"/>
                      <a:ext cx="1188720" cy="1176655"/>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Русско-польская монета достоинством в 30 копеек или 2 злотых.</w:t>
      </w:r>
    </w:p>
    <w:p>
      <w:pPr>
        <w:pStyle w:val="Normal"/>
        <w:shd w:fill="FFFFFF" w:val="clear"/>
        <w:ind w:left="-1418" w:right="-766" w:hanging="0"/>
        <w:jc w:val="both"/>
        <w:rPr>
          <w:color w:val="000000"/>
          <w:sz w:val="24"/>
          <w:lang w:eastAsia="ru-RU"/>
        </w:rPr>
      </w:pPr>
      <w:r>
        <w:rPr>
          <w:color w:val="000000"/>
          <w:sz w:val="24"/>
          <w:lang w:eastAsia="ru-RU"/>
        </w:rPr>
        <w:t>форсировал Вислу в районе Торуня, русские войска стали быстро про</w:t>
        <w:softHyphen/>
        <w:t>двигаться к Варшаве с севера и запа</w:t>
        <w:softHyphen/>
        <w:t>да. В августе они взяли штурмом Волю — предместье польской столи</w:t>
        <w:softHyphen/>
        <w:t>цы. Через два дня последовала капи</w:t>
        <w:softHyphen/>
        <w:t>туляция повстанцев.</w:t>
      </w:r>
    </w:p>
    <w:p>
      <w:pPr>
        <w:pStyle w:val="Normal"/>
        <w:shd w:fill="FFFFFF" w:val="clear"/>
        <w:ind w:left="-1418" w:right="-766" w:hanging="0"/>
        <w:jc w:val="both"/>
        <w:rPr/>
      </w:pPr>
      <w:r>
        <w:rPr>
          <w:color w:val="000000"/>
          <w:sz w:val="24"/>
          <w:lang w:eastAsia="ru-RU"/>
        </w:rPr>
        <w:t xml:space="preserve">Характерная черта польских восстаний </w:t>
      </w:r>
      <w:r>
        <w:rPr>
          <w:color w:val="000000"/>
          <w:sz w:val="24"/>
          <w:lang w:val="en-US" w:eastAsia="ru-RU"/>
        </w:rPr>
        <w:t xml:space="preserve">XIX </w:t>
      </w:r>
      <w:r>
        <w:rPr>
          <w:color w:val="000000"/>
          <w:sz w:val="24"/>
          <w:lang w:eastAsia="ru-RU"/>
        </w:rPr>
        <w:t>в. — открытое провоз</w:t>
        <w:softHyphen/>
        <w:t>глашение солидарности с русским народом. В декабре 1830 г. варшав</w:t>
        <w:softHyphen/>
        <w:t>ские газеты призывали: «Проснитесь, русские, ото сна! Неужели среди вас нет Бестужевых, Пестелей и Муравь</w:t>
        <w:softHyphen/>
        <w:t>ёвых?». В бурные дни января 1831 г. родился знаменитый лозунг: «За вашу и нашу свободу!». За всё время вос</w:t>
        <w:softHyphen/>
        <w:t>стания не было совершено ни од</w:t>
        <w:softHyphen/>
        <w:t>ного нападения на русское граж</w:t>
        <w:softHyphen/>
        <w:t>данское население. Поляки издали несколько воззваний к русским сол</w:t>
        <w:softHyphen/>
        <w:t>датам с призывом повернуть оружие и соединиться с европейскими на</w:t>
        <w:softHyphen/>
        <w:t>родами, борющимися за свободу. На пути войск Дибича часто попа</w:t>
        <w:softHyphen/>
        <w:t>дались воткнутые в снег флажки с надписью: «За вашу и нашу свободу!».</w:t>
      </w:r>
    </w:p>
    <w:p>
      <w:pPr>
        <w:pStyle w:val="Normal"/>
        <w:shd w:fill="FFFFFF" w:val="clear"/>
        <w:ind w:left="-1418" w:right="-766" w:hanging="0"/>
        <w:jc w:val="both"/>
        <w:rPr>
          <w:color w:val="000000"/>
          <w:sz w:val="24"/>
          <w:lang w:eastAsia="ru-RU"/>
        </w:rPr>
      </w:pPr>
      <w:r>
        <w:rPr>
          <w:color w:val="000000"/>
          <w:sz w:val="24"/>
          <w:lang w:eastAsia="ru-RU"/>
        </w:rPr>
        <w:t>КОНЕЦ «ВНУТРЕННЕЙ ЗАГРАНИЦЫ»</w:t>
      </w:r>
    </w:p>
    <w:p>
      <w:pPr>
        <w:pStyle w:val="Normal"/>
        <w:shd w:fill="FFFFFF" w:val="clear"/>
        <w:ind w:left="-1418" w:right="-766" w:hanging="0"/>
        <w:jc w:val="both"/>
        <w:rPr/>
      </w:pPr>
      <w:r>
        <w:rPr>
          <w:color w:val="000000"/>
          <w:sz w:val="24"/>
          <w:lang w:eastAsia="ru-RU"/>
        </w:rPr>
        <w:t xml:space="preserve">С окончанием войны Николай </w:t>
      </w:r>
      <w:r>
        <w:rPr>
          <w:color w:val="000000"/>
          <w:sz w:val="24"/>
          <w:lang w:val="en-US" w:eastAsia="ru-RU"/>
        </w:rPr>
        <w:t xml:space="preserve">I </w:t>
      </w:r>
      <w:r>
        <w:rPr>
          <w:color w:val="000000"/>
          <w:sz w:val="24"/>
          <w:lang w:eastAsia="ru-RU"/>
        </w:rPr>
        <w:t>ре</w:t>
        <w:softHyphen/>
        <w:t>шительно взял курс на ликвидацию «внутренней заграницы», как называ</w:t>
        <w:softHyphen/>
        <w:t>ли Королевство Польское в России. Политику «твёрдой руки» настойчи</w:t>
        <w:softHyphen/>
        <w:t>во проводил в жизнь светлейший князь Варшавский Паскевич, кото</w:t>
        <w:softHyphen/>
        <w:t>рый 25 лет (1831 — 1856 гг.) управлял Королевством в должности намест</w:t>
        <w:softHyphen/>
        <w:t>ника и командующего войсками. Польскую армию разогнали, Консти</w:t>
        <w:softHyphen/>
        <w:t>туцию 1815 г. упразднили. Вместо неё с февраля 1832 г. действовал так называемый Органический статут Королевства Польского, в котором предусматривалось сохранение час</w:t>
        <w:softHyphen/>
        <w:t>ти польских учреждений.</w:t>
      </w:r>
    </w:p>
    <w:p>
      <w:pPr>
        <w:pStyle w:val="Normal"/>
        <w:shd w:fill="FFFFFF" w:val="clear"/>
        <w:ind w:left="-1418" w:right="-766" w:hanging="0"/>
        <w:jc w:val="both"/>
        <w:rPr/>
      </w:pPr>
      <w:r>
        <w:rPr>
          <w:color w:val="000000"/>
          <w:sz w:val="24"/>
          <w:lang w:eastAsia="ru-RU"/>
        </w:rPr>
        <w:t xml:space="preserve">Николай </w:t>
      </w:r>
      <w:r>
        <w:rPr>
          <w:color w:val="000000"/>
          <w:sz w:val="24"/>
          <w:lang w:val="en-US" w:eastAsia="ru-RU"/>
        </w:rPr>
        <w:t xml:space="preserve">I </w:t>
      </w:r>
      <w:r>
        <w:rPr>
          <w:color w:val="000000"/>
          <w:sz w:val="24"/>
          <w:lang w:eastAsia="ru-RU"/>
        </w:rPr>
        <w:t>не любил поляков до такой степени, что, будучи в октяб</w:t>
        <w:softHyphen/>
        <w:t>ре 1835 г. в Варшаве проездом, не пожелал показаться её жителям, а депутации городского управления заявил примерно следующее: «Если вы будете упорствовать в мечтах о независимой Польше, только накли</w:t>
        <w:softHyphen/>
        <w:t>чете на себя большие несчастия. По повелению моему воздвигнута здесь цитадель, и я вам объявляю, что при малейшем возмущении я прикажу разгромить ваш город...».</w:t>
      </w:r>
    </w:p>
    <w:p>
      <w:pPr>
        <w:pStyle w:val="Normal"/>
        <w:shd w:fill="FFFFFF" w:val="clear"/>
        <w:ind w:left="-1418" w:right="-766" w:hanging="0"/>
        <w:jc w:val="both"/>
        <w:rPr>
          <w:color w:val="000000"/>
          <w:sz w:val="24"/>
          <w:lang w:eastAsia="ru-RU"/>
        </w:rPr>
      </w:pPr>
      <w:r>
        <w:rPr>
          <w:color w:val="000000"/>
          <w:sz w:val="24"/>
          <w:lang w:eastAsia="ru-RU"/>
        </w:rPr>
        <w:t>При Николае Павловиче ново</w:t>
        <w:softHyphen/>
        <w:t>го восстания не случилось. Даже в период европейских революций 1848—1849 гг. «русская Польша» ос</w:t>
        <w:softHyphen/>
        <w:t>тавалась относительно спокойной. Национальное движение стало воз</w:t>
        <w:softHyphen/>
        <w:t>рождаться только с 1859 г., когда в России шла подготовка к крестьян</w:t>
        <w:softHyphen/>
        <w:t>ской реформе. Поляки всенародно отмечали памятные даты — день принятия конституции, начало вос</w:t>
        <w:softHyphen/>
        <w:t>стания 1830 г., носили костюмы, ук</w:t>
        <w:softHyphen/>
        <w:t>рашенные национальными эмбле</w:t>
        <w:softHyphen/>
        <w:t>мами. Поляки, сотрудничавшие с российской администрацией, под</w:t>
        <w:softHyphen/>
        <w:t>вергались оскорблениям.</w:t>
      </w:r>
    </w:p>
    <w:p>
      <w:pPr>
        <w:pStyle w:val="Normal"/>
        <w:shd w:fill="FFFFFF" w:val="clear"/>
        <w:ind w:left="-1418" w:right="-766" w:hanging="0"/>
        <w:jc w:val="both"/>
        <w:rPr>
          <w:color w:val="000000"/>
          <w:sz w:val="24"/>
          <w:lang w:eastAsia="ru-RU"/>
        </w:rPr>
      </w:pPr>
      <w:r>
        <w:rPr>
          <w:color w:val="000000"/>
          <w:sz w:val="24"/>
          <w:lang w:eastAsia="ru-RU"/>
        </w:rPr>
        <w:t>Петербург попытался догово</w:t>
        <w:softHyphen/>
        <w:t>риться с умеренным крылом поль</w:t>
        <w:softHyphen/>
        <w:t>ских патриотов. Предлагалась ад</w:t>
        <w:softHyphen/>
        <w:t>министративная реформа, которая могла бы расширить автономию Польши в рамках Российской импе</w:t>
        <w:softHyphen/>
        <w:t>рии. Однако из переговоров ничего не вышло.</w:t>
      </w:r>
    </w:p>
    <w:p>
      <w:pPr>
        <w:pStyle w:val="Normal"/>
        <w:shd w:fill="FFFFFF" w:val="clear"/>
        <w:ind w:left="-1418" w:right="-766" w:hanging="0"/>
        <w:jc w:val="both"/>
        <w:rPr>
          <w:color w:val="000000"/>
          <w:sz w:val="24"/>
          <w:lang w:eastAsia="ru-RU"/>
        </w:rPr>
      </w:pPr>
      <w:r>
        <w:rPr>
          <w:color w:val="000000"/>
          <w:sz w:val="24"/>
          <w:lang w:eastAsia="ru-RU"/>
        </w:rPr>
        <w:t>С каждым годом волнения всё усиливались. Демонстрантов разго</w:t>
        <w:softHyphen/>
        <w:t>няли пулями. Это только подливало масла в огонь. В Королевстве Поль</w:t>
        <w:softHyphen/>
        <w:t>ском вновь ввели военное положе</w:t>
        <w:softHyphen/>
        <w:t>ние. В октябре 1861 г. в Варшаве был создан подпольный Городской ко</w:t>
        <w:softHyphen/>
        <w:t>митет. Летом 1862 г. он преобразо</w:t>
        <w:softHyphen/>
        <w:t>вался в Центральный национальный комитет (ЦНК), возглавивший подго</w:t>
        <w:softHyphen/>
        <w:t>товку к восстанию.</w:t>
      </w:r>
    </w:p>
    <w:p>
      <w:pPr>
        <w:pStyle w:val="Normal"/>
        <w:shd w:fill="FFFFFF" w:val="clear"/>
        <w:ind w:left="-1418" w:right="-766" w:hanging="0"/>
        <w:jc w:val="both"/>
        <w:rPr>
          <w:color w:val="000000"/>
          <w:sz w:val="24"/>
          <w:lang w:eastAsia="ru-RU"/>
        </w:rPr>
      </w:pPr>
      <w:r>
        <w:rPr>
          <w:color w:val="000000"/>
          <w:sz w:val="24"/>
          <w:lang w:eastAsia="ru-RU"/>
        </w:rPr>
        <w:t>Среди повстанцев чётко обо</w:t>
        <w:softHyphen/>
        <w:t>значились два лагеря — «белые» и «красные». Первые стояли за уме</w:t>
        <w:softHyphen/>
        <w:t>ренные реформы, обуздание опас</w:t>
        <w:softHyphen/>
        <w:t>ности со стороны безземельных, бесправных и озлобленных своим положением крестьян. В вопросе о независимости многие из них со</w:t>
        <w:softHyphen/>
        <w:t>глашались на введение автономии Королевства Польского в границах 1772 г. Вторые решительно высту</w:t>
        <w:softHyphen/>
        <w:t>пали за вооружённое восстание и полное восстановление независи</w:t>
        <w:softHyphen/>
        <w:t>мости Речи Посполитой.</w:t>
      </w:r>
    </w:p>
    <w:p>
      <w:pPr>
        <w:pStyle w:val="Normal"/>
        <w:shd w:fill="FFFFFF" w:val="clear"/>
        <w:ind w:left="-1418" w:right="-766" w:hanging="0"/>
        <w:jc w:val="both"/>
        <w:rPr/>
      </w:pPr>
      <w:r>
        <w:rPr>
          <w:color w:val="000000"/>
          <w:sz w:val="24"/>
          <w:lang w:eastAsia="ru-RU"/>
        </w:rPr>
        <w:t xml:space="preserve">Освободительное движение 60-х гг. </w:t>
      </w:r>
      <w:r>
        <w:rPr>
          <w:color w:val="000000"/>
          <w:sz w:val="24"/>
          <w:lang w:val="en-US" w:eastAsia="ru-RU"/>
        </w:rPr>
        <w:t xml:space="preserve">XIX </w:t>
      </w:r>
      <w:r>
        <w:rPr>
          <w:color w:val="000000"/>
          <w:sz w:val="24"/>
          <w:lang w:eastAsia="ru-RU"/>
        </w:rPr>
        <w:t>в. нельзя считать чисто</w:t>
      </w:r>
    </w:p>
    <w:p>
      <w:pPr>
        <w:pStyle w:val="Normal"/>
        <w:ind w:left="-1418" w:right="-766" w:hanging="0"/>
        <w:jc w:val="both"/>
        <w:rPr>
          <w:b/>
          <w:b/>
          <w:color w:val="000000"/>
          <w:sz w:val="24"/>
          <w:lang w:eastAsia="ru-RU"/>
        </w:rPr>
      </w:pPr>
      <w:r>
        <w:rPr>
          <w:b/>
          <w:color w:val="000000"/>
          <w:sz w:val="24"/>
          <w:lang w:eastAsia="ru-RU"/>
        </w:rPr>
        <w:t>56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льским: заметную роль в нём играли литовцы и белорусы. Их вождём стал Константин Калиновский. Под знамёна польского вос</w:t>
        <w:softHyphen/>
        <w:t>стания становилась главным обра</w:t>
        <w:softHyphen/>
        <w:t>зом литовско-белорусская шляхта (дворяне), чувствовавшая своё род</w:t>
        <w:softHyphen/>
        <w:t>ство и единство с польским благо</w:t>
        <w:softHyphen/>
        <w:t>родным сословием.</w:t>
      </w:r>
    </w:p>
    <w:p>
      <w:pPr>
        <w:pStyle w:val="Normal"/>
        <w:shd w:fill="FFFFFF" w:val="clear"/>
        <w:ind w:left="-1418" w:right="-766" w:hanging="0"/>
        <w:jc w:val="both"/>
        <w:rPr>
          <w:color w:val="000000"/>
          <w:sz w:val="24"/>
          <w:lang w:eastAsia="ru-RU"/>
        </w:rPr>
      </w:pPr>
      <w:r>
        <w:rPr>
          <w:color w:val="000000"/>
          <w:sz w:val="24"/>
          <w:lang w:eastAsia="ru-RU"/>
        </w:rPr>
        <w:t>Российские власти, упреждая восстание, объявили о специальном рекрутском наборе. Предполагалось «забрить» в солдаты особо неблаго</w:t>
        <w:softHyphen/>
        <w:t>надёжных поляков, надолго удалив их таким образом из страны.</w:t>
      </w:r>
    </w:p>
    <w:p>
      <w:pPr>
        <w:pStyle w:val="Normal"/>
        <w:shd w:fill="FFFFFF" w:val="clear"/>
        <w:ind w:left="-1418" w:right="-766" w:hanging="0"/>
        <w:jc w:val="both"/>
        <w:rPr>
          <w:color w:val="000000"/>
          <w:sz w:val="24"/>
          <w:lang w:eastAsia="ru-RU"/>
        </w:rPr>
      </w:pPr>
      <w:r>
        <w:rPr>
          <w:color w:val="000000"/>
          <w:sz w:val="24"/>
          <w:lang w:eastAsia="ru-RU"/>
        </w:rPr>
        <w:t>ПОСЛЕДНЯЯ БОРЬБА</w:t>
      </w:r>
    </w:p>
    <w:p>
      <w:pPr>
        <w:pStyle w:val="Normal"/>
        <w:shd w:fill="FFFFFF" w:val="clear"/>
        <w:ind w:left="-1418" w:right="-766" w:hanging="0"/>
        <w:jc w:val="both"/>
        <w:rPr>
          <w:color w:val="000000"/>
          <w:sz w:val="24"/>
          <w:lang w:eastAsia="ru-RU"/>
        </w:rPr>
      </w:pPr>
      <w:r>
        <w:rPr>
          <w:color w:val="000000"/>
          <w:sz w:val="24"/>
          <w:lang w:eastAsia="ru-RU"/>
        </w:rPr>
        <w:t>В ответ ЦНК в ночь с 22 на 23 янва</w:t>
        <w:softHyphen/>
        <w:t>ря 1863 г. поднял восстание и объ</w:t>
        <w:softHyphen/>
        <w:t>явил себя временным националь</w:t>
        <w:softHyphen/>
        <w:t>ным правительством. Летом 1863 г. повстанцы достигли наибольшего успеха: царская власть сохранялась лишь в крупных населённых пунк</w:t>
        <w:softHyphen/>
        <w:t>тах и в местах расположения гарни</w:t>
        <w:softHyphen/>
        <w:t>зонов. Однако восстание имело не</w:t>
        <w:softHyphen/>
        <w:t>много шансов на успех. У поляков не было хорошо обученной регу</w:t>
        <w:softHyphen/>
        <w:t>лярной армии, и её не могли заме</w:t>
        <w:softHyphen/>
        <w:t>нить самые пылкие патриотические чувства.</w:t>
      </w:r>
    </w:p>
    <w:p>
      <w:pPr>
        <w:pStyle w:val="Normal"/>
        <w:shd w:fill="FFFFFF" w:val="clear"/>
        <w:ind w:left="-1418" w:right="-766" w:hanging="0"/>
        <w:jc w:val="both"/>
        <w:rPr>
          <w:color w:val="000000"/>
          <w:sz w:val="24"/>
          <w:lang w:eastAsia="ru-RU"/>
        </w:rPr>
      </w:pPr>
      <w:r>
        <w:rPr>
          <w:color w:val="000000"/>
          <w:sz w:val="24"/>
          <w:lang w:eastAsia="ru-RU"/>
        </w:rPr>
        <w:t>Надежды поляков на помощь победителей в Крымской войне -Англии и Франции (в меньшей сте</w:t>
        <w:softHyphen/>
        <w:t>пени Австрии и Пруссии) оказались беспочвенными. Англичане и фран</w:t>
        <w:softHyphen/>
        <w:t>цузы ограничились выражением со</w:t>
        <w:softHyphen/>
        <w:t>чувствия на словах, ибо не хотели ввязываться в конфликт, прямо за</w:t>
        <w:softHyphen/>
        <w:t>трагивающий интересы не только России, но и двух других держав, разделивших Польшу, — Австрии и Пруссии. Последние, естественно, не поддерживали восставших, так как боялись, что бунт распростра</w:t>
        <w:softHyphen/>
        <w:t>нится на их территории. В первые дни восстания в Петербург был на</w:t>
        <w:softHyphen/>
        <w:t>правлен генерал Альвенслебен для выработки совместных действий против восставших. В результате переговоров была подписана рус</w:t>
        <w:softHyphen/>
        <w:t>ско-прусская конвенция, предусмат</w:t>
        <w:softHyphen/>
        <w:t>ривавшая взаимную помощь «для восстановления порядка и спокой</w:t>
        <w:softHyphen/>
        <w:t>ствия с предоставлением права отрядам, как русским, так и прусским, переходить через государственную границу в тех случаях, когда это оказалось бы нужным для преследо</w:t>
        <w:softHyphen/>
        <w:t>вания повстанцев».</w:t>
      </w:r>
    </w:p>
    <w:p>
      <w:pPr>
        <w:pStyle w:val="Normal"/>
        <w:shd w:fill="FFFFFF" w:val="clear"/>
        <w:ind w:left="-1418" w:right="-766" w:hanging="0"/>
        <w:jc w:val="both"/>
        <w:rPr>
          <w:color w:val="000000"/>
          <w:sz w:val="24"/>
          <w:lang w:eastAsia="ru-RU"/>
        </w:rPr>
      </w:pPr>
      <w:r>
        <w:rPr>
          <w:color w:val="000000"/>
          <w:sz w:val="24"/>
          <w:lang w:eastAsia="ru-RU"/>
        </w:rPr>
        <w:t>В защиту независимости Поль</w:t>
        <w:softHyphen/>
        <w:t>ши решительно выступили немного</w:t>
        <w:softHyphen/>
        <w:t>численные тогда русские радикалы, в том числе Михаил Бакунин и Алек</w:t>
        <w:softHyphen/>
        <w:t>сандр Герцен. В 1863—1864 гг. не</w:t>
        <w:softHyphen/>
        <w:t>мало русских офицеров и солдат открыто перешли на сторону пов</w:t>
        <w:softHyphen/>
        <w:t>станцев. Ещё в сентябре 1862 г. Ба</w:t>
        <w:softHyphen/>
        <w:t>кунин, Герцен и Огарёв провели в Лондоне переговоры с представите</w:t>
        <w:softHyphen/>
        <w:t>лями поляков с целью координации действий в ходе будущего восстания. Русские революционеры отговарива</w:t>
        <w:softHyphen/>
        <w:t>ли поляков от преждевременного выступления. Эти призывы услыша</w:t>
        <w:softHyphen/>
        <w:t>ны не были.</w:t>
      </w:r>
    </w:p>
    <w:p>
      <w:pPr>
        <w:pStyle w:val="Normal"/>
        <w:shd w:fill="FFFFFF" w:val="clear"/>
        <w:ind w:left="-1418" w:right="-766" w:hanging="0"/>
        <w:jc w:val="both"/>
        <w:rPr>
          <w:color w:val="000000"/>
          <w:sz w:val="24"/>
          <w:lang w:eastAsia="ru-RU"/>
        </w:rPr>
      </w:pPr>
      <w:r>
        <w:rPr>
          <w:color w:val="000000"/>
          <w:sz w:val="24"/>
          <w:lang w:eastAsia="ru-RU"/>
        </w:rPr>
        <w:t>С октября 1863 по апрель 1864 г. диктатором восстания был генерал Ромуальд Траугутт. Он слу</w:t>
        <w:softHyphen/>
        <w:t>жил в царской армии, участвовал в Крымской войне, имел боевой опыт. Но и Траугутт не мог сдержать мощ</w:t>
        <w:softHyphen/>
        <w:t>ный натиск российских войск. Но</w:t>
        <w:softHyphen/>
        <w:t>вый наместник в Королевстве Поль</w:t>
        <w:softHyphen/>
        <w:t>ском генерал Ф. Ф. Берг и виленский генерал-губернатор М. Н. Муравьёв (получивший за свои действия «по</w:t>
        <w:softHyphen/>
        <w:t>чётное» прозвище Вешатель) быст</w:t>
        <w:softHyphen/>
        <w:t>ро сконцентрировали карательные</w:t>
      </w:r>
    </w:p>
    <w:p>
      <w:pPr>
        <w:pStyle w:val="Normal"/>
        <w:ind w:left="-1418" w:right="-766" w:hanging="0"/>
        <w:jc w:val="both"/>
        <w:rPr>
          <w:color w:val="000000"/>
          <w:sz w:val="24"/>
          <w:lang w:eastAsia="ru-RU"/>
        </w:rPr>
      </w:pPr>
      <w:r>
        <w:rPr>
          <w:color w:val="000000"/>
          <w:sz w:val="24"/>
          <w:lang w:eastAsia="ru-RU"/>
        </w:rPr>
        <w:drawing>
          <wp:inline distT="0" distB="0" distL="0" distR="0">
            <wp:extent cx="2334895" cy="2962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2" r="-15" b="-12"/>
                    <a:stretch>
                      <a:fillRect/>
                    </a:stretch>
                  </pic:blipFill>
                  <pic:spPr bwMode="auto">
                    <a:xfrm>
                      <a:off x="0" y="0"/>
                      <a:ext cx="2334895" cy="29629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аф</w:t>
      </w:r>
    </w:p>
    <w:p>
      <w:pPr>
        <w:pStyle w:val="Normal"/>
        <w:shd w:fill="FFFFFF" w:val="clear"/>
        <w:ind w:left="-1418" w:right="-766" w:hanging="0"/>
        <w:jc w:val="both"/>
        <w:rPr>
          <w:b/>
          <w:b/>
          <w:i/>
          <w:i/>
          <w:color w:val="000000"/>
          <w:sz w:val="24"/>
          <w:lang w:eastAsia="ru-RU"/>
        </w:rPr>
      </w:pPr>
      <w:r>
        <w:rPr>
          <w:b/>
          <w:i/>
          <w:color w:val="000000"/>
          <w:sz w:val="24"/>
          <w:lang w:eastAsia="ru-RU"/>
        </w:rPr>
        <w:t>М. Н. Муравьёв.</w:t>
      </w:r>
    </w:p>
    <w:p>
      <w:pPr>
        <w:pStyle w:val="Normal"/>
        <w:shd w:fill="FFFFFF" w:val="clear"/>
        <w:ind w:left="-1418" w:right="-766" w:hanging="0"/>
        <w:jc w:val="both"/>
        <w:rPr>
          <w:b/>
          <w:b/>
          <w:i/>
          <w:i/>
          <w:color w:val="000000"/>
          <w:sz w:val="24"/>
          <w:lang w:eastAsia="ru-RU"/>
        </w:rPr>
      </w:pPr>
      <w:r>
        <w:rPr>
          <w:b/>
          <w:i/>
          <w:color w:val="000000"/>
          <w:sz w:val="24"/>
          <w:lang w:eastAsia="ru-RU"/>
        </w:rPr>
        <w:t>Гравюра.</w:t>
      </w:r>
    </w:p>
    <w:p>
      <w:pPr>
        <w:pStyle w:val="Normal"/>
        <w:shd w:fill="FFFFFF" w:val="clear"/>
        <w:ind w:left="-1418" w:right="-766" w:hanging="0"/>
        <w:jc w:val="both"/>
        <w:rPr/>
      </w:pPr>
      <w:r>
        <w:rPr>
          <w:b/>
          <w:i/>
          <w:color w:val="000000"/>
          <w:sz w:val="24"/>
          <w:lang w:eastAsia="ru-RU"/>
        </w:rPr>
        <w:t xml:space="preserve">Конец </w:t>
      </w:r>
      <w:r>
        <w:rPr>
          <w:b/>
          <w:i/>
          <w:color w:val="000000"/>
          <w:sz w:val="24"/>
          <w:lang w:val="en-US" w:eastAsia="ru-RU"/>
        </w:rPr>
        <w:t xml:space="preserve">XIX </w:t>
      </w:r>
      <w:r>
        <w:rPr>
          <w:b/>
          <w:i/>
          <w:color w:val="000000"/>
          <w:sz w:val="24"/>
          <w:lang w:eastAsia="ru-RU"/>
        </w:rPr>
        <w:t>в.</w:t>
      </w:r>
    </w:p>
    <w:p>
      <w:pPr>
        <w:pStyle w:val="Normal"/>
        <w:ind w:left="-1418" w:right="-766" w:hanging="0"/>
        <w:jc w:val="both"/>
        <w:rPr>
          <w:color w:val="000000"/>
          <w:sz w:val="24"/>
          <w:lang w:eastAsia="ru-RU"/>
        </w:rPr>
      </w:pPr>
      <w:r>
        <w:rPr>
          <w:b/>
          <w:i/>
          <w:color w:val="000000"/>
          <w:sz w:val="24"/>
          <w:lang w:eastAsia="ru-RU"/>
        </w:rPr>
        <w:drawing>
          <wp:inline distT="0" distB="0" distL="0" distR="0">
            <wp:extent cx="1048385" cy="3968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9" r="-34" b="-9"/>
                    <a:stretch>
                      <a:fillRect/>
                    </a:stretch>
                  </pic:blipFill>
                  <pic:spPr bwMode="auto">
                    <a:xfrm>
                      <a:off x="0" y="0"/>
                      <a:ext cx="1048385" cy="396875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Медаль</w:t>
      </w:r>
    </w:p>
    <w:p>
      <w:pPr>
        <w:pStyle w:val="Normal"/>
        <w:shd w:fill="FFFFFF" w:val="clear"/>
        <w:ind w:left="-1418" w:right="-766" w:hanging="0"/>
        <w:jc w:val="both"/>
        <w:rPr>
          <w:i/>
          <w:i/>
          <w:color w:val="000000"/>
          <w:sz w:val="24"/>
          <w:lang w:eastAsia="ru-RU"/>
        </w:rPr>
      </w:pPr>
      <w:r>
        <w:rPr>
          <w:b/>
          <w:i/>
          <w:color w:val="000000"/>
          <w:sz w:val="24"/>
          <w:lang w:eastAsia="ru-RU"/>
        </w:rPr>
        <w:t>«За усмирение польского мятежа 1863—1864 гг.».</w:t>
      </w:r>
    </w:p>
    <w:p>
      <w:pPr>
        <w:pStyle w:val="Normal"/>
        <w:ind w:left="-1418" w:right="-766" w:hanging="0"/>
        <w:jc w:val="both"/>
        <w:rPr>
          <w:b/>
          <w:b/>
          <w:color w:val="000000"/>
          <w:sz w:val="24"/>
          <w:lang w:eastAsia="ru-RU"/>
        </w:rPr>
      </w:pPr>
      <w:r>
        <w:rPr>
          <w:b/>
          <w:color w:val="000000"/>
          <w:sz w:val="24"/>
          <w:lang w:eastAsia="ru-RU"/>
        </w:rPr>
        <w:t>56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229985" cy="7632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 r="-6" b="-5"/>
                    <a:stretch>
                      <a:fillRect/>
                    </a:stretch>
                  </pic:blipFill>
                  <pic:spPr bwMode="auto">
                    <a:xfrm>
                      <a:off x="0" y="0"/>
                      <a:ext cx="6229985" cy="7632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давление польского восстания 1863—1864 гг.</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ойска и приступили к методичному искоренению «польской заразы». Их действия отличались поразительной жестокостью. На последнем этапе восстания и сами повстанцы устраи</w:t>
        <w:softHyphen/>
        <w:t>вали кровавые расправы над русски</w:t>
        <w:softHyphen/>
        <w:t>ми солдатами и православным насе</w:t>
        <w:softHyphen/>
        <w:t>лением. Закат диктатуры Траугутта потонул в кровавом тумане...</w:t>
      </w:r>
    </w:p>
    <w:p>
      <w:pPr>
        <w:pStyle w:val="Normal"/>
        <w:shd w:fill="FFFFFF" w:val="clear"/>
        <w:ind w:left="-1418" w:right="-766" w:hanging="0"/>
        <w:jc w:val="both"/>
        <w:rPr/>
      </w:pPr>
      <w:r>
        <w:rPr>
          <w:color w:val="000000"/>
          <w:sz w:val="24"/>
          <w:lang w:eastAsia="ru-RU"/>
        </w:rPr>
        <w:t>К маю 1864 г. польское восста</w:t>
        <w:softHyphen/>
        <w:t>ние было подавлено. Это стало воз</w:t>
        <w:softHyphen/>
        <w:t>можно не только при помощи ви</w:t>
        <w:softHyphen/>
        <w:t>селиц и ссылок его участников в Сибирь. В Королевстве Польском удачно осуществили крестьянскую реформу, проведённую в соответст</w:t>
        <w:softHyphen/>
        <w:t xml:space="preserve">вии с указами Александра </w:t>
      </w:r>
      <w:r>
        <w:rPr>
          <w:color w:val="000000"/>
          <w:sz w:val="24"/>
          <w:lang w:val="en-US" w:eastAsia="ru-RU"/>
        </w:rPr>
        <w:t xml:space="preserve">II </w:t>
      </w:r>
      <w:r>
        <w:rPr>
          <w:color w:val="000000"/>
          <w:sz w:val="24"/>
          <w:lang w:eastAsia="ru-RU"/>
        </w:rPr>
        <w:t>от 2 мар</w:t>
        <w:softHyphen/>
        <w:t>та 1863 г. Так, 200 тыс. безземельных батраков получили землю. Сохране</w:t>
        <w:softHyphen/>
        <w:t>ние земельных наделов гарантиро</w:t>
        <w:softHyphen/>
        <w:t>валось только российской властью; все те, кто не желал терять землю, стали опорой правительства против повстанцев. Дело польских патрио</w:t>
        <w:softHyphen/>
        <w:t>тов, которые сами так и не решились всерьёз заняться «крестьянским во</w:t>
        <w:softHyphen/>
        <w:t>просом», было проиграно.</w:t>
      </w:r>
    </w:p>
    <w:p>
      <w:pPr>
        <w:pStyle w:val="Normal"/>
        <w:shd w:fill="FFFFFF" w:val="clear"/>
        <w:ind w:left="-1418" w:right="-766" w:hanging="0"/>
        <w:jc w:val="both"/>
        <w:rPr>
          <w:color w:val="000000"/>
          <w:sz w:val="24"/>
          <w:lang w:eastAsia="ru-RU"/>
        </w:rPr>
      </w:pPr>
      <w:r>
        <w:rPr>
          <w:color w:val="000000"/>
          <w:sz w:val="24"/>
          <w:lang w:eastAsia="ru-RU"/>
        </w:rPr>
        <w:t>В то время казалось, что Поль</w:t>
        <w:softHyphen/>
        <w:t>ша уже никогда не возродится как самостоятельное государств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15:00Z</dcterms:created>
  <dc:creator>VES</dc:creator>
  <dc:description/>
  <dc:language>en-US</dc:language>
  <cp:lastModifiedBy>VES</cp:lastModifiedBy>
  <dcterms:modified xsi:type="dcterms:W3CDTF">2004-09-05T15:46:00Z</dcterms:modified>
  <cp:revision>62</cp:revision>
  <dc:subject/>
  <dc:title>РЕВОЛЮЦИОННОЕ ДВИЖЕНИЕ ВО ВТОРОЙ ПОЛОВИНЕ XIX ВЕКА</dc:title>
</cp:coreProperties>
</file>