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ОДЕРЖАНИЕ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hyperlink r:id="rId2">
        <w:r>
          <w:rPr>
            <w:rStyle w:val="InternetLink"/>
            <w:sz w:val="24"/>
          </w:rPr>
          <w:t>Издательство</w:t>
        </w:r>
      </w:hyperlink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.doc" \l "а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 читателю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Валерий Лунин)</w:t>
      </w:r>
      <w:r>
        <w:rPr>
          <w:color w:val="000000"/>
          <w:sz w:val="24"/>
          <w:lang w:eastAsia="ru-RU"/>
        </w:rPr>
        <w:t>…………………………..……………..........................................................5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ВЕЛИКОЕ ПОЗНАНИЕ МАТЕРИИ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НАУКА О ВЕЩЕСТВЕ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.doc" \l "а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роисхождение слова «химия»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Дмитрий Трифонов)</w:t>
      </w:r>
      <w:r>
        <w:rPr>
          <w:color w:val="000000"/>
          <w:sz w:val="24"/>
          <w:lang w:eastAsia="ru-RU"/>
        </w:rPr>
        <w:t>…………………………......................................8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.doc" \l "а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акие бывают хими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Дмитрий Трифонов) </w:t>
      </w:r>
      <w:r>
        <w:rPr>
          <w:color w:val="000000"/>
          <w:sz w:val="24"/>
          <w:lang w:eastAsia="ru-RU"/>
        </w:rPr>
        <w:t>..........................................………………………………....9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.doc" \l "а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ак разложить историю «по полочкам»?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Дмитрий Трифонов)   </w:t>
      </w:r>
      <w:r>
        <w:rPr>
          <w:color w:val="000000"/>
          <w:sz w:val="24"/>
          <w:lang w:eastAsia="ru-RU"/>
        </w:rPr>
        <w:t>....................………………………..12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.doc" \l "а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Химия с древних времён до XVII век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Дмитрий Трифонов)</w:t>
      </w:r>
      <w:r>
        <w:rPr>
          <w:color w:val="000000"/>
          <w:sz w:val="24"/>
          <w:lang w:eastAsia="ru-RU"/>
        </w:rPr>
        <w:t>............................……………………….13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.doc" \l "а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Химия в XVII веке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Дмитрий Трифонов) </w:t>
      </w:r>
      <w:r>
        <w:rPr>
          <w:color w:val="000000"/>
          <w:sz w:val="24"/>
          <w:lang w:eastAsia="ru-RU"/>
        </w:rPr>
        <w:t>...............................................………………………………..20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.doc" \l "а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Химия в XVIII веке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Дмитрий Трифонов)</w:t>
      </w:r>
      <w:r>
        <w:rPr>
          <w:color w:val="000000"/>
          <w:sz w:val="24"/>
          <w:lang w:eastAsia="ru-RU"/>
        </w:rPr>
        <w:t>...............................................………………………………..22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.doc" \l "а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XIX век в химии «с высоты птичьего полёта»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Дмитрий Трифонов)</w:t>
      </w:r>
      <w:r>
        <w:rPr>
          <w:color w:val="000000"/>
          <w:sz w:val="24"/>
          <w:lang w:eastAsia="ru-RU"/>
        </w:rPr>
        <w:t>..........…………………………..28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.doc" \l "а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Век XX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val="en-US" w:eastAsia="ru-RU"/>
        </w:rPr>
        <w:t xml:space="preserve"> </w:t>
      </w:r>
      <w:r>
        <w:rPr>
          <w:i/>
          <w:color w:val="000000"/>
          <w:sz w:val="24"/>
          <w:lang w:eastAsia="ru-RU"/>
        </w:rPr>
        <w:t>(Дмитрий Трифонов)</w:t>
      </w:r>
      <w:r>
        <w:rPr>
          <w:color w:val="000000"/>
          <w:sz w:val="24"/>
          <w:lang w:eastAsia="ru-RU"/>
        </w:rPr>
        <w:t>..........................................................……………………………………...32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Дополнительные очерк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.doc" \l "а10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Химия и «информационный взрыв»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Дмитрий Трифонов) </w:t>
      </w:r>
      <w:r>
        <w:rPr>
          <w:color w:val="000000"/>
          <w:sz w:val="24"/>
          <w:lang w:eastAsia="ru-RU"/>
        </w:rPr>
        <w:t xml:space="preserve">— ………………………………………..10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.doc" \l "а1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Начало хими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Вячеслав Загорский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14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.doc" \l "а1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ли</w:t>
        <w:softHyphen/>
        <w:t>ний Старший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Дмитрий Трифонов) </w:t>
      </w:r>
      <w:r>
        <w:rPr>
          <w:color w:val="000000"/>
          <w:sz w:val="24"/>
          <w:lang w:eastAsia="ru-RU"/>
        </w:rPr>
        <w:t xml:space="preserve">— ……………………………………………………………..15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.doc" \l "а1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Философский камень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Вячеслав Загорский) </w:t>
      </w:r>
      <w:r>
        <w:rPr>
          <w:color w:val="000000"/>
          <w:sz w:val="24"/>
          <w:lang w:eastAsia="ru-RU"/>
        </w:rPr>
        <w:t xml:space="preserve">— …………………………………………………………17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.doc" \l "а1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арацельс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Дмитрий Трифонов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…..19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.doc" \l "а1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Роберт Бойль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Дмитрий Трифонов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..21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.doc" \l "а1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Генри Кавендиш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Дмитрий Трифонов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23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.doc" \l "а1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ак хи</w:t>
        <w:softHyphen/>
        <w:t>мия на Руси начиналась...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Дмитрий Трифонов) </w:t>
      </w:r>
      <w:r>
        <w:rPr>
          <w:color w:val="000000"/>
          <w:sz w:val="24"/>
          <w:lang w:eastAsia="ru-RU"/>
        </w:rPr>
        <w:t xml:space="preserve">— ……………………………………………..24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.doc" \l "а1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Антуан Лоран Лавуазье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Дмитрий Трифонов) </w:t>
      </w:r>
      <w:r>
        <w:rPr>
          <w:color w:val="000000"/>
          <w:sz w:val="24"/>
          <w:lang w:eastAsia="ru-RU"/>
        </w:rPr>
        <w:t xml:space="preserve">— ……………………………………………………….26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.doc" \l "а1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Йёнс Якоб Бериелиус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Дмитрий Трифонов) </w:t>
      </w:r>
      <w:r>
        <w:rPr>
          <w:color w:val="000000"/>
          <w:sz w:val="24"/>
          <w:lang w:eastAsia="ru-RU"/>
        </w:rPr>
        <w:t xml:space="preserve">— ………………………………………………………….29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.doc" \l "а20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ьер Эжен Марселен Бертло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Дмитрий Трифонов) </w:t>
      </w:r>
      <w:r>
        <w:rPr>
          <w:color w:val="000000"/>
          <w:sz w:val="24"/>
          <w:lang w:eastAsia="ru-RU"/>
        </w:rPr>
        <w:t xml:space="preserve">— ………………………………………………….31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.doc" \l "а2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Лауреаты Нобелевской премии по хими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брам Блох) </w:t>
      </w:r>
      <w:r>
        <w:rPr>
          <w:color w:val="000000"/>
          <w:sz w:val="24"/>
          <w:lang w:eastAsia="ru-RU"/>
        </w:rPr>
        <w:t xml:space="preserve">— …………………………………………….33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.doc" \l "а2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Одетые в белое...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>— ………………………………………………………………………34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УСТРОЙСТВО ВЕЩЕСТВА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2.doc" \l "а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Из чего сделан мир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Илья Леенсон)</w:t>
      </w:r>
      <w:r>
        <w:rPr>
          <w:color w:val="000000"/>
          <w:sz w:val="24"/>
          <w:lang w:eastAsia="ru-RU"/>
        </w:rPr>
        <w:t>......................................................……………………………………37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2.doc" \l "а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Такая разная материя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Сергей Каргов)</w:t>
      </w:r>
      <w:r>
        <w:rPr>
          <w:color w:val="000000"/>
          <w:sz w:val="24"/>
          <w:lang w:eastAsia="ru-RU"/>
        </w:rPr>
        <w:t>.........................................................………………………………41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2.doc" \l "а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Волшебное число химиков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Илья Леенсон)</w:t>
      </w:r>
      <w:r>
        <w:rPr>
          <w:color w:val="000000"/>
          <w:sz w:val="24"/>
          <w:lang w:eastAsia="ru-RU"/>
        </w:rPr>
        <w:t>.............................................………………………………....47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2.doc" \l "а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Химическая связь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Вадим Ерёмин) </w:t>
      </w:r>
      <w:r>
        <w:rPr>
          <w:color w:val="000000"/>
          <w:sz w:val="24"/>
          <w:lang w:eastAsia="ru-RU"/>
        </w:rPr>
        <w:t>......................................................……………………………………54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2.doc" \l "а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арад кристаллических структур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Пётр Зоркий)</w:t>
      </w:r>
      <w:r>
        <w:rPr>
          <w:color w:val="000000"/>
          <w:sz w:val="24"/>
          <w:lang w:eastAsia="ru-RU"/>
        </w:rPr>
        <w:t>........................................……………………………...63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Дополнительные очерк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2.doc" \l "а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Атомистика древних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.38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2.doc" \l "а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Аристотель против атомов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…………………………40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2.doc" \l "а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Текут ли оконные стёк</w:t>
        <w:softHyphen/>
        <w:t>ла?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………………………….44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2.doc" \l "а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онт против Кант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….47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2.doc" \l "а10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то первый?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…………48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2.doc" \l "а1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«Подштан</w:t>
        <w:softHyphen/>
        <w:t>ники из хлора»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…………………………..50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2.doc" \l "а1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Газ на газ не приходится...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…………………………51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2.doc" \l "а1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то автор статьи Лошмидта?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………………………52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2.doc" \l "а1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очему небо голубое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.52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2.doc" \l "а1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Насколько велик моль?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.53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2.doc" \l "а1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Чем дальше друг от друга, тем лучше. Влияние электронных пар на геометрию молекул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i/>
          <w:color w:val="000000"/>
          <w:sz w:val="24"/>
          <w:lang w:eastAsia="ru-RU"/>
        </w:rPr>
        <w:t xml:space="preserve">(Вадим Ерёмин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…...…………………..55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2.doc" \l "а1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Мо</w:t>
        <w:softHyphen/>
        <w:t>лекулы, которые существуют только в возбуждённом состояни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Вадим Ерёмин) </w:t>
      </w:r>
      <w:r>
        <w:rPr>
          <w:color w:val="000000"/>
          <w:sz w:val="24"/>
          <w:lang w:eastAsia="ru-RU"/>
        </w:rPr>
        <w:t xml:space="preserve">— ……………56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2.doc" \l "а1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Что такое валентность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...58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2.doc" \l "а1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Химическая связь в металлах — сумма 1023 атомных орбиталей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Вадим Ерёмин) </w:t>
      </w:r>
      <w:r>
        <w:rPr>
          <w:color w:val="000000"/>
          <w:sz w:val="24"/>
          <w:lang w:eastAsia="ru-RU"/>
        </w:rPr>
        <w:t xml:space="preserve">— ………………..60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2.doc" \l "а20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Ионная связь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……...61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2.doc" \l "а2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Многоцентровые связ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Вадим Ерёмин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62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2.doc" \l "а2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Вырастим кристалл!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>— ………………………………………………………………….64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МЕТАМОРФОЗЫ ВЕЩЕСТВА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2.doc" \l "а2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Физический процесс и химическая реакция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>.....…………………………..................67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2.doc" \l "а2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Окисление или восстановление?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Вадим Ерёмин)</w:t>
      </w:r>
      <w:r>
        <w:rPr>
          <w:color w:val="000000"/>
          <w:sz w:val="24"/>
          <w:lang w:eastAsia="ru-RU"/>
        </w:rPr>
        <w:t>........................................…………………………….70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2.doc" \l "а2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Его Величество Раствор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>.................................................…………………………………77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3.doc" \l "а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Вещество и электричество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Леонид Каневский, Александр Скундин)</w:t>
      </w:r>
      <w:r>
        <w:rPr>
          <w:color w:val="000000"/>
          <w:sz w:val="24"/>
          <w:lang w:eastAsia="ru-RU"/>
        </w:rPr>
        <w:t>........……………………………...86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3.doc" \l "а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Эти загадочные коллоид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Борис Сумм)</w:t>
      </w:r>
      <w:r>
        <w:rPr>
          <w:color w:val="000000"/>
          <w:sz w:val="24"/>
          <w:lang w:eastAsia="ru-RU"/>
        </w:rPr>
        <w:t>.................................................…………………………………97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3.doc" \l "а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Тепло химических реакций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Сергей Каргов)</w:t>
      </w:r>
      <w:r>
        <w:rPr>
          <w:color w:val="000000"/>
          <w:sz w:val="24"/>
          <w:lang w:eastAsia="ru-RU"/>
        </w:rPr>
        <w:t>............................................……………………………….10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3.doc" \l "а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Быть или не быть реакции? Химическая термодинамик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 xml:space="preserve">(Сергей Каргов, Игнат Шилов) </w:t>
      </w:r>
      <w:r>
        <w:rPr>
          <w:color w:val="000000"/>
          <w:sz w:val="24"/>
          <w:lang w:eastAsia="ru-RU"/>
        </w:rPr>
        <w:t>... ………………………………………………………………………..110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3.doc" \l "а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Время в химии: скорость химических реакций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Вадим Ерёмин)</w:t>
      </w:r>
      <w:r>
        <w:rPr>
          <w:color w:val="000000"/>
          <w:sz w:val="24"/>
          <w:lang w:eastAsia="ru-RU"/>
        </w:rPr>
        <w:t>..................…………………………...116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3.doc" \l "а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Химическое равновесие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Илья Леенсон)</w:t>
      </w:r>
      <w:r>
        <w:rPr>
          <w:color w:val="000000"/>
          <w:sz w:val="24"/>
          <w:lang w:eastAsia="ru-RU"/>
        </w:rPr>
        <w:t>.....................................................……………………………...127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Сумасшедшие реакции </w:t>
      </w:r>
      <w:r>
        <w:rPr>
          <w:i/>
          <w:color w:val="000000"/>
          <w:sz w:val="24"/>
          <w:lang w:eastAsia="ru-RU"/>
        </w:rPr>
        <w:t>(Илья Леенсон)</w:t>
      </w:r>
      <w:r>
        <w:rPr>
          <w:color w:val="000000"/>
          <w:sz w:val="24"/>
          <w:lang w:eastAsia="ru-RU"/>
        </w:rPr>
        <w:t>..................................................…………………………………131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Превращения атомных ядер </w:t>
      </w:r>
      <w:r>
        <w:rPr>
          <w:i/>
          <w:color w:val="000000"/>
          <w:sz w:val="24"/>
          <w:lang w:eastAsia="ru-RU"/>
        </w:rPr>
        <w:t>(Сергей Бердоносов)</w:t>
      </w:r>
      <w:r>
        <w:rPr>
          <w:color w:val="000000"/>
          <w:sz w:val="24"/>
          <w:lang w:eastAsia="ru-RU"/>
        </w:rPr>
        <w:t>.......................................…………………………….140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Дополнительные очерк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2.doc" \l "а2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Механохимия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…….69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2.doc" \l "а2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акие бывают окислители и восстановител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Вадим Ерёмин) </w:t>
      </w:r>
      <w:r>
        <w:rPr>
          <w:color w:val="000000"/>
          <w:sz w:val="24"/>
          <w:lang w:eastAsia="ru-RU"/>
        </w:rPr>
        <w:t xml:space="preserve">— ………………………………………71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2.doc" \l "а2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Ферроин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…………..73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2.doc" \l "а2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огда компьютер бессилен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………………………...74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2.doc" \l "а30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Окислительно-восстановитель</w:t>
        <w:softHyphen/>
        <w:t>ные реакции на космическом корабле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Вадим Ерёмин) </w:t>
      </w:r>
      <w:r>
        <w:rPr>
          <w:color w:val="000000"/>
          <w:sz w:val="24"/>
          <w:lang w:eastAsia="ru-RU"/>
        </w:rPr>
        <w:t xml:space="preserve">— …………...76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2.doc" \l "а3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то такие осматик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...80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2.doc" \l "а3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Якоб Хендрик Вант-Гофф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Дмитрий Трифонов) </w:t>
      </w:r>
      <w:r>
        <w:rPr>
          <w:color w:val="000000"/>
          <w:sz w:val="24"/>
          <w:lang w:eastAsia="ru-RU"/>
        </w:rPr>
        <w:t xml:space="preserve">— ……………………………………………………..81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2.doc" \l "а3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Раствор — не механическая смесь!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……………….83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2.doc" \l "а3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Что такое произведение растворимости, или Как путешествуют ион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..84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2.doc" \l "а3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«Шуба» для ионов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….85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3.doc" \l "а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«Огромная наипаче батарея»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………………………88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3.doc" \l "а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Электролиз в водных растворах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…………………...90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3.doc" \l "а10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Майкл Фарадей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Дмитрий Трифонов)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.92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3.doc" \l "а1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Электрохимический счётчик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………………………93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3.doc" \l "а1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Физиологическое действие электрического ток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Леонид Каневский, Александр Скундин) </w:t>
      </w:r>
      <w:r>
        <w:rPr>
          <w:color w:val="000000"/>
          <w:sz w:val="24"/>
          <w:lang w:eastAsia="ru-RU"/>
        </w:rPr>
        <w:t xml:space="preserve">— ………96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3.doc" \l "а1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«Мир обойдённых величин»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……………………….97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3.doc" \l "а1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Эффект Ребиндер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...100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3.doc" \l "а1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Молекулы-пограничник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…………………………102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3.doc" \l "а1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ол</w:t>
        <w:softHyphen/>
        <w:t>лоидная химия на страже здоровья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Борис Сумм) </w:t>
      </w:r>
      <w:r>
        <w:rPr>
          <w:color w:val="000000"/>
          <w:sz w:val="24"/>
          <w:lang w:eastAsia="ru-RU"/>
        </w:rPr>
        <w:t xml:space="preserve">— ………………………………………………102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3.doc" \l "а1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Язык современной термодинамик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гнат Шилов) </w:t>
      </w:r>
      <w:r>
        <w:rPr>
          <w:color w:val="000000"/>
          <w:sz w:val="24"/>
          <w:lang w:eastAsia="ru-RU"/>
        </w:rPr>
        <w:t xml:space="preserve">— ………………………………………………...105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3.doc" \l "а1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Теплота и работ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…..106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3.doc" \l "а1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Герман Иванович Гесс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Дмитрий Трифонов) </w:t>
      </w:r>
      <w:r>
        <w:rPr>
          <w:color w:val="000000"/>
          <w:sz w:val="24"/>
          <w:lang w:eastAsia="ru-RU"/>
        </w:rPr>
        <w:t xml:space="preserve">— ………………………………………………………..108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3.doc" \l "а20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ак измеряют теп</w:t>
        <w:softHyphen/>
        <w:t>лоту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Сергей Каргов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109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3.doc" \l "а2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Теория столкновений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Вадим Ерёмин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.119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3.doc" \l "а2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Экспонента и гипербол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………………………….120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3.doc" \l "а2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огда состарятся покрышки?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Вадим Ерёмин) </w:t>
      </w:r>
      <w:r>
        <w:rPr>
          <w:color w:val="000000"/>
          <w:sz w:val="24"/>
          <w:lang w:eastAsia="ru-RU"/>
        </w:rPr>
        <w:t xml:space="preserve">— ………………………………………………………123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3.doc" \l "а2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очему устарело правило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………………………...124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3.doc" \l "а2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Необычная температурная зависимость скорости реакци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Вадим Ерёмин) </w:t>
      </w:r>
      <w:r>
        <w:rPr>
          <w:color w:val="000000"/>
          <w:sz w:val="24"/>
          <w:lang w:eastAsia="ru-RU"/>
        </w:rPr>
        <w:t xml:space="preserve">— ……………………...125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3.doc" \l "а2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Химическое равновесие — реак</w:t>
        <w:softHyphen/>
        <w:t>ция продолжается!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128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3.doc" \l "а2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Рассчитываем концентрацию кислот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………….130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4.doc" \l "а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Уни</w:t>
        <w:softHyphen/>
        <w:t>версальность принцип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………………………131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4.doc" \l "а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вантовый выход реакци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………………………..132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4.doc" \l "а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вободные ра</w:t>
        <w:softHyphen/>
        <w:t>дикалы могут быть свободными!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...135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4.doc" \l "а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«Капризы» химических реакций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…………………136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4.doc" \l "а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Что общего у горения водорода и атомной бомб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..138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4.doc" \l "а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«И как бомба разрываясь...»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……………………...139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4.doc" \l "а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Источники нейтронов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Сергей Бердоносов) </w:t>
      </w:r>
      <w:r>
        <w:rPr>
          <w:color w:val="000000"/>
          <w:sz w:val="24"/>
          <w:lang w:eastAsia="ru-RU"/>
        </w:rPr>
        <w:t>— …………………………………………………………14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 </w:t>
      </w:r>
      <w:r>
        <w:fldChar w:fldCharType="begin"/>
      </w:r>
      <w:r>
        <w:rPr>
          <w:rStyle w:val="InternetLink"/>
          <w:sz w:val="24"/>
        </w:rPr>
        <w:instrText xml:space="preserve"> HYPERLINK "../in/4.doc" \l "а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Ореолы в кристаллах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..144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4.doc" \l "а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рактическое использование радионуклидов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Сергей Бердоносов) </w:t>
      </w:r>
      <w:r>
        <w:rPr>
          <w:color w:val="000000"/>
          <w:sz w:val="24"/>
          <w:lang w:eastAsia="ru-RU"/>
        </w:rPr>
        <w:t>— ……………………………….145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ДОМ, КОТОРЫЙ ПОСТРОИЛ Д. И. МЕНДЕЛЕЕВ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ОСЬЕ ВЕЩЕСТВА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4.doc" \l "а10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В каждой ячейке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Илья Леенсон)</w:t>
      </w:r>
      <w:r>
        <w:rPr>
          <w:color w:val="000000"/>
          <w:sz w:val="24"/>
          <w:lang w:eastAsia="ru-RU"/>
        </w:rPr>
        <w:t>.............................................................…………………………………148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4.doc" \l "а1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«Фамильное древо» неорганических веществ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>.................…………………………..156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4.doc" \l "а1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ислоты и основания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>....................................................………………………………159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4.doc" \l "а1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оединения в квадратных скобках. Комплекс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Илья Леенсон)</w:t>
      </w:r>
      <w:r>
        <w:rPr>
          <w:color w:val="000000"/>
          <w:sz w:val="24"/>
          <w:lang w:eastAsia="ru-RU"/>
        </w:rPr>
        <w:t>..................…………………………...1б5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4.doc" \l "а1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севдоним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Илья Леенсон)</w:t>
      </w:r>
      <w:r>
        <w:rPr>
          <w:color w:val="000000"/>
          <w:sz w:val="24"/>
          <w:lang w:eastAsia="ru-RU"/>
        </w:rPr>
        <w:t>.................................................................…………………………………..169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Дополнительные очерк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4.doc" \l "а1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Так ли «просты» простые вещества?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…………….149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4.doc" \l "а1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Химическая теория ставится на голосован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е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…...151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4.doc" \l "а1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Морли без Майкельсон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152.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4.doc" \l "а1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«Гипотеза о сложности простых тел... весьма увлекательна...»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.152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4.doc" \l "а1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«Я не допускаю ни атома, ни молекулы»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……….153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4.doc" \l "а20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Так ра</w:t>
        <w:softHyphen/>
        <w:t>ботал Стас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….154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4.doc" \l "а2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арадоксы атомных масс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…………………………155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4.doc" \l "а2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Гидролиз солей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……160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4.doc" \l "а2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ристаллогидрат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...161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4.doc" \l "а2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ильные и слабые электролит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…………………………….161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4.doc" \l "а2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ислотно-основные индикатор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……………………………162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4.doc" \l "а2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ислотность среды. Водородный показатель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ндрей Дроздов)</w:t>
      </w:r>
      <w:r>
        <w:rPr>
          <w:color w:val="000000"/>
          <w:sz w:val="24"/>
          <w:lang w:eastAsia="ru-RU"/>
        </w:rPr>
        <w:t xml:space="preserve">— ……………………………………164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4.doc" \l "а2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акой раствор кислее?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Илья Леенсон)</w:t>
      </w:r>
      <w:r>
        <w:rPr>
          <w:color w:val="000000"/>
          <w:sz w:val="24"/>
          <w:lang w:eastAsia="ru-RU"/>
        </w:rPr>
        <w:t xml:space="preserve">— ……………………………………………………………….164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4.doc" \l "а2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—Н-кислот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ндрей Дроздов)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…...165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4.doc" \l "а2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алий Хлорович и другие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>— …………………………………………………………...16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ОМОВАЯ КНИГА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5.doc" \l "а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«Самый компактный сгусток знания...»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Дмитрий Трифонов)</w:t>
      </w:r>
      <w:r>
        <w:rPr>
          <w:color w:val="000000"/>
          <w:sz w:val="24"/>
          <w:lang w:eastAsia="ru-RU"/>
        </w:rPr>
        <w:t>.........................………………………...172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5.doc" \l "а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Водород. Самый первый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ндрей Дроздов)</w:t>
      </w:r>
      <w:r>
        <w:rPr>
          <w:color w:val="000000"/>
          <w:sz w:val="24"/>
          <w:lang w:eastAsia="ru-RU"/>
        </w:rPr>
        <w:t>..............................................……………………………….180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5.doc" \l "а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Яростные металлы. Li, Na, К, Rb, Cs, Fr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val="en-US" w:eastAsia="ru-RU"/>
        </w:rPr>
        <w:t xml:space="preserve"> </w:t>
      </w:r>
      <w:r>
        <w:rPr>
          <w:i/>
          <w:color w:val="000000"/>
          <w:sz w:val="24"/>
          <w:lang w:eastAsia="ru-RU"/>
        </w:rPr>
        <w:t>(Андрей Дроздов)</w:t>
      </w:r>
      <w:r>
        <w:rPr>
          <w:color w:val="000000"/>
          <w:sz w:val="24"/>
          <w:lang w:eastAsia="ru-RU"/>
        </w:rPr>
        <w:t>..............................…………………………184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5.doc" \l "а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Щелочные земли. Be, Mg, Ca, Sr, Ba, Ra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val="en-US" w:eastAsia="ru-RU"/>
        </w:rPr>
        <w:t xml:space="preserve"> </w:t>
      </w:r>
      <w:r>
        <w:rPr>
          <w:i/>
          <w:color w:val="000000"/>
          <w:sz w:val="24"/>
          <w:lang w:eastAsia="ru-RU"/>
        </w:rPr>
        <w:t>(Андрей Дроздов)</w:t>
      </w:r>
      <w:r>
        <w:rPr>
          <w:color w:val="000000"/>
          <w:sz w:val="24"/>
          <w:lang w:eastAsia="ru-RU"/>
        </w:rPr>
        <w:t>..............................………………………...190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5.doc" \l "а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одгруппа «крылатого металла». В, Al, Ga, In, Tl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val="en-US" w:eastAsia="ru-RU"/>
        </w:rPr>
        <w:t xml:space="preserve"> </w:t>
      </w:r>
      <w:r>
        <w:rPr>
          <w:i/>
          <w:color w:val="000000"/>
          <w:sz w:val="24"/>
          <w:lang w:eastAsia="ru-RU"/>
        </w:rPr>
        <w:t>(Андрей Дроздов)</w:t>
      </w:r>
      <w:r>
        <w:rPr>
          <w:color w:val="000000"/>
          <w:sz w:val="24"/>
          <w:lang w:eastAsia="ru-RU"/>
        </w:rPr>
        <w:t>..............………………………...197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6.doc" \l "а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Золотая середина. С, Si, Ge, Sn, Pb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val="en-US" w:eastAsia="ru-RU"/>
        </w:rPr>
        <w:t xml:space="preserve"> </w:t>
      </w:r>
      <w:r>
        <w:rPr>
          <w:i/>
          <w:color w:val="000000"/>
          <w:sz w:val="24"/>
          <w:lang w:eastAsia="ru-RU"/>
        </w:rPr>
        <w:t>(Андрей Дроздов)</w:t>
      </w:r>
      <w:r>
        <w:rPr>
          <w:color w:val="000000"/>
          <w:sz w:val="24"/>
          <w:lang w:eastAsia="ru-RU"/>
        </w:rPr>
        <w:t>.....................................………………………….207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6.doc" \l "а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От удобрений до ядов. N, P, As, Sb, Bi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val="en-US" w:eastAsia="ru-RU"/>
        </w:rPr>
        <w:t xml:space="preserve"> </w:t>
      </w:r>
      <w:r>
        <w:rPr>
          <w:i/>
          <w:color w:val="000000"/>
          <w:sz w:val="24"/>
          <w:lang w:eastAsia="ru-RU"/>
        </w:rPr>
        <w:t>(Андрей Дроздов)</w:t>
      </w:r>
      <w:r>
        <w:rPr>
          <w:color w:val="000000"/>
          <w:sz w:val="24"/>
          <w:lang w:eastAsia="ru-RU"/>
        </w:rPr>
        <w:t>..................................………………………..219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6.doc" \l "а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одгруппа элемента жизни. О, S, Se, Те, Ро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ндрей Дроздов)</w:t>
      </w:r>
      <w:r>
        <w:rPr>
          <w:color w:val="000000"/>
          <w:sz w:val="24"/>
          <w:lang w:eastAsia="ru-RU"/>
        </w:rPr>
        <w:t>........................………………………...232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6.doc" \l "а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Химические агрессоры. F, Cl, Br, I, At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val="en-US" w:eastAsia="ru-RU"/>
        </w:rPr>
        <w:t xml:space="preserve"> </w:t>
      </w:r>
      <w:r>
        <w:rPr>
          <w:i/>
          <w:color w:val="000000"/>
          <w:sz w:val="24"/>
          <w:lang w:eastAsia="ru-RU"/>
        </w:rPr>
        <w:t>(Андрей Дроздов)</w:t>
      </w:r>
      <w:r>
        <w:rPr>
          <w:color w:val="000000"/>
          <w:sz w:val="24"/>
          <w:lang w:eastAsia="ru-RU"/>
        </w:rPr>
        <w:t>.............................……………………………240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7.doc" \l "а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Химическая аристократия. Не, Ne, Ar, Kr, Xe, Rn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val="en-US" w:eastAsia="ru-RU"/>
        </w:rPr>
        <w:t xml:space="preserve"> </w:t>
      </w:r>
      <w:r>
        <w:rPr>
          <w:i/>
          <w:color w:val="000000"/>
          <w:sz w:val="24"/>
          <w:lang w:eastAsia="ru-RU"/>
        </w:rPr>
        <w:t>(Александр Кури)</w:t>
      </w:r>
      <w:r>
        <w:rPr>
          <w:color w:val="000000"/>
          <w:sz w:val="24"/>
          <w:lang w:eastAsia="ru-RU"/>
        </w:rPr>
        <w:t>...............………………………...247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7.doc" \l "а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Химические стоики. Ti, Zr, Hf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val="en-US" w:eastAsia="ru-RU"/>
        </w:rPr>
        <w:t xml:space="preserve"> </w:t>
      </w:r>
      <w:r>
        <w:rPr>
          <w:i/>
          <w:color w:val="000000"/>
          <w:sz w:val="24"/>
          <w:lang w:eastAsia="ru-RU"/>
        </w:rPr>
        <w:t>(Андрей Шевельков)</w:t>
      </w:r>
      <w:r>
        <w:rPr>
          <w:color w:val="000000"/>
          <w:sz w:val="24"/>
          <w:lang w:eastAsia="ru-RU"/>
        </w:rPr>
        <w:t>......................................…………………………...252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7.doc" \l "а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Элементы с мифическими именами. V, Nb, Т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ндрей Шевельков)</w:t>
      </w:r>
      <w:r>
        <w:rPr>
          <w:color w:val="000000"/>
          <w:sz w:val="24"/>
          <w:lang w:eastAsia="ru-RU"/>
        </w:rPr>
        <w:t>...............………………………...257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7.doc" \l "а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екреты бессмертных сплавов. Cr, Mo, W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val="en-US" w:eastAsia="ru-RU"/>
        </w:rPr>
        <w:t xml:space="preserve"> </w:t>
      </w:r>
      <w:r>
        <w:rPr>
          <w:i/>
          <w:color w:val="000000"/>
          <w:sz w:val="24"/>
          <w:lang w:eastAsia="ru-RU"/>
        </w:rPr>
        <w:t>(Андрей Шевельков)</w:t>
      </w:r>
      <w:r>
        <w:rPr>
          <w:color w:val="000000"/>
          <w:sz w:val="24"/>
          <w:lang w:eastAsia="ru-RU"/>
        </w:rPr>
        <w:t>................…………………………….259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7.doc" \l "а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одгруппа химического хамелеона. Mn, Те, Re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val="en-US" w:eastAsia="ru-RU"/>
        </w:rPr>
        <w:t xml:space="preserve"> </w:t>
      </w:r>
      <w:r>
        <w:rPr>
          <w:i/>
          <w:color w:val="000000"/>
          <w:sz w:val="24"/>
          <w:lang w:eastAsia="ru-RU"/>
        </w:rPr>
        <w:t>(Андрей Дроздов)</w:t>
      </w:r>
      <w:r>
        <w:rPr>
          <w:color w:val="000000"/>
          <w:sz w:val="24"/>
          <w:lang w:eastAsia="ru-RU"/>
        </w:rPr>
        <w:t>..................………………………...264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7.doc" \l "а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Три триады. Fe, Co, Ni. Ru, Rh, Pd. Os, Ir, Pt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val="en-US" w:eastAsia="ru-RU"/>
        </w:rPr>
        <w:t xml:space="preserve"> </w:t>
      </w:r>
      <w:r>
        <w:rPr>
          <w:i/>
          <w:color w:val="000000"/>
          <w:sz w:val="24"/>
          <w:lang w:eastAsia="ru-RU"/>
        </w:rPr>
        <w:t>(Андрей Шевельков)</w:t>
      </w:r>
      <w:r>
        <w:rPr>
          <w:color w:val="000000"/>
          <w:sz w:val="24"/>
          <w:lang w:eastAsia="ru-RU"/>
        </w:rPr>
        <w:t>...................………………………...269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7.doc" \l "а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Царственная семья. Cu, Ag, Au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{Екатерина Иванова, Андрей Дроздов)</w:t>
      </w:r>
      <w:r>
        <w:rPr>
          <w:color w:val="000000"/>
          <w:sz w:val="24"/>
          <w:lang w:eastAsia="ru-RU"/>
        </w:rPr>
        <w:t>..........………………………..278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8.doc" \l "а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Трое из батарейки. Zn, Cd, Hg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val="en-US" w:eastAsia="ru-RU"/>
        </w:rPr>
        <w:t xml:space="preserve"> </w:t>
      </w:r>
      <w:r>
        <w:rPr>
          <w:i/>
          <w:color w:val="000000"/>
          <w:sz w:val="24"/>
          <w:lang w:eastAsia="ru-RU"/>
        </w:rPr>
        <w:t>(Денис Жилин)</w:t>
      </w:r>
      <w:r>
        <w:rPr>
          <w:color w:val="000000"/>
          <w:sz w:val="24"/>
          <w:lang w:eastAsia="ru-RU"/>
        </w:rPr>
        <w:t>...........................................………………………………288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8.doc" \l "а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Многодетное семейство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ндрей Дроздов)</w:t>
      </w:r>
      <w:r>
        <w:rPr>
          <w:color w:val="000000"/>
          <w:sz w:val="24"/>
          <w:lang w:eastAsia="ru-RU"/>
        </w:rPr>
        <w:t>..............................................………………………………..294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8.doc" \l "а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Что там, за горизонтом?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Сергей Бердоносов)</w:t>
      </w:r>
      <w:r>
        <w:rPr>
          <w:color w:val="000000"/>
          <w:sz w:val="24"/>
          <w:lang w:eastAsia="ru-RU"/>
        </w:rPr>
        <w:t>................................................…………………………...305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8.doc" \l "а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Неорганическая химия в действи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Дмитрий Чаркин)</w:t>
      </w:r>
      <w:r>
        <w:rPr>
          <w:color w:val="000000"/>
          <w:sz w:val="24"/>
          <w:lang w:eastAsia="ru-RU"/>
        </w:rPr>
        <w:t>.................................…………………………...307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8.doc" \l "а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делай сам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Денис Жилин)</w:t>
      </w:r>
      <w:r>
        <w:rPr>
          <w:color w:val="000000"/>
          <w:sz w:val="24"/>
          <w:lang w:eastAsia="ru-RU"/>
        </w:rPr>
        <w:t>.............................................................………………………………………..310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Дополнительные очерк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5.doc" \l "а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Дмитрий Иванович Менделеев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Дмитрий Трифонов)</w:t>
      </w:r>
      <w:r>
        <w:rPr>
          <w:color w:val="000000"/>
          <w:sz w:val="24"/>
          <w:lang w:eastAsia="ru-RU"/>
        </w:rPr>
        <w:t xml:space="preserve">— ………………………………………………176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5.doc" \l "а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ероксид водород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ндрей Дроздов)</w:t>
      </w:r>
      <w:r>
        <w:rPr>
          <w:color w:val="000000"/>
          <w:sz w:val="24"/>
          <w:lang w:eastAsia="ru-RU"/>
        </w:rPr>
        <w:t xml:space="preserve">— ………………………………………………………………...181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5.doc" \l "а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Грему</w:t>
        <w:softHyphen/>
        <w:t>чий газ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…….182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5.doc" \l "а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Водород в момент выделения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……………………………….183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5.doc" \l "а10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Бомба в раковине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….185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5.doc" \l "а1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Гемфри Дэв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Дмитрий Трифонов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..187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5.doc" \l "а1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амый лёгкий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…...188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5.doc" \l "а1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роизводство сод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..189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5.doc" \l "а1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амый активный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..190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5.doc" \l "а1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Магний в организме человек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……………………………….193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5.doc" \l "а1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Радий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…………….193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5.doc" \l "а1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Известь. Гипс. Алебастр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……………………………………..195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5.doc" \l "а1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Известковая и баритовая вод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………………………………196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5.doc" \l "а1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Цемент и бетон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….197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5.doc" \l "а20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«Борный алмаз»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…198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5.doc" \l "а2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Яд в аптечке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………..199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5.doc" \l "а2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Боразан, боразен, боразин, боразол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…………………………199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5.doc" \l "а2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Тенарова синь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…...200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5.doc" \l "а2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Античный алюминий?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.201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5.doc" \l "а2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«Я сделаю это!»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……202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5.doc" \l "а2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Алюмотермия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…...204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5.doc" \l "а2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Алюминий без зашит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………………………………………205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5.doc" \l "а2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плав Девард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…..206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6.doc" \l "а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Алмаз — из графита?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………………………………………...209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6.doc" \l "а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Химия «футбольных мячей»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………………………………...209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6.doc" \l "а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Наночастицы углерод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………………………………………211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6.doc" \l "а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Материалы на основе графит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………………………………211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6.doc" \l "а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ерамик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………...212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6.doc" \l "а10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«Неорганический сад»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……………………………………….213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6.doc" \l "а1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текло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…………...214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6.doc" \l "а1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усальное золото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.216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6.doc" \l "а1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«Метод научного тыка»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…………………………..217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6.doc" \l "а1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ак древние использо</w:t>
        <w:softHyphen/>
        <w:t>вали свинец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………………………….217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6.doc" \l "а1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«Золотой дождь»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..218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6.doc" \l "а1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Молекула-донор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...221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6.doc" \l "а1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Чем заправляют ракет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……………………………………...222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6.doc" \l "а1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А был ли гидроксид?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………………………………………...222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6.doc" \l "а1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оль несуществующей кислот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…………………………….223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6.doc" \l "а20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Азотная кислота и металл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………………………………….224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6.doc" \l "а2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елитра и поташ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...225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6.doc" \l "а2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орох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…………….225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6.doc" \l "а2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пичк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…………...226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6.doc" \l "а2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Фосфор в ор</w:t>
        <w:softHyphen/>
        <w:t>ганизме человек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………………………………227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6.doc" \l "а2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Бесконечная метафосфорная кислот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>— ……………………………………………228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6.doc" \l "а2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Рецепт приготовления ортофосфатов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………………………228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6.doc" \l "а2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леды невиданных частиц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………………………..230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6.doc" \l "а2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плавы-однофамильц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…………………………...231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6.doc" \l "а2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«Различные между антифлогистиками и упрямыми флогистиками учёные споры»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………………………………………………………………………………………….234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6.doc" \l "а30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иноварь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………...235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6.doc" \l "а3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олоний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…………240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6.doc" \l "а3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Фтор в «карма</w:t>
        <w:softHyphen/>
        <w:t>не»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.243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6.doc" \l "а3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Шедевры Галле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…244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6.doc" \l "а3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Хлорная кислот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...245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7.doc" \l "а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Химия элемента — на одной странице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……………………..250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7.doc" \l "а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Титан в природе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…...252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7.doc" \l "а10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Титано</w:t>
        <w:softHyphen/>
        <w:t>вая «позолота»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Шевельков) </w:t>
      </w:r>
      <w:r>
        <w:rPr>
          <w:color w:val="000000"/>
          <w:sz w:val="24"/>
          <w:lang w:eastAsia="ru-RU"/>
        </w:rPr>
        <w:t xml:space="preserve">— ………………………………………………………….253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7.doc" \l "а1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Титан и коррозия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….254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7.doc" \l "а1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Цирконий в ядерной технике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Шевельков) </w:t>
      </w:r>
      <w:r>
        <w:rPr>
          <w:color w:val="000000"/>
          <w:sz w:val="24"/>
          <w:lang w:eastAsia="ru-RU"/>
        </w:rPr>
        <w:t xml:space="preserve">— ………………………………………………….254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7.doc" \l "а1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еровскиты-пьезоэлектрик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Шевельков) </w:t>
      </w:r>
      <w:r>
        <w:rPr>
          <w:color w:val="000000"/>
          <w:sz w:val="24"/>
          <w:lang w:eastAsia="ru-RU"/>
        </w:rPr>
        <w:t xml:space="preserve">— …………………………………………………..255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7.doc" \l "а1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Цирконий и циркон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.256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7.doc" \l "а1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А ещё называли ванадий панхромом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Шевельков) </w:t>
      </w:r>
      <w:r>
        <w:rPr>
          <w:color w:val="000000"/>
          <w:sz w:val="24"/>
          <w:lang w:eastAsia="ru-RU"/>
        </w:rPr>
        <w:t xml:space="preserve">— …………………………………………258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7.doc" \l "а1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ластер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Шевельков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……..259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7.doc" \l "а1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Многоликий хром(III)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Шевельков) </w:t>
      </w:r>
      <w:r>
        <w:rPr>
          <w:color w:val="000000"/>
          <w:sz w:val="24"/>
          <w:lang w:eastAsia="ru-RU"/>
        </w:rPr>
        <w:t xml:space="preserve">— ………………………………………………………….260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7.doc" \l "а1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арл Вильгельм Шееле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Дмитрий Трифонов) </w:t>
      </w:r>
      <w:r>
        <w:rPr>
          <w:color w:val="000000"/>
          <w:sz w:val="24"/>
          <w:lang w:eastAsia="ru-RU"/>
        </w:rPr>
        <w:t xml:space="preserve">— ……………………………………………………….262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7.doc" \l "а1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Вольфрамо</w:t>
        <w:softHyphen/>
        <w:t>вые бронз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Шевельков) </w:t>
      </w:r>
      <w:r>
        <w:rPr>
          <w:color w:val="000000"/>
          <w:sz w:val="24"/>
          <w:lang w:eastAsia="ru-RU"/>
        </w:rPr>
        <w:t xml:space="preserve">— …………………………………………………………263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7.doc" \l "а20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Молибденовая синь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Шевельков) </w:t>
      </w:r>
      <w:r>
        <w:rPr>
          <w:color w:val="000000"/>
          <w:sz w:val="24"/>
          <w:lang w:eastAsia="ru-RU"/>
        </w:rPr>
        <w:t xml:space="preserve">— …………………………………………………………….264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7.doc" \l "а2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ак получают марганцов</w:t>
        <w:softHyphen/>
        <w:t>ку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………………………………….265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7.doc" \l "а2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Домашние опыты — это не только прожжённые брюк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.266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7.doc" \l "а2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Техне</w:t>
        <w:softHyphen/>
        <w:t>ций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ндрей Дроздов)</w:t>
      </w:r>
      <w:r>
        <w:rPr>
          <w:color w:val="000000"/>
          <w:sz w:val="24"/>
          <w:lang w:eastAsia="ru-RU"/>
        </w:rPr>
        <w:t xml:space="preserve">—……..……………………………………………………………………..268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7.doc" \l "а2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амый редкий стабильный элемент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………………………..269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7.doc" \l "а2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От чугуна к стал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Шевельков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271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7.doc" \l "а2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ак горит железо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…..272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7.doc" \l "а2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Монеты VIII групп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276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7.doc" \l "а2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Медаль Волластон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Шевельков) </w:t>
      </w:r>
      <w:r>
        <w:rPr>
          <w:color w:val="000000"/>
          <w:sz w:val="24"/>
          <w:lang w:eastAsia="ru-RU"/>
        </w:rPr>
        <w:t xml:space="preserve">— …………………………………………………………….277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7.doc" \l "а2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Малахит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……………279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7.doc" \l "а30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огда серебро «плюётся»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…………………………281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7.doc" \l "а3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«Некоторые тяжёлые и светлые камни...»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……….281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7.doc" \l "а3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еребряная чернь. Патина на брон</w:t>
        <w:softHyphen/>
        <w:t>зе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……………………….282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7.doc" \l "а3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еребро в медицине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283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7.doc" \l "а3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Если фамильное серебро потемнело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………………………..284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7.doc" \l "а3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Ошибка инженера Гарин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………………………..285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7.doc" \l "а3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О злате-серебре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……286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8.doc" \l "а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Ртутно-цинковые батарейки: за и против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Денис Жилин) </w:t>
      </w:r>
      <w:r>
        <w:rPr>
          <w:color w:val="000000"/>
          <w:sz w:val="24"/>
          <w:lang w:eastAsia="ru-RU"/>
        </w:rPr>
        <w:t xml:space="preserve">— …………………………………………..289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8.doc" \l "а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«Живое серебро»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…..291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8.doc" \l "а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Ртутные ламп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…….292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8.doc" \l "а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Ртутные отравления — признаки и противоядия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Денис Жилин) </w:t>
      </w:r>
      <w:r>
        <w:rPr>
          <w:color w:val="000000"/>
          <w:sz w:val="24"/>
          <w:lang w:eastAsia="ru-RU"/>
        </w:rPr>
        <w:t xml:space="preserve">— …………………………………..293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8.doc" \l "а10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Если вы раз</w:t>
        <w:softHyphen/>
        <w:t>били градусник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Денис Жилин) </w:t>
      </w:r>
      <w:r>
        <w:rPr>
          <w:color w:val="000000"/>
          <w:sz w:val="24"/>
          <w:lang w:eastAsia="ru-RU"/>
        </w:rPr>
        <w:t xml:space="preserve">— ………………………………………………………….294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8.doc" \l "а1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Аккумуляторы водород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…………………………………….295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8.doc" \l "а1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очём редкие земли?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..296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8.doc" \l "а1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овременное огниво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297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8.doc" \l "а1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онкурент эдисоновой лампочки, или Как австрий</w:t>
        <w:softHyphen/>
        <w:t>ский барон бразильцев обманывал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………………………298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8.doc" \l "а1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Ядерные пул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…..301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8.doc" \l "а1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огоня за 17 ато</w:t>
        <w:softHyphen/>
        <w:t>мам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.302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8.doc" \l "а1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Открытие в ядерном облаке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………………………304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8.doc" \l "а1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Гексаборид лантан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.308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8.doc" \l "а1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ристаллическая структура сверхпроводящего купрата бария-иттрия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.308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8.doc" \l "а20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амораспространяющийся высокотемпературный синтез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..309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8.doc" \l "а2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ульфид хрома(III)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..310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8.doc" \l "а2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Рецепт шипучк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Денис Жилин) </w:t>
      </w:r>
      <w:r>
        <w:rPr>
          <w:color w:val="000000"/>
          <w:sz w:val="24"/>
          <w:lang w:eastAsia="ru-RU"/>
        </w:rPr>
        <w:t>— ………………………………………………………………………313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 </w:t>
      </w:r>
      <w:r>
        <w:fldChar w:fldCharType="begin"/>
      </w:r>
      <w:r>
        <w:rPr>
          <w:rStyle w:val="InternetLink"/>
          <w:sz w:val="24"/>
        </w:rPr>
        <w:instrText xml:space="preserve"> HYPERLINK "../in/8.doc" \l "а2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Ещё кое-что о поваренной сол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Денис Жилин) </w:t>
      </w:r>
      <w:r>
        <w:rPr>
          <w:color w:val="000000"/>
          <w:sz w:val="24"/>
          <w:lang w:eastAsia="ru-RU"/>
        </w:rPr>
        <w:t>— ……………………………………………………314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ХИМИЯ УГЛЕРОДА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С САМОГО НАЧАЛА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8.doc" \l "а2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Наука, которая создала свой предмет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Сергей Вацадзе, Оксана Рыжова)</w:t>
      </w:r>
      <w:r>
        <w:rPr>
          <w:color w:val="000000"/>
          <w:sz w:val="24"/>
          <w:lang w:eastAsia="ru-RU"/>
        </w:rPr>
        <w:t>......………………………..318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8.doc" \l "а2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очему их так много?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Оксана Рыжова)</w:t>
      </w:r>
      <w:r>
        <w:rPr>
          <w:color w:val="000000"/>
          <w:sz w:val="24"/>
          <w:lang w:eastAsia="ru-RU"/>
        </w:rPr>
        <w:t>.....................................................……………………………..323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8.doc" \l "а2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Имена органических соединений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Оксана Рыжова)</w:t>
      </w:r>
      <w:r>
        <w:rPr>
          <w:color w:val="000000"/>
          <w:sz w:val="24"/>
          <w:lang w:eastAsia="ru-RU"/>
        </w:rPr>
        <w:t>........................................…………………………327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9.doc" \l "а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ак рисуют органическую молекулу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ндрей Бреев)</w:t>
      </w:r>
      <w:r>
        <w:rPr>
          <w:color w:val="000000"/>
          <w:sz w:val="24"/>
          <w:lang w:eastAsia="ru-RU"/>
        </w:rPr>
        <w:t>.....................................…………………………..334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Дополнительные очерк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8.doc" \l "а2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Анилин, он же кианол, он же кристаллин, он же бензидам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Оксана Рыжова) </w:t>
      </w:r>
      <w:r>
        <w:rPr>
          <w:color w:val="000000"/>
          <w:sz w:val="24"/>
          <w:lang w:eastAsia="ru-RU"/>
        </w:rPr>
        <w:t xml:space="preserve">— …………………..321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8.doc" \l "а2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Что в имени тебе моём?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Ок</w:t>
        <w:softHyphen/>
        <w:t xml:space="preserve">сана Рыжова) </w:t>
      </w:r>
      <w:r>
        <w:rPr>
          <w:color w:val="000000"/>
          <w:sz w:val="24"/>
          <w:lang w:eastAsia="ru-RU"/>
        </w:rPr>
        <w:t xml:space="preserve">— ………………………………………………………….332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8.doc" \l "а2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Имена даёт компьютер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Оксана Рыжова) </w:t>
      </w:r>
      <w:r>
        <w:rPr>
          <w:color w:val="000000"/>
          <w:sz w:val="24"/>
          <w:lang w:eastAsia="ru-RU"/>
        </w:rPr>
        <w:t xml:space="preserve">— …………………………………………………………..332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8.doc" \l "а30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ИЮПАК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Оксана Рыжова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………..333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9.doc" \l "а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Звери</w:t>
        <w:softHyphen/>
        <w:t>нец в колбе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>— ……………………………………………………………………..33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ЕСКОНЕЧНОЕ РАЗНООБРАЗИЕ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9.doc" \l "а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Дети «чёрного золота»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ндрей Дроздов)</w:t>
      </w:r>
      <w:r>
        <w:rPr>
          <w:color w:val="000000"/>
          <w:sz w:val="24"/>
          <w:lang w:eastAsia="ru-RU"/>
        </w:rPr>
        <w:t>................................................………………………………..339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9.doc" \l "а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пирт, ацетон и другие...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ндрей Дроздов, Григорий Середа)</w:t>
      </w:r>
      <w:r>
        <w:rPr>
          <w:color w:val="000000"/>
          <w:sz w:val="24"/>
          <w:lang w:eastAsia="ru-RU"/>
        </w:rPr>
        <w:t>.....................…………………………..348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9.doc" \l "а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Не всё, что кислое, — уксус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ндрей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i/>
          <w:color w:val="000000"/>
          <w:sz w:val="24"/>
          <w:lang w:eastAsia="ru-RU"/>
        </w:rPr>
        <w:t>Дроздов, Григорий Середа)</w:t>
      </w:r>
      <w:r>
        <w:rPr>
          <w:color w:val="000000"/>
          <w:sz w:val="24"/>
          <w:lang w:eastAsia="ru-RU"/>
        </w:rPr>
        <w:t>.................………………………….353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9.doc" \l "а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Узнаваемые по запаху. Амин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ндрей Дроздов, Григорий Середа)</w:t>
      </w:r>
      <w:r>
        <w:rPr>
          <w:color w:val="000000"/>
          <w:sz w:val="24"/>
          <w:lang w:eastAsia="ru-RU"/>
        </w:rPr>
        <w:t>...............………………………..359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9.doc" \l "а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Откуда взялись циклоалкан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ндрей Бреев)</w:t>
      </w:r>
      <w:r>
        <w:rPr>
          <w:color w:val="000000"/>
          <w:sz w:val="24"/>
          <w:lang w:eastAsia="ru-RU"/>
        </w:rPr>
        <w:t>................................................……………………………Зб1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0.doc" \l "а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Молекулы под напряжением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ндрей Бреев)</w:t>
      </w:r>
      <w:r>
        <w:rPr>
          <w:color w:val="000000"/>
          <w:sz w:val="24"/>
          <w:lang w:eastAsia="ru-RU"/>
        </w:rPr>
        <w:t>.................................................……………………………Зб4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0.doc" \l "а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Рукотворные углеродные цикл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ндрей Бреев)</w:t>
      </w:r>
      <w:r>
        <w:rPr>
          <w:color w:val="000000"/>
          <w:sz w:val="24"/>
          <w:lang w:eastAsia="ru-RU"/>
        </w:rPr>
        <w:t>........................................……………………………..Зб7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0.doc" \l "а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лучайное открытие Майкла Фарадея. Ароматичность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ндрей Бреев, Илья Леенсон</w:t>
      </w:r>
      <w:r>
        <w:rPr>
          <w:color w:val="000000"/>
          <w:sz w:val="24"/>
          <w:lang w:eastAsia="ru-RU"/>
        </w:rPr>
        <w:t>)……………..370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0.doc" \l "а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ревращения ароматического кольц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ндрей Бреев)</w:t>
      </w:r>
      <w:r>
        <w:rPr>
          <w:color w:val="000000"/>
          <w:sz w:val="24"/>
          <w:lang w:eastAsia="ru-RU"/>
        </w:rPr>
        <w:t>...................................………………………….379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0.doc" \l "а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Бензол и его царство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ндрей Бреев)</w:t>
      </w:r>
      <w:r>
        <w:rPr>
          <w:color w:val="000000"/>
          <w:sz w:val="24"/>
          <w:lang w:eastAsia="ru-RU"/>
        </w:rPr>
        <w:t>...................................................…………………………………..385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0.doc" \l "а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Такие жизненные гетероцикл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ндрей Бреев)</w:t>
      </w:r>
      <w:r>
        <w:rPr>
          <w:color w:val="000000"/>
          <w:sz w:val="24"/>
          <w:lang w:eastAsia="ru-RU"/>
        </w:rPr>
        <w:t>..............................................…………………………..393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1.doc" \l "а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Элементооганическая химия. Углерод + ...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лександр Сигеев)</w:t>
      </w:r>
      <w:r>
        <w:rPr>
          <w:color w:val="000000"/>
          <w:sz w:val="24"/>
          <w:lang w:eastAsia="ru-RU"/>
        </w:rPr>
        <w:t>...................…………………………..403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1.doc" \l "а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ак взаимодействуют органические молекул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ндрей Бреев)</w:t>
      </w:r>
      <w:r>
        <w:rPr>
          <w:color w:val="000000"/>
          <w:sz w:val="24"/>
          <w:lang w:eastAsia="ru-RU"/>
        </w:rPr>
        <w:t>...................…………………………..418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1.doc" \l "а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рошу к столу!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Владимир Тюрин, Андрей Бреев)</w:t>
      </w:r>
      <w:r>
        <w:rPr>
          <w:color w:val="000000"/>
          <w:sz w:val="24"/>
          <w:lang w:eastAsia="ru-RU"/>
        </w:rPr>
        <w:t>.......................................…………………………….425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Дополнительные очерк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9.doc" \l "а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ак их сосчитать?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…340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9.doc" \l "а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Галогенопроизводные углеводородов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……………………..342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9.doc" \l "а10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нег, который горит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343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9.doc" \l "а1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Диеновые углеводороды С</w:t>
      </w:r>
      <w:r>
        <w:rPr>
          <w:rStyle w:val="InternetLink"/>
          <w:sz w:val="24"/>
        </w:rPr>
        <w:fldChar w:fldCharType="end"/>
      </w:r>
      <w:r>
        <w:rPr>
          <w:rStyle w:val="InternetLink"/>
          <w:sz w:val="24"/>
          <w:vertAlign w:val="subscript"/>
        </w:rPr>
        <w:t>n</w:t>
      </w:r>
      <w:r>
        <w:rPr>
          <w:rStyle w:val="InternetLink"/>
          <w:sz w:val="24"/>
        </w:rPr>
        <w:t>H</w:t>
      </w:r>
      <w:r>
        <w:rPr>
          <w:rStyle w:val="InternetLink"/>
          <w:sz w:val="24"/>
          <w:vertAlign w:val="subscript"/>
        </w:rPr>
        <w:t>2n-2</w:t>
      </w:r>
      <w:r>
        <w:rPr>
          <w:color w:val="000000"/>
          <w:sz w:val="24"/>
          <w:lang w:val="en-US"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{Андрей Дроздов) </w:t>
      </w:r>
      <w:r>
        <w:rPr>
          <w:color w:val="000000"/>
          <w:sz w:val="24"/>
          <w:lang w:eastAsia="ru-RU"/>
        </w:rPr>
        <w:t xml:space="preserve">— …………………………………………………345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9.doc" \l "а1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«Масло гол</w:t>
        <w:softHyphen/>
        <w:t>ландских алхимиков»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………………………….346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9.doc" \l "а1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Реакция Вагнер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..346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9.doc" \l "а1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Этилен в овощехра</w:t>
        <w:softHyphen/>
        <w:t>нилище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………………………………….346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9.doc" \l "а1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Ядовитый напиток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Григорий Серела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.348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9.doc" \l "а1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лин клином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…….349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9.doc" \l "а1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Реакции карбонильных соединений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………………………..352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9.doc" \l "а1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ислота из муравьев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354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9.doc" \l "а1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Ледяная кислот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..358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9.doc" \l "а20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Уротропин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………360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9.doc" \l "а2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Терпен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………….363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0.doc" \l "а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Химические портреты алициклов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Бреев) </w:t>
      </w:r>
      <w:r>
        <w:rPr>
          <w:color w:val="000000"/>
          <w:sz w:val="24"/>
          <w:lang w:eastAsia="ru-RU"/>
        </w:rPr>
        <w:t xml:space="preserve">— …………………………………………………..368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0.doc" \l "а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От Явы до бензол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..372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0.doc" \l "а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Открытие во сне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…..373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0.doc" \l "а10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«Обезьяний бензол»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374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0.doc" \l "а1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колько мо</w:t>
        <w:softHyphen/>
        <w:t>жет быть бензолов?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………………….376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0.doc" \l "а1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Бензойная кислот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386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0.doc" \l "а1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Фенол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………….388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0.doc" \l "а1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Дубильные веществ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390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0.doc" \l "а1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Анилин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…………..391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0.doc" \l "а1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редство от головной боли и яд, убивающий лошадь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Бреев) </w:t>
      </w:r>
      <w:r>
        <w:rPr>
          <w:color w:val="000000"/>
          <w:sz w:val="24"/>
          <w:lang w:eastAsia="ru-RU"/>
        </w:rPr>
        <w:t xml:space="preserve">— …………………………….397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0.doc" \l "а1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лаще сахар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………401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0.doc" \l "а1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офеин. Теобромин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.402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0.doc" \l "а1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амые горькие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…….403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1.doc" \l "а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Ожерелье из циклов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лександр Сигеев) </w:t>
      </w:r>
      <w:r>
        <w:rPr>
          <w:color w:val="000000"/>
          <w:sz w:val="24"/>
          <w:lang w:eastAsia="ru-RU"/>
        </w:rPr>
        <w:t xml:space="preserve">— …………………………………………………………….408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1.doc" \l "а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Окисление и восстановление в органической хими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……..422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1.doc" \l "а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Роберт Бунзен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Владимир Тюрин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….426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1.doc" \l "а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ринцип модульност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Владимир Тюрин) </w:t>
      </w:r>
      <w:r>
        <w:rPr>
          <w:color w:val="000000"/>
          <w:sz w:val="24"/>
          <w:lang w:eastAsia="ru-RU"/>
        </w:rPr>
        <w:t xml:space="preserve">— …………………………………………………………..429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1.doc" \l "а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«Правила выживания в лаборатории»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{Илья Леенсон) </w:t>
      </w:r>
      <w:r>
        <w:rPr>
          <w:color w:val="000000"/>
          <w:sz w:val="24"/>
          <w:lang w:eastAsia="ru-RU"/>
        </w:rPr>
        <w:t>— ……………………………………………..430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ВСЕМИРНАЯ ХИМИЯ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ХИМИЯ ЗЕМЛ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1.doc" \l "а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Земля как химический реактор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Денис Жилин)</w:t>
      </w:r>
      <w:r>
        <w:rPr>
          <w:color w:val="000000"/>
          <w:sz w:val="24"/>
          <w:lang w:eastAsia="ru-RU"/>
        </w:rPr>
        <w:t>.....…………………………...........................................434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2.doc" \l "а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Чем мы дышим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Денис Жилин)   </w:t>
      </w:r>
      <w:r>
        <w:rPr>
          <w:color w:val="000000"/>
          <w:sz w:val="24"/>
          <w:lang w:eastAsia="ru-RU"/>
        </w:rPr>
        <w:t>........................................................……………………………………435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2.doc" \l "а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Что мы пьём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Денис Жилин)</w:t>
      </w:r>
      <w:r>
        <w:rPr>
          <w:color w:val="000000"/>
          <w:sz w:val="24"/>
          <w:lang w:eastAsia="ru-RU"/>
        </w:rPr>
        <w:t>..................................................................…………………………………..444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2.doc" \l "а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Что под нам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Денис Жилин)</w:t>
      </w:r>
      <w:r>
        <w:rPr>
          <w:color w:val="000000"/>
          <w:sz w:val="24"/>
          <w:lang w:eastAsia="ru-RU"/>
        </w:rPr>
        <w:t>.................................................................………………………………….455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3.doc" \l "а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утешествия элементов. Геохимия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Денис Жилин)</w:t>
      </w:r>
      <w:r>
        <w:rPr>
          <w:color w:val="000000"/>
          <w:sz w:val="24"/>
          <w:lang w:eastAsia="ru-RU"/>
        </w:rPr>
        <w:t>..........................................…………………………462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Дополнительные очерк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2.doc" \l "а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Распространённость химических элементов на Земле и в космосе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астасия Ростоцкая) </w:t>
      </w:r>
      <w:r>
        <w:rPr>
          <w:color w:val="000000"/>
          <w:sz w:val="24"/>
          <w:lang w:eastAsia="ru-RU"/>
        </w:rPr>
        <w:t xml:space="preserve">— ……436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2.doc" \l "а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Углекислый газ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…438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2.doc" \l "а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ероводород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…….439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2.doc" \l "а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Озон — аллотропная модификация кислород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…………….440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2.doc" \l "а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Дождь по заказу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…..442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2.doc" \l "а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Угарный газ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……..443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2.doc" \l "а10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Вода жёсткая и мягкая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Денис Жилин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.446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2.doc" \l "а1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очему сульфаты — слабительное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Денис Жилин) </w:t>
      </w:r>
      <w:r>
        <w:rPr>
          <w:color w:val="000000"/>
          <w:sz w:val="24"/>
          <w:lang w:eastAsia="ru-RU"/>
        </w:rPr>
        <w:t xml:space="preserve">— ………………………………………………….448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2.doc" \l "а1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оваренная соль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…..448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2.doc" \l "а1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ак обнаружить главные ион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Денис Жилин) </w:t>
      </w:r>
      <w:r>
        <w:rPr>
          <w:color w:val="000000"/>
          <w:sz w:val="24"/>
          <w:lang w:eastAsia="ru-RU"/>
        </w:rPr>
        <w:t xml:space="preserve">— ………………………………………………………450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2.doc" \l "а1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Морское золото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……452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2.doc" \l "а1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Минеральные и столовые вод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Денис Жилин) </w:t>
      </w:r>
      <w:r>
        <w:rPr>
          <w:color w:val="000000"/>
          <w:sz w:val="24"/>
          <w:lang w:eastAsia="ru-RU"/>
        </w:rPr>
        <w:t xml:space="preserve">— ……………………………………………………..453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2.doc" \l "а1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Опреснение вод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Денис Жилин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…454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2.doc" \l "а1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Водоподготовка в полевых условиях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Денис Жилин) </w:t>
      </w:r>
      <w:r>
        <w:rPr>
          <w:color w:val="000000"/>
          <w:sz w:val="24"/>
          <w:lang w:eastAsia="ru-RU"/>
        </w:rPr>
        <w:t xml:space="preserve">— ………………………………………………454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2.doc" \l "а1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Чудесная соль Иоганна Глаубер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……………….457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2.doc" \l "а1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Лигнин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Денис Жилин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…………….459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2.doc" \l "а20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Мел. Мрамор. Известняк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……………………………………460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2.doc" \l "а2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Александрит (Андрей</w:t>
      </w:r>
      <w:r>
        <w:rPr>
          <w:rStyle w:val="InternetLink"/>
          <w:sz w:val="24"/>
        </w:rPr>
        <w:fldChar w:fldCharType="end"/>
      </w:r>
      <w:r>
        <w:rPr>
          <w:i/>
          <w:color w:val="000000"/>
          <w:sz w:val="24"/>
          <w:lang w:eastAsia="ru-RU"/>
        </w:rPr>
        <w:t xml:space="preserve"> Дроздов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……461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2.doc" \l "а2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Разновидности кварц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……………………………………….462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2.doc" \l "а2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Драгоценный берилл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………………………………………..462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3.doc" \l "а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«Боч</w:t>
        <w:softHyphen/>
        <w:t>ка Либиха»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Денис Жилин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……465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3.doc" \l "а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Без молний не было бы жизни?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>— ……………………………………………………..46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ХИМИЯ ВСЕГО ЖИВОГО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3.doc" \l "а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Мельчайшая единица живого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Юлия Яковлева)</w:t>
      </w:r>
      <w:r>
        <w:rPr>
          <w:color w:val="000000"/>
          <w:sz w:val="24"/>
          <w:lang w:eastAsia="ru-RU"/>
        </w:rPr>
        <w:t>.............................................…………………………..470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3.doc" \l "а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Азбука живой материи. Белк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Оксана Помаз, Александр Серов)</w:t>
      </w:r>
      <w:r>
        <w:rPr>
          <w:color w:val="000000"/>
          <w:sz w:val="24"/>
          <w:lang w:eastAsia="ru-RU"/>
        </w:rPr>
        <w:t>..................... ………………………480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3.doc" \l "а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Биологическое топливо. Жир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Илья Леенсон)</w:t>
      </w:r>
      <w:r>
        <w:rPr>
          <w:color w:val="000000"/>
          <w:sz w:val="24"/>
          <w:lang w:eastAsia="ru-RU"/>
        </w:rPr>
        <w:t>..............................................…………………………..494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4.doc" \l "а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На сладкое. Углевод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ндрей Дроздов)</w:t>
      </w:r>
      <w:r>
        <w:rPr>
          <w:color w:val="000000"/>
          <w:sz w:val="24"/>
          <w:lang w:eastAsia="ru-RU"/>
        </w:rPr>
        <w:t>......................................................…………………………….500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4.doc" \l "а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олезное и приятное.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Витамины </w:t>
      </w:r>
      <w:r>
        <w:rPr>
          <w:i/>
          <w:color w:val="000000"/>
          <w:sz w:val="24"/>
          <w:lang w:eastAsia="ru-RU"/>
        </w:rPr>
        <w:t>(Александр Серов)</w:t>
      </w:r>
      <w:r>
        <w:rPr>
          <w:color w:val="000000"/>
          <w:sz w:val="24"/>
          <w:lang w:eastAsia="ru-RU"/>
        </w:rPr>
        <w:t>........................................…………………………50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4.doc" \l "а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Ферменты — на все руки мастер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Наталья Морозова)</w:t>
      </w:r>
      <w:r>
        <w:rPr>
          <w:color w:val="000000"/>
          <w:sz w:val="24"/>
          <w:lang w:eastAsia="ru-RU"/>
        </w:rPr>
        <w:t>.................................………………………….513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4.doc" \l "а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Жизнь и энергия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лександр Серов)</w:t>
      </w:r>
      <w:r>
        <w:rPr>
          <w:color w:val="000000"/>
          <w:sz w:val="24"/>
          <w:lang w:eastAsia="ru-RU"/>
        </w:rPr>
        <w:t>.........................................................………………………………..522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4.doc" \l "а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Хранитель наследственной информации. ДНК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Юлия Яковлева)</w:t>
      </w:r>
      <w:r>
        <w:rPr>
          <w:color w:val="000000"/>
          <w:sz w:val="24"/>
          <w:lang w:eastAsia="ru-RU"/>
        </w:rPr>
        <w:t>.....................……………………….535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5.doc" \l "а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Экспрессия генов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лександр Серов)</w:t>
      </w:r>
      <w:r>
        <w:rPr>
          <w:color w:val="000000"/>
          <w:sz w:val="24"/>
          <w:lang w:eastAsia="ru-RU"/>
        </w:rPr>
        <w:t>.........................................................………………………………549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Дополнительные очерк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3.doc" \l "а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Откуда берутся мыши?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…………………………...471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3.doc" \l "а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Химический состав клетк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Юлия Яковлева) </w:t>
      </w:r>
      <w:r>
        <w:rPr>
          <w:color w:val="000000"/>
          <w:sz w:val="24"/>
          <w:lang w:eastAsia="ru-RU"/>
        </w:rPr>
        <w:t xml:space="preserve">— ………………………………………………………..472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3.doc" \l "а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ак возникли биомолекулы?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Юлия Яковлева) </w:t>
      </w:r>
      <w:r>
        <w:rPr>
          <w:color w:val="000000"/>
          <w:sz w:val="24"/>
          <w:lang w:eastAsia="ru-RU"/>
        </w:rPr>
        <w:t xml:space="preserve">— ……………………………………………………..474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3.doc" \l "а10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Объект исследования — прокариот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Юлия Яковлева) </w:t>
      </w:r>
      <w:r>
        <w:rPr>
          <w:color w:val="000000"/>
          <w:sz w:val="24"/>
          <w:lang w:eastAsia="ru-RU"/>
        </w:rPr>
        <w:t xml:space="preserve">— ……………………………………………478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3.doc" \l "а1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От прока</w:t>
        <w:softHyphen/>
        <w:t>риот — к эукариотам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Юлия Яковлева) </w:t>
      </w:r>
      <w:r>
        <w:rPr>
          <w:color w:val="000000"/>
          <w:sz w:val="24"/>
          <w:lang w:eastAsia="ru-RU"/>
        </w:rPr>
        <w:t xml:space="preserve">— ……………………………………………………479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3.doc" \l "а1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Аминокислоты — показатели возраст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Оксана Помаз) </w:t>
      </w:r>
      <w:r>
        <w:rPr>
          <w:color w:val="000000"/>
          <w:sz w:val="24"/>
          <w:lang w:eastAsia="ru-RU"/>
        </w:rPr>
        <w:t xml:space="preserve">— ……………………………………………484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3.doc" \l "а1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За что Сенгер получил Нобелевские преми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лександр Серов) </w:t>
      </w:r>
      <w:r>
        <w:rPr>
          <w:color w:val="000000"/>
          <w:sz w:val="24"/>
          <w:lang w:eastAsia="ru-RU"/>
        </w:rPr>
        <w:t xml:space="preserve">— …………………………………..485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3.doc" \l "а1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«Имена» аминокислот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лександр Серов, Окса</w:t>
        <w:softHyphen/>
        <w:t xml:space="preserve">на Помаз) </w:t>
      </w:r>
      <w:r>
        <w:rPr>
          <w:color w:val="000000"/>
          <w:sz w:val="24"/>
          <w:lang w:eastAsia="ru-RU"/>
        </w:rPr>
        <w:t xml:space="preserve">— ………………………………………….486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3.doc" \l "а1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колько может существовать аминокислотных последовательностей?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(</w:t>
      </w:r>
      <w:r>
        <w:rPr>
          <w:i/>
          <w:color w:val="000000"/>
          <w:sz w:val="24"/>
          <w:lang w:eastAsia="ru-RU"/>
        </w:rPr>
        <w:t>Александр Серов, Оксана Помаз</w:t>
      </w:r>
      <w:r>
        <w:rPr>
          <w:color w:val="000000"/>
          <w:sz w:val="24"/>
          <w:lang w:eastAsia="ru-RU"/>
        </w:rPr>
        <w:t xml:space="preserve">) —…………………………………………………………………….487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3.doc" \l "а1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Шарики и нит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лександр Серов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…488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3.doc" \l "а1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Молоко и кисломолочные продукт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……………………….489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3.doc" \l "а1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Медная кровь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………492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3.doc" \l "а1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Маргариновая кислота — ошибка Шеврёля?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…..496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3.doc" \l "а20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очему верблюды вынослив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……………………497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3.doc" \l "а2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Чем сладкое лучше жирного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……………………..498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3.doc" \l "а2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Шоко</w:t>
        <w:softHyphen/>
        <w:t>лад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…………499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4.doc" \l "а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История открытия углеводов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………………………………..501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4.doc" \l "а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арамель</w:t>
      </w:r>
      <w:r>
        <w:rPr>
          <w:rStyle w:val="InternetLink"/>
          <w:sz w:val="24"/>
        </w:rPr>
        <w:fldChar w:fldCharType="end"/>
      </w:r>
      <w:r>
        <w:rPr>
          <w:i/>
          <w:color w:val="000000"/>
          <w:sz w:val="24"/>
          <w:lang w:eastAsia="ru-RU"/>
        </w:rPr>
        <w:t xml:space="preserve"> (Андрей Дроздов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………..503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4.doc" \l "а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то самый сладкий...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Илья Леенсон)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503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4.doc" \l "а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ак созревают плод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ндрей Дроздов)</w:t>
      </w:r>
      <w:r>
        <w:rPr>
          <w:color w:val="000000"/>
          <w:sz w:val="24"/>
          <w:lang w:eastAsia="ru-RU"/>
        </w:rPr>
        <w:t xml:space="preserve">— ………………………………………………………………504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4.doc" \l "а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Трост</w:t>
        <w:softHyphen/>
        <w:t>никовый или свекловичный?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………………………………………………….505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4.doc" \l "а10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Бумаг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……………506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4.doc" \l "а1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ложные эфиры целлюлоз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>— ……………………………………………………..507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4.doc" \l "а1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«Аскорбинка» из глюкоз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………………………………….512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4.doc" \l "а1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Что такое метаболизм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лександр Серое) </w:t>
      </w:r>
      <w:r>
        <w:rPr>
          <w:color w:val="000000"/>
          <w:sz w:val="24"/>
          <w:lang w:eastAsia="ru-RU"/>
        </w:rPr>
        <w:t xml:space="preserve">— ……………………………………………………………523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4.doc" \l "а1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ак светятся светлячк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лександр Серов) </w:t>
      </w:r>
      <w:r>
        <w:rPr>
          <w:color w:val="000000"/>
          <w:sz w:val="24"/>
          <w:lang w:eastAsia="ru-RU"/>
        </w:rPr>
        <w:t xml:space="preserve">— …………………………………………………………..524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4.doc" \l "а1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очему корове повезло больше, чем человеку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лександр Серов) </w:t>
      </w:r>
      <w:r>
        <w:rPr>
          <w:color w:val="000000"/>
          <w:sz w:val="24"/>
          <w:lang w:eastAsia="ru-RU"/>
        </w:rPr>
        <w:t xml:space="preserve">— ………………………………..525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4.doc" \l "а1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Что такое НАД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лександр Серов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…527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4.doc" \l "а1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Что такое ФАД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лександр Серов) </w:t>
      </w:r>
      <w:r>
        <w:rPr>
          <w:color w:val="000000"/>
          <w:sz w:val="24"/>
          <w:lang w:eastAsia="ru-RU"/>
        </w:rPr>
        <w:t xml:space="preserve">—…………………………………………………………………….529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4.doc" \l "а1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интез посредством свет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лександр Серов) </w:t>
      </w:r>
      <w:r>
        <w:rPr>
          <w:color w:val="000000"/>
          <w:sz w:val="24"/>
          <w:lang w:eastAsia="ru-RU"/>
        </w:rPr>
        <w:t xml:space="preserve">— ……………………………………………………….532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4.doc" \l "а1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амая длинная молекул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Юлия Яковлева) </w:t>
      </w:r>
      <w:r>
        <w:rPr>
          <w:color w:val="000000"/>
          <w:sz w:val="24"/>
          <w:lang w:eastAsia="ru-RU"/>
        </w:rPr>
        <w:t xml:space="preserve">— …………………………………………………………..541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4.doc" \l "а20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рогулка по хромосоме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Юлия Яковлева) </w:t>
      </w:r>
      <w:r>
        <w:rPr>
          <w:color w:val="000000"/>
          <w:sz w:val="24"/>
          <w:lang w:eastAsia="ru-RU"/>
        </w:rPr>
        <w:t xml:space="preserve">— …………………………………………………………..542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4.doc" \l "а2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амая главная молекул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Юлия Яковлева) </w:t>
      </w:r>
      <w:r>
        <w:rPr>
          <w:color w:val="000000"/>
          <w:sz w:val="24"/>
          <w:lang w:eastAsia="ru-RU"/>
        </w:rPr>
        <w:t xml:space="preserve">— ………………………………………………………….543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4.doc" \l "а2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амая загадочная моле</w:t>
        <w:softHyphen/>
        <w:t>кул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Юлия Яковлева) </w:t>
      </w:r>
      <w:r>
        <w:rPr>
          <w:color w:val="000000"/>
          <w:sz w:val="24"/>
          <w:lang w:eastAsia="ru-RU"/>
        </w:rPr>
        <w:t xml:space="preserve">— ………………………………………………………546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5.doc" \l "а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отворение... человека?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лександр Серов) </w:t>
      </w:r>
      <w:r>
        <w:rPr>
          <w:color w:val="000000"/>
          <w:sz w:val="24"/>
          <w:lang w:eastAsia="ru-RU"/>
        </w:rPr>
        <w:t xml:space="preserve">— ………………………………………………………….550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5.doc" \l "а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озревание РНК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лександр Серов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.556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5.doc" \l "а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РНК-вирус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лександр Серов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……557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5.doc" \l "а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ространственная структура тРНК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лександр Серов) </w:t>
      </w:r>
      <w:r>
        <w:rPr>
          <w:color w:val="000000"/>
          <w:sz w:val="24"/>
          <w:lang w:eastAsia="ru-RU"/>
        </w:rPr>
        <w:t xml:space="preserve">— ……………………………………………..557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5.doc" \l "а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амосборка рибосом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лександр Серов) </w:t>
      </w:r>
      <w:r>
        <w:rPr>
          <w:color w:val="000000"/>
          <w:sz w:val="24"/>
          <w:lang w:eastAsia="ru-RU"/>
        </w:rPr>
        <w:t xml:space="preserve">— ……………………………………………………………..559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5.doc" \l "а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Дальнейшая судьба белков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лександр Серов) </w:t>
      </w:r>
      <w:r>
        <w:rPr>
          <w:color w:val="000000"/>
          <w:sz w:val="24"/>
          <w:lang w:eastAsia="ru-RU"/>
        </w:rPr>
        <w:t>— ………………………………………………………56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ЕЗДЕСУЩАЯ ХИМИЯ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5.doc" \l "а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Химический бум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Денис Жилин)</w:t>
      </w:r>
      <w:r>
        <w:rPr>
          <w:color w:val="000000"/>
          <w:sz w:val="24"/>
          <w:lang w:eastAsia="ru-RU"/>
        </w:rPr>
        <w:t>.............................................................…………………………………564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5.doc" \l "а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Волшебное слово «катализ»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Наталья Морозова)</w:t>
      </w:r>
      <w:r>
        <w:rPr>
          <w:color w:val="000000"/>
          <w:sz w:val="24"/>
          <w:lang w:eastAsia="ru-RU"/>
        </w:rPr>
        <w:t>.......................................……………………………568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5.doc" \l "а10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Нефть. Метаморфоз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нтон Максимов)</w:t>
      </w:r>
      <w:r>
        <w:rPr>
          <w:color w:val="000000"/>
          <w:sz w:val="24"/>
          <w:lang w:eastAsia="ru-RU"/>
        </w:rPr>
        <w:t>...............................................………………………………..576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6.doc" \l "а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Бесценное топливо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нтон Максимов)</w:t>
      </w:r>
      <w:r>
        <w:rPr>
          <w:color w:val="000000"/>
          <w:sz w:val="24"/>
          <w:lang w:eastAsia="ru-RU"/>
        </w:rPr>
        <w:t>.................................................………………………………….584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6.doc" \l "а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Гиганты органического мира — полимер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лексей Галин, Андрей Бреев)</w:t>
      </w:r>
      <w:r>
        <w:rPr>
          <w:color w:val="000000"/>
          <w:sz w:val="24"/>
          <w:lang w:eastAsia="ru-RU"/>
        </w:rPr>
        <w:t>....………………………..588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6.doc" \l "а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«Пестицид» — это не ругательство!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Екатерина Менделеева)</w:t>
      </w:r>
      <w:r>
        <w:rPr>
          <w:color w:val="000000"/>
          <w:sz w:val="24"/>
          <w:lang w:eastAsia="ru-RU"/>
        </w:rPr>
        <w:t>.........................……………………….605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6.doc" \l "а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Все краск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Виктория Предеина)</w:t>
      </w:r>
      <w:r>
        <w:rPr>
          <w:color w:val="000000"/>
          <w:sz w:val="24"/>
          <w:lang w:eastAsia="ru-RU"/>
        </w:rPr>
        <w:t>......................................................……………………………………608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6.doc" \l "а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Яды и противоядия: с древности до наших дней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лександр Сигеев, Анастасия Сигеева</w:t>
      </w:r>
      <w:r>
        <w:rPr>
          <w:color w:val="000000"/>
          <w:sz w:val="24"/>
          <w:lang w:eastAsia="ru-RU"/>
        </w:rPr>
        <w:t>) …………614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7.doc" \l "а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Арсенал Мойдодыр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Виктория Предеина)</w:t>
      </w:r>
      <w:r>
        <w:rPr>
          <w:color w:val="000000"/>
          <w:sz w:val="24"/>
          <w:lang w:eastAsia="ru-RU"/>
        </w:rPr>
        <w:t>.............................................……………………………….619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7.doc" \l "а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О, эти волшебные ароматы!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Виктория Предеина)</w:t>
      </w:r>
      <w:r>
        <w:rPr>
          <w:color w:val="000000"/>
          <w:sz w:val="24"/>
          <w:lang w:eastAsia="ru-RU"/>
        </w:rPr>
        <w:t>......................................……………………………623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Дополнительные очерк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5.doc" \l "а1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Из истории удобрений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.566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5.doc" \l "а1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Русские учёные у истоков катализ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Наталья Морозова) </w:t>
      </w:r>
      <w:r>
        <w:rPr>
          <w:color w:val="000000"/>
          <w:sz w:val="24"/>
          <w:lang w:eastAsia="ru-RU"/>
        </w:rPr>
        <w:t xml:space="preserve">— …………………………………………..570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5.doc" \l "а1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Огниво Дёберейнер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Наталья Морозова) </w:t>
      </w:r>
      <w:r>
        <w:rPr>
          <w:color w:val="000000"/>
          <w:sz w:val="24"/>
          <w:lang w:eastAsia="ru-RU"/>
        </w:rPr>
        <w:t xml:space="preserve">— …………………………………………………………..571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5.doc" \l "а1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орабль в бутылке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Наталья Морозова) </w:t>
      </w:r>
      <w:r>
        <w:rPr>
          <w:color w:val="000000"/>
          <w:sz w:val="24"/>
          <w:lang w:eastAsia="ru-RU"/>
        </w:rPr>
        <w:t xml:space="preserve">— …………………………………………………………….574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5.doc" \l "а1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«Кипящие кам</w:t>
        <w:softHyphen/>
        <w:t>ни»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тон Максимов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..581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5.doc" \l "а1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Отходы и доход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….582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6.doc" \l "а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ак французский химик помог союзни</w:t>
        <w:softHyphen/>
        <w:t>кам выиграть войну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..586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6.doc" \l "а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Может ли стекло быть органическим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ндрей Бреев, Алексей Га</w:t>
        <w:softHyphen/>
        <w:t xml:space="preserve">лин) </w:t>
      </w:r>
      <w:r>
        <w:rPr>
          <w:color w:val="000000"/>
          <w:sz w:val="24"/>
          <w:lang w:eastAsia="ru-RU"/>
        </w:rPr>
        <w:t xml:space="preserve">— …………………………….589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6.doc" \l "а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амый стойкий, самый прочный. Тефлон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Бреев, Алексей Галин) </w:t>
      </w:r>
      <w:r>
        <w:rPr>
          <w:color w:val="000000"/>
          <w:sz w:val="24"/>
          <w:lang w:eastAsia="ru-RU"/>
        </w:rPr>
        <w:t xml:space="preserve">— ………………………..591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6.doc" \l "а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Что такое поликонденсация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Бреев, Алексей Галин) </w:t>
      </w:r>
      <w:r>
        <w:rPr>
          <w:color w:val="000000"/>
          <w:sz w:val="24"/>
          <w:lang w:eastAsia="ru-RU"/>
        </w:rPr>
        <w:t xml:space="preserve">— ……………………………………….595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6.doc" \l "а10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«Волшебная резинка»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.596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6.doc" \l "а1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Silly Putty — «дурацкая замазка»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………………..598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6.doc" \l "а1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Шёлк из промокашк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..602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6.doc" \l "а1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Волокно из ацетилена. Полиакрилонитрил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Бреев, Алексей Галин) </w:t>
      </w:r>
      <w:r>
        <w:rPr>
          <w:color w:val="000000"/>
          <w:sz w:val="24"/>
          <w:lang w:eastAsia="ru-RU"/>
        </w:rPr>
        <w:t xml:space="preserve">— ……………………….604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6.doc" \l "а1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Феромон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Екатерина Менделеева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608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6.doc" \l "а1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Масляная живопись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.609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6.doc" \l "а1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частливая случайность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Виктория Предеина) </w:t>
      </w:r>
      <w:r>
        <w:rPr>
          <w:color w:val="000000"/>
          <w:sz w:val="24"/>
          <w:lang w:eastAsia="ru-RU"/>
        </w:rPr>
        <w:t xml:space="preserve">— ……………………………………………………..611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6.doc" \l "а1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ветящиеся краск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..612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6.doc" \l "а1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раски и шляпк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….613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6.doc" \l "а1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Фталоцианины — краски нового поколения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Виктория Предеина) </w:t>
      </w:r>
      <w:r>
        <w:rPr>
          <w:color w:val="000000"/>
          <w:sz w:val="24"/>
          <w:lang w:eastAsia="ru-RU"/>
        </w:rPr>
        <w:t xml:space="preserve">— ……………………………….613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6.doc" \l "а20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амая чувствительная реакция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лья Леенсон) </w:t>
      </w:r>
      <w:r>
        <w:rPr>
          <w:color w:val="000000"/>
          <w:sz w:val="24"/>
          <w:lang w:eastAsia="ru-RU"/>
        </w:rPr>
        <w:t xml:space="preserve">— ……………………………………………………..615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6.doc" \l "а2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инильная кислот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Дроздов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..617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6.doc" \l "а2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Токсин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лександр Сигеев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……….618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7.doc" \l "а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Такое привычное мыло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Виктория Предеина) </w:t>
      </w:r>
      <w:r>
        <w:rPr>
          <w:color w:val="000000"/>
          <w:sz w:val="24"/>
          <w:lang w:eastAsia="ru-RU"/>
        </w:rPr>
        <w:t>— ………………………………………………………62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ПРИЛОЖЕНИЕ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7.doc" \l "а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Указатель терминов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>................................................................………………………………………….....628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7.doc" \l "а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оветуем прочитать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>...................................................................…………………………………………..632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48;&#1079;&#1076;&#1072;&#1090;&#1077;&#1083;&#1100;&#1089;&#1090;&#1074;&#108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7:31:00Z</dcterms:created>
  <dc:creator>VES</dc:creator>
  <dc:description/>
  <dc:language>en-US</dc:language>
  <cp:lastModifiedBy>VES</cp:lastModifiedBy>
  <dcterms:modified xsi:type="dcterms:W3CDTF">2004-04-12T07:45:00Z</dcterms:modified>
  <cp:revision>32</cp:revision>
  <dc:subject/>
  <dc:title>СОДЕРЖАНИЕ</dc:title>
</cp:coreProperties>
</file>