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media/image55.png" ContentType="image/pn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ПУТЕШЕСТВИЯ ЭЛЕМЕНТОВ. ГЕОХИМ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щество на Земле не стоит на мес</w:t>
        <w:softHyphen/>
        <w:t>те — оно постоянно перемещается. Масштабы потоков поражают своей грандиозностью. Так, за одну минут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поверхности океана испаряется 40 млн. тонн воды! Чтобы перевезти та</w:t>
        <w:softHyphen/>
        <w:t>кую массу, не хватит всех цистерн, ко</w:t>
        <w:softHyphen/>
        <w:t>торые курсируют по железным дор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м России. Потоки расплавленной магмы в земных недрах вызывают из</w:t>
        <w:softHyphen/>
        <w:t>вержения вулканов, землетрясения и даже движение целых континентов. Потоки воды захватывают множест</w:t>
        <w:softHyphen/>
        <w:t>во веществ, перемещая их на огром</w:t>
        <w:softHyphen/>
        <w:t>ные расстояния. Одна только река Волга каждый год выносит в Каспий</w:t>
        <w:softHyphen/>
        <w:t>ское море около 50 тыс. тонн раство</w:t>
        <w:softHyphen/>
        <w:t>рённых солей, а это не менее десяти железнодорожных состав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-за различий в свойствах ве</w:t>
        <w:softHyphen/>
        <w:t>ществ они перемещаются по плане</w:t>
        <w:softHyphen/>
        <w:t>те с разными скоростями, иными словами, отличаются по своей мигра</w:t>
        <w:softHyphen/>
        <w:t>ционной способности. А из-за неод</w:t>
        <w:softHyphen/>
        <w:t>нородности Земли миграционная способность одного и того же эле</w:t>
        <w:softHyphen/>
        <w:t>мента неодинакова для разных облас</w:t>
        <w:softHyphen/>
        <w:t>тей. В некоторых случаях это приво</w:t>
        <w:softHyphen/>
        <w:t>дит к концентрированию отдельных элементов. Например, в ртутных ру</w:t>
        <w:softHyphen/>
        <w:t>дах содержание ртути иногда превы</w:t>
        <w:softHyphen/>
        <w:t>шает кларк в 100 тыс. раз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чтобы предсказать миграци</w:t>
        <w:softHyphen/>
        <w:t>онную способность элемента, нужно знать химические свойства его соеди</w:t>
        <w:softHyphen/>
        <w:t>нений и свойства среды, в которой он мигриру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иболее подвижная среда — атмо</w:t>
        <w:softHyphen/>
        <w:t>сфера: полное перемешивание в не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вержение вулкана Карымский. Камчатка. 1996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ода, вытекающ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 трещин в известняк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ка Белая. Башкир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исходит за один-два месяца. Одна</w:t>
        <w:softHyphen/>
        <w:t>ко по этой «скоростной магистрали» могут перемещаться только те элемен</w:t>
        <w:softHyphen/>
        <w:t>ты, которые образуют летучие соеди</w:t>
        <w:softHyphen/>
        <w:t>нения. Ряд элементов, например угле</w:t>
        <w:softHyphen/>
        <w:t>род, передвигаются по несколько менее «скоростной» биосфере, т. е. по</w:t>
        <w:softHyphen/>
        <w:t>следовательно переходят от одних живых организмов к другим. А осталь</w:t>
        <w:softHyphen/>
        <w:t>ным приходится довольствоваться ещё менее «быстрой» гидросферой. У этой «магистрали» есть одна существенная особенность: она ведёт только в одну сторону — в океан. Поэтому элемен</w:t>
        <w:softHyphen/>
        <w:t>ты, неспособные перемещаться через атмосферу (в частности, фосфор), на</w:t>
        <w:softHyphen/>
        <w:t>капливаются в океане до тех пор, по</w:t>
        <w:softHyphen/>
        <w:t>ка в результате геологических процес</w:t>
        <w:softHyphen/>
        <w:t>сов не заработает самая «тихоходная магистраль» — литосфера. В самой же литосфере миграция практически невозможна, поэтому для путешествия элементы должны изменять форму своего существ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ДВИЖУТСЯ ВЕЩЕ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менты присутствуют в окружаю</w:t>
        <w:softHyphen/>
        <w:t>щей среде не сами по себе, а в виде соединений, которые ещё называют химическими формами. Некотор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 проходит, и род прихо</w:t>
        <w:softHyphen/>
        <w:t>дит, а земля пребывает вовеки. Восходит солнце, и заходит солнце, и спешит к месту своему, где оно восходит. Идет ветер к югу, и переходит к северу, кру</w:t>
        <w:softHyphen/>
        <w:t>жится, кружится на ходу своем, и возвращается ветер на круги свои. Все реки те</w:t>
        <w:softHyphen/>
        <w:t>кут в море, но море не пере</w:t>
        <w:softHyphen/>
        <w:t>полняется: к тому месту, от</w:t>
        <w:softHyphen/>
        <w:t>куда реки текут, они возвра</w:t>
        <w:softHyphen/>
        <w:t>щаются, чтобы опять теч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нига Екклесиаста. </w:t>
      </w:r>
      <w:r>
        <w:rPr>
          <w:i/>
          <w:color w:val="000000"/>
          <w:sz w:val="24"/>
          <w:lang w:val="en-US" w:eastAsia="ru-RU"/>
        </w:rPr>
        <w:t>1.</w:t>
      </w:r>
      <w:r>
        <w:rPr>
          <w:i/>
          <w:color w:val="000000"/>
          <w:sz w:val="24"/>
          <w:lang w:eastAsia="ru-RU"/>
        </w:rPr>
        <w:t>4—7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4553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стье реки, где речная вода смешивается с морской, в результате чего многие элементы переходят в другие формы, — мощный геохимический барьер. Река Колвица. Мурманская обла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менты способны образовывать ограниченное число форм, у других их набор весьма разнообразен. На</w:t>
        <w:softHyphen/>
        <w:t xml:space="preserve">пример, натрий встречается всего в четырёх формах: ион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водных средах;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составе растворимых со</w:t>
        <w:softHyphen/>
        <w:t xml:space="preserve">лей;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дсорбированный на по</w:t>
        <w:softHyphen/>
        <w:t>верхностях твёрдых частиц; натрий в составе силикатных пород. Из этих форм первая может присутствовать только в гидросфере и потому очень подвижна, а остальные должны пред</w:t>
        <w:softHyphen/>
        <w:t>варительно перейти в гидросферу, т. е. раствориться в воде. Для иона натрия в составе растворимых солей это очень легко, для адсорбированно</w:t>
        <w:softHyphen/>
        <w:t>го —- несколько сложнее, а натрий в составе силикатных пород растворя</w:t>
        <w:softHyphen/>
        <w:t>ется с большим трудом. Поэтому по</w:t>
        <w:softHyphen/>
        <w:t>следняя форма наименее подвиж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сколько богаче формы меди. В дополнение к свободному иону Cu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 (в водных средах), адсорбиро</w:t>
        <w:softHyphen/>
        <w:t>ванному иону и меди в составе сили</w:t>
        <w:softHyphen/>
        <w:t>катов в горных породах содержатся ион CuО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а также оксид CuО и суль</w:t>
        <w:softHyphen/>
        <w:t xml:space="preserve">фид </w:t>
      </w:r>
      <w:r>
        <w:rPr>
          <w:color w:val="000000"/>
          <w:sz w:val="24"/>
          <w:lang w:val="en-US" w:eastAsia="ru-RU"/>
        </w:rPr>
        <w:t xml:space="preserve">CuS. </w:t>
      </w:r>
      <w:r>
        <w:rPr>
          <w:color w:val="000000"/>
          <w:sz w:val="24"/>
          <w:lang w:eastAsia="ru-RU"/>
        </w:rPr>
        <w:t>Из всего этого набора наи</w:t>
        <w:softHyphen/>
        <w:t>менее подвижен сульфид меди, так как он хуже всего растворим в во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разнообразнее формы желе</w:t>
        <w:softHyphen/>
        <w:t>за, которое в окружающей среде встречается как в двух-, так и в трёх</w:t>
        <w:softHyphen/>
        <w:t>валентном состоянии. Практически не поддаются учёту формы угле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лементы, близкие по химическим свойствам (например, К и </w:t>
      </w:r>
      <w:r>
        <w:rPr>
          <w:color w:val="000000"/>
          <w:sz w:val="24"/>
          <w:lang w:val="en-US" w:eastAsia="ru-RU"/>
        </w:rPr>
        <w:t xml:space="preserve">Rb, Ca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Sr, </w:t>
      </w:r>
      <w:r>
        <w:rPr>
          <w:color w:val="000000"/>
          <w:sz w:val="24"/>
          <w:lang w:eastAsia="ru-RU"/>
        </w:rPr>
        <w:t>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С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), образуют сходные формы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этому такие элементы мигрируют вместе. Так, примеси стронция в из</w:t>
        <w:softHyphen/>
        <w:t>вестняке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о много тысяч раз превышают его содержание в глине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S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](OH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 хрома, наоборот, го</w:t>
        <w:softHyphen/>
        <w:t>раздо больше именно в гли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элемент, путешествуя по не</w:t>
        <w:softHyphen/>
        <w:t>однородной среде, попадает в другое химическое окружение, он может сменить химическую форму. Если новая форма окажется малоподвиж</w:t>
        <w:softHyphen/>
        <w:t>ной, то путешествие элемента на этом прекращается. Так происходит, например, в устьях рек, где пресная речная вода смешивается с морской. Попадая в морскую воду с повышен</w:t>
        <w:softHyphen/>
        <w:t>ной концентрацией гидрокарбона</w:t>
        <w:softHyphen/>
        <w:t>тов, многие ионы тяжёлых металлов превращаются в гидроксиды. Гидро</w:t>
        <w:softHyphen/>
        <w:t>ксиды сорбируются на взвешенных частицах, которые из-за замедления течения оседают на дно. В среде с вы</w:t>
        <w:softHyphen/>
        <w:t>сокой солёностью в осадок выпадают также растворённые в воде органиче</w:t>
        <w:softHyphen/>
        <w:t>ские вещества. Таким образом в рай</w:t>
        <w:softHyphen/>
        <w:t>оне устья происходит накопление того или иного элемента, а со време</w:t>
        <w:softHyphen/>
        <w:t>нем образуется месторожд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ИОСФЕРА —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РОГА ДЛЯ ИЗБРАННЫ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иосфера состоит из живых организ</w:t>
        <w:softHyphen/>
        <w:t>мов. Те организмы, которые прожива</w:t>
        <w:softHyphen/>
        <w:t>ют в одной местности, связаны меж</w:t>
        <w:softHyphen/>
        <w:t>ду собой многочисленными связями и формируют устойчивые сообщест</w:t>
        <w:softHyphen/>
        <w:t>ва — биоценозы. Вместе с территори</w:t>
        <w:softHyphen/>
        <w:t>ей обитания биоценозы образуют эко</w:t>
        <w:softHyphen/>
        <w:t>системы. Именно по экосистемам и путешествуют элементы и ве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вым организмам нужны энер</w:t>
        <w:softHyphen/>
        <w:t>гия и строительный материал. Кроме того, и организмы, и экосистемы вы</w:t>
        <w:softHyphen/>
        <w:t>нуждены поддерживать внутренние условия постоянными, даже если внешние сильно меняются, т. е. под</w:t>
        <w:softHyphen/>
        <w:t xml:space="preserve">держивать </w:t>
      </w:r>
      <w:r>
        <w:rPr>
          <w:i/>
          <w:color w:val="000000"/>
          <w:sz w:val="24"/>
          <w:lang w:eastAsia="ru-RU"/>
        </w:rPr>
        <w:t>гомеоста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где бы ни жил человек и какую бы пищу он ни ел, концен</w:t>
        <w:softHyphen/>
        <w:t>трация хлорида натрия в его крови будет постоянной. В организме чело</w:t>
        <w:softHyphen/>
        <w:t>века всегда находится около 4—5 г железа, независимо от того, вегетари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71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Гомеостаз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омойос» — «подобный», «одинаковый» и «стазис» — «неподвижность», «состоя</w:t>
        <w:softHyphen/>
        <w:t>ние») — постоянство внутренних условий при изменении внешних. Спо</w:t>
        <w:softHyphen/>
        <w:t>собность поддерживать гомеостаз — фундаментальное свойство всего живог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ец он или питается исключительно мясной пищ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рганизмах и экосистемах есть специальные механизмы, которые позволяют им получать из окружаю</w:t>
        <w:softHyphen/>
        <w:t>щей среды нужные элементы и пре</w:t>
        <w:softHyphen/>
        <w:t>пятствуют поглощению вредных ли</w:t>
        <w:softHyphen/>
        <w:t>бо выводят вредные элементы, если уж они в организм попали. Так, все растения накапливают в первую оче</w:t>
        <w:softHyphen/>
        <w:t>редь азот, фосфор и калий, тепло</w:t>
        <w:softHyphen/>
        <w:t>кровные животные — железо и хлор, водоросли — медь. А такие элементы, как алюминий, титан, хром, организ</w:t>
        <w:softHyphen/>
        <w:t>мами практически не поглощ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ГОВОРО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ычно в путешествиях элементов нет «конечных остановок». Как прави</w:t>
        <w:softHyphen/>
        <w:t>ло, завершение одного маршрута ока</w:t>
        <w:softHyphen/>
        <w:t>зывается началом другого. В результа</w:t>
        <w:softHyphen/>
        <w:t>те элементы и вещества постоянно движутся по сложной сети потоков, многократно «проезжая» одни и те же «пункты». Такие перемещения назы</w:t>
        <w:softHyphen/>
        <w:t>ваются круговоротами. Именно круго</w:t>
        <w:softHyphen/>
        <w:t>вороты способствуют постоянному поддержанию гомеостаза как во все</w:t>
        <w:softHyphen/>
        <w:t>планетных, так и в локальных масшта</w:t>
        <w:softHyphen/>
        <w:t>бах. Во-первых, они не дают планете «утонуть» в отходах жизнедеятельно</w:t>
        <w:softHyphen/>
        <w:t>сти, поскольку эти отходы немедлен</w:t>
        <w:softHyphen/>
        <w:t>но становятся пищей для других орга</w:t>
        <w:softHyphen/>
        <w:t>низмов. Так, мочевина, выделяемая животными, очень быстро усваивается растениями; выдыхаемый углекислый газ расходуется в процессе фотосин</w:t>
        <w:softHyphen/>
        <w:t>теза. Во-вторых, круговороты не поз</w:t>
        <w:softHyphen/>
        <w:t>воляют жизненно важным элементам выйти из биосферы или отдельной экосистемы. Например, ветры посто</w:t>
        <w:softHyphen/>
        <w:t>янно переносят с океанов на сушу хло</w:t>
        <w:softHyphen/>
        <w:t>риды, которые нужны всем живым ор</w:t>
        <w:softHyphen/>
        <w:t>ганизмам. Если бы не этот перенос, все хлориды давно бы оказались в океа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руговорот углерода. Больше все</w:t>
        <w:softHyphen/>
        <w:t>го углерода сконцентрировано в кар</w:t>
        <w:softHyphen/>
        <w:t>бонатных горных породах — извест</w:t>
        <w:softHyphen/>
        <w:t>няке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доломите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днако содержащийся в них углерод практически выводится из кругово</w:t>
        <w:softHyphen/>
        <w:t>рота, как, впрочем, и углерод органи</w:t>
        <w:softHyphen/>
        <w:t>ческих веществ, погребённых в толщ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адочных пород (некоторая его часть сосредоточена в горючих иско</w:t>
        <w:softHyphen/>
        <w:t>паемых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новное связующее звено в кру</w:t>
        <w:softHyphen/>
        <w:t>говороте этого элемента — атмосфе</w:t>
        <w:softHyphen/>
        <w:t>ра, поскольку углерод в ней содержит</w:t>
        <w:softHyphen/>
        <w:t>ся в наиболее подвижной форме — в виде углекислого газа. Из атмосферы углерод, необходимый для построе</w:t>
        <w:softHyphen/>
        <w:t>ния организмов, извлекают растения, в итоге, он переходит к поедающим их животным. При дыхании и гние</w:t>
        <w:softHyphen/>
        <w:t>нии органическое вещество вновь превращается в углекислый газ, кото</w:t>
        <w:softHyphen/>
        <w:t>рый возвращается в атмосферу. Пос</w:t>
        <w:softHyphen/>
        <w:t>кольку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растворим в воде, атмо</w:t>
        <w:softHyphen/>
        <w:t>сфера может обмениваться углеродом с океаном. По запасам углерода оке</w:t>
        <w:softHyphen/>
        <w:t>ан значительно превосходит воздуш</w:t>
        <w:softHyphen/>
        <w:t>ную оболочку. Однако углерод океа</w:t>
        <w:softHyphen/>
        <w:t>на не превращается в биомассу из-за нехватки там других жизненно важ</w:t>
        <w:softHyphen/>
        <w:t>ных элементов — азота и фосфора. Тем не менее океан поддерживае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«БОЧКА ЛИБИХА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рганизмам для жизни нужны вещества и элементы в определённых соотношениях. Например, когда растёт картофель, ему тре</w:t>
        <w:softHyphen/>
        <w:t>буются азот, фосфор и калий в соотношении 9:4:16. Именно в таких пропорциях (с не</w:t>
        <w:softHyphen/>
        <w:t>которыми вариациями) он и будет поглощать элементы из почвы. Если, допустим, соотношение доступных азо</w:t>
        <w:softHyphen/>
        <w:t>та, фосфора и калия в почве 20 : 4 :20, то лишние азот и калий останутся в земле, а картофель вырастет ровно настолько, на</w:t>
        <w:softHyphen/>
        <w:t>сколько ему хватит фосфора. И даже если залить поле азотны</w:t>
        <w:softHyphen/>
        <w:t>ми удобрениями, урожай не поднимется. Чтобы урожай увели</w:t>
        <w:softHyphen/>
        <w:t>чился, а азот и калий поглотились, нужно внести фосфорные удобрения, т. е. тот элемент, который находится в относительном недостат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На такую зависимость роста урожая от количества удобрений впервые обратил внимание немецкий химик Юстус Либих. В 1840 г. он сформулировал следующий принцип: «Рост организма ограни</w:t>
        <w:softHyphen/>
        <w:t>чивается тем ресурсом, который находится в относительном недостатке (лимитирующим ресурсом)». Этот принцип получил на</w:t>
        <w:softHyphen/>
        <w:t>звание закона Либиха, или «бочки Либиха» (по аналогии с бочкой, уровень воды в которой не может быть выше, чем высота самой низкой рейки). Закон Либиха помогает рассчитать оптимальное ко</w:t>
        <w:softHyphen/>
        <w:t>личество удобрений, которые нужно вносить под ту или иную сель</w:t>
        <w:softHyphen/>
        <w:t>скохозяйственную культуру. Этот же принцип позволяет предска</w:t>
        <w:softHyphen/>
        <w:t>зать, что с увеличением стока соединений азота и фосфора в океаны (где эти соединения являются лимитирующим ресурсом) воз</w:t>
        <w:softHyphen/>
        <w:t>растёт и поглощение углекислого газа океанскими организм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89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нцентрацию углекислого газа в ат</w:t>
        <w:softHyphen/>
        <w:t>мосфере более или менее постоян</w:t>
        <w:softHyphen/>
        <w:t>ной, забирая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если его становит</w:t>
        <w:softHyphen/>
        <w:t>ся больше, и отдавая 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сли его количество уменьш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началом промышленной рево</w:t>
        <w:softHyphen/>
        <w:t>люции человек нарушил устойчивую ранее концентрацию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в атмосфе</w:t>
        <w:softHyphen/>
        <w:t>ре. Он увеличил входящие потоки, до</w:t>
        <w:softHyphen/>
        <w:t>бывая из-под земли углерод, захоро</w:t>
        <w:softHyphen/>
        <w:t>ненный там миллионы лет назад в виде угля и нефти, а также ускорил разрушение гумуса. И при этом умень</w:t>
        <w:softHyphen/>
        <w:t>шил исходящие потоки, вырубая леса. Содержание углекислого газа в возду</w:t>
        <w:softHyphen/>
        <w:t>хе постепенно возрастает, что приво</w:t>
        <w:softHyphen/>
        <w:t>дит к потеплению климата на Зем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руговорот азота. Основное храни</w:t>
        <w:softHyphen/>
        <w:t>лище азота — атмосфера, где он суще</w:t>
        <w:softHyphen/>
        <w:t xml:space="preserve">ствует в виде простого вещества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</w:t>
        <w:softHyphen/>
        <w:t>торое химически инертно. Лишь во время гроз или в результате деятель</w:t>
        <w:softHyphen/>
        <w:t>ности нитрифицирующих бактерий свободный азот превращается в свя</w:t>
        <w:softHyphen/>
        <w:t xml:space="preserve">занный. В связанной форме </w:t>
      </w:r>
      <w:r>
        <w:rPr>
          <w:color w:val="000000"/>
          <w:sz w:val="24"/>
          <w:lang w:val="en-US" w:eastAsia="ru-RU"/>
        </w:rPr>
        <w:t>(NH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он попадает в почву или океан, где его немедленно поглощают растения. Ког</w:t>
        <w:softHyphen/>
        <w:t>да они отмирают, азот возвращается в почву или океан, после чего снова до</w:t>
        <w:softHyphen/>
        <w:t>вольно быстро поглощается растени</w:t>
        <w:softHyphen/>
        <w:t>ями. Так он и «крутится» в локальных круговоротах (растение — почва или океан — растение), пока не попадё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на зуб» денитрифицирующим бакте</w:t>
        <w:softHyphen/>
        <w:t xml:space="preserve">риям, превращающим его опять в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До начала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ехватка связанно</w:t>
        <w:softHyphen/>
        <w:t>го азота сдерживала рост растений, а значит, и урожайность сельскохо</w:t>
        <w:softHyphen/>
        <w:t>зяйственных культур. Однако в 1913 г. была запущена первая промышлен</w:t>
        <w:softHyphen/>
        <w:t>ная установка, связывавшая атмо</w:t>
        <w:softHyphen/>
        <w:t>сферный азот в аммиак, который ли</w:t>
        <w:softHyphen/>
        <w:t>бо непосредственно вносят на поля в виде раствора, либо превращают в нитратные удобрения. Человечество навсегда избавилось от призрака азотного голодания, и теперь рост биомассы растений ограничивается только нехваткой фосфора. Кроме то</w:t>
        <w:softHyphen/>
        <w:t>го, большие количества связанного азота образуются при работе двигате</w:t>
        <w:softHyphen/>
        <w:t>лей внутреннего сгорания, а также на полях, засеянных бобовыми культура</w:t>
        <w:softHyphen/>
        <w:t>ми. В итоге биосфера получает избы</w:t>
        <w:softHyphen/>
        <w:t>ток связанного азота. Из-за этого растения изменяются: у них сильно развиваются вегетативные органы — стебли, листья и т. п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говорот фосфора. Видимо, от возможного фосфорного голодания избавиться будет гораздо сложнее, чем от азотного. Этого элемента в зем</w:t>
        <w:softHyphen/>
        <w:t>ной коре достаточно много, однако он крайне рассеян и малоподвижен. Са</w:t>
        <w:softHyphen/>
        <w:t>мое неприятное, что круговорот фос</w:t>
        <w:softHyphen/>
        <w:t>фора практически незамкнут — ес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50610" cy="282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уговорот углерод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44895" cy="3328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уговорот азо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зот из биосферы выводится в атмо</w:t>
        <w:softHyphen/>
        <w:t>сферу, откуда его можно извлечь, то фосфор из биосферы, пройдя, как и азот, множество локальных кругово</w:t>
        <w:softHyphen/>
        <w:t>ротов, оседает на дно океанов. Это связано с тем, что в природе он суще</w:t>
        <w:softHyphen/>
        <w:t>ствует только в форме фосфатов, и устойчивых летучих соединений у н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 нет. Вновь попасть на поверх</w:t>
        <w:softHyphen/>
        <w:t>ность суши этот фосфор может толь</w:t>
        <w:softHyphen/>
        <w:t>ко в результате геологических про</w:t>
        <w:softHyphen/>
        <w:t>цессов, но до этого пройдут многие миллионы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Круговорот серы. </w:t>
      </w:r>
      <w:r>
        <w:rPr>
          <w:color w:val="000000"/>
          <w:sz w:val="24"/>
          <w:lang w:eastAsia="ru-RU"/>
        </w:rPr>
        <w:t>Этот элемент от</w:t>
        <w:softHyphen/>
        <w:t>личается огромным разнообразие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2830" cy="281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уговорот фосфо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3"/>
      <w:bookmarkEnd w:id="2"/>
      <w:r>
        <w:rPr>
          <w:color w:val="800000"/>
          <w:sz w:val="24"/>
          <w:lang w:eastAsia="ru-RU"/>
        </w:rPr>
        <w:t>БЕЗ МОЛНИЙ НЕ БЫЛО БЫ ЖИЗН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жесекундно на Земле вспыхивает в среднем 100 молний. И хотя каждая вспышка длится всего доли секунды, их общая электрическая мощность дости</w:t>
        <w:softHyphen/>
        <w:t>гает 4 млрд. киловатт. Резкое повыше</w:t>
        <w:softHyphen/>
        <w:t>ние температуры в канале молнии — до 20 000 °С — приводит к разрушению молекул азота и кислорода с образова</w:t>
        <w:softHyphen/>
        <w:t xml:space="preserve">нием оксида азота </w:t>
      </w:r>
      <w:r>
        <w:rPr>
          <w:color w:val="800000"/>
          <w:sz w:val="24"/>
          <w:lang w:val="en-US" w:eastAsia="ru-RU"/>
        </w:rPr>
        <w:t xml:space="preserve">NO. </w:t>
      </w:r>
      <w:r>
        <w:rPr>
          <w:color w:val="800000"/>
          <w:sz w:val="24"/>
          <w:lang w:eastAsia="ru-RU"/>
        </w:rPr>
        <w:t>Последний за</w:t>
        <w:softHyphen/>
        <w:t>тем окисляется атмосферным кислоро</w:t>
        <w:softHyphen/>
        <w:t>дом в диоксид: 2</w:t>
      </w:r>
      <w:r>
        <w:rPr>
          <w:color w:val="800000"/>
          <w:sz w:val="24"/>
          <w:lang w:val="en-US" w:eastAsia="ru-RU"/>
        </w:rPr>
        <w:t>NO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который в свою очередь, реагируя при избытке кислорода с атмосферной вла</w:t>
        <w:softHyphen/>
        <w:t xml:space="preserve">гой, превращается в азотную кислоту: </w:t>
      </w:r>
      <w:r>
        <w:rPr>
          <w:color w:val="800000"/>
          <w:sz w:val="24"/>
          <w:lang w:val="en-US" w:eastAsia="ru-RU"/>
        </w:rPr>
        <w:t>4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4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В резуль</w:t>
        <w:softHyphen/>
        <w:t>тате этих процессов ежедневно обра</w:t>
        <w:softHyphen/>
        <w:t xml:space="preserve">зуется примерно 2 млн. тонн </w:t>
      </w:r>
      <w:r>
        <w:rPr>
          <w:color w:val="800000"/>
          <w:sz w:val="24"/>
          <w:lang w:val="en-US" w:eastAsia="ru-RU"/>
        </w:rPr>
        <w:t>HN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или более 700 млн. тонн в год), и в виде сла</w:t>
        <w:softHyphen/>
        <w:t>бого раствора выпадает на землю с дождями. Это количество «небесной» азотной кислоты интересно сравнить с её промышленным производством, к слову, одним из самых крупнотоннаж</w:t>
        <w:softHyphen/>
        <w:t>ных. Оказывается, здесь человек дале</w:t>
        <w:softHyphen/>
        <w:t>ко отстаёт от природы: мировое произ</w:t>
        <w:softHyphen/>
        <w:t>водство азотной кислоты составляет около 30 млн. тонн в го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агодаря расщеплению молекул азота молниями на каждый гектар зем</w:t>
        <w:softHyphen/>
        <w:t>ной поверхности, включая горы и пус</w:t>
        <w:softHyphen/>
        <w:t>тыни, моря и океаны, ежегодно выпа</w:t>
        <w:softHyphen/>
        <w:t>дает около 15 кг азотной кислоты. В почве, а частично и в атмосфере, она переходит в соли — нитраты, которые являются прекрасными азотными удоб</w:t>
        <w:softHyphen/>
        <w:t>рениями и необходимы для роста рас</w:t>
        <w:softHyphen/>
        <w:t>т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нечно, не одни только молнии «трудятся» над переработкой атмо</w:t>
        <w:softHyphen/>
        <w:t>сферного азота в удобрения. Более то</w:t>
        <w:softHyphen/>
        <w:t>го, они — даже не главный поставщик «связанного азота». Основную работу по так называемой фиксации азота — переводу его из воздуха в почву — осу</w:t>
        <w:softHyphen/>
        <w:t>ществляют разнообразные бактерии. Например, находящиеся в почве азото</w:t>
        <w:softHyphen/>
        <w:t>бактерии усваивают за год из воздуха до 50 кг азота на 1 га. Наиболее важ</w:t>
        <w:softHyphen/>
        <w:t>ные азотфиксирующие бактерии «со</w:t>
        <w:softHyphen/>
        <w:t>жительствуют» с растениями, в ос</w:t>
        <w:softHyphen/>
        <w:t>новном  с бобовыми  —  клевером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рохом, фасолью, люцерной и др. Они «поселяются» на корнях — в осо</w:t>
        <w:softHyphen/>
        <w:t>бых клубеньках; часто их так и назы</w:t>
        <w:softHyphen/>
        <w:t>вают— «клубеньковые бактерии». Эти труженики связывают в среднем ещё 150 кг азота на 1 га, а в особо благо</w:t>
        <w:softHyphen/>
        <w:t>приятных условиях — до 500 кг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роме того, земледельцы вносят немалое количество азотных удобре</w:t>
        <w:softHyphen/>
        <w:t>ний — от десятков до сотен килограм</w:t>
        <w:softHyphen/>
        <w:t>мов на 1 га пашни ежегодно. Так что же, «грозовой азот» не так уж и важен? От</w:t>
        <w:softHyphen/>
        <w:t xml:space="preserve">нюдь. Азотные удобрения стали широко использовать только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К тому же никто из сельхозработников никогда, конечно, не «подкармливал» огромные лесные массивы, степи, саванны и другие участки Земли, покрытые расти</w:t>
        <w:softHyphen/>
        <w:t>тельностью, — это делала «небесная канцелярия». Наконец, молнии начали сверкать в атмосфере миллиарды лет назад, задолго до появления азотфиксирующих бактерий. Вот и получается, что грозы сыграли немаловажную роль в «связывании» атмосферного азота. По подсчётам учёных, только за последние два тысячелетия молнии перевели в удобрения 2 трлн. тонн азота — пример</w:t>
        <w:softHyphen/>
        <w:t>но 0,1 % всего его количества в воздух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главная роль этих грозовых яв</w:t>
        <w:softHyphen/>
        <w:t>лений природы для жизни на Земле, ве</w:t>
        <w:softHyphen/>
        <w:t>роятно, заключалась всё же в другом. В 1945—1958 гг. в Чикагском универ</w:t>
        <w:softHyphen/>
        <w:t>ситете работал знаменитый физикохимик, лауреат Нобелевской премии (за открытие тяжёлого водорода — дейте</w:t>
        <w:softHyphen/>
        <w:t>рия) Гарольд Клейтон Юри (1893— 1981). Он интересовался проблемами химической эволюции на Земле и про</w:t>
        <w:softHyphen/>
        <w:t>исхождением жизни. Вместе со студен</w:t>
        <w:softHyphen/>
        <w:t>том Стэнли Миллером учёный поставил в лаборатории необычный экспери</w:t>
        <w:softHyphen/>
        <w:t>мент: через смесь метана, аммиака, во</w:t>
        <w:softHyphen/>
        <w:t>дорода и водяных паров пропускали мини-молнии, проще говоря, электри</w:t>
        <w:softHyphen/>
        <w:t>ческие разряды. Смесь эту Юри рас</w:t>
        <w:softHyphen/>
        <w:t>сматривал как модель ранней земной атмосферы, которую пронизывали молнии многочисленных гроз. Уже в первых опытах Миллер наблюдал обра</w:t>
        <w:softHyphen/>
        <w:t>зование в колбе аминокислот — основ</w:t>
        <w:softHyphen/>
        <w:t>ных компонентов любых белков, что доказывало возможность их синтеза в первичной атмосфе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уть явления можно объяснить так. Под действием электрических разря</w:t>
        <w:softHyphen/>
        <w:t xml:space="preserve">дов в газовой смеси образуется циановодород (синильная кислота) </w:t>
      </w:r>
      <w:r>
        <w:rPr>
          <w:color w:val="800000"/>
          <w:sz w:val="24"/>
          <w:lang w:val="en-US" w:eastAsia="ru-RU"/>
        </w:rPr>
        <w:t xml:space="preserve">HCN. </w:t>
      </w:r>
      <w:r>
        <w:rPr>
          <w:color w:val="800000"/>
          <w:sz w:val="24"/>
          <w:lang w:eastAsia="ru-RU"/>
        </w:rPr>
        <w:t>Энергия молний на Земле в древности составляла за год 1,1•10</w:t>
      </w:r>
      <w:r>
        <w:rPr>
          <w:color w:val="800000"/>
          <w:sz w:val="24"/>
          <w:vertAlign w:val="superscript"/>
          <w:lang w:eastAsia="ru-RU"/>
        </w:rPr>
        <w:t>18</w:t>
      </w:r>
      <w:r>
        <w:rPr>
          <w:color w:val="800000"/>
          <w:sz w:val="24"/>
          <w:lang w:eastAsia="ru-RU"/>
        </w:rPr>
        <w:t xml:space="preserve"> Дж, что бы</w:t>
        <w:softHyphen/>
        <w:t>ло достаточно для возникновения в ат</w:t>
        <w:softHyphen/>
        <w:t xml:space="preserve">мосфере около миллиона тонн </w:t>
      </w:r>
      <w:r>
        <w:rPr>
          <w:color w:val="800000"/>
          <w:sz w:val="24"/>
          <w:lang w:val="en-US" w:eastAsia="ru-RU"/>
        </w:rPr>
        <w:t xml:space="preserve">HCN </w:t>
      </w:r>
      <w:r>
        <w:rPr>
          <w:color w:val="800000"/>
          <w:sz w:val="24"/>
          <w:lang w:eastAsia="ru-RU"/>
        </w:rPr>
        <w:t xml:space="preserve">ежегодно. Это вещество вымывалось дождями в океан. Несмотря на простой состав, молекула </w:t>
      </w:r>
      <w:r>
        <w:rPr>
          <w:color w:val="800000"/>
          <w:sz w:val="24"/>
          <w:lang w:val="en-US" w:eastAsia="ru-RU"/>
        </w:rPr>
        <w:t xml:space="preserve">HCN </w:t>
      </w:r>
      <w:r>
        <w:rPr>
          <w:color w:val="800000"/>
          <w:sz w:val="24"/>
          <w:lang w:eastAsia="ru-RU"/>
        </w:rPr>
        <w:t>уникальна: она находится на границе органической и неорганической природы и вступает в самые разнообразные химические реакции, в том числе с образованием биомолекул. В этом отношении с циановодородом не может соперничать ни одно из известных ныне соедин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мимо циановодорода под дейст</w:t>
        <w:softHyphen/>
        <w:t>вием электрических разрядов в исход</w:t>
        <w:softHyphen/>
        <w:t>ной газовой смеси появляются и другие соединения, например формальдегид НСНО. Происходящие между ними химические процессы были изучены за</w:t>
        <w:softHyphen/>
        <w:t xml:space="preserve">долго до опытов Юри — Миллера. Ещё в 1850 г. немецкий химик Адольф Фридрих Людвиг Штреккер (1822— 1871) наблюдал образован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аминокислот из альдегидов или кетонов под действием аммиака и синильной кисло</w:t>
        <w:softHyphen/>
        <w:t>ты. Например, из простейшего альде</w:t>
        <w:softHyphen/>
        <w:t>гида — формальдегида в присутствии аммиака, циановодорода и воды полу</w:t>
        <w:softHyphen/>
        <w:t>чается простейшая аминокислота — глицин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83410" cy="101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еакция Штреккера имеет не толь</w:t>
        <w:softHyphen/>
        <w:t>ко теоретическое значение: она широ</w:t>
        <w:softHyphen/>
        <w:t xml:space="preserve">ко используется для лабораторного и промышленного синтез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аминокисло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Так что без преувеличения можно сказать, что вклад молний в развитие жизни на Земле огромен. Кто знает — может быть, без них жизнь на нашей планете вообще не возникла бы, либо её разнообразие было бы куда беднее..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6144895" cy="2792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уговорот се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органических форм, легко перехо</w:t>
        <w:softHyphen/>
        <w:t>дящих одна в другую. В водных средах наиболее устойчивы сульфаты, в воз</w:t>
        <w:softHyphen/>
        <w:t xml:space="preserve">духе —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В живых организмах сера в виде </w:t>
      </w:r>
      <w:r>
        <w:rPr>
          <w:color w:val="000000"/>
          <w:sz w:val="24"/>
          <w:lang w:val="en-US" w:eastAsia="ru-RU"/>
        </w:rPr>
        <w:t xml:space="preserve">SH-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S—S</w:t>
      </w:r>
      <w:r>
        <w:rPr>
          <w:color w:val="000000"/>
          <w:sz w:val="24"/>
          <w:lang w:eastAsia="ru-RU"/>
        </w:rPr>
        <w:t>-групп входит в со</w:t>
        <w:softHyphen/>
        <w:t>став аминокислот (цистина, цистеина, метионина), белков, некоторых гор</w:t>
        <w:softHyphen/>
        <w:t xml:space="preserve">монов (инсулина) и витаминов </w:t>
      </w:r>
      <w:r>
        <w:rPr>
          <w:color w:val="000000"/>
          <w:sz w:val="24"/>
          <w:lang w:val="en-US" w:eastAsia="ru-RU"/>
        </w:rPr>
        <w:t>(B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Когда организмы отмирают и разлага</w:t>
        <w:softHyphen/>
        <w:t>ются, содержащаяся в них сера превра</w:t>
        <w:softHyphen/>
        <w:t xml:space="preserve">щается в сероводород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или другие летучие соединения серы в низ</w:t>
        <w:softHyphen/>
        <w:t xml:space="preserve">ших степенях окисления (например,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). </w:t>
      </w:r>
      <w:r>
        <w:rPr>
          <w:color w:val="000000"/>
          <w:sz w:val="24"/>
          <w:lang w:eastAsia="ru-RU"/>
        </w:rPr>
        <w:t>На воздухе, особенно на све</w:t>
        <w:softHyphen/>
        <w:t xml:space="preserve">ту, эти вещества быстро окисляются до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Большие количества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ыбрасы</w:t>
        <w:softHyphen/>
        <w:t>ваются в атмосферу и при извержении вулканов. Однако и это соединение в атмосфере долго не живёт, растворя</w:t>
        <w:softHyphen/>
        <w:t>ясь в воде, а также окисляясь в присут</w:t>
        <w:softHyphen/>
        <w:t>ствии влаги до серной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ная кислота взаимодействует с аммиаком или выпадает на почву и нейтрализуется основаниями. Суль</w:t>
        <w:softHyphen/>
        <w:t>фаты либо усваиваются некоторыми организмами, либо стекают в оке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руговороты хлора и нат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чень схожи. Так же как и фосфор, эти элементы не образуют химиче</w:t>
        <w:softHyphen/>
        <w:t>ски малоактивных летучих соедине</w:t>
        <w:softHyphen/>
        <w:t>ний. Однако соединения хлора и нат</w:t>
        <w:softHyphen/>
        <w:t>рия растворимы в воде, поэтому, попав в океан, они не оседают на дно, а равномерно распределяются по всей его толще. С поверхности океана ветер переносит их в виде пы</w:t>
        <w:softHyphen/>
        <w:t>ли или капелек раствора на сушу. Включившись в экосистемы, и хлор, и натрий участвуют в локальных круговоротах и в конечном итоге опять стекают в океа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Круговорот калия </w:t>
      </w:r>
      <w:r>
        <w:rPr>
          <w:color w:val="000000"/>
          <w:sz w:val="24"/>
          <w:lang w:eastAsia="ru-RU"/>
        </w:rPr>
        <w:t>несколько отли</w:t>
        <w:softHyphen/>
        <w:t>чается от круговорота натрия. Во-первых, калий медленнее выщелачи</w:t>
        <w:softHyphen/>
        <w:t>вается из магматических пород, а во-вторых, в локальных круговоротах он задерживается гораздо дольше. Поэтому сток калия в океан сущест</w:t>
        <w:softHyphen/>
        <w:t>венно меньше. Этот сток тормозится также благодаря способности ионов калия сорбироваться на глина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2830" cy="213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ИМИЯ  ВСЕГО ЖИВО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3" w:name="а4"/>
      <w:bookmarkEnd w:id="3"/>
      <w:r>
        <w:rPr>
          <w:b/>
          <w:color w:val="000000"/>
          <w:sz w:val="24"/>
          <w:lang w:eastAsia="ru-RU"/>
        </w:rPr>
        <w:t>МЕЛЬЧАЙШАЯ ЕДИНИЦА ЖИВО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ВОЕ И НЕЖИВО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ротяжении многих веков учёные пытались понять: что есть жизнь? Шло время, одна эпоха сменяла дру</w:t>
        <w:softHyphen/>
        <w:t>гую, философы и естествоиспытатели ломали копья в спорах. И хотя наш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ния о мире существенно расшири</w:t>
        <w:softHyphen/>
        <w:t>лись, но этот вопрос по-прежнему остаётся открыт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очки зрения химика, всё про</w:t>
        <w:softHyphen/>
        <w:t>сто: вещество — и живое, и нежи</w:t>
        <w:softHyphen/>
        <w:t>вое — состоит из разных по размеру и составу молекул, а молекулы, в свою очередь, — из атомов. И объединение атомов в молекулы, и взаимодействие молекул подчиняются общим законо</w:t>
        <w:softHyphen/>
        <w:t>мерностям. Но если на этом уровне никаких принципиальных различий между живым и неживым, казалось бы, нет, почему же тогда в нашем со</w:t>
        <w:softHyphen/>
        <w:t>знании эти два мира разделены про</w:t>
        <w:softHyphen/>
        <w:t>пастью? Если и тот и другой состоят из обыкновенных молекул, почему по строению и свойствам живое и нежи</w:t>
        <w:softHyphen/>
        <w:t>вое столь не похожи друг на друга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амом деле, живые организмы на</w:t>
        <w:softHyphen/>
        <w:t>делены удивительной способностью: они могут давать жизнь другим орга</w:t>
        <w:softHyphen/>
        <w:t>низмам, причём таким же, как они са</w:t>
        <w:softHyphen/>
        <w:t>ми. Каждый биологический вид разви</w:t>
        <w:softHyphen/>
        <w:t>вается по своей программе: из куколки выходит гусеница, а из гусеницы — бабочка (из гусеницы никогда не по</w:t>
        <w:softHyphen/>
        <w:t>лучится лягушка —  природой всё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03650" cy="2334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 первый взгляд, живое и неживое разделяет пропасть..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программировано!). А вот у скопле</w:t>
        <w:softHyphen/>
        <w:t>ний неживого вещества не может быть ни развития, ни воспроизведения близких по массе, размеру и внутрен</w:t>
        <w:softHyphen/>
        <w:t>ней структуре форм. И тем более нет никакой программы развит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разительные свойства живой материи вплоть до середины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учёные объясняли тем, что все биоло</w:t>
        <w:softHyphen/>
        <w:t>гические организмы наделены неко</w:t>
        <w:softHyphen/>
        <w:t>ей сверхъестественной силой. Но в 1828 г. немецкому химику Фридриху Вёлеру удалось в лаборатории искус</w:t>
        <w:softHyphen/>
        <w:t>ственным путём получить вещество, которое, как тогда считали, образует</w:t>
        <w:softHyphen/>
        <w:t>ся только в живом организме, — мо</w:t>
        <w:softHyphen/>
        <w:t>чевину. За этим опытом последовало множество других, показавших, что простые молекулы живого вещества можно получить, не привлекая какие-либо таинственные си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де же та невидимая грань, что отделяет живое от неживого? Сотни миллионов лет назад природа успеш</w:t>
        <w:softHyphen/>
        <w:t>но её преодолела. А человеку ещё предстоит найти ключ к разгадке тай</w:t>
        <w:softHyphen/>
        <w:t xml:space="preserve">ны жизни. Во второй по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удалось совершить гигантский ры</w:t>
        <w:softHyphen/>
        <w:t>вок в этом направлении: были синте</w:t>
        <w:softHyphen/>
        <w:t>зированы более сложные «живые» мо</w:t>
        <w:softHyphen/>
        <w:t>лекулы — некоторые маленькие белки и даже участки молекул ДНК — гены. Появились такие новые области нау</w:t>
        <w:softHyphen/>
        <w:t>ки, как биофизика, биохимия, молеку</w:t>
        <w:softHyphen/>
        <w:t>лярная биология. Они изучают, каким образом из отобранных природой молекул возникает нечто дышащее, бегающее, наконец — думающее. Ве</w:t>
        <w:softHyphen/>
        <w:t>роятно, там, где пересекаются пути биологии, физики, химии, и находит</w:t>
        <w:softHyphen/>
        <w:t>ся решение этой загад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Ы, ИЗ КОТОРЫ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Ы СОСТОИ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е соединения, входящие в состав живого, удивительно разно</w:t>
        <w:softHyphen/>
        <w:t>образны по химической природе. В силу особенностей структуры и функ</w:t>
        <w:softHyphen/>
        <w:t xml:space="preserve">ций эти молекулы принято называть </w:t>
      </w:r>
      <w:r>
        <w:rPr>
          <w:i/>
          <w:color w:val="000000"/>
          <w:sz w:val="24"/>
          <w:lang w:eastAsia="ru-RU"/>
        </w:rPr>
        <w:t>биомолеку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в простейших одноклеточных существах — бактериях содержится огромное количество самых разны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7"/>
      <w:bookmarkEnd w:id="4"/>
      <w:r>
        <w:rPr>
          <w:color w:val="800000"/>
          <w:sz w:val="24"/>
          <w:lang w:eastAsia="ru-RU"/>
        </w:rPr>
        <w:t>ОТКУДА БЕРУТСЯ МЫШ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древности люди не имели чёткого представления о том, чем раз</w:t>
        <w:softHyphen/>
        <w:t>личаются живая природа и «мёртвая» материя, а потому допуска</w:t>
        <w:softHyphen/>
        <w:t>ли произвольное зарождение жизни, если для этого есть подходя</w:t>
        <w:softHyphen/>
        <w:t>щие условия. Во времена Аристотеля полагали, например, что простейшие животные могут появляться при переходе влажных тел в сухие и наоборот. Якобы роса, сгущаясь на листьях капусты, спо</w:t>
        <w:softHyphen/>
        <w:t>собна порождать гусениц, из которых впоследствии выходят бабоч</w:t>
        <w:softHyphen/>
        <w:t>ки-капустницы; из пыли образуется моль; гниющее мясо само по себе превращается в червей и т. д. Подобные идеи господствова</w:t>
        <w:softHyphen/>
        <w:t xml:space="preserve">ли на протяжении многих веков. Один из крупнейших учёных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голландский врач и естествоиспытатель Ян Баптист ван Гельмонт утверждал, что он лично наблюдал самопроизвольное зарождение мышей в горшке с грязными тряпками, пшеничной мукой и пылью. Но уже его современник, выдающийся английский врач Уильям Гарвей (1578—1657), предположил, что каждое живое существо по</w:t>
        <w:softHyphen/>
        <w:t>является только от себе подобного. Исключение он сделал лишь для некоторых паразитических фор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тальянский зоолог Франческо Реди (1626—1697) доказал, что если гниющие остатки накрыть и не допускать к ним мух, то никакие черви там не заведутся. Он сформулировал знаменитый принцип </w:t>
      </w:r>
      <w:r>
        <w:rPr>
          <w:color w:val="800000"/>
          <w:sz w:val="24"/>
          <w:lang w:val="en-US" w:eastAsia="ru-RU"/>
        </w:rPr>
        <w:t xml:space="preserve">«Omne vivum ex vivo» </w:t>
      </w:r>
      <w:r>
        <w:rPr>
          <w:color w:val="800000"/>
          <w:sz w:val="24"/>
          <w:lang w:eastAsia="ru-RU"/>
        </w:rPr>
        <w:t>— «Всё живое из живого». И только относительно паразитов и некоторых других форм жиз</w:t>
        <w:softHyphen/>
        <w:t>ни у Реди оставались сомнения. С ним не согласился немецкий натуралист Пётр Симон Паллас (1741—1811), который долгое вре</w:t>
        <w:softHyphen/>
        <w:t>мя работал в России. Он утверждал, что и внутренние паразиты, как все остальные животные, происходят от себе подобных и по</w:t>
        <w:softHyphen/>
        <w:t xml:space="preserve">падают в организм извне, хотя часто довольно сложным путём. К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это положение было доказано благодаря тру</w:t>
        <w:softHyphen/>
        <w:t>дам немецких зоологов Карла Теодора Эрнста фон Зибольда (1804—1885) и Рудольфа Лейкарта (1822—1898). А основополож</w:t>
        <w:softHyphen/>
        <w:t>ник микробиологии, знаменитый французский биолог Луи Пастер (1822—1895) показал, что и микроорганизмы не могут воз</w:t>
        <w:softHyphen/>
        <w:t>никнуть «сами по себе». Он помешал питательную среду, например куриный бульон, предварительно прокипячённый (что</w:t>
        <w:softHyphen/>
        <w:t>бы убить в нём всё живое), в такие условия, которые препятст</w:t>
        <w:softHyphen/>
        <w:t>вовали бы попаданию туда микроорганизмов из воздуха. Это мог</w:t>
        <w:softHyphen/>
        <w:t>ли быть запаянная колба или плотно закрытый сосуд, помещённый в глубокий подвал, где в воздухе совершенно нет пыли. Во всех случаях никогда ничто живое в такой среде не зарожда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ксперименты Пастера и собственные исследования позволи</w:t>
        <w:softHyphen/>
        <w:t>ли немецкому учёному Рудольфу Вирхову (1821—1902), одному из создателей клеточной теории животных и растительных орга</w:t>
        <w:softHyphen/>
        <w:t xml:space="preserve">низмов, провозгласить принцип </w:t>
      </w:r>
      <w:r>
        <w:rPr>
          <w:color w:val="800000"/>
          <w:sz w:val="24"/>
          <w:lang w:val="en-US" w:eastAsia="ru-RU"/>
        </w:rPr>
        <w:t xml:space="preserve">«Omnis cellula ex cellula» </w:t>
      </w:r>
      <w:r>
        <w:rPr>
          <w:color w:val="800000"/>
          <w:sz w:val="24"/>
          <w:lang w:eastAsia="ru-RU"/>
        </w:rPr>
        <w:t>— «Каж</w:t>
        <w:softHyphen/>
        <w:t>дая клетка из клетки», иными словами, вне клетки нет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временный принцип генетики </w:t>
      </w:r>
      <w:r>
        <w:rPr>
          <w:color w:val="800000"/>
          <w:sz w:val="24"/>
          <w:lang w:val="en-US" w:eastAsia="ru-RU"/>
        </w:rPr>
        <w:t xml:space="preserve">«Omnis molecula ex molecula», </w:t>
      </w:r>
      <w:r>
        <w:rPr>
          <w:color w:val="800000"/>
          <w:sz w:val="24"/>
          <w:lang w:eastAsia="ru-RU"/>
        </w:rPr>
        <w:t>т. е. каждая молекула (имеется в виду молекула наследственности) порождается другой молекулой, был впервые сформулирован со</w:t>
        <w:softHyphen/>
        <w:t>ветским генетиком и цитологом Николаем Константиновичем Кольцовым (1872—1940) в 1928 г. Таким образом, он пред</w:t>
        <w:softHyphen/>
        <w:t>восхитил основные положения современной молекулярной био</w:t>
        <w:softHyphen/>
        <w:t>логии. Правда, носителем наследственной информации Кольцов считал белковые молекулы. Генетическая роль ДНК была дока</w:t>
        <w:softHyphen/>
        <w:t>зана лишь спустя четверть ве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екул — простых, таких, как вода, более сложных, наподобие глюкозы С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, и, наконец, составленных из десятков и сотен тысяч атом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крупных биомолекул можно сгруппировать в несколько классов: белки, нуклеиновые кислоты (под этим названием объединены р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8"/>
      <w:bookmarkEnd w:id="5"/>
      <w:r>
        <w:rPr>
          <w:color w:val="800000"/>
          <w:sz w:val="24"/>
          <w:lang w:eastAsia="ru-RU"/>
        </w:rPr>
        <w:t>ХИМИЧЕСКИЙ СОСТАВ КЛЕТ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ивая клетка состоит из ограниченного набора эле</w:t>
        <w:softHyphen/>
        <w:t xml:space="preserve">ментов, причём на долю четырёх из них (С, Н, </w:t>
      </w:r>
      <w:r>
        <w:rPr>
          <w:color w:val="800000"/>
          <w:sz w:val="24"/>
          <w:lang w:val="en-US" w:eastAsia="ru-RU"/>
        </w:rPr>
        <w:t xml:space="preserve">N, </w:t>
      </w:r>
      <w:r>
        <w:rPr>
          <w:color w:val="800000"/>
          <w:sz w:val="24"/>
          <w:lang w:eastAsia="ru-RU"/>
        </w:rPr>
        <w:t>О) приходится около 99 % её общей массы. А соединение, которое живая клетка содержит в наибольшем количе</w:t>
        <w:softHyphen/>
        <w:t>стве, — это вода. Она составляет около 70 % массы клет</w:t>
        <w:softHyphen/>
        <w:t>ки, и большинство внутриклеточных реакций протека</w:t>
        <w:softHyphen/>
        <w:t>ет в водной среде. Жизнь на нашей планете возникла в океане, и условия этой первобытной среды наложили не</w:t>
        <w:softHyphen/>
        <w:t>изгладимый отпечаток на химию живых сущест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да — привычное нам вещество, но с точки зре</w:t>
        <w:softHyphen/>
        <w:t>ния и химика, и физика, она обладает аномальными свойствами. Из-за своей сильной полярности молеку</w:t>
        <w:softHyphen/>
        <w:t>лы воды вмешиваются во все протекающие в водной среде реакции, активно взаимодействуя с другими мо</w:t>
        <w:softHyphen/>
        <w:t>лекулами. Полярностью молекул воды объясняются и её необычно высокие температуры плавления и кипе</w:t>
        <w:softHyphen/>
        <w:t>ния, а также поверхностное натяжение. «Самое удиви</w:t>
        <w:softHyphen/>
        <w:t>тельное вещество в мире», «вещество, которое созда</w:t>
        <w:softHyphen/>
        <w:t>ло нашу планету» — так учёные отзываются об этом соединен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не считать воды, то почти все молекулы клет</w:t>
        <w:softHyphen/>
        <w:t>ки, за редким исключением, относятся к соединениям углерода. Среди химических элементов углерод зани</w:t>
        <w:softHyphen/>
        <w:t>мает особое место по способности к образованию больших молекул, на размеры которых не накладыва</w:t>
        <w:softHyphen/>
        <w:t>ется никаких видимых ограничений. Атомы других эле</w:t>
        <w:softHyphen/>
        <w:t>ментов, входящих в состав (водород, азот и кислород), как и атомы углерода, невелики по размерам и могут образовывать прочные ковалентные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ая пригодность атомов углерода, водорода, кис</w:t>
        <w:softHyphen/>
        <w:t>лорода и азота для построения биомолекул подтвержда</w:t>
        <w:softHyphen/>
        <w:t>ется и тем, что живое вещество по составу резко отлича</w:t>
        <w:softHyphen/>
        <w:t>ется от неживого вещества земной коры — литосферы. Из 100 химических элементов, обнаруженных в земной коре, в состав живого организма входят только 22, а в целом элементы распределены следующим образом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65120" cy="1292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34640" cy="1017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сительное содержание углерода, водорода, кислорода и азота в живом веществе гораздо выше, чем в земной коре. Эти элементы необходимы для осуще</w:t>
        <w:softHyphen/>
        <w:t>ствления всех процессов, которые в совокупности обес</w:t>
        <w:softHyphen/>
        <w:t>печивают функционирование живого организм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же основные компоненты живого вещества рас</w:t>
        <w:softHyphen/>
        <w:t>пределены между клетками? Разные клетки так сильно отличаются друг от друга по составу, что на вопрос о содержании отдельного компонента в типичной клет</w:t>
        <w:softHyphen/>
        <w:t>ке невозможно ответить однозначно. Например, спе</w:t>
        <w:softHyphen/>
        <w:t>циализированные клетки некоторых тканей накаплива</w:t>
        <w:softHyphen/>
        <w:t>ют в большом количестве липиды и углеводы. Кроме того, состав клеток может меняться с возрастом. Од</w:t>
        <w:softHyphen/>
        <w:t>нако в среднем состав некоторых типичных клеток в процентах выглядит так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46705" cy="1426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не учитывать содержание воды, то в расчёте на сухой вес состав клетки таков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46705" cy="993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равнению с растительной, животная клетка со</w:t>
        <w:softHyphen/>
        <w:t>держит существенно больше белков и меньше углевод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бонуклеиновые и дезоксирибонуклеиновые кислоты — сокращённо РНК и ДНК), углеводы (полисахариды) и липиды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липос» — «жир»). Простейший одноклеточный орга</w:t>
        <w:softHyphen/>
        <w:t xml:space="preserve">низм — кишечная палочка </w:t>
      </w:r>
      <w:r>
        <w:rPr>
          <w:i/>
          <w:color w:val="000000"/>
          <w:sz w:val="24"/>
          <w:lang w:val="en-US" w:eastAsia="ru-RU"/>
        </w:rPr>
        <w:t xml:space="preserve">(Escherichia coli, </w:t>
      </w:r>
      <w:r>
        <w:rPr>
          <w:color w:val="000000"/>
          <w:sz w:val="24"/>
          <w:lang w:eastAsia="ru-RU"/>
        </w:rPr>
        <w:t xml:space="preserve">сокращённо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i/>
          <w:color w:val="000000"/>
          <w:sz w:val="24"/>
          <w:lang w:val="en-US" w:eastAsia="ru-RU"/>
        </w:rPr>
        <w:t xml:space="preserve">coli) </w:t>
      </w:r>
      <w:r>
        <w:rPr>
          <w:color w:val="000000"/>
          <w:sz w:val="24"/>
          <w:lang w:eastAsia="ru-RU"/>
        </w:rPr>
        <w:t>содержит при</w:t>
        <w:softHyphen/>
        <w:t>мерно 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ыс. видов белков и около 1 тыс. видов нуклеиновых кислот. В организме посложнее белков уже значительно больше, а. в организме человека их около 5 млн.! Каждый био</w:t>
        <w:softHyphen/>
        <w:t>логический вид характеризуется уни</w:t>
        <w:softHyphen/>
        <w:t>кальным набором белков и нукле</w:t>
        <w:softHyphen/>
        <w:t>иновых кислот. Зная, что на Земле существует около 2 млн. видов живых организмов различного уровня слож</w:t>
        <w:softHyphen/>
        <w:t>ности, можно подсчитать, что все они, вместе взятые, содержат прибли</w:t>
        <w:softHyphen/>
        <w:t>зительно до 1 трлн. различных белков и около 10 млрд. нуклеиновых кислот. Для сравнения интересно отметить, что общее число всех синтезиро</w:t>
        <w:softHyphen/>
        <w:t xml:space="preserve">ванных к конц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рганических соединений не превышает 20 млн. При этом синтезируемые в лаборато</w:t>
        <w:softHyphen/>
        <w:t>рии вещества по сложности значи</w:t>
        <w:softHyphen/>
        <w:t>тельно уступают таким биомолекулам, как белки и нуклеиновые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рясающее разнообразие био</w:t>
        <w:softHyphen/>
        <w:t>молекул в конечном итоге сводится к простой картине. Конструируя слож</w:t>
        <w:softHyphen/>
        <w:t>ные биомолекулы, природа не стала каждый раз заново «изобретать вело</w:t>
        <w:softHyphen/>
        <w:t>сипед». Их строение подчиняется определённым закономерностям, ко</w:t>
        <w:softHyphen/>
        <w:t>торые кажутся элементарными и оче</w:t>
        <w:softHyphen/>
        <w:t>видными, но приводят к ошеломля</w:t>
        <w:softHyphen/>
        <w:t>ющей сложности живой мате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-первых, крупные молекулы (или, как говорят химики, </w:t>
      </w:r>
      <w:r>
        <w:rPr>
          <w:i/>
          <w:color w:val="000000"/>
          <w:sz w:val="24"/>
          <w:lang w:eastAsia="ru-RU"/>
        </w:rPr>
        <w:t>макромо</w:t>
        <w:softHyphen/>
        <w:t xml:space="preserve">лекулы) </w:t>
      </w:r>
      <w:r>
        <w:rPr>
          <w:color w:val="000000"/>
          <w:sz w:val="24"/>
          <w:lang w:eastAsia="ru-RU"/>
        </w:rPr>
        <w:t>состоят из огромного коли</w:t>
        <w:softHyphen/>
        <w:t>чества сравнительно простых и не</w:t>
        <w:softHyphen/>
        <w:t>больших фрагментов. Эти фрагменты служат строительными блоками, ко</w:t>
        <w:softHyphen/>
        <w:t>торые связываются друг с другом в длинные цепи. Чтобы определить хи</w:t>
        <w:softHyphen/>
        <w:t>мическую структуру макромолекулы, достаточно знать структуру строи</w:t>
        <w:softHyphen/>
        <w:t>тельных блоков и порядок их соеди</w:t>
        <w:softHyphen/>
        <w:t>нения. Но крупные молекулы клетки отличаются от малых не только раз</w:t>
        <w:softHyphen/>
        <w:t>мерами. Белки, нуклеиновые кислоты, липиды и полисахариды обладают поразительными свойствами, мало похожими на те, которые присущ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ставляющим их небольшим фраг</w:t>
        <w:softHyphen/>
        <w:t>мент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-вторых, строительные блоки любой макромолекулы сходны по строению, т. е. имеют одинаковые хи</w:t>
        <w:softHyphen/>
        <w:t>мические группировки. Например, невероятное многообразие белков со</w:t>
        <w:softHyphen/>
        <w:t>ставлено примерно из 20 аминокис</w:t>
        <w:softHyphen/>
        <w:t xml:space="preserve">лот — небольших молекул в 10—30 атомов. Общим для этих аминокислот является наличие аминогруппы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оложении к карбоксильной групп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93775" cy="725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— боковая группа атомов, раз</w:t>
        <w:softHyphen/>
        <w:t>личная для каждой аминокислоты (подробно о строении белков мож</w:t>
        <w:softHyphen/>
        <w:t>но прочитать в статье «Азбука живой материи. Белки»). Набора из двух де</w:t>
        <w:softHyphen/>
        <w:t>сятков аминокислот достаточно, что</w:t>
        <w:softHyphen/>
        <w:t>бы «слепить» белок с практически любой структурой и свойствами. Ну</w:t>
        <w:softHyphen/>
        <w:t>жен переносчик кислорода? Пожа</w:t>
        <w:softHyphen/>
        <w:t>луйста! Требуется стимулятор роста? Нет проблем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от ещё одна хитрость природы: все макромолекулы имеют своего ро</w:t>
        <w:softHyphen/>
        <w:t>да скелет, характерный для каждого вида. Он образуется при соединении строительных блоков химической свя</w:t>
        <w:softHyphen/>
        <w:t>зью и состоит из повторяющихся оди</w:t>
        <w:softHyphen/>
        <w:t>наковых групп. В основе белковой мо</w:t>
        <w:softHyphen/>
        <w:t>лекулы лежит пептидная связь, — связь возникающая при реакции амино</w:t>
        <w:softHyphen/>
        <w:t>группы одной аминокислоты с карбо</w:t>
        <w:softHyphen/>
        <w:t>ксильной группой другой аминокис</w:t>
        <w:softHyphen/>
        <w:t>лоты. От неизменного пептидного скелета ответвляются боковые группы аминокислот, строение которых зави</w:t>
        <w:softHyphen/>
        <w:t>сит от вида амино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нуклеиновой кислоты имеет утлеводофосфатный скелет. Химическая связь, соединяющая строительные блоки ДНК и РНК (нуклеотиды) между собой, образуется при взаимодействии фосфатной группы одного нуклеотида с гидроксильной группой другого (см. ста</w:t>
        <w:softHyphen/>
        <w:t>тью «Хранитель наследственной ин</w:t>
        <w:softHyphen/>
        <w:t>формации. ДНК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лисахаридах тоже можно вы</w:t>
        <w:softHyphen/>
        <w:t>делить общий элемент строения —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3432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9"/>
      <w:bookmarkEnd w:id="6"/>
      <w:r>
        <w:rPr>
          <w:color w:val="800000"/>
          <w:sz w:val="24"/>
          <w:lang w:eastAsia="ru-RU"/>
        </w:rPr>
        <w:t>КАК ВОЗНИКЛИ БИОМОЛЕКУЛЫ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иллиарды лет назад Земля выглядела совсем не так, как сейчас. Это было неспокойное место — с постоянными извержениями вулканов, неистовыми ливнями и сверкающими молниями. В ат</w:t>
        <w:softHyphen/>
        <w:t>мосфере почти не содержалось кислоро</w:t>
        <w:softHyphen/>
        <w:t>да, а озоновый слой, поглощающий жё</w:t>
        <w:softHyphen/>
        <w:t>сткое излучение Солнца, отсутствовал совсем. Вот в таких условиях возникали простейшие органические молекулы. Процесс их возникновения можно вос</w:t>
        <w:softHyphen/>
        <w:t>произвести в лабораторном эксперимен</w:t>
        <w:softHyphen/>
        <w:t>те. Если через нагретую смесь воды и га</w:t>
        <w:softHyphen/>
        <w:t>зов, например метана СН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, углекислого газа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аммиака N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и водорода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пропускать электрический разряд или ультрафиолетовое излучение, из них образуются небольшие, содержащие уг</w:t>
        <w:softHyphen/>
        <w:t>лерод молекулы. Но наша планета обла</w:t>
        <w:softHyphen/>
        <w:t>дала огромными преимуществами перед учёными: она была (как, впрочем, оста</w:t>
        <w:softHyphen/>
        <w:t>ётся и по сей день) очень велика и рас</w:t>
        <w:softHyphen/>
        <w:t>полагала сотнями миллионов л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тогда происходило, мы в точно</w:t>
        <w:softHyphen/>
        <w:t>сти не знаем, и вряд ли когда-нибудь будем знать наверняка. Однако сущест</w:t>
        <w:softHyphen/>
        <w:t>вует модель химической эволюции, ко</w:t>
        <w:softHyphen/>
        <w:t>торая объясняет происхождение и раз</w:t>
        <w:softHyphen/>
        <w:t>витие биомолеку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вые органические молекулы, об</w:t>
        <w:softHyphen/>
        <w:t>разовавшиеся из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вступали в дальнейшие химические ре</w:t>
        <w:softHyphen/>
        <w:t>акции и соединялись в длинные цепоч</w:t>
        <w:softHyphen/>
        <w:t>ки — полимеры. Они состояли из рядов отдельных молекул, скреплённых хими</w:t>
        <w:softHyphen/>
        <w:t>ческой связью. Среди этих полимеров попадались такие, в молекулах которых могли возникать нековалентные связи, формируя комплексы. Взаимодействие полимеров — раннее проявление изящ</w:t>
        <w:softHyphen/>
        <w:t>ного и простого принципа комплементар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быстрого образования полиме</w:t>
        <w:softHyphen/>
        <w:t>ров в реакцию должны «вмешаться» ка</w:t>
        <w:softHyphen/>
        <w:t>тализаторы. В современной клетке эту функцию выполняют ферменты, которых не могло быть среди первых молекул. Сотни миллионов лет назад катализа</w:t>
        <w:softHyphen/>
        <w:t>торами служили гораздо менее эффек</w:t>
        <w:softHyphen/>
        <w:t>тивные минералы и ионы металлов. По</w:t>
        <w:softHyphen/>
        <w:t>этому процесс синтеза и накопления полимеров шёл чрезвычайно медленно. Такие примитивные системы были пра</w:t>
        <w:softHyphen/>
        <w:t>родителями современных согласован</w:t>
        <w:softHyphen/>
        <w:t>ных систем биомолекул, способных са</w:t>
        <w:softHyphen/>
        <w:t>ми себя регулирова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ми биомолекулами стали мо</w:t>
        <w:softHyphen/>
        <w:t>лекулы РНК. Дело в том, что их строе</w:t>
        <w:softHyphen/>
        <w:t>ние позволяет им выполнять множество функций: они могут переносить генети</w:t>
        <w:softHyphen/>
        <w:t>ческую информацию, как ДНК, и в то ж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ремя, подобно ферментам, способны катализировать химические реакции. Секрет такой универсальности прост. Ра</w:t>
        <w:softHyphen/>
        <w:t>ботать за ДНК молекула РНК может, по</w:t>
        <w:softHyphen/>
        <w:t>скольку в её составе имеются основания, точно так же способные к образованию комплементарных пар, как и основания ДНК. А выступать в роли катализатора молекуле РНК позволяет гидроксильная группа углеводного фрагмента, ко</w:t>
        <w:softHyphen/>
        <w:t>торая отсутствует у ДНК. Эта группа мо</w:t>
        <w:softHyphen/>
        <w:t>жет взаимодействовать с субстратом и повышать его реакционную способность. РНК — мастерица на все руки и пер</w:t>
        <w:softHyphen/>
        <w:t>вое время обходилась без помощников. Мир РНК — это мир самообслуживания. Но время шло, и появились биомолеку</w:t>
        <w:softHyphen/>
        <w:t>лы, более приспособленные для выпол</w:t>
        <w:softHyphen/>
        <w:t>нения какой-либо одной определённой функции. Хотя молекулы РНК могут хранить и передавать информацию, с ка</w:t>
        <w:softHyphen/>
        <w:t>талитическими функциями они справля</w:t>
        <w:softHyphen/>
        <w:t>ются не вполне удовлетворительно: эти молекулы слишком однообразны, чтобы эффективно взаимодействовать с боль</w:t>
        <w:softHyphen/>
        <w:t>шим количеством разных субстратов. Здесь вне конкуренции молекула бел</w:t>
        <w:softHyphen/>
        <w:t>ка — полимера, состоящего из различ</w:t>
        <w:softHyphen/>
        <w:t>ных аминокислотных остатков. Большее разнообразие строительных блоков белка позволяет конструировать молеку</w:t>
        <w:softHyphen/>
        <w:t>лы с нужной структурой и свойствами 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322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ложноэфирные связи в триглицериде(одной из разновидностей липид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к называемую </w:t>
      </w:r>
      <w:r>
        <w:rPr>
          <w:i/>
          <w:color w:val="000000"/>
          <w:sz w:val="24"/>
          <w:lang w:eastAsia="ru-RU"/>
        </w:rPr>
        <w:t xml:space="preserve">гликозидную связь. </w:t>
      </w:r>
      <w:r>
        <w:rPr>
          <w:color w:val="000000"/>
          <w:sz w:val="24"/>
          <w:lang w:eastAsia="ru-RU"/>
        </w:rPr>
        <w:t>Эта связь образуется в результате ре</w:t>
        <w:softHyphen/>
        <w:t>акции между гидроксильными груп</w:t>
        <w:softHyphen/>
        <w:t>пами, принадлежащими двум разным строительным блокам (см. статью «На сладкое. Углеводы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наконец, в большинстве молекул липидов в качестве скелета выступает остаток трёхатомного спирта гли</w:t>
        <w:softHyphen/>
        <w:t>церина, а радикалы жирных кислот могут меняться от молекулы к моле</w:t>
        <w:softHyphen/>
        <w:t>куле (см. статью «Биологическое топ</w:t>
        <w:softHyphen/>
        <w:t>ливо. Жиры»), Для таких липидов ха</w:t>
        <w:softHyphen/>
        <w:t>рактерно наличие сложноэфирной связи, соединяющей гидроксильную группу глицерина с карбоксильной группой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в основе конструирования всех классов макромолекул лежат об</w:t>
        <w:softHyphen/>
        <w:t>щие закономерности, между белками и нуклеиновыми кислотами, с одной стороны, и полисахаридами и липидами, с другой, имеется фундамен</w:t>
        <w:softHyphen/>
        <w:t>тальное различ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и и нуклеиновые кислоты — это своего рода шифровки, ключом к которым служит последовательность расположения строительных блоков. Молекулы белков и нуклеиновых кис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621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ликозидная связь в полисахарид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ти неограниченном количестве. Где уж РНК угнаться за таким мощным ка</w:t>
        <w:softHyphen/>
        <w:t>тализатором! Но кое в чём РНК тем не менее сохранила своё превосходство. Белки, конечно, демонстрируют блестя</w:t>
        <w:softHyphen/>
        <w:t>щее мастерство в катализе, но именно РНК участвует в их синтез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 временем функция хранения ин</w:t>
        <w:softHyphen/>
        <w:t>формации перешла к другому полимеру. Появилась биомолекула, в точности по</w:t>
        <w:softHyphen/>
        <w:t>хожая на РНК, но более устойчивая к гидролизу, —ДНК. Гидроксильная груп</w:t>
        <w:softHyphen/>
        <w:t>па РНК, находящаяся у второго атома уг</w:t>
        <w:softHyphen/>
        <w:t>лерода углеводного остатка, — её пре</w:t>
        <w:softHyphen/>
        <w:t>имущество и одновременно недостаток. Эта группа позволяет РНК выполнять каталитические функции, но в то же вре</w:t>
        <w:softHyphen/>
        <w:t>мя из-за неё молекула РНК очень неустойчива. Молекула ДНК лишена гидроксильной группы в этом положении и в результате гораздо более устойчива, а значит, более пригодна для хранения информации. Кроме того, ДНК сущест</w:t>
        <w:softHyphen/>
        <w:t>вует в форме двойной спирали, что да</w:t>
        <w:softHyphen/>
        <w:t>ёт ей возможность легко воспроизво</w:t>
        <w:softHyphen/>
        <w:t>диться и ремонтировать повреж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овременном мире у РНК осталась единственная главная функция — уча</w:t>
        <w:softHyphen/>
        <w:t>ствовать в синтезе белка. Одна часть молекул РНК (информационная или матричная РНК) диктует последова</w:t>
        <w:softHyphen/>
        <w:t>тельность аминокислот в белке, друг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рибосомная и транспортная РНК) — способствует соединению аминокислот в белковую цеп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атки былого великолепия мож</w:t>
        <w:softHyphen/>
        <w:t>но встретить и сейчас. Учёные обнару</w:t>
        <w:softHyphen/>
        <w:t>жили вирусы, генетическая информа</w:t>
        <w:softHyphen/>
        <w:t>ция которых записана в молекуле Р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А в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из клеток выс</w:t>
        <w:softHyphen/>
        <w:t>ших организмов был выделен очень странный «фермент». При тщательной проверке выяснилось, что «фермент» — вовсе не фермент, и даже не белок. На самом деле эта загадочная молекула представляет собой РНК!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297680" cy="3230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т содержат важную информацию о свойствах организма и представляют собой, следовательно, информаци</w:t>
        <w:softHyphen/>
        <w:t>онные молекулы. Их можно рассмат</w:t>
        <w:softHyphen/>
        <w:t>ривать как серию биологических посланий, которые «читаются» при взаимодействии с другими молекула</w:t>
        <w:softHyphen/>
        <w:t>ми. Последовательность полисахари</w:t>
        <w:softHyphen/>
        <w:t>дов, напротив, случайна и никакой информации не несё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ленькие молекулы, играющие роль строительных блоков, подобра</w:t>
        <w:softHyphen/>
        <w:t>ны природой чрезвычайно экономно. Удачное решение: эти «кирпичики» выполняют в клетках сразу несколь</w:t>
        <w:softHyphen/>
        <w:t>ко функций! Аминокислоты, напри</w:t>
        <w:softHyphen/>
        <w:t>мер, используются в качестве сырья для получения многих биологиче</w:t>
        <w:softHyphen/>
        <w:t>ски активных молекул: гормонов, ал</w:t>
        <w:softHyphen/>
        <w:t>калоидов, пигментов. А нуклеотиды «работают» ещё и как помощн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ов-катализаторов (ферментов). Так живым клеткам удаётся обхо</w:t>
        <w:softHyphen/>
        <w:t>диться наименьшим возможным чис</w:t>
        <w:softHyphen/>
        <w:t>лом простейших молеку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67330" cy="2103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следовательность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минокисло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ередаётс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з поколе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поколение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к секретн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шифровка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подошью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пециальны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нформационны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олекул — ДН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МОЛЕКУЛ К КЛЕТКА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правильной работы систем клет</w:t>
        <w:softHyphen/>
        <w:t>ки необходима их чёткая органи</w:t>
        <w:softHyphen/>
        <w:t>зация. Поэтому природа придумала хитрый механизм, который позволя</w:t>
        <w:softHyphen/>
        <w:t>ет управлять процессом группировки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ычные ковалентные связи для объединения макромолекул не подхо</w:t>
        <w:softHyphen/>
        <w:t>дят, ведь атомы, связанные ковалентной связью, становятся частями одной молекулы. Если представить организа</w:t>
        <w:softHyphen/>
        <w:t>цию макромолекул в клетке с помо</w:t>
        <w:softHyphen/>
        <w:t>щью ковалентных связей, получится, что клетка — одна гигантская макро</w:t>
        <w:softHyphen/>
        <w:t>молекула! Кроме того, ковалентные связи слишком прочны — настоя</w:t>
        <w:softHyphen/>
        <w:t>щий «стальной трос». Для огромных неповоротливых громадин вроде бел</w:t>
        <w:softHyphen/>
        <w:t>ков или нуклеиновых кислот нужно нечто совсем иное — подобие тонкой рыболовной сети. Такая «сеть» на</w:t>
        <w:softHyphen/>
        <w:t>дёжно удержит молекулы вместе и одновременно предоставит им не</w:t>
        <w:softHyphen/>
        <w:t>которую свободу, необходимую для выполнения их фун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еть, объединяющая две макромо</w:t>
        <w:softHyphen/>
        <w:t>лекулы, образуется потому, что ковалентно связанные атомы способны взаимодействовать с близлежащими атомами в пределах одной и той же либо разных молекул. Эти взаимодей</w:t>
        <w:softHyphen/>
        <w:t xml:space="preserve">ствия значительно слабее, чем ковалентные связи, и название у них соответствующее — </w:t>
      </w:r>
      <w:r>
        <w:rPr>
          <w:i/>
          <w:color w:val="000000"/>
          <w:sz w:val="24"/>
          <w:lang w:eastAsia="ru-RU"/>
        </w:rPr>
        <w:t>слабые взаимо</w:t>
        <w:softHyphen/>
        <w:t xml:space="preserve">действия. </w:t>
      </w:r>
      <w:r>
        <w:rPr>
          <w:color w:val="000000"/>
          <w:sz w:val="24"/>
          <w:lang w:eastAsia="ru-RU"/>
        </w:rPr>
        <w:t xml:space="preserve">В биомолекулах различают три типа слабых взаимодействий — </w:t>
      </w:r>
      <w:r>
        <w:rPr>
          <w:i/>
          <w:color w:val="000000"/>
          <w:sz w:val="24"/>
          <w:lang w:eastAsia="ru-RU"/>
        </w:rPr>
        <w:t>водородные связи, ионные взаимо</w:t>
        <w:softHyphen/>
        <w:t xml:space="preserve">действия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вандерваальсовы силы </w:t>
      </w:r>
      <w:r>
        <w:rPr>
          <w:color w:val="000000"/>
          <w:sz w:val="24"/>
          <w:lang w:eastAsia="ru-RU"/>
        </w:rPr>
        <w:t>(см. статью «Химическая связь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одно важное слабое взаимо</w:t>
        <w:softHyphen/>
        <w:t>действие обусловлено не столько при</w:t>
        <w:softHyphen/>
        <w:t>родой сближенных атомов, сколько пространственной структурой воды. У этого уникального вещества слиш</w:t>
        <w:softHyphen/>
        <w:t>ком упорядоченная для жидкости структура, поддерживаемая водород</w:t>
        <w:softHyphen/>
        <w:t>ными связями. Когда в такую отлажен</w:t>
        <w:softHyphen/>
        <w:t>ную систему внедряются чужерод</w:t>
        <w:softHyphen/>
        <w:t>ные объекты — неполярные группы атомов, которые в изобилии содер</w:t>
        <w:softHyphen/>
        <w:t>жатся во многих биомолекулах, водо</w:t>
        <w:softHyphen/>
        <w:t>родные связи нарушаются. Это край</w:t>
        <w:softHyphen/>
        <w:t>не невыгодно с термодинамической точки зрения. Чтобы избежать значительного проигрыша в энергии, оста</w:t>
        <w:softHyphen/>
        <w:t>ётся один выход — собрать чужерод</w:t>
        <w:softHyphen/>
        <w:t>ные неполярные остатки в одну куч</w:t>
        <w:softHyphen/>
        <w:t>ку и уменьшить таким образом их соприкосновение с молекулами воды. В итоге получается, что неполярные остатки, попадая в воду, стремятся держаться вместе и образуют контак</w:t>
        <w:softHyphen/>
        <w:t xml:space="preserve">ты друг с другом, а не с молекулами воды. Эти контакты называются </w:t>
      </w:r>
      <w:r>
        <w:rPr>
          <w:i/>
          <w:color w:val="000000"/>
          <w:sz w:val="24"/>
          <w:lang w:eastAsia="ru-RU"/>
        </w:rPr>
        <w:t>гид</w:t>
        <w:softHyphen/>
        <w:t xml:space="preserve">рофоб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идор» — «во</w:t>
        <w:softHyphen/>
        <w:t xml:space="preserve">да» и «фобос» — «страх») </w:t>
      </w:r>
      <w:r>
        <w:rPr>
          <w:i/>
          <w:color w:val="000000"/>
          <w:sz w:val="24"/>
          <w:lang w:eastAsia="ru-RU"/>
        </w:rPr>
        <w:t>взаимодей</w:t>
        <w:softHyphen/>
        <w:t>ств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абые взаимодействия вопреки своему названию наделены сильной властью. Они определяют, как различ</w:t>
        <w:softHyphen/>
        <w:t>ные участки молекул располагаются друг относительно друга. В результа</w:t>
        <w:softHyphen/>
        <w:t>те слабых взаимодействий за счёт участия в них огромного количеств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3102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идрофобные взаимодейств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511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липидного бислоя. Липиды прячут свои неполярные «хвосты» (радикалы жирных кислот), в результате чего и образуется бисло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1377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смотря на своё название, слабые взаимодействия играют очень важную роль в биохим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ов формируются устойчивые структуры. Одну или две связи, конеч</w:t>
        <w:softHyphen/>
        <w:t>но, легко разорвать, но с возникнове</w:t>
        <w:softHyphen/>
        <w:t>нием множества связей прочность взаимодействия существенно по</w:t>
        <w:softHyphen/>
        <w:t>выш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ое число контактов между атомами взаимодействующих моле</w:t>
        <w:softHyphen/>
        <w:t>кул определяется тем, что их поверх</w:t>
        <w:softHyphen/>
        <w:t>ности соответствуют друг другу. Ко</w:t>
        <w:softHyphen/>
        <w:t>нечно, когда речь идёт о маленьких молекулах, например о молекуле во</w:t>
        <w:softHyphen/>
        <w:t>ды, слово «поверхность» не совсем уместно. Но на уровне макромолеку</w:t>
        <w:softHyphen/>
        <w:t>лы поверхность становится важней</w:t>
        <w:softHyphen/>
        <w:t>шим понятием. Все крупные молеку</w:t>
        <w:softHyphen/>
        <w:t>лы свёрнуты в пространстве так, что часть групп остаётся снаружи, а часть «смотрит внутрь». От того, какие груп</w:t>
        <w:softHyphen/>
        <w:t>пы находятся на поверхности, очень сильно зависят свойства всей макро</w:t>
        <w:softHyphen/>
        <w:t>молеку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взаимодействие двух мак</w:t>
        <w:softHyphen/>
        <w:t>ромолекул было прочным, их по</w:t>
        <w:softHyphen/>
        <w:t>верхности должны быть, как гово</w:t>
        <w:softHyphen/>
        <w:t xml:space="preserve">рят учёные, </w:t>
      </w:r>
      <w:r>
        <w:rPr>
          <w:i/>
          <w:color w:val="000000"/>
          <w:sz w:val="24"/>
          <w:lang w:eastAsia="ru-RU"/>
        </w:rPr>
        <w:t xml:space="preserve">комплементарн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mplementum </w:t>
      </w:r>
      <w:r>
        <w:rPr>
          <w:color w:val="000000"/>
          <w:sz w:val="24"/>
          <w:lang w:eastAsia="ru-RU"/>
        </w:rPr>
        <w:t>— «дополнение»). Предположим, что на поверхности одной молекулы имеется выступ, на</w:t>
        <w:softHyphen/>
        <w:t>пример метильная группа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Тогда взаимодействующая с ней молекула должна иметь соответствующее углуб</w:t>
        <w:softHyphen/>
        <w:t>ление на своей поверхности. Если по</w:t>
        <w:softHyphen/>
        <w:t>верхность одной молекулы заряжена положительно, то на поверхности другой должен быть отрицательный заряд. Таким образом, две молекулы с комплементарными поверхностями стремятся к взаимодейсгвию, в то вре</w:t>
        <w:softHyphen/>
        <w:t>мя как молекулы, не содержащие комплементарных поверхностей, не обра</w:t>
        <w:softHyphen/>
        <w:t>зуют контактов. Выдающийся учёный Джеймс Дьюи Уотсон (родился в 1928 г.), лауреат Нобелевской пре</w:t>
        <w:softHyphen/>
        <w:t>мии, один из авторов самого важного открытия в молекулярной биологии — пространственной структуры ДНК, назвал это явление принципом изби</w:t>
        <w:softHyphen/>
        <w:t>рательной «слипаемости» молекул. В научной литературе более распро</w:t>
        <w:softHyphen/>
        <w:t xml:space="preserve">странено другое название — </w:t>
      </w:r>
      <w:r>
        <w:rPr>
          <w:i/>
          <w:color w:val="000000"/>
          <w:sz w:val="24"/>
          <w:lang w:eastAsia="ru-RU"/>
        </w:rPr>
        <w:t xml:space="preserve">принцип структурной комплементарности. </w:t>
      </w:r>
      <w:r>
        <w:rPr>
          <w:color w:val="000000"/>
          <w:sz w:val="24"/>
          <w:lang w:eastAsia="ru-RU"/>
        </w:rPr>
        <w:t>Это важнейший принцип, которому подчиняются все взаимодействия в клетке. Он лежит в основе самосбор</w:t>
        <w:softHyphen/>
        <w:t>ки многих структур клет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макромолекулы с подходя</w:t>
        <w:softHyphen/>
        <w:t>щими «формами» распознают друг друга и стремятся к объединению. На</w:t>
        <w:softHyphen/>
        <w:t xml:space="preserve">пример, молекулы белков и липидов могут ассоциировать, образуя </w:t>
      </w:r>
      <w:r>
        <w:rPr>
          <w:i/>
          <w:color w:val="000000"/>
          <w:sz w:val="24"/>
          <w:lang w:eastAsia="ru-RU"/>
        </w:rPr>
        <w:t xml:space="preserve">липопротеиды. </w:t>
      </w:r>
      <w:r>
        <w:rPr>
          <w:color w:val="000000"/>
          <w:sz w:val="24"/>
          <w:lang w:eastAsia="ru-RU"/>
        </w:rPr>
        <w:t>Эти комплексы присутст</w:t>
        <w:softHyphen/>
        <w:t>вуют в плазме крови млекопитаю</w:t>
        <w:softHyphen/>
        <w:t>щих и выполняют транспортные функции — осуществляют перенос ве</w:t>
        <w:softHyphen/>
        <w:t>ществ в организме. При объеди</w:t>
        <w:softHyphen/>
        <w:t>нении нуклеиновых кислот и белков в комплекс образу</w:t>
        <w:softHyphen/>
        <w:t>ются сложные по строе</w:t>
        <w:softHyphen/>
        <w:t xml:space="preserve">нию </w:t>
      </w:r>
      <w:r>
        <w:rPr>
          <w:i/>
          <w:color w:val="000000"/>
          <w:sz w:val="24"/>
          <w:lang w:eastAsia="ru-RU"/>
        </w:rPr>
        <w:t xml:space="preserve">нуклеопротеид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nucleus </w:t>
      </w:r>
      <w:r>
        <w:rPr>
          <w:color w:val="000000"/>
          <w:sz w:val="24"/>
          <w:lang w:eastAsia="ru-RU"/>
        </w:rPr>
        <w:t>— «ядро»), вы</w:t>
        <w:softHyphen/>
        <w:t>полняющие различные био</w:t>
        <w:softHyphen/>
        <w:t>логические функции. Один из их наиболее широко распро</w:t>
        <w:softHyphen/>
        <w:t>странённых классов — вирус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ть среди нуклеопротеидов и та</w:t>
        <w:softHyphen/>
        <w:t xml:space="preserve">кие, без которых трудно представить живую клетку. Это </w:t>
      </w:r>
      <w:r>
        <w:rPr>
          <w:i/>
          <w:color w:val="000000"/>
          <w:sz w:val="24"/>
          <w:lang w:eastAsia="ru-RU"/>
        </w:rPr>
        <w:t xml:space="preserve">рибосомы — </w:t>
      </w:r>
      <w:r>
        <w:rPr>
          <w:color w:val="000000"/>
          <w:sz w:val="24"/>
          <w:lang w:eastAsia="ru-RU"/>
        </w:rPr>
        <w:t>ком</w:t>
        <w:softHyphen/>
        <w:t>плексы, состоящие приблизительно из 55—100 различных белковых мо</w:t>
        <w:softHyphen/>
        <w:t>лекул и нескольких молекул РНК (см. статью «Экспрессия генов»). Рибосо</w:t>
        <w:softHyphen/>
        <w:t>мы играют важнейшую роль — на них происходит сборка новых белков в клетке. Это уникальное изобретение природы, основной атрибут жизни. Ведь жизнь начинается там, где кипит синтез белка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мплексы макромолекул — дале</w:t>
        <w:softHyphen/>
        <w:t>ко не последний уровень организации клетки. Они объединяются в отдель</w:t>
        <w:softHyphen/>
        <w:t xml:space="preserve">ные структуры — клеточные </w:t>
      </w:r>
      <w:r>
        <w:rPr>
          <w:i/>
          <w:color w:val="000000"/>
          <w:sz w:val="24"/>
          <w:lang w:eastAsia="ru-RU"/>
        </w:rPr>
        <w:t xml:space="preserve">органеллы: </w:t>
      </w:r>
      <w:r>
        <w:rPr>
          <w:color w:val="000000"/>
          <w:sz w:val="24"/>
          <w:lang w:eastAsia="ru-RU"/>
        </w:rPr>
        <w:t>ядра, митохондрии, хлоропласты и т. п. Различные компоненты клеточ</w:t>
        <w:softHyphen/>
        <w:t>ных органелл также объединяются друг с другом в основном при помо</w:t>
        <w:softHyphen/>
        <w:t>щи нековалентных взаимодейств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ЕТКА — ХИМИЧЕСКИЙ РЕАКТ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оцессе промышленного получе</w:t>
        <w:softHyphen/>
        <w:t>ния химических веществ очень час</w:t>
        <w:softHyphen/>
        <w:t>то требуются высокие температура и давление. А иногда нужны особые ус</w:t>
        <w:softHyphen/>
        <w:t>ловия, например присутствие силь</w:t>
        <w:softHyphen/>
        <w:t>ных кислот или щелочей, а то и во</w:t>
        <w:softHyphen/>
        <w:t>все электрические разряды. И это для получения какой-нибудь простой молекулы, в которую атомы не хотя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7105" cy="2517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ра танцоров-профессионалов — яркий пример комплементарност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1926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гмент вируса табачной мозаи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1944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просто объединяться! А в живой клетке каждую секунду протекают сотни и тысячи всевозможных хими</w:t>
        <w:softHyphen/>
        <w:t>ческих реакций. И происходит это в исключительно «мягких», как говорят химики, условиях: при температуре всего лишь в несколько десятков гра</w:t>
        <w:softHyphen/>
        <w:t>дусов по Цельсию, атмосферном дав</w:t>
        <w:softHyphen/>
        <w:t>лении и в нейтральной среде. Конеч</w:t>
        <w:softHyphen/>
        <w:t>но, «жёстких» условий, свойственных промышленным процессам, хрупкие и нестабильные молекулы, из которых построены компоненты клеток, не выдержали бы. И тем не менее, как же клеткам удаётся проводить хими</w:t>
        <w:softHyphen/>
        <w:t>ческие реакции, не прибегая к высо</w:t>
        <w:softHyphen/>
        <w:t>ким температуре и давлению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«химической лаборатории» клеток возможна только благодаря тому, что они содержат уникальные катализаторы, которые могут значи</w:t>
        <w:softHyphen/>
        <w:t xml:space="preserve">тельно ускорять химические реакции. Это особые катализаторы — белковые молекулы, называемые </w:t>
      </w:r>
      <w:r>
        <w:rPr>
          <w:i/>
          <w:color w:val="000000"/>
          <w:sz w:val="24"/>
          <w:lang w:eastAsia="ru-RU"/>
        </w:rPr>
        <w:t>фермент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0"/>
      <w:bookmarkEnd w:id="7"/>
      <w:r>
        <w:rPr>
          <w:color w:val="800000"/>
          <w:sz w:val="24"/>
          <w:lang w:eastAsia="ru-RU"/>
        </w:rPr>
        <w:t>ОБЪЕКТ ИССЛЕДОВАНИЯ — ПРОКАРИОТ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актерии и синезелёные водоросли относятся к простей</w:t>
        <w:softHyphen/>
        <w:t>шим одноклеточным организмам. Однако с точки зрения химии даже мельчайшая клетка чрезвычайно слож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ак получилось, что среди бактерий наиболее изученной оказалась кишечная палочка </w:t>
      </w:r>
      <w:r>
        <w:rPr>
          <w:i/>
          <w:color w:val="800000"/>
          <w:sz w:val="24"/>
          <w:lang w:val="en-US" w:eastAsia="ru-RU"/>
        </w:rPr>
        <w:t xml:space="preserve">Escherichia coli </w:t>
      </w:r>
      <w:r>
        <w:rPr>
          <w:color w:val="800000"/>
          <w:sz w:val="24"/>
          <w:lang w:eastAsia="ru-RU"/>
        </w:rPr>
        <w:t xml:space="preserve">(сокращённо </w:t>
      </w:r>
      <w:r>
        <w:rPr>
          <w:i/>
          <w:color w:val="800000"/>
          <w:sz w:val="24"/>
          <w:lang w:eastAsia="ru-RU"/>
        </w:rPr>
        <w:t xml:space="preserve">Е. </w:t>
      </w:r>
      <w:r>
        <w:rPr>
          <w:i/>
          <w:color w:val="800000"/>
          <w:sz w:val="24"/>
          <w:lang w:val="en-US" w:eastAsia="ru-RU"/>
        </w:rPr>
        <w:t xml:space="preserve">coli) </w:t>
      </w:r>
      <w:r>
        <w:rPr>
          <w:color w:val="800000"/>
          <w:sz w:val="24"/>
          <w:lang w:eastAsia="ru-RU"/>
        </w:rPr>
        <w:t>— безобидный обитатель кишечного тракта челове</w:t>
        <w:softHyphen/>
        <w:t>ка и животных. И хотя размеры «лучшего друга» биохими</w:t>
        <w:softHyphen/>
        <w:t>ков гораздо меньше размеров любой растительной или жи</w:t>
        <w:softHyphen/>
        <w:t>вотной клетки (длина 2 мкм, диаметр 0,8 мкм, а объём около 1 мк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; 1 мкм = 10</w:t>
      </w:r>
      <w:r>
        <w:rPr>
          <w:color w:val="800000"/>
          <w:sz w:val="24"/>
          <w:vertAlign w:val="superscript"/>
          <w:lang w:eastAsia="ru-RU"/>
        </w:rPr>
        <w:t>-6</w:t>
      </w:r>
      <w:r>
        <w:rPr>
          <w:color w:val="800000"/>
          <w:sz w:val="24"/>
          <w:lang w:eastAsia="ru-RU"/>
        </w:rPr>
        <w:t xml:space="preserve"> м), а масса составляет всего 2•10</w:t>
      </w:r>
      <w:r>
        <w:rPr>
          <w:color w:val="800000"/>
          <w:sz w:val="24"/>
          <w:vertAlign w:val="superscript"/>
          <w:lang w:eastAsia="ru-RU"/>
        </w:rPr>
        <w:t>-12</w:t>
      </w:r>
      <w:r>
        <w:rPr>
          <w:color w:val="800000"/>
          <w:sz w:val="24"/>
          <w:lang w:eastAsia="ru-RU"/>
        </w:rPr>
        <w:t xml:space="preserve"> г, для химиков это огромный объект: ведь масса </w:t>
      </w:r>
      <w:r>
        <w:rPr>
          <w:i/>
          <w:color w:val="800000"/>
          <w:sz w:val="24"/>
          <w:lang w:eastAsia="ru-RU"/>
        </w:rPr>
        <w:t xml:space="preserve">Е, </w:t>
      </w:r>
      <w:r>
        <w:rPr>
          <w:i/>
          <w:color w:val="800000"/>
          <w:sz w:val="24"/>
          <w:lang w:val="en-US" w:eastAsia="ru-RU"/>
        </w:rPr>
        <w:t xml:space="preserve">coli </w:t>
      </w:r>
      <w:r>
        <w:rPr>
          <w:color w:val="800000"/>
          <w:sz w:val="24"/>
          <w:lang w:eastAsia="ru-RU"/>
        </w:rPr>
        <w:t>в 60 млрд. раз превосходит массу молекулы воды! А за всем этим скрывается высокоорганизованный комплекс большо</w:t>
        <w:softHyphen/>
        <w:t>го числа молеку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актериальная клетка защищена жёсткой полисахаридной оболочкой — клеточной стенкой. Она предохраня</w:t>
        <w:softHyphen/>
        <w:t>ет клетку от набухания и разрыва из-за разницы в концен</w:t>
        <w:softHyphen/>
        <w:t>трации низкомолекулярных веществ внутри клетки и вне её (внутри клетки концентрация низкомолекулярных веществ значительно выше, чем снаружи). Клетка также окружена состоящей из липидов полупроницаемой клеточной мем</w:t>
        <w:softHyphen/>
        <w:t>браной, которая определяет размер клетки. Кроме того, мембрана служит своего рода фильтром: она контролиру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8990" cy="2030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Так выглядит на микрофотографии кишечная палочка </w:t>
      </w:r>
      <w:r>
        <w:rPr>
          <w:b/>
          <w:i/>
          <w:color w:val="800000"/>
          <w:sz w:val="24"/>
          <w:lang w:val="en-US" w:eastAsia="ru-RU"/>
        </w:rPr>
        <w:t>Escherichia coli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33345" cy="2255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т поступление внутрь клетки питательных веществ и вы</w:t>
        <w:softHyphen/>
        <w:t>ход наружу продуктов её жизнедеятельности. Способность мембраны регулировать перемещение веществ и тем самым поддерживать в клетке нужную концентрацию ионов и ор</w:t>
        <w:softHyphen/>
        <w:t>ганических молекул является жизненно важ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нутреннее пространство бактериальной клетки запол</w:t>
        <w:softHyphen/>
        <w:t xml:space="preserve">нено водой, содержащей ферменты и другие биомолекулы. Эта сложная смесь называется </w:t>
      </w:r>
      <w:r>
        <w:rPr>
          <w:i/>
          <w:color w:val="800000"/>
          <w:sz w:val="24"/>
          <w:lang w:eastAsia="ru-RU"/>
        </w:rPr>
        <w:t xml:space="preserve">цитоплазмой. </w:t>
      </w:r>
      <w:r>
        <w:rPr>
          <w:color w:val="800000"/>
          <w:sz w:val="24"/>
          <w:lang w:eastAsia="ru-RU"/>
        </w:rPr>
        <w:t>На отдельные «отсеки» простейшие клетки внутри не разделены, так что всё «варится в общем котле» — цитоплазме. В электронном микроскопе подобные клетки выглядят сравнительно одно</w:t>
        <w:softHyphen/>
        <w:t>родно, без ярко выраженных структур. Из-за этой особен</w:t>
        <w:softHyphen/>
        <w:t>ности бактерии и синезелёные водоросли выделяют в само</w:t>
        <w:softHyphen/>
        <w:t xml:space="preserve">стоятельную группу — царство безъядерных организмов, или </w:t>
      </w:r>
      <w:r>
        <w:rPr>
          <w:i/>
          <w:color w:val="800000"/>
          <w:sz w:val="24"/>
          <w:lang w:eastAsia="ru-RU"/>
        </w:rPr>
        <w:t xml:space="preserve">прокариот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pro </w:t>
      </w:r>
      <w:r>
        <w:rPr>
          <w:color w:val="800000"/>
          <w:sz w:val="24"/>
          <w:lang w:eastAsia="ru-RU"/>
        </w:rPr>
        <w:t xml:space="preserve">— «перед» и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карион» — «яд</w:t>
        <w:softHyphen/>
        <w:t>ро ореха»). Прокариоты — настолько простые организмы, что вполне могут обойтись без ядра. Наследственная инфор</w:t>
        <w:softHyphen/>
        <w:t>мация, хранящаяся в единственной молекуле ДНК, плавает прямо в цитоплазме! Эта молекула компактно упакована и занимает лишь малую часть от общего объёма клетки. Вок</w:t>
        <w:softHyphen/>
        <w:t>руг области, в которой расположена ДНК, группируются особые маленькие частицы — рибосомы. В клетке кишечной палочки содержится от 20 до 30 тыс. рибос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1"/>
      <w:bookmarkEnd w:id="8"/>
      <w:r>
        <w:rPr>
          <w:color w:val="800000"/>
          <w:sz w:val="24"/>
          <w:lang w:eastAsia="ru-RU"/>
        </w:rPr>
        <w:t>ОТ ПРОКАРИОТ — К ЭУКАРИОТА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чень давно, приблизительно 1,5 млрд. лет назад, природа совершила скачок в развитии — произошёл переход от ма</w:t>
        <w:softHyphen/>
        <w:t>леньких клеток с простой структурой к большим по размерам и значительно сложнее устроенным клеткам. Эти вы</w:t>
        <w:softHyphen/>
        <w:t xml:space="preserve">сокоорганизованные клетки называют </w:t>
      </w:r>
      <w:r>
        <w:rPr>
          <w:i/>
          <w:color w:val="800000"/>
          <w:sz w:val="24"/>
          <w:lang w:eastAsia="ru-RU"/>
        </w:rPr>
        <w:t xml:space="preserve">эукариотическими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эу» — «хорошо», «полностью» и «карион» — «ядро ореха»). Высшие организмы в отличие от бактерий состоят из эукариотических клеток. Сравнить размеры прокариотических и эукариотических клеток можно с помощью таблицы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8510" cy="1572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сновная отличительная черта эукариотических клеток заключается в том, что каждая из них содержит ядро, 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которое отделено от остального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2359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ивотная клетк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6290" cy="1932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Растительная клет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держимого </w:t>
      </w:r>
      <w:r>
        <w:rPr>
          <w:i/>
          <w:color w:val="800000"/>
          <w:sz w:val="24"/>
          <w:lang w:eastAsia="ru-RU"/>
        </w:rPr>
        <w:t>двойной ядерной мемб</w:t>
        <w:softHyphen/>
        <w:t xml:space="preserve">раной. </w:t>
      </w:r>
      <w:r>
        <w:rPr>
          <w:color w:val="800000"/>
          <w:sz w:val="24"/>
          <w:lang w:eastAsia="ru-RU"/>
        </w:rPr>
        <w:t>Её структура напоминает сито с ячейками — порами. Диаметр ядра типичной животной клетки составля</w:t>
        <w:softHyphen/>
        <w:t>ет около 5 мкм. Ядро плотно заполне</w:t>
        <w:softHyphen/>
        <w:t>но сложно свёрнутыми молекулами ДНК — носителя наследственной ин</w:t>
        <w:softHyphen/>
        <w:t>формации. Таким образом, в эукариотической клетке ДНК отделена от ци</w:t>
        <w:softHyphen/>
        <w:t>топлазмы, где протекает большинство химических реакц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леточное ядро неоднородно по структуре — в нём есть одно или не</w:t>
        <w:softHyphen/>
        <w:t xml:space="preserve">сколько </w:t>
      </w:r>
      <w:r>
        <w:rPr>
          <w:i/>
          <w:color w:val="800000"/>
          <w:sz w:val="24"/>
          <w:lang w:eastAsia="ru-RU"/>
        </w:rPr>
        <w:t xml:space="preserve">ядрышек. </w:t>
      </w:r>
      <w:r>
        <w:rPr>
          <w:color w:val="800000"/>
          <w:sz w:val="24"/>
          <w:lang w:eastAsia="ru-RU"/>
        </w:rPr>
        <w:t>Ядрышки — одновре</w:t>
        <w:softHyphen/>
        <w:t>менно и фабрика по производству РНК, и склад, где содержится до 20 % от общего количества РНК в клетке! Накопленная в ядрышках РНК посте</w:t>
        <w:softHyphen/>
        <w:t>пенно расходуется на сборку рибос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ой особенностью эукариот яв</w:t>
        <w:softHyphen/>
        <w:t>ляется присутствие в цитоплазме само</w:t>
        <w:softHyphen/>
        <w:t>стоятельных структур — клеточных органелл. К органеллам относятся ми</w:t>
        <w:softHyphen/>
        <w:t>тохондрии, лизосомы, хлоропласты (они существуют только у растений) и некоторые другие образо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итохондрии — это обособленные структуры, окружённые собственной мембраной, близкие по форме и разме</w:t>
        <w:softHyphen/>
        <w:t>ру к бактериям. Они напоминают бак</w:t>
        <w:softHyphen/>
        <w:t>терии ещё и тем, что размножаются де</w:t>
        <w:softHyphen/>
        <w:t>лением, содержат собственные ДНК и белки. Количество митохондрий в клет</w:t>
        <w:softHyphen/>
        <w:t>ке меняется от 1 до 100 тыс. в зависи</w:t>
        <w:softHyphen/>
        <w:t>мости от типа клетки (типичная клетка печени, например, содержит около ты</w:t>
        <w:softHyphen/>
        <w:t>сячи  митохондрий). В митохондриях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оисходят основные процессы, связан</w:t>
        <w:softHyphen/>
        <w:t>ные с выделением и накоплением энер</w:t>
        <w:softHyphen/>
        <w:t>гии (см. статью «Жизнь и энергия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Лизосомы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лизис» — «раз</w:t>
        <w:softHyphen/>
        <w:t>ложение», «распад» и «сома» — «те</w:t>
        <w:softHyphen/>
        <w:t>ло») намного меньше митохондрий. Это своего рода пищеварительная сис</w:t>
        <w:softHyphen/>
        <w:t>тема клетки. Они представляют собой окружённые мембраной пузырьки, ко</w:t>
        <w:softHyphen/>
        <w:t>торые содержат полный набор фер</w:t>
        <w:softHyphen/>
        <w:t>ментов для расщепления поглощённого клеткой материала и компонентов самой клетки. Многие серьёзные бо</w:t>
        <w:softHyphen/>
        <w:t>лезни у человека вызваны отсутствием лизосомных фер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щё одна особенность эукариотической клетки — наличие большого коли</w:t>
        <w:softHyphen/>
        <w:t>чества сложных внутренних мембран. Мембраны окружают клеточные органеллы, образуют маленькие пузырьки и большие, заполненные жидкостью ва</w:t>
        <w:softHyphen/>
        <w:t xml:space="preserve">куоли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vacuus </w:t>
      </w:r>
      <w:r>
        <w:rPr>
          <w:color w:val="800000"/>
          <w:sz w:val="24"/>
          <w:lang w:eastAsia="ru-RU"/>
        </w:rPr>
        <w:t>— «пустой»). И наконец, мембраны в цитоплазме скла</w:t>
        <w:softHyphen/>
        <w:t>дываются в сложный лабиринт, в кото</w:t>
        <w:softHyphen/>
        <w:t>ром происходит перенос синтезиро</w:t>
        <w:softHyphen/>
        <w:t>ванных молекул белка как в различные участки клетки, так и за её пределы. Все мембраны объединяет общая функ</w:t>
        <w:softHyphen/>
        <w:t>ция — осуществление обмена между окружёнными мембранами структура</w:t>
        <w:softHyphen/>
        <w:t>ми и внешней сред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этого эукариотические клетки имеют скелет, который опреде</w:t>
        <w:softHyphen/>
        <w:t>ляет их форму и способность переме</w:t>
        <w:softHyphen/>
        <w:t>шать органеллы. Скелет для клетки очень важен: как и скелет у позвоноч</w:t>
        <w:softHyphen/>
        <w:t>ных, он необходим для поддержания формы. Клеточный скелет представлен сетью белковых волокон, среди кото</w:t>
        <w:softHyphen/>
        <w:t>рых основные — нити и микротрубоч</w:t>
        <w:softHyphen/>
        <w:t>ки. Нити, например, обеспечивают мышечное сокращение, а микротрубоч</w:t>
        <w:softHyphen/>
        <w:t>ки — правильное распределение ДНК в процессе деления клетк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8990" cy="694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леточная мембрана: липидный бислой со встроенными в него особыми белка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ветание различных форм жизни в значительной степени объясняется тем, что клетки способны образовы</w:t>
        <w:softHyphen/>
        <w:t>вать большое количество ферментов. Ферменты не только обеспечивают протекание реакций в «мягких» усло</w:t>
        <w:softHyphen/>
        <w:t>виях. Главное, что в их присутствии сложные многостадийные реакции могут происходить мгновен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ая поразительная особенность «химической лаборатории» клетки — её стабильность. Казалось бы, если все реакции в клетке так тесно связаны между собой, то при малейшем сбое работа крошечной «химической ла</w:t>
        <w:softHyphen/>
        <w:t>боратории» должна быть полностью парализована. На самом деле этого не происходит. Клетке удаётся при</w:t>
        <w:softHyphen/>
        <w:t>спосабливаться к внешним условиям, управляя деятельностью собствен</w:t>
        <w:softHyphen/>
        <w:t>ных фер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клетка использует простой, но изящный способ. Сам по себе ак</w:t>
        <w:softHyphen/>
        <w:t>тивный центр фермента, где проис</w:t>
        <w:softHyphen/>
        <w:t>ходит превращение субстрата, пред</w:t>
        <w:softHyphen/>
        <w:t>ставляет собой очень небольшой участок молекулы. Однако молекулы продукта реакции, присоединившие</w:t>
        <w:softHyphen/>
        <w:t>ся к различным участкам молекулы фермента, способны так изменить её форму, что субстрат уже не будет с ней связыва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тот механизм называется </w:t>
      </w:r>
      <w:r>
        <w:rPr>
          <w:i/>
          <w:color w:val="000000"/>
          <w:sz w:val="24"/>
          <w:lang w:eastAsia="ru-RU"/>
        </w:rPr>
        <w:t>принци</w:t>
        <w:softHyphen/>
        <w:t xml:space="preserve">пом обратной связи. </w:t>
      </w:r>
      <w:r>
        <w:rPr>
          <w:color w:val="000000"/>
          <w:sz w:val="24"/>
          <w:lang w:eastAsia="ru-RU"/>
        </w:rPr>
        <w:t>Он напоминает работу терморегулятора в нагрева</w:t>
        <w:softHyphen/>
        <w:t>тельной системе: когда температура превышает заданный предел, регуля</w:t>
        <w:softHyphen/>
        <w:t>тор прекращает нагревание. Принцип обратной связи действует почти мгно</w:t>
        <w:softHyphen/>
        <w:t>венно и, что очень важно, является об</w:t>
        <w:softHyphen/>
        <w:t>ратимым: когда продукта становится мало, фермент снова «включается». Ча</w:t>
        <w:softHyphen/>
        <w:t>ще всего так регулируется работа ферментов, которые находятся в на</w:t>
        <w:softHyphen/>
        <w:t>чале последовательности реакций. Если «отключается» первый фермент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я стоящая за ним последователь</w:t>
        <w:softHyphen/>
        <w:t>ность реакций тоже «отдыхает». Таким образом, один продукт может блоки</w:t>
        <w:softHyphen/>
        <w:t>ровать совокупность химических пре</w:t>
        <w:softHyphen/>
        <w:t>вращ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требуется продолжительное (от нескольких минут до нескольких часов) изменение активности фер</w:t>
        <w:softHyphen/>
        <w:t>мента, клетка пускает в ход совершен</w:t>
        <w:softHyphen/>
        <w:t>но другие механизмы. В этом случае к некоторым аминокислотным остат</w:t>
        <w:softHyphen/>
        <w:t>кам фермента «привешивается» фос</w:t>
        <w:softHyphen/>
        <w:t>фатная группа. Она несёт отрицатель</w:t>
        <w:softHyphen/>
        <w:t>ный заряд, и если рядом с ней в молекуле фермента окажется отрица</w:t>
        <w:softHyphen/>
        <w:t>тельно заряженный остаток амино</w:t>
        <w:softHyphen/>
        <w:t>кислоты, одноимённо заряженные группы будут отталкиваться. Чтобы избежать этого невыгодного состоя</w:t>
        <w:softHyphen/>
        <w:t>ния, молекула фермента должна при</w:t>
        <w:softHyphen/>
        <w:t>нять другую форму — такую, в кото</w:t>
        <w:softHyphen/>
        <w:t>рой уже нет места для субстрата. В результате из-за присоединения всего лишь одной фосфатной группы фермент теряет свою актив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бинации различных механиз</w:t>
        <w:softHyphen/>
        <w:t>мов регулирования деятельности ферментов могут вызывать сильные и длительные изменения «древа хими</w:t>
        <w:softHyphen/>
        <w:t>ческих реакций», протекающих в клетке. «Включая» и «выключая» ак</w:t>
        <w:softHyphen/>
        <w:t>тивность определённых ферментов, клетка направляет химические реак</w:t>
        <w:softHyphen/>
        <w:t>ции по нужному ей пути. Так, глюко</w:t>
        <w:softHyphen/>
        <w:t>за обычно используется в организме для получения энергии, которая вы</w:t>
        <w:softHyphen/>
        <w:t>деляется при расщеплении молекул этого моносахарида. В некоторых условиях, например, после сильных физических нагрузок, организму не</w:t>
        <w:softHyphen/>
        <w:t>обходимо восстановить запасы глю</w:t>
        <w:softHyphen/>
        <w:t>козы. В таких случаях происходит пе</w:t>
        <w:softHyphen/>
        <w:t>реключение с расщепления глюкозы на её синтез. И основную роль здесь играют ферменты, отвечающие в клет</w:t>
        <w:softHyphen/>
        <w:t>ке за превращения углеводо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9" w:name="а5"/>
      <w:bookmarkEnd w:id="9"/>
      <w:r>
        <w:rPr>
          <w:b/>
          <w:color w:val="000000"/>
          <w:sz w:val="24"/>
          <w:lang w:eastAsia="ru-RU"/>
        </w:rPr>
        <w:t>АЗБУКА ЖИВОЙ МАТЕРИИ. БЕЛ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4 млрд. лет назад на Земле из маленьких неорганических молекул непостижимым образом возник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и, ставшие строительными бло</w:t>
        <w:softHyphen/>
        <w:t>ками живых организмов. Своим бес</w:t>
        <w:softHyphen/>
        <w:t>конечным разнообразием всё живо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3298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знообразие функций, выполняемы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стречающимися в природе белками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гром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язано именно уникальным молеку</w:t>
        <w:softHyphen/>
        <w:t>лам белка, и иные формы жизни во Вселенной науке пока неизвест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Белки, или </w:t>
      </w:r>
      <w:r>
        <w:rPr>
          <w:i/>
          <w:color w:val="000000"/>
          <w:sz w:val="24"/>
          <w:lang w:eastAsia="ru-RU"/>
        </w:rPr>
        <w:t xml:space="preserve">протеин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ротос» — «первый»), — это природ</w:t>
        <w:softHyphen/>
        <w:t>ные органические соединения, кото</w:t>
        <w:softHyphen/>
        <w:t>рые обеспечивают все жизненные процессы любого организма. Из бел</w:t>
        <w:softHyphen/>
        <w:t>ков построены хрусталик глаза и па</w:t>
        <w:softHyphen/>
        <w:t>утина, панцирь черепахи и ядовитые вещества грибов... С помощью белков мы перевариваем пищу и боремся с болезнями. Благодаря особым белкам по ночам светятся светлячки, а в глу</w:t>
        <w:softHyphen/>
        <w:t>бинах океана мерцают таинствен</w:t>
        <w:softHyphen/>
        <w:t>ным светом медуз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елковых молекул в живой клетке во много раз больше, чем всех других (кроме воды, разумеется!). Учёные вы</w:t>
        <w:softHyphen/>
        <w:t>яснили, что у большинства организ</w:t>
        <w:softHyphen/>
        <w:t>мов белки составляют более полови</w:t>
        <w:softHyphen/>
        <w:t xml:space="preserve">ны их сухой массы. И разнообразие видов белков очень велико — в одной клетке такого маленького организма, как бактерия </w:t>
      </w:r>
      <w:r>
        <w:rPr>
          <w:i/>
          <w:color w:val="000000"/>
          <w:sz w:val="24"/>
          <w:lang w:val="en-US" w:eastAsia="ru-RU"/>
        </w:rPr>
        <w:t xml:space="preserve">Escherichia coli </w:t>
      </w:r>
      <w:r>
        <w:rPr>
          <w:color w:val="000000"/>
          <w:sz w:val="24"/>
          <w:lang w:eastAsia="ru-RU"/>
        </w:rPr>
        <w:t>(см. до</w:t>
        <w:softHyphen/>
        <w:t>полнительный очерк «Объект иссле</w:t>
        <w:softHyphen/>
        <w:t>дования — прокариоты»), насчиты</w:t>
        <w:softHyphen/>
        <w:t>вается около 3 тыс. различных бел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белок был выделен (в ви</w:t>
        <w:softHyphen/>
        <w:t>де клейковины) в 1728 г. итальянц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копо Бартоломео Беккари (1682— 1766) из пшеничной муки. Это собы</w:t>
        <w:softHyphen/>
        <w:t>тие принято считать рождением хи</w:t>
        <w:softHyphen/>
        <w:t>мии белка. С тех пор почти за три столетия из природных источников получены тысячи различных белков и исследованы их свой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ИОЛОГИЧЕСКИЕ «БУСЫ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екула белка очень длинная. Хими</w:t>
        <w:softHyphen/>
        <w:t xml:space="preserve">ки называют такие молекулы </w:t>
      </w:r>
      <w:r>
        <w:rPr>
          <w:i/>
          <w:color w:val="000000"/>
          <w:sz w:val="24"/>
          <w:lang w:eastAsia="ru-RU"/>
        </w:rPr>
        <w:t xml:space="preserve">полимерны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оли» — «много» и «мерос» — «часть», «доля»). Действи</w:t>
        <w:softHyphen/>
        <w:t>тельно, длинная молекула полимера состоит из множества маленьких мо</w:t>
        <w:softHyphen/>
        <w:t>лекул, связанных друг с другом. Так нанизываются на нить бусинки в ожерелье. В полимерах роль нити иг</w:t>
        <w:softHyphen/>
        <w:t>рают химические связи между бусин</w:t>
        <w:softHyphen/>
        <w:t>ками-молеку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крет белков спрятан в особен</w:t>
        <w:softHyphen/>
        <w:t>ностях этих самых бусинок. Боль</w:t>
        <w:softHyphen/>
        <w:t>шинство полимеров не принимает устойчивой формы в пространстве, уподобляясь тем же бусам, у которых и не может быть пространственной структуры: повесишь их на шею — они примут форму кольца или овала, положишь в коробку — свернутся в клубок неопределённой формы. А те</w:t>
        <w:softHyphen/>
        <w:t>перь представим себе, что некоторые бусинки могут «слипаться» друг с другом. Например, красные притяги</w:t>
        <w:softHyphen/>
        <w:t>ваются к жёлтым. Тогда вся цепочка примет определённую форму, обязан</w:t>
        <w:softHyphen/>
        <w:t>ную своим существованием «слипа</w:t>
        <w:softHyphen/>
        <w:t>нию» жёлтых и красных бусино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что подобное происходит и в белках. Отдельные маленькие моле</w:t>
        <w:softHyphen/>
        <w:t>кулы, входящие в состав белка, обла</w:t>
        <w:softHyphen/>
        <w:t>дают способностью «слипаться», так как между ними действуют силы при</w:t>
        <w:softHyphen/>
        <w:t>тяжения. В результате у любой белко</w:t>
        <w:softHyphen/>
        <w:t>вой цепи есть характерная только для неё пространственная структура. Именно она определяет чудесные свойства белков. Без такой структуры они не могли бы выполнять те функ</w:t>
        <w:softHyphen/>
        <w:t>ции, которые осуществляют в живой клет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длительном кипячении бел</w:t>
        <w:softHyphen/>
        <w:t>ков в присутствии сильных кислот или щелочей белковые цепи распада</w:t>
        <w:softHyphen/>
        <w:t>ются на составляющие их молекулы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073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83665" cy="27857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зываемые аминокислотами. Амино</w:t>
        <w:softHyphen/>
        <w:t>кислоты — это и есть те «бусинки», из которых состоит белок, и устроены они сравнительно прост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СТРОЕНА АМИНОКИСЛО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аждой молекуле аминокислоты есть атом углерода, связанный с четырьмя заместителями. Один из них — атом водорода, второй — кар</w:t>
        <w:softHyphen/>
        <w:t>боксильная группа —СООН. Она лег</w:t>
        <w:softHyphen/>
        <w:t>ко «отпускает на волю» ион водоро</w:t>
        <w:softHyphen/>
        <w:t>да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благодаря чему в названии аминокислот и присутствует слово «кислота». Третий заместитель — ами</w:t>
        <w:softHyphen/>
        <w:t>ногруппа —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и, наконец, четвёр</w:t>
        <w:softHyphen/>
        <w:t>тый заместитель — группа атомов, ко</w:t>
        <w:softHyphen/>
        <w:t xml:space="preserve">торую в общем случае обозначают </w:t>
      </w:r>
      <w:r>
        <w:rPr>
          <w:color w:val="000000"/>
          <w:sz w:val="24"/>
          <w:lang w:val="en-US" w:eastAsia="ru-RU"/>
        </w:rPr>
        <w:t xml:space="preserve">R. </w:t>
      </w:r>
      <w:r>
        <w:rPr>
          <w:color w:val="000000"/>
          <w:sz w:val="24"/>
          <w:lang w:eastAsia="ru-RU"/>
        </w:rPr>
        <w:t xml:space="preserve">У всех аминокислот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 разные, и каждая из них играет свою, очень важную ро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ойства «бусинок», отличающие одну аминокислоту от другой, скры</w:t>
        <w:softHyphen/>
        <w:t xml:space="preserve">ты в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ах (их ещё называют бо</w:t>
        <w:softHyphen/>
        <w:t>ковыми цепями). Что же касается группы —СООН, то химики-органи</w:t>
        <w:softHyphen/>
        <w:t>ки относятся к ней с большим почте</w:t>
        <w:softHyphen/>
        <w:t>нием: всем другим атомам углерода в молекуле даются обозначения в зави</w:t>
        <w:softHyphen/>
        <w:t>симости от степени их удалённости от карбоксильной группы. Ближай</w:t>
        <w:softHyphen/>
        <w:t xml:space="preserve">ший к ней атом имену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атомом, второй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атомом, следующий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атомом и т. д. Атом углерода в ами</w:t>
        <w:softHyphen/>
        <w:t>нокислотах, который находится бли</w:t>
        <w:softHyphen/>
        <w:t xml:space="preserve">же всех к карбоксильной группе, т. е.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том, связан также с аминогруппой, поэтому природные аминокислоты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45665" cy="1560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труктурная формула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-амино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ходящие в состав белка, назыв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минокисло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ироде встречаются также ами</w:t>
        <w:softHyphen/>
        <w:t xml:space="preserve">нокислоты, в которых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-группа связана с более отдалёнными от кар</w:t>
        <w:softHyphen/>
        <w:t>боксильной группы атомами углеро</w:t>
        <w:softHyphen/>
        <w:t xml:space="preserve">да. Однако для построения белков природа выбрала именн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аминокислоты. Это обусловлено прежде всего тем, что тольк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минокислоты, соединённые в длинные цепи, способны обеспечить достаточную прочность и устойчивость структуры больших белковых молеку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исл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минокислот, различа</w:t>
        <w:softHyphen/>
        <w:t xml:space="preserve">ющихся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ой, велико. Но чаще других в белках встречается всего 20 разных аминокислот. Их можно рас</w:t>
        <w:softHyphen/>
        <w:t>сматривать как алфавит «языка» бел</w:t>
        <w:softHyphen/>
        <w:t>ковой молекулы. Химики называют эти главные аминокислоты стандарт</w:t>
        <w:softHyphen/>
        <w:t>ными, основными или нормальными. Условно основные аминокислоты де</w:t>
        <w:softHyphen/>
        <w:t>лят на четыре клас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ервый входят аминокислоты с неполярными боковыми цепями. Во второй — аминокислоты, со</w:t>
        <w:softHyphen/>
        <w:t>держащие полярную группу. Следую</w:t>
        <w:softHyphen/>
        <w:t>щие два составляют аминокислоты с боковыми цепями, которые могут заряжаться положительно (они объе</w:t>
        <w:softHyphen/>
        <w:t>диняются в третий класс) или отрица</w:t>
        <w:softHyphen/>
        <w:t>тельно (четвёртый). Например, диссо</w:t>
        <w:softHyphen/>
        <w:t>циация карбоксильной группы даёт анион — СО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, а протонирование ато</w:t>
        <w:softHyphen/>
        <w:t>ма азота — катион, например —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Боковые цепи аспарагиновой и глутаминовой кислот имеют ещё по одной карбоксильной группе —СООН, кото</w:t>
        <w:softHyphen/>
        <w:t>рая при значениях рН, характерных для живой клетки (рН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eastAsia="ru-RU"/>
        </w:rPr>
        <w:t>7), расстаётся с ионом водорода (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) и приобрета</w:t>
        <w:softHyphen/>
        <w:t>ет отрицательный заряд. Боковые це</w:t>
        <w:softHyphen/>
        <w:t>пи аминокислот лизина, аргинина и гистидина заряжены положительно, поскольку у них есть атомы азота, ко</w:t>
        <w:softHyphen/>
        <w:t>торые, наоборот, могут ион водорода присоединя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жда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минокислота (кроме глицина) в зависимости от взаимно</w:t>
        <w:softHyphen/>
        <w:t>го расположения четырёх заместите</w:t>
        <w:softHyphen/>
        <w:t>лей может существовать в двух фор</w:t>
        <w:softHyphen/>
        <w:t>мах. Они отличаются друг от друга, как предмет от своего зеркального от</w:t>
        <w:softHyphen/>
        <w:t>ражения или как правая рука от ле</w:t>
        <w:softHyphen/>
        <w:t>вой. Такие соединения получили н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146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Оптические изомеры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-аминокислоты. Подобно предмету и его отражению в зеркале, оптические изомеры не могут быть совмещены в пространст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вание </w:t>
      </w:r>
      <w:r>
        <w:rPr>
          <w:i/>
          <w:color w:val="000000"/>
          <w:sz w:val="24"/>
          <w:lang w:eastAsia="ru-RU"/>
        </w:rPr>
        <w:t xml:space="preserve">хиральных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ир» — «рука»). Хиральные молекулы открыл в 1848 г. великий французский учё</w:t>
        <w:softHyphen/>
        <w:t>ный Луи Пастер. Два типа оптических изомеров органических молекул по</w:t>
        <w:softHyphen/>
        <w:t xml:space="preserve">лучили названия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форм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exter </w:t>
      </w:r>
      <w:r>
        <w:rPr>
          <w:color w:val="000000"/>
          <w:sz w:val="24"/>
          <w:lang w:eastAsia="ru-RU"/>
        </w:rPr>
        <w:t xml:space="preserve">— «правый») 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-форм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laevus </w:t>
      </w:r>
      <w:r>
        <w:rPr>
          <w:color w:val="000000"/>
          <w:sz w:val="24"/>
          <w:lang w:eastAsia="ru-RU"/>
        </w:rPr>
        <w:t>— «левый»). Кстати, одно из названий других хиральных моле</w:t>
        <w:softHyphen/>
        <w:t>кул — глюкозы и фруктозы — декст</w:t>
        <w:softHyphen/>
        <w:t xml:space="preserve">роза и левулоза. Примечательно, что в состав белков входят только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аминокислоты, и вся белковая жизнь на Земле — «лева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нормальной жизнедеятельно</w:t>
        <w:softHyphen/>
        <w:t>сти организм нуждается в полном на</w:t>
        <w:softHyphen/>
        <w:t xml:space="preserve">боре из 20 основных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>-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-аминокислот. Но одни из них могут быть синтезиро</w:t>
        <w:softHyphen/>
        <w:t>ваны в клетках самого организма, а другие — должны поступать в готовом виде из пищевых продуктов. В пер</w:t>
        <w:softHyphen/>
        <w:t>вом случае аминокислоты называю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517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уи Паст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ЛАССЫ АМИНОКИСЛОТ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34130" cy="56267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   Приведена формула для всей амино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** 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 xml:space="preserve">-группа глицина представляет собой просто атом водорода, и эту аминокислоту трудно отнести к какому-нибудь из четырех классов. Такая боковая группа не может нести ни положительный, ни отрицательный заряд, не способна участвовать во взаимодействиях неполярных 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>-групп (гидро</w:t>
        <w:softHyphen/>
        <w:t>фобных взаимодействиях) или образовании водородных связей. Но у глици</w:t>
        <w:softHyphen/>
        <w:t>на, входящего в состав аминокислотной цепочки, как и у всех других ами</w:t>
        <w:softHyphen/>
        <w:t xml:space="preserve">нокислот, есть две полярные группы — &gt;С=О и </w:t>
      </w:r>
      <w:r>
        <w:rPr>
          <w:color w:val="800000"/>
          <w:sz w:val="24"/>
          <w:lang w:val="en-US" w:eastAsia="ru-RU"/>
        </w:rPr>
        <w:t>&gt;N</w:t>
      </w:r>
      <w:r>
        <w:rPr>
          <w:color w:val="800000"/>
          <w:sz w:val="24"/>
          <w:lang w:eastAsia="ru-RU"/>
        </w:rPr>
        <w:t>—Н. Поэтому глицин условно можно отнести к полярным аминокислота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2"/>
      <w:bookmarkEnd w:id="10"/>
      <w:r>
        <w:rPr>
          <w:color w:val="800000"/>
          <w:sz w:val="24"/>
          <w:lang w:eastAsia="ru-RU"/>
        </w:rPr>
        <w:t>АМИНОКИСЛОТЫ — ПОКАЗАТЕЛИ ВОЗРАС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 xml:space="preserve">D-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>-формы аминокислот обладают способностью очень медленно пре</w:t>
        <w:softHyphen/>
        <w:t xml:space="preserve">вращаться друг в друга. За определённый (весьма длительный) период времени чистая </w:t>
      </w:r>
      <w:r>
        <w:rPr>
          <w:color w:val="800000"/>
          <w:sz w:val="24"/>
          <w:lang w:val="en-US" w:eastAsia="ru-RU"/>
        </w:rPr>
        <w:t xml:space="preserve">D- </w:t>
      </w:r>
      <w:r>
        <w:rPr>
          <w:color w:val="800000"/>
          <w:sz w:val="24"/>
          <w:lang w:eastAsia="ru-RU"/>
        </w:rPr>
        <w:t xml:space="preserve">или </w:t>
      </w:r>
      <w:r>
        <w:rPr>
          <w:i/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 xml:space="preserve">-форма может стать смесью равных количеств обеих форм. Такая смесь называется </w:t>
      </w:r>
      <w:r>
        <w:rPr>
          <w:i/>
          <w:color w:val="800000"/>
          <w:sz w:val="24"/>
          <w:lang w:eastAsia="ru-RU"/>
        </w:rPr>
        <w:t xml:space="preserve">рацематом, </w:t>
      </w:r>
      <w:r>
        <w:rPr>
          <w:color w:val="800000"/>
          <w:sz w:val="24"/>
          <w:lang w:eastAsia="ru-RU"/>
        </w:rPr>
        <w:t xml:space="preserve">а сам процесс — </w:t>
      </w:r>
      <w:r>
        <w:rPr>
          <w:i/>
          <w:color w:val="800000"/>
          <w:sz w:val="24"/>
          <w:lang w:eastAsia="ru-RU"/>
        </w:rPr>
        <w:t xml:space="preserve">рацемизацией. </w:t>
      </w:r>
      <w:r>
        <w:rPr>
          <w:color w:val="800000"/>
          <w:sz w:val="24"/>
          <w:lang w:eastAsia="ru-RU"/>
        </w:rPr>
        <w:t>Скорость рацемизации зависит от температуры и типа амино</w:t>
        <w:softHyphen/>
        <w:t>кислоты. Данное свойство можно использовать для определения возрас</w:t>
        <w:softHyphen/>
        <w:t xml:space="preserve">та ископаемых остатков организмов, а при необходимости — и живых существ. Например, в белке дентина (дентин — костная ткань зубов) </w:t>
      </w:r>
      <w:r>
        <w:rPr>
          <w:i/>
          <w:color w:val="800000"/>
          <w:sz w:val="24"/>
          <w:lang w:val="en-US" w:eastAsia="ru-RU"/>
        </w:rPr>
        <w:t>L-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</w:t>
      </w:r>
      <w:r>
        <w:rPr>
          <w:i/>
          <w:color w:val="800000"/>
          <w:sz w:val="24"/>
          <w:lang w:val="en-US" w:eastAsia="ru-RU"/>
        </w:rPr>
        <w:t>-</w:t>
      </w:r>
      <w:r>
        <w:rPr>
          <w:color w:val="800000"/>
          <w:sz w:val="24"/>
          <w:lang w:eastAsia="ru-RU"/>
        </w:rPr>
        <w:t>парагиновая кислота самопроизвольно рацемизуется со скоростью 0,1% в год. У детей в период формирования зубов в дентине содержится толь</w:t>
        <w:softHyphen/>
        <w:t xml:space="preserve">ко </w:t>
      </w:r>
      <w:r>
        <w:rPr>
          <w:i/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 xml:space="preserve">-аспарагиновая кислота. Дентин выделяют из зуба и определяют в нём содержание </w:t>
      </w:r>
      <w:r>
        <w:rPr>
          <w:color w:val="800000"/>
          <w:sz w:val="24"/>
          <w:lang w:val="en-US" w:eastAsia="ru-RU"/>
        </w:rPr>
        <w:t>D</w:t>
      </w:r>
      <w:r>
        <w:rPr>
          <w:color w:val="800000"/>
          <w:sz w:val="24"/>
          <w:lang w:eastAsia="ru-RU"/>
        </w:rPr>
        <w:t>-формы. Результаты теста достаточно точны. Так, для 97-лет</w:t>
        <w:softHyphen/>
        <w:t>ней женщины, возраст которой был документально засвидетельствован, тест показал возраст 99 лет. Данные исследований, выполненных на ис</w:t>
        <w:softHyphen/>
        <w:t>копаемых остатках доисторических животных — слонов, дельфинов, мед</w:t>
        <w:softHyphen/>
        <w:t>ведей, — хорошо согласуются с результатами датирования, полученными радионуклидным метод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2015" cy="920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некоторых белках содержатся особые аминокислоты, не входящие в число двадцати стандартных. Они образуются модификацией нормальных аминокислот. Например, в белке соединительной ткани — коллагене найдены 4-гидроксипролин и 5-гидроксилизин. От пролина и лизина они отличаются только гидроксильной группой. Эта группа необходима для образования прочных волокон коллагена. Недостаток такой модификации пролина и лизина в коллагене приводит к развитию цинг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заменимыми, </w:t>
      </w:r>
      <w:r>
        <w:rPr>
          <w:color w:val="000000"/>
          <w:sz w:val="24"/>
          <w:lang w:eastAsia="ru-RU"/>
        </w:rPr>
        <w:t xml:space="preserve">а во втором — </w:t>
      </w:r>
      <w:r>
        <w:rPr>
          <w:i/>
          <w:color w:val="000000"/>
          <w:sz w:val="24"/>
          <w:lang w:eastAsia="ru-RU"/>
        </w:rPr>
        <w:t>незамени</w:t>
        <w:softHyphen/>
        <w:t xml:space="preserve">мыми. </w:t>
      </w:r>
      <w:r>
        <w:rPr>
          <w:color w:val="000000"/>
          <w:sz w:val="24"/>
          <w:lang w:eastAsia="ru-RU"/>
        </w:rPr>
        <w:t>Набор последних для разных организмов различен. Например, для белой крысы незаменимыми являют</w:t>
        <w:softHyphen/>
        <w:t>ся 10 аминокислот, а для молочнокислых бакгерий — 16. Растения могут са</w:t>
        <w:softHyphen/>
        <w:t>мостоятельно синтезировать самые разнообразные аминокислоты, созда</w:t>
        <w:softHyphen/>
        <w:t>вать такие, которые не встречаются в белк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удобства 20 главных амино</w:t>
        <w:softHyphen/>
        <w:t>кислот обозначают символами, ис</w:t>
        <w:softHyphen/>
        <w:t xml:space="preserve">пользуя одну или первые три буквы русского или английского названия аминокислоты, например аланин — Ала или А, глицин — Гли или </w:t>
      </w:r>
      <w:r>
        <w:rPr>
          <w:color w:val="000000"/>
          <w:sz w:val="24"/>
          <w:lang w:val="en-US" w:eastAsia="ru-RU"/>
        </w:rPr>
        <w:t>G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ПЕПТИ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лимерная молекула белка образует</w:t>
        <w:softHyphen/>
        <w:t>ся при соединении в длинную цепоч</w:t>
        <w:softHyphen/>
        <w:t>ку бусинок-аминокислот. Они нани</w:t>
        <w:softHyphen/>
        <w:t>зываются на нить химических связей благодаря имеющимся у всех амино</w:t>
        <w:softHyphen/>
        <w:t>кислот амино- и карбоксильной груп</w:t>
        <w:softHyphen/>
        <w:t xml:space="preserve">пам, присоединённым к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атому угле</w:t>
        <w:softHyphen/>
        <w:t>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разующиеся в результате такой реакции соединения называются пеп</w:t>
        <w:softHyphen/>
        <w:t>тидами; (—СО—</w:t>
      </w:r>
      <w:r>
        <w:rPr>
          <w:color w:val="000000"/>
          <w:sz w:val="24"/>
          <w:lang w:val="en-US" w:eastAsia="ru-RU"/>
        </w:rPr>
        <w:t>NH—</w:t>
      </w:r>
      <w:r>
        <w:rPr>
          <w:color w:val="000000"/>
          <w:sz w:val="24"/>
          <w:lang w:eastAsia="ru-RU"/>
        </w:rPr>
        <w:t xml:space="preserve">)-группировка в них — это </w:t>
      </w:r>
      <w:r>
        <w:rPr>
          <w:i/>
          <w:color w:val="000000"/>
          <w:sz w:val="24"/>
          <w:lang w:eastAsia="ru-RU"/>
        </w:rPr>
        <w:t xml:space="preserve">пептидная группа, </w:t>
      </w:r>
      <w:r>
        <w:rPr>
          <w:color w:val="000000"/>
          <w:sz w:val="24"/>
          <w:lang w:eastAsia="ru-RU"/>
        </w:rPr>
        <w:t xml:space="preserve">а связь между атомами углерода и азота </w:t>
      </w:r>
      <w:r>
        <w:rPr>
          <w:i/>
          <w:color w:val="000000"/>
          <w:sz w:val="24"/>
          <w:lang w:eastAsia="ru-RU"/>
        </w:rPr>
        <w:t xml:space="preserve">— пептидная связь </w:t>
      </w:r>
      <w:r>
        <w:rPr>
          <w:color w:val="000000"/>
          <w:sz w:val="24"/>
          <w:lang w:eastAsia="ru-RU"/>
        </w:rPr>
        <w:t>(её ещё называют амидной). Соединяя аминокислоты посредством пептидных связей, мож</w:t>
        <w:softHyphen/>
        <w:t xml:space="preserve">но получить пептиды, состоящие из остатков очень многих аминокислот. Такие соединения получили название </w:t>
      </w:r>
      <w:r>
        <w:rPr>
          <w:i/>
          <w:color w:val="000000"/>
          <w:sz w:val="24"/>
          <w:lang w:eastAsia="ru-RU"/>
        </w:rPr>
        <w:t xml:space="preserve">полипептиды. </w:t>
      </w:r>
      <w:r>
        <w:rPr>
          <w:color w:val="000000"/>
          <w:sz w:val="24"/>
          <w:lang w:eastAsia="ru-RU"/>
        </w:rPr>
        <w:t>Полипептидное стро</w:t>
        <w:softHyphen/>
        <w:t>ение белковой молекулы доказал в 1902 г. немецкий химик Эмиль Гер</w:t>
        <w:softHyphen/>
        <w:t>ман Фиш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концах аминокислотной це</w:t>
        <w:softHyphen/>
        <w:t>почки находятся свободные амино-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карбоксильная группы; эти концы цепочки называют </w:t>
      </w:r>
      <w:r>
        <w:rPr>
          <w:color w:val="000000"/>
          <w:sz w:val="24"/>
          <w:lang w:val="en-US" w:eastAsia="ru-RU"/>
        </w:rPr>
        <w:t xml:space="preserve">N- </w:t>
      </w:r>
      <w:r>
        <w:rPr>
          <w:color w:val="000000"/>
          <w:sz w:val="24"/>
          <w:lang w:eastAsia="ru-RU"/>
        </w:rPr>
        <w:t>и С-концами, Аминокислотные остатки в полипеп</w:t>
        <w:softHyphen/>
        <w:t xml:space="preserve">тидной цепочке принято нумеровать с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-конц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614545" cy="993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ее число аминокислотных ос</w:t>
        <w:softHyphen/>
        <w:t>татков в белковой молекуле изменя</w:t>
        <w:softHyphen/>
        <w:t>ется в очень широких пределах. Так, человеческий инсулин состоит из 51 аминокислотного остатка, а лизоцим молока кормящей матери — из 130. В гемоглобине человека 4 ами</w:t>
        <w:softHyphen/>
        <w:t>нокислотные цепочки, каждая из которых построена из примерно 140 аминокислот. Существуют белки, имеющие почти 3 тыс. аминокис</w:t>
        <w:softHyphen/>
        <w:t>лотных остатков в единой цеп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ярные массы белков лежат в диапазоне примерно от 11 тыс. для малых белков, состоящих из 100 ами</w:t>
        <w:softHyphen/>
        <w:t>нокислотных остатков, до 1 млн. и бо</w:t>
        <w:softHyphen/>
        <w:t>лее для белков с очень длинными полипептидными цепями или для белков, состоящих из нескольких по</w:t>
        <w:softHyphen/>
        <w:t>липептидных цеп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зникает вопрос: как же всё ог</w:t>
        <w:softHyphen/>
        <w:t>ромное многообразие белков с раз</w:t>
        <w:softHyphen/>
        <w:t>личными функциями и свойствами может быть создано всего из 20 мо</w:t>
        <w:softHyphen/>
        <w:t>лекул? А разгадка этого секрета при</w:t>
        <w:softHyphen/>
        <w:t>роды проста — каждый белок имеет свой неповторимый аминокислот</w:t>
        <w:softHyphen/>
        <w:t>ный состав и уникальный порядок со</w:t>
        <w:softHyphen/>
        <w:t xml:space="preserve">единения аминокислот, называемый </w:t>
      </w:r>
      <w:r>
        <w:rPr>
          <w:i/>
          <w:color w:val="000000"/>
          <w:sz w:val="24"/>
          <w:lang w:eastAsia="ru-RU"/>
        </w:rPr>
        <w:t xml:space="preserve">первичной структурой </w:t>
      </w:r>
      <w:r>
        <w:rPr>
          <w:color w:val="000000"/>
          <w:sz w:val="24"/>
          <w:lang w:eastAsia="ru-RU"/>
        </w:rPr>
        <w:t>бел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3169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иль Герман Фише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52545" cy="17252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гурными скобками обозначены радикалы аминокислот, входящих в пепти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3"/>
      <w:bookmarkEnd w:id="11"/>
      <w:r>
        <w:rPr>
          <w:color w:val="800000"/>
          <w:sz w:val="24"/>
          <w:lang w:eastAsia="ru-RU"/>
        </w:rPr>
        <w:t>ЗА ЧТО СЕНГЕР ПОЛУЧИЛ НОБЕЛЕВСКИЕ ПРЕМ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гидролизе белков до аминокислот (разрушении пептидной связи во</w:t>
        <w:softHyphen/>
        <w:t>дой) теряется информация о последовательности их соединения. Поэто</w:t>
        <w:softHyphen/>
        <w:t xml:space="preserve">му долгое время считали, что определение первичной структуры белка представляет собой совершенно безнадежную задачу. Но в 5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английский биохимик Фредерик Сенгер (родился в 1918 г.) смог расшиф</w:t>
        <w:softHyphen/>
        <w:t>ровать последовательность аминокислот в полипептидных цепях гормо</w:t>
        <w:softHyphen/>
        <w:t>на инсулина. За эту работу, на выполнение которой ушло несколько лет, в 1958 г. Сенгер был удостоен Нобелевской премии по химии (двадца</w:t>
        <w:softHyphen/>
        <w:t>тью годами позже он совместно с У. Гилбертом получил вторую премию за вклад в установление первичной структуры ДНК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нципы определения аминокислотной последовательности, впервые сформулированные Сенгером, используются и ныне, правда, со всевоз</w:t>
        <w:softHyphen/>
        <w:t>можными вариациями и усовершенствованиями. Процедура установле</w:t>
        <w:softHyphen/>
        <w:t>ния первичной структуры белка сложна и многоступенчата: в ней около десятка различных стадий. Сначала белок расщепляют до отдельных ами</w:t>
        <w:softHyphen/>
        <w:t>нокислот и устанавливают их тип и количество в данном веществе. На следующей стадии длинную белковую молекулу расщепляют уже не полно</w:t>
        <w:softHyphen/>
        <w:t>стью, а на фрагменты. Затем в этих фрагментах определяют порядок соединения аминокислот, последовательно отделяя их одну за другой. Расцепление белка на фрагменты проводят несколькими способами, что</w:t>
        <w:softHyphen/>
        <w:t>бы в разных фрагментах были перекрывающиеся участки. Выяснив поря</w:t>
        <w:softHyphen/>
        <w:t>док расположения аминокислот во всех фрагментах, получают полную ин</w:t>
        <w:softHyphen/>
        <w:t xml:space="preserve">формацию о том, как аминокислоты расположены в белке. К концу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созданы специальные приборы, определяющие последовательность амино</w:t>
        <w:softHyphen/>
        <w:t xml:space="preserve">кислот в молекуле белка в автоматическом режиме — </w:t>
      </w:r>
      <w:r>
        <w:rPr>
          <w:i/>
          <w:color w:val="800000"/>
          <w:sz w:val="24"/>
          <w:lang w:eastAsia="ru-RU"/>
        </w:rPr>
        <w:t xml:space="preserve">секвенаторы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sequence </w:t>
      </w:r>
      <w:r>
        <w:rPr>
          <w:color w:val="800000"/>
          <w:sz w:val="24"/>
          <w:lang w:eastAsia="ru-RU"/>
        </w:rPr>
        <w:t>— «последовательность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ИРАЛИ И СЛО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чале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мериканские химики Лайнус Карл Полинг (1901 — 1994), награждённый Нобелевской премией за исследования природы химической связи, и Роберт Кор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Молекулярную массу белков иногда выражают в дальтонах (Да). Дальтон — это единица массы, тождест</w:t>
        <w:softHyphen/>
        <w:t>венная углеродной единиц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9076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Лайнус Карл Полинг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897—1971) предположили, что не</w:t>
        <w:softHyphen/>
        <w:t>которые участки аминокислотной це</w:t>
        <w:softHyphen/>
        <w:t>почки в белках закручены в спираль. Благодаря совершенствованию экс</w:t>
        <w:softHyphen/>
        <w:t>периментальных методов (структуру белков изучают с помощью рентгенов</w:t>
        <w:softHyphen/>
        <w:t>ских лучей) через несколько лет эта гениальная догадка подтвердила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йствительно, полипептидные цепи очень часто образуют спираль, закрученную в правую сторону. Это первый, самый низкий уровень про</w:t>
        <w:softHyphen/>
        <w:t>странственной организации белко</w:t>
        <w:softHyphen/>
        <w:t>вых цепочек. Здесь-то и начинают иг</w:t>
        <w:softHyphen/>
        <w:t xml:space="preserve">рать роль слабые взаимодействия «бусинок»-аминокислот: группа С=О и группа </w:t>
      </w:r>
      <w:r>
        <w:rPr>
          <w:color w:val="000000"/>
          <w:sz w:val="24"/>
          <w:lang w:val="en-US" w:eastAsia="ru-RU"/>
        </w:rPr>
        <w:t>N—</w:t>
      </w:r>
      <w:r>
        <w:rPr>
          <w:color w:val="000000"/>
          <w:sz w:val="24"/>
          <w:lang w:eastAsia="ru-RU"/>
        </w:rPr>
        <w:t>Н из разных пептидных связей могут образовывать между со</w:t>
        <w:softHyphen/>
        <w:t>бой водородную связь. Оказалось, что в открытой Полингом и Кори спирали такая связь образована меж</w:t>
        <w:softHyphen/>
        <w:t xml:space="preserve">ду группой С=О каждой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-й аминокис</w:t>
        <w:softHyphen/>
        <w:t xml:space="preserve">лоты и группой </w:t>
      </w:r>
      <w:r>
        <w:rPr>
          <w:color w:val="000000"/>
          <w:sz w:val="24"/>
          <w:lang w:val="en-US" w:eastAsia="ru-RU"/>
        </w:rPr>
        <w:t>N—</w:t>
      </w:r>
      <w:r>
        <w:rPr>
          <w:color w:val="000000"/>
          <w:sz w:val="24"/>
          <w:lang w:eastAsia="ru-RU"/>
        </w:rPr>
        <w:t xml:space="preserve">Н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i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>4)-й аминокислоты, т. е. между собой связаны аминокислотные остатки, отстоящие друг от друга на четыре «бусинки». Эти водородные связи и стабилизиру</w:t>
        <w:softHyphen/>
        <w:t>ют такую спираль в целом. Она полу</w:t>
        <w:softHyphen/>
        <w:t xml:space="preserve">чила назва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>-спира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зднее выяснялось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спираль — не единственный способ ук</w:t>
        <w:softHyphen/>
        <w:t>ладки аминокислотных цепочек. По</w:t>
        <w:softHyphen/>
        <w:t>мимо спиралей они образуют ещё и слои. Благодаря всё тем же водород</w:t>
        <w:softHyphen/>
        <w:t xml:space="preserve">ным связям между группами С=О и </w:t>
      </w:r>
      <w:r>
        <w:rPr>
          <w:color w:val="000000"/>
          <w:sz w:val="24"/>
          <w:lang w:val="en-US" w:eastAsia="ru-RU"/>
        </w:rPr>
        <w:t>N—</w:t>
      </w:r>
      <w:r>
        <w:rPr>
          <w:color w:val="000000"/>
          <w:sz w:val="24"/>
          <w:lang w:eastAsia="ru-RU"/>
        </w:rPr>
        <w:t>Н друг с другом могут «слипаться» сразу несколько разных фрагментов одной полипептидной цепи. В резуль</w:t>
        <w:softHyphen/>
        <w:t>тате получается целый слой — его на</w:t>
        <w:softHyphen/>
        <w:t xml:space="preserve">зва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i/>
          <w:color w:val="000000"/>
          <w:sz w:val="24"/>
          <w:lang w:eastAsia="ru-RU"/>
        </w:rPr>
        <w:t>-сло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большинстве белко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спирали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слои перемежаются всевозможными изгибами и фрагментами цепи без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4"/>
      <w:bookmarkEnd w:id="12"/>
      <w:r>
        <w:rPr>
          <w:color w:val="800000"/>
          <w:sz w:val="24"/>
          <w:lang w:eastAsia="ru-RU"/>
        </w:rPr>
        <w:t>«ИМЕНА» АМИНОКИСЛО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минокислоты, как правило, имеют исторические названия — по источ</w:t>
        <w:softHyphen/>
        <w:t>нику, из которого они впервые были выделены. Например, аспарагин об</w:t>
        <w:softHyphen/>
        <w:t xml:space="preserve">наружили в 1806 г. в соке аспарагуса (спаржи), а глутаминовую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gluten </w:t>
      </w:r>
      <w:r>
        <w:rPr>
          <w:color w:val="800000"/>
          <w:sz w:val="24"/>
          <w:lang w:eastAsia="ru-RU"/>
        </w:rPr>
        <w:t xml:space="preserve">— «клей») кислоту — в клейковине пшеницы. Цистеин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цистис» — «пузырь») был впервые выделен в 1810 г. из камней мочевого пу</w:t>
        <w:softHyphen/>
        <w:t xml:space="preserve">зыря. При изучении молочного белка казеина был открыт тирозин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 xml:space="preserve">«тирос» — «сыр»). Аргинин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argentum </w:t>
      </w:r>
      <w:r>
        <w:rPr>
          <w:color w:val="800000"/>
          <w:sz w:val="24"/>
          <w:lang w:eastAsia="ru-RU"/>
        </w:rPr>
        <w:t xml:space="preserve">— «серебро») был впервые получен в виде соли серебра. Глицин назван так за сладкий вкус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гликис» — «сладкий»). Название «лейцин» произошло от греческого слова «лейкос» — «белый»: в яичном белке это одна из самых распространён</w:t>
        <w:softHyphen/>
        <w:t>ных аминокислот. Лизин получил своё название от одного из значений греческого слова «лизис» — «растворение», «разрушение», благодаря очень хорошей растворимости в воде. Некоторые аминокислоты были по</w:t>
        <w:softHyphen/>
        <w:t xml:space="preserve">лучены из белков шёлкового волокна, например гистидин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 xml:space="preserve">«гистос» — «ткань») и серии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>sericus</w:t>
      </w:r>
      <w:r>
        <w:rPr>
          <w:color w:val="800000"/>
          <w:sz w:val="24"/>
          <w:lang w:eastAsia="ru-RU"/>
        </w:rPr>
        <w:t>— «шёлковы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33600" cy="2736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21425" cy="139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ой-либо определённой структуры. Когда имеют дело с пространствен</w:t>
        <w:softHyphen/>
        <w:t xml:space="preserve">ной структурой отдельных участков белка, говорят о </w:t>
      </w:r>
      <w:r>
        <w:rPr>
          <w:i/>
          <w:color w:val="000000"/>
          <w:sz w:val="24"/>
          <w:lang w:eastAsia="ru-RU"/>
        </w:rPr>
        <w:t>вторичной структу</w:t>
        <w:softHyphen/>
        <w:t xml:space="preserve">ре </w:t>
      </w:r>
      <w:r>
        <w:rPr>
          <w:color w:val="000000"/>
          <w:sz w:val="24"/>
          <w:lang w:eastAsia="ru-RU"/>
        </w:rPr>
        <w:t>белковой молеку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ОК В ПРОСТРАНСТВ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того чтобы получить полный «портрет» молекулы белка, знания первичной и вторичной структуры недостаточно. Эти сведения ещё не дают представления ни об объёме, ни о форме молекулы, ни тем более о расположении участков цепи по отношению друг к другу. А ведь все спирали и слои каким-то образом размещены в пространстве. Общая пространственная структура поли</w:t>
        <w:softHyphen/>
        <w:t xml:space="preserve">пептидной цепи называется </w:t>
      </w:r>
      <w:r>
        <w:rPr>
          <w:i/>
          <w:color w:val="000000"/>
          <w:sz w:val="24"/>
          <w:lang w:eastAsia="ru-RU"/>
        </w:rPr>
        <w:t>третич</w:t>
        <w:softHyphen/>
        <w:t xml:space="preserve">ной структурой </w:t>
      </w:r>
      <w:r>
        <w:rPr>
          <w:color w:val="000000"/>
          <w:sz w:val="24"/>
          <w:lang w:eastAsia="ru-RU"/>
        </w:rPr>
        <w:t>бел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вые пространственные модели молекул белка — миоглобина и гемо</w:t>
        <w:softHyphen/>
        <w:t xml:space="preserve">глобина — построили в конце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нглийские биохимики Джон Коудери Кендрю (родился в 1917 г.) и Макс Фердинанд Перуц (родился в 1914 г.). При этом они использовали данные экспериментов с рентгенов</w:t>
        <w:softHyphen/>
        <w:t>скими лучами. За исследования в об</w:t>
        <w:softHyphen/>
        <w:t>ласти строения белков Кендрю и Перуц в 1962 г. были удостоены Нобе</w:t>
        <w:softHyphen/>
        <w:t>левской премии. А в конце столетия была определена третичная структура уже нескольких тысяч бел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образовании третичной струк</w:t>
        <w:softHyphen/>
        <w:t xml:space="preserve">туры белка наконец-то проявляют активность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 — боковые це</w:t>
        <w:softHyphen/>
        <w:t>пи аминокислот. Именно благодаря им «слипаются» между собой боль</w:t>
        <w:softHyphen/>
        <w:t>шинство «бусинок»-аминокислот, придавая цепи определённую форму в пространст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живом организме белки всегда находятся в водной среде. А самое большое число основных аминокис</w:t>
        <w:softHyphen/>
        <w:t>лот — восемь — содержат неполяр</w:t>
        <w:softHyphen/>
        <w:t xml:space="preserve">ные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. Разумеется, белок стремится надёжно спрятать внутрь своей молекулы неполярные боковые цепи, чтобы ограничить их контакт с водой. Учёные называют это воз</w:t>
        <w:softHyphen/>
        <w:t>никновением гидрофобных взаимо</w:t>
        <w:softHyphen/>
        <w:t>действий (см. статью «Мельчайшая единица живого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5"/>
      <w:bookmarkEnd w:id="13"/>
      <w:r>
        <w:rPr>
          <w:color w:val="800000"/>
          <w:sz w:val="24"/>
          <w:lang w:eastAsia="ru-RU"/>
        </w:rPr>
        <w:t>СКОЛЬКО МОЖЕТ СУЩЕСТВОВАТЬ АМИНОКИСЛОТНЫХ ПОСЛЕДОВАТЕЛЬНОСТЕЙ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вет на этот вопрос даёт математический расчёт. Пептид, состоящий из двух разных аминокислот А и В, в зависимости от порядка их располо</w:t>
        <w:softHyphen/>
        <w:t xml:space="preserve">жения может иметь только 2 изомерные формы — АВ и ВА. У пептида из трёх аминокислот А, В и С уже до 6 изомерных форм </w:t>
      </w:r>
      <w:r>
        <w:rPr>
          <w:color w:val="800000"/>
          <w:sz w:val="24"/>
          <w:lang w:val="en-US" w:eastAsia="ru-RU"/>
        </w:rPr>
        <w:t xml:space="preserve">(ABC, ACB, </w:t>
      </w:r>
      <w:r>
        <w:rPr>
          <w:color w:val="800000"/>
          <w:sz w:val="24"/>
          <w:lang w:eastAsia="ru-RU"/>
        </w:rPr>
        <w:t xml:space="preserve">ВАС, ВСА, </w:t>
      </w:r>
      <w:r>
        <w:rPr>
          <w:color w:val="800000"/>
          <w:sz w:val="24"/>
          <w:lang w:val="en-US" w:eastAsia="ru-RU"/>
        </w:rPr>
        <w:t xml:space="preserve">CAB, CBA), </w:t>
      </w:r>
      <w:r>
        <w:rPr>
          <w:color w:val="800000"/>
          <w:sz w:val="24"/>
          <w:lang w:eastAsia="ru-RU"/>
        </w:rPr>
        <w:t>а у пептида из четырёх различных аминокислот — 24 изо</w:t>
        <w:softHyphen/>
        <w:t>мера. Если же в составе пептида 20 разных аминокислот, число возмож</w:t>
        <w:softHyphen/>
        <w:t>ных изомеров составит примерно 2•10</w:t>
      </w:r>
      <w:r>
        <w:rPr>
          <w:color w:val="800000"/>
          <w:sz w:val="24"/>
          <w:vertAlign w:val="superscript"/>
          <w:lang w:eastAsia="ru-RU"/>
        </w:rPr>
        <w:t>18</w:t>
      </w:r>
      <w:r>
        <w:rPr>
          <w:color w:val="800000"/>
          <w:sz w:val="24"/>
          <w:lang w:eastAsia="ru-RU"/>
        </w:rPr>
        <w:t>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гидрофобным взаимо</w:t>
        <w:softHyphen/>
        <w:t>действиям вся полипептидная цепоч</w:t>
        <w:softHyphen/>
        <w:t>ка принимает определённую форму в пространстве, т. е. образует третич</w:t>
        <w:softHyphen/>
        <w:t>ную структур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молекуле белка действуют и дру</w:t>
        <w:softHyphen/>
        <w:t>гие силы. Часть боковых цепей основ</w:t>
        <w:softHyphen/>
        <w:t>ных аминокислот заряжена отрица</w:t>
        <w:softHyphen/>
        <w:t>тельно, а часть — положительно. Так как отрицательные заряды притяги</w:t>
        <w:softHyphen/>
        <w:t>ваются к положительным, соответст</w:t>
        <w:softHyphen/>
        <w:t>вующие «бусинки» «слипаются». Элек</w:t>
        <w:softHyphen/>
        <w:t xml:space="preserve">тростатические взаимодействия, или, как их называют иначе, </w:t>
      </w:r>
      <w:r>
        <w:rPr>
          <w:i/>
          <w:color w:val="000000"/>
          <w:sz w:val="24"/>
          <w:lang w:eastAsia="ru-RU"/>
        </w:rPr>
        <w:t>солевые мос</w:t>
        <w:softHyphen/>
        <w:t xml:space="preserve">тики, — </w:t>
      </w:r>
      <w:r>
        <w:rPr>
          <w:color w:val="000000"/>
          <w:sz w:val="24"/>
          <w:lang w:eastAsia="ru-RU"/>
        </w:rPr>
        <w:t>ещё одна важная сила, ста</w:t>
        <w:softHyphen/>
        <w:t>билизирующая третичную структу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семи основных аминокислот есть полярные боковые цепи. Между ними могут возникать водородные связи, тоже играющие немалую рол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0300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н Коудери Кендр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8800" cy="2840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лабые взаимодействия в белковой молекуле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 — гидрофобные взаимодействия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 — солевые мостики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  —дисульфидные мостики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4 — водородные связ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43330" cy="1408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ипептидная цепь свёрнута в третичную структур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19323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гемоглобина челове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035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Фердинанд Перуц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71600" cy="19265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крофотография молекул бел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ддержании пространственной структуры бел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жду двумя аминокислотными остатками цистеина иногда образу</w:t>
        <w:softHyphen/>
        <w:t>ются ковалентные связи (—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—), которые очень прочно фиксируют расположение разных участков бел</w:t>
        <w:softHyphen/>
        <w:t xml:space="preserve">ковой цепи по отношению друг к другу. Такие связи называют </w:t>
      </w:r>
      <w:r>
        <w:rPr>
          <w:i/>
          <w:color w:val="000000"/>
          <w:sz w:val="24"/>
          <w:lang w:eastAsia="ru-RU"/>
        </w:rPr>
        <w:t xml:space="preserve">дисульфидными мостиками. </w:t>
      </w:r>
      <w:r>
        <w:rPr>
          <w:color w:val="000000"/>
          <w:sz w:val="24"/>
          <w:lang w:eastAsia="ru-RU"/>
        </w:rPr>
        <w:t>Это самые не</w:t>
        <w:softHyphen/>
        <w:t>многочисленные взаимодействия в белках (в некоторых случаях они во</w:t>
        <w:softHyphen/>
        <w:t>обще отсутствуют), зато по прочно</w:t>
        <w:softHyphen/>
        <w:t>сти они не имеют рав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СШИЙ УРОВЕНЬ ПРОСТРАНСТВЕННОЙ ОРГАНИЗАЦИИ БЕЛК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лекула белка может состоять не из одной, а из нескольких полипеп</w:t>
        <w:softHyphen/>
        <w:t xml:space="preserve">тидных цепей. Каждая такая цепь представляет собой самостоятельную пространственную структуру — </w:t>
      </w:r>
      <w:r>
        <w:rPr>
          <w:i/>
          <w:color w:val="000000"/>
          <w:sz w:val="24"/>
          <w:lang w:eastAsia="ru-RU"/>
        </w:rPr>
        <w:t>субъ</w:t>
        <w:softHyphen/>
        <w:t xml:space="preserve">единицу. </w:t>
      </w:r>
      <w:r>
        <w:rPr>
          <w:color w:val="000000"/>
          <w:sz w:val="24"/>
          <w:lang w:eastAsia="ru-RU"/>
        </w:rPr>
        <w:t>Например, белок гемогло</w:t>
        <w:softHyphen/>
        <w:t>бин состоит из четырёх субъединиц, которые образуют единую молекулу, располагаясь в вершинах почти пра</w:t>
        <w:softHyphen/>
        <w:t>вильного тетраэдра. Субъединицы «прилипают» друг к другу благодаря тем же самым силам, что стабилизи</w:t>
        <w:softHyphen/>
        <w:t>руют третичную структуру. Это гид</w:t>
        <w:softHyphen/>
        <w:t>рофобные взаимодействия, солевые мостики и водородные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6"/>
      <w:bookmarkEnd w:id="14"/>
      <w:r>
        <w:rPr>
          <w:color w:val="800000"/>
          <w:sz w:val="24"/>
          <w:lang w:eastAsia="ru-RU"/>
        </w:rPr>
        <w:t>ШАРИКИ И НИ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 многих белках полипептидные цепи свёрнуты в пространстве в компактные структуры, напоминающие сферы. Такие белки называют </w:t>
      </w:r>
      <w:r>
        <w:rPr>
          <w:i/>
          <w:color w:val="800000"/>
          <w:sz w:val="24"/>
          <w:lang w:eastAsia="ru-RU"/>
        </w:rPr>
        <w:t xml:space="preserve">глобулярными, </w:t>
      </w:r>
      <w:r>
        <w:rPr>
          <w:color w:val="800000"/>
          <w:sz w:val="24"/>
          <w:lang w:eastAsia="ru-RU"/>
        </w:rPr>
        <w:t xml:space="preserve">а саму молекулу белка — </w:t>
      </w:r>
      <w:r>
        <w:rPr>
          <w:i/>
          <w:color w:val="800000"/>
          <w:sz w:val="24"/>
          <w:lang w:eastAsia="ru-RU"/>
        </w:rPr>
        <w:t xml:space="preserve">глобулой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globus </w:t>
      </w:r>
      <w:r>
        <w:rPr>
          <w:color w:val="800000"/>
          <w:sz w:val="24"/>
          <w:lang w:eastAsia="ru-RU"/>
        </w:rPr>
        <w:t>— «шар»). Молекулы-глобулы име</w:t>
        <w:softHyphen/>
        <w:t xml:space="preserve">ют, например, все ферменты и антитела. Другие белки представляют собой длинные волокна, поэтому они получили название </w:t>
      </w:r>
      <w:r>
        <w:rPr>
          <w:i/>
          <w:color w:val="800000"/>
          <w:sz w:val="24"/>
          <w:lang w:eastAsia="ru-RU"/>
        </w:rPr>
        <w:t xml:space="preserve">фибриллярных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fibra </w:t>
      </w:r>
      <w:r>
        <w:rPr>
          <w:color w:val="800000"/>
          <w:sz w:val="24"/>
          <w:lang w:eastAsia="ru-RU"/>
        </w:rPr>
        <w:t>— «волокно») белков. Белки с вытянутыми молекулами, такие, как коллаген и кера</w:t>
        <w:softHyphen/>
        <w:t>тин, входят в состав соединительных тка</w:t>
        <w:softHyphen/>
        <w:t>ней организмов. В отличие от белков-ша</w:t>
        <w:softHyphen/>
        <w:t>риков белки-нити нерастворимы в в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сли белок состоит из нескольких субъединиц, говорят, что он обладает </w:t>
      </w:r>
      <w:r>
        <w:rPr>
          <w:i/>
          <w:color w:val="000000"/>
          <w:sz w:val="24"/>
          <w:lang w:eastAsia="ru-RU"/>
        </w:rPr>
        <w:t xml:space="preserve">четвертичной структурой. </w:t>
      </w:r>
      <w:r>
        <w:rPr>
          <w:color w:val="000000"/>
          <w:sz w:val="24"/>
          <w:lang w:eastAsia="ru-RU"/>
        </w:rPr>
        <w:t>Такая структура представляет собой высший уровень организации белковой моле</w:t>
        <w:softHyphen/>
        <w:t>кулы. В отличие от первых трёх уров</w:t>
        <w:softHyphen/>
        <w:t>ней четвертичная структура есть дале</w:t>
        <w:softHyphen/>
        <w:t>ко не у всех белков. Приблизительно половина из известных на сегодняш</w:t>
        <w:softHyphen/>
        <w:t>ний день белков её не имею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 БЕЛКИ БОЯТСЯ ТЕПЛ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язи, поддерживающие пространст</w:t>
        <w:softHyphen/>
        <w:t>венную структуру белка, довольно лег</w:t>
        <w:softHyphen/>
        <w:t>ко разрушаются. Мы с детства знаем, что при варке яиц прозрачный яич</w:t>
        <w:softHyphen/>
        <w:t>ный белок превращается в упругую белую массу, а молоко при скисании загустевает. Происходит это из-за раз</w:t>
        <w:softHyphen/>
        <w:t>рушения пространственной структуры белков альбумина в яичном белке и ка</w:t>
        <w:softHyphen/>
        <w:t>зеина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caseus </w:t>
      </w:r>
      <w:r>
        <w:rPr>
          <w:color w:val="000000"/>
          <w:sz w:val="24"/>
          <w:lang w:eastAsia="ru-RU"/>
        </w:rPr>
        <w:t>— «сыр») в моло</w:t>
        <w:softHyphen/>
        <w:t xml:space="preserve">ке. Такой процесс называется </w:t>
      </w:r>
      <w:r>
        <w:rPr>
          <w:i/>
          <w:color w:val="000000"/>
          <w:sz w:val="24"/>
          <w:lang w:eastAsia="ru-RU"/>
        </w:rPr>
        <w:t>денату</w:t>
        <w:softHyphen/>
        <w:t xml:space="preserve">рацией. </w:t>
      </w:r>
      <w:r>
        <w:rPr>
          <w:color w:val="000000"/>
          <w:sz w:val="24"/>
          <w:lang w:eastAsia="ru-RU"/>
        </w:rPr>
        <w:t>В первом случае её вызывает нагревание, а во втором — значи</w:t>
        <w:softHyphen/>
        <w:t>тельное увеличение кислотности (в результате жизнедеятельности обита</w:t>
        <w:softHyphen/>
        <w:t>ющих в молоке бактерий). При дена</w:t>
        <w:softHyphen/>
        <w:t>турации белок теряет способность выполнять присущие ему в организме функции (отсюда и название процес</w:t>
        <w:softHyphen/>
        <w:t xml:space="preserve">са: 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enaturare </w:t>
      </w:r>
      <w:r>
        <w:rPr>
          <w:color w:val="000000"/>
          <w:sz w:val="24"/>
          <w:lang w:eastAsia="ru-RU"/>
        </w:rPr>
        <w:t>— «лишать при</w:t>
        <w:softHyphen/>
        <w:t>родных свойств»). Денатурированные белки легче усваиваются организмом, поэтому одной из целей термической обработки пищевых продуктов яв</w:t>
        <w:softHyphen/>
        <w:t>ляется денатурация белк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7"/>
      <w:bookmarkEnd w:id="15"/>
      <w:r>
        <w:rPr>
          <w:color w:val="800000"/>
          <w:sz w:val="24"/>
          <w:lang w:eastAsia="ru-RU"/>
        </w:rPr>
        <w:t>МОЛОКО И КИСЛОМОЛОЧНЫЕ ПРОДУКТ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локо представляет собой колло</w:t>
        <w:softHyphen/>
        <w:t>идный раствор жира в воде. Под микроскопом хорошо видно, что оно неоднородно: в бесцветном растворе (сыворотке) плавают жировые шар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оровьем молоке обычно содер</w:t>
        <w:softHyphen/>
        <w:t>жится от 3 до 6 % жиров (в основном это сложные эфиры глицерина и насы</w:t>
        <w:softHyphen/>
        <w:t>щенных карбоновых кислот — пальми</w:t>
        <w:softHyphen/>
        <w:t>тиновой, стеариновой), около 3 % бел</w:t>
        <w:softHyphen/>
        <w:t>ков, а ещё углеводы, органические кислоты, витамины и минеральные ве</w:t>
        <w:softHyphen/>
        <w:t>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лок казеин в молоке присутству</w:t>
        <w:softHyphen/>
        <w:t>ет в связанном виде — ковалентно присоединённые к аминокислоте серину фосфатные группы образуют соли с ионами кальция. При подкислении молока эти соли разрушаются, и казе</w:t>
        <w:softHyphen/>
        <w:t>ин выделяется в виде белой творожи</w:t>
        <w:softHyphen/>
        <w:t>стой массы. В желудке человека под действием особых ферментов происхо</w:t>
        <w:softHyphen/>
        <w:t>дит процесс, называемый «створажива</w:t>
        <w:softHyphen/>
        <w:t>нием казеина». Створоженный казеин выпадает в осадок и медленнее выво</w:t>
        <w:softHyphen/>
        <w:t>дится из организма, а потому полнее усваивается. Казеин высоко питателен: в нём есть почти все аминокислоты, не</w:t>
        <w:softHyphen/>
        <w:t>обходимые человеку для построения собственных белков. В чистом виде он представляет собой безвкусный бе</w:t>
        <w:softHyphen/>
        <w:t>лый порошок, не растворимый в воде. Помимо него в молоке содержатся и другие белки, например лактальбумин. При кипячении этот белок превраща</w:t>
        <w:softHyphen/>
        <w:t>ется в нерастворимую форму, образуя на поверхности кипячёного молока характерную белую плёнку — пен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ходящий в состав молока сахар лактоза С</w:t>
      </w:r>
      <w:r>
        <w:rPr>
          <w:color w:val="800000"/>
          <w:sz w:val="24"/>
          <w:vertAlign w:val="subscript"/>
          <w:lang w:eastAsia="ru-RU"/>
        </w:rPr>
        <w:t>1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2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11</w:t>
      </w:r>
      <w:r>
        <w:rPr>
          <w:color w:val="800000"/>
          <w:sz w:val="24"/>
          <w:lang w:eastAsia="ru-RU"/>
        </w:rPr>
        <w:t xml:space="preserve"> изомерен сахарозе. В организме человека под действием фермента лактазы этот сахар расщеп</w:t>
        <w:softHyphen/>
        <w:t>ляется на моносахариды глюкозу и га</w:t>
        <w:softHyphen/>
        <w:t>лактозу, которые легко усваиваются. За счёт этого, например, грудные де</w:t>
        <w:softHyphen/>
        <w:t>ти пополняют запасы углеводов. Инте</w:t>
        <w:softHyphen/>
        <w:t>ресно, что у многих людей (в основном у представителей монголоидной расы) организм в зрелом возрасте утрачива</w:t>
        <w:softHyphen/>
        <w:t>ет способность расщеплять лактоз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ходя через пищеварительный тракт, лактоза не усваивается, а стано</w:t>
        <w:softHyphen/>
        <w:t>вится питательной средой для развития различных болезнетворных микроорга</w:t>
        <w:softHyphen/>
        <w:t>низмов, что приводит к общему недо</w:t>
        <w:softHyphen/>
        <w:t>моганию. Именно поэтому народы Дальнего Востока (японцы, китайцы) практически не употребляют в пишу молочные продук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омышленных условиях молоко подвергают тепловой обработке, цель которой — подавить развитие микро</w:t>
        <w:softHyphen/>
        <w:t>организмов и продлить срок его хране</w:t>
        <w:softHyphen/>
        <w:t>ния. Для этого молоко пастеризуют — выдерживают 30 мин при 65 °С, а также используют кратковременную термообработку — нагревают в тече</w:t>
        <w:softHyphen/>
        <w:t>ние 10—20 с до 71 °С. По сравнению с пастеризацией термообработка луч</w:t>
        <w:softHyphen/>
        <w:t>ше сохраняет питательные вещества, в первую очередь витамины. Чтобы мо</w:t>
        <w:softHyphen/>
        <w:t>локо не расслаивалось на сливки и сыворотку, его гомогенизируют — пропускают под давлением через не</w:t>
        <w:softHyphen/>
        <w:t>большие отверстия. Жировые шарики дробятся, уменьшаются в размерах, а молоко становится более вязки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чительная часть молока идёт на переработку — для производства сли</w:t>
        <w:softHyphen/>
        <w:t>вочного масла, сыра и кисломолочных продуктов (кефира, ряженки, просто</w:t>
        <w:softHyphen/>
        <w:t>кваши, сметаны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получить кефир, молоко сквашивают — выдерживают в течение 8—10 ч при 20—25 °С, добавляя затравку молочнокислых бактерий. Под их действием лактоза распадает</w:t>
        <w:softHyphen/>
        <w:t>ся до молочной кислоты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98650" cy="624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енно молочная кислота опре</w:t>
        <w:softHyphen/>
        <w:t>деляет специфический вкус кефира. По мере того как она накапливается в растворе, происходит коагуляция (свёртывание) казеина, который выде</w:t>
        <w:softHyphen/>
        <w:t>ляется в свободном виде. Поэтому ке</w:t>
        <w:softHyphen/>
        <w:t>фир имеет более густую консистен</w:t>
        <w:softHyphen/>
        <w:t>цию, чем молоко. Молочнокислое сбраживание лактозы сопровождается спиртовым брожением, из-за чего в ки</w:t>
        <w:softHyphen/>
        <w:t>сломолочных продуктах, в частности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ефире, есть небольшое количество ал</w:t>
        <w:softHyphen/>
        <w:t>коголя (до 0,03 %). В кисломолочных продуктах содержатся также микроор</w:t>
        <w:softHyphen/>
        <w:t>ганизмы, которые подавляют развитие болезнетворных бактерий и тем самым улучшают пищевар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ворог тоже получают сквашивани</w:t>
        <w:softHyphen/>
        <w:t>ем молока молочнокислыми бактерия</w:t>
        <w:softHyphen/>
        <w:t>ми. Его главной составной частью яв</w:t>
        <w:softHyphen/>
        <w:t>ляется белок казеи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приготовить сливочное мас</w:t>
        <w:softHyphen/>
        <w:t>ло, от молочной сыворотки необходи</w:t>
        <w:softHyphen/>
        <w:t>мо отделить капельки жира, входящие в состав молока. Для этого сбивают сливки — верхний, более жирный слой, образующийся при отстаивании моло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зеин входит также в состав сыров. Их делают, добавляя в молоко бактери</w:t>
        <w:softHyphen/>
        <w:t>альную закваску и специальные фер</w:t>
        <w:softHyphen/>
        <w:t>менты, а затем подогревая смесь до определённой температуры. В выде</w:t>
        <w:softHyphen/>
        <w:t>лившийся сгусток вновь вводят фермен</w:t>
        <w:softHyphen/>
        <w:t>ты и подогревают. При этом происхо</w:t>
        <w:softHyphen/>
        <w:t>дит частичное изменение структуры и состава казеина. Затем смесь расклады</w:t>
        <w:softHyphen/>
        <w:t>вают по формам и длительное время — до шести месяцев — выдерживают при низкой температуре (не выше 1 5 °С). Во время созревания казеин под дейст</w:t>
        <w:softHyphen/>
        <w:t>вием ферментов распадается на поли</w:t>
        <w:softHyphen/>
        <w:t>пептиды и свободные аминокислоты. Часть аминокислот окисляется кислоро</w:t>
        <w:softHyphen/>
        <w:t>дом воздуха, при этом образуются ам</w:t>
        <w:softHyphen/>
        <w:t>миак, альдегиды, а также кетокислоты, придающие сыру характерный аромат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8510" cy="1987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кисание молока — привычный пример денатурации бел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19081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 варке яичный белок денатуриру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ЧЕМ НУЖ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ЕНН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УКТУ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ироде почти ничего не происхо</w:t>
        <w:softHyphen/>
        <w:t>дит случайно. Если белок принял определённую форму в пространстве, это должно служить достижению ка</w:t>
        <w:softHyphen/>
        <w:t>кой-то цели. Действительно, только бе</w:t>
        <w:softHyphen/>
        <w:t>лок с «правильной» пространственной структурой может обладать опреде</w:t>
        <w:softHyphen/>
        <w:t>лёнными свойствами, т. е. выполнять те функции в организме, которые ему предписаны. А делает он это с помо</w:t>
        <w:softHyphen/>
        <w:t xml:space="preserve">щью всё тех же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 аминокислот. Оказывается, боковые цепи не толь</w:t>
        <w:softHyphen/>
        <w:t>ко поддерживают «правильную» фор</w:t>
        <w:softHyphen/>
        <w:t xml:space="preserve">му молекулы белка в пространстве.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 могут связывать другие орга</w:t>
        <w:softHyphen/>
        <w:t>нические и неорганические молекулы, принимать участие в химических ре</w:t>
        <w:softHyphen/>
        <w:t>акциях, выступая, например, в роли ка</w:t>
        <w:softHyphen/>
        <w:t>тализат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сама пространственная ор</w:t>
        <w:softHyphen/>
        <w:t>ганизация полипептидной цепи как раз и нужна для того, чтобы сосредо</w:t>
        <w:softHyphen/>
        <w:t>точить в определённых точках про</w:t>
        <w:softHyphen/>
        <w:t>странства необходимый для выполне</w:t>
        <w:softHyphen/>
        <w:t>ния той или иной функции набор боковых цепей. Пожалуй, ни один процесс в живом организме не прохо</w:t>
        <w:softHyphen/>
        <w:t>дит без участия бел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ЁМ СЕКРЕТ ФЕРМЕНТ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химические реакции, протекаю</w:t>
        <w:softHyphen/>
        <w:t xml:space="preserve">щие в клетке, происходят благодаря особому классу белков — </w:t>
      </w:r>
      <w:r>
        <w:rPr>
          <w:i/>
          <w:color w:val="000000"/>
          <w:sz w:val="24"/>
          <w:lang w:eastAsia="ru-RU"/>
        </w:rPr>
        <w:t xml:space="preserve">ферментам. </w:t>
      </w:r>
      <w:r>
        <w:rPr>
          <w:color w:val="000000"/>
          <w:sz w:val="24"/>
          <w:lang w:eastAsia="ru-RU"/>
        </w:rPr>
        <w:t>Это белки-катализаторы. У них есть свой секрет, который позволяет им работать гораздо эффективнее других катализаторов, ускоряя реак</w:t>
        <w:softHyphen/>
        <w:t>ции в миллиарды ра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положим, что несколько при</w:t>
        <w:softHyphen/>
        <w:t>ятелей никак не могут встретиться. Но стоило одному из них пригласить друзей на день рождения, как резуль</w:t>
        <w:softHyphen/>
        <w:t>тат не заставил себя ждать: все оказа</w:t>
        <w:softHyphen/>
        <w:t>лись в одном месте в назначенное врем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встреча состоялась, понадо</w:t>
        <w:softHyphen/>
        <w:t>билось подтолкнуть друзей к контак</w:t>
        <w:softHyphen/>
        <w:t xml:space="preserve">ту. То же самое делает и фермент. В его молекуле есть так называемые </w:t>
      </w:r>
      <w:r>
        <w:rPr>
          <w:i/>
          <w:color w:val="000000"/>
          <w:sz w:val="24"/>
          <w:lang w:eastAsia="ru-RU"/>
        </w:rPr>
        <w:t xml:space="preserve">центры связывания. </w:t>
      </w:r>
      <w:r>
        <w:rPr>
          <w:color w:val="000000"/>
          <w:sz w:val="24"/>
          <w:lang w:eastAsia="ru-RU"/>
        </w:rPr>
        <w:t>В них расположе</w:t>
        <w:softHyphen/>
        <w:t>ны привлекательные для определён</w:t>
        <w:softHyphen/>
        <w:t xml:space="preserve">ного типа химических соединений (и только для них!) «уютные кресла» —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, связывающие какие-то уча</w:t>
        <w:softHyphen/>
        <w:t>стки молекул реагирующих веществ. Например, если одна из молекул име</w:t>
        <w:softHyphen/>
        <w:t>ет неполярную группу, в центре свя</w:t>
        <w:softHyphen/>
        <w:t>зывания находятся гидрофобные бо</w:t>
        <w:softHyphen/>
        <w:t>ковые цепи. Если же в молекуле есть отрицательный заряд, его будет под</w:t>
        <w:softHyphen/>
        <w:t xml:space="preserve">жидать в молекуле фермента </w:t>
      </w:r>
      <w:r>
        <w:rPr>
          <w:color w:val="000000"/>
          <w:sz w:val="24"/>
          <w:lang w:val="en-US" w:eastAsia="ru-RU"/>
        </w:rPr>
        <w:t>R-груп</w:t>
      </w:r>
      <w:r>
        <w:rPr>
          <w:color w:val="000000"/>
          <w:sz w:val="24"/>
          <w:lang w:eastAsia="ru-RU"/>
        </w:rPr>
        <w:t>па с положительным заряд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результате обе молекулы реаген</w:t>
        <w:softHyphen/>
        <w:t>тов связываются с ферментом и ока</w:t>
        <w:softHyphen/>
        <w:t>зываются в непосредственной близо</w:t>
        <w:softHyphen/>
        <w:t>сти друг от друга. Мало того, те их группы, которые должны вступить в химическую реакцию, сориентирова</w:t>
        <w:softHyphen/>
        <w:t>ны в пространстве нужным для реак</w:t>
        <w:softHyphen/>
        <w:t>ции образом. Теперь за дело прини</w:t>
        <w:softHyphen/>
        <w:t>маются боковые цепи фермента, играющие роль катализаторов. В фер</w:t>
        <w:softHyphen/>
        <w:t>менте всё «продумано» таким обра</w:t>
        <w:softHyphen/>
        <w:t xml:space="preserve">зом, что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группы-катализаторы тоже расположены вблизи от места собы</w:t>
        <w:softHyphen/>
        <w:t xml:space="preserve">тий, которое называют </w:t>
      </w:r>
      <w:r>
        <w:rPr>
          <w:i/>
          <w:color w:val="000000"/>
          <w:sz w:val="24"/>
          <w:lang w:eastAsia="ru-RU"/>
        </w:rPr>
        <w:t xml:space="preserve">активным центром. </w:t>
      </w:r>
      <w:r>
        <w:rPr>
          <w:color w:val="000000"/>
          <w:sz w:val="24"/>
          <w:lang w:eastAsia="ru-RU"/>
        </w:rPr>
        <w:t>А после завершения реак</w:t>
        <w:softHyphen/>
        <w:t>ции фермент «отпускает на волю» мо</w:t>
        <w:softHyphen/>
        <w:t>лекулы-продукты (см. статью «Фер</w:t>
        <w:softHyphen/>
        <w:t>менты — на все руки мастера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КУД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РЁТСЯ ИММУНИТ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ки выполняют в организме мно</w:t>
        <w:softHyphen/>
        <w:t>жество функций; они, например, за</w:t>
        <w:softHyphen/>
        <w:t>щищают клетки от нежелательны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торжений, предохраняют их от по</w:t>
        <w:softHyphen/>
        <w:t xml:space="preserve">вреждений. Специальные белки — </w:t>
      </w:r>
      <w:r>
        <w:rPr>
          <w:i/>
          <w:color w:val="000000"/>
          <w:sz w:val="24"/>
          <w:lang w:eastAsia="ru-RU"/>
        </w:rPr>
        <w:t xml:space="preserve">антитела </w:t>
      </w:r>
      <w:r>
        <w:rPr>
          <w:color w:val="000000"/>
          <w:sz w:val="24"/>
          <w:lang w:eastAsia="ru-RU"/>
        </w:rPr>
        <w:t>обладают способностью распознавать проникшие в клетки бактерии, вирусы, чужеродные поли</w:t>
        <w:softHyphen/>
        <w:t>мерные молекулы и нейтрализовывать 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 высших позвоночных от чуже</w:t>
        <w:softHyphen/>
        <w:t xml:space="preserve">родных частиц организм защищает </w:t>
      </w:r>
      <w:r>
        <w:rPr>
          <w:i/>
          <w:color w:val="000000"/>
          <w:sz w:val="24"/>
          <w:lang w:eastAsia="ru-RU"/>
        </w:rPr>
        <w:t xml:space="preserve">иммунная система. </w:t>
      </w:r>
      <w:r>
        <w:rPr>
          <w:color w:val="000000"/>
          <w:sz w:val="24"/>
          <w:lang w:eastAsia="ru-RU"/>
        </w:rPr>
        <w:t>Она устроена так, что организм, в который вторг</w:t>
        <w:softHyphen/>
        <w:t xml:space="preserve">лись такие «агрессоры» — </w:t>
      </w:r>
      <w:r>
        <w:rPr>
          <w:i/>
          <w:color w:val="000000"/>
          <w:sz w:val="24"/>
          <w:lang w:eastAsia="ru-RU"/>
        </w:rPr>
        <w:t xml:space="preserve">антигены, </w:t>
      </w:r>
      <w:r>
        <w:rPr>
          <w:color w:val="000000"/>
          <w:sz w:val="24"/>
          <w:lang w:eastAsia="ru-RU"/>
        </w:rPr>
        <w:t>начинает вырабатывать антитела. Молекула антитела прочно связыва</w:t>
        <w:softHyphen/>
        <w:t>ется с антигеном: у антител, как и у ферментов, тоже есть центры связы</w:t>
        <w:softHyphen/>
        <w:t>вания. Боковые цепи аминокислот расположены в центрах таким обра</w:t>
        <w:softHyphen/>
        <w:t>зом, что антиген, попавший в эту ло</w:t>
        <w:softHyphen/>
        <w:t>вушку, уже не сможет вырваться из «железных лап» антитела. После свя</w:t>
        <w:softHyphen/>
        <w:t>зывания с антителом враг выдворяет</w:t>
        <w:softHyphen/>
        <w:t>ся за пределы организ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жно ввести в организм неболь</w:t>
        <w:softHyphen/>
        <w:t>шое количество некоторых полимер</w:t>
        <w:softHyphen/>
        <w:t>ных молекул, входящих в состав бак</w:t>
        <w:softHyphen/>
        <w:t>терий или вирусов-возбудителей какой-либо инфекционной боле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рганизме немедленно появятся соответствующие антитела. Теперь попавший в кровь или лимфу «насто</w:t>
        <w:softHyphen/>
        <w:t>ящий» болезнетворный микроб тот</w:t>
        <w:softHyphen/>
        <w:t>час же подвергнется атаке этих анти</w:t>
        <w:softHyphen/>
        <w:t>тел, и болезнь будет побеждена. Такой способ борьбы с инфекцией есть не что иное, как нелюбимая многими прививка. Благодаря ей организм приобретает иммунитет к инфекци</w:t>
        <w:softHyphen/>
        <w:t>онным болезня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ЧЕ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ЕМОГЛОБИНЕ ЖЕЛЕЗ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ироде существуют белки, в ко</w:t>
        <w:softHyphen/>
        <w:t>торых помимо аминокислот содер</w:t>
        <w:softHyphen/>
        <w:t>жатся другие химические компонен</w:t>
        <w:softHyphen/>
        <w:t>ты, такие, как липиды, сахара, ионы металлов. Обычно эти компоненты играют важную роль при выполне</w:t>
        <w:softHyphen/>
        <w:t>нии белком его биологической функ</w:t>
        <w:softHyphen/>
        <w:t>ции. Так, перенос молекул и ионов из одного органа в другой осуществля</w:t>
        <w:softHyphen/>
        <w:t xml:space="preserve">ют </w:t>
      </w:r>
      <w:r>
        <w:rPr>
          <w:i/>
          <w:color w:val="000000"/>
          <w:sz w:val="24"/>
          <w:lang w:eastAsia="ru-RU"/>
        </w:rPr>
        <w:t xml:space="preserve">транспортные белки </w:t>
      </w:r>
      <w:r>
        <w:rPr>
          <w:color w:val="000000"/>
          <w:sz w:val="24"/>
          <w:lang w:eastAsia="ru-RU"/>
        </w:rPr>
        <w:t xml:space="preserve">плазмы крови. Белок </w:t>
      </w:r>
      <w:r>
        <w:rPr>
          <w:i/>
          <w:color w:val="000000"/>
          <w:sz w:val="24"/>
          <w:lang w:eastAsia="ru-RU"/>
        </w:rPr>
        <w:t xml:space="preserve">гемоглобин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гема» — «кровь» и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globus </w:t>
      </w:r>
      <w:r>
        <w:rPr>
          <w:color w:val="000000"/>
          <w:sz w:val="24"/>
          <w:lang w:eastAsia="ru-RU"/>
        </w:rPr>
        <w:t xml:space="preserve">— «шар», «шарик»), содержащийся в кровяных клетках — эритроцитах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ритрос» — «красный» и «китос» — «клетка»), доставляет кис</w:t>
        <w:softHyphen/>
        <w:t>лород от лёгких к тканям. В молеку</w:t>
        <w:softHyphen/>
        <w:t xml:space="preserve">ле гемоглобина есть комплекс иона желез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о сложной органической молекулой, называемый </w:t>
      </w:r>
      <w:r>
        <w:rPr>
          <w:i/>
          <w:color w:val="000000"/>
          <w:sz w:val="24"/>
          <w:lang w:eastAsia="ru-RU"/>
        </w:rPr>
        <w:t xml:space="preserve">гемом. </w:t>
      </w:r>
      <w:r>
        <w:rPr>
          <w:color w:val="000000"/>
          <w:sz w:val="24"/>
          <w:lang w:eastAsia="ru-RU"/>
        </w:rPr>
        <w:t>Гемо</w:t>
        <w:softHyphen/>
        <w:t>глобин состоит из четырёх белков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74465" cy="22313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лагодаря антителам организму удаётся «заарканить» антигены, чтобы потом обезвредить и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35420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действия антите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бъединиц, и каждая из них содер</w:t>
        <w:softHyphen/>
        <w:t>жит по одному ге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язывании кислорода в лёгких принимает участие непосредственно ион железа. Как только к нему хотя бы в одной из субъединиц присоединя</w:t>
        <w:softHyphen/>
        <w:t>ется кислород, сам ион тут же чуть-чуть меняет своё расположение в мо</w:t>
        <w:softHyphen/>
        <w:t>лекуле белка. Движение железа «про</w:t>
        <w:softHyphen/>
        <w:t>воцирует» движение всей аминокис</w:t>
        <w:softHyphen/>
        <w:t>лотной цепочки данной субъединицы, которая слегка трансформирует свою третичную структуру. Другая субъеди</w:t>
        <w:softHyphen/>
        <w:t>ница, ещё не присоединившая кисл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8"/>
      <w:bookmarkEnd w:id="16"/>
      <w:r>
        <w:rPr>
          <w:color w:val="800000"/>
          <w:sz w:val="24"/>
          <w:lang w:eastAsia="ru-RU"/>
        </w:rPr>
        <w:t>МЕДНАЯ КРОВ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холодных водах Перуанского течения в Тихом океане обитает кальмар </w:t>
      </w:r>
      <w:r>
        <w:rPr>
          <w:i/>
          <w:color w:val="800000"/>
          <w:sz w:val="24"/>
          <w:lang w:val="en-US" w:eastAsia="ru-RU"/>
        </w:rPr>
        <w:t xml:space="preserve">Dosidicus gigas. </w:t>
      </w:r>
      <w:r>
        <w:rPr>
          <w:color w:val="800000"/>
          <w:sz w:val="24"/>
          <w:lang w:eastAsia="ru-RU"/>
        </w:rPr>
        <w:t>Его сигарообразное те</w:t>
        <w:softHyphen/>
        <w:t>ло вместе со щупальцами достигает в длину 3,5 м, а масса гиганта может пре</w:t>
        <w:softHyphen/>
        <w:t>вышать 150 кг. Мощные мышцы выбра</w:t>
        <w:softHyphen/>
        <w:t>сывают струю воды с силой, с какой она бьёт из пожарного рукава, благодаря чему кальмар способен двигаться со скоростью до 40 км/ч. Клювом, очень крепким и острым, он может перебить стальной кабель. По свидетельству оче</w:t>
        <w:softHyphen/>
        <w:t>видцев, кальмар буквально в клочья раз</w:t>
        <w:softHyphen/>
        <w:t>дирает 20-килограммовую рыбину. Этот свирепый хищник очень опасен и для человека. В книге Фрэнка Лейна «Цар</w:t>
        <w:softHyphen/>
        <w:t>ство осьминога» утверждается, что «че</w:t>
        <w:softHyphen/>
        <w:t>ловек, упавший за борт в местах, где обитает много кальмаров, не проживёт и полминут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«зарядиться» энергией, это</w:t>
        <w:softHyphen/>
        <w:t>му обитателю океана требуется много кислорода — не менее 50 л в час. По</w:t>
        <w:softHyphen/>
        <w:t xml:space="preserve">ступающий из морской воды кислород разносится по телу кальмара с помощью особого белка, содержащего медь, — гемоцианина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гема» — «кровь» и «кианос» — «лазурный», «голубой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оит заметить, что в крови позво</w:t>
        <w:softHyphen/>
        <w:t>ночных кислород «транспортируют» атомы железа в составе гема — особой сложной молекулы, которая входит в со</w:t>
        <w:softHyphen/>
        <w:t>став белка гемоглобина. Им буквально нашпигованы красные кровяные клет</w:t>
        <w:softHyphen/>
        <w:t>ки — эритроциты. Молекула гемоглоби</w:t>
        <w:softHyphen/>
        <w:t>на содержит четыре гемовых фрагмен</w:t>
        <w:softHyphen/>
        <w:t>та, каждый из которых способен связать молекулу кислорода. В отличие от гемо</w:t>
        <w:softHyphen/>
        <w:t>глобина, в гемоцианине атомы меди не</w:t>
        <w:softHyphen/>
        <w:t>посредственно связаны с белковыми молекулами, которые не включены ни в какие клетки, а свободно «плавают» в крови. Зато одна молекула гемоцианина способна связать до 200 атомов ме</w:t>
        <w:softHyphen/>
        <w:t>ди. И ещё одна особенность гемоцианина — его молекулы имеют огромные да</w:t>
        <w:softHyphen/>
        <w:t>же для белков размеры. У «обычных» белков, входящих в состав яиц, молока, мышц, молекулярная масса колеблется в пределах от 6 тыс. до 1 млн., а моле</w:t>
        <w:softHyphen/>
        <w:t>кулярная масса гемоцианина может достигать 10 млн.! Это один из самых крупных белков; больше по размеру и массе только белковые комплексы у ви</w:t>
        <w:softHyphen/>
        <w:t>рус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моцианин — очень древний бе</w:t>
        <w:softHyphen/>
        <w:t>лок. Он устроен проще, чем гемогло</w:t>
        <w:softHyphen/>
        <w:t>бин и не так эффективен. Тем не ме</w:t>
        <w:softHyphen/>
        <w:t>нее при малом содержании кислорода в морской воде гемоцианин довольно успешно снабжает им ткани холодно</w:t>
        <w:softHyphen/>
        <w:t>кровных животных. Так, давление кис</w:t>
        <w:softHyphen/>
        <w:t>лорода в жабрах лангуста составляет всего 7 мм рт. ст. (930 Па), а в тка</w:t>
        <w:softHyphen/>
        <w:t>нях — 3 мм рт. ст.; причём концентра</w:t>
        <w:softHyphen/>
        <w:t>ция этого газа в крови лангуста в 20 раз выше, чем в морской во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оме кальмаров, кислород пере</w:t>
        <w:softHyphen/>
        <w:t>носится «голубой кровью» также у де</w:t>
        <w:softHyphen/>
        <w:t>сятиногих ракообразных (омары, кра</w:t>
        <w:softHyphen/>
        <w:t>бы, креветки). Гемоцианин найден у всех головоногих моллюсков (осьми</w:t>
        <w:softHyphen/>
        <w:t>ноги, кальмары, каракатицы), разнооб</w:t>
        <w:softHyphen/>
        <w:t>разных улиток, пауков и др. А вот у морских гребешков, устриц и других двустворчатых моллюсков его н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личество гемоцианина в крови может быть самым разным. Так, у шу</w:t>
        <w:softHyphen/>
        <w:t>стрых осьминога и мечехвоста (мор</w:t>
        <w:softHyphen/>
        <w:t>ское животное типа членистоногих) концентрация этого необычного белка доходит до 10 г в 100 мл крови — поч</w:t>
        <w:softHyphen/>
        <w:t>ти столько же гемоглобина в крови че</w:t>
        <w:softHyphen/>
        <w:t>ловека. В то же время, у малоподвиж</w:t>
        <w:softHyphen/>
        <w:t xml:space="preserve">ного съедобного моллюска морское ушко </w:t>
      </w:r>
      <w:r>
        <w:rPr>
          <w:i/>
          <w:color w:val="800000"/>
          <w:sz w:val="24"/>
          <w:lang w:val="en-US" w:eastAsia="ru-RU"/>
        </w:rPr>
        <w:t xml:space="preserve">Haliotis tuberculata </w:t>
      </w:r>
      <w:r>
        <w:rPr>
          <w:color w:val="800000"/>
          <w:sz w:val="24"/>
          <w:lang w:eastAsia="ru-RU"/>
        </w:rPr>
        <w:t>в 100 мл кро</w:t>
        <w:softHyphen/>
        <w:t>ви всего 0,03 г гемоцианина. Это и по</w:t>
        <w:softHyphen/>
        <w:t>нятно: чем более активно животное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м больше кислорода необходимо ему для восполнения энергетических затрат, тем выше в крови концентрация белка, переносящего кислор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емоцианин был открыт в 6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когда биологи заметили, что кровь головоногих моллюсков при про</w:t>
        <w:softHyphen/>
        <w:t>хождении через жабры окрашивается в голубой цвет. А в 1878 г. бельгийский физиолог Леон Фредерик доказал, что голубой цвет вызван реакцией кислоро</w:t>
        <w:softHyphen/>
        <w:t>да с медьсодержащим белком, который он назвал гемоцианином. Когда послед</w:t>
        <w:softHyphen/>
        <w:t>ний теряет кислород, он, в отличие от гемоглобина, становится бесцветным. Примечательно, что всю работу по изучению нового белка Фредерик вы</w:t>
        <w:softHyphen/>
        <w:t>полнил в течение одного дн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 гемоцианина нетрудно полно</w:t>
        <w:softHyphen/>
        <w:t>стью извлечь медь. Для этого достаточ</w:t>
        <w:softHyphen/>
        <w:t>но обработать белок в отсутствие кис</w:t>
        <w:softHyphen/>
        <w:t>лорода реактивом, который прочно связывается с ионами одновалентной меди. Таким же способом можно опре</w:t>
        <w:softHyphen/>
        <w:t>делить содержание мели в гемоциани</w:t>
        <w:softHyphen/>
        <w:t>не. Лишённый этого металла, он теря</w:t>
        <w:softHyphen/>
        <w:t>ет способность переносить кислород. Но если потом ввести в раствор белка ионы Cu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, гемоцианин восстанавлива</w:t>
        <w:softHyphen/>
        <w:t>ет свою физиологическую активность. Так было доказано, что в отсутствие кислорода медь гемоцианина находит</w:t>
        <w:softHyphen/>
        <w:t>ся в степени окисления +1. При избыт</w:t>
        <w:softHyphen/>
        <w:t>ке же этого газа происходит частичное окисление металла. При этом всегда на одну связанную гемоцианином молеку</w:t>
        <w:softHyphen/>
        <w:t>лу кислорода приходится два атома ме</w:t>
        <w:softHyphen/>
        <w:t>ди. Таким образом, кислород окисляет ровно половину атомов меди. Это ещё одно отличие гемоцианина от значи</w:t>
        <w:softHyphen/>
        <w:t>тельно более распространённого в жи</w:t>
        <w:softHyphen/>
        <w:t>вотном мире гемоглобина, в котором все атомы железа равноценны и имеют заряд +2 как в свободном состоянии, так и в комплексе с кислород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, «чувствует», что произошло с со</w:t>
        <w:softHyphen/>
        <w:t>седкой. Её структура тоже начинает меняться. В итоге вторая субъедини</w:t>
        <w:softHyphen/>
        <w:t>ца связывает кислород легче, чем пер</w:t>
        <w:softHyphen/>
        <w:t>вая. Присоединение кислорода к третьей и четвёртой субъединицам происходит с ещё меньшими трудно</w:t>
        <w:softHyphen/>
        <w:t>стями. Как видно, субъединицы помо</w:t>
        <w:softHyphen/>
        <w:t>гают друг другу в работе. Для этого-то гемоглобину и нужна четвертичная структура. Оксид углерода СО (в про</w:t>
        <w:softHyphen/>
        <w:t>сторечии угарный газ) связывается с железом в геме в сотни раз прочнее кислорода. Угарный газ смертельно опасен для человека, поскольку ли</w:t>
        <w:softHyphen/>
        <w:t>шает гемоглобин возможности при</w:t>
        <w:softHyphen/>
        <w:t>соединять кисл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ЕЩЁ БЕЛКИ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...Служат питательными веществами. В семенах многих растений (пшени</w:t>
        <w:softHyphen/>
        <w:t>цы, кукурузы, риса и др.) содержатся пищевые белки. К ним относятся так</w:t>
        <w:softHyphen/>
        <w:t>же альбумин — основной компонент яичного белка и казеин — главный белок молока. При переваривании в организме человека белковой пищи происходит гидролиз пептидных свя</w:t>
        <w:softHyphen/>
        <w:t>зей. Белки «разбираются» на отдель</w:t>
        <w:softHyphen/>
        <w:t>ные аминокислоты, из которых орга</w:t>
        <w:softHyphen/>
        <w:t>низм в дальнейшем «строит» новые пептиды или использует для полу</w:t>
        <w:softHyphen/>
        <w:t>чения энергии. Отсюда и название: греческое слово «пептос» означает «переваренный». Интересно, что гид</w:t>
        <w:softHyphen/>
        <w:t>ролизом пептидной связи управляют тоже белки — фермент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157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ный набор аминокислот живой организм получает с пищей, содержащей белки и свободные амино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...Участвуют в регуляции клеточ</w:t>
        <w:softHyphen/>
        <w:t>ной и физиологической активности. К подобным белкам относятся мно</w:t>
        <w:softHyphen/>
        <w:t xml:space="preserve">гие </w:t>
      </w:r>
      <w:r>
        <w:rPr>
          <w:i/>
          <w:color w:val="000000"/>
          <w:sz w:val="24"/>
          <w:lang w:eastAsia="ru-RU"/>
        </w:rPr>
        <w:t xml:space="preserve">гормоны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ормао» — «по</w:t>
        <w:softHyphen/>
        <w:t>буждаю»), такие, как инсулин, регули</w:t>
        <w:softHyphen/>
        <w:t>рующий обмен глюкозы, и гормон рос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...Наделяют организм способно</w:t>
        <w:softHyphen/>
        <w:t>стью изменять форму и передвигать</w:t>
        <w:softHyphen/>
        <w:t>ся. За это отвечают белки актин и ми</w:t>
        <w:softHyphen/>
        <w:t>озин, из которых построены мышц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...Выполняют опорную и защитную функции, скрепляя биологические структуры и придавая им прочность. Кожа представляет собой почти чис</w:t>
        <w:softHyphen/>
        <w:t>тый белок коллаген, а волосы, ногти и перья состоят из прочного нерас</w:t>
        <w:softHyphen/>
        <w:t>творимого белка керат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ЗАПИСАНО В ГЕНА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овательность аминокислот в белках кодируется генами, которые хранятся и передаются по наследству с помощью молекул ДНК (см. статьи «Хранитель наследственной инфор</w:t>
        <w:softHyphen/>
        <w:t>мации. ДНК» и «Экспрессия генов»). Пространственную структуру белка задаёт именно порядок расположе</w:t>
        <w:softHyphen/>
        <w:t>ния аминокислот. Получается, что не только первичная, но и вторичная, третичная и четвертичная структуры белков составляют содержание на</w:t>
        <w:softHyphen/>
        <w:t>следственной информации. Следо</w:t>
        <w:softHyphen/>
        <w:t>вательно, и выполняемые белками функции запрограммированы гене</w:t>
        <w:softHyphen/>
        <w:t>тически. Громадный перечень этих функций позволяет белкам по праву называться главными молекулами жизни. Поэтому сведения о белках и есть то бесценное сокровище, кото</w:t>
        <w:softHyphen/>
        <w:t>рое передаётся в природе от поколе</w:t>
        <w:softHyphen/>
        <w:t>ния к поколен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 человека к этим органи</w:t>
        <w:softHyphen/>
        <w:t>ческим соединениям с каждым годом только увеличивается. Сегодня учёные уже расшифровали структуру многих белковых молекул. Они выясняют функции самых разных белков, пыта</w:t>
        <w:softHyphen/>
        <w:t>ются определить взаимосвязь функ</w:t>
        <w:softHyphen/>
        <w:t>ций со структурой. Установление сходства и различий у белков, выпол</w:t>
        <w:softHyphen/>
        <w:t>няющих аналогичные функции у раз</w:t>
        <w:softHyphen/>
        <w:t>ных живых организмов, позволяет глубже проникать в тайны эволюц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32308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ская грива содержит белок керати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7" w:name="а6"/>
      <w:bookmarkEnd w:id="17"/>
      <w:r>
        <w:rPr>
          <w:b/>
          <w:color w:val="000000"/>
          <w:sz w:val="24"/>
          <w:lang w:eastAsia="ru-RU"/>
        </w:rPr>
        <w:t>БИОЛОГИЧЕСКОЕ ТОПЛИВО. ЖИР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48385" cy="13227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юст Марселена Бертло работы Огюста Родена. Музей Родена. Франц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18030" cy="40297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дгробный памятник Карлу Шееле в Стокгольм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ЭКСПЕРИМЕН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11 г. французский химик Луи Ни</w:t>
        <w:softHyphen/>
        <w:t>кола Воклен принёс в лабораторию образец прогорклого жира и предло</w:t>
        <w:softHyphen/>
        <w:t>жил своему ученику Мишелю Эжену Шеврёлю (1786—1889) сделать его анализ. Шеврёль занялся исследова</w:t>
        <w:softHyphen/>
        <w:t>нием этой новой, в сущности, темы, серьёзно увлёкся и... стал основопо</w:t>
        <w:softHyphen/>
        <w:t>ложником химии жи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первым выяснил строение жи</w:t>
        <w:softHyphen/>
        <w:t>ров и изучил процесс их омыления, а также получил в индивидуальном ви</w:t>
        <w:softHyphen/>
        <w:t>де многие жирные 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 времени начала его исследова</w:t>
        <w:softHyphen/>
        <w:t xml:space="preserve">ний о жирах было известно немного.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немецкий учёный, один из первых химиков-аналитиков, Отто Тахений (1652—1699) выступил с гипо</w:t>
        <w:softHyphen/>
        <w:t>тезой о том, что жиры содержат «скрытую кислоту». В середине следу</w:t>
        <w:softHyphen/>
        <w:t>ющего столетия французский химик Клод Жозеф Жоффруа (1685—1752) обнаружил, что при разложении мы</w:t>
        <w:softHyphen/>
        <w:t>ла (его готовили тогда варкой жира со щёлочью) кислотой образуется жир</w:t>
        <w:softHyphen/>
        <w:t>ная масса. А в 1779 г. знаменитый шведский химик Карл Вильгельм Шееле, нагрев оливковое масло с влажным глётом Р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О, получил новое жидкое вещество сладко</w:t>
        <w:softHyphen/>
        <w:t>ватого вкуса. Повторив опыты со свиным салом, сливочным маслом и другими жирами, учё</w:t>
        <w:softHyphen/>
        <w:t>ный убедился в том, что обнару</w:t>
        <w:softHyphen/>
        <w:t>женное им вещество входит в состав и растительных, и живот</w:t>
        <w:softHyphen/>
        <w:t>ных жиров, и назвал его «сладким началом масел». Кроме того, Шее</w:t>
        <w:softHyphen/>
        <w:t>ле выявил в продуктах гидролиза жиров неизвестные ранее химиче</w:t>
        <w:softHyphen/>
        <w:t>ские соединения — монокарбоновые (жирные) 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ормула «сладкого начала ма</w:t>
        <w:softHyphen/>
        <w:t xml:space="preserve">сел», или глицерина 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ликис» — «сладкий»), как на</w:t>
        <w:softHyphen/>
        <w:t>звал это вещество Шеврёль, бы</w:t>
        <w:softHyphen/>
        <w:t>ла установлена значительно позднее — лишь в 1854 г. фран</w:t>
        <w:softHyphen/>
        <w:t>цузскими химиками Марселеном Бертло и Шарлем Вюрц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казалось, что это трёхатомный спирт НО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Н(ОН)—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ОН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. е. соединение с тремя гидроксильными группами. И каждая может свя</w:t>
        <w:softHyphen/>
        <w:t xml:space="preserve">зать остаток карбоновой кислоты с образованием сложного эфира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лицерида. Если это сделают все три гидроксильные группы, получатся триглицериды. Именно из них состо</w:t>
        <w:softHyphen/>
        <w:t>ят в основном масла и жиры. При гидролизе они распадаются на глице</w:t>
        <w:softHyphen/>
        <w:t>рин и свободные кислоты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7250" cy="1627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, R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углеводородные ради</w:t>
        <w:softHyphen/>
        <w:t>калы. Они и определяют внешний вид, а также физические и химиче</w:t>
        <w:softHyphen/>
        <w:t>ские свойства жиров. Если углеводо</w:t>
        <w:softHyphen/>
        <w:t>родные цепи длинные, а двойных связей в них нет или их немного, по</w:t>
        <w:softHyphen/>
        <w:t>лучаются твёрдые (при комнатной температуре) вещества, например свиное сало, бараний жир, пальмовое масло. Дело в том, что длинные насы</w:t>
        <w:softHyphen/>
        <w:t>щенные углеводородные цепи отли</w:t>
        <w:softHyphen/>
        <w:t>чаются большой гибкостью, что по</w:t>
        <w:softHyphen/>
        <w:t>зволяет молекулам жиров плотно упаковываться с образованием кри</w:t>
        <w:softHyphen/>
        <w:t>сталлов. Двойные связи затрудняют плотную упаковку углеводородных цепей — вот почему подсолнечное масло, например, жидко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54 г. Марселену Бертло уда</w:t>
        <w:softHyphen/>
        <w:t>лось осуществить обратную реак</w:t>
        <w:softHyphen/>
        <w:t>цию, т. е. синтезировать жироподобные соединения из глицерина и карбоновых кислот. Для химиков та</w:t>
        <w:softHyphen/>
        <w:t>кой синтез — его принято называть «встречным» — лучшее доказательст</w:t>
        <w:softHyphen/>
        <w:t>во правильного определения химиче</w:t>
        <w:softHyphen/>
        <w:t>ского строения нового вещест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ЁТ ИЛИ НЕЧЕТ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выписать названия насыщенных жирных кислот с числом атомов угле</w:t>
        <w:softHyphen/>
        <w:t xml:space="preserve">рода в цепочк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то обнаружится удивительная вещь: при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&gt;10 все кис</w:t>
        <w:softHyphen/>
        <w:t>лоты с чётным числом атомов углеро</w:t>
        <w:softHyphen/>
        <w:t>да именуются по природному источ</w:t>
        <w:softHyphen/>
        <w:t>нику, в котором они встречаются или из которого впервые выделены. Назва</w:t>
        <w:softHyphen/>
        <w:t>ния же «нечётных» кислот (кроме маргариновой), как и соответству</w:t>
        <w:softHyphen/>
        <w:t>ющих углеводородов, образованы от греческих или латинских числитель</w:t>
        <w:softHyphen/>
        <w:t>ных; например, ундециловая означае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8351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сляная, капроновая, маргариновая, стеариновая 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осто «одиннадцатая» 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undecim </w:t>
      </w:r>
      <w:r>
        <w:rPr>
          <w:color w:val="000000"/>
          <w:sz w:val="24"/>
          <w:lang w:eastAsia="ru-RU"/>
        </w:rPr>
        <w:t>— «одиннадцать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ъясняется такое «неравнопра</w:t>
        <w:softHyphen/>
        <w:t>вие» тем, что природные жиры за очень редким исключением содержат жирные кислоты только с чётным числом атомов углерода в цепи. Это связано с особенностями синтеза та</w:t>
        <w:softHyphen/>
        <w:t>ких кислот в организме. Процесс идёт в печени, стенках кишечника, лё</w:t>
        <w:softHyphen/>
        <w:t>гочной ткани, костном мозге; а начи</w:t>
        <w:softHyphen/>
        <w:t>нается с производного уксусной ки</w:t>
        <w:softHyphen/>
        <w:t xml:space="preserve">слоты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), к которому в результате цепочки превращений каждый раз присоединяются по два углеродных атома. В итоге образуются только цепи с чётным числом атомов углеро</w:t>
        <w:softHyphen/>
        <w:t>да и, как правило, неразветвлённые. Лишь в отдельных случаях биосин</w:t>
        <w:softHyphen/>
        <w:t>тез жирных кислот начинается с про</w:t>
        <w:softHyphen/>
        <w:t xml:space="preserve">изводного пропионовой кислоты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3); вот тогда у кислот нечётное число атомов углеро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03650" cy="4047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3035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точники природных жирных кисло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19"/>
      <w:bookmarkEnd w:id="18"/>
      <w:r>
        <w:rPr>
          <w:color w:val="800000"/>
          <w:sz w:val="24"/>
          <w:lang w:eastAsia="ru-RU"/>
        </w:rPr>
        <w:t>МАРГАРИНОВАЯ КИСЛОТА — ОШИБКА ШЕВРЁЛЯ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комый каждому из нас маргарин получил своё название от греческого слова «маргарон» — жемчуг. Приду</w:t>
        <w:softHyphen/>
        <w:t>мал его химик Мишель Эжен Шеврёль, а произошло это более чем за 50 лет до получения маргарина. Работая с са</w:t>
        <w:softHyphen/>
        <w:t>мыми разнообразными жирами — от козьего сала до тюленьего жира, учёный смог выделить новые химиче</w:t>
        <w:softHyphen/>
        <w:t>ские соединения — монокарбоновые (жирные) кислоты, которым сразу же давал названия. Иные из них не при</w:t>
        <w:softHyphen/>
        <w:t>жились, но некоторые — например, олеиновая, стеариновая — стали общепризнан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амом начале работы над жирами Шеврёль выделил из свиного сала кис</w:t>
        <w:softHyphen/>
        <w:t>лоту, которую назвал маргариновой (вероятно, вещество в виде шариков на</w:t>
        <w:softHyphen/>
        <w:t>помнило ему о жемчуге). Авторитет учёного был настолько велик, что поч</w:t>
        <w:softHyphen/>
        <w:t>ти полвека никто не ставил под сомне</w:t>
        <w:softHyphen/>
        <w:t>ние результаты его исследований. Мар</w:t>
        <w:softHyphen/>
        <w:t>гариновую кислоту рассматривали как одну из самых распространённых в природе жирных кислот. При этом считалось, что её формула С</w:t>
      </w:r>
      <w:r>
        <w:rPr>
          <w:color w:val="800000"/>
          <w:sz w:val="24"/>
          <w:vertAlign w:val="subscript"/>
          <w:lang w:eastAsia="ru-RU"/>
        </w:rPr>
        <w:t>1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3</w:t>
      </w:r>
      <w:r>
        <w:rPr>
          <w:color w:val="800000"/>
          <w:sz w:val="24"/>
          <w:lang w:eastAsia="ru-RU"/>
        </w:rPr>
        <w:t>СООН. Но когда в 1857 г. кислоту с таким со</w:t>
        <w:softHyphen/>
        <w:t>ставом синтезировали в лаборатории, то обнаружилось, что она отличается от «маргариновой кислоты» Шеврёля. К ней на десятки лет потеряли интерес: кому нужна искусственно полученная в малых количествах кислота, когда по</w:t>
        <w:softHyphen/>
        <w:t>добные ей можно извлекать тысячами тонн из природных жи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чина ошибки Шеврёля выясни</w:t>
        <w:softHyphen/>
        <w:t xml:space="preserve">лась лишь в середин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казалось, что он имел дело со смесью равных ко</w:t>
        <w:softHyphen/>
        <w:t>личеств пальмитиновой (С</w:t>
      </w:r>
      <w:r>
        <w:rPr>
          <w:color w:val="800000"/>
          <w:sz w:val="24"/>
          <w:vertAlign w:val="subscript"/>
          <w:lang w:eastAsia="ru-RU"/>
        </w:rPr>
        <w:t>15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1</w:t>
      </w:r>
      <w:r>
        <w:rPr>
          <w:color w:val="800000"/>
          <w:sz w:val="24"/>
          <w:lang w:eastAsia="ru-RU"/>
        </w:rPr>
        <w:t>СООН) и стеариновой (С</w:t>
      </w:r>
      <w:r>
        <w:rPr>
          <w:color w:val="800000"/>
          <w:sz w:val="24"/>
          <w:vertAlign w:val="subscript"/>
          <w:lang w:eastAsia="ru-RU"/>
        </w:rPr>
        <w:t>1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5</w:t>
      </w:r>
      <w:r>
        <w:rPr>
          <w:color w:val="800000"/>
          <w:sz w:val="24"/>
          <w:lang w:eastAsia="ru-RU"/>
        </w:rPr>
        <w:t>СООН) кислот. Коварство данной смеси в том, что её невозможно разделить на компоненты даже многократной кристаллизацией из растворителя: каждый раз в осадок выпадают кристаллы одного и того же состава с постоянной температурой плавления. Подобные смеси называ</w:t>
        <w:softHyphen/>
        <w:t xml:space="preserve">ются </w:t>
      </w:r>
      <w:r>
        <w:rPr>
          <w:i/>
          <w:color w:val="800000"/>
          <w:sz w:val="24"/>
          <w:lang w:eastAsia="ru-RU"/>
        </w:rPr>
        <w:t xml:space="preserve">эвтектическими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эвтектос» — «легко плавящийся»). Если всего этого не знать, то по резуль</w:t>
        <w:softHyphen/>
        <w:t>татам химического анализа веще</w:t>
        <w:softHyphen/>
        <w:t>ства получится усреднённая форму</w:t>
        <w:softHyphen/>
        <w:t>ла — С</w:t>
      </w:r>
      <w:r>
        <w:rPr>
          <w:color w:val="800000"/>
          <w:sz w:val="24"/>
          <w:vertAlign w:val="subscript"/>
          <w:lang w:eastAsia="ru-RU"/>
        </w:rPr>
        <w:t>!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3</w:t>
      </w:r>
      <w:r>
        <w:rPr>
          <w:color w:val="800000"/>
          <w:sz w:val="24"/>
          <w:lang w:eastAsia="ru-RU"/>
        </w:rPr>
        <w:t>СООН. Когда ситуация прояснилась, в химических справочниках стали писать: «В природе маргари</w:t>
        <w:softHyphen/>
        <w:t>новая кислота не найдена». Однако на этом история не закончилась. В 1947 г. появилась публикация группы амери</w:t>
        <w:softHyphen/>
        <w:t>канских химиков о том, что из собран</w:t>
        <w:softHyphen/>
        <w:t>ных в парикмахерских 45 кг (!) волос извлекли с помощью кипящего эфира около 200 г смеси различных жирных кислот. При тщательном её разделении получили кислоту с 1 7 атомами углеро</w:t>
        <w:softHyphen/>
        <w:t>да — она составила 6 % смес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4 г. маргариновую кислоту выделили и из бараньего жира. Её там оказалось немного — только 1,2 %, но главное, что она всё-таки есть. В следующем году некоторые жирные «нечётные» кислоты удалось извлечь из акульей печени, затем — из жира канадского овцебыка и, наконец, из молочного жира. Следовательно, и в сливочном масле, и в маргарине маргариновая кислота обязательно присутствует — правда, её там очень мал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т каким долгим и трудным был путь, которым прошли химики, преж</w:t>
        <w:softHyphen/>
        <w:t>де чем смогли ответить на такой, каза</w:t>
        <w:softHyphen/>
        <w:t>лось бы, странный вопрос: есть ли в маргарине маргариновая кислота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РЫ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И ПИТА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ры наряду с белками и углеводами составляют основу питания человека. Они — самый эффективный источ</w:t>
        <w:softHyphen/>
        <w:t>ник энергии: 1 г жиров при полном окислении в клетках организма даёт 9,5 ккал (40 кДж) энергии. Это вдвое больше, чем можно получить из бел</w:t>
        <w:softHyphen/>
        <w:t>ков или углеводов. Для сравнения: сгорание 1 г бензина даёт 42 кДж, 1 г каменного угля — 31 кДж, 1 г сухой древесины — 15 кДж. Так что жир по праву следует считать высококало</w:t>
        <w:softHyphen/>
        <w:t>рийным «топливом». Оно расходует</w:t>
        <w:softHyphen/>
        <w:t>ся преимущественно для поддержания нормальной температуры нашего те</w:t>
        <w:softHyphen/>
        <w:t>ла, а также на работу различных мышц. Даже когда человек спит, ему на покрытие энергетических расхо</w:t>
        <w:softHyphen/>
        <w:t>дов (так называемый основной об</w:t>
        <w:softHyphen/>
        <w:t>мен)  каждый час требуется окол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50 кДж энергии; примерно такова же мощность электрической 100-ваттной лампоч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ирная пища с незапамятных вре</w:t>
        <w:softHyphen/>
        <w:t>мён ассоциировалась с богатством и благополучием. В Библии она упоми</w:t>
        <w:softHyphen/>
        <w:t>нается под названием «тук», причём нередко в иносказательном смысле — для обозначения отборных продук</w:t>
        <w:softHyphen/>
        <w:t>тов. «...Я дам вам лучшее в земле Еги</w:t>
        <w:softHyphen/>
        <w:t>петской, — говорит фараон Иоси</w:t>
        <w:softHyphen/>
        <w:t>фу, — и вы будете есть тук земли» (Быт. 45.18). На средневековых пирах основным блюдом было жирное мя</w:t>
        <w:softHyphen/>
        <w:t>со. Согласно словарю В. И. Даля, на Руси тучными называли упитанных, здоровых людей, а также обильные, плодоносные поля и луга. На кар</w:t>
        <w:softHyphen/>
        <w:t>тинах Рубенса можно видеть мно</w:t>
        <w:softHyphen/>
        <w:t xml:space="preserve">жество тучных фигур,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оли</w:t>
        <w:softHyphen/>
        <w:t>цетворявших красоту, богатство и благополучие. Прошло время, и вку</w:t>
        <w:softHyphen/>
        <w:t xml:space="preserve">сы изменились: на пороге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столе</w:t>
        <w:softHyphen/>
        <w:t>тия эталоном красоты и здоровь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7127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ужат не тучные, как сотни лет на</w:t>
        <w:softHyphen/>
        <w:t>зад, а стройные спортивные фигу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СВАИВАЮТСЯ ЖИ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Учёные долго не могли понять, как же усваиваются организмом жиры. В 6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сотрудники американ</w:t>
        <w:softHyphen/>
        <w:t xml:space="preserve">ской фирмы </w:t>
      </w:r>
      <w:r>
        <w:rPr>
          <w:color w:val="000000"/>
          <w:sz w:val="24"/>
          <w:lang w:val="en-US" w:eastAsia="ru-RU"/>
        </w:rPr>
        <w:t xml:space="preserve">Procter </w:t>
      </w:r>
      <w:r>
        <w:rPr>
          <w:i/>
          <w:color w:val="000000"/>
          <w:sz w:val="24"/>
          <w:lang w:val="en-US" w:eastAsia="ru-RU"/>
        </w:rPr>
        <w:t xml:space="preserve">&amp; </w:t>
      </w:r>
      <w:r>
        <w:rPr>
          <w:color w:val="000000"/>
          <w:sz w:val="24"/>
          <w:lang w:val="en-US" w:eastAsia="ru-RU"/>
        </w:rPr>
        <w:t xml:space="preserve">Gamble </w:t>
      </w:r>
      <w:r>
        <w:rPr>
          <w:color w:val="000000"/>
          <w:sz w:val="24"/>
          <w:lang w:eastAsia="ru-RU"/>
        </w:rPr>
        <w:t>Фред Матсон и Роберт Волпенхейм устано</w:t>
        <w:softHyphen/>
        <w:t>вили, что жиры в пищеварительном тракте гидролизуются, но не до кон</w:t>
        <w:softHyphen/>
        <w:t>ца. Две крайние эфирные связи в мо</w:t>
        <w:softHyphen/>
        <w:t>лекуле триглицерида расщепляются под действием воды, а центральная остаётся неизменной. Гидролиз начи</w:t>
        <w:softHyphen/>
        <w:t>нается уже в желудке под влиянием содержащегося в слюне фермента ли</w:t>
        <w:softHyphen/>
        <w:t xml:space="preserve">пазы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липос» — «жир»), кото</w:t>
        <w:softHyphen/>
        <w:t>рого особенно много у маленьких де</w:t>
        <w:softHyphen/>
        <w:t>тей. Затем в дело вступает липаза, вырабатываемая поджелудочной же</w:t>
        <w:softHyphen/>
        <w:t>лезой. Из желудка жир периодически выбрасывается в тонкий кишечник. Этот процесс регулируется продукта</w:t>
        <w:softHyphen/>
        <w:t>ми гидролиза — моноглицеридами и жирными кислотами, которые из ки</w:t>
        <w:softHyphen/>
        <w:t>шечника «сигнализируют» желудку, что пора пропустить очередную пор</w:t>
        <w:softHyphen/>
        <w:t>цию жира или же, наоборот, задер</w:t>
        <w:softHyphen/>
        <w:t>жать её в желудке, чтобы облегчить переваривание в кишечнике. Как по</w:t>
        <w:softHyphen/>
        <w:t>даются эти сигналы, пока неясно. Длительное чувство сытости («полно</w:t>
        <w:softHyphen/>
        <w:t>го желудка») после жирной пищи как раз и связано с замедленным перехо</w:t>
        <w:softHyphen/>
        <w:t>дом жиров из желудка в кишеч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паза не растворяется в жирах. Поэтому реакция гидролиза идёт лишь на поверхности частиц жира, окру</w:t>
        <w:softHyphen/>
        <w:t>жённых водным раствором. Мак</w:t>
        <w:softHyphen/>
        <w:t>симально увеличить поверхность кон</w:t>
        <w:softHyphen/>
        <w:t>такта помогают вырабатываемые печенью жёлчь и жёлчные кислоты. В их присутствии жир дробится на мельчайшие капельки, с которыми липаза легко справля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затем продукты гидролиза — моноглицериды и жирные кислоты должны пройти через стенки клеток кишечника, чтобы потом попасть в кровь. Стенки пропускают только водные растворы. Поэтому жирные кислоты и моноглицериды, а также жёлчные кислоты собираются в особые агрегаты — мицеллы (подроб</w:t>
        <w:softHyphen/>
        <w:t>нее см. статью «Эти загадочные кол</w:t>
        <w:softHyphen/>
        <w:t>лоиды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30880" cy="38950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и грации с картины Питера Рубенса явно далеки от современной моды на худощав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и проникают в клетки кишечника и там образуют новые молекулы триглицеридов, которые объединяются в мелкие жировые ка</w:t>
        <w:softHyphen/>
        <w:t>пельки, покрытые снаружи белком. В таком виде они с током крови пе</w:t>
        <w:softHyphen/>
        <w:t>реносятся по организм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0"/>
      <w:bookmarkEnd w:id="19"/>
      <w:r>
        <w:rPr>
          <w:color w:val="800000"/>
          <w:sz w:val="24"/>
          <w:lang w:eastAsia="ru-RU"/>
        </w:rPr>
        <w:t>ПОЧЕМУ ВЕРБЛЮДЫ ВЫНОСЛИВ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вестно, что верблюд в состоянии прожить без питья до полу</w:t>
        <w:softHyphen/>
        <w:t>тора месяцев. Воду в это время он «добывает» за счёт постепен</w:t>
        <w:softHyphen/>
        <w:t>ного окисления содержащихся в горбах запасов жира, которые могут достигать 120 кг. Если считать, что жир состоит из эфи</w:t>
        <w:softHyphen/>
        <w:t>ра глицерина и самой распространённой жирной кислоты — сте</w:t>
        <w:softHyphen/>
        <w:t>ариновой, то при полном его окислении выделится 133 кг воды: 2С</w:t>
      </w:r>
      <w:r>
        <w:rPr>
          <w:color w:val="800000"/>
          <w:sz w:val="24"/>
          <w:vertAlign w:val="subscript"/>
          <w:lang w:eastAsia="ru-RU"/>
        </w:rPr>
        <w:t>5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10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+16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114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110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! При этом верблюды получают много энергии, вот почему они очень выносливы. Кста</w:t>
        <w:softHyphen/>
        <w:t>ти, и для человека ограничение в питье (конечно, в разумных пре</w:t>
        <w:softHyphen/>
        <w:t>делах) — один из эффективных способов избавиться от излиш</w:t>
        <w:softHyphen/>
        <w:t>него жира, который будет окисляться, стремясь восполнить недостаток воды в организм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1"/>
      <w:bookmarkEnd w:id="20"/>
      <w:r>
        <w:rPr>
          <w:color w:val="800000"/>
          <w:sz w:val="24"/>
          <w:lang w:eastAsia="ru-RU"/>
        </w:rPr>
        <w:t>ЧЕМ СЛАДКОЕ ЛУЧШЕ ЖИРНО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ологи установили, что при физической нагрузке, которая в 10 раз пре</w:t>
        <w:softHyphen/>
        <w:t>вышает привычную, человек, соблюдающий жировую диету, лишается сил уже через полтора часа. А вот углеводная диета позволяет выдержать та</w:t>
        <w:softHyphen/>
        <w:t>кую же нагрузку в течение четырёх часов. Оказывается, получение орга</w:t>
        <w:softHyphen/>
        <w:t>низмом энергии из жиров — процесс длительный. Это объясняется малой реакционной способностью жиров, особенно их углеводородных цепей. Углеводы же, хотя и дают меньше энергии, чем жиры, однако выделяют её намного быстрее. Поэтому, если предстоит основательная физическая на</w:t>
        <w:softHyphen/>
        <w:t>грузка, предпочтительнее подкрепиться сладким, а не жир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ЛЬКО И КАКИХ ЖИРОВ НАДО ЧЕЛОВЕК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ль жиров в питании часто пред</w:t>
        <w:softHyphen/>
        <w:t>ставляют однобоко, считая их только поставщиками энергии. Однако они выполняют и другие функции. Жиры служат теплоизолятором, входят в состав клеточных компонентов, в том числе мембран, используются для синтеза очень важных для организма соединений — простагландинов, ко</w:t>
        <w:softHyphen/>
        <w:t>торые принимают участие чуть ли ни во всех биологических процессах. Употребление пищи без жира ведёт к нарушениям деятельности централь</w:t>
        <w:softHyphen/>
        <w:t>ной нервной системы, ослаблению иммунит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иры содержатся практически в любом продукте питания. В неболь</w:t>
        <w:softHyphen/>
        <w:t>шом количестве они есть даже в кар</w:t>
        <w:softHyphen/>
        <w:t>тофеле (0,4%) и хлебе (1—2%). В мо</w:t>
        <w:softHyphen/>
        <w:t>локе обычно 2—3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жира, если оно специально не обезжирено, а вот в постном мясе — до 33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Всё это так называемый скрытый жир, присутст</w:t>
        <w:softHyphen/>
        <w:t>вующий в продукте в виде отдельных мельчайших частиц. К жирам же поч</w:t>
        <w:softHyphen/>
        <w:t>ти в «чистом виде» относятся сало, сливочное и растительное масло, маргари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длительном хранении жиры портятся — прогоркают: под действи</w:t>
        <w:softHyphen/>
        <w:t>ем воздуха, света, микроорганизмов образуются свободные жирные кис</w:t>
        <w:softHyphen/>
        <w:t>лоты и продукты их превращения, обычно с очень неприятным запахом и вкусом. Срок годности увеличивает</w:t>
        <w:softHyphen/>
        <w:t>ся при низкой температуре и в при</w:t>
        <w:softHyphen/>
        <w:t>сутствии консервантов — чаще всего это поваренная со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ире ежегодно производят де</w:t>
        <w:softHyphen/>
        <w:t>сятки миллионов тонн жиров, из них две трети идёт в пищу, остальное ис</w:t>
        <w:softHyphen/>
        <w:t>пользуется для технических це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правильном питании пример</w:t>
        <w:softHyphen/>
        <w:t xml:space="preserve">но треть потребляемых человеком жиров должны составлять жидкие растительные — в них содержится ненасыщенные жирные кислоты с двойной углерод-углеродной связью. Самая распространённая из таких кислот — олеиновая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oleum </w:t>
      </w:r>
      <w:r>
        <w:rPr>
          <w:color w:val="000000"/>
          <w:sz w:val="24"/>
          <w:lang w:eastAsia="ru-RU"/>
        </w:rPr>
        <w:t>— «масло»)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—СН=СН— 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—СООН. Особенно важны по</w:t>
        <w:softHyphen/>
        <w:t>линенасыщенные кислоты с несколь</w:t>
        <w:softHyphen/>
        <w:t>кими двойными связями: линолев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(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=СН—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—СООН с двумя двой</w:t>
        <w:softHyphen/>
        <w:t>ными связями, линоленовая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 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СН=С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—СООН — с тремя и арахидоновая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 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Н=СН)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—(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СООН — с четырьмя. Именно они обладают наи</w:t>
        <w:softHyphen/>
        <w:t>большей биологической активно</w:t>
        <w:softHyphen/>
        <w:t>стью. Организм человека синтези</w:t>
        <w:softHyphen/>
        <w:t>ровать такие кислоты не может и должен получать их готовыми с пи</w:t>
        <w:softHyphen/>
        <w:t>щей (как витамины). По аналогии с аминокислотами полиненасыщенные жирные кислоты получили название «незаменимы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ть в жирах и другие полезные компоненты. Так, растительные масла, особенно подсолнечное, богаты токо</w:t>
        <w:softHyphen/>
        <w:t xml:space="preserve">феролом (витамином Е). Имеется в них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ситостерин — антагонист вредоносного холестерина, отклады</w:t>
        <w:softHyphen/>
        <w:t>вающегося на внутренних стенках кровеносных сосудов, что приводит к серьёзному заболеванию — атеро</w:t>
        <w:softHyphen/>
        <w:t xml:space="preserve">склерозу. В сливочном масле, прежде всего из «летнего» молока, немало оранжево-жёлтог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каротина (это предшественник витамина А в орга</w:t>
        <w:softHyphen/>
        <w:t>низме). Вот почему чистые (без при</w:t>
        <w:softHyphen/>
        <w:t>месей) растительные масла бесцветны, а сливочное масло имеет жёлтый цвет. У неочищенного (нерафинированно</w:t>
        <w:softHyphen/>
        <w:t>го) растительного масла образуется осадок, содержащий очень полезные вещества — фосфолипи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следнее время разработаны методы синтеза искусственных жиров, в которых остатки жирных кислот связаны не с глицерином, а с дру</w:t>
        <w:softHyphen/>
        <w:t>гими соединениями, содержащим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2"/>
      <w:bookmarkEnd w:id="21"/>
      <w:r>
        <w:rPr>
          <w:color w:val="800000"/>
          <w:sz w:val="24"/>
          <w:lang w:eastAsia="ru-RU"/>
        </w:rPr>
        <w:t>ШОКОЛА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лавная составная часть шоколада — масло, которое выделяют из какао-бобов. Плоды этого диковинного де</w:t>
        <w:softHyphen/>
        <w:t>рева были завезены в Европу из Америки Христофором Колумбом. Ацтеки использовали их для приготовления особого напитка «чокоатль» («горькой воды»), отсюда и название «шоколад». Его употребляли в пишу с пер</w:t>
        <w:softHyphen/>
        <w:t xml:space="preserve">цем. Испанские кондитеры уже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научились го</w:t>
        <w:softHyphen/>
        <w:t>товить и какао, и шокола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годня плантации какао можно встретить не толь</w:t>
        <w:softHyphen/>
        <w:t>ко в Америке, но также в Африке и Азии. Технология переработки плодов достаточно трудоёмка. Сначала высушенные на солнце какао-бобы очищают — поли</w:t>
        <w:softHyphen/>
        <w:t>руют специальными машинами или ступнями ног (у на</w:t>
        <w:softHyphen/>
        <w:t>родов островов Атлантического океана эта процедура получила название «танец какао»). В мельницах бобы истирают в порошок и прессуют его — так выделяют какао-масло. В среднем какао-бобы содержат 53—57% масла. Остаток от прессования, содержащий около 20 % масла, перерабатывают в какао-порошок. Полу</w:t>
        <w:softHyphen/>
        <w:t>ченное какао-масло очищают и используют для произ</w:t>
        <w:softHyphen/>
        <w:t>водства шокола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льшинство растительных жиров и масел при комнатной температуре находятся в жидком состоянии. Какао-масло при нормальных условиях твёрдое. Есть у него и ещё одна важная особенность. Как правило, масла не имеют определённой температуры плавления: при нагревании они постепенно размягчаются. Масло какао — исключение: оно плавится около 34 °С в очень узком температурном интервале. Все знают, что хоро</w:t>
        <w:softHyphen/>
        <w:t>ший шоколад «тает во рту, а не в руках». Действитель</w:t>
        <w:softHyphen/>
        <w:t>но, при нагреве почти до температуры плавления он со</w:t>
        <w:softHyphen/>
        <w:t>храняет хрупкость, а попадая в рот, легко т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пособность какао-масла плавиться в узком темпе</w:t>
        <w:softHyphen/>
        <w:t>ратурном интервале объясняется тем, что в его состав входят сходные между собой вещества — триглицериды олеиновой С</w:t>
      </w:r>
      <w:r>
        <w:rPr>
          <w:color w:val="800000"/>
          <w:sz w:val="24"/>
          <w:vertAlign w:val="subscript"/>
          <w:lang w:eastAsia="ru-RU"/>
        </w:rPr>
        <w:t>1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5</w:t>
      </w:r>
      <w:r>
        <w:rPr>
          <w:color w:val="800000"/>
          <w:sz w:val="24"/>
          <w:lang w:eastAsia="ru-RU"/>
        </w:rPr>
        <w:t>СООН, стеариновой С</w:t>
      </w:r>
      <w:r>
        <w:rPr>
          <w:color w:val="800000"/>
          <w:sz w:val="24"/>
          <w:vertAlign w:val="subscript"/>
          <w:lang w:eastAsia="ru-RU"/>
        </w:rPr>
        <w:t>17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5</w:t>
      </w:r>
      <w:r>
        <w:rPr>
          <w:color w:val="800000"/>
          <w:sz w:val="24"/>
          <w:lang w:eastAsia="ru-RU"/>
        </w:rPr>
        <w:t>СООН и пальмитиновой С</w:t>
      </w:r>
      <w:r>
        <w:rPr>
          <w:color w:val="800000"/>
          <w:sz w:val="24"/>
          <w:vertAlign w:val="subscript"/>
          <w:lang w:eastAsia="ru-RU"/>
        </w:rPr>
        <w:t>15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31</w:t>
      </w:r>
      <w:r>
        <w:rPr>
          <w:color w:val="800000"/>
          <w:sz w:val="24"/>
          <w:lang w:eastAsia="ru-RU"/>
        </w:rPr>
        <w:t>СООН кисло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изводство шоколада — непростой технологиче</w:t>
        <w:softHyphen/>
        <w:t>ский процесс. Ведь молекулы веществ, образующих ка</w:t>
        <w:softHyphen/>
        <w:t>као-масло, при затвердевании могут упаковываться шестью различными способами! Но только при определённой их упаковке образуется достаточно прочная кри</w:t>
        <w:softHyphen/>
        <w:t>сталлическая структура, и масло плавится около 34 °С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34640" cy="1292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04160" cy="2858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получить какао-масло нужной модификации, кон</w:t>
        <w:softHyphen/>
        <w:t>дитеры поступают так: расплавленный шоколад медлен</w:t>
        <w:softHyphen/>
        <w:t>но охлаждают до начала кристаллизации, а затем вновь слегка нагревают, доводя до температуры лишь немно</w:t>
        <w:softHyphen/>
        <w:t xml:space="preserve">го ниже 34 °С. Для стабилизации образующейся массы в шоколад добавляют эмульгатор — обычно это </w:t>
      </w:r>
      <w:r>
        <w:rPr>
          <w:i/>
          <w:color w:val="800000"/>
          <w:sz w:val="24"/>
          <w:lang w:eastAsia="ru-RU"/>
        </w:rPr>
        <w:t xml:space="preserve">лецитин </w:t>
      </w:r>
      <w:r>
        <w:rPr>
          <w:color w:val="800000"/>
          <w:sz w:val="24"/>
          <w:lang w:eastAsia="ru-RU"/>
        </w:rPr>
        <w:t xml:space="preserve">(вещество класса </w:t>
      </w:r>
      <w:r>
        <w:rPr>
          <w:i/>
          <w:color w:val="800000"/>
          <w:sz w:val="24"/>
          <w:lang w:eastAsia="ru-RU"/>
        </w:rPr>
        <w:t xml:space="preserve">фосфолипидов </w:t>
      </w:r>
      <w:r>
        <w:rPr>
          <w:color w:val="800000"/>
          <w:sz w:val="24"/>
          <w:lang w:eastAsia="ru-RU"/>
        </w:rPr>
        <w:t>— сложных эфиров гли</w:t>
        <w:softHyphen/>
        <w:t>церина, образованных карбоновыми кислотами и фос</w:t>
        <w:softHyphen/>
        <w:t>форной кислотой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асто, когда плитки шоколада долго хранят, они рассыпаются или покрываются сероватым налётом, похожим на плесень. Однако это не означает, что шо</w:t>
        <w:softHyphen/>
        <w:t>колад не пригоден: химический состав его не изменил</w:t>
        <w:softHyphen/>
        <w:t>ся. Просто какао-масло перешло в другую модифика</w:t>
        <w:softHyphen/>
        <w:t>цию (или же на поверхности проступили кристаллики сахар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правило, в состав шоколада входит какао, ко</w:t>
        <w:softHyphen/>
        <w:t>торое придаёт ему тёмный цвет, белый же шоколад его не содержит. Среди ингредиентов молочного шокола</w:t>
        <w:softHyphen/>
        <w:t>да — сухое молоко или сливки. При изготовлении де</w:t>
        <w:softHyphen/>
        <w:t>шёвых сортов шоколада не соблюдают строгий темпе</w:t>
        <w:softHyphen/>
        <w:t>ратурный режим кристаллизации какао-масла, и оно затвердевает в виде смеси различных модификаций. Чтобы такой шоколад не рассыпался, добавляют большее количество эмульгатора. Иногда вместо мас</w:t>
        <w:softHyphen/>
        <w:t>ла какао в кондитерской промышленности использу</w:t>
        <w:softHyphen/>
        <w:t>ют менее дорогие твёрдые растительные масла — ко</w:t>
        <w:softHyphen/>
        <w:t>косовое или пальмовое. Но в этом случае полученное изделие уже нельзя считать шоколад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сколько гидроксильных групп (к ним относится, например, обычный сахар). Оказалось, что липаза «не уме</w:t>
        <w:softHyphen/>
        <w:t>ет» расщеплять искусственный жир, поэтому он не проникает в клетки ки</w:t>
        <w:softHyphen/>
        <w:t>шечника и не усваивается организмом. Других же ферментов для этой цели природа не создала, так как ей нико</w:t>
        <w:softHyphen/>
        <w:t>гда не приходилось встречаться ни с чем подобным. Искусственный жир,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лекуле которого от шести до вось</w:t>
        <w:softHyphen/>
        <w:t>ми остатков ненасыщенных жирных кислот, стал основой нового диетиче</w:t>
        <w:softHyphen/>
        <w:t>ского продукта — олестры. Для её приготовления используют в основ</w:t>
        <w:softHyphen/>
        <w:t>ном олеиновую кислоту, получаемую из растительного масла. На вкус про</w:t>
        <w:softHyphen/>
        <w:t>дукт практически неотличим от «на</w:t>
        <w:softHyphen/>
        <w:t>стоящего» жира и может с успехом применяться для выпечки и жар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58:00Z</dcterms:created>
  <dc:creator>VES</dc:creator>
  <dc:description/>
  <dc:language>en-US</dc:language>
  <cp:lastModifiedBy>VES</cp:lastModifiedBy>
  <dcterms:modified xsi:type="dcterms:W3CDTF">2004-04-08T14:20:00Z</dcterms:modified>
  <cp:revision>46</cp:revision>
  <dc:subject/>
  <dc:title>ПУТЕШЕСТВИЯ ЭЛЕМЕНТОВ</dc:title>
</cp:coreProperties>
</file>