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46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44.jpeg" ContentType="image/jpeg"/>
  <Override PartName="/word/media/image170.jpeg" ContentType="image/jpeg"/>
  <Override PartName="/word/media/image47.jpeg" ContentType="image/jpeg"/>
  <Override PartName="/word/media/image165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61.jpeg" ContentType="image/jpeg"/>
  <Override PartName="/word/media/image160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8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media/image174.jpeg" ContentType="image/jpeg"/>
  <Override PartName="/word/media/image108.jpeg" ContentType="image/jpeg"/>
  <Override PartName="/word/media/image181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184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МОЛЕКУЛЫ ПОД НАПРЯЖЕНИЕМ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70405" cy="242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дольф Байе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стые алициклические углеводо</w:t>
        <w:softHyphen/>
        <w:t>роды (циклопропан, циклобутан, циклопентан и циклогексан) были полу</w:t>
        <w:softHyphen/>
        <w:t xml:space="preserve">чены лишь во втор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К тому времени А. М. Бутлеров уже сформулировал теорию химиче</w:t>
        <w:softHyphen/>
        <w:t>ского строения, Ф. А Кекуле выдви</w:t>
        <w:softHyphen/>
        <w:t>нул постулаты о четырёхвалентности углерода в органических соединениях и возможности су</w:t>
        <w:softHyphen/>
        <w:t>ществования циклических моле</w:t>
        <w:softHyphen/>
        <w:t xml:space="preserve">кул, а Я. </w:t>
      </w:r>
      <w:r>
        <w:rPr>
          <w:color w:val="000000"/>
          <w:sz w:val="24"/>
          <w:lang w:val="en-US" w:eastAsia="ru-RU"/>
        </w:rPr>
        <w:t xml:space="preserve">X. </w:t>
      </w:r>
      <w:r>
        <w:rPr>
          <w:color w:val="000000"/>
          <w:sz w:val="24"/>
          <w:lang w:eastAsia="ru-RU"/>
        </w:rPr>
        <w:t>Вант-Гофф предложил тетраэдрическую модель молеку</w:t>
        <w:softHyphen/>
        <w:t>лы метана и ввёл понятие о тетраэдрическом окружении атома углерода в соединениях с одинар</w:t>
        <w:softHyphen/>
        <w:t>ными углеродными связ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пользуя достижения теорети</w:t>
        <w:softHyphen/>
        <w:t>ческой органической химии, выда</w:t>
        <w:softHyphen/>
        <w:t>ющийся немецкий учёный Адольф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йер, изучавший свойства алициклов, в 1885 г. разработал первую тео</w:t>
        <w:softHyphen/>
        <w:t>рию строения молекул этих соедине</w:t>
        <w:softHyphen/>
        <w:t>ний. В основу теории напряжения в углеродных циклах, как назвал её сам Байер, была положена зависи</w:t>
        <w:softHyphen/>
        <w:t>мость устойчивости алицикла к раз</w:t>
        <w:softHyphen/>
        <w:t>рушению от величин валентных углов (углов между валентными свя</w:t>
        <w:softHyphen/>
        <w:t>зями) внутри циклической молекулы. При этом углеродные циклы счита</w:t>
        <w:softHyphen/>
        <w:t>лись плоскими правильными много</w:t>
        <w:softHyphen/>
        <w:t>угольник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йер рассуждал так: величина валентного угла у «ненапряжённого» тетраэдрического атома углерода рав</w:t>
        <w:softHyphen/>
        <w:t>на 109°28', а при образовании мо</w:t>
        <w:softHyphen/>
        <w:t>лекул циклоалканов происходит «насильственное» сжатие или рас</w:t>
        <w:softHyphen/>
        <w:t>ширение валентных углов до вели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color w:val="000000"/>
          <w:sz w:val="24"/>
          <w:lang w:eastAsia="ru-RU"/>
        </w:rPr>
        <w:t>36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ин, необходимых для замыка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иклов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3935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личину отклонения от тетраэдрического валентного угла в расчёте на одну валентность Байер назвал </w:t>
      </w:r>
      <w:r>
        <w:rPr>
          <w:i/>
          <w:color w:val="000000"/>
          <w:sz w:val="24"/>
          <w:lang w:eastAsia="ru-RU"/>
        </w:rPr>
        <w:t>на</w:t>
        <w:softHyphen/>
        <w:t xml:space="preserve">пряжением </w:t>
      </w:r>
      <w:r>
        <w:rPr>
          <w:color w:val="000000"/>
          <w:sz w:val="24"/>
          <w:lang w:eastAsia="ru-RU"/>
        </w:rPr>
        <w:t>в цикле. Геометрия угле</w:t>
        <w:softHyphen/>
        <w:t>родных каркасов простых алициклов учёному представлялась следующим образо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18690" cy="209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пряжения в циклах Байер вычислял так: для циклопропана (109°28'-60°):2=24°44', для циклобутана (109°28'-90°):2=9°44'. На ос</w:t>
        <w:softHyphen/>
        <w:t>нове первой теории строения алициклических углеводородов был сделан расчёт деформации тетраэдрических валентных углов в циклах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55520" cy="106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йеровская теория устанавливала прямую связь деформаций валент</w:t>
        <w:softHyphen/>
        <w:t>ных углов с напряжением в циклах и их устойчивостью к размыканию углеродной цепи. Чем больше угол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скажения, тем более напряжённой и, следовательно, менее устойчивой ока</w:t>
        <w:softHyphen/>
        <w:t>зывается алициклическая молеку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согласно этой тео</w:t>
        <w:softHyphen/>
        <w:t>рии, самые напряжённые и неустой</w:t>
        <w:softHyphen/>
        <w:t>чивые — трёх- и четырёхатомные циклопропан и циклобутан, а наиме</w:t>
        <w:softHyphen/>
        <w:t>нее напряжённые и самые стойкие к разрушению цикла — циклопентан и циклогекс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 напряжения объясняла экспериментальные данные о свойст</w:t>
        <w:softHyphen/>
        <w:t>вах малых и средних циклов. Однако она не могла обосновать порази</w:t>
        <w:softHyphen/>
        <w:t>тельную устойчивость больших и ма</w:t>
        <w:softHyphen/>
        <w:t>кроциклов. (Самый большой из полу</w:t>
        <w:softHyphen/>
        <w:t>ченных циклов имеет состав С</w:t>
      </w:r>
      <w:r>
        <w:rPr>
          <w:color w:val="000000"/>
          <w:sz w:val="24"/>
          <w:vertAlign w:val="subscript"/>
          <w:lang w:eastAsia="ru-RU"/>
        </w:rPr>
        <w:t>288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 xml:space="preserve">576 </w:t>
      </w:r>
      <w:r>
        <w:rPr>
          <w:color w:val="000000"/>
          <w:sz w:val="24"/>
          <w:lang w:eastAsia="ru-RU"/>
        </w:rPr>
        <w:t>и называется циклооктаоктаконтадиктан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Байеру выходило, что после циклогексана в гомологическом ряду алициклов с увеличением числа ато</w:t>
        <w:softHyphen/>
        <w:t>мов углерода должно расти напряже</w:t>
        <w:softHyphen/>
        <w:t>ние в циклической молекуле, а её устойчивость — снижаться до полной невозможности существования. Но, например, алициклический кетон циклогептадеканон с 17 атомами углеро</w:t>
        <w:softHyphen/>
        <w:t>да в цикле выдерживает нагревание до 400 °С и не разрушаетс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и факты были хорошо известны и самому Байеру, но ему так и не уда</w:t>
        <w:softHyphen/>
        <w:t>лось модернизировать и развить свою теор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лько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установили, что шестиатомные и большие циклы могут существовать совсем без напря</w:t>
        <w:softHyphen/>
        <w:t>жения, а четырёх- и пятиатомные — с минимально возможным напряже</w:t>
        <w:softHyphen/>
        <w:t>нием. В основу этого вывода легло представление о неплоских цикличе</w:t>
        <w:softHyphen/>
        <w:t>ских молекулах и возможности их су</w:t>
        <w:softHyphen/>
        <w:t>ществования в разных удобных и легко изменяющихся пространствен</w:t>
        <w:softHyphen/>
        <w:t xml:space="preserve">ных формах — конформациях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onformatio </w:t>
      </w:r>
      <w:r>
        <w:rPr>
          <w:color w:val="000000"/>
          <w:sz w:val="24"/>
          <w:lang w:eastAsia="ru-RU"/>
        </w:rPr>
        <w:t>— «форма», «распо</w:t>
        <w:softHyphen/>
        <w:t>ложение»), или конформер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лько один цикл оказался неспо</w:t>
        <w:softHyphen/>
        <w:t>собным снять с себя лишнее напря</w:t>
        <w:softHyphen/>
        <w:t>жение — треугольный циклопропан. Байеровское напряжение в молекуле этого соединения так велико, что ва</w:t>
        <w:softHyphen/>
        <w:t>лентные углерод-углеродные связи из-за взаимного отталкивания элек</w:t>
        <w:softHyphen/>
        <w:t>тронных облаков изгибаются, прини</w:t>
        <w:softHyphen/>
        <w:t>мая дугообразную форму, а сам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7760" cy="79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стойчивая конформация молекулы циклооктан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15695" cy="635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" r="-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нформационны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евращения циклогекса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ные облака становятся по</w:t>
        <w:softHyphen/>
        <w:t>хожими на рогалики или бананы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34895" cy="1725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е углеродные связи были об</w:t>
        <w:softHyphen/>
        <w:t>разно названы учёными банановыми. Столь необычная структура молекулы циклопропана свела бы с ума творцов классической теории строения орга</w:t>
        <w:softHyphen/>
        <w:t>нических соединений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своего младшего го</w:t>
        <w:softHyphen/>
        <w:t>молога, циклобутан снимает напря</w:t>
        <w:softHyphen/>
        <w:t>жение не «раздуваясь», а принимая конформацию, которую химики на</w:t>
        <w:softHyphen/>
        <w:t>зывают «лодкой»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28930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59" r="-10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а пространственная форма у него одна-единственна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много свободнее чувствует себя пятиатомная молекула циклопентана, существуя в двух взаимопревращающихся конформациях конверта и полукрес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35810" cy="347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4" r="-1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Шестиатомный циклогексан также может принимать различные конформации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08175" cy="52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реди конформаций циклопентана и циклогексана есть более и менее «удобные». Так, молекула циклопентана «предпочитает» форму конверта (99% всех молекул при комнатной температуре), а циклогексана — фор</w:t>
        <w:softHyphen/>
        <w:t>му кресла (99,9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олекул). При этом «конверт» для циклопентана и «крес</w:t>
        <w:softHyphen/>
        <w:t>ло» для циклогексана — основные, са</w:t>
        <w:softHyphen/>
        <w:t>мые устойчивые конформации, а «по</w:t>
        <w:softHyphen/>
        <w:t>лукресло» и «ванна» — переходны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вращения конформеров друг в друга происходят не сразу, а через ряд промежуточных состояний. Напри</w:t>
        <w:softHyphen/>
        <w:t>мер, циклогексановое «кресло» (1) сначала переходит в неустойчивую форму полукресла (2), которая очень быстро превращается в промежуточ</w:t>
        <w:softHyphen/>
        <w:t>ную твист-конформацию (3), образу</w:t>
        <w:softHyphen/>
        <w:t>ющую затем циклогексановую «ванну» (4). Переход «ванны» в «кресло» (7) осуществляется в обратном порядке через твист-конформацию (5) и «по</w:t>
        <w:softHyphen/>
        <w:t>лукресло» (6)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самого стойкого циклогексанового «кресла», конформации полукресла, твист-формы и ван</w:t>
        <w:softHyphen/>
        <w:t>ны — это подвижные, мимолётные состояния молекулы. Из них наибо</w:t>
        <w:softHyphen/>
        <w:t>лее жизнеспособны твист-формы, но и они существенно напряжённее и менее устойчивы, чем «кресл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заимные превращения конформаций происходят с невероятной быстротой. У циклогексана переходы «кресла» в «ванну», и наоборот, совер</w:t>
        <w:softHyphen/>
        <w:t>шаются со скоростью миллион раз в секунду! Для осуществления таких ме</w:t>
        <w:softHyphen/>
        <w:t>таморфоз вполне достаточно энергии теплового движения молекул. Другой источник взаимного превращения конформеров — особый вид напряже</w:t>
        <w:softHyphen/>
        <w:t xml:space="preserve">ния, которое называется торсионным 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torsion </w:t>
      </w:r>
      <w:r>
        <w:rPr>
          <w:color w:val="000000"/>
          <w:sz w:val="24"/>
          <w:lang w:eastAsia="ru-RU"/>
        </w:rPr>
        <w:t>— «пружина»). Оно связано со взаимным отталкиванием электронных облаков атомов водоро</w:t>
        <w:softHyphen/>
        <w:t>да в незамещённых циклах и замести</w:t>
        <w:softHyphen/>
        <w:t>телей — в гомологах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03120" cy="707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екулы средних циклов словно танцуют «тепловой менуэт», застывая на мгновение в классических вычур</w:t>
        <w:softHyphen/>
        <w:t>ных позах, предписанных природ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дальнейшем увеличении числа атомов углерода в молекулах и пере</w:t>
        <w:softHyphen/>
        <w:t>ходе от средних к большим алициклам разнообразие основных конформа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ий, подвижных и переходных форм существенно возрастает. Так, у циклогептана число относительно устойчи</w:t>
        <w:softHyphen/>
        <w:t>вых конформеров равно трём, а у циклооктана — уже семи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96770" cy="542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еходные твист-формы у этих больших циклов образуются в соот</w:t>
        <w:softHyphen/>
        <w:t>ветствии с теми же принципами, что и у циклогексана, и выглядят так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05330" cy="53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щё более изящными конформациями обладают бициклические мо</w:t>
        <w:softHyphen/>
        <w:t>лекулы. В них каждый фрагмент угле</w:t>
        <w:softHyphen/>
        <w:t>родного каркаса принимает самые удобные и ненапряжённые для него формы. Например, для соединений, содержащих два пятиатомных цикла, наиболее устойчивым будет конформер, в котором каждый из фрагмен</w:t>
        <w:softHyphen/>
        <w:t>тов существует в форме циклопентанового конверт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1330" cy="377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четание в одной молекуле пяти- и шестиатомных циклов приводит к конформациям типа конверт — крес</w:t>
        <w:softHyphen/>
        <w:t>ло и конверт — ванн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90930" cy="506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39950" cy="1798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 циклобутана, циклопентана и циклогексана имеется только одна стабильная конформация (соответст</w:t>
        <w:softHyphen/>
        <w:t>венно, «лодка», «конверт», «кресло»). Но с появлением в циклах заместите</w:t>
        <w:softHyphen/>
        <w:t>ля, например метила, число конформаций удваивается и появляются две «лодки», два «конверта» и два «кресла», отличных друг от друга. Это связано с тем, что при переходе из одной устойчивой формы в другую у дан</w:t>
        <w:softHyphen/>
        <w:t>ных алициклов меняется пространст</w:t>
        <w:softHyphen/>
        <w:t>венная ориентация заместителя от</w:t>
        <w:softHyphen/>
        <w:t>носительно плоскости углеродного каркаса. Он может находиться или в плоскости «экватора» молекулы, или в направлении, перпендикулярном к ней. Такие пары конформеров полу</w:t>
        <w:softHyphen/>
        <w:t xml:space="preserve">чили названия </w:t>
      </w:r>
      <w:r>
        <w:rPr>
          <w:i/>
          <w:color w:val="000000"/>
          <w:sz w:val="24"/>
          <w:lang w:eastAsia="ru-RU"/>
        </w:rPr>
        <w:t xml:space="preserve">экваториальных 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е-</w:t>
      </w:r>
      <w:r>
        <w:rPr>
          <w:color w:val="000000"/>
          <w:sz w:val="24"/>
          <w:lang w:eastAsia="ru-RU"/>
        </w:rPr>
        <w:t xml:space="preserve">) и </w:t>
      </w:r>
      <w:r>
        <w:rPr>
          <w:i/>
          <w:color w:val="000000"/>
          <w:sz w:val="24"/>
          <w:lang w:eastAsia="ru-RU"/>
        </w:rPr>
        <w:t xml:space="preserve">аксиальных 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>-)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современная тео</w:t>
        <w:softHyphen/>
        <w:t>рия строения алициклических со</w:t>
        <w:softHyphen/>
        <w:t>единений, выросшая из байеровской теории напряжения, представляет уг</w:t>
        <w:softHyphen/>
        <w:t>леродные циклы не статичными пло</w:t>
        <w:softHyphen/>
        <w:t>скими многоугольниками, а изящ</w:t>
        <w:softHyphen/>
        <w:t>ными пространственными фигурам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bookmarkStart w:id="1" w:name="а2"/>
      <w:bookmarkEnd w:id="1"/>
      <w:r>
        <w:rPr>
          <w:b/>
          <w:color w:val="000000"/>
          <w:sz w:val="24"/>
          <w:lang w:eastAsia="ru-RU"/>
        </w:rPr>
        <w:t>РУКОТВОРНЫЕ УГЛЕРОДНЫЕ ЦИКЛ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торая половин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для молодой органической химии оказа</w:t>
        <w:softHyphen/>
        <w:t>лась периодом, с одной стороны, становления её теоретических ос</w:t>
        <w:softHyphen/>
        <w:t>нов, а с другой — совершенствования экспериментального мастерства исследователей. Именно тогда роди</w:t>
        <w:softHyphen/>
        <w:t>лось новое направление в этой обла</w:t>
        <w:softHyphen/>
        <w:t>сти химического знания — органи</w:t>
        <w:softHyphen/>
        <w:t>ческий синтез, основной задачей которого стало изучение синтетиче</w:t>
        <w:softHyphen/>
        <w:t>ских методов получения различны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рганических веществ. Именно благо</w:t>
        <w:softHyphen/>
        <w:t xml:space="preserve">даря усилиям химиков-синтетиков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 xml:space="preserve">— первой половины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были созданы классические общие методы синтеза простых алициклов и их различных производны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им из универсальных лабора</w:t>
        <w:softHyphen/>
        <w:t>торных способов получения циклоалканов и их гомологов является дей</w:t>
        <w:softHyphen/>
        <w:t>ствие металлического натрия или цинковой пыли в неполярном раство</w:t>
        <w:softHyphen/>
        <w:t>рителе на дибромалканы, не содерж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7"/>
      <w:bookmarkEnd w:id="2"/>
      <w:r>
        <w:rPr>
          <w:color w:val="800000"/>
          <w:sz w:val="24"/>
          <w:lang w:eastAsia="ru-RU"/>
        </w:rPr>
        <w:t>ХИМИЧЕСКИЕ ПОРТРЕТЫ АЛИЦИКЛ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ооткрыватели циклоалканов сра</w:t>
        <w:softHyphen/>
        <w:t>зу отметили разницу в химическом по</w:t>
        <w:softHyphen/>
        <w:t>ведении малых и средних углеродных циклов. Отталкиваясь от этих различий в свойствах и пытаясь их обосновать теоретически, А. Байер создал учение о внутренних напряжениях в цикличе</w:t>
        <w:softHyphen/>
        <w:t>ских молекул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обычных условиях 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=20 °С, 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>=1 атм) малые циклоалканы сущест</w:t>
        <w:softHyphen/>
        <w:t>вуют в виде газов, средние — легко</w:t>
        <w:softHyphen/>
        <w:t>летучих жидкостей, а большие — как вязкие нелетучие масла. Будучи веще</w:t>
        <w:softHyphen/>
        <w:t>ствами с практически неполярными молекулами, все они не растворимы в во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ее напряжённый из циклоалканов — циклопропан: из-за от</w:t>
        <w:softHyphen/>
        <w:t>талкивания электронных облаков его буквально распирает изнутри. Он рас</w:t>
        <w:softHyphen/>
        <w:t>крывается с разрывом углерод-углерод</w:t>
        <w:softHyphen/>
        <w:t>ных связей в цикле при любом химиче</w:t>
        <w:softHyphen/>
        <w:t>ском воздействии. Вещества, которые реагируют с циклопропаном, вступают с ним в реакции присоединения, со</w:t>
        <w:softHyphen/>
        <w:t>провождающиеся раскрытием его угле</w:t>
        <w:softHyphen/>
        <w:t>родного цикла. Водород гидрирует самый младший алицикл уже при тем</w:t>
        <w:softHyphen/>
        <w:t>пературе 80 °С, превращая его в линей</w:t>
        <w:softHyphen/>
        <w:t>ный пропан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71345" cy="646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грессивные хлор и бром момен</w:t>
        <w:softHyphen/>
        <w:t>тально разрушают хрупкий и напряжён</w:t>
        <w:softHyphen/>
        <w:t>ный цикл, образуя дигалогеналканы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83410" cy="567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лоро- и бромоводород взаимодей</w:t>
        <w:softHyphen/>
        <w:t>ствуют с циклопропаном так, будто они встретились со старым добрым алкеном. Их молекулы внедряются в угле</w:t>
        <w:softHyphen/>
        <w:t>родный цикл, вызывая его раскрытие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38655" cy="560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лижайший гомолог циклопропа</w:t>
        <w:softHyphen/>
        <w:t>на — циклобутан по характеру очень на него похож. Его «химическую душу» так же одолевает тяга к присоедине</w:t>
        <w:softHyphen/>
        <w:t>нию, хотя раскрывается он не столь охотно — в его молекуле меньше внут</w:t>
        <w:softHyphen/>
        <w:t>ренних напряжений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57070" cy="1511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переходе к средним циклам, молекулы которых обладают наиболь</w:t>
        <w:softHyphen/>
        <w:t>шей устойчивостью и максимальными возможностями снятия напряжения, «мотив» присоединения в химических реакциях довольно резко сменяется тенденцией к замещению атомов водо</w:t>
        <w:softHyphen/>
        <w:t>рода при углеродных каркасах. Так, уже циклопентан гидрируется с боль</w:t>
        <w:softHyphen/>
        <w:t xml:space="preserve">шим трудом при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=300 °С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01825" cy="572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лоро- и бромоводород на него во</w:t>
        <w:softHyphen/>
        <w:t>обще не действуют. Зато галогены — хлор и бром «откусывают» от пят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томного цикла атомы водорода, зани</w:t>
        <w:softHyphen/>
        <w:t>мая их место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03375" cy="633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ой тип превращения называется замещением и характерен для алка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а раскрытия цикла совсем угаса</w:t>
        <w:softHyphen/>
        <w:t>ет в «химической душе» самого стойко</w:t>
        <w:softHyphen/>
        <w:t>го в алициклическом семействе — циклогексана. Обычные окислители на циклогексан не действуют. Его моле</w:t>
        <w:softHyphen/>
        <w:t>кула настолько устойчива, что выдержи</w:t>
        <w:softHyphen/>
        <w:t>вает нагревание до 600 °С — разруши</w:t>
        <w:softHyphen/>
        <w:t>тельное для большинства органических веществ. Циклогексан — «патриарх» алициклического сообщества — прояв</w:t>
        <w:softHyphen/>
        <w:t>ляет инертность и химическое благород</w:t>
        <w:softHyphen/>
        <w:t>ство алка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я него характерны только реак</w:t>
        <w:softHyphen/>
        <w:t>ции замещения по радикальному меха</w:t>
        <w:softHyphen/>
        <w:t>низму. При этом шестиатомный каркас молекулы всегда сохраняется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16990" cy="1024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циклогексан способен к каталитическому дегидрированию, пре</w:t>
        <w:softHyphen/>
        <w:t>вращаясь в ещё более устойчивый цикл — бензол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06880" cy="4146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7" r="-2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лижайшие старшие гомологи циклогексана (циклогептан и циклооктан) сохраняют благородный характер алициклического «патриарха», упорно не раскрывая своих цикл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щие атомы галогена у соседних ато</w:t>
        <w:softHyphen/>
        <w:t>мов углерода: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334510" cy="2572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атомы металла отрыва</w:t>
        <w:softHyphen/>
        <w:t>ют атомы брома от молекулы дибромалкана, что даёт углеродному циклу возможность замкнуться. Таким способом, в принципе, можно полу</w:t>
        <w:softHyphen/>
        <w:t>чить любой циклоалкан или его го</w:t>
        <w:softHyphen/>
        <w:t>молог, взяв в качестве исходного ве</w:t>
        <w:softHyphen/>
        <w:t>щества дибромалкан определённого стро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а реакция по типу превращения является конструктивным процес</w:t>
        <w:softHyphen/>
        <w:t>сом, приводящим к построению цик</w:t>
        <w:softHyphen/>
        <w:t>лического углеродного каркаса моле</w:t>
        <w:softHyphen/>
        <w:t>кулы. По сути она представляет собой внутримолекулярную реакцию Вюрца (см. статью «Элементоорганическая химия. Углерод + ...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им из необычных, но оказав</w:t>
        <w:softHyphen/>
        <w:t>шимся весьма важным способом по</w:t>
        <w:softHyphen/>
        <w:t>лучения алициклических соединений стала реакция, предложенная виртуо</w:t>
        <w:softHyphen/>
        <w:t xml:space="preserve">зом органического синтеза первой половины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— швейцарским хи</w:t>
        <w:softHyphen/>
        <w:t>миком-органиком Леопольдом Стефа</w:t>
        <w:softHyphen/>
        <w:t>ном Ружичкой. Она позволяла полу</w:t>
        <w:softHyphen/>
        <w:t>чать алициклические кетоны с числом атомов углерода в кольце от 5 до 34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чёный занимался этой пробле</w:t>
        <w:softHyphen/>
        <w:t>мой 14 лет и в итоге обнаружил, что при сухой перегонке кальциевых со</w:t>
        <w:softHyphen/>
        <w:t>лей дикарбоновых кислот происхо</w:t>
        <w:softHyphen/>
        <w:t>дит отщепление карбоната кальция, а остаток дикарбоновой кислоты замы</w:t>
        <w:softHyphen/>
        <w:t>кается «сам на себя», превращаясь 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екулу алициклического кетона. Так из кальциевой соли адипиновой кислоты в одну стадию был получен циклопентанон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м способом швейцарский хи</w:t>
        <w:softHyphen/>
        <w:t>мик получил все алициклические кетоны, содержащие в кольцах от 5 до 10 атомов углерода. Высшие же кетоны этим синтетическим методом по</w:t>
        <w:softHyphen/>
        <w:t>лучить не удавалось. Однако пытли</w:t>
        <w:softHyphen/>
        <w:t>вый ум выдающегося учёного привёл его к макроциклическим кетонам. За</w:t>
        <w:softHyphen/>
        <w:t>менив кальциевые соли на соли тория, Ружичка освоил способы синтеза всех алициклических кетонов с числом атомов углерода в кольце от 10 до 34. Ему также удалось стать первоот</w:t>
        <w:softHyphen/>
        <w:t>крывателем синтетических анало</w:t>
        <w:softHyphen/>
        <w:t>гов природного мускуса, его действующего начала — мускона и цибето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 возможности орга</w:t>
        <w:softHyphen/>
        <w:t>нического синтеза далеко не исчерпываются превра</w:t>
        <w:softHyphen/>
        <w:t>щениями  ациклических соединений в алициклическ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русский химик Николай Яковлевич Демьянов (1861 — 1938) от</w:t>
        <w:softHyphen/>
        <w:t>крыл группу реакций, кото</w:t>
        <w:softHyphen/>
        <w:t>рые позволяли превращать один углеродный цикл в дру</w:t>
        <w:softHyphen/>
        <w:t>гой (перегруппировки Демь</w:t>
        <w:softHyphen/>
        <w:t>янова). Действуя на алициклические первичные и вторичные амины азотистой кислотой, учё</w:t>
        <w:softHyphen/>
        <w:t>ный обнаружил, что углеродны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36065" cy="1566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Разозлённая, извивающаяся углеродная змея, в припадке ярости, жёстко и необратимо закусывает свой хвост» — так необычно описал Ф. А. Кекуле образование циклических углеродных соединени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2255520" cy="2950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Шарль Адольф Вюрц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2152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еопольд Стефан Ружич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льца при этом могут сжиматься или наоборот расширяться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82495" cy="243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оме перегруппировок Демьяно</w:t>
        <w:softHyphen/>
        <w:t>ва существует ещё несколько десятков подобных реакций. Почти все они но</w:t>
        <w:softHyphen/>
        <w:t>сят имена известных химиков, напри</w:t>
        <w:softHyphen/>
        <w:t>мер, таких, как Гофман. Перегруппи</w:t>
        <w:softHyphen/>
        <w:t>ровки занимают достойное место среди методов органического синте</w:t>
        <w:softHyphen/>
        <w:t>за, они взяты на вооружение для прак</w:t>
        <w:softHyphen/>
        <w:t>тического использования как реакции, позволяющие модифицировать угле</w:t>
        <w:softHyphen/>
        <w:t>родный каркас молекулы и получать из более доступных менее распростра</w:t>
        <w:softHyphen/>
        <w:t>нённые и дефицитные соедин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приёмы и методы органического синтеза, разработан</w:t>
        <w:softHyphen/>
        <w:t>ные несколькими поколениями хими</w:t>
        <w:softHyphen/>
        <w:t>ков-органиков, сделали многие угле</w:t>
        <w:softHyphen/>
        <w:t>родные циклические соединения из природных и во многих случаях ред</w:t>
        <w:softHyphen/>
        <w:t>ких — рукотворными и доступным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3" w:name="а3"/>
      <w:bookmarkEnd w:id="3"/>
      <w:r>
        <w:rPr>
          <w:b/>
          <w:color w:val="000000"/>
          <w:sz w:val="24"/>
          <w:lang w:eastAsia="ru-RU"/>
        </w:rPr>
        <w:t>СЛУЧАЙНОЕ ОТКРЫТИЕ МАЙКЛА ФАРАДЕЯ. АРОМАТИЧНОСТЬ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41855" cy="2944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йкл Фарад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реди 18 миллионов известных на се</w:t>
        <w:softHyphen/>
        <w:t>годняшний день органических соеди</w:t>
        <w:softHyphen/>
        <w:t>нений немного найдётся таких, ко</w:t>
        <w:softHyphen/>
        <w:t>торые повлияли бы на развитие органической химии сильнее, чем бензол. Полученный впервые в 1825 г., он более века был посто</w:t>
        <w:softHyphen/>
        <w:t>янной головной болью химиков. Сначала не могли понять, как выглядит молекула бензо</w:t>
        <w:softHyphen/>
        <w:t>ла. Потом десятилетиями пы</w:t>
        <w:softHyphen/>
        <w:t>тались объяснить его уни</w:t>
        <w:softHyphen/>
        <w:t>кальные свойства. Только за сто лет, прошедших после открытия этого соединения, опубликовано около 1300 посвящённых ему статей. Для объяснения его строения и свойств было выдвинуто мно</w:t>
        <w:softHyphen/>
        <w:t>жество теорий, большинство из которых не выдержали ис</w:t>
        <w:softHyphen/>
        <w:t>пытания временем и известны лишь историкам химии. Ожесто</w:t>
        <w:softHyphen/>
        <w:t>чённые споры вокруг бензола оставили след в теории строения ор</w:t>
        <w:softHyphen/>
        <w:t>ганических соединений, в немал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пени способствуя её развитию. Бензол необходим не только теорети</w:t>
        <w:softHyphen/>
        <w:t>кам, но и практикам: из него делают красители, лекарственные препараты, взрывчатые вещества. И хотя непро</w:t>
        <w:softHyphen/>
        <w:t>фессионалам практически не прихо</w:t>
        <w:softHyphen/>
        <w:t>дится иметь дело с этим знаменитым соединением в чистом виде, его про</w:t>
        <w:softHyphen/>
        <w:t>изводные — аспирин, ванилин, эфед</w:t>
        <w:softHyphen/>
        <w:t>рин и многие другие — прочно вошли в нашу повседневную жизн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КРЫТИЕ МАЙКЛА ФАРАДЕ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крыть бензол, как это нередко бы</w:t>
        <w:softHyphen/>
        <w:t xml:space="preserve">вает, помог случай. Начиная с 1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 Лондоне для освещения улиц в фонарях стали использовать све</w:t>
        <w:softHyphen/>
        <w:t>тильный газ. Его получали сухой пе</w:t>
        <w:softHyphen/>
        <w:t>регонкой каменного угля и хранили под давлением в герметических ёмко</w:t>
        <w:softHyphen/>
        <w:t>стях. При этом в сосудах накаплива</w:t>
        <w:softHyphen/>
        <w:t>лась неизвестная жидкость, особенн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ильно — в холодную погоду. Фара</w:t>
        <w:softHyphen/>
        <w:t>дей начал изучать её и 18 мая 1825 г. выделил соединение, которое кипело при 80 °С. Учёный очистил его вымо</w:t>
        <w:softHyphen/>
        <w:t>раживанием: при температуре 7 °С ве</w:t>
        <w:softHyphen/>
        <w:t>щество превращалось в белую кри</w:t>
        <w:softHyphen/>
        <w:t>сталлическую массу, тогда как все примеси оставались жидкими. К на</w:t>
        <w:softHyphen/>
        <w:t>чалу июня Фарадей провёл элемент</w:t>
        <w:softHyphen/>
        <w:t>ный анализ нового соединения и определил, что оно содержит углерод и водород в соотношении 11,4:1. По</w:t>
        <w:softHyphen/>
        <w:t>лученные Фарадеем данные практи</w:t>
        <w:softHyphen/>
        <w:t>чески соответствуют установленным современными учёными характери</w:t>
        <w:softHyphen/>
        <w:t>стикам бензола: он кипит при 80,1 °С, затвердевает при 5,53 °С и имеет со</w:t>
        <w:softHyphen/>
        <w:t>отношение С:Н=11,9:1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льзуясь относительными атом</w:t>
        <w:softHyphen/>
        <w:t>ными массами Дальтона (Н=1, С=6), Фарадей приписал полученному им соединению неверную формулу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, назвав его </w:t>
      </w:r>
      <w:r>
        <w:rPr>
          <w:color w:val="000000"/>
          <w:sz w:val="24"/>
          <w:lang w:val="en-US" w:eastAsia="ru-RU"/>
        </w:rPr>
        <w:t xml:space="preserve">«bicarburet of hydrogen», </w:t>
      </w:r>
      <w:r>
        <w:rPr>
          <w:color w:val="000000"/>
          <w:sz w:val="24"/>
          <w:lang w:eastAsia="ru-RU"/>
        </w:rPr>
        <w:t>т. е. «двууглеродистым водородом». Однако вскоре шведский химик Якоб Берцелиус опубликовал уточнённую таблицу атомных масс элементов (Н=1, С=12,26), в соответствии с ко</w:t>
        <w:softHyphen/>
        <w:t>торой открытый Фарадеем углеводо</w:t>
        <w:softHyphen/>
        <w:t>род должен был иметь простейшую формулу СН. Истинную формулу это</w:t>
        <w:softHyphen/>
        <w:t>го соединения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 установили уже после того, как удалось определить его молекулярную массу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2830" cy="27616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НЗОЛ ПОЛУЧАЕТ ИМ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832 г. Юстус Либих заинте</w:t>
        <w:softHyphen/>
        <w:t>ресовался химическими свойствами «горькоминдального масла» (бензальдегида,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НО). Это было сравни</w:t>
        <w:softHyphen/>
        <w:t>тельно доступное органическое ве</w:t>
        <w:softHyphen/>
        <w:t>щество, а в то время химики изучали только такие соединения, которые легко можно выделить из природных источников. При действии галогенов на миндальное масло Либих получил бензоилхлорид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О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 бензоилбромид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О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. Реакция любого из этих соединений с водой давала хо</w:t>
        <w:softHyphen/>
        <w:t>рошо известную бензойную кислоту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О—ОН: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О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+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OOH</w:t>
      </w:r>
      <w:r>
        <w:rPr>
          <w:color w:val="000000"/>
          <w:sz w:val="24"/>
          <w:lang w:eastAsia="ru-RU"/>
        </w:rPr>
        <w:t>+НВ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ибих выделил и другие произ</w:t>
        <w:softHyphen/>
        <w:t>водные бензальдегида. И во всех пре</w:t>
        <w:softHyphen/>
        <w:t>вращениях сохранялась неизменной группировка атомов состава С</w:t>
      </w:r>
      <w:r>
        <w:rPr>
          <w:color w:val="000000"/>
          <w:sz w:val="24"/>
          <w:vertAlign w:val="subscript"/>
          <w:lang w:eastAsia="ru-RU"/>
        </w:rPr>
        <w:t>7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О. Эту группировку — радикал бен</w:t>
        <w:softHyphen/>
        <w:t>зойной кислоты Либих назвал бензоил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коре немецкий химик Эйльхард Мичерлих (1794—1863), нагревая бензойную кислоту с негашёной из</w:t>
        <w:softHyphen/>
        <w:t>вестью (СаО), получил жидкость со специфическим неприятным запа</w:t>
        <w:softHyphen/>
        <w:t>хом, которая оказалась тождествен</w:t>
        <w:softHyphen/>
        <w:t>ной «двууглеродистому водороду» Фа</w:t>
        <w:softHyphen/>
        <w:t xml:space="preserve">радея. При нагревании бензойная кислота подверглась декарбоксилированию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eastAsia="ru-RU"/>
        </w:rPr>
        <w:t xml:space="preserve">приставки </w:t>
      </w:r>
      <w:r>
        <w:rPr>
          <w:color w:val="000000"/>
          <w:sz w:val="24"/>
          <w:lang w:val="en-US" w:eastAsia="ru-RU"/>
        </w:rPr>
        <w:t xml:space="preserve">de-, </w:t>
      </w:r>
      <w:r>
        <w:rPr>
          <w:color w:val="000000"/>
          <w:sz w:val="24"/>
          <w:lang w:eastAsia="ru-RU"/>
        </w:rPr>
        <w:t>озна</w:t>
        <w:softHyphen/>
        <w:t xml:space="preserve">чающей «отделение», «удаление», </w:t>
      </w:r>
      <w:r>
        <w:rPr>
          <w:color w:val="000000"/>
          <w:sz w:val="24"/>
          <w:lang w:val="en-US" w:eastAsia="ru-RU"/>
        </w:rPr>
        <w:t xml:space="preserve">carbo [carbonis] </w:t>
      </w:r>
      <w:r>
        <w:rPr>
          <w:color w:val="000000"/>
          <w:sz w:val="24"/>
          <w:lang w:eastAsia="ru-RU"/>
        </w:rPr>
        <w:t xml:space="preserve">— «уголь» и </w:t>
      </w:r>
      <w:r>
        <w:rPr>
          <w:color w:val="000000"/>
          <w:sz w:val="24"/>
          <w:lang w:val="en-US" w:eastAsia="ru-RU"/>
        </w:rPr>
        <w:t xml:space="preserve">oxygenium </w:t>
      </w:r>
      <w:r>
        <w:rPr>
          <w:color w:val="000000"/>
          <w:sz w:val="24"/>
          <w:lang w:eastAsia="ru-RU"/>
        </w:rPr>
        <w:t>— «кислород»), т. е. произо</w:t>
        <w:softHyphen/>
        <w:t>шло отщепление диоксида углерода: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ООН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который в ходе реакции связывался известью. Мичерлих правильно определил фор</w:t>
        <w:softHyphen/>
        <w:t>мулу углеводорода —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 и окрестил его бензином </w:t>
      </w:r>
      <w:r>
        <w:rPr>
          <w:color w:val="000000"/>
          <w:sz w:val="24"/>
          <w:lang w:val="en-US" w:eastAsia="ru-RU"/>
        </w:rPr>
        <w:t xml:space="preserve">(benzin). </w:t>
      </w:r>
      <w:r>
        <w:rPr>
          <w:color w:val="000000"/>
          <w:sz w:val="24"/>
          <w:lang w:eastAsia="ru-RU"/>
        </w:rPr>
        <w:t>Либих счёл это название неудачным, так как суф</w:t>
        <w:softHyphen/>
        <w:t xml:space="preserve">фикс </w:t>
      </w:r>
      <w:r>
        <w:rPr>
          <w:i/>
          <w:color w:val="000000"/>
          <w:sz w:val="24"/>
          <w:lang w:eastAsia="ru-RU"/>
        </w:rPr>
        <w:t xml:space="preserve">-ин </w:t>
      </w:r>
      <w:r>
        <w:rPr>
          <w:color w:val="000000"/>
          <w:sz w:val="24"/>
          <w:lang w:eastAsia="ru-RU"/>
        </w:rPr>
        <w:t>имелся в названиях многих азотсодержащих соединений — орга</w:t>
        <w:softHyphen/>
        <w:t>нических (среди них много алкалои</w:t>
        <w:softHyphen/>
        <w:t>дов, например стрихнин, кофеин, хи</w:t>
        <w:softHyphen/>
        <w:t xml:space="preserve">нин) и неорганических (гидразин). Исходя из маслянистого характера жидкости, Либих предложил своё название, с суффиксом </w:t>
      </w:r>
      <w:r>
        <w:rPr>
          <w:i/>
          <w:color w:val="000000"/>
          <w:sz w:val="24"/>
          <w:lang w:eastAsia="ru-RU"/>
        </w:rPr>
        <w:t xml:space="preserve">-ол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oleum </w:t>
      </w:r>
      <w:r>
        <w:rPr>
          <w:color w:val="000000"/>
          <w:sz w:val="24"/>
          <w:lang w:eastAsia="ru-RU"/>
        </w:rPr>
        <w:t>— «масло»). Вряд ли оно было удачнее: этот суффикс обычно указы</w:t>
        <w:softHyphen/>
        <w:t>вает на принадлежность соединения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42415" cy="23044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азовый фонарь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42415" cy="2005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йльхард Мичерли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спиртам (этанол, бутанол и т. д.). Однако слово «бензол» прижилось — правда, только в немецком и русском языках. Англичане и американцы, на</w:t>
        <w:softHyphen/>
        <w:t xml:space="preserve">пример, называют этот углеводород «бензин» </w:t>
      </w:r>
      <w:r>
        <w:rPr>
          <w:color w:val="000000"/>
          <w:sz w:val="24"/>
          <w:lang w:val="en-US" w:eastAsia="ru-RU"/>
        </w:rPr>
        <w:t>(benzene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ТОРИЯ С КОЛЬЦО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удя по формуле, бензол — сильно не</w:t>
        <w:softHyphen/>
        <w:t>насыщенное соединение: по сравне</w:t>
        <w:softHyphen/>
        <w:t>нию с насыщенным углеводородом гексаном С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4</w:t>
      </w:r>
      <w:r>
        <w:rPr>
          <w:color w:val="000000"/>
          <w:sz w:val="24"/>
          <w:lang w:eastAsia="ru-RU"/>
        </w:rPr>
        <w:t>, ему «не хватает» вось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8"/>
      <w:bookmarkEnd w:id="4"/>
      <w:r>
        <w:rPr>
          <w:color w:val="800000"/>
          <w:sz w:val="24"/>
          <w:lang w:eastAsia="ru-RU"/>
        </w:rPr>
        <w:t>ОТ ЯВЫ ДО БЕНЗОЛ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азваниях «бензол», «бензойная кис</w:t>
        <w:softHyphen/>
        <w:t>лота», «бензальдегид» один и тот же корень «бенз». История его происхож</w:t>
        <w:softHyphen/>
        <w:t>дения очень интересна. В Юго-Восточной Азии, на островах Ява и Суматра растёт дерево, которое выделяет крас</w:t>
        <w:softHyphen/>
        <w:t>но-коричневую смолу. Её горение со</w:t>
        <w:softHyphen/>
        <w:t>провождается приятным запахом. В Средние века арабские торговцы ста</w:t>
        <w:softHyphen/>
        <w:t>ли вывозить эту смолу для продажи в Европу. Сами купцы называли её яван</w:t>
        <w:softHyphen/>
        <w:t>ским ладаном; по-арабски это звучало как «лубан джави» — ладан из Я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вропейцам первый слог «лу» напо</w:t>
        <w:softHyphen/>
        <w:t>минал артикли «</w:t>
      </w:r>
      <w:r>
        <w:rPr>
          <w:color w:val="800000"/>
          <w:sz w:val="24"/>
          <w:lang w:val="en-US" w:eastAsia="ru-RU"/>
        </w:rPr>
        <w:t>la</w:t>
      </w:r>
      <w:r>
        <w:rPr>
          <w:color w:val="800000"/>
          <w:sz w:val="24"/>
          <w:lang w:eastAsia="ru-RU"/>
        </w:rPr>
        <w:t>» и «</w:t>
      </w:r>
      <w:r>
        <w:rPr>
          <w:color w:val="800000"/>
          <w:sz w:val="24"/>
          <w:lang w:val="en-US" w:eastAsia="ru-RU"/>
        </w:rPr>
        <w:t>le</w:t>
      </w:r>
      <w:r>
        <w:rPr>
          <w:color w:val="800000"/>
          <w:sz w:val="24"/>
          <w:lang w:eastAsia="ru-RU"/>
        </w:rPr>
        <w:t>» в итальян</w:t>
        <w:softHyphen/>
        <w:t>ском и французском языках. Поэтому они стали называть это вещество «лу банджави», а потом, отбросив мнимый «артикль», — «банджави». Позднее слово произносили и как «бенджами», и как «бенджоин», а примерно с сере</w:t>
        <w:softHyphen/>
        <w:t xml:space="preserve">дины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— как «бензоин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то время как группа атомов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СО была названа бензоилом, остатку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 xml:space="preserve"> досталось имя фенила (оба названия используются и сейчас). Слово «фенил» ведёт происхождение от ещё одной попытки «переимено</w:t>
        <w:softHyphen/>
        <w:t>вать» либиховский бензол. В 1835 г. французский химик Огюст Лоран (1807—1853) предложил для углеводо</w:t>
        <w:softHyphen/>
        <w:t>рода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 xml:space="preserve"> название «фен»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фено» — «освещаю»). И хотя бензол действительно горит ярким пламенем, это название не прижилось. Однако оно «прилипло» ко многим органи</w:t>
        <w:softHyphen/>
        <w:t>ческим соединениям — фенолу, фенантрену, фенилаланину, а также ко множеству других соединений, содер</w:t>
        <w:softHyphen/>
        <w:t>жащих группу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94815" cy="6280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212590" cy="2499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Бензойная кислота содержится во многих плодах; её особенно много в ягодах брусники и клюкв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74720" cy="3371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7920" cy="2243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 атомов водорода! Однако, несмо</w:t>
        <w:softHyphen/>
        <w:t>тря на это, для бензола и родственных ему ароматических соединений реак</w:t>
        <w:softHyphen/>
        <w:t>ции присоединения («насыщения» атомов углерода) нехарактерны. Так, он не обесцвечивает бромную воду, тогда как соединения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 со струк</w:t>
        <w:softHyphen/>
        <w:t>турой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СН—</w:t>
      </w:r>
      <w:r>
        <w:rPr>
          <w:color w:val="000000"/>
          <w:sz w:val="24"/>
          <w:lang w:val="en-US" w:eastAsia="ru-RU"/>
        </w:rPr>
        <w:t>C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</w:t>
      </w:r>
      <w:r>
        <w:rPr>
          <w:color w:val="000000"/>
          <w:sz w:val="24"/>
          <w:lang w:eastAsia="ru-RU"/>
        </w:rPr>
        <w:t>С—СН=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и по</w:t>
        <w:softHyphen/>
        <w:t>добные им реагируют с ней мгновен</w:t>
        <w:softHyphen/>
        <w:t>но. «Насытить» молекулу бензола атомами водорода или галогена уда</w:t>
        <w:softHyphen/>
        <w:t>ётся с большим трудом. Например, ре</w:t>
        <w:softHyphen/>
        <w:t>акция с хлором С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+3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 xml:space="preserve">6 </w:t>
      </w:r>
      <w:r>
        <w:rPr>
          <w:color w:val="000000"/>
          <w:sz w:val="24"/>
          <w:lang w:eastAsia="ru-RU"/>
        </w:rPr>
        <w:t>идёт только при интенсивном ультра</w:t>
        <w:softHyphen/>
        <w:t>фиолетовом облучении смеси, а водо</w:t>
        <w:softHyphen/>
        <w:t>род присоединяется под давлением и при нагревании в присутствии ката</w:t>
        <w:softHyphen/>
        <w:t>лизаторов, образуя циклогексан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1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то же время, в бензоле и других ароматических соединениях атомы водорода сравнительно легко замеща</w:t>
        <w:softHyphen/>
        <w:t>ются на различные атомы и группы. Так, при нитровании атомы водоро</w:t>
        <w:softHyphen/>
        <w:t xml:space="preserve">да замещаются на нитрогруппы 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при сульфировании — на группы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H, </w:t>
      </w:r>
      <w:r>
        <w:rPr>
          <w:color w:val="000000"/>
          <w:sz w:val="24"/>
          <w:lang w:eastAsia="ru-RU"/>
        </w:rPr>
        <w:t>при галогенировании в присут</w:t>
        <w:softHyphen/>
        <w:t>ствии катализаторов — на атомы га</w:t>
        <w:softHyphen/>
        <w:t>логенов, при алкилировании (также в присутствии катализаторов) — на алкильные группы (реакция Фриделя — Крафтса, например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+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lang w:val="en-US" w:eastAsia="ru-RU"/>
        </w:rPr>
        <w:t>l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—</w:t>
      </w: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5</w:t>
      </w:r>
      <w:r>
        <w:rPr>
          <w:color w:val="000000"/>
          <w:sz w:val="24"/>
          <w:lang w:eastAsia="ru-RU"/>
        </w:rPr>
        <w:t>+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новываясь на этих и других экспериментальных данных, многие исследователи в се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ы</w:t>
        <w:softHyphen/>
        <w:t>сказывали самые разные предположе</w:t>
        <w:softHyphen/>
        <w:t>ния о структуре молекулы бензола. Наибольшего успеха достиг немец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ий химик Фридрих Август Кекуле. Он пришёл к выводу, что любой атом углерода в органических соединени</w:t>
        <w:softHyphen/>
        <w:t>ях обладает четырьмя «единицами сродства» (т. е. четырёхвалентен), а каждый атом водорода — одной. В 1865 г. Кекуле представил Париж</w:t>
        <w:softHyphen/>
        <w:t>скому химическому обществу форму</w:t>
        <w:softHyphen/>
        <w:t>лу бензола в виде циклической струк</w:t>
        <w:softHyphen/>
        <w:t>туры. Кружками он обозначил атомы углерода, а черточками — валентные связи между ни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том же году Кекуле предложил молекулу бензола в виде шестиуголь</w:t>
        <w:softHyphen/>
        <w:t>ника, назвав его бензольным кольцом (или ядром). В итоге эмпирическая формула С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vertAlign w:val="sub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 превратилась в графи</w:t>
        <w:softHyphen/>
        <w:t>ческую, а химическая наука обогати</w:t>
        <w:softHyphen/>
        <w:t>лась важнейшим открытием. С его по</w:t>
        <w:softHyphen/>
        <w:t>мощью удалось выяснить строение большого класса органических со</w:t>
        <w:softHyphen/>
        <w:t>единений, а также возможности их химических превращени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17905" cy="1170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883920" cy="987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рвоначальное представление Кекуле о строении молекулы бензола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9"/>
      <w:bookmarkEnd w:id="5"/>
      <w:r>
        <w:rPr>
          <w:color w:val="800000"/>
          <w:sz w:val="24"/>
          <w:lang w:eastAsia="ru-RU"/>
        </w:rPr>
        <w:t>ОТКРЫТИЕ ВО СН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 Кекуле уверял, что структура бензольного кольца присни</w:t>
        <w:softHyphen/>
        <w:t>лась ему, когда он отдыхал в кресле перед камином. Ровно че</w:t>
        <w:softHyphen/>
        <w:t>рез 25 лет после этого открытия, когда немецкие химики отме</w:t>
        <w:softHyphen/>
        <w:t>чали «Праздник бензола», учёный так описывал рождение знаменитой формулы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...Моя лаборатория находилась в переулочке и даже днём в ней царил полумрак. Для химика, который проводит целые дни в лаборатории, это не было помехой. Я занимался работой над своим „Учебником", но что-то мне мешало, и мои мысли где-то витали. Я повернул кресло к камину и задремал. Атомы приня</w:t>
        <w:softHyphen/>
        <w:t>лись танцевать перед моими глазами. На этот раз маленькие груп</w:t>
        <w:softHyphen/>
        <w:t>пы держались скромно на втором плане. Мой взор, обострённый от повторения одних и тех же образов, обратился скоро к более крупным фигурам различной формы. Длинные нити очень часто сближались и свёртывались в трубку, напоминая двух змей. Но что это? Одна из них вцепилась в собственный хвост, продолжая насмешливо кружиться перед моими глазами. Я внезапно пробу</w:t>
        <w:softHyphen/>
        <w:t>дился и на этот раз провёл остаток ночи, чтобы изучить следст</w:t>
        <w:softHyphen/>
        <w:t>вия из моей гипотез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роде бы всё просто. Однако это лишь кажущаяся простота. Кому ещё могут присниться атомы, кружащиеся в танце, как не человеку, длительное время упорно и мучительно размышляюще</w:t>
        <w:softHyphen/>
        <w:t>му над связанной с ними проблемой. Открытию Кекуле предше</w:t>
        <w:softHyphen/>
        <w:t>ствовала изнурительная научная работа; многие годы он спал по три-четыре часа в сутки. (Он вспоминал: «Одна ночь, проведён</w:t>
        <w:softHyphen/>
        <w:t>ная без сна, была не в счёт. Только две или три ночи подряд без сна я считал своей заслугой».) Неудивительно, что именно во вре</w:t>
        <w:softHyphen/>
        <w:t>мя краткого отдыха и произошло важное открыти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0"/>
      <w:bookmarkEnd w:id="6"/>
      <w:r>
        <w:rPr>
          <w:color w:val="800000"/>
          <w:sz w:val="24"/>
          <w:lang w:eastAsia="ru-RU"/>
        </w:rPr>
        <w:t>«ОБЕЗЬЯНИЙ БЕНЗОЛ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сентябре 1886 г. в Берлине проходил съезд естествоиспытателей, к которому приурочили издание журнала, пародирующего самый известный химический журнал того времени — </w:t>
      </w:r>
      <w:r>
        <w:rPr>
          <w:color w:val="800000"/>
          <w:sz w:val="24"/>
          <w:lang w:val="en-US" w:eastAsia="ru-RU"/>
        </w:rPr>
        <w:t xml:space="preserve">«Berichte der Deutschen Chemischen Gesellschaft» </w:t>
      </w:r>
      <w:r>
        <w:rPr>
          <w:color w:val="800000"/>
          <w:sz w:val="24"/>
          <w:lang w:eastAsia="ru-RU"/>
        </w:rPr>
        <w:t xml:space="preserve">(«Доклады Немецкого химического общества»). На обложке вместо слова </w:t>
      </w:r>
      <w:r>
        <w:rPr>
          <w:color w:val="800000"/>
          <w:sz w:val="24"/>
          <w:lang w:val="en-US" w:eastAsia="ru-RU"/>
        </w:rPr>
        <w:t xml:space="preserve">«Deutschen» </w:t>
      </w:r>
      <w:r>
        <w:rPr>
          <w:color w:val="800000"/>
          <w:sz w:val="24"/>
          <w:lang w:eastAsia="ru-RU"/>
        </w:rPr>
        <w:t xml:space="preserve">было напечатано </w:t>
      </w:r>
      <w:r>
        <w:rPr>
          <w:color w:val="800000"/>
          <w:sz w:val="24"/>
          <w:lang w:val="en-US" w:eastAsia="ru-RU"/>
        </w:rPr>
        <w:t xml:space="preserve">«Durstigen», </w:t>
      </w:r>
      <w:r>
        <w:rPr>
          <w:color w:val="800000"/>
          <w:sz w:val="24"/>
          <w:lang w:eastAsia="ru-RU"/>
        </w:rPr>
        <w:t>что превращало название в «Доклады жаждущего химического об</w:t>
        <w:softHyphen/>
        <w:t>щества», иначе говоря, «общества хими</w:t>
        <w:softHyphen/>
        <w:t>ков — любителей выпит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Шутки шутками, но в журнале была опубликована статья «находчивого» господина Финдига «К вопросу о стро</w:t>
        <w:softHyphen/>
        <w:t>ении бензола», которая фактически предвосхитила теорию Тиле — принцип «остаточных» валентностей у атомов углерода, соединённых двойными свя</w:t>
        <w:softHyphen/>
        <w:t>зями. «Различные научные дисципли</w:t>
        <w:softHyphen/>
        <w:t>ны, — писал автор, — должны помогать друг другу. Я обнаружил, что зоология может оказаться прекраснейшим вспо</w:t>
        <w:softHyphen/>
        <w:t>могательным средством для понимания поведения атома углерода. Подобно то</w:t>
        <w:softHyphen/>
        <w:t>му как атом углерода обладает четырь</w:t>
        <w:softHyphen/>
        <w:t>мя единицами химического сродства (валентностями), представители семей</w:t>
        <w:softHyphen/>
        <w:t>ства четвероруких имеют четыре конечности, которыми они захватывают раз</w:t>
        <w:softHyphen/>
        <w:t xml:space="preserve">ные предметы и могут сцепляться друг с другом. Вообразим теперь группу из шести представителей этого семейства, например </w:t>
      </w:r>
      <w:r>
        <w:rPr>
          <w:i/>
          <w:color w:val="800000"/>
          <w:sz w:val="24"/>
          <w:lang w:val="en-US" w:eastAsia="ru-RU"/>
        </w:rPr>
        <w:t xml:space="preserve">Macacus cynocephalus, </w:t>
      </w:r>
      <w:r>
        <w:rPr>
          <w:color w:val="800000"/>
          <w:sz w:val="24"/>
          <w:lang w:eastAsia="ru-RU"/>
        </w:rPr>
        <w:t>кото</w:t>
        <w:softHyphen/>
        <w:t>рые сцепились попеременно то одной, то двумя конечностями... образовав кольцо, и мы получим аналогию с шес</w:t>
        <w:softHyphen/>
        <w:t>тиугольником бензола, по Кеку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о ведь вышеназванные макаки, кроме четырёх конечностей имеют и пятый хватательный орган, а именно хвостовой придаток. Если принять во внимание наличие хвоста, шесть инди</w:t>
        <w:softHyphen/>
        <w:t>видуумов можно связать в кольцо и другим способом. Так получается сле</w:t>
        <w:softHyphen/>
        <w:t xml:space="preserve">дующая картина... Кажется в высшей степени вероятным, что имеется полная аналогия между </w:t>
      </w:r>
      <w:r>
        <w:rPr>
          <w:i/>
          <w:color w:val="800000"/>
          <w:sz w:val="24"/>
          <w:lang w:val="en-US" w:eastAsia="ru-RU"/>
        </w:rPr>
        <w:t xml:space="preserve">Macacus cynocephalus </w:t>
      </w:r>
      <w:r>
        <w:rPr>
          <w:color w:val="800000"/>
          <w:sz w:val="24"/>
          <w:lang w:eastAsia="ru-RU"/>
        </w:rPr>
        <w:t>и атомом углерода. В таком случае у ка</w:t>
        <w:softHyphen/>
        <w:t>ждого С-атома тоже есть хвост, кото</w:t>
        <w:softHyphen/>
        <w:t>рый хотя и не является нормальной ва</w:t>
        <w:softHyphen/>
        <w:t>лентностью, всё же может участвовать в связи. Как только в игру вступает этот придаток, который я назову «хвосто</w:t>
        <w:softHyphen/>
        <w:t>вым остаточным сродством», образует</w:t>
        <w:softHyphen/>
        <w:t>ся вторая форма кекулевского шести</w:t>
        <w:softHyphen/>
        <w:t>угольника, отличная от первой...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так, три конечности каждой обезь</w:t>
        <w:softHyphen/>
        <w:t>яны образуют чередующиеся простые и двойные связи, четвёртая нужна для связывания шести одновалентны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татков (например, атомов водорода), а хвосты выступают в роли трёх допол</w:t>
        <w:softHyphen/>
        <w:t>нительных связей — всё в точном со</w:t>
        <w:softHyphen/>
        <w:t>ответствии с теорией Тиле, но высказа</w:t>
        <w:softHyphen/>
        <w:t>но на 13 лет раньше!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8990" cy="31699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вгуст Кекуле. Карикатура из «Книги великих химиков», т.2. Издание 1929 г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38910" cy="2432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Титульный лист журнала «Доклады Немецкого химического общества» 1886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559810" cy="28105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НЗОЛ — ОДИН, СТРУКТУР — МНОЖЕСТВ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ормула Кекуле объясняла многие свойства бензола и других ароматиче</w:t>
        <w:softHyphen/>
        <w:t>ских соединений, однако всех проб</w:t>
        <w:softHyphen/>
        <w:t>лем не решала. Так, наличие в моле</w:t>
        <w:softHyphen/>
        <w:t>куле двойных углерод-углеродных связей предполагает возможность лёг</w:t>
        <w:softHyphen/>
        <w:t>кого присоединения к ним различных реагентов, например брома (по анало</w:t>
        <w:softHyphen/>
        <w:t>гии с алкенами). Но при отсутствии освещения или катализаторов хлор и бром растворяются в бензоле, не ре</w:t>
        <w:softHyphen/>
        <w:t>агируя с ним. Кроме того, исходя из формулы Кекуле, для некоторых про</w:t>
        <w:softHyphen/>
        <w:t>изводных бензола с двумя заместите</w:t>
        <w:softHyphen/>
        <w:t xml:space="preserve">лями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Y </w:t>
      </w:r>
      <w:r>
        <w:rPr>
          <w:color w:val="000000"/>
          <w:sz w:val="24"/>
          <w:lang w:eastAsia="ru-RU"/>
        </w:rPr>
        <w:t>должно существовать по две структуры, отличающихся взаим</w:t>
        <w:softHyphen/>
        <w:t>ным расположением двойных связей и заместителей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280160" cy="16395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ако эксперимент это не под</w:t>
        <w:softHyphen/>
        <w:t>тверждает: в каждом случае существу</w:t>
        <w:softHyphen/>
        <w:t xml:space="preserve">ет лишь один </w:t>
      </w:r>
      <w:r>
        <w:rPr>
          <w:i/>
          <w:color w:val="000000"/>
          <w:sz w:val="24"/>
          <w:lang w:eastAsia="ru-RU"/>
        </w:rPr>
        <w:t xml:space="preserve">орто- </w:t>
      </w:r>
      <w:r>
        <w:rPr>
          <w:color w:val="000000"/>
          <w:sz w:val="24"/>
          <w:lang w:eastAsia="ru-RU"/>
        </w:rPr>
        <w:t xml:space="preserve">и один </w:t>
      </w:r>
      <w:r>
        <w:rPr>
          <w:i/>
          <w:color w:val="000000"/>
          <w:sz w:val="24"/>
          <w:lang w:eastAsia="ru-RU"/>
        </w:rPr>
        <w:t>мета-</w:t>
      </w:r>
      <w:r>
        <w:rPr>
          <w:color w:val="000000"/>
          <w:sz w:val="24"/>
          <w:lang w:eastAsia="ru-RU"/>
        </w:rPr>
        <w:t>изоме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блему пытались решить разны</w:t>
        <w:softHyphen/>
        <w:t>ми способами. Кекуле предположил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87550" cy="1786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двойные связи в цикле не строго фиксированы, а совершают быстрые перемещения («осцилляции») из од</w:t>
        <w:softHyphen/>
        <w:t>ного положения в другое. Такая гипо</w:t>
        <w:softHyphen/>
        <w:t>теза объясняла существование только одного изомера для приведённых вы</w:t>
        <w:softHyphen/>
        <w:t>ше структур, например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62785" cy="5245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иклическая формула Кекуле по</w:t>
        <w:softHyphen/>
        <w:t>зволила точно предсказать число воз</w:t>
        <w:softHyphen/>
        <w:t>можных изомеров для нескольких заместителей — одинаковых или раз</w:t>
        <w:softHyphen/>
        <w:t>ных. Например, существует три диметилзамещённых бензо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31390" cy="1121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три триметилзамещённых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40865" cy="956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,2,3-триметилбензол     1,2,4-триметилбензо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29970" cy="774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,3,5-триметил бензо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м учёным гипотеза об «осцилляциях» химических связей каза</w:t>
        <w:softHyphen/>
        <w:t>лась довольно странной. Поэтому они предлагали для бензола другие фор</w:t>
        <w:softHyphen/>
        <w:t>мулы — симметричные и не нужда</w:t>
        <w:softHyphen/>
        <w:t>ющиеся в «осцилляциях». Во всех по</w:t>
        <w:softHyphen/>
        <w:t>добных структурах каждый из шести атомов углерода тратит три свои ва</w:t>
        <w:softHyphen/>
        <w:t>лентности на связи друг с другом и с атомами водорода. Проблема была в том, куда девать четвёртые валентны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75360" cy="16395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В зависимости от рас</w:t>
        <w:softHyphen/>
        <w:t>положения заместителей в бензольном кольце разли</w:t>
        <w:softHyphen/>
        <w:t xml:space="preserve">чают </w:t>
      </w:r>
      <w:r>
        <w:rPr>
          <w:i/>
          <w:color w:val="000000"/>
          <w:sz w:val="24"/>
          <w:lang w:eastAsia="ru-RU"/>
        </w:rPr>
        <w:t xml:space="preserve">орто-, мета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-</w:t>
      </w:r>
      <w:r>
        <w:rPr>
          <w:color w:val="000000"/>
          <w:sz w:val="24"/>
          <w:lang w:eastAsia="ru-RU"/>
        </w:rPr>
        <w:t>изомер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язи углеродных атомов. В 1867 г. не</w:t>
        <w:softHyphen/>
        <w:t>мецкий химик Адольф Клаус (1840— 1900) предложил свой вариант фор</w:t>
        <w:softHyphen/>
        <w:t>мулы бензола, где эти валентности перекрещивались в центре кольц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14655" cy="4330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7" t="-83" r="-8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хожую структуру представил в 1887 г. английский химик Генри Эду</w:t>
        <w:softHyphen/>
        <w:t>ард Армстронг (1848—1937). Однако в ней «лишние» связи не насыщались попарно, как у Клауса, а распределя</w:t>
        <w:softHyphen/>
        <w:t>лись по кольцу, как считал автор, «равномерно и симметрично». Но когда надо было объяснить строение не бензола, а его близких родствен</w:t>
        <w:softHyphen/>
        <w:t>ников, например нафталина, с центрическими формулами сразу же воз</w:t>
        <w:softHyphen/>
        <w:t>никали труд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899 г. немецкий химик Фрид</w:t>
        <w:softHyphen/>
        <w:t>рих Карл Иоганн Тиле (1865—1918) предложил новый принцип «оста</w:t>
        <w:softHyphen/>
        <w:t>точных» (парциальных) валентно</w:t>
        <w:softHyphen/>
        <w:t>стей у атомов углерода, соединённых двойными связями. К этому времени отчётливо проявились своеобразие и загадочность соединений с череду</w:t>
        <w:softHyphen/>
        <w:t>ющимися простыми и двойными уг</w:t>
        <w:softHyphen/>
        <w:t>лерод-углеродными связями. Такие соединения назвали сопряжёнными. Согласно теории Тиле, расположен</w:t>
        <w:softHyphen/>
        <w:t>ные рядом «остаточные» валентности (они изображались пунктиром) насы</w:t>
        <w:softHyphen/>
        <w:t>щают друг друга, а соответствующие атомы углерода теряют реакцион</w:t>
        <w:softHyphen/>
        <w:t>ную способ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1"/>
      <w:bookmarkEnd w:id="7"/>
      <w:r>
        <w:rPr>
          <w:color w:val="800000"/>
          <w:sz w:val="24"/>
          <w:lang w:eastAsia="ru-RU"/>
        </w:rPr>
        <w:t>СКОЛЬКО МОЖЕТ БЫТЬ БЕНЗОЛОВ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 такое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? Любой химик, не заду</w:t>
        <w:softHyphen/>
        <w:t>мываясь, скажет — бензол! А собствен</w:t>
        <w:softHyphen/>
        <w:t>но, почему? У соединения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, как и у большинства углеводородов, должны быть изомеры, причём на бензол вовсе не похожие (всего их 217!). А сколько существует валентных изомеров бензо</w:t>
        <w:softHyphen/>
        <w:t>ла, т. е. таких, которые можно переве</w:t>
        <w:softHyphen/>
        <w:t>сти друг в друга, «не трогая» атомы, а лишь за счёт перераспределения меж</w:t>
        <w:softHyphen/>
        <w:t>ду ними химических связей? У всех ва</w:t>
        <w:softHyphen/>
        <w:t xml:space="preserve">лентных изомеров бензола каждый атом углерода должен быть соединён только с одним атомом водорода. Некоторые из этих структур предлагались ещё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Самые известные — бензол Кекуле (1) и бензол Дьюара (2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глийский физик и химик Джеймс Дьюар (1842—1923) в 1867 г. выступил на заседании Королевского общества в Эдинбурге с лекцией «Об окислении фенилового спирта и механическом уст</w:t>
        <w:softHyphen/>
        <w:t>ройстве, иллюстрирующем структуру ненасыщенных углеводородов». Он рас</w:t>
        <w:softHyphen/>
        <w:t>сказал об устройстве, состоящем из стержней и шариков, с помощью кото</w:t>
        <w:softHyphen/>
        <w:t>рых можно конструировать модели ор</w:t>
        <w:softHyphen/>
        <w:t>ганических молекул. Для иллюстрации потенциальных возможностей своего изобретения учёный сконструировал модель «бензола Кекуле», а также ещё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сколько изомеров. Один из них — структура (2) — впоследствии получил название «дьюаровского бензола»: неко</w:t>
        <w:softHyphen/>
        <w:t>торые химики полагали, что именно та</w:t>
        <w:softHyphen/>
        <w:t>ково строение этого соединения. Прав</w:t>
        <w:softHyphen/>
        <w:t>да, сам Дьюар никогда не заявлял, что какая-либо из его моделей может описы</w:t>
        <w:softHyphen/>
        <w:t>вать строение «настоящего» бензол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31265" cy="5911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еоретически с формулой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 xml:space="preserve"> мо</w:t>
        <w:softHyphen/>
        <w:t>гут существовать шесть валентных изо</w:t>
        <w:softHyphen/>
        <w:t>меров; следовательно, помимо структур Кекуле (1) и Дьюара (2), должно быть ещё четыре. Многие десятилетия все струк</w:t>
        <w:softHyphen/>
        <w:t>туры, кроме открытой Кекуле, считали «бумажными изомерами», которые ре</w:t>
        <w:softHyphen/>
        <w:t>ально существовать не могут. Однако в 1962 г. Э. Э. ван Тамелен и С. П. Паппас из университета в Мэдисоне (штат Вис</w:t>
        <w:softHyphen/>
        <w:t>консин, США), подвергнув ультрафиоле</w:t>
        <w:softHyphen/>
        <w:t>товому облучению раствор производно</w:t>
        <w:softHyphen/>
        <w:t xml:space="preserve">го бензола с тремя </w:t>
      </w:r>
      <w:r>
        <w:rPr>
          <w:i/>
          <w:color w:val="800000"/>
          <w:sz w:val="24"/>
          <w:lang w:eastAsia="ru-RU"/>
        </w:rPr>
        <w:t>трет</w:t>
      </w:r>
      <w:r>
        <w:rPr>
          <w:color w:val="800000"/>
          <w:sz w:val="24"/>
          <w:lang w:eastAsia="ru-RU"/>
        </w:rPr>
        <w:t>-бутильными заместителями —С(СН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)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в диэтиловом эфире, синтезировали вещество, молеку</w:t>
        <w:softHyphen/>
        <w:t>ла которого, если не указывать замести</w:t>
        <w:softHyphen/>
        <w:t>тели в кольце, имеет структуру (2). По</w:t>
        <w:softHyphen/>
        <w:t>лученная бесцветная жидкость при нагревании до 200 °С в течение 15 мин превращалась в исходное соединение. Пять лет спустя К. Э. Вильцбах со своими сотрудниками из химического отде</w:t>
        <w:softHyphen/>
        <w:t>ла Аргоннской национальной лаборато</w:t>
        <w:softHyphen/>
        <w:t>рии (штат Иллинойс, США), облучая бензол ультрафиолетовым светом, син</w:t>
        <w:softHyphen/>
        <w:t>тезировал бензвален (3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02590" cy="5791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73 г. сотрудники химического факультета университета в городе Ко</w:t>
        <w:softHyphen/>
        <w:t>лумбия (штат Нью-Йорк) Томас Кац и Нэнси Эктон, облучая ультрафиолето</w:t>
        <w:softHyphen/>
        <w:t>вым светом (и одновременно подогре</w:t>
        <w:softHyphen/>
        <w:t>вая) азопроизводное бензвалена, полу</w:t>
        <w:softHyphen/>
        <w:t>чили призман (4)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749935" cy="450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соединение в течение столетия на</w:t>
        <w:softHyphen/>
        <w:t>зывали бензолом Ладенбурга, по име</w:t>
        <w:softHyphen/>
        <w:t>ни предложившего его структуру не</w:t>
        <w:softHyphen/>
        <w:t>мецкого химика-органика Альберта Ладенбурга (1842—1911), хотя и счита</w:t>
        <w:softHyphen/>
        <w:t>ли эту структуру чисто гипотетической. В призмане углы между углерод-угле</w:t>
        <w:softHyphen/>
        <w:t>родными связями настолько отличают</w:t>
        <w:softHyphen/>
        <w:t>ся от привычных тетраэдрических (на</w:t>
        <w:softHyphen/>
        <w:t>пример, в предельных углеводородах), что он обладает очень большой по сравнению с бензолом избыточной энергией, равной 377 кДж/моль (эт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такой структуре нет остаточных валентностей, и потому бензол, со</w:t>
        <w:softHyphen/>
        <w:t>гласно Тиле, не склонен к реакциям присоединения. Все связи в ней рав</w:t>
        <w:softHyphen/>
        <w:t>ноценны, а значит нет необходимо</w:t>
        <w:softHyphen/>
        <w:t>сти вводить какие-то «осцилляц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 каждой из предлагаемых для мо</w:t>
        <w:softHyphen/>
        <w:t>лекулы бензола структурных формул были свои достоинства и недостатки. Разумеется, учёных это не устраива</w:t>
        <w:softHyphen/>
        <w:t>ло, и они продолжали придумывать всё новые и новые. Мало кто верил, что такие химические соединения могут существовать; между тем спус</w:t>
        <w:softHyphen/>
        <w:t>тя столетие многие из подобных структур удалось синтезировать, и, как оказалось, полученные вещества по свойствам так или иначе отлича</w:t>
        <w:softHyphen/>
        <w:t>лись от бенз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АЯ ТЕОРИЯ АРОМАТИЧНОСТ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чёны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 xml:space="preserve">в., опиравшиеся только на теорию химического строения </w:t>
      </w:r>
      <w:r>
        <w:rPr>
          <w:i/>
          <w:color w:val="000000"/>
          <w:sz w:val="24"/>
          <w:lang w:eastAsia="ru-RU"/>
        </w:rPr>
        <w:t xml:space="preserve">А. </w:t>
      </w:r>
      <w:r>
        <w:rPr>
          <w:color w:val="000000"/>
          <w:sz w:val="24"/>
          <w:lang w:eastAsia="ru-RU"/>
        </w:rPr>
        <w:t>М. Бутлерова, не смогли решить все загадки молекулы бензола и чётко определить понятие ароматично</w:t>
        <w:softHyphen/>
        <w:t>сти. Тогда ароматическим считалось любое органическое вещество, в мо</w:t>
        <w:softHyphen/>
        <w:t xml:space="preserve">лекуле которого содержится бензольное ядро. Но уже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были открыты небензоидные соединения, по свойствам, весь</w:t>
        <w:softHyphen/>
        <w:t>ма похожие на бензол и его произ</w:t>
        <w:softHyphen/>
        <w:t>водные, но не содержащие в своих молекулах бензольного цикла. Этих веществ становилось всё больше, вот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93520" cy="640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ензол Тил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льше, чем энергия разрыва углерод-углеродной связи в молекуле этана!). Тем не менее призман стабилен при комнатной температуре, а при 90 °С разлагается наполовину за 11 час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89 г. сотрудникам Хьюстон</w:t>
        <w:softHyphen/>
        <w:t>ского университета (штат Техас, США) У. Э. Биллупсу и М. М. Хейли удалось, наконец, синтезировать все три воз</w:t>
        <w:softHyphen/>
        <w:t>можных бициклопропенила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34770" cy="1981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нзвален, призман и бициклопропенил, как и дьюаровский бензол, — бесцветные жидк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работ Биллупса и Хейли хи</w:t>
        <w:softHyphen/>
        <w:t>мики полагали, что получен последний валентный изомер бензола — бицикло-проп-2-енил (5). Поэтому в 1991 г. американский химик И. Гутман, читая для студентов Королевской школы в анг</w:t>
        <w:softHyphen/>
        <w:t>лийском городе Кентербери лекцию о бензоле, упомянул, в частности, что у этого соединения есть ещё четыре ва</w:t>
        <w:softHyphen/>
        <w:t>лентных изомера, последний из которых был лишь недавно синтезирован. Но когда один из студентов спросил, отку</w:t>
        <w:softHyphen/>
        <w:t>да известно, что всего таких изомеров пять (включая и сам бензол), лектор не смог ответить. Вернувшись в свою ла</w:t>
        <w:softHyphen/>
        <w:t>бораторию, Гутман решил разобраться в этом вопросе и занялся математиче</w:t>
        <w:softHyphen/>
        <w:t>скими построениями. В результате вы</w:t>
        <w:softHyphen/>
        <w:t>яснилось, что теоретически возможен и шестой (последний) валентный изомер бензола (6)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127760" cy="12985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самом деле этот изомер был предсказан гораздо раньше, ещё в 1966 г., сотрудником Политехническо</w:t>
        <w:softHyphen/>
        <w:t>го института в Бухаресте Александром Балабаном. В журнале «Румынское хи</w:t>
        <w:softHyphen/>
        <w:t>мическое обозрение»   исследовател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публиковал статью, где фигурировала структура (6); автор, видимо, в шутку окрестил её «бензмёбиусстрипан». В этом название фигурируют бензол, известная геометрическая структура — лист Мёбиуса и английское слово </w:t>
      </w:r>
      <w:r>
        <w:rPr>
          <w:color w:val="800000"/>
          <w:sz w:val="24"/>
          <w:lang w:val="en-US" w:eastAsia="ru-RU"/>
        </w:rPr>
        <w:t xml:space="preserve">strip </w:t>
      </w:r>
      <w:r>
        <w:rPr>
          <w:color w:val="800000"/>
          <w:sz w:val="24"/>
          <w:lang w:eastAsia="ru-RU"/>
        </w:rPr>
        <w:t>— «лента», «полоск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изготовить классическую мо</w:t>
        <w:softHyphen/>
        <w:t>дель последнего валентного изомера бензола, то окажется, что два атома уг</w:t>
        <w:softHyphen/>
        <w:t>лерода в противоположных вершинах несколько искажённого октаэдра долж</w:t>
        <w:softHyphen/>
        <w:t>ны быть соединены очень длинной свя</w:t>
        <w:softHyphen/>
        <w:t>зью, проходящей через центр четырёх</w:t>
        <w:softHyphen/>
        <w:t>членного цикла, — вероятно, слишком длинной, чтобы подобная структура могла существовать в действительности. Впрочем, и структуры (2—4) тоже дол</w:t>
        <w:softHyphen/>
        <w:t>гое время рассматривали как чисто гипотетические..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78990" cy="1761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чему теория органической химии остро нуждалась в чётких критери</w:t>
        <w:softHyphen/>
        <w:t>ях ароматичности того или иного соедин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же Кекуле, обобщив свойства бен</w:t>
        <w:softHyphen/>
        <w:t>зола и родственных ему веществ, ввёл первый критерий — химический: аро</w:t>
        <w:softHyphen/>
        <w:t>матические соединения легко обра</w:t>
        <w:softHyphen/>
        <w:t>зуются в самых разных реакциях и устойчивы к действию окислителей. Кроме того, реакции присоединения по кратным связям у них протекают с трудом, а замещение атомов водоро</w:t>
        <w:softHyphen/>
        <w:t>да в циклах на другие атомы или функциональные группы происходит легк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ледующим шагом к утверждению понятия «ароматичность» стало введе</w:t>
        <w:softHyphen/>
        <w:t>ние структурного критерия принад</w:t>
        <w:softHyphen/>
        <w:t>лежности вещества к благородному се</w:t>
        <w:softHyphen/>
        <w:t>мейству. Учёные установили, что циклическую молекулу можно считать ароматической, если она плоская, а длины всех углерод-углеродных связей в кольце равны и находятся в диапазо</w:t>
        <w:softHyphen/>
        <w:t>не от 0,136 до 0,143 нм (1 нм=10</w:t>
      </w:r>
      <w:r>
        <w:rPr>
          <w:color w:val="000000"/>
          <w:sz w:val="24"/>
          <w:vertAlign w:val="superscript"/>
          <w:lang w:eastAsia="ru-RU"/>
        </w:rPr>
        <w:t>-9</w:t>
      </w:r>
      <w:r>
        <w:rPr>
          <w:color w:val="000000"/>
          <w:sz w:val="24"/>
          <w:lang w:eastAsia="ru-RU"/>
        </w:rPr>
        <w:t>м). Обнаружили и ещё один важный при</w:t>
        <w:softHyphen/>
        <w:t>знак ароматических соединений: при замыкании в цикл энергия линейной молекулы с сопряжёнными двойными связями уменьшается. Процесс сопро</w:t>
        <w:softHyphen/>
        <w:t>вождается выделением тепла и стаби</w:t>
        <w:softHyphen/>
        <w:t>лизацией молекулы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32560" cy="4083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учая реакции гидрирования бен</w:t>
        <w:softHyphen/>
        <w:t>зола и циклогексена, учёные обнару</w:t>
        <w:softHyphen/>
        <w:t>жили, что бензол даже более стабилен, чем это предполагал Кекуле. Так, при гидрировании циклогексена (одна двойная связь в цикле) в циклогексан выделяется 119,7 кДж/моль теп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огично было бы предположить, что при гидрировании самого бен</w:t>
        <w:softHyphen/>
        <w:t>зола, считая, что он содержит три двойные связи, должно выделиться 119,7•3=359,1 кДж/моль тепла. Однако в действительности выделя</w:t>
        <w:softHyphen/>
        <w:t>ется на 150,7 кДж/моль меньше. Раз</w:t>
        <w:softHyphen/>
        <w:t>ницу между расчётным и экспе</w:t>
        <w:softHyphen/>
        <w:t>риментальным значениями энергии назвали энергией стабилизации мо</w:t>
        <w:softHyphen/>
        <w:t>лекулы бенз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льнейшее развитие структур</w:t>
        <w:softHyphen/>
        <w:t>ной теории привело к созданию но</w:t>
        <w:softHyphen/>
        <w:t>вого раздела — квантовой химии и возникновению учения об электрон</w:t>
        <w:softHyphen/>
        <w:t>ном строении молекул. В 1931 г. не</w:t>
        <w:softHyphen/>
        <w:t>мецкий физик и химик-теоретик Эрих Хюккель (1896—1980) опубли</w:t>
        <w:softHyphen/>
        <w:t>ковал работу, в которой обобщил все накопленные к тому времени теоретические представления об аро</w:t>
        <w:softHyphen/>
        <w:t>матичности. Именно здесь было сформулировано квантово-химическое правило, получившее впос</w:t>
        <w:softHyphen/>
        <w:t>ледствии имя исследователя: арома</w:t>
        <w:softHyphen/>
        <w:t>тической является только плоская циклическая молекула, содержащая делокализованную (равномерно рас</w:t>
        <w:softHyphen/>
        <w:t xml:space="preserve">пределённую по циклу) систему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ов, которых должно быть (4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+2), гд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, 1, 2, 3, 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ведённые Э. Хюккелем критерии основывались на квантово-химических расчётах для молекулы бензола как символа ароматичности. Таким образом была строго обоснована связь ароматичности бензола с наличием в его молекуле замкнутой системы из шест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электронов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). Стало оче</w:t>
        <w:softHyphen/>
        <w:t>видным, что из всех графических формул бензола наиболее правильной можно считать формулу Кекуле. Одна</w:t>
        <w:softHyphen/>
        <w:t>ко, как оказалось, в молекуле аромати</w:t>
        <w:softHyphen/>
        <w:t>ческого «патриарха» нет меняющихся местами (осциллирующих) двойных и одинарных связей, а есть шестиатом</w:t>
        <w:softHyphen/>
        <w:t xml:space="preserve">ный углеродный каркас из одинарных связей, дополнительно укреплённый общей для всей молекулы систем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вязей. При этом все углерод-угле</w:t>
        <w:softHyphen/>
        <w:t>родные связи по длине одинаковы, а кратность каждой из них равна 1,5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льнейшее развитие квантовой химии и электронных представлений о строении молекул органических ве</w:t>
        <w:softHyphen/>
        <w:t>ществ привело к разработке теории гибридизации. В рамках этого учения загадочная молекула бензола оказа</w:t>
        <w:softHyphen/>
        <w:t>лась элегантной конструкцией, состо</w:t>
        <w:softHyphen/>
        <w:t xml:space="preserve">ящей из двух электронных систем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вяз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томы углерода в молекуле бензо</w:t>
        <w:softHyphen/>
        <w:t xml:space="preserve">ла находятся в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-гибридном состо</w:t>
        <w:softHyphen/>
        <w:t>янии, образуя три гибридных облака, посредством которых они соединены между собой и с атомами водорода одинарными связя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ак образуетс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а, составля</w:t>
        <w:softHyphen/>
        <w:t>ющая углеродный остов молекулы. Перпендикулярно плоскости цикла у каждого из атомов находится чет</w:t>
        <w:softHyphen/>
        <w:t xml:space="preserve">вёртое негибридизованное 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>-облако. Перекрываясь, все эти облака образу</w:t>
        <w:softHyphen/>
        <w:t xml:space="preserve">ют ажурну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у, пронизываю</w:t>
        <w:softHyphen/>
        <w:t>щую бензольный цикл насквоз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сама молекула бензола очень на</w:t>
        <w:softHyphen/>
        <w:t>поминает бутерброд. Электронное изображение ароматического кольца даёт исчерпывающие объяснения всех необычных свойств бенз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 Хюккеля позволила также предсказать ароматичность веществ, по строению совсем не похожих на бензол, — так называемых небензоидных соединений. В 1934 г. Хюккель применил своё правило к пяти- и шестичленным гетероциклам — фурану, тиофену, пирролу и пиридину, об ароматическом характере которых было известно давно. Выяснилось, что в молекулах этих веществ, как и у бен</w:t>
        <w:softHyphen/>
        <w:t xml:space="preserve">зола, есть замкнута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система из шести электронов. В пятичленных циклах в её образовании участвует неподелённая электронная пара гетероатома (кислород, азот, сера), а в шестичленных такая пара не входит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у. Все эти гетероциклы пред</w:t>
        <w:softHyphen/>
        <w:t>ставляют собой изоэлектронные ана</w:t>
        <w:softHyphen/>
        <w:t>логи бензо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25040" cy="6400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27120" cy="145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о Хюккеля не только слу</w:t>
        <w:softHyphen/>
        <w:t>жит своего рода индикатором на ароматичность, но и позволяет объ</w:t>
        <w:softHyphen/>
        <w:t>яснить ароматический характер та</w:t>
        <w:softHyphen/>
        <w:t>ких необычных углеводородов, как азулен и 10-аннулен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78610" cy="4387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х плоские циклические молеку</w:t>
        <w:softHyphen/>
        <w:t xml:space="preserve">лы содержа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ы с 10 электро</w:t>
        <w:softHyphen/>
        <w:t xml:space="preserve">нами, что полностью соответствует квантово-химическому правилу и формуле </w:t>
      </w:r>
      <w:r>
        <w:rPr>
          <w:i/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val="en-US" w:eastAsia="ru-RU"/>
        </w:rPr>
        <w:t>4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 xml:space="preserve">2), при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2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дар теоретического предвиде</w:t>
        <w:softHyphen/>
        <w:t>ния Кекуле, многолетний труд иссле</w:t>
        <w:softHyphen/>
        <w:t>дователей, изучавших ароматические вещества, и скрупулёзные квантовохимические расчёты Хюккеля по</w:t>
        <w:softHyphen/>
        <w:t>зволили не только постичь тайну строения молекулы бензола, но и утвердить понятие ароматичности, расширив его применительно ко всем циклическим структура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6545" cy="17799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Система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</w:t>
      </w:r>
      <w:r>
        <w:rPr>
          <w:b/>
          <w:i/>
          <w:color w:val="000000"/>
          <w:sz w:val="24"/>
          <w:lang w:eastAsia="ru-RU"/>
        </w:rPr>
        <w:t xml:space="preserve">-связей (1) 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</w:t>
      </w:r>
      <w:r>
        <w:rPr>
          <w:b/>
          <w:i/>
          <w:color w:val="000000"/>
          <w:sz w:val="24"/>
          <w:lang w:eastAsia="ru-RU"/>
        </w:rPr>
        <w:t>-связей (2) бенз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8" w:name="а4"/>
      <w:bookmarkEnd w:id="8"/>
      <w:r>
        <w:rPr>
          <w:b/>
          <w:color w:val="000000"/>
          <w:sz w:val="24"/>
          <w:lang w:eastAsia="ru-RU"/>
        </w:rPr>
        <w:t>ПРЕВРАЩЕНИЯ АРОМАТИЧЕСКОГО КОЛЬЦ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ОМАТИЧЕСКАЯ ТВЕРДЫН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3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после того как Эрих Хюккель сформулировал знаменитые критерии ароматичности органи</w:t>
        <w:softHyphen/>
        <w:t>ческих веществ, молекула бензола предстала перед исследователями как своего рода бастион с шестью угле</w:t>
        <w:softHyphen/>
        <w:t>родными башнями и шестиугольником крепостных стен, образованных одинарными углерод-углеродными связями и дополнительно укреплён</w:t>
        <w:softHyphen/>
        <w:t xml:space="preserve">ных общи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ным облак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ория ароматичности помогла учёным понять химические свойства бензола, и его высокая, вполне «ари</w:t>
        <w:softHyphen/>
        <w:t>стократическая» устойчивость полу</w:t>
        <w:softHyphen/>
        <w:t>чила наконец объясне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йствительно, бензол необычай</w:t>
        <w:softHyphen/>
        <w:t>но устойчив: без доступа воздух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В современной химиче</w:t>
        <w:softHyphen/>
        <w:t xml:space="preserve">ской литератур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у электронов ароматического кольца обозначают кружком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14655" cy="426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7" t="-84" r="-8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82495" cy="24809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н выдерживает нагревание до 800 °С, что нехарактерно для большинства органических со</w:t>
        <w:softHyphen/>
        <w:t>единений. Основным типом превращений для бензола и всех его гомологов является за</w:t>
        <w:softHyphen/>
        <w:t>мещение атомов водорода в ароматическом ядре. Но и оно далеко не всегда проте</w:t>
        <w:softHyphen/>
        <w:t>кает так легк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же химическим «агрес</w:t>
        <w:softHyphen/>
        <w:t>сорам» — хлору и брому с ходу не удаётся взять штур</w:t>
        <w:softHyphen/>
        <w:t>мом молекулярный бастион: при обычных условиях они лишь растворяются в жид</w:t>
        <w:softHyphen/>
        <w:t>ком бензоле. Для того чтобы произошла реакция, молекулы галогенов должны быть активиро</w:t>
        <w:softHyphen/>
        <w:t>ваны. Это достигается с помощью ка</w:t>
        <w:softHyphen/>
        <w:t>тализаторов — безводных галогенидов железа(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>) и алюмини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83665" cy="688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нцентрированная азотная кис</w:t>
        <w:softHyphen/>
        <w:t>лота тоже крайне неохотно воздейст</w:t>
        <w:softHyphen/>
        <w:t>вует на бензол. Реакция нитрования протекает при нагревании в присут</w:t>
        <w:softHyphen/>
        <w:t>ствии концентрированной серн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ислоты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31390" cy="7073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ама концентрированная серная кислота достаточно легко сульфиру</w:t>
        <w:softHyphen/>
        <w:t>ет бензол даже при комнатной температур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49425" cy="963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ие способы внедрения в непри</w:t>
        <w:softHyphen/>
        <w:t>ступную молекулу бензола атом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алогенов, нитро- и сульфогрупп бы</w:t>
        <w:softHyphen/>
        <w:t xml:space="preserve">ли известны начиная с 6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 1877 г. французский химик-орга</w:t>
        <w:softHyphen/>
        <w:t>ник Шарль Фридель (1832—1899) со</w:t>
        <w:softHyphen/>
        <w:t>вместно со своим американским кол</w:t>
        <w:softHyphen/>
        <w:t>легой Джеймсом Мейсоном Крафтсом (1839—1917) разработал синтетиче</w:t>
        <w:softHyphen/>
        <w:t>ский метод, позволявший замещать атомы водорода в молекуле бензола на алкильные и ацильные группы. Сущ</w:t>
        <w:softHyphen/>
        <w:t>ность реакции алкилирования по Фриделю — Крафтсу заключается во взаимодействии хлор- или бромалканов с бензолом в присутствии катали</w:t>
        <w:softHyphen/>
        <w:t>затора — безводного хлорида алюми</w:t>
        <w:softHyphen/>
        <w:t>ния при нагревании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55520" cy="688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цилирование по Фриделю — Крафтсу протекает по тому же прин</w:t>
        <w:softHyphen/>
        <w:t>ципу и с теми же катализаторами, что и алкилирование, только вместо галогеналкана в реакции участвуют хлор-ангидриды карбоновых кислот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31010" cy="908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акция Фриделя — Крафтса стала для химиков универсальным синтети</w:t>
        <w:softHyphen/>
        <w:t>ческим методом модификации угле</w:t>
        <w:softHyphen/>
        <w:t>родного скелета молекулы бензола и позволила получать замещённые бен</w:t>
        <w:softHyphen/>
        <w:t>золы, а также ароматические кето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так, для благородного бензола и его многочисленных гомологов наи</w:t>
        <w:softHyphen/>
        <w:t>более характерно замещение атомов водорода в ароматическом цикле. Но оказалось, что соединениям этой обширной группы вовсе не чуждо и присоединение по кратным связям. Двойственность и сложность химиче</w:t>
        <w:softHyphen/>
        <w:t>ского характера ароматического «пат</w:t>
        <w:softHyphen/>
        <w:t xml:space="preserve">риарха» химики обнаружили ещё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Уже тогда стало известно, что при определённых условиях бензол, подобно другим непредельным со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   —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— алкильная группа. —</w:t>
      </w:r>
      <w:r>
        <w:rPr>
          <w:color w:val="000000"/>
          <w:sz w:val="24"/>
          <w:lang w:val="en-US" w:eastAsia="ru-RU"/>
        </w:rPr>
        <w:t xml:space="preserve">COR </w:t>
      </w:r>
      <w:r>
        <w:rPr>
          <w:color w:val="000000"/>
          <w:sz w:val="24"/>
          <w:lang w:eastAsia="ru-RU"/>
        </w:rPr>
        <w:t>— ацильная группа. Алкилирование — введение в молекулу алкильной групп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цилирование — введение в молекулу ацильной групп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динениям, вступает в реакции при</w:t>
        <w:softHyphen/>
        <w:t>соединения по кратным связям. Одна</w:t>
        <w:softHyphen/>
        <w:t>ко механизм многих таких реакций (например, хлорирования) сильно отличается от реакций присоедине</w:t>
        <w:softHyphen/>
        <w:t>ния к алкенам. Среди подобных про</w:t>
        <w:softHyphen/>
        <w:t>цессов одним из первых было откры</w:t>
        <w:softHyphen/>
        <w:t>то каталитическое гидрирование бензола и его гомологов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98320" cy="4146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соединяться к молекуле бензо</w:t>
        <w:softHyphen/>
        <w:t>ла способен и хлор при действии ультрафиолетового излучения. Подоб</w:t>
        <w:softHyphen/>
        <w:t>но стенобитному орудию, активные атомы хлора, образующиеся при дис</w:t>
        <w:softHyphen/>
        <w:t>социации молекул 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атаку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у бензольного бастиона. В резуль</w:t>
        <w:softHyphen/>
        <w:t>тате такого химического штурма атомы хлора занимают прочные пози</w:t>
        <w:softHyphen/>
        <w:t>ции на углеродных башнях шести</w:t>
        <w:softHyphen/>
        <w:t>угольной крепости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249680" cy="13106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приводит к разрушению аро</w:t>
        <w:softHyphen/>
        <w:t>матической структуры и к превраще</w:t>
        <w:softHyphen/>
        <w:t>нию бензола в гексахлорциклогексан (гексахлоран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дуктом каталитического окис</w:t>
        <w:softHyphen/>
        <w:t>ления бензола кислородом воздуха является ангидрид непредельной двухосновной малеиновой кисло</w:t>
        <w:softHyphen/>
        <w:t>ты — ценное исходное вещество для синтеза некоторых полимеров и ле</w:t>
        <w:softHyphen/>
        <w:t>карств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30095" cy="9512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 самое разрушительное дейст</w:t>
        <w:softHyphen/>
        <w:t>вие на бензол оказывает сильнейший окислитель озон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96770" cy="609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ая реакция приводит к полному распаду углеродного скелета молеку</w:t>
        <w:softHyphen/>
        <w:t>лы. От него остаются лишь осколки — три молекулы диальдегида глиоксаля. Эта реакция протекает через стадию образования озонид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8240" cy="1158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6545" cy="21640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ение бензо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638800" cy="23101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243330" cy="993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Электронное строение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</w:t>
      </w:r>
      <w:r>
        <w:rPr>
          <w:b/>
          <w:i/>
          <w:color w:val="000000"/>
          <w:sz w:val="24"/>
          <w:lang w:eastAsia="ru-RU"/>
        </w:rPr>
        <w:t>-комплекс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ЛЕКТРОФИЛЬНОЕ ЗАМЕЩ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хемы реакций замещения для аро</w:t>
        <w:softHyphen/>
        <w:t>матических углеводородов были из</w:t>
        <w:softHyphen/>
        <w:t xml:space="preserve">вестны ещё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однако долгое время оставалось непонятным, как происходят такие химические пре</w:t>
        <w:softHyphen/>
        <w:t xml:space="preserve">вращения. Только в первой полов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когда уже существовала класси</w:t>
        <w:softHyphen/>
        <w:t>ческая теория строения молекул и были заложены основы теории хими</w:t>
        <w:softHyphen/>
        <w:t>ческих превращений, сформирова</w:t>
        <w:softHyphen/>
        <w:t>лось учение о механизмах реакций замещения в ароматическом ряд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екула бензола обладает повы</w:t>
        <w:softHyphen/>
        <w:t xml:space="preserve">шенной устойчивостью благодаря тому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ы атомов углеро</w:t>
        <w:softHyphen/>
        <w:t>да, не принимающие участия в гибри</w:t>
        <w:softHyphen/>
        <w:t xml:space="preserve">дизации, образуют едину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у, максимумы электронной плотности в которой лежат сверху и снизу от плоскости кольца. Однако именно эта избыточная электронная плот</w:t>
        <w:softHyphen/>
        <w:t>ность и делает молекулу уязвимой к атаке электрофилов — частиц, несу</w:t>
        <w:softHyphen/>
        <w:t>щих полный или частичный положи</w:t>
        <w:softHyphen/>
        <w:t>тельный заря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учение механизма подобных реакций показало, что на первой ста</w:t>
        <w:softHyphen/>
        <w:t>дии частица-электрофил, атакующая бензольное ядро, присоединяется к нему, образуя промежуточный моле</w:t>
        <w:softHyphen/>
        <w:t xml:space="preserve">кулярный агрегат — так называемы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комплекс, состоящий из двух поч</w:t>
        <w:softHyphen/>
        <w:t>ти независимых частиц. Электрофил удерживается в нём за счёт взаимо</w:t>
        <w:softHyphen/>
        <w:t xml:space="preserve">действия с общи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ным облаком молекулы бензола. Поэтому на начальной стадии электрофильное замещение обратимо. Однако при повышенной температуре в присутст</w:t>
        <w:softHyphen/>
        <w:t>вии подходящего катализатора атаки электрофильной частицы приносят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20110" cy="11036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Механизм электрофильного замещения </w:t>
      </w:r>
      <w:r>
        <w:rPr>
          <w:b/>
          <w:i/>
          <w:color w:val="000000"/>
          <w:sz w:val="24"/>
          <w:lang w:val="en-US" w:eastAsia="ru-RU"/>
        </w:rPr>
        <w:t>(S</w:t>
      </w:r>
      <w:r>
        <w:rPr>
          <w:b/>
          <w:i/>
          <w:color w:val="000000"/>
          <w:sz w:val="24"/>
          <w:vertAlign w:val="subscript"/>
          <w:lang w:val="en-US" w:eastAsia="ru-RU"/>
        </w:rPr>
        <w:t>E</w:t>
      </w:r>
      <w:r>
        <w:rPr>
          <w:b/>
          <w:i/>
          <w:color w:val="000000"/>
          <w:sz w:val="24"/>
          <w:lang w:val="en-US" w:eastAsia="ru-RU"/>
        </w:rPr>
        <w:t>Ar)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6480" cy="30848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лее ощутимые результаты: арома</w:t>
        <w:softHyphen/>
        <w:t>тичность бензольного ядра наруша</w:t>
        <w:softHyphen/>
        <w:t>ется и возникает промежуточное со</w:t>
        <w:softHyphen/>
        <w:t xml:space="preserve">единение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>-комплекс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а положительная частица на</w:t>
        <w:softHyphen/>
        <w:t>зывается так потому, что электрофил, входя в ароматическую систему, об</w:t>
        <w:softHyphen/>
        <w:t xml:space="preserve">разуе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</w:t>
      </w:r>
      <w:r>
        <w:rPr>
          <w:color w:val="000000"/>
          <w:sz w:val="24"/>
          <w:lang w:eastAsia="ru-RU"/>
        </w:rPr>
        <w:t>-связь с одним из атомов углер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результате числ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ов в цикле становится равным четырём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92350" cy="26758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Электрофильное замещение в химической литературе сокращённо обозначают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ам цикл приобретает положитель</w:t>
        <w:softHyphen/>
        <w:t>ный заряд, а один из атомов углеро</w:t>
        <w:softHyphen/>
        <w:t xml:space="preserve">да даже изменяет тип гибридизации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sp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i/>
          <w:color w:val="000000"/>
          <w:sz w:val="24"/>
          <w:lang w:val="en-US" w:eastAsia="ru-RU"/>
        </w:rPr>
        <w:t>sp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).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ретья стадия электрофильного замещения приводит к вос</w:t>
        <w:softHyphen/>
        <w:t xml:space="preserve">становлению ароматическ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ы путём отщепления протона (Н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>). Аналогично выглядят механизмы алкилирования и ацилирования по Фриделю — Крафтсу. А вот нитрова</w:t>
        <w:softHyphen/>
        <w:t>ние протекает немного иначе. Этот процесс не требует никакой поляри</w:t>
        <w:softHyphen/>
        <w:t>зации, так как в смеси концентриро</w:t>
        <w:softHyphen/>
        <w:t>ванных азотной и серной кислот уже есть сильный и агрессивный электрофил — нитроний-катион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06625" cy="274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 xml:space="preserve">OPTO-, </w:t>
      </w:r>
      <w:r>
        <w:rPr>
          <w:i/>
          <w:color w:val="000000"/>
          <w:sz w:val="24"/>
          <w:lang w:eastAsia="ru-RU"/>
        </w:rPr>
        <w:t>МЕТА-, ПАРА-</w:t>
      </w:r>
      <w:r>
        <w:rPr>
          <w:color w:val="000000"/>
          <w:sz w:val="24"/>
          <w:lang w:eastAsia="ru-RU"/>
        </w:rPr>
        <w:t>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олекуле бензола все атомы водоро</w:t>
        <w:softHyphen/>
        <w:t>да равноценны, и атакующему элек</w:t>
        <w:softHyphen/>
        <w:t>трофилу совершенно безразлично, какое место он займёт. Совсем по-дру</w:t>
        <w:softHyphen/>
        <w:t xml:space="preserve">гому ведёт себя бензольное ядро, где уже есть какой-либо заместитель. Его присутствие нарушает симметри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ы, деформируя её электрон</w:t>
        <w:softHyphen/>
        <w:t>ное облако, и связи С—Н в шестиатом</w:t>
        <w:softHyphen/>
        <w:t>ном цикле становятся неравноцен</w:t>
        <w:softHyphen/>
        <w:t>ными. При этом в молекуле возникают три различных положения по отноше</w:t>
        <w:softHyphen/>
        <w:t>нию к уже существующему замести</w:t>
        <w:softHyphen/>
        <w:t xml:space="preserve">телю. Они обозначаются как </w:t>
      </w:r>
      <w:r>
        <w:rPr>
          <w:i/>
          <w:color w:val="000000"/>
          <w:sz w:val="24"/>
          <w:lang w:eastAsia="ru-RU"/>
        </w:rPr>
        <w:t xml:space="preserve">орто-, мета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</w:t>
      </w:r>
      <w:r>
        <w:rPr>
          <w:color w:val="000000"/>
          <w:sz w:val="24"/>
          <w:lang w:eastAsia="ru-RU"/>
        </w:rPr>
        <w:t>-поло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ХАНИЗМ БРОМИРОВАНИЯ БЕНЗОЛ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та схема помогает понять роль катализатора в процессе: бромид железа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 поляризует молекулу брома, превращая её в электрофильную частицу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05455" cy="15544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68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заимодействие электрофильных реагентов с гомологами бензола под</w:t>
        <w:softHyphen/>
        <w:t>чиняется закономерностям, которые называются правилами ориентации. По существу, это правила дорожного движения электрофилов в реакциях с участием замещённых молекул бензо</w:t>
        <w:softHyphen/>
        <w:t>ла. А регулирует и определяет направ</w:t>
        <w:softHyphen/>
        <w:t>ление такого движения группа-заме</w:t>
        <w:softHyphen/>
        <w:t>ститель, природа которой играет в процессе решающую роль. Такие группы, называемые ориентантами, делятся на два сообщества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) </w:t>
      </w:r>
      <w:r>
        <w:rPr>
          <w:i/>
          <w:color w:val="000000"/>
          <w:sz w:val="24"/>
          <w:lang w:eastAsia="ru-RU"/>
        </w:rPr>
        <w:t xml:space="preserve">заместители 1-го рода, </w:t>
      </w:r>
      <w:r>
        <w:rPr>
          <w:color w:val="000000"/>
          <w:sz w:val="24"/>
          <w:lang w:eastAsia="ru-RU"/>
        </w:rPr>
        <w:t>которые направляют атакующие частицы 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36320" cy="26149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682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рераспределение электронной плотности в бензольном кольце в присутствии ориентанта 1 -го род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268095" cy="755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рераспределение электронной плотности в бензольном кольце в присутствии ориентанта 2-го р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рто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-</w:t>
      </w:r>
      <w:r>
        <w:rPr>
          <w:color w:val="000000"/>
          <w:sz w:val="24"/>
          <w:lang w:eastAsia="ru-RU"/>
        </w:rPr>
        <w:t>положения: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ОН, </w:t>
      </w:r>
      <w:r>
        <w:rPr>
          <w:color w:val="000000"/>
          <w:sz w:val="24"/>
          <w:lang w:val="en-US" w:eastAsia="ru-RU"/>
        </w:rPr>
        <w:t xml:space="preserve">—OR, —OOCR, —SH, —SR, 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>N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 —NHR, —</w:t>
      </w:r>
      <w:r>
        <w:rPr>
          <w:color w:val="000000"/>
          <w:sz w:val="24"/>
          <w:lang w:eastAsia="ru-RU"/>
        </w:rPr>
        <w:t>СН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—</w:t>
      </w:r>
      <w:r>
        <w:rPr>
          <w:color w:val="000000"/>
          <w:sz w:val="24"/>
          <w:lang w:val="en-US" w:eastAsia="ru-RU"/>
        </w:rPr>
        <w:t>C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R, —CR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—HaI;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) </w:t>
      </w:r>
      <w:r>
        <w:rPr>
          <w:i/>
          <w:color w:val="000000"/>
          <w:sz w:val="24"/>
          <w:lang w:eastAsia="ru-RU"/>
        </w:rPr>
        <w:t xml:space="preserve">заместители 2-го рода, </w:t>
      </w:r>
      <w:r>
        <w:rPr>
          <w:color w:val="000000"/>
          <w:sz w:val="24"/>
          <w:lang w:eastAsia="ru-RU"/>
        </w:rPr>
        <w:t>направ</w:t>
        <w:softHyphen/>
        <w:t xml:space="preserve">ляющие атаку в </w:t>
      </w:r>
      <w:r>
        <w:rPr>
          <w:i/>
          <w:color w:val="000000"/>
          <w:sz w:val="24"/>
          <w:lang w:eastAsia="ru-RU"/>
        </w:rPr>
        <w:t>мета</w:t>
      </w:r>
      <w:r>
        <w:rPr>
          <w:color w:val="000000"/>
          <w:sz w:val="24"/>
          <w:lang w:eastAsia="ru-RU"/>
        </w:rPr>
        <w:t xml:space="preserve">-положение: — 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H, 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N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—СНО, </w:t>
      </w:r>
      <w:r>
        <w:rPr>
          <w:color w:val="000000"/>
          <w:sz w:val="24"/>
          <w:lang w:val="en-US" w:eastAsia="ru-RU"/>
        </w:rPr>
        <w:t>—COR, —</w:t>
      </w:r>
      <w:r>
        <w:rPr>
          <w:color w:val="000000"/>
          <w:sz w:val="24"/>
          <w:lang w:eastAsia="ru-RU"/>
        </w:rPr>
        <w:t xml:space="preserve">СООН, </w:t>
      </w:r>
      <w:r>
        <w:rPr>
          <w:color w:val="000000"/>
          <w:sz w:val="24"/>
          <w:lang w:val="en-US" w:eastAsia="ru-RU"/>
        </w:rPr>
        <w:t>—CN, —CCl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, —NH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vertAlign w:val="superscript"/>
          <w:lang w:val="en-US" w:eastAsia="ru-RU"/>
        </w:rPr>
        <w:t>+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ориентантов 1 -го рода воздей</w:t>
        <w:softHyphen/>
        <w:t>ствие на ароматическое ядро опреде</w:t>
        <w:softHyphen/>
        <w:t>ляется двумя противоположными электронными эффектами. По оди</w:t>
        <w:softHyphen/>
        <w:t xml:space="preserve">нарной связи между бензольным ядром и заместителем действует </w:t>
      </w:r>
      <w:r>
        <w:rPr>
          <w:i/>
          <w:color w:val="000000"/>
          <w:sz w:val="24"/>
          <w:lang w:eastAsia="ru-RU"/>
        </w:rPr>
        <w:t>ин</w:t>
        <w:softHyphen/>
        <w:t xml:space="preserve">дукционный эффект, </w:t>
      </w:r>
      <w:r>
        <w:rPr>
          <w:color w:val="000000"/>
          <w:sz w:val="24"/>
          <w:lang w:eastAsia="ru-RU"/>
        </w:rPr>
        <w:t>вызванный раз</w:t>
        <w:softHyphen/>
        <w:t>личиями в электроотрицательностях атома углерода и атомов группы-ориентанта. Как правило, электрон</w:t>
        <w:softHyphen/>
        <w:t>ная плотность смещена в сторону группы ориентанта (это явление на</w:t>
        <w:softHyphen/>
        <w:t>зывается отрицательным индукци</w:t>
        <w:softHyphen/>
        <w:t xml:space="preserve">онным эффектом </w:t>
      </w:r>
      <w:r>
        <w:rPr>
          <w:color w:val="000000"/>
          <w:sz w:val="24"/>
          <w:lang w:val="en-US" w:eastAsia="ru-RU"/>
        </w:rPr>
        <w:t xml:space="preserve">—I). </w:t>
      </w:r>
      <w:r>
        <w:rPr>
          <w:color w:val="000000"/>
          <w:sz w:val="24"/>
          <w:lang w:eastAsia="ru-RU"/>
        </w:rPr>
        <w:t>Но у большин</w:t>
        <w:softHyphen/>
        <w:t xml:space="preserve">ства атомов-заместителей (кислород, азот, сера) есть неподелённые пары электронов, которые могут частично вовлекаться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у ядра, повы</w:t>
        <w:softHyphen/>
        <w:t xml:space="preserve">шая в ней плотность электронного облака. Такой эффект со стороны групп называется </w:t>
      </w:r>
      <w:r>
        <w:rPr>
          <w:i/>
          <w:color w:val="000000"/>
          <w:sz w:val="24"/>
          <w:lang w:eastAsia="ru-RU"/>
        </w:rPr>
        <w:t xml:space="preserve">мезомерным. </w:t>
      </w:r>
      <w:r>
        <w:rPr>
          <w:color w:val="000000"/>
          <w:sz w:val="24"/>
          <w:lang w:eastAsia="ru-RU"/>
        </w:rPr>
        <w:t>У за</w:t>
        <w:softHyphen/>
        <w:t>местителей 1-го рода по отношению к ядру он всегда положителен (+М). Ароматический цикл за счёт этого эффекта как бы стягивает «электрон</w:t>
        <w:softHyphen/>
        <w:t>ное одеяло» с атомов замести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по силе действия +М эффект от группы превосходит </w:t>
      </w:r>
      <w:r>
        <w:rPr>
          <w:color w:val="000000"/>
          <w:sz w:val="24"/>
          <w:lang w:val="en-US" w:eastAsia="ru-RU"/>
        </w:rPr>
        <w:t xml:space="preserve">-I </w:t>
      </w:r>
      <w:r>
        <w:rPr>
          <w:color w:val="000000"/>
          <w:sz w:val="24"/>
          <w:lang w:eastAsia="ru-RU"/>
        </w:rPr>
        <w:t xml:space="preserve">эффект, то </w:t>
      </w:r>
      <w:r>
        <w:rPr>
          <w:i/>
          <w:color w:val="000000"/>
          <w:sz w:val="24"/>
          <w:lang w:eastAsia="ru-RU"/>
        </w:rPr>
        <w:t>орто-пара</w:t>
      </w:r>
      <w:r>
        <w:rPr>
          <w:color w:val="000000"/>
          <w:sz w:val="24"/>
          <w:lang w:eastAsia="ru-RU"/>
        </w:rPr>
        <w:t>-ориентант обогащает бензольное ядро электронной плот</w:t>
        <w:softHyphen/>
        <w:t>ностью (она становится выше, чем в бензоле) и поэтому является донорным заместителе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днако в деформированн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е эта плотность у атомов углеро</w:t>
        <w:softHyphen/>
        <w:t xml:space="preserve">да повышается неравномерно, и в </w:t>
      </w:r>
      <w:r>
        <w:rPr>
          <w:i/>
          <w:color w:val="000000"/>
          <w:sz w:val="24"/>
          <w:lang w:eastAsia="ru-RU"/>
        </w:rPr>
        <w:t xml:space="preserve">орто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-</w:t>
      </w:r>
      <w:r>
        <w:rPr>
          <w:color w:val="000000"/>
          <w:sz w:val="24"/>
          <w:lang w:eastAsia="ru-RU"/>
        </w:rPr>
        <w:t>положениях бензоль</w:t>
        <w:softHyphen/>
        <w:t>ного кольца возникают частичные отрицательные заряд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величивая электронную плот</w:t>
        <w:softHyphen/>
        <w:t>ность в ароматической системе, такие заместители нарушают устой</w:t>
        <w:softHyphen/>
        <w:t xml:space="preserve">чивость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системы, тем самым суще</w:t>
        <w:softHyphen/>
        <w:t xml:space="preserve">ственно облегчая атаку электрофила в </w:t>
      </w:r>
      <w:r>
        <w:rPr>
          <w:i/>
          <w:color w:val="000000"/>
          <w:sz w:val="24"/>
          <w:lang w:eastAsia="ru-RU"/>
        </w:rPr>
        <w:t xml:space="preserve">орто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пара-положения. </w:t>
      </w:r>
      <w:r>
        <w:rPr>
          <w:color w:val="000000"/>
          <w:sz w:val="24"/>
          <w:lang w:eastAsia="ru-RU"/>
        </w:rPr>
        <w:t>Приме</w:t>
        <w:softHyphen/>
        <w:t>ром являются реакции хлорирова</w:t>
        <w:softHyphen/>
        <w:t>ния, нитрования, алкилирования метилбензола (толуола) и гидроксибензола (фенола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18776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месте с тем среди заместителей 1 -го рода есть и такие, у которых </w:t>
      </w:r>
      <w:r>
        <w:rPr>
          <w:color w:val="000000"/>
          <w:sz w:val="24"/>
          <w:lang w:val="en-US" w:eastAsia="ru-RU"/>
        </w:rPr>
        <w:t xml:space="preserve">-I </w:t>
      </w:r>
      <w:r>
        <w:rPr>
          <w:color w:val="000000"/>
          <w:sz w:val="24"/>
          <w:lang w:eastAsia="ru-RU"/>
        </w:rPr>
        <w:t>эффект по силе превосходит +М эф</w:t>
        <w:softHyphen/>
        <w:t xml:space="preserve">фект. Тогда электронная плотность в ядре понижается, и оно становится менее доступным для атак электрофилов. Однако в </w:t>
      </w:r>
      <w:r>
        <w:rPr>
          <w:i/>
          <w:color w:val="000000"/>
          <w:sz w:val="24"/>
          <w:lang w:eastAsia="ru-RU"/>
        </w:rPr>
        <w:t xml:space="preserve">орто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-</w:t>
      </w:r>
      <w:r>
        <w:rPr>
          <w:color w:val="000000"/>
          <w:sz w:val="24"/>
          <w:lang w:eastAsia="ru-RU"/>
        </w:rPr>
        <w:t>положениях электронная плотность пони</w:t>
        <w:softHyphen/>
        <w:t xml:space="preserve">жается незначительно, вот почему группа-регулировщик по-прежнему предписывает электрофилам </w:t>
      </w:r>
      <w:r>
        <w:rPr>
          <w:i/>
          <w:color w:val="000000"/>
          <w:sz w:val="24"/>
          <w:lang w:eastAsia="ru-RU"/>
        </w:rPr>
        <w:t>орто-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-</w:t>
      </w:r>
      <w:r>
        <w:rPr>
          <w:color w:val="000000"/>
          <w:sz w:val="24"/>
          <w:lang w:eastAsia="ru-RU"/>
        </w:rPr>
        <w:t>направления. К таким замес</w:t>
        <w:softHyphen/>
        <w:t>тителям 1-го рода относятся сильно электроотрицательные атомы гало</w:t>
        <w:softHyphen/>
        <w:t>генов. Например, нитрование хлор</w:t>
        <w:softHyphen/>
        <w:t>бензола протекает труднее, чем нитрование самого бензола, но со</w:t>
        <w:softHyphen/>
        <w:t xml:space="preserve">провождается </w:t>
      </w:r>
      <w:r>
        <w:rPr>
          <w:i/>
          <w:color w:val="000000"/>
          <w:sz w:val="24"/>
          <w:lang w:eastAsia="ru-RU"/>
        </w:rPr>
        <w:t>орто-пара-</w:t>
      </w:r>
      <w:r>
        <w:rPr>
          <w:color w:val="000000"/>
          <w:sz w:val="24"/>
          <w:lang w:eastAsia="ru-RU"/>
        </w:rPr>
        <w:t>ориентацией вступающей в ароматически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икл нитрогруппы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21790" cy="17005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отличие от двойственных по воздействию на ароматическое ядро ориентантов 1-го рода, </w:t>
      </w:r>
      <w:r>
        <w:rPr>
          <w:i/>
          <w:color w:val="000000"/>
          <w:sz w:val="24"/>
          <w:lang w:eastAsia="ru-RU"/>
        </w:rPr>
        <w:t>мета-</w:t>
      </w:r>
      <w:r>
        <w:rPr>
          <w:color w:val="000000"/>
          <w:sz w:val="24"/>
          <w:lang w:eastAsia="ru-RU"/>
        </w:rPr>
        <w:t>ориентанты более прямолинейны. Все они служат акцепторами электронов, по</w:t>
        <w:softHyphen/>
        <w:t>нижают электронную плотность в ядре. Такое влияние вызвано сильным -М эффектом группы-замести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Символом </w:t>
      </w:r>
      <w:r>
        <w:rPr>
          <w:i/>
          <w:color w:val="000000"/>
          <w:sz w:val="24"/>
          <w:lang w:val="en-US" w:eastAsia="ru-RU"/>
        </w:rPr>
        <w:t xml:space="preserve">Hal </w:t>
      </w:r>
      <w:r>
        <w:rPr>
          <w:color w:val="000000"/>
          <w:sz w:val="24"/>
          <w:lang w:eastAsia="ru-RU"/>
        </w:rPr>
        <w:t>в химиче</w:t>
        <w:softHyphen/>
        <w:t>ской литературе обознача</w:t>
        <w:softHyphen/>
        <w:t>ют галоге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*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имической литерату</w:t>
        <w:softHyphen/>
        <w:t xml:space="preserve">ре ориентанты 1-го рода называют </w:t>
      </w:r>
      <w:r>
        <w:rPr>
          <w:i/>
          <w:color w:val="000000"/>
          <w:sz w:val="24"/>
          <w:lang w:eastAsia="ru-RU"/>
        </w:rPr>
        <w:t>орто-пара-</w:t>
      </w:r>
      <w:r>
        <w:rPr>
          <w:color w:val="000000"/>
          <w:sz w:val="24"/>
          <w:lang w:eastAsia="ru-RU"/>
        </w:rPr>
        <w:t xml:space="preserve">ориентантами, а 2-го рода </w:t>
      </w:r>
      <w:r>
        <w:rPr>
          <w:color w:val="000000"/>
          <w:sz w:val="24"/>
          <w:lang w:val="en-US" w:eastAsia="ru-RU"/>
        </w:rPr>
        <w:t xml:space="preserve">— </w:t>
      </w:r>
      <w:r>
        <w:rPr>
          <w:i/>
          <w:color w:val="000000"/>
          <w:sz w:val="24"/>
          <w:lang w:eastAsia="ru-RU"/>
        </w:rPr>
        <w:t>мета</w:t>
      </w:r>
      <w:r>
        <w:rPr>
          <w:color w:val="000000"/>
          <w:sz w:val="24"/>
          <w:lang w:eastAsia="ru-RU"/>
        </w:rPr>
        <w:t>-ориентанта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результате неприступность бен</w:t>
        <w:softHyphen/>
        <w:t>зольного бастиона усиливается — ак</w:t>
        <w:softHyphen/>
        <w:t xml:space="preserve">тивность молекул в реакциях электрофильного замещения снижается. Но к </w:t>
      </w:r>
      <w:r>
        <w:rPr>
          <w:i/>
          <w:color w:val="000000"/>
          <w:sz w:val="24"/>
          <w:lang w:eastAsia="ru-RU"/>
        </w:rPr>
        <w:t>мета-</w:t>
      </w:r>
      <w:r>
        <w:rPr>
          <w:color w:val="000000"/>
          <w:sz w:val="24"/>
          <w:lang w:eastAsia="ru-RU"/>
        </w:rPr>
        <w:t>положениям ориентанты 2-го рода более благосклонны, и в них всё же сохраняются частичные отрицательные заряды. Именно к этим положениям и устремляются электрофил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сли у стен ароматического бас</w:t>
        <w:softHyphen/>
        <w:t>тиона находятся одновременно два заместителя-регулировщика, то ре</w:t>
        <w:softHyphen/>
        <w:t>зультат электрофильной атаки может быть самым необычным. Иногда эти группы действуют на бензольное яд</w:t>
        <w:softHyphen/>
        <w:t>ро согласованно, усиливая эффекты друг друга. В таком случае ориента</w:t>
        <w:softHyphen/>
        <w:t xml:space="preserve">ция от двух заместителей называется </w:t>
      </w:r>
      <w:r>
        <w:rPr>
          <w:i/>
          <w:color w:val="000000"/>
          <w:sz w:val="24"/>
          <w:lang w:eastAsia="ru-RU"/>
        </w:rPr>
        <w:t>согласованной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12975" cy="20910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о они могут и соперничать друг с другом, и тогда побеждает донор электронов </w:t>
      </w:r>
      <w:r>
        <w:rPr>
          <w:i/>
          <w:color w:val="000000"/>
          <w:sz w:val="24"/>
          <w:lang w:eastAsia="ru-RU"/>
        </w:rPr>
        <w:t xml:space="preserve">(конкурентная </w:t>
      </w:r>
      <w:r>
        <w:rPr>
          <w:color w:val="000000"/>
          <w:sz w:val="24"/>
          <w:lang w:eastAsia="ru-RU"/>
        </w:rPr>
        <w:t>ориен</w:t>
        <w:softHyphen/>
        <w:t>тация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88465" cy="274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ная химические свойства и стро</w:t>
        <w:softHyphen/>
        <w:t>ение молекул ароматических углево</w:t>
        <w:softHyphen/>
        <w:t>дородов, химики могут осуществлять самые разнообразные превращения веществ из благородного ароматиче</w:t>
        <w:softHyphen/>
        <w:t>ского семейства. И сейчас практиче</w:t>
        <w:softHyphen/>
        <w:t>ски любой человек, изучающий орга</w:t>
        <w:softHyphen/>
        <w:t>ническую химию, способен составить чёткий план штурма бензольного ба</w:t>
        <w:softHyphen/>
        <w:t>стиона и заранее предсказать резуль</w:t>
        <w:softHyphen/>
        <w:t>таты «боевой операции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9" w:name="а5"/>
      <w:bookmarkEnd w:id="9"/>
      <w:r>
        <w:rPr>
          <w:b/>
          <w:color w:val="000000"/>
          <w:sz w:val="24"/>
          <w:lang w:eastAsia="ru-RU"/>
        </w:rPr>
        <w:t>БЕНЗОЛ И ЕГО ЦАРСТВ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одоначальник всех бензоидных аро</w:t>
        <w:softHyphen/>
        <w:t>матических веществ — бензол откры</w:t>
        <w:softHyphen/>
        <w:t>вает путь в мир разнообразных по свойствам органических соединений. Для построения молекул этого класса веществ природа использует в качест</w:t>
        <w:softHyphen/>
        <w:t>ве основного блока бензольное ядро. Один из самых простых приёмов конструирования новых молекул аро</w:t>
        <w:softHyphen/>
        <w:t>матического ряда — замена атомов водорода в бензоле на углеводород</w:t>
        <w:softHyphen/>
        <w:t>ные радикалы или различные функ</w:t>
        <w:softHyphen/>
        <w:t>циональные группы. Стоит только 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«мундиру» благородного бензола при</w:t>
        <w:softHyphen/>
        <w:t>крепить функциональную группу, как он тут же получает определённый знак классовой принадлежности и превращается в ароматическое галогенопроизводное, спирт, фенол, карбоновую кислоту, нитросоединение, ам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лижайшими родственниками аро</w:t>
        <w:softHyphen/>
        <w:t>матического «патриарха» являются его гомологи — алкильные производ</w:t>
        <w:softHyphen/>
        <w:t>ные. В их бензольном ядре вмес</w:t>
        <w:softHyphen/>
        <w:t>то одного или нескольких атомо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36065" cy="17252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ензо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62530" cy="20910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замещения атома водорода на функциональную группу в молекуле бензо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7680" cy="6642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 города Толу в Колумбии с давних пор привозили благовонный бальзам, который делали из смолы растущих в этой местности деревьев. В 1838 г. из него получили толуол С</w:t>
      </w:r>
      <w:r>
        <w:rPr>
          <w:b/>
          <w:i/>
          <w:color w:val="000000"/>
          <w:sz w:val="24"/>
          <w:vertAlign w:val="subscript"/>
          <w:lang w:eastAsia="ru-RU"/>
        </w:rPr>
        <w:t>6</w:t>
      </w:r>
      <w:r>
        <w:rPr>
          <w:b/>
          <w:i/>
          <w:color w:val="000000"/>
          <w:sz w:val="24"/>
          <w:lang w:eastAsia="ru-RU"/>
        </w:rPr>
        <w:t>Н</w:t>
      </w:r>
      <w:r>
        <w:rPr>
          <w:b/>
          <w:i/>
          <w:color w:val="000000"/>
          <w:sz w:val="24"/>
          <w:vertAlign w:val="subscript"/>
          <w:lang w:eastAsia="ru-RU"/>
        </w:rPr>
        <w:t>5</w:t>
      </w:r>
      <w:r>
        <w:rPr>
          <w:b/>
          <w:i/>
          <w:color w:val="000000"/>
          <w:sz w:val="24"/>
          <w:lang w:eastAsia="ru-RU"/>
        </w:rPr>
        <w:t>СН</w:t>
      </w:r>
      <w:r>
        <w:rPr>
          <w:b/>
          <w:i/>
          <w:color w:val="000000"/>
          <w:sz w:val="24"/>
          <w:vertAlign w:val="sub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>. Со временем выяснилось, что многие из «арома</w:t>
        <w:softHyphen/>
        <w:t>тических» веществ, выделенных в чистом виде, в том числе бензол и толуол, имеют не очень приятный запах, однако название «ароматические» закрепилось за всеми соединениями этого класса и используется до сих по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дорода содержатся предельные ра</w:t>
        <w:softHyphen/>
        <w:t>дикалы (метил-, этил- и т. д.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вый и самый простой из гомо</w:t>
        <w:softHyphen/>
        <w:t>логов бензола — метилбензол (толу</w:t>
        <w:softHyphen/>
        <w:t>ол), который получают из каменно</w:t>
        <w:softHyphen/>
        <w:t>угольной смолы или бензиновой фракции неф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кажущемся сходстве в строе</w:t>
        <w:softHyphen/>
        <w:t>нии молекулы с бензолом толуол обладает своим индивидуальным хи</w:t>
        <w:softHyphen/>
        <w:t>мическим «характером». Хлорирова</w:t>
        <w:softHyphen/>
        <w:t>ние толуола подчиняется общим пра</w:t>
        <w:softHyphen/>
        <w:t>вилам ориентации в замещённом ароматическом ядр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31390" cy="8655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бромирование этого углеводо</w:t>
        <w:softHyphen/>
        <w:t>рода происходит немного иначе. Объёмный атом брома не помещает</w:t>
        <w:softHyphen/>
        <w:t>ся рядом с метильной группой, и продуктом реакции становится толь</w:t>
        <w:softHyphen/>
        <w:t xml:space="preserve">ко </w:t>
      </w:r>
      <w:r>
        <w:rPr>
          <w:i/>
          <w:color w:val="000000"/>
          <w:sz w:val="24"/>
          <w:lang w:eastAsia="ru-RU"/>
        </w:rPr>
        <w:t>пара</w:t>
      </w:r>
      <w:r>
        <w:rPr>
          <w:color w:val="000000"/>
          <w:sz w:val="24"/>
          <w:lang w:eastAsia="ru-RU"/>
        </w:rPr>
        <w:t>-бромтолуол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13230" cy="9512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ое место в химии толуола за</w:t>
        <w:softHyphen/>
        <w:t>нимает реакция нитрования. Она протекает легче, чем у бензола, и да</w:t>
        <w:softHyphen/>
        <w:t>же разбавленная азотная кислота сра</w:t>
        <w:softHyphen/>
        <w:t xml:space="preserve">зу нитрует его по </w:t>
      </w:r>
      <w:r>
        <w:rPr>
          <w:i/>
          <w:color w:val="000000"/>
          <w:sz w:val="24"/>
          <w:lang w:eastAsia="ru-RU"/>
        </w:rPr>
        <w:t xml:space="preserve">орто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ара-поло</w:t>
        <w:softHyphen/>
        <w:t xml:space="preserve">жениям, </w:t>
      </w:r>
      <w:r>
        <w:rPr>
          <w:color w:val="000000"/>
          <w:sz w:val="24"/>
          <w:lang w:eastAsia="ru-RU"/>
        </w:rPr>
        <w:t>а смесь концентрированных серной и азотной кислот позволяет получить 2,4-Динитротолуол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03120" cy="9753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дальнейшем нитровании в присутствии олеума образуется 2,4,6-тринитротолуол (тол, или тро</w:t>
        <w:softHyphen/>
        <w:t>тил) — взрывчатое вещество, извест</w:t>
        <w:softHyphen/>
        <w:t xml:space="preserve">ное с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43710" cy="1913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сли изменить условия хлорирова</w:t>
        <w:softHyphen/>
        <w:t>ния толуола и вместо каталитическо</w:t>
        <w:softHyphen/>
        <w:t>го галогенирования провести в бен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2"/>
      <w:bookmarkEnd w:id="10"/>
      <w:r>
        <w:rPr>
          <w:color w:val="800000"/>
          <w:sz w:val="24"/>
          <w:lang w:eastAsia="ru-RU"/>
        </w:rPr>
        <w:t>БЕНЗОЙНАЯ КИСЛО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первые образование блестящих шелковистых кристаллов наблюдал при сухой перегонке смол алхимик Андреас Либавий. Оказалось, что это бензойная кислота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COOH </w:t>
      </w:r>
      <w:r>
        <w:rPr>
          <w:color w:val="800000"/>
          <w:sz w:val="24"/>
          <w:lang w:eastAsia="ru-RU"/>
        </w:rPr>
        <w:t>— вещество, в холодной воде плохо растворимое, а в горячей — хорошо. Сама кислота и её сложные эфиры входят в состав многих эфирных масел (например, гвоздичного) и бальзамов. Содержащие бензойную кислоту ягоды брусники и клюквы могут долго храниться, поскольку почти не подвержены гниению. Дело в том, что бензойная кислота убивает болезнетворные бактерии, вызывающие гниение. Благодаря этому свойству, а также нетоксичности бензойную кислоту и её соли (например, бензоат натрия) активно используют в качестве консерванта в пищевой промышленности — добавляют во фруктовые соки, соусы, джемы, безалкагольные напит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2980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 охлаждении горячего раствора бензойная кислота выделяется в виде игольчатых кристалл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ольном ядре радикальное замещение атомов водорода метильной группы на хлор, то образуется бензилхлорид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88210" cy="14262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ензиловый спир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идролизом бензилхлорида полу</w:t>
        <w:softHyphen/>
        <w:t>чают бензиловый спирт. Его широко используют в парфюмерии как фик</w:t>
        <w:softHyphen/>
        <w:t>сатор запаха и душистое вещество со свежим цветочным аромат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акция неполного окисления то</w:t>
        <w:softHyphen/>
        <w:t>луола приводит ещё к одному важно</w:t>
        <w:softHyphen/>
        <w:t>му производному бензола — бензой</w:t>
        <w:softHyphen/>
        <w:t>ной кислот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71345" cy="7194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из толуола путём различных химических превращений можно по</w:t>
        <w:softHyphen/>
        <w:t>лучить производные бензола, принад</w:t>
        <w:softHyphen/>
        <w:t>лежащие к классам галогенбензолов, ароматических спиртов, нитросоединений и карбоновых кисло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мещение одновременно двух атомов водорода бензольного ядра метальными группами даёт три изо</w:t>
        <w:softHyphen/>
        <w:t>мерных диметилбензола (ксилола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утём неполного каталитического окисления этих гомологов получа</w:t>
        <w:softHyphen/>
        <w:t>ют бензолдикарбоновые (фталевые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ислоты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0130" cy="17437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 них 1,2-бензолдикарбоновая (ортофталевая) кислота является ис</w:t>
        <w:softHyphen/>
        <w:t>ходным веществом для изготовления фталеиновых индикаторов и красите</w:t>
        <w:softHyphen/>
        <w:t>лей — фенолфталеина, флуоресцеина, эозина, а 1,4-бензолдикарбоновая (терефталевая) кислота — сырьём для получения синтетического волокна — лавсана (см. статью «Гиганты органи</w:t>
        <w:softHyphen/>
        <w:t>ческого мира. Полимеры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меной атома водорода в бензоль</w:t>
        <w:softHyphen/>
        <w:t>ном ядре на хлор получают хлорбен</w:t>
        <w:softHyphen/>
        <w:t>зол. В отличие от реакционноспособных галогеналканов и галогеналкенов, хлорбензол малоактивен. Атом хлора, связанный с бензольным ядром, с большим трудом способен замещать</w:t>
        <w:softHyphen/>
        <w:t>ся на другие атомы и группы. При вы</w:t>
        <w:softHyphen/>
        <w:t>соких температуре и давлении в при</w:t>
        <w:softHyphen/>
        <w:t>сутствии катализатора хлорбензол реагирует' со щёлочью, превращаясь в гидроксибензол (фенол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83410" cy="7073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идроксибензол является первым представителем большого класса ор</w:t>
        <w:softHyphen/>
        <w:t>ганических соединений — фенолов. При явном сходстве по составу со спиртами фенолы сильно отличают</w:t>
        <w:softHyphen/>
        <w:t>ся от них по свойствам. Главны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47470" cy="18961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звания некоторых радикал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3"/>
      <w:bookmarkEnd w:id="11"/>
      <w:r>
        <w:rPr>
          <w:color w:val="800000"/>
          <w:sz w:val="24"/>
          <w:lang w:eastAsia="ru-RU"/>
        </w:rPr>
        <w:t>ФЕНОЛ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стейший представитель класса фе</w:t>
        <w:softHyphen/>
        <w:t>нолов — соединение, давшее название всему классу,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 xml:space="preserve">ОН. Это бесцветное кристаллическое вещество 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плав</w:t>
      </w:r>
      <w:r>
        <w:rPr>
          <w:color w:val="800000"/>
          <w:sz w:val="24"/>
          <w:lang w:eastAsia="ru-RU"/>
        </w:rPr>
        <w:t>=41 °С) с характерным запахом, плохо раство</w:t>
        <w:softHyphen/>
        <w:t>римое в холодной воде. Попав на кожу, фенол вызывает ожоги, поэтому обра</w:t>
        <w:softHyphen/>
        <w:t>щаться с ним нужно осторож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точник фенола — каменноуголь</w:t>
        <w:softHyphen/>
        <w:t>ная смола, из которой он был впервые выделен в 1834 г. В наше время его по</w:t>
        <w:softHyphen/>
        <w:t>лучают из бензола и пропилена — кумольным способом, разработанным в 1949 г. советским химиком Рудоль</w:t>
        <w:softHyphen/>
        <w:t>фом Юрьевичем Удрис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химическим свойствам фенол отличается от спиртов и бензола. Это слабая кислота, и долгое время его на</w:t>
        <w:softHyphen/>
        <w:t>зывали карболовой кислотой. Фенол обладает бактерицидным действием — он убивает даже самые стойкие бакте</w:t>
        <w:softHyphen/>
        <w:t>рии и микроскопические грибки. Поэто</w:t>
        <w:softHyphen/>
        <w:t>му его водный 5-процентный раствор широко применяли для дезинфекции помещ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тличие от бензола, фенол легко окисляется кислородом. При хранении на воздухе его бесцветные кристаллы становятся сначала розовыми, а затем малиново-красными из-за процессов окисления, идущих с образованием сво</w:t>
        <w:softHyphen/>
        <w:t>бодных радикалов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2160" cy="15360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зультатом такого взаимодейст</w:t>
        <w:softHyphen/>
        <w:t>вия являются ярко окрашенные поли</w:t>
        <w:softHyphen/>
        <w:t>фенолы. На этом свойстве основано использование фенола в качестве анти</w:t>
        <w:softHyphen/>
        <w:t>окислителя (его добавляют в некоторые краски, например в гуашь, что придаёт ей характерный запах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Фенол легко бромируется. Так, при действии бромной воды выпадает белый осадок 2,4,6-трибромфенола. Другой качественной реакцией на фенол явля</w:t>
        <w:softHyphen/>
        <w:t>ется его взаимодействие с хлоридом железа(</w:t>
      </w:r>
      <w:r>
        <w:rPr>
          <w:color w:val="800000"/>
          <w:sz w:val="24"/>
          <w:lang w:val="en-US" w:eastAsia="ru-RU"/>
        </w:rPr>
        <w:t>III</w:t>
      </w:r>
      <w:r>
        <w:rPr>
          <w:color w:val="800000"/>
          <w:sz w:val="24"/>
          <w:lang w:eastAsia="ru-RU"/>
        </w:rPr>
        <w:t>), приводящее к возникнове</w:t>
        <w:softHyphen/>
        <w:t>нию фиолетового окраши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исмутовая соль 2,4,6-трибромфе</w:t>
        <w:softHyphen/>
        <w:t>нола в медицине называется ксеро</w:t>
        <w:softHyphen/>
        <w:t xml:space="preserve">формом. Ещё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и это веще</w:t>
        <w:softHyphen/>
        <w:t>ство использовали как бактерицидное. Оно входит в состав антисептической мази Вишневского, которая применяет</w:t>
        <w:softHyphen/>
        <w:t>ся и по сей день как наружное средст</w:t>
        <w:softHyphen/>
        <w:t>во при лечении нарыв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обработке фенола смесью кон</w:t>
        <w:softHyphen/>
        <w:t>центрированных серной и азотной кис</w:t>
        <w:softHyphen/>
        <w:t>лот образуются жёлтые кристаллы 2,4,6-тринитрофенола — пикриновой кисло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воим названием она обязана очень горькому вкусу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 xml:space="preserve">«пикрос» — горький). Пикриновая кислота — ярко-жёлтое кристаллическое вещество.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она широко использовалась в качестве красителя для шерсти, шёлка, кожи. Впоследствии были обнаружены взрывчатые свойства пикриновой кисло</w:t>
        <w:softHyphen/>
        <w:t>ты. Во время Первой мировой войны ею вместе с тротилом начиняли артилле</w:t>
        <w:softHyphen/>
        <w:t>рийские снаряды; правда, вскоре от этого пришлось отказаться. Дело в том, что в отличие от фенола это достаточ</w:t>
        <w:softHyphen/>
        <w:t>но сильная кислота, и при её взаимо</w:t>
        <w:softHyphen/>
        <w:t>действии со стальной оболочкой снаря</w:t>
        <w:softHyphen/>
        <w:t xml:space="preserve">да образуется очень чувствительная к детонации соль — пикрат железа </w:t>
      </w:r>
      <w:r>
        <w:rPr>
          <w:color w:val="800000"/>
          <w:sz w:val="24"/>
          <w:lang w:val="en-US" w:eastAsia="ru-RU"/>
        </w:rPr>
        <w:t>(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(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O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Fe. </w:t>
      </w:r>
      <w:r>
        <w:rPr>
          <w:color w:val="800000"/>
          <w:sz w:val="24"/>
          <w:lang w:eastAsia="ru-RU"/>
        </w:rPr>
        <w:t>Длительное хране</w:t>
        <w:softHyphen/>
        <w:t>ние таких боеприпасов приводит к не</w:t>
        <w:softHyphen/>
        <w:t>предсказуемым взрывам. Однако высо</w:t>
        <w:softHyphen/>
        <w:t xml:space="preserve">кая взрывчатость пикратов всё же нашла своё применение — пикрат свинца </w:t>
      </w:r>
      <w:r>
        <w:rPr>
          <w:color w:val="800000"/>
          <w:sz w:val="24"/>
          <w:lang w:val="en-US" w:eastAsia="ru-RU"/>
        </w:rPr>
        <w:t>(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(N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)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O)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Pb </w:t>
      </w:r>
      <w:r>
        <w:rPr>
          <w:color w:val="800000"/>
          <w:sz w:val="24"/>
          <w:lang w:eastAsia="ru-RU"/>
        </w:rPr>
        <w:t>и по сей день исполь</w:t>
        <w:softHyphen/>
        <w:t>зуют в детонаторах взрывных устрой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хлорировании фенола образу</w:t>
        <w:softHyphen/>
        <w:t>ется пентахлорфенол С</w:t>
      </w:r>
      <w:r>
        <w:rPr>
          <w:color w:val="800000"/>
          <w:sz w:val="24"/>
          <w:vertAlign w:val="subscript"/>
          <w:lang w:eastAsia="ru-RU"/>
        </w:rPr>
        <w:t>6</w:t>
      </w:r>
      <w:r>
        <w:rPr>
          <w:color w:val="800000"/>
          <w:sz w:val="24"/>
          <w:lang w:eastAsia="ru-RU"/>
        </w:rPr>
        <w:t>С</w:t>
      </w:r>
      <w:r>
        <w:rPr>
          <w:color w:val="800000"/>
          <w:sz w:val="24"/>
          <w:lang w:val="en-US" w:eastAsia="ru-RU"/>
        </w:rPr>
        <w:t>l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ОН, произ</w:t>
        <w:softHyphen/>
        <w:t xml:space="preserve">водное которого пентахлорфенолят натрия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 xml:space="preserve">ONa </w:t>
      </w:r>
      <w:r>
        <w:rPr>
          <w:color w:val="800000"/>
          <w:sz w:val="24"/>
          <w:lang w:eastAsia="ru-RU"/>
        </w:rPr>
        <w:t>применяется в каче</w:t>
        <w:softHyphen/>
        <w:t>стве средства для консервации древеси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знак любого фенола — прямая связь гидроксильной группы с бен</w:t>
        <w:softHyphen/>
        <w:t>зольным ядром. Стоит разделить хотя бы одним метиленовым звеном С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эти два фрагмента молекулы, как фенол превращается в ароматиче</w:t>
        <w:softHyphen/>
        <w:t>ский (бензиловый) спир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гидроксибензол (фенол) выделил из каменноугольной смолы в 1834 г. Фридлиб Фердинанд Рунге. Долгое время именно она служила промышленным сырьём для получе</w:t>
        <w:softHyphen/>
        <w:t>ния этого ве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енол очень легко вступает в ре</w:t>
        <w:softHyphen/>
        <w:t>акции замещения атомов водорода ароматического ядра. Это объясняет</w:t>
        <w:softHyphen/>
        <w:t>ся электронодонорным влиянием гидроксильной группы на бензоль</w:t>
        <w:softHyphen/>
        <w:t>ный цикл. Поэтому фенол при бромировании сразу превращается в 2,4,6-трибромфенол, а нитрует его да</w:t>
        <w:softHyphen/>
        <w:t>же разбавленная азотная кислот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20053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енол при хранении легко окисляется и полимеризуется, при этом его окраска меняется с бесцветной на красновато-фиолетову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ы. Пропитанная раствором этого вещества, древесина не только не подвер</w:t>
        <w:softHyphen/>
        <w:t>жена гниению, но и не гори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сплавлении фенола со щёлочью в автоклавах в атмосфере углекислого газа и последующей обработке сплава неорганической кислотой образуются бесцветные кристаллы 2-гидроксибен-зойной (салициловой)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работкой салициловой кислоты уксусным ангидридом получают слож</w:t>
        <w:softHyphen/>
        <w:t>ный эфир салициловой кислоты — аце</w:t>
        <w:softHyphen/>
        <w:t>тилсалициловую кислоту, или аспирин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877570" cy="8902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спирин впервые был получен в 1899 г. и сразу же после этого испытан в качестве лекарственного препарата. С тех пор эффективное и дешёвое противовоспалительное и жаропонижа</w:t>
        <w:softHyphen/>
        <w:t>ющее средство прочно вошло в нашу жизнь. В чистом виде это вещество пло</w:t>
        <w:softHyphen/>
        <w:t>хо растворяется в воде, но некоторые фармацевтические фирмы наладили выпуск растворимого аспирина — натриевой соли ацетилсалициловой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классу фенолов также относятся резорцин  (используется  в медицине)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291330" cy="24752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Фрагмент деревянной постройки и маковка церкви в Киж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идрохинон (применяется как восстано</w:t>
        <w:softHyphen/>
        <w:t>витель при проявлении фотоплёнок), пи</w:t>
        <w:softHyphen/>
        <w:t>рокатехин (в производстве красителей, в фотографии), крезолы (в органическом синтезе), пирогаллол (основа мно</w:t>
        <w:softHyphen/>
        <w:t>гих дубильных веществ, используется и в химическом анализе для поглощения молекулярного кислорода)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248785" cy="11277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81200" cy="9448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,4,6-трибромфено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43455" cy="9817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месь концентрированных азот</w:t>
        <w:softHyphen/>
        <w:t>ной и серной кислот вводит в молекулу фенола сразу три нитрогруппы, и в результате такой реакции получа</w:t>
        <w:softHyphen/>
        <w:t>ется 2,4,6-тринитрофенол (пикрино</w:t>
        <w:softHyphen/>
        <w:t>вая кислота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9385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олекуле фенола химически ак</w:t>
        <w:softHyphen/>
        <w:t>тивен не только бензольный цикл, но и гидроксильная группа. За счёт вли</w:t>
        <w:softHyphen/>
        <w:t>яния ароматического ядра она облада</w:t>
        <w:softHyphen/>
        <w:t>ет кислотными свойствами. В водных растворах происходит диссоциация фенола с отщеплением протона: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8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38530" cy="6216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93010" cy="17919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алициловая кисло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4"/>
      <w:bookmarkEnd w:id="12"/>
      <w:r>
        <w:rPr>
          <w:color w:val="800000"/>
          <w:sz w:val="24"/>
          <w:lang w:eastAsia="ru-RU"/>
        </w:rPr>
        <w:t>ДУБИЛЬНЫЕ ВЕЩЕСТВ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 из основных операций при выработке кожи и меха — дубление. Так принято называть обработку шкур специаль</w:t>
        <w:softHyphen/>
        <w:t>ными веществами, делающими поверхность материала более прочной и упруг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жа состоит из тонких волокон белка коллагена, об</w:t>
        <w:softHyphen/>
        <w:t>разующих своеобразную сетчатую структуру. Эта структу</w:t>
        <w:softHyphen/>
        <w:t>ра и придаёт коже упругость. В результате дубления между отдельными волокнами коллагена образуются поперечные связи, и возникает более прочная пространственная струк</w:t>
        <w:softHyphen/>
        <w:t>тура. Дублёная кожа устойчивее к внешним воздействиям и меньше подвержена набухани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ачестве дубильных веществ используют органические и неорганические соединения. К органическим относятся таниды, содержащиеся в коре и листьях некоторых деревь</w:t>
        <w:softHyphen/>
        <w:t>ев и кустарников, где они образуются из углеводов и фе</w:t>
        <w:softHyphen/>
        <w:t>нолов. Больше всего танидов (10,5 %) в коре молодого ду</w:t>
        <w:softHyphen/>
        <w:t>ба, из которой делают экстракт, применяемый при дублении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19730" cy="932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ложные эфиры глюкозы и галловой кислоты (таниды дубовых орешков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77185" cy="13169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16990" cy="7315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енол как слабая кислота взаимо</w:t>
        <w:softHyphen/>
        <w:t>действует не только с металлическим натрием, но и со щелочами с образо</w:t>
        <w:softHyphen/>
        <w:t>ванием солей — фенолятов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88465" cy="5854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77440" cy="15119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убление кож. Гравюра из «Энциклопедии» Д. Дидр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ж. Таниды есть также в листьях чая, при его заваривании они переходят в раствор. В чае содержится также катехи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домашних аптечках часто можно найти танин — смесь разных танидов. Танин представляет собой порошок коричневого цвета, растворимый в воде, спирте, глицерине. Подобно обычному фенолу, танин, в состав которого так</w:t>
        <w:softHyphen/>
        <w:t>же входят ОН-группы, связанные с бензольным кольцом, вза</w:t>
        <w:softHyphen/>
        <w:t xml:space="preserve">имодействует с ионами железа </w:t>
      </w:r>
      <w:r>
        <w:rPr>
          <w:color w:val="800000"/>
          <w:sz w:val="24"/>
          <w:lang w:val="en-US" w:eastAsia="ru-RU"/>
        </w:rPr>
        <w:t>Fe</w:t>
      </w:r>
      <w:r>
        <w:rPr>
          <w:color w:val="800000"/>
          <w:sz w:val="24"/>
          <w:vertAlign w:val="superscript"/>
          <w:lang w:val="en-US" w:eastAsia="ru-RU"/>
        </w:rPr>
        <w:t>3+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с образованием вещест</w:t>
        <w:softHyphen/>
        <w:t>ва интенсивной фиолетово-сиреневой окраски. В старину это вещество использовали как чернила. Сейчас его применяют в пищевой промышленности, чтобы придать напиткам при</w:t>
        <w:softHyphen/>
        <w:t>ятный терпкий или вяжущий вкус, и в медицине для лечения ожогов. При термическом ожоге к поражённому участку ко</w:t>
        <w:softHyphen/>
        <w:t>жи прикладывают смоченную раствором танина марлевую повязку. Танин оказывает также противовоспалительное дей</w:t>
        <w:softHyphen/>
        <w:t>ствие. Это относится и к чайной заварке: в быту её часто ис</w:t>
        <w:softHyphen/>
        <w:t>пользуют для промывания глаз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неорганических веществ дубильными свойствами об</w:t>
        <w:softHyphen/>
        <w:t>ладают соединения трёхвалентных металлов — алюминия, хрома и железа, главным образом квасцы. Их дубильное дей</w:t>
        <w:softHyphen/>
        <w:t>ствие объясняется образованием комплексов между иона</w:t>
        <w:softHyphen/>
        <w:t>ми трёхвалентного металла и функциональными группами коллагена — нерастворимого белка, содержащегося в коже. В наши дни наиболее распространено дубление хромовы</w:t>
        <w:softHyphen/>
        <w:t>ми квасцами. Их используют при выработке меха и мягких кож для обуви и верхней одежд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I860 г. немецкий химик Адольф Вильгельм Кольбе открыл реакцию с участием фенолята натрия, получив</w:t>
        <w:softHyphen/>
        <w:t>шую впоследствии название синтеза Кольбе — Шмидт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04415" cy="7010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дуктом такого превращения стала соль 2-гидроксибензойной (са</w:t>
        <w:softHyphen/>
        <w:t>лициловой) кислоты. Сама кислота была выделена из коры ивы задолго до открытия этой реакции. Синтез Кольбе лёг в основу одного из первых методов получения антиревматиче</w:t>
        <w:softHyphen/>
        <w:t>ских и жаропонижающих лекарств — салицила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нзол довольно легко нитруется смесью концентрированных азотной и серной кислот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16735" cy="6584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искусственным горькоминдальным маслом. Его широко приме</w:t>
        <w:softHyphen/>
        <w:t>няли для изготовления дешёвого ту</w:t>
        <w:softHyphen/>
        <w:t>алетного мы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сстановлением нитробензола можно получить аминобензол (ани</w:t>
        <w:softHyphen/>
        <w:t>лин) — реакция Зинин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7131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анилина характерны реакции замещения атомов водорода в бен</w:t>
        <w:softHyphen/>
        <w:t>зольном ядре и аминогрупп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40865" cy="17132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дукт реакции — нитробензол из-за характерного запаха называл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5"/>
      <w:bookmarkEnd w:id="13"/>
      <w:r>
        <w:rPr>
          <w:color w:val="800000"/>
          <w:sz w:val="24"/>
          <w:lang w:eastAsia="ru-RU"/>
        </w:rPr>
        <w:t>АНИЛИ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нилин (фениламин,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— бес</w:t>
        <w:softHyphen/>
        <w:t>цветная ядовитая жидкость с характер</w:t>
        <w:softHyphen/>
        <w:t xml:space="preserve">ным запахом, малорастворимая в воде </w:t>
      </w:r>
      <w:r>
        <w:rPr>
          <w:i/>
          <w:color w:val="800000"/>
          <w:sz w:val="24"/>
          <w:lang w:val="en-US" w:eastAsia="ru-RU"/>
        </w:rPr>
        <w:t>(t</w:t>
      </w:r>
      <w:r>
        <w:rPr>
          <w:color w:val="800000"/>
          <w:sz w:val="24"/>
          <w:vertAlign w:val="subscript"/>
          <w:lang w:eastAsia="ru-RU"/>
        </w:rPr>
        <w:t>кип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= 184 °С). Так назвал это вещество Ю. Ф. Фрицше, выделивший его в 1840 г. из продуктов взаимодействия краски индиго со щёлочью (от </w:t>
      </w:r>
      <w:r>
        <w:rPr>
          <w:i/>
          <w:color w:val="800000"/>
          <w:sz w:val="24"/>
          <w:lang w:eastAsia="ru-RU"/>
        </w:rPr>
        <w:t xml:space="preserve">араб. </w:t>
      </w:r>
      <w:r>
        <w:rPr>
          <w:color w:val="800000"/>
          <w:sz w:val="24"/>
          <w:lang w:eastAsia="ru-RU"/>
        </w:rPr>
        <w:t>«ан-нил» — «синяя краска», «индиго»). Анилин — простейший представи</w:t>
        <w:softHyphen/>
        <w:t>тель ароматических аминов. В соедине</w:t>
        <w:softHyphen/>
        <w:t>ниях этого класса свободная электрон</w:t>
        <w:softHyphen/>
        <w:t>ная пара атома азота аминогруппы «затянута» в бензольное ядро. Поэто</w:t>
        <w:softHyphen/>
        <w:t>му по свойствам анилин заметно отли</w:t>
        <w:softHyphen/>
        <w:t>чается и от алифатических аминов, и от бензола. Так, по сравнению с аммиаком и алкиламинами (например, метила</w:t>
        <w:softHyphen/>
        <w:t xml:space="preserve">мином </w:t>
      </w:r>
      <w:r>
        <w:rPr>
          <w:color w:val="800000"/>
          <w:sz w:val="24"/>
          <w:lang w:val="en-US" w:eastAsia="ru-RU"/>
        </w:rPr>
        <w:t>C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), </w:t>
      </w:r>
      <w:r>
        <w:rPr>
          <w:color w:val="800000"/>
          <w:sz w:val="24"/>
          <w:lang w:eastAsia="ru-RU"/>
        </w:rPr>
        <w:t>анилин представляет собой гораздо более слабое основа</w:t>
        <w:softHyphen/>
        <w:t>ние. Его водные растворы не изменяю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раски лакмуса и фенолфталеина. Однако в присутствии сильных кислот анилин, как и другие амины, образует соли (например, хлорид фениламмония [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5</w:t>
      </w:r>
      <w:r>
        <w:rPr>
          <w:color w:val="800000"/>
          <w:sz w:val="24"/>
          <w:lang w:val="en-US" w:eastAsia="ru-RU"/>
        </w:rPr>
        <w:t>NH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]</w:t>
      </w:r>
      <w:r>
        <w:rPr>
          <w:color w:val="800000"/>
          <w:sz w:val="24"/>
          <w:vertAlign w:val="superscript"/>
          <w:lang w:val="en-US" w:eastAsia="ru-RU"/>
        </w:rPr>
        <w:t>+</w:t>
      </w:r>
      <w:r>
        <w:rPr>
          <w:color w:val="800000"/>
          <w:sz w:val="24"/>
          <w:lang w:val="en-US" w:eastAsia="ru-RU"/>
        </w:rPr>
        <w:t>Cl</w:t>
      </w:r>
      <w:r>
        <w:rPr>
          <w:color w:val="800000"/>
          <w:sz w:val="24"/>
          <w:vertAlign w:val="superscript"/>
          <w:lang w:val="en-US" w:eastAsia="ru-RU"/>
        </w:rPr>
        <w:t>-</w:t>
      </w:r>
      <w:r>
        <w:rPr>
          <w:color w:val="800000"/>
          <w:sz w:val="24"/>
          <w:lang w:val="en-US"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вышение электронной плотности в 2,4,6-положениях бензольного ядра приводит к тому, что анилин гораздо легче, чем бензол, вступает в реакции замещения, типичные для ароматиче</w:t>
        <w:softHyphen/>
        <w:t>ских соединений: галогенирование, нитрование, сульфирование. Так, при взаимодействии водного раствора ани</w:t>
        <w:softHyphen/>
        <w:t>лина с бромной водой выпадает белый осадок 2,4,6-триброманили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хранении на воздухе анилин окисляется и превращается в тёмную вязкую жидкость. Качественной реак</w:t>
        <w:softHyphen/>
        <w:t>цией на анилин служит образование фиолетового окрашивания при окисле</w:t>
        <w:softHyphen/>
        <w:t>нии хлорной известью — она содержит гипохлорит кальц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ромышленных масштабах ани</w:t>
        <w:softHyphen/>
        <w:t>лин производят восстановлением нит</w:t>
        <w:softHyphen/>
        <w:t>робензола водородом. Реакция проте</w:t>
        <w:softHyphen/>
        <w:t>кает в газовой фазе в присутствии катализаторов, содержащих переход</w:t>
        <w:softHyphen/>
        <w:t>ные металлы — медь и никель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37615" cy="7010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им методом получения анили</w:t>
        <w:softHyphen/>
        <w:t>на является аммонолиз фенола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56030" cy="7194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сновном анилин расходуется на производство красителе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9825" cy="34683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вление нафтали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при замене атомов водорода бензольного ядра на другие атомы или группы — детали молекулярно</w:t>
        <w:softHyphen/>
        <w:t>го конструктора, возникают много</w:t>
        <w:softHyphen/>
        <w:t>образные ароматические соедине</w:t>
        <w:softHyphen/>
        <w:t>ния, формируется «генеалогическое древо» родоначальника ряда — бен</w:t>
        <w:softHyphen/>
        <w:t>зола. Однако это не единственный приём построения молекул аромати</w:t>
        <w:softHyphen/>
        <w:t>ческих веществ. Оказалось, что бен</w:t>
        <w:softHyphen/>
        <w:t>зольные ядра способны соединяться друг с другом в самых различных комбинациях. При этом существуют два способа сочетания ароматиче</w:t>
        <w:softHyphen/>
        <w:t>ских циклов. Первый из них — со</w:t>
        <w:softHyphen/>
        <w:t>единение молекул бензола сторона</w:t>
        <w:softHyphen/>
        <w:t xml:space="preserve">ми циклов. В результате появляются разнообразные полициклические углеводороды, которые называют </w:t>
      </w:r>
      <w:r>
        <w:rPr>
          <w:i/>
          <w:color w:val="000000"/>
          <w:sz w:val="24"/>
          <w:lang w:eastAsia="ru-RU"/>
        </w:rPr>
        <w:t xml:space="preserve">конденсированными. </w:t>
      </w:r>
      <w:r>
        <w:rPr>
          <w:color w:val="000000"/>
          <w:sz w:val="24"/>
          <w:lang w:eastAsia="ru-RU"/>
        </w:rPr>
        <w:t>Среди них встречаются относительно прос</w:t>
        <w:softHyphen/>
        <w:t>тые — линейны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31520" cy="4330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фталин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29970" cy="4330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нтраце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более сложные — ангулярные (уг</w:t>
        <w:softHyphen/>
        <w:t>ловые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59790" cy="7131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енантрен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25170" cy="9753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ире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торой способ комбинации цик</w:t>
        <w:softHyphen/>
        <w:t>лов заключается в их соединении между собой одинарными углерод-углеродными связями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73150" cy="4451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ифени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57985" cy="3721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ифени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амый простой из конденсиро</w:t>
        <w:softHyphen/>
        <w:t>ванных углеводородов — нафталин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екула которого состоит из двух бензольных ядер. Его строение уста</w:t>
        <w:softHyphen/>
        <w:t>новил в 1866 г. немецкий химик Эмиль Эрленмейер (1825—1909). Вза</w:t>
        <w:softHyphen/>
        <w:t>имное влияние двух углеродных цик</w:t>
        <w:softHyphen/>
        <w:t>лов немного деформирует молекулу нафталина, укорачивая одни и удли</w:t>
        <w:softHyphen/>
        <w:t>няя другие стороны бензольных ше</w:t>
        <w:softHyphen/>
        <w:t>стиугольников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29310" cy="5245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приводит к нарушению сим</w:t>
        <w:softHyphen/>
        <w:t xml:space="preserve">метрии каждого из циклов и делает неравноценными углеродные атомы. Замещение в молекуле нафталина происходит преимущественно п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положению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54225" cy="609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фталин, подобно бензолу, хло</w:t>
        <w:softHyphen/>
        <w:t>рируется, нитруется и сульфируется, но гораздо легче, чем его «благород</w:t>
        <w:softHyphen/>
        <w:t>ный» родственник. Для проведения этих реакций не нужны катализато</w:t>
        <w:softHyphen/>
        <w:t>ры и долгое нагревание. Неполное окисление нафталина даёт тот же продукт, что и окисление 1,2-диметилбензола (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>-ксилола), — 1,2-бензолдикарбоновую (ортофталевую) кислоту или её ангидрид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6480" cy="16033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гидрировании нафталина получаются ценные растворители, имеющие высокую температуру ки</w:t>
        <w:softHyphen/>
        <w:t>пения, — тетралин и декалин: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04670" cy="914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етрагидронафталин (тетралин)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78865" cy="4451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агидронафталин (декалин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динственным промышленным ис</w:t>
        <w:softHyphen/>
        <w:t>точником нафталина до сих пор оста</w:t>
        <w:softHyphen/>
        <w:t>ётся каменноугольная смола. В наши дни некоторые производные нафтали</w:t>
        <w:softHyphen/>
        <w:t>на (нафтолы, нафтиламины) незаме</w:t>
        <w:softHyphen/>
        <w:t>нимы как полупродукты в синтезе красителей. Сам нафталин долгое вре</w:t>
        <w:softHyphen/>
        <w:t>мя использовали в качестве средства, отпугивающего моль, и хотя сейчас его заменили более эффективные препараты, можно себе представить, сколько мехов и шерстяных тканей за все эти годы спас от уничтожения наш «скромный труженик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60450" cy="5245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</w:t>
      </w:r>
      <w:r>
        <w:rPr>
          <w:b/>
          <w:i/>
          <w:color w:val="000000"/>
          <w:sz w:val="24"/>
          <w:lang w:eastAsia="ru-RU"/>
        </w:rPr>
        <w:t xml:space="preserve">-Нафтол. Этиловый эфир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</w:t>
      </w:r>
      <w:r>
        <w:rPr>
          <w:b/>
          <w:i/>
          <w:color w:val="000000"/>
          <w:sz w:val="24"/>
          <w:lang w:eastAsia="ru-RU"/>
        </w:rPr>
        <w:t>-нафтола (неролин) —душистое вещество, использующееся в парфюм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4" w:name="а6"/>
      <w:bookmarkEnd w:id="14"/>
      <w:r>
        <w:rPr>
          <w:b/>
          <w:color w:val="000000"/>
          <w:sz w:val="24"/>
          <w:lang w:eastAsia="ru-RU"/>
        </w:rPr>
        <w:t>ТАКИЕ ЖИЗНЕННЫЕ ГЕТЕРОЦИКЛ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глерод способен образовывать устой</w:t>
        <w:softHyphen/>
        <w:t>чивые кольца не только из собствен</w:t>
        <w:softHyphen/>
        <w:t>ных атомов; он охотно принимает в «циклическое содружество» и некото</w:t>
        <w:softHyphen/>
        <w:t xml:space="preserve">рые другие химические элементы — кислород, азот и серу. Органические соединения, в циклических молекулах которых кроме углерода имеются атомы других неметаллов, называют </w:t>
      </w:r>
      <w:r>
        <w:rPr>
          <w:i/>
          <w:color w:val="000000"/>
          <w:sz w:val="24"/>
          <w:lang w:eastAsia="ru-RU"/>
        </w:rPr>
        <w:t xml:space="preserve">гетероциклически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етерос» — «разный»). Гетероциклы содер</w:t>
        <w:softHyphen/>
        <w:t>жатся в пуриновых и пиримидиновых основаниях, участвующих в построении информационных био</w:t>
        <w:softHyphen/>
        <w:t>молекул РНК и ДНК, в некоторых аминокислотах, являющихся строи</w:t>
        <w:softHyphen/>
        <w:t>тельными блоками белков, в боль</w:t>
        <w:softHyphen/>
        <w:t>шинстве алкалоидов, многих анти</w:t>
        <w:softHyphen/>
        <w:t>биотиках, витаминах и растительных пигментах. Простого перечисления достаточно, чтобы понять, какую ог</w:t>
        <w:softHyphen/>
        <w:t>ромную роль в жизни растительных и животных организмов играют гете</w:t>
        <w:softHyphen/>
        <w:t>роциклические соедин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ЯТИАТОМНО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ЕТЕРОЦИКЛИЧЕСКО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ДРУЖЕСТВ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новой многих биомолекул при</w:t>
        <w:softHyphen/>
        <w:t>рода выбрала устойчивые цикличе</w:t>
        <w:softHyphen/>
        <w:t>ские системы из пяти и шести атомов. Самые простые пятичленные гетероциклы состоят из четырёх атомов уг</w:t>
        <w:softHyphen/>
        <w:t>лерода и одного гетероатома (кисло</w:t>
        <w:softHyphen/>
        <w:t>рода, азота или серы). Это великолеп</w:t>
        <w:softHyphen/>
        <w:t>ная циклическая троица: фуран, пиррол, тиоф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отличия по составу и строению от бензола, фуран, тиофен и пиррол очень похожи на него по химическим свойствам: как и бензол, эти гетероциклы относятся к арома</w:t>
        <w:softHyphen/>
        <w:t>тическим соединения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екулы пятичленных гетероциклов содержат на два атома углерода меньше, чем бензол, и, соответствен</w:t>
        <w:softHyphen/>
        <w:t>но, в их циклических электрон</w:t>
        <w:softHyphen/>
        <w:t xml:space="preserve">ных облаках, казалось бы, меньше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ов. Однако у гетероатомов, входящих в каждый цикл, есть в за</w:t>
        <w:softHyphen/>
        <w:t>пасе неподелённая электронная пара, которая очень активно взаимодейст</w:t>
        <w:softHyphen/>
        <w:t xml:space="preserve">вует с четырьмя углеродным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ами, образуя общее для всей молекулы шестиэлектронное облако. Отличительная особенность фурана, тиофена и пиррола — более аро</w:t>
        <w:softHyphen/>
        <w:t>матический характер их молекул по сравнению даже с эталоном арома</w:t>
        <w:softHyphen/>
        <w:t>тичности — бензолом. Если в моле</w:t>
        <w:softHyphen/>
        <w:t>куле бензола на каждый атом цик</w:t>
        <w:softHyphen/>
        <w:t xml:space="preserve">ла приходится один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электрон, то у гетероциклической троицы — 6/5=1,2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а. Вот почему хи</w:t>
        <w:softHyphen/>
        <w:t>мики называют фуран, тиофен и пиррол сверхароматическими гетероциклам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22705" cy="39744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63040" cy="30848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Строение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</w:t>
      </w:r>
      <w:r>
        <w:rPr>
          <w:b/>
          <w:i/>
          <w:color w:val="000000"/>
          <w:sz w:val="24"/>
          <w:lang w:eastAsia="ru-RU"/>
        </w:rPr>
        <w:t>-системы молекул фурана (1), тиофена (2) и пиррола (3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вым из трёх пятичленных гетероциклов был открыт пиррол. В 1834 г. немецкий химик Фридлиб Рунге, изучая состав одной из </w:t>
      </w:r>
      <w:r>
        <w:rPr>
          <w:i/>
          <w:color w:val="000000"/>
          <w:sz w:val="24"/>
          <w:lang w:eastAsia="ru-RU"/>
        </w:rPr>
        <w:t>фрак</w:t>
        <w:softHyphen/>
        <w:t xml:space="preserve">ций </w:t>
      </w:r>
      <w:r>
        <w:rPr>
          <w:color w:val="000000"/>
          <w:sz w:val="24"/>
          <w:lang w:eastAsia="ru-RU"/>
        </w:rPr>
        <w:t>каменноугольной смолы, выде</w:t>
        <w:softHyphen/>
        <w:t>лил из неё бесцветную маслянистую жидкость, которая в присутствии кис</w:t>
        <w:softHyphen/>
        <w:t xml:space="preserve">лот окрашивалась в красный цвет (отсюда и название вещества — 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пиррос» — «огнецветный» и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oleum </w:t>
      </w:r>
      <w:r>
        <w:rPr>
          <w:color w:val="000000"/>
          <w:sz w:val="24"/>
          <w:lang w:eastAsia="ru-RU"/>
        </w:rPr>
        <w:t>— «масло»). Проведя эле</w:t>
        <w:softHyphen/>
        <w:t xml:space="preserve">ментный анализ, Рунге определил состав открытого соединения и вывел его эмпирическую формулу: </w:t>
      </w:r>
      <w:r>
        <w:rPr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bscript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N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870 г. немецкий учёный Генрих Лимприхт (1827—1909) при нагрева</w:t>
        <w:softHyphen/>
        <w:t>нии бариевой соли фуранкарбоновой (пирослизевой) кислоты с натронной известью (смесь гидроксидов натрия и кальция) получил бесцветную жид</w:t>
        <w:softHyphen/>
        <w:t>кость с приятным эфирным запа</w:t>
        <w:softHyphen/>
        <w:t>хом. Зная о тесных родственных свя</w:t>
        <w:softHyphen/>
        <w:t>зях между альдегидом фурфуролом, фуранкарбоновой кислотой и новым веществом, он, не задумываясь, при</w:t>
        <w:softHyphen/>
        <w:t>своил ему название «фуран», содержа</w:t>
        <w:softHyphen/>
        <w:t xml:space="preserve">щее тот же латинский корень </w:t>
      </w:r>
      <w:r>
        <w:rPr>
          <w:color w:val="000000"/>
          <w:sz w:val="24"/>
          <w:lang w:val="en-US" w:eastAsia="ru-RU"/>
        </w:rPr>
        <w:t>(fur</w:t>
        <w:softHyphen/>
        <w:t xml:space="preserve">fur </w:t>
      </w:r>
      <w:r>
        <w:rPr>
          <w:color w:val="000000"/>
          <w:sz w:val="24"/>
          <w:lang w:eastAsia="ru-RU"/>
        </w:rPr>
        <w:t>— «отруби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пустя 12 лет настала очередь тиофена. В 1882 г. молодой профессор Цюрихской политехнической школы Виктор Мейер (1848—1897) обна</w:t>
        <w:softHyphen/>
        <w:t>ружил в каменноугольном бензоле неизвестное серосодержащее органи</w:t>
        <w:softHyphen/>
        <w:t xml:space="preserve">ческое вещество, которое назвал тиофеном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тион» — «сера» и «фено» — «обнаруживаю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лгое время фуран, тиофен и пиррол не находили широкого прак</w:t>
        <w:softHyphen/>
        <w:t>тического применения, являясь своего рода «экзотикой» в мире органиче</w:t>
        <w:softHyphen/>
        <w:t>ских соединений. Однако с наступле</w:t>
        <w:softHyphen/>
        <w:t>нием эры промышленного синтеза выяснилось, что три пятичленных гетероцикла могут служить ценными исходными продуктами в синтезе растворителей, полимеров, лекарст</w:t>
        <w:softHyphen/>
        <w:t>венных средств, красителей. И тогда химики, а с ними и технологи, вспом</w:t>
        <w:softHyphen/>
        <w:t xml:space="preserve">нили про почти забытую троицу. В первой полов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ачалась раз</w:t>
        <w:softHyphen/>
        <w:t>работка промышленных методов син</w:t>
        <w:softHyphen/>
        <w:t>теза фурана, тиофена и пиррола из дешёвого и доступного сырь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30-х гг. русский химик-орга</w:t>
        <w:softHyphen/>
        <w:t>ник Алексей Евгеньевич Чичибаби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1871 — 1945), работая в лаборатории известного немецкого химика Валь</w:t>
        <w:softHyphen/>
        <w:t>тера Реппе (1892—1962), открыл спо</w:t>
        <w:softHyphen/>
        <w:t>собность молекул ацетилена объеди</w:t>
        <w:softHyphen/>
        <w:t>няться в пятичленные гетероциклы. Для этого газообразный ацетилен в смеси с аммиаком или сероводоро</w:t>
        <w:softHyphen/>
        <w:t>дом пропускали над нагретым ок</w:t>
        <w:softHyphen/>
        <w:t>сидом алюминия, который обладает свойством «отбирать» атомы водоро</w:t>
        <w:softHyphen/>
        <w:t>да. Конденсация ацетилена с аммиа</w:t>
        <w:softHyphen/>
        <w:t>ком в таких условиях приводила к образованию пирро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99615" cy="6889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с сероводородом — к образованию тиофен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54225" cy="6826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свидетельствует об удивитель</w:t>
        <w:softHyphen/>
        <w:t>ной способности молекул ацетилена объединяться в самые разнообразные циклы — начиная с бензольного яд</w:t>
        <w:softHyphen/>
        <w:t>ра и заканчивая сложными гетероциклами, например индолом. Однако выход продуктов в этих реакциях невысо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промышленности тиофен полу</w:t>
        <w:softHyphen/>
        <w:t>чают также из бутана и серы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43455" cy="4508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чти одновременно с этими не</w:t>
        <w:softHyphen/>
        <w:t>обычными превращениями была от</w:t>
        <w:softHyphen/>
        <w:t>крыта реакция образования пиррола из 1,4-бутиндиола, протекающая при более низкой температур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6480" cy="9753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нако фуран по-прежнему полу</w:t>
        <w:softHyphen/>
        <w:t>чали по старинке до тех пор, пок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Гетероциклические со</w:t>
        <w:softHyphen/>
        <w:t>единения часто изобража</w:t>
        <w:softHyphen/>
        <w:t xml:space="preserve">ют с кружком внутри цикла, символизирующим общее для всей молекул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ное облак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**Фракция - часть жид</w:t>
        <w:softHyphen/>
        <w:t>кой смеси, выделенная по определённому признаку, например по температуре кипе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нашли простого способа его син</w:t>
        <w:softHyphen/>
        <w:t>теза из фурфуро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0130" cy="6642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1936 г. профессор Московского университета Юрий Константино</w:t>
        <w:softHyphen/>
        <w:t>вич Юрьев (1896—1965) открыл и изучил реакции взаимного каталити</w:t>
        <w:softHyphen/>
        <w:t>ческого превращения фурана, пирро</w:t>
        <w:softHyphen/>
        <w:t>ла и тиофена над оксидом алюминия при температуре 400 °С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акции, открытые Ю. К Юрьевым, показали глубокую взаимосвязь меж</w:t>
        <w:softHyphen/>
        <w:t>ду пятичленными гетероциклами не только по строению, но и по их химическим свойствам. Однако лишь при превращении фурана в пиррол и фурана в тиофен выходы продуктов реакции оказались значительны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акции образования пиррола и тиофена из ацетилена и бутана — ли</w:t>
        <w:softHyphen/>
        <w:t>нейных молекул простого строе</w:t>
        <w:softHyphen/>
        <w:t>ния — являют собой поразительные примеры самоорганизации вещества и высокой устойчивости гетероцик</w:t>
        <w:softHyphen/>
        <w:t>лических молеку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е метаморфозы «вели</w:t>
        <w:softHyphen/>
        <w:t>колепной троицы» весьма похожи -соединения ведут себя в реакциях по</w:t>
        <w:softHyphen/>
        <w:t>добно родным братьям. Основным типом превращения для фурана, тиофена, пиррола, как и для бензола, яв</w:t>
        <w:softHyphen/>
        <w:t>ляется замещение атомов водорода в цикле. Но, в отличие от бензола, в мо</w:t>
        <w:softHyphen/>
        <w:t>лекулах пятиатомной троицы нару</w:t>
        <w:softHyphen/>
        <w:t>шена симметрия общего электронно</w:t>
        <w:softHyphen/>
        <w:t>го облака. Возмутитель электронного спокойствия цикла — атом кислоро</w:t>
        <w:softHyphen/>
        <w:t>да, серы или азота более электро</w:t>
        <w:softHyphen/>
        <w:t>отрицательный, чем углерод, и потому «тянущий» на себя «электронное одеяло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52015" cy="1188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реакции Юрье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13760" cy="1694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замещения атомов водорода в молекуле тиофе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ледствие такого возмуща</w:t>
        <w:softHyphen/>
        <w:t>ющего действия гетероатома, атомы водорода в гетероциклах теряют рав</w:t>
        <w:softHyphen/>
        <w:t>ноправие, и создаются условия пред</w:t>
        <w:softHyphen/>
        <w:t>почтительного замещения некото</w:t>
        <w:softHyphen/>
        <w:t>рых из них. Вещества, содержащие активные группы, взаимодействуют с гетероциклами таким образом, что замещение в них происходит только в ближайшем к гетероатому поло</w:t>
        <w:softHyphen/>
        <w:t>жении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ругой тип химических превраще</w:t>
        <w:softHyphen/>
        <w:t>ний, характерный для фурана, тиофе</w:t>
        <w:softHyphen/>
        <w:t>на и пиррола, — их гидрировани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88210" cy="920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фурана и тиофена, молекула пиррола содержит подвиж</w:t>
        <w:softHyphen/>
        <w:t>ный атом водорода, который в лю</w:t>
        <w:softHyphen/>
        <w:t>бых химических превращениях за</w:t>
        <w:softHyphen/>
        <w:t>мещается у пиррола первым, у атома азота. Однако даже небольшое на</w:t>
        <w:softHyphen/>
        <w:t>гревание приводит к переносу заме</w:t>
        <w:softHyphen/>
        <w:t>стителя от атома азота к ближайше</w:t>
        <w:softHyphen/>
        <w:t>му атому углер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ятичленные гетероциклы служат своего рода строительными блоками многочисленных полезных природ</w:t>
        <w:softHyphen/>
        <w:t>ных и синтетических веществ. Напри</w:t>
        <w:softHyphen/>
        <w:t>мер, важнейшие природные пигмен</w:t>
        <w:softHyphen/>
        <w:t>ты крови — хлорофилл и гем имеют в составе своих огромных молеку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24000" cy="22129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А. Е. Чичибабина «О продуктах действия галоидных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 xml:space="preserve">(галогенсодержащих — Прим. ред.) соединений на пиридин и хинолин»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902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37890" cy="1682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замещения атомов водорода в молекуле пирро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7585" cy="180467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зотсодержащие гетероциклические основания входят в состав многих важнейших природных молекулярных комплексов, например хлорофил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1463040" cy="136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руктуру, состоящую из четырёх пиррольных ядер — порф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иклы фурана, тиофена и пирро</w:t>
        <w:softHyphen/>
        <w:t>ла являются основой молекул целых групп лекарственных препаратов. Например, многие эффективные анти</w:t>
        <w:softHyphen/>
        <w:t>бактериальные средства — производ</w:t>
        <w:softHyphen/>
        <w:t>ные нитрофуранового ряда. К ним относятся известный антисептик фурацилин и почечное лекарство фурадонин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37105" cy="16884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ВА ЦИКЛА В ОДНОЙ УПРЯЖКЕ (ИНДОЛ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конце 6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молодой пре</w:t>
        <w:softHyphen/>
        <w:t>подаватель Берлинской академии ре</w:t>
        <w:softHyphen/>
        <w:t>мёсел Адольф Байер увлёкся идеей получить великолепный природный краситель индиго из доступных орга</w:t>
        <w:softHyphen/>
        <w:t>нических веществ путём синтеза. Для этого необходимо было прежде всего установить строение растительно</w:t>
        <w:softHyphen/>
        <w:t>го пигмен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химики могли определить состав того или иного природного соединения только химическим пу</w:t>
        <w:softHyphen/>
        <w:t>тём — расщепляя сложную молекулу неизвестного строения на более прос</w:t>
        <w:softHyphen/>
        <w:t>тые. Получив набор известных моле</w:t>
        <w:softHyphen/>
        <w:t>кулярных блоков, исследователи на бумаге составляли графическую фор</w:t>
        <w:softHyphen/>
        <w:t>мулу природного соединения. Это было необходимо для планирования синтеза сложного соединения из бо</w:t>
        <w:softHyphen/>
        <w:t>лее простых. Такой способ и теперь активно используется химиками-ор</w:t>
        <w:softHyphen/>
        <w:t xml:space="preserve">ганиками и носит название ретро-синтетического анализа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retro </w:t>
      </w:r>
      <w:r>
        <w:rPr>
          <w:color w:val="000000"/>
          <w:sz w:val="24"/>
          <w:lang w:eastAsia="ru-RU"/>
        </w:rPr>
        <w:t>— «назад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йер расщепил молекулу индиго на две одинаковые части и получен</w:t>
        <w:softHyphen/>
        <w:t>ное вещество назвал индоксилом. Как оказалось, это соединение способно существовать и в другой форме -3-гидроксииндол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69135" cy="6337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сщепление 3-гидроксииндола доставило немало хлопот учёному: вещество было слишком чувствитель</w:t>
        <w:softHyphen/>
        <w:t>ным к кислотам, щелочам, окислите</w:t>
        <w:softHyphen/>
        <w:t>лям. В их присутствии 3-гидроксииндол, как правило, превращался в чёрную смолу. Результатом экспери</w:t>
        <w:softHyphen/>
        <w:t>ментов Байера стала реакция восста</w:t>
        <w:softHyphen/>
        <w:t>новления 3-гидроксииндола цинко</w:t>
        <w:softHyphen/>
        <w:t>вой пылью в уксусной кислоте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06625" cy="6280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308483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дольф Байе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дукт этого превращения пред</w:t>
        <w:softHyphen/>
        <w:t>ставлял собой белое кристалличе</w:t>
        <w:softHyphen/>
        <w:t>ское вещество с неприятным запахом. Изучив состав соединения, Байер по</w:t>
        <w:softHyphen/>
        <w:t>нял, что открыл нечто новое. Вскоре на странице лабораторного журнала он записал графическую формулу необычного ве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был родоначальник бициклических гетероциклов — бензпиррол. Байер назвал его индолом (от на</w:t>
        <w:softHyphen/>
        <w:t>именования красителя «индиго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ндол — пример конденсирован</w:t>
        <w:softHyphen/>
        <w:t>ного гетероцикла: его молекулы сос</w:t>
        <w:softHyphen/>
        <w:t>тоят из двух и более циклов, соеди</w:t>
        <w:softHyphen/>
        <w:t>нённых друг с другом «боками», в данном случае бензольным и пир-роль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. Е. Чичибабин разработал собст</w:t>
        <w:softHyphen/>
        <w:t>венный вариант получения индола. Через раскалённую графитовую трубку пропускаются пары анилина с ацетиленом. При этом происходи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6"/>
      <w:bookmarkEnd w:id="15"/>
      <w:r>
        <w:rPr>
          <w:color w:val="800000"/>
          <w:sz w:val="24"/>
          <w:lang w:eastAsia="ru-RU"/>
        </w:rPr>
        <w:t>СРЕДСТВО ОТ ГОЛОВНОЙ БОЛИ И ЯД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БИВАЮЩИЙ ЛОШАД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492 г. матросы Христофора Колум</w:t>
        <w:softHyphen/>
        <w:t>ба, высадившись на острове, назван</w:t>
        <w:softHyphen/>
        <w:t>ном ими Сан-Сальвадор, увидели, что туземцы свёртывают трубочкой листья каких-то растений, поджигают их и втя</w:t>
        <w:softHyphen/>
        <w:t>гивают в себя дым. Траву для курения местные жители называли «табаго», а трубочки — «сигаро». От этих назва</w:t>
        <w:softHyphen/>
        <w:t xml:space="preserve">ний и произошли современные слова «табак» и «сигара» («сигарета» — от </w:t>
      </w:r>
      <w:r>
        <w:rPr>
          <w:i/>
          <w:color w:val="800000"/>
          <w:sz w:val="24"/>
          <w:lang w:eastAsia="ru-RU"/>
        </w:rPr>
        <w:t xml:space="preserve">исп. </w:t>
      </w:r>
      <w:r>
        <w:rPr>
          <w:color w:val="800000"/>
          <w:sz w:val="24"/>
          <w:lang w:val="en-US" w:eastAsia="ru-RU"/>
        </w:rPr>
        <w:t xml:space="preserve">sigareta </w:t>
      </w:r>
      <w:r>
        <w:rPr>
          <w:color w:val="800000"/>
          <w:sz w:val="24"/>
          <w:lang w:eastAsia="ru-RU"/>
        </w:rPr>
        <w:t>— «маленькая сигара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 Колумб так описал обычай ку</w:t>
        <w:softHyphen/>
        <w:t>рения листьев туземцами: «Высадив</w:t>
        <w:softHyphen/>
        <w:t>шись на берег, мы отправились в глубь острова. Нас встретило множество почти голых людей, которые шли из своих деревень с горящими головешка</w:t>
        <w:softHyphen/>
        <w:t>ми в руках и травой, дым которой они „пили", т. е. глубоко вдыхали через рот в лёгкие. Некоторые несли одну боль</w:t>
        <w:softHyphen/>
        <w:t>шую „сигаро", при каждой остановке зажигали её, затем каждый делал из неё три-четыре затяжки, выпуская дым через ноздр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мериканские индейцы курили та</w:t>
        <w:softHyphen/>
        <w:t>бак исключительно в ритуальных целя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начале этот обычай удивлял моряков, но вскоре они сами привыкли курить и вместе с рассказами о том, как курят туземцы, привезли в Европу и семена этого растения. А в 1560 г. француз</w:t>
        <w:softHyphen/>
        <w:t>ский посол в Португалии Жан Нико преподнёс королеве Екатерине Меди</w:t>
        <w:softHyphen/>
        <w:t>чи шкатулку с табаком, рекомендовав нюхать его от головной боли. Истерич</w:t>
        <w:softHyphen/>
        <w:t>ной королеве действительно стано</w:t>
        <w:softHyphen/>
        <w:t>вилось лучше: листья этого растения на самом деле обладают лёгким обез</w:t>
        <w:softHyphen/>
        <w:t>боливающим и успокаивающим дейст</w:t>
        <w:softHyphen/>
        <w:t>вием и вполне могли уменьшить голов</w:t>
        <w:softHyphen/>
        <w:t>ную боль. А вскоре табак начали выращивать во Франции, и курение бы</w:t>
        <w:softHyphen/>
        <w:t>стро распространилось по всей Европ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йствующее начало табака — ни</w:t>
        <w:softHyphen/>
        <w:t>котин — выделил в 1809 г. французский химик Луи Никола Воклен и увековечил в названии открытого алкалоида имя Ж. Ник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чистом виде никотин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10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14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бесцветная маслянистая жидкость с температурой кипения 246 °С, которая быстро темнеет на воздухе, хорошо растворяется в воде и органических растворителях. Кроме листьев табака никотин есть также в хвоще и некото</w:t>
        <w:softHyphen/>
        <w:t>рых видах плау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реднем в табаке содержится около 4 % никотина, и при курении часть его попадает в организм челове</w:t>
        <w:softHyphen/>
        <w:t>ка. Всем, кто курит, нужно помнить, что никотин — сильный яд, сравнимый с цианистым калием. Приём внутрь всего нескольких капель никотина при</w:t>
        <w:softHyphen/>
        <w:t>водит к смерти. Курение табака вызы</w:t>
        <w:softHyphen/>
        <w:t>вает хроническое отравление этим ядом, а также воспаление слизистых оболочек дыхательных путей и наруше</w:t>
        <w:softHyphen/>
        <w:t>ние пищеварения. Симптомы отравле</w:t>
        <w:softHyphen/>
        <w:t>ния никотина: тошнота, рвота, усилен</w:t>
        <w:softHyphen/>
        <w:t>ное сердцебиение, судороги. Люди, злоупотребляющие курением, в боль</w:t>
        <w:softHyphen/>
        <w:t>шей степени, чем некурящие, страда</w:t>
        <w:softHyphen/>
        <w:t>ют сердечно-сосудистыми и раковыми заболева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йчас никотин практически нигде не применяется, хотя раньше его ши</w:t>
        <w:softHyphen/>
        <w:t>роко использовали в сельском хозяй</w:t>
        <w:softHyphen/>
        <w:t>стве в качестве инсектицида (средства для борьбы с насекомыми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82750" cy="762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72640" cy="29933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миль Герман Фише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гидрирование и замыкание пир-рольного цик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72640" cy="11156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 самым  выдающимся от</w:t>
        <w:softHyphen/>
        <w:t>крытием в разработке способов получения индола и его много</w:t>
        <w:softHyphen/>
        <w:t>численных производных была реакция, предложенная немец</w:t>
        <w:softHyphen/>
        <w:t>ким химиком Эмилем Герма</w:t>
        <w:softHyphen/>
        <w:t>ном Фишером. Этот универ</w:t>
        <w:softHyphen/>
        <w:t>сальный синтетический метод до сих пор используется в ла</w:t>
        <w:softHyphen/>
        <w:t>бораторном и промышлен</w:t>
        <w:softHyphen/>
        <w:t>ном органическом синтезе. Он представляет собой цепоч</w:t>
        <w:softHyphen/>
        <w:t>ку превращ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начала взаимодействием альдегида  или  кетона с  фенилгдразином получают фенилгидразон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09470" cy="12738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тем фенилгидразон нагревают с концентрированной серной кисло</w:t>
        <w:softHyphen/>
        <w:t>той. В результате отщепляется ион аммония и пиррольный цикл замыка</w:t>
        <w:softHyphen/>
        <w:t>ется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15185" cy="14389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тод Фишера позволяет полу</w:t>
        <w:softHyphen/>
        <w:t>чать не только индол, но и многочис</w:t>
        <w:softHyphen/>
        <w:t>ленные его производные практиче</w:t>
        <w:softHyphen/>
        <w:t>ски любого строения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1870" cy="1676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ие свойства индола, его гомологов и производных сходны со свойствами пиррола. Этот гетероцикл, как и пиррол, обладает слабы</w:t>
        <w:softHyphen/>
        <w:t>ми кислотными свойствами, реагируя с щелочными металлами с образова</w:t>
        <w:softHyphen/>
        <w:t>нием продуктов, подобных неоргани</w:t>
        <w:softHyphen/>
        <w:t>ческим солям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13890" cy="7315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ндола, как и для всех аромати</w:t>
        <w:softHyphen/>
        <w:t>ческих гетероциклов, основным ти</w:t>
        <w:softHyphen/>
        <w:t>пом химических превращений являет</w:t>
        <w:softHyphen/>
        <w:t>ся замещение атомов водорода на различные группы. Замещающие груп</w:t>
        <w:softHyphen/>
        <w:t>пы вытесняют сначала самый подвиж</w:t>
        <w:softHyphen/>
        <w:t>ный атом водорода — при атоме азота. Однако, в отличие от пиррола, даже при небольшом нагревании они пере</w:t>
        <w:softHyphen/>
        <w:t>мещаются не к первому, а ко второму от атома азота углеродному атому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98065" cy="13957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нзольное ядро в индоле настоль</w:t>
        <w:softHyphen/>
        <w:t>ко неактивно, что реагенты, действу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ющие на соединение, обходят его стороной, не затрагивая. При этом ин</w:t>
        <w:softHyphen/>
        <w:t>дол иногда бывает способен на не</w:t>
        <w:softHyphen/>
        <w:t>обычные превращения пиррольного фрагмента своей молекулы. Если на</w:t>
        <w:softHyphen/>
        <w:t>гревать его с хлороформом и гид</w:t>
        <w:softHyphen/>
        <w:t>роксидом калия, то произойдёт расширение пиррольного цикла и получится новый бициклический гетероцикл — бензпиридин (хинолин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70050" cy="143891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ндольное ядро служит основой молекул самых разнообразных при</w:t>
        <w:softHyphen/>
        <w:t>родных веществ. Незаменимая для человеческого организма аминокис</w:t>
        <w:softHyphen/>
        <w:t>лота — триптофан, важнейший меди</w:t>
        <w:softHyphen/>
        <w:t>атор (передатчик нервных импуль</w:t>
        <w:softHyphen/>
        <w:t>сов) — серотонин, стимулятор роста растений (фитогормон) — гетероауксин, некоторые красители и алкалои</w:t>
        <w:softHyphen/>
        <w:t>ды содержат индольный гетероцикл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84705" cy="278003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дол — не только важный про</w:t>
        <w:softHyphen/>
        <w:t>межуточный продукт органического синтеза, он также широко используется как душистое вещество и фик</w:t>
        <w:softHyphen/>
        <w:t>сатор запаха в парфюмер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2796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ндол и некоторые его производные обусловливают запах цветов жасми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со</w:t>
        <w:softHyphen/>
        <w:t>единение обладает удивительным свойством: плохо очищенный от по</w:t>
        <w:softHyphen/>
        <w:t>сторонних примесей, индол дурно пахнет, а вот у химически чистого индола, к тому же сильно разбавлен</w:t>
        <w:softHyphen/>
        <w:t>ного растворителем (например, эта</w:t>
        <w:softHyphen/>
        <w:t>нолом), нежный цветочный аромат. Недаром индол содержится в цветоч</w:t>
        <w:softHyphen/>
        <w:t>ных эссенциях (в душистом масле жасмина его 2,5%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ЗОТСОДЕРЖАЩИЙ СОБРАТ БЕНЗОЛА (ПИРИДИН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ире органических молекул случа</w:t>
        <w:softHyphen/>
        <w:t>ются необычные перестановки ато</w:t>
        <w:softHyphen/>
        <w:t>мов, которые практически не изменя</w:t>
        <w:softHyphen/>
        <w:t>ют «внешнего» вида молекулы, но приводят к существенным различиям в химических свойствах вещест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овы, например, бензол и его структурный аналог — шестиатом</w:t>
        <w:softHyphen/>
        <w:t>ный азотсодержащий гетероцикл пи</w:t>
        <w:softHyphen/>
        <w:t>рид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мена одного фрагмента — СН= в бензольном ядре на трёхвалентный атом азота не нарушает ароматично</w:t>
        <w:softHyphen/>
        <w:t xml:space="preserve">сти цикла, так как числ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-электронов в общем электронном облаке цикли</w:t>
        <w:softHyphen/>
        <w:t>ческой молекулы при этом не умень</w:t>
        <w:softHyphen/>
        <w:t>шается. Оно по-прежнему равно 6, и молекула пиридина соответствует «ароматическому» критерию Хюкке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97025" cy="1066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Строение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</w:t>
      </w:r>
      <w:r>
        <w:rPr>
          <w:b/>
          <w:i/>
          <w:color w:val="000000"/>
          <w:sz w:val="24"/>
          <w:lang w:eastAsia="ru-RU"/>
        </w:rPr>
        <w:t>-системы молекулы пиридин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75615" cy="5181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рераспредел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электронн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отност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молекул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ириди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этом отношении пиридин пред</w:t>
        <w:softHyphen/>
        <w:t xml:space="preserve">ставляет собой изоэлектронный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изос» — «одинаковый») двойник бензола и по праву считает</w:t>
        <w:softHyphen/>
        <w:t xml:space="preserve">ся ароматическим гетероциклом. Но у атома азота сохраняется неподелённая электронная пара, не вовлечённая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-систему пиридинового ядра,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</w:t>
        <w:softHyphen/>
        <w:t>всем как у атома азота аминогруппы. Кроме того, более электроотрица</w:t>
        <w:softHyphen/>
        <w:t>тельный, по сравнению с углеродом, азот «тянет» на себя общее «электронное облако» цикла, нарушая его сим</w:t>
        <w:softHyphen/>
        <w:t>метр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итоге атомы водорода в пириди</w:t>
        <w:softHyphen/>
        <w:t>новом ядре становятся неравноцен</w:t>
        <w:softHyphen/>
        <w:t>ными. Поэтому бензол и пиридин от</w:t>
        <w:softHyphen/>
        <w:t>личаются по химическим свойствам: пиридин напоминает бензол, в кото</w:t>
        <w:softHyphen/>
        <w:t>ром есть акцепторный заместитель, смещающий на себя электронную плотность ароматического яд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иридин — жидкость с сильным неприятным запахом, растворимая в воде. Пиридин проявляет слабые ос</w:t>
        <w:softHyphen/>
        <w:t>новные свойства и способен образо</w:t>
        <w:softHyphen/>
        <w:t>вывать с сильными кислотами сол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иридиния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84960" cy="8350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такой реакции пиридин ведёт себя подобно третичным аминам. Удивительное сочетание свойств — ароматического цикла и третичного ами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пиридин был выделен английским химиком Томасом Ан</w:t>
        <w:softHyphen/>
        <w:t>дерсоном (1819—1874) в 1849 г. из костного дёгтя — продукта сухой пе</w:t>
        <w:softHyphen/>
        <w:t>регонки костей. А пять лет спустя он был обнаружен в каменноугольной смоле, из которой и ныне его извле</w:t>
        <w:softHyphen/>
        <w:t>кают в промышленных условия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омологи пиридина получают удобными синтетическими методами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) из акролеина и аммиак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71345" cy="609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91310" cy="5727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) </w:t>
      </w:r>
      <w:r>
        <w:rPr>
          <w:color w:val="000000"/>
          <w:sz w:val="24"/>
          <w:lang w:eastAsia="ru-RU"/>
        </w:rPr>
        <w:t>из ацетилена и аммиак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22705" cy="4451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79905" cy="6705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нглийский химик Уильям Рамзай в 1877 г. предложил оригинальный способ получения пиридина в лабо</w:t>
        <w:softHyphen/>
        <w:t>раторных условиях. Он пропускал смесь ацетилена и циановодорода через нагретую графитовую трубку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20240" cy="134747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сожалению, этот способ не на</w:t>
        <w:softHyphen/>
        <w:t>шёл промышленного применения из-за низкого выхода продукта реакции и больших затрат энерг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новной тип химических прев</w:t>
        <w:softHyphen/>
        <w:t>ращений пиридина - - замещение атомов водорода в ароматическом ядре. По трудности замещения он на</w:t>
        <w:softHyphen/>
        <w:t>поминает нитробензол, причём груп</w:t>
        <w:softHyphen/>
        <w:t>пы направляются только к третьему от атома азота атому углерода гетероцик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48510" cy="12985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иридиновое ядро легко гидриру</w:t>
        <w:softHyphen/>
        <w:t>ется, превращаясь в пиперидиновый цикл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87170" cy="59753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иридин широко используется в промышленности в качестве раство</w:t>
        <w:softHyphen/>
        <w:t>рителя и промежуточного продукта в органическом синтезе. С оксидом се</w:t>
        <w:softHyphen/>
        <w:t xml:space="preserve">ры </w:t>
      </w:r>
      <w:r>
        <w:rPr>
          <w:color w:val="000000"/>
          <w:sz w:val="24"/>
          <w:lang w:val="en-US" w:eastAsia="ru-RU"/>
        </w:rPr>
        <w:t xml:space="preserve">(VI) </w:t>
      </w:r>
      <w:r>
        <w:rPr>
          <w:color w:val="000000"/>
          <w:sz w:val="24"/>
          <w:lang w:eastAsia="ru-RU"/>
        </w:rPr>
        <w:t>он образует комплекс, кото</w:t>
        <w:softHyphen/>
        <w:t>рый применяется как мягкий реа</w:t>
        <w:softHyphen/>
        <w:t>гент для сульфирования (введения группы —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H) </w:t>
      </w:r>
      <w:r>
        <w:rPr>
          <w:color w:val="000000"/>
          <w:sz w:val="24"/>
          <w:lang w:eastAsia="ru-RU"/>
        </w:rPr>
        <w:t>фурана, тиофена, пиррола и инд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иридиновый гетероцикл входит в состав молекул некоторых витами</w:t>
        <w:softHyphen/>
        <w:t>нов группы В, лекарств, красителей, целого класса алкалоидов, к которо</w:t>
        <w:softHyphen/>
        <w:t>му относится, в частности никот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АЛЕРЕЯ МОЛЕКУЛЯРНЫХ КОНСТРУКЦИ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дружество гетероциклических со</w:t>
        <w:softHyphen/>
        <w:t>единений не ограничивается пяти</w:t>
        <w:softHyphen/>
        <w:t>атомными фураном, тиофеном и пирролом, шестиатомным пириди</w:t>
        <w:softHyphen/>
        <w:t>ном и бициклическим индолом. Это лишь основные детали природного молекулярного конструктора, из ко</w:t>
        <w:softHyphen/>
        <w:t>торого можно построить самые уди</w:t>
        <w:softHyphen/>
        <w:t>вительные «здан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дин из приёмов, практикуемых природой, — замена атомов углеро</w:t>
        <w:softHyphen/>
        <w:t>да на гетероатомы. Если модифици</w:t>
        <w:softHyphen/>
        <w:t>ровать таким образом пиррол, то по</w:t>
        <w:softHyphen/>
        <w:t>лучатся сразу два новых пятиатомных гетероцикл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54480" cy="7194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иразол составляет основу молекул двух старейших жаропонижающих и болеутоляющих средств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нтипири</w:t>
        <w:softHyphen/>
        <w:t>на и амидопирина. А имидазольный цикл входит в состав незаменимой для человеческого организма аминокис</w:t>
        <w:softHyphen/>
        <w:t>лоты — гистидина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45920" cy="51816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обным образом легко модифи</w:t>
        <w:softHyphen/>
        <w:t>цировать тиофен, получив дважды гетероциклический тиазол. Такой гетероцикл входит в состав молекул ви</w:t>
        <w:softHyphen/>
        <w:t xml:space="preserve">тамина </w:t>
      </w:r>
      <w:r>
        <w:rPr>
          <w:color w:val="000000"/>
          <w:sz w:val="24"/>
          <w:lang w:val="en-US" w:eastAsia="ru-RU"/>
        </w:rPr>
        <w:t>B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52015" cy="5975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в гидрированном состоянии он присутствует в виде тиазолидинового ядра в пенициллановой кислоте —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47470" cy="26276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7"/>
      <w:bookmarkEnd w:id="16"/>
      <w:r>
        <w:rPr>
          <w:color w:val="800000"/>
          <w:sz w:val="24"/>
          <w:lang w:eastAsia="ru-RU"/>
        </w:rPr>
        <w:t>СЛАЩЕ САХА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ахарин — самый давний и наиболее известный пищевой заменитель сахара. Чтобы почувствовать его вкус, достаточно всыпать в железнодорожную цистерну с водой всего лишь ложку этого вещества! Впервые сахарин синтезировали в 1878 г. американские химики Аира Ремсен и Константин Фальберг. А случилось это так. В лаборатории профессора Ремсена работал молодой эмигрант из России Фальберг. Он занимался синтезом некоторых производных толуолсульфамида. Как-то Фальберг сел обедать, не вымыв как следует руки, и почувствовал, что пища подозрительно сладковата. Придя обратно в лабораторию, он начал проверять на вкус все реагенты, с которыми работал. Один из промежуточных продуктов синтеза оказался очень сладким. Вещество назвали сахарином. По своему строению это гетероциклическое соединение — имид </w:t>
      </w:r>
      <w:r>
        <w:rPr>
          <w:i/>
          <w:color w:val="800000"/>
          <w:sz w:val="24"/>
          <w:lang w:eastAsia="ru-RU"/>
        </w:rPr>
        <w:t>орто</w:t>
      </w:r>
      <w:r>
        <w:rPr>
          <w:color w:val="800000"/>
          <w:sz w:val="24"/>
          <w:lang w:eastAsia="ru-RU"/>
        </w:rPr>
        <w:t>-сульфобензойной кисло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харин не усваивается организмом и в небольших дозах безвреден, однако по вкусу отличается от сахара, так как слегка горчит. Кстати сказать, до синтеза сахарина считалось, что сладкими могут быть только природные соединения, поэтому никому не приходило в голову специально пытаться синтезировать такие вещества в лаборато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884 г. другой американский химик, Дж. Берлинерблау, тоже случайно получил ещё одно сладкое вещество — 4-этокси-фенилмоче-вину 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Н</w:t>
      </w:r>
      <w:r>
        <w:rPr>
          <w:color w:val="800000"/>
          <w:sz w:val="24"/>
          <w:vertAlign w:val="subscript"/>
          <w:lang w:eastAsia="ru-RU"/>
        </w:rPr>
        <w:t>5</w:t>
      </w:r>
      <w:r>
        <w:rPr>
          <w:color w:val="800000"/>
          <w:sz w:val="24"/>
          <w:lang w:eastAsia="ru-RU"/>
        </w:rPr>
        <w:t>О—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—NH—CO—NH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 xml:space="preserve">Новое соединение было названо дульцином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dulcis </w:t>
      </w:r>
      <w:r>
        <w:rPr>
          <w:color w:val="800000"/>
          <w:sz w:val="24"/>
          <w:lang w:eastAsia="ru-RU"/>
        </w:rPr>
        <w:t>— «сладкий»). Оно оказалось в 200 раз слаще сахара и в течение полувека применялось как подсластитель, пока не было доказано его вредное воздействие на здоровье человек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35025" cy="1066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47470" cy="23228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одоначальнике первых антибиоти</w:t>
        <w:softHyphen/>
        <w:t>ков (пенициллинов)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37105" cy="82931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ругой природный способ игры в молекулярный конструктор — соче</w:t>
        <w:softHyphen/>
        <w:t>тание гетероциклов с бензольными ядрами и друг с другом. Такой приём позволяет создавать ди-, три-, тетрациклические молекулы и открывает широкие возможности комбинаций самых разнообразных гетероцикл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четание индольного ядра с бен</w:t>
        <w:softHyphen/>
        <w:t>зольным приводит к трициклическому карбазолу, а комбинация пириди</w:t>
        <w:softHyphen/>
        <w:t>нового ядра с бензольным — к бициклическому хиноли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пектр производных хинолина начинается с аналитического реа</w:t>
        <w:softHyphen/>
        <w:t>гента — 8-гидроксихинолина и закан</w:t>
        <w:softHyphen/>
        <w:t>чивается таким молекулярным мон</w:t>
        <w:softHyphen/>
        <w:t>стром, как алкалоид коры хинного дерева, первый антималярийный ле</w:t>
        <w:softHyphen/>
        <w:t>карственный препарат — хинин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8545" cy="11461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8"/>
      <w:bookmarkEnd w:id="17"/>
      <w:r>
        <w:rPr>
          <w:color w:val="800000"/>
          <w:sz w:val="24"/>
          <w:lang w:eastAsia="ru-RU"/>
        </w:rPr>
        <w:t>КОФЕИН. ТЕОБРОМИ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м известно, что лучший способ снять усталость после рабочего дня — выпить одну-две чашки крепко</w:t>
        <w:softHyphen/>
        <w:t>го чая или коф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листьях чая и зёрнах кофе содержится от одно</w:t>
        <w:softHyphen/>
        <w:t>го до трёх процентов алкалоида кофеина, являющегося производным пурина. При заваривании чая или приготовлении кофе кофеин переходит в раствор. В растениях кофеин образуется по сложной цепочке превращений из пуриновых оснований — аденина и гу</w:t>
        <w:softHyphen/>
        <w:t>анина. В промышленности его выделяют из отходов чай</w:t>
        <w:softHyphen/>
        <w:t>ного производства, из несортовых кофейных зёрен, а также получают синтетичес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офеин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10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представляет собой бесцветные горькие на вкус шелковистые игольчатые кристаллы </w:t>
      </w:r>
      <w:r>
        <w:rPr>
          <w:color w:val="800000"/>
          <w:sz w:val="24"/>
          <w:lang w:val="en-US" w:eastAsia="ru-RU"/>
        </w:rPr>
        <w:t>(t</w:t>
      </w:r>
      <w:r>
        <w:rPr>
          <w:color w:val="800000"/>
          <w:sz w:val="24"/>
          <w:vertAlign w:val="subscript"/>
          <w:lang w:eastAsia="ru-RU"/>
        </w:rPr>
        <w:t>пл</w:t>
      </w:r>
      <w:r>
        <w:rPr>
          <w:color w:val="800000"/>
          <w:sz w:val="24"/>
          <w:lang w:eastAsia="ru-RU"/>
        </w:rPr>
        <w:t>=235 °С), легко растворимые в горячей воде и хло</w:t>
        <w:softHyphen/>
        <w:t>роформ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феин применяется в медицине для подавления физической усталости, при отравлении наркотиками, при некоторых болезнях сердца, а также использует</w:t>
        <w:softHyphen/>
        <w:t>ся как средство, возбуждающее нервную систему, усиливающее дыхание и кровообращение. Небольшое количество кофеина входит в состав препаратов, снимающих головные боли (цитрамон, аскофен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феин содержится также в плодах (орехах) расте</w:t>
        <w:softHyphen/>
        <w:t>ния колы, экстракт из которых используется в произ</w:t>
        <w:softHyphen/>
        <w:t>водстве тонизирующего напитка кока-кола. Поэтому стакан кока-колы по количеству кофеина вполне мо</w:t>
        <w:softHyphen/>
        <w:t>жет заменить чашку ча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феину родственно ещё несколько соединений, на</w:t>
        <w:softHyphen/>
        <w:t xml:space="preserve">пример теобромин </w:t>
      </w:r>
      <w:r>
        <w:rPr>
          <w:color w:val="800000"/>
          <w:sz w:val="24"/>
          <w:lang w:val="en-US" w:eastAsia="ru-RU"/>
        </w:rPr>
        <w:t>C</w:t>
      </w:r>
      <w:r>
        <w:rPr>
          <w:color w:val="800000"/>
          <w:sz w:val="24"/>
          <w:vertAlign w:val="sub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>H</w:t>
      </w:r>
      <w:r>
        <w:rPr>
          <w:color w:val="800000"/>
          <w:sz w:val="24"/>
          <w:vertAlign w:val="subscript"/>
          <w:lang w:val="en-US" w:eastAsia="ru-RU"/>
        </w:rPr>
        <w:t>8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содержащийся в какао-бо</w:t>
        <w:softHyphen/>
        <w:t>бах и шоколаде (до 0,6 %). Оба алкалоида аналогично действуют на организм человека: они повышают умственную и физическую работоспособность, временно снимают усталость, сонливость, усиливают работу серд</w:t>
        <w:softHyphen/>
        <w:t>ца, обмен веществ, вызывают сужение сосудов и повы</w:t>
        <w:softHyphen/>
        <w:t>шение кровяного давления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07665" cy="20116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енно поэтому людям, склонным к гипертонии (повышению кровяного давле</w:t>
        <w:softHyphen/>
        <w:t>ния), не рекомендуется злоупотреблять шоколадом и тонизирующими напитками. Теобромин применяется в ме</w:t>
        <w:softHyphen/>
        <w:t>дицине в качестве мочегонного средст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80945" cy="1286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0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пользование сразу обоих приё</w:t>
        <w:softHyphen/>
        <w:t>мов приводит к важнейшим молеку</w:t>
        <w:softHyphen/>
        <w:t>лярным блокам — пиримидину и пу</w:t>
        <w:softHyphen/>
        <w:t>рину, от которых один шаг к буквам генетического кода — азотистым ос</w:t>
        <w:softHyphen/>
        <w:t>нованиям: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25040" cy="204216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вным природе партнёром по игре в молекулярный конструктор человек пока не стал, но уже много</w:t>
        <w:softHyphen/>
        <w:t>му научился. Знания о строении и свойствах природных молекул позво</w:t>
        <w:softHyphen/>
        <w:t>лили создать новую отрасль химии — органический синтез, который от</w:t>
        <w:softHyphen/>
        <w:t>крывает путь к разумной власти над органическим веще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19"/>
      <w:bookmarkEnd w:id="18"/>
      <w:r>
        <w:rPr>
          <w:color w:val="800000"/>
          <w:sz w:val="24"/>
          <w:lang w:eastAsia="ru-RU"/>
        </w:rPr>
        <w:t>САМЫЕ ГОРЬК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увствительность языка неодинакова к различным вкусам. Первое мес</w:t>
        <w:softHyphen/>
        <w:t>то занимают вещества горькие. Это именно тот случай, когда ложка дёгтя портит бочку мёда. Действительно, вкус хинина или стрихнина, например, отчётливо ощущается, даже если развести их в воде в соотношении 1 : 100 000 и более (примерно чайная ложка вещества в 500 кг воды!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первые хинин был выделен из коры хинного дерева, произрастающе</w:t>
        <w:softHyphen/>
        <w:t>го в Южной Америке. Это белое кристаллическое вещество применяет</w:t>
        <w:softHyphen/>
        <w:t>ся как одно из самых эффективных средств против малярии. В очень ма</w:t>
        <w:softHyphen/>
        <w:t>лых количествах хинин добавляют к горчащим напиткам типа тоника, хорошо утоляющим жажду. Обнаружить это вещество можно не только по вкусу, но и по яркому нежно-голубому свечению под лучами ультра</w:t>
        <w:softHyphen/>
        <w:t>фиолетовой ламп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рошок нестерпимо горького хинина фармацевты обычно заключа</w:t>
        <w:softHyphen/>
        <w:t>ют в капсулы из желатина. Человек глотает капсулу, не ощущая никако</w:t>
        <w:softHyphen/>
        <w:t>го вкуса; потом в пищеварительном тракте желатин растворяется, и ле</w:t>
        <w:softHyphen/>
        <w:t>карство попадает в кровь. Однако описаны случаи, когда после приёма хинина в капсулах, исключающих непосредственный контакт лекарства с языком, люди жаловались на горький вкус во рту. Вероятно, попав в кровь, хинин возбуждает вкусовые нервы «изнутри язык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инин относится к классу алкалоидов — так называют природные со</w:t>
        <w:softHyphen/>
        <w:t>единения, выделяемые обычно из растений и содержащие в молекуле один или несколько атомов азота. Вообще среди алкалоидов много горьких и очень горьких веществ, например кофеин, никотин, стрихнин. Известно более тысячи алкалоидов, и многие из них не только горькие, но и ядо</w:t>
        <w:softHyphen/>
        <w:t>витые (стрихнин, кураре). Возможно, ощущение их отвратительного вку</w:t>
        <w:softHyphen/>
        <w:t>са выработалось у человека в процессе эволюции как защитная реакция организма против отравл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7:00Z</dcterms:created>
  <dc:creator>VES</dc:creator>
  <dc:description/>
  <dc:language>en-US</dc:language>
  <cp:lastModifiedBy>VES</cp:lastModifiedBy>
  <dcterms:modified xsi:type="dcterms:W3CDTF">2004-04-02T08:17:00Z</dcterms:modified>
  <cp:revision>44</cp:revision>
  <dc:subject/>
  <dc:title>МОЛЕКУЛЫ ПОД НАПРЯЖЕНИЕМ</dc:title>
</cp:coreProperties>
</file>