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К ЧИТАТЕЛ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амое интересное в окружающем нас мире — это то, что он очень сложно устроен, и к тому же посто</w:t>
        <w:softHyphen/>
        <w:t>янно изменяется. Каждую секунду в нём происходит неисчислимое мно</w:t>
        <w:softHyphen/>
        <w:t>жество химических реакций, в ре</w:t>
        <w:softHyphen/>
        <w:t>зультате которых одни вещества пре</w:t>
        <w:softHyphen/>
        <w:t>вращаются в другие. Человек сделал вдох — и в организме начались реак</w:t>
        <w:softHyphen/>
        <w:t>ции окисления органических ве</w:t>
        <w:softHyphen/>
        <w:t>ществ. Он сделал выдох —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воздух попал углекислый газ, который затем поглотится растениями и в них пре</w:t>
        <w:softHyphen/>
        <w:t>вратится в углеводы. Некоторые ре</w:t>
        <w:softHyphen/>
        <w:t>акции мы можем наблюдать непо</w:t>
        <w:softHyphen/>
        <w:t>средственно, например ржавление железных предметов, свёртывание крови, сгорание автомобильного топ</w:t>
        <w:softHyphen/>
        <w:t>лива, образование льда. Однако по</w:t>
        <w:softHyphen/>
        <w:t>давляющее большинство химических процессов остаются невидимыми, но именно они определяют свойст</w:t>
        <w:softHyphen/>
        <w:t>ва окружающего мира. Чтобы управ</w:t>
        <w:softHyphen/>
        <w:t>лять превращениями веществ, необ</w:t>
        <w:softHyphen/>
        <w:t>ходимо как следует разобраться в природе подобных реакций. Для это</w:t>
        <w:softHyphen/>
        <w:t>го и нужна хим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ая химия — фундамен</w:t>
        <w:softHyphen/>
        <w:t>тальная система знаний, основанная на богатом экспериментальном мате</w:t>
        <w:softHyphen/>
        <w:t>риале и надёжных теоретических по</w:t>
        <w:softHyphen/>
        <w:t>ложениях. Химия занимает центральное место среди наук о природе и об</w:t>
        <w:softHyphen/>
        <w:t>ладает фантастической созидатель</w:t>
        <w:softHyphen/>
        <w:t>ной силой. На сегодняшний день из</w:t>
        <w:softHyphen/>
        <w:t>вестно почти 20 млн. органических и около полумиллиона неорганических веществ. Часть из них (кислород, вода, белки, углеводы, нефть, золото и др.) дана нам природой в готовом виде, другую часть (например, асфальт или искусственные волокна) человек по</w:t>
        <w:softHyphen/>
        <w:t>лучил путём небольшой модифика</w:t>
        <w:softHyphen/>
        <w:t>ции природных веществ. Но самую большую группу составляют вещест</w:t>
        <w:softHyphen/>
        <w:t>ва, которых раньше вообще не су</w:t>
        <w:softHyphen/>
        <w:t>ществовало, и человек синтезировал их самостоятельно. В этом и заключа</w:t>
        <w:softHyphen/>
        <w:t>ется уникальность химии: она не толь</w:t>
        <w:softHyphen/>
        <w:t>ко изучает то, что дано природой, но и сама постоянно создаёт для себя всё новые и новые объекты исследования. В этом отношении химии нет равных среди других нау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Каждое из химических веществ имеет своё внутреннее строение и может вступать в сотни разнообраз</w:t>
        <w:softHyphen/>
        <w:t>ных реакций. Эти два аспекта взаимо</w:t>
        <w:softHyphen/>
        <w:t>связаны. Внутреннее строение опре</w:t>
        <w:softHyphen/>
        <w:t>деляет химические свойства, а по химическим свойствам, в свою оче</w:t>
        <w:softHyphen/>
        <w:t>редь, часто можно судить об устрой</w:t>
        <w:softHyphen/>
        <w:t>стве вещества. Даже самые простые молекулы имеют весьма сложно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ение, поскольку состоят из боль</w:t>
        <w:softHyphen/>
        <w:t>шого числа частиц. Скажем, в моле</w:t>
        <w:softHyphen/>
        <w:t>кулу воды входит целых тринадцать частиц — три ядра и десять электро</w:t>
        <w:softHyphen/>
        <w:t>нов. Строение любой молекулы пред</w:t>
        <w:softHyphen/>
        <w:t>ставляет собой неисчерпаемый ис</w:t>
        <w:softHyphen/>
        <w:t>точник знаний и открыт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имики умеют не только изменять свойства природных веществ, но и конструировать абсолютно новые ве</w:t>
        <w:softHyphen/>
        <w:t>щества с заранее заданными свойст</w:t>
        <w:softHyphen/>
        <w:t xml:space="preserve">вами. Это направление называется молекулярным дизайном. В самом конц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оявилась возможность конструировать даже химические ре</w:t>
        <w:softHyphen/>
        <w:t>акции, подавая энергию в определён</w:t>
        <w:softHyphen/>
        <w:t>ные участки молекулы и по выбору разрывая те или иные химические связ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имические наблюдения и знания о веществах и их превращениях чело</w:t>
        <w:softHyphen/>
        <w:t>вечество накапливало на протяже</w:t>
        <w:softHyphen/>
        <w:t>нии тысячелетий. И во все времена за</w:t>
        <w:softHyphen/>
        <w:t>дачей практической химии было укрощение вещества для блага чело</w:t>
        <w:softHyphen/>
        <w:t>века. Существование человечества на рубеже тысячелетий немыслимо без химии и всего того широчайшего спектра продуктов, которые могут быть получены только при помощи химических технологий. Часто с химией связывают глобальное загрязне</w:t>
        <w:softHyphen/>
        <w:t>ние окружающей среды, сопутствую</w:t>
        <w:softHyphen/>
        <w:t>щее многим промышленным процес</w:t>
        <w:softHyphen/>
        <w:t>сам, создание химического оружия, наркотиков и другие сомнительные достижения «химических гениев». Всё это послужило причиной возникно</w:t>
        <w:softHyphen/>
        <w:t xml:space="preserve">вения к концу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астоящей хемофобии. Однако не стоит забывать, что химическое знание само по себе не может быть плохим или хоро</w:t>
        <w:softHyphen/>
        <w:t>шим — оно только мощный инстру</w:t>
        <w:softHyphen/>
        <w:t>мент, а результат работы зависит от того, в чьих руках этот инструмент окажется. Пользуясь одними и теми же законами, можно придумать новую технологию синтеза наркотиков или ядов, а можно — новое лекарство или новый строительный материал. Поэтому в химии чрезвычайно важна личность человека: заниматься хи</w:t>
        <w:softHyphen/>
        <w:t>мией должны только высокообразо</w:t>
        <w:softHyphen/>
        <w:t>ванные, глубоко порядочные и интел</w:t>
        <w:softHyphen/>
        <w:t>лектуально развитые профессионалы. Мир веществ — мир разнообраз</w:t>
        <w:softHyphen/>
        <w:t>ный, причудливый и таинственный. Эта книга — лишь беглый взгляд, крошечная часть очень древней и одновременно бесконечно юной на</w:t>
        <w:softHyphen/>
        <w:t>уки химии. Знакомьтесь, удивляйтесь, влюбляйтесь!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0208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78880" cy="781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32830" cy="2243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АУКА О ВЕЩЕСТВ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" w:name="а2"/>
      <w:bookmarkEnd w:id="1"/>
      <w:r>
        <w:rPr>
          <w:b/>
          <w:color w:val="000000"/>
          <w:sz w:val="24"/>
          <w:lang w:eastAsia="ru-RU"/>
        </w:rPr>
        <w:t>ПРОИСХОЖДЕНИЕ СЛОВА «ХИМИЯ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два ли удастся точно установить, ког</w:t>
        <w:softHyphen/>
        <w:t>да возникло слово «химия» и какой смысл в него первоначально вклады</w:t>
        <w:softHyphen/>
        <w:t>вался. Немало историков химии пред</w:t>
        <w:softHyphen/>
        <w:t>лагали свои гипотезы, однако единое мнение так и не сформировалос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3425" cy="2810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рмины «химия», «химик» проч</w:t>
        <w:softHyphen/>
        <w:t>но вошли в научную литературу, в мо</w:t>
        <w:softHyphen/>
        <w:t xml:space="preserve">нографии и учебники уже с начала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На разных европейских языках слово «химия» имеет сходное звуча</w:t>
        <w:softHyphen/>
        <w:t xml:space="preserve">ние: </w:t>
      </w:r>
      <w:r>
        <w:rPr>
          <w:color w:val="000000"/>
          <w:sz w:val="24"/>
          <w:lang w:val="en-US" w:eastAsia="ru-RU"/>
        </w:rPr>
        <w:t xml:space="preserve">chemistry </w:t>
      </w:r>
      <w:r>
        <w:rPr>
          <w:color w:val="000000"/>
          <w:sz w:val="24"/>
          <w:lang w:eastAsia="ru-RU"/>
        </w:rPr>
        <w:t xml:space="preserve">— на английском, </w:t>
      </w:r>
      <w:r>
        <w:rPr>
          <w:color w:val="000000"/>
          <w:sz w:val="24"/>
          <w:lang w:val="en-US" w:eastAsia="ru-RU"/>
        </w:rPr>
        <w:t xml:space="preserve">Chemie </w:t>
      </w:r>
      <w:r>
        <w:rPr>
          <w:color w:val="000000"/>
          <w:sz w:val="24"/>
          <w:lang w:eastAsia="ru-RU"/>
        </w:rPr>
        <w:t xml:space="preserve">— на немецком, </w:t>
      </w:r>
      <w:r>
        <w:rPr>
          <w:color w:val="000000"/>
          <w:sz w:val="24"/>
          <w:lang w:val="en-US" w:eastAsia="ru-RU"/>
        </w:rPr>
        <w:t xml:space="preserve">chimie </w:t>
      </w:r>
      <w:r>
        <w:rPr>
          <w:color w:val="000000"/>
          <w:sz w:val="24"/>
          <w:lang w:eastAsia="ru-RU"/>
        </w:rPr>
        <w:t xml:space="preserve">— на французском, </w:t>
      </w:r>
      <w:r>
        <w:rPr>
          <w:color w:val="000000"/>
          <w:sz w:val="24"/>
          <w:lang w:val="en-US" w:eastAsia="ru-RU"/>
        </w:rPr>
        <w:t xml:space="preserve">chimica </w:t>
      </w:r>
      <w:r>
        <w:rPr>
          <w:color w:val="000000"/>
          <w:sz w:val="24"/>
          <w:lang w:eastAsia="ru-RU"/>
        </w:rPr>
        <w:t>— на итальян</w:t>
        <w:softHyphen/>
        <w:t xml:space="preserve">ском, </w:t>
      </w:r>
      <w:r>
        <w:rPr>
          <w:color w:val="000000"/>
          <w:sz w:val="24"/>
          <w:lang w:val="en-US" w:eastAsia="ru-RU"/>
        </w:rPr>
        <w:t xml:space="preserve">quimica </w:t>
      </w:r>
      <w:r>
        <w:rPr>
          <w:color w:val="000000"/>
          <w:sz w:val="24"/>
          <w:lang w:eastAsia="ru-RU"/>
        </w:rPr>
        <w:t>— на испанском и пор</w:t>
        <w:softHyphen/>
        <w:t xml:space="preserve">тугальском, </w:t>
      </w:r>
      <w:r>
        <w:rPr>
          <w:color w:val="000000"/>
          <w:sz w:val="24"/>
          <w:lang w:val="en-US" w:eastAsia="ru-RU"/>
        </w:rPr>
        <w:t xml:space="preserve">kemi </w:t>
      </w:r>
      <w:r>
        <w:rPr>
          <w:color w:val="000000"/>
          <w:sz w:val="24"/>
          <w:lang w:eastAsia="ru-RU"/>
        </w:rPr>
        <w:t xml:space="preserve">— на шведском и датском, и даже на турецком химия — </w:t>
      </w:r>
      <w:r>
        <w:rPr>
          <w:color w:val="000000"/>
          <w:sz w:val="24"/>
          <w:lang w:val="en-US" w:eastAsia="ru-RU"/>
        </w:rPr>
        <w:t xml:space="preserve">kimya. </w:t>
      </w:r>
      <w:r>
        <w:rPr>
          <w:color w:val="000000"/>
          <w:sz w:val="24"/>
          <w:lang w:eastAsia="ru-RU"/>
        </w:rPr>
        <w:t>Обратите внимание: все слова содержат корень «хем» или «хим». Не послужит ли это обстоятельство исходным пунктом в попытках най</w:t>
        <w:softHyphen/>
        <w:t>ти ключ к объяснению происхожде</w:t>
        <w:softHyphen/>
        <w:t>ния термина «химия»?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так и рассуждали истори</w:t>
        <w:softHyphen/>
        <w:t>ки. Как отмечали одни из них, слово «химия» созвучно некоторым словам древнегреческого языка. Например, «химос», или «хюмос», означало «сок»; это название встречается в рукописях, содержащих сведения по медицине и фармации. «Хима», или «хюма», пере</w:t>
        <w:softHyphen/>
        <w:t>водится как «литьё». Не резонно ли предположить, что изначальная «хи</w:t>
        <w:softHyphen/>
        <w:t>мия» была «искусством литья и плав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 металлов»? А вот «химевсис» значит «смешивание» — необходимая опера</w:t>
        <w:softHyphen/>
        <w:t>ция во многих химических процессах Так что и это слово вполне могло стать предтеч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ие исследователи родиной понятия «химия» считали Древний Египет. Слово «хёми» («хюми») упо</w:t>
        <w:softHyphen/>
        <w:t>треблялось как наименование самой страны и, кроме того, обозначало чернозём — почву, содержащую пло</w:t>
        <w:softHyphen/>
        <w:t>дородный нильский ил. (Любопытно, что похожее слово «гумус» в латин</w:t>
        <w:softHyphen/>
        <w:t>ском языке значит «почва».) Этой точки зрения придерживались знаме</w:t>
        <w:softHyphen/>
        <w:t>нитый французский химик Марселен Бертло, немало потрудившийся на ниве истории науки, и его последователи. Они утверждали, что «хи</w:t>
        <w:softHyphen/>
        <w:t>мия» была областью знаний, к кото</w:t>
        <w:softHyphen/>
        <w:t>рой относилось изучение земных нед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сказывалось и такое «экзотиче</w:t>
        <w:softHyphen/>
        <w:t>ское» предположение: «химия» проис</w:t>
        <w:softHyphen/>
        <w:t>ходит от древнекитайского «ким» — «золот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-видимому, термин «химия» в более или менее современном про</w:t>
        <w:softHyphen/>
        <w:t>изношении — «химейа» — впервые употребил греческий философ и ес</w:t>
        <w:softHyphen/>
        <w:t>тествоиспытатель Зосима Панополитанский (он родился в египетском городе Панополисе) во второй поло</w:t>
        <w:softHyphen/>
        <w:t xml:space="preserve">вин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в. Этим термином Зосима обозначал процессы «настаивания», «наливани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" w:name="а3"/>
      <w:bookmarkEnd w:id="2"/>
      <w:r>
        <w:rPr>
          <w:b/>
          <w:color w:val="000000"/>
          <w:sz w:val="24"/>
          <w:lang w:eastAsia="ru-RU"/>
        </w:rPr>
        <w:t>КАКИЕ БЫВАЮТ ХИМ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лько химий существует на свете? Одна, разумеется. Одна — как само</w:t>
        <w:softHyphen/>
        <w:t>стоятельная часть естествознания. Ну а как же неорганическая, органи</w:t>
        <w:softHyphen/>
        <w:t>ческая, физическая, аналитическая химия? Всё это — разделы химии, и каждый из них имеет свой предмет исследования. Написано множество книг, посвящённых именно этим кон</w:t>
        <w:softHyphen/>
        <w:t>кретным разделам. В химических учебных заведениях по ним читают отдельные курсы лекц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у «четвёрку» принято считать фундаментальной основой современ</w:t>
        <w:softHyphen/>
        <w:t>ной классификации химических наук. Между тем история химии сви</w:t>
        <w:softHyphen/>
        <w:t>детельствует: четыре химические «глыбы» постоянно раскалывались на более мелкие «фрагменты». По-на</w:t>
        <w:softHyphen/>
        <w:t xml:space="preserve">учному этот процесс называется </w:t>
      </w:r>
      <w:r>
        <w:rPr>
          <w:i/>
          <w:color w:val="000000"/>
          <w:sz w:val="24"/>
          <w:lang w:eastAsia="ru-RU"/>
        </w:rPr>
        <w:t>диф</w:t>
        <w:softHyphen/>
        <w:t xml:space="preserve">ференциац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ifferentia </w:t>
      </w:r>
      <w:r>
        <w:rPr>
          <w:color w:val="000000"/>
          <w:sz w:val="24"/>
          <w:lang w:eastAsia="ru-RU"/>
        </w:rPr>
        <w:t>— «различие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еорганической и органической химии дифференциация происходи</w:t>
        <w:softHyphen/>
        <w:t>ла сообразно материальным объектам исследования. Так, в неорганической химии возникали подразделы, задача которых состоит в изучении либо от</w:t>
        <w:softHyphen/>
        <w:t>дельных классов соединений, либо химии конкретных элементов или определённых их совокупностей. На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мер, химия кислот, химия основа</w:t>
        <w:softHyphen/>
        <w:t>ний, химия карбидов, химия гидри</w:t>
        <w:softHyphen/>
        <w:t>дов, химия редкоземельных элемен</w:t>
        <w:softHyphen/>
        <w:t>тов, химия трансурановых элементов, химия благородных газов, химия фос</w:t>
        <w:softHyphen/>
        <w:t>фора, химия фтора, химия кремния... В органической химии чётко выде</w:t>
        <w:softHyphen/>
        <w:t>ляются области исследований соеди</w:t>
        <w:softHyphen/>
        <w:t>нений, относящихся к различным классам: химия алициклических, аро</w:t>
        <w:softHyphen/>
        <w:t>матических, гетероциклических со</w:t>
        <w:softHyphen/>
        <w:t>единений; химия терпенов, природ</w:t>
        <w:softHyphen/>
        <w:t>ных соединений; нефтехимия и т. п. Это не дробление «ради удобст</w:t>
        <w:softHyphen/>
        <w:t>ва», а насущная познаватель</w:t>
        <w:softHyphen/>
        <w:t>ная необходим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ожно сказать, до ка</w:t>
        <w:softHyphen/>
        <w:t>ких пределов может дой</w:t>
        <w:softHyphen/>
        <w:t>ти дифференциация. До</w:t>
        <w:softHyphen/>
        <w:t>статочно констатировать: химия стала многоли</w:t>
        <w:softHyphen/>
        <w:t>ким и многоруким ор</w:t>
        <w:softHyphen/>
        <w:t>ганизмом.  Её любят сравнивать с деревом, которое  постоянно ветви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двумя другими фунда</w:t>
        <w:softHyphen/>
        <w:t>ментальными химиями — физической и аналитиче</w:t>
        <w:softHyphen/>
        <w:t>ской — дело обстоит сложнее. Физическая химия историческ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07920" cy="237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10"/>
      <w:bookmarkEnd w:id="3"/>
      <w:r>
        <w:rPr>
          <w:color w:val="800000"/>
          <w:sz w:val="24"/>
          <w:lang w:eastAsia="ru-RU"/>
        </w:rPr>
        <w:t>ХИМИЯ И «ИНФОРМАЦИОННЫЙ ВЗРЫВ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аже полтора столетия назад моло</w:t>
        <w:softHyphen/>
        <w:t>дая наука химия развивалась до</w:t>
        <w:softHyphen/>
        <w:t>вольно быстро. Некоторые факты успевали устареть к тому времени, когда становились известны широко</w:t>
        <w:softHyphen/>
        <w:t>му кругу исследователей. Но ещё су</w:t>
        <w:softHyphen/>
        <w:t>ществовала реальная возможность следить за всеми успехами химии. Правда, такое оказывалось под си</w:t>
        <w:softHyphen/>
        <w:t>лу лишь очень немногим учёным. Среди них был шведский химик Йёнс Якоб Берцелиус. На протяжении почти 30 лет он публиковал «Ежегод</w:t>
        <w:softHyphen/>
        <w:t>ные сообщения», стремясь отразить в них с максимальной полнотой до</w:t>
        <w:softHyphen/>
        <w:t>стижения химических исследований в разных странах. Каждое издание служило своеобразной энциклопеди</w:t>
        <w:softHyphen/>
        <w:t>ей химических сведений и фактов, добытых за год. Незадолго до кончи</w:t>
        <w:softHyphen/>
        <w:t>ны, в 1847 г., Берцелиус прекратил свой подвижнический труд. Не толь</w:t>
        <w:softHyphen/>
        <w:t>ко из-за возраста и болезней. Про</w:t>
        <w:softHyphen/>
        <w:t>сто он уже не поспевал за новыми открытиями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в. об уровне хи</w:t>
        <w:softHyphen/>
        <w:t>мических знаний, о важнейших науч</w:t>
        <w:softHyphen/>
        <w:t>ных представлениях и наблюдениях можно было узнать из солидных фо</w:t>
        <w:softHyphen/>
        <w:t>лиантов, таких, например, как «Курс химии» (1675 г.) французского учё</w:t>
        <w:softHyphen/>
        <w:t>ного Никола' Лемери. Отдельные сведения по химии публиковались в немногочисленных научных журна</w:t>
        <w:softHyphen/>
        <w:t>лах. Первый специальный журнал, публиковавший статьи по химии, был основан в 1778 г. в Герма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о второй половины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нача</w:t>
        <w:softHyphen/>
        <w:t>ли выходить журналы, посвяшённые конкретным областям химии. Новые химические издания стали своего рода зеркалом тех процес</w:t>
        <w:softHyphen/>
        <w:t>сов, которые происходили в хи</w:t>
        <w:softHyphen/>
        <w:t>мии, — дифференциации, гибриди</w:t>
        <w:softHyphen/>
        <w:t>зации и интеграции. В 1990 г. в мире выходило более 14 тыс. жур</w:t>
        <w:softHyphen/>
        <w:t>налов, содержащих статьи по химии. Ежегодно появляется около 700 тыс. публикаций, посвяшённых химиче</w:t>
        <w:softHyphen/>
        <w:t>ским исследования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ост числа периодических изда</w:t>
        <w:softHyphen/>
        <w:t>ний по химии с годами всё более и более осложняет знакомство с ними. Они выходят на разных языках, а да</w:t>
        <w:softHyphen/>
        <w:t>леко не всякий химик — полиглот. Кроме того, множество сведений по химии печатается в журналах, посвяшённых иным научным дисципли</w:t>
        <w:softHyphen/>
        <w:t xml:space="preserve">нам. Ещё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возникли первые реферативные журналы, содержа</w:t>
        <w:softHyphen/>
        <w:t>щие обзор публикаций по какой-ли</w:t>
        <w:softHyphen/>
        <w:t xml:space="preserve">бо отрасли науки или техники. В 1907 г. увидел свет первый номер всемирно известного американского журнала </w:t>
      </w:r>
      <w:r>
        <w:rPr>
          <w:color w:val="800000"/>
          <w:sz w:val="24"/>
          <w:lang w:val="en-US" w:eastAsia="ru-RU"/>
        </w:rPr>
        <w:t xml:space="preserve">«Chemical Abstracts». </w:t>
      </w:r>
      <w:r>
        <w:rPr>
          <w:color w:val="800000"/>
          <w:sz w:val="24"/>
          <w:lang w:eastAsia="ru-RU"/>
        </w:rPr>
        <w:t>В на</w:t>
        <w:softHyphen/>
        <w:t>шей стране с 1953 г. издаётся рефе</w:t>
        <w:softHyphen/>
        <w:t>ративный журнал «Химия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садно заново «открывать Аме</w:t>
        <w:softHyphen/>
        <w:t>рику». Поэтому, приступая к новым исследованиям, химик должен чётко представлять, что уже сделано в дан</w:t>
        <w:softHyphen/>
        <w:t>ной области и не грозит ли ему «по</w:t>
        <w:softHyphen/>
        <w:t>вторение пройденного». Первым де</w:t>
        <w:softHyphen/>
        <w:t>лом он просматривает последние номера реферативных журналов, по</w:t>
        <w:softHyphen/>
        <w:t>том продолжает свой поиск, двигаясь назад по шкале времени. И если спустя определённый срок удаётся составить удовлетворительное до</w:t>
        <w:softHyphen/>
        <w:t>сье по интересующему вопросу — исследователь с лёгким сердцем пе</w:t>
        <w:softHyphen/>
        <w:t>решагнёт порог лаборатор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, конечно, идеальная карти</w:t>
        <w:softHyphen/>
        <w:t>на. Так бывает, только далеко не всегда. Часто намного легче провести эксперимент без предва</w:t>
        <w:softHyphen/>
        <w:t>рительной «литературной подго</w:t>
        <w:softHyphen/>
        <w:t>товки». Ведь на разыскание инфор</w:t>
        <w:softHyphen/>
        <w:t>мации в реферативных и прочих журналах может уйти гораздо боль</w:t>
        <w:softHyphen/>
        <w:t>ше времени, нежели на саму рабо</w:t>
        <w:softHyphen/>
        <w:t>ту. Собственно, удивляться тут осо</w:t>
        <w:softHyphen/>
        <w:t>бенно и нечему. Ещё в 1975 г. было подсчитано: каждую минуту в мире публикуется одна работа по хи</w:t>
        <w:softHyphen/>
        <w:t>мии. То есть 60 работ за час, 1440 — за сутки. Пусть каждая из них — всего лишь двухстраничная статья. Следовательно, 2880 стра</w:t>
        <w:softHyphen/>
        <w:t>ниц печатного текста ежесуточно добавляется к мировым анналам химических сведений. Нужны ли здесь комментарии? Столь стреми</w:t>
        <w:softHyphen/>
        <w:t>тельный рост информации не в силах оперативно отразить ни один реферативный журна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Информационный взрыв» — так определяют ситуацию, сложи</w:t>
        <w:softHyphen/>
        <w:t>вшуюся ныне во всех без исключения областях науки и техники. Его влия</w:t>
        <w:softHyphen/>
        <w:t>ние на жизнь современного общест</w:t>
        <w:softHyphen/>
        <w:t>ва ещё не проанализировано долж</w:t>
        <w:softHyphen/>
        <w:t>ным образом. Как оно проявится в будущем, мы пока точно не зна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ыли времена, когда химики мог</w:t>
        <w:softHyphen/>
        <w:t>ли жаловаться на недостаток инфор</w:t>
        <w:softHyphen/>
        <w:t>мации — теперь они задыхаются от её избытка. Но ничто не остановит развития химии, и потому нужно ис</w:t>
        <w:softHyphen/>
        <w:t>кать выход из поло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могают экспресс-информации по отдельным химическим дисципли</w:t>
        <w:softHyphen/>
        <w:t>нам — издания вроде ежедневных специализированных химических газет. Призваны на службу персо</w:t>
        <w:softHyphen/>
        <w:t>нальные компьютеры. Они хранят в своей памяти многие сведения и библиографию по вопросам, интере</w:t>
        <w:softHyphen/>
        <w:t>сующим исследователя. Электрон</w:t>
        <w:softHyphen/>
        <w:t>ную версию имеют и некоторые хи</w:t>
        <w:softHyphen/>
        <w:t>мические журналы. Если хотите, это ещё одна характерная черта совре</w:t>
        <w:softHyphen/>
        <w:t>менной химической наук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26590" cy="281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Титульный лист «Ежегодных сообщени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об успехах химии и физики»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Й. Я. Берцелиуса. Издание 1832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ладывалась из разных «мозаичных кусочков» знания. Исследование теп</w:t>
        <w:softHyphen/>
        <w:t>ловых эффектов химических реакций породило термохимию. Химические процессы, идущие под действием электрического тока, вызвали к жиз</w:t>
        <w:softHyphen/>
        <w:t>ни электрохимию. Большинство реак</w:t>
        <w:softHyphen/>
        <w:t>ций протекает в жидкой среде — от</w:t>
        <w:softHyphen/>
        <w:t>сюда учение о растворах. Физические идеи помогли изучать скорости и ме</w:t>
        <w:softHyphen/>
        <w:t>ханизмы химических реакций. Так сформировалась химическая кине</w:t>
        <w:softHyphen/>
        <w:t>тика. Добавим сюда химическую тер</w:t>
        <w:softHyphen/>
        <w:t>модинамику — одну из теоретических основ химии. Совокупность всех этих дисциплин и именуется теперь физи</w:t>
        <w:softHyphen/>
        <w:t>ческой хими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 статусе аналитической химии спорят до сих пор. Является ли опре</w:t>
        <w:softHyphen/>
        <w:t>деление химического состава веществ самостоятельной областью знания, со своими теориями и методами, или же аналитика не более чем «служан</w:t>
        <w:softHyphen/>
        <w:t>ка» других химий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з тщательного, точного анализа химия слепа. Любой химический син</w:t>
        <w:softHyphen/>
        <w:t>тез проверяется анализом. Ничтож</w:t>
        <w:softHyphen/>
        <w:t>ные доли примесей в сверхчистых ве</w:t>
        <w:softHyphen/>
        <w:t>ществах, требующихся для самых современных технологий, определя</w:t>
        <w:softHyphen/>
        <w:t>ются с помощью аналитических ме</w:t>
        <w:softHyphen/>
        <w:t>тод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едрах аналитической химии родилась новая дисциплина — хими</w:t>
        <w:softHyphen/>
        <w:t>ческая диагностика: совокупность методов, позволяющих непрерывно определять различные характеристи</w:t>
        <w:softHyphen/>
        <w:t>ки протекающих химических про</w:t>
        <w:softHyphen/>
        <w:t>цессов и образующихся веществ. Роль диагностов исполняют специальные датчики — химические сенсоры. Их возможности очень широки. Так, на основе химических сенсоров создан прибор, позволяющий устанавливать присутствие около 100 различных га</w:t>
        <w:softHyphen/>
        <w:t>зов в смес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и многочисленные методы ана</w:t>
        <w:softHyphen/>
        <w:t>литика заимствовала и из химии, и из физики. Сегодня на первом плане — методы физические. Прежде всего это методы оптической спектроско</w:t>
        <w:softHyphen/>
        <w:t>пии (в видимой, ультрафиолетовой и инфракрасной областях); рентгеноструктурный анализ; радиоспектро</w:t>
        <w:softHyphen/>
        <w:t>метрия (электронный и ядерный магнитный резонанс); масс-спектрометрия; метод радиоактивных индика</w:t>
        <w:softHyphen/>
        <w:t>торов; радиоактивационный анализ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органическую и органическую химии часто называют просто «неор</w:t>
        <w:softHyphen/>
        <w:t>ганика» и «органика». Традиционно принято считать: сфера интересов неорганической химии — все элемен</w:t>
        <w:softHyphen/>
        <w:t>ты периодической системы, органика же занимается миллионами соедине</w:t>
        <w:softHyphen/>
        <w:t>ний углерода (лишь очень немногие производные углерода относятся к неорганическим веществам). Без угле</w:t>
        <w:softHyphen/>
        <w:t>рода нег органических соединений. В их состав входят ещё несколько эле</w:t>
        <w:softHyphen/>
        <w:t>ментов — водород, азот, кислород (вместе с углеродом они называются органогенами), а также сера, галогены, фосфор и некоторые друг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органика — старейшая из хими</w:t>
        <w:softHyphen/>
        <w:t xml:space="preserve">ческих наук Ещё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летии она существовала под именем минераль</w:t>
        <w:softHyphen/>
        <w:t>ной химии. Органическая химия зна</w:t>
        <w:softHyphen/>
        <w:t>чительно моложе. Как самостоятель</w:t>
        <w:softHyphen/>
        <w:t xml:space="preserve">ный раздел химии она сложилась лишь в первой четверти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 всё же нельзя провести абсолют</w:t>
        <w:softHyphen/>
        <w:t>но чёткую границу между неоргани</w:t>
        <w:softHyphen/>
        <w:t>ческой химией и органической. Вот, например, простенькое соедине</w:t>
        <w:softHyphen/>
        <w:t xml:space="preserve">ние — синильная кислота </w:t>
      </w:r>
      <w:r>
        <w:rPr>
          <w:color w:val="000000"/>
          <w:sz w:val="24"/>
          <w:lang w:val="en-US" w:eastAsia="ru-RU"/>
        </w:rPr>
        <w:t xml:space="preserve">HCN. </w:t>
      </w:r>
      <w:r>
        <w:rPr>
          <w:color w:val="000000"/>
          <w:sz w:val="24"/>
          <w:lang w:eastAsia="ru-RU"/>
        </w:rPr>
        <w:t>Куда её относить: к органическим или неорганическим веществам? Посколь</w:t>
        <w:softHyphen/>
        <w:t>ку она целиком состоит из эле</w:t>
        <w:softHyphen/>
        <w:t>ментов-органогенов, то, пожалуй, к первым. Однако её соли, цианиды, из</w:t>
        <w:softHyphen/>
        <w:t>давна считались принадлежностью неорганической химии. И это далеко не единственный случай, когда орга</w:t>
        <w:softHyphen/>
        <w:t>ническая и неорганическая химии открывают свои границы друг друг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72255" cy="2066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Четыре хим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43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их «перекрёстках» возникли две самостоятельные химические дис</w:t>
        <w:softHyphen/>
        <w:t>циплины. Во-первых, координацион</w:t>
        <w:softHyphen/>
        <w:t>ная химия — химия комплексных соединений, многие из которых со</w:t>
        <w:softHyphen/>
        <w:t>держат органические фрагменты (лиганды). Во-вторых, химия элементоорганических соединений (в том числе металлоорганических). Это пример так называемых гибридных химических дисциплин. Понятие ги</w:t>
        <w:softHyphen/>
        <w:t>бридизации широко употребляется в современной классификации наук. Различные сферы исследований сли</w:t>
        <w:softHyphen/>
        <w:t>ваются, порождая ранее не существо</w:t>
        <w:softHyphen/>
        <w:t>вавшие. Так появились на свет радио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имия, радиационная химия, плазмохимия и многие друг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о ведь и это ещё не всё. Известны обширные области знаний, которые стали результатом взаимодействия разных естественных наук. Подобное взаимодействие принято называть </w:t>
      </w:r>
      <w:r>
        <w:rPr>
          <w:i/>
          <w:color w:val="000000"/>
          <w:sz w:val="24"/>
          <w:lang w:eastAsia="ru-RU"/>
        </w:rPr>
        <w:t>ин</w:t>
        <w:softHyphen/>
        <w:t xml:space="preserve">теграцией </w:t>
      </w:r>
      <w:r>
        <w:rPr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eastAsia="ru-RU"/>
        </w:rPr>
        <w:t>от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integratio </w:t>
      </w:r>
      <w:r>
        <w:rPr>
          <w:color w:val="000000"/>
          <w:sz w:val="24"/>
          <w:lang w:eastAsia="ru-RU"/>
        </w:rPr>
        <w:t>— «вос</w:t>
        <w:softHyphen/>
        <w:t>становление», «восполнение»). Среди «интегральных» наук старейшие и самые заслуженные — геохимия и биохимия. Последняя в настоящее время находится на острие научного познания, причём из неё уже успели выделиться биоорганическая и био</w:t>
        <w:softHyphen/>
        <w:t>неорганическая хими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4" w:name="а4"/>
      <w:bookmarkEnd w:id="4"/>
      <w:r>
        <w:rPr>
          <w:b/>
          <w:color w:val="000000"/>
          <w:sz w:val="24"/>
          <w:lang w:eastAsia="ru-RU"/>
        </w:rPr>
        <w:t>КАК РАЗЛОЖИТЬ ИСТОРИЮ «ПО ПОЛОЧКАМ»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едпосылки к становлению химии как самостоятельной научной дисци</w:t>
        <w:softHyphen/>
        <w:t xml:space="preserve">плины сформировались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— пер</w:t>
        <w:softHyphen/>
        <w:t xml:space="preserve">вой половин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В то время по</w:t>
        <w:softHyphen/>
        <w:t>явились и первые труды, посвященные её истории. Их авторы стремились вы</w:t>
        <w:softHyphen/>
        <w:t>яснить, как происходило накопление и развитие химических зна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ельзя по собственному усмотре</w:t>
        <w:softHyphen/>
        <w:t>нию перекраивать бесшовные одеж</w:t>
        <w:softHyphen/>
        <w:t>ды истории» — казалось бы, этот афоризм, принадлежащий Оноре де Бальзаку, трудно оспорить. Однако в исторических трудах мы постоянно встречаем термины «эпоха», «этап», «период». Единое историческое целое «разрезается» на отдельные времен</w:t>
        <w:softHyphen/>
        <w:t>ные интервалы. Такой методологиче</w:t>
        <w:softHyphen/>
        <w:t>ский приём необходим — истори</w:t>
        <w:softHyphen/>
        <w:t>ческий анализ невозможно провести без привязки к определённым проме</w:t>
        <w:softHyphen/>
        <w:t>жуткам време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емецкий учёный Герман Копп не принадлежал к числу крупнейших химико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А вот среди истори</w:t>
        <w:softHyphen/>
        <w:t>ков химии он занимает почётное мес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38545" cy="2541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. Копп — автор четырёхтомной мо</w:t>
        <w:softHyphen/>
        <w:t>нографии «История химии» (1843— 1847 гг.), классического труда, просле</w:t>
        <w:softHyphen/>
        <w:t xml:space="preserve">живающего эволюцию химических знаний с древности до середины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По мнению Коппа, развитие хи</w:t>
        <w:softHyphen/>
        <w:t>мии на разных этапах проходило под влиянием определённой руководя</w:t>
        <w:softHyphen/>
        <w:t>щей идеи. Он выделял пять таких этапов: эпоха накопления эмпириче</w:t>
        <w:softHyphen/>
        <w:t>ских знаний без попыток их теорети</w:t>
        <w:softHyphen/>
        <w:t xml:space="preserve">ческого объяснения (с древнейших времён до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 xml:space="preserve">в. н. э.); алхимический период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— начало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 xml:space="preserve">в.); период ятрохимии, т. е. «химии врачевания» (вторая четверть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 xml:space="preserve">— середина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 xml:space="preserve">в.); период создания и господства первой химической теории — теории флогистона (середина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 xml:space="preserve">— третья четверть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); период количест</w:t>
        <w:softHyphen/>
        <w:t>венных исследований (последняя чет</w:t>
        <w:softHyphen/>
        <w:t xml:space="preserve">верть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 xml:space="preserve">- 40-е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ие учёные, отдавая должное периодизации Коппа, предлагали свои способы раскладывания исто</w:t>
        <w:softHyphen/>
        <w:t>рии «по полочкам». Каждый автор вправе иметь собственные взгляды по части способов «перекройки одежд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 нам потребуется расставить определённые вехи. Это поможет чётче обрисовать закономерности возникновения, становления и разви</w:t>
        <w:softHyphen/>
        <w:t xml:space="preserve">тия химических знаний. Тем более что начиная с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история химии обнаруживает удивительную особен</w:t>
        <w:softHyphen/>
        <w:t>ность: как раз на рубежах столетий в химической науке совершались ре</w:t>
        <w:softHyphen/>
        <w:t>волюционные изменения, обуслов</w:t>
        <w:softHyphen/>
        <w:t>ленные фундаментальными дости</w:t>
        <w:softHyphen/>
        <w:t>жениями в области эксперимента и теории. Химия как бы облачалась в новые одежды: знания переходили на более высокий качественный и коли</w:t>
        <w:softHyphen/>
        <w:t>чественный уровень.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5" w:name="а5"/>
      <w:bookmarkEnd w:id="5"/>
      <w:r>
        <w:rPr>
          <w:b/>
          <w:color w:val="000000"/>
          <w:sz w:val="24"/>
          <w:lang w:eastAsia="ru-RU"/>
        </w:rPr>
        <w:t xml:space="preserve">ХИМИЯ С ДРЕВНИХ ВРЕМЕН ДО </w:t>
      </w:r>
      <w:r>
        <w:rPr>
          <w:b/>
          <w:color w:val="000000"/>
          <w:sz w:val="24"/>
          <w:lang w:val="en-US" w:eastAsia="ru-RU"/>
        </w:rPr>
        <w:t xml:space="preserve">XVII </w:t>
      </w:r>
      <w:r>
        <w:rPr>
          <w:b/>
          <w:color w:val="000000"/>
          <w:sz w:val="24"/>
          <w:lang w:eastAsia="ru-RU"/>
        </w:rPr>
        <w:t>ВЕ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АЧАЛЕ БЫЛО... ДЕЛ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именно родилась химия? И не химия даже, а первоначальное химическое знание? Искать ответ не имеет смысла. Ведь уже перво</w:t>
        <w:softHyphen/>
        <w:t>бытный человек, используя огонь для приготовления пищи, приобретал первые элементарные «химические навыки»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никновению химии, как и дру</w:t>
        <w:softHyphen/>
        <w:t>гих естественных наук, способствова</w:t>
        <w:softHyphen/>
        <w:t>ли прежде всего потребности практи</w:t>
        <w:softHyphen/>
        <w:t>ки. Люди постоянно накапливали сведения о различных химических процессах (горении, растворении и др.) и широко применяли их. Вы</w:t>
        <w:softHyphen/>
        <w:t>плавка металлов, приготовление кра</w:t>
        <w:softHyphen/>
        <w:t>сителей и косметических средств, изготовление стекла, керамической посуды и строительных материалов (кирпича), хлебопечение, виноде</w:t>
        <w:softHyphen/>
        <w:t>лие — вот далеко не полный перечень древнейших областей приложения химических знаний. Разработку и ис</w:t>
        <w:softHyphen/>
        <w:t>пользование различных методов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ёмов и рецептов в практических целях историки науки объединяют под названием «ремесленная химия». Герман Копп выделял в истории развития химии и особый, алхимиче</w:t>
        <w:softHyphen/>
        <w:t>ский этап, растянувшийся более чем на десять столет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56050" cy="2572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птекарь. Пекарь. Гравюры Ж. Аммана. 1568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1"/>
      <w:bookmarkEnd w:id="6"/>
      <w:r>
        <w:rPr>
          <w:color w:val="800000"/>
          <w:sz w:val="24"/>
          <w:lang w:eastAsia="ru-RU"/>
        </w:rPr>
        <w:t>НАЧАЛО ХИМ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6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поразительные архео</w:t>
        <w:softHyphen/>
        <w:t>логические находки были сделаны в Южной Турции. В неолитическом по</w:t>
        <w:softHyphen/>
        <w:t xml:space="preserve">селении Чатал-Хююк </w:t>
      </w:r>
      <w:r>
        <w:rPr>
          <w:color w:val="800000"/>
          <w:sz w:val="24"/>
          <w:lang w:val="en-US" w:eastAsia="ru-RU"/>
        </w:rPr>
        <w:t>(VII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 xml:space="preserve">VI </w:t>
      </w:r>
      <w:r>
        <w:rPr>
          <w:color w:val="800000"/>
          <w:sz w:val="24"/>
          <w:lang w:eastAsia="ru-RU"/>
        </w:rPr>
        <w:t>тысяче</w:t>
        <w:softHyphen/>
        <w:t>летия до н. э.) обнаружено много из</w:t>
        <w:softHyphen/>
        <w:t>делий из меди и свинца, а также остатки плавильных печей. Само посе</w:t>
        <w:softHyphen/>
        <w:t>ление, в котором обитали более 7 тыс. жителей, состояло из хорошо сплани</w:t>
        <w:softHyphen/>
        <w:t>рованных жилых домов и грандиозных культовых сооружений. Сохранились сложные многоцветные настенные росписи, выполненные минеральными красками. Существование столь древ</w:t>
        <w:softHyphen/>
        <w:t>него поселения с развитой культурой позволяет считать, что люди обладали определёнными химическими знания</w:t>
        <w:softHyphen/>
        <w:t>ми не менее 10 тыс. лет наза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 металлических предметов, най</w:t>
        <w:softHyphen/>
        <w:t xml:space="preserve">денных в Южном Междуречье, при раскопках города Ура, самый древний относится к </w:t>
      </w:r>
      <w:r>
        <w:rPr>
          <w:color w:val="800000"/>
          <w:sz w:val="24"/>
          <w:lang w:val="en-US" w:eastAsia="ru-RU"/>
        </w:rPr>
        <w:t xml:space="preserve">IV </w:t>
      </w:r>
      <w:r>
        <w:rPr>
          <w:color w:val="800000"/>
          <w:sz w:val="24"/>
          <w:lang w:eastAsia="ru-RU"/>
        </w:rPr>
        <w:t>тысячелетию до н. э. Это наконечник копья, сделанный из меди с примесью мышьяка и цинка. В Уре най</w:t>
        <w:softHyphen/>
        <w:t>дены и стеклянные бусы того же времен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54225" cy="1725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Лошадка. Поздний бронзовый век (около </w:t>
      </w:r>
      <w:r>
        <w:rPr>
          <w:b/>
          <w:i/>
          <w:color w:val="800000"/>
          <w:sz w:val="24"/>
          <w:lang w:val="en-US" w:eastAsia="ru-RU"/>
        </w:rPr>
        <w:t xml:space="preserve">XIV </w:t>
      </w:r>
      <w:r>
        <w:rPr>
          <w:b/>
          <w:i/>
          <w:color w:val="800000"/>
          <w:sz w:val="24"/>
          <w:lang w:eastAsia="ru-RU"/>
        </w:rPr>
        <w:t>в. до н. э.). Раскопки в городе Мцхета. Груз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«Старейшие» египетские стеклянные бусы относятся к 2500 г. до н. э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1872 г. в Фивах обнаружен древнеегипетский папирус </w:t>
      </w:r>
      <w:r>
        <w:rPr>
          <w:color w:val="800000"/>
          <w:sz w:val="24"/>
          <w:lang w:val="en-US" w:eastAsia="ru-RU"/>
        </w:rPr>
        <w:t xml:space="preserve">XVI </w:t>
      </w:r>
      <w:r>
        <w:rPr>
          <w:color w:val="800000"/>
          <w:sz w:val="24"/>
          <w:lang w:eastAsia="ru-RU"/>
        </w:rPr>
        <w:t>в. до н. э. — так называемый «Папирус Эберса» (по имени нашедшего его не</w:t>
        <w:softHyphen/>
        <w:t>мецкого египтолога Георга Эберса). Он содержит рецепты изготовления лекарственных средств. Здесь описаны операции вываривания, настаивания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ыжимания, сбраживания, процежи</w:t>
        <w:softHyphen/>
        <w:t xml:space="preserve">вания растительного сырья. В Мемфисе был найден «Папирус Бругша» </w:t>
      </w:r>
      <w:r>
        <w:rPr>
          <w:color w:val="800000"/>
          <w:sz w:val="24"/>
          <w:lang w:val="en-US" w:eastAsia="ru-RU"/>
        </w:rPr>
        <w:t xml:space="preserve">(XIV </w:t>
      </w:r>
      <w:r>
        <w:rPr>
          <w:color w:val="800000"/>
          <w:sz w:val="24"/>
          <w:lang w:eastAsia="ru-RU"/>
        </w:rPr>
        <w:t>в. до н. э.), в котором также собраны фар</w:t>
        <w:softHyphen/>
        <w:t>мацевтические рецепты. Две эти руко</w:t>
        <w:softHyphen/>
        <w:t>писи можно считать наиболее древни</w:t>
        <w:softHyphen/>
        <w:t>ми химическими текстам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2640" cy="2359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Фрагмент «Папируса Эберса». </w:t>
      </w:r>
      <w:r>
        <w:rPr>
          <w:b/>
          <w:i/>
          <w:color w:val="800000"/>
          <w:sz w:val="24"/>
          <w:lang w:val="en-US" w:eastAsia="ru-RU"/>
        </w:rPr>
        <w:t xml:space="preserve">XVI </w:t>
      </w:r>
      <w:r>
        <w:rPr>
          <w:b/>
          <w:i/>
          <w:color w:val="800000"/>
          <w:sz w:val="24"/>
          <w:lang w:eastAsia="ru-RU"/>
        </w:rPr>
        <w:t>в. до н. э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РЕМЯ, НЕ ПОТЕРЯННОЕ НАПРАСН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глядываясь на предшествующую ис</w:t>
        <w:softHyphen/>
        <w:t>торию развития знаний, просвещён</w:t>
        <w:softHyphen/>
        <w:t xml:space="preserve">ный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ек нередко становился вы</w:t>
        <w:softHyphen/>
        <w:t>сокомерным. «Я не берусь оценить вред, который нанесли эти мошенники-алхимики..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37230" cy="213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Карикатура на алхимиков. С гравюры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зволю себе только заметить, что со времён Парацельса в нашем отечестве не было ни одной войны, которая бы причинила столь</w:t>
        <w:softHyphen/>
        <w:t>ко зла, сколько эти люди» — такой гневной тирадой разразился в 1734 г. немецкий химик Георг Шталь. Подоб</w:t>
        <w:softHyphen/>
        <w:t xml:space="preserve">ных «мошенников» в современной ему Европе было немало. Герман Копп приводит любопытный куплет из песенки, относящейся примерно к 30-м гг.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химиком ныне хоче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ыть всяк: Юнец, и старик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круглый дурак, Придворный советник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цирюльник, солдат, Монах, и священник, и адвока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К счастью, с алхимией химия не имеет ничего общего, кроме име</w:t>
        <w:softHyphen/>
        <w:t>ни, но это ей так же неприятно, как умной и рассудительной, но мало известной дочери носить имя матери,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val="en-US" w:eastAsia="ru-RU"/>
        </w:rPr>
        <w:t>1</w:t>
      </w:r>
      <w:r>
        <w:rPr>
          <w:b/>
          <w:color w:val="000000"/>
          <w:sz w:val="24"/>
          <w:lang w:eastAsia="ru-RU"/>
        </w:rPr>
        <w:t>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лавившейся своими причудами и нелепостями» — эти слова принадле</w:t>
        <w:softHyphen/>
        <w:t>жат современнику Шталя француз</w:t>
        <w:softHyphen/>
        <w:t>скому химику Пьеру Макёр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 вот мнение знаменитого химик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 Юстуса Либиха: «Каждая гипотеза, которая ведёт к осуществле</w:t>
        <w:softHyphen/>
        <w:t>нию экспериментов, поддерживает в человеке упорство, развивает мысль. Такие гипотезы — большое достиже</w:t>
        <w:softHyphen/>
        <w:t>ние науки. Алхимия есть не что иное, как химия. То, что алхимию постоян</w:t>
        <w:softHyphen/>
        <w:t>но путают с попытками получить зо</w:t>
        <w:softHyphen/>
        <w:t>лото химическим путём... величай</w:t>
        <w:softHyphen/>
        <w:t>шая несправедливость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говорится в подобных случа</w:t>
        <w:softHyphen/>
        <w:t>ях: кому верить и чему верить? И что, собственно, представляла собой «ал</w:t>
        <w:softHyphen/>
        <w:t>химическая гипотеза»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и металлов, известных в древ</w:t>
        <w:softHyphen/>
        <w:t>ности (золото, серебро, ртуть, медь, железо и некоторые другие), «совер</w:t>
        <w:softHyphen/>
        <w:t>шенным» считалось только золото (в меньшей степени серебро), прочие относились к числу «несовершен</w:t>
        <w:softHyphen/>
        <w:t>ных». Полагали, что в земных недрах сначала образуются именно их руды. Затем в рудах происходит постепен</w:t>
        <w:softHyphen/>
        <w:t>ное «облагораживание» металлов, которые в конце концов превращают</w:t>
        <w:softHyphen/>
        <w:t>ся в золот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нельзя ли искусственным пу</w:t>
        <w:softHyphen/>
        <w:t>тём ускорить процесс облагоражива</w:t>
        <w:softHyphen/>
        <w:t>ния? Это стало руководящей идеей алхимических исканий. Алхимики по</w:t>
        <w:softHyphen/>
        <w:t>свящали свои исследования поиск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3474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аблица сочетания веществ из сборника сочинений Раймунда Луллия. Издание 1566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2"/>
      <w:bookmarkEnd w:id="7"/>
      <w:r>
        <w:rPr>
          <w:color w:val="800000"/>
          <w:sz w:val="24"/>
          <w:lang w:eastAsia="ru-RU"/>
        </w:rPr>
        <w:t>ПЛИНИЙ СТАРШИ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23 или 24—79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val="en-US" w:eastAsia="ru-RU"/>
        </w:rPr>
        <w:t xml:space="preserve">«He </w:t>
      </w:r>
      <w:r>
        <w:rPr>
          <w:color w:val="800000"/>
          <w:sz w:val="24"/>
          <w:lang w:eastAsia="ru-RU"/>
        </w:rPr>
        <w:t>было такого места, которое он считал бы неудобным для учёных за</w:t>
        <w:softHyphen/>
        <w:t>нятий, и не было такого времени, которым он бы не воспользовался для чтения и письма» —так говорил о Плинии Старшем, выдающемся древне</w:t>
        <w:softHyphen/>
        <w:t>римском учёном, его не менее знаменитый племянник, писатель Плиний Младш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юные годы Гаю Плинию Секунду выпала судьба стать легионером. Он участвовал во многих сражениях, побывал в разных уголках Европы; довелось ему служить и в Африк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дивительная наблюдательность и редкая любознательность были при</w:t>
        <w:softHyphen/>
        <w:t>суши Плинию с детства. У него рано возникла потребность описывать уви</w:t>
        <w:softHyphen/>
        <w:t>денное и услышанное. Мы никогда не узнаем, сколько всего сочинений ему принадлежало. Он посвящал труды военному искусству, риторике, грамматике. Но более всего Плиний любил историю. Сохранились све</w:t>
        <w:softHyphen/>
        <w:t>дения, что он написал 31-томную «Историю своего времени». Однако она, как и многие другие творения Плиния, до нас не дош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счастью, достоянием человечества является «Естественная исто</w:t>
        <w:softHyphen/>
        <w:t>рия» — своего рода первая энциклопедия естествознания. Чтобы создать её, нужно было обладать обширнейшими познаниями. И Плиния с пол</w:t>
        <w:softHyphen/>
        <w:t>ным основанием можно отнести к той категории учёных, которых потом стали называть энциклопедистами. Много столетий «Естественная исто</w:t>
        <w:softHyphen/>
        <w:t>рия» служила важным источником, откуда европейцы черпали сведения о материальном мир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чинение составили 36 книг. В них Плиний раскрывает картину миро</w:t>
        <w:softHyphen/>
        <w:t>здания. Так, как её представляли римские и греческие философы и есте</w:t>
        <w:softHyphen/>
        <w:t>ствоиспытатели. Такой, какой она рисовалась ему самому. В первую кни</w:t>
        <w:softHyphen/>
        <w:t>гу вошли сведения об астрономических и физических наблюдениях. Следующие четыре посвящены географии. Отдельная книга отведена че</w:t>
        <w:softHyphen/>
        <w:t>ловеку, четыре — животному царству, восемь — описанию растительно</w:t>
        <w:softHyphen/>
        <w:t>го мира. Далее в двенадцати книгах речь идёт о лекарственных средст</w:t>
        <w:softHyphen/>
        <w:t>вах растительного и животного происхож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ключительная «серия» из шести книг содержит исчерпывающие по тем временам данные о неорганической природе, о происхождении в зем</w:t>
        <w:softHyphen/>
        <w:t>ных недрах минералов и металлов. Оказывается, уже тогда люди имели представления о сере, кварце, киновари, гипсе, меле, алебастре. Были зна</w:t>
        <w:softHyphen/>
        <w:t>комы со свойствами золота, серебра, меди, ртути, железа, олова. Исполь</w:t>
        <w:softHyphen/>
        <w:t>зовали такие вещества, как купорос, свинцовые белила и некоторые дру</w:t>
        <w:softHyphen/>
        <w:t>гие соединения. Кроме того, Плиний описал различные химические процессы и опера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линий Старший первым взял на себя труд собрать и обобщить всё то, что знали его современники и что в будущем стало предметом хими</w:t>
        <w:softHyphen/>
        <w:t>ческих исследований. Почти два тысячелетия минуло с тех пор. А пото</w:t>
        <w:softHyphen/>
        <w:t xml:space="preserve">му не вправе ли мы считать, что в </w:t>
      </w:r>
      <w:r>
        <w:rPr>
          <w:color w:val="800000"/>
          <w:sz w:val="24"/>
          <w:lang w:val="en-US" w:eastAsia="ru-RU"/>
        </w:rPr>
        <w:t xml:space="preserve">XXI </w:t>
      </w:r>
      <w:r>
        <w:rPr>
          <w:color w:val="800000"/>
          <w:sz w:val="24"/>
          <w:lang w:eastAsia="ru-RU"/>
        </w:rPr>
        <w:t>в. наука химия может отметить свое</w:t>
        <w:softHyphen/>
        <w:t>образный 2000-летний юбилей?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52800" cy="2688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ппарат для перегонк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(дистилляции)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 арабской рукопис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Получени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илософского камн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 xml:space="preserve">X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24000" cy="2011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траница из арабского трактата по алхимии. </w:t>
      </w:r>
      <w:r>
        <w:rPr>
          <w:b/>
          <w:i/>
          <w:color w:val="000000"/>
          <w:sz w:val="24"/>
          <w:lang w:val="en-US" w:eastAsia="ru-RU"/>
        </w:rPr>
        <w:t xml:space="preserve">X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ти превращения неблагородных металлов в золото. Считалось, что осуществить желаемый процесс мож</w:t>
        <w:softHyphen/>
        <w:t>но с помощью так называемого фило</w:t>
        <w:softHyphen/>
        <w:t>софского камн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дея «златоделия» — «священного тайного искусства» — возникла в Егип</w:t>
        <w:softHyphen/>
        <w:t xml:space="preserve">те в </w:t>
      </w:r>
      <w:r>
        <w:rPr>
          <w:color w:val="000000"/>
          <w:sz w:val="24"/>
          <w:lang w:val="en-US" w:eastAsia="ru-RU"/>
        </w:rPr>
        <w:t>III</w:t>
      </w:r>
      <w:r>
        <w:rPr>
          <w:b/>
          <w:color w:val="000000"/>
          <w:sz w:val="24"/>
          <w:lang w:val="en-US" w:eastAsia="ru-RU"/>
        </w:rPr>
        <w:t>—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вв. Затем перекочевала на Аравийский полуостров и положила начало арабской алхимии. Арабы вве</w:t>
        <w:softHyphen/>
        <w:t>ли и само название, добавив к греко-египетскому «химия» частицу «ал-». Не ограничиваясь лишь стремлением к облагораживанию металлов, они приблизили «тайное искусство» к практическим потребностям. Так, ал</w:t>
        <w:softHyphen/>
        <w:t>химик Джабир ибн Хайян (около 721 — около 815) впервые получил на</w:t>
        <w:softHyphen/>
        <w:t>шатырный спирт, растворы серной и азотной кислот; Абу Али ибн Сина (ла</w:t>
        <w:softHyphen/>
        <w:t>тинизированное имя — Авиценна; около 980—1037) был выдающимся врач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Западную Европу алхимия нача</w:t>
        <w:softHyphen/>
        <w:t xml:space="preserve">ла проникать 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. Арабские алхи</w:t>
        <w:softHyphen/>
        <w:t>мические сочинения переводились на латинский язык. Химера лёгкого обогащения увлекала многих. Искать философский камень и придумывать способы искусственного приготовле</w:t>
        <w:softHyphen/>
        <w:t>ния золота принимались люди, при</w:t>
        <w:softHyphen/>
        <w:t>надлежавшие к самым разным клас</w:t>
        <w:softHyphen/>
        <w:t>сам и сословиям (вспомним куплет из песенки) и зачастую не имевшие ни</w:t>
        <w:softHyphen/>
        <w:t>какой научной подготовки. «Священное тайное искусство» становилось сферой деятельности всевозможных шарлатанов. Эта прискорбная ситуа</w:t>
        <w:softHyphen/>
        <w:t>ция и повлияла на негативную оцен</w:t>
        <w:softHyphen/>
        <w:t>ку вклада алхимии в развитие знаний. Между тем именно алхимики вы</w:t>
        <w:softHyphen/>
        <w:t>работали прочные навыки химиче</w:t>
        <w:softHyphen/>
        <w:t>ского эксперимента. Они подробно описали свойства известных веществ и открыли много новых, практически важных: серную, азотную и соляную кислоты, царскую водку (смесь кон</w:t>
        <w:softHyphen/>
        <w:t>центрированных азотной и соляной кислот, способную растворять даже золото и платину), едкие щёлочи, со</w:t>
        <w:softHyphen/>
        <w:t>единения ртути и серы, сурьму и фосфор. Они же впервые наблюдали реакцию нейтрализации — взаимо</w:t>
        <w:softHyphen/>
        <w:t>действие кислоты с щёлочью, изо</w:t>
        <w:softHyphen/>
        <w:t>брели порох и предложили способ производства фарфора из каолина. Наконец, алхимики ввели в обиход разнообразную лабораторную посу</w:t>
        <w:softHyphen/>
        <w:t>ду (колбы, реторты, воронки, стек</w:t>
        <w:softHyphen/>
        <w:t>лянные блюдца для кристаллизации, ступки с пестиками), водяную и пес</w:t>
        <w:softHyphen/>
        <w:t>чаную бани, жаровни и печи, фильт</w:t>
        <w:softHyphen/>
        <w:t>ры из тканей и шерсти и многое дру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320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Магистр алхимии наставляет учеников. Миниатюра из рукописи «Кентерберийских рассказов» Дж. Чосера. </w:t>
      </w:r>
      <w:r>
        <w:rPr>
          <w:b/>
          <w:i/>
          <w:color w:val="000000"/>
          <w:sz w:val="24"/>
          <w:lang w:val="en-US" w:eastAsia="ru-RU"/>
        </w:rPr>
        <w:t xml:space="preserve">XV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е. Без всех этих приспособлений не могло развиваться искусство хи</w:t>
        <w:softHyphen/>
        <w:t>мического эксперимен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о, реальные достижения ал</w:t>
        <w:softHyphen/>
        <w:t>химиков блёкнут на фоне титаниче</w:t>
        <w:softHyphen/>
        <w:t>ского бесплодного труда, затраченно</w:t>
        <w:softHyphen/>
        <w:t>го на поиски философского камня и бесчисленные попытки приготовле</w:t>
        <w:softHyphen/>
        <w:t>ния «дарового золота». Но игнориро</w:t>
        <w:softHyphen/>
        <w:t>вать алхимию, говоря о возникнове</w:t>
        <w:softHyphen/>
        <w:t>нии первоначальных химических представлений, невозможно. Она во</w:t>
        <w:softHyphen/>
        <w:t>все не «бесплодный отросток на жи</w:t>
        <w:softHyphen/>
        <w:t>вом древе химии», не «напрасно поте</w:t>
        <w:softHyphen/>
        <w:t>рянное время» в эволюции знаний. Современный историк алхимии Ва</w:t>
        <w:softHyphen/>
        <w:t>дим Львович Рабинович характеризу</w:t>
        <w:softHyphen/>
        <w:t>ет её как «своеобразное, самостоятель</w:t>
        <w:softHyphen/>
        <w:t>ное явление средневековой культуры». По его мнению, «алхимия хронологи</w:t>
        <w:softHyphen/>
        <w:t>чески предшествовала химии нового времени и на пути длиной в тысячу лет в конечном счёте и стала ею, преодолев самоё себя в собственном историческом движени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о нашего времени дошло доволь</w:t>
        <w:softHyphen/>
        <w:t>но много алхимических сочинений. Однако постигать их смысл чрезвы</w:t>
        <w:softHyphen/>
        <w:t>чайно трудно. Алхимики описывали свои опыты на языке, доступном только посвящённым. Особенно строго зашифровывались рецепты изготовления философского камня. Вещества и производимые над ними операции обозначались терминами, заимствованными из мифологии и астрологии. Более того, каждый алхи</w:t>
        <w:softHyphen/>
        <w:t>мик стремился использовать собст</w:t>
        <w:softHyphen/>
        <w:t>венный шифр. Короче говоря, лите</w:t>
        <w:softHyphen/>
        <w:t>ратурное алхимическое наследие до сих пор представляет собой насто</w:t>
        <w:softHyphen/>
        <w:t xml:space="preserve">ящую </w:t>
      </w:r>
      <w:r>
        <w:rPr>
          <w:color w:val="000000"/>
          <w:sz w:val="24"/>
          <w:lang w:val="en-US" w:eastAsia="ru-RU"/>
        </w:rPr>
        <w:t xml:space="preserve">terra incognita </w:t>
      </w:r>
      <w:r>
        <w:rPr>
          <w:i/>
          <w:color w:val="000000"/>
          <w:sz w:val="24"/>
          <w:lang w:eastAsia="ru-RU"/>
        </w:rPr>
        <w:t xml:space="preserve">{лат. </w:t>
      </w:r>
      <w:r>
        <w:rPr>
          <w:color w:val="000000"/>
          <w:sz w:val="24"/>
          <w:lang w:eastAsia="ru-RU"/>
        </w:rPr>
        <w:t>«неизвест</w:t>
        <w:softHyphen/>
        <w:t>ная земля», «незнакомая область»). Современные исследователи редко отваживаются на расшифровку тайно</w:t>
        <w:softHyphen/>
        <w:t xml:space="preserve">писи сочинителей, одержимых идеей поиска способов </w:t>
      </w:r>
      <w:r>
        <w:rPr>
          <w:i/>
          <w:color w:val="000000"/>
          <w:sz w:val="24"/>
          <w:lang w:eastAsia="ru-RU"/>
        </w:rPr>
        <w:t xml:space="preserve">трансмутации </w:t>
      </w:r>
      <w:r>
        <w:rPr>
          <w:color w:val="000000"/>
          <w:sz w:val="24"/>
          <w:lang w:eastAsia="ru-RU"/>
        </w:rPr>
        <w:t>(т. е. превращения) металл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ория сохранила немало имён «классиков» алхимии. Каждый из них излагал, образно говоря, свою фило</w:t>
        <w:softHyphen/>
        <w:t>софию алхимии, но попутно сообщал и ценные сведения, важные для фор</w:t>
        <w:softHyphen/>
        <w:t>мирования химических зна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абский естествоиспытатель Абу Бакр Мухаммед ибн Закарийа ар-Раз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865—925) получил широкую извест</w:t>
        <w:softHyphen/>
        <w:t>ность благодаря сочинениям «Книга тайн» и «Книга тайны тайн». Он рас</w:t>
        <w:softHyphen/>
        <w:t>сматривал любой металл как сово</w:t>
        <w:softHyphen/>
        <w:t>купность трёх «основных элемен</w:t>
        <w:softHyphen/>
        <w:t>тов» — ртути, серы и соли. Затем на протяжении веков многие алхимик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63950" cy="3194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осуды для перегонки, которыми пользовались греческие алхимики в </w:t>
      </w:r>
      <w:r>
        <w:rPr>
          <w:b/>
          <w:i/>
          <w:color w:val="000000"/>
          <w:sz w:val="24"/>
          <w:lang w:val="en-US" w:eastAsia="ru-RU"/>
        </w:rPr>
        <w:t xml:space="preserve">I—III </w:t>
      </w:r>
      <w:r>
        <w:rPr>
          <w:b/>
          <w:i/>
          <w:color w:val="000000"/>
          <w:sz w:val="24"/>
          <w:lang w:eastAsia="ru-RU"/>
        </w:rPr>
        <w:t xml:space="preserve">вв. Из рукописи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3"/>
      <w:bookmarkEnd w:id="8"/>
      <w:r>
        <w:rPr>
          <w:color w:val="800000"/>
          <w:sz w:val="24"/>
          <w:lang w:eastAsia="ru-RU"/>
        </w:rPr>
        <w:t>ФИЛОСОФСКИЙ КАМЕН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Великое делание», т. е. процесс получения философского камня, описа</w:t>
        <w:softHyphen/>
        <w:t>но в алхимической литературе достаточно подробно, хотя и в иносказатель</w:t>
        <w:softHyphen/>
        <w:t>ной, аллегорической форме. Существует даже полное описание без текста, своеобразный алхимический «комикс» — «Немая книга» (1677 г.). Одна</w:t>
        <w:softHyphen/>
        <w:t>ко ни в одном алхимическом труде нет ясных указаний на исходные веще</w:t>
        <w:softHyphen/>
        <w:t>ства. Часто упоминаемые «философская сера» и «философская ртуть» — не конкретные вещества, а первичные принципы строения металл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разных источниках имеется множество сходных описаний самого фи</w:t>
        <w:softHyphen/>
        <w:t>лософского камня и его удивительного действия на металлы. В протоко</w:t>
        <w:softHyphen/>
        <w:t>лах о получении золота из неблагородных металлов в присутствии много</w:t>
        <w:softHyphen/>
        <w:t>численных свидетелей чаше всего говорится о тяжёлом красном или серо-красном (реже жёлтом) порошке, иногда блестевшем, как осколки сте</w:t>
        <w:softHyphen/>
        <w:t>кла. Обычно несколько крупинок порошка облепляли воском или завора</w:t>
        <w:softHyphen/>
        <w:t>чивали в бумагу и бросали в расплавленный металл (ртуть, свинец, цинк, железо). В течение нескольких минут исходный металл «превращался» в золото. Считалось, что одна часть (по массе) философского камня позво</w:t>
        <w:softHyphen/>
        <w:t>ляет превратить в золото до 19 тыс. частей неблагородного металла и бо</w:t>
        <w:softHyphen/>
        <w:t>лее. В то же время не существует ни одного описания процесса изготов</w:t>
        <w:softHyphen/>
        <w:t>ления самого философского камня, выполненного при свидетелях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2103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-Раз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048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берт Велик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145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химический символ из сборника трактатов «Золотое руно, или Золотая сокровищница и кунсткамера». 1598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вропы активно развивали эту идею. Кроме того, впервые в истории химии Ар-Рази разработал классификацию всех известных ему веществ. Они раз</w:t>
        <w:softHyphen/>
        <w:t>делялись на три класса: землистые (минеральные), растительные и жи</w:t>
        <w:softHyphen/>
        <w:t>вотные (такая градация просущество</w:t>
        <w:softHyphen/>
        <w:t>вала много столетий). Классы, в свою очередь, делились на группы. Напри</w:t>
        <w:softHyphen/>
        <w:t>мер, минеральные вещества распреде</w:t>
        <w:softHyphen/>
        <w:t>лялись по шести группам, куда входи</w:t>
        <w:softHyphen/>
        <w:t>ли различные минералы, металлы и их сплавы, соли. Судя по описаниям Ар-Рази, его лаборатория была прево</w:t>
        <w:softHyphen/>
        <w:t>сходно оснаще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мецкий философ и богослов Альберт фон Больштедт, или Альберт Великий (около 1193—1280), счита</w:t>
        <w:softHyphen/>
        <w:t>ется пионером алхимических иссле</w:t>
        <w:softHyphen/>
        <w:t>дований в Европе. Он был последо</w:t>
        <w:softHyphen/>
        <w:t>вателем Ар-Рази, однако написал несколько сочинений, где выдвигал и оригинальные предположения, касавшиеся превращения металлов. Альберт Великий составил перечень правил, коим надлежало следовать ал</w:t>
        <w:softHyphen/>
        <w:t>химику. Вот одна из его заповедей: ал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15185" cy="277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Раймунд Луллий (около 1235 —около 1315) — испанский поэт, богослов, философ; автор труда «О превращении души металлов». Согласно легенде, в 1312 г. Луллий обеспечил трансмутационным золотом английского короля Эдуарда </w:t>
      </w:r>
      <w:r>
        <w:rPr>
          <w:b/>
          <w:i/>
          <w:color w:val="000000"/>
          <w:sz w:val="24"/>
          <w:lang w:val="en-US" w:eastAsia="ru-RU"/>
        </w:rPr>
        <w:t>III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84705" cy="2980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кола Фламель (около 1330—1418) — общественный писарь и переписчик книг в Париже. Он сумел прочитать (а по одной из версий — воспринять во сне) древний алхимический трактат. Сведения о Фламеле выглядят фантастической легендой. После первой успешной трансмутации в январе 1382 г. он начал быстро богатеть; к 1413 г. основал и содержал четырнадцать больниц, семь церквей и три часовни в Париже, примерно столько же больниц и церквей в Булони. Говорят, что он инсценировал свою смерть и похороны, а сам удалился в Инд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химик «должен быть терпеливым, прилежным и выносливым до конца...». Англичанин Роджер Бэкон </w:t>
      </w:r>
      <w:r>
        <w:rPr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eastAsia="ru-RU"/>
        </w:rPr>
        <w:t>около 1214—1292) был одним из крупнейших мыслителей своего времени Эрудицией он буквально подавлял коллег. Завистники, чтобы отомстить Бэкону, обвинили его в занятиях колдовством и упрятали в тюрьму. Труд Бэкона «Зеркало алхимии» стал практическим пособием для следующих поколений алхимиков. Учёный определял алхимию как «науку, работающую с телами с помощью теории и опыта и стремящуюся превратить низшие из них в более высокие и более драгоценные видоизменения... Она учит трансформировать всякий вид металлов в другой с помощью специального средства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4"/>
      <w:bookmarkEnd w:id="9"/>
      <w:r>
        <w:rPr>
          <w:color w:val="800000"/>
          <w:sz w:val="24"/>
          <w:lang w:eastAsia="ru-RU"/>
        </w:rPr>
        <w:t>ПАРАЦЕЛЬС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493—1541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арацельсом он назвал себя сам, под таким именем и вошёл в исто</w:t>
        <w:softHyphen/>
        <w:t>рию науки. Означало оно «превос</w:t>
        <w:softHyphen/>
        <w:t>ходящий Цельса» (римского учё</w:t>
        <w:softHyphen/>
        <w:t>ного, жившего на рубеже новой эры). В свидетельстве о крещении было записано: Филипп Ауреол Теофраст Бомбаст фон Гогенгей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его биографии много неясно</w:t>
        <w:softHyphen/>
        <w:t>го и противоречивого. Уроженец Швейцарии, медицину изучал в Ита</w:t>
        <w:softHyphen/>
        <w:t>лии, однако разочаровался в полу</w:t>
        <w:softHyphen/>
        <w:t>ченных знаниях. Решив заняться самообразованием, отправился в дли</w:t>
        <w:softHyphen/>
        <w:t>тельное путешестви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71345" cy="268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ъездил всю Европу, побывал в Египте. По неко</w:t>
        <w:softHyphen/>
        <w:t>торым сведениям, посетил Моско</w:t>
        <w:softHyphen/>
        <w:t>вию (Россию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524 г. Парацельс вернулся на родину. Там он сразу прослыл «воз</w:t>
        <w:softHyphen/>
        <w:t>мутителем спокойствия»: в Базельском университете стал читать лек</w:t>
        <w:softHyphen/>
        <w:t>ции на немецком языке, хотя священной традицией считалось пользоваться исключительно латы</w:t>
        <w:softHyphen/>
        <w:t>нью. Пренебрежительно отозвался о сочинениях великих эскулапов — древнеримского врача Галена и Ави</w:t>
        <w:softHyphen/>
        <w:t>ценны. Словом, вёл себя настолько высокомерно, что был изгнан из Ба</w:t>
        <w:softHyphen/>
        <w:t>зеля. Остаток жизни он провёл в Германии и Австрии и скончался в крайней бедности в больнице горо</w:t>
        <w:softHyphen/>
        <w:t>да Зальцбург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ому богу известно, сколько всего сочинений вышло из-под пера Парацельса. Он излагал свои мысли языком весьма туманным, переме</w:t>
        <w:softHyphen/>
        <w:t>жая доступные пониманию реальные описания и выводы с мистическими и фантастическими рассуждениями. Отыскивать среди них «рациональ</w:t>
        <w:softHyphen/>
        <w:t>ные зёрна» выпало на долю усерд</w:t>
        <w:softHyphen/>
        <w:t>ных исследователей последующих покол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Ятрохимия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иатрос» — «врач») справедливо считается тем «фрагментом» знаний, который нельзя исключить, рассматривая начальный, подготовительный период возникновения химических пред</w:t>
        <w:softHyphen/>
        <w:t>ставлений. «Я ятрохимик, — гово</w:t>
        <w:softHyphen/>
        <w:t>рил Парацельс, — поскольку знаю и химию, и медицину». Он видел ос</w:t>
        <w:softHyphen/>
        <w:t>новную цель химии в приготовле</w:t>
        <w:softHyphen/>
        <w:t>нии лекарств. На сей счёт учёный развивал оригинальную теорию, имевшую, однако, алхимический «привкус». Согласно ей, три основ</w:t>
        <w:softHyphen/>
        <w:t>ных алхимических начала — ртуть, сера и соль — содержатся и в жи</w:t>
        <w:softHyphen/>
        <w:t>вых организмах. Если их равновесие нарушается, приходят болезни, ко</w:t>
        <w:softHyphen/>
        <w:t>торые можно лечить, составляя со</w:t>
        <w:softHyphen/>
        <w:t>ответствующие снадобья. По суще</w:t>
        <w:softHyphen/>
        <w:t>ству, Парацельс впервые высказал мысль о том, что все жизненные процессы основаны на химии. Эта идея оказала влияние на развитие фармакологии — науки о лекарст</w:t>
        <w:softHyphen/>
        <w:t>венных веществах и их действии на организ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и как химик-практик он был достаточно осведомлённым ис</w:t>
        <w:softHyphen/>
        <w:t>следователем. Считая важнейшим свойством металлов ковкость, он подразделял их на «истинные метал</w:t>
        <w:softHyphen/>
        <w:t>лы» и «полуметаллы». Такая града</w:t>
        <w:softHyphen/>
        <w:t>ция сохранялась долго. В своих ра</w:t>
        <w:softHyphen/>
        <w:t>ботах Парацельс приводил сведения о многих веществах и различных хи</w:t>
        <w:softHyphen/>
        <w:t>мических операциях. Считается, что он был первым, кто достаточно оп</w:t>
        <w:softHyphen/>
        <w:t>ределённо описал свойства цин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 времён Парацельса учёные-химики ещё долго выходили из сре</w:t>
        <w:softHyphen/>
        <w:t>ды аптекарей и врач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 в Европе были широко распространены книги монаха-бене</w:t>
        <w:softHyphen/>
        <w:t>диктинца из Эрфурта (Германия) Ва</w:t>
        <w:softHyphen/>
        <w:t>силия Валентина. Однако историки науки считают его личностью полу</w:t>
        <w:softHyphen/>
        <w:t>мифической, поскольку каких-либо биографических сведений о нём най</w:t>
        <w:softHyphen/>
        <w:t>ти не удалось. Василий Валентин привнёс в европейскую алхимиче</w:t>
        <w:softHyphen/>
        <w:t>скую традицию идею о трёх «нача</w:t>
        <w:softHyphen/>
        <w:t>лах» металлов (ртути, сере и соли). Её подхватили и развили Парацельс и другие ятрохимики. В сочинении «Триумфальная колесница антимо</w:t>
        <w:softHyphen/>
        <w:t>ния» Василий Валентин подробно описал сурьму и её соедин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 мере того как накапливались сведения о реальных химических пре</w:t>
        <w:softHyphen/>
        <w:t>вращениях веществ, возрастало и негативное отношение к алхимиче</w:t>
        <w:softHyphen/>
        <w:t>ским «ухищрениям». По словам Коп-па, «научная химия отреклась от алхи</w:t>
        <w:softHyphen/>
        <w:t xml:space="preserve">мии». Но та не спешила сдавать свои позиции. Алхимические увлечения были не чужды многим знаменитым естествоиспытателям </w:t>
      </w:r>
      <w:r>
        <w:rPr>
          <w:color w:val="000000"/>
          <w:sz w:val="24"/>
          <w:lang w:val="en-US" w:eastAsia="ru-RU"/>
        </w:rPr>
        <w:t xml:space="preserve">XVII—XVIII </w:t>
      </w:r>
      <w:r>
        <w:rPr>
          <w:color w:val="000000"/>
          <w:sz w:val="24"/>
          <w:lang w:eastAsia="ru-RU"/>
        </w:rPr>
        <w:t xml:space="preserve">вв., таким, как Исаак Ньютон и Роберт Бойль. В первой половин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ал</w:t>
        <w:softHyphen/>
        <w:t>химики даже выпустили больше книг, чем химики. Более того, и в наши дни некоторые энтузиасты продолжают поиск «философского камня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45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химический символ из сборника трактатов «Золотое руно, или Золотая сокровищница и кунсткамера». 1598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0" w:name="а6"/>
      <w:bookmarkEnd w:id="10"/>
      <w:r>
        <w:rPr>
          <w:b/>
          <w:color w:val="000000"/>
          <w:sz w:val="24"/>
          <w:lang w:eastAsia="ru-RU"/>
        </w:rPr>
        <w:t xml:space="preserve">ХИМИЯ В </w:t>
      </w:r>
      <w:r>
        <w:rPr>
          <w:b/>
          <w:color w:val="000000"/>
          <w:sz w:val="24"/>
          <w:lang w:val="en-US" w:eastAsia="ru-RU"/>
        </w:rPr>
        <w:t xml:space="preserve">XVII </w:t>
      </w:r>
      <w:r>
        <w:rPr>
          <w:b/>
          <w:color w:val="000000"/>
          <w:sz w:val="24"/>
          <w:lang w:eastAsia="ru-RU"/>
        </w:rPr>
        <w:t>ВЕК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2346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исунок из книги Р. Бойл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Химик-скептик». Издание 1661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столетии механика, физика и астрономия достигают впечатля</w:t>
        <w:softHyphen/>
        <w:t>ющих успехов. На их фоне химиче</w:t>
        <w:softHyphen/>
        <w:t>ские исследования и открытия оста</w:t>
        <w:softHyphen/>
        <w:t>ются мало кому известными. Однако в фундамент будущего здания химии уже начинают закладываться первые «опорные блок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стория химии этого периода свя</w:t>
        <w:softHyphen/>
        <w:t>зана с именами лишь немногих есте</w:t>
        <w:softHyphen/>
        <w:t>ствоиспытателей. Среди них назовём французского учёного Пьера Гассенди. Он развивал оригинальные атоми</w:t>
        <w:softHyphen/>
        <w:t>стические представления. По его мне</w:t>
        <w:softHyphen/>
        <w:t>нию, «существует определённое число неделимых и непроницаемых ато</w:t>
        <w:softHyphen/>
        <w:t>мов, из которых составлены все тела». Форма атомов может быть различной, и они могут отличаться по размерам и весу. Образование и разрушение тел объясняется соединением атомов и распадом соединений на исходные атомы. Теплота и свет — эти «невесо</w:t>
        <w:softHyphen/>
        <w:t xml:space="preserve">мые </w:t>
      </w:r>
      <w:r>
        <w:rPr>
          <w:i/>
          <w:color w:val="000000"/>
          <w:sz w:val="24"/>
          <w:lang w:eastAsia="ru-RU"/>
        </w:rPr>
        <w:t xml:space="preserve">флюиды» </w:t>
      </w:r>
      <w:r>
        <w:rPr>
          <w:color w:val="000000"/>
          <w:sz w:val="24"/>
          <w:lang w:eastAsia="ru-RU"/>
        </w:rPr>
        <w:t>— также образован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9505" cy="37611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 книги Я. Б. ван Гельмонта «Сад медицины, или О началах неслыханной природы» Издание 165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томами. Гассенди полагал: тела со</w:t>
        <w:softHyphen/>
        <w:t xml:space="preserve">стоят не из первичных атомов, а из их соединений — </w:t>
      </w:r>
      <w:r>
        <w:rPr>
          <w:i/>
          <w:color w:val="000000"/>
          <w:sz w:val="24"/>
          <w:lang w:eastAsia="ru-RU"/>
        </w:rPr>
        <w:t xml:space="preserve">молекул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moles </w:t>
      </w:r>
      <w:r>
        <w:rPr>
          <w:color w:val="000000"/>
          <w:sz w:val="24"/>
          <w:lang w:eastAsia="ru-RU"/>
        </w:rPr>
        <w:t xml:space="preserve">— «масса», с уменьшительным суффиксом </w:t>
      </w:r>
      <w:r>
        <w:rPr>
          <w:color w:val="000000"/>
          <w:sz w:val="24"/>
          <w:lang w:val="en-US" w:eastAsia="ru-RU"/>
        </w:rPr>
        <w:t xml:space="preserve">-cula). </w:t>
      </w:r>
      <w:r>
        <w:rPr>
          <w:color w:val="000000"/>
          <w:sz w:val="24"/>
          <w:lang w:eastAsia="ru-RU"/>
        </w:rPr>
        <w:t>Так в 1624 г. в хи</w:t>
        <w:softHyphen/>
        <w:t>мию вошло одно из важнейших её понятий. Но для того чтобы чётко «расшифровать» его содержание, по</w:t>
        <w:softHyphen/>
        <w:t>требовалось почти три столет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ая выдающаяся личность того времени — английский естествоиспы</w:t>
        <w:softHyphen/>
        <w:t>татель и философ Фрэнсис Бэкон. Он критически относился к деяниям ал</w:t>
        <w:softHyphen/>
        <w:t>химиков. Непонятно, говорил Бэкон, «чего они более достойны — смеха или слёз». Однако при этом учёный считал, что «алхимики изобрели нема</w:t>
        <w:softHyphen/>
        <w:t>ло и одарили людей полезными от</w:t>
        <w:softHyphen/>
        <w:t>крытиями». В 1620 г. он утверждал: «В природе всё доказывает сущест</w:t>
        <w:softHyphen/>
        <w:t>вование двух следующих законов: ничто не делается из ничего и ничто не уничтожается, но собственно так называемое количество или вся сумма частиц материи остаётся неизмен</w:t>
        <w:softHyphen/>
        <w:t>ной, не увеличиваясь и не уменьша</w:t>
        <w:softHyphen/>
        <w:t>ясь». Здесь заключена идея закона со</w:t>
        <w:softHyphen/>
        <w:t>хранения материи. Полтора столетия спустя он обретёт свой окончатель</w:t>
        <w:softHyphen/>
        <w:t>ный статус благодаря М. В. Ломоносо</w:t>
        <w:softHyphen/>
        <w:t>ву и А. Лавуазь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том же году голландец Ян ван Гельмонт впервые ввёл термин «газ»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хаос») и при сжигании дре</w:t>
        <w:softHyphen/>
        <w:t>весного угля обнаружил выделение «лесного духа» (будущего углекисло</w:t>
        <w:softHyphen/>
        <w:t>го газ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ы горения и прокаливания веществ постоянно использовались в лабораторных исследованиях и на практике. Однако их сущность, равно как и природа продуктов реакции, оставалась ещё непонятой. Объяснить это было совершенно необходимо. Постепенно накапливались новые факты. Так, французский химик и врач Жан Рей в 1630 г. описал опыты по прокаливанию олова и свинца на воздухе. Рей обнаружил, что продукты прокаливания увеличиваются в весе. Англичанин Роберт Гук в 60-х гг. изло</w:t>
        <w:softHyphen/>
        <w:t>жил оригинальную теорию горения: воздух, утверждал он, содержит особо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 xml:space="preserve">Флюид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fluidus </w:t>
      </w:r>
      <w:r>
        <w:rPr>
          <w:color w:val="000000"/>
          <w:sz w:val="24"/>
          <w:lang w:eastAsia="ru-RU"/>
        </w:rPr>
        <w:t>— «текучий») — ги</w:t>
        <w:softHyphen/>
        <w:t>потетическая тончайшая жидкость, с помощью кото</w:t>
        <w:softHyphen/>
        <w:t xml:space="preserve">рой до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объясняли явления тепла, магнетизма, электричеств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5"/>
      <w:bookmarkEnd w:id="11"/>
      <w:r>
        <w:rPr>
          <w:color w:val="800000"/>
          <w:sz w:val="24"/>
          <w:lang w:eastAsia="ru-RU"/>
        </w:rPr>
        <w:t>РОБЕРТ БОЙ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627—1691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рестоматийной стала фраза немецко</w:t>
        <w:softHyphen/>
        <w:t>го философа Фридриха Энгельса: «Бойль делает из химии науку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н родился в то время, когда эпоха Возрождения заканчивала своё триум</w:t>
        <w:softHyphen/>
        <w:t>фальное шествие по Европе. Физика, математика, науки о земле постоянно обогащались фундаментальными откры</w:t>
        <w:softHyphen/>
        <w:t>тиями. Химия оставалась бедной Золуш</w:t>
        <w:softHyphen/>
        <w:t>кой. Её ещё слишком опутывали алхими</w:t>
        <w:softHyphen/>
        <w:t>ческие и схоластические представл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етырнадцатый ребёнок в семье ирландского аристократа, Роберт Бойль не был наделён крепким здоровьем. Вначале он получил домашнее образо</w:t>
        <w:softHyphen/>
        <w:t>вание. Затем, когда мальчику исполни</w:t>
        <w:softHyphen/>
        <w:t>лось 12 лет, отец послал его учиться в Европу. В Швейцарии, Италии, Фран</w:t>
        <w:softHyphen/>
        <w:t>ции Роберт изучал философию, юрис</w:t>
        <w:softHyphen/>
        <w:t>пруденцию, математику. Там, видимо, и заинтересовался хими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н вернулся на родину в 1646 г. Отца уже не было в живых. В одном из имений, доставшихся Бойлю в наслед</w:t>
        <w:softHyphen/>
        <w:t>ство, он и приступил к первым опыта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до сказать, что Бойль всю жизнь оставался человеком глубоко религи</w:t>
        <w:softHyphen/>
        <w:t>озным. В 30-летнем возрасте даже всерьёз раздумывал, не отдаться ли це</w:t>
        <w:softHyphen/>
        <w:t>ликом служению Церкви. К счастью, этого не произошло. Небеса не раз</w:t>
        <w:softHyphen/>
        <w:t>гневались на  Бойля.  Они  простили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8510" cy="23958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му неодолимую страсть к исследова</w:t>
        <w:softHyphen/>
        <w:t>ниям. Оборудовав собственную лабо</w:t>
        <w:softHyphen/>
        <w:t>раторию и не испытывая недостатка в помощниках, он начал свою научную деятель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е успехи учёного были связа</w:t>
        <w:softHyphen/>
        <w:t>ны с физикой. Он сконструировал воздушный насос, с помощью которого определял упругость воздуха. В резуль</w:t>
        <w:softHyphen/>
        <w:t>тате в 1 662 г. Бойль сформулировал свой знаменитый закон об обратной пропорциональности объёма и давле</w:t>
        <w:softHyphen/>
        <w:t>ния воздуха: чем большее давление ис</w:t>
        <w:softHyphen/>
        <w:t>пытывает газ (воздух), тем меньше пространства он занимает. Его же 14 лет спустя самостоятельно открыл французский физик Эдм Мариотт. Закон Бойля — Мариотта стал одним из основных физических законов. Пожалуй, уже одно это оставило бы имя Бойля в истории нау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661 г. он опубликовал книгу под названием «Химик-скептик». Эта рабо</w:t>
        <w:softHyphen/>
        <w:t>та написана в форме беседы четырёх вымышленных учёных. Некто Карнеад, названный по имени древнегреческого философа и оратора, — второе «я» са</w:t>
        <w:softHyphen/>
        <w:t>мого автора — отстаивает корпускуляр</w:t>
        <w:softHyphen/>
        <w:t xml:space="preserve">ное строение материи. Фемист </w:t>
      </w:r>
      <w:r>
        <w:rPr>
          <w:i/>
          <w:color w:val="800000"/>
          <w:sz w:val="24"/>
          <w:lang w:eastAsia="ru-RU"/>
        </w:rPr>
        <w:t xml:space="preserve">(греч. </w:t>
      </w:r>
      <w:r>
        <w:rPr>
          <w:color w:val="800000"/>
          <w:sz w:val="24"/>
          <w:lang w:eastAsia="ru-RU"/>
        </w:rPr>
        <w:t>«правильный») выступает как последо</w:t>
        <w:softHyphen/>
        <w:t xml:space="preserve">ватель Аристотеля. Филопон </w:t>
      </w:r>
      <w:r>
        <w:rPr>
          <w:i/>
          <w:color w:val="800000"/>
          <w:sz w:val="24"/>
          <w:lang w:eastAsia="ru-RU"/>
        </w:rPr>
        <w:t xml:space="preserve">(греч. </w:t>
      </w:r>
      <w:r>
        <w:rPr>
          <w:color w:val="800000"/>
          <w:sz w:val="24"/>
          <w:lang w:eastAsia="ru-RU"/>
        </w:rPr>
        <w:t>«тру</w:t>
        <w:softHyphen/>
        <w:t xml:space="preserve">долюбивый») разделяет взгляды Парацельса. И наконец, Элевтерий </w:t>
      </w:r>
      <w:r>
        <w:rPr>
          <w:i/>
          <w:color w:val="800000"/>
          <w:sz w:val="24"/>
          <w:lang w:eastAsia="ru-RU"/>
        </w:rPr>
        <w:t xml:space="preserve">(греч. </w:t>
      </w:r>
      <w:r>
        <w:rPr>
          <w:color w:val="800000"/>
          <w:sz w:val="24"/>
          <w:lang w:eastAsia="ru-RU"/>
        </w:rPr>
        <w:t>«вольный», «независимый») играет роль беспристрастного судь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Цель Бойля заключалась в попытке найти ответ на вопрос: можно ли при</w:t>
        <w:softHyphen/>
        <w:t>знать классические «элементы» Ари</w:t>
        <w:softHyphen/>
        <w:t>стотеля (огонь, воздух, воду и землю) или «принципы» Парацельса (ртуть, се</w:t>
        <w:softHyphen/>
        <w:t>ру и соль) в качестве истинных элемен</w:t>
        <w:softHyphen/>
        <w:t>тов те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Химики до сих пор руководствова</w:t>
        <w:softHyphen/>
        <w:t>лись чересчур узкими принципами, не требовавшими особенно широко</w:t>
        <w:softHyphen/>
        <w:t>го умственного кругозора, — пишет Бойль, — они усматривали свою зада</w:t>
        <w:softHyphen/>
        <w:t>чу в приготовлении лекарств, в извле</w:t>
        <w:softHyphen/>
        <w:t>чении и превращении металлов. Я смо</w:t>
        <w:softHyphen/>
        <w:t>трю на химию... не как врач, не как алхимик, а как должен смотреть на неё философ. Я начертал здесь план хими</w:t>
        <w:softHyphen/>
        <w:t>ческой философии, который надеюсь выполнить и усовершенствовать своим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пытами и наблюдениями». Иными сло</w:t>
        <w:softHyphen/>
        <w:t>вами, Бойль считал насущной потребно</w:t>
        <w:softHyphen/>
        <w:t>стью химии применение ею экспери</w:t>
        <w:softHyphen/>
        <w:t>ментальных методов исследо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ействительных «элементов», пола</w:t>
        <w:softHyphen/>
        <w:t>гает учёный, должно быть гораздо больше: «Я понимаю под элементами, в том смысле, как некоторые химики ясно говорят о принципах, определён</w:t>
        <w:softHyphen/>
        <w:t>ные, первоначальные и простые, вполне несмешанные тела, которые не составлены друг из друга, но пред</w:t>
        <w:softHyphen/>
        <w:t>ставляют собой те составные части, из которых составлены все так называ</w:t>
        <w:softHyphen/>
        <w:t>емые смешанные тела и на которые по</w:t>
        <w:softHyphen/>
        <w:t>следние в конце концов могут быть разложены». По существу, это первое определение понятия «химический эле</w:t>
        <w:softHyphen/>
        <w:t>мент». Его, конечно, нельзя считать строго научным, тем более что Бойль не назвал ни одного конкретного эле</w:t>
        <w:softHyphen/>
        <w:t>мента в новом понима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ойлю приписывается заслуга вве</w:t>
        <w:softHyphen/>
        <w:t xml:space="preserve">дения в химию понятия «анализ»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аналисис» — «разложение», «расчленение»). Цель анализа — най</w:t>
        <w:softHyphen/>
        <w:t>ти способы разделения тел, дабы опре</w:t>
        <w:softHyphen/>
        <w:t>делить их составные части. Чтобы установить состав веществ, учёный применял качественные реакции, на</w:t>
        <w:softHyphen/>
        <w:t>пример впервые использовал индика</w:t>
        <w:softHyphen/>
        <w:t>торы для определения кислот и щело</w:t>
        <w:softHyphen/>
        <w:t>чей. Однако «главным анализатором» Бойль считал огонь. Он думал, что че</w:t>
        <w:softHyphen/>
        <w:t>рез поры стеклянной реторты, где про</w:t>
        <w:softHyphen/>
        <w:t>каливался металл, проникает тончай</w:t>
        <w:softHyphen/>
        <w:t>шая «огненная материя». Она как бы прилипает к металлу, «материализует</w:t>
        <w:softHyphen/>
        <w:t>ся» и тем самым увеличивает его вес. (Только почти столетие спустя Ломоно</w:t>
        <w:softHyphen/>
        <w:t>сов решительно возразит: «Мнение славного Роберта Бойля ложно».) Учё</w:t>
        <w:softHyphen/>
        <w:t>ный разработал новый метод получе</w:t>
        <w:softHyphen/>
        <w:t>ния фосфора, получил фосфин и фос</w:t>
        <w:softHyphen/>
        <w:t>форную кислот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жалуй, Бойль всё же не «сделал из химии науку» — ещё не наступило время. Но в значительной степени спо</w:t>
        <w:softHyphen/>
        <w:t>собствовал этому. Образно говоря, он отделил «зёрна от плевел» и чётко вы</w:t>
        <w:softHyphen/>
        <w:t>сказал убеждение, что наука эта долж</w:t>
        <w:softHyphen/>
        <w:t>на в конце концов обрести собственный статус, решать свойственные ей задачи, притом своими методами исследова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1926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Титульный лист книги </w:t>
      </w:r>
      <w:r>
        <w:rPr>
          <w:b/>
          <w:i/>
          <w:color w:val="000000"/>
          <w:sz w:val="24"/>
          <w:lang w:val="en-US" w:eastAsia="ru-RU"/>
        </w:rPr>
        <w:t xml:space="preserve">P. </w:t>
      </w:r>
      <w:r>
        <w:rPr>
          <w:b/>
          <w:i/>
          <w:color w:val="000000"/>
          <w:sz w:val="24"/>
          <w:lang w:eastAsia="ru-RU"/>
        </w:rPr>
        <w:t>Бойл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Химик-скептик». Издание 1677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50465" cy="2395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 книги Г. Э. Шталя «Основания зимотехники и общая теория брожения». Издание 1734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9090" cy="2389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 книги Г. Э. Шталя «Основания химии». Издание 1732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вещество», способствующее горению. Взгляды Гука разделял его соотечест</w:t>
        <w:softHyphen/>
        <w:t>венник Джон Мэйоу, по мнению ко</w:t>
        <w:softHyphen/>
        <w:t>торого в воздухе действительно при</w:t>
        <w:softHyphen/>
        <w:t>сутствует «субстанция», способная поддерживать горение и необходимая для дыхания животных. Так в созна</w:t>
        <w:softHyphen/>
        <w:t>нии учёных начинал смутно просту</w:t>
        <w:softHyphen/>
        <w:t>пать «силуэт» будущего кисл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едставления Рея, Гука и Мэйоу о горении как процессе «соедине</w:t>
        <w:softHyphen/>
        <w:t>ния» веществ с воздухом не получили своевременного признания. Ведь при</w:t>
        <w:softHyphen/>
        <w:t xml:space="preserve">рода воздуха — вездесущей, лёгкой и невидимой субстанции — оставалась неизвестной. Она была познана лишь в последней четверти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собое место среди учёных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столетия занимает Роберт Бойль. Ег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деи в значительной степени поло</w:t>
        <w:softHyphen/>
        <w:t>жили начало формированию химии как самостоятельного раздела естест</w:t>
        <w:softHyphen/>
        <w:t>возна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рким событием стало выделение немецким алхимиком Хеннигом Брандом фосфора (1669 г.). Это — первое открытие химического эле</w:t>
        <w:softHyphen/>
        <w:t>мента (неметалла), которое чётко да</w:t>
        <w:softHyphen/>
        <w:t>тиру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воеобразный итог химическим достижениям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столетия подвёл в «Курсе химии» (1675 г.) француз Никола Лемери. Книга выдержала 12 переизданий. В ней автор, в част</w:t>
        <w:softHyphen/>
        <w:t>ности, дал определение химии как «искусства разделять различные ве</w:t>
        <w:softHyphen/>
        <w:t>щества, содержащиеся в смешанных телах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2" w:name="а7"/>
      <w:bookmarkEnd w:id="12"/>
      <w:r>
        <w:rPr>
          <w:b/>
          <w:color w:val="000000"/>
          <w:sz w:val="24"/>
          <w:lang w:eastAsia="ru-RU"/>
        </w:rPr>
        <w:t xml:space="preserve">ХИМИЯ В </w:t>
      </w:r>
      <w:r>
        <w:rPr>
          <w:b/>
          <w:color w:val="000000"/>
          <w:sz w:val="24"/>
          <w:lang w:val="en-US" w:eastAsia="ru-RU"/>
        </w:rPr>
        <w:t xml:space="preserve">XVIII </w:t>
      </w:r>
      <w:r>
        <w:rPr>
          <w:b/>
          <w:color w:val="000000"/>
          <w:sz w:val="24"/>
          <w:lang w:eastAsia="ru-RU"/>
        </w:rPr>
        <w:t>ВЕК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бы идеи Джона Мэйоу и его кол</w:t>
        <w:softHyphen/>
        <w:t>лег в своё время получили соответст</w:t>
        <w:softHyphen/>
        <w:t>вующее теоретическое обоснование, то совершенствование химических знаний могло бы пойти в ином на</w:t>
        <w:softHyphen/>
        <w:t>правлении. История распорядилась иначе. Теория, первая химическая тео</w:t>
        <w:softHyphen/>
        <w:t xml:space="preserve">рия появилась только на рубеже </w:t>
      </w:r>
      <w:r>
        <w:rPr>
          <w:color w:val="000000"/>
          <w:sz w:val="24"/>
          <w:lang w:val="en-US" w:eastAsia="ru-RU"/>
        </w:rPr>
        <w:t xml:space="preserve">XVII— XVIII </w:t>
      </w:r>
      <w:r>
        <w:rPr>
          <w:color w:val="000000"/>
          <w:sz w:val="24"/>
          <w:lang w:eastAsia="ru-RU"/>
        </w:rPr>
        <w:t xml:space="preserve">столетий. Почти на протяжении всего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она владела умами подав</w:t>
        <w:softHyphen/>
        <w:t>ляющего большинства исследователей. Парадокс заключался в том, что в конечном счёте эта теория оказалась ошибоч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на вошла в историю под назва</w:t>
        <w:softHyphen/>
        <w:t>нием теории флогистона. Её создал немецкий химик и врач Георг Эрнст Шталь (1659—1734). В соответствии с этой теорией, все вещества, способ</w:t>
        <w:softHyphen/>
        <w:t>ные гореть или изменяться при про</w:t>
        <w:softHyphen/>
        <w:t xml:space="preserve">каливании (как металлы, которые превращаются в оксиды), содержат невесомый флюид — </w:t>
      </w:r>
      <w:r>
        <w:rPr>
          <w:i/>
          <w:color w:val="000000"/>
          <w:sz w:val="24"/>
          <w:lang w:eastAsia="ru-RU"/>
        </w:rPr>
        <w:t xml:space="preserve">флогистон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флогистос» — «воспламеня</w:t>
        <w:softHyphen/>
        <w:t>ющийся»). Таким образом, в процес</w:t>
        <w:softHyphen/>
        <w:t>се горения или обжига вещества те</w:t>
        <w:softHyphen/>
        <w:t>ряют, отдают флогистон. Ценность теории состояла в том, что она дава</w:t>
        <w:softHyphen/>
        <w:t>ла возможность с единой точки зре</w:t>
        <w:softHyphen/>
        <w:t>ния объяснять механизмы протека</w:t>
        <w:softHyphen/>
        <w:t>ния химических процесс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ы своих представлений Шталь изложил в 1697—1703 гг., а фундаментальное освещение его взгляды получили в 1723 г. в книге «Основания химии». Шталь считал, что флогистон является материаль</w:t>
        <w:softHyphen/>
        <w:t>ным, лишь когда находится в сочета</w:t>
        <w:softHyphen/>
        <w:t>нии с другими веществами в сложных телах; при нагревании этих тел он проявляется в виде огня. То есть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6"/>
      <w:bookmarkEnd w:id="13"/>
      <w:r>
        <w:rPr>
          <w:color w:val="800000"/>
          <w:sz w:val="24"/>
          <w:lang w:eastAsia="ru-RU"/>
        </w:rPr>
        <w:t>ГЕНРИ КАВЕНДИШ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731—1810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...Он был крайне застенчив и сдер</w:t>
        <w:softHyphen/>
        <w:t>жан. У него не было друзей и было ма</w:t>
        <w:softHyphen/>
        <w:t>ло знакомых. Вместо того, чтобы охва</w:t>
        <w:softHyphen/>
        <w:t>тить своей мыслью всю совокупность природы, он ограничивался исследова</w:t>
        <w:softHyphen/>
        <w:t>нием немногих проблем первоклассно</w:t>
        <w:softHyphen/>
        <w:t>го значения. Его работы отличались ве</w:t>
        <w:softHyphen/>
        <w:t>личайшей точностью и изяществом; в сообщении своих выводов он соблю</w:t>
        <w:softHyphen/>
        <w:t>дал величайшую осторожность» — так характеризовал английского учёного Генри Кавендиша один из многочислен</w:t>
        <w:softHyphen/>
        <w:t>ных биограф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ходец из знатной аристокра</w:t>
        <w:softHyphen/>
        <w:t>тической семьи, Кавендиш никогда не испытывал недостатка в средствах. (Французский физик Жан Батист Био в некрологе назвал его «самым бога</w:t>
        <w:softHyphen/>
        <w:t>тым из учёных и, вероятно, самым учё</w:t>
        <w:softHyphen/>
        <w:t>ным из богачей».) Так и не окончив Кембриджский университет, он в 1753 г. поселился в лондонском доме отца. Здесь устроил лабораторию и до конца жизни проводил в ней исследо</w:t>
        <w:softHyphen/>
        <w:t>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историю науки Кавендиш вошёл как крупнейший представитель пневма</w:t>
        <w:softHyphen/>
        <w:t>тической химии. Его девиз гласил: «Всё определяется мерой, числом и весом». Он был убеждённым сторонником тео</w:t>
        <w:softHyphen/>
        <w:t>рии флогистона, и это обстоятельство часто мешало ему правильно интерпре</w:t>
        <w:softHyphen/>
        <w:t>тировать сделанные открыт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ая опубликованная Кавендишем работа называлась «Опыты с ис</w:t>
        <w:softHyphen/>
        <w:t>кусственным воздухом» (1 766 г.). Речь в ней шла о «горючем воздухе» (водо</w:t>
        <w:softHyphen/>
        <w:t>роде в современном понимании). Хотя Кавендиш и считается автором откры</w:t>
        <w:softHyphen/>
        <w:t>тия первого газообразного простого вещества, это не вполне соответству</w:t>
        <w:softHyphen/>
        <w:t>ет действительности. «Горючий воздух» ранее наблюдали и Роберт Бойль, и французский химик Никола Лемери, и Михаил Ломоносов. Однако все они ограничивались лишь констатацией факта. Кавендиш же дал описание своеобразных свойств водорода как индивидуального вещества. Он получал его разными способами (действуя раз</w:t>
        <w:softHyphen/>
        <w:t>бавленными соляной и серной кислотами на железо, цинк, олово) и всякий раз убеждался, что выделяется один и тот же газ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логистик Кавендиш был уверен, что «горючий воздух» — это и есть флогистон, который улетучивается из металлов при их обработке кислотами. Ведь газ отличался необычайной лёгко</w:t>
        <w:softHyphen/>
        <w:t>стью, а учение о флогистоне содержа</w:t>
        <w:softHyphen/>
        <w:t>ло идею об отрицательном весе этой субстанции. Но продолжив исследова</w:t>
        <w:softHyphen/>
        <w:t>ния, Кавендиш убедился: газ весом, и его плотность относительно воздуха равна 0,09 (современное значение — 0,07). Появилось новое объяснение: «горючий воздух» является соединени</w:t>
        <w:softHyphen/>
        <w:t>ем флогистона с вод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, пожалуй, яркий пример того, как флогистонная теория Георга Шталя оказалась препятствием на пути верного истолкования одного из самых знаменательных химических откры</w:t>
        <w:softHyphen/>
        <w:t>тий — обнаружения наиболее лёгкого химического элемента, которому в своё время предстояло «возглавить» периодическую систем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70-е гг.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— эпоха триумфа пневматической химии. Именно тогда были открыты основные газы атмосфе</w:t>
        <w:softHyphen/>
        <w:t>ры — азот и кислород. Независимо от Даниеля Резерфорда Кавендиш в 1772 г. выделил «мефитический воз</w:t>
        <w:softHyphen/>
        <w:t>дух» (азот), но не удосужился вовремя предать свой результат гласности. За</w:t>
        <w:softHyphen/>
        <w:t>то провёл детальное количественное исследование свойств этого газа. Весо</w:t>
        <w:softHyphen/>
        <w:t>мый вклад он внёс и в изучение «огнен</w:t>
        <w:softHyphen/>
        <w:t>ного воздуха» (кислорода), обнару</w:t>
        <w:softHyphen/>
        <w:t xml:space="preserve">женного независимо друг от друга Карлом Шееле и Джозефом Пристли в 1773—1774 гг. Для анализа воздуха Кавендиш сконструировал в 1783 г. специальный прибор — эвдиометр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эудиос» — «чистый», «яс</w:t>
        <w:softHyphen/>
        <w:t>ный» — о воздухе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785 г. учёный задался вопросом: не содержится ли в атмосфере поми</w:t>
        <w:softHyphen/>
        <w:t>мо азота, кислорода и углекислого га</w:t>
        <w:softHyphen/>
        <w:t>за ещё какой-либо неизвестной «разно</w:t>
        <w:softHyphen/>
        <w:t>видности воздуха»? В течение двух недель Кавендиш пропускал электриче</w:t>
        <w:softHyphen/>
        <w:t>ский разряд через воздух, обогащённый кислородом. Образующиеся окси</w:t>
        <w:softHyphen/>
        <w:t>ды азота поглощались раствором КО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далив затем избыток кислорода, ис</w:t>
        <w:softHyphen/>
        <w:t>следователь обнаружил примечатель</w:t>
        <w:softHyphen/>
        <w:t>ный факт: в растворе неизменным оставался пузырёк воздуха, состав</w:t>
        <w:softHyphen/>
        <w:t>лявший приблизительно 1/125 первона</w:t>
        <w:softHyphen/>
        <w:t>чального объёма газовой смеси. Ни электрический разряд, ни химические реагенты никоим образом на него не действовали. Кавендиш так и не су</w:t>
        <w:softHyphen/>
        <w:t>мел объяснить это загадочное обстоя</w:t>
        <w:softHyphen/>
        <w:t>тельство. Только сто с лишним лет спу</w:t>
        <w:softHyphen/>
        <w:t>стя выяснилось: пресловутый пузырёк содержал в основном благородный газ аргон. Основная заслуга его открытия (наряду с другими благородными газа</w:t>
        <w:softHyphen/>
        <w:t>ми) принадлежит соотечественнику Кавендиша Уильяму Рамза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славленный химик, Кавендиш был и выдающимся физиком, но боль</w:t>
        <w:softHyphen/>
        <w:t>шинство своих работ в этой области не публиковал. А между тем в 1 771 г. учёный пришёл к выводу: сила элект</w:t>
        <w:softHyphen/>
        <w:t>рического взаимодействия обратно пропорциональна квадрату расстоя</w:t>
        <w:softHyphen/>
        <w:t>ния между зарядами. Спустя 14 лет Шарль Огюстен Кулон сделал аналогич</w:t>
        <w:softHyphen/>
        <w:t>ное заключение, и этот закон носит его имя. Кавендиш экспериментально под</w:t>
        <w:softHyphen/>
        <w:t>твердил закон всемирного тяготения и вычислил гравитационную постоян</w:t>
        <w:softHyphen/>
        <w:t>ную. Он впервые рассчитал среднюю плотность Земли — 5,18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(совре</w:t>
        <w:softHyphen/>
        <w:t>менное значение — 5,5 г/с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). В 1871 г. в Кембриджском университете была организована физическая лаборато</w:t>
        <w:softHyphen/>
        <w:t>рия, которая носит имя учёного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54225" cy="1981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Химическая лаборатория. Вторая половина </w:t>
      </w:r>
      <w:r>
        <w:rPr>
          <w:b/>
          <w:i/>
          <w:color w:val="800000"/>
          <w:sz w:val="24"/>
          <w:lang w:val="en-US" w:eastAsia="ru-RU"/>
        </w:rPr>
        <w:t xml:space="preserve">XVIII </w:t>
      </w:r>
      <w:r>
        <w:rPr>
          <w:b/>
          <w:i/>
          <w:color w:val="8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7"/>
      <w:bookmarkEnd w:id="14"/>
      <w:r>
        <w:rPr>
          <w:color w:val="800000"/>
          <w:sz w:val="24"/>
          <w:lang w:eastAsia="ru-RU"/>
        </w:rPr>
        <w:t>КАК ХИМИЯ НА РУСИ НАЧИНАЛАСЬ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 Михаила Васильевича Ломоносо</w:t>
        <w:softHyphen/>
        <w:t>ва (1711—1765) каких-либо целена</w:t>
        <w:softHyphen/>
        <w:t>правленных исследований по химии в России не проводилось. Ломоносов создал первую в стране химическую лабораторию. Выстроенная в Пе</w:t>
        <w:softHyphen/>
        <w:t>тербурге по его плану, она открылась 12 октября 1748 г. По оборудованию не уступала лучшим европейским, а в одном отношении ей, пожалуй, не сыскалось бы равных: лаборато</w:t>
        <w:softHyphen/>
        <w:t>рия была физико-химическ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пытать всё, что только можно измерять, взвешивать и определять вычислением, — вот девиз Ломоно</w:t>
        <w:softHyphen/>
        <w:t>сова. Он гораздо раньше других по</w:t>
        <w:softHyphen/>
        <w:t>нял: «Химик без знания физики по</w:t>
        <w:softHyphen/>
        <w:t>добен человеку, который всё должен искать щупом. И сии науки так со</w:t>
        <w:softHyphen/>
        <w:t>единены между собой, что одна без другой в совершенстве быть не мо</w:t>
        <w:softHyphen/>
        <w:t>гут». И потому, утверждал Ломоно</w:t>
        <w:softHyphen/>
        <w:t>сов, «вся моя химия физическая». А данное им определение гласило: «...физическая химия — наука, объ</w:t>
        <w:softHyphen/>
        <w:t>ясняющая на основании положений и опыта физики то, что происходит в смешанных телах при химических операциях». Историк науки Пауль (Павел Иванович) Вальден (1863— 1957) был совершенно прав, считая, что Ломоносов, «предвосхитив сво</w:t>
        <w:softHyphen/>
        <w:t>ими планами относительно физиче</w:t>
        <w:softHyphen/>
        <w:t>ской химии действительное её возникновение (около 1887 г.) на целое столетие, опередил также основате</w:t>
        <w:softHyphen/>
        <w:t>ля количественного периода химии А. Лавуазье на десятилетие...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62785" cy="18656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едаль, выпушенная в честь 275-летия со дня рождения М. В. Ломоносов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50720" cy="2194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ртрет графа Г. Г. Орлова. Мозаика мастерской М. В. Ломоносова. Музей М. В. Ломоносова. Санкт-Петербур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омоносов предложил форму</w:t>
        <w:softHyphen/>
        <w:t>лировку «всеобщего естественного закона» сохранения вещества и си</w:t>
        <w:softHyphen/>
        <w:t>лы (движения): «...все перемены, в натуре случающиеся, такого суть со</w:t>
        <w:softHyphen/>
        <w:t>стояния, что сколько чего у одного тела отнимется, столько присовоку</w:t>
        <w:softHyphen/>
        <w:t>пится к другому, так, ежели где убу</w:t>
        <w:softHyphen/>
        <w:t>дет несколько материи, то умножит</w:t>
        <w:softHyphen/>
        <w:t>ся в другом месте... Сей всеобщий естественный закон простирается и в самые правила движения; ибо те</w:t>
        <w:softHyphen/>
        <w:t>ло, движущее своею силою другое, столько же оные у себя теряет, сколько сообщает другому, которое от него движение получает». Он разработал так называемую корпус</w:t>
        <w:softHyphen/>
        <w:t>кулярную теорию строения мате</w:t>
        <w:softHyphen/>
        <w:t>рии, полагая, что все вещества состо</w:t>
        <w:softHyphen/>
        <w:t>ят из «корпускул» (молекул), которые, в свою очередь, представляют разно</w:t>
        <w:softHyphen/>
        <w:t>образные сочетания «элементов» (атомов). Фактически, идеи Ломоно</w:t>
        <w:softHyphen/>
        <w:t>сова оказались прообразом класси</w:t>
        <w:softHyphen/>
        <w:t>ческого атомно-молекулярного уче</w:t>
        <w:softHyphen/>
        <w:t>ния, окончательно утвердившегося лишь полтора столетия спуст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ёный проработал в лаборато</w:t>
        <w:softHyphen/>
        <w:t>рии с 1749 по 1757 г. Это был самый плодотворный период в его творче</w:t>
        <w:softHyphen/>
        <w:t>ской деятельности как химика. Ломо</w:t>
        <w:softHyphen/>
        <w:t>носов регулярно посылал в Акаде</w:t>
        <w:softHyphen/>
        <w:t>мию наук «рапорты» о результатах проведённых работ и планах работ предстоящих. Вот, к примеру, один из них (1751 г.): «В химии: 1) произ</w:t>
        <w:softHyphen/>
        <w:t>ведены многие опыты химические, по большей части огнём, для иссле</w:t>
        <w:softHyphen/>
        <w:t>дования натуры цветов... 2) говорил сочинённую мною речь о пользе хи</w:t>
        <w:softHyphen/>
        <w:t>мии... 3) вымыслил некоторые новые инструменты для физической хи</w:t>
        <w:softHyphen/>
        <w:t>мии...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омоносов способствовал созда</w:t>
        <w:softHyphen/>
        <w:t>нию многих химических производств в России. Он разработал рецепты и технологию приготовления цветных стёкол, которые использовал для своих мозаичных картин; одним из первых высказал гипотезу об органи</w:t>
        <w:softHyphen/>
        <w:t>ческом происхождении нефти и ка</w:t>
        <w:softHyphen/>
        <w:t>менного угл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го работы по химии на фоне за</w:t>
        <w:softHyphen/>
        <w:t>рубежных достижений того време</w:t>
        <w:softHyphen/>
        <w:t>ни не выглядели впечатляющими. Это и не мудрено: в России химия только-только зарождалась. Ломо</w:t>
        <w:softHyphen/>
        <w:t>носов не имел дельных помощников, не встречал понимания даже у про</w:t>
        <w:softHyphen/>
        <w:t>свещённых соотечественников, не получал необходимой поддержки и от властей. А ведь этот «химик-ро</w:t>
        <w:softHyphen/>
        <w:t>мантик», по словам Вальдена, «был создан для того, чтобы насадить в России науку; своим устным словом мог воодушевить множество учени</w:t>
        <w:softHyphen/>
        <w:t>ков, обильным потоком идей — соз</w:t>
        <w:softHyphen/>
        <w:t>дать центр научной школы русских исследователей...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чёный скончался на пятьдесят четвёртом году жизни — по нынеш</w:t>
        <w:softHyphen/>
        <w:t>ним меркам далеко не старым че</w:t>
        <w:softHyphen/>
        <w:t>ловеком. Вальден с грустью замеча</w:t>
        <w:softHyphen/>
        <w:t>ет: «...в той мере как возрастала его слава как „отца русской литерату</w:t>
        <w:softHyphen/>
        <w:t>ры", уменьшалось его значение как самостоятельного химика-мыслите</w:t>
        <w:softHyphen/>
        <w:t xml:space="preserve">ля, а в истории химии, в химическом мир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имя химика Ломоносо</w:t>
        <w:softHyphen/>
        <w:t xml:space="preserve">ва почти исчезло!». Только в самом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рукописные труды учё</w:t>
        <w:softHyphen/>
        <w:t>ного были извлечены из архивов и опубликован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сле смерти Ломоносова лабо</w:t>
        <w:softHyphen/>
        <w:t>ратория начала приходить в упадок. Её последовательно возглавляли лю</w:t>
        <w:softHyphen/>
        <w:t>ди, главным образом иностранцы, которые не оставили почти никакого следа в истории химии. В России кон</w:t>
        <w:softHyphen/>
        <w:t xml:space="preserve">ца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 xml:space="preserve">— начала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так и не сло</w:t>
        <w:softHyphen/>
        <w:t>жился тип химика-исследователя, уже давно сформировавшийся на Запа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Яркое исключение представляет собой деятельность Товия Егоро</w:t>
        <w:softHyphen/>
        <w:t>вича (Иоганна Тобиаса) Ловица (1757—1804). Он был уроженцем Германии, однако всё его научное творчество связано исключительно с Россией. В 1785 г. Ловиц наблюдал поглощение веществ из растворов уг</w:t>
        <w:softHyphen/>
        <w:t>лём, т. е. фактически открыл явление адсорбции. Это — первое фундамен</w:t>
        <w:softHyphen/>
        <w:t>тальное открытие в отечественной химии. Ловиц получил кристалличе</w:t>
        <w:softHyphen/>
        <w:t>скую уксусную кислоту и некоторые хлоруксусные кислоты. Изучая явле</w:t>
        <w:softHyphen/>
        <w:t>ния кристаллизации, ввёл понятия «переохлаждение» и «перенасыщение»; применил микроскопический анализ при исследовании кристал</w:t>
        <w:softHyphen/>
        <w:t>лов. Одним из первых он занялся химией Сахаров. Открыл новые химические элементы: стронций (независимо от шотландцев А. Кроуфорда и У. Круйкшенка) и хром (не</w:t>
        <w:softHyphen/>
        <w:t>зависимо от француза Л. Воклен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 оригинальности и широте ис</w:t>
        <w:softHyphen/>
        <w:t>следований, а также по значимости достигнутых результатов Ловиц, не</w:t>
        <w:softHyphen/>
        <w:t>сомненно, был крупнейшим хими</w:t>
        <w:softHyphen/>
        <w:t xml:space="preserve">ком-экспериментатором России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 xml:space="preserve">столетия. Его работы получили широкую известность за рубежом. Примечательно мнение Вальдена: «Если бы России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суждено бы</w:t>
        <w:softHyphen/>
        <w:t>ло иметь... лишь ещё одного химика, который соединил бы дальновидные планы Ломоносова-философа с тер</w:t>
        <w:softHyphen/>
        <w:t>пеливой изобретательностью Ловица-экспериментатора, то химиче</w:t>
        <w:softHyphen/>
        <w:t>ская наука в России сразу бы поднялась на одинаковый уровень с западноевропейской наукой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 Ловица фактически не было помощников. В некоторых экспери</w:t>
        <w:softHyphen/>
        <w:t>ментах ему ассистировал Константин Сигизмундович (Константин Готлиб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игизмунд) Кирхгоф (1764—1833). Именно он обнаружил в 1811 г. ка</w:t>
        <w:softHyphen/>
        <w:t>талитическое действие серной кисло</w:t>
        <w:softHyphen/>
        <w:t>ты в реакции превращения крахма</w:t>
        <w:softHyphen/>
        <w:t>ла в виноградный сахар, т. е. одним из первых наблюдал явление катали</w:t>
        <w:softHyphen/>
        <w:t>за. Этот процесс сразу же был при</w:t>
        <w:softHyphen/>
        <w:t>менён на практи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о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Московский универси</w:t>
        <w:softHyphen/>
        <w:t>тет, созданный по инициативе Ломо</w:t>
        <w:softHyphen/>
        <w:t>носова в 1755 г., оставался единст</w:t>
        <w:softHyphen/>
        <w:t xml:space="preserve">венным в Российской империи. В первые десятилетия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откры</w:t>
        <w:softHyphen/>
        <w:t>лись новые университеты — в Дерпте, Харькове, Вильно, Казани, Санкт-Петербурге, а также другие высшие учебные заведения. Там было орга</w:t>
        <w:softHyphen/>
        <w:t>низовано преподавание химии, про</w:t>
        <w:softHyphen/>
        <w:t>водились лабораторные работы. Вы</w:t>
        <w:softHyphen/>
        <w:t>ходили в свет учебники, главным образом переводные. Это способст</w:t>
        <w:softHyphen/>
        <w:t xml:space="preserve">вовало появлению в нашей стране в 30-х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столетия систематиче</w:t>
        <w:softHyphen/>
        <w:t>ских исследований по химии. Они связаны в первую очередь с имена</w:t>
        <w:softHyphen/>
        <w:t>ми Германа Ивановича Гесса, Алек</w:t>
        <w:softHyphen/>
        <w:t>сандра Абрамовича Воскресенского, Николая Николаевича Зинин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352800" cy="28714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акет химической лаборатории М. В. Ломоносов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328670" cy="18897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Образцы смальты и красителей из химической лаборатории М. В. Ломоносов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2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8"/>
      <w:bookmarkEnd w:id="15"/>
      <w:r>
        <w:rPr>
          <w:color w:val="800000"/>
          <w:sz w:val="24"/>
          <w:lang w:eastAsia="ru-RU"/>
        </w:rPr>
        <w:t>АНТУАН ЛОРАН ЛАВУАЗЬ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743—1794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83410" cy="24809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8 мая 1794 г. нож гильотины оборвал жизнь величайшего учёного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«Понадобилось лишь одно мгнове</w:t>
        <w:softHyphen/>
        <w:t>ние, чтобы отрубить эту голову, но, быть может, и столетия будет мало, чтобы создать подобную ей», — ска</w:t>
        <w:softHyphen/>
        <w:t>зал его современник. Общественно-политический деятель и предприни</w:t>
        <w:softHyphen/>
        <w:t>матель Антуан Лоран Лавуазье оказался одной из жертв разгула якобинского террора. Научные за</w:t>
        <w:softHyphen/>
        <w:t>слуги не были приняты во внима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н начинал свой путь в науку, когда теория флогистона ещё «пра</w:t>
        <w:softHyphen/>
        <w:t>вила бал» в химии. Некоторые ис</w:t>
        <w:softHyphen/>
        <w:t>следователи находили в ней изъяны, но уж слишком робкими были их возраж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</w:t>
      </w:r>
      <w:r>
        <w:rPr>
          <w:i/>
          <w:color w:val="800000"/>
          <w:sz w:val="24"/>
          <w:lang w:eastAsia="ru-RU"/>
        </w:rPr>
        <w:t xml:space="preserve">777 </w:t>
      </w:r>
      <w:r>
        <w:rPr>
          <w:color w:val="800000"/>
          <w:sz w:val="24"/>
          <w:lang w:eastAsia="ru-RU"/>
        </w:rPr>
        <w:t>г. Лавуазье публикует мемуар (научную записку) с лаконич</w:t>
        <w:softHyphen/>
        <w:t>ным названием «О горении вооб</w:t>
        <w:softHyphen/>
        <w:t>ще». В нём описываются «явления, постоянно наблюдаемые при горе</w:t>
        <w:softHyphen/>
        <w:t>нии»: 1) выделение света или огня; 2) горение происходит в «чистом воздухе» (т. е. в кислороде, открытом в 1 774 г. Джозефом Пристли; при</w:t>
        <w:softHyphen/>
        <w:t>роду нового газа правильно понял именно Лавуазье); 3) «вес сгоревше</w:t>
        <w:softHyphen/>
        <w:t>го вещества точно увеличивается на количество поглощённого возду</w:t>
        <w:softHyphen/>
        <w:t>ха»; 4) при горении неметаллических веществ образуются кислоты, а при обжиге металлов — «металлические извести» (оксиды, или, как их тогда называли, «земли»). В этих четырёх тезисах излагалась кислородная тео</w:t>
        <w:softHyphen/>
        <w:t>рия горения Лавуазье. Она оконча</w:t>
        <w:softHyphen/>
        <w:t>тельно развенчивала «флогистон Шталя — воображаемое вещество, которое он считал составной ча</w:t>
        <w:softHyphen/>
        <w:t>стью... всех горючих тел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ория горения стала исходным пунктом первой химической рево</w:t>
        <w:softHyphen/>
        <w:t>люции. Вместе с Жаном Менье Лавуазье в 1783 г. термически раз</w:t>
        <w:softHyphen/>
        <w:t>ложил воду. Оказалось, что это вездесущее вещество состоит из водо</w:t>
        <w:softHyphen/>
        <w:t>рода и кислорода в соотношении примерно 2:1. Тем самым флоги</w:t>
        <w:softHyphen/>
        <w:t>стон был «изгнан» и из в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Определение веса исходных веществ и продуктов до и после опытов — основа всего полезного, что может быть сделано в хи</w:t>
        <w:softHyphen/>
        <w:t>мии», — заявлял учёный. Точности взвешивания он придавал огромное значение. Позднее Л. И. Менделе</w:t>
        <w:softHyphen/>
        <w:t>ев скажет: химия только тогда ста</w:t>
        <w:softHyphen/>
        <w:t>ла точной наукой, когда взяла в ру</w:t>
        <w:softHyphen/>
        <w:t>ки весы. Весовой метод позволил Лавуазье чётко сформулировать за</w:t>
        <w:softHyphen/>
        <w:t>кон сохранения материи: «...во вся</w:t>
        <w:softHyphen/>
        <w:t>кой операции количество материи одинаково до и после опыта»; при том, что «качество и количество на</w:t>
        <w:softHyphen/>
        <w:t>чал остаются теми же самыми», с ними «происходят только перемены и видоизменения». Под «началами» учёный понимал химические эле</w:t>
        <w:softHyphen/>
        <w:t>мен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«Начальном курсе химии» (1789 г.) Лавуазье дал определение понятия «химический элемент»: «...все вещества, которые мы ещё не смогли никаким способом разло</w:t>
        <w:softHyphen/>
        <w:t>жить, являются для нас элемента</w:t>
        <w:softHyphen/>
        <w:t>ми». Он включил в свою книгу «Таб</w:t>
        <w:softHyphen/>
        <w:t>лицу простых тел», ставшую, по существу, первой классификацией химических элементов — как из</w:t>
        <w:softHyphen/>
        <w:t>вестных, так и предполагаемых. Де</w:t>
        <w:softHyphen/>
        <w:t>ло в том, что помимо уже открытых простых веществ она включала так</w:t>
        <w:softHyphen/>
        <w:t xml:space="preserve">же ряд «сложных тел» (земель), содержащих в своём составе ещё не открытые элементы. С тех пор обнаружение новых элементов (а в первой четверти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их откры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мало: натрий, калий, кальций, ба</w:t>
        <w:softHyphen/>
        <w:t>рий, алюминий, кремний и др.) должно было так или иначе соотноситься с «Таблицей...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авуазье заложил основы анали</w:t>
        <w:softHyphen/>
        <w:t>за органических соединений. Это в значительной степени способство</w:t>
        <w:softHyphen/>
        <w:t>вало формированию органической химии как самостоятельного разде</w:t>
        <w:softHyphen/>
        <w:t>ла химических зна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месте с соотечественниками Луи Питоном де Морво, Антуаном Фуркруа и Клодом Бертолле в 1786—1787 гг. Лавуазье разработал принципы новой номенклатуры хи</w:t>
        <w:softHyphen/>
        <w:t>мических соединений, которая ста</w:t>
        <w:softHyphen/>
        <w:t>ла общедоступным «химическим языком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048000" cy="1694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Химический прибор для опытов с газами.  Из книги А. Л. Лавуазье «Основы антифлогистонной химии». Издание 1792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ободном виде флогистон не суще</w:t>
        <w:softHyphen/>
        <w:t>ствует. Это заключение не помешало некоторым химикам попытаться вы</w:t>
        <w:softHyphen/>
        <w:t>делить именно свободный флоги</w:t>
        <w:softHyphen/>
        <w:t>стон. Кое-кто из последователей Шталя даже приписывал флогистону отрицательный вес! Ведь иначе труд</w:t>
        <w:softHyphen/>
        <w:t>но было объяснить явное расхож</w:t>
        <w:softHyphen/>
        <w:t>дение теории с практикой: много</w:t>
        <w:softHyphen/>
        <w:t>численные опыты показывали, что продукты прокаливания (оксиды) тя</w:t>
        <w:softHyphen/>
        <w:t>желее исходных веще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беждённым приверженцем тео</w:t>
        <w:softHyphen/>
        <w:t>рии флогистона был и выдающийся английский химик Генри Кавендиш. Его экспериментальные исследования во многом способствовали возникно</w:t>
        <w:softHyphen/>
        <w:t xml:space="preserve">вению во второй половин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 xml:space="preserve">в. пневматической химии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пневма» — «дуновение», «ветер»), т. е. химии газов. Кстати, своим развитием она обязана в первую очередь бри</w:t>
        <w:softHyphen/>
        <w:t>танским учёным. Стефен Гейлс изо</w:t>
        <w:softHyphen/>
        <w:t>брёл так называемую пневматиче</w:t>
        <w:softHyphen/>
        <w:t>скую ванну — прибор, необходимый для исследования газов. Джозеф Блэк в 1754 г. выделил «связанный воздух» (повторно открыл углекислый газ). Благодаря успехам пневматической химии было установлено, что основ</w:t>
        <w:softHyphen/>
        <w:t>ными компонентами воздуха являют</w:t>
        <w:softHyphen/>
        <w:t>ся азот и кислород, а вода — это со</w:t>
        <w:softHyphen/>
        <w:t>единение водорода и кисл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вершенствование химико-ана</w:t>
        <w:softHyphen/>
        <w:t>литического метода позволило обна</w:t>
        <w:softHyphen/>
        <w:t>ружить большое число новых элемен</w:t>
        <w:softHyphen/>
        <w:t>тов. Начало было положено в 1735 г., когда шведский химик Георг Брандт выделил кобальт (первое датирован</w:t>
        <w:softHyphen/>
        <w:t>ное открытие металла). Затем до кон</w:t>
        <w:softHyphen/>
        <w:t xml:space="preserve">ца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список химических элемен</w:t>
        <w:softHyphen/>
        <w:t>тов пополнили никель, фтор, хлор, марганец, барий, молибден, вольфрам, теллур, уран, цирконий, стронций, иттрий, титан, хром, бериллий. Были открыты многие важнейшие неорга</w:t>
        <w:softHyphen/>
        <w:t>нические соединения: сернистый газ, сероводород, ряд оксидов азота, оксид углерода, некоторые со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концу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летия обрели чёткие контуры два важнейших раз</w:t>
        <w:softHyphen/>
        <w:t>дела химии — неорганическая и ана</w:t>
        <w:softHyphen/>
        <w:t>литическая химия. Из природных продуктов удалось выделить несколь</w:t>
        <w:softHyphen/>
        <w:t>ко десятков органических соедине</w:t>
        <w:softHyphen/>
        <w:t>ний (главным образом, кислот). Бы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работаны приёмы анализа органи</w:t>
        <w:softHyphen/>
        <w:t>ческих веществ. Это способствовало возникновению органической хи</w:t>
        <w:softHyphen/>
        <w:t>мии. Появились первые исследования в области термохимии и электрохи</w:t>
        <w:softHyphen/>
        <w:t>мии. Формирование химии как само</w:t>
        <w:softHyphen/>
        <w:t>стоятельной науки вступало в завер</w:t>
        <w:softHyphen/>
        <w:t>шающую стад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ой из важнейших предпосылок этой химической революции стало широкое использование метода коли</w:t>
        <w:softHyphen/>
        <w:t>чественных измерений. Теоретиче</w:t>
        <w:softHyphen/>
        <w:t>скую основу количественный метод получил в законе сохранения массы вещества в химических реакциях, сущ</w:t>
        <w:softHyphen/>
        <w:t>ность которого чётко выразил в 1760 г. Михаил Васильевич Ломоносов. Одна</w:t>
        <w:softHyphen/>
        <w:t>ко до низвержения теории флогисто</w:t>
        <w:softHyphen/>
        <w:t>на он не мог получить статус фунда</w:t>
        <w:softHyphen/>
        <w:t>ментального закона природы. Довёл дело до конца выдающийся француз</w:t>
        <w:softHyphen/>
        <w:t>ский учёный Антуан Лоран Лавуазье. Он развил кислородную теорию горе</w:t>
        <w:softHyphen/>
        <w:t>ния и показал, что именно кисло</w:t>
        <w:softHyphen/>
        <w:t>род — составная часть всех оксидов. Он же предложил «Таблицу простых тел» — фактически первую классифи</w:t>
        <w:softHyphen/>
        <w:t>кацию химических элемен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мецкий учёный Иеремия Рих</w:t>
        <w:softHyphen/>
        <w:t>тер сформулировал закон эквивален</w:t>
        <w:softHyphen/>
        <w:t>тов (1789 г.) и ввёл понятие «стехио</w:t>
        <w:softHyphen/>
        <w:t>метрия» (1794 г.). Это имело большо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633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 книги А. Л. Лавуазье «Основы антифлогистонной химии». Издание 1 792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74465" cy="30111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Таблица простых тел» А. Л. Лавуазь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начение для дальнейшего развития количественных методов в химии. В 1799 г, французский химик Жозеф Пруст высказал идею о постоянств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остава химических соединений. Её оспаривал Клод Бертолле. Многолет</w:t>
        <w:softHyphen/>
        <w:t>няя дискуссия между учёными завер</w:t>
        <w:softHyphen/>
        <w:t>шилась в пользу Прус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6" w:name="а8"/>
      <w:bookmarkEnd w:id="16"/>
      <w:r>
        <w:rPr>
          <w:b/>
          <w:color w:val="000000"/>
          <w:sz w:val="24"/>
          <w:lang w:val="en-US" w:eastAsia="ru-RU"/>
        </w:rPr>
        <w:t xml:space="preserve">XIX </w:t>
      </w:r>
      <w:r>
        <w:rPr>
          <w:b/>
          <w:color w:val="000000"/>
          <w:sz w:val="24"/>
          <w:lang w:eastAsia="ru-RU"/>
        </w:rPr>
        <w:t>ВЕК В ХИМИИ «С ВЫСОТЫ ПТИЧЬЕГО ПОЛЁТА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физик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ек ознаменовался раз</w:t>
        <w:softHyphen/>
        <w:t>работкой молекулярно-кинетической теории. Закономерности преобразо</w:t>
        <w:softHyphen/>
        <w:t>вания энергии из одного вида в дру</w:t>
        <w:softHyphen/>
        <w:t>гой объяснялись с использованием понятия молекулы. Химии для описа</w:t>
        <w:softHyphen/>
        <w:t>ния состава соединений и химиче</w:t>
        <w:softHyphen/>
        <w:t xml:space="preserve">ских реакций также был необходим конкретный материальный объект. Таким объектом стал атом. В первые годы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 английский учё</w:t>
        <w:softHyphen/>
        <w:t>ный Джон Дальтон (1766—1844) сформулировал основные принципы химической атомистики. Как заметил немецкий философ Фридрих Энгельс, «новая эпоха в химии начинается с атомистики (следовательно, не Лаву</w:t>
        <w:softHyphen/>
        <w:t>азье, а Дальтон — отец современной химии), а в физике, соответственно этому, — с молекулярной теори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чём состояли принципы Дальто</w:t>
        <w:softHyphen/>
        <w:t>на? Во-первых, он принял, что атомы одного и того же вещества тождест</w:t>
        <w:softHyphen/>
        <w:t>венны; во-вторых, показал, что раз</w:t>
        <w:softHyphen/>
        <w:t>ные атомы способны соединяться между собой в различных соотноше</w:t>
        <w:softHyphen/>
        <w:t>ниях; в-третьих, подчеркнул абсо</w:t>
        <w:softHyphen/>
        <w:t>лютную неделимость «простых» ато</w:t>
        <w:softHyphen/>
        <w:t>мов (молекулы Дальтон называл «сложными атомами»). Наконец, в 1803—1804 гг. Дальтон ввёл фунда</w:t>
        <w:softHyphen/>
        <w:t>ментальное понятие атомного веса — фактически первый количественный параметр, характеризующий атом. Зная атомные веса элементов, можно устанавливать меру химических пре</w:t>
        <w:softHyphen/>
        <w:t>вращений и химических соотноше</w:t>
        <w:softHyphen/>
        <w:t>ний веществ, составлять количествен</w:t>
        <w:softHyphen/>
        <w:t>ные уравнения реакц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круг понятия атомного веса и происходила впоследствии стреми</w:t>
        <w:softHyphen/>
        <w:t>тельная кристаллизация атомно-молекулярного учения. Важными вехами на этом пути были газовые законы, установленные французом Жозефом Гей-Люссаком (1802, 1808 гг.) и итальянцем Амедео Авогадро (1811 г.); закон теплоёмкости, сфор</w:t>
        <w:softHyphen/>
        <w:t>мулированный французскими учё</w:t>
        <w:softHyphen/>
        <w:t>ными Пьером Дюлонгом и Алекси Пти (1819 г.); открытие явления изо</w:t>
        <w:softHyphen/>
        <w:t>морфизма немецким химиком Эйльхардом Мичерлихом (1819 г.). Отме</w:t>
        <w:softHyphen/>
        <w:t>тим также гипотезу, выдвинутую в 1815—1816 гг. английским врачом Уильямом Праутом, согласно которой все химические элементы образо</w:t>
        <w:softHyphen/>
        <w:t>вались из «первичной материи» — атомов водорода с атомным весом, равным 1. В развитии атомно-молекулярного учения (да и химии в целом) велика была роль шведского химика Якоба Берцелиу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улаты нового учения уста</w:t>
        <w:softHyphen/>
        <w:t>навливались в ходе продолжительны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3139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он Дальто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19"/>
      <w:bookmarkEnd w:id="17"/>
      <w:r>
        <w:rPr>
          <w:color w:val="800000"/>
          <w:sz w:val="24"/>
          <w:lang w:eastAsia="ru-RU"/>
        </w:rPr>
        <w:t>ЙЁНС ЯКОБ БЕРЦЕЛИУС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779—1848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Йёнсу Якобу Берцелиусу не исполни</w:t>
        <w:softHyphen/>
        <w:t>лось и тридцати, когда его избрали президентом Шведской академии наук. В одной из своих работ он на</w:t>
        <w:softHyphen/>
        <w:t>звал кислород центром, «вокруг ко</w:t>
        <w:softHyphen/>
        <w:t>торого вращается вся химия». Мож</w:t>
        <w:softHyphen/>
        <w:t xml:space="preserve">но сказать, что химия первой половины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«вращалась» вокруг Берцелиуса, и это не преувелич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т как характеризовал его дея</w:t>
        <w:softHyphen/>
        <w:t>тельность видный химик и историк науки Пауль Вальден: «Берцелиус включил в свой строительный план неорганическую и органическую химию, аналитическую и минерало</w:t>
        <w:softHyphen/>
        <w:t>гическую, физиологическую и элек</w:t>
        <w:softHyphen/>
        <w:t>трохимию. Он дал строительный материал, исследуя химические эле</w:t>
        <w:softHyphen/>
        <w:t>менты, число которых увеличил но</w:t>
        <w:softHyphen/>
        <w:t>выми открытиями. Он положил фун</w:t>
        <w:softHyphen/>
        <w:t>дамент, расположив атомы по размеру, числу и весу, и связал их электрическими силами. Он больше, чем кто-либо до него, способство</w:t>
        <w:softHyphen/>
        <w:t>вал основанию века количественной химии. Он оставил этому веку но</w:t>
        <w:softHyphen/>
        <w:t>вый язык символов, ценные новые понятия и новых мастеров хими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нтуан Лавуазье и Джон Дальтон почитаются «отцами» классической химии, окончательно сформирова</w:t>
        <w:softHyphen/>
        <w:t xml:space="preserve">вшейся на исход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 xml:space="preserve">в. В начал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столетия их «дитя» делало лишь первые робкие шаги. Берцелиус стал одним из тех «наставников», которые помогли ему обрести уверенную по</w:t>
        <w:softHyphen/>
        <w:t>ступ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фундаменте атомно-молекулярного учения возводилось здание классической химии. Шведский ис</w:t>
        <w:softHyphen/>
        <w:t>следователь разработал стройную систему атомных весов, с большой точностью определил значения мно</w:t>
        <w:softHyphen/>
        <w:t>гих из них. До него фактически отсутствовали общепризнанные обо</w:t>
        <w:softHyphen/>
        <w:t>значения элементов. Состав соеди</w:t>
        <w:softHyphen/>
        <w:t>нений и течение реакций химики описывали словесно, притом на разных языках. Берцелиус создал международный химический язык: он ввёл буквенные обозначения ла</w:t>
        <w:softHyphen/>
        <w:t>тинских названий элементов. Пред</w:t>
        <w:softHyphen/>
        <w:t>ложенные им символы почти без из</w:t>
        <w:softHyphen/>
        <w:t>менений сохранились до нашего време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етыре химических элемента открыл сам Берцелиус: церий, селен, кремний и торий. Учёному помога</w:t>
        <w:softHyphen/>
        <w:t>ло искусное владение методами хи</w:t>
        <w:softHyphen/>
        <w:t>мического анализа, а также то, что он был непревзойдённым знатоком минералов и разработал их ориги</w:t>
        <w:softHyphen/>
        <w:t>нальную классификацию. Спустя много лет её использовал Владимир Иванович Вернадский в лекциях по минералог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собую славу принесла Берцелиусу электрохимическая (дуали</w:t>
        <w:softHyphen/>
        <w:t>стическая) теория: каждое химиче</w:t>
        <w:softHyphen/>
        <w:t>ское соединение состоит из двух частей — положительно и отрица</w:t>
        <w:softHyphen/>
        <w:t>тельно заряженной. Хотя при жиз</w:t>
        <w:softHyphen/>
        <w:t xml:space="preserve">ни учёного эта идея подвергалась критике, 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ей предсто</w:t>
        <w:softHyphen/>
        <w:t>яло возродиться в новой ипоста</w:t>
        <w:softHyphen/>
        <w:t>си — в виде электронных теорий хи</w:t>
        <w:softHyphen/>
        <w:t>мической связ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н обогатил химическую науку многими терминами и понятиями: «катализ», «катализатор», «изоме</w:t>
        <w:softHyphen/>
        <w:t>рия», «аллотропия»; впервые упо</w:t>
        <w:softHyphen/>
        <w:t>требил название «органическая хи</w:t>
        <w:softHyphen/>
        <w:t>мия». Написанный Берцелиусом пятитомный «Учебник химии» стал настольной книгой для исследовате</w:t>
        <w:softHyphen/>
        <w:t>лей — его современников. Начиная с 1821 г. учёный издавал «Ежегод</w:t>
        <w:softHyphen/>
        <w:t>ные сообщения об успехах химии и физики» — прообраз будущих ре</w:t>
        <w:softHyphen/>
        <w:t>феративных журнал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рцелиус был избран иностран</w:t>
        <w:softHyphen/>
        <w:t>ным членом многих академий и на</w:t>
        <w:softHyphen/>
        <w:t>учных обществ; с 1 820 г. он являл</w:t>
        <w:softHyphen/>
        <w:t>ся почётным членом Петербургской академии наук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20240" cy="28041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скуссий. Теория Берцелиуса по</w:t>
        <w:softHyphen/>
        <w:t>служила опорой самых разнообраз</w:t>
        <w:softHyphen/>
        <w:t>ных исследований, которые в конеч</w:t>
        <w:softHyphen/>
        <w:t>ном итоге привели к становлению классической химии. Характерно, что первый в истории Международный химический конгресс в Карлсруэ (Германия, I860 г.) был посвящён именно проблемам атомно-молекулярной тео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 протяжении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продолжа</w:t>
        <w:softHyphen/>
        <w:t>лось формирование неорганической, аналитической, органической 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14270" cy="1767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атья Д. И. Менделеева в газете «Санкт-Петербургские ведомости» от 2 ноября 1860 г., посвящённая Международному конгрессу химиков в Карлсруэ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1932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агеротип солнечного спектра. 1842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изической химии как самостоя</w:t>
        <w:softHyphen/>
        <w:t>тельных разделов этой науки. Дости</w:t>
        <w:softHyphen/>
        <w:t>жения неорганической химии со</w:t>
        <w:softHyphen/>
        <w:t xml:space="preserve">стояли в открытии, главным образом с помощью химического анализа, большого числа новых элементов и получении многих неорганических соединений. За первую половину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было открыто 25 элементов. В 1859 г. немецкие учёные Роберт Бунзен и Густав Кирхгоф создали ме</w:t>
        <w:softHyphen/>
        <w:t>тод оптического спектрального ана</w:t>
        <w:softHyphen/>
        <w:t>лиза, который позволил определять элементы по характерным линиям в их спектрах. Так обнаружили цезий, рубидий, таллий и индий. К концу 60-х гг. известных элементов насчи</w:t>
        <w:softHyphen/>
        <w:t>тывалось 63, причём свойства мно</w:t>
        <w:softHyphen/>
        <w:t>гих удалось изучить достаточно пол</w:t>
        <w:softHyphen/>
        <w:t>но. Это обстоятельство послужило одной из предпосылок открытия Дмитрием Ивановичем Менделеевым периодического закона (1869 г.) и разработки им периодической систе</w:t>
        <w:softHyphen/>
        <w:t>мы химических элемен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аналитической химии качест</w:t>
        <w:softHyphen/>
        <w:t>венные и количественные методы стали приводиться в определённую систему. Немецкий химик Карл Фрезениус разработал схему анализа ка</w:t>
        <w:softHyphen/>
        <w:t>тионов (1841 г.) и разделил металлы на шесть аналитических групп (ионы каждой группы имеют характерные особенности в реакциях с сероводо</w:t>
        <w:softHyphen/>
        <w:t>родом). В 1862 г. он основал первый журнал, посвящённый исключитель</w:t>
        <w:softHyphen/>
        <w:t>но аналитической хим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фундамент органической химии лёг анализ многочисленных веществ животного и растительного проис</w:t>
        <w:softHyphen/>
        <w:t>хождения. Их изучение показывало, что состоят они из ограниченного числа одних и тех же элементов: угле</w:t>
        <w:softHyphen/>
        <w:t>рода, водорода, кислорода, азота и не</w:t>
        <w:softHyphen/>
        <w:t>которых других. Название «органиче</w:t>
        <w:softHyphen/>
        <w:t>ская химия» ввёл Берцелиус в 1806 г. По его мнению, искусственно могут быть получены только неорганиче</w:t>
        <w:softHyphen/>
        <w:t>ские вещества, тогда как органические создаются в животных и раститель</w:t>
        <w:softHyphen/>
        <w:t>ных организмах под действием неко</w:t>
        <w:softHyphen/>
        <w:t>ей «жизненной силы». Эти ложные представления тормозили развитие органической химии. Но вот в 1828 г. немецкий химик Фридрих Вёлер впервые искусственно получил при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ное органическое вещество моче</w:t>
        <w:softHyphen/>
        <w:t>вину из неорганической соли — цианата аммония. Это событие открыло дорогу к синтезу различных органи</w:t>
        <w:softHyphen/>
        <w:t>ческих соедин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серед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органическая химия заняла господствующее поло</w:t>
        <w:softHyphen/>
        <w:t>жение в химических исследованиях За короткий срок удалось синтезиро</w:t>
        <w:softHyphen/>
        <w:t>вать и обнаружить в природных объ</w:t>
        <w:softHyphen/>
        <w:t>ектах множество веществ, относящих</w:t>
        <w:softHyphen/>
        <w:t>ся к различным классам органических соединений. Такое изобилие потре</w:t>
        <w:softHyphen/>
        <w:t>бовало теоретических обобщений В 40—50-х гг. появилось немало тео</w:t>
        <w:softHyphen/>
        <w:t>рий для объяснения химической природы и строения органических веществ. Была разработана удовлетво</w:t>
        <w:softHyphen/>
        <w:t>рительная классификация органиче</w:t>
        <w:softHyphen/>
        <w:t>ских соедин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849 г. английский химик Эду</w:t>
        <w:softHyphen/>
        <w:t>ард Франкленд получил первые металлоорганические соединения (диметил- и диэтилцинк), а в 1852 г. ввёл сам термин «металлоорганические соединения». Он же заложил началь</w:t>
        <w:softHyphen/>
        <w:t>ные представления о валентности химических элементов. В 1858 г. не</w:t>
        <w:softHyphen/>
        <w:t>мецкий химик Август Кекуле развил теорию валентности применительно к органическим соединениям и пока</w:t>
        <w:softHyphen/>
        <w:t>зал, что углерод четырёхвалентен; в 1865 г. он предложил циклическую структурную формулу бензола. Алек</w:t>
        <w:softHyphen/>
        <w:t>сандр Михайлович Бутлеров разрабо</w:t>
        <w:softHyphen/>
        <w:t>тал теорию химического строения органических соединений (1861 г.). Она объясняла феномен многообра</w:t>
        <w:softHyphen/>
        <w:t>зия органических веществ. Вскоре теория была дополнена представле</w:t>
        <w:softHyphen/>
        <w:t>нием о взаимном влиянии атомов в молекулах. В 1874 г. одновременно Якоб Вант-Гофф в Голландии и Ашиль Ле Бель во Франции заложи</w:t>
        <w:softHyphen/>
        <w:t xml:space="preserve">ли основы стереохимии — учения о пространственном строении молекул, К концу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 органическая химия представляла собой наиболее мощную и разветвлённую область химической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рмирование физической хи</w:t>
        <w:softHyphen/>
        <w:t>мии проходило своеобразно. Она складывалась в ходе становления и развития отдельных дисциплин, в первую очередь электрохимии, тер</w:t>
        <w:softHyphen/>
        <w:t>мохимии и фотохимии. Электрохи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20"/>
      <w:bookmarkEnd w:id="18"/>
      <w:r>
        <w:rPr>
          <w:color w:val="800000"/>
          <w:sz w:val="24"/>
          <w:lang w:eastAsia="ru-RU"/>
        </w:rPr>
        <w:t>ПЬЕР ЭЖЕН МАРСЕЛЕН БЕРТЛ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827—1907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20240" cy="3194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н дважды занимал высокие госу</w:t>
        <w:softHyphen/>
        <w:t>дарственные посты: возглавлял Ми</w:t>
        <w:softHyphen/>
        <w:t>нистерство народного образования и изящных искусств, был министром иностранных дел Французской рес</w:t>
        <w:softHyphen/>
        <w:t>публ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Париже его именем названы улица и площадь. Не за заслуги на государственном поприще: Пьер Эжен Марселен Бертло снискал сла</w:t>
        <w:softHyphen/>
        <w:t xml:space="preserve">ву величайшего учёного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И не только как химик: ему принад</w:t>
        <w:softHyphen/>
        <w:t>лежат исследования по физике и биологии. Сотни его статей посвя</w:t>
        <w:softHyphen/>
        <w:t>щены гуманитарным наукам: фило</w:t>
        <w:softHyphen/>
        <w:t>софии, археологии, истории, педа</w:t>
        <w:softHyphen/>
        <w:t>гогике... Всего и не перечислиш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дивительно счастливо сложи</w:t>
        <w:softHyphen/>
        <w:t>лась личная жизнь учёного. Один из его шестерых сыновей вспоминал: «Мои мать и отец молились друг на друга; никогда ни малейшая тень не застилала их счастья». Они умер</w:t>
        <w:softHyphen/>
        <w:t>ли в один и тот же день, 18 марта, Марселен на три часа позже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дкая эрудиция, феноменаль</w:t>
        <w:softHyphen/>
        <w:t>ная память, лихорадочная страсть к работе были его основными черта</w:t>
        <w:softHyphen/>
        <w:t>ми. Немецкий химик Юстус Либих сказал однажды, что Бертло делает открытия чуть ли не ежеднев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54 г. он опубликовал рабо</w:t>
        <w:softHyphen/>
        <w:t>ту, которая сразу принесла ему ми</w:t>
        <w:softHyphen/>
        <w:t>ровую известность. Нагревая смесь глицерина с жирными кислотами в запаянных трубках, Бертло полу</w:t>
        <w:softHyphen/>
        <w:t>чил вещества, оказавшиеся анало</w:t>
        <w:softHyphen/>
        <w:t>гами природных растительных и животных жиров. Именно это иссле</w:t>
        <w:softHyphen/>
        <w:t>дование окончательно поставило крест на  учении  о   «жизненно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иле», согласно которому органиче</w:t>
        <w:softHyphen/>
        <w:t>ские вещества могли порождаться только самой природ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ёный стал одним из величай</w:t>
        <w:softHyphen/>
        <w:t>ших «мастеров» органического син</w:t>
        <w:softHyphen/>
        <w:t>теза, сформулировал его основные принципы. Он впервые получил этиловый спирт гидратацией этиле</w:t>
        <w:softHyphen/>
        <w:t>на в присутствии серной кислоты, муравьиную кислоту из оксида уг</w:t>
        <w:softHyphen/>
        <w:t>лерода и воды. Бертло осуществил прямой синтез ацетилена при тем</w:t>
        <w:softHyphen/>
        <w:t>пературе электрической дуги меж</w:t>
        <w:softHyphen/>
        <w:t>ду угольными электродами в атмо</w:t>
        <w:softHyphen/>
        <w:t>сфере водорода. Ацетилен он использовал как исходный продукт при синтезе ряда ароматических углеводородов. Перечень его до</w:t>
        <w:softHyphen/>
        <w:t>стижений можно продолжать ещё дол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отечественники называли Бертло «изобретателем термохи</w:t>
        <w:softHyphen/>
        <w:t>мии». В этом преувеличении присут</w:t>
        <w:softHyphen/>
        <w:t>ствует, однако, и некоторая доля ис</w:t>
        <w:softHyphen/>
        <w:t>тины. Конечно, Бертло не «изобрёл» термохимию: уже до него она нача</w:t>
        <w:softHyphen/>
        <w:t>ла оформляться в самостоятельную дисциплину. Заслуга учёного со</w:t>
        <w:softHyphen/>
        <w:t>стояла в том, что он поднял термо</w:t>
        <w:softHyphen/>
        <w:t>химические исследования на прин</w:t>
        <w:softHyphen/>
        <w:t>ципиально новый уровень. Ему принадлежит разработка важней</w:t>
        <w:softHyphen/>
        <w:t>ших теоретических представлений о тепловых эффектах химических процессов: именно он ввёл понятия об эндотермических и экзотермиче</w:t>
        <w:softHyphen/>
        <w:t>ских реакциях. Он был подлинным виртуозом термохимического экспе</w:t>
        <w:softHyphen/>
        <w:t>римента, изобрёл так называемую калориметрическую бомбу. Этот нехитрый аппарат позволил резко повысить точность определения теплот гор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Мифический царь Мидас обла</w:t>
        <w:softHyphen/>
        <w:t>дал способностью обращать в золото всё, к чему прикасался. Порази</w:t>
        <w:softHyphen/>
        <w:t>тельная особенность Бертло состо</w:t>
        <w:softHyphen/>
        <w:t>яла в том, что любая проблема, привлёкшая его внимание, начина</w:t>
        <w:softHyphen/>
        <w:t>ла сверкать неожиданными гранями. Органический синтез и термохи</w:t>
        <w:softHyphen/>
        <w:t>мия — лишь наиболее яркие приме</w:t>
        <w:softHyphen/>
        <w:t>ры. А ведь он ещё стоял у истоков формирования основных постула</w:t>
        <w:softHyphen/>
        <w:t>тов химической кинет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ртло с увлечением занимался историей химии. В фундаментальной монографии «Происхождение ал</w:t>
        <w:softHyphen/>
        <w:t>химии» (1885 г.) он высказал прин</w:t>
        <w:softHyphen/>
        <w:t>ципиально новые идеи по поводу её возникновения, распространения и практического значения. Своему ве</w:t>
        <w:softHyphen/>
        <w:t>ликому соотечественнику он посвя</w:t>
        <w:softHyphen/>
        <w:t>тил книгу «Химическая революция. Лавуазье» (1890 г.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я своими успехами во многом обя</w:t>
        <w:softHyphen/>
        <w:t>зана работам английского физика Майкла Фарадея, сформулировавшего законы электролиза (1833—1834 гг.). Для термохимии основополагающи</w:t>
        <w:softHyphen/>
        <w:t>ми стали труды российского химика Германа Ивановича Гесса, датчанина Юлиуса Томсена, француза Марселе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Бертло. К началу 90-х гг. высоко</w:t>
        <w:softHyphen/>
        <w:t>го уровня достигло учение о раство</w:t>
        <w:softHyphen/>
        <w:t>рах, благодаря исследованиям Вант-Гоффа в Голландии, Вильгельма Оствальда в Германии, Франсуа Рауля во Франции. Исключительно важным событием стала разработка швед</w:t>
        <w:softHyphen/>
        <w:t>ским химиком Сванте Аррениусом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2206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Журнал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изической химии» 1890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и электролитической диссо</w:t>
        <w:softHyphen/>
        <w:t>циации (1887 г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ловия протекания и особенно</w:t>
        <w:softHyphen/>
        <w:t>сти механизмов химических реакций стали получать теоретическое обос</w:t>
        <w:softHyphen/>
        <w:t>нование. Этому способствовали пред</w:t>
        <w:softHyphen/>
        <w:t>ставление о химических равновеси</w:t>
        <w:softHyphen/>
        <w:t>ях, успехи химической кинетики и учения о катализе. В 18б4—1867 гг. норвежские учёные Като Гульдберг и Петер Вааге ввели понятие химиче</w:t>
        <w:softHyphen/>
        <w:t>ского равновесия и математически выразили закон действующих масс — зависимость скорости реакции от концентрации реагирующих ве</w:t>
        <w:softHyphen/>
        <w:t>ществ. Дальнейшие достижения хи</w:t>
        <w:softHyphen/>
        <w:t>мической кинетики связаны с имена</w:t>
        <w:softHyphen/>
        <w:t>ми Бертло, Вант-Гоффа, Аррениуса, Остваль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одна дисциплина — химиче</w:t>
        <w:softHyphen/>
        <w:t>ская термодинамика — сформирова</w:t>
        <w:softHyphen/>
        <w:t>лась главным образом благодаря аме</w:t>
        <w:softHyphen/>
        <w:t>риканскому учёному Джозайе Гиббсу. Своеобразным итогом консолида</w:t>
        <w:softHyphen/>
        <w:t>ции отдельных физико-химических дисциплин в самостоятельную об</w:t>
        <w:softHyphen/>
        <w:t>ласть химии стало учреждение в Гер</w:t>
        <w:softHyphen/>
        <w:t>мании «Журнала физической химии» (1887 г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рела своё лицо коллоидная хи</w:t>
        <w:softHyphen/>
        <w:t>мия. Её основные понятия разработал англичанин Томас Грэ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9" w:name="а9"/>
      <w:bookmarkEnd w:id="19"/>
      <w:r>
        <w:rPr>
          <w:b/>
          <w:color w:val="000000"/>
          <w:sz w:val="24"/>
          <w:lang w:eastAsia="ru-RU"/>
        </w:rPr>
        <w:t xml:space="preserve">ВЕК </w:t>
      </w:r>
      <w:r>
        <w:rPr>
          <w:b/>
          <w:color w:val="000000"/>
          <w:sz w:val="24"/>
          <w:lang w:val="en-US" w:eastAsia="ru-RU"/>
        </w:rPr>
        <w:t>XX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93 г. швейцарский химик Альфред Вернер сформулировал ос</w:t>
        <w:softHyphen/>
        <w:t>новы теории строения комплексных соединений — координационной тео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так, к середине 90-х гг. здание классической химии в целом было возведено. Успехи химии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свя</w:t>
        <w:softHyphen/>
        <w:t>заны с тем, что она опиралась на атомно-молекулярное учение. Однако к исходу столетия оно утратило воз</w:t>
        <w:softHyphen/>
        <w:t>можности дальнейшего развития. Ведь ничего не было известно о том, как устроен атом. Полагали, что все атомы любого химического элемента оди</w:t>
        <w:softHyphen/>
        <w:t>наковы. Разновидностей атомов столь</w:t>
        <w:softHyphen/>
        <w:t>ко же, сколько существует химических элементов. Атом — материальное те</w:t>
        <w:softHyphen/>
        <w:t>ло, имеющее определённый вес. Вот, собственно, и весь «банк данных» классической атомистики. Как спра</w:t>
        <w:softHyphen/>
        <w:t>ведливо заметил в 1892 г. Менделеев, «атомы химических элементов оста</w:t>
        <w:softHyphen/>
        <w:t>ются неизвестными в своей сущности и представляют только гипотезу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о, подобное обстоятельст</w:t>
        <w:softHyphen/>
        <w:t>во не могло приостановить дальней</w:t>
        <w:softHyphen/>
        <w:t>шего развития химических исследо</w:t>
        <w:softHyphen/>
        <w:t>ваний. Однако всё чаще и чаще новые открытия, наблюдения, результаты экспериментов не получали необхо</w:t>
        <w:softHyphen/>
        <w:t>димых теоретических объяснен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22434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имия должна была обрести новую «точку опоры». Ей опять предстояла революция. И она действительно про</w:t>
        <w:softHyphen/>
        <w:t>изошла, причём оказалась связана с революционными событиями в есте</w:t>
        <w:softHyphen/>
        <w:t xml:space="preserve">ствознании в целом, и прежде всего в физике, последнего десятилетия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Среди них назовём открытие рентге</w:t>
        <w:softHyphen/>
        <w:t>новских лучей (1895 г.) и явления ра</w:t>
        <w:softHyphen/>
        <w:t>диоактивности (1896 г.); окончатель</w:t>
        <w:softHyphen/>
        <w:t>ное доказательство существования электрона как мельчайшей отрица</w:t>
        <w:softHyphen/>
        <w:t>тельно заряженной материальной частицы (1897 г.); обнаружение бла</w:t>
        <w:softHyphen/>
        <w:t>городных газов — элементов, неспо</w:t>
        <w:softHyphen/>
        <w:t>собных, как тогда думали, вступать в химические взаимодействия (1894—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1898 гг.); формулировку квантовой ги</w:t>
        <w:softHyphen/>
        <w:t xml:space="preserve">потезы (1900 г.). Эти открытия легли в основу современной атомистики — учения о строении и свойствах атома. Именно оно во многом и определило особенности развития химии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азалось, что атом — сложная си</w:t>
        <w:softHyphen/>
        <w:t>стема, состоящая из ядра и опреде</w:t>
        <w:softHyphen/>
        <w:t>лённым образом располагающихся вокруг него электронов. Оказалось, далее, что атомы «не вечны»: в про</w:t>
        <w:softHyphen/>
        <w:t>цессе радиоактивного распада атомы одного элемента могут превращаться в атомы другого. Оказалось, нако</w:t>
        <w:softHyphen/>
        <w:t>нец, что у одного и того же элемен</w:t>
        <w:softHyphen/>
        <w:t>та существуют разновидности ат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1"/>
      <w:bookmarkEnd w:id="20"/>
      <w:r>
        <w:rPr>
          <w:color w:val="800000"/>
          <w:sz w:val="24"/>
          <w:lang w:eastAsia="ru-RU"/>
        </w:rPr>
        <w:t>ЛАУРЕАТЫ НОБЕЛЕВСКОЙ ПРЕМИИ ПО ХИМ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1901 по 1999 г. Нобелевской премии по химии был удостоен 131 учёный из 20 стран мира. Почти треть из них, 47 человек, — профессора из универси</w:t>
        <w:softHyphen/>
        <w:t>тетов и других научных учреждений США. На втором месте учёные Герма</w:t>
        <w:softHyphen/>
        <w:t>нии — 27 человек, на третьем химики Великобритании — 23 человека. Далее идут 7 представителей французской науки, 5 швейцарцев, 4 шведа, по 3 ис</w:t>
        <w:softHyphen/>
        <w:t>следователя из Голландии и Канады. На долю ещё 12 стран приходится по од</w:t>
        <w:softHyphen/>
        <w:t>ному лауреату премии по химии. Сре</w:t>
        <w:softHyphen/>
        <w:t>ди них и русский учёный Николай Ни</w:t>
        <w:softHyphen/>
        <w:t>колаевич Семёнов, удостоенный этой награды в 1956 г. «за разработку тео</w:t>
        <w:softHyphen/>
        <w:t>рии цепных химических реакций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ое из перечисленных лауреатов получили Нобелевскую премию дваж</w:t>
        <w:softHyphen/>
        <w:t>ды. Первой удостоилась столь высоко</w:t>
        <w:softHyphen/>
        <w:t>го отличия Мария Склодовская-Кюри. Вместе с мужем, французским физи</w:t>
        <w:softHyphen/>
        <w:t>ком Пьером Кюри, в 1903 г. она стала обладательницей Нобелевской премии по физике «за исследования явлений радиации, открытых профессором Анри Беккерелем». Вторая премия, те</w:t>
        <w:softHyphen/>
        <w:t>перь уже по химии, была присуждена Склодовской-Кюри в 1911 г. «за заслу</w:t>
        <w:softHyphen/>
        <w:t>ги в исследованиях открытых ею эле</w:t>
        <w:softHyphen/>
        <w:t>ментов радия и полония, выделении ра</w:t>
        <w:softHyphen/>
        <w:t>дия и изучении природы и соединений этого удивительного элемент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За исследование природы химиче</w:t>
        <w:softHyphen/>
        <w:t>ской связи и объяснение с её помощью структуры комплексных соединений» в 1954 г. стал нобелевским лауреатом американский химик Лайнус Карл Полинг. Всемирной его известности спо</w:t>
        <w:softHyphen/>
        <w:t>собствовали не только выдающиеся на</w:t>
        <w:softHyphen/>
        <w:t>учные достижения, но и активная общественная деятельность. В 1946 г.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атомной бомбардировки Хи</w:t>
        <w:softHyphen/>
        <w:t>росимы и Нагасаки, он включился в движение за запрещение оружия массового уничтожения. Наградой ему послужила Нобелевская премия мира 1962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е премии английского биохими</w:t>
        <w:softHyphen/>
        <w:t>ка Фредерика Сенгера — по химии. Первую он получил в 1958 г. «за уста</w:t>
        <w:softHyphen/>
        <w:t>новление структур белков, особенно инсулина». Едва завершив эти иссле</w:t>
        <w:softHyphen/>
        <w:t>дования и ещё не дождавшись заслу</w:t>
        <w:softHyphen/>
        <w:t>женной награды, Сенгер погрузился в проблемы смежной области знаний — генетики. Спустя два десятилетия он, в сотрудничестве с американским кол</w:t>
        <w:softHyphen/>
        <w:t>легой Уолтером Гилбертом, разработал действенный метод дешифрирования структуры цепей ДНК. В 1980 г. это вы</w:t>
        <w:softHyphen/>
        <w:t>дающееся достижение учёных было от</w:t>
        <w:softHyphen/>
        <w:t>мечено Нобелевской премией, для Сенгера — втор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гда профессора биохимии Гётеборгского университета Бу Мальмстрёма, в 1977—1986 гг. представите</w:t>
        <w:softHyphen/>
        <w:t>ля Нобелевского комитета по химии, спросили: «Неужели мировые позиции советской химии действительно со</w:t>
        <w:softHyphen/>
        <w:t>ответствовали только одной премии Н. Н. Семёнова?» — он ответил так: «Столь малое представительство рос</w:t>
        <w:softHyphen/>
        <w:t>сийских химиков — следствие несом</w:t>
        <w:softHyphen/>
        <w:t>ненных ошибок комитета и Королев</w:t>
        <w:softHyphen/>
        <w:t>ской академии наук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в числе лауреатов Нобелевской премии не оказалось создателя периодической системы эле</w:t>
        <w:softHyphen/>
        <w:t>ментов Д. И. Менделеева, хотя он и номинировался на премию. Объясня</w:t>
        <w:softHyphen/>
        <w:t>ется это тем, что при составлении за</w:t>
        <w:softHyphen/>
        <w:t>вещания учредитель премий Альфред Нобель не счёл нужным обратиться за помощью к опытному юристу. Поэто</w:t>
        <w:softHyphen/>
        <w:t>му в тексте завещания было немало слабых мест, среди которых и требование присуждать премии за работы, «сделанные в течение прошедшего года». К середине 30-х гг. пришлось всё-таки отказаться от этого условия, затруднявшего избрание по-настоящему достойных претендентов. Но в первые десятилетия комитеты стара</w:t>
        <w:softHyphen/>
        <w:t>лись не преступать рамок, установлен</w:t>
        <w:softHyphen/>
        <w:t>ных завещанием и уставом, а великое научное прозрение русского учёного никак не укладывалось в «прокрусто</w:t>
        <w:softHyphen/>
        <w:t>во ложе» уставных полож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здание периодической системы элементов датируется 1869 г., когда появилась первая статья Менделеева «Опыт системы элементов, основанной на атомном весе и химическом сходст</w:t>
        <w:softHyphen/>
        <w:t>ве». Тем не менее в 1905 г. в Нобелев</w:t>
        <w:softHyphen/>
        <w:t>ский комитет поступили первые пред</w:t>
        <w:softHyphen/>
        <w:t>ложения о присуждении ему премии. В 1906 г. Нобелевский комитет боль</w:t>
        <w:softHyphen/>
        <w:t>шинством голосов рекомендовал Коро</w:t>
        <w:softHyphen/>
        <w:t>левской академии наук присудить пре</w:t>
        <w:softHyphen/>
        <w:t>мию Д. И. Менделееву. В обширном заключении председатель комитета О. Петтерсон подчёркивал, что к на</w:t>
        <w:softHyphen/>
        <w:t>стоящему времени ресурсы менделеев</w:t>
        <w:softHyphen/>
        <w:t>ской таблицы отнюдь не исчерпаны, а недавнее открытие радиоактивных эле</w:t>
        <w:softHyphen/>
        <w:t>ментов ещё более расширит её рамки. Однако на тот случай, если академики усомнятся в логике их аргументации, члены комитета в качестве альтернати</w:t>
        <w:softHyphen/>
        <w:t>вы назвали и другую кандидатуру — французского учёного Анри Муассана. В те годы академики так и не сумели преодолеть существовавшие в уставе формальные препоны. В результате лауреатом Нобелевской премии 1906 г. стал Анри Муассан, награждён</w:t>
        <w:softHyphen/>
        <w:t>ный «за большой объём проделанных исследований, получение элемента фтора и введение в лабораторную и промышленную практику электриче</w:t>
        <w:softHyphen/>
        <w:t>ской  печи,  названной  его  именем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в — изотопы. Они отличаются по массам (из-за разного количества нейтронов в ядре), но имеют одина</w:t>
        <w:softHyphen/>
        <w:t>ковые химические свой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иодический закон получил строгое физическое обоснование. Появились электронные теории химической связи (ионной и ковалентной). Были созданы методы рентгеноструктурного и рентгенофазового анализа, которые позволили проникнуть в глубины вещества. Ги</w:t>
        <w:softHyphen/>
        <w:t>потеза о квантах породила квантовую теорию строения атома, а позднее — квантовую механи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своими успехами химия была обязана сравнительно неболь</w:t>
        <w:softHyphen/>
        <w:t xml:space="preserve">шому числу учёных.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2"/>
      <w:bookmarkEnd w:id="21"/>
      <w:r>
        <w:rPr>
          <w:color w:val="800000"/>
          <w:sz w:val="24"/>
          <w:lang w:eastAsia="ru-RU"/>
        </w:rPr>
        <w:t>ОДЕТЫЕ В БЕЛОЕ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варищи учёные, доценты с кандидатами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. С. Высоцк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гда представляют научного работни</w:t>
        <w:softHyphen/>
        <w:t>ка, обычно указывают его учёную сте</w:t>
        <w:softHyphen/>
        <w:t xml:space="preserve">пень (если, конечно, она есть). Сейчас в Российской Федерации этих степеней две — кандидат и доктор наук. Впервые же учёные степени появились в России в начал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Они пришли к нам из Германии, где кандидатами называли лиц, сдавших первый государственный экзамен; были, например, кандидаты богословия, медицины, права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сторически это название восходит к Древнему Риму. У римлян соискатель какой-либо должности назывался </w:t>
      </w:r>
      <w:r>
        <w:rPr>
          <w:color w:val="800000"/>
          <w:sz w:val="24"/>
          <w:lang w:val="en-US" w:eastAsia="ru-RU"/>
        </w:rPr>
        <w:t xml:space="preserve">candidatus, </w:t>
      </w:r>
      <w:r>
        <w:rPr>
          <w:color w:val="800000"/>
          <w:sz w:val="24"/>
          <w:lang w:eastAsia="ru-RU"/>
        </w:rPr>
        <w:t>дословно «одетый в белое». Кан</w:t>
        <w:softHyphen/>
        <w:t xml:space="preserve">дидат надевал тогу ослепительно белого цвета </w:t>
      </w:r>
      <w:r>
        <w:rPr>
          <w:color w:val="800000"/>
          <w:sz w:val="24"/>
          <w:lang w:val="en-US" w:eastAsia="ru-RU"/>
        </w:rPr>
        <w:t xml:space="preserve">(toga Candida) </w:t>
      </w:r>
      <w:r>
        <w:rPr>
          <w:color w:val="800000"/>
          <w:sz w:val="24"/>
          <w:lang w:eastAsia="ru-RU"/>
        </w:rPr>
        <w:t>и обходил граждан, которых просил подать за него голос во время выборов. Порой и сейчас канди</w:t>
        <w:softHyphen/>
        <w:t>даты в кандидаты заранее обходят чле</w:t>
        <w:softHyphen/>
        <w:t>нов учёного совета, вручают им авто</w:t>
        <w:softHyphen/>
        <w:t>реферат диссертации и в явной или неявной форме просят подать за них го</w:t>
        <w:softHyphen/>
        <w:t>лос во время тайного голосования на за</w:t>
        <w:softHyphen/>
        <w:t>седании совета. Правда, белых одежд они при этом не надеваю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 слово </w:t>
      </w:r>
      <w:r>
        <w:rPr>
          <w:color w:val="800000"/>
          <w:sz w:val="24"/>
          <w:lang w:val="en-US" w:eastAsia="ru-RU"/>
        </w:rPr>
        <w:t xml:space="preserve">doctor </w:t>
      </w:r>
      <w:r>
        <w:rPr>
          <w:color w:val="800000"/>
          <w:sz w:val="24"/>
          <w:lang w:eastAsia="ru-RU"/>
        </w:rPr>
        <w:t>в переводе с латыни означает «учитель». Сначала докторами называли преподавателей вообще. По</w:t>
        <w:softHyphen/>
        <w:t>чётное звание доктора появилось око</w:t>
        <w:softHyphen/>
        <w:t>ло 1130 г. в Болонском университет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зднее и другие университеты получи</w:t>
        <w:softHyphen/>
        <w:t>ли от императоров Священной Римской империи полномочия удостаивать док</w:t>
        <w:softHyphen/>
        <w:t>торской степени лиц, изучивших рим</w:t>
        <w:softHyphen/>
        <w:t>ское право. С 1231 г. Парижский уни</w:t>
        <w:softHyphen/>
        <w:t>верситет начал присваивать степень доктора богословия. Затем появились доктора медицины, физики, логики, грамматики и даже нотариального ис</w:t>
        <w:softHyphen/>
        <w:t>кус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тепень доктора была (и остаётся поныне) высшей учёной степенью. Некогда её обладатель даже приравни</w:t>
        <w:softHyphen/>
        <w:t>вался к дворянскому сословию. За осо</w:t>
        <w:softHyphen/>
        <w:t>бые заслуги университеты стали вру</w:t>
        <w:softHyphen/>
        <w:t xml:space="preserve">чать почётные докторские дипломы «с наивысшим отличием» </w:t>
      </w:r>
      <w:r>
        <w:rPr>
          <w:i/>
          <w:color w:val="800000"/>
          <w:sz w:val="24"/>
          <w:lang w:eastAsia="ru-RU"/>
        </w:rPr>
        <w:t xml:space="preserve">(лат. </w:t>
      </w:r>
      <w:r>
        <w:rPr>
          <w:color w:val="800000"/>
          <w:sz w:val="24"/>
          <w:lang w:val="en-US" w:eastAsia="ru-RU"/>
        </w:rPr>
        <w:t xml:space="preserve">honoris causa). </w:t>
      </w:r>
      <w:r>
        <w:rPr>
          <w:color w:val="800000"/>
          <w:sz w:val="24"/>
          <w:lang w:eastAsia="ru-RU"/>
        </w:rPr>
        <w:t>Такой диплом получил в 1925 г. в Калифорнийском технологическом институте, знаменитом «Калтехе», вы</w:t>
        <w:softHyphen/>
        <w:t xml:space="preserve">дающийся химик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, дважды лауреат Нобелевской премии Лайнус Карл Полинг (1901—1994). Как утверж</w:t>
        <w:softHyphen/>
        <w:t>дал сам Полинг, такая оценка доктор</w:t>
        <w:softHyphen/>
        <w:t>ской степени была единственной за всю историю «Калтех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стати, доктора-учёные в ряде англоязычных стран, в частности в США, по старинной традиции называ</w:t>
        <w:softHyphen/>
        <w:t xml:space="preserve">ются докторами философии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Philosophy Doctor, </w:t>
      </w:r>
      <w:r>
        <w:rPr>
          <w:color w:val="800000"/>
          <w:sz w:val="24"/>
          <w:lang w:eastAsia="ru-RU"/>
        </w:rPr>
        <w:t xml:space="preserve">сокращённо </w:t>
      </w:r>
      <w:r>
        <w:rPr>
          <w:color w:val="800000"/>
          <w:sz w:val="24"/>
          <w:lang w:val="en-US" w:eastAsia="ru-RU"/>
        </w:rPr>
        <w:t xml:space="preserve">PhD). </w:t>
      </w:r>
      <w:r>
        <w:rPr>
          <w:color w:val="800000"/>
          <w:sz w:val="24"/>
          <w:lang w:eastAsia="ru-RU"/>
        </w:rPr>
        <w:t>Некоторые университеты присваива</w:t>
        <w:softHyphen/>
        <w:t xml:space="preserve">ют степень доктора наук </w:t>
      </w:r>
      <w:r>
        <w:rPr>
          <w:color w:val="800000"/>
          <w:sz w:val="24"/>
          <w:lang w:val="en-US" w:eastAsia="ru-RU"/>
        </w:rPr>
        <w:t xml:space="preserve">(Doctor of Science). </w:t>
      </w:r>
      <w:r>
        <w:rPr>
          <w:color w:val="800000"/>
          <w:sz w:val="24"/>
          <w:lang w:eastAsia="ru-RU"/>
        </w:rPr>
        <w:t xml:space="preserve">При этом имеются в виду только естественные науки. У докторов других наук свои названия, например </w:t>
      </w:r>
      <w:r>
        <w:rPr>
          <w:color w:val="800000"/>
          <w:sz w:val="24"/>
          <w:lang w:val="en-US" w:eastAsia="ru-RU"/>
        </w:rPr>
        <w:t xml:space="preserve">DD (Doctor of Divinity) </w:t>
      </w:r>
      <w:r>
        <w:rPr>
          <w:color w:val="800000"/>
          <w:sz w:val="24"/>
          <w:lang w:eastAsia="ru-RU"/>
        </w:rPr>
        <w:t xml:space="preserve">—доктор богословия; </w:t>
      </w:r>
      <w:r>
        <w:rPr>
          <w:color w:val="800000"/>
          <w:sz w:val="24"/>
          <w:lang w:val="en-US" w:eastAsia="ru-RU"/>
        </w:rPr>
        <w:t xml:space="preserve">DL (Doctor of Laws) </w:t>
      </w:r>
      <w:r>
        <w:rPr>
          <w:color w:val="800000"/>
          <w:sz w:val="24"/>
          <w:lang w:eastAsia="ru-RU"/>
        </w:rPr>
        <w:t>— доктор права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наши дни во многих странах пер</w:t>
        <w:softHyphen/>
        <w:t>вая учёная степень, которую имеют практически все выпускники универси</w:t>
        <w:softHyphen/>
        <w:t xml:space="preserve">тета, — бакалавр </w:t>
      </w:r>
      <w:r>
        <w:rPr>
          <w:i/>
          <w:color w:val="800000"/>
          <w:sz w:val="24"/>
          <w:lang w:eastAsia="ru-RU"/>
        </w:rPr>
        <w:t xml:space="preserve">(англ. </w:t>
      </w:r>
      <w:r>
        <w:rPr>
          <w:color w:val="800000"/>
          <w:sz w:val="24"/>
          <w:lang w:val="en-US" w:eastAsia="ru-RU"/>
        </w:rPr>
        <w:t xml:space="preserve">bachelor), </w:t>
      </w:r>
      <w:r>
        <w:rPr>
          <w:color w:val="800000"/>
          <w:sz w:val="24"/>
          <w:lang w:eastAsia="ru-RU"/>
        </w:rPr>
        <w:t>но во Франции, например, бакалавром стано</w:t>
        <w:softHyphen/>
        <w:t>вится сдавший экзамены за курс сред</w:t>
        <w:softHyphen/>
        <w:t>ней школы и имеющий право поступать в высшую. Как и доктора, бакалавры бы</w:t>
        <w:softHyphen/>
        <w:t xml:space="preserve">вают разные: </w:t>
      </w:r>
      <w:r>
        <w:rPr>
          <w:color w:val="800000"/>
          <w:sz w:val="24"/>
          <w:lang w:val="en-US" w:eastAsia="ru-RU"/>
        </w:rPr>
        <w:t xml:space="preserve">BS, </w:t>
      </w:r>
      <w:r>
        <w:rPr>
          <w:color w:val="800000"/>
          <w:sz w:val="24"/>
          <w:lang w:eastAsia="ru-RU"/>
        </w:rPr>
        <w:t xml:space="preserve">или </w:t>
      </w:r>
      <w:r>
        <w:rPr>
          <w:color w:val="800000"/>
          <w:sz w:val="24"/>
          <w:lang w:val="en-US" w:eastAsia="ru-RU"/>
        </w:rPr>
        <w:t xml:space="preserve">BSc (Bachelor of Science), </w:t>
      </w:r>
      <w:r>
        <w:rPr>
          <w:color w:val="800000"/>
          <w:sz w:val="24"/>
          <w:lang w:eastAsia="ru-RU"/>
        </w:rPr>
        <w:t xml:space="preserve">— бакалавр естественных наук; ВА </w:t>
      </w:r>
      <w:r>
        <w:rPr>
          <w:color w:val="800000"/>
          <w:sz w:val="24"/>
          <w:lang w:val="en-US" w:eastAsia="ru-RU"/>
        </w:rPr>
        <w:t xml:space="preserve">(Bachelor of Arts) </w:t>
      </w:r>
      <w:r>
        <w:rPr>
          <w:color w:val="800000"/>
          <w:sz w:val="24"/>
          <w:lang w:eastAsia="ru-RU"/>
        </w:rPr>
        <w:t>— бака</w:t>
        <w:softHyphen/>
        <w:t xml:space="preserve">лавр гуманитарных наук; </w:t>
      </w:r>
      <w:r>
        <w:rPr>
          <w:color w:val="800000"/>
          <w:sz w:val="24"/>
          <w:lang w:val="en-US" w:eastAsia="ru-RU"/>
        </w:rPr>
        <w:t xml:space="preserve">BMus </w:t>
      </w:r>
      <w:r>
        <w:rPr>
          <w:color w:val="800000"/>
          <w:sz w:val="24"/>
          <w:lang w:eastAsia="ru-RU"/>
        </w:rPr>
        <w:t>— ба</w:t>
        <w:softHyphen/>
        <w:t xml:space="preserve">калавр музыки и т. д. Кстати, слово </w:t>
      </w:r>
      <w:r>
        <w:rPr>
          <w:color w:val="800000"/>
          <w:sz w:val="24"/>
          <w:lang w:val="en-US" w:eastAsia="ru-RU"/>
        </w:rPr>
        <w:t xml:space="preserve">bachelor </w:t>
      </w:r>
      <w:r>
        <w:rPr>
          <w:color w:val="800000"/>
          <w:sz w:val="24"/>
          <w:lang w:eastAsia="ru-RU"/>
        </w:rPr>
        <w:t>означает также «холостяк», что может привести к забавному недоразу</w:t>
        <w:softHyphen/>
        <w:t>мению, если переводчик неопытны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торая после бакалавра универси</w:t>
        <w:softHyphen/>
        <w:t xml:space="preserve">тетская степень — магистр </w:t>
      </w:r>
      <w:r>
        <w:rPr>
          <w:i/>
          <w:color w:val="800000"/>
          <w:sz w:val="24"/>
          <w:lang w:eastAsia="ru-RU"/>
        </w:rPr>
        <w:t xml:space="preserve">(англ. </w:t>
      </w:r>
      <w:r>
        <w:rPr>
          <w:color w:val="800000"/>
          <w:sz w:val="24"/>
          <w:lang w:val="en-US" w:eastAsia="ru-RU"/>
        </w:rPr>
        <w:t xml:space="preserve">Master). </w:t>
      </w:r>
      <w:r>
        <w:rPr>
          <w:color w:val="800000"/>
          <w:sz w:val="24"/>
          <w:lang w:eastAsia="ru-RU"/>
        </w:rPr>
        <w:t xml:space="preserve">Магистры тоже бывают разных наук — естественных </w:t>
      </w:r>
      <w:r>
        <w:rPr>
          <w:color w:val="800000"/>
          <w:sz w:val="24"/>
          <w:lang w:val="en-US" w:eastAsia="ru-RU"/>
        </w:rPr>
        <w:t xml:space="preserve">(MS, MSc), </w:t>
      </w:r>
      <w:r>
        <w:rPr>
          <w:color w:val="800000"/>
          <w:sz w:val="24"/>
          <w:lang w:eastAsia="ru-RU"/>
        </w:rPr>
        <w:t>гума</w:t>
        <w:softHyphen/>
        <w:t xml:space="preserve">нитарных </w:t>
      </w:r>
      <w:r>
        <w:rPr>
          <w:color w:val="800000"/>
          <w:sz w:val="24"/>
          <w:lang w:val="en-US" w:eastAsia="ru-RU"/>
        </w:rPr>
        <w:t xml:space="preserve">(MA), </w:t>
      </w:r>
      <w:r>
        <w:rPr>
          <w:color w:val="800000"/>
          <w:sz w:val="24"/>
          <w:lang w:eastAsia="ru-RU"/>
        </w:rPr>
        <w:t xml:space="preserve">изящных </w:t>
      </w:r>
      <w:r>
        <w:rPr>
          <w:color w:val="800000"/>
          <w:sz w:val="24"/>
          <w:lang w:val="en-US" w:eastAsia="ru-RU"/>
        </w:rPr>
        <w:t xml:space="preserve">(MFA </w:t>
      </w: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val="en-US" w:eastAsia="ru-RU"/>
        </w:rPr>
        <w:t xml:space="preserve">Master of Fine Arts), </w:t>
      </w:r>
      <w:r>
        <w:rPr>
          <w:color w:val="800000"/>
          <w:sz w:val="24"/>
          <w:lang w:eastAsia="ru-RU"/>
        </w:rPr>
        <w:t>экономики и управ</w:t>
        <w:softHyphen/>
        <w:t xml:space="preserve">ления </w:t>
      </w:r>
      <w:r>
        <w:rPr>
          <w:color w:val="800000"/>
          <w:sz w:val="24"/>
          <w:lang w:val="en-US" w:eastAsia="ru-RU"/>
        </w:rPr>
        <w:t xml:space="preserve">(MBA </w:t>
      </w: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val="en-US" w:eastAsia="ru-RU"/>
        </w:rPr>
        <w:t>Master of Business Admi</w:t>
        <w:softHyphen/>
        <w:t xml:space="preserve">nistration) </w:t>
      </w:r>
      <w:r>
        <w:rPr>
          <w:color w:val="800000"/>
          <w:sz w:val="24"/>
          <w:lang w:eastAsia="ru-RU"/>
        </w:rPr>
        <w:t xml:space="preserve">и даже стоматологии </w:t>
      </w:r>
      <w:r>
        <w:rPr>
          <w:color w:val="800000"/>
          <w:sz w:val="24"/>
          <w:lang w:val="en-US" w:eastAsia="ru-RU"/>
        </w:rPr>
        <w:t xml:space="preserve">(MDS </w:t>
      </w: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val="en-US" w:eastAsia="ru-RU"/>
        </w:rPr>
        <w:t xml:space="preserve">Master of Dental Surgery). </w:t>
      </w:r>
      <w:r>
        <w:rPr>
          <w:color w:val="800000"/>
          <w:sz w:val="24"/>
          <w:lang w:eastAsia="ru-RU"/>
        </w:rPr>
        <w:t xml:space="preserve">А вот, скажем, </w:t>
      </w:r>
      <w:r>
        <w:rPr>
          <w:color w:val="800000"/>
          <w:sz w:val="24"/>
          <w:lang w:val="en-US" w:eastAsia="ru-RU"/>
        </w:rPr>
        <w:t xml:space="preserve">MC (Master of Ceremonies) </w:t>
      </w:r>
      <w:r>
        <w:rPr>
          <w:color w:val="800000"/>
          <w:sz w:val="24"/>
          <w:lang w:eastAsia="ru-RU"/>
        </w:rPr>
        <w:t>— ника</w:t>
        <w:softHyphen/>
        <w:t>кой не магистр, а конферансье, ве</w:t>
        <w:softHyphen/>
        <w:t>дущ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России история учёных степеней складывалась непросто (и по сей день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 xml:space="preserve">ещё не закончилась). В течени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сто</w:t>
        <w:softHyphen/>
        <w:t>летия правила и порядок их присвоения неоднократно менялись. Изменения ка</w:t>
        <w:softHyphen/>
        <w:t>сались числа сдаваемых заранее экзаме</w:t>
        <w:softHyphen/>
        <w:t>нов, порядка зашиты. Процедура полу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имические исследования приобрели массовый и систематический харак</w:t>
        <w:softHyphen/>
        <w:t>тер. Но ещё вполне реально составить список крупных учёных-химиков и хронологический перечень важней</w:t>
        <w:softHyphen/>
        <w:t xml:space="preserve">ших открытий и событий. Для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одобная задача невыполнима. По</w:t>
        <w:softHyphen/>
        <w:t>жалуй, только для первой половины столетия можно нарисовать более или менее полную картину. Но в лю</w:t>
        <w:softHyphen/>
        <w:t>бом случае будут запечатлены лишь отдельные фрагменты и сколь либо целостного впечатления она не про</w:t>
        <w:softHyphen/>
        <w:t>изведёт. В 50-х гг. началась современ</w:t>
        <w:softHyphen/>
        <w:t>ная научно-техническая революция, приведшая к громадному скачку в раз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итии цивилизации. Химия оказалась в числе наук, которые получили осо</w:t>
        <w:softHyphen/>
        <w:t>бенно большое ускорение. Историкам в будущем предстоит немало потру</w:t>
        <w:softHyphen/>
        <w:t>диться, чтобы дать объективную оцен</w:t>
        <w:softHyphen/>
        <w:t>ку и выявить наиболее фундаменталь</w:t>
        <w:softHyphen/>
        <w:t>ные достижения современной химии. Начиная с 1901 г. учёным за выда</w:t>
        <w:softHyphen/>
        <w:t>ющиеся работы в области химии (а также физики, физиологии и меди</w:t>
        <w:softHyphen/>
        <w:t>цины) присуждаются Нобелевские премии. Их получили более 130 ис</w:t>
        <w:softHyphen/>
        <w:t>следователей-химиков. Перечисле</w:t>
        <w:softHyphen/>
        <w:t>ние только главных «химических со</w:t>
        <w:softHyphen/>
        <w:t xml:space="preserve">бытий»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заняло бы несколько страниц. Сведения о некоторых успе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ения степени была многоступенчатой. Вначале учёных степеней насчитывалось четыре: действительный студент, ма</w:t>
        <w:softHyphen/>
        <w:t>гистр, кандидат и доктор. Все прошед</w:t>
        <w:softHyphen/>
        <w:t>шие полный курс университета получа</w:t>
        <w:softHyphen/>
        <w:t>ли степень действительного студента. Степень кандидата присваивалась луч</w:t>
        <w:softHyphen/>
        <w:t>шим студентам, которые окончили уни</w:t>
        <w:softHyphen/>
        <w:t>верситет со средним экзаменационным баллом не ниже 4,5 и представили ру</w:t>
        <w:softHyphen/>
        <w:t>кописную диссертацию (наподобие ны</w:t>
        <w:softHyphen/>
        <w:t>нешней дипломной работы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1884 г. в России остались только степени магистра и доктора. Для полу</w:t>
        <w:softHyphen/>
        <w:t>чения магистерской степени (она при</w:t>
        <w:softHyphen/>
        <w:t>мерно соответствовала современной кандидатской) надо было сдать экзаме</w:t>
        <w:softHyphen/>
        <w:t>ны, представить опубликованную дис</w:t>
        <w:softHyphen/>
        <w:t>сертацию, а затем защитить её на учё</w:t>
        <w:softHyphen/>
        <w:t>ном совете. Зато на докторскую степень уже не требовалось сдавать никаких эк</w:t>
        <w:softHyphen/>
        <w:t>заменов; видимо, считалось, что соиска</w:t>
        <w:softHyphen/>
        <w:t>тель этой степени имеет не меньшие по</w:t>
        <w:softHyphen/>
        <w:t>знания, чем члены сов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Лицам, поступившим на государст</w:t>
        <w:softHyphen/>
        <w:t>венную службу, учёные степени, со</w:t>
        <w:softHyphen/>
        <w:t>гласно «Табели о рангах» Российской империи, давали право на занятие оп</w:t>
        <w:softHyphen/>
        <w:t>ределённой должности и на титул, с ко</w:t>
        <w:softHyphen/>
        <w:t>торым следовало обращаться к данно</w:t>
        <w:softHyphen/>
        <w:t xml:space="preserve">му чину. Так, действительный студент проходил всего лишь по </w:t>
      </w:r>
      <w:r>
        <w:rPr>
          <w:color w:val="800000"/>
          <w:sz w:val="24"/>
          <w:lang w:val="en-US" w:eastAsia="ru-RU"/>
        </w:rPr>
        <w:t xml:space="preserve">XII </w:t>
      </w:r>
      <w:r>
        <w:rPr>
          <w:color w:val="800000"/>
          <w:sz w:val="24"/>
          <w:lang w:eastAsia="ru-RU"/>
        </w:rPr>
        <w:t xml:space="preserve">классу из </w:t>
      </w:r>
      <w:r>
        <w:rPr>
          <w:color w:val="800000"/>
          <w:sz w:val="24"/>
          <w:lang w:val="en-US" w:eastAsia="ru-RU"/>
        </w:rPr>
        <w:t xml:space="preserve">XIV </w:t>
      </w:r>
      <w:r>
        <w:rPr>
          <w:color w:val="800000"/>
          <w:sz w:val="24"/>
          <w:lang w:eastAsia="ru-RU"/>
        </w:rPr>
        <w:t>существовавших и мог претендо</w:t>
        <w:softHyphen/>
        <w:t xml:space="preserve">вать на чин губернского секретаря. Это соответствовало армейскому званию поручика. Кандидат и магистр шли по </w:t>
      </w:r>
      <w:r>
        <w:rPr>
          <w:color w:val="800000"/>
          <w:sz w:val="24"/>
          <w:lang w:val="en-US" w:eastAsia="ru-RU"/>
        </w:rPr>
        <w:t xml:space="preserve">X </w:t>
      </w:r>
      <w:r>
        <w:rPr>
          <w:color w:val="800000"/>
          <w:sz w:val="24"/>
          <w:lang w:eastAsia="ru-RU"/>
        </w:rPr>
        <w:t xml:space="preserve">(коллежский секретарь) и </w:t>
      </w:r>
      <w:r>
        <w:rPr>
          <w:color w:val="800000"/>
          <w:sz w:val="24"/>
          <w:lang w:val="en-US" w:eastAsia="ru-RU"/>
        </w:rPr>
        <w:t xml:space="preserve">IX </w:t>
      </w:r>
      <w:r>
        <w:rPr>
          <w:color w:val="800000"/>
          <w:sz w:val="24"/>
          <w:lang w:eastAsia="ru-RU"/>
        </w:rPr>
        <w:t>(титулярный советник) классам, что в армии со</w:t>
        <w:softHyphen/>
        <w:t>ответствовало штабс-капитану и капи</w:t>
        <w:softHyphen/>
        <w:t>тану (в кавалерии — штабс-ротмистру и ротмистру). Всех их следовало име</w:t>
        <w:softHyphen/>
        <w:t>новать «Ваше благородие». Доктора ко</w:t>
        <w:softHyphen/>
        <w:t xml:space="preserve">тировались выше — по </w:t>
      </w:r>
      <w:r>
        <w:rPr>
          <w:color w:val="800000"/>
          <w:sz w:val="24"/>
          <w:lang w:val="en-US" w:eastAsia="ru-RU"/>
        </w:rPr>
        <w:t xml:space="preserve">VIII </w:t>
      </w:r>
      <w:r>
        <w:rPr>
          <w:color w:val="800000"/>
          <w:sz w:val="24"/>
          <w:lang w:eastAsia="ru-RU"/>
        </w:rPr>
        <w:t>классу (гра</w:t>
        <w:softHyphen/>
        <w:t>жданский чин — коллежский асессор, военный, до 1884 г., — майор), и к ним уже обращались «Ваше высокоблаго</w:t>
        <w:softHyphen/>
        <w:t>родие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ожно было дослужиться и до более высоких чинов. Например, доктор наук Д. И. Менделеев имел чин тайного со</w:t>
        <w:softHyphen/>
        <w:t xml:space="preserve">ветника </w:t>
      </w:r>
      <w:r>
        <w:rPr>
          <w:color w:val="800000"/>
          <w:sz w:val="24"/>
          <w:lang w:val="en-US" w:eastAsia="ru-RU"/>
        </w:rPr>
        <w:t xml:space="preserve">(III </w:t>
      </w:r>
      <w:r>
        <w:rPr>
          <w:color w:val="800000"/>
          <w:sz w:val="24"/>
          <w:lang w:eastAsia="ru-RU"/>
        </w:rPr>
        <w:t>класс, военный чин — гене</w:t>
        <w:softHyphen/>
        <w:t>рал-лейтенант, обращение — «Ваше превосходительство»). Блестящий химик и композитор А. П. Бородин, будучи доктором медицины, числился действи</w:t>
        <w:softHyphen/>
        <w:t xml:space="preserve">тельным статским советником </w:t>
      </w:r>
      <w:r>
        <w:rPr>
          <w:color w:val="800000"/>
          <w:sz w:val="24"/>
          <w:lang w:val="en-US" w:eastAsia="ru-RU"/>
        </w:rPr>
        <w:t xml:space="preserve">(IV </w:t>
      </w:r>
      <w:r>
        <w:rPr>
          <w:color w:val="800000"/>
          <w:sz w:val="24"/>
          <w:lang w:eastAsia="ru-RU"/>
        </w:rPr>
        <w:t>класс, военный чин — генерал-майор) и тоже являлся «превосходительством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екретом от 10 ноября 1917 г. «Та</w:t>
        <w:softHyphen/>
        <w:t>бель о рангах» упразднили. В 30-х гг. в СССР введены степени кандидата и доктора наук. Тогда же была создана Высшая аттестационная комиссия (ВАК), которая и утверждает присуждение этих степен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годня для получения кандидат</w:t>
        <w:softHyphen/>
        <w:t>ской степени необходимо, имея диплом о высшем образовании, закончить трёх</w:t>
        <w:softHyphen/>
        <w:t>годичную аспирантуру (в заочной аспи</w:t>
        <w:softHyphen/>
        <w:t>рантуре учёба продолжается четыре гола). Другой вариант — оформиться соискателем в вузе или научном инсти</w:t>
        <w:softHyphen/>
        <w:t>туте, где есть учёный совет данной специализации, и выбрать себе руководителя. В любом случае надо сдать три экзамена: по специальности, языку (для химиков это, как правило, английский) и философии. После завершения экспе</w:t>
        <w:softHyphen/>
        <w:t>риментов, написания диссертации и её краткого резюме — автореферата — необходимо пройти процедуру предва</w:t>
        <w:softHyphen/>
        <w:t>рительной защиты в коллективе, где ра</w:t>
        <w:softHyphen/>
        <w:t>ботают специалисты данного профиля. После утверждения учёным советом официальных оппонентов и сторонней организации, которая даёт компетент</w:t>
        <w:softHyphen/>
        <w:t>ный отзыв о диссертации (так называ</w:t>
        <w:softHyphen/>
        <w:t>емой ведущей организации), назначает</w:t>
        <w:softHyphen/>
        <w:t>ся день защиты, на которой могут выступить все желающие. На сам док</w:t>
        <w:softHyphen/>
        <w:t>лад соискателя отводится всего 20 ми</w:t>
        <w:softHyphen/>
        <w:t>нут (для докторской диссертации — 40 минут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ибольшую трудность в получении искомой степени, особенно для хими</w:t>
        <w:softHyphen/>
        <w:t>ка, представляет эксперимент, лежащий в основе диссертации. Он может длить</w:t>
        <w:softHyphen/>
        <w:t>ся от года (в очень редких случаях) до десяти лет и более: часто получаются не те результаты, которые ожидались, либо реакция вообще не идёт — причин бывает мас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9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 по примеру некоторых западных стран в России на</w:t>
        <w:softHyphen/>
        <w:t>чали практиковать присуждение «про</w:t>
        <w:softHyphen/>
        <w:t>межуточных» степеней. Звание бака</w:t>
        <w:softHyphen/>
        <w:t>лавра присваивают тому, кто закончил четырёхлетний курс обучения в инсти</w:t>
        <w:softHyphen/>
        <w:t>туте, а магистра — имеющему полное высшее образование. Принесёт ли это пользу, покажет будуще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ах современной химии читатель найдёт в соответствующих разделах данного то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граничимся тем, что попытаем</w:t>
        <w:softHyphen/>
        <w:t>ся обсудить, какие же основные чер</w:t>
        <w:softHyphen/>
        <w:t>ты присущи современной хим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 из них может быть сформу</w:t>
        <w:softHyphen/>
        <w:t>лирована так химия стала величайшей «производительной» силой. Слово «производительная» взято в кавычки потому, что в него вложен двоякий смысл. С одной стороны, эта сила вы</w:t>
        <w:softHyphen/>
        <w:t>ражается в многотоннажном произ</w:t>
        <w:softHyphen/>
        <w:t>водстве разнообразнейших химиче</w:t>
        <w:softHyphen/>
        <w:t>ских продуктов. А в чём же состоит другой смысл? В стремительном рос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 числа химических соединений, главным образом органических. Два-три десятилетия назад подсчёты сви</w:t>
        <w:softHyphen/>
        <w:t>детельствовали: каждую неделю в ми</w:t>
        <w:softHyphen/>
        <w:t>ре синтезируется не менее 10 тыс. новых органических веществ, а общее количество таковых оценивалось при</w:t>
        <w:softHyphen/>
        <w:t>мерно в 5 млн. Ныне оно превысило 18 млн. Фактически, возможности ор</w:t>
        <w:softHyphen/>
        <w:t>ганического синтеза беспредельны. Неорганических соединений на поря</w:t>
        <w:softHyphen/>
        <w:t>док меньше, но цифра получается то</w:t>
        <w:softHyphen/>
        <w:t>же весьма внушительна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химия постоянно и в массовом масштабе создаёт новые матери</w:t>
        <w:softHyphen/>
        <w:t>альные объекты. Это не означает, чт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ая химия не может обойтись без точных математических расчётов и физических теор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2298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Еженедельно в мире синтезируется не менее десятка тысяч новых химических соедин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они становятся предметом иссле</w:t>
        <w:softHyphen/>
        <w:t>дований. Вызывают интерес и получа</w:t>
        <w:softHyphen/>
        <w:t>ют практическое применение еди</w:t>
        <w:softHyphen/>
        <w:t>ницы, но ведь завтра могут привлечь внимание другие. Для прочих естест</w:t>
        <w:softHyphen/>
        <w:t>венных наук такой феномен не харак</w:t>
        <w:softHyphen/>
        <w:t>терен. Как гласит классическое опре</w:t>
        <w:softHyphen/>
        <w:t>деление, химия — это наука, которая изучает вещества и их превращения. Сюда бы следовало добавить: не толь</w:t>
        <w:softHyphen/>
        <w:t>ко изучает, но и постоянно получает новые, ранее неизвестны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о говорят, что химия создаёт «вторую природу». Действительно, количество синтезированных соеди</w:t>
        <w:softHyphen/>
        <w:t>нений значительно превосходит чис</w:t>
        <w:softHyphen/>
        <w:t>ло веществ, даруемых человеку при</w:t>
        <w:softHyphen/>
        <w:t>родой. Но создавая «вторую природу», химия наносит удар по «первой». За</w:t>
        <w:softHyphen/>
        <w:t>грязнение окружающей среды приоб</w:t>
        <w:softHyphen/>
        <w:t>рело глобальный масштаб. Сотнями миллионов тонн измеряется выброс различных химических веществ, гу</w:t>
        <w:softHyphen/>
        <w:t>бительных для всего живого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 протяжении столетий химия продвигалась вперёд путём проб и ошибок. Даже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большинство химических соединений было синте</w:t>
        <w:softHyphen/>
        <w:t>зировано или выделено из природ</w:t>
        <w:softHyphen/>
        <w:t>ного сырья в значительной степени случайно — подобно тому как до разработки Д. И. Менделеевым пери</w:t>
        <w:softHyphen/>
        <w:t>одической системы делом случая были открытия новых химических элементов. Получая те или иные ре</w:t>
        <w:softHyphen/>
        <w:t>зультаты, химики часто не могли толком объяснить, как и почему они их получи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ауке господствовал Случай. Этот своенравный господин скло</w:t>
        <w:softHyphen/>
        <w:t>нен подчиняться одной лишь теории. По крайней мере, она ставит его в оп</w:t>
        <w:softHyphen/>
        <w:t>ределённые рамки. Научная теория позволяет не только объяснять, но и предвидеть. И когда появились теории, заключавшие в себе возможности прогнозирования, химия начала переход из разряда наук эмпирических в разряд наук точны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2350" cy="33039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овесная «вязь» в химических статьях всё чаще прерывалась «узорами» математических формул и уравнений. Они заметно экономили время исследовате</w:t>
        <w:softHyphen/>
        <w:t>лей. Вместо десятков экспериментов часто хватало одного-дву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мение времени: химик сегодня должен знать высшую математику Современная химия опирается на мощный теоретический аппарат И сам термин «теоретическая хи</w:t>
        <w:softHyphen/>
        <w:t>мия» служит заглавием многих специ</w:t>
        <w:softHyphen/>
        <w:t>альных книг. Современная химия — наука, в которой экспериментальные результаты опираются на теорию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3:51:00Z</dcterms:created>
  <dc:creator>VES</dc:creator>
  <dc:description/>
  <dc:language>en-US</dc:language>
  <cp:lastModifiedBy>VES</cp:lastModifiedBy>
  <dcterms:modified xsi:type="dcterms:W3CDTF">2004-03-19T07:49:00Z</dcterms:modified>
  <cp:revision>33</cp:revision>
  <dc:subject/>
  <dc:title>К ЧИТАТЕЛЮ</dc:title>
</cp:coreProperties>
</file>