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2.jpeg" ContentType="image/jpeg"/>
  <Override PartName="/word/media/image51.jpeg" ContentType="image/jpeg"/>
  <Override PartName="/word/media/image50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7.jpeg" ContentType="image/jpeg"/>
  <Override PartName="/word/media/image38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64.jpeg" ContentType="image/jpeg"/>
  <Override PartName="/word/media/image39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7.png" ContentType="image/png"/>
  <Override PartName="/word/media/image33.jpeg" ContentType="image/jpeg"/>
  <Override PartName="/word/media/image21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11.png" ContentType="image/png"/>
  <Override PartName="/word/media/image9.jpeg" ContentType="image/jpeg"/>
  <Override PartName="/word/media/image70.jpeg" ContentType="image/jpeg"/>
  <Override PartName="/word/media/image28.png" ContentType="image/png"/>
  <Override PartName="/word/media/image43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40.png" ContentType="image/png"/>
  <Override PartName="/word/media/image16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9.png" ContentType="image/png"/>
  <Override PartName="/word/media/image63.jpeg" ContentType="image/jpeg"/>
  <Override PartName="/word/media/image6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8.jpeg" ContentType="image/jpeg"/>
  <Override PartName="/word/media/image36.jpeg" ContentType="image/jpeg"/>
  <Override PartName="/word/media/image31.png" ContentType="image/png"/>
  <Override PartName="/word/media/image2.jpeg" ContentType="image/jpeg"/>
  <Override PartName="/word/media/image24.jpeg" ContentType="image/jpeg"/>
  <Override PartName="/word/media/image25.jpeg" ContentType="image/jpeg"/>
  <Override PartName="/word/media/image32.png" ContentType="image/png"/>
  <Override PartName="/word/media/image26.jpeg" ContentType="image/jpeg"/>
  <Override PartName="/word/media/image19.jpeg" ContentType="image/jpeg"/>
  <Override PartName="/word/media/image12.jpeg" ContentType="image/jpeg"/>
  <Override PartName="/word/media/image10.jpeg" ContentType="image/jpeg"/>
  <Override PartName="/word/media/image13.jpeg" ContentType="image/jpeg"/>
  <Override PartName="/word/media/image3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ЧЕМ МЫ ДЫШИ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СТА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НОЙ АТМОСФЕ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ша планета окружена атмосфе</w:t>
        <w:softHyphen/>
        <w:t>рой — воздушной оболочкой, про</w:t>
        <w:softHyphen/>
        <w:t>стирающейся от поверхности Земли более чем на полторы тысячи кило</w:t>
        <w:softHyphen/>
        <w:t>метров. Масса этого воздушного оке</w:t>
        <w:softHyphen/>
        <w:t>ана внушает уважение — 5•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т! Воздух представляет собой сложный, многокомпонентный газовый «кок</w:t>
        <w:softHyphen/>
        <w:t>тейль», который помимо основных составляющих — азота и кислоро</w:t>
        <w:softHyphen/>
        <w:t>да — включает аргон, углекислый газ, водяные пары, мельчайшие твёрдые частицы (пыль), капельки воды, а также незначительные примеси мно</w:t>
        <w:softHyphen/>
        <w:t xml:space="preserve">гих других веществ 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CH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, 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СО, </w:t>
      </w:r>
      <w:r>
        <w:rPr>
          <w:color w:val="000000"/>
          <w:sz w:val="24"/>
          <w:lang w:val="en-US" w:eastAsia="ru-RU"/>
        </w:rPr>
        <w:t>HF, 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и т. д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ейшей частью воздуха являет</w:t>
        <w:softHyphen/>
        <w:t>ся кислород, необходимый для дыхания как животным, так и растения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323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дыхаемый нами кислород идёт на окисление сложных органических молекул — углеводов и жиров — до углекислого газа и воды. Эти реакции сопровождаются выделением и на</w:t>
        <w:softHyphen/>
        <w:t>коплением энергии и протекают с участием белковых катализаторов -ферментов (см. статью «Ферменты -на все руки мастера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158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став атмосферы Зем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выдыхаемом челове</w:t>
        <w:softHyphen/>
        <w:t>ком воздухе содержится около 16% (по объёму) кислорода и около 4% углекислого газ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4"/>
      <w:bookmarkEnd w:id="1"/>
      <w:r>
        <w:rPr>
          <w:color w:val="800000"/>
          <w:sz w:val="24"/>
          <w:lang w:eastAsia="ru-RU"/>
        </w:rPr>
        <w:t>РАСПРОСТРАНЁННОСТЬ ХИМИЧЕСКИХ ЭЛЕМЕНТОВ НА ЗЕМЛЕ И В КОСМОС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Зверь и птица, звёзды и камень — все мы одно, все одно... — бормотала Кобра, опустив свой клобук и тоже раскачиваясь. — Змея и ребёнок, камень и звезда — все мы одно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амела Треверс. «Мэри Поппинс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установить распространённость химических элементов во Вселенной, нужно определить состав её вещества. А оно сосредоточено не только в круп</w:t>
        <w:softHyphen/>
        <w:t>ных объектах — звёздах, планетах и их спутниках, астероидах, кометах. Приро</w:t>
        <w:softHyphen/>
        <w:t>да, как известно, не терпит пустоты, по</w:t>
        <w:softHyphen/>
        <w:t>этому и космическое пространство за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9105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33600" cy="181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сколок железного метеори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нено межзвёздными газом и пылью. К сожалению, нам для непосредствен</w:t>
        <w:softHyphen/>
        <w:t>ного изучения доступно лишь земное вещество (и только то, которое «под но</w:t>
        <w:softHyphen/>
        <w:t>гами») да очень небольшое количество лунного грунта и метеориты — облом</w:t>
        <w:softHyphen/>
        <w:t>ки некогда существовавших космиче</w:t>
        <w:softHyphen/>
        <w:t>ских те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же определить химический состав объектов, удалённых от нас на ты</w:t>
        <w:softHyphen/>
        <w:t>сячи световых лет? Получать всю необ</w:t>
        <w:softHyphen/>
        <w:t>ходимую для этого информацию стало возможным после разработки в 1859 г. немецкими учёными Густавом Кирх</w:t>
        <w:softHyphen/>
        <w:t>гофом и Робертом Бунзеном метода спектрального анализа. А в 1895 г. про</w:t>
        <w:softHyphen/>
        <w:t>фессор Вюрцбургского университета Вильгельм Конрад Рентген случайно об</w:t>
        <w:softHyphen/>
        <w:t>наружил неизвестное излучение, кото</w:t>
        <w:softHyphen/>
        <w:t>рое учёный назвал Х-лучами (ныне они известны как рентгеновские). Благодаря этому открытию появилась рентгенов</w:t>
        <w:softHyphen/>
        <w:t>ская спектроскопия, которая позволяе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посредственно по спектру опреде</w:t>
        <w:softHyphen/>
        <w:t>лять порядковый номер эле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снове спектрального и рентгеноспектрального анализа лежит способ</w:t>
        <w:softHyphen/>
        <w:t>ность атомов каждого химического эле</w:t>
        <w:softHyphen/>
        <w:t>мента излучать или поглощать энергию в виде волн строго определённой, толь</w:t>
        <w:softHyphen/>
        <w:t>ко ему одному свойственной длины, что и улавливают специальные приборы — спектрометры. Атом испускает волны видимого света при переходах элект</w:t>
        <w:softHyphen/>
        <w:t>ронов на внешних уровнях, а за рент</w:t>
        <w:softHyphen/>
        <w:t>геновское излучение отвечают более «глубинные» электронные слои. По ин</w:t>
        <w:softHyphen/>
        <w:t>тенсивности определённых линий в спектре и узнают содержание элемен</w:t>
        <w:softHyphen/>
        <w:t>та в том или ином небесном те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 концу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исследованы спектры многих объектов во Вселенной, накоп</w:t>
        <w:softHyphen/>
        <w:t>лен огромный статистический матери</w:t>
        <w:softHyphen/>
        <w:t>ал. Разумеется, данные о химическом составе космических тел и межзвёздно</w:t>
        <w:softHyphen/>
        <w:t>го вещества не окончательны и посто</w:t>
        <w:softHyphen/>
        <w:t>янно уточняются, но благодаря уже собранным сведениям удалось устано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11680" cy="148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аша Галакт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того, кислород расходуется при гниении отмерших организмов, горении. Если бы не Земле не было источников кислорода, его запасы полностью иссякли бы за 2 тыс. лет. Однако этого не происходит, по</w:t>
        <w:softHyphen/>
        <w:t>скольку кислород постоянно выделя</w:t>
        <w:softHyphen/>
        <w:t>ется растениями в ходе фотосинтез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один жизненно важный ком</w:t>
        <w:softHyphen/>
        <w:t>понент атмосферы — углекислый газ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Около 4 млрд. лет назад атмосфе</w:t>
        <w:softHyphen/>
        <w:t>ра Земли состояла в основном из углекислого газа. Однако постепенно он растворялся в воде и медленно реагировал с породами, слагающими земную кору, образуя карбонаты каль</w:t>
        <w:softHyphen/>
        <w:t>ция и магния. Поэтому содержание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в атмосфере неуклонно снижа</w:t>
        <w:softHyphen/>
        <w:t>лось. С появлением зелёных растений этот процесс стал протекать гораздо быстрее. При фотосинтезе из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об</w:t>
        <w:softHyphen/>
        <w:t>разуются органические соединения: глюкоза, целлюлоза, крахмал. Растения отмирали и в течение многих милли</w:t>
        <w:softHyphen/>
        <w:t>онов лет превращались в торф, нефть, уголь. Таким образом углерод посто</w:t>
        <w:softHyphen/>
        <w:t>янно перемещался из воздушной обо</w:t>
        <w:softHyphen/>
        <w:t>лочки в недра Зем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8175" cy="154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ить среднее содержание элементов в космос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тела во Вселенной состоят из атомов одних и тех же химических элементов, но содержание их в разных объектах различно. При этом наблюда</w:t>
        <w:softHyphen/>
        <w:t>ются интересные закономерности. Ли</w:t>
        <w:softHyphen/>
        <w:t>деры по распространённости — водо</w:t>
        <w:softHyphen/>
        <w:t>род (его атомов в космосе — 88,6 %) и гелий (11,3 %). На долю остальных эле</w:t>
        <w:softHyphen/>
        <w:t>ментов приходится всего 1 %! В звёз</w:t>
        <w:softHyphen/>
        <w:t>дах и планетах распространены также углерод, азот, кислород, неон, магний, кремний, сера, аргон и железо. Таким образом, лёгкие элементы преобладают. Но есть и исключения. Среди них — «провал» в области лития, бериллия и бора и низкое содержание фтора и скандия, причина которого до сих пор не установле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явленные закономерности можно представить в виде графика. Внешне он напоминает старую пилу, зубья которой сточились по-разному, а некоторые вообще сломались. Верхушки зубьев соот</w:t>
        <w:softHyphen/>
        <w:t>ветствуют элементам с чётными порядковыми номерами (т. е. тем, у которых количество протонов в ядрах чётное). Данная закономерность носит название правила Олдо — Харкинса в честь итальянского химика Джузеппе Оддо (1865—1954) и американского физика и химика Уильяма Харкинса (1873— 1951). Согласно этому правилу, рас</w:t>
        <w:softHyphen/>
        <w:t>пространённость элемента с чётным зарядом больше, чем его соседей с нечётным количеством протонов в яд</w:t>
        <w:softHyphen/>
        <w:t>ре. Если же у элемента и количество нейтронов чётное, то он встречается ещё чаше и изотопов образует больше. Во Вселенной существует 165 стабиль</w:t>
        <w:softHyphen/>
        <w:t>ных изотопов, у которых и число нейтронов, и число протонов чётное; 56 изотопов с чётным числом протонов и нечётным — нейтронов; 53 изотопа, у которых число нейтронов чётное, а протонов — нечётное; и всего 8 изото</w:t>
        <w:softHyphen/>
        <w:t>пов с нечётным количеством и нейтро</w:t>
        <w:softHyphen/>
        <w:t>нов, и прото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росается в глаза и ещё один мак</w:t>
        <w:softHyphen/>
        <w:t>симум, приходящийся на железо — один из наиболее распространённых элементов. На графике его зубец воз</w:t>
        <w:softHyphen/>
        <w:t>вышается, как Эверест. Это связано с большой энергией связи в ядре желе</w:t>
        <w:softHyphen/>
        <w:t>за — самой высокой среди всех хими</w:t>
        <w:softHyphen/>
        <w:t>ческих эле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вот и сломанный зуб у нашей пи</w:t>
        <w:softHyphen/>
        <w:t>лы — на графике нет значения распро</w:t>
        <w:softHyphen/>
        <w:t>странённости технеция, элемента № 43, вместо него здесь пробел. Казалось бы, что в нём такого особенного? Тех</w:t>
        <w:softHyphen/>
        <w:t>неций находится в середине периодиче</w:t>
        <w:softHyphen/>
        <w:t>ской системы, распространённость его соседей подчиняется общим закономерностям. А дело вот в чём: этот элемент просто-напросто давно «закончился», период полураспада его самого долгоживущего изотопа 2,12•10</w:t>
      </w:r>
      <w:r>
        <w:rPr>
          <w:color w:val="800000"/>
          <w:sz w:val="24"/>
          <w:vertAlign w:val="superscript"/>
          <w:lang w:eastAsia="ru-RU"/>
        </w:rPr>
        <w:t>6</w:t>
      </w:r>
      <w:r>
        <w:rPr>
          <w:color w:val="800000"/>
          <w:sz w:val="24"/>
          <w:lang w:eastAsia="ru-RU"/>
        </w:rPr>
        <w:t xml:space="preserve"> лет. Тех</w:t>
        <w:softHyphen/>
        <w:t>неций даже не был открыт в традици</w:t>
        <w:softHyphen/>
        <w:t>онном понимании этого слова: его синтезировали искусственно в 1937 г., и то случайно. Но вот что интересно: в 1960 г. в спектре Солнца была обна</w:t>
        <w:softHyphen/>
        <w:t>ружена линия «несуществующего» элемента № 43! Это блестящее подтвер</w:t>
        <w:softHyphen/>
        <w:t>ждение того факта, что синтез химиче</w:t>
        <w:softHyphen/>
        <w:t>ских элементов в недрах звёзд продол</w:t>
        <w:softHyphen/>
        <w:t>жается и поны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торой сломанный зуб — отсутст</w:t>
        <w:softHyphen/>
        <w:t>вие на графике прометия (№ 61), и объ</w:t>
        <w:softHyphen/>
        <w:t>ясняется оно теми же причинами. Пе</w:t>
        <w:softHyphen/>
        <w:t>риод полураспада самого устойчивого изотопа этого элемента очень мал, все</w:t>
        <w:softHyphen/>
        <w:t>го 18 лет. И пока нигде в космосе он не дал о себе зна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сем нет на графике и элементов с порядковыми номерами больше 83: все они тоже очень нестабильны, и в космосе их исключительно мал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09470" cy="1584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омета Галлея. Снимок 1986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 моменту появления человека углекислый газ, так необходимый рас</w:t>
        <w:softHyphen/>
        <w:t>тениям, уже стал дефицитом. Его кон</w:t>
        <w:softHyphen/>
        <w:t>центрация в воздухе до начала про</w:t>
        <w:softHyphen/>
        <w:t>мышленной революции составляла всего 0,029%. Однако в последние пол</w:t>
        <w:softHyphen/>
        <w:t>тора столетия из-за сжигания ископае</w:t>
        <w:softHyphen/>
        <w:t>мого топлива и уничтожения лесов содержание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в атмосфере повы</w:t>
        <w:softHyphen/>
        <w:t>шается. По данным американской обсерватории Мауна</w:t>
      </w:r>
      <w:r>
        <w:rPr>
          <w:color w:val="000000"/>
          <w:sz w:val="24"/>
          <w:lang w:val="en-US" w:eastAsia="ru-RU"/>
        </w:rPr>
        <w:t xml:space="preserve">-Jloa </w:t>
      </w:r>
      <w:r>
        <w:rPr>
          <w:color w:val="000000"/>
          <w:sz w:val="24"/>
          <w:lang w:eastAsia="ru-RU"/>
        </w:rPr>
        <w:t>(Гавайские острова), только с 1958 по 1997 г. среднегодовая концентрация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в воздухе выросла с 0,0315 до 0,03б5%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90545" cy="190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5"/>
      <w:bookmarkEnd w:id="2"/>
      <w:r>
        <w:rPr>
          <w:color w:val="800000"/>
          <w:sz w:val="24"/>
          <w:lang w:eastAsia="ru-RU"/>
        </w:rPr>
        <w:t>УГЛЕКИСЛЫЙ ГАЗ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сид углерода(</w:t>
      </w:r>
      <w:r>
        <w:rPr>
          <w:color w:val="800000"/>
          <w:sz w:val="24"/>
          <w:lang w:val="en-US" w:eastAsia="ru-RU"/>
        </w:rPr>
        <w:t>IV</w:t>
      </w:r>
      <w:r>
        <w:rPr>
          <w:color w:val="800000"/>
          <w:sz w:val="24"/>
          <w:lang w:eastAsia="ru-RU"/>
        </w:rPr>
        <w:t>), углекислый газ, был впервые описан известным ятрохимиком Яном Баптистом ван Гельмонтом (1579—1644), который наблюдал его образование при сжигании древесного угля, в результате спиртового брожения и при действии кислот на известняк 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и поташ К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Он обнаружил присутствие этого газа в минеральной воде и в желудке человека. Английский химик Джозеф Блэк (1728—1799) назы</w:t>
        <w:softHyphen/>
        <w:t>вал углекислый газ «фиксируемым воз</w:t>
        <w:softHyphen/>
        <w:t>духом» на том основании, что он лег</w:t>
        <w:softHyphen/>
        <w:t>ко поглощается щелоч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сид углерода (</w:t>
      </w:r>
      <w:r>
        <w:rPr>
          <w:color w:val="800000"/>
          <w:sz w:val="24"/>
          <w:lang w:val="en-US" w:eastAsia="ru-RU"/>
        </w:rPr>
        <w:t>IV</w:t>
      </w:r>
      <w:r>
        <w:rPr>
          <w:color w:val="800000"/>
          <w:sz w:val="24"/>
          <w:lang w:eastAsia="ru-RU"/>
        </w:rPr>
        <w:t>) — это бесцвет</w:t>
        <w:softHyphen/>
        <w:t>ный газ без запаха, малорастворимый в воде (171,3 мл в 100 мл воды при 0 °С, 87,8 мл при 20 °С). Растворимость его резко возрастает при повышении дав</w:t>
        <w:softHyphen/>
        <w:t>ления, что используется в приготовле</w:t>
        <w:softHyphen/>
        <w:t>нии газированных напитков. При тем</w:t>
        <w:softHyphen/>
        <w:t>пературе -78,5 °С углекислый газ замерзает, образуя белые кристаллы «сухого льда». «Сухой лёд» служит для охлаждения продуктов, например мо</w:t>
        <w:softHyphen/>
        <w:t>роженого. Если бросить кусочек «сухо</w:t>
        <w:softHyphen/>
        <w:t>го льда» в воду, он начнёт с шипением «таять», возгоняясь, т. е. переходя в га</w:t>
        <w:softHyphen/>
        <w:t>зообразное состояние, минуя жидкое. Жидкий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можно получить при комнатной температуре и высоком дав</w:t>
        <w:softHyphen/>
        <w:t>лени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44370" cy="951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20 °С жидкий углекислый газ представляет собой подвижную бесцветную жидкость с плотностью 0,77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, плохо растворимую в в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створ углекислого газа в воде проявляет свойства слабой и неустой</w:t>
        <w:softHyphen/>
        <w:t>чивой в водных растворах угольной кислоты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Саму кислоту лишь недавно удалось выделить в индивиду</w:t>
        <w:softHyphen/>
        <w:t>альном виде при низких температурах. Её соли — карбонаты, напротив, дос</w:t>
        <w:softHyphen/>
        <w:t>таточно устойчивы. Например, карбо</w:t>
        <w:softHyphen/>
        <w:t xml:space="preserve">нат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лавится без раз</w:t>
        <w:softHyphen/>
        <w:t>ложения при 858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глекислый газ практически не проявляет окислительных свойств, не поддерживает горения и дыхания. Но бывают и исключения. Если внести в цилиндр с углекислым газом горящую магниевую ленту, магний какое-то вре</w:t>
        <w:softHyphen/>
        <w:t>мя продолжает гореть и в атмосфере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: </w:t>
      </w:r>
      <w:r>
        <w:rPr>
          <w:color w:val="800000"/>
          <w:sz w:val="24"/>
          <w:lang w:val="en-US" w:eastAsia="ru-RU"/>
        </w:rPr>
        <w:t>2Mg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MgO</w:t>
      </w:r>
      <w:r>
        <w:rPr>
          <w:color w:val="800000"/>
          <w:sz w:val="24"/>
          <w:lang w:eastAsia="ru-RU"/>
        </w:rPr>
        <w:t>+С, но вско</w:t>
        <w:softHyphen/>
        <w:t>ре реакция прекращ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глекислый газ проявляет свойства кислотного оксида. Он легко вступает в реакцию с щелочами, что наблюдал в своих опытах ещё Блэк. Так, при пропу</w:t>
        <w:softHyphen/>
        <w:t xml:space="preserve">скании углекислого газа через раствор щёлочи вначале образуется средний карбонат (стиральная сода): </w:t>
      </w:r>
      <w:r>
        <w:rPr>
          <w:color w:val="800000"/>
          <w:sz w:val="24"/>
          <w:lang w:val="en-US" w:eastAsia="ru-RU"/>
        </w:rPr>
        <w:t>2NaOH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+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, </w:t>
      </w:r>
      <w:r>
        <w:rPr>
          <w:color w:val="800000"/>
          <w:sz w:val="24"/>
          <w:lang w:eastAsia="ru-RU"/>
        </w:rPr>
        <w:t>который затем переходит в кислый (питьевую соду)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</w:t>
      </w:r>
      <w:r>
        <w:rPr>
          <w:color w:val="800000"/>
          <w:sz w:val="24"/>
          <w:lang w:val="en-US" w:eastAsia="ru-RU"/>
        </w:rPr>
        <w:t>2NaH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атмосфере Земли содержится около 2,3•10</w:t>
      </w:r>
      <w:r>
        <w:rPr>
          <w:color w:val="800000"/>
          <w:sz w:val="24"/>
          <w:vertAlign w:val="superscript"/>
          <w:lang w:eastAsia="ru-RU"/>
        </w:rPr>
        <w:t>12</w:t>
      </w:r>
      <w:r>
        <w:rPr>
          <w:color w:val="800000"/>
          <w:sz w:val="24"/>
          <w:lang w:eastAsia="ru-RU"/>
        </w:rPr>
        <w:t xml:space="preserve"> т углекислого газа, ещё больше (1,3•10</w:t>
      </w:r>
      <w:r>
        <w:rPr>
          <w:color w:val="800000"/>
          <w:sz w:val="24"/>
          <w:vertAlign w:val="superscript"/>
          <w:lang w:eastAsia="ru-RU"/>
        </w:rPr>
        <w:t>14</w:t>
      </w:r>
      <w:r>
        <w:rPr>
          <w:color w:val="800000"/>
          <w:sz w:val="24"/>
          <w:lang w:eastAsia="ru-RU"/>
        </w:rPr>
        <w:t xml:space="preserve"> т) растворено в воде. Это количество постоянно воз</w:t>
        <w:softHyphen/>
        <w:t>растает за счёт промышленных вы</w:t>
        <w:softHyphen/>
        <w:t>бросов и работы транспор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Значительные количества промыш</w:t>
        <w:softHyphen/>
        <w:t>ленных выбросов углекислого газа (примерно 50%) поглощаются зелёны</w:t>
        <w:softHyphen/>
        <w:t>ми растениями. Они преобразуют СО</w:t>
      </w:r>
      <w:r>
        <w:rPr>
          <w:color w:val="800000"/>
          <w:sz w:val="24"/>
          <w:vertAlign w:val="subscript"/>
          <w:lang w:eastAsia="ru-RU"/>
        </w:rPr>
        <w:t xml:space="preserve">2 </w:t>
      </w:r>
      <w:r>
        <w:rPr>
          <w:color w:val="800000"/>
          <w:sz w:val="24"/>
          <w:lang w:eastAsia="ru-RU"/>
        </w:rPr>
        <w:t>в углеводы, выделяя свободный кис</w:t>
        <w:softHyphen/>
        <w:t>лород (процесс фотосинтеза). Около 30% выбрасываемого в атмосферу уг</w:t>
        <w:softHyphen/>
        <w:t>лекислого газа растворяется в Миро</w:t>
        <w:softHyphen/>
        <w:t>вом океа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большое количество углекислого газа в воздухе благоприятно сказывает</w:t>
        <w:softHyphen/>
        <w:t>ся на дыхании, так как его молекулы стимулируют дыхательный центр голов</w:t>
        <w:softHyphen/>
        <w:t>ного мозга. Повышенное же содержа</w:t>
        <w:softHyphen/>
        <w:t>ние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опасно для здоровья человека: в высоких концентрациях углекислый газ тормозит процессы дыхания и обме</w:t>
        <w:softHyphen/>
        <w:t>на веществ. Углекислый газ в полтора раза тяжелее воздуха и, следовательно, накапливается в подвалах, на дне пе</w:t>
        <w:softHyphen/>
        <w:t>щер. Известны случаи отравления этим веществом со смертельным исход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ромышленности углекислый газ получают при обжиге известняков и доломитов. Он находит применение в производстве соды, свинцовых белил, как инертная среда для проведения многих химических реакций. Значи</w:t>
        <w:softHyphen/>
        <w:t>тельное количество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расходуется на производство карбамата аммония (соли неустойчивой карбаминовой кис</w:t>
        <w:softHyphen/>
        <w:t xml:space="preserve">лоты 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COOH), </w:t>
      </w:r>
      <w:r>
        <w:rPr>
          <w:color w:val="800000"/>
          <w:sz w:val="24"/>
          <w:lang w:eastAsia="ru-RU"/>
        </w:rPr>
        <w:t>из которого получа</w:t>
        <w:softHyphen/>
        <w:t>ют мочевину (карбамид) — ценное азотное удобрени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5915" cy="899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ходящиеся в воздухе азот и ар</w:t>
        <w:softHyphen/>
        <w:t>гон играют роль балласта, а содер</w:t>
        <w:softHyphen/>
        <w:t>жание других газов совсем незна</w:t>
        <w:softHyphen/>
        <w:t>чительно и измеряется сотыми и тысячными долями процен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ва самых лёгких — водород и ге</w:t>
        <w:softHyphen/>
        <w:t>лий — не могут удерживаться земным тяготением, поэтому, попав в атмо</w:t>
        <w:softHyphen/>
        <w:t>сферу (водород — в результате вулка</w:t>
        <w:softHyphen/>
        <w:t>нической деятельности, гелий — вследствие распада радиоактивных элементов), они довольно быстр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улетают в космос. Аммиак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хлороводород очень хорошо растворя</w:t>
        <w:softHyphen/>
        <w:t>ются в воде, поэтому с дождями они попадают в почву, где аммиак усваи</w:t>
        <w:softHyphen/>
        <w:t>вается растениями, а хлороводород реагирует с минеральными вещества</w:t>
        <w:softHyphen/>
        <w:t>ми. Сероводород под действием све</w:t>
        <w:softHyphen/>
        <w:t>та окисляется до оксида серы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 xml:space="preserve">): </w:t>
      </w:r>
      <w:r>
        <w:rPr>
          <w:color w:val="000000"/>
          <w:sz w:val="24"/>
          <w:lang w:val="en-US" w:eastAsia="ru-RU"/>
        </w:rPr>
        <w:t>2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+3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</w:t>
      </w:r>
      <w:r>
        <w:rPr>
          <w:color w:val="000000"/>
          <w:sz w:val="24"/>
          <w:lang w:val="en-US" w:eastAsia="ru-RU"/>
        </w:rPr>
        <w:t>2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в присутствии кислорода воздуха и паров воды превращается в серную кислоту. Последняя в значительной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пени нейтрализуется присутству</w:t>
        <w:softHyphen/>
        <w:t>ющим в воздухе аммиак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МОСФЕРА И ИЗЛУЧЕНИЕ. ОЗОНОВЫЙ СЛ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е излучает электромагнитные волны разной длины: видимый свет (400—740 нм), а также невидимое че</w:t>
        <w:softHyphen/>
        <w:t>ловеческим глазом инфракрасное, сокращённо ИК (740 нм — 1 мм), и ультрафиолетовое, или УФ (10— 400 нм), излуч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Ультрафиолетовые волны обла</w:t>
        <w:softHyphen/>
        <w:t>дают энергией, достаточной для раз</w:t>
        <w:softHyphen/>
        <w:t>рыва некоторых химических связей. В атмосфере коротковолновое, так называемое жёсткое УФ-излучение (с длиной волны меньше 242 нм) вы</w:t>
        <w:softHyphen/>
        <w:t>зывает диссоциацию молекул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: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hv</w:t>
      </w:r>
      <w:r>
        <w:rPr>
          <w:color w:val="000000"/>
          <w:sz w:val="24"/>
          <w:lang w:eastAsia="ru-RU"/>
        </w:rPr>
        <w:t>2О. Атомы кислорода могут присоединяться к другим молекула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и тогда образуется озон: О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зон тоже способен поглощать УФ-излучение, только с большей дли</w:t>
        <w:softHyphen/>
        <w:t>ной волны (220—350 нм). При эт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2255" cy="255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оцессы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отекающ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атмосфере Зем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6"/>
      <w:bookmarkEnd w:id="3"/>
      <w:r>
        <w:rPr>
          <w:color w:val="800000"/>
          <w:sz w:val="24"/>
          <w:lang w:eastAsia="ru-RU"/>
        </w:rPr>
        <w:t>СЕРОВОДОРО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ероводород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 xml:space="preserve">— бесцветный газ </w:t>
      </w:r>
      <w:r>
        <w:rPr>
          <w:color w:val="800000"/>
          <w:sz w:val="24"/>
          <w:lang w:val="en-US" w:eastAsia="ru-RU"/>
        </w:rPr>
        <w:t>(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i/>
          <w:color w:val="800000"/>
          <w:sz w:val="24"/>
          <w:lang w:eastAsia="ru-RU"/>
        </w:rPr>
        <w:t>=</w:t>
      </w:r>
      <w:r>
        <w:rPr>
          <w:color w:val="800000"/>
          <w:sz w:val="24"/>
          <w:lang w:eastAsia="ru-RU"/>
        </w:rPr>
        <w:t xml:space="preserve">-86 °С,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-60 °С) с характер</w:t>
        <w:softHyphen/>
        <w:t>ным резким запахом тухлых яиц (стро</w:t>
        <w:softHyphen/>
        <w:t>го говоря, не сероводород пахнет тух</w:t>
        <w:softHyphen/>
        <w:t>лыми яйцами, а тухлые яйца пахнут сероводородом, который выделяется при разложении серосодержащих бел</w:t>
        <w:softHyphen/>
        <w:t>ков), немного тяжелее воздуха, мало</w:t>
        <w:softHyphen/>
        <w:t xml:space="preserve">растворимый в воде. При 20 °С в 100 мл воды растворяется 2,6 мл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. </w:t>
      </w:r>
      <w:r>
        <w:rPr>
          <w:color w:val="800000"/>
          <w:sz w:val="24"/>
          <w:lang w:eastAsia="ru-RU"/>
        </w:rPr>
        <w:t>Сероводород необычайно ядовит: от</w:t>
        <w:softHyphen/>
        <w:t>равление возникает уже при его концен</w:t>
        <w:softHyphen/>
        <w:t>трации в воздухе около 200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, а да</w:t>
        <w:softHyphen/>
        <w:t xml:space="preserve">же один вдох чистого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>смертелен! Опасность усугубляется тем, что при концентрациях более 225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человек перестаёт ощущать запах сероводорода из-за паралича органов обоняния. При отравлении пострадавшего необходимо немедленно вывести на свежий воздух и вызвать врач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роводород встречается в приро</w:t>
        <w:softHyphen/>
        <w:t>де, как правило, над нефтью или в ви</w:t>
        <w:softHyphen/>
        <w:t>де примеси к природному газу. Им мо</w:t>
        <w:softHyphen/>
        <w:t>гут быть заполнены пещеры, гроты. Небольшое количество этого газа 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створённом виде содержится в воде серных источников. Наиболее извест</w:t>
        <w:softHyphen/>
        <w:t>ные из них — курорт Мацеста вблизи города Сочи, а также Кавказские Мине</w:t>
        <w:softHyphen/>
        <w:t>ральные Воды. Значительные количест</w:t>
        <w:softHyphen/>
        <w:t xml:space="preserve">ва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>выделяются в атмосферу в ре</w:t>
        <w:softHyphen/>
        <w:t>зультате вулканической дея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лаборатории сероводород получа</w:t>
        <w:softHyphen/>
        <w:t>ют действием разбавленной (20 %) сер</w:t>
        <w:softHyphen/>
        <w:t xml:space="preserve">ной кислоты на сульфид железа: </w:t>
      </w:r>
      <w:r>
        <w:rPr>
          <w:color w:val="800000"/>
          <w:sz w:val="24"/>
          <w:lang w:val="en-US" w:eastAsia="ru-RU"/>
        </w:rPr>
        <w:t>FeS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Fe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Удобным ме</w:t>
        <w:softHyphen/>
        <w:t>тодом получения сероводорода служит нагревание смеси серы с парафин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горении 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>на воздухе обра</w:t>
        <w:softHyphen/>
        <w:t xml:space="preserve">зуется сернистый газ: </w:t>
      </w:r>
      <w:r>
        <w:rPr>
          <w:color w:val="800000"/>
          <w:sz w:val="24"/>
          <w:lang w:val="en-US" w:eastAsia="ru-RU"/>
        </w:rPr>
        <w:t>2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+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>2S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+2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O. </w:t>
      </w:r>
      <w:r>
        <w:rPr>
          <w:color w:val="800000"/>
          <w:sz w:val="24"/>
          <w:lang w:eastAsia="ru-RU"/>
        </w:rPr>
        <w:t>Если в пламя горяще</w:t>
        <w:softHyphen/>
        <w:t>го сероводорода внести холодный предмет, например фарфоровую чаш</w:t>
        <w:softHyphen/>
        <w:t>ку, то она покроется тонким налётом серы — продукта неполного окисления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444750" cy="151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При взаимодействии сероводорода или раствора сульфида натрия с солями металлов образуются осадки сульфидов. Многие из них имеют характерную яркую окраску. Эта особенность используется в химическом анализе. Например, сульфиды меди, свинца и железа окрашены в чёрный цвет, кадмия — в жёлтый, сурьмы — в оранжевый, марганца — в бледно-розовый, а цинка — в белый. На фото — осадки </w:t>
      </w:r>
      <w:r>
        <w:rPr>
          <w:b/>
          <w:i/>
          <w:color w:val="800000"/>
          <w:sz w:val="24"/>
          <w:lang w:val="en-US" w:eastAsia="ru-RU"/>
        </w:rPr>
        <w:t>Sb</w:t>
      </w:r>
      <w:r>
        <w:rPr>
          <w:b/>
          <w:i/>
          <w:color w:val="800000"/>
          <w:sz w:val="24"/>
          <w:vertAlign w:val="subscript"/>
          <w:lang w:val="en-US" w:eastAsia="ru-RU"/>
        </w:rPr>
        <w:t>2</w:t>
      </w:r>
      <w:r>
        <w:rPr>
          <w:b/>
          <w:i/>
          <w:color w:val="800000"/>
          <w:sz w:val="24"/>
          <w:lang w:val="en-US" w:eastAsia="ru-RU"/>
        </w:rPr>
        <w:t>S</w:t>
      </w:r>
      <w:r>
        <w:rPr>
          <w:b/>
          <w:i/>
          <w:color w:val="800000"/>
          <w:sz w:val="24"/>
          <w:vertAlign w:val="subscript"/>
          <w:lang w:val="en-US" w:eastAsia="ru-RU"/>
        </w:rPr>
        <w:t>3</w:t>
      </w:r>
      <w:r>
        <w:rPr>
          <w:b/>
          <w:i/>
          <w:color w:val="800000"/>
          <w:sz w:val="24"/>
          <w:lang w:val="en-US" w:eastAsia="ru-RU"/>
        </w:rPr>
        <w:t>, MnS, ZnS, CdS, FeS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7"/>
      <w:bookmarkEnd w:id="4"/>
      <w:r>
        <w:rPr>
          <w:color w:val="800000"/>
          <w:sz w:val="24"/>
          <w:lang w:eastAsia="ru-RU"/>
        </w:rPr>
        <w:t>ОЗОН — АЛЛОТРОПН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ДИФИКАЦ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ИСЛОРО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зон 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озон» — «пахну</w:t>
        <w:softHyphen/>
        <w:t>щий») — неустойчивый газ голубого цвета с резким «металлическим запа</w:t>
        <w:softHyphen/>
        <w:t>хом» (Д. И. Менделеев сравнивал его с запахом раков), в полтора раза тяже</w:t>
        <w:softHyphen/>
        <w:t>лее воздуха. Озон растворим в воде примерно в 10 раз лучше, чем кисло</w:t>
        <w:softHyphen/>
        <w:t>род (49,4 мл в 100 мл воды при 0 °С). При температуре -112 °С озон конден</w:t>
        <w:softHyphen/>
        <w:t>сируется в тёмно-синюю жидкость, а при -193 °С кристаллизуется. Твёрдый озон представляет собой сине-фиоле</w:t>
        <w:softHyphen/>
        <w:t>товые кристалл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ироде озон образуется в верх</w:t>
        <w:softHyphen/>
        <w:t>них слоях атмосферы (на высоте 20— 30 км) из кислорода под действием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71600" cy="2139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идкий озон имеет цвет индиг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10000" cy="1231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троение простейшего озонатора. Внутрь широкой стеклянной трубки вставлена проволока. Снаружи трубка обмотана другой проволокой. Если к концам двух проволок приложить напряжение в несколько тысяч вольт, а через трубку пропускать кислород, то выходящий из неё газ будет содержать несколько процентов оз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льтрафиолетового излучения Солнца, а кроме того, при сварке, при работе электрических трансформаторов, ксе</w:t>
        <w:softHyphen/>
        <w:t>роксов, при ударе молнии. Озон силь</w:t>
        <w:softHyphen/>
        <w:t>но ядовит. Предельно допустимая его концентрация в воздухе составляет 0,1 мкг/л, а это означает, что озон на</w:t>
        <w:softHyphen/>
        <w:t>много опаснее хлора! Польза от вды</w:t>
        <w:softHyphen/>
        <w:t>хания малых количеств озона — миф. Приятное ощущение свежести в лесу после грозы создаёт не сам озон, а продукты окисления им смолы и эфирных масел, содержащихся в хво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лаборатории озон получают в озонаторах действием на кислород ти</w:t>
        <w:softHyphen/>
        <w:t>хого электрического разряда (кислород на выходе из озонатора содержит око</w:t>
        <w:softHyphen/>
        <w:t>ло 5% озона): 3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eastAsia="ru-RU"/>
        </w:rPr>
        <w:t>2О</w:t>
      </w:r>
      <w:r>
        <w:rPr>
          <w:color w:val="800000"/>
          <w:sz w:val="24"/>
          <w:vertAlign w:val="subscript"/>
          <w:lang w:eastAsia="ru-RU"/>
        </w:rPr>
        <w:t>3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пах озона легко уловить при вне</w:t>
        <w:softHyphen/>
        <w:t>сении порошка пероксида бария в ох</w:t>
        <w:softHyphen/>
        <w:t>лаждённую серную кислоту, а такж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растирании в ступке кристаллов перманганата кал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зон — значительно более силь</w:t>
        <w:softHyphen/>
        <w:t xml:space="preserve">ный окислитель, чем кислород. Так, он легко окисляет водный раствор иодида калия: </w:t>
      </w:r>
      <w:r>
        <w:rPr>
          <w:color w:val="800000"/>
          <w:sz w:val="24"/>
          <w:lang w:val="en-US" w:eastAsia="ru-RU"/>
        </w:rPr>
        <w:t>2KI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=2КОН+</w:t>
      </w:r>
      <w:r>
        <w:rPr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(качественная реакция на озон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пропускании озона через охлаждённый концентрированный раст</w:t>
        <w:softHyphen/>
        <w:t>вор гидроксида калия возникает крас</w:t>
        <w:softHyphen/>
        <w:t>ное окрашивание, а затем выпадает осадок озонида калия красного цвета: 2КОН+5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K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eastAsia="ru-RU"/>
        </w:rPr>
        <w:t>+5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зон окисляет органические соеди</w:t>
        <w:softHyphen/>
        <w:t>нения, расщепляя кратные связи угле</w:t>
        <w:softHyphen/>
        <w:t>род-углерод (это используется в орга</w:t>
        <w:softHyphen/>
        <w:t>ническом анализе). Однако главное применение озона — обеззараживание водопроводной воды. Озон, раство</w:t>
        <w:softHyphen/>
        <w:t>рённый в воде, быстро распадается с образованием безвредного кис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н распадается на атомарный кисло</w:t>
        <w:softHyphen/>
        <w:t>род и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Таким образом, поглощая УФ-лучи, кислород и озон не пропус</w:t>
        <w:softHyphen/>
        <w:t>кают их к поверхности Зем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и образования и разложе</w:t>
        <w:softHyphen/>
        <w:t>ния озона протекают в основном на высоте 20—30 км. Эта часть атмосфе</w:t>
        <w:softHyphen/>
        <w:t>ры получила название озонового слоя. Ниже озонового слоя жёсткие УФ-лучи почти не проходя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85 г. в английском журнале </w:t>
      </w:r>
      <w:r>
        <w:rPr>
          <w:color w:val="000000"/>
          <w:sz w:val="24"/>
          <w:lang w:val="en-US" w:eastAsia="ru-RU"/>
        </w:rPr>
        <w:t xml:space="preserve">«Nature» </w:t>
      </w:r>
      <w:r>
        <w:rPr>
          <w:color w:val="000000"/>
          <w:sz w:val="24"/>
          <w:lang w:eastAsia="ru-RU"/>
        </w:rPr>
        <w:t>(«Природа») была опублико</w:t>
        <w:softHyphen/>
        <w:t>вана статья группы сотрудников Бри</w:t>
        <w:softHyphen/>
        <w:t>танской антарктической службы, в которой говорилось, что начиная с 1977 г. в небе над Антарктидой наблюдалось сезонное снижение концент</w:t>
        <w:softHyphen/>
        <w:t>рации озона. Происходило оно неза</w:t>
        <w:softHyphen/>
        <w:t>долго до окончания антарктической полярной ночи. Так мир впервые узнал об озоновой дыре. Дальнейшие наблюдения привели к неутешитель</w:t>
        <w:softHyphen/>
        <w:t>ному результату: из года в год озоно</w:t>
        <w:softHyphen/>
        <w:t>вая дыра разрасталась, и слой озона в ней становился всё тоньше и тоньш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азу возникло два вопроса: поче</w:t>
        <w:softHyphen/>
        <w:t>му вообще образуется озоновая дыра и почему она появляется именно над Антарктидой и именно на исходе полярной ночи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озона весьма неустойчи</w:t>
        <w:softHyphen/>
        <w:t>ва. Столкнувшись с радикалом (т. 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астицей, содержащей неспаренный электрон), она теряет атом кислоро</w:t>
        <w:softHyphen/>
        <w:t>да, превращаясь в молекулу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: 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=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RO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Частицы </w:t>
      </w:r>
      <w:r>
        <w:rPr>
          <w:color w:val="000000"/>
          <w:sz w:val="24"/>
          <w:lang w:val="en-US" w:eastAsia="ru-RU"/>
        </w:rPr>
        <w:t>RO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еагиру</w:t>
        <w:softHyphen/>
        <w:t>ют с атомарным кислородом, образуя молекулу 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исходный радикал: </w:t>
      </w:r>
      <w:r>
        <w:rPr>
          <w:color w:val="000000"/>
          <w:sz w:val="24"/>
          <w:lang w:val="en-US" w:eastAsia="ru-RU"/>
        </w:rPr>
        <w:t>RO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+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Высвободившийся радикал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азрушает следующую мо</w:t>
        <w:softHyphen/>
        <w:t>лекулу озона и т. д. Таким образом, свободные радикалы оказываются ка</w:t>
        <w:softHyphen/>
        <w:t>тализаторами разрушения оз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уществуют по меньшей мере три радикала, реагирующих с атмосфер</w:t>
        <w:softHyphen/>
        <w:t xml:space="preserve">ным озоном: 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 xml:space="preserve">ОН, 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val="en-US" w:eastAsia="ru-RU"/>
        </w:rPr>
        <w:t xml:space="preserve">NO, 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•</w:t>
      </w:r>
      <w:r>
        <w:rPr>
          <w:color w:val="000000"/>
          <w:sz w:val="24"/>
          <w:lang w:eastAsia="ru-RU"/>
        </w:rPr>
        <w:t>. Учёные ведут споры о роли этих частиц в раз</w:t>
        <w:softHyphen/>
        <w:t>рушении озонового слоя и о причи</w:t>
        <w:softHyphen/>
        <w:t>нах их образования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иболее распространена точка зрения, согласно которой главные ви</w:t>
        <w:softHyphen/>
        <w:t>новники появления озоновой дыры — радикалы хлора. Один атом хлора способен разрушить несколько тысяч молекул озона. Основным же источни</w:t>
        <w:softHyphen/>
        <w:t>ком этих радикалов в атмосфере счи</w:t>
        <w:softHyphen/>
        <w:t>тают фреоны — соединения углерода с фтором и хлором (например, фре</w:t>
        <w:softHyphen/>
        <w:t xml:space="preserve">он-11 </w:t>
      </w:r>
      <w:r>
        <w:rPr>
          <w:color w:val="000000"/>
          <w:sz w:val="24"/>
          <w:lang w:val="en-US" w:eastAsia="ru-RU"/>
        </w:rPr>
        <w:t>CF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фреон-12 </w:t>
      </w:r>
      <w:r>
        <w:rPr>
          <w:color w:val="000000"/>
          <w:sz w:val="24"/>
          <w:lang w:val="en-US" w:eastAsia="ru-RU"/>
        </w:rPr>
        <w:t>CF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Эти ве</w:t>
        <w:softHyphen/>
        <w:t>щества нетоксичны и химически инертны и потому нашли широкое применение в качестве хладагентов, вспенивателей пластмасс, сжатого га</w:t>
        <w:softHyphen/>
        <w:t>за в аэрозольных баллончиках и т. д. Однако благодаря своей устойчивости фреоны, оказавшись в атмосфере, со временем достигли озонового слоя. Под действием мощного УФ-излучения в молекулах фреонов происходит разрыв связи С—</w:t>
      </w:r>
      <w:r>
        <w:rPr>
          <w:color w:val="000000"/>
          <w:sz w:val="24"/>
          <w:lang w:val="en-US" w:eastAsia="ru-RU"/>
        </w:rPr>
        <w:t xml:space="preserve">Cl, </w:t>
      </w:r>
      <w:r>
        <w:rPr>
          <w:color w:val="000000"/>
          <w:sz w:val="24"/>
          <w:lang w:eastAsia="ru-RU"/>
        </w:rPr>
        <w:t>так и образуется атомарный хлор. Данный механизм был описан ещё в 1974 г., т. е. за десять лет до обнаружения озоновой ды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вопрос, почему озоновая дыра возникла именно над Антарктидой, ответить оказалось проще. Вокруг Ан</w:t>
        <w:softHyphen/>
        <w:t>тарктиды закручен вихрь западных ветров, который зимой фактически изолирует воздушные массы конти</w:t>
        <w:softHyphen/>
        <w:t>нента от остальной планеты. Поэто</w:t>
        <w:softHyphen/>
        <w:t>му полярной ночью, когда образова</w:t>
        <w:softHyphen/>
        <w:t>ния озона не происходит, разрушение озонового слоя идёт полным хо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а сохранения озонового слоя озаботила весь мир. И в 1987 г. правительства развитых стран подпи</w:t>
        <w:softHyphen/>
        <w:t>сали «Монреальский протокол по ве</w:t>
        <w:softHyphen/>
        <w:t>ществам, разрушающим озоновы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00655" cy="2956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зоновая дыра над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нтарктид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 наблюдениям НАС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 октября 199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одержание озо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веден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относительны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единицах. Белым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трелками обозначен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ихрь западных ветр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округ Антаркти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й». Они договорились не увеличи</w:t>
        <w:softHyphen/>
        <w:t>вать потребление веществ, угрожаю</w:t>
        <w:softHyphen/>
        <w:t>щих озоновому слою Земли, в первую очередь фрео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НИКОВЫЙ ЭФФЕК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 часть солнечного излучения, кото</w:t>
        <w:softHyphen/>
        <w:t>рая, пройдя сквозь озоновый слой, достигает поверхности Земли, пред</w:t>
        <w:softHyphen/>
        <w:t>ставлена мягким ультрафиолетом, ви</w:t>
        <w:softHyphen/>
        <w:t>димым светом, а также инфракрасны</w:t>
        <w:softHyphen/>
        <w:t>ми лучами. Инфракрасное излучение называют ещё тепловым: ИК-волны воздействуют на молекулы, как бы раскачивая их, усиливают в них коле</w:t>
        <w:softHyphen/>
        <w:t>бательные движения атомов, что при</w:t>
        <w:softHyphen/>
        <w:t>водит к повышению температуры ве</w:t>
        <w:softHyphen/>
        <w:t>щества. Нагретая земная поверхность тоже становится источником длинно</w:t>
        <w:softHyphen/>
        <w:t>волнового ИК-излучения (с максиму</w:t>
        <w:softHyphen/>
        <w:t>мом около 10 мкм). Такое излучение поглощают пары воды, углекислый газ, метан и другие компоненты атмо</w:t>
        <w:softHyphen/>
        <w:t>сферы, создавая так называемый пар</w:t>
        <w:softHyphen/>
        <w:t>никовый эффек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з парникового эффекта Земля была бы безжизненной пустыней: поскольку всё испускаемое ею тепло уходило бы в космос, температура у её поверхности составляла бы -15 °С, а не +18 °С, как сейчас. Однак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227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величение промышленных выбро</w:t>
        <w:softHyphen/>
        <w:t>сов и рост концентрации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в атмо</w:t>
        <w:softHyphen/>
        <w:t>сфере может привести к глобально</w:t>
        <w:softHyphen/>
        <w:t>му потеплению климата. Тогда за счёт таяния полярных льдов подни</w:t>
        <w:softHyphen/>
        <w:t>мется уровень Мирового океана, и часть суши окажется затопл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РОДСКОЙ ВОЗДУ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верное, вы замечали, что воздух большого города сильно отличается от чистого лесного воздуха. Причина этого — выбросы автотранспорта, котельных и промышленных пред</w:t>
        <w:softHyphen/>
        <w:t xml:space="preserve">приятий. В Москве до 90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всего за</w:t>
        <w:softHyphen/>
        <w:t>грязнения воздуха приходится на до</w:t>
        <w:softHyphen/>
        <w:t>лю автотранспорта. Автомашины и котельные выбрасывают в атмосферу стандартный набор газов: сернисты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304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ородатые лишайники рода уснея никогда не смогли бы жить в больших городах — им нужен очень чистый возду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334895" cy="2822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собенно сильно автомобили загрязняют воздух во время пробок, когда долго работающий вхолостую двигатель выбрасывает множество продуктов неполного сгорания топлива. При резких рывках и торможениях в атмосферу поступают дополнительные порции органических вещ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аз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оксиды азота </w:t>
      </w:r>
      <w:r>
        <w:rPr>
          <w:color w:val="000000"/>
          <w:sz w:val="24"/>
          <w:lang w:val="en-US" w:eastAsia="ru-RU"/>
        </w:rPr>
        <w:t xml:space="preserve">NO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угар</w:t>
        <w:softHyphen/>
        <w:t>ный газ СО, формальдегид НСОН, а также саж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еталлургические предприятия выбрасывают в воздух сернистый газ, угарный газ, формальдегид и циановодород </w:t>
      </w:r>
      <w:r>
        <w:rPr>
          <w:color w:val="000000"/>
          <w:sz w:val="24"/>
          <w:lang w:val="en-US" w:eastAsia="ru-RU"/>
        </w:rPr>
        <w:t xml:space="preserve">HCN. </w:t>
      </w:r>
      <w:r>
        <w:rPr>
          <w:color w:val="000000"/>
          <w:sz w:val="24"/>
          <w:lang w:eastAsia="ru-RU"/>
        </w:rPr>
        <w:t>В окрестностях алюминиевых заводов атмосфера обычно загрязнена фтороводородом. Целлюлозно-бумажные комбинат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8"/>
      <w:bookmarkEnd w:id="5"/>
      <w:r>
        <w:rPr>
          <w:color w:val="800000"/>
          <w:sz w:val="24"/>
          <w:lang w:eastAsia="ru-RU"/>
        </w:rPr>
        <w:t>ДОЖДЬ ПО ЗАКАЗ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ждь, как и снег, начинается с образования в облаках мельчайших кри</w:t>
        <w:softHyphen/>
        <w:t>сталликов льда из паров воды. Эти «зародыши» осадков быстро растут, ста</w:t>
        <w:softHyphen/>
        <w:t>новятся тяжёлыми и выпадают, в зависимости от погодных условий, в ви</w:t>
        <w:softHyphen/>
        <w:t>де снега, дождя или града. Если воздух абсолютно чистый, кристаллики льда могут образоваться только при очень низкой температуре (ниже -30 °С). В присутствии же некоторых веществ это происходит и в более тёплых усло</w:t>
        <w:softHyphen/>
        <w:t>виях. Так можно вызвать искусственный снегопад или дожд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на из лучших «затравок» — иодид серебра; в его присутствии кри</w:t>
        <w:softHyphen/>
        <w:t>сталлы льда начинают расти уже при -9 °С. Причём «работать» могут да</w:t>
        <w:softHyphen/>
        <w:t>же мельчайшие частицы иодида серебра размером всего 10 нм (для срав</w:t>
        <w:softHyphen/>
        <w:t xml:space="preserve">нения: радиусы ионов серебра и иода составляют соответственно 0,1 5 и 0,22 нм). Теоретически из кубического кристалла </w:t>
      </w:r>
      <w:r>
        <w:rPr>
          <w:color w:val="800000"/>
          <w:sz w:val="24"/>
          <w:lang w:val="en-US" w:eastAsia="ru-RU"/>
        </w:rPr>
        <w:t xml:space="preserve">AgI </w:t>
      </w:r>
      <w:r>
        <w:rPr>
          <w:color w:val="800000"/>
          <w:sz w:val="24"/>
          <w:lang w:eastAsia="ru-RU"/>
        </w:rPr>
        <w:t>с размером ребра всего 1 см можно получить 10</w:t>
      </w:r>
      <w:r>
        <w:rPr>
          <w:color w:val="800000"/>
          <w:sz w:val="24"/>
          <w:vertAlign w:val="superscript"/>
          <w:lang w:eastAsia="ru-RU"/>
        </w:rPr>
        <w:t>21</w:t>
      </w:r>
      <w:r>
        <w:rPr>
          <w:color w:val="800000"/>
          <w:sz w:val="24"/>
          <w:lang w:eastAsia="ru-RU"/>
        </w:rPr>
        <w:t xml:space="preserve"> таких мельчайших частиц. Теперь не по</w:t>
        <w:softHyphen/>
        <w:t>кажется удивительным, что для выпадения искусственного дождя требу</w:t>
        <w:softHyphen/>
        <w:t>ется совсем мало иодида серебра. Как подсчитали американские метео</w:t>
        <w:softHyphen/>
        <w:t>рологи, 50 кг этого вещества достаточно для «затравки» всей атмосферы над поверхностью США (а это 9 млн. квадратных километров!). Причём в 1 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образуется свыше 3,5 млн. центров кристаллизации льда. А чтобы под</w:t>
        <w:softHyphen/>
        <w:t>держивать появление ледяных зародышей, достаточно расходовать все</w:t>
        <w:softHyphen/>
        <w:t xml:space="preserve">го 0,5 кг </w:t>
      </w:r>
      <w:r>
        <w:rPr>
          <w:color w:val="800000"/>
          <w:sz w:val="24"/>
          <w:lang w:val="en-US" w:eastAsia="ru-RU"/>
        </w:rPr>
        <w:t xml:space="preserve">AgI </w:t>
      </w:r>
      <w:r>
        <w:rPr>
          <w:color w:val="800000"/>
          <w:sz w:val="24"/>
          <w:lang w:eastAsia="ru-RU"/>
        </w:rPr>
        <w:t>в час. Поэтому, несмотря на сравнительно высокую стои</w:t>
        <w:softHyphen/>
        <w:t xml:space="preserve">мость солей серебра, применение </w:t>
      </w:r>
      <w:r>
        <w:rPr>
          <w:color w:val="800000"/>
          <w:sz w:val="24"/>
          <w:lang w:val="en-US" w:eastAsia="ru-RU"/>
        </w:rPr>
        <w:t xml:space="preserve">AgI </w:t>
      </w:r>
      <w:r>
        <w:rPr>
          <w:color w:val="800000"/>
          <w:sz w:val="24"/>
          <w:lang w:eastAsia="ru-RU"/>
        </w:rPr>
        <w:t>для вызывания искусственного дождя оказывается выгод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огда требуется выполнить прямо противоположное задание: «ра</w:t>
        <w:softHyphen/>
        <w:t>зогнать» тучи, предотвратить осадки перед проведением какого-либо важ</w:t>
        <w:softHyphen/>
        <w:t>ного мероприятия (например, Олимпийских игр). В этом случае иодид се</w:t>
        <w:softHyphen/>
        <w:t>ребра нужно распылять в облаках заблаговременно и за десятки километров от места торжеств. Тогда дождь прольётся на леса и поля, а в городе, где он не нужен, будет солнечная сухая пог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роме </w:t>
      </w:r>
      <w:r>
        <w:rPr>
          <w:color w:val="800000"/>
          <w:sz w:val="24"/>
          <w:lang w:val="en-US" w:eastAsia="ru-RU"/>
        </w:rPr>
        <w:t xml:space="preserve">AgI </w:t>
      </w:r>
      <w:r>
        <w:rPr>
          <w:color w:val="800000"/>
          <w:sz w:val="24"/>
          <w:lang w:eastAsia="ru-RU"/>
        </w:rPr>
        <w:t>«затравкой» для искусственных осадков может служить «су</w:t>
        <w:softHyphen/>
        <w:t>хой лёд» — твёрдый углекислый газ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9"/>
      <w:bookmarkEnd w:id="6"/>
      <w:r>
        <w:rPr>
          <w:color w:val="800000"/>
          <w:sz w:val="24"/>
          <w:lang w:eastAsia="ru-RU"/>
        </w:rPr>
        <w:t>УГАРНЫЙ ГАЗ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сид углерод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, или угарный газ, СО был открыт английским химиком Джозефом Пристли в 1799 г. Это бес</w:t>
        <w:softHyphen/>
        <w:t>цветный газ без вкуса и запаха, он ма</w:t>
        <w:softHyphen/>
        <w:t>лорастворим в воде (3,5 мл в 100 мл воды при 0 °С), имеет низкие темпера</w:t>
        <w:softHyphen/>
        <w:t>туры плавления (-205 °С) и кипения (-192 °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атмосферу Земли угарный газ попадает при неполном сгорании ор</w:t>
        <w:softHyphen/>
        <w:t>ганических веществ, при извержении вулканов, а также в результате жиз</w:t>
        <w:softHyphen/>
        <w:t>недеятельности некоторых низших растений (водорослей). Естественный уровень СО в воздухе составляет 0,01—0,9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. Угарный газ очень ядовит. В организме человека и выс</w:t>
        <w:softHyphen/>
        <w:t>ших животных он активно реагирует с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71345" cy="2871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ламя горящего угарного газа — красивого сине-фиолетового цвета. Его легко наблюдать самому. Для этого надо зажечь спичку. Нижняя часть пламени светящаяся — этот цвет придают ему раскалённые частицы углерода (продукта неполного сгорания древесины). Сверху пламя окружено сине-фиолетовой каймой. Это горит образующийся при окислении древесины угарный газ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мплексным соединением железа — гемом крови (связанным с белком гло</w:t>
        <w:softHyphen/>
        <w:t>бином), нарушая функции переноса и потребления кислорода тканями. По</w:t>
        <w:softHyphen/>
        <w:t>мимо этого, он вступает в необрати</w:t>
        <w:softHyphen/>
        <w:t>мое взаимодействие с некоторыми ферментами, участвующими в энерге</w:t>
        <w:softHyphen/>
        <w:t>тическом обмене клетки. При концен</w:t>
        <w:softHyphen/>
        <w:t>трации угарного газа в помещении 880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смерть наступает через не</w:t>
        <w:softHyphen/>
        <w:t>сколько часов, а при 10 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— прак</w:t>
        <w:softHyphen/>
        <w:t>тически мгновенно. Предельно допу</w:t>
        <w:softHyphen/>
        <w:t>стимое содержание угарного газа в воздухе — 20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. Первыми призна</w:t>
        <w:softHyphen/>
        <w:t>ками отравления СО (при концентра</w:t>
        <w:softHyphen/>
        <w:t>ции 6—30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 являются снижение чувствительности зрения и слуха, го</w:t>
        <w:softHyphen/>
        <w:t>ловная боль, изменение частоты сер</w:t>
        <w:softHyphen/>
        <w:t>дечных сокращений. Если человек от</w:t>
        <w:softHyphen/>
        <w:t>равился угарным газом, его надо вывести на свежий воздух, сделать ему искусственное дыхание, в лёгких слу</w:t>
        <w:softHyphen/>
        <w:t>чаях отравления — дать крепкого чаю или коф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льшие количества оксида углерод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 поступают в атмосферу в резуль</w:t>
        <w:softHyphen/>
        <w:t>тате деятельности человека. Так, авто</w:t>
        <w:softHyphen/>
        <w:t>мобиль в среднем за год выбрасывает в воздух около 530 кг СО. При сжига</w:t>
        <w:softHyphen/>
        <w:t>нии в двигателе внутреннего сгорания 1 л бензина выброс угарного газа ко</w:t>
        <w:softHyphen/>
        <w:t>леблется от 1 50 до 800 г. На автостра</w:t>
        <w:softHyphen/>
        <w:t>дах России средняя концентрация СО составляет 6—57 м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, т. е. превыша</w:t>
        <w:softHyphen/>
        <w:t>ет порог отравления. Угарный газ на</w:t>
        <w:softHyphen/>
        <w:t>капливается в плохо проветриваемых дворах перед домами, расположенны</w:t>
        <w:softHyphen/>
        <w:t>ми вблизи автострад, в подвалах и га</w:t>
        <w:softHyphen/>
        <w:t>ражах. В последние годы на автодоро</w:t>
        <w:softHyphen/>
        <w:t>гах организованы специальные пункты по контролю содержания угарного га</w:t>
        <w:softHyphen/>
        <w:t>за и других продуктов неполного сго</w:t>
        <w:softHyphen/>
        <w:t>рания топлива (СО-СН-контроль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комнатной температуре угар</w:t>
        <w:softHyphen/>
        <w:t>ный газ довольно инертен. Он не вза</w:t>
        <w:softHyphen/>
        <w:t>имодействует с водой и растворами щелочей, т. е. является несолеобразующим оксидом, однако при нагревании вступает в реакцию с твёрдыми щело</w:t>
        <w:softHyphen/>
        <w:t>чами: СО+КОН=НСООК (формиат калия, соль муравьиной кислоты); СО+Са(ОН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Са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Эти реакции применяют для выделения водорода из синтез-газа (СО+3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, образующегося при взаимодействии метана с пере</w:t>
        <w:softHyphen/>
        <w:t>гретым водяным пар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ным свойством угарного газа является его способность образо</w:t>
        <w:softHyphen/>
        <w:t>вывать соединения с переходными ме</w:t>
        <w:softHyphen/>
        <w:t xml:space="preserve">таллами — карбонилы, например: </w:t>
      </w:r>
      <w:r>
        <w:rPr>
          <w:color w:val="800000"/>
          <w:sz w:val="24"/>
          <w:lang w:val="en-US" w:eastAsia="ru-RU"/>
        </w:rPr>
        <w:t>Ni</w:t>
      </w:r>
      <w:r>
        <w:rPr>
          <w:color w:val="800000"/>
          <w:sz w:val="24"/>
          <w:lang w:eastAsia="ru-RU"/>
        </w:rPr>
        <w:t>+4СО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vertAlign w:val="superscript"/>
          <w:lang w:eastAsia="ru-RU"/>
        </w:rPr>
        <w:t>70°</w:t>
      </w:r>
      <w:r>
        <w:rPr>
          <w:color w:val="800000"/>
          <w:sz w:val="24"/>
          <w:vertAlign w:val="superscript"/>
          <w:lang w:val="en-US" w:eastAsia="ru-RU"/>
        </w:rPr>
        <w:t>C</w:t>
      </w:r>
      <w:r>
        <w:rPr>
          <w:color w:val="800000"/>
          <w:sz w:val="24"/>
          <w:lang w:val="en-US" w:eastAsia="ru-RU"/>
        </w:rPr>
        <w:t>Ni(CO)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сид углерод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 — прекрасный восстановитель. При нагревании он окисляется кислородом воздуха: 2СО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2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Эту реакцию возможно осуществить и при комнатной темпера</w:t>
        <w:softHyphen/>
        <w:t>туре, используя катализатор — плати</w:t>
        <w:softHyphen/>
        <w:t>ну или палладий. Такие катализаторы устанавливают на автомобилях для уменьшения выброса СО в атмосфер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реакции СО с хлором обра</w:t>
        <w:softHyphen/>
        <w:t>зуется очень ядовитый газ фосген 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eastAsia="ru-RU"/>
        </w:rPr>
        <w:t>=7,6 °С): СО+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=COCl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Рань</w:t>
        <w:softHyphen/>
        <w:t>ше его применяли в качестве боевого отравляющего вещества, а сейчас ис</w:t>
        <w:softHyphen/>
        <w:t>пользуют в производстве синтетиче</w:t>
        <w:softHyphen/>
        <w:t>ских полимеров полиурета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гарный газ используют при вы</w:t>
        <w:softHyphen/>
        <w:t>плавке чугуна и стали для восстановле</w:t>
        <w:softHyphen/>
        <w:t>ния железа из оксидов, он находит ши</w:t>
        <w:softHyphen/>
        <w:t>рокое применение и в органическом синтезе. При взаимодействии смеси оксида углерола(</w:t>
      </w:r>
      <w:r>
        <w:rPr>
          <w:color w:val="800000"/>
          <w:sz w:val="24"/>
          <w:lang w:val="en-US" w:eastAsia="ru-RU"/>
        </w:rPr>
        <w:t>II</w:t>
      </w:r>
      <w:r>
        <w:rPr>
          <w:color w:val="800000"/>
          <w:sz w:val="24"/>
          <w:lang w:eastAsia="ru-RU"/>
        </w:rPr>
        <w:t>) с водородом в зави</w:t>
        <w:softHyphen/>
        <w:t>симости от условий (температуры, давления) образуются различные про</w:t>
        <w:softHyphen/>
        <w:t>дукты — спирты, карбонильные соеди</w:t>
        <w:softHyphen/>
        <w:t>нения, карбоновые кислоты. Особенно большое значение имеет реакция син</w:t>
        <w:softHyphen/>
        <w:t>теза метанола: СО+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OH, </w:t>
      </w:r>
      <w:r>
        <w:rPr>
          <w:color w:val="800000"/>
          <w:sz w:val="24"/>
          <w:lang w:eastAsia="ru-RU"/>
        </w:rPr>
        <w:t>являющегося одним из основных про</w:t>
        <w:softHyphen/>
        <w:t>дуктов органического синтеза. Угар</w:t>
        <w:softHyphen/>
        <w:t>ный газ используют для синтеза фос</w:t>
        <w:softHyphen/>
        <w:t>гена, муравьиной кислоты, в качестве высококалорийного топли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ромышленности угарный газ по</w:t>
        <w:softHyphen/>
        <w:t>лучают газификацией твёрдого топли</w:t>
        <w:softHyphen/>
        <w:t>ва (кокса) — взаимодействием его с кислородом и перегретым водяным паром: С+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;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+С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eastAsia="ru-RU"/>
        </w:rPr>
        <w:t>2СО и С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rFonts w:eastAsia="Symbol" w:cs="Symbol" w:ascii="Symbol" w:hAnsi="Symbol"/>
          <w:color w:val="800000"/>
          <w:sz w:val="24"/>
          <w:lang w:eastAsia="ru-RU"/>
        </w:rPr>
        <w:t></w:t>
      </w:r>
      <w:r>
        <w:rPr>
          <w:color w:val="800000"/>
          <w:sz w:val="24"/>
          <w:lang w:eastAsia="ru-RU"/>
        </w:rPr>
        <w:t>СО+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В лаборатории для получения угарного газа произво</w:t>
        <w:softHyphen/>
        <w:t>дят обезвоживание органических кис</w:t>
        <w:softHyphen/>
        <w:t>лот — муравьиной и щавелевой, дейст</w:t>
        <w:softHyphen/>
        <w:t>вуя на них концентрированной серной кислото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74850" cy="408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005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едприят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чёрной металлург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ыбрасываю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атмосферу оксид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еры </w:t>
      </w:r>
      <w:r>
        <w:rPr>
          <w:b/>
          <w:i/>
          <w:color w:val="000000"/>
          <w:sz w:val="24"/>
          <w:lang w:val="en-US" w:eastAsia="ru-RU"/>
        </w:rPr>
        <w:t xml:space="preserve">(IV), </w:t>
      </w:r>
      <w:r>
        <w:rPr>
          <w:b/>
          <w:i/>
          <w:color w:val="000000"/>
          <w:sz w:val="24"/>
          <w:lang w:eastAsia="ru-RU"/>
        </w:rPr>
        <w:t>сажу, летуч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рганические веществ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бразующиес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 коксовании угля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а также угарный газ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бочный продук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сстановления желез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761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мог над Каир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обогащают» окружающий воздух сероводородом, хлором, фенолом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Н и формальдегидом. Такие предприятия сильно ухудшают качество воздуха во многих городах. Крас</w:t>
        <w:softHyphen/>
        <w:t>ноярск, например, загрязняет окрест</w:t>
        <w:softHyphen/>
        <w:t>ности фтороводородом, Норильск, Мончегорск и Никель — сернистым газом, Воскресенск — оксидами серы и азота, Северодонецк (Украина) — аммиа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ильное загрязнение воздуха в больших городах или вблизи крупных заводов называют смогом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smog </w:t>
      </w:r>
      <w:r>
        <w:rPr>
          <w:color w:val="000000"/>
          <w:sz w:val="24"/>
          <w:lang w:eastAsia="ru-RU"/>
        </w:rPr>
        <w:t xml:space="preserve">от </w:t>
      </w:r>
      <w:r>
        <w:rPr>
          <w:color w:val="000000"/>
          <w:sz w:val="24"/>
          <w:lang w:val="en-US" w:eastAsia="ru-RU"/>
        </w:rPr>
        <w:t xml:space="preserve">smoke </w:t>
      </w:r>
      <w:r>
        <w:rPr>
          <w:color w:val="000000"/>
          <w:sz w:val="24"/>
          <w:lang w:eastAsia="ru-RU"/>
        </w:rPr>
        <w:t xml:space="preserve">— «дым» и </w:t>
      </w:r>
      <w:r>
        <w:rPr>
          <w:color w:val="000000"/>
          <w:sz w:val="24"/>
          <w:lang w:val="en-US" w:eastAsia="ru-RU"/>
        </w:rPr>
        <w:t xml:space="preserve">fog </w:t>
      </w:r>
      <w:r>
        <w:rPr>
          <w:color w:val="000000"/>
          <w:sz w:val="24"/>
          <w:lang w:eastAsia="ru-RU"/>
        </w:rPr>
        <w:t>— «туман»), В Лондоне и некоторых других горо</w:t>
        <w:softHyphen/>
        <w:t>дах смог проявляется в виде густого тумана. Капли тумана, в которых раст</w:t>
        <w:softHyphen/>
        <w:t>воряются соединения серы и азота, довольно быстро превращаются в капли кислоты. Чаще встречается смог другого типа: при отсутствии ветра над городом верхние слои воздуха прогреваются сильнее, чем нижние. Тогда все выбрасываемые газы не мо</w:t>
        <w:softHyphen/>
        <w:t>гут уйти из приземного слоя, и над го</w:t>
        <w:softHyphen/>
        <w:t>родом повисает едкая пелена (смог мексиканского типа). Под действием солнечного света в таком смоге обра</w:t>
        <w:softHyphen/>
        <w:t>зуются различные неустойчивые, но весьма токсичные продук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показывает опыт многих евро</w:t>
        <w:softHyphen/>
        <w:t>пейских стран, проблему смога мож</w:t>
        <w:softHyphen/>
        <w:t>но решить, оснащая автомобили вы</w:t>
        <w:softHyphen/>
        <w:t>сокоэффективными катализаторами полного сгорания топлива и создавая на промышленных предприятиях специальные системы газоочист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7" w:name="а2"/>
      <w:bookmarkEnd w:id="7"/>
      <w:r>
        <w:rPr>
          <w:b/>
          <w:color w:val="000000"/>
          <w:sz w:val="24"/>
          <w:lang w:eastAsia="ru-RU"/>
        </w:rPr>
        <w:t>ЧТО МЫ ПЬ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ода! У тебя нет ни вкуса, ни цвета, ни запаха, тебя не опишешь, тобой наслаждаешься, не понимая, что ты такое. Ты не просто необходима для жизни, ты и есть жизнь» — эти слова написал французский писатель и лёт</w:t>
        <w:softHyphen/>
        <w:t>чик Антуан де Сент-Экзюпери после того, как его самолёт разбился в пус</w:t>
        <w:softHyphen/>
        <w:t>тыне и он несколько дней провёл под палящим солнц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да составляет большую часть массы живых организмов. Так, в теле человека на долю воды приходится 2/3 массы, а в медузе её содержание превышает 99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Для большин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змов потеря 1/20 части воды оказывается смертель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сятки видов молекул и ионов, растворённых в природной воде, пре</w:t>
        <w:softHyphen/>
        <w:t>вращают её в чудо природы, в ко</w:t>
        <w:softHyphen/>
        <w:t>лыбель жизни и связующее звено между неорганической материей и живым веще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И В ПРИРОДНОЙ ВОД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капельку воды нанести на стек</w:t>
        <w:softHyphen/>
        <w:t>ло и подождать, пока она испарится, то на месте капли будут видны белы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200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оды — это кристаллизуются раст</w:t>
        <w:softHyphen/>
        <w:t>воримые в воде соли. Содержание солей в природных водах различает</w:t>
        <w:softHyphen/>
        <w:t>ся в тысячи раз. Например, в литре до</w:t>
        <w:softHyphen/>
        <w:t>ждевой воды содержатся единицы, максимум десятки миллиграммов со</w:t>
        <w:softHyphen/>
        <w:t>лей. А в литре воды из залива Кара-Бо</w:t>
        <w:softHyphen/>
        <w:t>газ-Гол (Каспийское море) — 300 г, почти треть от массы раств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одных растворах подавляющее большинство солей существует в ви</w:t>
        <w:softHyphen/>
        <w:t>де и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иродных водах преобладают три аниона (гидрокарбонат НС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лорид C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и сульфат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perscript"/>
          <w:lang w:val="en-US" w:eastAsia="ru-RU"/>
        </w:rPr>
        <w:t>2-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четыре катиона (кальций 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, магний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натрий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калий К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) — их называ</w:t>
        <w:softHyphen/>
        <w:t xml:space="preserve">ют </w:t>
      </w:r>
      <w:r>
        <w:rPr>
          <w:i/>
          <w:color w:val="000000"/>
          <w:sz w:val="24"/>
          <w:lang w:eastAsia="ru-RU"/>
        </w:rPr>
        <w:t xml:space="preserve">главг1ыми ионами. </w:t>
      </w:r>
      <w:r>
        <w:rPr>
          <w:color w:val="000000"/>
          <w:sz w:val="24"/>
          <w:lang w:eastAsia="ru-RU"/>
        </w:rPr>
        <w:t>Хлорид-ионы придают воде солёный вкус, суль</w:t>
        <w:softHyphen/>
        <w:t>фат-ионы, ионы кальция и магния — горький, гидрокарбонат-ионы без</w:t>
        <w:softHyphen/>
        <w:t>вкус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дрокарбонат-ионы нейтрализу</w:t>
        <w:softHyphen/>
        <w:t>ют кислоты, попадающие в водоём с атмосферными осадками или образу</w:t>
        <w:softHyphen/>
        <w:t>ющиеся в результате жизнедеятельно</w:t>
        <w:softHyphen/>
        <w:t>сти организмов: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+НС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eastAsia="ru-RU"/>
        </w:rPr>
        <w:t>. С концентрацией гидро</w:t>
        <w:softHyphen/>
        <w:t>карбонат-ионов напрямую связана устойчивость водоёмов к кислотным дождям. Наиболее чувствительны к ним реки и озёра Карелии, Финлян</w:t>
        <w:softHyphen/>
        <w:t>дии, Скандинавии, в водах которых этих ионов практически н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оны попадают в водоёмы из трёх источников. Первый источник — ат</w:t>
        <w:softHyphen/>
        <w:t>мосферные осадки, формирующиеся над океанами. Штормовой ветер сры</w:t>
        <w:softHyphen/>
        <w:t>вает с водной поверхности мельчай</w:t>
        <w:softHyphen/>
        <w:t>шие капельки, а затем воздушные потоки переносят их на тысячи кило</w:t>
        <w:softHyphen/>
        <w:t>метров. Поскольку морская вода со</w:t>
        <w:softHyphen/>
        <w:t>держит в основном ионы C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их с осадками выпадет больше всего — несколько тонн на 1 к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за год. В реки и озёра Европейской России 2/3 все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584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и, которые могли бы образоваться при удалении воды из раствора, содержащего смесь ионов. Гидрокарбонаты кальция и магния существуют лишь в растворе и не могут быть выделены в твёрдом вид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52670" cy="3102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оляные источник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амуккале. Турц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Это одно из немног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ест в мире, гд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на поверхность земл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ливаютс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онцентрированны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ассол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(с температур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33—35 °С). Из н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кристаллизуютс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инеральные со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 виде сталактит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сталагмит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0"/>
      <w:bookmarkEnd w:id="8"/>
      <w:r>
        <w:rPr>
          <w:color w:val="800000"/>
          <w:sz w:val="24"/>
          <w:lang w:eastAsia="ru-RU"/>
        </w:rPr>
        <w:t>ВОДА ЖЁСТКАЯ И МЯГК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заглянуть внутрь чайника, в кото</w:t>
        <w:softHyphen/>
        <w:t>ром кипятят воду, на стенках можно увидеть жёлто-коричневый шершавый налёт — накипь. Откуда она берётся? В водопроводной воде всегда при</w:t>
        <w:softHyphen/>
        <w:t>сутствуют ионы двухвалентных метал</w:t>
        <w:softHyphen/>
        <w:t>лов — кальция, магния и других, а так</w:t>
        <w:softHyphen/>
        <w:t>же гидрокарбонат-ионы. Когда воду нагревают, между ними происходит реакция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38985" cy="383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4" r="-1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(символом «М» обозначены Са или </w:t>
      </w:r>
      <w:r>
        <w:rPr>
          <w:color w:val="800000"/>
          <w:sz w:val="24"/>
          <w:lang w:val="en-US" w:eastAsia="ru-RU"/>
        </w:rPr>
        <w:t xml:space="preserve">Mg). </w:t>
      </w:r>
      <w:r>
        <w:rPr>
          <w:color w:val="800000"/>
          <w:sz w:val="24"/>
          <w:lang w:eastAsia="ru-RU"/>
        </w:rPr>
        <w:t>Выпадающий в осадок карбонат — это и есть накип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удалить накипь, достаточно залить чайник на ночь раствором сто</w:t>
        <w:softHyphen/>
        <w:t>лового уксуса (для экономии его мож</w:t>
        <w:softHyphen/>
        <w:t>но разбавить в 2—3 раза, но тогда про</w:t>
        <w:softHyphen/>
        <w:t>цесс будет идти дольше). Карбонаты медленно растворяются в уксусе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7101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ускорения реакции уксус можно прокипятить в чайн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рбонаты кальция и магния — бес</w:t>
        <w:softHyphen/>
        <w:t>цветные, а коричневый цвет накипь приобретает за счёт примеси гидрокси</w:t>
        <w:softHyphen/>
        <w:t>да желез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, образующегося при окис</w:t>
        <w:softHyphen/>
        <w:t>лении карбоната железа(П)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1050" cy="777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ду, в которой мыло плохо пенит</w:t>
        <w:softHyphen/>
        <w:t>ся, называют жёсткой. И здесь опять-та</w:t>
        <w:softHyphen/>
        <w:t>ки виноваты ионы кальция и магния — именно они мешают образованию пены. Убедиться в этом поможет простой опы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начала приготовим жёсткую воду. Способов есть множество. Можно, на</w:t>
        <w:softHyphen/>
        <w:t>пример, развести в стакане водопро</w:t>
        <w:softHyphen/>
        <w:t>водной воды две столовые ложки прода</w:t>
        <w:softHyphen/>
        <w:t>ющегося в аптеках 10-процентного раствора хлорида кальция. Или в таком же количестве воды растворить чайную ложку морской соли — сложной смес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личных солеи, в которой присутст</w:t>
        <w:softHyphen/>
        <w:t>вуют соединения магния. А можно использовать и «готовую» жёсткую во</w:t>
        <w:softHyphen/>
        <w:t>ду — кальциевую или магниевую мине</w:t>
        <w:softHyphen/>
        <w:t>ральную. Растворим в жёсткой воде ку</w:t>
        <w:softHyphen/>
        <w:t>сочек хозяйственного мыла размером с 2—3 спичечных головки и для сравнения такой же кусочек — в стакане обычной водопроводной воды. В обоих случаях получится мутный раствор. Теперь через трубочку или соломинку продуем в мыльные растворы воздух. В обычной во</w:t>
        <w:softHyphen/>
        <w:t>де появится пена, а в жёсткой — н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чина в том, что ионы двухва</w:t>
        <w:softHyphen/>
        <w:t>лентных металлов реагируют со стеаратом натрия, из которого состоит мыло. При этом образуются нерастворимые стеараты, и мыльная пена разрушается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36065" cy="365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9" r="-2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одной стороны, умеренная жёст</w:t>
        <w:softHyphen/>
        <w:t>кость — обязательное качество для питьевой воды, поскольку из неё мы по</w:t>
        <w:softHyphen/>
        <w:t>лучаем значительную часть кальция, не</w:t>
        <w:softHyphen/>
        <w:t>обходимого организму. С другой сторо</w:t>
        <w:softHyphen/>
        <w:t>ны, жёсткость серьёзно мешает при использовании воды и в домашнем хо</w:t>
        <w:softHyphen/>
        <w:t>зяйстве, и в промышленности. Накипь отлагается на внутренних стенках котлов и труб. Из-за неё внутренний диаметр старых отопительных труб оказывается сужен в два-три раза. К тому же, на</w:t>
        <w:softHyphen/>
        <w:t>кипь — образование пористое и служит теплоизолятором. В результате трубы центрального отопления перестают от</w:t>
        <w:softHyphen/>
        <w:t>давать тепло, а стенки котлов — про</w:t>
        <w:softHyphen/>
        <w:t>пускать тепло к воде, которую нужно на</w:t>
        <w:softHyphen/>
        <w:t>греть. А стоит в корке накипи возникнуть трещине, как горячая вода добирается до стенки трубы. Если это случится зимой, то из-за локального перепада темпера</w:t>
        <w:softHyphen/>
        <w:t>тур труба может лопну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т почему жёсткость водопровод</w:t>
        <w:softHyphen/>
        <w:t>ной воды приходится нормировать. По российским стандартам содержание в ней ионов кальция и магния не должно превышать 3,5 ммоль/л. Если считать, что вся жёсткость обеспечивается гидрокар</w:t>
        <w:softHyphen/>
        <w:t>бонатом кальция Са(Н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то это со</w:t>
        <w:softHyphen/>
        <w:t>ответствует 0,55 г данного вещества в литре. Когда жёсткость воды в источни</w:t>
        <w:softHyphen/>
        <w:t>ке превышает этот показатель (а такое бывает во многих степных и полупустынных водоёмах), воду пропускают через специальные сложные органические вещества — ионообменные смолы, кото</w:t>
        <w:softHyphen/>
        <w:t>рые связывают ионы кальция и маг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Жёсткость, которая обусловлена гид</w:t>
        <w:softHyphen/>
        <w:t>рокарбонатами кальция и магния, устра</w:t>
        <w:softHyphen/>
        <w:t>няется кипячением, и её называют вре</w:t>
        <w:softHyphen/>
        <w:t>менной. Но есть другие соли кальция и магния (хлориды, сульфаты), в изобилии присутствующие в воде, и кипячение их не удаляет. Вызванная ими жёсткость на</w:t>
        <w:softHyphen/>
        <w:t>зывается постоянной. В системах отоп</w:t>
        <w:softHyphen/>
        <w:t>ления и теплообмена она практически не мешает — мешает только временная. Если к воде добавить какую-либо кисло</w:t>
        <w:softHyphen/>
        <w:t>ту, она разрушит гидрокарбонаты: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+НСО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=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+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</w:t>
      </w:r>
      <w:r>
        <w:rPr>
          <w:color w:val="800000"/>
          <w:sz w:val="24"/>
          <w:lang w:eastAsia="ru-RU"/>
        </w:rPr>
        <w:t>. Тем самым вре</w:t>
        <w:softHyphen/>
        <w:t>менная жёсткость перейдёт в постоян</w:t>
        <w:softHyphen/>
        <w:t>ную, и образование накипи будет пре</w:t>
        <w:softHyphen/>
        <w:t>дотвращено. Однако избыток кислоты может вызвать коррозию труб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соли не мешали образованию мыльной пены, нужно удалять любую жёсткость. Самый старый способ — до</w:t>
        <w:softHyphen/>
        <w:t>бавление к воде стиральной соды N</w:t>
      </w:r>
      <w:r>
        <w:rPr>
          <w:color w:val="800000"/>
          <w:sz w:val="24"/>
          <w:lang w:val="en-US" w:eastAsia="ru-RU"/>
        </w:rPr>
        <w:t>a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С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 Она связывает ионы кальция и магния в нерастворимые карбонаты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75105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ду смешивают с мылом и получа</w:t>
        <w:softHyphen/>
        <w:t>ют простейший стиральный порошок, которому не страшна жёсткая вода. Иногда вместо соды используют фос</w:t>
        <w:softHyphen/>
        <w:t>фат натрия, также образующий с маг</w:t>
        <w:softHyphen/>
        <w:t>нием и кальцием нерастворимые соеди</w:t>
        <w:softHyphen/>
        <w:t>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карбонат, и фосфат натрия — до</w:t>
        <w:softHyphen/>
        <w:t>вольно сильные основания, поэтому порошки на их основе лучше применять для стирки тканей из волокон расти</w:t>
        <w:softHyphen/>
        <w:t>тельного происхождения — льняных и хлопковых; белковые волокна, в первую очередь шерсть и шёлк, от таких порош</w:t>
        <w:softHyphen/>
        <w:t>ков быстро разрушаю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Более щадящий, но и более дорогой способ умягчения воды — добавление двунатриевой соли этилендиаминтетрауксусной кислоты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eastAsia="ru-RU"/>
        </w:rPr>
        <w:t>ЭД</w:t>
      </w:r>
      <w:r>
        <w:rPr>
          <w:color w:val="800000"/>
          <w:sz w:val="24"/>
          <w:lang w:val="en-US" w:eastAsia="ru-RU"/>
        </w:rPr>
        <w:t xml:space="preserve">TA </w:t>
      </w:r>
      <w:r>
        <w:rPr>
          <w:color w:val="800000"/>
          <w:sz w:val="24"/>
          <w:lang w:eastAsia="ru-RU"/>
        </w:rPr>
        <w:t>(трилона Б), которая образует с кальцием и маг</w:t>
        <w:softHyphen/>
        <w:t>нием прочное комплексное соединени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bookmarkStart w:id="9" w:name="_1142580964"/>
      <w:bookmarkEnd w:id="9"/>
      <w:r>
        <w:rPr>
          <w:color w:val="000000"/>
          <w:sz w:val="24"/>
          <w:lang w:eastAsia="ru-RU"/>
        </w:rPr>
        <w:object w:dxaOrig="3076" w:dyaOrig="31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3.8pt;height:15.8pt" filled="f" o:ole="">
            <v:imagedata r:id="rId34" o:title=""/>
          </v:shape>
          <o:OLEObject Type="Embed" ProgID="" ShapeID="ole_rId33" DrawAspect="Content" ObjectID="_1941299264" r:id="rId33"/>
        </w:objec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77695" cy="1176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Строение иона СаЭДТА</w:t>
      </w:r>
      <w:r>
        <w:rPr>
          <w:b/>
          <w:i/>
          <w:color w:val="800000"/>
          <w:sz w:val="24"/>
          <w:vertAlign w:val="superscript"/>
          <w:lang w:eastAsia="ru-RU"/>
        </w:rPr>
        <w:t>2-</w:t>
      </w:r>
      <w:r>
        <w:rPr>
          <w:b/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моющих средствах для твёрдых поверхностей в качестве умягчителей ис</w:t>
        <w:softHyphen/>
        <w:t>пользуют цеолиты. Это алюмосиликаты, в кристаллической решётке которых есть пустоты, куда могут встраиваться ионы кальция и магния. Кроме того, цеолиты очень тверды и оказываются хорошими аб</w:t>
        <w:softHyphen/>
        <w:t>разивами, т. е. механически счищают грязь. А ещё они легко адсорбируют многие ор</w:t>
        <w:softHyphen/>
        <w:t>ганические вещества, которые нужно смы</w:t>
        <w:softHyphen/>
        <w:t>вать с поверхностей. Поэтому введение цеолитов в моющие средства «убивает сразу трёх зайцев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все описанные умягчители весь</w:t>
        <w:softHyphen/>
        <w:t>ма ограниченно применимы в средствах для умывания. Сода и фосфат натрия плохи, по</w:t>
        <w:softHyphen/>
        <w:t>скольку, как и любые основания, медленно разрушают кожу; трилон Б — из-за свойст</w:t>
        <w:softHyphen/>
        <w:t>ва выводить из поверхностных слоёв кожи соли кальция; цеолиты сдирают верхний слой кожи, как наждак. В лучших гигиени</w:t>
        <w:softHyphen/>
        <w:t>ческих средствах (мылах, шампунях, пенах для ванн и т. д.) избегают использования умягчителей. В них мыло заменяют вещест</w:t>
        <w:softHyphen/>
        <w:t>вами, которые не образуют с кальцием и магнием нерастворимых соединений. Это в первую очередь лаурилсульфат натрия 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—(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10</w:t>
      </w:r>
      <w:r>
        <w:rPr>
          <w:color w:val="800000"/>
          <w:sz w:val="24"/>
          <w:lang w:eastAsia="ru-RU"/>
        </w:rPr>
        <w:t>—О—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Na </w:t>
      </w:r>
      <w:r>
        <w:rPr>
          <w:color w:val="800000"/>
          <w:sz w:val="24"/>
          <w:lang w:eastAsia="ru-RU"/>
        </w:rPr>
        <w:t>и оксиэтилированные спирты и кислоты, например 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—(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11</w:t>
      </w:r>
      <w:r>
        <w:rPr>
          <w:color w:val="800000"/>
          <w:sz w:val="24"/>
          <w:lang w:eastAsia="ru-RU"/>
        </w:rPr>
        <w:t>—(О—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—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—О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9170" cy="1615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5905" cy="2822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держание минеральных солей в водах различных водоёмов, физиологических жидкостях и пищевых продукт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лорид-ионов поступают с дождём и снег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торой источник солей — горные породы. Часть воды, выпавшей в виде осадков, впитывается в грунт, а из не</w:t>
        <w:softHyphen/>
        <w:t>го попадает в реки. При этом многие компоненты грунта реагируют с водой или с растворённым в ней углекислым газом. Так, известняк легко образует растворимый (до 1,6 г/л) гидрокарбо</w:t>
        <w:softHyphen/>
        <w:t>нат кальция: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а(Н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 Почти на всей европей</w:t>
        <w:softHyphen/>
        <w:t xml:space="preserve">ской части России (кроме Карелии и Мурманской области) известняки, а также доломиты 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•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залега</w:t>
        <w:softHyphen/>
        <w:t>ют довольно близко к поверхности. Поэтому вода здесь содержит преиму</w:t>
        <w:softHyphen/>
        <w:t>щественно гидрокарбонаты кальция и магния. В таких реках, как Волга, Дон, Северная Двина, и основных их при</w:t>
        <w:softHyphen/>
        <w:t>токах гидрокарбонаты кальция и маг</w:t>
        <w:softHyphen/>
        <w:t>ния составляют от 3/4 до 9/10 всех растворённых со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ли попадают в водоёмы и в ре</w:t>
        <w:softHyphen/>
        <w:t>зультате деятельности человека. Так, хлориды натрия и кальция зимой в изобилии сыплют на дороги, чтобы растапливать лёд. За один сезон на 1 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дорог приходится до 100 кг соли. Весной вместе с талой водой она сте</w:t>
        <w:softHyphen/>
        <w:t>кает в реки. Треть хлоридов в реках ев</w:t>
        <w:softHyphen/>
        <w:t>ропейской части России привнесена туда человеком. В реках, на которых стоят крупные города, эта доля гораз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1"/>
      <w:bookmarkEnd w:id="10"/>
      <w:r>
        <w:rPr>
          <w:color w:val="800000"/>
          <w:sz w:val="24"/>
          <w:lang w:eastAsia="ru-RU"/>
        </w:rPr>
        <w:t>ПОЧЕМУ СУЛЬФАТЫ — СЛАБИТЕЛЬНО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абительное действие сульфатов (в первую очередь сульфатов натрия и магния) основано на механизме осмоса (см. статью «Его Величество Раствор»). Сульфат-ионы и ионы магния всасывают</w:t>
        <w:softHyphen/>
        <w:t>ся в желудочно-кишечном тракте в ограниченных количествах. Поэтому в кишечнике создаётся высокая концентрация этих со</w:t>
        <w:softHyphen/>
        <w:t>лей, и в него через кишечную стенку устремляется вода. В ре</w:t>
        <w:softHyphen/>
        <w:t>зультате содержимое кишечника разжижается. Побочное дейст</w:t>
        <w:softHyphen/>
        <w:t>вие слабительных состоит в том, что они могут вызвать жажду, поскольку происходит обезвоживание организ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кольку в морской воде содержатся сульфаты, она обла</w:t>
        <w:softHyphen/>
        <w:t>дает слабительным действием. Когда в 1847 г. первая экспеди</w:t>
        <w:softHyphen/>
        <w:t>ция под командованием лейтенанта Жеребцова вошла на корве</w:t>
        <w:softHyphen/>
        <w:t xml:space="preserve">те «Волга» в залив Кара-Богаз-Гол, кок использовал для приготовления пиши соль, в изобилии лежавшую по берегам. Но это оказалась не обычная поваренная соль, а мирабилит —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10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, что вызвало бурное возмущение команд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59025" cy="2237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ирабилит — ценное химическое сырьё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2"/>
      <w:bookmarkEnd w:id="11"/>
      <w:r>
        <w:rPr>
          <w:color w:val="800000"/>
          <w:sz w:val="24"/>
          <w:lang w:eastAsia="ru-RU"/>
        </w:rPr>
        <w:t>ПОВАРЕННАЯ СОЛ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для химика слово «соль» озна</w:t>
        <w:softHyphen/>
        <w:t>чает тысячи самых разных соедине</w:t>
        <w:softHyphen/>
        <w:t>ний, то для неспециалистов лишь од</w:t>
        <w:softHyphen/>
        <w:t xml:space="preserve">но — поваренную соль, или хлорид натрия, </w:t>
      </w:r>
      <w:r>
        <w:rPr>
          <w:color w:val="800000"/>
          <w:sz w:val="24"/>
          <w:lang w:val="en-US" w:eastAsia="ru-RU"/>
        </w:rPr>
        <w:t xml:space="preserve">NaCl. </w:t>
      </w:r>
      <w:r>
        <w:rPr>
          <w:color w:val="800000"/>
          <w:sz w:val="24"/>
          <w:lang w:eastAsia="ru-RU"/>
        </w:rPr>
        <w:t xml:space="preserve">Вкус этой приправы уникален, им не обладает никакое другое вещество! Например, такие соли, как </w:t>
      </w:r>
      <w:r>
        <w:rPr>
          <w:color w:val="800000"/>
          <w:sz w:val="24"/>
          <w:lang w:val="en-US" w:eastAsia="ru-RU"/>
        </w:rPr>
        <w:t xml:space="preserve">KCl, NaBr, NaI, </w:t>
      </w:r>
      <w:r>
        <w:rPr>
          <w:color w:val="800000"/>
          <w:sz w:val="24"/>
          <w:lang w:eastAsia="ru-RU"/>
        </w:rPr>
        <w:t>имеют от</w:t>
        <w:softHyphen/>
        <w:t>чётливый горьковатый привку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з соли поистине нет жизни. У всех народов она символ гостепри</w:t>
        <w:softHyphen/>
        <w:t>имства, радушия. Хлебом-солью встречают самых дорогих гостей. А вот просыпать соль по древним по</w:t>
        <w:softHyphen/>
        <w:t>верьям означало несчастье: на знаме</w:t>
        <w:softHyphen/>
        <w:t>нитой фреске Леонардо да Винчи «Тайная вечеря» в трапезной монас</w:t>
        <w:softHyphen/>
        <w:t>тыря Санта-Мария делле Грацие в Ми</w:t>
        <w:softHyphen/>
        <w:t>лане один из апостолов, Иуда Иска</w:t>
        <w:softHyphen/>
        <w:t>риот, неловким движением руки опрокидывает солон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теле человека содержится более 200 г </w:t>
      </w:r>
      <w:r>
        <w:rPr>
          <w:color w:val="800000"/>
          <w:sz w:val="24"/>
          <w:lang w:val="en-US" w:eastAsia="ru-RU"/>
        </w:rPr>
        <w:t xml:space="preserve">NaCl, </w:t>
      </w:r>
      <w:r>
        <w:rPr>
          <w:color w:val="800000"/>
          <w:sz w:val="24"/>
          <w:lang w:eastAsia="ru-RU"/>
        </w:rPr>
        <w:t>из которых 45 г раство</w:t>
        <w:softHyphen/>
        <w:t xml:space="preserve">рено в крови. Входящие в соль ионы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содержатся в межклеточной жид</w:t>
        <w:softHyphen/>
        <w:t xml:space="preserve">кости, а ионы 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виде слабого раствора соляной кислоты входят в состав желудочного сока. Взрослому человеку нужно получать в день при</w:t>
        <w:softHyphen/>
        <w:t xml:space="preserve">мерно 10 г </w:t>
      </w:r>
      <w:r>
        <w:rPr>
          <w:color w:val="800000"/>
          <w:sz w:val="24"/>
          <w:lang w:val="en-US" w:eastAsia="ru-RU"/>
        </w:rPr>
        <w:t xml:space="preserve">NaCl, </w:t>
      </w:r>
      <w:r>
        <w:rPr>
          <w:color w:val="800000"/>
          <w:sz w:val="24"/>
          <w:lang w:eastAsia="ru-RU"/>
        </w:rPr>
        <w:t>включая и ту соль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находится в употребляемых про</w:t>
        <w:softHyphen/>
        <w:t>дуктах. Недостаток её в пище пагуб</w:t>
        <w:softHyphen/>
        <w:t>но сказывается на здоровье, а полное отсутствие чревато гибел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родные источники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раз</w:t>
        <w:softHyphen/>
        <w:t>нообразны. Соль растворена в мор</w:t>
        <w:softHyphen/>
        <w:t>ской воде. Минерал галит образует под землёй громадные залежи камен</w:t>
        <w:softHyphen/>
        <w:t>ной соли. Только в России её запасы исчисляются десятками миллиардов тонн! Галит содержит до 8 % других солей, в основном магния и кальция. Это придаёт каменной соли особые свойства. Вот почему для засолки грибов или капусты лучше брать ме</w:t>
        <w:softHyphen/>
        <w:t>нее чистые (и более дешёвые) сорта поваренной соли: благодаря присут</w:t>
        <w:softHyphen/>
        <w:t>ствию в них солей магния и кальция продукт приобретает приятный прив</w:t>
        <w:softHyphen/>
        <w:t>кус и свойство аппетитно хрусте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-за примесей поваренная соль обычно гигроскопична — поглощает влагу из воздуха, а при хранении слё</w:t>
        <w:softHyphen/>
        <w:t>живается, образуя твёрдый ком. Что</w:t>
        <w:softHyphen/>
        <w:t>бы предотвратить это, к ней добав</w:t>
        <w:softHyphen/>
        <w:t>ляют безвредные карбонаты кальция и магния, фосфаты и силикаты каль</w:t>
        <w:softHyphen/>
        <w:t>ция. Иногда в соль подмешивают немного (примерно 0,01 %) соедине</w:t>
        <w:softHyphen/>
        <w:t>ний иода, что особенно важно в ре</w:t>
        <w:softHyphen/>
        <w:t>гионах, где в воде и продуктах пита</w:t>
        <w:softHyphen/>
        <w:t>ния недостаточно этого эле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олевые брикеты для животных вводят полезные микроэлементы — марганец, бор, цинк, железо и д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всё же человеку больше под</w:t>
        <w:softHyphen/>
        <w:t>ходит соль, получаемая из морской воды. Естественное сочетание в ней примесей аналогично минеральному составу биологических жидкостей в нашем организм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Хлорид натрия представляет инте</w:t>
        <w:softHyphen/>
        <w:t xml:space="preserve">рес и для химика-исследователя. Обычно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образует кубические кристаллы. Но если насыщенный раствор соли сильно охладить, на</w:t>
        <w:softHyphen/>
        <w:t>пример выставив зимой на мороз, то взору предстанут шестиуголь</w:t>
        <w:softHyphen/>
        <w:t xml:space="preserve">ные пластинки кристаллогидрата </w:t>
      </w:r>
      <w:r>
        <w:rPr>
          <w:color w:val="800000"/>
          <w:sz w:val="24"/>
          <w:lang w:val="en-US" w:eastAsia="ru-RU"/>
        </w:rPr>
        <w:t>NaCl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Именно так получил впервые это соединение в 1792 г. рус</w:t>
        <w:softHyphen/>
        <w:t>ский химик и фармацевт Товий Его</w:t>
        <w:softHyphen/>
        <w:t>рович Ловиц. Минерал был назван гидрогалитом — «водной солью»; он устойчив ниже температуры +0,15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лютые зимы в соляных озёрах образуется криогалит, т. е. «ледяная соль»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криос» — «холод»). Как показали исследования, природ</w:t>
        <w:softHyphen/>
        <w:t>ные кристаллы криогалита содержат от 61 до 78 % воды и образуются при охлаждении рассолов ниже -22 °С. Крупные шестиугольные кристаллы природного криогалита невероятн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591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ки, текущие по известнякам, насыщаются гидрокарбонатом кальция. Берега реки Белой (Башкирия) сложены известняк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больше. Например, концентрация хлоридов в Москве-реке на выходе из города в 4—5 раз выше, чем на входе. Вода, попавшая на земную поверх</w:t>
        <w:softHyphen/>
        <w:t>ность, частично просачивается в грунт и доходит до водонепроницаемого слоя (как правило, глин). Так образуются подземные воды. Пока вода фильтруется через грунт, она очища</w:t>
        <w:softHyphen/>
        <w:t>ется от большинства микропримесей. Поэтому питьевую воду для многих го</w:t>
        <w:softHyphen/>
        <w:t>родов, особенно небольших, берут не из поверхностных источников, а из подземных. Однако с глубиной мине</w:t>
        <w:softHyphen/>
        <w:t>рализация воды растёт. В частности, под Москвой на глубине 1000— 1200 м залегают крепкие рассо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ЗЫ В ПРИРОДНОЙ ВОД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налить в стакан холодную воду из-под крана и поставить в тёплое мес</w:t>
        <w:softHyphen/>
        <w:t>то, на стенках появятся пузырьки га</w:t>
        <w:softHyphen/>
        <w:t>за. Газы были растворены в холодной воде и выделились при нагревании (поскольку растворимость газов пр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асивы, особенно при солнечном свете: они похожи на замечательные каменные цветы. Жаль только, что они устойчивы лишь на сильном мо</w:t>
        <w:softHyphen/>
        <w:t>розе и очень редко встречаю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кристаллизации вода мо</w:t>
        <w:softHyphen/>
        <w:t xml:space="preserve">жет включаться в кристаллы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и чисто механически. Чем кристаллы крупнее, тем больше они захватыва</w:t>
        <w:softHyphen/>
        <w:t>ют рассола. Даже совершенно сухая с виду соль, особенно крупная, тре</w:t>
        <w:softHyphen/>
        <w:t>щит и «разбрызгивается», если её бросить на горячую сковороду: вскипающая вода «взрывает» кри</w:t>
        <w:softHyphen/>
        <w:t>сталлы (по этой же причине трещат и сырые дрова в печке). Но кристал</w:t>
        <w:softHyphen/>
        <w:t xml:space="preserve">лы </w:t>
      </w:r>
      <w:r>
        <w:rPr>
          <w:color w:val="800000"/>
          <w:sz w:val="24"/>
          <w:lang w:val="en-US" w:eastAsia="ru-RU"/>
        </w:rPr>
        <w:t xml:space="preserve">NaCl </w:t>
      </w:r>
      <w:r>
        <w:rPr>
          <w:color w:val="800000"/>
          <w:sz w:val="24"/>
          <w:lang w:eastAsia="ru-RU"/>
        </w:rPr>
        <w:t>могут включать не только воду. Так, из раствора, содержаще</w:t>
        <w:softHyphen/>
        <w:t>го хлорид натрия и глюкозу, выделя</w:t>
        <w:softHyphen/>
        <w:t xml:space="preserve">ются красивые кристаллы состава </w:t>
      </w:r>
      <w:r>
        <w:rPr>
          <w:color w:val="800000"/>
          <w:sz w:val="24"/>
          <w:lang w:val="en-US" w:eastAsia="ru-RU"/>
        </w:rPr>
        <w:t>NaCl</w:t>
      </w:r>
      <w:r>
        <w:rPr>
          <w:color w:val="800000"/>
          <w:sz w:val="24"/>
          <w:lang w:eastAsia="ru-RU"/>
        </w:rPr>
        <w:t>•(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1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•2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 Редкое со</w:t>
        <w:softHyphen/>
        <w:t>четание солёного и сладкого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истый хлорид натрия также спо</w:t>
        <w:softHyphen/>
        <w:t>собен образовывать кристаллы раз</w:t>
        <w:softHyphen/>
        <w:t>ной формы. В присутствии моче</w:t>
        <w:softHyphen/>
        <w:t>вины, буры и некоторых других соединений получаются 8-гранные октаэдры, а иногда и 20-гранные ромбододекаэдры (комбинация окта</w:t>
        <w:softHyphen/>
        <w:t>эдра и 12-гранного додекаэдр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менить можно не только фор</w:t>
        <w:softHyphen/>
        <w:t xml:space="preserve">му, но и цвет кристаллов </w:t>
      </w:r>
      <w:r>
        <w:rPr>
          <w:color w:val="800000"/>
          <w:sz w:val="24"/>
          <w:lang w:val="en-US" w:eastAsia="ru-RU"/>
        </w:rPr>
        <w:t xml:space="preserve">NaCl. </w:t>
      </w:r>
      <w:r>
        <w:rPr>
          <w:color w:val="800000"/>
          <w:sz w:val="24"/>
          <w:lang w:eastAsia="ru-RU"/>
        </w:rPr>
        <w:t>Если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окалить их без доступа воздуха с небольшим количеством металличе</w:t>
        <w:softHyphen/>
        <w:t>ского натрия, они приобретут краси</w:t>
        <w:softHyphen/>
        <w:t>вую сине-фиолетовую окраску, вклю</w:t>
        <w:softHyphen/>
        <w:t>чив в себя мельчайшие частицы натрия диаметром от 1 до 5 нм. Растворение такой соли в воде выгля</w:t>
        <w:softHyphen/>
        <w:t>дит как фокус — синие кристаллы да</w:t>
        <w:softHyphen/>
        <w:t>ют совершенно бесцветный раство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родная каменная соль тоже бывает окрашена в голубой, синий и фиолетовый цвет. «Художником» тут выступают свободные электроны, образующиеся под действием излу</w:t>
        <w:softHyphen/>
        <w:t>чения радиоактивных минералов земной ко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вот в южных районах нашей страны есть водоёмы, в которых осаждается соль красного цвета (к то</w:t>
        <w:softHyphen/>
        <w:t>му же она иногда имеет и отчётливый запах). Это нашло отражение в назва</w:t>
        <w:softHyphen/>
        <w:t>ниях озёр, расположенных в низовь</w:t>
        <w:softHyphen/>
        <w:t xml:space="preserve">ях Волги: Розовое, Красное, Большое и Малое Малиновские. Добывали красную соль ещё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, а Мали</w:t>
        <w:softHyphen/>
        <w:t>новские озёра были личной собствен</w:t>
        <w:softHyphen/>
        <w:t xml:space="preserve">ностью Екатерины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color w:val="800000"/>
          <w:sz w:val="24"/>
          <w:lang w:eastAsia="ru-RU"/>
        </w:rPr>
        <w:t>Императрица любила поражать гостей-иностран</w:t>
        <w:softHyphen/>
        <w:t>цев, приказывая подавать к столу ароматную розово-фиолетовую соль. Впоследствии выяснилось, что причи</w:t>
        <w:softHyphen/>
        <w:t>ной столь необычной окраски и запаха чаще всего являются микроорга</w:t>
        <w:softHyphen/>
        <w:t>низмы, которые не могут жить без со</w:t>
        <w:softHyphen/>
        <w:t xml:space="preserve">ли. Их так и называют: галофилы, т. е. «любители соли»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филео» — «люблю»). Сейчас такую соль в пишу не употребляю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оит заметить, что среди лю</w:t>
        <w:softHyphen/>
        <w:t>дей тоже встречаются «галофилы», которые неумеренно солят пишу. Однако следует помнить, что избыток соли вреден — всё хорошо в меру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71345" cy="2279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Кристаллы сильвина </w:t>
      </w:r>
      <w:r>
        <w:rPr>
          <w:b/>
          <w:i/>
          <w:color w:val="800000"/>
          <w:sz w:val="24"/>
          <w:lang w:val="en-US" w:eastAsia="ru-RU"/>
        </w:rPr>
        <w:t xml:space="preserve">KCl, </w:t>
      </w:r>
      <w:r>
        <w:rPr>
          <w:b/>
          <w:i/>
          <w:color w:val="800000"/>
          <w:sz w:val="24"/>
          <w:lang w:eastAsia="ru-RU"/>
        </w:rPr>
        <w:t>подобно каменной соли, часто бывают окрашены в фиолетовый цве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3"/>
      <w:bookmarkEnd w:id="12"/>
      <w:r>
        <w:rPr>
          <w:color w:val="800000"/>
          <w:sz w:val="24"/>
          <w:lang w:eastAsia="ru-RU"/>
        </w:rPr>
        <w:t>КАК ОБНАРУЖИТЬ ГЛАВНЫЕ ИОН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 xml:space="preserve">Хлориды. </w:t>
      </w:r>
      <w:r>
        <w:rPr>
          <w:color w:val="800000"/>
          <w:sz w:val="24"/>
          <w:lang w:eastAsia="ru-RU"/>
        </w:rPr>
        <w:t>В пробу воды (2—3 мл), подкисленную уксусом, до</w:t>
        <w:softHyphen/>
        <w:t xml:space="preserve">бавить несколько капель раствора нитрата серебра </w:t>
      </w:r>
      <w:r>
        <w:rPr>
          <w:color w:val="800000"/>
          <w:sz w:val="24"/>
          <w:lang w:val="en-US" w:eastAsia="ru-RU"/>
        </w:rPr>
        <w:t>AgNO</w:t>
      </w:r>
      <w:r>
        <w:rPr>
          <w:color w:val="800000"/>
          <w:sz w:val="24"/>
          <w:vertAlign w:val="subscript"/>
          <w:lang w:val="en-US" w:eastAsia="ru-RU"/>
        </w:rPr>
        <w:t xml:space="preserve">3 </w:t>
      </w:r>
      <w:r>
        <w:rPr>
          <w:color w:val="800000"/>
          <w:sz w:val="24"/>
          <w:lang w:eastAsia="ru-RU"/>
        </w:rPr>
        <w:t xml:space="preserve">в дистиллированной воде. Если в воде присутствуют хлорид-ионы, выпадет белый творожистый осадок (или, если этих ионов мало, появится помутнение) хлорида серебра: </w:t>
      </w:r>
      <w:r>
        <w:rPr>
          <w:color w:val="800000"/>
          <w:sz w:val="24"/>
          <w:lang w:val="en-US" w:eastAsia="ru-RU"/>
        </w:rPr>
        <w:t>Ag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+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>=AgCl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 xml:space="preserve">Сульфаты. </w:t>
      </w:r>
      <w:r>
        <w:rPr>
          <w:color w:val="800000"/>
          <w:sz w:val="24"/>
          <w:lang w:eastAsia="ru-RU"/>
        </w:rPr>
        <w:t>В пробу воды, подкисленную уксусом, внести не</w:t>
        <w:softHyphen/>
        <w:t>сколько капель раствора хлорида бария ВаC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в дистилли</w:t>
        <w:softHyphen/>
        <w:t>рованной воде. Если вода содержит сульфат-ионы, образу</w:t>
        <w:softHyphen/>
        <w:t>ется белый осадок сульфата бария: Ва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>+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perscript"/>
          <w:lang w:val="en-US" w:eastAsia="ru-RU"/>
        </w:rPr>
        <w:t>2-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=Ba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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идрокарбонаты. В пробу воды добавить несколько капель раствора хлорида бария ВаC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в дистиллированной воде. Дать отстояться осадку сульфата бария (который выпадает, если в воде есть сульфат-ионы), перелить жидкость над осадком в другой сосуд и нагреть на водяной бане (см. статью «Сделай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сам»). Гидрокарбонат-ионы при нагревании превращаются в карбонат-ионы, образующие с ионами Ва</w:t>
      </w:r>
      <w:r>
        <w:rPr>
          <w:color w:val="800000"/>
          <w:sz w:val="24"/>
          <w:vertAlign w:val="superscript"/>
          <w:lang w:eastAsia="ru-RU"/>
        </w:rPr>
        <w:t>2+</w:t>
      </w:r>
      <w:r>
        <w:rPr>
          <w:color w:val="800000"/>
          <w:sz w:val="24"/>
          <w:lang w:eastAsia="ru-RU"/>
        </w:rPr>
        <w:t xml:space="preserve"> белый осадок: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520315" cy="277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место хлорида бария можно использовать хлорид кальция СаС1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раствор которого продаётся в апте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 xml:space="preserve">Кальций и магний. </w:t>
      </w:r>
      <w:r>
        <w:rPr>
          <w:color w:val="800000"/>
          <w:sz w:val="24"/>
          <w:lang w:eastAsia="ru-RU"/>
        </w:rPr>
        <w:t xml:space="preserve">В пробу воды добавить несколько капель насыщенного раствора стиральной соды (карбоната натрия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C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>Если в воде есть ионы кальция или магния, поя</w:t>
        <w:softHyphen/>
        <w:t>вится белый осадок:</w:t>
      </w:r>
      <w:r>
        <w:rPr>
          <w:color w:val="800000"/>
          <w:sz w:val="24"/>
          <w:lang w:eastAsia="ru-RU"/>
        </w:rPr>
        <w:drawing>
          <wp:inline distT="0" distB="0" distL="0" distR="0">
            <wp:extent cx="1160780" cy="176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 xml:space="preserve">Натрий. </w:t>
      </w:r>
      <w:r>
        <w:rPr>
          <w:color w:val="800000"/>
          <w:sz w:val="24"/>
          <w:lang w:eastAsia="ru-RU"/>
        </w:rPr>
        <w:t xml:space="preserve">Обнаружить натрий какими-либо реагентами очень сложно, поскольку ион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очти не образует нераствори</w:t>
        <w:softHyphen/>
        <w:t>мых солей. Зато он окрашивает пламя в жёлтый цвет. По</w:t>
        <w:softHyphen/>
        <w:t>этому надо взять стальную или нихромовую проволочку, прокалить её в пламени горелки, окунуть в пробу воды и вновь внести в пламя. Если в воде присутствуют соли натрия, пламя окрасится в жёлтый цв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гревании уменьшается). Это кисло</w:t>
        <w:softHyphen/>
        <w:t>род, азот и углекислый га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слород необходим всем орга</w:t>
        <w:softHyphen/>
        <w:t>низмам для дыхания, а углекислый газ — растениям для фотосинтеза. Кроме того, кислород обеспечивает разложение органических остатков. Когда его в воде мало, органические остатки окисляются не полностью. Образующиеся соединения прида</w:t>
        <w:softHyphen/>
        <w:t>ют воде специфический запах тины. Что же касается углекислого газа, то он, во-первых, переводит в воду ряд элементов из горных пород, а во-вторых, нейтрализует попадающие в воду основа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2133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имой в замерзающих водоёмах концентрация кислорода резко снижается: ведь он продолжает расходоваться в процессах гниения и дыхания, а поступать ему неоткуда. Озеро Глубошня. Псковская обла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ОКРАШИВАЕТ ПРИРОДНУЮ ВОД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верняка многие знают, что в боло</w:t>
        <w:softHyphen/>
        <w:t>тах вода имеет коричневый цвет. Реч</w:t>
        <w:softHyphen/>
        <w:t>ные и озёрные воды окрашены гораз</w:t>
        <w:softHyphen/>
        <w:t>до слабее. Окраску природной воде придают гуминовые кислоты — как вымывающиеся из почвы и торфа, так и образующиеся при разложении вод</w:t>
        <w:softHyphen/>
        <w:t>ных организмов (см. статью «Что под нами»). В холодных климатических зонах (тундре) очень мало органиче</w:t>
        <w:softHyphen/>
        <w:t>ских остатков, и там водоёмы почти не содержат гуминовых кислот. А в зоне лесов, особенно хвойных, гд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200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торм, только что прошедший на озере Во'же (Вологодская область), перемешал верхние слои воды и обогатил их кислород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х остатков образуется много и они не успевают полностью разложиться, содержание гуминовых кислот составляет несколько десятков миллиграммов на литр. Особенно бо</w:t>
        <w:softHyphen/>
        <w:t>гаты ими болотные воды — 500 мг/л. Гуминовые кислоты не только подкисляют воду в водоёме, но ещё и связывают практически все тяжё</w:t>
        <w:softHyphen/>
        <w:t>лые металлы в прочные комплексные соеди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СЛОТНОСТЬ ВОД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ьшинство живых организмов мо</w:t>
        <w:softHyphen/>
        <w:t>гут существовать лишь в средах, близ</w:t>
        <w:softHyphen/>
        <w:t>ких к нейтральным. Отчасти это свя</w:t>
        <w:softHyphen/>
        <w:t>зано с тем, что под действием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и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многие белки, содержащие кислотные или основные группы, из</w:t>
        <w:softHyphen/>
        <w:t>меняют свою конфигурацию и заряд. А в сильнокислой и сильнощелочной средах рвётся пептидная связь, кото</w:t>
        <w:softHyphen/>
        <w:t>рая соединяет отдельные аминокис</w:t>
        <w:softHyphen/>
        <w:t>лотные остатки в длинные белковые цепи. Из-за этого ультраосновные (сильнощелочные) растворы вызыва</w:t>
        <w:softHyphen/>
        <w:t>ют щелочные ожоги кожи и разру</w:t>
        <w:softHyphen/>
        <w:t>шают шёлк и шерсть, состоящие из белка. Все живые организмы вынуж</w:t>
        <w:softHyphen/>
        <w:t>дены поддерживать во внутрикле</w:t>
        <w:softHyphen/>
        <w:t>точных жидкостях определённое зна</w:t>
        <w:softHyphen/>
        <w:t>чение кислотности среды (рН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родная вода способна сохра</w:t>
        <w:softHyphen/>
        <w:t>нять значение рН более или менее по</w:t>
        <w:softHyphen/>
        <w:t>стоянным, даже если в неё извне попадает определённое количеств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273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Если водоём загрязняется соединениями азота и фосфора, он зацветает: в воде появляется множество микроводорослей, и она приобретает зелёный цве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5905" cy="3352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ровень кислотности природных вод, некоторых растворов и физиологических жидкост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ислоты или основания. Если в литр дистиллированной воды внести кап</w:t>
        <w:softHyphen/>
        <w:t>лю концентрированной соляной кис</w:t>
        <w:softHyphen/>
        <w:t>лоты, то рН понизится с 7 до 4. А ес</w:t>
        <w:softHyphen/>
        <w:t>ли каплю соляной кислоты добавить в литр речной воды с рН=7, показа</w:t>
        <w:softHyphen/>
        <w:t>тель почти не изменится. Кислоты и основания, попадающие в природ</w:t>
        <w:softHyphen/>
        <w:t>ную воду, нейтрализуются растворён</w:t>
        <w:softHyphen/>
        <w:t>ными в ней углекислым газом и гидрокарбонат-ионами: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+НС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;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HC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ЗОЭЛЕМЕН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роме главных ионов, содержание которых в воде достаточно велико, ряд элементов: азот, фосфор, крем</w:t>
        <w:softHyphen/>
        <w:t>ний, алюминий, железо, фтор — при</w:t>
        <w:softHyphen/>
        <w:t xml:space="preserve">сутствуют в ней в концентрациях от 0,1 до 10 мг/л. Они называются </w:t>
      </w:r>
      <w:r>
        <w:rPr>
          <w:i/>
          <w:color w:val="000000"/>
          <w:sz w:val="24"/>
          <w:lang w:eastAsia="ru-RU"/>
        </w:rPr>
        <w:t xml:space="preserve">мезоэлемент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мезос» — «средний», «промежуточны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зот в форме нитратов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</w:t>
        <w:softHyphen/>
        <w:t xml:space="preserve">падает в водоёмы с дождевой водой, а в форме аминокислот, мочевины </w:t>
      </w:r>
      <w:r>
        <w:rPr>
          <w:color w:val="000000"/>
          <w:sz w:val="24"/>
          <w:lang w:val="en-US" w:eastAsia="ru-RU"/>
        </w:rPr>
        <w:t>(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CO </w:t>
      </w:r>
      <w:r>
        <w:rPr>
          <w:color w:val="000000"/>
          <w:sz w:val="24"/>
          <w:lang w:eastAsia="ru-RU"/>
        </w:rPr>
        <w:t xml:space="preserve">и солей аммония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при разложении органических остат</w:t>
        <w:softHyphen/>
        <w:t>ков. Фосфор существует в воде в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4"/>
      <w:bookmarkEnd w:id="13"/>
      <w:r>
        <w:rPr>
          <w:color w:val="800000"/>
          <w:sz w:val="24"/>
          <w:lang w:eastAsia="ru-RU"/>
        </w:rPr>
        <w:t>МОРСКОЕ ЗОЛО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поражения в Первой мировой войне 1914—1918 гг. Германия долж</w:t>
        <w:softHyphen/>
        <w:t>на была выплатить странам-победи</w:t>
        <w:softHyphen/>
        <w:t>тельницам 132 млрд. золотых марок. Ес</w:t>
        <w:softHyphen/>
        <w:t>ли учесть, что одна золотая марка обеспечивалась 0,358423 г чистого золота, немцам предлагалось раскоше</w:t>
        <w:softHyphen/>
        <w:t>литься почти на 50 тыс. тонн золота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очь родному отечеству взялся видный немецкий химик Фриц Габер (подробнее о его судьбе можно узнать из дополнительного очерка «Из исто</w:t>
        <w:softHyphen/>
        <w:t>рии удобрений»). Он, как, впрочем, и все химики, знал, что реки, особенно протекающие в золотоносных районах, ежегодно выносят в моря и океаны не</w:t>
        <w:softHyphen/>
        <w:t>мало золота. Согласно проведённым к тому времени исследованиям, в тонне морской воды содержалось от 2 до 65 мг золота. Вот Габер и решил найти способ извлекать из неё драгоценный металл в промышленных масштаб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олной секретности начались подготовительные работы. Два года ушло только на совершенствование методов анализа сверхмалых концент</w:t>
        <w:softHyphen/>
        <w:t>раций золота в воде. Габер использо</w:t>
        <w:softHyphen/>
        <w:t>вал способность небольших количеств свинца, осаждаемого из раствора в ви</w:t>
        <w:softHyphen/>
        <w:t xml:space="preserve">де нерастворимого сульфида </w:t>
      </w:r>
      <w:r>
        <w:rPr>
          <w:color w:val="800000"/>
          <w:sz w:val="24"/>
          <w:lang w:val="en-US" w:eastAsia="ru-RU"/>
        </w:rPr>
        <w:t xml:space="preserve">PbS, </w:t>
      </w:r>
      <w:r>
        <w:rPr>
          <w:color w:val="800000"/>
          <w:sz w:val="24"/>
          <w:lang w:eastAsia="ru-RU"/>
        </w:rPr>
        <w:t>увле</w:t>
        <w:softHyphen/>
        <w:t>кать с собой в осадок всё золото, име</w:t>
        <w:softHyphen/>
        <w:t>ющееся в воде. Этот осадок затем восстанавливали до свинца и переплав</w:t>
        <w:softHyphen/>
        <w:t>кой получали маленький шарик (коро</w:t>
        <w:softHyphen/>
        <w:t>лёк) с примесями золота. Свинец уда</w:t>
        <w:softHyphen/>
        <w:t>ляли прокаливанием (он при этом превращался в оксид PbО), а то, чт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оставалось, сплавляли с бурой. В рас</w:t>
        <w:softHyphen/>
        <w:t>плаве и содержалось крохотное зёр</w:t>
        <w:softHyphen/>
        <w:t>нышко золота, которое можно было рассмотреть только под микроскопом. Зная размеры и плотность золотого шарика, легко рассчитать его массу. Этот процесс Габер и решил положить в основу промышленного извлечения золота из морской 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е анализы дали обнадёжива</w:t>
        <w:softHyphen/>
        <w:t>ющие результаты: от 5 до 10 мг золота на тонну воды. Это означало, что во всех морях и океанах — от 7 до 14 млрд. тонн драгоценного металла. Габер ре</w:t>
        <w:softHyphen/>
        <w:t>шил уточнить содержание золота в раз</w:t>
        <w:softHyphen/>
        <w:t>ных точках мирового океана: может быть, найдутся более богатые им рай</w:t>
        <w:softHyphen/>
        <w:t>оны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5 г. секретная экспедиция на специально оборудованном исследова</w:t>
        <w:softHyphen/>
        <w:t>тельском судне, курсируя в Атлантиче</w:t>
        <w:softHyphen/>
        <w:t>ском океане между Европой, Америкой и Африкой, отобрала свыше 5000 проб воды, которые в опломбированных со</w:t>
        <w:softHyphen/>
        <w:t>судах были посланы в Берлин. Ещё не</w:t>
        <w:softHyphen/>
        <w:t>сколько сотен проб доставили из других мест, в частности из Северного Ледови</w:t>
        <w:softHyphen/>
        <w:t>того океана (здесь постарались коллеги Габера из СССР, с которыми у Германии к тому времени установились особо дружеские отношения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зультаты анализов были плачев</w:t>
        <w:softHyphen/>
        <w:t>ными: оказалось, что все предыдущие данные неверны, и в тонне воды содер</w:t>
        <w:softHyphen/>
        <w:t>жится не 5—10 мг, а в сотни раз меньше — не более 0,01 мг золота. Примерно столько же его обнаружил Габер и в рейнской воде, хотя река и протекает через золотоносные районы. Таким образом, получалось, что золото из морской воды обойдётся гораздо дороже добытого обычными способами. После многолетних усилий Габер заявил: «Я отказываюсь искать сомнительную иголку в стоге сен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юбопытно, что в дальнейшем, по мере развития аналитических методов и повышения их чувствительности, показатель уровня содержания золота в морской воде оказывался всё мень</w:t>
        <w:softHyphen/>
        <w:t>ше и меньше. Это можно объяснить тем, что ничтожная примесь драгоцен</w:t>
        <w:softHyphen/>
        <w:t>ного металла всегда содержится в ис</w:t>
        <w:softHyphen/>
        <w:t>пользованных реактивах, и если дан</w:t>
        <w:softHyphen/>
        <w:t xml:space="preserve">ный фактор не учитывать, можно крупно ошибиться. Так, в 8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среднее содержание золота в морской воде всё ещё оценивалось в 0,004 мг/т — всего в 2,5 раза мень</w:t>
        <w:softHyphen/>
        <w:t>ше, чем нашёл Габер. В таком случае во всей морской воде (а её на Земле 1,4 квинтиллиона тонн — число с 18 нулями) должно содержаться свы</w:t>
        <w:softHyphen/>
        <w:t>ше 5 млн. тонн золота — значительно больше, чем было добыто за всю исто</w:t>
        <w:softHyphen/>
        <w:t>рию человечества. Однако в начале 90-х гг. геологи, применив более чув</w:t>
        <w:softHyphen/>
        <w:t>ствительные и надёжные методы ана</w:t>
        <w:softHyphen/>
        <w:t>лиза, пришли к выводу, что содержа</w:t>
        <w:softHyphen/>
        <w:t>ние этого драгоценного металла в воде намного меньше — только 1 атом золота на 500 трон молекул воды. А значит, всего в воде находятся уже не миллионы, а «лишь» 30 тыс. тонн золота — это в несколько раз меньше, чем хранится в банках, сейфах и до</w:t>
        <w:softHyphen/>
        <w:t>машних шкатулках, а также носится на пальцах, шеях и в уша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80945" cy="1682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иневатая плёнка на поверхности воды — это </w:t>
      </w:r>
      <w:r>
        <w:rPr>
          <w:b/>
          <w:i/>
          <w:color w:val="000000"/>
          <w:sz w:val="24"/>
          <w:lang w:val="en-US" w:eastAsia="ru-RU"/>
        </w:rPr>
        <w:t>Fe(OH)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 xml:space="preserve">образующийся, когда подземные воды, содержавшие ионы 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perscript"/>
          <w:lang w:val="en-US" w:eastAsia="ru-RU"/>
        </w:rPr>
        <w:t>2+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>вступают в контакт с воздухом. Её часто путают с масляной плёнкой, однако различить их очень легко: у плёнки гидроксида железа рваные края. Если поверхность воды слегка взволновать, гидроксидная плёнка, в отличие от масляной, не будет перелива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орме гидрофосфатов НРО</w:t>
      </w:r>
      <w:r>
        <w:rPr>
          <w:color w:val="000000"/>
          <w:sz w:val="24"/>
          <w:vertAlign w:val="superscript"/>
          <w:lang w:eastAsia="ru-RU"/>
        </w:rPr>
        <w:t>2-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и дигидрофосфатов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Р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, образующихся в результате разложения органиче</w:t>
        <w:softHyphen/>
        <w:t>ских остат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ремний попадает в природные воды преимущественно в виде частиц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продукта разрушения горных п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юминий поступает в водоёмы в результате действия кислот на глины (каолин):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S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](OH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eastAsia="ru-RU"/>
        </w:rPr>
        <w:t>+6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2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5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2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3+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ой источник железа — же</w:t>
        <w:softHyphen/>
        <w:t>лезосодержащие глины. Органич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кие остатки (ниже обозначаются как «С»), находящиеся в контакте с ними, восстанавливают железо до двухвалентного, которое медленно вымывается в форме гидрокарбоната или солей гуминовых кислот: </w:t>
      </w:r>
      <w:r>
        <w:rPr>
          <w:color w:val="000000"/>
          <w:sz w:val="24"/>
          <w:lang w:val="en-US" w:eastAsia="ru-RU"/>
        </w:rPr>
        <w:t>2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+«С»+4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+7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4Fe(H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гда вода с растворёнными в ней ионами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ступает в контакт с воздухом, железо быстро окисляется, образуя коричневый осадок гидро</w:t>
        <w:softHyphen/>
        <w:t xml:space="preserve">ксида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Co </w:t>
      </w:r>
      <w:r>
        <w:rPr>
          <w:color w:val="000000"/>
          <w:sz w:val="24"/>
          <w:lang w:eastAsia="ru-RU"/>
        </w:rPr>
        <w:t>временем он пре</w:t>
        <w:softHyphen/>
        <w:t xml:space="preserve">вращается в болотную руду — бурый железняк (лимонит) </w:t>
      </w:r>
      <w:r>
        <w:rPr>
          <w:color w:val="000000"/>
          <w:sz w:val="24"/>
          <w:lang w:val="en-US" w:eastAsia="ru-RU"/>
        </w:rPr>
        <w:t>FeO(OH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рельская болотная руда исполь</w:t>
        <w:softHyphen/>
        <w:t xml:space="preserve">зовалась в </w:t>
      </w:r>
      <w:r>
        <w:rPr>
          <w:color w:val="000000"/>
          <w:sz w:val="24"/>
          <w:lang w:val="en-US" w:eastAsia="ru-RU"/>
        </w:rPr>
        <w:t xml:space="preserve">XVIII—XIX </w:t>
      </w:r>
      <w:r>
        <w:rPr>
          <w:color w:val="000000"/>
          <w:sz w:val="24"/>
          <w:lang w:eastAsia="ru-RU"/>
        </w:rPr>
        <w:t>столетиях для получения желе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ДОПОДГОТОВ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жде чем природная вода станет пригодной для питья, она подвергает</w:t>
        <w:softHyphen/>
        <w:t>ся осветлению (так называют процесс удаления взвешенных веществ) и обеззараживанию. Иногда воду очи</w:t>
        <w:softHyphen/>
        <w:t>щают и от специфических примесей: железа, кальция, магния и д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5"/>
      <w:bookmarkEnd w:id="14"/>
      <w:r>
        <w:rPr>
          <w:color w:val="800000"/>
          <w:sz w:val="24"/>
          <w:lang w:eastAsia="ru-RU"/>
        </w:rPr>
        <w:t>МИНЕРАЛЬНЫЕ И СТОЛОВЫЕ ВО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правило, пол минеральной водой подразумевают воду, пригодную для питья без дополнительной подготовки и обладающую биологической актив</w:t>
        <w:softHyphen/>
        <w:t>ностью. Однако по общепринятой международной классификации ми</w:t>
        <w:softHyphen/>
        <w:t>неральной считается вода с содержа</w:t>
        <w:softHyphen/>
        <w:t>нием солей больше 1 г/л. Если концен</w:t>
        <w:softHyphen/>
        <w:t>трация солей меньше, воду положено называть столов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лияние минеральных вод на орга</w:t>
        <w:softHyphen/>
        <w:t>низм не всегда можно предугадать. Поэтому их нужно принимать в огра</w:t>
        <w:softHyphen/>
        <w:t>ниченном количестве, лучше предвари</w:t>
        <w:softHyphen/>
        <w:t>тельно проконсультировавшись с вра</w:t>
        <w:softHyphen/>
        <w:t>чом. А воды, содержащие свыше 10 г/л солей или специфические биологиче</w:t>
        <w:softHyphen/>
        <w:t>ски активные компоненты, следует пить только по предписанию врач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е воды называют лечебными, в от</w:t>
        <w:softHyphen/>
        <w:t>личие от лечебно-столовых с минера</w:t>
        <w:softHyphen/>
        <w:t>лизацией 1—10 г/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этикетке любой минеральной воды должны быть приведены её тип, общая минерализация, содержание главных ионов и специфических ком</w:t>
        <w:softHyphen/>
        <w:t>понентов. Если хотя бы один из этих параметров не указан, к такой воде нужно относиться с недоверием. Если состав воды указан с большой точно</w:t>
        <w:softHyphen/>
        <w:t>стью, значит, анализ проводили всего один раз, ведь состав минеральных вод колеблется в определённых предел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верить корректность состава минеральной воды, указанного на эти</w:t>
        <w:softHyphen/>
        <w:t>кетке, довольно просто. Для этого до</w:t>
        <w:softHyphen/>
        <w:t>статочно сложить средние концентра</w:t>
        <w:softHyphen/>
        <w:t>ции всех катионов, делённые на их молярные массы и умноженные на заряд. Таким образом вы найдёте молярную концентрацию положитель</w:t>
        <w:softHyphen/>
        <w:t>ных зарядов. Затем то же самое нужно проделать для анионов. Если состав во</w:t>
        <w:softHyphen/>
        <w:t>ды указан правильно, то найденные молярные концентрации положитель</w:t>
        <w:softHyphen/>
        <w:t>ных и отрицательных зарядов должны быть одинаковы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230370" cy="3242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1200" cy="1987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6"/>
      <w:bookmarkEnd w:id="15"/>
      <w:r>
        <w:rPr>
          <w:color w:val="800000"/>
          <w:sz w:val="24"/>
          <w:lang w:eastAsia="ru-RU"/>
        </w:rPr>
        <w:t>ОПРЕСНЕНИЕ ВОД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 многих регионах (в первую очередь в степях, полупустынях и пустынях) очень мало пресной воды, зато много солоноватой. Чтобы использовать та</w:t>
        <w:softHyphen/>
        <w:t>кую воду для питья и хозяйственных нужд, её приходится опреснять (уда</w:t>
        <w:softHyphen/>
        <w:t>лять из неё соли) или умягчать (удалять лишь соли кальция и магния). Для этого применяют ионообменные смолы — органические полимеры, к ко</w:t>
        <w:softHyphen/>
        <w:t>торым привиты кислотные (как правило, —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H) </w:t>
      </w:r>
      <w:r>
        <w:rPr>
          <w:color w:val="800000"/>
          <w:sz w:val="24"/>
          <w:lang w:eastAsia="ru-RU"/>
        </w:rPr>
        <w:t>или основные (чаше все</w:t>
        <w:softHyphen/>
        <w:t>го —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группы. Полимеры с кислотными группами, способные обмени</w:t>
        <w:softHyphen/>
        <w:t>вать ион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на катионы металлов (М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), называются катионитами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7990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11" r="-2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(0 — органическая основа). Полимеры, к которым привиты основные груп</w:t>
        <w:softHyphen/>
        <w:t>пы, могут связывать анионы (А), обменивая их на ионы 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228215" cy="2133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 называются анионитами. Если воду пропустить сначала через катионит, а потом через анионит, то катионы и анионы свяжутся ионообменными смолами, а выделяющиеся при этом ионы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и 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 xml:space="preserve"> прореагируют меж</w:t>
        <w:softHyphen/>
        <w:t>ду собой, образовав воду: Н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>+ОН</w:t>
      </w:r>
      <w:r>
        <w:rPr>
          <w:color w:val="800000"/>
          <w:sz w:val="24"/>
          <w:vertAlign w:val="superscript"/>
          <w:lang w:eastAsia="ru-RU"/>
        </w:rPr>
        <w:t>-</w:t>
      </w:r>
      <w:r>
        <w:rPr>
          <w:color w:val="800000"/>
          <w:sz w:val="24"/>
          <w:lang w:eastAsia="ru-RU"/>
        </w:rPr>
        <w:t>=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7"/>
      <w:bookmarkEnd w:id="16"/>
      <w:r>
        <w:rPr>
          <w:color w:val="800000"/>
          <w:sz w:val="24"/>
          <w:lang w:eastAsia="ru-RU"/>
        </w:rPr>
        <w:t>ВОДОПОДГОТОВКА В ПОЛЕВЫХ УСЛОВИЯ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гда вода берётся из открытого источника, чистота которого вызывает сомнения, её нужно обеззаразить. Для этого достаточно воду прокипя</w:t>
        <w:softHyphen/>
        <w:t>тить (заодно при кипячении и последующем отстаивании оседают взве</w:t>
        <w:softHyphen/>
        <w:t xml:space="preserve">шенные частицы). Если такой возможности нет, в воду добавляют перманганат калия </w:t>
      </w:r>
      <w:r>
        <w:rPr>
          <w:color w:val="800000"/>
          <w:sz w:val="24"/>
          <w:lang w:val="en-US" w:eastAsia="ru-RU"/>
        </w:rPr>
        <w:t>KMnO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, обладающий бактерицидным действием. На литр воды достаточно всего нескольких кристалликов этого соединения. Если вода имеет неприятный запах или гнилостный привкус, её можно обработать активированным углём, который сорбирует все растворённые органиче</w:t>
        <w:softHyphen/>
        <w:t>ские соединения, или перманганатом калия, который окисляет и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08050" cy="633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иакрилами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ть воды в наши дома начинает</w:t>
        <w:softHyphen/>
        <w:t>ся с оголовка — обложенной камнями трубы на дне водоёма. Камни не дают попасть в трубу различным предметам, которые влечёт по дну течение. Далее вода проходит через в колонну с пес</w:t>
        <w:softHyphen/>
        <w:t>ком, который задерживает крупные частицы, прошедшие оголово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ле фильтрования из воды уда</w:t>
        <w:softHyphen/>
        <w:t>ляют все мелкие частицы, часть мик</w:t>
        <w:softHyphen/>
        <w:t>роорганизмов, гуминовых кислот и растворённых солей металлов. Для этого в поток воды непрерывно вво</w:t>
        <w:softHyphen/>
        <w:t xml:space="preserve">дят так называемые хлопьеобразователи (флоккулянты) — алюмокалиевые квасцы </w:t>
      </w:r>
      <w:r>
        <w:rPr>
          <w:color w:val="000000"/>
          <w:sz w:val="24"/>
          <w:lang w:val="en-US" w:eastAsia="ru-RU"/>
        </w:rPr>
        <w:t>KAl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•12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О, сульфат алюминия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или сульфат желез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мешиваясь с при</w:t>
        <w:softHyphen/>
        <w:t>родной водой, они реагируют с гид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карбонат-ионами, образуя очень рыхлые хлопья гидроксидо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3+</w:t>
      </w:r>
      <w:r>
        <w:rPr>
          <w:color w:val="000000"/>
          <w:sz w:val="24"/>
          <w:lang w:eastAsia="ru-RU"/>
        </w:rPr>
        <w:t>+3НС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 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(ОН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3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 xml:space="preserve"> Fe</w:t>
      </w:r>
      <w:r>
        <w:rPr>
          <w:color w:val="000000"/>
          <w:sz w:val="24"/>
          <w:vertAlign w:val="superscript"/>
          <w:lang w:val="en-US" w:eastAsia="ru-RU"/>
        </w:rPr>
        <w:t>3+</w:t>
      </w:r>
      <w:r>
        <w:rPr>
          <w:color w:val="000000"/>
          <w:sz w:val="24"/>
          <w:lang w:eastAsia="ru-RU"/>
        </w:rPr>
        <w:t>+3НСО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= </w:t>
      </w:r>
      <w:r>
        <w:rPr>
          <w:color w:val="000000"/>
          <w:sz w:val="24"/>
          <w:lang w:val="en-US" w:eastAsia="ru-RU"/>
        </w:rPr>
        <w:t>Fe(OH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</w:t>
      </w:r>
      <w:r>
        <w:rPr>
          <w:color w:val="000000"/>
          <w:sz w:val="24"/>
          <w:lang w:eastAsia="ru-RU"/>
        </w:rPr>
        <w:t>+3</w:t>
      </w:r>
      <w:r>
        <w:rPr>
          <w:color w:val="000000"/>
          <w:sz w:val="24"/>
          <w:lang w:val="en-US" w:eastAsia="ru-RU"/>
        </w:rPr>
        <w:t>C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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осадки захватывают не только взвешенные в воде частицы, но и ионы тяжёлых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удаления этих осадков из во</w:t>
        <w:softHyphen/>
        <w:t>ды к ней добавляют полиакриламид, после чего вода направляется в от</w:t>
        <w:softHyphen/>
        <w:t>стойник — огромный резервуар, где хлопья гидроксидов, «склеенные» полиакриламидом, оседают на д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тем воду обеззараживают. Для этого её хлорируют, т. е. насыщают хлором до концентрации 1—2 мг/л. Этого количества хлора достаточно для гибели многих микроорганиз</w:t>
        <w:softHyphen/>
        <w:t>мов. Хлорированная вода абсолютно безвредна для человека. Но если вода, подвергнутая хлорированию, содер</w:t>
        <w:softHyphen/>
        <w:t>жала даже ничтожные концентрации некоторых органических веществ (на</w:t>
        <w:softHyphen/>
        <w:t>пример, фенолов, которые иногда попадают в атмосферу из сточных вод химических предприятий), то она может стать опасной для жизни. В та</w:t>
        <w:softHyphen/>
        <w:t>кой воде образуются ядовитые хлорорганические соединения. Кроме то</w:t>
        <w:softHyphen/>
        <w:t>го, хлорированная вода, а также содержащие хлор сливные воды пред</w:t>
        <w:softHyphen/>
        <w:t>приятий могут оказать губительное воздействие на окружающую среду. Эксперименты показали, что при кон</w:t>
        <w:softHyphen/>
        <w:t>центрации хлора в воде 35 мг/л оку</w:t>
        <w:softHyphen/>
        <w:t>ни гибнут через несколько минут, а в хлорированной питьевой воде — че</w:t>
        <w:softHyphen/>
        <w:t>рез несколько дн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йдя цикл водоподготовки, вода уже не содержит ни вредных микро</w:t>
        <w:softHyphen/>
        <w:t>бов, ни органических веществ, ни взвешенных примесей. Но в ней оста</w:t>
        <w:softHyphen/>
        <w:t>ётся хлор, который вызывает корро</w:t>
        <w:softHyphen/>
        <w:t>зию металлических труб, придаёт во</w:t>
        <w:softHyphen/>
        <w:t>де неприятный привкус. Поэтому перед подачей потребителю вода не менее суток отстаивается. Если станция водоподготовки не перегру</w:t>
        <w:softHyphen/>
        <w:t>жена, хлора после отстаивания обыч</w:t>
        <w:softHyphen/>
        <w:t>но не остаётся. Однако в паводок, когда бурные потоки талых вод смы</w:t>
        <w:softHyphen/>
        <w:t>вают большие количества грязи, до</w:t>
        <w:softHyphen/>
        <w:t>зу хлора приходится увеличивать, и он не успевает полностью улетучить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я. Неудивительно, что по весне водо</w:t>
        <w:softHyphen/>
        <w:t>проводная вода часто пахнет хлором. Иногда вместо хлорирования во</w:t>
        <w:softHyphen/>
        <w:t>ды используют озонирование — об</w:t>
        <w:softHyphen/>
        <w:t>работку озоном. Такая вода менее вредна, чем хлорированная, однако озонирование гораздо дорож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ДООЧИСТ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день человек выпивает от силы два литра жидкости. Основная же часть водопроводной воды расходуется на хозяйственные нужды — стирку, умы</w:t>
        <w:softHyphen/>
        <w:t>вание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естественной биологической очистке сточные воды выливаютс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оля орошения. Очищенную воду собирают в прудах-накопителях и после отстаивания сбрасывают в во</w:t>
        <w:softHyphen/>
        <w:t>доё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искусственной биологической очистки сточные воды поступают в большие ёмкости, через которые про</w:t>
        <w:softHyphen/>
        <w:t>дувают воздух. В этих резервуарах во</w:t>
        <w:softHyphen/>
        <w:t>да перемешивается с активным илом, после чего отстаивается. Содержа</w:t>
        <w:softHyphen/>
        <w:t>щиеся в иле микроорганизмы перера</w:t>
        <w:softHyphen/>
        <w:t>батывают большую часть отходов и многие поверхностно-активные ве</w:t>
        <w:softHyphen/>
        <w:t>щества. Наконец, воду хлорируют (для обеззараживания) и отстаивают (чтобы удалить хлор и осадить взве</w:t>
        <w:softHyphen/>
        <w:t>шенные частицы), а лишь затем сбра</w:t>
        <w:softHyphen/>
        <w:t>сывают в водоё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7" w:name="а3"/>
      <w:bookmarkEnd w:id="17"/>
      <w:r>
        <w:rPr>
          <w:b/>
          <w:color w:val="000000"/>
          <w:sz w:val="24"/>
          <w:lang w:eastAsia="ru-RU"/>
        </w:rPr>
        <w:t>ЧТО ПОД НА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ервый взгляд кажется: поверх</w:t>
        <w:softHyphen/>
        <w:t>ность Земли и всё, что залегает под ней, — раз и навсегда застывшая мате</w:t>
        <w:softHyphen/>
        <w:t>рия. Однако это не так В мельчайших расселинах поверхности, в много</w:t>
        <w:softHyphen/>
        <w:t>метровых толщах глин и известняков, в сжатых гигантскими давлениями глубинных слоях миллионы и милли</w:t>
        <w:softHyphen/>
        <w:t>арды лет протекают химические про</w:t>
        <w:softHyphen/>
        <w:t>цессы, медленно, но непрерывно из</w:t>
        <w:softHyphen/>
        <w:t>меняющие облик плане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большей или меньшей степенью уверенности мы можем судить толь</w:t>
        <w:softHyphen/>
        <w:t>ко о химии верхней твёрдой оболоч</w:t>
        <w:softHyphen/>
        <w:t>ки планеты — земной коры, посколь</w:t>
        <w:softHyphen/>
        <w:t>ку глубже человеку пока проникнуть не удалось. Сведения о внутренних сферах — мантии и ядре — учё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ют, изучая распространение сейсмических волн — упругих коле</w:t>
        <w:softHyphen/>
        <w:t>баний, исходящих от очагов земле</w:t>
        <w:softHyphen/>
        <w:t>трясений и ядерных взрывов. Некото</w:t>
        <w:softHyphen/>
        <w:t>рое представление о составе верхних слоёв мантии даёт анализ продуктов извержения вулканов, когда на по</w:t>
        <w:softHyphen/>
        <w:t>верхность Земли изливается магма — расплавленная масса, состоящая из кислородных соединений кремния, алюминия, железа, кальция, магния, натрия и кал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ой земной коры создаёт в магме огромные давления. При этих услови</w:t>
        <w:softHyphen/>
        <w:t>ях в ней растворяются различные га</w:t>
        <w:softHyphen/>
        <w:t>зообразные и легколетучие вещества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HF, 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>При прорыве магмы на земную поверхность во вре</w:t>
        <w:softHyphen/>
        <w:t>мя извержения вулкана происходит выделение из неё летучих компонен</w:t>
        <w:softHyphen/>
        <w:t>тов. Например, в Долине Десяти Тысяч Дымов на Аляске за год выделяется 1,25 млн. тонн хлороводорода и 200 тыс. тонн фтороводорода. Многочис</w:t>
        <w:softHyphen/>
        <w:t>ленные сероводородные источники на Кавказе — это подземные воды, на</w:t>
        <w:softHyphen/>
        <w:t>сыщенные сероводородом, выделяю</w:t>
        <w:softHyphen/>
        <w:t>щимся из маг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магма подходит близко к земной поверхности или прорыва</w:t>
        <w:softHyphen/>
        <w:t>ется на поверхность, она начинае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3531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вестняковые пласт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18472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земной коре содержатся практически все элементы периодической системы. Однако больше 99% всей её массы приходится на девять элементов: кислород, кремний, алюминий, железо, кальций, натрий, калий, магний и титан. Они составляют основу минералов и горных пород, формирующих земную ко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Земная кора — верхняя твёрдая оболочка Земли, состоящая из различных горных пород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23837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держание наиболее важных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родообразующих минералов в земной кор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90270" cy="822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Тетраэдр </w:t>
      </w:r>
      <w:r>
        <w:rPr>
          <w:b/>
          <w:i/>
          <w:color w:val="000000"/>
          <w:sz w:val="24"/>
          <w:lang w:val="en-US" w:eastAsia="ru-RU"/>
        </w:rPr>
        <w:t>[Si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]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ывать и кристаллизоваться. Так образуются магматические горные породы — основа земной ко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ый многочисленный класс ми</w:t>
        <w:softHyphen/>
        <w:t>нералов составляют силикаты — со</w:t>
        <w:softHyphen/>
        <w:t>единения, в основе которых лежат кремний и кислород. Силикаты по</w:t>
        <w:softHyphen/>
        <w:t>строены из кремнекислородных тет</w:t>
        <w:softHyphen/>
        <w:t>раэдров, где атом кремния образует четыре ковалентные связи с четырь</w:t>
        <w:softHyphen/>
        <w:t xml:space="preserve">мя атомами кислорода. Тетраэдры </w:t>
      </w:r>
      <w:r>
        <w:rPr>
          <w:color w:val="000000"/>
          <w:sz w:val="24"/>
          <w:lang w:val="en-US" w:eastAsia="ru-RU"/>
        </w:rPr>
        <w:t>[Si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могут соединяться общими вер</w:t>
        <w:softHyphen/>
        <w:t>шинами в бесконечные цепи, а также образовывать плоские слои и трёх</w:t>
        <w:softHyphen/>
        <w:t>мерные каркасы. Из сложных силика</w:t>
        <w:softHyphen/>
        <w:t>тов наиболее распространены слюды — они легко расщепляются на тончайшие прозрачные листоч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1615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усок слюд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01695" cy="24142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ливин — простейший из силикатных минералов. Его кристаллическая решётка состоит из изолированных кремнекислородных тетраэдров, между которыми располагаются близкие по радиусу ионы </w:t>
      </w:r>
      <w:r>
        <w:rPr>
          <w:b/>
          <w:i/>
          <w:color w:val="000000"/>
          <w:sz w:val="24"/>
          <w:lang w:val="en-US" w:eastAsia="ru-RU"/>
        </w:rPr>
        <w:t>Mg</w:t>
      </w:r>
      <w:r>
        <w:rPr>
          <w:b/>
          <w:i/>
          <w:color w:val="000000"/>
          <w:sz w:val="24"/>
          <w:vertAlign w:val="superscript"/>
          <w:lang w:val="en-US" w:eastAsia="ru-RU"/>
        </w:rPr>
        <w:t>2+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>Fe</w:t>
      </w:r>
      <w:r>
        <w:rPr>
          <w:b/>
          <w:i/>
          <w:color w:val="000000"/>
          <w:sz w:val="24"/>
          <w:vertAlign w:val="superscript"/>
          <w:lang w:val="en-US" w:eastAsia="ru-RU"/>
        </w:rPr>
        <w:t>2+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 xml:space="preserve">причём соотношение </w:t>
      </w:r>
      <w:r>
        <w:rPr>
          <w:b/>
          <w:i/>
          <w:color w:val="000000"/>
          <w:sz w:val="24"/>
          <w:lang w:val="en-US" w:eastAsia="ru-RU"/>
        </w:rPr>
        <w:t xml:space="preserve">Mg : Fe </w:t>
      </w:r>
      <w:r>
        <w:rPr>
          <w:b/>
          <w:i/>
          <w:color w:val="000000"/>
          <w:sz w:val="24"/>
          <w:lang w:eastAsia="ru-RU"/>
        </w:rPr>
        <w:t xml:space="preserve">может быть каким угодно. Поэтому формулу оливина записывают так: </w:t>
      </w:r>
      <w:r>
        <w:rPr>
          <w:b/>
          <w:i/>
          <w:color w:val="000000"/>
          <w:sz w:val="24"/>
          <w:lang w:val="en-US" w:eastAsia="ru-RU"/>
        </w:rPr>
        <w:t>(Mg, Fe)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[Si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] </w:t>
      </w:r>
      <w:r>
        <w:rPr>
          <w:b/>
          <w:i/>
          <w:color w:val="000000"/>
          <w:sz w:val="24"/>
          <w:lang w:eastAsia="ru-RU"/>
        </w:rPr>
        <w:t xml:space="preserve">или </w:t>
      </w:r>
      <w:r>
        <w:rPr>
          <w:b/>
          <w:i/>
          <w:color w:val="000000"/>
          <w:sz w:val="24"/>
          <w:lang w:val="en-US" w:eastAsia="ru-RU"/>
        </w:rPr>
        <w:t>M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>[Si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 xml:space="preserve">], </w:t>
      </w:r>
      <w:r>
        <w:rPr>
          <w:b/>
          <w:i/>
          <w:color w:val="000000"/>
          <w:sz w:val="24"/>
          <w:lang w:eastAsia="ru-RU"/>
        </w:rPr>
        <w:t>где М=</w:t>
      </w:r>
      <w:r>
        <w:rPr>
          <w:b/>
          <w:i/>
          <w:color w:val="000000"/>
          <w:sz w:val="24"/>
          <w:lang w:val="en-US" w:eastAsia="ru-RU"/>
        </w:rPr>
        <w:t>Mg, Fe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1188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оение ди-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тетрасиликато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етраэдры </w:t>
      </w:r>
      <w:r>
        <w:rPr>
          <w:color w:val="000000"/>
          <w:sz w:val="24"/>
          <w:lang w:val="en-US" w:eastAsia="ru-RU"/>
        </w:rPr>
        <w:t>[Si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могут также об</w:t>
        <w:softHyphen/>
        <w:t>разовывать бесконечную цепочку, а часть кремния в них может заме</w:t>
        <w:softHyphen/>
        <w:t>щаться алюминием. Тогда образу</w:t>
        <w:softHyphen/>
        <w:t>ются алюмосиликаты. Обычно они содержат относительно крупные ка</w:t>
        <w:softHyphen/>
        <w:t xml:space="preserve">тионы с низким зарядом: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, K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>. Так, в структуре полевого шпата ор</w:t>
        <w:softHyphen/>
        <w:t xml:space="preserve">токлаза </w:t>
      </w:r>
      <w:r>
        <w:rPr>
          <w:color w:val="000000"/>
          <w:sz w:val="24"/>
          <w:lang w:val="en-US" w:eastAsia="ru-RU"/>
        </w:rPr>
        <w:t>K[AlSi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 xml:space="preserve">] </w:t>
      </w:r>
      <w:r>
        <w:rPr>
          <w:color w:val="000000"/>
          <w:sz w:val="24"/>
          <w:lang w:eastAsia="ru-RU"/>
        </w:rPr>
        <w:t>содержатся ионы К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занимающие пустоты в алюмоси</w:t>
        <w:softHyphen/>
        <w:t>ликатом каркасе. Часть атомов алю</w:t>
        <w:softHyphen/>
        <w:t>миния в свою очередь может быть за</w:t>
        <w:softHyphen/>
        <w:t>мещена атомами желе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ликатные и алюмосиликатные минералы рождались при застыва</w:t>
        <w:softHyphen/>
        <w:t>нии расплавленной магмы. В первую очередь выделялись самые тугоплав</w:t>
        <w:softHyphen/>
        <w:t>кие соединения — оливин, затем — пироксены и плагиоклаз, при ещё бо</w:t>
        <w:softHyphen/>
        <w:t>лее низких температурах — слюды и ортоклаз и, наконец, квар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минералы формировали маг</w:t>
        <w:softHyphen/>
        <w:t>матические горные породы. Наиболее распространённые из них — грани</w:t>
        <w:softHyphen/>
        <w:t>ты (состоят из полевых шпатов, квар</w:t>
        <w:softHyphen/>
        <w:t>ца и слюд), габбро и базальты (пла</w:t>
        <w:softHyphen/>
        <w:t>гиоклаз и пироксены). Поскольку плагиоклаз и пироксены кристалли</w:t>
        <w:softHyphen/>
        <w:t>зуются при более высоких темпе</w:t>
        <w:softHyphen/>
        <w:t>ратурах, образованные ими породы залегают глубже. А вот породы, состо</w:t>
        <w:softHyphen/>
        <w:t>ящие из кварца и слюд, обычно рас</w:t>
        <w:softHyphen/>
        <w:t>положены близко к поверхности. По</w:t>
        <w:softHyphen/>
        <w:t>этому земную кору принято условно разделять на два слоя: нижний — ба</w:t>
        <w:softHyphen/>
        <w:t>зальтовый и верхний — гранитны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матические горные породы подвергаются непрерывной «атаке» со стороны сил природы — дождя, ветра, перепадов температур и других факторов. Это приводит к образова</w:t>
        <w:softHyphen/>
        <w:t>нию осадочных пор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 действием углекислого газа со</w:t>
        <w:softHyphen/>
        <w:t>держащиеся в силикатах катио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18"/>
      <w:bookmarkEnd w:id="18"/>
      <w:r>
        <w:rPr>
          <w:color w:val="800000"/>
          <w:sz w:val="24"/>
          <w:lang w:eastAsia="ru-RU"/>
        </w:rPr>
        <w:t>ЧУДЕСНАЯ СОЛЬ ИОГАННА ГЛАУБЕ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менитый немецкий химик Иоганн Рудольф Глаубер рано потерял отца. Де</w:t>
        <w:softHyphen/>
        <w:t>нег на обучение в университете Иоганн не имел, пришлось всё постигать само</w:t>
        <w:softHyphen/>
        <w:t>му. Он освоил зеркальное производст</w:t>
        <w:softHyphen/>
        <w:t>во и в поисках работы исколесил мно</w:t>
        <w:softHyphen/>
        <w:t>жество государств и княжеств. Прибыв в 1625 г. в Вену, Глаубер слёг с сильным жаром; его болезнь тогда называли «венгерской лихорадкой» (возможно, это был сыпной тиф). Иоганну удалось поправиться, и он продолжил свои странствия. Однако тяжёлое заболева</w:t>
        <w:softHyphen/>
        <w:t>ние не прошло бесследно, но именно благодаря ему Глаубер сделал своё пер</w:t>
        <w:softHyphen/>
        <w:t>вое значительное открытие. Вот как он сам описывает это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Несколько оправившись от болез</w:t>
        <w:softHyphen/>
        <w:t>ни, я прибыл в Неаполис (латинизиро</w:t>
        <w:softHyphen/>
        <w:t xml:space="preserve">ванное название Нейштадта, по-немецки — «нового города», расположенного в 25 км юго-восточнее Бонна. — </w:t>
      </w:r>
      <w:r>
        <w:rPr>
          <w:i/>
          <w:color w:val="800000"/>
          <w:sz w:val="24"/>
          <w:lang w:eastAsia="ru-RU"/>
        </w:rPr>
        <w:t xml:space="preserve">Прим. ред.). </w:t>
      </w:r>
      <w:r>
        <w:rPr>
          <w:color w:val="800000"/>
          <w:sz w:val="24"/>
          <w:lang w:eastAsia="ru-RU"/>
        </w:rPr>
        <w:t>Там у меня снова начались при</w:t>
        <w:softHyphen/>
        <w:t>ступы. Болезнь настолько ослабила мой желудок, что он не мог переваривать никакой еды. Местные жители посове</w:t>
        <w:softHyphen/>
        <w:t>товали мне пойти к источнику, находя</w:t>
        <w:softHyphen/>
        <w:t>щемуся в часе ходьбы от города. Они сказали, что вода источника вернёт мне аппетит. Следуя их совету, я взял с собой большой кусок хлеба и отправил</w:t>
        <w:softHyphen/>
        <w:t>ся в путь, хотя мало верил в целебность воды. Придя к источнику, я намочил хлебный мякиш в воде и съел его — при</w:t>
        <w:softHyphen/>
        <w:t>чём с большим удовольствием, хотя пе</w:t>
        <w:softHyphen/>
        <w:t>ред этим не мог смотреть без отвращения на самые изысканные лакомства. Взяв оставшуюся от хлеба корку, я за</w:t>
        <w:softHyphen/>
        <w:t>черпнул ею волы из источника и выпил её. Это настолько возбудило мой аппе</w:t>
        <w:softHyphen/>
        <w:t>тит, что в конце концов я съел и саму корку. Домой я возвратился значитель</w:t>
        <w:softHyphen/>
        <w:t>но окрепши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 местных жителей Глаубер узнал, что в источнике якобы содержится селитра. Решив разобраться в составе замечательной воды, Глаубер посвятил исследованиям всю зиму, подружив</w:t>
        <w:softHyphen/>
        <w:t>шись с местным аптекарем Айснером и используя его лабораторию. Анализ солей источника убедил его, что селит</w:t>
        <w:softHyphen/>
        <w:t>ры там вовсе не было, зато присутствовала соль, которую он назвал на ла</w:t>
        <w:softHyphen/>
        <w:t xml:space="preserve">тыни </w:t>
      </w:r>
      <w:r>
        <w:rPr>
          <w:color w:val="800000"/>
          <w:sz w:val="24"/>
          <w:lang w:val="en-US" w:eastAsia="ru-RU"/>
        </w:rPr>
        <w:t xml:space="preserve">sal mirabile </w:t>
      </w:r>
      <w:r>
        <w:rPr>
          <w:color w:val="800000"/>
          <w:sz w:val="24"/>
          <w:lang w:eastAsia="ru-RU"/>
        </w:rPr>
        <w:t>— «чудесная соль». Она имела горько-солёный вкус, а при нагревании теряла массу. Исследова</w:t>
        <w:softHyphen/>
        <w:t>тель-самоучка рекомендовал использо</w:t>
        <w:softHyphen/>
        <w:t>вать это вещество в медицине, в том числе и как слабительное средство. Впоследствии установили, что оно име</w:t>
        <w:softHyphen/>
        <w:t xml:space="preserve">ет состав </w:t>
      </w:r>
      <w:r>
        <w:rPr>
          <w:color w:val="800000"/>
          <w:sz w:val="24"/>
          <w:lang w:val="en-US" w:eastAsia="ru-RU"/>
        </w:rPr>
        <w:t>N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S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eastAsia="ru-RU"/>
        </w:rPr>
        <w:t>•10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ыл ли Глаубер первооткрывателем «чудесной соли»? Вначале он сам ука</w:t>
        <w:softHyphen/>
        <w:t>зывал, что это то же самое вещество, которое столетием раньше описал зна</w:t>
        <w:softHyphen/>
        <w:t>менитый немецкий врач и естество</w:t>
        <w:softHyphen/>
        <w:t>испытатель Парацельс, прославивший</w:t>
        <w:softHyphen/>
        <w:t>ся внедрением в медицинскую практику различных химических соединений. «Те</w:t>
        <w:softHyphen/>
        <w:t>перь для меня совершенно очевидно, — писал Глаубер, — что источник содер</w:t>
        <w:softHyphen/>
        <w:t xml:space="preserve">жал соль, которую Парацельс назвал </w:t>
      </w:r>
      <w:r>
        <w:rPr>
          <w:color w:val="800000"/>
          <w:sz w:val="24"/>
          <w:lang w:val="en-US" w:eastAsia="ru-RU"/>
        </w:rPr>
        <w:t xml:space="preserve">sal enixum </w:t>
      </w:r>
      <w:r>
        <w:rPr>
          <w:i/>
          <w:color w:val="800000"/>
          <w:sz w:val="24"/>
          <w:lang w:eastAsia="ru-RU"/>
        </w:rPr>
        <w:t xml:space="preserve">{лат. </w:t>
      </w:r>
      <w:r>
        <w:rPr>
          <w:color w:val="800000"/>
          <w:sz w:val="24"/>
          <w:lang w:eastAsia="ru-RU"/>
        </w:rPr>
        <w:t xml:space="preserve">«соль возрождения». — </w:t>
      </w:r>
      <w:r>
        <w:rPr>
          <w:i/>
          <w:color w:val="800000"/>
          <w:sz w:val="24"/>
          <w:lang w:eastAsia="ru-RU"/>
        </w:rPr>
        <w:t xml:space="preserve">Прим. ред.), </w:t>
      </w:r>
      <w:r>
        <w:rPr>
          <w:color w:val="800000"/>
          <w:sz w:val="24"/>
          <w:lang w:eastAsia="ru-RU"/>
        </w:rPr>
        <w:t xml:space="preserve">а я — </w:t>
      </w:r>
      <w:r>
        <w:rPr>
          <w:color w:val="800000"/>
          <w:sz w:val="24"/>
          <w:lang w:val="en-US" w:eastAsia="ru-RU"/>
        </w:rPr>
        <w:t xml:space="preserve">sal mirabile </w:t>
      </w:r>
      <w:r>
        <w:rPr>
          <w:color w:val="800000"/>
          <w:sz w:val="24"/>
          <w:lang w:eastAsia="ru-RU"/>
        </w:rPr>
        <w:t>и кото</w:t>
        <w:softHyphen/>
        <w:t>рая выпадает в виде длинных кристал</w:t>
        <w:softHyphen/>
        <w:t>лов и не поддерживает огонь». (Глаубер различал соли прежде всего по форме их кристаллов.) Однако позднее в сво</w:t>
        <w:softHyphen/>
        <w:t>ём «Трактате о природе солей» он уже не отождествляет открытую им соль с описанной Парацельсом: «Моя соль не только обладает всеми лечебными свойствами соли Парацельса, которые он ей приписывал, но в десять раз бо</w:t>
        <w:softHyphen/>
        <w:t>лее эффективн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последствии Глауберу пришлось ещё не раз встречаться с «чудесной со</w:t>
        <w:softHyphen/>
        <w:t>лью». Изучая свойства различных кис</w:t>
        <w:softHyphen/>
        <w:t>лот, он обнаружил, что серная кисло</w:t>
        <w:softHyphen/>
        <w:t>та способна вытеснять соляную и азотную из их солей; так впервые бы</w:t>
        <w:softHyphen/>
        <w:t>ли выделены в чистом виде соляная и азотная кислоты, а также многие их со</w:t>
        <w:softHyphen/>
        <w:t xml:space="preserve">ли. Получение чистой соляной кислоты рассматривают как одно из важнейших достижений Глаубера. Действуя этой кислотой на металлы и их оксиды, он выделил хлориды меди, цинка, олова и мышьяка. Концентрированную серную кислоту (Глаубер именовал её </w:t>
      </w:r>
      <w:r>
        <w:rPr>
          <w:color w:val="800000"/>
          <w:sz w:val="24"/>
          <w:lang w:val="en-US" w:eastAsia="ru-RU"/>
        </w:rPr>
        <w:t xml:space="preserve">acidum oleum vitrioli </w:t>
      </w:r>
      <w:r>
        <w:rPr>
          <w:color w:val="800000"/>
          <w:sz w:val="24"/>
          <w:lang w:eastAsia="ru-RU"/>
        </w:rPr>
        <w:t>— «кислое купоросное масло») он получал прокаливанием «зе</w:t>
        <w:softHyphen/>
        <w:t>лёного витриола» (железного купоро</w:t>
        <w:softHyphen/>
        <w:t>са), квасцов или «белого витриола» (цинкового купороса); отсюда другое её старинное название — купоросное масло. Для получения соляной кисл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>(spiritus salis</w:t>
      </w:r>
      <w:r>
        <w:rPr>
          <w:color w:val="800000"/>
          <w:sz w:val="24"/>
          <w:lang w:eastAsia="ru-RU"/>
        </w:rPr>
        <w:t>— «соляной дух») Глаубер сильно нагревал каменную соль (хлорид натрия) с серной кислотой, из разбав</w:t>
        <w:softHyphen/>
        <w:t>ленного водой остатка в реторте выпа</w:t>
        <w:softHyphen/>
        <w:t>дали большие прозрачные кристаллы. Это была та самая «чудесная соль», ко</w:t>
        <w:softHyphen/>
        <w:t>торую Глаубер изучал в молодости. Так он разработал способ получения не только соляной кислоты, но и син</w:t>
        <w:softHyphen/>
        <w:t>тетического сульфата натрия, который благодарные потомки назвали глаубе</w:t>
        <w:softHyphen/>
        <w:t>ровой солью. Огромные количества этой соли (другое её название — мира</w:t>
        <w:softHyphen/>
        <w:t>билит) образуются при испарении во</w:t>
        <w:softHyphen/>
        <w:t>ды в ряде соляных озё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стоящее время растворы суль</w:t>
        <w:softHyphen/>
        <w:t>фата натрия используются в качестве аккумулятора тепла в устройствах, со</w:t>
        <w:softHyphen/>
        <w:t>храняющих солнечную энергию. Глаубер также обнаружил, что десятиводный сульфат натрия растворяется в воде с сильным охлаждением. Опустив в холодный раствор бутылку с вином, учёному удалось выморозить часть во</w:t>
        <w:softHyphen/>
        <w:t>ды в напитке и таким образом повысить его креп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лауберова соль и сейчас находит широкое применение. Она является одним из основных компонентов при изготовлении стекла, используется при переработке древесины (так назы</w:t>
        <w:softHyphen/>
        <w:t>ваемая сульфатная варка), крашении тканей, получении различных хими</w:t>
        <w:softHyphen/>
        <w:t>ческих соединен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93265" cy="25787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ногих металлов переходят в раствор. Такой процесс называется </w:t>
      </w:r>
      <w:r>
        <w:rPr>
          <w:i/>
          <w:color w:val="000000"/>
          <w:sz w:val="24"/>
          <w:lang w:eastAsia="ru-RU"/>
        </w:rPr>
        <w:t>выщелачи</w:t>
        <w:softHyphen/>
        <w:t xml:space="preserve">ванием </w:t>
      </w:r>
      <w:r>
        <w:rPr>
          <w:color w:val="000000"/>
          <w:sz w:val="24"/>
          <w:lang w:eastAsia="ru-RU"/>
        </w:rPr>
        <w:t>горных пород. Легче всего вы</w:t>
        <w:softHyphen/>
        <w:t xml:space="preserve">щелачиваются ионы </w:t>
      </w:r>
      <w:r>
        <w:rPr>
          <w:color w:val="000000"/>
          <w:sz w:val="24"/>
          <w:lang w:val="en-US" w:eastAsia="ru-RU"/>
        </w:rPr>
        <w:t>Na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руднее — К</w:t>
      </w:r>
      <w:r>
        <w:rPr>
          <w:color w:val="000000"/>
          <w:sz w:val="24"/>
          <w:vertAlign w:val="superscript"/>
          <w:lang w:eastAsia="ru-RU"/>
        </w:rPr>
        <w:t xml:space="preserve">+ </w:t>
      </w:r>
      <w:r>
        <w:rPr>
          <w:color w:val="000000"/>
          <w:sz w:val="24"/>
          <w:lang w:eastAsia="ru-RU"/>
        </w:rPr>
        <w:t>и Са</w:t>
      </w:r>
      <w:r>
        <w:rPr>
          <w:color w:val="000000"/>
          <w:sz w:val="24"/>
          <w:vertAlign w:val="superscript"/>
          <w:lang w:eastAsia="ru-RU"/>
        </w:rPr>
        <w:t>2+</w:t>
      </w:r>
      <w:r>
        <w:rPr>
          <w:color w:val="000000"/>
          <w:sz w:val="24"/>
          <w:lang w:eastAsia="ru-RU"/>
        </w:rPr>
        <w:t xml:space="preserve">, ещё хуже —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Mg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кварц постепенно разруша</w:t>
        <w:softHyphen/>
        <w:t>ется с образованием кремниевой кис</w:t>
        <w:softHyphen/>
        <w:t>л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зультате её обезвоживания на свет появляется минерал опал — аморфный (т. е. не имеющий упорядо</w:t>
        <w:softHyphen/>
        <w:t>ченной кристаллической структуры) оксид кремния, всё ещё содержащий небольшое количество воды. Когда он теряет воду окончательно, рожда</w:t>
        <w:softHyphen/>
        <w:t>ется кремень — разновидность квар</w:t>
        <w:softHyphen/>
        <w:t>ца, в которой кристаллы настолько мелкие, что их невозможно различи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под микроскопом. Чистый кре</w:t>
        <w:softHyphen/>
        <w:t>мень — белый, однако примеси желе</w:t>
        <w:softHyphen/>
        <w:t>за часто окрашивают его в красно-коричневый цвет. При обработке кремень довольно легко раскалывается на острые твёрдые пластинки. Древние люди использовали этот минерал для изготовления орудий тру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ины образуются в процессе вы</w:t>
        <w:softHyphen/>
        <w:t>щелачивания магматических пород. Чистая глина, без примеси песка, не пропускает воду, т. е. является водоупором, так как состоит из мелких частиц, прочно соединённых друг с другом водородными связ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ерхность глинистых частиц может захватывать (адсорбировать) различные вещества — от ионов ме</w:t>
        <w:softHyphen/>
        <w:t>таллов до бензина. Загрязнённая во</w:t>
        <w:softHyphen/>
        <w:t>да, проходя через глины, суглинки и супеси (смесь глины с песком в раз</w:t>
        <w:softHyphen/>
        <w:t>ных соотношениях), очищается. По</w:t>
        <w:softHyphen/>
        <w:t>этому вода из подземных источников, как правило, чище, чем из поверхно</w:t>
        <w:softHyphen/>
        <w:t>стных. Однако количество загрязн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07410" cy="15913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ранитный валун, принесённый ледником из Карелии в Псковскую область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н подвергается физическому выветриванию, о чём свидетельствует трещи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 неё попадают пыль и частицы почвы, на которых задерживается влага, способству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химическому выветриванию гранита. Слева — фрагмент камня крупным план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ёрные вкрапления — биотит, белые — кварц, красно-коричневые — ортоклаз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286000" cy="2200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Лазурит (ляпис-лазурь) </w:t>
      </w:r>
      <w:r>
        <w:rPr>
          <w:b/>
          <w:i/>
          <w:color w:val="000000"/>
          <w:sz w:val="24"/>
          <w:lang w:val="en-US" w:eastAsia="ru-RU"/>
        </w:rPr>
        <w:t>Na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>Ca[AlSiO</w:t>
      </w:r>
      <w:r>
        <w:rPr>
          <w:b/>
          <w:i/>
          <w:color w:val="000000"/>
          <w:sz w:val="24"/>
          <w:vertAlign w:val="subscript"/>
          <w:lang w:val="en-US" w:eastAsia="ru-RU"/>
        </w:rPr>
        <w:t>4</w:t>
      </w:r>
      <w:r>
        <w:rPr>
          <w:b/>
          <w:i/>
          <w:color w:val="000000"/>
          <w:sz w:val="24"/>
          <w:lang w:val="en-US" w:eastAsia="ru-RU"/>
        </w:rPr>
        <w:t>]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S — </w:t>
      </w:r>
      <w:r>
        <w:rPr>
          <w:b/>
          <w:i/>
          <w:color w:val="000000"/>
          <w:sz w:val="24"/>
          <w:lang w:eastAsia="ru-RU"/>
        </w:rPr>
        <w:t xml:space="preserve">это алюмосиликат изумительно красивого синего цвета. Часто в состав лазурита входят мельчайшие золотисто-жёлтые кристаллы пирита, которые блестят на его фоне, напоминая звёзды, мерцающие на лазурном небе. Некоторые изделия, найденные в гробницах шумеров, выполнены из этого прекрасного камня в сочетании с золотом. В Средневековье порошок лазурита использовался в качестве синего пигмента в иконописи. Синяя окраска связана с электронными переходами в анионах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vertAlign w:val="superscript"/>
          <w:lang w:val="en-US" w:eastAsia="ru-RU"/>
        </w:rPr>
        <w:t>-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vertAlign w:val="superscript"/>
          <w:lang w:val="en-US" w:eastAsia="ru-RU"/>
        </w:rPr>
        <w:t>-</w:t>
      </w:r>
      <w:r>
        <w:rPr>
          <w:b/>
          <w:i/>
          <w:color w:val="000000"/>
          <w:sz w:val="24"/>
          <w:vertAlign w:val="subscript"/>
          <w:lang w:val="en-US" w:eastAsia="ru-RU"/>
        </w:rPr>
        <w:t>3</w:t>
      </w:r>
      <w:r>
        <w:rPr>
          <w:b/>
          <w:i/>
          <w:color w:val="000000"/>
          <w:sz w:val="24"/>
          <w:lang w:val="en-US" w:eastAsia="ru-RU"/>
        </w:rPr>
        <w:t xml:space="preserve">, </w:t>
      </w:r>
      <w:r>
        <w:rPr>
          <w:b/>
          <w:i/>
          <w:color w:val="000000"/>
          <w:sz w:val="24"/>
          <w:lang w:eastAsia="ru-RU"/>
        </w:rPr>
        <w:t>содержащихся в этом веществ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1798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Щётка кварц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8776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брыв на реке Донгуз. Оренбургская область. Обрыв сложен аргиллитами — уплотнёнными и сцементированными глинами. Красную окраску им придают примеси соединений железа. Белые прослойки — песчаник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песок с небольшим количеством карбоната кальция). Обратите внимание на скудную растительность. Аргиллит очень плохо пропускает воду, поэтому растениям не хватает питательных вещест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й, которое может поглотить глина, не беспредель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на глину попадает соль одно</w:t>
        <w:softHyphen/>
        <w:t>валентного металла (например, нат</w:t>
        <w:softHyphen/>
        <w:t>рия), часть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замещается на ионы металла. Поверхность глинис</w:t>
        <w:softHyphen/>
        <w:t>тых частиц приобретает заряд, и они начинают отталкиваться друг от дру</w:t>
        <w:softHyphen/>
        <w:t>га. Глина становится водопроницае</w:t>
        <w:softHyphen/>
        <w:t>мой и, кроме того, подкисляется за счёт выделения свободных ионов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. Поэтому в городах, где хлоридом натрия посыпают зимой улицы, гли</w:t>
        <w:softHyphen/>
        <w:t>нистые грунты становятся водопро</w:t>
        <w:softHyphen/>
        <w:t>ницаемыми и агрессивными. Они пе</w:t>
        <w:softHyphen/>
        <w:t>рестают выдерживать тяжёлые здания, а трубы, уложенные в таких грунтах, активно корродирую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ски, глинистые минералы и кремни образуются без участия жи</w:t>
        <w:softHyphen/>
        <w:t>вых организмов. Однако существует целый ряд осадочных пород, сфор</w:t>
        <w:softHyphen/>
        <w:t>мировавшихся в результате жизнеде</w:t>
        <w:softHyphen/>
        <w:t>ятельности организмов; их ещё назы</w:t>
        <w:softHyphen/>
        <w:t xml:space="preserve">вают </w:t>
      </w:r>
      <w:r>
        <w:rPr>
          <w:i/>
          <w:color w:val="000000"/>
          <w:sz w:val="24"/>
          <w:lang w:eastAsia="ru-RU"/>
        </w:rPr>
        <w:t xml:space="preserve">биогенными породами. </w:t>
      </w:r>
      <w:r>
        <w:rPr>
          <w:color w:val="000000"/>
          <w:sz w:val="24"/>
          <w:lang w:eastAsia="ru-RU"/>
        </w:rPr>
        <w:t>Это в первую очередь известняки (состоя</w:t>
        <w:softHyphen/>
        <w:t>щие в основном из кальцита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, доломиты СаС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val="en-US" w:eastAsia="ru-RU"/>
        </w:rPr>
        <w:t>MgC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диатомо</w:t>
        <w:softHyphen/>
        <w:t xml:space="preserve">вые земли (аморфный </w:t>
      </w:r>
      <w:r>
        <w:rPr>
          <w:color w:val="000000"/>
          <w:sz w:val="24"/>
          <w:lang w:val="en-US" w:eastAsia="ru-RU"/>
        </w:rPr>
        <w:t>Si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и апати</w:t>
        <w:softHyphen/>
        <w:t>ты Са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(ОН)(РО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Составляющие их вещества в прошлом слагали скелеты и панцири живых организмов. Когда организмы отмирали, эти соединения оседали на дно и формировали мощ</w:t>
        <w:softHyphen/>
        <w:t>нейшие плас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НАЯ КОЖ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ва представляет собой тончай</w:t>
        <w:softHyphen/>
        <w:t>ший плодородный слой земли. Его толщина редко превышает 1,5 м. Из почвы растения черпают питатель</w:t>
        <w:softHyphen/>
        <w:t>ные вещества, в неё попадают все на</w:t>
        <w:softHyphen/>
        <w:t>земные организмы, закончив свой жизненный пу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но почву можно разделить на следующие компоненты: минераль</w:t>
        <w:softHyphen/>
        <w:t>ные и органические вещества, почвен</w:t>
        <w:softHyphen/>
        <w:t>ный раствор и воздух, заполняющий поры. Минеральная часть почвы, как правило, состоит из продуктов вывет</w:t>
        <w:softHyphen/>
        <w:t>ривания — глин, песка и т. д. Органи</w:t>
        <w:softHyphen/>
        <w:t>ческую часть составляют продукты разложения отмерших организмов, в первую очередь растений. И наконец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16338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есок — осадочная порода, продукт физического выветривания. Песок, изображённый на этом снимке, представляет собой зёрна кварца </w:t>
      </w:r>
      <w:r>
        <w:rPr>
          <w:b/>
          <w:i/>
          <w:color w:val="000000"/>
          <w:sz w:val="24"/>
          <w:lang w:val="en-US" w:eastAsia="ru-RU"/>
        </w:rPr>
        <w:t>SiO</w:t>
      </w:r>
      <w:r>
        <w:rPr>
          <w:b/>
          <w:i/>
          <w:color w:val="000000"/>
          <w:sz w:val="24"/>
          <w:vertAlign w:val="subscript"/>
          <w:lang w:val="en-US" w:eastAsia="ru-RU"/>
        </w:rPr>
        <w:t>2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хотя бывают пески, состоящие и из других минералов). Соединения железа придают ему коричневый цве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334895" cy="24015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линистые частицы связаны между собой водородными связями (слой ОН-групп со слоем атомов кислорода). Обработка глины раствором соли натрия приводит к ослаблению водородных связей. Если же использовать раствор соли кальция, то частицы, которые обращены друг к другу ОН-группами, слипну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венный раствор — это вода с раст</w:t>
        <w:softHyphen/>
        <w:t>ворёнными в ней солями и другими веществами, содержащаяся в порах между минеральными и органически</w:t>
        <w:softHyphen/>
        <w:t>ми частицами почв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19"/>
      <w:bookmarkEnd w:id="19"/>
      <w:r>
        <w:rPr>
          <w:color w:val="800000"/>
          <w:sz w:val="24"/>
          <w:lang w:eastAsia="ru-RU"/>
        </w:rPr>
        <w:t>ЛИГНИ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гниении растений в почву переходят составные части древесины — целлюлоза и лигнин. Многочисленные бактерии и некоторые грибы разла</w:t>
        <w:softHyphen/>
        <w:t>гают полимерные молекулы целлюлозы до более коротких олигосахаридов, которые усваиваются растениями. Если бы не «старания» растительных и микроорганизмов, все леса были бы завалены отмершими, но не разложившимися стволами деревь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игнин — это разветвлённый полимер, содержащий ароматические звенья. Частично он усваивается бакте</w:t>
        <w:softHyphen/>
        <w:t>риями, частично — превращается в гуминовые кислоты. Гуминовые кислоты возникают в процессе гумифика</w:t>
        <w:softHyphen/>
        <w:t>ции — неполного разложения органических остатков. Дальнейшее окисление этих веществ до С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и 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 в при</w:t>
        <w:softHyphen/>
        <w:t>роде затруднено из-за отсутствия специфических фермен</w:t>
        <w:softHyphen/>
        <w:t>тов, поэтому они накапливаются в почв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25170" cy="12560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0"/>
      <w:bookmarkEnd w:id="20"/>
      <w:r>
        <w:rPr>
          <w:color w:val="800000"/>
          <w:sz w:val="24"/>
          <w:lang w:eastAsia="ru-RU"/>
        </w:rPr>
        <w:t>МЕЛ. МРАМОР. ИЗВЕСТНЯ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л, мрамор и известняк с химической точки зрения одно и то же вещество — карбонат кальция, а точнее, одна из его кристаллических модификаций — кальци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 xml:space="preserve">Мел </w:t>
      </w:r>
      <w:r>
        <w:rPr>
          <w:color w:val="800000"/>
          <w:sz w:val="24"/>
          <w:lang w:eastAsia="ru-RU"/>
        </w:rPr>
        <w:t>— это мягкая горная порода, ко</w:t>
        <w:softHyphen/>
        <w:t>торую легко истереть в порошок. Мел используется в качестве белого пигмен</w:t>
        <w:softHyphen/>
        <w:t>та в лакокрасочной и резиновой про</w:t>
        <w:softHyphen/>
        <w:t>мышленности, в производстве порт</w:t>
        <w:softHyphen/>
        <w:t>ландцемента, как пишущий матери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 xml:space="preserve">Известняк </w:t>
      </w:r>
      <w:r>
        <w:rPr>
          <w:color w:val="800000"/>
          <w:sz w:val="24"/>
          <w:lang w:eastAsia="ru-RU"/>
        </w:rPr>
        <w:t>обладает большей твёрдо</w:t>
        <w:softHyphen/>
        <w:t>стью: издавна его использовали как материал для каменных сооружений. Большинство храмов великокняже</w:t>
        <w:softHyphen/>
        <w:t>ской Москвы было построено из мячковского известняка, который добыва</w:t>
        <w:softHyphen/>
        <w:t>ли у села Мячково на Москве-реке и на специальных судах доставляли к месту постройки. Недаром Москву в старину называли белокаменной. В настоящее время известняк служит ценным материалом при производст</w:t>
        <w:softHyphen/>
        <w:t>ве цемента, в металлургии в качестве флюса (флюсом в металлургии называ</w:t>
        <w:softHyphen/>
        <w:t>ют вещества, вводимые в шихту для связывания примесей, например Р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в легкоплавкие шлаки,) и в хими</w:t>
        <w:softHyphen/>
        <w:t>ческой промышленности при произ</w:t>
        <w:softHyphen/>
        <w:t>водстве соды, хлорной извести, карби</w:t>
        <w:softHyphen/>
        <w:t>да кальц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л и известняк — это осадочные горные породы, образовавшиеся из остатков панцирей живых организмов (в первую очередь древних простей</w:t>
        <w:softHyphen/>
        <w:t>ших — радиолярий и фораминифер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0575" cy="28467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Успенский собор на Городке. Звенигород. Около 1399 г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2640" cy="6464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Белокаменная резьба Успенского собора на Город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 xml:space="preserve">Мрамор </w:t>
      </w:r>
      <w:r>
        <w:rPr>
          <w:color w:val="800000"/>
          <w:sz w:val="24"/>
          <w:lang w:eastAsia="ru-RU"/>
        </w:rPr>
        <w:t>— метаморфическая горная порода, образующаяся при перекри</w:t>
        <w:softHyphen/>
        <w:t>сталлизации под давлением осадочных карбонатных пород — главным образом известняков. Он также состоит из каль</w:t>
        <w:softHyphen/>
        <w:t>цита (карбоната кальция), однако, в от</w:t>
        <w:softHyphen/>
        <w:t>личие от мела и известняка, это круп</w:t>
        <w:softHyphen/>
        <w:t>нокристаллический материал: на скол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уска мрамора хорошо заметна его зернистая структура. По сравнению с мелом и известняком мрамор твёрд: не</w:t>
        <w:softHyphen/>
        <w:t>даром древние строили из него храмы. Благодаря различным примесям мрамор часто бывает окрашен, мрамор некоторых месторождений имеет краси</w:t>
        <w:softHyphen/>
        <w:t>вую структуру, в которой чередуются слои разной окраски. В древности осо</w:t>
        <w:softHyphen/>
        <w:t xml:space="preserve">бенно ценились белоснежный </w:t>
      </w:r>
      <w:r>
        <w:rPr>
          <w:i/>
          <w:color w:val="800000"/>
          <w:sz w:val="24"/>
          <w:lang w:eastAsia="ru-RU"/>
        </w:rPr>
        <w:t>каррар</w:t>
        <w:softHyphen/>
        <w:t xml:space="preserve">ский </w:t>
      </w:r>
      <w:r>
        <w:rPr>
          <w:color w:val="800000"/>
          <w:sz w:val="24"/>
          <w:lang w:eastAsia="ru-RU"/>
        </w:rPr>
        <w:t xml:space="preserve">мрамор, розовый </w:t>
      </w:r>
      <w:r>
        <w:rPr>
          <w:i/>
          <w:color w:val="800000"/>
          <w:sz w:val="24"/>
          <w:lang w:eastAsia="ru-RU"/>
        </w:rPr>
        <w:t xml:space="preserve">паросский, </w:t>
      </w:r>
      <w:r>
        <w:rPr>
          <w:color w:val="800000"/>
          <w:sz w:val="24"/>
          <w:lang w:eastAsia="ru-RU"/>
        </w:rPr>
        <w:t>жёл</w:t>
        <w:softHyphen/>
        <w:t xml:space="preserve">тый </w:t>
      </w:r>
      <w:r>
        <w:rPr>
          <w:i/>
          <w:color w:val="800000"/>
          <w:sz w:val="24"/>
          <w:lang w:eastAsia="ru-RU"/>
        </w:rPr>
        <w:t xml:space="preserve">сиенский. </w:t>
      </w:r>
      <w:r>
        <w:rPr>
          <w:color w:val="800000"/>
          <w:sz w:val="24"/>
          <w:lang w:eastAsia="ru-RU"/>
        </w:rPr>
        <w:t>Главный храм афинского акрополя — знаменитый Парфенон по</w:t>
        <w:softHyphen/>
        <w:t xml:space="preserve">строен из блоков </w:t>
      </w:r>
      <w:r>
        <w:rPr>
          <w:i/>
          <w:color w:val="800000"/>
          <w:sz w:val="24"/>
          <w:lang w:eastAsia="ru-RU"/>
        </w:rPr>
        <w:t xml:space="preserve">пентелийского </w:t>
      </w:r>
      <w:r>
        <w:rPr>
          <w:color w:val="800000"/>
          <w:sz w:val="24"/>
          <w:lang w:eastAsia="ru-RU"/>
        </w:rPr>
        <w:t>мрамо</w:t>
        <w:softHyphen/>
        <w:t>ра, который добывали в местечке Пентеликон к северо-востоку от Афин. Пентелийский мрамор имеет едва за</w:t>
        <w:softHyphen/>
        <w:t>метный золотистый оттенок, который усиливается, когда смотришь на Парфе</w:t>
        <w:softHyphen/>
        <w:t>нон вечером, на закате солнца. В Ита</w:t>
        <w:softHyphen/>
        <w:t>лии распространённым сортом мрамо</w:t>
        <w:softHyphen/>
        <w:t xml:space="preserve">ра является </w:t>
      </w:r>
      <w:r>
        <w:rPr>
          <w:i/>
          <w:color w:val="800000"/>
          <w:sz w:val="24"/>
          <w:lang w:eastAsia="ru-RU"/>
        </w:rPr>
        <w:t xml:space="preserve">чипполино </w:t>
      </w:r>
      <w:r>
        <w:rPr>
          <w:color w:val="800000"/>
          <w:sz w:val="24"/>
          <w:lang w:eastAsia="ru-RU"/>
        </w:rPr>
        <w:t>— так называют белый мрамор с мелкими жёлтыми или зелёными прожилками. А вот знамени</w:t>
        <w:softHyphen/>
        <w:t xml:space="preserve">тый красный </w:t>
      </w:r>
      <w:r>
        <w:rPr>
          <w:i/>
          <w:color w:val="800000"/>
          <w:sz w:val="24"/>
          <w:lang w:eastAsia="ru-RU"/>
        </w:rPr>
        <w:t xml:space="preserve">веронский </w:t>
      </w:r>
      <w:r>
        <w:rPr>
          <w:color w:val="800000"/>
          <w:sz w:val="24"/>
          <w:lang w:eastAsia="ru-RU"/>
        </w:rPr>
        <w:t xml:space="preserve">мрамор </w:t>
      </w:r>
      <w:r>
        <w:rPr>
          <w:color w:val="800000"/>
          <w:sz w:val="24"/>
          <w:lang w:val="en-US" w:eastAsia="ru-RU"/>
        </w:rPr>
        <w:t xml:space="preserve">(rosso di Verona) </w:t>
      </w:r>
      <w:r>
        <w:rPr>
          <w:color w:val="800000"/>
          <w:sz w:val="24"/>
          <w:lang w:eastAsia="ru-RU"/>
        </w:rPr>
        <w:t>— на самом деле известняк коричнево-красного цвета, в котором часто встречаются окаменелост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12128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Колонны Парфенона. Афины. Середина </w:t>
      </w:r>
      <w:r>
        <w:rPr>
          <w:b/>
          <w:i/>
          <w:color w:val="800000"/>
          <w:sz w:val="24"/>
          <w:lang w:val="en-US" w:eastAsia="ru-RU"/>
        </w:rPr>
        <w:t xml:space="preserve">V </w:t>
      </w:r>
      <w:r>
        <w:rPr>
          <w:b/>
          <w:i/>
          <w:color w:val="800000"/>
          <w:sz w:val="24"/>
          <w:lang w:eastAsia="ru-RU"/>
        </w:rPr>
        <w:t>в. до н. э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3290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еднее содержание различных химических элементов в почв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неральные компоненты почвы определяют её структуру. Так, песча</w:t>
        <w:softHyphen/>
        <w:t>ные почвы — рыхлые, глинистые — влагонепроницаемы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рганическая часть почвы состоит главным образом из гуминовых кис</w:t>
        <w:softHyphen/>
        <w:t xml:space="preserve">лот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т</w:t>
      </w:r>
      <w:r>
        <w:rPr>
          <w:i/>
          <w:color w:val="000000"/>
          <w:sz w:val="24"/>
          <w:lang w:eastAsia="ru-RU"/>
        </w:rPr>
        <w:t xml:space="preserve"> лат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val="en-US" w:eastAsia="ru-RU"/>
        </w:rPr>
        <w:t xml:space="preserve">humus </w:t>
      </w:r>
      <w:r>
        <w:rPr>
          <w:color w:val="000000"/>
          <w:sz w:val="24"/>
          <w:lang w:eastAsia="ru-RU"/>
        </w:rPr>
        <w:t>— «земля»). Это, по</w:t>
        <w:softHyphen/>
        <w:t>жалуй, наиболее сложные вещества из всех, что встречаются в природе. Их молекулы — беспорядочная комбина</w:t>
        <w:softHyphen/>
        <w:t>ция различных органических фраг</w:t>
        <w:softHyphen/>
        <w:t>ментов, поэтому строгой молекуляр</w:t>
        <w:softHyphen/>
        <w:t>ной формулы они не имею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е всего гуминовых кислот содержится в торфе и чернозёме. Именно они придают почве чёрный или коричневый цвет. Однако, несмо</w:t>
        <w:softHyphen/>
        <w:t>тря на эту «вездесущность», их биоло</w:t>
        <w:softHyphen/>
        <w:t>гическая роль до конца не выяснена. Учёные даже не пришли к единому мнению, усваиваются ли они расте</w:t>
        <w:softHyphen/>
        <w:t>ниями или нет, и если да — то в ка</w:t>
        <w:softHyphen/>
        <w:t>ком ви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уминовые кислоты почвы аккуму</w:t>
        <w:softHyphen/>
        <w:t>лируют питательные вещества, снаб</w:t>
        <w:softHyphen/>
        <w:t>жая ими растения, а также способст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уют слипанию глинистых частиц, увеличивая размер почвенных пор. Поэтому содержащие их чернозёмы высокоплодород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ОЛИ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олинит </w:t>
      </w:r>
      <w:r>
        <w:rPr>
          <w:color w:val="000000"/>
          <w:sz w:val="24"/>
          <w:lang w:val="en-US" w:eastAsia="ru-RU"/>
        </w:rPr>
        <w:t>A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[Si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](OH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основной глинистый минерал. Его кристалличе</w:t>
        <w:softHyphen/>
        <w:t>ская решётка состоит из отдельных слоёв, связанных между собой водо</w:t>
        <w:softHyphen/>
        <w:t>родными связями. Смешанный с во</w:t>
        <w:softHyphen/>
        <w:t>дой каолинит становится пластичным-, в пространство между слоями проникает вода, и слои начинают скользить друг по друг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ую глину, или каолин (горную породу, образованную каолинитом), используют как сырьё для изготов</w:t>
        <w:softHyphen/>
        <w:t>ления фарфора и фаянса. Мощные пласты каолина располагаются в Под</w:t>
        <w:softHyphen/>
        <w:t>московье. Село Гжель, где эта глина выходит на поверхность, издавна сла</w:t>
        <w:softHyphen/>
        <w:t>вилось своими керамическими изде</w:t>
        <w:softHyphen/>
        <w:t>лиями (гжельская керамика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33600" cy="13169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ждый слой в структуре каолинита образован кремнекислородными тетраэдрами, которые соединены с ионами алюминия, расположенными в октаэдрическом окружении из атомов кислоро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621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олини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70960" cy="2865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гмент структуры одной из гуминовых кисло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ЗАЛЬ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зальт состоит из тугоплавких мине</w:t>
        <w:softHyphen/>
        <w:t>ралов, которые раньше других кри</w:t>
        <w:softHyphen/>
        <w:t>сталлизуются при застывании. Поэто</w:t>
        <w:softHyphen/>
        <w:t>му базальт, как правило, залегает на большой глубине, хотя иногда при разрушении верхних слоёв земной коры оказывается на поверх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ычно базальт чёрного или тём</w:t>
        <w:softHyphen/>
        <w:t>но-коричневого цвета. Механически он весьма однороден, а химически — очень стоек. Хотя составляющ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1"/>
      <w:bookmarkEnd w:id="21"/>
      <w:r>
        <w:rPr>
          <w:color w:val="800000"/>
          <w:sz w:val="24"/>
          <w:lang w:eastAsia="ru-RU"/>
        </w:rPr>
        <w:t>АЛЕКСАНДРИ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ександрит — одна из разновидностей минерала хризоберилла Ве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>. Многие века этому камню приписывали магиче</w:t>
        <w:softHyphen/>
        <w:t>ские свойства: в Изборнике Святослава (1073 г.) его советуют носить на теле, что</w:t>
        <w:softHyphen/>
        <w:t>бы уберечься от порчи и проказ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лександрит является настоящим хамелеоном из-за своих необычных оптических свойств: в зависимости от освещения его окраска изменяется от изумрудно-зелёной (при дневном свете) до фиолетово-красной (при свете электрической лампы). Цвет кам</w:t>
        <w:softHyphen/>
        <w:t>ня обусловлен примесями, в первую очередь ионов хрома С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vertAlign w:val="superscript"/>
          <w:lang w:eastAsia="ru-RU"/>
        </w:rPr>
        <w:t>3+</w:t>
      </w:r>
      <w:r>
        <w:rPr>
          <w:color w:val="800000"/>
          <w:sz w:val="24"/>
          <w:lang w:eastAsia="ru-RU"/>
        </w:rPr>
        <w:t>. Крупные кристаллы александрита редко встречаются в природе: кристалл размером 6х3 см уже считается выдающейся находко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24320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2" w:name="а22"/>
      <w:bookmarkEnd w:id="22"/>
      <w:r>
        <w:rPr>
          <w:color w:val="800000"/>
          <w:sz w:val="24"/>
          <w:lang w:eastAsia="ru-RU"/>
        </w:rPr>
        <w:t>РАЗНОВИДНОСТИ КВАРЦ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ристалл кварца </w:t>
      </w:r>
      <w:r>
        <w:rPr>
          <w:color w:val="800000"/>
          <w:sz w:val="24"/>
          <w:lang w:val="en-US" w:eastAsia="ru-RU"/>
        </w:rPr>
        <w:t>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построен из кремнекислородных тетраэдров </w:t>
      </w:r>
      <w:r>
        <w:rPr>
          <w:color w:val="800000"/>
          <w:sz w:val="24"/>
          <w:lang w:val="en-US" w:eastAsia="ru-RU"/>
        </w:rPr>
        <w:t>[SiO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 xml:space="preserve">], </w:t>
      </w:r>
      <w:r>
        <w:rPr>
          <w:color w:val="800000"/>
          <w:sz w:val="24"/>
          <w:lang w:eastAsia="ru-RU"/>
        </w:rPr>
        <w:t>которые расположены по спирали во</w:t>
        <w:softHyphen/>
        <w:t>круг центральной оси (поэтому разли</w:t>
        <w:softHyphen/>
        <w:t>чают левовращающие и правовращаю</w:t>
        <w:softHyphen/>
        <w:t>щие кристаллы — т. е. кристаллы, которые вращают плоскость поляриза</w:t>
        <w:softHyphen/>
        <w:t>ции света на определённый угол влево и вправо). Кварц встречается в приро</w:t>
        <w:softHyphen/>
        <w:t>де не только в виде кварцевого песка, но и в виде красивых камней (найден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исталлы кварца весом более тонны), многие из которых издревле использо</w:t>
        <w:softHyphen/>
        <w:t>вались человек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рный хрусталь — это кристаллы бесцветного прозрачного кварца, по</w:t>
        <w:softHyphen/>
        <w:t>хожие на бриллианты. Согласно древ</w:t>
        <w:softHyphen/>
        <w:t>нему поверью, горный хрусталь обра</w:t>
        <w:softHyphen/>
        <w:t>зуется под действием сильного холода. Недаром это слово происходит от гре</w:t>
        <w:softHyphen/>
        <w:t>ческого «кристаллос» — «лёд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огда в кварцитовой породе уда</w:t>
        <w:softHyphen/>
        <w:t>ётся найти камень гораздо более лёгкий, чем его собратья. Если аккурат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распилить его на части, внутри обнаружится полость, поверхность ко</w:t>
        <w:softHyphen/>
        <w:t>торой покрыта сросшимися друг с дру</w:t>
        <w:softHyphen/>
        <w:t>гом необычайно красивыми фиолето</w:t>
        <w:softHyphen/>
        <w:t>выми кристаллами — аметис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раска этих камней связана с час</w:t>
        <w:softHyphen/>
        <w:t xml:space="preserve">тичным замещением ионов </w:t>
      </w:r>
      <w:r>
        <w:rPr>
          <w:color w:val="800000"/>
          <w:sz w:val="24"/>
          <w:lang w:val="en-US" w:eastAsia="ru-RU"/>
        </w:rPr>
        <w:t>Si</w:t>
      </w:r>
      <w:r>
        <w:rPr>
          <w:color w:val="800000"/>
          <w:sz w:val="24"/>
          <w:vertAlign w:val="superscript"/>
          <w:lang w:val="en-US" w:eastAsia="ru-RU"/>
        </w:rPr>
        <w:t>4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кри</w:t>
        <w:softHyphen/>
        <w:t xml:space="preserve">сталлической решётке кварца на ионы 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perscript"/>
          <w:lang w:val="en-US" w:eastAsia="ru-RU"/>
        </w:rPr>
        <w:t>3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избыточный заряд компенсирует</w:t>
        <w:softHyphen/>
        <w:t>ся ионами щелочных металлов или во</w:t>
        <w:softHyphen/>
        <w:t>дорода). К сожалению, под действием солнечного света окраска аметистов становится более блед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3"/>
      <w:bookmarkEnd w:id="23"/>
      <w:r>
        <w:rPr>
          <w:color w:val="800000"/>
          <w:sz w:val="24"/>
          <w:lang w:eastAsia="ru-RU"/>
        </w:rPr>
        <w:t>ДРАГОЦЕННЫЙ БЕРИЛ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лагородный берилл 3ВеО•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6Si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инадлежит к числу популяр</w:t>
        <w:softHyphen/>
        <w:t>ных драгоценных камней. Чистый, не содержащий примесей берилл бес</w:t>
        <w:softHyphen/>
        <w:t>цветный, однако такие камни встречаются в природе крайне редко и не ис</w:t>
        <w:softHyphen/>
        <w:t>пользуются в ювелирном деле. Наиболее распространены окрашенные бериллы. Их окраска обусловлена тем, что часть атомов бериллия и алю</w:t>
        <w:softHyphen/>
        <w:t>миния в кристаллической решётке минерала замешена ионами переход</w:t>
        <w:softHyphen/>
        <w:t>ных металлов. В зависимости от цвета различают несколько типов берил</w:t>
        <w:softHyphen/>
        <w:t>лов, имеющих особые тривиальные наз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Изумруд </w:t>
      </w:r>
      <w:r>
        <w:rPr>
          <w:color w:val="800000"/>
          <w:sz w:val="24"/>
          <w:lang w:eastAsia="ru-RU"/>
        </w:rPr>
        <w:t>(смарагд) — это ярко-зелёный берилл. Эту окраску ему при</w:t>
        <w:softHyphen/>
        <w:t>дают ионы хрома (С</w:t>
      </w: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vertAlign w:val="superscript"/>
          <w:lang w:eastAsia="ru-RU"/>
        </w:rPr>
        <w:t>3+</w:t>
      </w:r>
      <w:r>
        <w:rPr>
          <w:color w:val="800000"/>
          <w:sz w:val="24"/>
          <w:lang w:eastAsia="ru-RU"/>
        </w:rPr>
        <w:t>), которые частично замешают ионы алюминия (А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perscript"/>
          <w:lang w:eastAsia="ru-RU"/>
        </w:rPr>
        <w:t>3+</w:t>
      </w:r>
      <w:r>
        <w:rPr>
          <w:color w:val="800000"/>
          <w:sz w:val="24"/>
          <w:lang w:eastAsia="ru-RU"/>
        </w:rPr>
        <w:t>) в кристаллической решётке минерала. Чем больше в изумруде ионов хро</w:t>
        <w:softHyphen/>
        <w:t>ма, тем глубже, интенсивнее становится окраска. Обычно изумруды юве</w:t>
        <w:softHyphen/>
        <w:t>лирного качества представляют собой мелкие кристаллы. Однако быва</w:t>
        <w:softHyphen/>
        <w:t>ют и исключения. Самый крупный в мире изумруд, найденный в ЮАР на руднике Сомерсет, имел размер 14х35 см и массу 24 000 карат (4,8 кг). Увы, люди не пощадили это чудо, созданное природой: торговцы распи</w:t>
        <w:softHyphen/>
        <w:t>лили камень на несколько част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Аквамарином </w:t>
      </w:r>
      <w:r>
        <w:rPr>
          <w:color w:val="800000"/>
          <w:sz w:val="24"/>
          <w:lang w:eastAsia="ru-RU"/>
        </w:rPr>
        <w:t>называют берилл небесно-голубого, зеленовато-голубо</w:t>
        <w:softHyphen/>
        <w:t xml:space="preserve">го или синего цвета (цвета морской воды: </w:t>
      </w:r>
      <w:r>
        <w:rPr>
          <w:color w:val="800000"/>
          <w:sz w:val="24"/>
          <w:lang w:val="en-US" w:eastAsia="ru-RU"/>
        </w:rPr>
        <w:t xml:space="preserve">aqua marina </w:t>
      </w:r>
      <w:r>
        <w:rPr>
          <w:color w:val="800000"/>
          <w:sz w:val="24"/>
          <w:lang w:eastAsia="ru-RU"/>
        </w:rPr>
        <w:t>— «морская во</w:t>
        <w:softHyphen/>
        <w:t>да»). Считается, что окраска этого камня связана с частичным замеще</w:t>
        <w:softHyphen/>
        <w:t xml:space="preserve">нием ионов бериллия и алюминия ионами железа (иона 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perscript"/>
          <w:lang w:val="en-US" w:eastAsia="ru-RU"/>
        </w:rPr>
        <w:t>2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место Ве</w:t>
      </w:r>
      <w:r>
        <w:rPr>
          <w:color w:val="800000"/>
          <w:sz w:val="24"/>
          <w:vertAlign w:val="superscript"/>
          <w:lang w:eastAsia="ru-RU"/>
        </w:rPr>
        <w:t xml:space="preserve">2+ </w:t>
      </w:r>
      <w:r>
        <w:rPr>
          <w:color w:val="800000"/>
          <w:sz w:val="24"/>
          <w:lang w:eastAsia="ru-RU"/>
        </w:rPr>
        <w:t xml:space="preserve">и иона 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perscript"/>
          <w:lang w:val="en-US" w:eastAsia="ru-RU"/>
        </w:rPr>
        <w:t>3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вместо </w:t>
      </w:r>
      <w:r>
        <w:rPr>
          <w:color w:val="800000"/>
          <w:sz w:val="24"/>
          <w:lang w:val="en-US" w:eastAsia="ru-RU"/>
        </w:rPr>
        <w:t>Al</w:t>
      </w:r>
      <w:r>
        <w:rPr>
          <w:color w:val="800000"/>
          <w:sz w:val="24"/>
          <w:vertAlign w:val="superscript"/>
          <w:lang w:val="en-US" w:eastAsia="ru-RU"/>
        </w:rPr>
        <w:t>3+</w:t>
      </w:r>
      <w:r>
        <w:rPr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>Гораздо реже в природе находят бериллы розо</w:t>
        <w:softHyphen/>
        <w:t>вого и даже красного цвета (воробьевиты, их окраска связана с ионами марганца), а также оранжевые, жёлтые и лимонно-жёлтые (гелиодоры, жёл</w:t>
        <w:softHyphen/>
        <w:t>тый цвет им придают ионы железа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87295" cy="18103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азаль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азальт минералы (силика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алюмо</w:t>
        <w:softHyphen/>
        <w:t>силикаты) считаются тугоплавкими по сравнению с другими, температу</w:t>
        <w:softHyphen/>
        <w:t>ра плавления этой породы около 1250 °С — меньше, чем у железа. По</w:t>
        <w:softHyphen/>
        <w:t>этому базальт используют как сырьё для каменного литья. Из литого базаль</w:t>
        <w:softHyphen/>
        <w:t>та изготовляют химически стойкие ёмкости. Из него же делают минераль</w:t>
        <w:softHyphen/>
        <w:t>ную вату — очень хороший теплоизолятор. Пятисантиметровая панель из такой ваты по тепло- и звукоизолиру</w:t>
        <w:softHyphen/>
        <w:t>ющим свойствам равноценна кир</w:t>
        <w:softHyphen/>
        <w:t>пичной стене метровой толщи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oleObject" Target="embeddings/oleObject1.bin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7:12:00Z</dcterms:created>
  <dc:creator>VES</dc:creator>
  <dc:description/>
  <dc:language>en-US</dc:language>
  <cp:lastModifiedBy>VES</cp:lastModifiedBy>
  <dcterms:modified xsi:type="dcterms:W3CDTF">2004-04-05T18:10:00Z</dcterms:modified>
  <cp:revision>37</cp:revision>
  <dc:subject/>
  <dc:title>ЧЕМ МЫ ДЫШИМ</dc:title>
</cp:coreProperties>
</file>