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144385" cy="944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944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016750" cy="433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опущено Департаментом общего среднего образовани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инистерства образования Российской Федерац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Письмо № 458/11-17 от 14.06.2000.)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екомендовано Международным центром обучающих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истем (МЦОС) и международной кафедрой-сетью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ЮНЕСКО/МЦОС в качестве учебного пособ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Письмо № 95 от 08.0499)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90115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РЕДСЕДАТЕЛЬ СОВЕТА ДИРЕКТОР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РЕДСЕДАТЕЛЬ ПРАВЛЕНИ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ГЛАВНЫЙ РЕДАКТОР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ГЛАВНЫЙ ХУДОЖНИК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ЕТОДОЛОГИЧЕСКИЙ РЕДАКТОР ТОМ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ЕДУЩИЙ НАУЧНЫЙ РЕДАКТОР ТОМ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ТВЕТСТВЕННЫЙ РЕДАКТОР ТОМ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РИЯ АКСЁНОВА ГЕОРГИЙ ХРАМОВ ВИКТОР ВОЛОДИН ЕЛЕНА ДУКЕЛЬСКАЯ АЛЕКСАНДР ЭЛИОВИЧ ИЛЬЯ ЛЕЕНСОН СВЕТЛАНА МАРТЫНОВА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065520" cy="1761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236210" cy="2334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ДК   087.5:54(031) ББК  24я2 Э68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42290" cy="90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 xml:space="preserve">INTERNATIONAL CENTRE OF EDUCATIONAL SYSTEMS (ICES) </w:t>
      </w:r>
      <w:r>
        <w:rPr>
          <w:color w:val="000000"/>
          <w:sz w:val="24"/>
          <w:lang w:eastAsia="ru-RU"/>
        </w:rPr>
        <w:t xml:space="preserve">МЕЖДУНАРОДНЫЙ ЦЕНТР ОБУЧАЮЩИХ СИСТЕМ (МЦОС) </w:t>
      </w:r>
      <w:r>
        <w:rPr>
          <w:color w:val="000000"/>
          <w:sz w:val="24"/>
          <w:lang w:val="en-US" w:eastAsia="ru-RU"/>
        </w:rPr>
        <w:t>CENTRE INTERNATIONAL DES SYSTEMES D'EDUCATION (CISE) INTERNATIONALES   ZENTRUM   FUR   AUSBIDUNGSSYSTEME  (IZAS)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18160" cy="433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ЕЖДУНАРОДНАЯ КАФЕДРА    СЕТЬ     ЮНЕСКО/МЦОС </w:t>
      </w:r>
      <w:r>
        <w:rPr>
          <w:b/>
          <w:i/>
          <w:color w:val="000000"/>
          <w:sz w:val="24"/>
          <w:lang w:eastAsia="ru-RU"/>
        </w:rPr>
        <w:t>"ПЕРЕДАЧА ТЕХНОЛОГИЙ ДЛЯ УСТОЙЧИВОГО РАЗВИТИЯ"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екомендовано Международным центром обучающих систем (МЦОС) и международной кафедрой-сетью ЮНЕСКО/МЦОС в качестве учебного пособ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се тома, вышедшие в серии «Энциклопедия для детей", рекомен</w:t>
        <w:softHyphen/>
        <w:t>дованы, Департаментом общего среднего образования Министерства образования Российской Федерац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ссоциация книгораспространителей Независимых Государств, Московский городской Дворец творчества детей и юношества, Москов</w:t>
        <w:softHyphen/>
        <w:t>ский детский фонд, Государственная республиканская детская библио</w:t>
        <w:softHyphen/>
        <w:t>тека наградили в конкурсе на лучшую книгу года издательское объ</w:t>
        <w:softHyphen/>
        <w:t>единение «Аванта+» дипломом от 29.03.99 за лучший издательский проект года для детей и юношеств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За профессиональное издательско-полиграфическое исполнение «Энциклопедии для детей» Государственный комитет Российской Фе</w:t>
        <w:softHyphen/>
        <w:t>дерации по печати наградил «Издательский центр „Аванта + "» дипло</w:t>
        <w:softHyphen/>
        <w:t>мом от 04.09.97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ргкомитет </w:t>
      </w:r>
      <w:r>
        <w:rPr>
          <w:i/>
          <w:color w:val="000000"/>
          <w:sz w:val="24"/>
          <w:lang w:val="en-US" w:eastAsia="ru-RU"/>
        </w:rPr>
        <w:t xml:space="preserve">XI </w:t>
      </w:r>
      <w:r>
        <w:rPr>
          <w:i/>
          <w:color w:val="000000"/>
          <w:sz w:val="24"/>
          <w:lang w:eastAsia="ru-RU"/>
        </w:rPr>
        <w:t>Московской Международной книжной ярмарки, Гене</w:t>
        <w:softHyphen/>
        <w:t>ральная дирекция международных книжных выставок и ярмарок награ</w:t>
        <w:softHyphen/>
        <w:t>дили издательское объединение &lt;Аванта+» дипломом от 02.09.98 как побе</w:t>
        <w:softHyphen/>
        <w:t>дителя в номинации «Самый массовый познавательный проект 1998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Энциклопедия </w:t>
      </w:r>
      <w:r>
        <w:rPr>
          <w:color w:val="000000"/>
          <w:sz w:val="24"/>
          <w:lang w:eastAsia="ru-RU"/>
        </w:rPr>
        <w:t>для детей. Том 17 Химия. /Глав. ред. Э68   В. А. Володин. — М.: Аванта+, 2000. — 640 С: и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val="en-US" w:eastAsia="ru-RU"/>
        </w:rPr>
        <w:t xml:space="preserve">ISBN </w:t>
      </w:r>
      <w:r>
        <w:rPr>
          <w:color w:val="000000"/>
          <w:sz w:val="24"/>
          <w:lang w:eastAsia="ru-RU"/>
        </w:rPr>
        <w:t xml:space="preserve">5-8483-0027-5 (т. 17) </w:t>
      </w:r>
      <w:r>
        <w:rPr>
          <w:color w:val="000000"/>
          <w:sz w:val="24"/>
          <w:lang w:val="en-US" w:eastAsia="ru-RU"/>
        </w:rPr>
        <w:t xml:space="preserve">ISBN </w:t>
      </w:r>
      <w:r>
        <w:rPr>
          <w:color w:val="000000"/>
          <w:sz w:val="24"/>
          <w:lang w:eastAsia="ru-RU"/>
        </w:rPr>
        <w:t>5-8483-0001-1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рия «Энциклопедия для детей» представляет том «Химия» — увле</w:t>
        <w:softHyphen/>
        <w:t>кательное путешествие в мир веществ и их превращений. Книга знакомит с историей открытий, самыми современными теориями, а также с мно</w:t>
        <w:softHyphen/>
        <w:t>гочисленными областями практического применения химической науки, без которых немыслима сегодня повседневная жизнь человек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оме читатель найдет множество редких интересных фактов, до это</w:t>
        <w:softHyphen/>
        <w:t>го никогда не публиковавшихся в отечественных изданиях. Обширный фотоматериал, большая часть которого была подготовлена специально для тома «Химия», даёт наглядное представление о постановке разнообразных химических экспериментов. Статьи и дополнительные очерки, написан</w:t>
        <w:softHyphen/>
        <w:t>ные талантливыми химиками-популяризаторами, позволяют оценить богатство химического знания, накопленного человечеств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нига адресована широкой читательской аудитории — от школьни</w:t>
        <w:softHyphen/>
        <w:t>ков, только начинающих изучать химию, до студентов, считающих эту науку своим призвание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ДК 087.5:54(031) ББК 24я2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Издательский центр „Аванта+"» является правообладателем настояще</w:t>
        <w:softHyphen/>
        <w:t>го издания. Использование издания в целом или любой его части без раз</w:t>
        <w:softHyphen/>
        <w:t>решения «Издательского центра „Аванта+"» влечёт ответственность в соответствии с действующим законодательств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 xml:space="preserve">ISBN </w:t>
      </w:r>
      <w:r>
        <w:rPr>
          <w:b/>
          <w:color w:val="000000"/>
          <w:sz w:val="24"/>
          <w:lang w:eastAsia="ru-RU"/>
        </w:rPr>
        <w:t xml:space="preserve">5-8483-0027-5 (т. 17) </w:t>
      </w:r>
      <w:r>
        <w:rPr>
          <w:b/>
          <w:color w:val="000000"/>
          <w:sz w:val="24"/>
          <w:lang w:val="en-US" w:eastAsia="ru-RU"/>
        </w:rPr>
        <w:t xml:space="preserve">ISBN </w:t>
      </w:r>
      <w:r>
        <w:rPr>
          <w:b/>
          <w:color w:val="000000"/>
          <w:sz w:val="24"/>
          <w:lang w:eastAsia="ru-RU"/>
        </w:rPr>
        <w:t>5-84830001-1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Издательский центр „Аванта+"», 2000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ЭНЦИКЛОПЕДИЯ ДЛЯ ДЕТЕЙ Т. 17. ХИМИ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редседатель Совета директор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. Аксёнов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редседатель Правлени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.   Храм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Главный редактор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B.   Володин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Главный художник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.   Дукельска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Заместитель главного редактора, методологический редактор том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.   Элиович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едущий научный редактор том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.  Леенсон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тветственный редактор том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C.   Мартынов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Научные редакторы том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  Бреев А   Дроздов А   Сер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Редактирование и корректур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.   Суставова — начальник отдела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. Абросимова — старший редактор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. Алхимова — редактор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. Колобина — редактор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.   Полевичек — редактор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.   Барсукова — корректор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.   Комарова — корректор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   Русакова — корректор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.   Янышев — редактор проверк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Художественный редактор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. Ефременко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одбор иллюстраций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.   Пущин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. Радин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.   Привезенце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Изготовление оригинал-макет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  Иван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.   Сурин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.   Харченко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.   Володарский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A.   Кильдин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омощник ответственного редактор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B.   Предеин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Набор и считк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. Кудрявцева —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чальник отдела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Ю. Антонова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Ю. Ашмарина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.   Гольдман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. Демидова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.  Липатова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.   Поповская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.  Самсонова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. Тахирова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.   Терёхина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.  Шевердинская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.  Шевченко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оординатор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.  Горгун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Директор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о производству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.  Кошеле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ехнолог производств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.   Любцов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Художник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B.   Бадалов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.  Васильев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. Доброхотов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.   Доброхотова-Майков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.   Евдоким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Ю. Левиновский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.   Суриков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C.   Товстиад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A.   Трошк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B.   Челак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.   Шечкин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Ю. Юр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Фотографы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.   Буланов М. Глаз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A.   Дроздов Д.   Жилин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.  Константинов Ю. Любцов И.  Мухин И.   Пискарё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Фотографи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и изобразительны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атериалы предоставлены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ссийской национальной библиотекой; Музеем М. В. Ломоносова (Санкт-Петербург); Музеем-архивом Д. И. Менделеева при Санкт-Петербургском государственном университете; агентством «Фото ИТАР-ТАСС»; научной библиотекой МГУ; журналом «Звездочёт»; Политехническим музеем; Институтом истории естествознания и техники; Всероссийской государственной библиотекой иностранной литературы имени М. И. Рудомино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уперобложк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Ю. Юр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B.   Бадал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Шмуцтитулы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. Дукельска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Аванта+» благодарит за помощь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одготовке издани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ий факультет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сковского государственного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ниверситет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. М. В. Ломоносова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. П. Абдулатипову, А. И. Жирова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. П. Шадскую, С. С. Чуранова,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. Л. Близнюкова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ЕРИИ «ЭНЦИКЛОПЕДИЯ ДЛЯ ДЕТЕЙ» ВЫШЛИ В СВЕТ ТОМА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242050" cy="732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ВАЖАЕМЫЙ ЧИТАТЕЛЬ!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с радует, что в адрес издательского объединения «Аванта+» приходит множество читательских писем. Нам хотелось бы сделать сотрудничество с Вами ещё более плодотворным. Нам важно знать Ваше мне</w:t>
        <w:softHyphen/>
        <w:t>ние, поскольку мы создаём эту книгу для Вас. Пожалуйста, пишите нам о том, что Вам понравилось и особенно заинтересовало в статьях, показалось удачным в подходе к изложению материала или в оформ</w:t>
        <w:softHyphen/>
        <w:t>лении книги. Мы будем благодарны также за любые критические замечания. Давайте подумаем вмес</w:t>
        <w:softHyphen/>
        <w:t>те, как сделать «Энциклопедию для детей» необходимой и любимой книгой в каждом дом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Аванта+» осуществляет доставку почтой «Энциклопедии для детей» по России. Мы будем рады оказать Вам услугу, выполнив заказ на приобретение книг. Вы можете заказать все вышедшие в свет тома. Запросы об условиях доставки книг почтой направляйте по адресу: 123022, Москва, а/я 73, «Центр доставки „Аванта+"». Наш неизменный принцип — надёжность и постоянство, и это уже оценили многие читател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рменные магазины «Аванта+» — это: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широкий ассортимент обучающей и развивающей литературы;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озничная продажа «Энциклопедии для детей»;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одписка на «Энциклопедию для детей» и продажа по абонементам вышедших том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оминаем, что подписка на многотомную «Энциклопедию для детей» даст Вам возможность получать вновь выходящие и ранее выпущенные тома серии по льготным ценам. Подписка на все тома «Энциклопедии для детей» продолжается. Адреса магазинов «Аванта+»: Москва, ул. 1905 года, д. 8; Ореховый бульвар, д. 15, «Галерея Водолей», 2-й этаж (ст. м. «Домодедовская»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лефоны: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Москве:     (095) 259-2305, 259-5412 (для справок);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095) 259-7627, 259-6052 (оптовая продажа);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095) 259-6044, 259-4171 (бесплатная доставка по указанному адресу в Москв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5 книг серии «Энциклопедия для детей»);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анкт-Петербурге:     (812) 567-2746, 567-3671 (оптовая продажа, подписной пункт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ерии «Энциклопедия для детей»                                    Планируется выпуск томов: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шли в свет тома:                                                                 «Всемирная литература» (часть 2)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Всемирная история», «Биология», «География»,                          «Искусство» (часть 3)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Геология», «История России» (части 1, 2 и 3),                            «Человек»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Религии мира» (части 1 и 2), «Искусство» (части 1 и 2),            «Спорт»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Астрономия», «Русская литература» (части 1 и 2),                      «Общество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Языкознание. Русский язык», «Математика»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Россия: физическая и экономическая география»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Страны. Народы. Цивилизации», «Техника»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Всемирная литература» (часть 1)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Физика» (части 1 и 2), «Химия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Аванта+» несёт ответственность за научный и художественный уровень томов серии «Энциклопедия для детей». Чтобы отличить «Энциклопедию для детей» издательского объединения «Аванта+» от энциклопедических серий других издательств, обращайте внимание на товарный знак на титульных листах томов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67055" cy="499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2" r="-6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циклопедия для детей. Том 17. Химия. Книга издаётся в суперобложк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д. лиц. № 066781 от 21.07.99- Подписано в печать 19.09.2000. Формат 84х 108/16. Бумага офсетная. Гарнитура «Гарамон». Печать офсетная. Усл. печ. л. 67,20. Тираж 20 000 экз. доп. Заказ № 123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О «Дом Книги „Аванта+"». 109472, Москва, Ташкентская ул., д. 24, корп. 1, стр. 1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печатано с готовых диапозитивов в Государственном ордена Октябрьской Революции, ордена Трудового Красного Знамени Московском предприятии «Первая Образцовая типография» Министерства Российской Федерации по делам печати, телерадиовещания и средств массовых коммуникаций. 113054, Москва, Валовая, 2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40:00Z</dcterms:created>
  <dc:creator>VES</dc:creator>
  <dc:description/>
  <dc:language>en-US</dc:language>
  <cp:lastModifiedBy>VES</cp:lastModifiedBy>
  <dcterms:modified xsi:type="dcterms:W3CDTF">2004-04-12T07:45:00Z</dcterms:modified>
  <cp:revision>8</cp:revision>
  <dc:subject/>
  <dc:title> </dc:title>
</cp:coreProperties>
</file>