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77.png" ContentType="image/pn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 xml:space="preserve">ХИМИЧЕСКАЯ АРИСТОКРАТИЯ. Не, </w:t>
      </w:r>
      <w:r>
        <w:rPr>
          <w:b/>
          <w:color w:val="000000"/>
          <w:sz w:val="24"/>
          <w:lang w:val="en-US" w:eastAsia="ru-RU"/>
        </w:rPr>
        <w:t>Ne, Ar, Kr, Xe, Rn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Я ИХ ОТКРЫТ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я открытия благородных газов драматична и могла бы послужить ос</w:t>
        <w:softHyphen/>
        <w:t>новой для хорошего химического детектива. А началась она довольно банально. Английский физик Джон Уильям Рэлей не предполагал совершить никакого открытия. Опытный, педантичного склада эксперимента</w:t>
        <w:softHyphen/>
        <w:t>тор, он в 1888 г. решил определить плотности и молекулярные массы различных газов с очень высокой для того времени степенью точно</w:t>
        <w:softHyphen/>
        <w:t>сти — до сотых долей процента. Од</w:t>
        <w:softHyphen/>
        <w:t>нако азот, выделенный им из возду</w:t>
        <w:softHyphen/>
        <w:t>ха, неизменно оказывался тяжелее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1825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н Уильям Рэл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7025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ильям Рамза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полученный при разложении нитрита аммония. Литр азота возду</w:t>
        <w:softHyphen/>
        <w:t>ха имел массу 1,2572 г, а литр «хими</w:t>
        <w:softHyphen/>
        <w:t>ческого» азота — 1,2505 г. Разница не</w:t>
        <w:softHyphen/>
        <w:t>велика, но она выходила за пределы экспериментальной погрешности и была постоянной. Сам Рэлей не сумел объяснить этот парадок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ерез научный журнал </w:t>
      </w:r>
      <w:r>
        <w:rPr>
          <w:color w:val="000000"/>
          <w:sz w:val="24"/>
          <w:lang w:val="en-US" w:eastAsia="ru-RU"/>
        </w:rPr>
        <w:t xml:space="preserve">«Nature» </w:t>
      </w:r>
      <w:r>
        <w:rPr>
          <w:color w:val="000000"/>
          <w:sz w:val="24"/>
          <w:lang w:eastAsia="ru-RU"/>
        </w:rPr>
        <w:t>(«Природа») Рэлей в апреле 1894 г. обратился к учёным с просьбой по</w:t>
        <w:softHyphen/>
        <w:t>мочь в решении проблемы. Отклик</w:t>
        <w:softHyphen/>
        <w:t>нулся только один человек — заведу</w:t>
        <w:softHyphen/>
        <w:t>ющий кафедрой химии Лондонского университета Уильям Рамзай (1852— 1916). Он высказал неожиданную идею: вероятно, в азоте, выделенном из воздуха, есть небольшая примесь какого-то другого, более тяжёлого газа. Мысль была смелая, даже дерз</w:t>
        <w:softHyphen/>
        <w:t>кая — ведь до этого состав воздуха изучали сотни исследовате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вот, анализируя лабораторные записи Г. Кавендиша, Рэлей и Рамза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ратили внимание на старый, забы</w:t>
        <w:softHyphen/>
        <w:t xml:space="preserve">тый уже опыт, выполненный в 1785 г. Пропуская через воздух, содержащий избыток кислорода, электрические разряды, Кавендиш превращал азот в оксид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й поглощал раство</w:t>
        <w:softHyphen/>
        <w:t>ром щёлочи. В итоге примерно сотая по объёму часть воздуха не вступала в реакцию, оставаясь неизменной. Это был уже чёткий ориентир. Рамзай изменил этот опыт, связав кислород с помощью меди в оксид мед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, а азот — магнием в нитрид магния. «В остатке», как и у Кавендиша, оказа</w:t>
        <w:softHyphen/>
        <w:t>лась небольшая часть исходного объ</w:t>
        <w:softHyphen/>
        <w:t>ёма воздуха. Но «личность» нового га</w:t>
        <w:softHyphen/>
        <w:t>за так и не была установле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з вёл себя парадоксально: он не вступал в реакции с хлором, метал</w:t>
        <w:softHyphen/>
        <w:t>лами, кислотами, щелочами, т. е. был абсолютно химически инертен. И ещё одна неожиданность: Рамзай доказал, что его молекула состоит из одного атома, а до той поры одноатомные га</w:t>
        <w:softHyphen/>
        <w:t>зы были неизвест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2 августа 1894 г. Рэлей выступил с докладом о новом газе в Британ</w:t>
        <w:softHyphen/>
        <w:t xml:space="preserve">ской ассоциации содействия науке. А позже новый элемент был назван аргоном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ргос» — «лени</w:t>
        <w:softHyphen/>
        <w:t>вый», «безразличны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му сообщению поверили дале</w:t>
        <w:softHyphen/>
        <w:t>ко не все химики, усомнился в нём и сам Менделеев. Периодическая систе</w:t>
        <w:softHyphen/>
        <w:t>ма элементов являла собой удиви</w:t>
        <w:softHyphen/>
        <w:t>тельно целостное строение: открытие аргона, казалось, могло привести к тому, что всё её «здание» рухнет. Атомная масса газа (39,9) указывала ему место между калием (39,1) и кальцием (40,1). Но в этой части таб</w:t>
        <w:softHyphen/>
        <w:t>лицы все клетки были давно заняты. Авторы открытия, горячие сторон</w:t>
        <w:softHyphen/>
        <w:t>ники периодического закона, тоже не испытывали особого торжества. Аргон не имел в таблице аналогов, и вообще ему не находилось места в пе</w:t>
        <w:softHyphen/>
        <w:t>риодической системе: ну куда можно поместить элемент, лишённый хими</w:t>
        <w:softHyphen/>
        <w:t>ческих свойств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вет на этот вопрос пришёл не сразу. Прежде всего вспомнили об открытии, которое сделали почти одновременно, в 1868 г., два астроно</w:t>
        <w:softHyphen/>
        <w:t>ма — француз Пьер Жюль Сезар Жансен и англичанин Джозеф Нор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126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ечение стеклянных трубок, заполненных инертными газами. Гелий дает жёлтое свечение, неон — красное, аргон — голубое, криптон — зелёно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н Локьер. Эти учёные с помощью недавно изобретённого прибора — спектроскопа изучали спектр солнеч</w:t>
        <w:softHyphen/>
        <w:t>ных протуберанцев и обнаружили в нём жёлтую линию, принадлежащую новому элементу. Но официальное признание он получил лишь четверть века спустя. Это случилось только после того как гелий (так его назвали в честь греческого бога Солнца Гелиоса) открыли на Зем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895 г. Рамзай при обработке очень редкого минерала клевеита </w:t>
      </w:r>
      <w:r>
        <w:rPr>
          <w:color w:val="000000"/>
          <w:sz w:val="24"/>
          <w:lang w:val="en-US" w:eastAsia="ru-RU"/>
        </w:rPr>
        <w:t>nU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mU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х</w:t>
      </w:r>
      <w:r>
        <w:rPr>
          <w:color w:val="000000"/>
          <w:sz w:val="24"/>
          <w:lang w:val="en-US" w:eastAsia="ru-RU"/>
        </w:rPr>
        <w:t>PbO</w:t>
      </w:r>
      <w:r>
        <w:rPr>
          <w:color w:val="000000"/>
          <w:sz w:val="24"/>
          <w:lang w:eastAsia="ru-RU"/>
        </w:rPr>
        <w:t xml:space="preserve"> серной кислотой обнаружил газ, спектральный анализ которого показал, что это «земной» гелий. Как установили позже, гелий непрерывно образуется в минерале в результате радиоактивного распада ура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уже двум элементам не бы</w:t>
        <w:softHyphen/>
        <w:t>ло места в периодической системе: аргону и гелию. После длительных дискуссий Менделеев и Рамзай при</w:t>
        <w:softHyphen/>
        <w:t>шли к выводу, что инертным, т. е. ли</w:t>
        <w:softHyphen/>
        <w:t>шённым химических свойств, газам надо отвести отдельную, так называ</w:t>
        <w:softHyphen/>
        <w:t>емую нулевую группу между галогена</w:t>
        <w:softHyphen/>
        <w:t>ми и щелочными металл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дежде отыскать остальные инертные газы Рамзай вернулся к изучению воздуха. Следующий инерт</w:t>
        <w:softHyphen/>
        <w:t>ный газ выделили в 1898 г. «методом исключения», после того как кисло</w:t>
        <w:softHyphen/>
        <w:t>род, азот и все более тяжёлые компо</w:t>
        <w:softHyphen/>
        <w:t>ненты воздуха были превращены в жидкость. Оставшийся газ собрали, поместили в разрядную трубку, про</w:t>
        <w:softHyphen/>
        <w:t>пустили через неё электрический ток, и трубка вспыхнула ярким крас</w:t>
        <w:softHyphen/>
        <w:t>но-оранжевым светом. Элементу дали незамысловатое название «неон», что в переводе с греческого означает «новы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м же году Рамзай выделил из жидкого воздуха (предварительно удалив кислород, азот и аргон) смесь, в которой спектральным методом были открыты ещё два газа: криптон («скрытый», «секретный») и ксенон («чуждый», «необычный»). Таким об</w:t>
        <w:softHyphen/>
        <w:t>разом, к лету 1898 г. оказались извест</w:t>
        <w:softHyphen/>
        <w:t>ны пять благородных газ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исследования в области инерт</w:t>
        <w:softHyphen/>
        <w:t>ных газов Рэлей и Рамзай были удо</w:t>
        <w:softHyphen/>
        <w:t>стоены Нобелевской прем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мзая, открывшего пять элемен</w:t>
        <w:softHyphen/>
        <w:t>тов, вполне можно сравнить с золо</w:t>
        <w:softHyphen/>
        <w:t>тоискателем, которому фантастиче</w:t>
        <w:softHyphen/>
        <w:t>ски повезло — он напал на «золотую жилу». Однако этот великий учёный вложил в её разработку колоссальный труд и ювелирное искусство. За два года работы он получил всего 300 мл ксенона, для чего пришлось перера</w:t>
        <w:softHyphen/>
        <w:t>ботать 77,5 млн. литров воздуха, т. е. 100 тонн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99 г. тогда ещё молодой анг</w:t>
        <w:softHyphen/>
        <w:t>лийский физик Эрнест Резерфорд об</w:t>
        <w:softHyphen/>
        <w:t>наружил, что радиоактивный распад тория сопровождается выделением неизвестного газа. Это оказался пос</w:t>
        <w:softHyphen/>
        <w:t>ледний представитель «благородного семейства». Впоследствии новый эле</w:t>
        <w:softHyphen/>
        <w:t>мент получил название «радон», в честь своего непосредственного «ядер</w:t>
        <w:softHyphen/>
        <w:t>ного предтечи» рад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дать наглядное представле</w:t>
        <w:softHyphen/>
        <w:t>ние о содержании благородных газов в земной атмосфере, отметим, что 1 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(1000 л) воздуха включает 9,3 л </w:t>
      </w:r>
      <w:r>
        <w:rPr>
          <w:color w:val="000000"/>
          <w:sz w:val="24"/>
          <w:lang w:val="en-US" w:eastAsia="ru-RU"/>
        </w:rPr>
        <w:t>Ar</w:t>
      </w:r>
      <w:r>
        <w:rPr>
          <w:color w:val="000000"/>
          <w:sz w:val="24"/>
          <w:lang w:eastAsia="ru-RU"/>
        </w:rPr>
        <w:t xml:space="preserve">, 18 мл </w:t>
      </w:r>
      <w:r>
        <w:rPr>
          <w:color w:val="000000"/>
          <w:sz w:val="24"/>
          <w:lang w:val="en-US" w:eastAsia="ru-RU"/>
        </w:rPr>
        <w:t xml:space="preserve">Ne, </w:t>
      </w:r>
      <w:r>
        <w:rPr>
          <w:color w:val="000000"/>
          <w:sz w:val="24"/>
          <w:lang w:eastAsia="ru-RU"/>
        </w:rPr>
        <w:t xml:space="preserve">4,6 мл </w:t>
      </w:r>
      <w:r>
        <w:rPr>
          <w:color w:val="000000"/>
          <w:sz w:val="24"/>
          <w:lang w:val="en-US" w:eastAsia="ru-RU"/>
        </w:rPr>
        <w:t>He</w:t>
      </w:r>
      <w:r>
        <w:rPr>
          <w:color w:val="000000"/>
          <w:sz w:val="24"/>
          <w:lang w:eastAsia="ru-RU"/>
        </w:rPr>
        <w:t xml:space="preserve">, 1,1 мл </w:t>
      </w:r>
      <w:r>
        <w:rPr>
          <w:color w:val="000000"/>
          <w:sz w:val="24"/>
          <w:lang w:val="en-US" w:eastAsia="ru-RU"/>
        </w:rPr>
        <w:t>Kr</w:t>
      </w:r>
      <w:r>
        <w:rPr>
          <w:color w:val="000000"/>
          <w:sz w:val="24"/>
          <w:lang w:eastAsia="ru-RU"/>
        </w:rPr>
        <w:t xml:space="preserve">, 0,086 мл </w:t>
      </w:r>
      <w:r>
        <w:rPr>
          <w:color w:val="000000"/>
          <w:sz w:val="24"/>
          <w:lang w:val="en-US" w:eastAsia="ru-RU"/>
        </w:rPr>
        <w:t>Xe</w:t>
      </w:r>
      <w:r>
        <w:rPr>
          <w:color w:val="000000"/>
          <w:sz w:val="24"/>
          <w:lang w:eastAsia="ru-RU"/>
        </w:rPr>
        <w:t xml:space="preserve"> и лишь 6•10</w:t>
      </w:r>
      <w:r>
        <w:rPr>
          <w:color w:val="000000"/>
          <w:sz w:val="24"/>
          <w:vertAlign w:val="superscript"/>
          <w:lang w:eastAsia="ru-RU"/>
        </w:rPr>
        <w:t>-16</w:t>
      </w:r>
      <w:r>
        <w:rPr>
          <w:color w:val="000000"/>
          <w:sz w:val="24"/>
          <w:lang w:eastAsia="ru-RU"/>
        </w:rPr>
        <w:t xml:space="preserve"> мл радиоактивно</w:t>
        <w:softHyphen/>
        <w:t>го радона. Если бы молекулы воздуха были видимы и проходили перед на</w:t>
        <w:softHyphen/>
        <w:t>блюдателем по одной в секунду, то мо</w:t>
        <w:softHyphen/>
        <w:t>лекула аргона появлялась бы в среднем каждые две минуты, криптона — один раз в десять дней, молекулу ксенона пришлось бы дожидаться четыре ме</w:t>
        <w:softHyphen/>
        <w:t>сяца, а молекулу радона — 50 трилли</w:t>
        <w:softHyphen/>
        <w:t>онов лет! Однако абсолютное количе</w:t>
        <w:softHyphen/>
        <w:t>ство благородных газов в атмосфере огромно. Только ксенона в ней содер</w:t>
        <w:softHyphen/>
        <w:t>жится 430 млн. тон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ечная корона во время полного солнечного затм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 При радиоактивном распаде </w:t>
      </w:r>
      <w:r>
        <w:rPr>
          <w:color w:val="000000"/>
          <w:sz w:val="24"/>
          <w:vertAlign w:val="superscript"/>
          <w:lang w:val="en-US" w:eastAsia="ru-RU"/>
        </w:rPr>
        <w:t>232</w:t>
      </w:r>
      <w:r>
        <w:rPr>
          <w:color w:val="000000"/>
          <w:sz w:val="24"/>
          <w:vertAlign w:val="subscript"/>
          <w:lang w:val="en-US" w:eastAsia="ru-RU"/>
        </w:rPr>
        <w:t>90</w:t>
      </w:r>
      <w:r>
        <w:rPr>
          <w:color w:val="000000"/>
          <w:sz w:val="24"/>
          <w:lang w:val="en-US" w:eastAsia="ru-RU"/>
        </w:rPr>
        <w:t xml:space="preserve">Th </w:t>
      </w:r>
      <w:r>
        <w:rPr>
          <w:color w:val="000000"/>
          <w:sz w:val="24"/>
          <w:lang w:eastAsia="ru-RU"/>
        </w:rPr>
        <w:t xml:space="preserve">образуется изотоп радона </w:t>
      </w:r>
      <w:r>
        <w:rPr>
          <w:color w:val="000000"/>
          <w:sz w:val="24"/>
          <w:vertAlign w:val="superscript"/>
          <w:lang w:val="en-US" w:eastAsia="ru-RU"/>
        </w:rPr>
        <w:t>220</w:t>
      </w:r>
      <w:r>
        <w:rPr>
          <w:color w:val="000000"/>
          <w:sz w:val="24"/>
          <w:vertAlign w:val="subscript"/>
          <w:lang w:val="en-US" w:eastAsia="ru-RU"/>
        </w:rPr>
        <w:t>86</w:t>
      </w:r>
      <w:r>
        <w:rPr>
          <w:color w:val="000000"/>
          <w:sz w:val="24"/>
          <w:lang w:val="en-US" w:eastAsia="ru-RU"/>
        </w:rPr>
        <w:t xml:space="preserve">Rn </w:t>
      </w:r>
      <w:r>
        <w:rPr>
          <w:color w:val="000000"/>
          <w:sz w:val="24"/>
          <w:lang w:eastAsia="ru-RU"/>
        </w:rPr>
        <w:t>(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 xml:space="preserve"> = 55,6 с), который раньше называли тороном (Т</w:t>
      </w:r>
      <w:r>
        <w:rPr>
          <w:color w:val="000000"/>
          <w:sz w:val="24"/>
          <w:lang w:val="en-US" w:eastAsia="ru-RU"/>
        </w:rPr>
        <w:t>n)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8"/>
      <w:bookmarkEnd w:id="1"/>
      <w:r>
        <w:rPr>
          <w:color w:val="800000"/>
          <w:sz w:val="24"/>
          <w:lang w:eastAsia="ru-RU"/>
        </w:rPr>
        <w:t>ХИМИЯ ЭЛЕМЕНТА — НА ОДНОЙ СТРАНИЦ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открытия фторидов ксенона были получены и другие соеди</w:t>
        <w:softHyphen/>
        <w:t>нения этого элемента, в том числе оксиды, кислоты и их соли. Од</w:t>
        <w:softHyphen/>
        <w:t>нако фториды оказались наиболее устойчивыми, и их свойства удалось детально изучи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звестно три фторида ксенона: </w:t>
      </w:r>
      <w:r>
        <w:rPr>
          <w:color w:val="800000"/>
          <w:sz w:val="24"/>
          <w:lang w:val="en-US" w:eastAsia="ru-RU"/>
        </w:rPr>
        <w:t>Xe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XeF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, XeF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Все они пред</w:t>
        <w:softHyphen/>
        <w:t>ставляют собой легкоплавкие бесцветные кристаллические вещества с характерным запахом, состоящие из молеку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09215" cy="156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Фториды ксенона являются энергичными окислителями. Фто</w:t>
        <w:softHyphen/>
        <w:t xml:space="preserve">рид ксенона(П), например, активно окисляет воду: </w:t>
      </w:r>
      <w:r>
        <w:rPr>
          <w:color w:val="800000"/>
          <w:sz w:val="24"/>
          <w:lang w:val="en-US" w:eastAsia="ru-RU"/>
        </w:rPr>
        <w:t>2Xe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 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= 2Хе</w:t>
      </w:r>
      <w:r>
        <w:rPr>
          <w:color w:val="800000"/>
          <w:sz w:val="24"/>
          <w:vertAlign w:val="superscript"/>
          <w:lang w:eastAsia="ru-RU"/>
        </w:rPr>
        <w:t xml:space="preserve">0 </w:t>
      </w:r>
      <w:r>
        <w:rPr>
          <w:color w:val="800000"/>
          <w:sz w:val="24"/>
          <w:lang w:eastAsia="ru-RU"/>
        </w:rPr>
        <w:t>+ О</w:t>
      </w:r>
      <w:r>
        <w:rPr>
          <w:color w:val="800000"/>
          <w:sz w:val="24"/>
          <w:vertAlign w:val="superscript"/>
          <w:lang w:eastAsia="ru-RU"/>
        </w:rPr>
        <w:t>0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 xml:space="preserve">4HF, </w:t>
      </w:r>
      <w:r>
        <w:rPr>
          <w:color w:val="800000"/>
          <w:sz w:val="24"/>
          <w:lang w:eastAsia="ru-RU"/>
        </w:rPr>
        <w:t xml:space="preserve">переводит 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 xml:space="preserve">Cl2, </w:t>
      </w:r>
      <w:r>
        <w:rPr>
          <w:color w:val="800000"/>
          <w:sz w:val="24"/>
          <w:lang w:eastAsia="ru-RU"/>
        </w:rPr>
        <w:t>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 xml:space="preserve"> в MnO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гидролизе гексафторида ксенона </w:t>
      </w:r>
      <w:r>
        <w:rPr>
          <w:color w:val="800000"/>
          <w:sz w:val="24"/>
          <w:lang w:val="en-US" w:eastAsia="ru-RU"/>
        </w:rPr>
        <w:t>XeF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может быть полу</w:t>
        <w:softHyphen/>
        <w:t>чен неустойчивый оксид к</w:t>
      </w:r>
      <w:r>
        <w:rPr>
          <w:color w:val="800000"/>
          <w:sz w:val="24"/>
          <w:lang w:val="en-US" w:eastAsia="ru-RU"/>
        </w:rPr>
        <w:t>ce</w:t>
      </w:r>
      <w:r>
        <w:rPr>
          <w:color w:val="800000"/>
          <w:sz w:val="24"/>
          <w:lang w:eastAsia="ru-RU"/>
        </w:rPr>
        <w:t xml:space="preserve">нона </w:t>
      </w:r>
      <w:r>
        <w:rPr>
          <w:color w:val="800000"/>
          <w:sz w:val="24"/>
          <w:lang w:val="en-US" w:eastAsia="ru-RU"/>
        </w:rPr>
        <w:t>(VI) Xe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:XeF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eastAsia="ru-RU"/>
        </w:rPr>
        <w:t>+3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Хе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 xml:space="preserve">6HF. </w:t>
      </w:r>
      <w:r>
        <w:rPr>
          <w:color w:val="800000"/>
          <w:sz w:val="24"/>
          <w:lang w:eastAsia="ru-RU"/>
        </w:rPr>
        <w:t>Это твёрдое бесцветное взрывоопасное вещество, ангид</w:t>
        <w:softHyphen/>
        <w:t>рид ксеноновой кислоты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Хе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. Исследователи, испытавшие на собственном опыте взрывы соединений благородных газов, схо</w:t>
        <w:softHyphen/>
        <w:t>дятся на том, что по чувствительности к детонации Хе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срав</w:t>
        <w:softHyphen/>
        <w:t>ним с иодистым азотом, а по силе взрыва — с тринитротолуолом. Звук взрыва очень резкий. Взрыв 25 мг Хе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вызывает звон в ушах в течение получа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лучен также и высший оксид ксенона — Хе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. В обычных условиях это газ, который разлагается на Хе, 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Хе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В твёр</w:t>
        <w:softHyphen/>
        <w:t>дом виде Хе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взрывается уже при -40 °С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50210" cy="213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Кристаллы </w:t>
      </w:r>
      <w:r>
        <w:rPr>
          <w:b/>
          <w:i/>
          <w:color w:val="800000"/>
          <w:sz w:val="24"/>
          <w:lang w:val="en-US" w:eastAsia="ru-RU"/>
        </w:rPr>
        <w:t>XeF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НОЕ СТРО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открытия инертных газов и со</w:t>
        <w:softHyphen/>
        <w:t>здания «нулевой группы» периодиче</w:t>
        <w:softHyphen/>
        <w:t>ская система элементов приобрела более законченный ви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развитием представлений об электронном строении атомов стало ясно, что инертные газы имеют цели</w:t>
        <w:softHyphen/>
        <w:t xml:space="preserve">ком заполненные </w:t>
      </w:r>
      <w:r>
        <w:rPr>
          <w:i/>
          <w:color w:val="000000"/>
          <w:sz w:val="24"/>
          <w:lang w:val="en-US" w:eastAsia="ru-RU"/>
        </w:rPr>
        <w:t xml:space="preserve">s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>-подуровни. На единственном электронном уров</w:t>
        <w:softHyphen/>
        <w:t xml:space="preserve">не атома гелия располагаются два электрона </w:t>
      </w:r>
      <w:r>
        <w:rPr>
          <w:color w:val="000000"/>
          <w:sz w:val="24"/>
          <w:lang w:val="en-US" w:eastAsia="ru-RU"/>
        </w:rPr>
        <w:t>(1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а остальные предста</w:t>
        <w:softHyphen/>
        <w:t xml:space="preserve">вители группы являются 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-элементами, и у них на внешнем электронном уровне находятся по восемь электро</w:t>
        <w:softHyphen/>
        <w:t xml:space="preserve">нов </w:t>
      </w:r>
      <w:r>
        <w:rPr>
          <w:i/>
          <w:color w:val="000000"/>
          <w:sz w:val="24"/>
          <w:lang w:val="en-US" w:eastAsia="ru-RU"/>
        </w:rPr>
        <w:t>(n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np</w:t>
      </w:r>
      <w:r>
        <w:rPr>
          <w:color w:val="000000"/>
          <w:sz w:val="24"/>
          <w:vertAlign w:val="superscript"/>
          <w:lang w:val="en-US" w:eastAsia="ru-RU"/>
        </w:rPr>
        <w:t>6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номер периода). Поэтому с точки зрения электронно</w:t>
        <w:softHyphen/>
        <w:t xml:space="preserve">го строения неон и более тяжёлые газы следует поместить в главную подгруппу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 xml:space="preserve">группы. Гелий можно было бы отнести к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элементам и формально поставить в группу 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 xml:space="preserve">А Однако он настолько непохож по свойствам на элементы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группы: бе</w:t>
        <w:softHyphen/>
        <w:t>риллий, магний и другие, что его ос</w:t>
        <w:softHyphen/>
        <w:t xml:space="preserve">тавили в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группе вместе с подоб</w:t>
        <w:softHyphen/>
        <w:t>ными ему газ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электроны в атомах гелия, неона и аргона очень прочно связа</w:t>
        <w:softHyphen/>
        <w:t xml:space="preserve">ны с ядром, поэтому эти элементы не вступают в химические реакции. Энергия же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 xml:space="preserve">-орбиталей криптона, ксенона и радона позволяет им быть донорами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>-электронов при образо</w:t>
        <w:softHyphen/>
        <w:t>вании химических связей с наиболее электроотрицательными элемента</w:t>
        <w:softHyphen/>
        <w:t>ми — фтором, кислородом. Недаром учёные отказались от прежнего на</w:t>
        <w:softHyphen/>
        <w:t>звания «инертные» и сейчас именуют эту подгруппу благородными газ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Е СВОЙ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лгое время считалось, что инерт</w:t>
        <w:softHyphen/>
        <w:t>ные газы не вступают в химические реакции. Однако в 1962 г. канадский химик Нил Бартлетт при нагревании смеси ксенона с сильным окислите</w:t>
        <w:softHyphen/>
        <w:t xml:space="preserve">лем — гексафторидом платины </w:t>
      </w:r>
      <w:r>
        <w:rPr>
          <w:color w:val="000000"/>
          <w:sz w:val="24"/>
          <w:lang w:val="en-US" w:eastAsia="ru-RU"/>
        </w:rPr>
        <w:t>PtF</w:t>
      </w:r>
      <w:r>
        <w:rPr>
          <w:color w:val="000000"/>
          <w:sz w:val="24"/>
          <w:vertAlign w:val="subscript"/>
          <w:lang w:val="en-US" w:eastAsia="ru-RU"/>
        </w:rPr>
        <w:t xml:space="preserve">6 </w:t>
      </w:r>
      <w:r>
        <w:rPr>
          <w:color w:val="000000"/>
          <w:sz w:val="24"/>
          <w:lang w:eastAsia="ru-RU"/>
        </w:rPr>
        <w:t>получил жёлтое кристаллическое ве</w:t>
        <w:softHyphen/>
        <w:t xml:space="preserve">щество состава </w:t>
      </w:r>
      <w:r>
        <w:rPr>
          <w:color w:val="000000"/>
          <w:sz w:val="24"/>
          <w:lang w:val="en-US" w:eastAsia="ru-RU"/>
        </w:rPr>
        <w:t>XePtF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публикации результатов Бартлетта за один год удалось синте</w:t>
        <w:softHyphen/>
        <w:t xml:space="preserve">зировать фториды ксенона — </w:t>
      </w:r>
      <w:r>
        <w:rPr>
          <w:color w:val="000000"/>
          <w:sz w:val="24"/>
          <w:lang w:val="en-US" w:eastAsia="ru-RU"/>
        </w:rPr>
        <w:t>Xe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157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Кристаллы </w:t>
      </w:r>
      <w:r>
        <w:rPr>
          <w:b/>
          <w:i/>
          <w:color w:val="000000"/>
          <w:sz w:val="24"/>
          <w:lang w:val="en-US" w:eastAsia="ru-RU"/>
        </w:rPr>
        <w:t>XeF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>Это вещество получают нагреванием смеси ксенона с фтором при 400 °</w:t>
      </w:r>
      <w:r>
        <w:rPr>
          <w:b/>
          <w:i/>
          <w:color w:val="000000"/>
          <w:sz w:val="24"/>
          <w:lang w:val="en-US" w:eastAsia="ru-RU"/>
        </w:rPr>
        <w:t>C</w:t>
      </w:r>
      <w:r>
        <w:rPr>
          <w:b/>
          <w:i/>
          <w:color w:val="000000"/>
          <w:sz w:val="24"/>
          <w:lang w:eastAsia="ru-RU"/>
        </w:rPr>
        <w:t>. Хранят дифторид ксенона в тефлоновых контейнер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XeF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, XeF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и исследовать их строе</w:t>
        <w:softHyphen/>
        <w:t>ние и сво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конц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число полу</w:t>
        <w:softHyphen/>
        <w:t>ченных соединений ксенона превы</w:t>
        <w:softHyphen/>
        <w:t xml:space="preserve">сило сотню, соединений криптона — уже более двух десятков, среди них </w:t>
      </w:r>
      <w:r>
        <w:rPr>
          <w:color w:val="000000"/>
          <w:sz w:val="24"/>
          <w:lang w:val="en-US" w:eastAsia="ru-RU"/>
        </w:rPr>
        <w:t>Kr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KrF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оли криптоновой кисло</w:t>
        <w:softHyphen/>
        <w:t>т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KClO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. Самым химически актив</w:t>
        <w:softHyphen/>
        <w:t>ным должен быть радон, но он слиш</w:t>
        <w:softHyphen/>
        <w:t>ком нестабилен, и синтезировано всего несколько сто соединений. Те</w:t>
        <w:softHyphen/>
        <w:t>перь очередь за аргоном. Для него по</w:t>
        <w:softHyphen/>
        <w:t>ка известны только соединения вклю</w:t>
        <w:softHyphen/>
        <w:t>чения, например клатрат Ar•6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(гидрат аргона), где аргон не образу</w:t>
        <w:softHyphen/>
        <w:t>ет химической связи, а включён в кристаллическую решётку ль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касается гелия и неона, то они, надо полагать, навсегда останут</w:t>
        <w:softHyphen/>
        <w:t>ся непоколебимыми в своём «благо</w:t>
        <w:softHyphen/>
        <w:t>родств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ЧЕСКИЕ СВОЙСТВА И ПРИМЕНЕНИЕ БЛАГОРОДНЫХ ГАЗ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се элементы </w:t>
      </w:r>
      <w:r>
        <w:rPr>
          <w:color w:val="000000"/>
          <w:sz w:val="24"/>
          <w:lang w:val="en-US" w:eastAsia="ru-RU"/>
        </w:rPr>
        <w:t>VIII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группы представ</w:t>
        <w:softHyphen/>
        <w:t>ляют собой одноатомные газы, кото</w:t>
        <w:softHyphen/>
        <w:t>рые только при очень низких темпе</w:t>
        <w:softHyphen/>
        <w:t>ратурах могут быть переведены в жидкое и твёрдое состоя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о, что температуры кипе</w:t>
        <w:softHyphen/>
        <w:t>ния и плавления каждого газа раз</w:t>
        <w:softHyphen/>
        <w:t>личаются всего лишь на несколько градусов. Это объясняется слабым межмолекулярным взаимодействием как в жидкой, так и в твёрдой фаз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елий обладает самой низкой тем</w:t>
        <w:softHyphen/>
        <w:t>пературой кипения и плавления. Пе</w:t>
        <w:softHyphen/>
        <w:t>ревести его в твёрдое состояние уда</w:t>
        <w:softHyphen/>
        <w:t>ётся только при давлении порядка 25•10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>П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дкий гелий впервые получил в 1908 г. нидерландский физик Хейке Камерлинг-Оннес, удостоенный за это Нобелевской премии (1913 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38 г. выдающийся советский физик Пётр Леонидович Капица (1894—1984) установил, что при тем</w:t>
        <w:softHyphen/>
        <w:t>пературах ниже 2,17 К (-271 °С) жид</w:t>
        <w:softHyphen/>
        <w:t>кий гелий не обладает вязкостью, т. е. становится сверхтекучим. В таком состоянии теплопроводность гелия в миллион раз больше, чем при 4 К (-269 °С). За открытие и исследова</w:t>
        <w:softHyphen/>
        <w:t>ние этого явления учёному в 1978 г. была присуждена Нобелевская пре</w:t>
        <w:softHyphen/>
        <w:t>мия, а в 1962 г. Нобелевскую премию получил Лев Давидович Ландау, дав</w:t>
        <w:softHyphen/>
        <w:t>ший теоретическое обоснование яв</w:t>
        <w:softHyphen/>
        <w:t>ления сверхтекучести. Сверхтекучесть жидкого гелия позволит использовать его в будущем для создания сверхпро</w:t>
        <w:softHyphen/>
        <w:t>водящих электромагни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лий получают не из воздуха, а из природного газа: в нём содержание гелия может достигать нескольких процентов, а это в тысячу раз больше, чем в атмосфер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тальные благородные газы вы</w:t>
        <w:softHyphen/>
        <w:t>деляют путём низкотемпературной фракционной разгонки жидкого воз</w:t>
        <w:softHyphen/>
        <w:t>духа. Ксенон образуется в реакторах в результате распада ядерного го</w:t>
        <w:softHyphen/>
        <w:t>рюч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гелий обладает низкой плотностью (в семь раз меньше плот</w:t>
        <w:softHyphen/>
        <w:t>ности воздуха) и негорюч, им за</w:t>
        <w:softHyphen/>
        <w:t>полняют метеорологические шары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л Бартлет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9855" cy="1609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14015" cy="188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эростат «Кан-40», наполненный гел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нды, аэростаты, дирижабли. Жид</w:t>
        <w:softHyphen/>
        <w:t>кий гелий используется для создания низких температур, близких к абсо</w:t>
        <w:softHyphen/>
        <w:t>лютному нул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гон служит для создания инерт</w:t>
        <w:softHyphen/>
        <w:t>ной атмосферы в металлургических процессах, в химическом производ</w:t>
        <w:softHyphen/>
        <w:t>стве, при электросварке. Криптон и ксенон используются для заполнения ламп накаливания и в производстве источников света высокой мощно</w:t>
        <w:softHyphen/>
        <w:t>сти. Газоразрядные лампы, заполня</w:t>
        <w:softHyphen/>
        <w:t>емые неоном, раньше применялись в рекламе, но в последнее время на смену им пришли люминесцентные ламп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целом промышленное значение благородных газов, несомненно, усту</w:t>
        <w:softHyphen/>
        <w:t>пает той роли, которую они сыграли в развитии периодического закона, создании фундаментальной теории химической связи и химической ре</w:t>
        <w:softHyphen/>
        <w:t>акционной способност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2" w:name="а2"/>
      <w:bookmarkEnd w:id="2"/>
      <w:r>
        <w:rPr>
          <w:b/>
          <w:color w:val="000000"/>
          <w:sz w:val="24"/>
          <w:lang w:eastAsia="ru-RU"/>
        </w:rPr>
        <w:t xml:space="preserve">ХИМИЧЕСКИЕ СТОИКИ. </w:t>
      </w:r>
      <w:r>
        <w:rPr>
          <w:b/>
          <w:color w:val="000000"/>
          <w:sz w:val="24"/>
          <w:lang w:val="en-US" w:eastAsia="ru-RU"/>
        </w:rPr>
        <w:t>Ti, Zr, Hf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ИТА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щё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икто не предпо</w:t>
        <w:softHyphen/>
        <w:t>лагал, что через каких-нибудь 30—50 лег малоизвестный металл титан вой</w:t>
        <w:softHyphen/>
        <w:t>дёт в число самых важных конструк</w:t>
        <w:softHyphen/>
        <w:t>ционных материалов и сплавов, ис</w:t>
        <w:softHyphen/>
        <w:t>пользуемых в современной технике. Однако всё по порядку. Хотя мине</w:t>
        <w:softHyphen/>
        <w:t>ралы титана — рутил T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ильменит </w:t>
      </w:r>
      <w:r>
        <w:rPr>
          <w:color w:val="000000"/>
          <w:sz w:val="24"/>
          <w:lang w:val="en-US" w:eastAsia="ru-RU"/>
        </w:rPr>
        <w:t>FeTi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широко распространены в природе, этот элемент долгие годы оказывался «в тени», его соединения не являлись предметом специальны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следований. Лишь в 1795 г. извест</w:t>
        <w:softHyphen/>
        <w:t>ный немецкий химик Мартин Клапрот выделил титан из рутила. Новооткры</w:t>
        <w:softHyphen/>
        <w:t>тый элемент был назван в честь тита</w:t>
        <w:softHyphen/>
        <w:t>нов — сыновей Урана (Неба) и Ге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ан, очищенный методом иодидного рафиниро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9"/>
      <w:bookmarkEnd w:id="3"/>
      <w:r>
        <w:rPr>
          <w:color w:val="800000"/>
          <w:sz w:val="24"/>
          <w:lang w:eastAsia="ru-RU"/>
        </w:rPr>
        <w:t>ТИТАН В ПРИРОД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итан входит в десятку самых распро</w:t>
        <w:softHyphen/>
        <w:t>странённых элементов земной коры, в почвах и горных породах его обычно от 0,5 до 1,5%. Однако некоторые местности особенно богаты титаном. Так, на острове Святой Елены, «где уга</w:t>
        <w:softHyphen/>
        <w:t>сал Наполеон», содержание этого эле</w:t>
        <w:softHyphen/>
        <w:t>мента достигает 2,5%. Самые же бо</w:t>
        <w:softHyphen/>
        <w:t>гатые титаном почвы — краснозёмы двух островов Западного Самоа в Тихом океане: в них титана до 12%! Будь этот регион поближе к промышленно развитым странам, вероятно, открытие столь распространённого элемента со</w:t>
        <w:softHyphen/>
        <w:t>стоялось бы намного раньш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равнению с другими часто встречающимися металлами титан до</w:t>
        <w:softHyphen/>
        <w:t>роже, поскольку его очень сложно из</w:t>
        <w:softHyphen/>
        <w:t>влекать из руд: он исключительно проч</w:t>
        <w:softHyphen/>
        <w:t>но связан с кислород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к и все наиболее распространён</w:t>
        <w:softHyphen/>
        <w:t>ные элементы, титан неизбежно присутствует в живых организмах. У взросло</w:t>
        <w:softHyphen/>
        <w:t>го человека в селезёнке, надпочечниках и щитовидной железе содержится при</w:t>
        <w:softHyphen/>
        <w:t xml:space="preserve">мерно 20 мг </w:t>
      </w:r>
      <w:r>
        <w:rPr>
          <w:color w:val="800000"/>
          <w:sz w:val="24"/>
          <w:lang w:val="en-US" w:eastAsia="ru-RU"/>
        </w:rPr>
        <w:t xml:space="preserve">Ti. </w:t>
      </w:r>
      <w:r>
        <w:rPr>
          <w:color w:val="800000"/>
          <w:sz w:val="24"/>
          <w:lang w:eastAsia="ru-RU"/>
        </w:rPr>
        <w:t>Однако его роль в точ</w:t>
        <w:softHyphen/>
        <w:t>ности пока не выяснена. Твёрдо устано</w:t>
        <w:softHyphen/>
        <w:t>влено, что этот элемент совершенно неядовит. В медицинской литературе описан случай, когда человек съел поч</w:t>
        <w:softHyphen/>
        <w:t>ти полкилограмма Ti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— и никаких по</w:t>
        <w:softHyphen/>
        <w:t>следствий. Из этого количества диокси</w:t>
        <w:softHyphen/>
        <w:t>да титана можно было бы приготовить целую банку первоклассных бели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10"/>
      <w:bookmarkEnd w:id="4"/>
      <w:r>
        <w:rPr>
          <w:color w:val="800000"/>
          <w:sz w:val="24"/>
          <w:lang w:eastAsia="ru-RU"/>
        </w:rPr>
        <w:t>ТИТАНОВАЯ «ПОЗОЛОТА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временные наука и техника неред</w:t>
        <w:softHyphen/>
        <w:t>ко нуждаются в сверхвысоком вакууме, который не могут создать обычные ртутные насосы. И тут выручает титан, обладающий способностью прочно связываться с основными компонента</w:t>
        <w:softHyphen/>
        <w:t>ми воздуха. В камере титан реагирует с содержащимся в воздухе кислородом и азотом, связывая их в оксид Ti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нитрид </w:t>
      </w:r>
      <w:r>
        <w:rPr>
          <w:color w:val="800000"/>
          <w:sz w:val="24"/>
          <w:lang w:val="en-US" w:eastAsia="ru-RU"/>
        </w:rPr>
        <w:t>TiN</w:t>
      </w:r>
      <w:r>
        <w:rPr>
          <w:color w:val="800000"/>
          <w:sz w:val="24"/>
          <w:vertAlign w:val="subscript"/>
          <w:lang w:val="en-US" w:eastAsia="ru-RU"/>
        </w:rPr>
        <w:t>x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где 0,58&lt;х&lt;1,00), что и создаёт сверхвысокий вакуум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же свойство титана использу</w:t>
        <w:softHyphen/>
        <w:t>ют для удаления кислорода и азота из стали с целью повышения её качества. Но особенно перспективным оказа</w:t>
        <w:softHyphen/>
        <w:t>лось применение тонких покрытий из нитрила титана — одного из са</w:t>
        <w:softHyphen/>
        <w:t>мых прочных химических соедине</w:t>
        <w:softHyphen/>
        <w:t>ний. Используя современные технологии (в том числе лазерные), вещество наносят слоем толщиной всего 2— 3 мкм на поверхность, которую надо сделать твёрдой и износоустойчивой. Покрытые нитридом титана инстру</w:t>
        <w:softHyphen/>
        <w:t>менты из быстрорежущей стали (рез</w:t>
        <w:softHyphen/>
        <w:t>цы, свёрла, фрезы) и служат дольше, и повышают производительность труда. А выглядят они точь-в-точь как позо</w:t>
        <w:softHyphen/>
        <w:t>лоченные — ведь цвет нитрида титана почти такой же, как и у золо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итридные покрытия используют</w:t>
        <w:softHyphen/>
        <w:t>ся всё шире, например для зубных ко</w:t>
        <w:softHyphen/>
        <w:t>ронок, «золочения» куполов. Так, купола храма Христа Спасителя в Мо</w:t>
        <w:softHyphen/>
        <w:t>скве почти полностью покрыты нитри</w:t>
        <w:softHyphen/>
        <w:t>дом титана, который отличается чуть более красноватым цветом в сравне</w:t>
        <w:softHyphen/>
        <w:t>нии с находящимися неподалёку по</w:t>
        <w:softHyphen/>
        <w:t>золоченными куполами кремлёвских соборов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8510" cy="2639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Храм Христа Спасителя. Моск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(Земли), низверженных Зевсом в цар</w:t>
        <w:softHyphen/>
        <w:t xml:space="preserve">ство тьмы. В 1910 г. металлический титан чистотой 99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удалось полу</w:t>
        <w:softHyphen/>
        <w:t>чить американскому исследователю Майклу Хантеру при восстановлении тетрахлорида титана металлическим натрием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Ti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4Na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 xml:space="preserve">850 </w:t>
      </w:r>
      <w:r>
        <w:rPr>
          <w:color w:val="000000"/>
          <w:sz w:val="24"/>
          <w:vertAlign w:val="superscript"/>
          <w:lang w:eastAsia="ru-RU"/>
        </w:rPr>
        <w:t>°С</w:t>
      </w:r>
      <w:r>
        <w:rPr>
          <w:color w:val="000000"/>
          <w:sz w:val="24"/>
          <w:lang w:val="en-US" w:eastAsia="ru-RU"/>
        </w:rPr>
        <w:t xml:space="preserve"> Ti+4NaCl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учив свойства полученного ме</w:t>
        <w:softHyphen/>
        <w:t>талла, Хантер пришёл к выводу, что большого будущего у титана нет —- он слишком хрупок и непригоден к ме</w:t>
        <w:softHyphen/>
        <w:t>ханической обработке. Прошло ещё 15 лет, и два нидерландских химика, А. ван Аркель и И. де Бур, открыли но</w:t>
        <w:softHyphen/>
        <w:t>вый способ получения тугоплавких металлов высокой степени чистоты. Они нагревали титан с небольшим количеством иода в специальном приборе. Образующийся тетраиодид титана Т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подвергался термическо</w:t>
        <w:softHyphen/>
        <w:t>му разложению в вакууме, выделя</w:t>
        <w:softHyphen/>
        <w:t>ющийся при этом титан конденсиро</w:t>
        <w:softHyphen/>
        <w:t>вался на раскалённой вольфрамовой нити, а освобождающийся иод всту</w:t>
        <w:softHyphen/>
        <w:t>пал в реакцию с новой порцией ти</w:t>
        <w:softHyphen/>
        <w:t>тана, вновь образуя иодид. Титан, очищенный иодидным методом, со</w:t>
        <w:softHyphen/>
        <w:t>держал всего 0,0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месей, и его свойства разительно отличались от тех, которые описал Хант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оказалось, чистый титан обла</w:t>
        <w:softHyphen/>
        <w:t>дает невероятной пластичностью — из него можно получить тончайшую фольгу. По прочности титан пре</w:t>
        <w:softHyphen/>
        <w:t xml:space="preserve">восходит железо (при вдвое меньшей плотности), а его коррозионная стойкость исключительно высока — металл можно хранить в морской воде. Наконец, титан тугоплавок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1668 °С). Благодаря этим замеча</w:t>
        <w:softHyphen/>
        <w:t>тельным механическим свойствам он стал незаменимым конструкционным материалом. Титан составляет основу большинства сплавов, используемых в судостроении, авиационной, космиче</w:t>
        <w:softHyphen/>
        <w:t>ской и ядерной техни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пространённость титана в зем</w:t>
        <w:softHyphen/>
        <w:t>ной коре очень велика (0,63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том</w:t>
        <w:softHyphen/>
        <w:t>ных), и хотя производство его обхо</w:t>
        <w:softHyphen/>
        <w:t>дится недёшево, нет сомнений в том, что титан — металл не только наше</w:t>
        <w:softHyphen/>
        <w:t>го времени, но и будущ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ТИТА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тя прочная оксидная плёнка на</w:t>
        <w:softHyphen/>
        <w:t xml:space="preserve">дёжно защищает титан от окисления, он довольно легко растворяется в плавиковой и концентрированной соляной кислотах: </w:t>
      </w:r>
      <w:r>
        <w:rPr>
          <w:color w:val="000000"/>
          <w:sz w:val="24"/>
          <w:lang w:val="en-US" w:eastAsia="ru-RU"/>
        </w:rPr>
        <w:t>Ti+6HF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TiF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; </w:t>
      </w:r>
      <w:r>
        <w:rPr>
          <w:color w:val="000000"/>
          <w:sz w:val="24"/>
          <w:lang w:val="en-US" w:eastAsia="ru-RU"/>
        </w:rPr>
        <w:t>2Ti</w:t>
      </w:r>
      <w:r>
        <w:rPr>
          <w:color w:val="000000"/>
          <w:sz w:val="24"/>
          <w:lang w:eastAsia="ru-RU"/>
        </w:rPr>
        <w:t>+6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Ti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86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установки для очистки титана методом иодидного рафинирова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11"/>
      <w:bookmarkEnd w:id="5"/>
      <w:r>
        <w:rPr>
          <w:color w:val="800000"/>
          <w:sz w:val="24"/>
          <w:lang w:eastAsia="ru-RU"/>
        </w:rPr>
        <w:t>ТИТАН И КОРРОЗ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разительна химическая стойкость чистого титана, нередко она более высокая, чем у благородных металлов. На титан, например, не действу</w:t>
        <w:softHyphen/>
        <w:t>ют хлорная вода, смесь концентрированных азотной и серной кислот и даже царская водка (золото во всех этих жидкостях растворяется). Объ</w:t>
        <w:softHyphen/>
        <w:t>ясняется это тем, что уже при обычных условиях на поверхности титана образуется прочная защитная плёнка оксида; под действием же окисли</w:t>
        <w:softHyphen/>
        <w:t>телей она становится ещё толще и прочне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ключительно стоек титан и к коррозии. Если в морскую воду погру</w:t>
        <w:softHyphen/>
        <w:t>зить пластинки из алюминия, монеля (медно-никелевого сплава, который используется для чеканки монет), нержавеющей стали и титана толщиной 1 мм, их судьбы окажутся разными. Алюминиевая пластинка уже через несколько дней покроется серыми пятнами (точечная коррозия), а че</w:t>
        <w:softHyphen/>
        <w:t>рез пять месяцев разрушится. Монелевая — станет тёмно-зелёной из-за взаимодействия меди и никеля с агрессивной морской водой, а пример</w:t>
        <w:softHyphen/>
        <w:t>но год спустя её постигнет судьба алюминиевой. Стальная пластинка про</w:t>
        <w:softHyphen/>
        <w:t>держится года четыре, постепенно покрываясь ржавыми пятнами. Кста</w:t>
        <w:softHyphen/>
        <w:t>ти, ракушки и водоросли заметно ускоряют разрушение стали. Титановая же пластинка даже через тысячу лет (!) останется почти невредимой: кор</w:t>
        <w:softHyphen/>
        <w:t>розия проникнет в неё всего на 0,02 мм. В этом отношении титан по стой</w:t>
        <w:softHyphen/>
        <w:t>кости не уступает платин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и у титана есть своя «ахиллесова пята» — он очень «боится» соеди</w:t>
        <w:softHyphen/>
        <w:t>нений фтора. Во фтороводородной (плавиковой) кислоте обычно стойкий металл растворяется чуть ли не так же быстро, как магниевая стружка в соляной кисло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2"/>
      <w:bookmarkEnd w:id="6"/>
      <w:r>
        <w:rPr>
          <w:color w:val="800000"/>
          <w:sz w:val="24"/>
          <w:lang w:eastAsia="ru-RU"/>
        </w:rPr>
        <w:t>ЦИРКОНИЙ В ЯДЕРНОЙ ТЕХНИК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чень чистый цирконий обладает замечательными свойствами — он жаро</w:t>
        <w:softHyphen/>
        <w:t>прочен, тугоплавок, устойчив к кислотам. Из него изготовляют многие ответственные детали: от кислотостойких клапанов в аппаратах для хими</w:t>
        <w:softHyphen/>
        <w:t>ческой промышленности до скобок и пластин, которыми скрепляют кости при хирургических операциях. Но прежде всего это важнейший конструк</w:t>
        <w:softHyphen/>
        <w:t>ционный материал, необходимый при строительстве ядерных реакторов. Цирконий отличается низкой теплопроводностью, большой механической прочностью и стойкостью к коррозии, а главное — не задерживает нейтро</w:t>
        <w:softHyphen/>
        <w:t>ны, высвобождающиеся в реакции деления атомных ядер и, следователь</w:t>
        <w:softHyphen/>
        <w:t>но, не мешает протеканию реакции расщепления ядерного топлива на АЭС. Конкурентом циркония в этом отношении мог бы стать магний, но он лег</w:t>
        <w:softHyphen/>
        <w:t>коплавок и к тому же быстро окисляется кислородом воздух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использовании циркония возникли совершенно другие проблемы. В природе цирконий неразлучен со своим верным спутником гафнием: в любой циркониевой руде содержание гафния колеблется от 0,5 до 3 %. Но уже 0,5-процентная примесь гафния делает цирконий непригодным для применения в ядерной технике, поскольку гафний захватывает нейтроны в 500 раз интенсивнее циркония. Из гафния делают стержни, замедляющие и даже полностью прекращающие ядерную реакцию деле</w:t>
        <w:softHyphen/>
        <w:t>ния. Проблему отделения циркония от гафния учёным удалось решить, но при этом цена циркония (чистотой 99,7 %) возросла в десятки раз. Тем не менее замены цирконию нет, и сейчас ежегодно до 10 тыс. тонн это</w:t>
        <w:softHyphen/>
        <w:t>го металла идёт на нужды ядерной техни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3120" cy="1835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и восстановлении цинком соединений титана (</w:t>
      </w:r>
      <w:r>
        <w:rPr>
          <w:b/>
          <w:i/>
          <w:color w:val="000000"/>
          <w:sz w:val="24"/>
          <w:lang w:val="en-US" w:eastAsia="ru-RU"/>
        </w:rPr>
        <w:t>IV</w:t>
      </w:r>
      <w:r>
        <w:rPr>
          <w:b/>
          <w:i/>
          <w:color w:val="000000"/>
          <w:sz w:val="24"/>
          <w:lang w:eastAsia="ru-RU"/>
        </w:rPr>
        <w:t>) образуется фиолетовый раствор соли титан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II</w:t>
      </w:r>
      <w:r>
        <w:rPr>
          <w:b/>
          <w:i/>
          <w:color w:val="000000"/>
          <w:sz w:val="24"/>
          <w:lang w:eastAsia="ru-RU"/>
        </w:rPr>
        <w:t xml:space="preserve">): </w:t>
      </w:r>
      <w:r>
        <w:rPr>
          <w:b/>
          <w:i/>
          <w:color w:val="000000"/>
          <w:sz w:val="24"/>
          <w:lang w:val="en-US" w:eastAsia="ru-RU"/>
        </w:rPr>
        <w:t>2TiO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+Zn+2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eastAsia="ru-RU"/>
        </w:rPr>
        <w:t xml:space="preserve">= </w:t>
      </w:r>
      <w:r>
        <w:rPr>
          <w:b/>
          <w:i/>
          <w:color w:val="000000"/>
          <w:sz w:val="24"/>
          <w:lang w:val="en-US" w:eastAsia="ru-RU"/>
        </w:rPr>
        <w:t>Ti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(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Zn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2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O, </w:t>
      </w:r>
      <w:r>
        <w:rPr>
          <w:b/>
          <w:i/>
          <w:color w:val="000000"/>
          <w:sz w:val="24"/>
          <w:lang w:eastAsia="ru-RU"/>
        </w:rPr>
        <w:t xml:space="preserve">из которого добавлением щёлочи может быть осаждён гидроксид </w:t>
      </w:r>
      <w:r>
        <w:rPr>
          <w:b/>
          <w:i/>
          <w:color w:val="000000"/>
          <w:sz w:val="24"/>
          <w:lang w:val="en-US" w:eastAsia="ru-RU"/>
        </w:rPr>
        <w:t>Ti(OH)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справ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 титана удивительным об</w:t>
        <w:softHyphen/>
        <w:t>разом изменяются при высоких тем</w:t>
        <w:softHyphen/>
        <w:t>пературах. Нагретый до 800 — 1000 °С, он реагирует не только с галогенами и кислородом, но и с бором, серой, уг</w:t>
        <w:softHyphen/>
        <w:t>леродом и даже азотом, образуя твёр</w:t>
        <w:softHyphen/>
        <w:t>дые и хрупкие соединения, примеси которых сильно ухудшают механиче</w:t>
        <w:softHyphen/>
        <w:t>ские свойства метал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оединениях титан проявляет, как правило, две степени окисления: +3 и +4. Белый тугоплавкий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1870 °С) порошок оксида титана </w:t>
      </w:r>
      <w:r>
        <w:rPr>
          <w:color w:val="000000"/>
          <w:sz w:val="24"/>
          <w:lang w:val="en-US" w:eastAsia="ru-RU"/>
        </w:rPr>
        <w:t>(IV) T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получается при сгорании титана в атмосфере кислорода. Про</w:t>
        <w:softHyphen/>
        <w:t>калённый при высокой температуре Т</w:t>
      </w:r>
      <w:r>
        <w:rPr>
          <w:color w:val="000000"/>
          <w:sz w:val="24"/>
          <w:lang w:val="en-US" w:eastAsia="ru-RU"/>
        </w:rPr>
        <w:t>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химически инертен и использу</w:t>
        <w:softHyphen/>
        <w:t xml:space="preserve">ется для приготовления титановых белил. Свежеосаждённый </w:t>
      </w:r>
      <w:r>
        <w:rPr>
          <w:color w:val="000000"/>
          <w:sz w:val="24"/>
          <w:lang w:val="en-US" w:eastAsia="ru-RU"/>
        </w:rPr>
        <w:t>T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рояв</w:t>
        <w:softHyphen/>
        <w:t>ляет свойства амфотерного оксида — растворяется в концентрированных щелочах и сильных кислотах с обра</w:t>
        <w:softHyphen/>
        <w:t>зованием бесцветных растворов титанатов и солей титанила Т</w:t>
      </w:r>
      <w:r>
        <w:rPr>
          <w:color w:val="000000"/>
          <w:sz w:val="24"/>
          <w:lang w:val="en-US" w:eastAsia="ru-RU"/>
        </w:rPr>
        <w:t>iO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lang w:val="en-US" w:eastAsia="ru-RU"/>
        </w:rPr>
        <w:t>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+2NaOH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Ti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T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TiO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>1)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 спекании </w:t>
      </w:r>
      <w:r>
        <w:rPr>
          <w:color w:val="000000"/>
          <w:sz w:val="24"/>
          <w:lang w:val="en-US" w:eastAsia="ru-RU"/>
        </w:rPr>
        <w:t>T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 оксидом, пероксидом или карбонатом щелочно</w:t>
        <w:softHyphen/>
        <w:t>го или щёлочноземельного металла образуются безводные титанаты: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3"/>
      <w:bookmarkEnd w:id="7"/>
      <w:r>
        <w:rPr>
          <w:color w:val="800000"/>
          <w:sz w:val="24"/>
          <w:lang w:eastAsia="ru-RU"/>
        </w:rPr>
        <w:t>ПЕРОВСКИТЫ-ПЬЕЗОЭЛЕКТР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итанат кальция СаTi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встречается в природе в виде довольно редкого мине</w:t>
        <w:softHyphen/>
        <w:t>рала, который назван перовскитом в честь русского геолога и политическо</w:t>
        <w:softHyphen/>
        <w:t xml:space="preserve">го деятеля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графа Л. А. Перовско</w:t>
        <w:softHyphen/>
        <w:t>го. Впоследствии огромный класс соеди</w:t>
        <w:softHyphen/>
        <w:t>нений, обладающих схожей структурой, стали именовать перовскитами или перовскитоподобными веществ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иболее изученное перовскитоподобное вещество — титанат бария ВаTi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В его кристаллической решётке атомы титана под действием элект</w:t>
        <w:softHyphen/>
        <w:t xml:space="preserve">рического поля способны смещаться со своих позиций. Это приводит к сильной поляризации всего кристалла. На таком эффекте основано использование титаната бария и родственных соединений для преобразования механической энергии сжатия в электрическую. Такие вещества называются </w:t>
      </w:r>
      <w:r>
        <w:rPr>
          <w:i/>
          <w:color w:val="800000"/>
          <w:sz w:val="24"/>
          <w:lang w:eastAsia="ru-RU"/>
        </w:rPr>
        <w:t xml:space="preserve">пьезоэлектриками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пьезо» — «давлю»). Пьезоэлектрики применяются в преобразова</w:t>
        <w:softHyphen/>
        <w:t>телях и стабилизаторах частот, эхолока</w:t>
        <w:softHyphen/>
        <w:t>торах и генераторах ультразвуковых колебаний. Однако их применение час</w:t>
        <w:softHyphen/>
        <w:t>то ограничивается комнатной темпера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урой. Лишь немногие из них, например цирконат свинца </w:t>
      </w:r>
      <w:r>
        <w:rPr>
          <w:color w:val="800000"/>
          <w:sz w:val="24"/>
          <w:lang w:val="en-US" w:eastAsia="ru-RU"/>
        </w:rPr>
        <w:t>PbZr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,</w:t>
      </w:r>
      <w:r>
        <w:rPr>
          <w:color w:val="800000"/>
          <w:sz w:val="24"/>
          <w:lang w:eastAsia="ru-RU"/>
        </w:rPr>
        <w:t xml:space="preserve"> способны со</w:t>
        <w:softHyphen/>
        <w:t>хранять пьезоэлектрические свойства при нагревании до 300 °С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31010" cy="1426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3855" cy="701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итанат бария </w:t>
      </w:r>
      <w:r>
        <w:rPr>
          <w:color w:val="000000"/>
          <w:sz w:val="24"/>
          <w:lang w:val="en-US" w:eastAsia="ru-RU"/>
        </w:rPr>
        <w:t>BaTi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1705°С) проявляет свойства пьезоэлектрика и используется в техни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производстве титана рутил Т</w:t>
      </w:r>
      <w:r>
        <w:rPr>
          <w:color w:val="000000"/>
          <w:sz w:val="24"/>
          <w:lang w:val="en-US" w:eastAsia="ru-RU"/>
        </w:rPr>
        <w:t>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, переводят в хлорид </w:t>
      </w:r>
      <w:r>
        <w:rPr>
          <w:color w:val="000000"/>
          <w:sz w:val="24"/>
          <w:lang w:val="en-US" w:eastAsia="ru-RU"/>
        </w:rPr>
        <w:t>Ti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гре</w:t>
        <w:softHyphen/>
        <w:t>ванием с углём в токе хлора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72640" cy="377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трахлорид титана </w:t>
      </w:r>
      <w:r>
        <w:rPr>
          <w:color w:val="000000"/>
          <w:sz w:val="24"/>
          <w:lang w:val="en-US" w:eastAsia="ru-RU"/>
        </w:rPr>
        <w:t>Ti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летучая бесцветная жидкость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 xml:space="preserve">=-24 °С,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color w:val="000000"/>
          <w:sz w:val="24"/>
          <w:lang w:eastAsia="ru-RU"/>
        </w:rPr>
        <w:t>=13б°С), легко гидролизующаяся водой. Для получения металла её вос</w:t>
        <w:softHyphen/>
        <w:t>станавливают натрием или магнием в атмосфере аргона. Такой способ про</w:t>
        <w:softHyphen/>
        <w:t>изводства титана гораздо проще, не</w:t>
        <w:softHyphen/>
        <w:t>жели прямое восстановление рутила. Водные растворы соединений трёхвалентного титана окрашены в фиолетовый цвет. В инертной атмо</w:t>
        <w:softHyphen/>
        <w:t>сфере они устойчивы, но кислород воздуха медленно окисляет их до про</w:t>
        <w:softHyphen/>
        <w:t xml:space="preserve">изводных </w:t>
      </w:r>
      <w:r>
        <w:rPr>
          <w:color w:val="000000"/>
          <w:sz w:val="24"/>
          <w:lang w:val="en-US" w:eastAsia="ru-RU"/>
        </w:rPr>
        <w:t xml:space="preserve">Ti (IV). </w:t>
      </w:r>
      <w:r>
        <w:rPr>
          <w:color w:val="000000"/>
          <w:sz w:val="24"/>
          <w:lang w:eastAsia="ru-RU"/>
        </w:rPr>
        <w:t>При действии щело</w:t>
        <w:softHyphen/>
        <w:t xml:space="preserve">чей на соли </w:t>
      </w:r>
      <w:r>
        <w:rPr>
          <w:color w:val="000000"/>
          <w:sz w:val="24"/>
          <w:lang w:val="en-US" w:eastAsia="ru-RU"/>
        </w:rPr>
        <w:t xml:space="preserve">Ti (III) </w:t>
      </w:r>
      <w:r>
        <w:rPr>
          <w:color w:val="000000"/>
          <w:sz w:val="24"/>
          <w:lang w:eastAsia="ru-RU"/>
        </w:rPr>
        <w:t>образуется пурпур</w:t>
        <w:softHyphen/>
        <w:t xml:space="preserve">ный осадок гидроксида </w:t>
      </w:r>
      <w:r>
        <w:rPr>
          <w:color w:val="000000"/>
          <w:sz w:val="24"/>
          <w:lang w:val="en-US" w:eastAsia="ru-RU"/>
        </w:rPr>
        <w:t>Ti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РКОНИЙ И ГАФН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месте с титаном в состав побочной подгруппы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руппы входят цирко</w:t>
        <w:softHyphen/>
        <w:t>ний и гафний. Цирконий был откры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2018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Цирконий, очищенный методом иодидного рафинирова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2694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орошок циркония ярко вспыхивает в пламени, образуя целый сноп искр. Продуктом этой реакции является оксид </w:t>
      </w:r>
      <w:r>
        <w:rPr>
          <w:b/>
          <w:i/>
          <w:color w:val="000000"/>
          <w:sz w:val="24"/>
          <w:lang w:val="en-US" w:eastAsia="ru-RU"/>
        </w:rPr>
        <w:t>Zr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: Zr</w:t>
      </w:r>
      <w:r>
        <w:rPr>
          <w:b/>
          <w:i/>
          <w:color w:val="000000"/>
          <w:sz w:val="24"/>
          <w:lang w:eastAsia="ru-RU"/>
        </w:rPr>
        <w:t>+О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=</w:t>
      </w:r>
      <w:r>
        <w:rPr>
          <w:b/>
          <w:i/>
          <w:color w:val="000000"/>
          <w:sz w:val="24"/>
          <w:lang w:val="en-US" w:eastAsia="ru-RU"/>
        </w:rPr>
        <w:t>Zr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>Мельчайшая циркониевая пыль пирофорна, т. е. самовоспламеняется на воздух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4"/>
      <w:bookmarkEnd w:id="8"/>
      <w:r>
        <w:rPr>
          <w:color w:val="800000"/>
          <w:sz w:val="24"/>
          <w:lang w:eastAsia="ru-RU"/>
        </w:rPr>
        <w:t>ЦИРКОНИЙ И ЦИРКО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елёные, густо-красные и золотисто-жёлтые кристаллы силиката циркония </w:t>
      </w:r>
      <w:r>
        <w:rPr>
          <w:color w:val="800000"/>
          <w:sz w:val="24"/>
          <w:lang w:val="en-US" w:eastAsia="ru-RU"/>
        </w:rPr>
        <w:t>Zr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здавна ценились как красивые драгоценные камни — цирконы, или гиацин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 менее известна кубическая модификация бесцвет</w:t>
        <w:softHyphen/>
        <w:t xml:space="preserve">ного диоксида циркония </w:t>
      </w:r>
      <w:r>
        <w:rPr>
          <w:color w:val="800000"/>
          <w:sz w:val="24"/>
          <w:lang w:val="en-US" w:eastAsia="ru-RU"/>
        </w:rPr>
        <w:t>Zr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од названием фианит (от аб</w:t>
        <w:softHyphen/>
        <w:t>бревиатуры ФИАН — Физический институт Академии на</w:t>
        <w:softHyphen/>
        <w:t>ук, где в 1973 г. впервые было получено это соединение). Его кристаллы на первый взгляд трудно отличить от алма</w:t>
        <w:softHyphen/>
        <w:t>зов. Фианиты хорошо полируются, достаточно тверды — по 10-балльной шкале их твёрдость доходит до 8,5, усту</w:t>
        <w:softHyphen/>
        <w:t>пая только корунду (9) и алмазу (10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олучить фианиты было непросто. Переход оксида </w:t>
      </w:r>
      <w:r>
        <w:rPr>
          <w:color w:val="800000"/>
          <w:sz w:val="24"/>
          <w:lang w:val="en-US" w:eastAsia="ru-RU"/>
        </w:rPr>
        <w:t>Zr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кубическую форму совершается лишь при очень вы</w:t>
        <w:softHyphen/>
        <w:t>сокой температуре (2300 °С). Однако при охлаждении кри</w:t>
        <w:softHyphen/>
        <w:t>сталлическая структура вещества изменяется, и остывший до комнатной температуры кристалл представляет собой не кра</w:t>
        <w:softHyphen/>
        <w:t xml:space="preserve">сивый самоцвет, а невзрачный камешек. Чтобы сохранить кубическую структуру кристаллов </w:t>
      </w:r>
      <w:r>
        <w:rPr>
          <w:color w:val="800000"/>
          <w:sz w:val="24"/>
          <w:lang w:val="en-US" w:eastAsia="ru-RU"/>
        </w:rPr>
        <w:t>Zr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 при низких темпе</w:t>
        <w:softHyphen/>
        <w:t>ратурах, в него перед нагревом вводят специальные стаби</w:t>
        <w:softHyphen/>
        <w:t xml:space="preserve">лизирующие добавки — оксиды магния, иттрия или кальция. Так что сверкающий в перстне камень вполне может иметь такую необычную формулу: </w:t>
      </w:r>
      <w:r>
        <w:rPr>
          <w:color w:val="800000"/>
          <w:sz w:val="24"/>
          <w:lang w:val="en-US" w:eastAsia="ru-RU"/>
        </w:rPr>
        <w:t>Zr</w:t>
      </w:r>
      <w:r>
        <w:rPr>
          <w:color w:val="800000"/>
          <w:sz w:val="24"/>
          <w:vertAlign w:val="subscript"/>
          <w:lang w:val="en-US" w:eastAsia="ru-RU"/>
        </w:rPr>
        <w:t>0,842</w:t>
      </w:r>
      <w:r>
        <w:rPr>
          <w:color w:val="800000"/>
          <w:sz w:val="24"/>
          <w:lang w:val="en-US" w:eastAsia="ru-RU"/>
        </w:rPr>
        <w:t>Y</w:t>
      </w:r>
      <w:r>
        <w:rPr>
          <w:color w:val="800000"/>
          <w:sz w:val="24"/>
          <w:vertAlign w:val="subscript"/>
          <w:lang w:val="en-US" w:eastAsia="ru-RU"/>
        </w:rPr>
        <w:t>0,158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1,9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Меняя состав исходной смеси и условия роста кристаллов, получают фиа</w:t>
        <w:softHyphen/>
        <w:t>ниты жёлтого, красного, сиреневого, коричневого и других цветов. Но наиболее популярны похожие на алмаз почти бес</w:t>
        <w:softHyphen/>
        <w:t>цветные кристаллы с чуть желтоватым оттенк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отличие от цирконов и фианитов, металлический цир</w:t>
        <w:softHyphen/>
        <w:t>коний мало известен широкой публике. Даже спустя столе</w:t>
        <w:softHyphen/>
        <w:t>тие после его открытия он не находил никакого применения, из-за того что люди не знали подходящих способов его очи</w:t>
        <w:softHyphen/>
        <w:t xml:space="preserve">стки. И только в 2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для получения чистого цир</w:t>
        <w:softHyphen/>
        <w:t>кония был использован так называемый галогенный цикл, предложенный американским физикохимиком  Ирвинг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енгмюром (1881—1957). Метод довольно прост. При на</w:t>
        <w:softHyphen/>
        <w:t>гревании смеси циркония с иодом примерно до 600 °С об</w:t>
        <w:softHyphen/>
        <w:t xml:space="preserve">разуются пары тетраиодида циркония </w:t>
      </w:r>
      <w:r>
        <w:rPr>
          <w:color w:val="800000"/>
          <w:sz w:val="24"/>
          <w:lang w:val="en-US" w:eastAsia="ru-RU"/>
        </w:rPr>
        <w:t>ZrI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которые затем пропускают над раскалённой до 1400 °С циркониевой нитью (чистый металл плавится при 1855 °С). Соприкасаясь с ней, тетраиодид разлагается, металлический цирконий осаждает</w:t>
        <w:softHyphen/>
        <w:t>ся на нити, а пары иода снова реагируют с неочищенным ме</w:t>
        <w:softHyphen/>
        <w:t xml:space="preserve">таллом. Если реакцию разложения паров </w:t>
      </w:r>
      <w:r>
        <w:rPr>
          <w:color w:val="800000"/>
          <w:sz w:val="24"/>
          <w:lang w:val="en-US" w:eastAsia="ru-RU"/>
        </w:rPr>
        <w:t>ZrI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оводить мед</w:t>
        <w:softHyphen/>
        <w:t>ленно, вырастают большие красивые кристаллы циркония. Галогенный цикл используют для очистки различных метал</w:t>
        <w:softHyphen/>
        <w:t>лов: титана, меди, никеля, железа, хрома, гафния, ванадия, ниобия, тантала и др. По этому принципу устроены так на</w:t>
        <w:softHyphen/>
        <w:t>зываемые галогенные лампы. В них вводят небольшое количество иода или брома, и с помощью этих веществ вольфрам, испарившийся со спирали и осевший на внутрен</w:t>
        <w:softHyphen/>
        <w:t>ней поверхности колбы лампы из кварцевого стекла, снова переносится на спираль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89250" cy="2035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Фиани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. Клапротом за несколько лет до ти</w:t>
        <w:softHyphen/>
        <w:t>тана — в 1789 г. Название ему дали по минералу циркону. Цирконий — не редкий, но рассеянный элемент. В земной коре его больше, чем меди, олова или цинка, однако распылён</w:t>
        <w:softHyphen/>
        <w:t>ность циркония настолько велика, что его применение долгое время ос</w:t>
        <w:softHyphen/>
        <w:t>тавалось ограниченным из-за очень высокой стоимости производ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более рассеянным элементом оказался гафний. Его открыли голлан</w:t>
        <w:softHyphen/>
        <w:t>дец Дирк Костер (1889—1950) и венгр Дьёрдь Хевеши (1885—1966) в 1923 г. в виде примеси к цирконию. Гафний назвали в честь древнего наименова</w:t>
        <w:softHyphen/>
        <w:t>ния Копенгагена — Гафниа, хотя вна</w:t>
        <w:softHyphen/>
        <w:t>чале для него предлагали имя «дан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циркония и гафния в це</w:t>
        <w:softHyphen/>
        <w:t>лом похожа на химию титана. Следу</w:t>
        <w:softHyphen/>
        <w:t>ет отметить два основных отличия. Первое: для этих двух металлов харак</w:t>
        <w:softHyphen/>
        <w:t>терна только одна степень окисления (+4). Второе: цирконий и гафний ещё более инертны, чем титан. Раст</w:t>
        <w:softHyphen/>
        <w:t>ворить их можно лишь в смеси пла</w:t>
        <w:softHyphen/>
        <w:t>виковой и концентрированной азот</w:t>
        <w:softHyphen/>
        <w:t>ной кислот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Zr+4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7HF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ZrF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той реакции азотная кислота явля</w:t>
        <w:softHyphen/>
        <w:t>ется окислителем, а плавиковая связы</w:t>
        <w:softHyphen/>
        <w:t>вает ионы металла в прочный комп</w:t>
        <w:softHyphen/>
        <w:t>лекс. При взаимодействии цирко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Цирконий и гафний представляют собой сереб</w:t>
        <w:softHyphen/>
        <w:t>ристо-белые твёрдые туго</w:t>
        <w:softHyphen/>
        <w:t>плавкие металлы (темпера</w:t>
        <w:softHyphen/>
        <w:t>туры плавления 1855 и 2220 °С соответственно), не тускнеющие на воздух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 иодом образуется иодид циркония </w:t>
      </w:r>
      <w:r>
        <w:rPr>
          <w:color w:val="000000"/>
          <w:sz w:val="24"/>
          <w:lang w:val="en-US" w:eastAsia="ru-RU"/>
        </w:rPr>
        <w:t>ZrI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жёлтое кристаллическое веще</w:t>
        <w:softHyphen/>
        <w:t>ство, легко возгоняющееся при тем</w:t>
        <w:softHyphen/>
        <w:t>пературе около 430 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ксид </w:t>
      </w:r>
      <w:r>
        <w:rPr>
          <w:color w:val="000000"/>
          <w:sz w:val="24"/>
          <w:lang w:val="en-US" w:eastAsia="ru-RU"/>
        </w:rPr>
        <w:t>Zr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 </w:t>
      </w:r>
      <w:r>
        <w:rPr>
          <w:color w:val="000000"/>
          <w:sz w:val="24"/>
          <w:lang w:eastAsia="ru-RU"/>
        </w:rPr>
        <w:t xml:space="preserve">очень тугоплавок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2700 °С) и инертен при высоки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пературах. С добавками оксидов иттрия или кальция его применяют как огнеупорный материал, использу</w:t>
        <w:softHyphen/>
        <w:t>ют в производстве защитных плёноч</w:t>
        <w:softHyphen/>
        <w:t>ных покрытий, а также тугоплавких и прочных стёко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9" w:name="а3"/>
      <w:bookmarkEnd w:id="9"/>
      <w:r>
        <w:rPr>
          <w:b/>
          <w:color w:val="000000"/>
          <w:sz w:val="24"/>
          <w:lang w:eastAsia="ru-RU"/>
        </w:rPr>
        <w:t xml:space="preserve">ЭЛЕМЕНТЫ С МИФИЧЕСКИМИ ИМЕНАМИ, </w:t>
      </w:r>
      <w:r>
        <w:rPr>
          <w:b/>
          <w:color w:val="000000"/>
          <w:sz w:val="24"/>
          <w:lang w:val="en-US" w:eastAsia="ru-RU"/>
        </w:rPr>
        <w:t xml:space="preserve">V, Nb, </w:t>
      </w:r>
      <w:r>
        <w:rPr>
          <w:b/>
          <w:color w:val="000000"/>
          <w:sz w:val="24"/>
          <w:lang w:eastAsia="ru-RU"/>
        </w:rPr>
        <w:t>Т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 ли известно химических эле</w:t>
        <w:softHyphen/>
        <w:t>ментов, которые были открыты дваж</w:t>
        <w:softHyphen/>
        <w:t>ды? И уж совсем удивительно, что все три элемента подгруппы — ванадий, ниобий и тантал — носят имена ми</w:t>
        <w:softHyphen/>
        <w:t>фологических персонаж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801 г. мексиканский геолог и минералог Андрес Мануэль дель Рио (1765—1849) нашёл в свинцовой руде примесь неизвестного элемента. Он назвал его эритронием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ритрос» — «красный»). Вскоре учёный пришёл к ошибочному выводу, что об</w:t>
        <w:softHyphen/>
        <w:t>наруженное им вещество не содержит новый элемент, а является смесью же</w:t>
        <w:softHyphen/>
        <w:t>леза и хрома, и отказался от своего от</w:t>
        <w:softHyphen/>
        <w:t>крыт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30 г. шведский химик Нильс Габриэль Сефстрём (1787—1845) из отходов производства железа выде</w:t>
        <w:softHyphen/>
        <w:t>лил соединения нового элемента, со</w:t>
        <w:softHyphen/>
        <w:t>ли которого обладали красивой окра</w:t>
        <w:softHyphen/>
        <w:t>ской. В честь древнескандинавской богини красоты Ванадис учёный на</w:t>
        <w:softHyphen/>
        <w:t>звал элемент ванадием. И только в 1869 г. английский химик Генри Эн</w:t>
        <w:softHyphen/>
        <w:t>филд Роско взаимодействием хло</w:t>
        <w:softHyphen/>
        <w:t>рида ванадия(Ш) с водородом полу</w:t>
        <w:softHyphen/>
        <w:t>чил металл, исследовал его свойства и убедился в том, что ванадий иден</w:t>
        <w:softHyphen/>
        <w:t>тичен эритронию дель Ри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хожая история произошла с ниобием. В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очти од</w:t>
        <w:softHyphen/>
        <w:t>новременно были открыты и описаны два новых элемента: англичанином Чарлзом Хатчетом (1765—1847) — Колумбий, а шведом Андерсом Экебергом (1767—1813) — тантал. Свойства этих элементов оказались столь схо</w:t>
        <w:softHyphen/>
        <w:t>жи, что их приняли за один и стали называть танталом. А в 1844 г. немец</w:t>
        <w:softHyphen/>
        <w:t>кий химик Генрих Розе (1795—1864), исследуя минералы, найденные в Баварии, доказал, что существуют два разных элемента с очень похожими свойствами. Чтобы подчеркнуть их «родство», он назвал второй элемент ниобием в честь Ниобы — дочери ге</w:t>
        <w:softHyphen/>
        <w:t>роя греческой мифологии Тантала. Интересно, что в США ниобий дол</w:t>
        <w:softHyphen/>
        <w:t>гое время продолжали называть колумбием С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НАДИЙ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ИНЕРТНОСТЬ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ОСТОИН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анадий — твёрдый и тугоплавкий ме</w:t>
        <w:softHyphen/>
        <w:t xml:space="preserve">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1915 °С), химически доволь</w:t>
        <w:softHyphen/>
        <w:t>но инертный. Его можно растворить лишь в горячей концентрированной серной или азотной кислоте, царской водке. Именно инертность обеспечи</w:t>
        <w:softHyphen/>
        <w:t>ла этому металлу широкое примене</w:t>
        <w:softHyphen/>
        <w:t>ние. Сплав ванадия и никеля, облада</w:t>
        <w:softHyphen/>
        <w:t>ющий механическими свойствами стали, многократно превосходит её по химической стойкости. Поэтому е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023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таллический ванад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548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Миф о Тантале. Французский лубок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 Тантал — сын Зевса и Плуто. За разглашение тайны богов он был жестоко наказан: Тантал находился по шею в воде, но не мог напиться — как только он наклонял голову, вода отступала. Чтобы утолить голод, Тантал тянулся к плодам, но деревья поднимали ветв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5"/>
      <w:bookmarkEnd w:id="10"/>
      <w:r>
        <w:rPr>
          <w:color w:val="800000"/>
          <w:sz w:val="24"/>
          <w:lang w:eastAsia="ru-RU"/>
        </w:rPr>
        <w:t>А ЕЩЁ НАЗЫВАЛИ ВАНАДИЙ ПАНХРОМ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восстановлении раствора ванадата цинком в кислой среде происхо</w:t>
        <w:softHyphen/>
        <w:t xml:space="preserve">дит последовательная смена цветов: </w:t>
      </w:r>
      <w:r>
        <w:rPr>
          <w:color w:val="800000"/>
          <w:sz w:val="24"/>
          <w:lang w:val="en-US" w:eastAsia="ru-RU"/>
        </w:rPr>
        <w:t>V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бесцветный)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bscript"/>
          <w:lang w:val="en-US" w:eastAsia="ru-RU"/>
        </w:rPr>
        <w:t>10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6-</w:t>
      </w:r>
      <w:r>
        <w:rPr>
          <w:color w:val="800000"/>
          <w:sz w:val="24"/>
          <w:vertAlign w:val="subscript"/>
          <w:lang w:val="en-US" w:eastAsia="ru-RU"/>
        </w:rPr>
        <w:t>28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жёлто-оранжевый)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VO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синий)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3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зелёный)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фиолетовый). Эти пре</w:t>
        <w:softHyphen/>
        <w:t>вращения можно описать уравнениями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74975" cy="609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знообразные ярко окрашенные соли ванадия были известны учёным с момента открытия этого элемента, поэтому помимо ванадия и эритрония его называли панхромом, т. е. многоцветным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82750" cy="13474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Соли ванадия: сульфат ванадила </w:t>
      </w:r>
      <w:r>
        <w:rPr>
          <w:b/>
          <w:i/>
          <w:color w:val="800000"/>
          <w:sz w:val="24"/>
          <w:lang w:val="en-US" w:eastAsia="ru-RU"/>
        </w:rPr>
        <w:t>VOSO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val="en-US" w:eastAsia="ru-RU"/>
        </w:rPr>
        <w:t xml:space="preserve">, </w:t>
      </w:r>
      <w:r>
        <w:rPr>
          <w:b/>
          <w:i/>
          <w:color w:val="800000"/>
          <w:sz w:val="24"/>
          <w:lang w:eastAsia="ru-RU"/>
        </w:rPr>
        <w:t xml:space="preserve">ванадат натрия </w:t>
      </w:r>
      <w:r>
        <w:rPr>
          <w:b/>
          <w:i/>
          <w:color w:val="800000"/>
          <w:sz w:val="24"/>
          <w:lang w:val="en-US" w:eastAsia="ru-RU"/>
        </w:rPr>
        <w:t>NaVO</w:t>
      </w:r>
      <w:r>
        <w:rPr>
          <w:b/>
          <w:i/>
          <w:color w:val="800000"/>
          <w:sz w:val="24"/>
          <w:vertAlign w:val="subscript"/>
          <w:lang w:val="en-US" w:eastAsia="ru-RU"/>
        </w:rPr>
        <w:t xml:space="preserve">3 </w:t>
      </w:r>
      <w:r>
        <w:rPr>
          <w:b/>
          <w:i/>
          <w:color w:val="800000"/>
          <w:sz w:val="24"/>
          <w:lang w:eastAsia="ru-RU"/>
        </w:rPr>
        <w:t>и двойной сульфат ванадия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(</w:t>
      </w:r>
      <w:r>
        <w:rPr>
          <w:b/>
          <w:i/>
          <w:color w:val="800000"/>
          <w:sz w:val="24"/>
          <w:lang w:val="en-US" w:eastAsia="ru-RU"/>
        </w:rPr>
        <w:t>III</w:t>
      </w:r>
      <w:r>
        <w:rPr>
          <w:b/>
          <w:i/>
          <w:color w:val="800000"/>
          <w:sz w:val="24"/>
          <w:lang w:eastAsia="ru-RU"/>
        </w:rPr>
        <w:t xml:space="preserve">)-аммония </w:t>
      </w:r>
      <w:r>
        <w:rPr>
          <w:b/>
          <w:i/>
          <w:color w:val="800000"/>
          <w:sz w:val="24"/>
          <w:lang w:val="en-US" w:eastAsia="ru-RU"/>
        </w:rPr>
        <w:t>V2(SO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val="en-US" w:eastAsia="ru-RU"/>
        </w:rPr>
        <w:t>)</w:t>
      </w:r>
      <w:r>
        <w:rPr>
          <w:b/>
          <w:i/>
          <w:color w:val="800000"/>
          <w:sz w:val="24"/>
          <w:vertAlign w:val="subscript"/>
          <w:lang w:val="en-US" w:eastAsia="ru-RU"/>
        </w:rPr>
        <w:t>3</w:t>
      </w:r>
      <w:r>
        <w:rPr>
          <w:b/>
          <w:i/>
          <w:color w:val="800000"/>
          <w:sz w:val="24"/>
          <w:lang w:eastAsia="ru-RU"/>
        </w:rPr>
        <w:t>•</w:t>
      </w:r>
      <w:r>
        <w:rPr>
          <w:b/>
          <w:i/>
          <w:color w:val="800000"/>
          <w:sz w:val="24"/>
          <w:lang w:val="en-US" w:eastAsia="ru-RU"/>
        </w:rPr>
        <w:t>2(NH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val="en-US" w:eastAsia="ru-RU"/>
        </w:rPr>
        <w:t>)</w:t>
      </w:r>
      <w:r>
        <w:rPr>
          <w:b/>
          <w:i/>
          <w:color w:val="800000"/>
          <w:sz w:val="24"/>
          <w:vertAlign w:val="subscript"/>
          <w:lang w:val="en-US" w:eastAsia="ru-RU"/>
        </w:rPr>
        <w:t>2</w:t>
      </w:r>
      <w:r>
        <w:rPr>
          <w:b/>
          <w:i/>
          <w:color w:val="800000"/>
          <w:sz w:val="24"/>
          <w:lang w:val="en-US" w:eastAsia="ru-RU"/>
        </w:rPr>
        <w:t>SO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2160" cy="1432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Раствор ванадата натрия </w:t>
      </w:r>
      <w:r>
        <w:rPr>
          <w:b/>
          <w:i/>
          <w:color w:val="800000"/>
          <w:sz w:val="24"/>
          <w:lang w:val="en-US" w:eastAsia="ru-RU"/>
        </w:rPr>
        <w:t>NaVO</w:t>
      </w:r>
      <w:r>
        <w:rPr>
          <w:b/>
          <w:i/>
          <w:color w:val="800000"/>
          <w:sz w:val="24"/>
          <w:vertAlign w:val="subscript"/>
          <w:lang w:val="en-US" w:eastAsia="ru-RU"/>
        </w:rPr>
        <w:t>3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(1), раствор </w:t>
      </w:r>
      <w:r>
        <w:rPr>
          <w:b/>
          <w:i/>
          <w:color w:val="800000"/>
          <w:sz w:val="24"/>
          <w:lang w:val="en-US" w:eastAsia="ru-RU"/>
        </w:rPr>
        <w:t>NaVO</w:t>
      </w:r>
      <w:r>
        <w:rPr>
          <w:b/>
          <w:i/>
          <w:color w:val="800000"/>
          <w:sz w:val="24"/>
          <w:vertAlign w:val="subscript"/>
          <w:lang w:val="en-US" w:eastAsia="ru-RU"/>
        </w:rPr>
        <w:t>3</w:t>
      </w:r>
      <w:r>
        <w:rPr>
          <w:b/>
          <w:i/>
          <w:color w:val="800000"/>
          <w:sz w:val="24"/>
          <w:lang w:val="en-US" w:eastAsia="ru-RU"/>
        </w:rPr>
        <w:t xml:space="preserve">, </w:t>
      </w:r>
      <w:r>
        <w:rPr>
          <w:b/>
          <w:i/>
          <w:color w:val="800000"/>
          <w:sz w:val="24"/>
          <w:lang w:eastAsia="ru-RU"/>
        </w:rPr>
        <w:t xml:space="preserve">подкисленный соляной кислотой (2) и продукты его восстановления цинком: </w:t>
      </w:r>
      <w:r>
        <w:rPr>
          <w:b/>
          <w:i/>
          <w:color w:val="800000"/>
          <w:sz w:val="24"/>
          <w:lang w:val="en-US" w:eastAsia="ru-RU"/>
        </w:rPr>
        <w:t>VOCl</w:t>
      </w:r>
      <w:r>
        <w:rPr>
          <w:b/>
          <w:i/>
          <w:color w:val="800000"/>
          <w:sz w:val="24"/>
          <w:vertAlign w:val="subscript"/>
          <w:lang w:val="en-US" w:eastAsia="ru-RU"/>
        </w:rPr>
        <w:t>2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(3), </w:t>
      </w:r>
      <w:r>
        <w:rPr>
          <w:b/>
          <w:i/>
          <w:color w:val="800000"/>
          <w:sz w:val="24"/>
          <w:lang w:val="en-US" w:eastAsia="ru-RU"/>
        </w:rPr>
        <w:t>VCl</w:t>
      </w:r>
      <w:r>
        <w:rPr>
          <w:b/>
          <w:i/>
          <w:color w:val="800000"/>
          <w:sz w:val="24"/>
          <w:vertAlign w:val="subscript"/>
          <w:lang w:val="en-US" w:eastAsia="ru-RU"/>
        </w:rPr>
        <w:t>3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(4), </w:t>
      </w:r>
      <w:r>
        <w:rPr>
          <w:b/>
          <w:i/>
          <w:color w:val="800000"/>
          <w:sz w:val="24"/>
          <w:lang w:val="en-US" w:eastAsia="ru-RU"/>
        </w:rPr>
        <w:t>VCl</w:t>
      </w:r>
      <w:r>
        <w:rPr>
          <w:b/>
          <w:i/>
          <w:color w:val="800000"/>
          <w:sz w:val="24"/>
          <w:vertAlign w:val="subscript"/>
          <w:lang w:val="en-US" w:eastAsia="ru-RU"/>
        </w:rPr>
        <w:t>2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(5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пользуют для изготовления дета</w:t>
        <w:softHyphen/>
        <w:t>лей механизмов, работающих в агрес</w:t>
        <w:softHyphen/>
        <w:t>сивных сред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большее применение находит феррованадий — сплав ванадия с же</w:t>
        <w:softHyphen/>
        <w:t xml:space="preserve">лезом, содержащий до 3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ванадия. Он сравнительно дёшев и может лег</w:t>
        <w:softHyphen/>
        <w:t>ко заменять сталь при создании коррозионно-стойких изделий. Даже небольшое (до 1%)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одержание вана</w:t>
        <w:softHyphen/>
        <w:t>дия в стали повышает её упругость примерно в два раза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чески чистый ванадий полу</w:t>
        <w:softHyphen/>
        <w:t xml:space="preserve">чают при восстановлении оксида кальцием: 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eastAsia="ru-RU"/>
        </w:rPr>
        <w:t>+5Са=</w:t>
      </w:r>
      <w:r>
        <w:rPr>
          <w:color w:val="000000"/>
          <w:sz w:val="24"/>
          <w:lang w:val="en-US" w:eastAsia="ru-RU"/>
        </w:rPr>
        <w:t>2V</w:t>
      </w:r>
      <w:r>
        <w:rPr>
          <w:color w:val="000000"/>
          <w:sz w:val="24"/>
          <w:lang w:eastAsia="ru-RU"/>
        </w:rPr>
        <w:t>+5Са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анадий проявляет большое раз</w:t>
        <w:softHyphen/>
        <w:t xml:space="preserve">нообразие степеней окисления: от +2 до +5. Высший оксид ванадия 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вещество жёлто-оранжевого цвета. Соответствующая ему кислота суще</w:t>
        <w:softHyphen/>
        <w:t>ствует только в растворах. Он реаги</w:t>
        <w:softHyphen/>
        <w:t xml:space="preserve">рует с горячими щелочами: 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eastAsia="ru-RU"/>
        </w:rPr>
        <w:t>+2КОН=</w:t>
      </w:r>
      <w:r>
        <w:rPr>
          <w:color w:val="000000"/>
          <w:sz w:val="24"/>
          <w:lang w:val="en-US" w:eastAsia="ru-RU"/>
        </w:rPr>
        <w:t>2KV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при этом образуются соли ванадиевой кисло</w:t>
        <w:softHyphen/>
        <w:t xml:space="preserve">ты — ванадаты. Восстановлением 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олучают низшие оксиды вана</w:t>
        <w:softHyphen/>
        <w:t xml:space="preserve">дия: </w:t>
      </w:r>
      <w:r>
        <w:rPr>
          <w:color w:val="000000"/>
          <w:sz w:val="24"/>
          <w:lang w:val="en-US" w:eastAsia="ru-RU"/>
        </w:rPr>
        <w:t>3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+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6V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; 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ксид </w:t>
      </w:r>
      <w:r>
        <w:rPr>
          <w:color w:val="000000"/>
          <w:sz w:val="24"/>
          <w:lang w:val="en-US" w:eastAsia="ru-RU"/>
        </w:rPr>
        <w:t>V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оявляет и кислотные, и основные свойства. При реакции с кислотами образуются соли катиона ванадила </w:t>
      </w:r>
      <w:r>
        <w:rPr>
          <w:color w:val="000000"/>
          <w:sz w:val="24"/>
          <w:lang w:val="en-US" w:eastAsia="ru-RU"/>
        </w:rPr>
        <w:t>VO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>: V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VO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Их окраска напоминает цвет медного купоро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НТА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ДОЧЬ ЕГО НИОБ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обий и тантал отличаются редкост</w:t>
        <w:softHyphen/>
        <w:t>ной химической инертностью: для растворения этих металлов требуется смесь плавиковой и концентрирован</w:t>
        <w:softHyphen/>
        <w:t>ной азотной кислот. Любопытно, что подобный процесс аналогичен раст</w:t>
        <w:softHyphen/>
        <w:t>ворению циркония или гафния: азот</w:t>
        <w:softHyphen/>
        <w:t>ная кислота окисляет металл, а пла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2030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ксид ванад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V</w:t>
      </w:r>
      <w:r>
        <w:rPr>
          <w:b/>
          <w:i/>
          <w:color w:val="000000"/>
          <w:sz w:val="24"/>
          <w:lang w:eastAsia="ru-RU"/>
        </w:rPr>
        <w:t xml:space="preserve">) </w:t>
      </w:r>
      <w:r>
        <w:rPr>
          <w:b/>
          <w:i/>
          <w:color w:val="000000"/>
          <w:sz w:val="24"/>
          <w:lang w:val="en-US" w:eastAsia="ru-RU"/>
        </w:rPr>
        <w:t>V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5 </w:t>
      </w:r>
      <w:r>
        <w:rPr>
          <w:b/>
          <w:i/>
          <w:color w:val="000000"/>
          <w:sz w:val="24"/>
          <w:lang w:eastAsia="ru-RU"/>
        </w:rPr>
        <w:t>(слева) и оксид ванад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V</w:t>
      </w:r>
      <w:r>
        <w:rPr>
          <w:b/>
          <w:i/>
          <w:color w:val="000000"/>
          <w:sz w:val="24"/>
          <w:lang w:eastAsia="ru-RU"/>
        </w:rPr>
        <w:t xml:space="preserve">) </w:t>
      </w:r>
      <w:r>
        <w:rPr>
          <w:b/>
          <w:i/>
          <w:color w:val="000000"/>
          <w:sz w:val="24"/>
          <w:lang w:val="en-US" w:eastAsia="ru-RU"/>
        </w:rPr>
        <w:t>V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2018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Ниобий (монокристалл и фольга), оксид тантал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V</w:t>
      </w:r>
      <w:r>
        <w:rPr>
          <w:b/>
          <w:i/>
          <w:color w:val="000000"/>
          <w:sz w:val="24"/>
          <w:lang w:eastAsia="ru-RU"/>
        </w:rPr>
        <w:t>) Та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</w:t>
      </w:r>
      <w:r>
        <w:rPr>
          <w:b/>
          <w:i/>
          <w:color w:val="000000"/>
          <w:sz w:val="24"/>
          <w:vertAlign w:val="subscript"/>
          <w:lang w:eastAsia="ru-RU"/>
        </w:rPr>
        <w:t>5</w:t>
      </w:r>
      <w:r>
        <w:rPr>
          <w:b/>
          <w:i/>
          <w:color w:val="000000"/>
          <w:sz w:val="24"/>
          <w:lang w:eastAsia="ru-RU"/>
        </w:rPr>
        <w:t>, хлорид тантал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V</w:t>
      </w:r>
      <w:r>
        <w:rPr>
          <w:b/>
          <w:i/>
          <w:color w:val="000000"/>
          <w:sz w:val="24"/>
          <w:lang w:eastAsia="ru-RU"/>
        </w:rPr>
        <w:t>) ТаС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5</w:t>
      </w:r>
      <w:r>
        <w:rPr>
          <w:b/>
          <w:i/>
          <w:color w:val="000000"/>
          <w:sz w:val="24"/>
          <w:lang w:eastAsia="ru-RU"/>
        </w:rPr>
        <w:t>, тантал (монокристалл и фольга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ковая способствует образованию устойчивых фторидных комплексов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+</w:t>
      </w:r>
      <w:r>
        <w:rPr>
          <w:color w:val="000000"/>
          <w:sz w:val="24"/>
          <w:lang w:val="en-US" w:eastAsia="ru-RU"/>
        </w:rPr>
        <w:t>5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8HF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TaF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+5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5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ойчивость ниобия и тантала по отношению к щелочным средам не имеет аналогов среди других металлов. Температура плавления тантала около 3000 °С; танталовые тигли легко выдерживают даже металлотермические реакции, в кото</w:t>
        <w:softHyphen/>
        <w:t>рых выделяется столько теплоты, что плавятся оксиды металлов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 чистые металлы ис</w:t>
        <w:softHyphen/>
        <w:t>пользуют в качестве добавок к специ</w:t>
        <w:softHyphen/>
        <w:t>альным сортам сталей. В частности, ниобий, добавленный в сталь, предот</w:t>
        <w:softHyphen/>
        <w:t>вращает интеркристаллическую кор</w:t>
        <w:softHyphen/>
        <w:t>розию, которая в первую очередь поражает сварочные швы. Ниобиевые нити используют в медицине для сшивания повреждённых сухожилий и кровеносных сосуд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ниобия и тантала наиболее ха</w:t>
        <w:softHyphen/>
        <w:t>рактерна степень окисления +5. Выс</w:t>
        <w:softHyphen/>
        <w:t xml:space="preserve">шие оксиды </w:t>
      </w:r>
      <w:r>
        <w:rPr>
          <w:color w:val="000000"/>
          <w:sz w:val="24"/>
          <w:lang w:val="en-US" w:eastAsia="ru-RU"/>
        </w:rPr>
        <w:t>Nb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Т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 xml:space="preserve"> — жаро</w:t>
        <w:softHyphen/>
        <w:t>прочные и химически инертные вещества, однако при высоких темпе</w:t>
        <w:softHyphen/>
        <w:t>ратурах (до 1000 °С) они реагирую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6"/>
      <w:bookmarkEnd w:id="11"/>
      <w:r>
        <w:rPr>
          <w:color w:val="800000"/>
          <w:sz w:val="24"/>
          <w:lang w:eastAsia="ru-RU"/>
        </w:rPr>
        <w:t>КЛАСТЕ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ластеры </w:t>
      </w:r>
      <w:r>
        <w:rPr>
          <w:i/>
          <w:color w:val="800000"/>
          <w:sz w:val="24"/>
          <w:lang w:eastAsia="ru-RU"/>
        </w:rPr>
        <w:t xml:space="preserve">(англ. </w:t>
      </w:r>
      <w:r>
        <w:rPr>
          <w:color w:val="800000"/>
          <w:sz w:val="24"/>
          <w:lang w:val="en-US" w:eastAsia="ru-RU"/>
        </w:rPr>
        <w:t xml:space="preserve">cluster </w:t>
      </w:r>
      <w:r>
        <w:rPr>
          <w:color w:val="800000"/>
          <w:sz w:val="24"/>
          <w:lang w:eastAsia="ru-RU"/>
        </w:rPr>
        <w:t xml:space="preserve">— «гроздь») — это соединения, в которых несколько атомов металла объединены в «гроздь», т. е. связаны друг с другом химической связью. Если формально рассчитать степень окисления металла в кластерном соединении, то часто выходит дробное число. Например, ещё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было получено вещество состава Та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14</w:t>
      </w:r>
      <w:r>
        <w:rPr>
          <w:color w:val="800000"/>
          <w:sz w:val="24"/>
          <w:lang w:eastAsia="ru-RU"/>
        </w:rPr>
        <w:t>•7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, в котором формальная степень окис</w:t>
        <w:softHyphen/>
        <w:t>ления тантала равна 2,33. Позже удалось устано</w:t>
        <w:softHyphen/>
        <w:t>вить, что основной структурной единицей этого соединения является катион [Та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12</w:t>
      </w:r>
      <w:r>
        <w:rPr>
          <w:color w:val="800000"/>
          <w:sz w:val="24"/>
          <w:lang w:eastAsia="ru-RU"/>
        </w:rPr>
        <w:t>]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 расплавленными щелочами, образуя соли — ниобаты (например, </w:t>
      </w:r>
      <w:r>
        <w:rPr>
          <w:color w:val="800000"/>
          <w:sz w:val="24"/>
          <w:lang w:val="en-US" w:eastAsia="ru-RU"/>
        </w:rPr>
        <w:t>KNb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и танталаты (КТа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еди соединений ниобия низ</w:t>
        <w:softHyphen/>
        <w:t>ших степеней окисления наиболь</w:t>
        <w:softHyphen/>
        <w:t xml:space="preserve">ший интерес представляют германид ниобия </w:t>
      </w:r>
      <w:r>
        <w:rPr>
          <w:color w:val="800000"/>
          <w:sz w:val="24"/>
          <w:lang w:val="en-US" w:eastAsia="ru-RU"/>
        </w:rPr>
        <w:t>Nb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Ge </w:t>
      </w:r>
      <w:r>
        <w:rPr>
          <w:color w:val="800000"/>
          <w:sz w:val="24"/>
          <w:lang w:eastAsia="ru-RU"/>
        </w:rPr>
        <w:t>— вещество, сохраня</w:t>
        <w:softHyphen/>
        <w:t>ющее сверхпроводимость вплоть до 24,5 К (что уступает только сверхпро</w:t>
        <w:softHyphen/>
        <w:t>водникам на основе керамик и неко</w:t>
        <w:softHyphen/>
        <w:t>торым производным фуллерена С</w:t>
      </w:r>
      <w:r>
        <w:rPr>
          <w:color w:val="800000"/>
          <w:sz w:val="24"/>
          <w:vertAlign w:val="subscript"/>
          <w:lang w:eastAsia="ru-RU"/>
        </w:rPr>
        <w:t>60</w:t>
      </w:r>
      <w:r>
        <w:rPr>
          <w:color w:val="800000"/>
          <w:sz w:val="24"/>
          <w:lang w:eastAsia="ru-RU"/>
        </w:rPr>
        <w:t xml:space="preserve">), и карбид ниобия </w:t>
      </w:r>
      <w:r>
        <w:rPr>
          <w:color w:val="800000"/>
          <w:sz w:val="24"/>
          <w:lang w:val="en-US" w:eastAsia="ru-RU"/>
        </w:rPr>
        <w:t xml:space="preserve">NbC </w:t>
      </w:r>
      <w:r>
        <w:rPr>
          <w:color w:val="800000"/>
          <w:sz w:val="24"/>
          <w:lang w:eastAsia="ru-RU"/>
        </w:rPr>
        <w:t>— термостой</w:t>
        <w:softHyphen/>
        <w:t>кое и пластичное вещество золоти</w:t>
        <w:softHyphen/>
        <w:t>стого цвета, применяемое для созда</w:t>
        <w:softHyphen/>
        <w:t>ния прочных и в то же время красивых защитных покрыти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93520" cy="1548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Строение катиона [Та</w:t>
      </w:r>
      <w:r>
        <w:rPr>
          <w:b/>
          <w:i/>
          <w:color w:val="800000"/>
          <w:sz w:val="24"/>
          <w:vertAlign w:val="subscript"/>
          <w:lang w:eastAsia="ru-RU"/>
        </w:rPr>
        <w:t>6</w:t>
      </w:r>
      <w:r>
        <w:rPr>
          <w:b/>
          <w:i/>
          <w:color w:val="800000"/>
          <w:sz w:val="24"/>
          <w:lang w:eastAsia="ru-RU"/>
        </w:rPr>
        <w:t>Cl</w:t>
      </w:r>
      <w:r>
        <w:rPr>
          <w:b/>
          <w:i/>
          <w:color w:val="800000"/>
          <w:sz w:val="24"/>
          <w:vertAlign w:val="subscript"/>
          <w:lang w:eastAsia="ru-RU"/>
        </w:rPr>
        <w:t>12</w:t>
      </w:r>
      <w:r>
        <w:rPr>
          <w:b/>
          <w:i/>
          <w:color w:val="800000"/>
          <w:sz w:val="24"/>
          <w:lang w:eastAsia="ru-RU"/>
        </w:rPr>
        <w:t>]</w:t>
      </w:r>
      <w:r>
        <w:rPr>
          <w:b/>
          <w:i/>
          <w:color w:val="800000"/>
          <w:sz w:val="24"/>
          <w:vertAlign w:val="superscript"/>
          <w:lang w:eastAsia="ru-RU"/>
        </w:rPr>
        <w:t>2+</w:t>
      </w:r>
      <w:r>
        <w:rPr>
          <w:b/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12" w:name="а4"/>
      <w:bookmarkEnd w:id="12"/>
      <w:r>
        <w:rPr>
          <w:b/>
          <w:color w:val="000000"/>
          <w:sz w:val="24"/>
          <w:lang w:eastAsia="ru-RU"/>
        </w:rPr>
        <w:t xml:space="preserve">СЕКРЕТЫ БЕССМЕРТНЫХ СПЛАВОВ, Cr, Мо, </w:t>
      </w:r>
      <w:r>
        <w:rPr>
          <w:b/>
          <w:color w:val="000000"/>
          <w:sz w:val="24"/>
          <w:lang w:val="en-US" w:eastAsia="ru-RU"/>
        </w:rPr>
        <w:t>W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три металла побочной подгруп</w:t>
        <w:softHyphen/>
        <w:t xml:space="preserve">пы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 xml:space="preserve">группы — хром, молибден и вольфрам — были открыты один за другим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Р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ром обнаружил в 1766 г. в «красной свинцовой руде» (минерале крокоите PbCr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), привезённой с Урала, рус</w:t>
        <w:softHyphen/>
        <w:t>ский минералог И. Г. Леман. А в сво</w:t>
        <w:softHyphen/>
        <w:t>бодном виде металл впервые выделил в 1797 г. французский химик Луи Ни</w:t>
        <w:softHyphen/>
        <w:t>кола Вокл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ром — довольно распространён</w:t>
        <w:softHyphen/>
        <w:t>ный элемент. В земной коре его содер</w:t>
        <w:softHyphen/>
        <w:t>жится примерно столько же, сколько хлора и ванадия, — 0,02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Среди минералов хрома преобладает хромовый железняк, или хромит, </w:t>
      </w:r>
      <w:r>
        <w:rPr>
          <w:color w:val="000000"/>
          <w:sz w:val="24"/>
          <w:lang w:val="en-US" w:eastAsia="ru-RU"/>
        </w:rPr>
        <w:t>Fe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ри его восстановлении углём образуется феррохром — сплав хрома с железом: </w:t>
      </w:r>
      <w:r>
        <w:rPr>
          <w:color w:val="000000"/>
          <w:sz w:val="24"/>
          <w:lang w:val="en-US" w:eastAsia="ru-RU"/>
        </w:rPr>
        <w:t>Fe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4С=</w:t>
      </w:r>
      <w:r>
        <w:rPr>
          <w:color w:val="000000"/>
          <w:sz w:val="24"/>
          <w:lang w:val="en-US" w:eastAsia="ru-RU"/>
        </w:rPr>
        <w:t xml:space="preserve">Fe+2Cr+4CO. </w:t>
      </w:r>
      <w:r>
        <w:rPr>
          <w:color w:val="000000"/>
          <w:sz w:val="24"/>
          <w:lang w:eastAsia="ru-RU"/>
        </w:rPr>
        <w:t>Для получения чистого металла хроми</w:t>
        <w:softHyphen/>
        <w:t>стый железняк очищают от железа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481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Хром — серебристо-белый металл, твёрдый и тугоплавкий </w:t>
      </w:r>
      <w:r>
        <w:rPr>
          <w:b/>
          <w:i/>
          <w:color w:val="000000"/>
          <w:sz w:val="24"/>
          <w:lang w:val="en-US" w:eastAsia="ru-RU"/>
        </w:rPr>
        <w:t>(t</w:t>
      </w:r>
      <w:r>
        <w:rPr>
          <w:b/>
          <w:i/>
          <w:color w:val="000000"/>
          <w:sz w:val="24"/>
          <w:vertAlign w:val="subscript"/>
          <w:lang w:val="en-US" w:eastAsia="ru-RU"/>
        </w:rPr>
        <w:t>n</w:t>
      </w:r>
      <w:r>
        <w:rPr>
          <w:b/>
          <w:i/>
          <w:color w:val="000000"/>
          <w:sz w:val="24"/>
          <w:vertAlign w:val="subscript"/>
          <w:lang w:eastAsia="ru-RU"/>
        </w:rPr>
        <w:t>л</w:t>
      </w:r>
      <w:r>
        <w:rPr>
          <w:b/>
          <w:i/>
          <w:color w:val="000000"/>
          <w:sz w:val="24"/>
          <w:lang w:eastAsia="ru-RU"/>
        </w:rPr>
        <w:t>=1890 °С). При комнатной температуре он не окисляется на воздухе. Слиток металла устойчив к окислению даже при повышенной температуре, в то время как порошок хрома сгорает на воздухе уже при 300 °С, образуя зелёный оксид хром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II</w:t>
      </w:r>
      <w:r>
        <w:rPr>
          <w:b/>
          <w:i/>
          <w:color w:val="000000"/>
          <w:sz w:val="24"/>
          <w:lang w:eastAsia="ru-RU"/>
        </w:rPr>
        <w:t>) Cr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1633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краска соединений хром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1  — CrC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2 — [Cr(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)</w:t>
      </w:r>
      <w:r>
        <w:rPr>
          <w:b/>
          <w:i/>
          <w:color w:val="000000"/>
          <w:sz w:val="24"/>
          <w:vertAlign w:val="subscript"/>
          <w:lang w:eastAsia="ru-RU"/>
        </w:rPr>
        <w:t>5</w:t>
      </w:r>
      <w:r>
        <w:rPr>
          <w:b/>
          <w:i/>
          <w:color w:val="000000"/>
          <w:sz w:val="24"/>
          <w:lang w:eastAsia="ru-RU"/>
        </w:rPr>
        <w:t>Cl]C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3 — </w:t>
      </w:r>
      <w:r>
        <w:rPr>
          <w:b/>
          <w:i/>
          <w:color w:val="000000"/>
          <w:sz w:val="24"/>
          <w:lang w:val="en-US" w:eastAsia="ru-RU"/>
        </w:rPr>
        <w:t>[Cr(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)</w:t>
      </w:r>
      <w:r>
        <w:rPr>
          <w:b/>
          <w:i/>
          <w:color w:val="000000"/>
          <w:sz w:val="24"/>
          <w:vertAlign w:val="subscript"/>
          <w:lang w:val="en-US" w:eastAsia="ru-RU"/>
        </w:rPr>
        <w:t>6</w:t>
      </w:r>
      <w:r>
        <w:rPr>
          <w:b/>
          <w:i/>
          <w:color w:val="000000"/>
          <w:sz w:val="24"/>
          <w:lang w:val="en-US" w:eastAsia="ru-RU"/>
        </w:rPr>
        <w:t>]Cl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4 — Cr(ОН) 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5 — </w:t>
      </w:r>
      <w:r>
        <w:rPr>
          <w:b/>
          <w:i/>
          <w:color w:val="000000"/>
          <w:sz w:val="24"/>
          <w:lang w:val="en-US" w:eastAsia="ru-RU"/>
        </w:rPr>
        <w:t>Na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[Cr(OH)</w:t>
      </w:r>
      <w:r>
        <w:rPr>
          <w:b/>
          <w:i/>
          <w:color w:val="000000"/>
          <w:sz w:val="24"/>
          <w:vertAlign w:val="subscript"/>
          <w:lang w:val="en-US" w:eastAsia="ru-RU"/>
        </w:rPr>
        <w:t>6</w:t>
      </w:r>
      <w:r>
        <w:rPr>
          <w:b/>
          <w:i/>
          <w:color w:val="000000"/>
          <w:sz w:val="24"/>
          <w:lang w:val="en-US" w:eastAsia="ru-RU"/>
        </w:rPr>
        <w:t>]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1572895" cy="1920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творы хромата (слева) и дихромата калия легко переходят друг в друга при изменении кислотности сре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водя хром в высшую степень окисления (+6), и лишь затем восста</w:t>
        <w:softHyphen/>
        <w:t>навливают его алюми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Феррохром (содержащий около 6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хрома) и чистый хром исполь</w:t>
        <w:softHyphen/>
        <w:t>зуются в качестве добавок к сталям: образующийся сплав — хромистая сталь — отличается высокой твёрдо</w:t>
        <w:softHyphen/>
        <w:t>стью и устойчив к окислению. Самая популярная марка нержавеющей стали содержит 18% хрома и 6% никеля. Та</w:t>
        <w:softHyphen/>
        <w:t>кая сталь используется в химической и нефтехимической промышленно</w:t>
        <w:softHyphen/>
        <w:t>сти, а также для изготовления бытовых приборов. Сплавы хрома с никелем — нихромы не только устойчивы к кор</w:t>
        <w:softHyphen/>
        <w:t>розии, но и обладают высоким элект</w:t>
        <w:softHyphen/>
        <w:t>рическим сопротивлением. Из них изготовляют спирали накаливания электронагревательных приборов. Многие изделия покрывают тонким (0,1 мкм) слоем хрома — хромируют. Хромовое покрытие придаёт изде</w:t>
        <w:softHyphen/>
        <w:t>лию красивый внешний вид и защи</w:t>
        <w:softHyphen/>
        <w:t>щает его от корроз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звание «хром»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хро</w:t>
        <w:softHyphen/>
        <w:t>ма» — «цвет», «краска»), предложенное Вокленом, подчёркивает разнообра</w:t>
        <w:softHyphen/>
        <w:t xml:space="preserve">зие окраски солей этого металла. Так, в водных растворах соединения хрома (П) имеют небесно-голубой цвет, хрома </w:t>
      </w:r>
      <w:r>
        <w:rPr>
          <w:color w:val="000000"/>
          <w:sz w:val="24"/>
          <w:lang w:val="en-US" w:eastAsia="ru-RU"/>
        </w:rPr>
        <w:t xml:space="preserve">(III) </w:t>
      </w:r>
      <w:r>
        <w:rPr>
          <w:color w:val="000000"/>
          <w:sz w:val="24"/>
          <w:lang w:eastAsia="ru-RU"/>
        </w:rPr>
        <w:t>— фиолетовый или зелё</w:t>
        <w:softHyphen/>
        <w:t>ный, хром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VI) — оранжевый или жёлты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растворении в кислотах-не</w:t>
        <w:softHyphen/>
        <w:t xml:space="preserve">окислителях, например соляной, хром переходит в степень окисления +2: </w:t>
      </w:r>
      <w:r>
        <w:rPr>
          <w:color w:val="000000"/>
          <w:sz w:val="24"/>
          <w:lang w:val="en-US" w:eastAsia="ru-RU"/>
        </w:rPr>
        <w:t>Cr+2HCl</w:t>
      </w:r>
      <w:r>
        <w:rPr>
          <w:color w:val="000000"/>
          <w:sz w:val="24"/>
          <w:lang w:eastAsia="ru-RU"/>
        </w:rPr>
        <w:t>=Cr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Увы, обра</w:t>
        <w:softHyphen/>
        <w:t>зующийся светло-голубой раствор устойчив лишь в отсутствие кислоро</w:t>
        <w:softHyphen/>
        <w:t>да. На воздухе он мгновенно зеленеет, поскольку хром окисляется: 4CrС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4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4Cr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соединения хрома(П) прояв</w:t>
        <w:softHyphen/>
        <w:t>ляют основные свойства, то соедине</w:t>
        <w:softHyphen/>
        <w:t xml:space="preserve">ния трёхвалентного хрома амфотерны. Гидроксид хрома </w:t>
      </w:r>
      <w:r>
        <w:rPr>
          <w:color w:val="000000"/>
          <w:sz w:val="24"/>
          <w:lang w:val="en-US" w:eastAsia="ru-RU"/>
        </w:rPr>
        <w:t xml:space="preserve">(III) </w:t>
      </w:r>
      <w:r>
        <w:rPr>
          <w:color w:val="000000"/>
          <w:sz w:val="24"/>
          <w:lang w:eastAsia="ru-RU"/>
        </w:rPr>
        <w:t>Cr(О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осаждающийся из раствора соли хро</w:t>
        <w:softHyphen/>
        <w:t xml:space="preserve">ма под действием аммиака: </w:t>
      </w:r>
      <w:r>
        <w:rPr>
          <w:color w:val="000000"/>
          <w:sz w:val="24"/>
          <w:lang w:val="en-US" w:eastAsia="ru-RU"/>
        </w:rPr>
        <w:t>Cr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•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Cr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>+3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Cl, </w:t>
      </w:r>
      <w:r>
        <w:rPr>
          <w:color w:val="000000"/>
          <w:sz w:val="24"/>
          <w:lang w:eastAsia="ru-RU"/>
        </w:rPr>
        <w:t>яв</w:t>
        <w:softHyphen/>
        <w:t>ляется' амфотерным основанием. При растворении его в кислотах образу</w:t>
        <w:softHyphen/>
        <w:t>ются соли хром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III): 2Cr(О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6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, </w:t>
      </w:r>
      <w:r>
        <w:rPr>
          <w:color w:val="000000"/>
          <w:sz w:val="24"/>
          <w:lang w:eastAsia="ru-RU"/>
        </w:rPr>
        <w:t>а в едких щелочах — гидроксохроматы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III) ще</w:t>
        <w:softHyphen/>
        <w:t>лочных металлов (их называют так</w:t>
        <w:softHyphen/>
        <w:t xml:space="preserve">же хромитами): </w:t>
      </w:r>
      <w:r>
        <w:rPr>
          <w:color w:val="000000"/>
          <w:sz w:val="24"/>
          <w:lang w:val="en-US" w:eastAsia="ru-RU"/>
        </w:rPr>
        <w:t>Cr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3NaOH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Cr(OH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ислой среде соединения хро</w:t>
        <w:softHyphen/>
        <w:t xml:space="preserve">ма </w:t>
      </w:r>
      <w:r>
        <w:rPr>
          <w:color w:val="000000"/>
          <w:sz w:val="24"/>
          <w:lang w:val="en-US" w:eastAsia="ru-RU"/>
        </w:rPr>
        <w:t xml:space="preserve">(III) </w:t>
      </w:r>
      <w:r>
        <w:rPr>
          <w:color w:val="000000"/>
          <w:sz w:val="24"/>
          <w:lang w:eastAsia="ru-RU"/>
        </w:rPr>
        <w:t>довольно устойчивы к окисле</w:t>
        <w:softHyphen/>
        <w:t>нию, однако в присутствии щёлочи легко окисляются до хроматов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2Na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Cr(OH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+4NaOH+3B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r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NaBr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8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роматы — соли жёлтого цвета, производные устойчивой только в очень разбавленных растворах хро</w:t>
        <w:softHyphen/>
        <w:t>мовой кислот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Cr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. Хроматы ще</w:t>
        <w:softHyphen/>
        <w:t>лочных металлов хорошо раство</w:t>
        <w:softHyphen/>
        <w:t>римы в воде. В кислой среде они переходят в оранжевые дихроматы (бихроматы) — соли двухромовой кислот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C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2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r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подщелачивании дихромат вновь превращается в хромат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+2NaOH=2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r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13" w:name="а17"/>
      <w:bookmarkEnd w:id="13"/>
      <w:r>
        <w:rPr>
          <w:color w:val="800000"/>
          <w:sz w:val="24"/>
          <w:lang w:eastAsia="ru-RU"/>
        </w:rPr>
        <w:t>МНОГОЛИКИЙ ХРОМ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III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раска солей хрома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III) может легко переходить из фиолетовой в зелё</w:t>
        <w:softHyphen/>
        <w:t>ную и наоборот. Растворим в воде несколько фиолетовых кристалликов гексагидрата хлорида хрома CrC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•6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При кипячении фиолетовый раствор этой соли становится зелёным. При выпаривании зелёного раст</w:t>
        <w:softHyphen/>
        <w:t>вора образуется зелёный порошок того же состава, что и исходная соль. А если насытить охлаждённый до 0 °С зелёный раствор хлорида хрома хлороводородом, цвет его вновь станет фиолетов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объяснить наблюдаемое явление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то редкий в неорганической химии пример изомерии — существо</w:t>
        <w:softHyphen/>
        <w:t>вания веществ, имеющих одинаковый состав, но разные строение и свой</w:t>
        <w:softHyphen/>
        <w:t>ства. В фиолетовой соли атом хрома связан с шестью молекулами воды, а атомы хлора являются противоионами: [Cr(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)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]Cl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, в зелёном хло</w:t>
        <w:softHyphen/>
        <w:t>риде хрома они меняются местами: [Cr(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)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C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]Cl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и раствор опять становится жёлт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ихромат-ион представляет собой два тетраэдра </w:t>
      </w:r>
      <w:r>
        <w:rPr>
          <w:color w:val="000000"/>
          <w:sz w:val="24"/>
          <w:lang w:val="en-US" w:eastAsia="ru-RU"/>
        </w:rPr>
        <w:t>[Cr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соединённых общей вершиной. При дальнейшем подкислении раствора дихромата к этим двум тетраэдрам присоединяется третий — образуются тёмно-красные трихроматы (например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Cr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>), затем тетрахроматы (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Cr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13</w:t>
      </w:r>
      <w:r>
        <w:rPr>
          <w:color w:val="000000"/>
          <w:sz w:val="24"/>
          <w:lang w:eastAsia="ru-RU"/>
        </w:rPr>
        <w:t>) и, на</w:t>
        <w:softHyphen/>
        <w:t>конец, красные кристаллы оксида хром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VI</w:t>
      </w:r>
      <w:r>
        <w:rPr>
          <w:color w:val="000000"/>
          <w:sz w:val="24"/>
          <w:lang w:eastAsia="ru-RU"/>
        </w:rPr>
        <w:t>) Cr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ангидрида хромо</w:t>
        <w:softHyphen/>
        <w:t>вой и двухромовой кисло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ислой среде бихроматы являют</w:t>
        <w:softHyphen/>
        <w:t>ся сильными окислителями. Продук</w:t>
        <w:softHyphen/>
        <w:t>ты их восстановления — ионы Cr</w:t>
      </w:r>
      <w:r>
        <w:rPr>
          <w:color w:val="000000"/>
          <w:sz w:val="24"/>
          <w:vertAlign w:val="superscript"/>
          <w:lang w:eastAsia="ru-RU"/>
        </w:rPr>
        <w:t>3+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C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 пониженной температуре из образовавшегося раствора удаётся выделить фиолетовые кристаллы хромокалиевых квасцов </w:t>
      </w:r>
      <w:r>
        <w:rPr>
          <w:color w:val="000000"/>
          <w:sz w:val="24"/>
          <w:lang w:val="en-US" w:eastAsia="ru-RU"/>
        </w:rPr>
        <w:t>KCr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1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ёмно-красный раствор, получае</w:t>
        <w:softHyphen/>
        <w:t>мый при добавлении концентриро</w:t>
        <w:softHyphen/>
        <w:t>ванной серной кислоты к насыщен</w:t>
        <w:softHyphen/>
        <w:t>ному водному раствору дихромата калия, называется «хромпик». В лабо</w:t>
        <w:softHyphen/>
        <w:t>раториях он служит для мытья и обезжиривания химической посуды. Посуду осторожно ополаскивают хромпиком, который не выливают в раковину, а используют многократно. В конце концов смесь становится зе</w:t>
        <w:softHyphen/>
        <w:t>лёной — весь хром в таком растворе уже перешёл в форму С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3+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обенно сильный окислитель — оксид хром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VI</w:t>
      </w:r>
      <w:r>
        <w:rPr>
          <w:color w:val="000000"/>
          <w:sz w:val="24"/>
          <w:lang w:eastAsia="ru-RU"/>
        </w:rPr>
        <w:t>) С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С его помощью можно зажечь спиртовку без спичек: достаточно прикоснуться к смочен</w:t>
        <w:softHyphen/>
        <w:t>ному спиртом фитилю палочкой с несколькими кристалликами этого вещ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разложении Cr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может быть получен тёмно-коричневый порошок оксида хром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 Cr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Он обладает ферромагнитными свойствами и ис</w:t>
        <w:softHyphen/>
        <w:t>пользуется в магнитных лентах неко</w:t>
        <w:softHyphen/>
        <w:t>торых типов аудиокасс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рганизме взрослого человека содержится всего около б мг хрома. Многие соединения этого элемента (особенно хроматы и дихроматы) токсичны, а некоторые из них явля</w:t>
        <w:softHyphen/>
        <w:t>ются канцерогенами, т. е. способны вызывать ра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ИБДЕН И ВОЛЬФРА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ёрные с металлическим блеском кри</w:t>
        <w:softHyphen/>
        <w:t xml:space="preserve">сталлы дисульфида молибдена </w:t>
      </w:r>
      <w:r>
        <w:rPr>
          <w:color w:val="000000"/>
          <w:sz w:val="24"/>
          <w:lang w:val="en-US" w:eastAsia="ru-RU"/>
        </w:rPr>
        <w:t>MoS</w:t>
      </w:r>
      <w:r>
        <w:rPr>
          <w:color w:val="000000"/>
          <w:sz w:val="24"/>
          <w:vertAlign w:val="subscript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>были известны людям ещё в древно</w:t>
        <w:softHyphen/>
        <w:t xml:space="preserve">сти. Это вещество нередко пугали с графитом или с галенитом </w:t>
      </w:r>
      <w:r>
        <w:rPr>
          <w:color w:val="000000"/>
          <w:sz w:val="24"/>
          <w:lang w:val="en-US" w:eastAsia="ru-RU"/>
        </w:rPr>
        <w:t xml:space="preserve">PbS. </w:t>
      </w:r>
      <w:r>
        <w:rPr>
          <w:color w:val="000000"/>
          <w:sz w:val="24"/>
          <w:lang w:eastAsia="ru-RU"/>
        </w:rPr>
        <w:t>Назва</w:t>
        <w:softHyphen/>
        <w:t>ние минерала — «молибденит» — под</w:t>
        <w:softHyphen/>
        <w:t>чёркивало сходство его механиче</w:t>
        <w:softHyphen/>
        <w:t>ских свойств со свойствами свинца (в переводе с греческого «молибдос» означает «свинец»): им можно было пользоваться для письма по пергамен</w:t>
        <w:softHyphen/>
        <w:t>ту. В 1778 г. К. В. Шееле доказал, что в молибдените не содержится свинца, и выделил из него оксид нового элемен</w:t>
        <w:softHyphen/>
        <w:t>та. Спустя несколько лет шведский хи</w:t>
        <w:softHyphen/>
        <w:t>мик П. Хьельм, прокаливая этот оксид с углём, получил металл. По содержа</w:t>
        <w:softHyphen/>
        <w:t xml:space="preserve">щему его минералу новый элемент и </w:t>
      </w:r>
      <w:r>
        <w:rPr>
          <w:i/>
          <w:color w:val="000000"/>
          <w:sz w:val="24"/>
          <w:lang w:eastAsia="ru-RU"/>
        </w:rPr>
        <w:t xml:space="preserve">стали </w:t>
      </w:r>
      <w:r>
        <w:rPr>
          <w:color w:val="000000"/>
          <w:sz w:val="24"/>
          <w:lang w:eastAsia="ru-RU"/>
        </w:rPr>
        <w:t>именовать молибден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мерно в то же самое время, в 1781 г., Шееле выделил из минерала тунгстена (нынешнее его название — «шеелит» </w:t>
      </w:r>
      <w:r>
        <w:rPr>
          <w:color w:val="000000"/>
          <w:sz w:val="24"/>
          <w:lang w:val="en-US" w:eastAsia="ru-RU"/>
        </w:rPr>
        <w:t>CaW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оксид ещё одного неизвестного металла. Спустя два го</w:t>
        <w:softHyphen/>
        <w:t xml:space="preserve">да испанские химики братья Фаусто и Хулио де Элуяр получили его в виде простого вещества, прокаливая с углём другой минерал — вольфрамит </w:t>
      </w:r>
      <w:r>
        <w:rPr>
          <w:color w:val="000000"/>
          <w:sz w:val="24"/>
          <w:lang w:val="en-US" w:eastAsia="ru-RU"/>
        </w:rPr>
        <w:t>(Fe, Mn)W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Интересно, что в некоторых языках, например в английском, за элементом закрепилось наименова</w:t>
        <w:softHyphen/>
        <w:t xml:space="preserve">ние </w:t>
      </w:r>
      <w:r>
        <w:rPr>
          <w:color w:val="000000"/>
          <w:sz w:val="24"/>
          <w:lang w:val="en-US" w:eastAsia="ru-RU"/>
        </w:rPr>
        <w:t xml:space="preserve">tungsten. </w:t>
      </w:r>
      <w:r>
        <w:rPr>
          <w:color w:val="000000"/>
          <w:sz w:val="24"/>
          <w:lang w:eastAsia="ru-RU"/>
        </w:rPr>
        <w:t>А слово «вольфрам» об</w:t>
        <w:softHyphen/>
        <w:t xml:space="preserve">разовано от немецких </w:t>
      </w:r>
      <w:r>
        <w:rPr>
          <w:color w:val="000000"/>
          <w:sz w:val="24"/>
          <w:lang w:val="en-US" w:eastAsia="ru-RU"/>
        </w:rPr>
        <w:t xml:space="preserve">Wolf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Rahm </w:t>
      </w:r>
      <w:r>
        <w:rPr>
          <w:color w:val="000000"/>
          <w:sz w:val="24"/>
          <w:lang w:eastAsia="ru-RU"/>
        </w:rPr>
        <w:t>и буквально переводится как «волчья пена». Так в Средние века называли некоторые минералы вольфрама, ко</w:t>
        <w:softHyphen/>
        <w:t>торые мешали выплавке олова. Они переводили металл в шлак в вид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005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Блестящие кристаллы молибденита </w:t>
      </w:r>
      <w:r>
        <w:rPr>
          <w:b/>
          <w:i/>
          <w:color w:val="000000"/>
          <w:sz w:val="24"/>
          <w:lang w:val="en-US" w:eastAsia="ru-RU"/>
        </w:rPr>
        <w:t>MoS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2 </w:t>
      </w:r>
      <w:r>
        <w:rPr>
          <w:b/>
          <w:i/>
          <w:color w:val="000000"/>
          <w:sz w:val="24"/>
          <w:lang w:eastAsia="ru-RU"/>
        </w:rPr>
        <w:t xml:space="preserve">внешне похожи на свинцовый блеск </w:t>
      </w:r>
      <w:r>
        <w:rPr>
          <w:b/>
          <w:i/>
          <w:color w:val="000000"/>
          <w:sz w:val="24"/>
          <w:lang w:val="en-US" w:eastAsia="ru-RU"/>
        </w:rPr>
        <w:t xml:space="preserve">PbS </w:t>
      </w:r>
      <w:r>
        <w:rPr>
          <w:b/>
          <w:i/>
          <w:color w:val="000000"/>
          <w:sz w:val="24"/>
          <w:lang w:eastAsia="ru-RU"/>
        </w:rPr>
        <w:t>или графит.</w:t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1584960" cy="25419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хромат-, бихромат- и трихромат-ион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92225" cy="7378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ксид 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хрома </w:t>
      </w:r>
      <w:r>
        <w:rPr>
          <w:b/>
          <w:i/>
          <w:color w:val="000000"/>
          <w:sz w:val="24"/>
          <w:lang w:val="en-US" w:eastAsia="ru-RU"/>
        </w:rPr>
        <w:t>(VI) CrO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1974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ихромат аммо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8"/>
      <w:bookmarkEnd w:id="14"/>
      <w:r>
        <w:rPr>
          <w:color w:val="800000"/>
          <w:sz w:val="24"/>
          <w:lang w:eastAsia="ru-RU"/>
        </w:rPr>
        <w:t>КАРЛ ВИЛЬГЕЛЬМ ШЕЕЛ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742—1786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рдость шведской науки Карл Виль</w:t>
        <w:softHyphen/>
        <w:t>гельм Шееле по происхождению немец. О его детских годах мало что известно. Пятнадцати лет от роду он стал учеником аптекаря в Гётеборге. Занимаясь приготовлением ле</w:t>
        <w:softHyphen/>
        <w:t>карств, Шееле основательно изучил химию. В то время, когда она толь</w:t>
        <w:softHyphen/>
        <w:t>ко начинала оформляться в само</w:t>
        <w:softHyphen/>
        <w:t>стоятельную научную дисциплину, деятельность многих выдающихся исследователей протекала именно в аптеках. При них существовали не</w:t>
        <w:softHyphen/>
        <w:t>плохо оборудованные лаборатории, а в библиотеках хранилось немало полезных книг и руковод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се свои исследования Шееле проводил в аптеках, переезжая из одного города в другой. После Гётеборга он последовательно рабо</w:t>
        <w:softHyphen/>
        <w:t>тал в Мальмё, Стокгольме, Упсале, Чёпинге. Когда учёный находился в зените славы, прусский король Фрид</w:t>
        <w:softHyphen/>
        <w:t xml:space="preserve">рих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предложил ему должность про</w:t>
        <w:softHyphen/>
        <w:t>фессора химии в Берлинском уни</w:t>
        <w:softHyphen/>
        <w:t>верситете. Шееле ответил отказ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бота всегда доставляла ему на</w:t>
        <w:softHyphen/>
        <w:t>слаждение. Он любил повторять, что проводимые исследования «должны заставлять сердце смеятьс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к и многие его современники, Шееле был приверженцем теории флогистона. Это, однако, нисколь</w:t>
        <w:softHyphen/>
        <w:t>ко не помешало ему обогатить хи</w:t>
        <w:softHyphen/>
        <w:t>мию поистине выдающимися до</w:t>
        <w:softHyphen/>
        <w:t xml:space="preserve">стижениями. Никто из химиков не только </w:t>
      </w:r>
      <w:r>
        <w:rPr>
          <w:color w:val="800000"/>
          <w:sz w:val="24"/>
          <w:lang w:val="en-US" w:eastAsia="ru-RU"/>
        </w:rPr>
        <w:t xml:space="preserve">XVIII, </w:t>
      </w:r>
      <w:r>
        <w:rPr>
          <w:color w:val="800000"/>
          <w:sz w:val="24"/>
          <w:lang w:eastAsia="ru-RU"/>
        </w:rPr>
        <w:t xml:space="preserve">но и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не может сравниться с ним по чис</w:t>
        <w:softHyphen/>
        <w:t>лу открытых химических элемен</w:t>
        <w:softHyphen/>
        <w:t>тов и соединений. С именем Шееле связано открытие фтора, марганца, бария, хлора, молибдена и вольфра</w:t>
        <w:softHyphen/>
        <w:t>ма. Конечно, в большинстве случа</w:t>
        <w:softHyphen/>
        <w:t>ев он имел дело не с простыми ве</w:t>
        <w:softHyphen/>
        <w:t>ществами, а с оксидами или солями, содержащими эти элемен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го десять лет понадобилось Шееле для открытия шести элемен</w:t>
        <w:softHyphen/>
        <w:t xml:space="preserve">тов. В 1771 г. он выделил плавиковую кислоту </w:t>
      </w:r>
      <w:r>
        <w:rPr>
          <w:color w:val="800000"/>
          <w:sz w:val="24"/>
          <w:lang w:val="en-US" w:eastAsia="ru-RU"/>
        </w:rPr>
        <w:t xml:space="preserve">HF </w:t>
      </w:r>
      <w:r>
        <w:rPr>
          <w:color w:val="800000"/>
          <w:sz w:val="24"/>
          <w:lang w:eastAsia="ru-RU"/>
        </w:rPr>
        <w:t xml:space="preserve">из минерала флюорита </w:t>
      </w:r>
      <w:r>
        <w:rPr>
          <w:color w:val="800000"/>
          <w:sz w:val="24"/>
          <w:lang w:val="en-US" w:eastAsia="ru-RU"/>
        </w:rPr>
        <w:t>Ca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В 1774 г. вместе с Юханом Ганом из пиролюзита Mn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звлёк марганец, а из барита </w:t>
      </w:r>
      <w:r>
        <w:rPr>
          <w:color w:val="800000"/>
          <w:sz w:val="24"/>
          <w:lang w:val="en-US" w:eastAsia="ru-RU"/>
        </w:rPr>
        <w:t>Ba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оксид бария. В том же году, действуя соляной кислотой на пиролюзит, на</w:t>
        <w:softHyphen/>
        <w:t>блюдал выделение жёлто-зелёного газа, т. е., по существу, открыл хлор. Правда, Шееле-флогистик считал это газообразное вещество «дефлогистированной соляной кислотой», но зато он подробнейшим образом изу</w:t>
        <w:softHyphen/>
        <w:t>чил его свойства. В 1778 г. из молиб</w:t>
        <w:softHyphen/>
        <w:t xml:space="preserve">денового блеска </w:t>
      </w:r>
      <w:r>
        <w:rPr>
          <w:color w:val="800000"/>
          <w:sz w:val="24"/>
          <w:lang w:val="en-US" w:eastAsia="ru-RU"/>
        </w:rPr>
        <w:t>Mo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Шееле при</w:t>
        <w:softHyphen/>
        <w:t>готовил оксид молибдена Мо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. Наконец, в 1781 г., исследуя минерал тунгстен </w:t>
      </w:r>
      <w:r>
        <w:rPr>
          <w:color w:val="800000"/>
          <w:sz w:val="24"/>
          <w:lang w:val="en-US" w:eastAsia="ru-RU"/>
        </w:rPr>
        <w:t>CaW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позднее названный шеелитом, он выделил оксид вольф</w:t>
        <w:softHyphen/>
        <w:t xml:space="preserve">рама </w:t>
      </w:r>
      <w:r>
        <w:rPr>
          <w:color w:val="800000"/>
          <w:sz w:val="24"/>
          <w:lang w:val="en-US" w:eastAsia="ru-RU"/>
        </w:rPr>
        <w:t>W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Хотя кислород открыл в 1774 г. англичанин Джозеф Пристли, имен</w:t>
        <w:softHyphen/>
        <w:t>но Шееле первым (в 1772—1773 гг.) получил и детально исследовал «ог</w:t>
        <w:softHyphen/>
        <w:t>ненный воздух», обнаружив, в част</w:t>
        <w:softHyphen/>
        <w:t>ности, что в нём свеча горит более ярким пламенем, нежели в обычном воздухе. Однако результаты своих экспериментов учёный опубликовал лишь через несколько лет — в кни</w:t>
        <w:softHyphen/>
        <w:t>ге «Химический трактат о воздухе и огне», которая увидела свет в 1</w:t>
      </w:r>
      <w:r>
        <w:rPr>
          <w:i/>
          <w:color w:val="800000"/>
          <w:sz w:val="24"/>
          <w:lang w:eastAsia="ru-RU"/>
        </w:rPr>
        <w:t xml:space="preserve">777 </w:t>
      </w:r>
      <w:r>
        <w:rPr>
          <w:color w:val="800000"/>
          <w:sz w:val="24"/>
          <w:lang w:eastAsia="ru-RU"/>
        </w:rPr>
        <w:t>г. Шееле предложил новый способ приготовления фосфора, открыл мышьяковистый водород и мышья</w:t>
        <w:softHyphen/>
        <w:t>ковую кислоту. (Да усовестится тот, кого утомит чтение этого переч</w:t>
        <w:softHyphen/>
        <w:t>ня! Истинного почитателя химии он не может не восхитить.) И это да</w:t>
        <w:softHyphen/>
        <w:t>леко не всё. Шееле выделил из при</w:t>
        <w:softHyphen/>
        <w:t xml:space="preserve">родных продуктов и описал более половины известных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орга</w:t>
        <w:softHyphen/>
        <w:t>нических соединений. Среди них были кислоты: виннокаменная, мо</w:t>
        <w:softHyphen/>
        <w:t>лочная, лимонная, яблочная, галло</w:t>
        <w:softHyphen/>
        <w:t>вая, щавелевая, циануровая, бен</w:t>
        <w:softHyphen/>
        <w:t>зойная и слизиевая; сложные эфиры уксусной, бензойной и других кис</w:t>
        <w:softHyphen/>
        <w:t>лот. Наконец, он открыл глицер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овом, Карл Шееле в немалой степени способствовал накоплению того «строительного материала», который вскоре был использован при возведении здания органиче</w:t>
        <w:softHyphen/>
        <w:t>ской хим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ликому учёному воздавали должное многие. Быть может, наиболее точную характеристику дал ему историк химии Арнольд Ладенбург: «Это был идеал химика-эксперимен</w:t>
        <w:softHyphen/>
        <w:t>татора; он открыл бесчисленное ко</w:t>
        <w:softHyphen/>
        <w:t>личество тел и производил с ничтож</w:t>
        <w:softHyphen/>
        <w:t>нейшими средствами самые трудные исследования. Он обладал таким да</w:t>
        <w:softHyphen/>
        <w:t>ром наблюдения, что во всём гро</w:t>
        <w:softHyphen/>
        <w:t>мадном количестве его работ едва ли можно найти хоть одну ошибку... он схватывает явление в целом, со всеми деталями, которые подробно и разбирает; для него каждый новый опыт является источником замеча</w:t>
        <w:softHyphen/>
        <w:t>тельных открытий». Однако, вопро</w:t>
        <w:softHyphen/>
        <w:t>шает Ладенбург, «каким идейным прогрессом обязана ему наша нау</w:t>
        <w:softHyphen/>
        <w:t>ка?». И констатирует с сожалением: «...прогресс этот очень невелик, ибо его главные идеи были смутны...». Но разве можно поставить это в упрёк Шееле? В тенётах флогистических представлений изрядно пута</w:t>
        <w:softHyphen/>
        <w:t>лись и выдающиеся современники учёного. Его «идейные» заблужде</w:t>
        <w:softHyphen/>
        <w:t>ния с лихвой окупаются теми заме</w:t>
        <w:softHyphen/>
        <w:t>чательными практическими резуль</w:t>
        <w:softHyphen/>
        <w:t>татами, которых он достиг в течение своей  непродолжительной  жизн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04670" cy="2822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Титульный лист книги К. В. Шееле «Химический трактат о воздухе и огне» Издание 1777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ьфраматов олова — «пожирали олово, словно волк овцу», как сказано в одном из средневековых трактатов по металлур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олибден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2615 °С) и вольф</w:t>
        <w:softHyphen/>
        <w:t xml:space="preserve">рам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3410 °С) — одни из самых тугоплавких простых веществ. Свой</w:t>
        <w:softHyphen/>
        <w:t>ственная этим металлам высокая твёрдость в сочетании с жаропрочно</w:t>
        <w:softHyphen/>
        <w:t>стью делает их незаменимыми в про</w:t>
        <w:softHyphen/>
        <w:t>изводстве высокотемпературных кон</w:t>
        <w:softHyphen/>
        <w:t>струкционных материалов. Недаром именно из вольфрама изготовляют нити накаливания электроламп (нить разогревается выше 2500 °С) и като</w:t>
        <w:softHyphen/>
        <w:t>ды рентгеновских трубок, а сплав молибдена и титана может эксплуати</w:t>
        <w:softHyphen/>
        <w:t>роваться при температурах вплоть д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511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нокристаллы вольфрам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84320" cy="2054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льфрамовая спираль электроламп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500 °С. Особой твёрдостью облада</w:t>
        <w:softHyphen/>
        <w:t>ют сплавы на основе карбида вольф</w:t>
        <w:softHyphen/>
        <w:t xml:space="preserve">рама </w:t>
      </w:r>
      <w:r>
        <w:rPr>
          <w:color w:val="000000"/>
          <w:sz w:val="24"/>
          <w:lang w:val="en-US" w:eastAsia="ru-RU"/>
        </w:rPr>
        <w:t xml:space="preserve">WC. </w:t>
      </w:r>
      <w:r>
        <w:rPr>
          <w:color w:val="000000"/>
          <w:sz w:val="24"/>
          <w:lang w:eastAsia="ru-RU"/>
        </w:rPr>
        <w:t>Из них выполняют режущие части инструментов, свёр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либден и вольфрам химически гораздо менее активны, чем хром. Кислоты и щёлочи на них практиче</w:t>
        <w:softHyphen/>
        <w:t xml:space="preserve">ски не действуют. Исключение — горячая дымящая азотная кислота, которая медленно окисляет металлы до высшей степени окисления (+6): </w:t>
      </w:r>
      <w:r>
        <w:rPr>
          <w:color w:val="000000"/>
          <w:sz w:val="24"/>
          <w:lang w:val="en-US" w:eastAsia="ru-RU"/>
        </w:rPr>
        <w:t>W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W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Образующиеся осадки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Мо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W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зываются соответственн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9"/>
      <w:bookmarkEnd w:id="15"/>
      <w:r>
        <w:rPr>
          <w:color w:val="800000"/>
          <w:sz w:val="24"/>
          <w:lang w:eastAsia="ru-RU"/>
        </w:rPr>
        <w:t>ВОЛЬФРАМОВЫЕ БРОНЗ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традиционном понимании бронза — это сплав меди с оловом. Но есть и другие бронзы — вольфрамовые, которые представляют собой сложные оксиды обшей формулы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x</w:t>
      </w:r>
      <w:r>
        <w:rPr>
          <w:color w:val="800000"/>
          <w:sz w:val="24"/>
          <w:lang w:val="en-US" w:eastAsia="ru-RU"/>
        </w:rPr>
        <w:t>W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 xml:space="preserve">В зависимости от значения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 их цвет может меняться от голубого (при 0,3&lt;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&lt;0,45) через фиолетовый (0,45&lt;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&lt;0,6) до красного и золотисто-жёлтого (0,6&lt;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&lt;0,9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льфрамовые бронзы получают, восстанавливая вольфраматы водородом. Так, при нагревании тривольфрамата натрия в атмосфере водорода до 600 °С образуются кристаллы золотистого цвета: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W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10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3Na</w:t>
      </w:r>
      <w:r>
        <w:rPr>
          <w:color w:val="800000"/>
          <w:sz w:val="24"/>
          <w:vertAlign w:val="subscript"/>
          <w:lang w:val="en-US" w:eastAsia="ru-RU"/>
        </w:rPr>
        <w:t>0,667</w:t>
      </w:r>
      <w:r>
        <w:rPr>
          <w:color w:val="800000"/>
          <w:sz w:val="24"/>
          <w:lang w:val="en-US" w:eastAsia="ru-RU"/>
        </w:rPr>
        <w:t>W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льфрамовые бронзы обладают металлическим блеском и высокой электропроводностью, но при этом химически инертны — не растворяются в кислотах и щелочах. Почему же эти бронзы проводят электрический ток? Дело в том, что вольфрам в бронзах находится в промежуточной степени окисления — между +5 и +6. А значит, у некоторых атомов вольфрама есть один </w:t>
      </w:r>
      <w:r>
        <w:rPr>
          <w:i/>
          <w:color w:val="800000"/>
          <w:sz w:val="24"/>
          <w:lang w:val="en-US" w:eastAsia="ru-RU"/>
        </w:rPr>
        <w:t>d</w:t>
      </w:r>
      <w:r>
        <w:rPr>
          <w:color w:val="800000"/>
          <w:sz w:val="24"/>
          <w:lang w:eastAsia="ru-RU"/>
        </w:rPr>
        <w:t>-электрон, у прочих же его нет. Но все атомы вольф</w:t>
        <w:softHyphen/>
        <w:t xml:space="preserve">рама в структуре бронз равноценны, и электрон, находящийся на </w:t>
      </w:r>
      <w:r>
        <w:rPr>
          <w:i/>
          <w:color w:val="800000"/>
          <w:sz w:val="24"/>
          <w:lang w:val="en-US" w:eastAsia="ru-RU"/>
        </w:rPr>
        <w:t>d</w:t>
      </w:r>
      <w:r>
        <w:rPr>
          <w:color w:val="800000"/>
          <w:sz w:val="24"/>
          <w:lang w:eastAsia="ru-RU"/>
        </w:rPr>
        <w:t>-орбитали, может переходить от одного ато</w:t>
        <w:softHyphen/>
        <w:t>ма к другому. Если приложить к веществу напряжение, то электроны начнут перемешаться в одном направле</w:t>
        <w:softHyphen/>
        <w:t>нии, т. е. вещество будет проводить ток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16225" cy="2212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ольфрамовые бронз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Карбид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вольфрама </w:t>
      </w:r>
      <w:r>
        <w:rPr>
          <w:color w:val="000000"/>
          <w:sz w:val="24"/>
          <w:lang w:val="en-US" w:eastAsia="ru-RU"/>
        </w:rPr>
        <w:t xml:space="preserve">WC </w:t>
      </w:r>
      <w:r>
        <w:rPr>
          <w:color w:val="000000"/>
          <w:sz w:val="24"/>
          <w:lang w:eastAsia="ru-RU"/>
        </w:rPr>
        <w:t>— необычайно твёрдое и химически инертное ве</w:t>
        <w:softHyphen/>
        <w:t>щество, плавящееся лишь при 2780 °С. В нашей стране создан сверхтвёрдый сплав победит, состоящий из кар</w:t>
        <w:softHyphen/>
        <w:t>бида вольфрама (90</w:t>
      </w:r>
      <w:r>
        <w:rPr>
          <w:i/>
          <w:color w:val="000000"/>
          <w:sz w:val="24"/>
          <w:lang w:eastAsia="ru-RU"/>
        </w:rPr>
        <w:t xml:space="preserve">%) </w:t>
      </w:r>
      <w:r>
        <w:rPr>
          <w:color w:val="000000"/>
          <w:sz w:val="24"/>
          <w:lang w:eastAsia="ru-RU"/>
        </w:rPr>
        <w:t>и ко</w:t>
        <w:softHyphen/>
        <w:t>бальта (10%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20"/>
      <w:bookmarkEnd w:id="16"/>
      <w:r>
        <w:rPr>
          <w:color w:val="800000"/>
          <w:sz w:val="24"/>
          <w:lang w:eastAsia="ru-RU"/>
        </w:rPr>
        <w:t>МОЛИБДЕНОВАЯ СИН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гда через подкисленный раствор молибдата щелочного металла или ам</w:t>
        <w:softHyphen/>
        <w:t>мония пропускают сернистый газ, выпадают интенсивно окрашенные си</w:t>
        <w:softHyphen/>
        <w:t>ние осадки переменного состава, которые часто выражают формулой Мо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eastAsia="ru-RU"/>
        </w:rPr>
        <w:t>14</w:t>
      </w:r>
      <w:r>
        <w:rPr>
          <w:color w:val="800000"/>
          <w:sz w:val="24"/>
          <w:lang w:eastAsia="ru-RU"/>
        </w:rPr>
        <w:t xml:space="preserve"> и называют молибденовой синью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5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М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eastAsia="ru-RU"/>
        </w:rPr>
        <w:t>+6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8HCl</w:t>
      </w:r>
      <w:r>
        <w:rPr>
          <w:color w:val="800000"/>
          <w:sz w:val="24"/>
          <w:lang w:eastAsia="ru-RU"/>
        </w:rPr>
        <w:t>=Мо</w:t>
      </w:r>
      <w:r>
        <w:rPr>
          <w:color w:val="800000"/>
          <w:sz w:val="24"/>
          <w:vertAlign w:val="superscript"/>
          <w:lang w:eastAsia="ru-RU"/>
        </w:rPr>
        <w:t>+5,+6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1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8KCl</w:t>
      </w:r>
      <w:r>
        <w:rPr>
          <w:color w:val="800000"/>
          <w:sz w:val="24"/>
          <w:lang w:eastAsia="ru-RU"/>
        </w:rPr>
        <w:t>+4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а реакция используется при окрашивании тканей. Если ткань про</w:t>
        <w:softHyphen/>
        <w:t>питать раствором молибдата аммония, а затем подействовать восстано</w:t>
        <w:softHyphen/>
        <w:t>вителем (сернистым газом или раствором дихлорида олова), то она окра</w:t>
        <w:softHyphen/>
        <w:t>шивается в разные оттенки синего цвета — в зависимости от концентрации восстановителя. Часть атомов молибдена в «сини» восстановлена до +5, поэтому степень окисления оказывается нецелочислен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ибденовой и вольфрамовой кис</w:t>
        <w:softHyphen/>
        <w:t>лотами, так как при действии ще</w:t>
        <w:softHyphen/>
        <w:t xml:space="preserve">лочей они дают соли — молибдаты (например,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Mo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 xml:space="preserve">и вольфраматы </w:t>
      </w:r>
      <w:r>
        <w:rPr>
          <w:color w:val="000000"/>
          <w:sz w:val="24"/>
          <w:lang w:val="en-US" w:eastAsia="ru-RU"/>
        </w:rPr>
        <w:t>(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W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нагревании молибденовой и вольфрамовой кислот образуются со</w:t>
        <w:softHyphen/>
        <w:t>ответствующие высшие оксиды — Мо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>W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осстанавливая их водо</w:t>
        <w:softHyphen/>
        <w:t>родом при 1100 °С, получают порош</w:t>
        <w:softHyphen/>
        <w:t xml:space="preserve">ки металлов: </w:t>
      </w:r>
      <w:r>
        <w:rPr>
          <w:color w:val="000000"/>
          <w:sz w:val="24"/>
          <w:lang w:val="en-US" w:eastAsia="ru-RU"/>
        </w:rPr>
        <w:t>W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W</w:t>
      </w:r>
      <w:r>
        <w:rPr>
          <w:color w:val="000000"/>
          <w:sz w:val="24"/>
          <w:lang w:eastAsia="ru-RU"/>
        </w:rPr>
        <w:t>+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вести такой порошок в сли</w:t>
        <w:softHyphen/>
        <w:t>ток — задача не из лёгких, ведь оба металла чрезвычайно тугоплавки. Для этого порошок металла смешивают с раствором глицерина в спирте и из полученной массы прессуют неболь</w:t>
        <w:softHyphen/>
        <w:t>шие заготовки. Затем их нагревают до высокой температуры (глицерин при этом выгорает) и пропускают через них электрический ток. Под действи</w:t>
        <w:softHyphen/>
        <w:t>ем выделяющейся теплоты отдельные микрокристаллы сплавляются друг с другом, образуя компактный слиток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7" w:name="а5"/>
      <w:bookmarkEnd w:id="17"/>
      <w:r>
        <w:rPr>
          <w:b/>
          <w:color w:val="000000"/>
          <w:sz w:val="24"/>
          <w:lang w:eastAsia="ru-RU"/>
        </w:rPr>
        <w:t>ПОДГРУППА ХИМИЧЕСКОГО ХАМЕЛЕ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>Mn</w:t>
      </w:r>
      <w:r>
        <w:rPr>
          <w:b/>
          <w:color w:val="000000"/>
          <w:sz w:val="24"/>
          <w:lang w:eastAsia="ru-RU"/>
        </w:rPr>
        <w:t xml:space="preserve">, Те, </w:t>
      </w:r>
      <w:r>
        <w:rPr>
          <w:b/>
          <w:color w:val="000000"/>
          <w:sz w:val="24"/>
          <w:lang w:val="en-US" w:eastAsia="ru-RU"/>
        </w:rPr>
        <w:t>Re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2450" cy="2389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томы элементов, объединённых в одну подгруппу в периодической сис</w:t>
        <w:softHyphen/>
        <w:t>теме, безусловно, имеют сходное элек</w:t>
        <w:softHyphen/>
        <w:t>тронное строение. И как правило, они обладают близкими химическими свойствами. Но вот «личные истории» элементов могут не иметь ничего об</w:t>
        <w:softHyphen/>
        <w:t>щего. Так и в подгруппе марганца. Сам «глава семейства», а точнее, его основной минерал — пиролюзит был известен ещё в древности. О спо</w:t>
        <w:softHyphen/>
        <w:t xml:space="preserve">собности чёрной магнезии (как сначала называли этот минерал) обесцвечивать стекло упоминает в «Естественной истории» Плиний Старший. Рений — едва ли не самый редкий из всех элементов, и открыли его только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а технеций — вооб</w:t>
        <w:softHyphen/>
        <w:t>ще рукотворное создание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ГАНЕ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течение долгого времени белую магнезию 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чёрную магнезию (пиролюзит) </w:t>
      </w:r>
      <w:r>
        <w:rPr>
          <w:color w:val="000000"/>
          <w:sz w:val="24"/>
          <w:lang w:val="en-US" w:eastAsia="ru-RU"/>
        </w:rPr>
        <w:t>Mn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считали минералами, содержащими один и тот же металл. Потом из-за внешнего сход</w:t>
        <w:softHyphen/>
        <w:t xml:space="preserve">ства чёрной магнезии и магнитного железняк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тали полагать, что чёрная магнезия — минерал железа. Первое серьёзное научное исследова</w:t>
        <w:softHyphen/>
        <w:t>ние, проведённое К В. Шееле в 1774 г., показало, что в состав этого вещест</w:t>
        <w:softHyphen/>
        <w:t>ва входит новый элемент. В том же году Ю. Ган, восстановив чёрную маг</w:t>
        <w:softHyphen/>
        <w:t>незию углём, выделил его в виде про</w:t>
        <w:softHyphen/>
        <w:t>стого вещества. Сначала элемент на</w:t>
        <w:softHyphen/>
        <w:t xml:space="preserve">звали </w:t>
      </w:r>
      <w:r>
        <w:rPr>
          <w:color w:val="000000"/>
          <w:sz w:val="24"/>
          <w:lang w:val="en-US" w:eastAsia="ru-RU"/>
        </w:rPr>
        <w:t xml:space="preserve">Magnesium </w:t>
      </w:r>
      <w:r>
        <w:rPr>
          <w:color w:val="000000"/>
          <w:sz w:val="24"/>
          <w:lang w:eastAsia="ru-RU"/>
        </w:rPr>
        <w:t xml:space="preserve">(от старинного латинского названия пиролюзита </w:t>
      </w:r>
      <w:r>
        <w:rPr>
          <w:color w:val="000000"/>
          <w:sz w:val="24"/>
          <w:lang w:val="en-US" w:eastAsia="ru-RU"/>
        </w:rPr>
        <w:t xml:space="preserve">lapis magnesis, </w:t>
      </w:r>
      <w:r>
        <w:rPr>
          <w:color w:val="000000"/>
          <w:sz w:val="24"/>
          <w:lang w:eastAsia="ru-RU"/>
        </w:rPr>
        <w:t xml:space="preserve">затем переименовали в </w:t>
      </w:r>
      <w:r>
        <w:rPr>
          <w:color w:val="000000"/>
          <w:sz w:val="24"/>
          <w:lang w:val="en-US" w:eastAsia="ru-RU"/>
        </w:rPr>
        <w:t xml:space="preserve">Manganesium). </w:t>
      </w:r>
      <w:r>
        <w:rPr>
          <w:color w:val="000000"/>
          <w:sz w:val="24"/>
          <w:lang w:eastAsia="ru-RU"/>
        </w:rPr>
        <w:t xml:space="preserve">И лишь когда Г. Дэви выделил новый металл магний </w:t>
      </w:r>
      <w:r>
        <w:rPr>
          <w:color w:val="000000"/>
          <w:sz w:val="24"/>
          <w:lang w:val="en-US" w:eastAsia="ru-RU"/>
        </w:rPr>
        <w:t>(Mag</w:t>
        <w:softHyphen/>
        <w:t xml:space="preserve">nesium), </w:t>
      </w:r>
      <w:r>
        <w:rPr>
          <w:color w:val="000000"/>
          <w:sz w:val="24"/>
          <w:lang w:eastAsia="ru-RU"/>
        </w:rPr>
        <w:t>во избежание путаницы с марганцем название последнего из</w:t>
        <w:softHyphen/>
        <w:t xml:space="preserve">менили на </w:t>
      </w:r>
      <w:r>
        <w:rPr>
          <w:color w:val="000000"/>
          <w:sz w:val="24"/>
          <w:lang w:val="en-US" w:eastAsia="ru-RU"/>
        </w:rPr>
        <w:t>Manganum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ганец недаром считается хи</w:t>
        <w:softHyphen/>
        <w:t>мическим хамелеоном: известно боль</w:t>
        <w:softHyphen/>
        <w:t>шое число соединений, в которых он проявляет все промежуточные степе</w:t>
        <w:softHyphen/>
        <w:t>ни окисления от 0 до +7. А окраска этих соединений составляет богатей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шую палитру: соли марганца(П) — нежного бледно-розового цвета, со</w:t>
        <w:softHyphen/>
        <w:t>единения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>) — коричневые или вишнёвые,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 — чёр</w:t>
        <w:softHyphen/>
        <w:t xml:space="preserve">ные или коричневые, марганца </w:t>
      </w:r>
      <w:r>
        <w:rPr>
          <w:color w:val="000000"/>
          <w:sz w:val="24"/>
          <w:lang w:val="en-US" w:eastAsia="ru-RU"/>
        </w:rPr>
        <w:t xml:space="preserve">(V) </w:t>
      </w:r>
      <w:r>
        <w:rPr>
          <w:color w:val="000000"/>
          <w:sz w:val="24"/>
          <w:lang w:eastAsia="ru-RU"/>
        </w:rPr>
        <w:t>— ярко-синие,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VI</w:t>
      </w:r>
      <w:r>
        <w:rPr>
          <w:color w:val="000000"/>
          <w:sz w:val="24"/>
          <w:lang w:eastAsia="ru-RU"/>
        </w:rPr>
        <w:t xml:space="preserve">) — зелёные, а марганца </w:t>
      </w:r>
      <w:r>
        <w:rPr>
          <w:color w:val="000000"/>
          <w:sz w:val="24"/>
          <w:lang w:val="en-US" w:eastAsia="ru-RU"/>
        </w:rPr>
        <w:t xml:space="preserve">(VII) </w:t>
      </w:r>
      <w:r>
        <w:rPr>
          <w:color w:val="000000"/>
          <w:sz w:val="24"/>
          <w:lang w:eastAsia="ru-RU"/>
        </w:rPr>
        <w:t>— малиновы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арганец — твёрдый, хрупкий, ту</w:t>
        <w:softHyphen/>
        <w:t xml:space="preserve">гоплавкий ме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245 °С). На воздухе он окисляется, покрываясь тёмным налётом оксида. Получают марганец, восстанавливая алюмини</w:t>
        <w:softHyphen/>
        <w:t>ем оксид M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который образуется при прокаливании пиролюзит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4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550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vertAlign w:val="superscript"/>
          <w:lang w:eastAsia="ru-RU"/>
        </w:rPr>
        <w:t>°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>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2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=2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+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и железо, марганец легко раст</w:t>
        <w:softHyphen/>
        <w:t>воряется в разбавленных кислотах, при этом образуются соли марганца (П) и выделяется водород: 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+2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=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дроксид марганца(П) 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выпадающий в виде осадка телес</w:t>
        <w:softHyphen/>
        <w:t>ного цвета при действии щелочей на соли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, проявляет все свойства оснований. Кроме того, он быстро окисляется на воздухе, пре</w:t>
        <w:softHyphen/>
        <w:t xml:space="preserve">вращаясь в конечном счёте в гидратированный оксид марганца </w:t>
      </w:r>
      <w:r>
        <w:rPr>
          <w:color w:val="000000"/>
          <w:sz w:val="24"/>
          <w:lang w:val="en-US" w:eastAsia="ru-RU"/>
        </w:rPr>
        <w:t>(IV)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2Mn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(2х-2)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Mn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•х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аждой домашней аптечке обяза</w:t>
        <w:softHyphen/>
        <w:t>тельно есть марганцовка — бытовое дезинфицирующее средство. Научное название этого соединения — перманганат калия КMn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. Оно представляет собой калиевую соль марганцовой кислоты НMn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, в которой марганец находится в высшей степени окисле</w:t>
        <w:softHyphen/>
        <w:t>ния (+7). Поэтому неудивительно, что КMn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является сильным окислите</w:t>
        <w:softHyphen/>
        <w:t>лем. На свету он окисляет даже воду и находящиеся в ней примес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творите в воде несколько кри</w:t>
        <w:softHyphen/>
        <w:t>сталликов перманганата калия и по</w:t>
        <w:softHyphen/>
        <w:t>дождите некоторое время. Вы замети</w:t>
        <w:softHyphen/>
        <w:t>те, что малиновая окраска раствора постепенно станет более бледной, а затем и совсем исчезнет, на стенках же сосуда образуется коричневый налёт оксида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4КMn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hv</w:t>
      </w:r>
      <w:r>
        <w:rPr>
          <w:color w:val="000000"/>
          <w:sz w:val="24"/>
          <w:lang w:val="en-US" w:eastAsia="ru-RU"/>
        </w:rPr>
        <w:t>4M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4КОН+3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уду, в которой вы проводили опыт, легко очистить от налёта раст</w:t>
        <w:softHyphen/>
        <w:t>вором лимонной или щавелевой кис</w:t>
        <w:softHyphen/>
        <w:t>лоты. Эти вещества восстанавливают марганец до степени окисления +2 и переводят его в растворимые в воде комплексные соединения. В тёмных склянках растворы перманганата ка</w:t>
        <w:softHyphen/>
        <w:t>лия могут сохраняться год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ие считают, что перманганат калия хорошо растворим в воде. На самом деле растворимость этой соли при комнатной температуре (20 °С) составляет всего 6,4 г на 100 г воды. Однако раствор имеет настолько интенсивную окраску, что кажется концентрированны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24015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Бромид марганц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>) и его водный раство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8897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ристаллы перманганата калия КMnO</w:t>
      </w:r>
      <w:r>
        <w:rPr>
          <w:b/>
          <w:i/>
          <w:color w:val="000000"/>
          <w:sz w:val="24"/>
          <w:vertAlign w:val="subscript"/>
          <w:lang w:eastAsia="ru-RU"/>
        </w:rPr>
        <w:t>4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21"/>
      <w:bookmarkEnd w:id="18"/>
      <w:r>
        <w:rPr>
          <w:color w:val="800000"/>
          <w:sz w:val="24"/>
          <w:lang w:eastAsia="ru-RU"/>
        </w:rPr>
        <w:t>КАК ПОЛУЧАЮТ МАРГАНЦОВКУ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омышленности перманганат калия (марганцовку) получают электро</w:t>
        <w:softHyphen/>
        <w:t>лизом концентрированного раствора гидроксида калия с марганцевым ано</w:t>
        <w:softHyphen/>
        <w:t>дом. В процессе электролиза материал анода постепенно растворяется с образованием знакомого всем фиолетового раствора, содержащего перманганат-ионы. На катоде происходит выделение водорода. Схему элек</w:t>
        <w:softHyphen/>
        <w:t>тролиза можно представить в виде уравнений реакций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70175" cy="7378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меренно растворимый в воде перманганат калия выделяется в виде осад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Было бы заманчиво вместо привычной марганцовки производить перманганат натрия, ведь гидроксид натрия доступнее, чем гидроксид калия. Однако в этих условиях выделить </w:t>
      </w:r>
      <w:r>
        <w:rPr>
          <w:color w:val="800000"/>
          <w:sz w:val="24"/>
          <w:lang w:val="en-US" w:eastAsia="ru-RU"/>
        </w:rPr>
        <w:t>NaMn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невозможно: в отличие от перманганата калия, он прекрасно растворим в воде (при 20 °С его раство</w:t>
        <w:softHyphen/>
        <w:t>римость составляет 144 г на 100 г воды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зависимости от кислотности среды перманганат калия может быть восстановлен до разных продуктов. Так, в кислой среде сульфит калия восстанавливает 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до Mn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>, при этом раствор обесцвечивается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2KMn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4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Mn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5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ейтральной или слабощелоч</w:t>
        <w:softHyphen/>
        <w:t>ной среде выпадает бурый осадок гидратированного оксида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2К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</w:t>
      </w:r>
      <w:r>
        <w:rPr>
          <w:color w:val="000000"/>
          <w:sz w:val="24"/>
          <w:lang w:val="en-US" w:eastAsia="ru-RU"/>
        </w:rPr>
        <w:t>3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M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>+3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2К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 в сильнощелочной — образуется изумрудно-зелёный раствор манганата </w:t>
      </w:r>
      <w:r>
        <w:rPr>
          <w:color w:val="000000"/>
          <w:sz w:val="24"/>
          <w:lang w:val="en-US" w:eastAsia="ru-RU"/>
        </w:rPr>
        <w:t xml:space="preserve">(VI) </w:t>
      </w:r>
      <w:r>
        <w:rPr>
          <w:color w:val="000000"/>
          <w:sz w:val="24"/>
          <w:lang w:eastAsia="ru-RU"/>
        </w:rPr>
        <w:t>кал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2KMn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2KOH</w:t>
      </w:r>
      <w:r>
        <w:rPr>
          <w:color w:val="000000"/>
          <w:sz w:val="24"/>
          <w:lang w:eastAsia="ru-RU"/>
        </w:rPr>
        <w:t>=2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красивый раствор довольно просто приготовить и без помощи сульфита: достаточно прокипятить на пламени спиртовки не очень креп</w:t>
        <w:softHyphen/>
        <w:t>кий раствор перманганата калия с до</w:t>
        <w:softHyphen/>
        <w:t>бавлением твёрдой щёлочи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4KMn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+4KOH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t</w:t>
      </w:r>
      <w:r>
        <w:rPr>
          <w:color w:val="000000"/>
          <w:sz w:val="24"/>
          <w:vertAlign w:val="superscript"/>
          <w:lang w:eastAsia="ru-RU"/>
        </w:rPr>
        <w:t>°</w:t>
      </w:r>
      <w:r>
        <w:rPr>
          <w:color w:val="000000"/>
          <w:sz w:val="24"/>
          <w:lang w:eastAsia="ru-RU"/>
        </w:rPr>
        <w:t>4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 же соединение в смеси с оксидом марганца </w:t>
      </w:r>
      <w:r>
        <w:rPr>
          <w:color w:val="000000"/>
          <w:sz w:val="24"/>
          <w:lang w:val="en-US" w:eastAsia="ru-RU"/>
        </w:rPr>
        <w:t xml:space="preserve">(IV) </w:t>
      </w:r>
      <w:r>
        <w:rPr>
          <w:color w:val="000000"/>
          <w:sz w:val="24"/>
          <w:lang w:eastAsia="ru-RU"/>
        </w:rPr>
        <w:t>образуется при получе</w:t>
        <w:softHyphen/>
        <w:t>нии кислорода разложением пер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225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твор перманганата калия (1) и продукты его восстановления в щелочной (2), нейтральной (3) и кислой (4) сре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2"/>
      <w:bookmarkEnd w:id="19"/>
      <w:r>
        <w:rPr>
          <w:color w:val="800000"/>
          <w:sz w:val="24"/>
          <w:lang w:eastAsia="ru-RU"/>
        </w:rPr>
        <w:t>ДОМАШНИЕ ОПЫТЫ — ЭТО НЕ ТОЛЬКО ПРОЖЖЁННЫЕ БРЮ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манганат калия — очень сильный окислитель. Он может реагировать со многими неорганическими и органиче</w:t>
        <w:softHyphen/>
        <w:t>скими соединениями. Чем больше элек</w:t>
        <w:softHyphen/>
        <w:t>тронов способен принять окислитель в ходе реакции, тем большее количество молей другого вещества он окислит. Число электронов, переходящих к окис</w:t>
        <w:softHyphen/>
        <w:t xml:space="preserve">лителю, зависит от условий проведения реакции, например от кислотности среды. Так, в нейтральной или слабощелочной среде перманганат-ион восстанавливается до оксида марганца </w:t>
      </w:r>
      <w:r>
        <w:rPr>
          <w:color w:val="800000"/>
          <w:sz w:val="24"/>
          <w:lang w:val="en-US" w:eastAsia="ru-RU"/>
        </w:rPr>
        <w:t xml:space="preserve">(IV): </w:t>
      </w:r>
      <w:r>
        <w:rPr>
          <w:color w:val="800000"/>
          <w:sz w:val="24"/>
          <w:lang w:eastAsia="ru-RU"/>
        </w:rPr>
        <w:t>Mn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3е=Mn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4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. Но особенно ярко окисляющая способность перманганата проявляет</w:t>
        <w:softHyphen/>
        <w:t>ся в кислой среде: MnО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8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+5е=Mn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+4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Подкисленный крепкий раствор перманганата буквально сжи</w:t>
        <w:softHyphen/>
        <w:t>гает многие органические соединения, превращая их в углекислый газ и воду. Этим иногда пользуются химики для мытья лабораторной посуды, сильно загрязнённой плохо смываемыми остат</w:t>
        <w:softHyphen/>
        <w:t>ками органических ве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омашних условиях тоже можно использовать перманганат калия (марганцовку) для пользы дела, например чтобы почистить фаянсовую раковину в ванной. Вообще-то есть специальные порошки и пасты, но будет неплохо, ес</w:t>
        <w:softHyphen/>
        <w:t>ли юный химик докажет, что результа</w:t>
        <w:softHyphen/>
        <w:t>том его домашних опытов могут стать не только прожжённые брюки и пятна на пол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ля того чтобы получить самодель</w:t>
        <w:softHyphen/>
        <w:t>ное «моющее средство», надо смешать марганцовку с кислотой. Конечно, не со всякой. Некоторые кислоты могут сами окисляться; в частности, если взять со</w:t>
        <w:softHyphen/>
        <w:t>ляную кислоту, из неё выделится ядови</w:t>
        <w:softHyphen/>
        <w:t>тый хлор: 2К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1</w:t>
      </w:r>
      <w:r>
        <w:rPr>
          <w:color w:val="800000"/>
          <w:sz w:val="24"/>
          <w:lang w:val="en-US" w:eastAsia="ru-RU"/>
        </w:rPr>
        <w:t>6HCl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Mn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5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2KCl</w:t>
      </w:r>
      <w:r>
        <w:rPr>
          <w:color w:val="800000"/>
          <w:sz w:val="24"/>
          <w:lang w:eastAsia="ru-RU"/>
        </w:rPr>
        <w:t>+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Так его часто и получают в лабораторных условиях. Поэтому для наших целей лучше ис</w:t>
        <w:softHyphen/>
        <w:t>пользовать разбавленную (примерно 5-процентную) серную кислоту. В край</w:t>
        <w:softHyphen/>
        <w:t>нем случае её можно заменить разбав</w:t>
        <w:softHyphen/>
        <w:t>ленной уксусной кислотой — столовым уксусом. Возьмём примерно 50 мл (чет</w:t>
        <w:softHyphen/>
        <w:t>верть стакана) раствора кислоты, доба</w:t>
        <w:softHyphen/>
        <w:t>вим 1—2 г перманганата калия (на кончике ножа) и тщательно перемеша</w:t>
        <w:softHyphen/>
        <w:t>ем деревянной палочкой. Затем промо</w:t>
        <w:softHyphen/>
        <w:t>ем её под струёй воды и привяжем к концу кусок поролоновой губки. Вот этой «кисточкой» быстро, но аккурат</w:t>
        <w:softHyphen/>
        <w:t>но размажем окислительную смесь п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грязнённому участку раковины. Вско</w:t>
        <w:softHyphen/>
        <w:t>ре жидкость начнёт менять цвет на тём</w:t>
        <w:softHyphen/>
        <w:t>но-вишнёвый, а затем — на коричне</w:t>
        <w:softHyphen/>
        <w:t>вый. Значит, реакция окисления пошла полным ход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десь необходимо сделать несколь</w:t>
        <w:softHyphen/>
        <w:t>ко замечаний. Работать надо очень осторожно, чтобы смесь не попала на руки и одежду; хорошо бы надеть кле</w:t>
        <w:softHyphen/>
        <w:t>ёнчатый фартук. И не следует медлить, так как окислительная смесь очень ед</w:t>
        <w:softHyphen/>
        <w:t>кая и со временем «съедает» даже по</w:t>
        <w:softHyphen/>
        <w:t>ролон. После использования поролоно</w:t>
        <w:softHyphen/>
        <w:t>вую «кисть» нужно погрузить в заранее приготовленную банку с водой, про</w:t>
        <w:softHyphen/>
        <w:t>мыть и выбросить. Во время подобной очистки раковины может появиться неприятный запах, издаваемый про</w:t>
        <w:softHyphen/>
        <w:t>дуктами неполного окисления органи</w:t>
        <w:softHyphen/>
        <w:t>ческих загрязнений на фаянсе и самой уксусной кислоты, поэтому помеще</w:t>
        <w:softHyphen/>
        <w:t>ние должно проветрива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инут через 15—20 смоем побу</w:t>
        <w:softHyphen/>
        <w:t>ревшую смесь струёй воды. И хотя раковина предстанет в ужасном ви</w:t>
        <w:softHyphen/>
        <w:t>де — вся в бурых пятнах, волноваться не стоит: продукт восстановления перманганата калия — диоксид марганца Mn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легко удалить, восстановив не</w:t>
        <w:softHyphen/>
        <w:t>растворимый марганец (</w:t>
      </w:r>
      <w:r>
        <w:rPr>
          <w:color w:val="800000"/>
          <w:sz w:val="24"/>
          <w:lang w:val="en-US" w:eastAsia="ru-RU"/>
        </w:rPr>
        <w:t>IV</w:t>
      </w:r>
      <w:r>
        <w:rPr>
          <w:color w:val="800000"/>
          <w:sz w:val="24"/>
          <w:lang w:eastAsia="ru-RU"/>
        </w:rPr>
        <w:t>) до хорошо растворимой в воде соли марганца 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При сплавлении M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с оксидом активного метал</w:t>
        <w:softHyphen/>
        <w:t>ла при 1200 °С образуются манганиты: Mn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СаО=СаMnO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Манганиты, содержащие наряду с Са редкоземельные элементы, благодаря уникальным маг</w:t>
        <w:softHyphen/>
        <w:t>нитным свойствам в буду</w:t>
        <w:softHyphen/>
        <w:t>щем могут быть использо</w:t>
        <w:softHyphen/>
        <w:t>ваны для хранения информац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нганата калия (см. статью «Под</w:t>
        <w:softHyphen/>
        <w:t>группа элемента жизни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перманганат калия взаимо</w:t>
        <w:softHyphen/>
        <w:t>действует с концентрированной сер</w:t>
        <w:softHyphen/>
        <w:t>ной кислотой, образуется оксид марганца (</w:t>
      </w:r>
      <w:r>
        <w:rPr>
          <w:color w:val="000000"/>
          <w:sz w:val="24"/>
          <w:lang w:val="en-US" w:eastAsia="ru-RU"/>
        </w:rPr>
        <w:t>VII</w:t>
      </w:r>
      <w:r>
        <w:rPr>
          <w:color w:val="000000"/>
          <w:sz w:val="24"/>
          <w:lang w:eastAsia="ru-RU"/>
        </w:rPr>
        <w:t>) M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 xml:space="preserve"> — маслянистая тёмно-зелёная жидкость. Это единст</w:t>
        <w:softHyphen/>
        <w:t>венный жидкий при нормальных условиях оксид металла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5,9°С). Он очень неустойчив и легко взрыва</w:t>
        <w:softHyphen/>
        <w:t xml:space="preserve">ется при незначительном нагревании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разл</w:t>
      </w:r>
      <w:r>
        <w:rPr>
          <w:color w:val="000000"/>
          <w:sz w:val="24"/>
          <w:lang w:eastAsia="ru-RU"/>
        </w:rPr>
        <w:t>=55°С) или при сотрясении. M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 xml:space="preserve"> является ещё более сильным окислителем, чем КMnO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. При кон</w:t>
        <w:softHyphen/>
        <w:t>такте с ним воспламеняются многие органические вещества, например этиловый спирт. Это, кстати, один из способов зажечь спиртовку, не имея спичек. В фарфоровую чашечку по</w:t>
        <w:softHyphen/>
        <w:t>мещают несколько кристалликов перманганата калия, осторожно добав</w:t>
        <w:softHyphen/>
        <w:t>ляют одну-две капли концентрир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6400" cy="21945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лемент Лекланше. Внешняя оболочка батарейки (марганцево-иинкового гальванического элемента), служащая анодом, сделана из цинка. В центре батарейки находится графитовый стержень — катод. Корпус заполнен смесью порошков графита и оксида марганца (</w:t>
      </w:r>
      <w:r>
        <w:rPr>
          <w:b/>
          <w:i/>
          <w:color w:val="000000"/>
          <w:sz w:val="24"/>
          <w:lang w:val="en-US" w:eastAsia="ru-RU"/>
        </w:rPr>
        <w:t>IV</w:t>
      </w:r>
      <w:r>
        <w:rPr>
          <w:b/>
          <w:i/>
          <w:color w:val="000000"/>
          <w:sz w:val="24"/>
          <w:lang w:eastAsia="ru-RU"/>
        </w:rPr>
        <w:t xml:space="preserve">). В процессе работы гальванического элемента на электродах протекают химические реакции, сопровождающиеся окислением цинка и восстановлением оксида марганца </w:t>
      </w:r>
      <w:r>
        <w:rPr>
          <w:b/>
          <w:i/>
          <w:color w:val="000000"/>
          <w:sz w:val="24"/>
          <w:lang w:val="en-US" w:eastAsia="ru-RU"/>
        </w:rPr>
        <w:t>(IV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75230" cy="609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нной серной кислоты и аккуратно перемешивают кашицу стеклянной палочкой. Затем концом палочки до</w:t>
        <w:softHyphen/>
        <w:t>трагиваются до фитиля спиртов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делать это можно с помощью доступ</w:t>
        <w:softHyphen/>
        <w:t>ного и распространённого восстанови</w:t>
        <w:softHyphen/>
        <w:t xml:space="preserve">теля — сульфита натрия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он широко используется фотолюбителя</w:t>
        <w:softHyphen/>
        <w:t>ми). Правда, у него есть недостаток: в кислой среде сульфит «работает» хоро</w:t>
        <w:softHyphen/>
        <w:t xml:space="preserve">шо, но выделяет резко пахнущий газ — диоксид серы: 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В нейтральной же среде реак</w:t>
        <w:softHyphen/>
        <w:t>ция идёт очень медлен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учше взять другой восстанови</w:t>
        <w:softHyphen/>
        <w:t>тель — аптечную 3-процентную пе</w:t>
        <w:softHyphen/>
        <w:t>рекись водород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(химическое на</w:t>
        <w:softHyphen/>
        <w:t>звание — пероксид водорода). Это не оговорка: пероксид водорода может быть как окислителем (это его свойство широко известно), так и восстановите</w:t>
        <w:softHyphen/>
        <w:t>лем! В последнем случае он реагирует с веществами-окислителями: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-2е=2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Диоксид марганца как раз и является таким веществом. Подобные реакции химики называют «восстановительным распадом пероксида водород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место аптечной перекиси можно использовать таблетки гидроперита — соединения пероксида водорода с мочевиной состава </w:t>
      </w:r>
      <w:r>
        <w:rPr>
          <w:color w:val="800000"/>
          <w:sz w:val="24"/>
          <w:lang w:val="en-US" w:eastAsia="ru-RU"/>
        </w:rPr>
        <w:t>CO(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•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Это не химическое соединение, по</w:t>
        <w:softHyphen/>
        <w:t>скольку между молекулами мочевины и пероксида водорода нет химически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вязей; молекулы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как бы включе</w:t>
        <w:softHyphen/>
        <w:t>ны в длинные узкие каналы в кристал</w:t>
        <w:softHyphen/>
        <w:t>лах мочевины и не могут выйти оттуда, пока вещество не растворят в воде. По</w:t>
        <w:softHyphen/>
        <w:t>этому такие соединения называют ка</w:t>
        <w:softHyphen/>
        <w:t>нальными соединениями включения. Одна таблетка гидроперита соответ</w:t>
        <w:softHyphen/>
        <w:t>ствует 15 мл (столовой ложке) 3-про</w:t>
        <w:softHyphen/>
        <w:t>центного раствор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Для полу</w:t>
        <w:softHyphen/>
        <w:t>чения 1-процентного раствор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 xml:space="preserve">2 </w:t>
      </w:r>
      <w:r>
        <w:rPr>
          <w:color w:val="800000"/>
          <w:sz w:val="24"/>
          <w:lang w:eastAsia="ru-RU"/>
        </w:rPr>
        <w:t>берут две таблетки гидроперита и 100 мл во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спользуя диоксид марганца в каче</w:t>
        <w:softHyphen/>
        <w:t>стве окислителя пероксида водорода, нужно знать одну тонкость. Mn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— хороший катализатор реакции разложе</w:t>
        <w:softHyphen/>
        <w:t>ния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на воду и кислород: 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 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И если просто обработать раковину раствором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то он мгно</w:t>
        <w:softHyphen/>
        <w:t>венно «вскипит», выделяя кислород, а бурый налёт так и останется, ведь ката</w:t>
        <w:softHyphen/>
        <w:t>лизатор в ходе реакции и не должен расходоваться. (Кстати, аналогичную реакцию иногда рекомендуют для лече</w:t>
        <w:softHyphen/>
        <w:t>ния больных дёсен: их сначала смазы</w:t>
        <w:softHyphen/>
        <w:t>вают слабым раствором марганцовки, а потом перекисью водорода. Выделя</w:t>
        <w:softHyphen/>
        <w:t>ющийся при реакции кислород и яв</w:t>
        <w:softHyphen/>
        <w:t>ляется главным лечебным средством, поэтому процедуру называют — «кис</w:t>
        <w:softHyphen/>
        <w:t>лородные ванночки»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избежать каталитического разложения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нужна кислая среда. Здесь тоже подойдёт уксус. Cuльно раз</w:t>
        <w:softHyphen/>
        <w:t>бавим водой аптечную перекись, доба</w:t>
        <w:softHyphen/>
        <w:t>вим немного уксуса и этой смесью про</w:t>
        <w:softHyphen/>
        <w:t>трём раковину. Произойдёт настоящее чудо: грязно-бурая поверхность за</w:t>
        <w:softHyphen/>
        <w:t>сверкает белизной и станет как новая. А чудо случилось в полном соответст</w:t>
        <w:softHyphen/>
        <w:t>вии с реакцией Mn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=Mn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Остаётся только смыть хорошо растворимую соль мар</w:t>
        <w:softHyphen/>
        <w:t>ганца струёй в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же способом можно попро</w:t>
        <w:softHyphen/>
        <w:t>бовать почистить загрязнённую алюми</w:t>
        <w:softHyphen/>
        <w:t>ниевую сковороду: в присутствии силь</w:t>
        <w:softHyphen/>
        <w:t>ных окислителей на поверхности этого металла образуется прочная защитная плёнка оксида, которая предохранит его от растворения в кислоте. А вот чис</w:t>
        <w:softHyphen/>
        <w:t>тить подобным методом эмалированные изделия (кастрюли, ванны) не стоит: кислая среда медленно разрушает эма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ля снятия налёта Mn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можно использовать также водные растворы органических кислот: щавелевой, ли</w:t>
        <w:softHyphen/>
        <w:t>монной, винной и др. Причём специ</w:t>
        <w:softHyphen/>
        <w:t>ально подкислять их не понадобит</w:t>
        <w:softHyphen/>
        <w:t>ся — кислоты сами создают в водном растворе достаточно кислую сред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3"/>
      <w:bookmarkEnd w:id="20"/>
      <w:r>
        <w:rPr>
          <w:color w:val="800000"/>
          <w:sz w:val="24"/>
          <w:lang w:eastAsia="ru-RU"/>
        </w:rPr>
        <w:t>ТЕХНЕЦ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сказанный Менделеевым экамарганец в течение многих лет оставал</w:t>
        <w:softHyphen/>
        <w:t>ся для химиков загадкой, элементом-«невидимкой». Его ошибочно откры</w:t>
        <w:softHyphen/>
        <w:t>вали много раз, и лишь в 1937 г. элемент № 43 был синтезирован в цик</w:t>
        <w:softHyphen/>
        <w:t>лотроне (ускорителе частиц) при облучении молибдена ядрами дейтерия. Само название, которое технеций получил спустя десять лет, говорит о том, что он искусственный, созданный руками человека. Теперь технеций в большом количестве (сотни килограммов) получают из продуктов деле</w:t>
        <w:softHyphen/>
        <w:t>ния урана в ядерных реакция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се изотопы технеция радиоактивны, и время их жизни относитель</w:t>
        <w:softHyphen/>
        <w:t xml:space="preserve">но невелико (лишь у некоторых изотопов — </w:t>
      </w:r>
      <w:r>
        <w:rPr>
          <w:color w:val="800000"/>
          <w:sz w:val="24"/>
          <w:vertAlign w:val="superscript"/>
          <w:lang w:eastAsia="ru-RU"/>
        </w:rPr>
        <w:t>97</w:t>
      </w:r>
      <w:r>
        <w:rPr>
          <w:color w:val="800000"/>
          <w:sz w:val="24"/>
          <w:lang w:eastAsia="ru-RU"/>
        </w:rPr>
        <w:t xml:space="preserve">Тс, </w:t>
      </w:r>
      <w:r>
        <w:rPr>
          <w:color w:val="800000"/>
          <w:sz w:val="24"/>
          <w:vertAlign w:val="superscript"/>
          <w:lang w:eastAsia="ru-RU"/>
        </w:rPr>
        <w:t>98</w:t>
      </w:r>
      <w:r>
        <w:rPr>
          <w:color w:val="800000"/>
          <w:sz w:val="24"/>
          <w:lang w:eastAsia="ru-RU"/>
        </w:rPr>
        <w:t>Тс — период полурас</w:t>
        <w:softHyphen/>
        <w:t>пада составляет величину порядка 10</w:t>
      </w:r>
      <w:r>
        <w:rPr>
          <w:color w:val="800000"/>
          <w:sz w:val="24"/>
          <w:vertAlign w:val="superscript"/>
          <w:lang w:eastAsia="ru-RU"/>
        </w:rPr>
        <w:t>6</w:t>
      </w:r>
      <w:r>
        <w:rPr>
          <w:color w:val="800000"/>
          <w:sz w:val="24"/>
          <w:lang w:eastAsia="ru-RU"/>
        </w:rPr>
        <w:t xml:space="preserve"> лет), поэтому в природе его соеди</w:t>
        <w:softHyphen/>
        <w:t>нения практически отсутствую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таллический технеций при комнатной температуре устойчив к окис</w:t>
        <w:softHyphen/>
        <w:t>лению, не корродирует в морской воде. Одним словом, у него много до</w:t>
        <w:softHyphen/>
        <w:t>стоинств. А вот радиоактивность и высокая стоимость металла — глав</w:t>
        <w:softHyphen/>
        <w:t>ные недостатки, которые препятствуют его практическому использовани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20910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теклянная ампул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 фольгой из технеция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ынут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 металлическо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онтейне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таллический марганец применя</w:t>
        <w:softHyphen/>
        <w:t>ют в металлургии для производства особых сортов стали, обладающих ис</w:t>
        <w:softHyphen/>
        <w:t>ключительной прочностью. Такие ста</w:t>
        <w:softHyphen/>
        <w:t>ли идут на изготовление ковшей экс</w:t>
        <w:softHyphen/>
        <w:t>каваторов, защитных шлемов, сейфов. Из алюминий-марганцевых сплавов делают сильные постоянные магниты. Оксид марганц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 служит окислите</w:t>
        <w:softHyphen/>
        <w:t>лем в гальванических элемент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манганат калия — постоян</w:t>
        <w:softHyphen/>
        <w:t>ный «обитатель» химических лабора</w:t>
        <w:softHyphen/>
        <w:t>торий. Его используют как окисли</w:t>
        <w:softHyphen/>
        <w:t>тель в органическом синтезе, а в аналитической химии — для проведе</w:t>
        <w:softHyphen/>
        <w:t>ния количественного анализа мето</w:t>
        <w:softHyphen/>
        <w:t>дом перманганатометр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творы перманганата калия при</w:t>
        <w:softHyphen/>
        <w:t>меняют в медицине как антисептик: для промывания ран (0,1—0,5-про</w:t>
        <w:softHyphen/>
        <w:t>центные), полоскания рта и горла (0,01 —0,1 -процентные), смазывания ран и ожогов (2—5-процентные), промывания желудка при отравлении (0,02—0,1 -процентные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КАМАРГАНЕЦ И ДВИМАРГАНЕ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хнеций и рений были открыты зна</w:t>
        <w:softHyphen/>
        <w:t>чительно позже марганца, хотя суще</w:t>
        <w:softHyphen/>
        <w:t>ствование элементов с порядковыми номерами 43 и 75 предсказал ещё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. И. Менделеев. Он дал им названия «экамарганец» и «двимарганец», что означает «первый и второй аналоги марганца». Однако судьба распоряди</w:t>
        <w:softHyphen/>
        <w:t>лась так, что сначала выделили «вто</w:t>
        <w:softHyphen/>
        <w:t>рой марганец» и лишь потом — «пер</w:t>
        <w:softHyphen/>
        <w:t>вый». Честь открытия двимарганца принадлежит немецким учёным Валь</w:t>
        <w:softHyphen/>
        <w:t>теру Ноддаку (1892—1960) и Иде Такке (в замужестве Ноддак; 1896— 1978), обнаружившим в 1925 г. его следы в минералах редкоземельных эле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и назвали новый элемент рени</w:t>
        <w:softHyphen/>
        <w:t>ем, желая увековечить тем самым имя родины Такке — Рейнской провин</w:t>
        <w:softHyphen/>
        <w:t>ции. К 1926 г. им удалось выделить всего... 2 мг металла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28 г. после переработки 660 кг молибденита </w:t>
      </w:r>
      <w:r>
        <w:rPr>
          <w:color w:val="000000"/>
          <w:sz w:val="24"/>
          <w:lang w:val="en-US" w:eastAsia="ru-RU"/>
        </w:rPr>
        <w:t>MoS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был получен пер</w:t>
        <w:softHyphen/>
        <w:t>вый грамм рения, стоимость которо</w:t>
        <w:softHyphen/>
        <w:t>го составила свыше 30 000 золотых марок! Но уже к 1930 г. количество добытого рения стало исчисляться килограммами, цена же его упала до 13 марок за грамм, а к 1935 г. — до 6,5 маро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ний принадлежит к рассеянным элементам — он не образует самостоя</w:t>
        <w:softHyphen/>
        <w:t xml:space="preserve">тельных минералов. В свободном виде это очень тугоплавкий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3180 °С, ус</w:t>
        <w:softHyphen/>
        <w:t>тупает лишь вольфраму) серебристо-серый металл, при комнатной темпе</w:t>
        <w:softHyphen/>
        <w:t>ратуре инертный по отношению к кислороду воздуха и разбавленным ки</w:t>
        <w:softHyphen/>
        <w:t>слотам. При нагревании он растворя</w:t>
        <w:softHyphen/>
        <w:t>ется в кислотах-окислителях с образо</w:t>
        <w:softHyphen/>
        <w:t xml:space="preserve">ванием рениевой кислоты </w:t>
      </w:r>
      <w:r>
        <w:rPr>
          <w:color w:val="000000"/>
          <w:sz w:val="24"/>
          <w:lang w:val="en-US" w:eastAsia="ru-RU"/>
        </w:rPr>
        <w:t>HRe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Re+7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HRe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7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ниевая кислота и её соли — перренаты, в отличие от перманганатов, являются слабыми окислителями. Так, при взаимодействии магния с рениевой кислотой выделяется водород, а если через подкисленный раствор перрената пропускать сероводород, вместо окислительно-восстанови</w:t>
        <w:softHyphen/>
        <w:t>тельной реакции происходит образо</w:t>
        <w:softHyphen/>
        <w:t>вание сульфида рени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VII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R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ри прокаливании на воздухе </w:t>
      </w:r>
      <w:r>
        <w:rPr>
          <w:color w:val="000000"/>
          <w:sz w:val="24"/>
          <w:lang w:val="en-US" w:eastAsia="ru-RU"/>
        </w:rPr>
        <w:t xml:space="preserve">Re </w:t>
      </w:r>
      <w:r>
        <w:rPr>
          <w:color w:val="000000"/>
          <w:sz w:val="24"/>
          <w:lang w:eastAsia="ru-RU"/>
        </w:rPr>
        <w:t>перехо</w:t>
        <w:softHyphen/>
        <w:t xml:space="preserve">дит в </w:t>
      </w:r>
      <w:r>
        <w:rPr>
          <w:color w:val="000000"/>
          <w:sz w:val="24"/>
          <w:lang w:val="en-US" w:eastAsia="ru-RU"/>
        </w:rPr>
        <w:t>R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ия рения используются как катализаторы. Например, процес</w:t>
        <w:softHyphen/>
        <w:t>сы риформинга бензинов, в ходе ко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* </w:t>
      </w:r>
      <w:r>
        <w:rPr>
          <w:color w:val="000000"/>
          <w:sz w:val="24"/>
          <w:lang w:eastAsia="ru-RU"/>
        </w:rPr>
        <w:t>Технеций — тугоплав</w:t>
        <w:softHyphen/>
        <w:t xml:space="preserve">кий ме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200 °С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по свойствам похожий на рений. При нагревании на воздухе он образует Т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 xml:space="preserve"> — ангидрид технециевой кислоты НТс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рых изменяется строение молекул углеводородов и повышается качест</w:t>
        <w:softHyphen/>
        <w:t>во горючего, протекают в присутст</w:t>
        <w:softHyphen/>
        <w:t>вии платино-рениевого катализатора. Металлический рений находит при</w:t>
        <w:softHyphen/>
        <w:t>менение в электронике: из него изго</w:t>
        <w:softHyphen/>
        <w:t>товляют электрические контакты, ва</w:t>
        <w:softHyphen/>
        <w:t>куумные лампы, термопары. Наряду с другими тугоплавкими металлами (вольфрамом и танталом) рений вхо</w:t>
        <w:softHyphen/>
        <w:t>дит в состав суперсплавов — матери</w:t>
        <w:softHyphen/>
        <w:t>алов, сохраняющих прочность до тем</w:t>
        <w:softHyphen/>
        <w:t xml:space="preserve">ператур порядка 3000 </w:t>
      </w:r>
      <w:r>
        <w:rPr>
          <w:i/>
          <w:color w:val="000000"/>
          <w:sz w:val="24"/>
          <w:lang w:eastAsia="ru-RU"/>
        </w:rPr>
        <w:t xml:space="preserve">"С, </w:t>
      </w:r>
      <w:r>
        <w:rPr>
          <w:color w:val="000000"/>
          <w:sz w:val="24"/>
          <w:lang w:eastAsia="ru-RU"/>
        </w:rPr>
        <w:t>Из этих сплавов делают носовые части сверх</w:t>
        <w:softHyphen/>
        <w:t>звуковых самолётов и рак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4"/>
      <w:bookmarkEnd w:id="21"/>
      <w:r>
        <w:rPr>
          <w:color w:val="800000"/>
          <w:sz w:val="24"/>
          <w:lang w:eastAsia="ru-RU"/>
        </w:rPr>
        <w:t>САМЫЙ РЕДКИЙ СТАБИЛЬНЫЙ ЭЛЕМЕН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ний встречается в виде примеси в рудах некоторых металлов. Например, отдельные молибденовые руды содержат до 100 г ре</w:t>
        <w:softHyphen/>
        <w:t>ния на тонну руды. По меркам исследователей, этого уже доста</w:t>
        <w:softHyphen/>
        <w:t>точно, чтобы организовать его производств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наши дни мировая промышленность потребляет 10—15 т ре</w:t>
        <w:softHyphen/>
        <w:t xml:space="preserve">ния в год, а цена его в конце 8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составляла 1500 дол</w:t>
        <w:softHyphen/>
        <w:t>ларов за 1 кг. Удивительно, что такой редкий металл, как рений, стоит в несколько раз дешевле золота. Может быть, это связано с тем, что рений ещё не нашёл достойного применения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щие запасы этого элемента на Земле оцениваются пример</w:t>
        <w:softHyphen/>
        <w:t>но в 2,5 тыс. тон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2" w:name="а6"/>
      <w:bookmarkEnd w:id="22"/>
      <w:r>
        <w:rPr>
          <w:b/>
          <w:color w:val="000000"/>
          <w:sz w:val="24"/>
          <w:lang w:eastAsia="ru-RU"/>
        </w:rPr>
        <w:t xml:space="preserve">ТРИ ТРИАДЫ. </w:t>
      </w:r>
      <w:r>
        <w:rPr>
          <w:b/>
          <w:color w:val="000000"/>
          <w:sz w:val="24"/>
          <w:lang w:val="en-US" w:eastAsia="ru-RU"/>
        </w:rPr>
        <w:t>Fe, Co, Ni. Ru, Rh, Pd. Os, Ir, Pt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ЕЛЕЗ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бодно конвертируемая валюта — вовсе не признак только нашего вре</w:t>
        <w:softHyphen/>
        <w:t>мени. Но представить себе, что всеоб</w:t>
        <w:softHyphen/>
        <w:t>щей мерой ценностей когда-то было железо, мы можем с большим трудом. А между тем во времена Гомера «од</w:t>
        <w:softHyphen/>
        <w:t>ни покупали вещи на бычьи шкуры, другие — на железо и пленных», как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9629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Железо в брикет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сал Плиний Старший. Одна часть железа приравнивалась к десяти час</w:t>
        <w:softHyphen/>
        <w:t>тям золота. Почему же железо цени</w:t>
        <w:softHyphen/>
        <w:t>лось так высоко? Наверное, причин две. Во-первых, оно было самым прочным из известных тогда метал</w:t>
        <w:softHyphen/>
        <w:t>лов, незаменимым при изготовлении оружия и орудий труда. Вторая при</w:t>
        <w:softHyphen/>
        <w:t>чина — сложность добычи желез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елезо в старину получали «сыро</w:t>
        <w:softHyphen/>
        <w:t>дутным» способом. Железную руду и уголь загружали в печи, имевшие форму длинной трубы. Уголь поджи</w:t>
        <w:softHyphen/>
        <w:t>гали, а ветер, дующий в трубу, поддер</w:t>
        <w:softHyphen/>
        <w:t>живал высокую температуру (около 1400 °С), необходимую для восста</w:t>
        <w:softHyphen/>
        <w:t xml:space="preserve">новления железа из оксидной руды. Полученный металл (крицу) ковали, в процессе ковки от него отделялись куски шлака, и оставалось чистое железо. В некоторых странах этим способом металл выплавляли вплоть до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редневековье благодаря ис</w:t>
        <w:softHyphen/>
        <w:t>пользованию воздушных мехов тем</w:t>
        <w:softHyphen/>
        <w:t>пературу внутри печей удалось повы</w:t>
        <w:softHyphen/>
        <w:t>сить настолько, что металл в них плавился. Чистое железо плавится при 1535 °С, однако при содержа</w:t>
        <w:softHyphen/>
        <w:t>нии всего 4,3% углерода температура плавления снижается до 1135 °С. Рас</w:t>
        <w:softHyphen/>
        <w:t>плавленный металл не только раство</w:t>
        <w:softHyphen/>
        <w:t>рял значительное количество углеро</w:t>
        <w:softHyphen/>
        <w:t>да, но и взаимодействовал с ним 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28587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При горении стальной проволоки в кислороде образуется железная окалина: </w:t>
      </w:r>
      <w:r>
        <w:rPr>
          <w:b/>
          <w:i/>
          <w:color w:val="000000"/>
          <w:sz w:val="24"/>
          <w:lang w:val="en-US" w:eastAsia="ru-RU"/>
        </w:rPr>
        <w:t>3Fe</w:t>
      </w:r>
      <w:r>
        <w:rPr>
          <w:b/>
          <w:i/>
          <w:color w:val="000000"/>
          <w:sz w:val="24"/>
          <w:lang w:eastAsia="ru-RU"/>
        </w:rPr>
        <w:t>+2О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=</w:t>
      </w:r>
      <w:r>
        <w:rPr>
          <w:b/>
          <w:i/>
          <w:color w:val="000000"/>
          <w:sz w:val="24"/>
          <w:lang w:val="en-US" w:eastAsia="ru-RU"/>
        </w:rPr>
        <w:t>Fe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бразованием карбид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C </w:t>
      </w:r>
      <w:r>
        <w:rPr>
          <w:color w:val="000000"/>
          <w:sz w:val="24"/>
          <w:lang w:eastAsia="ru-RU"/>
        </w:rPr>
        <w:t>(цементи</w:t>
        <w:softHyphen/>
        <w:t>та). При охлаждении расплава избы</w:t>
        <w:softHyphen/>
        <w:t>точный углерод кристаллизовался в виде графита. Так вместо ковкого же</w:t>
        <w:softHyphen/>
        <w:t>леза люди получили чугун — сплав, со</w:t>
        <w:softHyphen/>
        <w:t>держащий 2,5—5% углерода. Чугун ис</w:t>
        <w:softHyphen/>
        <w:t>пользовали для литья пушек, ядер и даже для изготовления посуды. В отли</w:t>
        <w:softHyphen/>
        <w:t>чие от железа, чугун хрупок, как стек</w:t>
        <w:softHyphen/>
        <w:t>ло. Чтобы сделать его ковким, надо бы</w:t>
        <w:softHyphen/>
        <w:t>ло снизить содержание углерода до 0,3—1,7%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я этого над расплавлен</w:t>
        <w:softHyphen/>
        <w:t>ным чугуном пропускали воздух, и уг</w:t>
        <w:softHyphen/>
        <w:t>лерод выгорал, образуя оксиды СО и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Чугун превращался в ста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залось бы, подобная технология не могла обеспечить высокого каче</w:t>
        <w:softHyphen/>
        <w:t>ства металла. И всё же именно таким способом на Востоке получали зна</w:t>
        <w:softHyphen/>
        <w:t>менитую дамасскую сталь! Секрет да</w:t>
        <w:softHyphen/>
        <w:t>масской стали оберегался настолько тщательно, что раскрыть его удалос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олько 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И заключается он не в специальных добавках, а в особенностях обработки. При вы</w:t>
        <w:softHyphen/>
        <w:t>плавке такой стали нужен хороший доступ воздуха, чтобы все примеси серы, кремния и фосфора перешли в шлаки. А затем плав необходимо очень медленно охлаждать. Тогда процесс затвердевания сопровожда</w:t>
        <w:softHyphen/>
        <w:t xml:space="preserve">ется образованием разветвлённых кристаллов-дендритов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дендрон» — «дерево»), что делает стал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38646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вильная печь с передним горном. Гравюра из книги Г. Arриколы «О горном деле и металлургии». Издание 1557 г. Стенки печи А выполнены из камня. Сверху в неё загружают руду и уголь. Сзади печи расположены меха (на гравюре не видны), через которые с помощью специальных приспособлений, например водяного колеса, вдувают воздух. Один из работников на тележке подвозит руду, другой загружает её в печь, третий выпускает из печи металл в горн В — специальное углубление в земле, наполненное песк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944495" cy="41573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Домна представляет собой печь высотой 20—25 м, выложенную огнеупорным кирпичом. Сверху в неё загружают кокс  и измельчённую железную руду, а снизу под давлением подают воздух. От теплоты, выделяющейся в ходе реакции, образующийся чугун плавится и стекает вниз. Для удаления содержащихся в руде примесей (например, кремнезёма </w:t>
      </w:r>
      <w:r>
        <w:rPr>
          <w:b/>
          <w:i/>
          <w:color w:val="000000"/>
          <w:sz w:val="24"/>
          <w:lang w:val="en-US" w:eastAsia="ru-RU"/>
        </w:rPr>
        <w:t>Si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) </w:t>
      </w:r>
      <w:r>
        <w:rPr>
          <w:b/>
          <w:i/>
          <w:color w:val="000000"/>
          <w:sz w:val="24"/>
          <w:lang w:eastAsia="ru-RU"/>
        </w:rPr>
        <w:t>в печь добавляют флюсы — известняк СаСО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 xml:space="preserve"> или доломит СаСО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•</w:t>
      </w:r>
      <w:r>
        <w:rPr>
          <w:b/>
          <w:i/>
          <w:color w:val="000000"/>
          <w:sz w:val="24"/>
          <w:lang w:val="en-US" w:eastAsia="ru-RU"/>
        </w:rPr>
        <w:t>MgCO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>Получающиеся при их разложении оксиды переводят кремнезём в легкоплавкие шлаки: СаО+</w:t>
      </w:r>
      <w:r>
        <w:rPr>
          <w:b/>
          <w:i/>
          <w:color w:val="000000"/>
          <w:sz w:val="24"/>
          <w:lang w:val="en-US" w:eastAsia="ru-RU"/>
        </w:rPr>
        <w:t>Si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=CaSiO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>которые собираются над расплавленным чугуном, предохраняя его от окисления. Чугун и шлаки выпускают из домны через отверстия, расположенные на разных уровня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5608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ож из дамасской ста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язкой и тугоплавкой, а пространст</w:t>
        <w:softHyphen/>
        <w:t>во между ними заполняется бога</w:t>
        <w:softHyphen/>
        <w:t>тыми углеродом компонентами, име</w:t>
        <w:softHyphen/>
        <w:t>ющими очень высокую твёрдо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аши дни чугун выплавляют из руды в специальных печах — дом</w:t>
        <w:softHyphen/>
        <w:t xml:space="preserve">нах, а чтобы получить из него сталь, используют установки, называемые конверторами 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convert </w:t>
      </w:r>
      <w:r>
        <w:rPr>
          <w:color w:val="000000"/>
          <w:sz w:val="24"/>
          <w:lang w:eastAsia="ru-RU"/>
        </w:rPr>
        <w:t>— «переделывать», «преобразовывать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нверторах через расплавленный чугун с добавками руды или ржавого металлического лома продувают воз</w:t>
        <w:softHyphen/>
        <w:t>дух. При этом углерод окисляется до угарного газа, который восстанавлива</w:t>
        <w:softHyphen/>
        <w:t>ет оксид железа (руду и прокалённую ржавчину) до металл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4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eastAsia="ru-RU"/>
        </w:rPr>
        <w:t>+11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6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4CO 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ЗСО=</w:t>
      </w:r>
      <w:r>
        <w:rPr>
          <w:color w:val="000000"/>
          <w:sz w:val="24"/>
          <w:lang w:val="en-US" w:eastAsia="ru-RU"/>
        </w:rPr>
        <w:t>2Fe</w:t>
      </w:r>
      <w:r>
        <w:rPr>
          <w:color w:val="000000"/>
          <w:sz w:val="24"/>
          <w:lang w:eastAsia="ru-RU"/>
        </w:rPr>
        <w:t>+3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5"/>
      <w:bookmarkEnd w:id="23"/>
      <w:r>
        <w:rPr>
          <w:color w:val="800000"/>
          <w:sz w:val="24"/>
          <w:lang w:eastAsia="ru-RU"/>
        </w:rPr>
        <w:t>ОТ ЧУГУНА К СТА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 конца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до серед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в. сталь получали пудлинговым методом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>puddle</w:t>
      </w:r>
      <w:r>
        <w:rPr>
          <w:color w:val="800000"/>
          <w:sz w:val="24"/>
          <w:lang w:eastAsia="ru-RU"/>
        </w:rPr>
        <w:t>— «месить»). Чугун пере</w:t>
        <w:softHyphen/>
        <w:t>плавляли в печах, выложенных желез</w:t>
        <w:softHyphen/>
        <w:t>ной рудой. Чтобы содержащиеся в руде примеси быстрее окислялись кис</w:t>
        <w:softHyphen/>
        <w:t>лородом воздуха, работник-пудлин</w:t>
        <w:softHyphen/>
        <w:t>говщик помешивал плав железной клю</w:t>
        <w:softHyphen/>
        <w:t>кой. Метод был очень трудоёмкий и малопроизводительный, хотя и давал сталь достаточно высокого кач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856 г. английский изобретатель Генри Бессемер создал конвертор — грушевидную вращающуюся печь, выложенную изнутри кварцевыми огнеупорами. В печь, расположенную горизонтально, заливали расплавлен</w:t>
        <w:softHyphen/>
        <w:t>ный чугун, подавали сжатый воздух, и затем ставили её вертикально. Кисло</w:t>
        <w:softHyphen/>
        <w:t xml:space="preserve">род частично окислял железо до оксида </w:t>
      </w:r>
      <w:r>
        <w:rPr>
          <w:color w:val="800000"/>
          <w:sz w:val="24"/>
          <w:lang w:val="en-US" w:eastAsia="ru-RU"/>
        </w:rPr>
        <w:t xml:space="preserve">FeO, </w:t>
      </w:r>
      <w:r>
        <w:rPr>
          <w:color w:val="800000"/>
          <w:sz w:val="24"/>
          <w:lang w:eastAsia="ru-RU"/>
        </w:rPr>
        <w:t>который, растворяясь в жидком чугуне, окислял углерод, кремний и марганец. Производительность кон</w:t>
        <w:softHyphen/>
        <w:t>вертора была достаточно высокой, не</w:t>
        <w:softHyphen/>
        <w:t>смотря на то что в нём не происходи</w:t>
        <w:softHyphen/>
        <w:t>ло удаления примесей фосф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нглийский металлург Сидни Джилкрист Томас заменил кварцевые огне</w:t>
        <w:softHyphen/>
        <w:t>упоры на жжёные доломитные, со</w:t>
        <w:softHyphen/>
        <w:t>держащие оксиды кальция и магния. В процессе передела чугуна эти окси</w:t>
        <w:softHyphen/>
        <w:t>ды связывали фосфорные примеси (в виде Р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) в фосфаты, которые уда</w:t>
        <w:softHyphen/>
        <w:t>лялись из стали в виде шлаков. Такой конвертор стали называть томасовским, в отличие от бессемеровско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один важный шаг в развитии сталеплавильного производства сде</w:t>
        <w:softHyphen/>
        <w:t>лал немецкий инженер и изобретатель Фридрих Сименс. Он разработал реге</w:t>
        <w:softHyphen/>
        <w:t>неративную газовую печь. В 1865 г. т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ую печь по чертежам Cuменса по</w:t>
        <w:softHyphen/>
        <w:t>строил французский металлург Пьер Мартен вместе с сыном Эмилем. В пе</w:t>
        <w:softHyphen/>
        <w:t>чи огромного размера при сжигании газа достигалась очень высокая темпе</w:t>
        <w:softHyphen/>
        <w:t>ратура (1800 °С), и сталь оставалась жидкой в течение всего процесса пе</w:t>
        <w:softHyphen/>
        <w:t>редела. Главное преимущество марте</w:t>
        <w:softHyphen/>
        <w:t>новских печей заключалось в том, что получаемую сталь можно было разли</w:t>
        <w:softHyphen/>
        <w:t>вать в формы, получая слитки, или про</w:t>
        <w:softHyphen/>
        <w:t>катывать в листы, рельс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едующего революционного пре</w:t>
        <w:softHyphen/>
        <w:t>образования в производстве железа пришлось ждать более 50 лет. В про</w:t>
        <w:softHyphen/>
        <w:t>цессе выплавки металла начали исполь</w:t>
        <w:softHyphen/>
        <w:t>зовать тепло электрической дуги. В печь-«ванну» загружают металличе</w:t>
        <w:softHyphen/>
        <w:t>ский лом, заливают расплавленный чу</w:t>
        <w:softHyphen/>
        <w:t>гун и опускают графитовые электроды. Между электродами и жидким метал</w:t>
        <w:softHyphen/>
        <w:t>лом возникает дуга, температура кото</w:t>
        <w:softHyphen/>
        <w:t>рой достигает 4000 °С. В такой печ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жно создавать окислительные или восстановительные условия. Это поз</w:t>
        <w:softHyphen/>
        <w:t>воляет не только регулировать количе</w:t>
        <w:softHyphen/>
        <w:t>ство примесей, но и вводить в сталь различные добавки. Так получают все</w:t>
        <w:softHyphen/>
        <w:t>возможные специальные сорта стали. Их свойства сильно зависят от приро</w:t>
        <w:softHyphen/>
        <w:t>ды и количества легирующих добавок. Например, высокопрочные стали со</w:t>
        <w:softHyphen/>
        <w:t>держат по 1% хрома и углерода, износостойкие стали — от 10 до 15% марганца и 1 % углерода, инструмен</w:t>
        <w:softHyphen/>
        <w:t>тальные — 4 % хрома и до 20 % вольф</w:t>
        <w:softHyphen/>
        <w:t>рама. Каждая марка легированной ста</w:t>
        <w:softHyphen/>
        <w:t>ли имеет своё название, которое отражает присутствие в ней того или иного элемента. Так, буква С означа</w:t>
        <w:softHyphen/>
        <w:t>ет кремний, Г — марганец, В — вольф</w:t>
        <w:softHyphen/>
        <w:t>рам, Ю — алюминий, М — молибден. Лишь у углерода нет своей бук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 середине 8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уже четверть всей производимой стали вы</w:t>
        <w:softHyphen/>
        <w:t>плавлялась в электропечах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285490" cy="2560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хема кислородного конверто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3348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Оксид желез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 xml:space="preserve">) </w:t>
      </w:r>
      <w:r>
        <w:rPr>
          <w:b/>
          <w:i/>
          <w:color w:val="000000"/>
          <w:sz w:val="24"/>
          <w:lang w:val="en-US" w:eastAsia="ru-RU"/>
        </w:rPr>
        <w:t xml:space="preserve">FeO, </w:t>
      </w:r>
      <w:r>
        <w:rPr>
          <w:b/>
          <w:i/>
          <w:color w:val="000000"/>
          <w:sz w:val="24"/>
          <w:lang w:eastAsia="ru-RU"/>
        </w:rPr>
        <w:t xml:space="preserve">магнитный железняк (магнетит) </w:t>
      </w:r>
      <w:r>
        <w:rPr>
          <w:b/>
          <w:i/>
          <w:color w:val="000000"/>
          <w:sz w:val="24"/>
          <w:lang w:val="en-US" w:eastAsia="ru-RU"/>
        </w:rPr>
        <w:t>Fe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 красный железняк (гематит) </w:t>
      </w:r>
      <w:r>
        <w:rPr>
          <w:b/>
          <w:i/>
          <w:color w:val="000000"/>
          <w:sz w:val="24"/>
          <w:lang w:val="en-US" w:eastAsia="ru-RU"/>
        </w:rPr>
        <w:t>Fe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3 </w:t>
      </w:r>
      <w:r>
        <w:rPr>
          <w:b/>
          <w:i/>
          <w:color w:val="000000"/>
          <w:sz w:val="24"/>
          <w:lang w:eastAsia="ru-RU"/>
        </w:rPr>
        <w:t>(в чашке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и железо также частично окисля</w:t>
        <w:softHyphen/>
        <w:t xml:space="preserve">ется до оксида </w:t>
      </w:r>
      <w:r>
        <w:rPr>
          <w:color w:val="000000"/>
          <w:sz w:val="24"/>
          <w:lang w:val="en-US" w:eastAsia="ru-RU"/>
        </w:rPr>
        <w:t xml:space="preserve">FeO. </w:t>
      </w:r>
      <w:r>
        <w:rPr>
          <w:color w:val="000000"/>
          <w:sz w:val="24"/>
          <w:lang w:eastAsia="ru-RU"/>
        </w:rPr>
        <w:t xml:space="preserve">После того как все примеси, содержавшиеся в чугуне (С, </w:t>
      </w:r>
      <w:r>
        <w:rPr>
          <w:color w:val="000000"/>
          <w:sz w:val="24"/>
          <w:lang w:val="en-US" w:eastAsia="ru-RU"/>
        </w:rPr>
        <w:t xml:space="preserve">Si, P </w:t>
      </w:r>
      <w:r>
        <w:rPr>
          <w:color w:val="000000"/>
          <w:sz w:val="24"/>
          <w:lang w:eastAsia="ru-RU"/>
        </w:rPr>
        <w:t xml:space="preserve">и др.), окислились кислородом, в сталь вводят раскислители — активные металлы </w:t>
      </w:r>
      <w:r>
        <w:rPr>
          <w:color w:val="000000"/>
          <w:sz w:val="24"/>
          <w:lang w:val="en-US" w:eastAsia="ru-RU"/>
        </w:rPr>
        <w:t xml:space="preserve">(Mn, Al, La), </w:t>
      </w:r>
      <w:r>
        <w:rPr>
          <w:color w:val="000000"/>
          <w:sz w:val="24"/>
          <w:lang w:eastAsia="ru-RU"/>
        </w:rPr>
        <w:t>которые вос</w:t>
        <w:softHyphen/>
        <w:t xml:space="preserve">станавливают </w:t>
      </w:r>
      <w:r>
        <w:rPr>
          <w:color w:val="000000"/>
          <w:sz w:val="24"/>
          <w:lang w:val="en-US" w:eastAsia="ru-RU"/>
        </w:rPr>
        <w:t xml:space="preserve">FeO </w:t>
      </w:r>
      <w:r>
        <w:rPr>
          <w:color w:val="000000"/>
          <w:sz w:val="24"/>
          <w:lang w:eastAsia="ru-RU"/>
        </w:rPr>
        <w:t>до металла. Обра</w:t>
        <w:softHyphen/>
        <w:t>зующиеся при этом оксиды реагиру</w:t>
        <w:softHyphen/>
        <w:t xml:space="preserve">ют с кремнезёмом, превращаясь в шлаки: </w:t>
      </w:r>
      <w:r>
        <w:rPr>
          <w:color w:val="000000"/>
          <w:sz w:val="24"/>
          <w:lang w:val="en-US" w:eastAsia="ru-RU"/>
        </w:rPr>
        <w:t>MnO+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MnSi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оследнее время все большее применение находит гораздо более экономичный «прямой» метод полу</w:t>
        <w:softHyphen/>
        <w:t>чения железа. Он основан на восста</w:t>
        <w:softHyphen/>
        <w:t>новлении оксидов железа природ</w:t>
        <w:softHyphen/>
        <w:t>ным газом (метаном С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):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С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3Fe</w:t>
      </w:r>
      <w:r>
        <w:rPr>
          <w:color w:val="000000"/>
          <w:sz w:val="24"/>
          <w:lang w:eastAsia="ru-RU"/>
        </w:rPr>
        <w:t>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Затем же</w:t>
        <w:softHyphen/>
        <w:t xml:space="preserve">лезо переплавляют в электропечах, при необходимости вводя </w:t>
      </w:r>
      <w:r>
        <w:rPr>
          <w:i/>
          <w:color w:val="000000"/>
          <w:sz w:val="24"/>
          <w:lang w:eastAsia="ru-RU"/>
        </w:rPr>
        <w:t>легирую</w:t>
        <w:softHyphen/>
        <w:t xml:space="preserve">щие </w:t>
      </w:r>
      <w:r>
        <w:rPr>
          <w:color w:val="000000"/>
          <w:sz w:val="24"/>
          <w:lang w:eastAsia="ru-RU"/>
        </w:rPr>
        <w:t>добавки, в основном хром или марганец. Таким образом можно по</w:t>
        <w:softHyphen/>
        <w:t>лучать сталь высокого качества, ми</w:t>
        <w:softHyphen/>
        <w:t>нуя стадии выплавки чугуна и его пе</w:t>
        <w:softHyphen/>
        <w:t>реде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ить железо — это полдела. Следующая задача — защитить металл от коррозии. Ежегодно от неё «поги</w:t>
        <w:softHyphen/>
        <w:t>бает» 15—20% всех изделий из желе</w:t>
        <w:softHyphen/>
        <w:t>за. Железо — активный металл, и 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4" w:name="а26"/>
      <w:bookmarkEnd w:id="24"/>
      <w:r>
        <w:rPr>
          <w:color w:val="800000"/>
          <w:sz w:val="24"/>
          <w:lang w:eastAsia="ru-RU"/>
        </w:rPr>
        <w:t>КАК ГОРИТ ЖЕЛЕЗ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уроках химии, на лекциях часто по</w:t>
        <w:softHyphen/>
        <w:t>казывают эффектный опыт горения стальной проволоки в чистом кисло</w:t>
        <w:softHyphen/>
        <w:t>роде. К счастью, в атмосфере Земли кислород составляет лишь пятую часть, поэтому горение железных и стальных изделий сильно замедляется. Но не пре</w:t>
        <w:softHyphen/>
        <w:t>кращается! Этот незримый пожар, кото</w:t>
        <w:softHyphen/>
        <w:t>рый называется коррозией, ежегодно разрушает десятки миллионов тонн вы</w:t>
        <w:softHyphen/>
        <w:t>плавляемого металла. Коррозия не прос</w:t>
        <w:softHyphen/>
        <w:t>то уничтожает металл, на выплавку которого были затрачены огромные усилия. Она выводит из строя готовые изделия, а их стоимость неизмеримо вы</w:t>
        <w:softHyphen/>
        <w:t>ше стоимости самого металла. Коррозия не щадит ни миниатюрные точные дета</w:t>
        <w:softHyphen/>
        <w:t>ли, ни огромные мос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обенно опасна она в тех местах, где металл находится под нагрузкой. Если с помощью мощного пресса не</w:t>
        <w:softHyphen/>
        <w:t>много сплющить стальные шарики от подшипников, а затем эти шарики, на</w:t>
        <w:softHyphen/>
        <w:t>ходящиеся под сильным внутренним напряжением, поместить в разбавлен</w:t>
        <w:softHyphen/>
        <w:t>ный раствор соляной кислоты, то через некоторое время, когда кислота разъес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верхностный слой, энергия напряже</w:t>
        <w:softHyphen/>
        <w:t>ния внезапно освобождается, и шари</w:t>
        <w:softHyphen/>
        <w:t>ки взрываются с громким звук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защиту металлов от коррозии тратятся огромные средства. Например, очень длинные мосты красят непрерыв</w:t>
        <w:softHyphen/>
        <w:t>но: дойдя до конца (на что уходят иног</w:t>
        <w:softHyphen/>
        <w:t>да годы), возвращаются к началу. В промышленно развитых странах убытки от коррозии и затраты на защиту от неё достигают почти 5% от национально</w:t>
        <w:softHyphen/>
        <w:t>го дохо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о из неприятных свойств ржав</w:t>
        <w:softHyphen/>
        <w:t>чины заключается в том, что она зани</w:t>
        <w:softHyphen/>
        <w:t>мает намного больший объём, чем ис</w:t>
        <w:softHyphen/>
        <w:t>ходный металл. Это может вызвать катастрофические последствия: хотя с виду ржавчина кажется рыхлой и мяг</w:t>
        <w:softHyphen/>
        <w:t>кой, при её росте развиваются гигант</w:t>
        <w:softHyphen/>
        <w:t>ские усилия. Когда в Лондоне по про</w:t>
        <w:softHyphen/>
        <w:t>екту Кристофера Рена в 1675—1710 гг. строили грандиозный собор Святого Павла, каменные блоки колокольни для прочности соединили железными ско</w:t>
        <w:softHyphen/>
        <w:t>бами, которые были уложены в желоб</w:t>
        <w:softHyphen/>
        <w:t>ки, выдолбленные в камне. За сотни лет скобы проржавели, увеличились в объ</w:t>
        <w:softHyphen/>
        <w:t>ёме и стали поднимать каменную клад</w:t>
        <w:softHyphen/>
        <w:t>ку, отчего колокольню перекосило. Инженеры подсчитали: давление, развива</w:t>
        <w:softHyphen/>
        <w:t>емое ржавчиной, настолько велико, что приподняло бы даже двухкиломет</w:t>
        <w:softHyphen/>
        <w:t>ровый слой камней! Пришлось разо</w:t>
        <w:softHyphen/>
        <w:t>брать кладку и вставить в желобки но</w:t>
        <w:softHyphen/>
        <w:t>вые скобы из нержавеющей стал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орость окисления железа очень сильно зависит от обшей поверхности соприкосновения металла и воздуха. Так, обычный гвоздь, даже если он сильно нагрет, не скоро превращается в окалину. Мелкие опилки при сильном нагреве быстро сгорают, а при внесе</w:t>
        <w:softHyphen/>
        <w:t>нии в пламя — вспыхивают в виде искр. Химическим способом — восста</w:t>
        <w:softHyphen/>
        <w:t>новлением оксидов железа водоро</w:t>
        <w:softHyphen/>
        <w:t>дом — можно получить ещё более мел</w:t>
        <w:softHyphen/>
        <w:t>кий порошок железа; его называют пирофорным. Он вспыхивает на возду</w:t>
        <w:softHyphen/>
        <w:t>хе уже при обычной температуре. Пи</w:t>
        <w:softHyphen/>
        <w:t>рофорными могут быть и многие дру</w:t>
        <w:softHyphen/>
        <w:t xml:space="preserve">гие металлы в мелкораздробленном состоянии, а также оксид </w:t>
      </w:r>
      <w:r>
        <w:rPr>
          <w:color w:val="800000"/>
          <w:sz w:val="24"/>
          <w:lang w:val="en-US" w:eastAsia="ru-RU"/>
        </w:rPr>
        <w:t>FeO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ычно этот опыт объясняют увели</w:t>
        <w:softHyphen/>
        <w:t>чением поверхности соприкосновения реагентов. Действительно, у очень мел</w:t>
        <w:softHyphen/>
        <w:t>кого порошка железа поверхность мо</w:t>
        <w:softHyphen/>
        <w:t>жет быть огромной. Так, железный ку</w:t>
        <w:softHyphen/>
        <w:t>бик с ребром 1 см имеет поверхнос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Легирование </w:t>
      </w:r>
      <w:r>
        <w:rPr>
          <w:i/>
          <w:color w:val="000000"/>
          <w:sz w:val="24"/>
          <w:lang w:eastAsia="ru-RU"/>
        </w:rPr>
        <w:t xml:space="preserve">(от лат. </w:t>
      </w:r>
      <w:r>
        <w:rPr>
          <w:color w:val="000000"/>
          <w:sz w:val="24"/>
          <w:lang w:val="en-US" w:eastAsia="ru-RU"/>
        </w:rPr>
        <w:t xml:space="preserve">ligare </w:t>
      </w:r>
      <w:r>
        <w:rPr>
          <w:color w:val="000000"/>
          <w:sz w:val="24"/>
          <w:lang w:eastAsia="ru-RU"/>
        </w:rPr>
        <w:t>— «связывать», «соеди</w:t>
        <w:softHyphen/>
        <w:t>нять») — введение в состав металлических сплавов так называемых легирующих элементов для придания сплаву определённых физи</w:t>
        <w:softHyphen/>
        <w:t>ческих, химических или механических свойст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лажном воздухе оно окисляется, пре</w:t>
        <w:softHyphen/>
        <w:t>вращаясь в оксид-гидроксид железа</w:t>
      </w:r>
      <w:r>
        <w:rPr>
          <w:color w:val="000000"/>
          <w:sz w:val="24"/>
          <w:lang w:val="en-US" w:eastAsia="ru-RU"/>
        </w:rPr>
        <w:t xml:space="preserve"> (III</w:t>
      </w:r>
      <w:r>
        <w:rPr>
          <w:color w:val="000000"/>
          <w:sz w:val="24"/>
          <w:lang w:eastAsia="ru-RU"/>
        </w:rPr>
        <w:t>), проще говоря, в ржавчину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4Fe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3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4FeO(OH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жавчина — очень рыхлое вещест</w:t>
        <w:softHyphen/>
        <w:t>во, поэтому влага и кислород легко проникают сквозь неё и продолжают уничтожать железо. Чтобы предотвра</w:t>
        <w:softHyphen/>
        <w:t>тить коррозию, применяют различ</w:t>
        <w:softHyphen/>
        <w:t>ные покрытия. Обычно используют цинк — металл более активный, чем железо (см. статью «Трое из батарей</w:t>
        <w:softHyphen/>
        <w:t>ки»). Другой тип защитных покры</w:t>
        <w:softHyphen/>
        <w:t>тий — полимеры. Чаще всего это ла</w:t>
        <w:softHyphen/>
        <w:t>ки и краски, основой которых служат масла и синтетические смолы. При их высыхании образуется очень плотная плёнка, препятствующая проникнове</w:t>
        <w:softHyphen/>
        <w:t xml:space="preserve">нию влаги к поверхности металла. Для борьбы с коррозией применяют и ингибиторы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inhibere </w:t>
      </w:r>
      <w:r>
        <w:rPr>
          <w:color w:val="000000"/>
          <w:sz w:val="24"/>
          <w:lang w:eastAsia="ru-RU"/>
        </w:rPr>
        <w:t>— «сдерживать», «останавливать») — ве</w:t>
        <w:softHyphen/>
        <w:t>щества, которые подавляют окисление железа, хотя механизм их дейст</w:t>
        <w:softHyphen/>
        <w:t>вия однозначно не установле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ржавеющая сталь, содержащая от 12 до 30% хрома, не подвержена коррозии, устойчива  к действию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24079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Железный купорос </w:t>
      </w:r>
      <w:r>
        <w:rPr>
          <w:b/>
          <w:i/>
          <w:color w:val="000000"/>
          <w:sz w:val="24"/>
          <w:lang w:val="en-US" w:eastAsia="ru-RU"/>
        </w:rPr>
        <w:t>Fe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•7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6 см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, а если бы удалось распилить его на мелкие частицы с ребром 1 мкм (К)-</w:t>
      </w:r>
      <w:r>
        <w:rPr>
          <w:color w:val="800000"/>
          <w:sz w:val="24"/>
          <w:vertAlign w:val="super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см), то общая площадь их поверх</w:t>
        <w:softHyphen/>
        <w:t>ности увеличилась бы в 10 тыс. раз и со</w:t>
        <w:softHyphen/>
        <w:t>ставила бы уже 6 м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при неизменных объёме и массе вещ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нако только увеличением по</w:t>
        <w:softHyphen/>
        <w:t>верхности нельзя объяснить очень вы</w:t>
        <w:softHyphen/>
        <w:t>сокую скорость окисления пирофорно</w:t>
        <w:softHyphen/>
        <w:t>го железа на воздухе. Ведь железный лист площадью 6 м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окисляется очень медленно. Значит, необходимо учи</w:t>
        <w:softHyphen/>
        <w:t>тывать влияние других факторов. Ока</w:t>
        <w:softHyphen/>
        <w:t>зывается, чем мельче частицы, тем больше в них имеется нарушений в рас</w:t>
        <w:softHyphen/>
        <w:t>положении атомов железа в кристалле. Атомы железа в частичках пирофорно</w:t>
        <w:softHyphen/>
        <w:t>го металла обладают значительно боль</w:t>
        <w:softHyphen/>
        <w:t>шей реакционной способностью, чем те же атомы на большой «гладкой» по</w:t>
        <w:softHyphen/>
        <w:t>верх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ыстрое сгорание пирофорного же</w:t>
        <w:softHyphen/>
        <w:t>леза связано также с малой скоростью теплооотвода из зоны реакции. При окислении очень мелкой частицы желе</w:t>
        <w:softHyphen/>
        <w:t>за теплота реакции не может уйти в глубь металла и в основном расходует</w:t>
        <w:softHyphen/>
        <w:t>ся на её нагревание. А чем выше тем</w:t>
        <w:softHyphen/>
        <w:t>пература, тем быстрее скорость реакции. В результате железные пылинки быстро сгораю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делируя различные условия окисления железа, учёные проделали интересный эксперимент. На стеклян</w:t>
        <w:softHyphen/>
        <w:t>ную пластинку толщиной 0,1 мм напы</w:t>
        <w:softHyphen/>
        <w:t>лили в вакууме тончайшую плёнку же</w:t>
        <w:softHyphen/>
        <w:t>леза толщиной всего 0,15 мкм. Затем пластинку вынесли на воздух и быстро нагрели. Теплопроводность стекла не</w:t>
        <w:softHyphen/>
        <w:t>велика, поэтому почти вся тепловая энергия, выделявшаяся в ходе реак</w:t>
        <w:softHyphen/>
        <w:t>ции окисления железа, расходовалась на нагрев металлической плёнки. Это привело к необычным последствиям. В плёнке образовывались микроскопи</w:t>
        <w:softHyphen/>
        <w:t>ческие зародыши продукта реакции — оксида, которые непрерывно росли. При этом скорость роста вглубь состав</w:t>
        <w:softHyphen/>
        <w:t>ляла 2 мкм в секунду, а в стороны — 1 см в секунду, т. е. в 5 тыс. раз быст</w:t>
        <w:softHyphen/>
        <w:t>рее. Плёнка фактически сгорала прямо на глазах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на тонкую прозрачную плёнку попадает свет и отражается от наруж</w:t>
        <w:softHyphen/>
        <w:t>ной и внутренней её границы (очень тонкие плёнки оксида железа прозрач</w:t>
        <w:softHyphen/>
        <w:t>ны), возникает интересное физическое явление — интерференция света. Имен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этим объясняется появление радуж</w:t>
        <w:softHyphen/>
        <w:t>ных колец на воде или на мокром ас</w:t>
        <w:softHyphen/>
        <w:t>фальте, когда на поверхность попада</w:t>
        <w:softHyphen/>
        <w:t>ет капля машинного мас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зная скорость окисления железа вглубь и вширь приводит к тому, что пятно оксида железа в ходе реакции по</w:t>
        <w:softHyphen/>
        <w:t>лучается неравномерным по толщине: в центре оно толще, по краям — тоньше. Каждой толщине пятна соответствует свой цвет, поэтому пятно оксида окра</w:t>
        <w:softHyphen/>
        <w:t>шено в разные цвета. Но если плёнка масла на воде не меняется со временем, то толщина оксидного пятна на железе в ходе реакции растёт. В результате цветные кольца бегут от центра к кра</w:t>
        <w:softHyphen/>
        <w:t>ям. Обычно фиксируется три-четыре цветных волны, после чего железная плёнка полностью переходит в окси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огда такие волны можно видеть и на поверхности сильно накаливае</w:t>
        <w:softHyphen/>
        <w:t>мого стального предмета. Когда его поверхность начинает покрываться тонкой плёнкой оксида, возникает яв</w:t>
        <w:softHyphen/>
        <w:t>ление, которое металлурги называют цветами побежалости: предмет окра</w:t>
        <w:softHyphen/>
        <w:t>шивается попеременно в разные цвета, начиная с бледно-жёлтого и кончая тёмно-сини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Уже при влажности воз</w:t>
        <w:softHyphen/>
        <w:t xml:space="preserve">духа 5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поверхность же</w:t>
        <w:softHyphen/>
        <w:t>леза покрывается слоем во</w:t>
        <w:softHyphen/>
        <w:t>ды толщиной в 15 молекул. Коррозия усиливается в присутствии ионов Cl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, которые частично перево</w:t>
        <w:softHyphen/>
        <w:t xml:space="preserve">дят ржавчину в раствор в виде </w:t>
      </w:r>
      <w:r>
        <w:rPr>
          <w:color w:val="000000"/>
          <w:sz w:val="24"/>
          <w:lang w:val="en-US" w:eastAsia="ru-RU"/>
        </w:rPr>
        <w:t>[Fe(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 каче</w:t>
        <w:softHyphen/>
        <w:t xml:space="preserve">стве ингибиторов коррозии используют раствор </w:t>
      </w:r>
      <w:r>
        <w:rPr>
          <w:color w:val="000000"/>
          <w:sz w:val="24"/>
          <w:lang w:val="en-US" w:eastAsia="ru-RU"/>
        </w:rPr>
        <w:t>NaNO</w:t>
      </w:r>
      <w:r>
        <w:rPr>
          <w:color w:val="000000"/>
          <w:sz w:val="24"/>
          <w:vertAlign w:val="subscript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>в глицерине, амины (бутил-амин) и их со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слот и щелочей. К сожалению, она значительно дороже обыч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елезо легко вступает в реакцию с растворами кислот, но на холоду практически не реагирует с концен</w:t>
        <w:softHyphen/>
        <w:t>трированными серной и азотной кислотами. Причина в том, что на поверхности металла образуется тон</w:t>
        <w:softHyphen/>
        <w:t>чайший и очень плотный слой окси</w:t>
        <w:softHyphen/>
        <w:t xml:space="preserve">д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Поэтому концентрирован</w:t>
        <w:softHyphen/>
        <w:t>ные серную и азотную кислоты перевозят в стальных цистерн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растворении железа в раство</w:t>
        <w:softHyphen/>
        <w:t xml:space="preserve">рах кислот образуются соли железа (П): </w:t>
      </w:r>
      <w:r>
        <w:rPr>
          <w:color w:val="000000"/>
          <w:sz w:val="24"/>
          <w:lang w:val="en-US" w:eastAsia="ru-RU"/>
        </w:rPr>
        <w:t>Fe+2HC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Fe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 при го</w:t>
        <w:softHyphen/>
        <w:t xml:space="preserve">рении металла в хлоре — соединения железа(Ш): </w:t>
      </w:r>
      <w:r>
        <w:rPr>
          <w:color w:val="000000"/>
          <w:sz w:val="24"/>
          <w:lang w:val="en-US" w:eastAsia="ru-RU"/>
        </w:rPr>
        <w:t>2Fe</w:t>
      </w:r>
      <w:r>
        <w:rPr>
          <w:color w:val="000000"/>
          <w:sz w:val="24"/>
          <w:lang w:eastAsia="ru-RU"/>
        </w:rPr>
        <w:t>+3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Fe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сцветный гидроксид желез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 xml:space="preserve">) проявляет только основные свойства: он легко растворяется в кислотах. На воздухе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быстро окисляется, превращаясь в жёлто-коричневый гидроксид железа(Ш). В отличие от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он амфотерен, хотя его ки</w:t>
        <w:softHyphen/>
        <w:t>слотные свойства выражены намно</w:t>
        <w:softHyphen/>
        <w:t>го слабее основных; он растворяется только в концентрированных щело</w:t>
        <w:softHyphen/>
        <w:t xml:space="preserve">чах при нагревании: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3КОН=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Fe(OH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остоверно установленная макси</w:t>
        <w:softHyphen/>
        <w:t>мальная степень окисления железа +6. Примером может служить реак</w:t>
        <w:softHyphen/>
        <w:t xml:space="preserve">ция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 сильным окислите</w:t>
        <w:softHyphen/>
        <w:t>лем, например с бромом, в щелочной среде; при этом образуется вишнёвый раствор феррат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2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3B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+10КОН=</w:t>
      </w:r>
      <w:r>
        <w:rPr>
          <w:color w:val="000000"/>
          <w:sz w:val="24"/>
          <w:lang w:val="en-US" w:eastAsia="ru-RU"/>
        </w:rPr>
        <w:t>2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Fe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6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Br+8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ерраты — очень сильные окисли</w:t>
        <w:softHyphen/>
        <w:t>тели, в кислых растворах они окис</w:t>
        <w:softHyphen/>
        <w:t>ляют даже воду с выделением кисло</w:t>
        <w:softHyphen/>
        <w:t>род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4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Fe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10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4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0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ЛЫЕ ДУХИ КОБОЛД И НИ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равнению с испокон веков из</w:t>
        <w:softHyphen/>
        <w:t>вестным человеку железом, его сосе</w:t>
        <w:softHyphen/>
        <w:t>ди по периодической системе, ко</w:t>
        <w:softHyphen/>
        <w:t>бальт и никель, были открыты, можно сказать, совсем недав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тория кобальта как химическо</w:t>
        <w:softHyphen/>
        <w:t>го элемента началась в Саксонии, на серебряных рудниках. Иногда из руды, очень похожей на серебряную, не удавалось получить желанный ме</w:t>
        <w:softHyphen/>
        <w:t>талл, а при её обжиге выделялся ядо</w:t>
        <w:softHyphen/>
        <w:t>витый газ. В таком случае говорили, что рудокопы потревожили злого ду</w:t>
        <w:softHyphen/>
        <w:t>ха Коболда. В 1735 г. шведский химик Георг Брандт (1694— 17б8) установил, что в «злом» минерале содержатся мышьяк (поэтому при обжиге выде</w:t>
        <w:softHyphen/>
        <w:t xml:space="preserve">лялись ядовитые пары </w:t>
      </w:r>
      <w:r>
        <w:rPr>
          <w:color w:val="000000"/>
          <w:sz w:val="24"/>
          <w:lang w:val="en-US" w:eastAsia="ru-RU"/>
        </w:rPr>
        <w:t>As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неиз</w:t>
        <w:softHyphen/>
        <w:t>вестный металл. Брандт выделил его и сохранил за ним название «ко</w:t>
        <w:softHyphen/>
        <w:t>бальт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икель был обнаружен в краснова</w:t>
        <w:softHyphen/>
        <w:t>того цвета руде, содержащей, как по</w:t>
        <w:softHyphen/>
        <w:t xml:space="preserve">том выяснилось, арсенид никеля </w:t>
      </w:r>
      <w:r>
        <w:rPr>
          <w:color w:val="000000"/>
          <w:sz w:val="24"/>
          <w:lang w:val="en-US" w:eastAsia="ru-RU"/>
        </w:rPr>
        <w:t xml:space="preserve">NiAs. </w:t>
      </w:r>
      <w:r>
        <w:rPr>
          <w:color w:val="000000"/>
          <w:sz w:val="24"/>
          <w:lang w:eastAsia="ru-RU"/>
        </w:rPr>
        <w:t>По цвету руды заключили, что в ней должна быть медь, однако попытки её выплавить оканчивались неудачей. Горняки считали, что это проделки насмешника Ника (Николаса) — хозя</w:t>
        <w:softHyphen/>
        <w:t>ина подземных богатств. Когда люди научились отличать «чужую» руду от настоящей медной, они дали ей назва</w:t>
        <w:softHyphen/>
        <w:t>ние «купферникель», т. е. «медь Ника». В 1751 г. именно из этой руды швед</w:t>
        <w:softHyphen/>
        <w:t>ский учёный Аксель Фредрик Кронстедт (1722—1765) выделил неизвест</w:t>
        <w:softHyphen/>
        <w:t>ный ранее оксид зелёного цвета. Восстановив оксид, Кронстедт полу</w:t>
        <w:softHyphen/>
        <w:t>чил металл, названный им никел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лгое время кобальт не находил применения из-за хрупкости, а никель ограниченно использовался только в ювелирном деле. Лишь в 70-х г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2206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лорид кобаль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оС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•6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его водный раство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121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и желез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(III): </w:t>
      </w:r>
      <w:r>
        <w:rPr>
          <w:b/>
          <w:i/>
          <w:color w:val="000000"/>
          <w:sz w:val="24"/>
          <w:lang w:val="en-US" w:eastAsia="ru-RU"/>
        </w:rPr>
        <w:t>FeCl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eastAsia="ru-RU"/>
        </w:rPr>
        <w:t>•6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 xml:space="preserve">О (слева) и </w:t>
      </w:r>
      <w:r>
        <w:rPr>
          <w:b/>
          <w:i/>
          <w:color w:val="000000"/>
          <w:sz w:val="24"/>
          <w:lang w:val="en-US" w:eastAsia="ru-RU"/>
        </w:rPr>
        <w:t>Fe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(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8714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кисление </w:t>
      </w:r>
      <w:r>
        <w:rPr>
          <w:b/>
          <w:i/>
          <w:color w:val="000000"/>
          <w:sz w:val="24"/>
          <w:lang w:val="en-US" w:eastAsia="ru-RU"/>
        </w:rPr>
        <w:t>Fe(OH)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2 </w:t>
      </w:r>
      <w:r>
        <w:rPr>
          <w:b/>
          <w:i/>
          <w:color w:val="000000"/>
          <w:sz w:val="24"/>
          <w:lang w:eastAsia="ru-RU"/>
        </w:rPr>
        <w:t xml:space="preserve">на воздухе. Белый осадок </w:t>
      </w:r>
      <w:r>
        <w:rPr>
          <w:b/>
          <w:i/>
          <w:color w:val="000000"/>
          <w:sz w:val="24"/>
          <w:lang w:val="en-US" w:eastAsia="ru-RU"/>
        </w:rPr>
        <w:t>Fe(OH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(на дне пробирки) на воздухе мгновенно окисляется в жёлто-коричневый </w:t>
      </w:r>
      <w:r>
        <w:rPr>
          <w:b/>
          <w:i/>
          <w:color w:val="000000"/>
          <w:sz w:val="24"/>
          <w:lang w:val="en-US" w:eastAsia="ru-RU"/>
        </w:rPr>
        <w:t>Fe(OH)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Промежуточным продуктом окисления является грязно-зелёный осадок гидроксида, содержащего </w:t>
      </w:r>
      <w:r>
        <w:rPr>
          <w:b/>
          <w:i/>
          <w:color w:val="000000"/>
          <w:sz w:val="24"/>
          <w:lang w:val="en-US" w:eastAsia="ru-RU"/>
        </w:rPr>
        <w:t xml:space="preserve">Fe (II)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b/>
          <w:i/>
          <w:color w:val="000000"/>
          <w:sz w:val="24"/>
          <w:lang w:val="en-US" w:eastAsia="ru-RU"/>
        </w:rPr>
        <w:t>Fe (III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2292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лорид нике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NiCl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eastAsia="ru-RU"/>
        </w:rPr>
        <w:t>•6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его водный раство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кончательно установили, что хрупкость никеля обусловлена приме</w:t>
        <w:softHyphen/>
        <w:t>сями мышьяка и серы. Для получения ковких металлов к плаву добавляют магний, который связывает эти при</w:t>
        <w:softHyphen/>
        <w:t>меси. Чистые кобальт и никель пред</w:t>
        <w:softHyphen/>
        <w:t>ставляют собой твёрдые серебристо-белые металлы (с температурами плавления 1494 и 1455 °С соответст</w:t>
        <w:softHyphen/>
        <w:t>венно), прочные и пластичные. По</w:t>
        <w:softHyphen/>
        <w:t>добно железу, они легко намагничива</w:t>
        <w:softHyphen/>
        <w:t>ются. Однако спутать с железом их невозможно — оба металла настоль</w:t>
        <w:softHyphen/>
        <w:t>ко устойчивы к коррозии, что не туск</w:t>
        <w:softHyphen/>
        <w:t>неют на воздухе и лишь очень медлен</w:t>
        <w:softHyphen/>
        <w:t>но растворяются в кислотах. Многие их сплавы обладают уникальными свойствами. Наиболее известны хро</w:t>
        <w:softHyphen/>
        <w:t>мо-кобальтовые сплавы — лёгкие и прочные, применяемые для изготов</w:t>
        <w:softHyphen/>
        <w:t>ления авиатурбин. Сплав никеля с железом незаменим в микроэлектро</w:t>
        <w:softHyphen/>
        <w:t>нике, а медно-никелевый сплав монель — широко используемый конст</w:t>
        <w:softHyphen/>
        <w:t>рукционный материа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чаще всего мы сталкиваемся с другим медно-никелевым сплавом, тем, из которого изготовляют моне</w:t>
        <w:softHyphen/>
        <w:t>ты. В США с 1866 г. из него чеканят пятицентовые монеты. С тех пор аме</w:t>
        <w:softHyphen/>
        <w:t xml:space="preserve">риканцы так их и называют — </w:t>
      </w:r>
      <w:r>
        <w:rPr>
          <w:color w:val="000000"/>
          <w:sz w:val="24"/>
          <w:lang w:val="en-US" w:eastAsia="ru-RU"/>
        </w:rPr>
        <w:t>nickels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дивительно, но никель (обычно в виде сплавов с медью) содержался в монетах и металлической посуде, из</w:t>
        <w:softHyphen/>
        <w:t>готовленных в разных частях света ещё до новой эры. Некоторые соеди</w:t>
        <w:softHyphen/>
        <w:t>нения кобальта были известны древ</w:t>
        <w:softHyphen/>
        <w:t>ним египтянам. Сплавляя обожжённы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кобальтовые руды с песком и поташом (карбонатом калия) и затем измельчая сплав, получали порошок синего цве</w:t>
        <w:softHyphen/>
        <w:t>та. Его использовали для изготовления цветного непрозрачного стекла. Кста</w:t>
        <w:softHyphen/>
        <w:t>ти, соединения кобальта и никеля в водном растворе тоже красиво окра</w:t>
        <w:softHyphen/>
        <w:t>шены: соли Со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 xml:space="preserve"> имеют розовый цвет, </w:t>
      </w:r>
      <w:r>
        <w:rPr>
          <w:color w:val="000000"/>
          <w:sz w:val="24"/>
          <w:lang w:val="en-US" w:eastAsia="ru-RU"/>
        </w:rPr>
        <w:t>a Ni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зелёны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 химическим свойствам кобальт и никель похожи на железо, но в ря</w:t>
        <w:softHyphen/>
        <w:t xml:space="preserve">ду </w:t>
      </w:r>
      <w:r>
        <w:rPr>
          <w:color w:val="000000"/>
          <w:sz w:val="24"/>
          <w:lang w:val="en-US" w:eastAsia="ru-RU"/>
        </w:rPr>
        <w:t xml:space="preserve">Fe </w:t>
      </w:r>
      <w:r>
        <w:rPr>
          <w:color w:val="000000"/>
          <w:sz w:val="24"/>
          <w:lang w:eastAsia="ru-RU"/>
        </w:rPr>
        <w:t xml:space="preserve">— Со — </w:t>
      </w:r>
      <w:r>
        <w:rPr>
          <w:color w:val="000000"/>
          <w:sz w:val="24"/>
          <w:lang w:val="en-US" w:eastAsia="ru-RU"/>
        </w:rPr>
        <w:t xml:space="preserve">Ni </w:t>
      </w:r>
      <w:r>
        <w:rPr>
          <w:color w:val="000000"/>
          <w:sz w:val="24"/>
          <w:lang w:eastAsia="ru-RU"/>
        </w:rPr>
        <w:t>устойчивость степе</w:t>
        <w:softHyphen/>
        <w:t>ни окисления +3 падает. Гидроксиды кобальт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 и никел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 нераствори</w:t>
        <w:softHyphen/>
        <w:t>мы в воде и обладают только основ</w:t>
        <w:softHyphen/>
        <w:t>ными свойств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ЕСТЬ БЛАГОРОДНЫ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роткой форме периодической системы в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группу наряду с желе</w:t>
        <w:softHyphen/>
        <w:t>зом, кобальтом и никелем входят шесть платиновых металлов. Другое их название — благородные металлы. Платина была известна в Южной Америке ещё в доколумбовы време</w:t>
        <w:softHyphen/>
        <w:t>на. По цвету и блеску этот металл по</w:t>
        <w:softHyphen/>
        <w:t>хож на серебро, поэтому испанцы, покорившие большую часть конти</w:t>
        <w:softHyphen/>
        <w:t xml:space="preserve">нента, и называли его платиной </w:t>
      </w:r>
      <w:r>
        <w:rPr>
          <w:i/>
          <w:color w:val="000000"/>
          <w:sz w:val="24"/>
          <w:lang w:eastAsia="ru-RU"/>
        </w:rPr>
        <w:t xml:space="preserve">(исп. </w:t>
      </w:r>
      <w:r>
        <w:rPr>
          <w:color w:val="000000"/>
          <w:sz w:val="24"/>
          <w:lang w:val="en-US" w:eastAsia="ru-RU"/>
        </w:rPr>
        <w:t xml:space="preserve">platina </w:t>
      </w:r>
      <w:r>
        <w:rPr>
          <w:color w:val="000000"/>
          <w:sz w:val="24"/>
          <w:lang w:eastAsia="ru-RU"/>
        </w:rPr>
        <w:t xml:space="preserve">— уменьшительное от </w:t>
      </w:r>
      <w:r>
        <w:rPr>
          <w:color w:val="000000"/>
          <w:sz w:val="24"/>
          <w:lang w:val="en-US" w:eastAsia="ru-RU"/>
        </w:rPr>
        <w:t xml:space="preserve">plata </w:t>
      </w:r>
      <w:r>
        <w:rPr>
          <w:color w:val="000000"/>
          <w:sz w:val="24"/>
          <w:lang w:eastAsia="ru-RU"/>
        </w:rPr>
        <w:t>— «серебро»). Свойства платины описал испанский офицер дон Антонио де Ульоа в 1748 г. Спустя полвека, в 1803—1804 гг., были выделены спутники платины — палладий, ро</w:t>
        <w:softHyphen/>
        <w:t>дий, иридий и осмий. Последний металл платинового семейства открыт в 1844 Г. профессором Казанско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99105" cy="2054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тина — серовато-белый пластичный металл, довольно мягкий и ковк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Все шесть платиновых металлов — тугоплавкие серебристо-серые вещества, различающиеся по твёрдо</w:t>
        <w:softHyphen/>
        <w:t xml:space="preserve">сти: платина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 xml:space="preserve">=1769°С) и паллад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 xml:space="preserve">=1554°С) — мягкие и пластичные, осм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3027 °С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руте</w:t>
        <w:softHyphen/>
        <w:t>ний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2334 °С)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руп</w:t>
        <w:softHyphen/>
        <w:t xml:space="preserve">кие, род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1963 °С) и ирид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val="en-US" w:eastAsia="ru-RU"/>
        </w:rPr>
        <w:t xml:space="preserve"> = </w:t>
      </w:r>
      <w:r>
        <w:rPr>
          <w:color w:val="000000"/>
          <w:sz w:val="24"/>
          <w:lang w:eastAsia="ru-RU"/>
        </w:rPr>
        <w:t>2447 °С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— твёрдые и прочны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ниверситета Карлом Карловичем Клаусом (1796—1864) и назван руте</w:t>
        <w:softHyphen/>
        <w:t>нием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Ruthenia </w:t>
      </w:r>
      <w:r>
        <w:rPr>
          <w:color w:val="000000"/>
          <w:sz w:val="24"/>
          <w:lang w:eastAsia="ru-RU"/>
        </w:rPr>
        <w:t>— «Русь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тиновые металлы обычно встречаются вместе в самородном виде или в форме соединений, напри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р сульфидов. Многие химики по</w:t>
        <w:softHyphen/>
        <w:t>тратили годы на разработку методов их разделения. Из десятков уравнений химических реакций, описывающих этот трудоёмкий процесс, приведём для иллюстрации лишь три: растворе-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25" w:name="а27"/>
      <w:bookmarkEnd w:id="25"/>
      <w:r>
        <w:rPr>
          <w:color w:val="800000"/>
          <w:sz w:val="24"/>
          <w:lang w:eastAsia="ru-RU"/>
        </w:rPr>
        <w:t xml:space="preserve">МОНЕТЫ </w:t>
      </w:r>
      <w:r>
        <w:rPr>
          <w:color w:val="800000"/>
          <w:sz w:val="24"/>
          <w:lang w:val="en-US" w:eastAsia="ru-RU"/>
        </w:rPr>
        <w:t xml:space="preserve">VIII </w:t>
      </w:r>
      <w:r>
        <w:rPr>
          <w:color w:val="800000"/>
          <w:sz w:val="24"/>
          <w:lang w:eastAsia="ru-RU"/>
        </w:rPr>
        <w:t>ГРУПП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читается, что первые в истории чело</w:t>
        <w:softHyphen/>
        <w:t xml:space="preserve">вечества монеты были отчеканены в </w:t>
      </w:r>
      <w:r>
        <w:rPr>
          <w:color w:val="800000"/>
          <w:sz w:val="24"/>
          <w:lang w:val="en-US" w:eastAsia="ru-RU"/>
        </w:rPr>
        <w:t xml:space="preserve">VII </w:t>
      </w:r>
      <w:r>
        <w:rPr>
          <w:color w:val="800000"/>
          <w:sz w:val="24"/>
          <w:lang w:eastAsia="ru-RU"/>
        </w:rPr>
        <w:t>в. до н. э. в Лидийском царстве из электрума — природного сплава золо</w:t>
        <w:softHyphen/>
        <w:t>та с серебром, содержащего до 30% серебра. В последующие века основны</w:t>
        <w:softHyphen/>
        <w:t>ми монетными металлами стали золо</w:t>
        <w:softHyphen/>
        <w:t>то, серебро и мед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 второй полов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к этим трём металлам добавился и четвёр</w:t>
        <w:softHyphen/>
        <w:t>тый — никель. Из чистого никеля от</w:t>
        <w:softHyphen/>
        <w:t>чеканены, например, современные 50-франковые бельгийские монеты. Но чаше используют медно-никелевый сплав. Интересно, что в древней Бактрии делали монеты из почти сов</w:t>
        <w:softHyphen/>
        <w:t>ременного медно-никелевого сплава, содержащего 20 % никеля. Этот состав соответствовал естественным рудным залеж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лучаи использования для изготов</w:t>
        <w:softHyphen/>
        <w:t xml:space="preserve">ления монет других металлов </w:t>
      </w:r>
      <w:r>
        <w:rPr>
          <w:color w:val="800000"/>
          <w:sz w:val="24"/>
          <w:lang w:val="en-US" w:eastAsia="ru-RU"/>
        </w:rPr>
        <w:t xml:space="preserve">VIII </w:t>
      </w:r>
      <w:r>
        <w:rPr>
          <w:color w:val="800000"/>
          <w:sz w:val="24"/>
          <w:lang w:eastAsia="ru-RU"/>
        </w:rPr>
        <w:t>груп</w:t>
        <w:softHyphen/>
        <w:t>пы немногочисленны. В Византии, а также в средневековом Китае и Японии в ходу были железные деньги. Сегодня из железа (вернее, из стали) отчекане</w:t>
        <w:softHyphen/>
        <w:t>ны монеты Боливии, Бразилии, Нидер</w:t>
        <w:softHyphen/>
        <w:t>ландов, Индии, Италии и других стран, а также российские и украинские ко</w:t>
        <w:softHyphen/>
        <w:t>пейки и пятачки. Стальные монеты стойки к истиранию, часто в них е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егирующие добавки хрома. Так, неко</w:t>
        <w:softHyphen/>
        <w:t>торые итальянские монеты содержат 18,25% хрома, украинские — 16,82%. Монеты из чистого железа выпускались в Люксембурге и Финлянд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 драгоценных металлов сейчас чеканят в основном памятные и юби</w:t>
        <w:softHyphen/>
        <w:t>лейные монеты. Так, в нашей стране помимо золотых и серебряных выпус</w:t>
        <w:softHyphen/>
        <w:t>кают монеты из палладия 999 пробы (5, 10 и 25 рублей) и платины 999 пробы (25, 50 и 150 рублей). Платиновые вы</w:t>
        <w:softHyphen/>
        <w:t>пускались ещё к Московской Олимпиа</w:t>
        <w:softHyphen/>
        <w:t>де 1980 г, а палладиевые впервые от</w:t>
        <w:softHyphen/>
        <w:t xml:space="preserve">чеканены' в 1988 г. — к 1000-летию Крещения Руси. Платиновые монеты в конц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чеканились и в других стра</w:t>
        <w:softHyphen/>
        <w:t>нах, причём не в самых крупных, таких, как Гибралтар, Заир, Лесото, Макао, Панама, Папуа—Новая Гвинея, Cuнга</w:t>
        <w:softHyphen/>
        <w:t>пур, Тонга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неты из металлов платиновой группы предназначены в основном для коллекционеров и выпускаются малы</w:t>
        <w:softHyphen/>
        <w:t>ми тиражами. Но был в истории Рос</w:t>
        <w:softHyphen/>
        <w:t>сии период (с 1828 по 1845 г.), когда платиновые монеты достоинством 3, 6 и 12 рублей находились в обращении. Одних только трёхрублёвых монет бы</w:t>
        <w:softHyphen/>
        <w:t>ло отчеканено более 200 тыс. — это уникальное явление в мировой практи</w:t>
        <w:softHyphen/>
        <w:t>ке. Объясняется оно началом добычи на уральских рудниках платины, которая не находила в те годы промышлен</w:t>
        <w:softHyphen/>
        <w:t>ного приме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ладельцы рудников Демидовы из</w:t>
        <w:softHyphen/>
        <w:t>влекали большую выгоду от продажи платины правительству. В 1845 г. по на</w:t>
        <w:softHyphen/>
        <w:t>стоянию нового министра финансов вы</w:t>
        <w:softHyphen/>
        <w:t>пуск платиновых монет был прекращён, и все они срочно изъяты из обращения. Причины этой экстренной меры назы</w:t>
        <w:softHyphen/>
        <w:t>вают разные. Говорят, что боялись под</w:t>
        <w:softHyphen/>
        <w:t>делки монет за границей (где платина была якобы дешевле) и их тайного ввоза в Россию. Однако ни одной поддельной монеты среди изъятых не обнаружили. По другой версии, более правдоподоб</w:t>
        <w:softHyphen/>
        <w:t>ной, спрос на платину и её цена в Евро</w:t>
        <w:softHyphen/>
        <w:t>пе выросли настолько, что металл в мо</w:t>
        <w:softHyphen/>
        <w:t>нетах стал дороже их номинала. Но тогда уже следовало опасаться другого: тайного вывоза монет из России для их переплавки и продажи слитков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но, что Майкл Фарадей на своей популярной лекции о платине, прочитанной 22 февраля 1861 г., по</w:t>
        <w:softHyphen/>
        <w:t>казывал русские платиновые монеты. Проанализировав их состав, он нашёл, что в монетах содержится 97% плати</w:t>
        <w:softHyphen/>
        <w:t>ны, 1,2% иридия, 0,5% родия, 0,25% палладия и другие примеси. Фарадей отдал должное российским мастерам, сумевшим отчеканить деньги из недо</w:t>
        <w:softHyphen/>
        <w:t>статочно очищенной и потому доволь</w:t>
        <w:softHyphen/>
        <w:t>но хрупкой платин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6339840" cy="15665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Монеты из металлов </w:t>
      </w:r>
      <w:r>
        <w:rPr>
          <w:b/>
          <w:i/>
          <w:color w:val="800000"/>
          <w:sz w:val="24"/>
          <w:lang w:val="en-US" w:eastAsia="ru-RU"/>
        </w:rPr>
        <w:t xml:space="preserve">VIII </w:t>
      </w:r>
      <w:r>
        <w:rPr>
          <w:b/>
          <w:i/>
          <w:color w:val="800000"/>
          <w:sz w:val="24"/>
          <w:lang w:eastAsia="ru-RU"/>
        </w:rPr>
        <w:t>группы — палладия, железа, сплава железа с хромом, нике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е палладия в азотной кислоте, ще</w:t>
        <w:softHyphen/>
        <w:t>лочное окислительное сплавление рутения и термическое разложение хлорокомплекса платины с образова</w:t>
        <w:softHyphen/>
        <w:t>нием светло-серого порошка губча</w:t>
        <w:softHyphen/>
        <w:t>той платины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8690" cy="11277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 данным каталогов 2000 г. веду</w:t>
        <w:softHyphen/>
        <w:t>щих зарубежных фирм, производя</w:t>
        <w:softHyphen/>
        <w:t>щих реактивы, средняя цена платино</w:t>
        <w:softHyphen/>
        <w:t xml:space="preserve">вых металлов составляет (за единицу принята цена золота): </w:t>
      </w:r>
      <w:r>
        <w:rPr>
          <w:color w:val="000000"/>
          <w:sz w:val="24"/>
          <w:lang w:val="en-US" w:eastAsia="ru-RU"/>
        </w:rPr>
        <w:t xml:space="preserve">Pd, Ru — </w:t>
      </w:r>
      <w:r>
        <w:rPr>
          <w:color w:val="000000"/>
          <w:sz w:val="24"/>
          <w:lang w:eastAsia="ru-RU"/>
        </w:rPr>
        <w:t xml:space="preserve">0,4; </w:t>
      </w:r>
      <w:r>
        <w:rPr>
          <w:color w:val="000000"/>
          <w:sz w:val="24"/>
          <w:lang w:val="en-US" w:eastAsia="ru-RU"/>
        </w:rPr>
        <w:t xml:space="preserve">Pt </w:t>
      </w:r>
      <w:r>
        <w:rPr>
          <w:color w:val="000000"/>
          <w:sz w:val="24"/>
          <w:lang w:eastAsia="ru-RU"/>
        </w:rPr>
        <w:t xml:space="preserve">— 1; </w:t>
      </w:r>
      <w:r>
        <w:rPr>
          <w:color w:val="000000"/>
          <w:sz w:val="24"/>
          <w:lang w:val="en-US" w:eastAsia="ru-RU"/>
        </w:rPr>
        <w:t xml:space="preserve">Ir </w:t>
      </w:r>
      <w:r>
        <w:rPr>
          <w:color w:val="000000"/>
          <w:sz w:val="24"/>
          <w:lang w:eastAsia="ru-RU"/>
        </w:rPr>
        <w:t xml:space="preserve">— 1,2; </w:t>
      </w:r>
      <w:r>
        <w:rPr>
          <w:color w:val="000000"/>
          <w:sz w:val="24"/>
          <w:lang w:val="en-US" w:eastAsia="ru-RU"/>
        </w:rPr>
        <w:t xml:space="preserve">Os </w:t>
      </w:r>
      <w:r>
        <w:rPr>
          <w:color w:val="000000"/>
          <w:sz w:val="24"/>
          <w:lang w:eastAsia="ru-RU"/>
        </w:rPr>
        <w:t xml:space="preserve">— 1,9; </w:t>
      </w:r>
      <w:r>
        <w:rPr>
          <w:color w:val="000000"/>
          <w:sz w:val="24"/>
          <w:lang w:val="en-US" w:eastAsia="ru-RU"/>
        </w:rPr>
        <w:t xml:space="preserve">Rh </w:t>
      </w:r>
      <w:r>
        <w:rPr>
          <w:color w:val="000000"/>
          <w:sz w:val="24"/>
          <w:lang w:eastAsia="ru-RU"/>
        </w:rPr>
        <w:t>— 2,8. Следует отметить, что биржевые це</w:t>
        <w:softHyphen/>
        <w:t>ны на эти металлы (как и на золото) могут значительно колебаться в зави</w:t>
        <w:softHyphen/>
        <w:t>симости от спроса и предложения. Так, на Лондонской бирже цена на зо</w:t>
        <w:softHyphen/>
        <w:t>лото снизилась с 410 долларов за тройскую унцию (31,1 г) в январе 1996 г. до 237 долларов в июле 1999 г., после объявления Англии о намере</w:t>
        <w:softHyphen/>
        <w:t>нии продать за пять лет 50% своих золотых запасов, т. е. 450 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менение платиновых металлов основано главным образом на их химической инертности, а также на высокой каталитической активности. Посуда из платины необходима при работе с сильно коррозионными ве</w:t>
        <w:softHyphen/>
        <w:t>ществами, например расплавами фто</w:t>
        <w:softHyphen/>
        <w:t>ридов. Сетка из платино-родиевого сплава служит катализатором в про</w:t>
        <w:softHyphen/>
        <w:t>изводстве азотной кислоты на стадии окисления аммиа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ое свойство одного из платиновых металлов, палладия, — способность обратимо поглощать во</w:t>
        <w:softHyphen/>
        <w:t>дород: при 80 °С и атмосферном дав</w:t>
        <w:softHyphen/>
        <w:t>лении 1 объём металла поглощает до 900 объёмов водорода. Водород нахо</w:t>
        <w:softHyphen/>
        <w:t>дится в металле в атомарном виде и обладает высокой химической актив</w:t>
        <w:softHyphen/>
        <w:t>ностью. Палладий применяют в каче</w:t>
        <w:softHyphen/>
        <w:t>стве катализатора в реакциях гидриро</w:t>
        <w:softHyphen/>
        <w:t>вания —- присоединения водорода к ненасыщенным органическим соеди</w:t>
        <w:softHyphen/>
        <w:t>нениям. Используют палладий и 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6" w:name="а28"/>
      <w:bookmarkEnd w:id="26"/>
      <w:r>
        <w:rPr>
          <w:color w:val="800000"/>
          <w:sz w:val="24"/>
          <w:lang w:eastAsia="ru-RU"/>
        </w:rPr>
        <w:t>МЕДАЛЬ ВОЛЛАСТО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еди многочисленных знаков отличия, которыми награждают выдающих</w:t>
        <w:softHyphen/>
        <w:t>ся учёных, есть одна медаль, которая сделана из чистого палладия. Это ме</w:t>
        <w:softHyphen/>
        <w:t xml:space="preserve">даль имени Волластона, присуждаемая ежегодно Лондонским геологическим обществом. Чем же так прославился Уильям Хайд Волластон (1766—1828)? Ещё в конц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он был мало кому известным лондонским врачом. В то время многие врачи являлись также аптекарями, а значит, и химиками. Волластон оказался неплохим химиком, он изобрёл новый способ изготовле</w:t>
        <w:softHyphen/>
        <w:t>ния платиновой посуды и наладил её производств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збогатев таким образом, Волластон навсегда оставил медицинскую практику и посвятил себя химии и минералогии. Его основной научной за</w:t>
        <w:softHyphen/>
        <w:t xml:space="preserve">дачей стало выделение платины из руд и её очистка. В ходе исследований Волластон отделял и анализировал все примеси. Результатом этих работ стало открытие палладия и родия. Родий учёный назвал так по розовому цвету его солей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родон» — «роза»), а палладий получил своё имя в честь недавно открытой немецким астрономом Генрихом Ольберсом ма</w:t>
        <w:softHyphen/>
        <w:t>лой планеты Паллады (Афина Паллада — греческая богиня мудрости). В 1804 г. Волластон обнаружил в горных породах самородный палладий, а затем сумел изготовить и первый слиток чистого паллад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эти же годы английский химик Смитсон Теннант (1761 ——1815) выде</w:t>
        <w:softHyphen/>
        <w:t xml:space="preserve">лил ещё два платиновых металла — иридий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 xml:space="preserve">«иридос» — «радуга») и осмий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 xml:space="preserve">«осме» — «запах»; оксид </w:t>
      </w:r>
      <w:r>
        <w:rPr>
          <w:color w:val="800000"/>
          <w:sz w:val="24"/>
          <w:lang w:val="en-US" w:eastAsia="ru-RU"/>
        </w:rPr>
        <w:t>O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меет неприятный запах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велирном деле. Он хорошо полиру</w:t>
        <w:softHyphen/>
        <w:t>ется и не тускнеет на воздухе, в опра</w:t>
        <w:softHyphen/>
        <w:t>ву из палладия помещают многие дра</w:t>
        <w:softHyphen/>
        <w:t>гоценные камни. Большое количество родия идёт на производство катализа</w:t>
        <w:softHyphen/>
        <w:t>торов полного сгорания автомобиль</w:t>
        <w:softHyphen/>
        <w:t>ного топлива — они позволяют очи</w:t>
        <w:softHyphen/>
        <w:t>стить выхлопные газы от вредных примес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платиновых металлов очень сложна. Не последнюю роль в этом играет «избирательная благородность» металлов. Например, осмий, на который не действует даже царская водка, при небольшом нагревани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8961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исталлы трихлорида родия и его водный раство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31265" cy="46697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ронзовый меч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аксония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поха Меровинг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егко реагирует с кислородом возду</w:t>
        <w:softHyphen/>
        <w:t xml:space="preserve">ха, образуя летучий оксид </w:t>
      </w:r>
      <w:r>
        <w:rPr>
          <w:color w:val="000000"/>
          <w:sz w:val="24"/>
          <w:lang w:val="en-US" w:eastAsia="ru-RU"/>
        </w:rPr>
        <w:t>O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И на</w:t>
        <w:softHyphen/>
        <w:t>против, палладий, который растворя</w:t>
        <w:softHyphen/>
        <w:t>ется в азотной кислоте, не реагирует с кислородом даже при 500 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нову химии платиновых ме</w:t>
        <w:softHyphen/>
        <w:t>таллов составляют комплексные со</w:t>
        <w:softHyphen/>
        <w:t xml:space="preserve">единения — их начали изучать ещё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Многие из этих веществ д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их пор носят имена учёных, их открывших. Например, комплекс </w:t>
      </w:r>
      <w:r>
        <w:rPr>
          <w:color w:val="000000"/>
          <w:sz w:val="24"/>
          <w:lang w:val="en-US" w:eastAsia="ru-RU"/>
        </w:rPr>
        <w:t>[Pd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[Pd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называют солью Воклена, а аналогичный комплекс плати</w:t>
        <w:softHyphen/>
        <w:t xml:space="preserve">ны </w:t>
      </w:r>
      <w:r>
        <w:rPr>
          <w:color w:val="000000"/>
          <w:sz w:val="24"/>
          <w:lang w:val="en-US" w:eastAsia="ru-RU"/>
        </w:rPr>
        <w:t>[Pt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[Pt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— солью Магну</w:t>
        <w:softHyphen/>
        <w:t xml:space="preserve">са. Соль Пейроне </w:t>
      </w:r>
      <w:r>
        <w:rPr>
          <w:i/>
          <w:color w:val="000000"/>
          <w:sz w:val="24"/>
          <w:lang w:eastAsia="ru-RU"/>
        </w:rPr>
        <w:t>цис</w:t>
      </w:r>
      <w:r>
        <w:rPr>
          <w:color w:val="000000"/>
          <w:sz w:val="24"/>
          <w:lang w:val="en-US" w:eastAsia="ru-RU"/>
        </w:rPr>
        <w:t>-[Pt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обладает противоопухолевой актив</w:t>
        <w:softHyphen/>
        <w:t>ностью и используется для лечения некоторых форм ра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7" w:name="а7"/>
      <w:bookmarkEnd w:id="27"/>
      <w:r>
        <w:rPr>
          <w:b/>
          <w:color w:val="000000"/>
          <w:sz w:val="24"/>
          <w:lang w:eastAsia="ru-RU"/>
        </w:rPr>
        <w:t xml:space="preserve">ЦАРСТВЕННАЯ СЕМЬЯ. Cu, </w:t>
      </w:r>
      <w:r>
        <w:rPr>
          <w:b/>
          <w:color w:val="000000"/>
          <w:sz w:val="24"/>
          <w:lang w:val="en-US" w:eastAsia="ru-RU"/>
        </w:rPr>
        <w:t xml:space="preserve">Ag, </w:t>
      </w:r>
      <w:r>
        <w:rPr>
          <w:b/>
          <w:color w:val="000000"/>
          <w:sz w:val="24"/>
          <w:lang w:eastAsia="ru-RU"/>
        </w:rPr>
        <w:t>Au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дь, серебро и золото — эти метал</w:t>
        <w:softHyphen/>
        <w:t>лы были в числе первых, освоенных человеком. Из них чеканили монеты, изготовляли предметы домашнего обихода, орудия труда и украшения. Со временем серебро и особенно золото стали универсальным мерилом материальных ценностей. Получение золота из других металлов составля</w:t>
        <w:softHyphen/>
        <w:t>ло предмет алхимии — ярчайшей страницы в истории человеческой мысли, давшей начало современной химии. С тех пор жизнь людей почти до неузнаваемости изменилась, а зо</w:t>
        <w:softHyphen/>
        <w:t>лото по-прежнему является симво</w:t>
        <w:softHyphen/>
        <w:t>лом богатства и эталоном ценности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Д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атинское наименование меди — </w:t>
      </w:r>
      <w:r>
        <w:rPr>
          <w:color w:val="000000"/>
          <w:sz w:val="24"/>
          <w:lang w:val="en-US" w:eastAsia="ru-RU"/>
        </w:rPr>
        <w:t xml:space="preserve">Cuprum </w:t>
      </w:r>
      <w:r>
        <w:rPr>
          <w:color w:val="000000"/>
          <w:sz w:val="24"/>
          <w:lang w:eastAsia="ru-RU"/>
        </w:rPr>
        <w:t xml:space="preserve">— происходит от названия острова Кипр, где уже в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в. до н. э. существовали медные рудники. Рус</w:t>
        <w:softHyphen/>
        <w:t>ское «медь», вероятно, восходит к слову «смида», обозначавшему ме</w:t>
        <w:softHyphen/>
        <w:t>талл у древних германце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отя медь иногда встречается в природе в виде самородков (самый большой из найденных весил 420 т), основная её часть входит в состав сульфидных руд, например халькопи</w:t>
        <w:softHyphen/>
        <w:t xml:space="preserve">рита (медного колчедана) </w:t>
      </w:r>
      <w:r>
        <w:rPr>
          <w:color w:val="000000"/>
          <w:sz w:val="24"/>
          <w:lang w:val="en-US" w:eastAsia="ru-RU"/>
        </w:rPr>
        <w:t>CuFeS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Ре</w:t>
        <w:softHyphen/>
        <w:t>же встречается минерал малахит — зелёный основной карбонат меди (Cu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рвых металлургических про</w:t>
        <w:softHyphen/>
        <w:t>цессах использовались не сульфид</w:t>
        <w:softHyphen/>
        <w:t>ные руды, а именно малахит, не тре</w:t>
        <w:softHyphen/>
        <w:t>бующий предварительного обжи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сстановительную плавку проводили в глиняных сосудах, заполненных ру</w:t>
        <w:softHyphen/>
        <w:t>дой и углём и помещённых в неболь</w:t>
        <w:softHyphen/>
        <w:t>шую яму. Оксид углерод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, образую</w:t>
        <w:softHyphen/>
        <w:t>щийся при неполном сгорании угля, восстанавливает малахитовую руду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2СО + (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t</w:t>
      </w:r>
      <w:r>
        <w:rPr>
          <w:color w:val="000000"/>
          <w:sz w:val="24"/>
          <w:vertAlign w:val="superscript"/>
          <w:lang w:eastAsia="ru-RU"/>
        </w:rPr>
        <w:t>°</w:t>
      </w:r>
      <w:r>
        <w:rPr>
          <w:color w:val="000000"/>
          <w:sz w:val="24"/>
          <w:lang w:val="en-US" w:eastAsia="ru-RU"/>
        </w:rPr>
        <w:t>3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звивающаяся при этом температура (1100—1200 °С) позволяет получить расплавленную медь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1083 °С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дь — весьма мягкий металл, по</w:t>
        <w:softHyphen/>
        <w:t xml:space="preserve">этому начиная с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тысячелетия до н. э. на смену медным изделиям стали при</w:t>
        <w:softHyphen/>
        <w:t>ходить бронзовые — более твёрдые и прочные. Скорее всего бронзу (сплав меди с оловом) впервые получили случайно, при обработке руды, со</w:t>
        <w:softHyphen/>
        <w:t xml:space="preserve">держащей оба металла. На протяжении двух тысяч лет (до начал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тысячеле</w:t>
        <w:softHyphen/>
        <w:t>тия до н. э.) бронза являлась основным материалом для производства орудий труда. Археологи называют эту эпоху бронзовым век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истая медь очень хорошо прово</w:t>
        <w:softHyphen/>
        <w:t>дит электрический ток, уступая в этом лишь серебру, поэтому из неё делают провода. Сплав меди с никелем — константан (6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, 4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Ni), </w:t>
      </w:r>
      <w:r>
        <w:rPr>
          <w:color w:val="000000"/>
          <w:sz w:val="24"/>
          <w:lang w:eastAsia="ru-RU"/>
        </w:rPr>
        <w:t>напротив, отличается высоким сопротивлени</w:t>
        <w:softHyphen/>
        <w:t xml:space="preserve">ем — он служит основой реостатов. Бронзы (90% 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 xml:space="preserve">, 10% </w:t>
      </w:r>
      <w:r>
        <w:rPr>
          <w:color w:val="000000"/>
          <w:sz w:val="24"/>
          <w:lang w:val="en-US" w:eastAsia="ru-RU"/>
        </w:rPr>
        <w:t xml:space="preserve">Sn) </w:t>
      </w:r>
      <w:r>
        <w:rPr>
          <w:color w:val="000000"/>
          <w:sz w:val="24"/>
          <w:lang w:eastAsia="ru-RU"/>
        </w:rPr>
        <w:t xml:space="preserve">и латуни (20—80% 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 xml:space="preserve">, остальное </w:t>
      </w:r>
      <w:r>
        <w:rPr>
          <w:color w:val="000000"/>
          <w:sz w:val="24"/>
          <w:lang w:val="en-US" w:eastAsia="ru-RU"/>
        </w:rPr>
        <w:t xml:space="preserve">Zn) </w:t>
      </w:r>
      <w:r>
        <w:rPr>
          <w:color w:val="000000"/>
          <w:sz w:val="24"/>
          <w:lang w:eastAsia="ru-RU"/>
        </w:rPr>
        <w:t>твёрже меди, стойки к окислению, обладают малым коэффициентом трения. Они используются в химическом машино</w:t>
        <w:softHyphen/>
        <w:t>строении и для изготовления под</w:t>
        <w:softHyphen/>
        <w:t xml:space="preserve">шипников, шестерён, редукторов. Нейзильбер </w:t>
      </w:r>
      <w:r>
        <w:rPr>
          <w:i/>
          <w:color w:val="000000"/>
          <w:sz w:val="24"/>
          <w:lang w:eastAsia="ru-RU"/>
        </w:rPr>
        <w:t xml:space="preserve">(нем. </w:t>
      </w:r>
      <w:r>
        <w:rPr>
          <w:color w:val="000000"/>
          <w:sz w:val="24"/>
          <w:lang w:val="en-US" w:eastAsia="ru-RU"/>
        </w:rPr>
        <w:t xml:space="preserve">Neusilber </w:t>
      </w:r>
      <w:r>
        <w:rPr>
          <w:color w:val="000000"/>
          <w:sz w:val="24"/>
          <w:lang w:eastAsia="ru-RU"/>
        </w:rPr>
        <w:t>— «ново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560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д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2548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Если хлорид меди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>), подкисленный соляной кислотой, кипятить с медной фольгой, голубая окраска раствора вскоре исчезнет, и из него начнут выделяться бесцветные кристаллы хлорида мед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</w:t>
      </w:r>
      <w:r>
        <w:rPr>
          <w:b/>
          <w:i/>
          <w:color w:val="000000"/>
          <w:sz w:val="24"/>
          <w:lang w:eastAsia="ru-RU"/>
        </w:rPr>
        <w:t xml:space="preserve">): </w:t>
      </w:r>
      <w:r>
        <w:rPr>
          <w:b/>
          <w:i/>
          <w:color w:val="000000"/>
          <w:sz w:val="24"/>
          <w:lang w:val="en-US" w:eastAsia="ru-RU"/>
        </w:rPr>
        <w:t>CuCI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eastAsia="ru-RU"/>
        </w:rPr>
        <w:t>+С</w:t>
      </w:r>
      <w:r>
        <w:rPr>
          <w:b/>
          <w:i/>
          <w:color w:val="000000"/>
          <w:sz w:val="24"/>
          <w:lang w:val="en-US" w:eastAsia="ru-RU"/>
        </w:rPr>
        <w:t>u</w:t>
      </w:r>
      <w:r>
        <w:rPr>
          <w:b/>
          <w:i/>
          <w:color w:val="000000"/>
          <w:sz w:val="24"/>
          <w:lang w:eastAsia="ru-RU"/>
        </w:rPr>
        <w:t>=2С</w:t>
      </w:r>
      <w:r>
        <w:rPr>
          <w:b/>
          <w:i/>
          <w:color w:val="000000"/>
          <w:sz w:val="24"/>
          <w:lang w:val="en-US" w:eastAsia="ru-RU"/>
        </w:rPr>
        <w:t>u</w:t>
      </w:r>
      <w:r>
        <w:rPr>
          <w:b/>
          <w:i/>
          <w:color w:val="000000"/>
          <w:sz w:val="24"/>
          <w:lang w:eastAsia="ru-RU"/>
        </w:rPr>
        <w:t>С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еребро») — сплав состава 50% Cu, 25 % </w:t>
      </w:r>
      <w:r>
        <w:rPr>
          <w:color w:val="000000"/>
          <w:sz w:val="24"/>
          <w:lang w:val="en-US" w:eastAsia="ru-RU"/>
        </w:rPr>
        <w:t xml:space="preserve">Zn, </w:t>
      </w:r>
      <w:r>
        <w:rPr>
          <w:color w:val="000000"/>
          <w:sz w:val="24"/>
          <w:lang w:eastAsia="ru-RU"/>
        </w:rPr>
        <w:t>2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Ni </w:t>
      </w:r>
      <w:r>
        <w:rPr>
          <w:color w:val="000000"/>
          <w:sz w:val="24"/>
          <w:lang w:eastAsia="ru-RU"/>
        </w:rPr>
        <w:t>— применяется в про</w:t>
        <w:softHyphen/>
        <w:t>изводстве медицинского оборудова</w:t>
        <w:softHyphen/>
        <w:t>ния и в ювелирном деле. Медно-никелевый сплав мельхиор (8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Cu, 20% </w:t>
      </w:r>
      <w:r>
        <w:rPr>
          <w:color w:val="000000"/>
          <w:sz w:val="24"/>
          <w:lang w:val="en-US" w:eastAsia="ru-RU"/>
        </w:rPr>
        <w:t xml:space="preserve">Ni) </w:t>
      </w:r>
      <w:r>
        <w:rPr>
          <w:color w:val="000000"/>
          <w:sz w:val="24"/>
          <w:lang w:eastAsia="ru-RU"/>
        </w:rPr>
        <w:t>идёт на изготовление медицин</w:t>
        <w:softHyphen/>
        <w:t>ских инструментов, монет, посу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дь применяют в гальваноплас</w:t>
        <w:softHyphen/>
        <w:t>тике — получении точных металли</w:t>
        <w:softHyphen/>
        <w:t>ческих копий различных предметов путём электролитического осажде</w:t>
        <w:softHyphen/>
        <w:t>ния металла на поверхности гипсо</w:t>
        <w:softHyphen/>
        <w:t>вой фор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жегодно в мире выплавляют при</w:t>
        <w:softHyphen/>
        <w:t>близительно 10 млн. тонн меди, и потребность в этом металле постоян</w:t>
        <w:softHyphen/>
        <w:t>но возраста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отличие от своих соседей по подгруппе — серебра и золота, — медь непосредственно реагирует с кислородом. При нагревании на воз</w:t>
        <w:softHyphen/>
        <w:t>духе медные изделия чернеют, по</w:t>
        <w:softHyphen/>
        <w:t>крываясь слоем оксида мед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 CuО. А при температуре свыше 1000 °С об</w:t>
        <w:softHyphen/>
        <w:t>разуется другой оксид — Cu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ходясь долгое время на воздухе, медь покрывается плёнкой малахита, образующегося по реакции 2Cu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(Cu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Имен</w:t>
        <w:softHyphen/>
        <w:t>но этому веществу обязаны своим цветом бронзовые памятники и ста</w:t>
        <w:softHyphen/>
        <w:t>рые крыши городов Западной Европ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яду напряжений медь стоит правее водорода, поэтому реагирует только с кислотами-окислителями: азотной, концентрированной сер</w:t>
        <w:softHyphen/>
        <w:t>ной. Исключение составляет иодоводородная кислота, которая вступает в реакцию с медью с выделением водо</w:t>
        <w:softHyphen/>
        <w:t>рода и образованием очень устойчи</w:t>
        <w:softHyphen/>
        <w:t>вого комплекса мед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H[Cu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жалуй, самое известное со</w:t>
        <w:softHyphen/>
        <w:t>единение меди — медный купорос, или пятиводный сульфат мед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 xml:space="preserve">), </w:t>
      </w:r>
      <w:r>
        <w:rPr>
          <w:color w:val="000000"/>
          <w:sz w:val="24"/>
          <w:lang w:val="en-US" w:eastAsia="ru-RU"/>
        </w:rPr>
        <w:t>Cu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5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В древности это веще</w:t>
        <w:softHyphen/>
        <w:t>ство (его называли «витриол») полу</w:t>
        <w:softHyphen/>
        <w:t>чали при кристаллизации растворов, образующихся в медных рудниках во время дождя. Витриол применяли для чернения кожи, в медицине, про</w:t>
        <w:softHyphen/>
        <w:t>изводстве окрашенных стёкол. В на</w:t>
        <w:softHyphen/>
        <w:t>ше время медный купорос использу</w:t>
        <w:softHyphen/>
        <w:t>ется в сельском хозяйстве для борьбы с вредителями растений, вытесни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60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рыши старой Праги. Во влажном воздухе медь покрывается ярко-зелёной плёнкой основного карбоната </w:t>
      </w:r>
      <w:r>
        <w:rPr>
          <w:b/>
          <w:i/>
          <w:color w:val="000000"/>
          <w:sz w:val="24"/>
          <w:lang w:val="en-US" w:eastAsia="ru-RU"/>
        </w:rPr>
        <w:t>(CuOH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CO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8" w:name="а29"/>
      <w:bookmarkEnd w:id="28"/>
      <w:r>
        <w:rPr>
          <w:color w:val="800000"/>
          <w:sz w:val="24"/>
          <w:lang w:eastAsia="ru-RU"/>
        </w:rPr>
        <w:t>МАЛАХИ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ироде малахит рождается там, где медные руды соседствуют с карбонат</w:t>
        <w:softHyphen/>
        <w:t>ными породами: известняками, доломи</w:t>
        <w:softHyphen/>
        <w:t>тами и др. Под действием подземных вод, в которых растворены кислород и углекислый газ, мель из руды переходит в раствор. Медленно просачиваясь че</w:t>
        <w:softHyphen/>
        <w:t>рез пористый известняк, этот раствор взаимодействует с ним, образуя основ</w:t>
        <w:softHyphen/>
        <w:t>ной карбонат меди — малахит. Обыч</w:t>
        <w:softHyphen/>
        <w:t>но естественное формирование мине</w:t>
        <w:softHyphen/>
        <w:t>ралов — процесс крайне медленный. Но иногда кристаллы минералов растут чуть ли не так же интенсивно, как и растения. Лабораторные исследования по</w:t>
        <w:softHyphen/>
        <w:t>казали, что малахит может расти со ско</w:t>
        <w:softHyphen/>
        <w:t>ростью до 10 мкм в сутки. Это значит, что в благоприятных условиях слой са</w:t>
        <w:softHyphen/>
        <w:t>моцвета толщиной 10 см может образо</w:t>
        <w:softHyphen/>
        <w:t>ваться менее чем за 30 лет. Самую боль</w:t>
        <w:softHyphen/>
        <w:t>шую глыбу малахита (массой 250 т) нашли на Урале в 183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получения искусственного ма</w:t>
        <w:softHyphen/>
        <w:t>лахита необходимо использовать гидро</w:t>
        <w:softHyphen/>
        <w:t xml:space="preserve">термальный синтез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гидор» — «вода» и «термос» — «горячий»). Этот процесс моделирует образование мине</w:t>
        <w:softHyphen/>
        <w:t>ралов в земных недрах. Он основан на способности воды растворять при высо</w:t>
        <w:softHyphen/>
        <w:t>кой температуре (до 500 °С) и очень вы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ком давлении (до 3000 атм) вещества, которые в обычных условиях прак</w:t>
        <w:softHyphen/>
        <w:t>тически нерастворимы, например, основной карбонат мед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66290" cy="14751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18030" cy="1786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Действием белого мышьяка </w:t>
      </w:r>
      <w:r>
        <w:rPr>
          <w:b/>
          <w:i/>
          <w:color w:val="000000"/>
          <w:sz w:val="24"/>
          <w:lang w:val="en-US" w:eastAsia="ru-RU"/>
        </w:rPr>
        <w:t>As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на раствор медного купороса К. В. Шееле получил зелёный осадок арсенита меди </w:t>
      </w:r>
      <w:r>
        <w:rPr>
          <w:b/>
          <w:i/>
          <w:color w:val="000000"/>
          <w:sz w:val="24"/>
          <w:lang w:val="en-US" w:eastAsia="ru-RU"/>
        </w:rPr>
        <w:t>CuHAsO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 xml:space="preserve">Раньше его использовали в качестве зелёного пигмента (зелень Шееле), наряду с швейнфуртской зеленью </w:t>
      </w:r>
      <w:r>
        <w:rPr>
          <w:b/>
          <w:i/>
          <w:color w:val="000000"/>
          <w:sz w:val="24"/>
          <w:lang w:val="en-US" w:eastAsia="ru-RU"/>
        </w:rPr>
        <w:t>3Cu(As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eastAsia="ru-RU"/>
        </w:rPr>
        <w:t>•</w:t>
      </w:r>
      <w:r>
        <w:rPr>
          <w:b/>
          <w:i/>
          <w:color w:val="000000"/>
          <w:sz w:val="24"/>
          <w:lang w:val="en-US" w:eastAsia="ru-RU"/>
        </w:rPr>
        <w:t>Cu(CH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СОО)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. Оба вещества являются сильными ядами. Краска ярь-медян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Cu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(СН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СОО)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(ОН)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•5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 — основной ацетат мед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>) — гораздо безопасне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начительно более ядовитую соль </w:t>
      </w:r>
      <w:r>
        <w:rPr>
          <w:color w:val="000000"/>
          <w:sz w:val="24"/>
          <w:lang w:val="en-US" w:eastAsia="ru-RU"/>
        </w:rPr>
        <w:t>3Cu(A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Cu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COO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швейнфуртскую зелен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дь играет важную роль в про</w:t>
        <w:softHyphen/>
        <w:t>цессах жизнедеятельности организ</w:t>
        <w:softHyphen/>
        <w:t>мов — она входит в состав некоторых ферментов, участвующих в реакциях окисления органических соедине</w:t>
        <w:softHyphen/>
        <w:t>ний. Медьсодержащий фермент цитохромоксидаза катализирует процессы тканевого дыхания. Белки, в состав которых входит медь, оказывают вли</w:t>
        <w:softHyphen/>
        <w:t>яние на углеводный обмен, синтез жиров, образование витаминов Р и В. Ежедневная потребность в меди для человека составляет около 2—3 мг. Особенно богаты этим элементом молоко и дрожжи. Однако в больших количествах соединения меди вред</w:t>
        <w:softHyphen/>
        <w:t>ны: приём внутрь 2 г медного купоро</w:t>
        <w:softHyphen/>
        <w:t>са может привести к смер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РЕБР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атинское название серебра — Ar</w:t>
      </w:r>
      <w:r>
        <w:rPr>
          <w:color w:val="000000"/>
          <w:sz w:val="24"/>
          <w:lang w:val="en-US" w:eastAsia="ru-RU"/>
        </w:rPr>
        <w:t xml:space="preserve">gentum </w:t>
      </w:r>
      <w:r>
        <w:rPr>
          <w:color w:val="000000"/>
          <w:sz w:val="24"/>
          <w:lang w:eastAsia="ru-RU"/>
        </w:rPr>
        <w:t>— связано с цветом этого ме</w:t>
        <w:softHyphen/>
        <w:t>талла; оно восходит к греческому «аргос» — «белый», «блестящий». Рус</w:t>
        <w:softHyphen/>
        <w:t>ское слово «серебро», как считают учёные, происходит от слова «серп» (серп луны). Блеск серебра напоми</w:t>
        <w:softHyphen/>
        <w:t>нал таинственное лунное сияние и алхимикам, использовавшим в каче</w:t>
        <w:softHyphen/>
        <w:t>стве символа элемента знак лу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евнейшие серебряные изделия, обнаруженные в Передней Азии, дати</w:t>
        <w:softHyphen/>
        <w:t xml:space="preserve">руются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тысячелетием до н. э. Они из</w:t>
        <w:softHyphen/>
        <w:t>готовлены из самородного серебра. Часто такие самородки окрашены 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ветло-жёлтый цвет, так как предста</w:t>
        <w:softHyphen/>
        <w:t xml:space="preserve">вляют собой не чистое серебро, а сплав с золотом (греки называли его «электрон» или «электрум»), Находки серебряных самородков чрезвычайно редки (они встречаются примерно в пять раз реже золотых), поэтому неудивительно, что вплоть до конц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тысячелетия до н. э. серебро стоило дороже остальных металлов, даже зо</w:t>
        <w:softHyphen/>
        <w:t>лота. Ситуация изменилась лишь пос</w:t>
        <w:softHyphen/>
        <w:t xml:space="preserve">ле того, как примерно в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>в. до н. э. древние умельцы освоили процесс выделения серебра из свинцовых руд. Некоторые свинцовые сульфид</w:t>
        <w:softHyphen/>
        <w:t xml:space="preserve">ные руды, например галенит </w:t>
      </w:r>
      <w:r>
        <w:rPr>
          <w:color w:val="000000"/>
          <w:sz w:val="24"/>
          <w:lang w:val="en-US" w:eastAsia="ru-RU"/>
        </w:rPr>
        <w:t xml:space="preserve">PbS, </w:t>
      </w:r>
      <w:r>
        <w:rPr>
          <w:color w:val="000000"/>
          <w:sz w:val="24"/>
          <w:lang w:eastAsia="ru-RU"/>
        </w:rPr>
        <w:t>со</w:t>
        <w:softHyphen/>
        <w:t>держат значительные примеси суль</w:t>
        <w:softHyphen/>
        <w:t xml:space="preserve">фида серебра 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S. </w:t>
      </w:r>
      <w:r>
        <w:rPr>
          <w:color w:val="000000"/>
          <w:sz w:val="24"/>
          <w:lang w:eastAsia="ru-RU"/>
        </w:rPr>
        <w:t xml:space="preserve">При обжиге такой руды на воздухе </w:t>
      </w:r>
      <w:r>
        <w:rPr>
          <w:color w:val="000000"/>
          <w:sz w:val="24"/>
          <w:lang w:val="en-US" w:eastAsia="ru-RU"/>
        </w:rPr>
        <w:t xml:space="preserve">PbS </w:t>
      </w:r>
      <w:r>
        <w:rPr>
          <w:color w:val="000000"/>
          <w:sz w:val="24"/>
          <w:lang w:eastAsia="ru-RU"/>
        </w:rPr>
        <w:t>переходит в ок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15608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одные растворы солей мед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>) окрашены в голубой цвет — это цвет ионов [Cu(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)</w:t>
      </w:r>
      <w:r>
        <w:rPr>
          <w:b/>
          <w:i/>
          <w:color w:val="000000"/>
          <w:sz w:val="24"/>
          <w:vertAlign w:val="subscript"/>
          <w:lang w:eastAsia="ru-RU"/>
        </w:rPr>
        <w:t>6</w:t>
      </w:r>
      <w:r>
        <w:rPr>
          <w:b/>
          <w:i/>
          <w:color w:val="000000"/>
          <w:sz w:val="24"/>
          <w:lang w:eastAsia="ru-RU"/>
        </w:rPr>
        <w:t>]</w:t>
      </w:r>
      <w:r>
        <w:rPr>
          <w:b/>
          <w:i/>
          <w:color w:val="000000"/>
          <w:sz w:val="24"/>
          <w:vertAlign w:val="superscript"/>
          <w:lang w:eastAsia="ru-RU"/>
        </w:rPr>
        <w:t>2+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19570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еребро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5482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людо работы Поля де Ламери. 1726—1727 гг. Серебро, ковка, чеканк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сударственный Эрмитаж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>У некоторых моллюсков переносчиком кислорода в крови служит медьсодер</w:t>
        <w:softHyphen/>
        <w:t>жащий белок гемоцианин, окисленная форма которо</w:t>
        <w:softHyphen/>
        <w:t>го окрашена в синий цвет, а восстановленная — бес</w:t>
        <w:softHyphen/>
        <w:t>цветн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ид </w:t>
      </w:r>
      <w:r>
        <w:rPr>
          <w:color w:val="000000"/>
          <w:sz w:val="24"/>
          <w:lang w:val="en-US" w:eastAsia="ru-RU"/>
        </w:rPr>
        <w:t>Pb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(свинцовый сурик), а се</w:t>
        <w:softHyphen/>
        <w:t>ребро выделяется в свободном виде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strike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600 °С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2Ag+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аши дни основную массу се</w:t>
        <w:softHyphen/>
        <w:t>ребра также получают при перера</w:t>
        <w:softHyphen/>
        <w:t xml:space="preserve">ботке свинцово-цинковых и медных сульфидных руд. Часто такая руда содержит всего 0,15—0,25% </w:t>
      </w:r>
      <w:r>
        <w:rPr>
          <w:color w:val="000000"/>
          <w:sz w:val="24"/>
          <w:lang w:val="en-US" w:eastAsia="ru-RU"/>
        </w:rPr>
        <w:t xml:space="preserve">Ag. </w:t>
      </w:r>
      <w:r>
        <w:rPr>
          <w:color w:val="000000"/>
          <w:sz w:val="24"/>
          <w:lang w:eastAsia="ru-RU"/>
        </w:rPr>
        <w:t>Вы</w:t>
        <w:softHyphen/>
        <w:t>плавленный из свинцово-цинковой руды жидкий металл разделяется на два слоя: в нижнем содержится сви</w:t>
        <w:softHyphen/>
        <w:t>нец, а в верхнем — цинк с примесью серебра. При нагревании этого слоя летучий цинк отгоняется в виде па</w:t>
        <w:softHyphen/>
        <w:t>ров, а серебро остаё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ребро — блестящий, серебри</w:t>
        <w:softHyphen/>
        <w:t>сто-белый металл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962 °С), ковкий и пластичный, легко поддающийся обработке, лучший среди металлов проводник тепла и электричества. В старину из него изготовляли моне</w:t>
        <w:softHyphen/>
        <w:t>ты, вазы, кубки, ювелирные изделия, тончайшими серебряными пласти</w:t>
        <w:softHyphen/>
        <w:t>нами украшали ларцы и одеяния. На Руси из серебра делали церковные со</w:t>
        <w:softHyphen/>
        <w:t>суды, оклады икон. Мастерицы вышивали серебряными нитями. В настоя</w:t>
        <w:softHyphen/>
        <w:t>щее время применение серебра не ог</w:t>
        <w:softHyphen/>
        <w:t>раничивается ювелирным делом — оно идёт на производство зеркал, электрических контактов, аккумулято</w:t>
        <w:softHyphen/>
        <w:t>ров, используется в стоматологии (амальгамные пломбы делают из спла</w:t>
        <w:softHyphen/>
        <w:t xml:space="preserve">ва, содержащего 65% </w:t>
      </w:r>
      <w:r>
        <w:rPr>
          <w:color w:val="000000"/>
          <w:sz w:val="24"/>
          <w:lang w:val="en-US" w:eastAsia="ru-RU"/>
        </w:rPr>
        <w:t xml:space="preserve">Ag, </w:t>
      </w:r>
      <w:r>
        <w:rPr>
          <w:color w:val="000000"/>
          <w:sz w:val="24"/>
          <w:lang w:eastAsia="ru-RU"/>
        </w:rPr>
        <w:t xml:space="preserve">6% Cu, 4% </w:t>
      </w:r>
      <w:r>
        <w:rPr>
          <w:color w:val="000000"/>
          <w:sz w:val="24"/>
          <w:lang w:val="en-US" w:eastAsia="ru-RU"/>
        </w:rPr>
        <w:t xml:space="preserve">Zn, </w:t>
      </w:r>
      <w:r>
        <w:rPr>
          <w:color w:val="000000"/>
          <w:sz w:val="24"/>
          <w:lang w:eastAsia="ru-RU"/>
        </w:rPr>
        <w:t>2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Sn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9" w:name="а30"/>
      <w:bookmarkEnd w:id="29"/>
      <w:r>
        <w:rPr>
          <w:color w:val="800000"/>
          <w:sz w:val="24"/>
          <w:lang w:eastAsia="ru-RU"/>
        </w:rPr>
        <w:t>КОГДА СЕРЕБРО «ПЛЮЁТСЯ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тя серебро с кислородом непосредственно не реагирует, оно может раст</w:t>
        <w:softHyphen/>
        <w:t>ворять в себе немало этого газа. Растворимость кислорода в твёрдом се</w:t>
        <w:softHyphen/>
        <w:t>ребре максимальна при температуре 450 °С, когда 1 объём металла спо</w:t>
        <w:softHyphen/>
        <w:t>собен поглотить 5 объёмов кислорода. Значительно больше кислорода (до 20 объёмов на 1 объём серебра) растворяется в жидком металл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процесс сопровождается красивым (и опасным) явлением, кото</w:t>
        <w:softHyphen/>
        <w:t>рое известно с древних времён, — разбрызгиванием серебра. Происхо</w:t>
        <w:softHyphen/>
        <w:t>дит оно вот почему. Когда жидкое серебро затвердевает (при темпера</w:t>
        <w:softHyphen/>
        <w:t>туре 962 °С), сначала, как правило, застывает верхний слой металла. На поверхности образуется корка, под которой ещё находится жидкое сереб</w:t>
        <w:softHyphen/>
        <w:t>ро. Если расплавленный металл поглотил много кислорода, то затверде</w:t>
        <w:softHyphen/>
        <w:t>вание сопровождается обильным высвобождением газа. Под давлением выделяющегося кислорода корка разрывается, и происходит взрывное раз</w:t>
        <w:softHyphen/>
        <w:t>брызгивание металла, словно серебро плюё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0" w:name="а31"/>
      <w:bookmarkEnd w:id="30"/>
      <w:r>
        <w:rPr>
          <w:color w:val="800000"/>
          <w:sz w:val="24"/>
          <w:lang w:eastAsia="ru-RU"/>
        </w:rPr>
        <w:t>«НЕКОТОРЫЕ ТЯЖЁЛЫЕ И СВЕТЛЫЕ КАМНИ...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оры Центральной Европы — Рудные, Гарц, а также горы Богемии, Саксонии с древних времён славились богатством недр. Здесь добывали железо, золото, олово, медь, серу, мышьяк, каменный уголь и многие другие полезные иско</w:t>
        <w:softHyphen/>
        <w:t>паемые. Издавна эти места были знаме</w:t>
        <w:softHyphen/>
        <w:t>ниты серебряными рудниками. С 1518 по 1907 г. из серебра, месторождения которого располагались близ города Иоахимсталя (ныне Яхимов в Чехии), были отчеканены миллионы монет. Вна</w:t>
        <w:softHyphen/>
        <w:t>чале они так и именовались — «иоахим-сталеры». Затем это название в Европе укоротилось за счёт первой части слова до «талера», а в России — за счёт вто</w:t>
        <w:softHyphen/>
        <w:t>рой — до «ефимки». Талер был в ходу по всей Европе, став самой распростра</w:t>
        <w:softHyphen/>
        <w:t>нённой большой серебряной монетой, от него произошло и название доллара. Серебряные рудники Германии бы</w:t>
        <w:softHyphen/>
        <w:t>ли тоже очень богаты. Из добывавшегося в них металла делали огромные ва</w:t>
        <w:softHyphen/>
        <w:t xml:space="preserve">зы и столовые сервизы на сотни персон, на каждый из которых расходовали тонны серебра! Легенда приписывает открытие одного из месторождений германскому императору Оттону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(912—973) и его егерю. Вот как она вы</w:t>
        <w:softHyphen/>
        <w:t>глядит в изложении М. В. Ломоносова: «Сей государь, будучи в Гарцских горах, забавлялся немалое время охотою и некогда послал своего охотника, назы</w:t>
        <w:softHyphen/>
        <w:t>ваемого Раммелем, в тамошний лес для ловли диких зверей, за которыми он, гнавшись до горы, где ныне рудники уч</w:t>
        <w:softHyphen/>
        <w:t>реждены в великом множестве, не мог за дичью ради трудности на коне следо</w:t>
        <w:softHyphen/>
        <w:t>вать, для того, привязав его к дереву, за зверьми пеш помчался. А когда к коню назад возвратился, то увидел, что он, господина своего с нетерпением ожи</w:t>
        <w:softHyphen/>
        <w:t>дая, землю копытами разрыл и из ней выбил некоторые тяжёлые и светлые камни. Сии камни взяв, Раммель привёз и показал самому императору, который, через пробование удостоверившись, что они металл в себе содержат, велел учредить заводы на том месте. Оная го</w:t>
        <w:softHyphen/>
        <w:t>ра и поныне именем помянутого егеря Раммельсберг называетс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открытия Америки множест</w:t>
        <w:softHyphen/>
        <w:t>во самородков серебра было найдено на территории современных Перу, Чи</w:t>
        <w:softHyphen/>
        <w:t>ли, Мексики, Боливии. Один из них, об</w:t>
        <w:softHyphen/>
        <w:t>наруженный в Чили и имевший форму пластины, весил 1420 кг. Но «чемпио</w:t>
        <w:softHyphen/>
        <w:t>ном» считается самородок, найден</w:t>
        <w:softHyphen/>
        <w:t>ный в канадской провинции Онта</w:t>
        <w:softHyphen/>
        <w:t>рио, — так называемый «серебряный тротуар» длиной 30 м. Из него выпла</w:t>
        <w:softHyphen/>
        <w:t>вили 20 т чистого серебра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нешний вид самородного серебра замечательно описал Ломоносов: «Вто</w:t>
        <w:softHyphen/>
        <w:t>рой высокий металл называется сереб</w:t>
        <w:softHyphen/>
        <w:t>ро. Цвет его столь бел... что ежели се</w:t>
        <w:softHyphen/>
        <w:t>ребро совсем чисто, то кажется оно издали бело, как мел... В земле нахо</w:t>
        <w:softHyphen/>
        <w:t>дится часто очень чисто, а больше в листках или волосах, подобно тонкой и кудрявой проволоке, а иногда в на</w:t>
        <w:softHyphen/>
        <w:t>рочито великих глыба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*Пломбу изготовляют, до</w:t>
        <w:softHyphen/>
        <w:t>бавляя к серебряному спла</w:t>
        <w:softHyphen/>
        <w:t>ву ртуть и тщательно расти</w:t>
        <w:softHyphen/>
        <w:t xml:space="preserve">рая смесь. После отжима пломбы в ней остается 40 </w:t>
      </w:r>
      <w:r>
        <w:rPr>
          <w:i/>
          <w:color w:val="800000"/>
          <w:sz w:val="24"/>
          <w:lang w:eastAsia="ru-RU"/>
        </w:rPr>
        <w:t xml:space="preserve">% </w:t>
      </w:r>
      <w:r>
        <w:rPr>
          <w:color w:val="800000"/>
          <w:sz w:val="24"/>
          <w:lang w:val="en-US" w:eastAsia="ru-RU"/>
        </w:rPr>
        <w:t xml:space="preserve">Hg, </w:t>
      </w:r>
      <w:r>
        <w:rPr>
          <w:color w:val="800000"/>
          <w:sz w:val="24"/>
          <w:lang w:eastAsia="ru-RU"/>
        </w:rPr>
        <w:t xml:space="preserve">но эта ртуть не опасна, так как входит в состав прочных интерметаллидов —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H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Sn</w:t>
      </w:r>
      <w:r>
        <w:rPr>
          <w:color w:val="800000"/>
          <w:sz w:val="24"/>
          <w:vertAlign w:val="sub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 xml:space="preserve">Hg </w:t>
      </w:r>
      <w:r>
        <w:rPr>
          <w:color w:val="800000"/>
          <w:sz w:val="24"/>
          <w:lang w:eastAsia="ru-RU"/>
        </w:rPr>
        <w:t>и д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1" w:name="а32"/>
      <w:bookmarkEnd w:id="31"/>
      <w:r>
        <w:rPr>
          <w:color w:val="800000"/>
          <w:sz w:val="24"/>
          <w:lang w:eastAsia="ru-RU"/>
        </w:rPr>
        <w:t>СЕРЕБРЯНАЯ ЧЕРНЬ. ПАТИНА НА БРОНЗ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ногда поверхность серебряных из</w:t>
        <w:softHyphen/>
        <w:t xml:space="preserve">делий покрывают слоем </w:t>
      </w:r>
      <w:r>
        <w:rPr>
          <w:i/>
          <w:color w:val="800000"/>
          <w:sz w:val="24"/>
          <w:lang w:eastAsia="ru-RU"/>
        </w:rPr>
        <w:t xml:space="preserve">черни </w:t>
      </w:r>
      <w:r>
        <w:rPr>
          <w:color w:val="800000"/>
          <w:sz w:val="24"/>
          <w:lang w:eastAsia="ru-RU"/>
        </w:rPr>
        <w:t xml:space="preserve">— плёнки из сульфида серебра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. </w:t>
      </w:r>
      <w:r>
        <w:rPr>
          <w:color w:val="800000"/>
          <w:sz w:val="24"/>
          <w:lang w:eastAsia="ru-RU"/>
        </w:rPr>
        <w:t>В зависимости от толщины и спосо</w:t>
        <w:softHyphen/>
        <w:t>ба получения цвет черни изменяет</w:t>
        <w:softHyphen/>
        <w:t>ся от бархатисто-серого до чёрного. Предметами и ювелирными укра</w:t>
        <w:softHyphen/>
        <w:t xml:space="preserve">шениями, выполненными в технике серебряной черни, прославились мастера города Великий Устюг. Аля получения черни мастер готовит особый состав — </w:t>
      </w:r>
      <w:r>
        <w:rPr>
          <w:i/>
          <w:color w:val="800000"/>
          <w:sz w:val="24"/>
          <w:lang w:eastAsia="ru-RU"/>
        </w:rPr>
        <w:t xml:space="preserve">серную печень, </w:t>
      </w:r>
      <w:r>
        <w:rPr>
          <w:color w:val="800000"/>
          <w:sz w:val="24"/>
          <w:lang w:eastAsia="ru-RU"/>
        </w:rPr>
        <w:t>ко</w:t>
        <w:softHyphen/>
        <w:t>торая представляет собой порошок, состоящий из смеси тиосульфата и полисульфидов калия. Они образу</w:t>
        <w:softHyphen/>
        <w:t>ются при сплавлении серы с поташом в массовом соотношении 1:1,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4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14S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= </w:t>
      </w:r>
      <w:r>
        <w:rPr>
          <w:color w:val="800000"/>
          <w:sz w:val="24"/>
          <w:lang w:val="en-US" w:eastAsia="ru-RU"/>
        </w:rPr>
        <w:t>2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4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адиционный способ покрытия изделия чернью заключается в нане</w:t>
        <w:softHyphen/>
        <w:t>сении серной печени на поверхность серебряного изделия, по которой острой иглой процарапан (гравиро</w:t>
        <w:softHyphen/>
        <w:t>ван) рисунок. Серная печень застре</w:t>
        <w:softHyphen/>
        <w:t>вает в бороздках, нанесённых грави</w:t>
        <w:softHyphen/>
        <w:t>ровальной иглой. При нагревании изделия серная печень сплавляется с серебром, окрашивая бороздки в чёрный цвет. Затем поверхность предмета аккуратно полируют до достижения металлического блес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другому методу чернение производится погружением сереб</w:t>
        <w:softHyphen/>
        <w:t>ряных изделий в нагретый до 60—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70 °С раствор серной печени. В том случае когда необходимо покрыть чернью не всё изделие, а лишь его часть, раствор серной печени акку</w:t>
        <w:softHyphen/>
        <w:t>ратно наносят кисточкой на нагре</w:t>
        <w:softHyphen/>
        <w:t>тый серебряный предм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гласно описанию Плиния Старшего, секретом изготовления серебряной черни владели уже в Древнем Египте. «В Египте сереб</w:t>
        <w:softHyphen/>
        <w:t>ро... раскрашивают... то есть рас</w:t>
        <w:softHyphen/>
        <w:t>писывают, а не чеканят серебро... А делается это таким образом: с се</w:t>
        <w:softHyphen/>
        <w:t>ребром смешивают одну третью часть тончайшей кипрской меди и столько же самородной серы, сколь</w:t>
        <w:softHyphen/>
        <w:t>ко серебра, и плавят в глиняном сосуде, закрытом глиной; плавить нужно до тех пор, пока крышка не раскроется сама», — говорится в «Естественной истори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верхность серебра можно не только почернить, но и окрасить в другие цвета. Зеленовато-серый цвет приобретают серебряные предметы, выдержанные в течение нескольких минут в кипящем растворе, который готовят, растворяя 10 г иодида калия в 10 мл воды с последующим добав</w:t>
        <w:softHyphen/>
        <w:t>лением 30 мл концентрированной соляной кислоты. Металл покрывает</w:t>
        <w:softHyphen/>
        <w:t>ся тончайшей плёнкой иодида сере</w:t>
        <w:softHyphen/>
        <w:t>бра, которая и придаёт изделию зе</w:t>
        <w:softHyphen/>
        <w:t>леновато-серый оттенок. Плёнка разлагается на свету с образованием мельчайших частичек серебра, также окрашивающих поверхно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собый интерес представляет патинирование поверхности изделий из меди и бронзы. </w:t>
      </w:r>
      <w:r>
        <w:rPr>
          <w:i/>
          <w:color w:val="800000"/>
          <w:sz w:val="24"/>
          <w:lang w:eastAsia="ru-RU"/>
        </w:rPr>
        <w:t xml:space="preserve">Патиной </w:t>
      </w:r>
      <w:r>
        <w:rPr>
          <w:color w:val="800000"/>
          <w:sz w:val="24"/>
          <w:lang w:eastAsia="ru-RU"/>
        </w:rPr>
        <w:t>на</w:t>
        <w:softHyphen/>
        <w:t>зывают тонкую плёнку, которая не только предохраняет металл от коррозии, но и окрашивает в опре</w:t>
        <w:softHyphen/>
        <w:t>делённый цв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нанесения патины необхо</w:t>
        <w:softHyphen/>
        <w:t>димо тщательно очистить поверх</w:t>
        <w:softHyphen/>
        <w:t>ность от жировых загрязнений, пыли и продуктов коррозии. Оксид</w:t>
        <w:softHyphen/>
        <w:t>ные плёнки снимают, обрабатывая изделие растворами кислот. Затем его надо обязательно промыть под струёй воды. Легче всего провес</w:t>
        <w:softHyphen/>
        <w:t>ти патинирование, погрузив пред</w:t>
        <w:softHyphen/>
        <w:t>мет в специально приготовленный раство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получения золотисто-ко</w:t>
        <w:softHyphen/>
        <w:t xml:space="preserve">ричневого оттенка в литре воды растворяют 20 г медного купороса </w:t>
      </w:r>
      <w:r>
        <w:rPr>
          <w:color w:val="800000"/>
          <w:sz w:val="24"/>
          <w:lang w:val="en-US" w:eastAsia="ru-RU"/>
        </w:rPr>
        <w:t>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5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и 5 г перманганата калия К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, выдерживают пред</w:t>
        <w:softHyphen/>
        <w:t>мет 4—5 минут, а затем вынимают и полируют поверхность сухой ве</w:t>
        <w:softHyphen/>
        <w:t>тошью. При использовании того же раствора, но нагретого до тем</w:t>
        <w:softHyphen/>
        <w:t>пературы кипения, удаётся полу</w:t>
        <w:softHyphen/>
        <w:t>чить патину тёмно-коричневого цве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тину серо-чёрного или тёмно-коричневого цвета можно создать, пользуясь раствором серной печени. Матово-зелёная патина образуется при погружении медных или бронзо</w:t>
        <w:softHyphen/>
        <w:t>вых изделий в раствор 20 г карбона</w:t>
        <w:softHyphen/>
        <w:t xml:space="preserve">та аммония </w:t>
      </w:r>
      <w:r>
        <w:rPr>
          <w:color w:val="800000"/>
          <w:sz w:val="24"/>
          <w:lang w:val="en-US" w:eastAsia="ru-RU"/>
        </w:rPr>
        <w:t>(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2 г хлорида аммония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Cl </w:t>
      </w:r>
      <w:r>
        <w:rPr>
          <w:color w:val="800000"/>
          <w:sz w:val="24"/>
          <w:lang w:eastAsia="ru-RU"/>
        </w:rPr>
        <w:t>в 100 мл воды. По химическому составу такая патина близка малахиту — основному кар</w:t>
        <w:softHyphen/>
        <w:t xml:space="preserve">бонату меди </w:t>
      </w:r>
      <w:r>
        <w:rPr>
          <w:color w:val="800000"/>
          <w:sz w:val="24"/>
          <w:lang w:val="en-US" w:eastAsia="ru-RU"/>
        </w:rPr>
        <w:t>(CuOH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еребро не окисляется кислоро</w:t>
        <w:softHyphen/>
        <w:t>дом, однако, по словам Плиния Стар</w:t>
        <w:softHyphen/>
        <w:t>шего, «тускнеет от лечебных вод и от солёных ветров», покрываясь чёр</w:t>
        <w:softHyphen/>
        <w:t xml:space="preserve">ным слоем сульфида серебра: </w:t>
      </w:r>
      <w:r>
        <w:rPr>
          <w:color w:val="000000"/>
          <w:sz w:val="24"/>
          <w:lang w:val="en-US" w:eastAsia="ru-RU"/>
        </w:rPr>
        <w:t>4Ag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A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яду напряжений серебро сто</w:t>
        <w:softHyphen/>
        <w:t>ит правее водорода, поэтому оно взаимодействует лишь с кислотами-окислителями, легче всего — с азот</w:t>
        <w:softHyphen/>
        <w:t>ной кислотой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Ag+2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конц</w:t>
      </w:r>
      <w:r>
        <w:rPr>
          <w:color w:val="000000"/>
          <w:sz w:val="24"/>
          <w:lang w:val="en-US" w:eastAsia="ru-RU"/>
        </w:rPr>
        <w:t>)=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итрат серебра (ляпис) прекрасно растворим в воде (в 100 г воды при 20 °С растворяется 228 г </w:t>
      </w:r>
      <w:r>
        <w:rPr>
          <w:color w:val="000000"/>
          <w:sz w:val="24"/>
          <w:lang w:val="en-US" w:eastAsia="ru-RU"/>
        </w:rPr>
        <w:t>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яв</w:t>
        <w:softHyphen/>
        <w:t>ляется исходным веществом для по</w:t>
        <w:softHyphen/>
        <w:t>лучения других соединений серебра. При 209 °С он плавится, а при нагре</w:t>
        <w:softHyphen/>
        <w:t xml:space="preserve">вании до 300 °С разлагается, образуя серебро: </w:t>
      </w:r>
      <w:r>
        <w:rPr>
          <w:color w:val="000000"/>
          <w:sz w:val="24"/>
          <w:lang w:val="en-US" w:eastAsia="ru-RU"/>
        </w:rPr>
        <w:t>2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=2Ag+2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Ляпис оказывает на кожу прижигаю</w:t>
        <w:softHyphen/>
        <w:t>щее и вяжущее действие, его исполь</w:t>
        <w:softHyphen/>
        <w:t>зуют в медицине в виде ляписных ка</w:t>
        <w:softHyphen/>
        <w:t>рандаш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идроксид серебра </w:t>
      </w:r>
      <w:r>
        <w:rPr>
          <w:color w:val="000000"/>
          <w:sz w:val="24"/>
          <w:lang w:val="en-US" w:eastAsia="ru-RU"/>
        </w:rPr>
        <w:t xml:space="preserve">AgOH </w:t>
      </w:r>
      <w:r>
        <w:rPr>
          <w:color w:val="000000"/>
          <w:sz w:val="24"/>
          <w:lang w:eastAsia="ru-RU"/>
        </w:rPr>
        <w:t>является сильным основанием, однако он на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Большинство солей серебра малорастворимы в воде. Хорошо растворимы лишь нитрат </w:t>
      </w:r>
      <w:r>
        <w:rPr>
          <w:color w:val="000000"/>
          <w:sz w:val="24"/>
          <w:lang w:val="en-US" w:eastAsia="ru-RU"/>
        </w:rPr>
        <w:t>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це</w:t>
        <w:softHyphen/>
        <w:t xml:space="preserve">тат 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COOAg, </w:t>
      </w:r>
      <w:r>
        <w:rPr>
          <w:color w:val="000000"/>
          <w:sz w:val="24"/>
          <w:lang w:eastAsia="ru-RU"/>
        </w:rPr>
        <w:t xml:space="preserve">перхлорат </w:t>
      </w:r>
      <w:r>
        <w:rPr>
          <w:color w:val="000000"/>
          <w:sz w:val="24"/>
          <w:lang w:val="en-US" w:eastAsia="ru-RU"/>
        </w:rPr>
        <w:t>AgCl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фторид </w:t>
      </w:r>
      <w:r>
        <w:rPr>
          <w:color w:val="000000"/>
          <w:sz w:val="24"/>
          <w:lang w:val="en-US" w:eastAsia="ru-RU"/>
        </w:rPr>
        <w:t>AgF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только неустойчив, что при действии на раствор </w:t>
      </w:r>
      <w:r>
        <w:rPr>
          <w:color w:val="000000"/>
          <w:sz w:val="24"/>
          <w:lang w:val="en-US" w:eastAsia="ru-RU"/>
        </w:rPr>
        <w:t>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щёлочи выпадает не </w:t>
      </w:r>
      <w:r>
        <w:rPr>
          <w:color w:val="000000"/>
          <w:sz w:val="24"/>
          <w:lang w:val="en-US" w:eastAsia="ru-RU"/>
        </w:rPr>
        <w:t xml:space="preserve">AgOH, </w:t>
      </w:r>
      <w:r>
        <w:rPr>
          <w:color w:val="000000"/>
          <w:sz w:val="24"/>
          <w:lang w:eastAsia="ru-RU"/>
        </w:rPr>
        <w:t xml:space="preserve">а бурый осадок оксида 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. </w:t>
      </w:r>
      <w:r>
        <w:rPr>
          <w:color w:val="000000"/>
          <w:sz w:val="24"/>
          <w:lang w:eastAsia="ru-RU"/>
        </w:rPr>
        <w:t xml:space="preserve">Бесцветный раствор, образующийся при взаимодействии 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 </w:t>
      </w:r>
      <w:r>
        <w:rPr>
          <w:color w:val="000000"/>
          <w:sz w:val="24"/>
          <w:lang w:eastAsia="ru-RU"/>
        </w:rPr>
        <w:t>с раство</w:t>
        <w:softHyphen/>
        <w:t xml:space="preserve">ром аммиака: 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+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2[Ag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]OH, </w:t>
      </w:r>
      <w:r>
        <w:rPr>
          <w:color w:val="000000"/>
          <w:sz w:val="24"/>
          <w:lang w:eastAsia="ru-RU"/>
        </w:rPr>
        <w:t xml:space="preserve">уже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исполь</w:t>
        <w:softHyphen/>
        <w:t>зовали для серебрения зерк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727 г. немецкий учёный Иоганн Генрих Шульце (1687—1744) обнару</w:t>
        <w:softHyphen/>
        <w:t>жил, что некоторые соли серебра, на</w:t>
        <w:softHyphen/>
        <w:t xml:space="preserve">пример хлорид </w:t>
      </w:r>
      <w:r>
        <w:rPr>
          <w:color w:val="000000"/>
          <w:sz w:val="24"/>
          <w:lang w:val="en-US" w:eastAsia="ru-RU"/>
        </w:rPr>
        <w:t xml:space="preserve">AgCl, </w:t>
      </w:r>
      <w:r>
        <w:rPr>
          <w:color w:val="000000"/>
          <w:sz w:val="24"/>
          <w:lang w:eastAsia="ru-RU"/>
        </w:rPr>
        <w:t>на свету разла</w:t>
        <w:softHyphen/>
        <w:t xml:space="preserve">гаются с образованием металла. Ещё легче этому подвержены </w:t>
      </w:r>
      <w:r>
        <w:rPr>
          <w:color w:val="000000"/>
          <w:sz w:val="24"/>
          <w:lang w:val="en-US" w:eastAsia="ru-RU"/>
        </w:rPr>
        <w:t xml:space="preserve">AgI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AgBr </w:t>
      </w:r>
      <w:r>
        <w:rPr>
          <w:color w:val="000000"/>
          <w:sz w:val="24"/>
          <w:lang w:eastAsia="ru-RU"/>
        </w:rPr>
        <w:t>— они входят в состав эмульсии чёрно-белой фотоплён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2" w:name="а33"/>
      <w:bookmarkEnd w:id="32"/>
      <w:r>
        <w:rPr>
          <w:color w:val="800000"/>
          <w:sz w:val="24"/>
          <w:lang w:eastAsia="ru-RU"/>
        </w:rPr>
        <w:t>СЕРЕБРО В МЕДИЦИН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ребро с давних времён используют для лечения различных болезней. В на</w:t>
        <w:softHyphen/>
        <w:t>ши дни в медицинской практике при</w:t>
        <w:softHyphen/>
        <w:t>меняют нитрат серебра и коллоидные препараты серебра — колларгол и протаргол, в которых этот металл на</w:t>
        <w:softHyphen/>
        <w:t>ходится в растворе в виде мельчайших твёрдых частиц. Чтобы они не выпада</w:t>
        <w:softHyphen/>
        <w:t>ли в осадок, в препараты вводят спе</w:t>
        <w:softHyphen/>
        <w:t>циальные стабилизирующие добавки. В колларголе это яичный белок — аль</w:t>
        <w:softHyphen/>
        <w:t>бумин. Сухой колларгол — синий по</w:t>
        <w:softHyphen/>
        <w:t>рошок, содержащий около 75 % сере</w:t>
        <w:softHyphen/>
        <w:t>бра. Колларгол и протаргол в виде водных растворов и мазей применяют для смазывания воспалённых слизи</w:t>
        <w:softHyphen/>
        <w:t>стых оболочек верхних дыхательных путей, в глазных каплях, для промыва</w:t>
        <w:softHyphen/>
        <w:t>ния гнойных ран, при рожистых вос</w:t>
        <w:softHyphen/>
        <w:t>палениях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пользование нитрата серебра обусловлено прежде всего его анти</w:t>
        <w:softHyphen/>
        <w:t>микробной активностью. В небольших концентрациях препарат оказывает вя</w:t>
        <w:softHyphen/>
        <w:t>жущее и противовоспалительное дей</w:t>
        <w:softHyphen/>
        <w:t>ствие, а в более крепких растворах прижигает ткани. Чаше всего нитрат серебра в виде 1—2-процентных вод</w:t>
        <w:softHyphen/>
        <w:t>ных растворов применяют наружно для лечения глазных и кожных заболе</w:t>
        <w:softHyphen/>
        <w:t>ваний. Иногда 0,06-проиентный раст</w:t>
        <w:softHyphen/>
        <w:t>вор назначают внутрь — в качестве противовоспалительного средства при хроническом гастрите и язве желудка (под действием соляной кислоты желу</w:t>
        <w:softHyphen/>
        <w:t>дочного сока нитрат серебра быстро превращается в плохо растворимый хлорид серебра). Сплав одной части нитрата серебра и двух частей нитра</w:t>
        <w:softHyphen/>
        <w:t>та калия под названием «ляпис» при</w:t>
        <w:softHyphen/>
        <w:t>меняют для  наружного прижиг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рошо известно бактерицидное действие малых концентраций сереб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 питьевую воду. При содержании ионов этого металла до 10—30 частей на миллиард (т. е. до 10—30 мг сере</w:t>
        <w:softHyphen/>
        <w:t>бра в тонне воды) предотвращается рост бактерий и других микроорганиз</w:t>
        <w:softHyphen/>
        <w:t>мов. В то же время при содержании се</w:t>
        <w:softHyphen/>
        <w:t>ребра 50 мг/т воду можно пить без вре</w:t>
        <w:softHyphen/>
        <w:t>да для здоровья, и вкус её при этом не изменяется. Вот почему препараты на основе серебра всё шире использу</w:t>
        <w:softHyphen/>
        <w:t>ют для стерилизации питьевой воды (в бытовые фильтры обычно помещают «посеребрённый» активированный уголь, выделяющий в воду малые дозы этого металла). Воду в бассейнах, как правило, дезинфицируют хлором. Но было предложено насыщать её броми</w:t>
        <w:softHyphen/>
        <w:t xml:space="preserve">дом серебра. Насыщенный раствор </w:t>
      </w:r>
      <w:r>
        <w:rPr>
          <w:color w:val="800000"/>
          <w:sz w:val="24"/>
          <w:lang w:val="en-US" w:eastAsia="ru-RU"/>
        </w:rPr>
        <w:t xml:space="preserve">AgBr, </w:t>
      </w:r>
      <w:r>
        <w:rPr>
          <w:color w:val="800000"/>
          <w:sz w:val="24"/>
          <w:lang w:eastAsia="ru-RU"/>
        </w:rPr>
        <w:t>содержащий 60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серебра, безвреден для здоровья человека, но губителен для микроорганизмов и во</w:t>
        <w:softHyphen/>
        <w:t>дорослей. Помимо насыщения воды малорастворимыми солями серебра используют и активное растворение металла путём электролиза, что позво</w:t>
        <w:softHyphen/>
        <w:t>ляет строго дозировать концентрацию ионов серебра в в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Бактерицидное действие ничтожно малых концентраций ионов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объ</w:t>
        <w:softHyphen/>
        <w:t>ясняется тем, что они вмешиваются в жизнедеятельность микробов, ме</w:t>
        <w:softHyphen/>
        <w:t>шая работе биологических катализато</w:t>
        <w:softHyphen/>
        <w:t>ров — ферментов. Соединяясь с цистеином — аминокислотой, входящей в состав фермента, ионы серебра нару</w:t>
        <w:softHyphen/>
        <w:t>шают его нормальную работу. Анало</w:t>
        <w:softHyphen/>
        <w:t>гично действуют и ионы некоторых других тяжёлых металлов, например мели или ртути, но они намного ток</w:t>
        <w:softHyphen/>
        <w:t>сичнее серебра, а главное, их хлориды хорошо растворяются в воде и потому представляют опасность для здоровья людей. Любая же растворимая соль се</w:t>
        <w:softHyphen/>
        <w:t>ребра в организме человека быстро превращается в хлорид, растворим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торого в воде при комнатной темпе</w:t>
        <w:softHyphen/>
        <w:t>ратуре составляет менее 2 мг/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, как это часто бывает, то, что полезно в малых дозах, губительно в больших. Не является исключением и серебро. Так, введение животным зна</w:t>
        <w:softHyphen/>
        <w:t>чительных концентраций его ионов вы</w:t>
        <w:softHyphen/>
        <w:t>зывает снижение иммунитета, измене</w:t>
        <w:softHyphen/>
        <w:t>ния в сосудистой и нервной тканях головного и спинного мозга, а дальней</w:t>
        <w:softHyphen/>
        <w:t>шее увеличение дозы приводит к забо</w:t>
        <w:softHyphen/>
        <w:t>леваниям печени, почек, щитовидной железы. Описаны случаи тяжёлого на</w:t>
        <w:softHyphen/>
        <w:t>рушения психики у людей при отравле</w:t>
        <w:softHyphen/>
        <w:t>нии препаратами серебра. К счастью, в нашем теле через 1—2 недели остаёт</w:t>
        <w:softHyphen/>
        <w:t>ся всего 0,02—0,1% введённого сере</w:t>
        <w:softHyphen/>
        <w:t>бра, остальное выводится из организм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т, кто вынужден в течение мно</w:t>
        <w:softHyphen/>
        <w:t>гих лет иметь дело с серебром и его солями, рискует заболеть аргирией: по</w:t>
        <w:softHyphen/>
        <w:t>ступающее в организм серебро медлен</w:t>
        <w:softHyphen/>
        <w:t>но отлагается в соединительной ткани, на стенках капилляров почек, костно</w:t>
        <w:softHyphen/>
        <w:t>го мозга, селезёнки и т. д. Накаплива</w:t>
        <w:softHyphen/>
        <w:t>ясь в коже и слизистых оболочках, оно придаёт им серо-зелёную или голубо</w:t>
        <w:softHyphen/>
        <w:t>ватую окраску, наиболее ярко выра</w:t>
        <w:softHyphen/>
        <w:t>женную на открытых участках тела, подвергающихся действию све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звивается аргирия достаточно медленно: сильное потемнение кожи наблюдается лишь спустя десятки лет. Вернуть ей прежний цвет уже не уда</w:t>
        <w:softHyphen/>
        <w:t>ётся. При аргирии человек может не испытывать никаких болезненных ощу</w:t>
        <w:softHyphen/>
        <w:t>щений или расстройств (если, конечно, не поражены роговица и хрусталик гла</w:t>
        <w:softHyphen/>
        <w:t>за), а поэтому её лишь условно назы</w:t>
        <w:softHyphen/>
        <w:t>вают болезнью. Есть тут даже один плюс — аргирия исключает инфекци</w:t>
        <w:softHyphen/>
        <w:t>онные заболевания: человек настолько «пропитан» серебром, что оно убива</w:t>
        <w:softHyphen/>
        <w:t>ет все болезнетворные бактерии, попа</w:t>
        <w:softHyphen/>
        <w:t>дающие в организ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3" w:name="а34"/>
      <w:bookmarkEnd w:id="33"/>
      <w:r>
        <w:rPr>
          <w:color w:val="800000"/>
          <w:sz w:val="24"/>
          <w:lang w:eastAsia="ru-RU"/>
        </w:rPr>
        <w:t>ЕСЛИ ФАМИЛЬНОЕ СЕРЕБРО ПОТЕМНЕЛ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длительном хранении на воздухе серебряные изделия (ложки, кресты, украшения) тускнеют — покрываются тончайшим слоем сульфида серебр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4Ag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того чтобы вернуть изделию прежний блеск, необходимо снять об</w:t>
        <w:softHyphen/>
        <w:t>разовавшуюся сульфидную плёнку. Это можно сделать химическим путём. По одному из методов изделие кипя</w:t>
        <w:softHyphen/>
        <w:t>тят в содовом растворе в алюминие</w:t>
        <w:softHyphen/>
        <w:t>вой посуде или в любой другой, но с добавлением кусочков алюминия (про</w:t>
        <w:softHyphen/>
        <w:t>волоки, фольги). В щелочной среде, образующейся при гидролизе соды, алюминий восстанавливает серебро до металл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3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+2Al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5NaOH+3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6Ag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>+2Na[Al(OH)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NaHS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тарину потускневшие серебря</w:t>
        <w:softHyphen/>
        <w:t>ные предметы опускали на несколько минут в  раствор цианистого  кал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 xml:space="preserve">KCN. </w:t>
      </w:r>
      <w:r>
        <w:rPr>
          <w:color w:val="800000"/>
          <w:sz w:val="24"/>
          <w:lang w:eastAsia="ru-RU"/>
        </w:rPr>
        <w:t>В настоящее время использова</w:t>
        <w:softHyphen/>
        <w:t>ния ядовитого цианида реставраторы стараются избегать: его заменяют ро</w:t>
        <w:softHyphen/>
        <w:t xml:space="preserve">данидом калия </w:t>
      </w:r>
      <w:r>
        <w:rPr>
          <w:color w:val="800000"/>
          <w:sz w:val="24"/>
          <w:lang w:val="en-US" w:eastAsia="ru-RU"/>
        </w:rPr>
        <w:t xml:space="preserve">KSCN </w:t>
      </w:r>
      <w:r>
        <w:rPr>
          <w:color w:val="800000"/>
          <w:sz w:val="24"/>
          <w:lang w:eastAsia="ru-RU"/>
        </w:rPr>
        <w:t xml:space="preserve">или аммония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SCN. </w:t>
      </w:r>
      <w:r>
        <w:rPr>
          <w:color w:val="800000"/>
          <w:sz w:val="24"/>
          <w:lang w:eastAsia="ru-RU"/>
        </w:rPr>
        <w:t xml:space="preserve">Оба эти вещества связывают ионы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прочные комплексные со</w:t>
        <w:softHyphen/>
        <w:t xml:space="preserve">единения, например </w:t>
      </w:r>
      <w:r>
        <w:rPr>
          <w:color w:val="800000"/>
          <w:sz w:val="24"/>
          <w:lang w:val="en-US" w:eastAsia="ru-RU"/>
        </w:rPr>
        <w:t>K[Ag(SCN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ффективным средством для очи</w:t>
        <w:softHyphen/>
        <w:t xml:space="preserve">стки поверхности серебряных изделий является водно-спиртовый раствор тиомочевины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>C(S)—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смеси с соляной или ортофосфорной кисло</w:t>
        <w:softHyphen/>
        <w:t>той, в который рекомендуется также добавить поверхностно-активное веще</w:t>
        <w:softHyphen/>
        <w:t>ство, например небольшое количество стирального порош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еребро, использующееся в юве</w:t>
        <w:softHyphen/>
        <w:t>лирном деле, представляет собой не чистый металл, а сплав с медью. Примесь меди часто придаёт серебря</w:t>
        <w:softHyphen/>
        <w:t>ным изделиям желтоватый оттенок. Чтобы избежать этого, ювелиры отбе</w:t>
        <w:softHyphen/>
        <w:t>ливают такие сплавы: изделие прокали</w:t>
        <w:softHyphen/>
        <w:t>вают на воздухе при температуре око</w:t>
        <w:softHyphen/>
        <w:t>ло 600 °С. Серебро не вступает в реакцию с кислородом, а атомы меди, находящиеся на поверхности, окисляются с образованием оксида меди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 xml:space="preserve">) CuО. Затем изделие, охлаждённое до комнатной температуры, погружают в 5—10-процентный раствор серной кислоты. Оксид меди превращается в растворимый </w:t>
      </w:r>
      <w:r>
        <w:rPr>
          <w:color w:val="800000"/>
          <w:sz w:val="24"/>
          <w:lang w:val="en-US" w:eastAsia="ru-RU"/>
        </w:rPr>
        <w:t>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а поверхность обогащается серебром. Однако много</w:t>
        <w:softHyphen/>
        <w:t>кратное повторение такой операции может привести к деформациям сере</w:t>
        <w:softHyphen/>
        <w:t>бряного изделия. Поэтому в ряде слу</w:t>
        <w:softHyphen/>
        <w:t>чаев отбеливание поверхности прово</w:t>
        <w:softHyphen/>
        <w:t>дят, погружая предмет в подкисленный серной кислотой раствор перманганата калия К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или персульфата калия 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При очистке ювелирных изде</w:t>
        <w:softHyphen/>
        <w:t>лий следует помнить, что подкислен</w:t>
        <w:softHyphen/>
        <w:t>ные растворы могут ухудшить качест</w:t>
        <w:softHyphen/>
        <w:t>во поверхности эмалей, драгоценных и полудрагоценных камней, стекла. В этом случае рекомендуется исполь</w:t>
        <w:softHyphen/>
        <w:t>зовать раствор тиосульфата натр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удаления с серебряных пред</w:t>
        <w:softHyphen/>
        <w:t>метов жирового налёта или сажи, при</w:t>
        <w:softHyphen/>
        <w:t>меняют органические растворители — этиловый спирт, ацетон, четырёххлористый углерод, а также растворы по</w:t>
        <w:softHyphen/>
        <w:t>верхностно-активных веще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мечено, что болезнетворные бак</w:t>
        <w:softHyphen/>
        <w:t>терии в воде погибают уже при содер</w:t>
        <w:softHyphen/>
        <w:t>жании в ней серебра 10</w:t>
      </w:r>
      <w:r>
        <w:rPr>
          <w:color w:val="000000"/>
          <w:sz w:val="24"/>
          <w:vertAlign w:val="superscript"/>
          <w:lang w:eastAsia="ru-RU"/>
        </w:rPr>
        <w:t>-9</w:t>
      </w:r>
      <w:r>
        <w:rPr>
          <w:color w:val="000000"/>
          <w:sz w:val="24"/>
          <w:lang w:eastAsia="ru-RU"/>
        </w:rPr>
        <w:t xml:space="preserve"> г/л — такая концентрация ионов 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оздаётся при внесении в воду серебряных предметов. Недаром наши предки предпочитали есть из серебряной посуды! Вода, настоянная на серебре, хранится сколь угодно долго. В совре</w:t>
        <w:softHyphen/>
        <w:t>менной медицине серебряная вода используется при стерилизации и для лечения гнойных поражений и долго незаживающих ра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20770" cy="24079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ЛОТ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покон веков мерцающий блеск зо</w:t>
        <w:softHyphen/>
        <w:t>лота возбуждал людскую алчность, манил вдаль бесчисленных искателей приключений, становился причиной кровавых войн. «О, если бы оно мог</w:t>
        <w:softHyphen/>
        <w:t>ло быть совсем изгнано из жизни!» — восклицал Плиний Старший. Ещё в глубокой древности золотистый цвет металла ассоциировался в сознании людей с цветом солнца. Так, по одной из версий, русское название металла происходит от слова «солнце». Латин</w:t>
        <w:softHyphen/>
        <w:t xml:space="preserve">ское название элемента </w:t>
      </w:r>
      <w:r>
        <w:rPr>
          <w:color w:val="000000"/>
          <w:sz w:val="24"/>
          <w:lang w:val="en-US" w:eastAsia="ru-RU"/>
        </w:rPr>
        <w:t xml:space="preserve">(Aurum) </w:t>
      </w:r>
      <w:r>
        <w:rPr>
          <w:color w:val="000000"/>
          <w:sz w:val="24"/>
          <w:lang w:eastAsia="ru-RU"/>
        </w:rPr>
        <w:t>в пе</w:t>
        <w:softHyphen/>
        <w:t>реводе означает «жёлты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лото, не изменяющееся при хра</w:t>
        <w:softHyphen/>
        <w:t>нении на воздухе, не поддающеес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жавлению, являлось символом веч</w:t>
        <w:softHyphen/>
        <w:t>ности. Алхимики называли его царём металлов, совершеннейшим из всех веществ. Превращение неблагород</w:t>
        <w:softHyphen/>
        <w:t>ных металлов в золото было заманчи</w:t>
        <w:softHyphen/>
        <w:t>вой мечтой многих средневековых учёных. Интересно, что сегодня это превращение стало возможным с по</w:t>
        <w:softHyphen/>
        <w:t>мощью ядерных реакций, однако искусственное золото оказывается на</w:t>
        <w:softHyphen/>
        <w:t>много дороже природного. Образец такого золота, полученный при облу</w:t>
        <w:softHyphen/>
        <w:t xml:space="preserve">чении нейтронами изотопа ртути </w:t>
      </w:r>
      <w:r>
        <w:rPr>
          <w:color w:val="000000"/>
          <w:sz w:val="24"/>
          <w:vertAlign w:val="superscript"/>
          <w:lang w:val="en-US" w:eastAsia="ru-RU"/>
        </w:rPr>
        <w:t>196</w:t>
      </w:r>
      <w:r>
        <w:rPr>
          <w:color w:val="000000"/>
          <w:sz w:val="24"/>
          <w:lang w:val="en-US" w:eastAsia="ru-RU"/>
        </w:rPr>
        <w:t xml:space="preserve">Hg, </w:t>
      </w:r>
      <w:r>
        <w:rPr>
          <w:color w:val="000000"/>
          <w:sz w:val="24"/>
          <w:lang w:eastAsia="ru-RU"/>
        </w:rPr>
        <w:t>хранится в Чикаго в Музее нау</w:t>
        <w:softHyphen/>
        <w:t>ки и промышленности. Алхимики удивились бы ещё сильней, узнай они, что само золото в ядерных реак</w:t>
        <w:softHyphen/>
        <w:t>циях служит сырьём для получен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4" w:name="а35"/>
      <w:bookmarkEnd w:id="34"/>
      <w:r>
        <w:rPr>
          <w:color w:val="800000"/>
          <w:sz w:val="24"/>
          <w:lang w:eastAsia="ru-RU"/>
        </w:rPr>
        <w:t>ОШИБКА ИНЖЕНЕРА ГАРИ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ерой известного романа А. Н. Толсто</w:t>
        <w:softHyphen/>
        <w:t>го «Гиперболоид инженера Гарина» на</w:t>
        <w:softHyphen/>
        <w:t>деялся разбогатеть, найдя в глубинах Земли «золотой слой». Кульминацион</w:t>
        <w:softHyphen/>
        <w:t>ный момент описан весьма подробно, но... Давайте вчитаем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Гарин, Чермак и инженер Шефер опускались в лифте в глубину главной шахты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Стоя внутри кротовой системы на кольцевой площадке, Гарин наблюдал необычайное явление. Сверху, с ворон</w:t>
        <w:softHyphen/>
        <w:t>ки, собирающей газы, пошёл ртутный дождь. Пришлось прекратить действие гиперболоидов. Ослабили заморажива</w:t>
        <w:softHyphen/>
        <w:t>ние на дне шахты. Черпаки прошли оли</w:t>
        <w:softHyphen/>
        <w:t>вин и брали теперь чистую ртуть. Сле</w:t>
        <w:softHyphen/>
        <w:t>дующим номером, восемьдесят первым, по таблице Менделеева за ртутью сле</w:t>
        <w:softHyphen/>
        <w:t>довал металл таллий. Золото (по атом</w:t>
        <w:softHyphen/>
        <w:t>ному весу — 197,2 и номеру — 79) ле</w:t>
        <w:softHyphen/>
        <w:t>жало выше ртути по таблиц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, что произошла катастрофа и зо</w:t>
        <w:softHyphen/>
        <w:t>лота не оказалось при прохождении сквозь слои металлов, расположенных по удельному весу, понимали только Гарин и инженер Шефер. Это была ка</w:t>
        <w:softHyphen/>
        <w:t>тастрофа!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арин опустил голову. Он ожидал чего угодно, но не такого жалкого кон</w:t>
        <w:softHyphen/>
        <w:t>ца... Шефер рассеянно протянул перед собой руку, ладонью вверх, ловя пада</w:t>
        <w:softHyphen/>
        <w:t>ющие из-под воронки капельки ртути. Вдруг он схватил Гарина за локоть и увлёк к отвесной лестнице. Костлявое, детски-простоватое лицо его свети</w:t>
        <w:softHyphen/>
        <w:t>лось рад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Это же золото! — крикнул он, хохоча. — Мы просто бараньи голо</w:t>
        <w:softHyphen/>
        <w:t>вы... Золото и ртуть кипят рядом. Что получается? Ртутное золото!.. Глядите же! — Он разжал ладонь, на котор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ежали жидкие дробинки. — В ртути золотистый оттенок. Здесь девяносто процентов червонного золота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олото, как нефть, само шло из земли... От шахты на северо-восток срочно строился ртутопровод. В левом крыле замка, примыкающем к подно</w:t>
        <w:softHyphen/>
        <w:t>жию башни большого гиперболоида, ставили печи и вмазывали фаянсовые тигли, где должно было выпариваться золот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арин предполагал довести на пер</w:t>
        <w:softHyphen/>
        <w:t>вое время суточную продукцию золо</w:t>
        <w:softHyphen/>
        <w:t>та до десяти тысяч пудов, то есть до ста миллионов долларов в сутк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юбопытно, конечно, что, когда писался роман, грамм золота стоил чуть больше 60 центов, а сейчас — примерно 10 долларов. Но для хими</w:t>
        <w:softHyphen/>
        <w:t>ка интереснее ошибки, допущенные пи</w:t>
        <w:softHyphen/>
        <w:t>сателем. Одна из них, как говорится, лежит на поверхности: золото и ртуть не «кипят рядом». У ртути температу</w:t>
        <w:softHyphen/>
        <w:t>ра кипения самая низкая среди всех металлов (всего 357 °С), тогда как у зо</w:t>
        <w:softHyphen/>
        <w:t>лота она равна 2880 °С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ая ошибка встречается не толь</w:t>
        <w:softHyphen/>
        <w:t>ко у Толстого, но иногда даже и в спе</w:t>
        <w:softHyphen/>
        <w:t>циальной литературе. Почему-то укоре</w:t>
        <w:softHyphen/>
        <w:t>нилось мнение, что золото хорошо растворяется в рту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чевидно, это связано со старин</w:t>
        <w:softHyphen/>
        <w:t>ным, так называемым ртутным спосо</w:t>
        <w:softHyphen/>
        <w:t>бом его добычи. Дело в том, что ртуть хорошо смачивает (но не обязательно растворяет) многие металлы, в том чис</w:t>
        <w:softHyphen/>
        <w:t>ле и золото (как вода смачивает, но не растворяет стекло). Размолотую зо</w:t>
        <w:softHyphen/>
        <w:t>лотоносную породу обрабатывали рту</w:t>
        <w:softHyphen/>
        <w:t>тью, так что частички драгоценного ме</w:t>
        <w:softHyphen/>
        <w:t>талла прилипали к ней и смачивались со всех сторон. Поскольку при этом золо</w:t>
        <w:softHyphen/>
        <w:t>тые частицы как бы исчезают, казалось, что драгоценный металл растворил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тем ртуть отгоняли, а золото остава</w:t>
        <w:softHyphen/>
        <w:t>лось в перегонном аппарате. Недостат</w:t>
        <w:softHyphen/>
        <w:t>ки этого метода — высокая ядовитость ртути и неполнота выделения золота: са</w:t>
        <w:softHyphen/>
        <w:t>мые мелкие его частицы смачиваются ртутью плох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стинная растворимость золота в ртути была достаточно точно измерена ещё в серед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 оказалась рав</w:t>
        <w:softHyphen/>
        <w:t>ной всего лишь 0,14% (современное значение 0,126% при 20 °С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 другой стороны, ртуть образует с золотом химические соединения </w:t>
      </w:r>
      <w:r>
        <w:rPr>
          <w:color w:val="800000"/>
          <w:sz w:val="24"/>
          <w:lang w:val="en-US" w:eastAsia="ru-RU"/>
        </w:rPr>
        <w:t>AuH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Au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Hg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>Au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Hg </w:t>
      </w:r>
      <w:r>
        <w:rPr>
          <w:color w:val="800000"/>
          <w:sz w:val="24"/>
          <w:lang w:eastAsia="ru-RU"/>
        </w:rPr>
        <w:t>(твёрдые при комнатной температуре), где его до</w:t>
        <w:softHyphen/>
        <w:t>вольно много; при высоком содер</w:t>
        <w:softHyphen/>
        <w:t>жании золота возможно также обра</w:t>
        <w:softHyphen/>
        <w:t>зование его твёрдых растворов с ртутью — амальгам. Правда, химиче</w:t>
        <w:softHyphen/>
        <w:t>ская реакция, при которой появляют</w:t>
        <w:softHyphen/>
        <w:t>ся такие соединения, в обычных усло</w:t>
        <w:softHyphen/>
        <w:t>виях идёт очень медленно. Конечно, ни химические соединения, ни твёр</w:t>
        <w:softHyphen/>
        <w:t>дые растворы золота и ртути нельзя ни «черпать с поверхности», ни пропус</w:t>
        <w:softHyphen/>
        <w:t>кать по «ртутопроводу», как это пытал</w:t>
        <w:softHyphen/>
        <w:t>ся делать Гар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одна распространённая ошиб</w:t>
        <w:softHyphen/>
        <w:t>ка — считать червонное золото самой чистой разновидностью этого металла. У химически чистого золота — жёлтый цвет. Примеси могут делать его очень разным — от белого до зелёного. Чер</w:t>
        <w:softHyphen/>
        <w:t>вонный (красный) цвет придаёт золоту, например, медь, при определённом её содержании в сплаве. Изданная в 1905 г. энциклопедия под редакцией Ю. Н. Южакова утверждает: «Червон</w:t>
        <w:softHyphen/>
        <w:t>ное золото — сплав золота с медью в отношении 9:1, употребляется для че</w:t>
        <w:softHyphen/>
        <w:t>канки монет». Примерно то же нахо</w:t>
        <w:softHyphen/>
        <w:t>дим в словаре В. И. Даля: «Красное зо</w:t>
        <w:softHyphen/>
        <w:t>лото, с медным сплавом; белое, с серебряным сплавом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5</w:t>
      </w:r>
    </w:p>
    <w:p>
      <w:pPr>
        <w:pStyle w:val="Normal"/>
        <w:ind w:left="-1418" w:right="-766" w:hanging="0"/>
        <w:jc w:val="both"/>
        <w:rPr>
          <w:b/>
          <w:b/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53310" cy="20300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олотая фольг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отопов франция и астата — эле</w:t>
        <w:softHyphen/>
        <w:t>ментов, которых практически нет в прир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олото представляет собой золо</w:t>
        <w:softHyphen/>
        <w:t xml:space="preserve">тисто-жёлтый ме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064 °С), настолько мягкий и пластичный, что легко раскатывается в тончайшую фольгу, которую можно растереть в порошок. «Золото через свой изряд</w:t>
        <w:softHyphen/>
        <w:t>но жёлтый цвет и блещущую свет</w:t>
        <w:softHyphen/>
        <w:t>лость от прочих металлов отлич</w:t>
        <w:softHyphen/>
        <w:t>но», — писал о нём М. В. Ломоно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ироде золото встречается в виде мелких зёрен, перемешанных с песком или гравием — продуктам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5" w:name="а36"/>
      <w:bookmarkEnd w:id="35"/>
      <w:r>
        <w:rPr>
          <w:color w:val="800000"/>
          <w:sz w:val="24"/>
          <w:lang w:eastAsia="ru-RU"/>
        </w:rPr>
        <w:t>О ЗЛАТЕ-СЕРЕБР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ногда серебряные предметы не чер</w:t>
        <w:softHyphen/>
        <w:t>неют, а зеленеют. Это верный признак того, что в сплаве кроме серебра содер</w:t>
        <w:softHyphen/>
        <w:t>жится изрядное количество меди — его часто называют «низкопробным сере</w:t>
        <w:softHyphen/>
        <w:t>бром». Зелёный налёт включает основ</w:t>
        <w:softHyphen/>
        <w:t>ной карбонат меди (Cu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и об</w:t>
        <w:softHyphen/>
        <w:t>разуется под действием углекислого газа, паров воды и кисл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которые сплавы, внешне очень похожие на серебро, могут вовсе не содержать драгоценного металла. Наиболее известные из них — нейзиль</w:t>
        <w:softHyphen/>
        <w:t xml:space="preserve">бер </w:t>
      </w:r>
      <w:r>
        <w:rPr>
          <w:i/>
          <w:color w:val="800000"/>
          <w:sz w:val="24"/>
          <w:lang w:eastAsia="ru-RU"/>
        </w:rPr>
        <w:t xml:space="preserve">(нем. </w:t>
      </w:r>
      <w:r>
        <w:rPr>
          <w:color w:val="800000"/>
          <w:sz w:val="24"/>
          <w:lang w:val="en-US" w:eastAsia="ru-RU"/>
        </w:rPr>
        <w:t xml:space="preserve">Neusilber </w:t>
      </w:r>
      <w:r>
        <w:rPr>
          <w:color w:val="800000"/>
          <w:sz w:val="24"/>
          <w:lang w:eastAsia="ru-RU"/>
        </w:rPr>
        <w:t>— «новое сереб</w:t>
        <w:softHyphen/>
        <w:t xml:space="preserve">ро») и мельхиор </w:t>
      </w:r>
      <w:r>
        <w:rPr>
          <w:i/>
          <w:color w:val="800000"/>
          <w:sz w:val="24"/>
          <w:lang w:eastAsia="ru-RU"/>
        </w:rPr>
        <w:t xml:space="preserve">{нем. </w:t>
      </w:r>
      <w:r>
        <w:rPr>
          <w:color w:val="800000"/>
          <w:sz w:val="24"/>
          <w:lang w:val="en-US" w:eastAsia="ru-RU"/>
        </w:rPr>
        <w:t xml:space="preserve">Melchior, </w:t>
      </w:r>
      <w:r>
        <w:rPr>
          <w:color w:val="800000"/>
          <w:sz w:val="24"/>
          <w:lang w:eastAsia="ru-RU"/>
        </w:rPr>
        <w:t>иска</w:t>
        <w:softHyphen/>
        <w:t xml:space="preserve">жение французского слова </w:t>
      </w:r>
      <w:r>
        <w:rPr>
          <w:color w:val="800000"/>
          <w:sz w:val="24"/>
          <w:lang w:val="en-US" w:eastAsia="ru-RU"/>
        </w:rPr>
        <w:t xml:space="preserve">maillechort, </w:t>
      </w:r>
      <w:r>
        <w:rPr>
          <w:color w:val="800000"/>
          <w:sz w:val="24"/>
          <w:lang w:eastAsia="ru-RU"/>
        </w:rPr>
        <w:t>образованного по именам изобретате</w:t>
        <w:softHyphen/>
        <w:t xml:space="preserve">лей сплава Майо — </w:t>
      </w:r>
      <w:r>
        <w:rPr>
          <w:color w:val="800000"/>
          <w:sz w:val="24"/>
          <w:lang w:val="en-US" w:eastAsia="ru-RU"/>
        </w:rPr>
        <w:t xml:space="preserve">Maillot </w:t>
      </w:r>
      <w:r>
        <w:rPr>
          <w:color w:val="800000"/>
          <w:sz w:val="24"/>
          <w:lang w:eastAsia="ru-RU"/>
        </w:rPr>
        <w:t xml:space="preserve">и Шорье — </w:t>
      </w:r>
      <w:r>
        <w:rPr>
          <w:color w:val="800000"/>
          <w:sz w:val="24"/>
          <w:lang w:val="en-US" w:eastAsia="ru-RU"/>
        </w:rPr>
        <w:t xml:space="preserve">Chorier). </w:t>
      </w:r>
      <w:r>
        <w:rPr>
          <w:color w:val="800000"/>
          <w:sz w:val="24"/>
          <w:lang w:eastAsia="ru-RU"/>
        </w:rPr>
        <w:t>В нейзильбер входит кроме меди от 15 до 35% никеля и от 12 до 46 % цинка, а в мельхиор — от 20 до 30 % никеля, 0,8 % железа и 1 % марганц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узнать содержание серебра в сплаве (его пробу), а также отличить чисто серебряные изделия от изготов</w:t>
        <w:softHyphen/>
        <w:t>ленных из сплавов, используют разные способы. Самый простой — реакция с так называемой пробирной кислотой для серебра, которая представляет со</w:t>
        <w:softHyphen/>
        <w:t>бой раствор 3 мл концентрированной серной кислоты и 3 г дихромата калия в 32 мл воды. Каплю раствора наносят на поверхность изделия в незаметном месте. Под действием смеси серной кислоты и сильного окислителя — дихромата калия — медь и серебро пере</w:t>
        <w:softHyphen/>
        <w:t xml:space="preserve">ходят в сульфаты </w:t>
      </w:r>
      <w:r>
        <w:rPr>
          <w:color w:val="800000"/>
          <w:sz w:val="24"/>
          <w:lang w:val="en-US" w:eastAsia="ru-RU"/>
        </w:rPr>
        <w:t>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a </w:t>
      </w:r>
      <w:r>
        <w:rPr>
          <w:color w:val="800000"/>
          <w:sz w:val="24"/>
          <w:lang w:eastAsia="ru-RU"/>
        </w:rPr>
        <w:t>сульфат серебра быстро превращает</w:t>
        <w:softHyphen/>
        <w:t>ся в нерастворимый рыхлый осадок ди</w:t>
        <w:softHyphen/>
        <w:t xml:space="preserve">хромата серебра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r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красного цвета. Он особенно хорошо заметен на поверхности, если каплю осторожно смыть водой. Красный осадок легко удалить механически, на изделии оста</w:t>
        <w:softHyphen/>
        <w:t>нется лишь чуть заметное светлое пят</w:t>
        <w:softHyphen/>
        <w:t>нышк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авда, этот метод не срабатыва</w:t>
        <w:softHyphen/>
        <w:t>ет, когда в сплаве меньше 25 % сере</w:t>
        <w:softHyphen/>
        <w:t>бра, т. е. его проба ниже 250. (Хотя та</w:t>
        <w:softHyphen/>
        <w:t>кие бедные драгоценным металлом сплавы встречаются редко.) Серебро в нём можно обнаружить, капнув на по</w:t>
        <w:softHyphen/>
        <w:t>верхность азотной кислотой, а затем на то же место — раствором поваренной соли. Если серебро в сплаве есть, по</w:t>
        <w:softHyphen/>
        <w:t>явится молочное помутнение: кислота растворяет небольшое количество ме</w:t>
        <w:softHyphen/>
        <w:t>талла, а хлорид-ионы дают с ионами се</w:t>
        <w:softHyphen/>
        <w:t xml:space="preserve">ребра белый осадок нерастворимого хлорида </w:t>
      </w:r>
      <w:r>
        <w:rPr>
          <w:color w:val="800000"/>
          <w:sz w:val="24"/>
          <w:lang w:val="en-US" w:eastAsia="ru-RU"/>
        </w:rPr>
        <w:t xml:space="preserve">AgCl. </w:t>
      </w:r>
      <w:r>
        <w:rPr>
          <w:color w:val="800000"/>
          <w:sz w:val="24"/>
          <w:lang w:eastAsia="ru-RU"/>
        </w:rPr>
        <w:t>Для более точного опре</w:t>
        <w:softHyphen/>
        <w:t>деления пробы ювелиры используют пробирный камень с отшлифованной матовой поверхностью. Изделием про</w:t>
        <w:softHyphen/>
        <w:t>водят по нему и оставленный след сравнивают с цветом штрихов от эта</w:t>
        <w:softHyphen/>
        <w:t>лонных сплавов известной проб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же способом устанавливают и пробу золотых предметов. Для при</w:t>
        <w:softHyphen/>
        <w:t>близительного её определения приме</w:t>
        <w:softHyphen/>
        <w:t>няют также химический метод: штрих на пробирном камне обрабатывают специальными растворами. Концент</w:t>
        <w:softHyphen/>
        <w:t>рированная  72-процентная  азотна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ислота полностью растворяет след от золотого сплава меньше 333 пробы. Если штрих окрасился в коричневый цвет, проба золота — от 333 до 500, а если изменений не было — выше 500. Коричневый след — это мелко</w:t>
        <w:softHyphen/>
        <w:t>раздробленное золото, оставшееся после растворения других металлов (меди, серебра) в сплаве. С помощью смеси азотной и соляной кислот мож</w:t>
        <w:softHyphen/>
        <w:t>но за несколько минут установить приблизительное содержание золота в сплавах с пробой от 1 60 до 1000 (чистое золото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лее точные результаты получают, сравнивая цвета штрихов, оставленных испытуемым изделием и специальной пробирной иглой. Иглы используются разные, содержание не только золота, но также меди и серебра в них неоди</w:t>
        <w:softHyphen/>
        <w:t>наковое. Дело в том, что даже при по</w:t>
        <w:softHyphen/>
        <w:t>стоянной пробе (например, 585-й) зо</w:t>
        <w:softHyphen/>
        <w:t>лотые изделия могут сильно отличаться по цвету. Это зависит от вида и содер</w:t>
        <w:softHyphen/>
        <w:t>жания сплавленного с золотом метал</w:t>
        <w:softHyphen/>
        <w:t>ла (его называют лигатурным). Так, в зависимости от соотношения серебра и золота сплав может иметь белый, жёлтый или даже зелёный оттенок. Медь делает золото красноватым, а сплав, содержащий 9% серебра и 32,5% меди, приобретает оранжевый цвет. Реже применяются другие лига</w:t>
        <w:softHyphen/>
        <w:t>туры. Например, кадмий придаёт золо</w:t>
        <w:softHyphen/>
        <w:t>ту зеленоватый оттенок, цинк — белый, никель — бледно-жёлтый. А так назы</w:t>
        <w:softHyphen/>
        <w:t>ваемое белое золото содержит сереб</w:t>
        <w:softHyphen/>
        <w:t>ро и паллад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1704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мывание золотоносной руды. Гравюра из книги Г. Arриколы «О горном деле и металлургии». Издание 1557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ушения золотоносных пород. Правда, иногда находят и крупные са</w:t>
        <w:softHyphen/>
        <w:t>мородки — массой несколько десят</w:t>
        <w:softHyphen/>
        <w:t>ки килограмм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евние египтяне выделяли золо</w:t>
        <w:softHyphen/>
        <w:t>то из золотоносных жил, пронизы</w:t>
        <w:softHyphen/>
        <w:t>вающих кварцевые породы. Мно</w:t>
        <w:softHyphen/>
        <w:t>гократно раскаляя скалу в огне и обливая её холодной водой, люди дробили камень, затем толкли его в ступах, мололи и лишь после этого промывали водой, раскладывая на наклонной плоскости. Отмытое золо</w:t>
        <w:softHyphen/>
        <w:t>то сплавляли в слитки. Во времена Древнего Рима главным поставщи</w:t>
        <w:softHyphen/>
        <w:t>ком золота была Испания, где его вы</w:t>
        <w:softHyphen/>
        <w:t>мывали из земли, извлекаемой из рудни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бычу золота в Средние века подробно описал немецкий учёный Георг Агрикола (1494—1557). Золото</w:t>
        <w:softHyphen/>
        <w:t>носную руду перемалывали в муку и перемешивали в специальных бочках, на дне которых находилась ртуть. Ртуть смачивала и частично раство</w:t>
        <w:softHyphen/>
        <w:t>ряла золото с образованием амальга</w:t>
        <w:softHyphen/>
        <w:t>мы. Её отделяли от остальной поро</w:t>
        <w:softHyphen/>
        <w:t>ды и разлагали нагреванием. Ртуть при этом улетучивалась, а золото оставалось в перегонном аппара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для извлечения драгоцен</w:t>
        <w:softHyphen/>
        <w:t>ного металла стали применять цианидный метод: на воздухе золото вза</w:t>
        <w:softHyphen/>
        <w:t>имодействует с раствором цианида натрия, образуя комплексную соль — дицианоаурат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) натрия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4Au+8NaCN+2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4Na[Au(CN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+4NaOH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при обработке такого раствора цин</w:t>
        <w:softHyphen/>
        <w:t>ком выделяется в свободном виде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2Na[Au(CN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+Zn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Zn(CN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Au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егодня золотоносными считают</w:t>
        <w:softHyphen/>
        <w:t>ся породы с содержанием золота бо</w:t>
        <w:softHyphen/>
        <w:t>лее 0,0001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Учёные установили, что некоторые микроорганизмы способ</w:t>
        <w:softHyphen/>
        <w:t>ны поглощать золото. На этом откры</w:t>
        <w:softHyphen/>
        <w:t>тии основан перспективный биохи</w:t>
        <w:softHyphen/>
        <w:t>мический метод извлечения золота из отвальных пор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оло половины производимого в мире золота используется в ювелир</w:t>
        <w:softHyphen/>
        <w:t>ном деле. Ювелиры никогда не рабо</w:t>
        <w:softHyphen/>
        <w:t>тают с чистым металлом, ведь он на</w:t>
        <w:softHyphen/>
        <w:t>столько мягок, что легко царапается и деформируется. Золото, содержащее примеси других металлов — меди, се</w:t>
        <w:softHyphen/>
        <w:t>ребра, железа, — часто имеет тот или иной цветовой оттенок: от жёлтого и красновато-коричневого до розовато</w:t>
        <w:softHyphen/>
        <w:t>го или даже зеленовато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даря высокой электропро</w:t>
        <w:softHyphen/>
        <w:t>водности и химической инертности золото активно используется в со</w:t>
        <w:softHyphen/>
        <w:t>временной технике: тонким слоем этого металла покрывают контакты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34563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быча золот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ниатюра из «Книги о простейших лечебных средствах»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ттеария Маттеус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анц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ередина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bookmarkStart w:id="36" w:name="_1142013617"/>
      <w:bookmarkEnd w:id="36"/>
      <w:r>
        <w:rPr>
          <w:color w:val="000000"/>
          <w:sz w:val="24"/>
          <w:lang w:eastAsia="ru-RU"/>
        </w:rPr>
        <w:object w:dxaOrig="3706" w:dyaOrig="277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5.3pt;height:138.8pt" filled="f" o:ole="">
            <v:imagedata r:id="rId79" o:title=""/>
          </v:shape>
          <o:OLEObject Type="Embed" ProgID="" ShapeID="ole_rId78" DrawAspect="Content" ObjectID="_2044017548" r:id="rId78"/>
        </w:objec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олотой самородо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агреватели, корпусы часов. На изготовление американского кос</w:t>
        <w:softHyphen/>
        <w:t>мического корабля «Колумбия» было израсходовано около 40 кг зол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одна область применения это</w:t>
        <w:softHyphen/>
        <w:t>го металла — медицина. В конце ХГХ в. немецкий микробиолог Роберт Кох обнаружил, что тетрацианоаурат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III) калия </w:t>
      </w:r>
      <w:r>
        <w:rPr>
          <w:color w:val="000000"/>
          <w:sz w:val="24"/>
          <w:lang w:val="en-US" w:eastAsia="ru-RU"/>
        </w:rPr>
        <w:t>K[Au(CN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 xml:space="preserve">прекращает рост туберкулёзных бактерий, а с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 препараты золота, например санокризин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Au(S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]</w:t>
      </w:r>
      <w:r>
        <w:rPr>
          <w:color w:val="000000"/>
          <w:sz w:val="24"/>
          <w:lang w:eastAsia="ru-RU"/>
        </w:rPr>
        <w:t>•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стали применять для лечения туберкулёза, артрита а также в качестве противо</w:t>
        <w:softHyphen/>
        <w:t>воспалительного сред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олото необычайно устойчиво к действию большинства окислителей: оно не реагирует с кислородом и не вытесняет водород из кислот. Од</w:t>
        <w:softHyphen/>
        <w:t>нако говорить о полной инертности золота неверно: о его способности взаимодействовать с царской водкой знали уже алхимики. Наиболее тради</w:t>
        <w:softHyphen/>
        <w:t>ционным методом окисления золота является обработка золотой фольги хлором в среде концентрированной соляной кислоты: 2Au+3C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НCl=2Н[AuCl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]. Из образующейся при этом золотохлороводородной кис</w:t>
        <w:softHyphen/>
        <w:t>лоты получают другие соединения зо</w:t>
        <w:softHyphen/>
        <w:t>лота. Все они легко могут быть вос</w:t>
        <w:softHyphen/>
        <w:t>становлены до метал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oleObject" Target="embeddings/oleObject1.bin"/><Relationship Id="rId79" Type="http://schemas.openxmlformats.org/officeDocument/2006/relationships/image" Target="media/image77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7:00Z</dcterms:created>
  <dc:creator>VES</dc:creator>
  <dc:description/>
  <dc:language>en-US</dc:language>
  <cp:lastModifiedBy>VES</cp:lastModifiedBy>
  <dcterms:modified xsi:type="dcterms:W3CDTF">2004-03-29T10:32:00Z</dcterms:modified>
  <cp:revision>53</cp:revision>
  <dc:subject/>
  <dc:title>ХИМИЧЕСКАЯ АРИСТОКРАТИЯ</dc:title>
</cp:coreProperties>
</file>