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7.jpeg" ContentType="image/jpeg"/>
  <Override PartName="/word/media/image56.jpeg" ContentType="image/jpeg"/>
  <Override PartName="/word/media/image53.png" ContentType="image/png"/>
  <Override PartName="/word/media/image55.jpeg" ContentType="image/jpeg"/>
  <Override PartName="/word/media/image54.jpeg" ContentType="image/jpeg"/>
  <Override PartName="/word/media/image58.jpeg" ContentType="image/jpeg"/>
  <Override PartName="/word/media/image73.png" ContentType="image/pn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png" ContentType="image/png"/>
  <Override PartName="/word/media/image9.jpeg" ContentType="image/jpeg"/>
  <Override PartName="/word/media/image37.png" ContentType="image/png"/>
  <Override PartName="/word/media/image34.jpeg" ContentType="image/jpeg"/>
  <Override PartName="/word/media/image33.jpeg" ContentType="image/jpeg"/>
  <Override PartName="/word/media/image31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82.png" ContentType="image/pn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38.jpeg" ContentType="image/jpeg"/>
  <Override PartName="/word/media/image72.png" ContentType="image/png"/>
  <Override PartName="/word/media/image97.jpeg" ContentType="image/jpeg"/>
  <Override PartName="/word/media/image7.jpeg" ContentType="image/jpeg"/>
  <Override PartName="/word/media/image81.png" ContentType="image/png"/>
  <Override PartName="/word/media/image51.jpeg" ContentType="image/jpeg"/>
  <Override PartName="/word/media/image6.jpeg" ContentType="image/jpeg"/>
  <Override PartName="/word/media/image52.png" ContentType="image/png"/>
  <Override PartName="/word/media/image95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32.png" ContentType="image/png"/>
  <Override PartName="/word/media/image93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20.png" ContentType="image/png"/>
  <Override PartName="/word/media/image2.jpeg" ContentType="image/jpeg"/>
  <Override PartName="/word/media/image12.png" ContentType="image/png"/>
  <Override PartName="/word/media/image65.jpeg" ContentType="image/jpeg"/>
  <Override PartName="/word/media/image80.png" ContentType="image/png"/>
  <Override PartName="/word/media/image92.jpeg" ContentType="image/jpeg"/>
  <Override PartName="/word/media/image90.jpeg" ContentType="image/jpeg"/>
  <Override PartName="/word/media/image67.png" ContentType="image/png"/>
  <Override PartName="/word/media/image125.jpeg" ContentType="image/jpeg"/>
  <Override PartName="/word/media/image64.jpeg" ContentType="image/jpeg"/>
  <Override PartName="/word/media/image110.png" ContentType="image/png"/>
  <Override PartName="/word/media/image66.jpeg" ContentType="image/jpeg"/>
  <Override PartName="/word/media/image91.jpeg" ContentType="image/jpeg"/>
  <Override PartName="/word/media/image111.jpeg" ContentType="image/jpeg"/>
  <Override PartName="/word/media/image76.jpeg" ContentType="image/jpeg"/>
  <Override PartName="/word/media/image102.png" ContentType="image/png"/>
  <Override PartName="/word/media/image124.jpeg" ContentType="image/jpeg"/>
  <Override PartName="/word/media/image123.jpeg" ContentType="image/jpeg"/>
  <Override PartName="/word/media/image88.jpeg" ContentType="image/jpeg"/>
  <Override PartName="/word/media/image108.jpeg" ContentType="image/jpeg"/>
  <Override PartName="/word/media/image17.jpeg" ContentType="image/jpeg"/>
  <Override PartName="/word/media/image112.png" ContentType="image/png"/>
  <Override PartName="/word/media/image60.jpeg" ContentType="image/jpeg"/>
  <Override PartName="/word/media/image77.jpeg" ContentType="image/jpeg"/>
  <Override PartName="/word/media/image71.jpeg" ContentType="image/jpeg"/>
  <Override PartName="/word/media/image122.jpeg" ContentType="image/jpeg"/>
  <Override PartName="/word/media/image116.jpeg" ContentType="image/jpeg"/>
  <Override PartName="/word/media/image99.jpeg" ContentType="image/jpeg"/>
  <Override PartName="/word/media/image121.jpeg" ContentType="image/jpeg"/>
  <Override PartName="/word/media/image11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70.jpeg" ContentType="image/jpeg"/>
  <Override PartName="/word/media/image79.jpeg" ContentType="image/jpeg"/>
  <Override PartName="/word/media/image62.jpeg" ContentType="image/jpeg"/>
  <Override PartName="/word/media/image16.jpeg" ContentType="image/jpeg"/>
  <Override PartName="/word/media/image78.jpeg" ContentType="image/jpeg"/>
  <Override PartName="/word/media/image74.png" ContentType="image/png"/>
  <Override PartName="/word/media/image61.jpeg" ContentType="image/jpeg"/>
  <Override PartName="/word/media/image18.jpeg" ContentType="image/jpeg"/>
  <Override PartName="/word/media/image63.jpeg" ContentType="image/jpeg"/>
  <Override PartName="/word/media/image94.png" ContentType="image/png"/>
  <Override PartName="/word/media/image29.png" ContentType="image/png"/>
  <Override PartName="/word/media/image21.jpeg" ContentType="image/jpeg"/>
  <Override PartName="/word/media/image117.jpeg" ContentType="image/jpeg"/>
  <Override PartName="/word/media/image100.jpeg" ContentType="image/jpeg"/>
  <Override PartName="/word/media/image19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0.jpeg" ContentType="image/jpeg"/>
  <Override PartName="/word/media/image101.jpeg" ContentType="image/jpeg"/>
  <Override PartName="/word/media/image22.jpeg" ContentType="image/jpeg"/>
  <Override PartName="/word/media/image118.jpeg" ContentType="image/jpeg"/>
  <Override PartName="/word/media/image75.png" ContentType="image/pn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КАК РИСУЮТ ОРГАНИЧЕСКУЮ МОЛЕКУЛУ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92095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и многочисленных разделов хи</w:t>
        <w:softHyphen/>
        <w:t>мического знания органическая хи</w:t>
        <w:softHyphen/>
        <w:t>мия больше всех нуждается в симво</w:t>
        <w:softHyphen/>
        <w:t>лическом языке для обозначения объектов изучения. Химическая фор</w:t>
        <w:softHyphen/>
        <w:t>мула любого вещества — это его мо</w:t>
        <w:softHyphen/>
        <w:t>лекулярное «удостоверение лично</w:t>
        <w:softHyphen/>
        <w:t>сти», в котором отражены основные черты внешнего облика, внутреннего устройства и характе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 протяжении 200-летней исто</w:t>
        <w:softHyphen/>
        <w:t>рии развития органической химии учёные, как начинающие художники, учились искусству воссоздания «порт</w:t>
        <w:softHyphen/>
        <w:t>ретов» молекул — совершенствовали их химические формулы. Самые пер</w:t>
        <w:softHyphen/>
        <w:t xml:space="preserve">вые из них появились уже на заре становления науки о соединениях углерода — в начал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Их предло</w:t>
        <w:softHyphen/>
        <w:t>жил шведский химик Якоб Берце</w:t>
        <w:softHyphen/>
        <w:t>лиус — основоположник органи</w:t>
        <w:softHyphen/>
        <w:t>ческой химии и создатель ме</w:t>
        <w:softHyphen/>
        <w:t>тода элементного анализа вещества. Поскольку такие фор</w:t>
        <w:softHyphen/>
        <w:t>мулы составлялись ис</w:t>
        <w:softHyphen/>
        <w:t xml:space="preserve">ходя из соотношения элементов в соединении, т. е. выводились из данных элементного анализа, их сразу назвали эмпирическими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эмпириа» — «опыт»), или брутто-формулами </w:t>
      </w:r>
      <w:r>
        <w:rPr>
          <w:i/>
          <w:color w:val="000000"/>
          <w:sz w:val="24"/>
          <w:lang w:eastAsia="ru-RU"/>
        </w:rPr>
        <w:t xml:space="preserve">(ит. </w:t>
      </w:r>
      <w:r>
        <w:rPr>
          <w:color w:val="000000"/>
          <w:sz w:val="24"/>
          <w:lang w:val="en-US" w:eastAsia="ru-RU"/>
        </w:rPr>
        <w:t xml:space="preserve">brutto </w:t>
      </w:r>
      <w:r>
        <w:rPr>
          <w:color w:val="000000"/>
          <w:sz w:val="24"/>
          <w:lang w:eastAsia="ru-RU"/>
        </w:rPr>
        <w:t>— «гру</w:t>
        <w:softHyphen/>
        <w:t>бый»). При записи использовались символы элементов и индексы, обо</w:t>
        <w:softHyphen/>
        <w:t>значающие количество тех или иных атомов в молекуле. Правда, первые эм</w:t>
        <w:softHyphen/>
        <w:t>пирические формулы немного отли</w:t>
        <w:softHyphen/>
        <w:t>чались от современных — индексы было принято писать вверху, после хи</w:t>
        <w:softHyphen/>
        <w:t>мического символа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lang w:eastAsia="ru-RU"/>
        </w:rPr>
        <w:t>, СН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, С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О,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perscript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 xml:space="preserve">N. </w:t>
      </w:r>
      <w:r>
        <w:rPr>
          <w:color w:val="000000"/>
          <w:sz w:val="24"/>
          <w:lang w:eastAsia="ru-RU"/>
        </w:rPr>
        <w:t>Теперь они выглядят так: С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, 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val="en-US" w:eastAsia="ru-RU"/>
        </w:rPr>
        <w:t>G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O, C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>N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эмпирические формулы указывают только на число атомов различных элементов в молекуле и не дают никакой информации о её строен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чень скоро выяснилось, что со</w:t>
        <w:softHyphen/>
        <w:t>вершенно разные по физическим и химическим свойствам вещества име</w:t>
        <w:softHyphen/>
        <w:t>ют одинаковые эмпирические фор</w:t>
        <w:softHyphen/>
        <w:t>мулы. В 1824 г. ученики Берцелиуса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eastAsia="ru-RU"/>
        </w:rPr>
        <w:t>33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3520" cy="481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Фридрих Вёлер и Юстус Либих, исследуя состав и свойства цианата и фульмината серебра </w:t>
      </w:r>
      <w:r>
        <w:rPr>
          <w:color w:val="000000"/>
          <w:sz w:val="24"/>
          <w:lang w:val="en-US" w:eastAsia="ru-RU"/>
        </w:rPr>
        <w:t xml:space="preserve">(AgNCO, AgCNO), </w:t>
      </w:r>
      <w:r>
        <w:rPr>
          <w:color w:val="000000"/>
          <w:sz w:val="24"/>
          <w:lang w:eastAsia="ru-RU"/>
        </w:rPr>
        <w:t>открыли явление изомерии. Оказалось, что существуют вещества, которые имеют одну и ту же эмпири</w:t>
        <w:softHyphen/>
        <w:t>ческую формулу, т. е. одинаковы по составу, но обладают разными свой</w:t>
        <w:softHyphen/>
        <w:t>ств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лед за открытием Вёлером и Либихом неорганических изомеров французский химик Жан Дюма в 1831 г. обнаружил изомеры среди ор</w:t>
        <w:softHyphen/>
        <w:t>ганических веществ и распространил представление об изомерии на орга</w:t>
        <w:softHyphen/>
        <w:t>ническую химию. Совместные ис</w:t>
        <w:softHyphen/>
        <w:t xml:space="preserve">следования Либиха и Дюма в 30-х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привели к созданию первой теории строения органических ве</w:t>
        <w:softHyphen/>
        <w:t>ществ — теории сложных радикалов. Она дала химикам новые, более под</w:t>
        <w:softHyphen/>
        <w:t>робные полуэмпирические форму</w:t>
        <w:softHyphen/>
        <w:t>лы, в которых молекулы веществ представлялись как комбинации ра</w:t>
        <w:softHyphen/>
        <w:t>дикалов — различных атомов и атом</w:t>
        <w:softHyphen/>
        <w:t>ных групп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ОН, (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,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7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val="en-US" w:eastAsia="ru-RU"/>
        </w:rPr>
        <w:t>OH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val="en-US" w:eastAsia="ru-RU"/>
        </w:rPr>
        <w:t>CHO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val="en-US" w:eastAsia="ru-RU"/>
        </w:rPr>
        <w:t>COOH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всё же, несмотря на прогресс в области изучения строения органиче</w:t>
        <w:softHyphen/>
        <w:t>ских молекул, на составление более точных набросков их молекулярных «портретов», внутреннее устройство радикалов и групп атомов по-прежне</w:t>
        <w:softHyphen/>
        <w:t>му было неясным. Невидимая молеку</w:t>
        <w:softHyphen/>
        <w:t>ла вещества оставалась таинствен</w:t>
        <w:softHyphen/>
        <w:t>ной «вещью в себе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ело в том, что в первой полови</w:t>
        <w:softHyphen/>
        <w:t xml:space="preserve">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отсутствовало чёткое поня</w:t>
        <w:softHyphen/>
        <w:t>тие о валентности атомов и никто из учёных не мог толком объяснить, ка</w:t>
        <w:softHyphen/>
        <w:t>ким образом они соединяются в мо</w:t>
        <w:softHyphen/>
        <w:t>лекул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учные изыскания в этом на</w:t>
        <w:softHyphen/>
        <w:t>правлении продолжались, 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 1861 г. появилась теория химического стро</w:t>
        <w:softHyphen/>
        <w:t>ения, предложенная Александром Ми</w:t>
        <w:softHyphen/>
        <w:t>хайловичем Бутлеровым. Русский химик ввёл понятие строения орга</w:t>
        <w:softHyphen/>
        <w:t>нической молекулы как порядка свя</w:t>
        <w:softHyphen/>
        <w:t>зей между её атомами с учётом их ва</w:t>
        <w:softHyphen/>
        <w:t>лентност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ия Бутлерова стала настоя</w:t>
        <w:softHyphen/>
        <w:t>щей путеводной звездой в «дремучем лесу» органических соединений, а химики получили мощное орудие на</w:t>
        <w:softHyphen/>
        <w:t>учного предсказания свойств органи</w:t>
        <w:softHyphen/>
        <w:t>ческих веществ — графические фор</w:t>
        <w:softHyphen/>
        <w:t>мул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е такие формулы были очень подробными и громоздкими. В них с помощью валентных штрихов указы</w:t>
        <w:softHyphen/>
        <w:t>вались все связи между атомами моле</w:t>
        <w:softHyphen/>
        <w:t>кулы. Развёрнутые графические изо</w:t>
        <w:softHyphen/>
        <w:t>бражения до сих пор используют в учебниках для начинающих хими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чень скоро графические форму</w:t>
        <w:softHyphen/>
        <w:t>лы превратились в более удобные — сокращённые, в которых валентными штрихами указывались только связи внутри углеводородного каркаса мо</w:t>
        <w:softHyphen/>
        <w:t>лекулы и его связи с функциональны</w:t>
        <w:softHyphen/>
        <w:t>ми группами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OH</w:t>
      </w:r>
      <w:r>
        <w:rPr>
          <w:color w:val="000000"/>
          <w:sz w:val="24"/>
          <w:lang w:eastAsia="ru-RU"/>
        </w:rPr>
        <w:t xml:space="preserve">        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этом, с учётом четырёхвалентности углерода, каждому его ато</w:t>
        <w:softHyphen/>
        <w:t>му приписывалось столько однова</w:t>
        <w:softHyphen/>
        <w:t>лентных атомов водорода, сколько необходимо для полного насыще</w:t>
        <w:softHyphen/>
        <w:t>ния всех валентност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лавным недостатком таких фор</w:t>
        <w:softHyphen/>
        <w:t>мул было плоскостное изображение органических молекул, среди кото</w:t>
        <w:softHyphen/>
        <w:t>рых лишь некоторые линейные и циклические действительно были плоскими (ацетилен, ароматические циклы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74 г. Якоб Вант-Гофф сформу</w:t>
        <w:softHyphen/>
        <w:t>лировал основные положения теории пространственного расположения атомов в молекулах органических соединений, что позволило учёным составлять трёхмерные графические формул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многих органических веществ природного происхождения, имею</w:t>
        <w:softHyphen/>
        <w:t>щих сложно устроенные молекулы, и эти графические изображения оказа</w:t>
        <w:softHyphen/>
        <w:t>лись слишком громоздкими. Их при</w:t>
        <w:softHyphen/>
        <w:t>шлось заменить краткими записями графических формул, где углерод</w:t>
        <w:softHyphen/>
        <w:t>ный каркас молекулы обозначаетс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44750" cy="743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звёрнутые графические формул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1" w:name="а2"/>
      <w:bookmarkEnd w:id="1"/>
      <w:r>
        <w:rPr>
          <w:color w:val="800000"/>
          <w:sz w:val="24"/>
          <w:lang w:eastAsia="ru-RU"/>
        </w:rPr>
        <w:t>ЗВЕРИНЕЦ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В КОЛБ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имики-органики нередко обнаружи</w:t>
        <w:softHyphen/>
        <w:t>вают, что структурные формулы новых соединений, полученных путём синтеза, весьма похожи на что-то, совсем не свя</w:t>
        <w:softHyphen/>
        <w:t>занное с химией. Не надо обладать бо</w:t>
        <w:softHyphen/>
        <w:t>гатым воображением, чтобы в структур</w:t>
        <w:softHyphen/>
        <w:t>ных формулах замещённых циклических кетонов 1, 2 и 3 разглядеть барашков и лягушку. А химик А. Е. Ф. Уэстман из ка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81200" cy="307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дской провинции Онтарио, рассмот</w:t>
        <w:softHyphen/>
        <w:t>рев структурные формулы соединений, помещённых в одном из химических журналов (формулы 4 и 5), отправил ре</w:t>
        <w:softHyphen/>
        <w:t>дактору письмо. Он предложил подпи</w:t>
        <w:softHyphen/>
        <w:t>сать под этими формулами вместо скуч</w:t>
        <w:softHyphen/>
        <w:t>ных химических названий шуточную фразу: «Но злодей ещё гоняется за ней». Однако известно немало химиче</w:t>
        <w:softHyphen/>
        <w:t>ских соединений, которые получили вполне официальные и вместе с тем эк</w:t>
        <w:softHyphen/>
        <w:t>зотические назв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акие химические «прозвища», обыч</w:t>
        <w:softHyphen/>
        <w:t xml:space="preserve">но в той или иной мере отражающие форму молекулы, всё больше входят в моду. Вот несколько подобных названий: квадратная кислота (от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 xml:space="preserve">squaric acid) </w:t>
      </w:r>
      <w:r>
        <w:rPr>
          <w:color w:val="800000"/>
          <w:sz w:val="24"/>
          <w:lang w:eastAsia="ru-RU"/>
        </w:rPr>
        <w:t>(формула 6); твистан (не от назва</w:t>
        <w:softHyphen/>
        <w:t xml:space="preserve">ния танца, а от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 xml:space="preserve">twist </w:t>
      </w:r>
      <w:r>
        <w:rPr>
          <w:color w:val="800000"/>
          <w:sz w:val="24"/>
          <w:lang w:eastAsia="ru-RU"/>
        </w:rPr>
        <w:t>— «скручи</w:t>
        <w:softHyphen/>
        <w:t xml:space="preserve">вать», «поворачивать») (7); бетвинанен (от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 xml:space="preserve">between </w:t>
      </w:r>
      <w:r>
        <w:rPr>
          <w:color w:val="800000"/>
          <w:sz w:val="24"/>
          <w:lang w:eastAsia="ru-RU"/>
        </w:rPr>
        <w:t xml:space="preserve">— «между») (8); баскетан (от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 xml:space="preserve">basket </w:t>
      </w:r>
      <w:r>
        <w:rPr>
          <w:color w:val="800000"/>
          <w:sz w:val="24"/>
          <w:lang w:eastAsia="ru-RU"/>
        </w:rPr>
        <w:t xml:space="preserve">— «корзина») (9); фенестран (от </w:t>
      </w:r>
      <w:r>
        <w:rPr>
          <w:i/>
          <w:color w:val="800000"/>
          <w:sz w:val="24"/>
          <w:lang w:eastAsia="ru-RU"/>
        </w:rPr>
        <w:t>лат</w:t>
      </w:r>
      <w:r>
        <w:rPr>
          <w:color w:val="800000"/>
          <w:sz w:val="24"/>
          <w:lang w:eastAsia="ru-RU"/>
        </w:rPr>
        <w:t xml:space="preserve">. </w:t>
      </w:r>
      <w:r>
        <w:rPr>
          <w:color w:val="800000"/>
          <w:sz w:val="24"/>
          <w:lang w:val="en-US" w:eastAsia="ru-RU"/>
        </w:rPr>
        <w:t xml:space="preserve">fenestra </w:t>
      </w:r>
      <w:r>
        <w:rPr>
          <w:color w:val="800000"/>
          <w:sz w:val="24"/>
          <w:lang w:eastAsia="ru-RU"/>
        </w:rPr>
        <w:t xml:space="preserve">— «окно») (10); выбитое окно (именно так, без всяких химических суффиксов —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 xml:space="preserve">broken window) </w:t>
      </w:r>
      <w:r>
        <w:rPr>
          <w:color w:val="800000"/>
          <w:sz w:val="24"/>
          <w:lang w:eastAsia="ru-RU"/>
        </w:rPr>
        <w:t xml:space="preserve">(11); снаутен (от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 xml:space="preserve">snout </w:t>
      </w:r>
      <w:r>
        <w:rPr>
          <w:color w:val="800000"/>
          <w:sz w:val="24"/>
          <w:lang w:eastAsia="ru-RU"/>
        </w:rPr>
        <w:t xml:space="preserve">— «рыло», «морда») (12); лепидоптерен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>Lepidoptera</w:t>
      </w:r>
      <w:r>
        <w:rPr>
          <w:color w:val="800000"/>
          <w:sz w:val="24"/>
          <w:lang w:eastAsia="ru-RU"/>
        </w:rPr>
        <w:t xml:space="preserve">— «чешуекрылые») (13); фелицен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felis </w:t>
      </w:r>
      <w:r>
        <w:rPr>
          <w:color w:val="800000"/>
          <w:sz w:val="24"/>
          <w:lang w:eastAsia="ru-RU"/>
        </w:rPr>
        <w:t>— «кошка») (14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собую группу составляют структу</w:t>
        <w:softHyphen/>
        <w:t>ры не существующие, а предложенные в виде шутки, что не мешает химикам все</w:t>
        <w:softHyphen/>
        <w:t>рьёз обсуждать возможные свойства подобных соединений. Таковы, напри</w:t>
        <w:softHyphen/>
        <w:t xml:space="preserve">мер, гельветан (от латинского названия Швейцарии — </w:t>
      </w:r>
      <w:r>
        <w:rPr>
          <w:color w:val="800000"/>
          <w:sz w:val="24"/>
          <w:lang w:val="en-US" w:eastAsia="ru-RU"/>
        </w:rPr>
        <w:t xml:space="preserve">Helvetia; </w:t>
      </w:r>
      <w:r>
        <w:rPr>
          <w:color w:val="800000"/>
          <w:sz w:val="24"/>
          <w:lang w:eastAsia="ru-RU"/>
        </w:rPr>
        <w:t>на флаге Швей</w:t>
        <w:softHyphen/>
        <w:t>царии — белый крест) (15) или израэлан (символ Израиля — шестиугольная «звезда Давида») (16). Впрочем, некото</w:t>
        <w:softHyphen/>
        <w:t xml:space="preserve">рые из них всё же обрели плоть и кровь. Например, гипотетический углеводород с алмазной кристаллической решёткой, изображённый в качестве эмблемы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конгресса ИЮПАК в 1963 г., несколько лет спустя был действительно синтезиро</w:t>
        <w:softHyphen/>
        <w:t>ван и получил название конгрессан (17). Вероятно, самые забавные из подоб</w:t>
        <w:softHyphen/>
        <w:t>ных структур придумал сотрудник хими</w:t>
        <w:softHyphen/>
        <w:t>ческого факультета одного из универси</w:t>
        <w:softHyphen/>
        <w:t>тетов штата Нью-Йорк Деннис Райан. Он рассказал о том, что случилось бы, если бы герой детской песенки Старик Мак-Дональд оставил свою ферму с массой всякой живности и занялся ор</w:t>
        <w:softHyphen/>
        <w:t>ганической химией, например синтезом спиртов, содержащих помимо гидроксильной две двойные и две тройные связи. Тривиальные названия этих со</w:t>
        <w:softHyphen/>
        <w:t>единений (они по правилам химиче</w:t>
        <w:softHyphen/>
        <w:t>ской номенклатуры, а также в соответ</w:t>
        <w:softHyphen/>
        <w:t xml:space="preserve">ствии с припевом песенки должны заканчиваться на </w:t>
      </w:r>
      <w:r>
        <w:rPr>
          <w:i/>
          <w:color w:val="800000"/>
          <w:sz w:val="24"/>
          <w:lang w:eastAsia="ru-RU"/>
        </w:rPr>
        <w:t xml:space="preserve">«-ен-ин-ен-ин-ол») </w:t>
      </w:r>
      <w:r>
        <w:rPr>
          <w:color w:val="800000"/>
          <w:sz w:val="24"/>
          <w:lang w:eastAsia="ru-RU"/>
        </w:rPr>
        <w:t>и их структурные формулы живо напомина</w:t>
        <w:softHyphen/>
        <w:t>ли бы прежние привязанности Мак-До</w:t>
        <w:softHyphen/>
        <w:t>нальда. Родоначальника нового класса соединений следовало бы назвать олд-макдениненинолом (формула 18), далее следовали бы коровениненинол (19), индюкениненинол (20), гусениненинол (21), змеениненинол (22), жирафенине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турами углерод-углеродных свя</w:t>
        <w:softHyphen/>
        <w:t>зей, нет символов углерода и водоро</w:t>
        <w:softHyphen/>
        <w:t>да, а есть только символы элементов функциональных групп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енно такие формулы широко применяются в современной научной литературе по органической химии, а полуэмпирические, полные и сокра</w:t>
        <w:softHyphen/>
        <w:t>щённые графические формулы остались на страницах школьных и вузов</w:t>
        <w:softHyphen/>
        <w:t>ских учебни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использовании краткой фор</w:t>
        <w:softHyphen/>
        <w:t>мы записи молекул линейного стро</w:t>
        <w:softHyphen/>
        <w:t>ения функциональные группы часто помещают в скобки и ставят пос</w:t>
        <w:softHyphen/>
        <w:t>ле того атома, к которому данная группа присоединена, например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(ОН)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— пропанол-2 (изопропанол),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(О)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— бутанон-2 (метилэтилкетон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ним достижением молеку</w:t>
        <w:softHyphen/>
        <w:t>лярной графики по праву считаются структурные формулы, в которых указан не только состав органическо</w:t>
        <w:softHyphen/>
        <w:t>го соединения, порядок связей меж</w:t>
        <w:softHyphen/>
        <w:t>ду атомами в молекуле и её про</w:t>
        <w:softHyphen/>
        <w:t>странственная  конфигурация,  н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22320" cy="792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ак выглядят некоторые реакции в записи с использованием кратких графических форму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инол (23) и уткениненинол (24). Как видно из структурных формул, свойст</w:t>
        <w:softHyphen/>
        <w:t>ва этих соединений зависят от располо</w:t>
        <w:softHyphen/>
        <w:t>жения в пространстве некоторых групп. Примером может служить фиксиро</w:t>
        <w:softHyphen/>
        <w:t>ванное определённым образом положе</w:t>
        <w:softHyphen/>
        <w:t>ние гидроксильной группы у циклопропанового кольца (химики называют его экзо-положением) в соединении 20. Кстати, Д. Райан приводит и химическое название этого «соединения», состав</w:t>
        <w:softHyphen/>
        <w:t>ленное по всем правилам: 2-(3,3-лиэти-нил-2,4-дивинил-6,6-диизобутилциклогептил)циклопропанол. Читателям жур</w:t>
        <w:softHyphen/>
        <w:t>нала, в котором А. Райан опубликовал свой опус, предлагается самим дать полные систематические названия ос</w:t>
        <w:softHyphen/>
        <w:t>тальных соедине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некоторых случаях авторы новых структур обращаются к весьма неожи</w:t>
        <w:softHyphen/>
        <w:t>данным источникам вдохновения. Груп</w:t>
        <w:softHyphen/>
        <w:t>па химиков из американского города Сиракузы, синтезировавшая целое се</w:t>
        <w:softHyphen/>
        <w:t>мейство новых антибиотиков, дала им названия по именам персонажей оперы Пуччини «Богема». Так появились на свет богемовая кислота и её производ</w:t>
        <w:softHyphen/>
        <w:t>ные — мимимицин, рудольфомицин, марселломицин и мюзеттамици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 иногда поступают ещё проще. Од</w:t>
        <w:softHyphen/>
        <w:t>на из структур, по-видимому, не вызвав</w:t>
        <w:softHyphen/>
        <w:t>шая у авторов решительно никаких ас</w:t>
        <w:softHyphen/>
        <w:t>социаций, получила название Джордж (25), а синтезированный вскоре её димер, не долго думая, окрестили биджорджем (26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Приведённые примеры далеко не исчерпывают неистощимую фантазию и юмор химиков-синтетик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376670" cy="274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же длины связей и величины углов между ними (валентных углов):</w:t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1938655" cy="755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зможность составлять такие формулы появилась лишь после ши</w:t>
        <w:softHyphen/>
        <w:t xml:space="preserve">рокого распространения, начиная с 6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физико-химических ме</w:t>
        <w:softHyphen/>
        <w:t>тодов изучения строения веществ, дающих наиболее полную инфор</w:t>
        <w:softHyphen/>
        <w:t>мацию о внутреннем устройстве мо</w:t>
        <w:softHyphen/>
        <w:t>леку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первой половин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усилия знаменитых теоретиков физики 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и Петера Дебая, Джозефа Джо</w:t>
        <w:softHyphen/>
        <w:t>на Томсона, Гилберта Льюиса, Эриха Хюккеля, исследовавших природу химической связи, привели к раз</w:t>
        <w:softHyphen/>
        <w:t>работке принципиально иного вида изображения молекулы — её электронной формуле. Как и графические, электронные формулы бывают разных типов. Самый про</w:t>
        <w:softHyphen/>
        <w:t>стой вариант электрон</w:t>
        <w:softHyphen/>
        <w:t>ного «портрета» молеку</w:t>
        <w:softHyphen/>
        <w:t>лы можно сделать из обычного графического изображения, заменив валентные штрихи на символ электронных пар, связывающих атомы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25040" cy="181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88720" cy="2054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аткие графические формул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74065" cy="804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лектронная формул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57070" cy="628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обные формулы несут цен</w:t>
        <w:softHyphen/>
        <w:t>ную информацию о распределении валентных электронов атомов по свя</w:t>
        <w:softHyphen/>
        <w:t>зям в органической молекул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льнейшее развитие теории хи</w:t>
        <w:softHyphen/>
        <w:t>мической связи, новые представления о существовании электронов в виде электронных облаков и их взаимо</w:t>
        <w:softHyphen/>
        <w:t>действиях при образовании химиче</w:t>
        <w:softHyphen/>
        <w:t>ской связи позволили учёным со</w:t>
        <w:softHyphen/>
        <w:t>ставлять приближённые к реальным изображения молекул — их развёрну</w:t>
        <w:softHyphen/>
        <w:t>тые электронные формулы. Они по</w:t>
        <w:softHyphen/>
        <w:t>лучаются из графических при замене валентных штрихов на общие обла</w:t>
        <w:softHyphen/>
        <w:t>ка связывающих электронов. При этом обязательно учитывается тип гибридизации атома углерода и фор</w:t>
        <w:softHyphen/>
        <w:t>мы гибридных облаков его валент</w:t>
        <w:softHyphen/>
        <w:t>ных электрон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начале 3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выдаю</w:t>
        <w:softHyphen/>
        <w:t>щийся английский химик Кристо</w:t>
        <w:softHyphen/>
        <w:t>фер Ингольд (1893—1970) разрабо</w:t>
        <w:softHyphen/>
        <w:t>тал теорию электронных смещений в молекулах органических веществ и н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е основе предложил электронно-графические формулы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40410" cy="280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составлении такой формулы электронное смещение обозначают стрелкой, направленной от менее электроотрицательного к более элек</w:t>
        <w:softHyphen/>
        <w:t>троотрицательному атому, а буква 6 («дельта») над символом элемента указывает знак частичного заряда на его атоме. Подобное изображение очень напоминает обычную графиче</w:t>
        <w:softHyphen/>
        <w:t>скую формулу, но в нём содержится ценная информация о распределении электронной плотности по связям в молекуле и указаны знаки зарядов на её атом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с развитием теории строе</w:t>
        <w:softHyphen/>
        <w:t>ния органических соединений учё</w:t>
        <w:softHyphen/>
        <w:t>ные совершенствовали химические формулы и шаг за шагом приближа</w:t>
        <w:softHyphen/>
        <w:t>лись к заветной цели — понять, что же такое органическая молекула и как она устроена. Формулы органиче</w:t>
        <w:softHyphen/>
        <w:t>ских веществ превратили молекулы из таинственной «вещи в себе» в до</w:t>
        <w:softHyphen/>
        <w:t>ступный и легко представляемый объект изуч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помощью универсального сим</w:t>
        <w:softHyphen/>
        <w:t>волического языка формул учёные создали стройную классификацию и систему названий для всех соедине</w:t>
        <w:softHyphen/>
        <w:t>ний углерода, преобразив непроходи</w:t>
        <w:softHyphen/>
        <w:t>мый «дремучий лес» органических веществ в логично спланированный «английский парк». И сейчас, пользу</w:t>
        <w:softHyphen/>
        <w:t>ясь этим языком, химик любой нацио</w:t>
        <w:softHyphen/>
        <w:t>нальности не только сразу поймёт своего иностранного коллегу, но и сможет обсудить с ним на бумаге план синтеза любого, даже самого сложного органического соединен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50335" cy="167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38545" cy="2121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ЕСКОНЕЧНОЕ РАЗНООБРАЗИЕ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2" w:name="а3"/>
      <w:bookmarkEnd w:id="2"/>
      <w:r>
        <w:rPr>
          <w:b/>
          <w:color w:val="000000"/>
          <w:sz w:val="24"/>
          <w:lang w:eastAsia="ru-RU"/>
        </w:rPr>
        <w:t>ДЕТИ «ЧЁРНОГО ЗОЛОТА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КАН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фть представляет собой смесь не</w:t>
        <w:softHyphen/>
        <w:t>скольких сотен органических соеди</w:t>
        <w:softHyphen/>
        <w:t>нений. Среди них химики выделяют группы веществ со сходным строени</w:t>
        <w:softHyphen/>
        <w:t xml:space="preserve">ем и свойствами — </w:t>
      </w:r>
      <w:r>
        <w:rPr>
          <w:i/>
          <w:color w:val="000000"/>
          <w:sz w:val="24"/>
          <w:lang w:eastAsia="ru-RU"/>
        </w:rPr>
        <w:t xml:space="preserve">гомологические ряды. </w:t>
      </w:r>
      <w:r>
        <w:rPr>
          <w:color w:val="000000"/>
          <w:sz w:val="24"/>
          <w:lang w:eastAsia="ru-RU"/>
        </w:rPr>
        <w:t xml:space="preserve">Их описание обычно начинают с </w:t>
      </w:r>
      <w:r>
        <w:rPr>
          <w:i/>
          <w:color w:val="000000"/>
          <w:sz w:val="24"/>
          <w:lang w:eastAsia="ru-RU"/>
        </w:rPr>
        <w:t>алканов — алифатических предель</w:t>
        <w:softHyphen/>
        <w:t xml:space="preserve">ных углеводородов, </w:t>
      </w:r>
      <w:r>
        <w:rPr>
          <w:color w:val="000000"/>
          <w:sz w:val="24"/>
          <w:lang w:eastAsia="ru-RU"/>
        </w:rPr>
        <w:t>не содержащих кратных углерод-углеродных связей. По составу они отличаются друг от друг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 одну или несколько метиленовых групп —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изические свойства алканов по</w:t>
        <w:softHyphen/>
        <w:t>следовательно изменяются с увеличе</w:t>
        <w:softHyphen/>
        <w:t>нием числа атомов углерода в молеку</w:t>
        <w:softHyphen/>
        <w:t>ле. Так, первые 4 члена ряда при 20 °С — газы, следующие 12 соедине</w:t>
        <w:softHyphen/>
        <w:t>ний — жидкости, а начиная с гептадекана С</w:t>
      </w:r>
      <w:r>
        <w:rPr>
          <w:color w:val="000000"/>
          <w:sz w:val="24"/>
          <w:vertAlign w:val="subscript"/>
          <w:lang w:eastAsia="ru-RU"/>
        </w:rPr>
        <w:t>17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36</w:t>
      </w:r>
      <w:r>
        <w:rPr>
          <w:color w:val="000000"/>
          <w:sz w:val="24"/>
          <w:lang w:eastAsia="ru-RU"/>
        </w:rPr>
        <w:t xml:space="preserve"> — твёрдые вещества. Од</w:t>
        <w:softHyphen/>
        <w:t>новременно возрастают температуры плавления и кипения углеводородов (см. таблицу на стр. 341). Это общая закономерность: чем больше молекуляр</w:t>
        <w:softHyphen/>
        <w:t>ная масса и длиннее цепь, тем сильнее взаимодействие между молекул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ногочисленные члены ряда с неразветвлённой цепью называются алканами нормального строения, или </w:t>
      </w:r>
      <w:r>
        <w:rPr>
          <w:i/>
          <w:color w:val="000000"/>
          <w:sz w:val="24"/>
          <w:lang w:eastAsia="ru-RU"/>
        </w:rPr>
        <w:t>н</w:t>
      </w:r>
      <w:r>
        <w:rPr>
          <w:color w:val="000000"/>
          <w:sz w:val="24"/>
          <w:lang w:eastAsia="ru-RU"/>
        </w:rPr>
        <w:t>-алканами. Однако, начиная с бута</w:t>
        <w:softHyphen/>
        <w:t>на, цепь может разветвляться. Напри</w:t>
        <w:softHyphen/>
        <w:t>мер, брутто-формуле С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0</w:t>
      </w:r>
      <w:r>
        <w:rPr>
          <w:color w:val="000000"/>
          <w:sz w:val="24"/>
          <w:lang w:eastAsia="ru-RU"/>
        </w:rPr>
        <w:t xml:space="preserve"> соответст</w:t>
        <w:softHyphen/>
        <w:t>вует не только бутан, но и изобутан (2-метилпропан). Разветвление цепи приводит к ослаблению межмолеку</w:t>
        <w:softHyphen/>
        <w:t xml:space="preserve">лярного взаимодействия, вот почему температура кипения изобутана (-11,7 °С) ниже, чем </w:t>
      </w:r>
      <w:r>
        <w:rPr>
          <w:i/>
          <w:color w:val="000000"/>
          <w:sz w:val="24"/>
          <w:lang w:eastAsia="ru-RU"/>
        </w:rPr>
        <w:t>н</w:t>
      </w:r>
      <w:r>
        <w:rPr>
          <w:color w:val="000000"/>
          <w:sz w:val="24"/>
          <w:lang w:eastAsia="ru-RU"/>
        </w:rPr>
        <w:t>-бутана (-0,5 °С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ейшие алканы (прежде всего метан — главная составная часть при</w:t>
        <w:softHyphen/>
        <w:t>родного газа) известны с незапа</w:t>
        <w:softHyphen/>
        <w:t>мятных времён. Римский историк и естествоиспытатель Плиний Старший в одном из своих сочинений описал горение природного газа, выделяв</w:t>
        <w:softHyphen/>
        <w:t>шегося из разломов во время земле</w:t>
        <w:softHyphen/>
        <w:t>трясений. Однако интерес к природ</w:t>
        <w:softHyphen/>
        <w:t>ному газу как к объекту научног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3375" cy="1822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ение молекул метана и эта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Общая формула гомоло</w:t>
        <w:softHyphen/>
        <w:t xml:space="preserve">гического ряда алканов: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n+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Алифатическими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лифатос» — «мас</w:t>
        <w:softHyphen/>
        <w:t>ло», «жир») называют орга</w:t>
        <w:softHyphen/>
        <w:t>нические вещества, молеку</w:t>
        <w:softHyphen/>
        <w:t>лы которых не содержат циклов. Атомы углерода в них образуют прямые или разветвлённые цеп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22705" cy="951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ение молекулы изооктан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47470" cy="6946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ение молекулы окта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сследования возник лишь во второй половин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После опытов Кавен</w:t>
        <w:softHyphen/>
        <w:t>диша с «горючим воздухом» в 1766 г. природный газ некоторое время отождествляли с водородом. Лишь 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776 г. Алессандро Вольта установил, что в нём содержится углерод. Точный состав метана был определён Джоном Дальтоном в 1805 г. В последующие десятилетия учёным удалось выделить другие простейшие алканы — бутан (1838 г.), этан (1849 г.), пентан (1849 г.), пропан (1857 г.). В 1866 г. А. М. Бутлеров получил изобутан. Но, пожалуй, наиболее принципиальное значение имел разработанный в 1926 г. немецкими химиками Фран</w:t>
        <w:softHyphen/>
        <w:t>цем Фишером (1877—1947) и Гансо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8"/>
      <w:bookmarkEnd w:id="3"/>
      <w:r>
        <w:rPr>
          <w:color w:val="800000"/>
          <w:sz w:val="24"/>
          <w:lang w:eastAsia="ru-RU"/>
        </w:rPr>
        <w:t>КАК ИХ СОСЧИТАТЬ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личество возможных изомеров у предельных углеводоро</w:t>
        <w:softHyphen/>
        <w:t>дов (алканов) потрясает даже искушённое воображение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04160" cy="2871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чиная с С</w:t>
      </w:r>
      <w:r>
        <w:rPr>
          <w:color w:val="800000"/>
          <w:sz w:val="24"/>
          <w:vertAlign w:val="subscript"/>
          <w:lang w:eastAsia="ru-RU"/>
        </w:rPr>
        <w:t>167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336</w:t>
      </w:r>
      <w:r>
        <w:rPr>
          <w:color w:val="800000"/>
          <w:sz w:val="24"/>
          <w:lang w:eastAsia="ru-RU"/>
        </w:rPr>
        <w:t>, число изомеров уже превышает число элементарных частиц в видимой части Вселенной, которое оценивается как 10</w:t>
      </w:r>
      <w:r>
        <w:rPr>
          <w:color w:val="800000"/>
          <w:sz w:val="24"/>
          <w:vertAlign w:val="superscript"/>
          <w:lang w:eastAsia="ru-RU"/>
        </w:rPr>
        <w:t>80</w:t>
      </w:r>
      <w:r>
        <w:rPr>
          <w:color w:val="800000"/>
          <w:sz w:val="24"/>
          <w:lang w:eastAsia="ru-RU"/>
        </w:rPr>
        <w:t>. Так, у С</w:t>
      </w:r>
      <w:r>
        <w:rPr>
          <w:color w:val="800000"/>
          <w:sz w:val="24"/>
          <w:vertAlign w:val="subscript"/>
          <w:lang w:eastAsia="ru-RU"/>
        </w:rPr>
        <w:t>200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402</w:t>
      </w:r>
      <w:r>
        <w:rPr>
          <w:color w:val="800000"/>
          <w:sz w:val="24"/>
          <w:lang w:eastAsia="ru-RU"/>
        </w:rPr>
        <w:t xml:space="preserve"> может быть до 9,430•10</w:t>
      </w:r>
      <w:r>
        <w:rPr>
          <w:color w:val="800000"/>
          <w:sz w:val="24"/>
          <w:vertAlign w:val="superscript"/>
          <w:lang w:eastAsia="ru-RU"/>
        </w:rPr>
        <w:t>83</w:t>
      </w:r>
      <w:r>
        <w:rPr>
          <w:color w:val="800000"/>
          <w:sz w:val="24"/>
          <w:lang w:eastAsia="ru-RU"/>
        </w:rPr>
        <w:t xml:space="preserve"> изомеров. А если учитывать ещё и зеркально-сим</w:t>
        <w:softHyphen/>
        <w:t>метричные молекулы — стереоизомеры, эти числа значитель</w:t>
        <w:softHyphen/>
        <w:t xml:space="preserve">но возрастут: с 9 до </w:t>
      </w:r>
      <w:r>
        <w:rPr>
          <w:color w:val="800000"/>
          <w:sz w:val="24"/>
          <w:lang w:val="en-US" w:eastAsia="ru-RU"/>
        </w:rPr>
        <w:t>1</w:t>
      </w:r>
      <w:r>
        <w:rPr>
          <w:color w:val="800000"/>
          <w:sz w:val="24"/>
          <w:lang w:eastAsia="ru-RU"/>
        </w:rPr>
        <w:t>1 для гептана, с 75 до 136 для декана, с 336 319 до 3 396 844 для эйкозана, с 5,921•10</w:t>
      </w:r>
      <w:r>
        <w:rPr>
          <w:color w:val="800000"/>
          <w:sz w:val="24"/>
          <w:vertAlign w:val="superscript"/>
          <w:lang w:eastAsia="ru-RU"/>
        </w:rPr>
        <w:t>39</w:t>
      </w:r>
      <w:r>
        <w:rPr>
          <w:color w:val="800000"/>
          <w:sz w:val="24"/>
          <w:lang w:eastAsia="ru-RU"/>
        </w:rPr>
        <w:t xml:space="preserve"> до 1,373•10</w:t>
      </w:r>
      <w:r>
        <w:rPr>
          <w:color w:val="800000"/>
          <w:sz w:val="24"/>
          <w:vertAlign w:val="superscript"/>
          <w:lang w:eastAsia="ru-RU"/>
        </w:rPr>
        <w:t>46</w:t>
      </w:r>
      <w:r>
        <w:rPr>
          <w:color w:val="800000"/>
          <w:sz w:val="24"/>
          <w:lang w:eastAsia="ru-RU"/>
        </w:rPr>
        <w:t xml:space="preserve"> для гектана и т. д. Углеводород с самой длин</w:t>
        <w:softHyphen/>
        <w:t>ной цепью — нонаконтатриктан С</w:t>
      </w:r>
      <w:r>
        <w:rPr>
          <w:color w:val="800000"/>
          <w:sz w:val="24"/>
          <w:vertAlign w:val="subscript"/>
          <w:lang w:eastAsia="ru-RU"/>
        </w:rPr>
        <w:t>390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782</w:t>
      </w:r>
      <w:r>
        <w:rPr>
          <w:color w:val="800000"/>
          <w:sz w:val="24"/>
          <w:lang w:eastAsia="ru-RU"/>
        </w:rPr>
        <w:t xml:space="preserve"> синтезировали в 1985 г. английские химики И. Билл и М. К. Уайтин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 одно поколение школьников и студентов благоговей</w:t>
        <w:softHyphen/>
        <w:t>но разглядывало подобные таблицы в учебниках по орга</w:t>
        <w:softHyphen/>
        <w:t>нической химии. Однако подметить какую-либо закономер</w:t>
        <w:softHyphen/>
        <w:t>ность в цифрах не удавало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ервым эту проблему решил английский математик Ар</w:t>
        <w:softHyphen/>
        <w:t>тур Кэли (1821—1895), один из основоположников топо</w:t>
        <w:softHyphen/>
        <w:t>логии. Оказалось, что формулы, по которой можно сразу определить число изомеров для углеводорода состава С</w:t>
      </w:r>
      <w:r>
        <w:rPr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vertAlign w:val="subscript"/>
          <w:lang w:eastAsia="ru-RU"/>
        </w:rPr>
        <w:t>+2</w:t>
      </w:r>
      <w:r>
        <w:rPr>
          <w:color w:val="800000"/>
          <w:sz w:val="24"/>
          <w:lang w:eastAsia="ru-RU"/>
        </w:rPr>
        <w:t>, просто не существует. Есть только так называе</w:t>
        <w:softHyphen/>
        <w:t>мые рекуррентные (от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eastAsia="ru-RU"/>
        </w:rPr>
        <w:t>лат.</w:t>
      </w:r>
      <w:r>
        <w:rPr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val="en-US" w:eastAsia="ru-RU"/>
        </w:rPr>
        <w:t xml:space="preserve">recurrens </w:t>
      </w:r>
      <w:r>
        <w:rPr>
          <w:color w:val="800000"/>
          <w:sz w:val="24"/>
          <w:lang w:eastAsia="ru-RU"/>
        </w:rPr>
        <w:t xml:space="preserve">— «возвращающийся») формулы, которые позволяют рассчитать число изомеров </w:t>
      </w:r>
      <w:r>
        <w:rPr>
          <w:i/>
          <w:color w:val="800000"/>
          <w:sz w:val="24"/>
          <w:lang w:val="en-US" w:eastAsia="ru-RU"/>
        </w:rPr>
        <w:t>n</w:t>
      </w:r>
      <w:r>
        <w:rPr>
          <w:i/>
          <w:color w:val="800000"/>
          <w:sz w:val="24"/>
          <w:lang w:eastAsia="ru-RU"/>
        </w:rPr>
        <w:t xml:space="preserve">-го </w:t>
      </w:r>
      <w:r>
        <w:rPr>
          <w:color w:val="800000"/>
          <w:sz w:val="24"/>
          <w:lang w:eastAsia="ru-RU"/>
        </w:rPr>
        <w:t xml:space="preserve">члена ряда, если уже известно число изомеров </w:t>
      </w:r>
      <w:r>
        <w:rPr>
          <w:i/>
          <w:color w:val="800000"/>
          <w:sz w:val="24"/>
          <w:lang w:eastAsia="ru-RU"/>
        </w:rPr>
        <w:t>(</w:t>
      </w:r>
      <w:r>
        <w:rPr>
          <w:i/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 xml:space="preserve">-1)-го члена. Расчёты для больших значений </w:t>
      </w:r>
      <w:r>
        <w:rPr>
          <w:i/>
          <w:color w:val="800000"/>
          <w:sz w:val="24"/>
          <w:lang w:val="en-US" w:eastAsia="ru-RU"/>
        </w:rPr>
        <w:t>n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>выпол</w:t>
        <w:softHyphen/>
        <w:t>ненные сравнительно недавно с помощью мощных компь</w:t>
        <w:softHyphen/>
        <w:t>ютеров, доведены до углеводорода С</w:t>
      </w:r>
      <w:r>
        <w:rPr>
          <w:color w:val="800000"/>
          <w:sz w:val="24"/>
          <w:vertAlign w:val="subscript"/>
          <w:lang w:eastAsia="ru-RU"/>
        </w:rPr>
        <w:t>400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802</w:t>
      </w:r>
      <w:r>
        <w:rPr>
          <w:color w:val="800000"/>
          <w:sz w:val="24"/>
          <w:lang w:eastAsia="ru-RU"/>
        </w:rPr>
        <w:t>, для которого, с учётом стереоизомеров, получено значение почти непод</w:t>
        <w:softHyphen/>
        <w:t>властное воображению: 4,776•10</w:t>
      </w:r>
      <w:r>
        <w:rPr>
          <w:color w:val="800000"/>
          <w:sz w:val="24"/>
          <w:vertAlign w:val="superscript"/>
          <w:lang w:eastAsia="ru-RU"/>
        </w:rPr>
        <w:t>199</w:t>
      </w:r>
      <w:r>
        <w:rPr>
          <w:color w:val="800000"/>
          <w:sz w:val="24"/>
          <w:lang w:eastAsia="ru-RU"/>
        </w:rPr>
        <w:t>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бственно, для химиков практический интерес пред</w:t>
        <w:softHyphen/>
        <w:t>ставляет только число структурных изомеров первых чле</w:t>
        <w:softHyphen/>
        <w:t>нов ряда. Дело в том, что даже для сравнительно просто</w:t>
        <w:softHyphen/>
        <w:t>го алкана, содержащего всего полтора десятка атомов углерода, подавляющее большинство изомеров не получе</w:t>
        <w:softHyphen/>
        <w:t>но, и вряд ли это когда-либо произойдёт. Так, последние из 75 изомеров декана синтезированы лишь к 1968 г. И сделано это было только для того, чтобы иметь более полный набор стандартных соединений, по которым мож</w:t>
        <w:softHyphen/>
        <w:t>но распознать разные углеводороды, например те, что встречаются в нефти. (Кстати, в нефтях были обнаруже</w:t>
        <w:softHyphen/>
        <w:t>ны все 18 изомеров октана.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роме того, начиная с гепталекана С</w:t>
      </w:r>
      <w:r>
        <w:rPr>
          <w:color w:val="800000"/>
          <w:sz w:val="24"/>
          <w:vertAlign w:val="subscript"/>
          <w:lang w:eastAsia="ru-RU"/>
        </w:rPr>
        <w:t>17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36</w:t>
      </w:r>
      <w:r>
        <w:rPr>
          <w:color w:val="800000"/>
          <w:sz w:val="24"/>
          <w:lang w:eastAsia="ru-RU"/>
        </w:rPr>
        <w:t>, сначала лишь некоторые изомеры, затем — многие из приведённых в таб</w:t>
        <w:softHyphen/>
        <w:t>лице, а потом — практически все служат ярким примером «бумажной химии», т. е. не могут существовать в действи</w:t>
        <w:softHyphen/>
        <w:t>тель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сё дело в том, что по мере роста числа атомов угле</w:t>
        <w:softHyphen/>
        <w:t>рода в молекулах изомеров «сферической» формы затруд</w:t>
        <w:softHyphen/>
        <w:t xml:space="preserve">няется их размещение в пространстве при замене атомов водорода на метильные группы </w:t>
      </w:r>
      <w:r>
        <w:rPr>
          <w:color w:val="800000"/>
          <w:sz w:val="24"/>
          <w:lang w:val="en-US" w:eastAsia="ru-RU"/>
        </w:rPr>
        <w:t>C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Ведь математики рас</w:t>
        <w:softHyphen/>
        <w:t>сматривали атомы углерода и водорода как точки, а на са</w:t>
        <w:softHyphen/>
        <w:t>мом деле они имеют конечный радиус. Уже на поверхно</w:t>
        <w:softHyphen/>
        <w:t>сти сильно разветвлённого изомера С</w:t>
      </w:r>
      <w:r>
        <w:rPr>
          <w:color w:val="800000"/>
          <w:sz w:val="24"/>
          <w:vertAlign w:val="subscript"/>
          <w:lang w:eastAsia="ru-RU"/>
        </w:rPr>
        <w:t>17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36</w:t>
      </w:r>
      <w:r>
        <w:rPr>
          <w:color w:val="800000"/>
          <w:sz w:val="24"/>
          <w:lang w:eastAsia="ru-RU"/>
        </w:rPr>
        <w:t xml:space="preserve"> для размещения всех 36 атомов водорода в 12 метильных группах не хва</w:t>
        <w:softHyphen/>
        <w:t>тает места. Это легко проверить, если нарисовать струк</w:t>
        <w:softHyphen/>
        <w:t>туру изомеров на плоскости, соблюдая постоянство длин связей С—С и С—Н и всех углов между ним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опшем (1889—1935) способ синте</w:t>
        <w:softHyphen/>
        <w:t>за жидких алканов из оксида углеро</w:t>
        <w:softHyphen/>
        <w:t>да</w:t>
      </w:r>
      <w:r>
        <w:rPr>
          <w:color w:val="000000"/>
          <w:sz w:val="24"/>
          <w:lang w:val="en-US" w:eastAsia="ru-RU"/>
        </w:rPr>
        <w:t xml:space="preserve"> (II</w:t>
      </w:r>
      <w:r>
        <w:rPr>
          <w:color w:val="000000"/>
          <w:sz w:val="24"/>
          <w:lang w:eastAsia="ru-RU"/>
        </w:rPr>
        <w:t xml:space="preserve">) и водорода на кобальтовом или никелевом катализаторе при +200 °С: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СО</w:t>
      </w:r>
      <w:r>
        <w:rPr>
          <w:i/>
          <w:color w:val="000000"/>
          <w:sz w:val="24"/>
          <w:lang w:eastAsia="ru-RU"/>
        </w:rPr>
        <w:t xml:space="preserve"> +</w:t>
      </w:r>
      <w:r>
        <w:rPr>
          <w:color w:val="000000"/>
          <w:sz w:val="24"/>
          <w:lang w:eastAsia="ru-RU"/>
        </w:rPr>
        <w:t>(2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+1)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vertAlign w:val="subscript"/>
          <w:lang w:eastAsia="ru-RU"/>
        </w:rPr>
        <w:t>+2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реакция используется для про</w:t>
        <w:softHyphen/>
        <w:t>мышленного производства синтети</w:t>
        <w:softHyphen/>
        <w:t>ческого бензи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 алканов есть ещё одно назва</w:t>
        <w:softHyphen/>
        <w:t xml:space="preserve">ние — </w:t>
      </w:r>
      <w:r>
        <w:rPr>
          <w:i/>
          <w:color w:val="000000"/>
          <w:sz w:val="24"/>
          <w:lang w:eastAsia="ru-RU"/>
        </w:rPr>
        <w:t xml:space="preserve">парафины </w:t>
      </w:r>
      <w:r>
        <w:rPr>
          <w:color w:val="000000"/>
          <w:sz w:val="24"/>
          <w:lang w:eastAsia="ru-RU"/>
        </w:rPr>
        <w:t>(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parum affinis </w:t>
      </w:r>
      <w:r>
        <w:rPr>
          <w:color w:val="000000"/>
          <w:sz w:val="24"/>
          <w:lang w:eastAsia="ru-RU"/>
        </w:rPr>
        <w:t>— «мало сродства»). Действительно, предельные углеводороды редко про</w:t>
        <w:softHyphen/>
        <w:t>являют «сродство» к реагентам. Одна</w:t>
        <w:softHyphen/>
        <w:t>ко при определённых условиях они легко вступают в различные реакции, например в реакции замещения, про</w:t>
        <w:softHyphen/>
        <w:t>текающие по радикальному меха</w:t>
        <w:softHyphen/>
        <w:t>низму. Проще всего для алканов осу</w:t>
        <w:softHyphen/>
        <w:t>ществить взаимодействие с хлором или бромом (фторирование, как пра</w:t>
        <w:softHyphen/>
        <w:t>вило, приводит к разрушению связей С—С, иод же не реагирует с алканами). Такие реакции происходят на свету, при нагревании или в присутствии пероксидов. В результате хлорирова</w:t>
        <w:softHyphen/>
        <w:t>ния метана последовательно образу</w:t>
        <w:softHyphen/>
        <w:t>ются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 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С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С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27250" cy="762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еакции хлорирования гомологов метана, как правило, приводят к обра</w:t>
        <w:softHyphen/>
        <w:t>зованию смеси различных хлорпроизводных. Например, при хлорировании пропана продуктом реакции будет смесь 1-хлорпропана (45%)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2-хлорпропана (55%)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64995" cy="655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аких реакциях легче всего заме</w:t>
        <w:softHyphen/>
        <w:t>щаются третичные атомы водорода в составе молекул алканов, несколько труднее — вторичные, а ещё труд</w:t>
        <w:softHyphen/>
        <w:t>нее — первичные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816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МОЛОГИЧЕСКИЙ РЯД АЛКАНОВ С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>n+2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80945" cy="2553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о связано с разной устойчи</w:t>
        <w:softHyphen/>
        <w:t>востью радикалов: радикал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НСН</w:t>
      </w:r>
      <w:r>
        <w:rPr>
          <w:color w:val="000000"/>
          <w:sz w:val="24"/>
          <w:vertAlign w:val="subscript"/>
          <w:lang w:eastAsia="ru-RU"/>
        </w:rPr>
        <w:t xml:space="preserve">3 </w:t>
      </w:r>
      <w:r>
        <w:rPr>
          <w:color w:val="000000"/>
          <w:sz w:val="24"/>
          <w:lang w:eastAsia="ru-RU"/>
        </w:rPr>
        <w:t>более стабилен, чем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При бромировании различие в ре</w:t>
        <w:softHyphen/>
        <w:t>акционной способности радикалов проявляется ещё отчётливее. Так, в случае пропана выход 2-бромпропана СН.—СНBr—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будет составлять уже 97%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радикальному механизму про</w:t>
        <w:softHyphen/>
        <w:t>текают и другие реакции алканов, на</w:t>
        <w:softHyphen/>
        <w:t>пример нитрование и сульфохлорирование. Нитрование проводят при нагревании в автоклаве смеси алкана с 12-процентной азотной кис</w:t>
        <w:softHyphen/>
        <w:t>лотой либо с парами азотной кисло</w:t>
        <w:softHyphen/>
        <w:t>ты или оксидов азота. В результат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34110" cy="1913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ламя природного газа (метана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АСТО ИСПОЛЬЗУЕМЫЕ НАЗВАНИЯ НЕКОТОРЫХ УГЛЕВОДОРОДНЫХ РАДИКАЛОВ (АЛКИЛОВ)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64610" cy="1249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334510" cy="2231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Материалом для производства свечей служат парафин (смесь высших алканов) или стеарин (стеариновая кислота С</w:t>
      </w:r>
      <w:r>
        <w:rPr>
          <w:b/>
          <w:i/>
          <w:color w:val="000000"/>
          <w:sz w:val="24"/>
          <w:vertAlign w:val="subscript"/>
          <w:lang w:eastAsia="ru-RU"/>
        </w:rPr>
        <w:t>17</w:t>
      </w:r>
      <w:r>
        <w:rPr>
          <w:b/>
          <w:i/>
          <w:color w:val="000000"/>
          <w:sz w:val="24"/>
          <w:lang w:eastAsia="ru-RU"/>
        </w:rPr>
        <w:t>Н</w:t>
      </w:r>
      <w:r>
        <w:rPr>
          <w:b/>
          <w:i/>
          <w:color w:val="000000"/>
          <w:sz w:val="24"/>
          <w:vertAlign w:val="subscript"/>
          <w:lang w:eastAsia="ru-RU"/>
        </w:rPr>
        <w:t>15</w:t>
      </w:r>
      <w:r>
        <w:rPr>
          <w:b/>
          <w:i/>
          <w:color w:val="000000"/>
          <w:sz w:val="24"/>
          <w:lang w:eastAsia="ru-RU"/>
        </w:rPr>
        <w:t>СООН, образу</w:t>
        <w:softHyphen/>
        <w:t>ющаяся при омылении жиров). Более дешёвые — парафиновые свечи. Их довольно про</w:t>
        <w:softHyphen/>
        <w:t>сто отличить от стеариновых: они сальные на ощупь, часто коптят и в тёплую погоду легко гнутся. Стеариновые свечи твёрже парафино</w:t>
        <w:softHyphen/>
        <w:t>вых и плавятся при более высокой темпера</w:t>
        <w:softHyphen/>
        <w:t>туре, фитиль свечи представляет собой пучок хлопчатобумажных нитей, пропитанных спе</w:t>
        <w:softHyphen/>
        <w:t>циальным раствором, в состав которого вхо</w:t>
        <w:softHyphen/>
        <w:t>дят борная и серная кислоты, ортофосфат и сульфат аммония. Есть несколько способов изготовления свечей. Например, фитиль опу</w:t>
        <w:softHyphen/>
        <w:t>скают в расплавленный стеарин, а затем вы</w:t>
        <w:softHyphen/>
        <w:t>нимают. При этом к нему прилипает часть свечной массы, которая быстро застывает на воздухе. Операцию повторяют до тех пор, по</w:t>
        <w:softHyphen/>
        <w:t>ка свечи не достигнут необходимой толщины. Иногда их формуют, прессуя измельчённый стеарин в готовые формы. В последнее вре</w:t>
        <w:softHyphen/>
        <w:t>мя свечи отливают в оловянных формочках, снабжённых специальным приспособлением для укрепления фитил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9"/>
      <w:bookmarkEnd w:id="4"/>
      <w:r>
        <w:rPr>
          <w:color w:val="800000"/>
          <w:sz w:val="24"/>
          <w:lang w:eastAsia="ru-RU"/>
        </w:rPr>
        <w:t>ГАЛОГЕНОПРОИЗВОДНЫЕ УГЛЕВОДОРОД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рганические соединения, в состав ко</w:t>
        <w:softHyphen/>
        <w:t>торых помимо углерода и водорода входят атомы галогенов, например 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val="en-US" w:eastAsia="ru-RU"/>
        </w:rPr>
        <w:t>I</w:t>
      </w:r>
      <w:r>
        <w:rPr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val="en-US" w:eastAsia="ru-RU"/>
        </w:rPr>
        <w:t>C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F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, C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=CHCl, </w:t>
      </w:r>
      <w:r>
        <w:rPr>
          <w:color w:val="800000"/>
          <w:sz w:val="24"/>
          <w:lang w:eastAsia="ru-RU"/>
        </w:rPr>
        <w:t xml:space="preserve">называют </w:t>
      </w:r>
      <w:r>
        <w:rPr>
          <w:i/>
          <w:color w:val="800000"/>
          <w:sz w:val="24"/>
          <w:lang w:eastAsia="ru-RU"/>
        </w:rPr>
        <w:t xml:space="preserve">галогенопроизводными углеводородов. </w:t>
      </w:r>
      <w:r>
        <w:rPr>
          <w:color w:val="800000"/>
          <w:sz w:val="24"/>
          <w:lang w:eastAsia="ru-RU"/>
        </w:rPr>
        <w:t>В Сред</w:t>
        <w:softHyphen/>
        <w:t xml:space="preserve">ние века алхимикам был известен всего лишь один представитель этого класса соединений — хлористый этил (хлор-этан) 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 xml:space="preserve">Cl </w:t>
      </w:r>
      <w:r>
        <w:rPr>
          <w:color w:val="800000"/>
          <w:sz w:val="24"/>
          <w:lang w:eastAsia="ru-RU"/>
        </w:rPr>
        <w:t>— бесцветный, легко сжи</w:t>
        <w:softHyphen/>
        <w:t xml:space="preserve">жающийся газ </w:t>
      </w:r>
      <w:r>
        <w:rPr>
          <w:color w:val="800000"/>
          <w:sz w:val="24"/>
          <w:lang w:val="en-US" w:eastAsia="ru-RU"/>
        </w:rPr>
        <w:t>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кип</w:t>
      </w:r>
      <w:r>
        <w:rPr>
          <w:color w:val="800000"/>
          <w:sz w:val="24"/>
          <w:lang w:eastAsia="ru-RU"/>
        </w:rPr>
        <w:t>=12 °С), хорошо растворимый в этиловом спирте. Васи</w:t>
        <w:softHyphen/>
        <w:t>лий Валентин представлял его образо</w:t>
        <w:softHyphen/>
        <w:t>вание из смеси поваренной соли, купо</w:t>
        <w:softHyphen/>
        <w:t>росного масла  (серной  кислоты)  и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87550" cy="16090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Хлороформ, бромоформ, иодоформ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81200" cy="14814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Тетрабромдивинил, гексахлорэтан, метилиоди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инного (этилового) спирта как «соеди</w:t>
        <w:softHyphen/>
        <w:t>нение духа обычной соли с духом вина». Глаубер получил это вещество в 1648 г. взаимодействием этилового спирта с соляной кислотой: 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ОН+</w:t>
      </w:r>
      <w:r>
        <w:rPr>
          <w:color w:val="800000"/>
          <w:sz w:val="24"/>
          <w:lang w:val="en-US" w:eastAsia="ru-RU"/>
        </w:rPr>
        <w:t>HCl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О. Другие галогенопроизводные были получены лишь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Главной особенностью этих соеди</w:t>
        <w:softHyphen/>
        <w:t>нений считается их способность всту</w:t>
        <w:softHyphen/>
        <w:t>пать в реакции замещения. Атом угле</w:t>
        <w:softHyphen/>
        <w:t>рода, связанный с атомом галогена, несёт на себе частичный положитель</w:t>
        <w:softHyphen/>
        <w:t xml:space="preserve">ный заряд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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 xml:space="preserve"> и, следовательно, легко подвергается атаке частиц с повышен</w:t>
        <w:softHyphen/>
        <w:t>ной электронной плотностью (нуклеофилов), например молекул воды, гид</w:t>
        <w:softHyphen/>
        <w:t>роксид-ионов, аммиака, аминов и т. 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оисходящие при этом процессы на</w:t>
        <w:softHyphen/>
        <w:t xml:space="preserve">зываются </w:t>
      </w:r>
      <w:r>
        <w:rPr>
          <w:i/>
          <w:color w:val="800000"/>
          <w:sz w:val="24"/>
          <w:lang w:eastAsia="ru-RU"/>
        </w:rPr>
        <w:t xml:space="preserve">реакциями нуклеофильного замещения. </w:t>
      </w:r>
      <w:r>
        <w:rPr>
          <w:color w:val="800000"/>
          <w:sz w:val="24"/>
          <w:lang w:eastAsia="ru-RU"/>
        </w:rPr>
        <w:t>Продуктами таких превра</w:t>
        <w:softHyphen/>
        <w:t>щений, в зависимости от количества и расположения атомов галогена в галогенопроизводном, могут быть спирты, карбонильные соединения, а также карбоновые кислоты, например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84960" cy="2054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ногие галогеноводороды широко используются в самых разнообразных целях: в качестве растворителей (хло</w:t>
        <w:softHyphen/>
        <w:t>роформ С</w:t>
      </w:r>
      <w:r>
        <w:rPr>
          <w:color w:val="800000"/>
          <w:sz w:val="24"/>
          <w:lang w:val="en-US" w:eastAsia="ru-RU"/>
        </w:rPr>
        <w:t>HCl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, четырёххлористый углерод С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), как рабочее вещество в холодильных установках </w:t>
      </w:r>
      <w:r>
        <w:rPr>
          <w:color w:val="800000"/>
          <w:sz w:val="24"/>
          <w:lang w:val="en-US" w:eastAsia="ru-RU"/>
        </w:rPr>
        <w:t>(CF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и дру</w:t>
        <w:softHyphen/>
        <w:t>гие фреоны), при химической чистке одежды (трихлорэтилен СН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lang w:eastAsia="ru-RU"/>
        </w:rPr>
        <w:t>=С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акции образуются  нитросоединения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5961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реакция, открытая в 1893 г. русским химиком Михаилом Ивано</w:t>
        <w:softHyphen/>
        <w:t>вичем Коноваловым (1858—1906), явилась, по образному выражению учёного, первой удачной попыткой оживить «химических мертвецов», которыми считались алка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заимодействие алканов со сме</w:t>
        <w:softHyphen/>
        <w:t>сью хлора и сернистого газа (сульфохлорирование) приводит к образова</w:t>
        <w:softHyphen/>
        <w:t>нию хлорангидридов сульфокислот (сульфохлоридов)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24330" cy="374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00"/>
          <w:sz w:val="24"/>
          <w:lang w:val="en-US" w:eastAsia="ru-RU"/>
        </w:rPr>
        <w:t xml:space="preserve">R </w:t>
      </w:r>
      <w:r>
        <w:rPr>
          <w:color w:val="000000"/>
          <w:sz w:val="24"/>
          <w:lang w:eastAsia="ru-RU"/>
        </w:rPr>
        <w:t>— радикал, например октил —С</w:t>
      </w:r>
      <w:r>
        <w:rPr>
          <w:color w:val="000000"/>
          <w:sz w:val="24"/>
          <w:vertAlign w:val="subscript"/>
          <w:lang w:eastAsia="ru-RU"/>
        </w:rPr>
        <w:t>8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7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и обработке сульфохлоридов водным раствором </w:t>
      </w:r>
      <w:r>
        <w:rPr>
          <w:color w:val="000000"/>
          <w:sz w:val="24"/>
          <w:lang w:val="en-US" w:eastAsia="ru-RU"/>
        </w:rPr>
        <w:t xml:space="preserve">NaOH </w:t>
      </w:r>
      <w:r>
        <w:rPr>
          <w:color w:val="000000"/>
          <w:sz w:val="24"/>
          <w:lang w:eastAsia="ru-RU"/>
        </w:rPr>
        <w:t>образуются натриевые соли сульфокислот (алкилсульфонаты), которые используются в качестве синтетических моющих средств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R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l+2NaOH=R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Na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NaCl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алканов характерны и реакции окисления, которые также протекают через образование свободных радика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7006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-Гептан и дотриаконта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10"/>
      <w:bookmarkEnd w:id="5"/>
      <w:r>
        <w:rPr>
          <w:color w:val="800000"/>
          <w:sz w:val="24"/>
          <w:lang w:eastAsia="ru-RU"/>
        </w:rPr>
        <w:t>СНЕГ, КОТОРЫЙ ГОРИ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родный метан образуется при гниении органических соединений. Выде</w:t>
        <w:softHyphen/>
        <w:t>ление пузырьков этого газа можно наблюдать, если провести палкой по дну заболоченного водоёма: недаром метан называют болотным газом. А недав</w:t>
        <w:softHyphen/>
        <w:t>но стало известно, что на дне Мирового океана находятся огромные запа</w:t>
        <w:softHyphen/>
        <w:t>сы метана в виде хлопьев, напоминающих снег или рыхлый лёд. С точки зре</w:t>
        <w:softHyphen/>
        <w:t>ния химии, эти хлопья — газовые гидраты (например, СН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•6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), которые принадлежат к классу клатратов (от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clatratus </w:t>
      </w:r>
      <w:r>
        <w:rPr>
          <w:color w:val="800000"/>
          <w:sz w:val="24"/>
          <w:lang w:eastAsia="ru-RU"/>
        </w:rPr>
        <w:t>— «решётчатый»). Так на</w:t>
        <w:softHyphen/>
        <w:t>зывают соединения, образованные включением молекул одного типа (мо</w:t>
        <w:softHyphen/>
        <w:t>лекул гостя) в полости кристаллического каркаса молекул другого типа (мо</w:t>
        <w:softHyphen/>
        <w:t>лекул хозяина); при этом никакой специфической связи между молекулами гостя и хозяина не возникает. Метановые гидраты имеют кристаллическую структуру льда, где в полостях расположены молекулы мета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орение такого вещества производит незабываемое впечатление: кажет</w:t>
        <w:softHyphen/>
        <w:t>ся, что пылает снег. А после сгорания на месте газового гидрата остаётся лишь лужица воды. Мировые запасы метана в виде газовых гидратов соста</w:t>
        <w:softHyphen/>
        <w:t>вляют 2•10</w:t>
      </w:r>
      <w:r>
        <w:rPr>
          <w:color w:val="800000"/>
          <w:sz w:val="24"/>
          <w:vertAlign w:val="superscript"/>
          <w:lang w:eastAsia="ru-RU"/>
        </w:rPr>
        <w:t>16</w:t>
      </w:r>
      <w:r>
        <w:rPr>
          <w:color w:val="800000"/>
          <w:sz w:val="24"/>
          <w:lang w:eastAsia="ru-RU"/>
        </w:rPr>
        <w:t xml:space="preserve"> 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. Это в десятки раз больше, чем запасы всех остальных ви</w:t>
        <w:softHyphen/>
        <w:t>дов топлива (угля, нефти, торфа). А учитывая, что основные естественные энергоресурсы расходуются очень быстро, было бы очень заманчиво най</w:t>
        <w:softHyphen/>
        <w:t>ти способ использования этого богат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ов, например каталитическое окисле</w:t>
        <w:softHyphen/>
        <w:t xml:space="preserve">ние </w:t>
      </w:r>
      <w:r>
        <w:rPr>
          <w:i/>
          <w:color w:val="000000"/>
          <w:sz w:val="24"/>
          <w:lang w:eastAsia="ru-RU"/>
        </w:rPr>
        <w:t>н</w:t>
      </w:r>
      <w:r>
        <w:rPr>
          <w:color w:val="000000"/>
          <w:sz w:val="24"/>
          <w:lang w:eastAsia="ru-RU"/>
        </w:rPr>
        <w:t>-бутана до уксусной кислоты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43455" cy="2495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44" r="-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воздухе все алканы горят. Пла</w:t>
        <w:softHyphen/>
        <w:t>мя низших алканов (метана, этана) почти бесцветно, что указывает на их полное сгорание. При горении выс</w:t>
        <w:softHyphen/>
        <w:t>ших алканов, например парафиновой свечи, образуется много копоти — несгоревшего аморфного углеро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КЕН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Непредельные углеводороды </w:t>
      </w:r>
      <w:r>
        <w:rPr>
          <w:color w:val="000000"/>
          <w:sz w:val="24"/>
          <w:lang w:eastAsia="ru-RU"/>
        </w:rPr>
        <w:t>содержат одну или несколько кратных углерод-углеродных связей. Соединения с од</w:t>
        <w:softHyphen/>
        <w:t xml:space="preserve">ной двойной связью в молекуле — </w:t>
      </w:r>
      <w:r>
        <w:rPr>
          <w:i/>
          <w:color w:val="000000"/>
          <w:sz w:val="24"/>
          <w:lang w:eastAsia="ru-RU"/>
        </w:rPr>
        <w:t xml:space="preserve">алкены (олефины). </w:t>
      </w:r>
      <w:r>
        <w:rPr>
          <w:color w:val="000000"/>
          <w:sz w:val="24"/>
          <w:lang w:eastAsia="ru-RU"/>
        </w:rPr>
        <w:t>Подобно алканам, они образуют гомологический ряд, простейший представитель которо</w:t>
        <w:softHyphen/>
        <w:t>го — этилен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(этен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мимо изомерии углеродного скелета для алкенов возможна изоме</w:t>
        <w:softHyphen/>
        <w:t>рия положения кратной связи и гео</w:t>
        <w:softHyphen/>
        <w:t xml:space="preserve">метрическая </w:t>
      </w:r>
      <w:r>
        <w:rPr>
          <w:i/>
          <w:color w:val="000000"/>
          <w:sz w:val="24"/>
          <w:lang w:eastAsia="ru-RU"/>
        </w:rPr>
        <w:t xml:space="preserve">цис-транс-изомерия </w:t>
      </w:r>
      <w:r>
        <w:rPr>
          <w:color w:val="000000"/>
          <w:sz w:val="24"/>
          <w:lang w:eastAsia="ru-RU"/>
        </w:rPr>
        <w:t>(см. статью «Почему их так много?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войная связь в алкенах состоит из прочно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</w:t>
      </w:r>
      <w:r>
        <w:rPr>
          <w:color w:val="000000"/>
          <w:sz w:val="24"/>
          <w:lang w:eastAsia="ru-RU"/>
        </w:rPr>
        <w:t>-связи и более диффуз</w:t>
        <w:softHyphen/>
        <w:t xml:space="preserve">ной (размытой)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вязи, открытой для многих атак. В целом кратна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5105" cy="152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орение парафиновой свеч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* </w:t>
      </w:r>
      <w:r>
        <w:rPr>
          <w:color w:val="000000"/>
          <w:sz w:val="24"/>
          <w:lang w:eastAsia="ru-RU"/>
        </w:rPr>
        <w:t>Обычно кратной назы</w:t>
        <w:softHyphen/>
        <w:t>вается двойная или тройная связь между соседними атомами, например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8305" cy="487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вязь представляет собой область по</w:t>
        <w:softHyphen/>
        <w:t>вышенной электронной плотности, которая доступна для частиц с пол</w:t>
        <w:softHyphen/>
        <w:t xml:space="preserve">ным или частичным положительным зарядом — </w:t>
      </w:r>
      <w:r>
        <w:rPr>
          <w:i/>
          <w:color w:val="000000"/>
          <w:sz w:val="24"/>
          <w:lang w:eastAsia="ru-RU"/>
        </w:rPr>
        <w:t xml:space="preserve">электрофилов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лектрон» и «филос» — «любящий»). Именно этим объясняется высокая реакционная способность алкенов: они легко вступают в реакции присо</w:t>
        <w:softHyphen/>
        <w:t>единения по кратной связи, протека</w:t>
        <w:softHyphen/>
        <w:t>ющие по ионному (электрофильному) механизму. Так, молекула 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, приближаясь к систем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ов этилена, поляризуется: в ней про</w:t>
        <w:softHyphen/>
        <w:t>исходит частичное разделение заря</w:t>
        <w:softHyphen/>
        <w:t xml:space="preserve">дов </w:t>
      </w:r>
      <w:r>
        <w:rPr>
          <w:color w:val="000000"/>
          <w:sz w:val="24"/>
          <w:lang w:val="en-US" w:eastAsia="ru-RU"/>
        </w:rPr>
        <w:t>Br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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>— Br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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при этом связь между атомами брома в молекуле ослабляет</w:t>
        <w:softHyphen/>
        <w:t>ся. Атом брома, несущий частичный положительный заряд, присоединяет</w:t>
        <w:softHyphen/>
        <w:t>ся к молекуле этилена. В результате возникает положительно заряжен</w:t>
        <w:softHyphen/>
        <w:t>ный карбониевый ион (карбокатион), который затем вступает в реакцию с анионом 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 xml:space="preserve"> с образованием 1,2-дибромэтана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59280" cy="1024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налогичным образом к алкенам присоединяются галогеноводороды, вода, спирты. Русский учёный Влади</w:t>
        <w:softHyphen/>
        <w:t>мир Васильевич Марковников (1837— 1904) установил закономерность, из</w:t>
        <w:softHyphen/>
        <w:t xml:space="preserve">вестную как </w:t>
      </w:r>
      <w:r>
        <w:rPr>
          <w:i/>
          <w:color w:val="000000"/>
          <w:sz w:val="24"/>
          <w:lang w:eastAsia="ru-RU"/>
        </w:rPr>
        <w:t xml:space="preserve">правило Марковникова: </w:t>
      </w:r>
      <w:r>
        <w:rPr>
          <w:color w:val="000000"/>
          <w:sz w:val="24"/>
          <w:lang w:eastAsia="ru-RU"/>
        </w:rPr>
        <w:t>в реакциях алкенов с различными реа</w:t>
        <w:softHyphen/>
        <w:t>гентами Н—</w:t>
      </w:r>
      <w:r>
        <w:rPr>
          <w:color w:val="000000"/>
          <w:sz w:val="24"/>
          <w:lang w:val="en-US" w:eastAsia="ru-RU"/>
        </w:rPr>
        <w:t xml:space="preserve">X </w:t>
      </w:r>
      <w:r>
        <w:rPr>
          <w:color w:val="000000"/>
          <w:sz w:val="24"/>
          <w:lang w:eastAsia="ru-RU"/>
        </w:rPr>
        <w:t xml:space="preserve">(где </w:t>
      </w:r>
      <w:r>
        <w:rPr>
          <w:color w:val="000000"/>
          <w:sz w:val="24"/>
          <w:lang w:val="en-US" w:eastAsia="ru-RU"/>
        </w:rPr>
        <w:t xml:space="preserve">X </w:t>
      </w:r>
      <w:r>
        <w:rPr>
          <w:color w:val="000000"/>
          <w:sz w:val="24"/>
          <w:lang w:eastAsia="ru-RU"/>
        </w:rPr>
        <w:t>— это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 xml:space="preserve">, ОН, </w:t>
      </w:r>
      <w:r>
        <w:rPr>
          <w:color w:val="000000"/>
          <w:sz w:val="24"/>
          <w:lang w:val="en-US" w:eastAsia="ru-RU"/>
        </w:rPr>
        <w:t xml:space="preserve">OR) </w:t>
      </w:r>
      <w:r>
        <w:rPr>
          <w:color w:val="000000"/>
          <w:sz w:val="24"/>
          <w:lang w:eastAsia="ru-RU"/>
        </w:rPr>
        <w:t>водород присоединяется к тому атому углерода при двойной связи, с которым связано больше атомов во</w:t>
        <w:softHyphen/>
        <w:t>дорода, например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22450" cy="10267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авило Марковникова объясняет</w:t>
        <w:softHyphen/>
        <w:t>ся механизмом реакции: из двух карбокатионов, которые могут образоваться на первой стадии процесса — вторичного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С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—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пер</w:t>
        <w:softHyphen/>
        <w:t>вичного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, наиболее устойчивым будет вторичный. Это вы</w:t>
        <w:softHyphen/>
        <w:t xml:space="preserve">звано тем, что в нём в частичной компенсации положительного заряда участвуют две алкильные группы, а не одна. Однако при наличии в алкене </w:t>
      </w:r>
      <w:r>
        <w:rPr>
          <w:i/>
          <w:color w:val="000000"/>
          <w:sz w:val="24"/>
          <w:lang w:eastAsia="ru-RU"/>
        </w:rPr>
        <w:t>электроноакцепторного замести</w:t>
        <w:softHyphen/>
        <w:t xml:space="preserve">теля </w:t>
      </w:r>
      <w:r>
        <w:rPr>
          <w:color w:val="000000"/>
          <w:sz w:val="24"/>
          <w:lang w:eastAsia="ru-RU"/>
        </w:rPr>
        <w:t>(функциональной группы, оття</w:t>
        <w:softHyphen/>
        <w:t>гивающей на себя электронную плотность) более стабильным оказы</w:t>
        <w:softHyphen/>
        <w:t>вается первичный карбокатион, и пра</w:t>
        <w:softHyphen/>
        <w:t>вило Марковникова не выполняется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1930" cy="3562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так называемое антимарковниковское присоедин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рисутствии пероксидов или на свету бромоводород всегда присоеди</w:t>
        <w:softHyphen/>
        <w:t>няется к алкенам против правила Марковникова — по радикальному, а не ионному механизму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16735" cy="389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нагревании в газовой фазе, а также на свету взаимодействовать с алкенами по радикальному механиз</w:t>
        <w:softHyphen/>
        <w:t>му, не затрагивая двойную связь, мо</w:t>
        <w:softHyphen/>
        <w:t>гут хлор и бром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01825" cy="408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48385" cy="8718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ение молекулы этилен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22009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Cuстема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</w:t>
      </w:r>
      <w:r>
        <w:rPr>
          <w:b/>
          <w:i/>
          <w:color w:val="000000"/>
          <w:sz w:val="24"/>
          <w:lang w:eastAsia="ru-RU"/>
        </w:rPr>
        <w:t xml:space="preserve">- и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</w:t>
      </w:r>
      <w:r>
        <w:rPr>
          <w:b/>
          <w:i/>
          <w:color w:val="000000"/>
          <w:sz w:val="24"/>
          <w:lang w:eastAsia="ru-RU"/>
        </w:rPr>
        <w:t>-связей в молекуле этилен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25723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-Октен, н-нонен, н-ундеце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Общая формула гомоло</w:t>
        <w:softHyphen/>
        <w:t>гического ряда алкенов: С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изшие алкены (этилен, пропилен, бутены) при комнатной температуре — газы, начиная с пентенов — жидкости, а высшие алкены — твёрдые веще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*Современные номенкла</w:t>
        <w:softHyphen/>
        <w:t>турные наименования алкенов должны звучать так: этен, пропен, бутен и т. д. Однако для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и С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 xml:space="preserve">6 </w:t>
      </w:r>
      <w:r>
        <w:rPr>
          <w:color w:val="000000"/>
          <w:sz w:val="24"/>
          <w:lang w:eastAsia="ru-RU"/>
        </w:rPr>
        <w:t>сохранены их традици</w:t>
        <w:softHyphen/>
        <w:t>онные названия — этилен и пропиле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у реакцию подробно исследовал русский химик Михаил Дмитриевич Львов (1848—1899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ейшие алкены — ценное хи</w:t>
        <w:softHyphen/>
        <w:t>мическое сырьё. Окислением этиле</w:t>
        <w:softHyphen/>
        <w:t>на получают уксусный альдегид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01825" cy="4330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уксусную кислоту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79905" cy="4330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его гидратацией — этиловый спирт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25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59" r="-15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ыло установлено, что этилен ус</w:t>
        <w:softHyphen/>
        <w:t>коряет созревание плодов, именн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этому он часто используется в те</w:t>
        <w:softHyphen/>
        <w:t>плицах и овощехранилищах. Боль</w:t>
        <w:softHyphen/>
        <w:t>шие объёмы этилена и пропилена расходуются на производство поли</w:t>
        <w:softHyphen/>
        <w:t>мерных материалов, таких как поли</w:t>
        <w:softHyphen/>
        <w:t>этилен и полипропиле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ОМОЛОГИЧЕСКИЙ РЯД АЛКЕНОВ С</w:t>
      </w:r>
      <w:r>
        <w:rPr>
          <w:i/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vertAlign w:val="subscript"/>
          <w:lang w:val="en-US" w:eastAsia="ru-RU"/>
        </w:rPr>
        <w:t>n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49295" cy="14871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11"/>
      <w:bookmarkEnd w:id="6"/>
      <w:r>
        <w:rPr>
          <w:color w:val="800000"/>
          <w:sz w:val="24"/>
          <w:lang w:eastAsia="ru-RU"/>
        </w:rPr>
        <w:t>ДИЕНОВЫЕ УГЛЕВОДОРОДЫ С</w:t>
      </w:r>
      <w:r>
        <w:rPr>
          <w:i/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i/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>-</w:t>
      </w:r>
      <w:r>
        <w:rPr>
          <w:color w:val="800000"/>
          <w:sz w:val="24"/>
          <w:vertAlign w:val="subscript"/>
          <w:lang w:eastAsia="ru-RU"/>
        </w:rPr>
        <w:t>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Углеводороды с двумя двойными связями называют </w:t>
      </w:r>
      <w:r>
        <w:rPr>
          <w:i/>
          <w:color w:val="800000"/>
          <w:sz w:val="24"/>
          <w:lang w:eastAsia="ru-RU"/>
        </w:rPr>
        <w:t xml:space="preserve">алкадиенами (диеновыми углеводородами). </w:t>
      </w:r>
      <w:r>
        <w:rPr>
          <w:color w:val="800000"/>
          <w:sz w:val="24"/>
          <w:lang w:eastAsia="ru-RU"/>
        </w:rPr>
        <w:t>Особенными свойства</w:t>
        <w:softHyphen/>
        <w:t>ми обладают диены, в молекулах которых двойные связи раз</w:t>
        <w:softHyphen/>
        <w:t xml:space="preserve">делены одинарной. Это приводит к взаимодействию двух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</w:t>
      </w:r>
      <w:r>
        <w:rPr>
          <w:color w:val="800000"/>
          <w:sz w:val="24"/>
          <w:lang w:eastAsia="ru-RU"/>
        </w:rPr>
        <w:t xml:space="preserve">-связей, образующих единую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</w:t>
      </w:r>
      <w:r>
        <w:rPr>
          <w:color w:val="800000"/>
          <w:sz w:val="24"/>
          <w:lang w:eastAsia="ru-RU"/>
        </w:rPr>
        <w:t>-систему молекулы, и пере</w:t>
        <w:softHyphen/>
        <w:t>распределению электронной плотности: в промежутке ме</w:t>
        <w:softHyphen/>
        <w:t>жду кратными связями она оказывается более высок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остейшим примером соединений такого рода явля</w:t>
        <w:softHyphen/>
        <w:t>ется дивинил (бутадиен-1,3). При комнатной температуре это бесцветный газ с характерным резким запахом, легко конденсирующийся в жидкость 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кип</w:t>
      </w:r>
      <w:r>
        <w:rPr>
          <w:color w:val="800000"/>
          <w:sz w:val="24"/>
          <w:lang w:eastAsia="ru-RU"/>
        </w:rPr>
        <w:t xml:space="preserve"> = -4,4 °С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одобно другим непредельным углеводородам, дивинил легко вступает в реакции присоединения. Как и в случае этилена, на первой стадии такой реакции образуется карбокатион, в котором, в отличие от алкенов, сохраняется едина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</w:t>
      </w:r>
      <w:r>
        <w:rPr>
          <w:color w:val="800000"/>
          <w:sz w:val="24"/>
          <w:lang w:eastAsia="ru-RU"/>
        </w:rPr>
        <w:t>-система молекулы. Поэтому на второй стадии про</w:t>
        <w:softHyphen/>
        <w:t xml:space="preserve">цесса анион может присоединяться к любому из крайних атомов углерода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</w:t>
      </w:r>
      <w:r>
        <w:rPr>
          <w:color w:val="800000"/>
          <w:sz w:val="24"/>
          <w:lang w:eastAsia="ru-RU"/>
        </w:rPr>
        <w:t>-системы — первому или третьему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71470" cy="10121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ычно одновременно реализуются оба эти направле</w:t>
        <w:softHyphen/>
        <w:t>ния, и в результате образуется смесь веществ. При низких температурах идёт преимущественно 1,2-присоединение, а при высоких — 1,4-присоединение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706880" cy="18834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Cuстема </w:t>
      </w:r>
      <w:r>
        <w:rPr>
          <w:rFonts w:eastAsia="Symbol" w:cs="Symbol" w:ascii="Symbol" w:hAnsi="Symbol"/>
          <w:b/>
          <w:i/>
          <w:color w:val="800000"/>
          <w:sz w:val="24"/>
          <w:lang w:val="en-US" w:eastAsia="ru-RU"/>
        </w:rPr>
        <w:t></w:t>
      </w:r>
      <w:r>
        <w:rPr>
          <w:b/>
          <w:i/>
          <w:color w:val="800000"/>
          <w:sz w:val="24"/>
          <w:lang w:eastAsia="ru-RU"/>
        </w:rPr>
        <w:t xml:space="preserve">- и </w:t>
      </w:r>
      <w:r>
        <w:rPr>
          <w:rFonts w:eastAsia="Symbol" w:cs="Symbol" w:ascii="Symbol" w:hAnsi="Symbol"/>
          <w:b/>
          <w:i/>
          <w:color w:val="800000"/>
          <w:sz w:val="24"/>
          <w:lang w:val="en-US" w:eastAsia="ru-RU"/>
        </w:rPr>
        <w:t></w:t>
      </w:r>
      <w:r>
        <w:rPr>
          <w:b/>
          <w:i/>
          <w:color w:val="800000"/>
          <w:sz w:val="24"/>
          <w:lang w:eastAsia="ru-RU"/>
        </w:rPr>
        <w:t>-связей в молекуле бутадие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е же особенности характерны и для других диенов, на</w:t>
        <w:softHyphen/>
        <w:t>пример гомолога дивинила (бутадиена-1,3) — изопрена (2-метилбутадиена-1,3) С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8</w:t>
      </w:r>
      <w:r>
        <w:rPr>
          <w:color w:val="800000"/>
          <w:sz w:val="24"/>
          <w:lang w:eastAsia="ru-RU"/>
        </w:rPr>
        <w:t xml:space="preserve">. Это вещество оказалось в центре внимания учёных во второй половин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Тогда было обнаружено, что при разложении природного каучу</w:t>
        <w:softHyphen/>
        <w:t>ка, образующегося из млечного сока тропического расте</w:t>
        <w:softHyphen/>
        <w:t xml:space="preserve">ния гевеи, выделяется бесцветный газ, конденсирующийся в летучую жидкость </w:t>
      </w:r>
      <w:r>
        <w:rPr>
          <w:color w:val="800000"/>
          <w:sz w:val="24"/>
          <w:lang w:val="en-US" w:eastAsia="ru-RU"/>
        </w:rPr>
        <w:t>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кип</w:t>
      </w:r>
      <w:r>
        <w:rPr>
          <w:color w:val="800000"/>
          <w:sz w:val="24"/>
          <w:lang w:eastAsia="ru-RU"/>
        </w:rPr>
        <w:t>=37 °С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наши дни изопрен, как и дивинил, получают искусст</w:t>
        <w:softHyphen/>
        <w:t>венным путём из природного газа и нефти. Эти углеводо</w:t>
        <w:softHyphen/>
        <w:t>роды служат исходными веществами для производства вы</w:t>
        <w:softHyphen/>
        <w:t>сокопрочных синтетических каучуков и резины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65120" cy="652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КИН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стейшим представителем углево</w:t>
        <w:softHyphen/>
        <w:t>дородов с тройной связью ОС явля</w:t>
        <w:softHyphen/>
        <w:t>ется ацетилен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Подобно метану и этилену, ацетилен — родоначальник гомологического ряда </w:t>
      </w:r>
      <w:r>
        <w:rPr>
          <w:i/>
          <w:color w:val="000000"/>
          <w:sz w:val="24"/>
          <w:lang w:eastAsia="ru-RU"/>
        </w:rPr>
        <w:t>алкинов (аце</w:t>
        <w:softHyphen/>
        <w:t xml:space="preserve">тиленовых углеводородов). </w:t>
      </w:r>
      <w:r>
        <w:rPr>
          <w:color w:val="000000"/>
          <w:sz w:val="24"/>
          <w:lang w:eastAsia="ru-RU"/>
        </w:rPr>
        <w:t>Впервые этот газ был выделен в 1836 г. Эдмун</w:t>
        <w:softHyphen/>
        <w:t>дом Дэви, двоюродным братом Гемфри Дэви, при разложении водой кар</w:t>
        <w:softHyphen/>
        <w:t>бида калия: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=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КОН, полученного при сплавлении металлического калия с углём. Эдмунд Дэви описал свойства одного из про</w:t>
        <w:softHyphen/>
        <w:t>дуктов этой реакции, названного им «новым газообразным двууглеродистым водородом»: его растворимость в воде, плотность, горение на воздухе ярким коптящим пламенем, способ</w:t>
        <w:softHyphen/>
        <w:t>ность взаимодействовать с хлором. В 1855 г. М. Бертло получил ацетилен в разряде электрической дуги между угольными электродами в атмосфере водорода: 2С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H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</w:t>
      </w:r>
      <w:r>
        <w:rPr>
          <w:color w:val="000000"/>
          <w:sz w:val="24"/>
          <w:lang w:eastAsia="ru-RU"/>
        </w:rPr>
        <w:t>С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залось бы, раз ненасыщенность молекулы ацетилена и его гомологов больше, чем у алкенов, то и активность алкинов в реакциях присоединения должна быть выше. Однако этот вывод противоречит экспериментальным фактам: реакции с участием ацетиле</w:t>
        <w:softHyphen/>
        <w:t>на и его гомологов протекают медлен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2"/>
      <w:bookmarkEnd w:id="7"/>
      <w:r>
        <w:rPr>
          <w:color w:val="800000"/>
          <w:sz w:val="24"/>
          <w:lang w:eastAsia="ru-RU"/>
        </w:rPr>
        <w:t>«МАСЛО ГОЛЛАНДСКИХ АЛХИМИКОВ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ткрытие этилена имеет давнюю историю. Образование бесцветного го</w:t>
        <w:softHyphen/>
        <w:t>рючего газа при действии концентрированной серной кислоты на винный (этиловый) спирт впервые описал в 1669 г. немецкий химик и врач Иоганн Иоахим Бехер (1635—1682). Эту реакцию и в наши дни используют в ка</w:t>
        <w:softHyphen/>
        <w:t>честве лабораторного метода получения этилена. В 1 790 г. Джозеф При</w:t>
        <w:softHyphen/>
        <w:t>стли выделил тот же газ, пропуская пары спирта через раскалённую мед</w:t>
        <w:softHyphen/>
        <w:t>ную трубку. Голландский химик Дейман обнаружил, что при действии хлора на этилен образуется маслянистая жидкость, названная впослед</w:t>
        <w:softHyphen/>
        <w:t>ствии «маслом голландских алхимиков»: 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</w:t>
      </w:r>
      <w:r>
        <w:rPr>
          <w:color w:val="800000"/>
          <w:sz w:val="24"/>
          <w:lang w:val="en-US" w:eastAsia="ru-RU"/>
        </w:rPr>
        <w:t>C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>C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Cl </w:t>
      </w:r>
      <w:r>
        <w:rPr>
          <w:color w:val="800000"/>
          <w:sz w:val="24"/>
          <w:lang w:eastAsia="ru-RU"/>
        </w:rPr>
        <w:t>(1,2-дихлорэтан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лагодаря этой интересной особенности этилен долгое время име</w:t>
        <w:softHyphen/>
        <w:t>новали «маслородным газом» (</w:t>
      </w:r>
      <w:r>
        <w:rPr>
          <w:i/>
          <w:color w:val="800000"/>
          <w:sz w:val="24"/>
          <w:lang w:eastAsia="ru-RU"/>
        </w:rPr>
        <w:t>лат</w:t>
      </w:r>
      <w:r>
        <w:rPr>
          <w:color w:val="800000"/>
          <w:sz w:val="24"/>
          <w:lang w:eastAsia="ru-RU"/>
        </w:rPr>
        <w:t xml:space="preserve">. </w:t>
      </w:r>
      <w:r>
        <w:rPr>
          <w:color w:val="800000"/>
          <w:sz w:val="24"/>
          <w:lang w:val="en-US" w:eastAsia="ru-RU"/>
        </w:rPr>
        <w:t xml:space="preserve">gas olefiant), </w:t>
      </w:r>
      <w:r>
        <w:rPr>
          <w:color w:val="800000"/>
          <w:sz w:val="24"/>
          <w:lang w:eastAsia="ru-RU"/>
        </w:rPr>
        <w:t>а его гомологи (алкены) получили название олефин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3"/>
      <w:bookmarkEnd w:id="8"/>
      <w:r>
        <w:rPr>
          <w:color w:val="800000"/>
          <w:sz w:val="24"/>
          <w:lang w:eastAsia="ru-RU"/>
        </w:rPr>
        <w:t>РЕАКЦИЯ ВАГНЕ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 сравнению с насыщенными углеводородами алкены легко окисляют</w:t>
        <w:softHyphen/>
        <w:t>ся, например раствором перманганата калия или хромовой смесью (рас</w:t>
        <w:softHyphen/>
        <w:t>твор дихромата калия К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</w:t>
      </w:r>
      <w:r>
        <w:rPr>
          <w:color w:val="800000"/>
          <w:sz w:val="24"/>
          <w:lang w:val="en-US" w:eastAsia="ru-RU"/>
        </w:rPr>
        <w:t>r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7</w:t>
      </w:r>
      <w:r>
        <w:rPr>
          <w:color w:val="800000"/>
          <w:sz w:val="24"/>
          <w:lang w:eastAsia="ru-RU"/>
        </w:rPr>
        <w:t xml:space="preserve"> в концентрированной серной кислоте). Со</w:t>
        <w:softHyphen/>
        <w:t>став образующихся продуктов в очень большой степени зависит от условий протекания процесса и от природы окислителя. Как установил русский химик Егор Егорович Вагнер (1849—1903), продуктом окисления этиле</w:t>
        <w:softHyphen/>
        <w:t>на однопроцентным раствором КМ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 в нейтральной среде является двух</w:t>
        <w:softHyphen/>
        <w:t>атомный спирт этиленгликоль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2КМ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4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3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Н— 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Н+</w:t>
      </w:r>
      <w:r>
        <w:rPr>
          <w:color w:val="800000"/>
          <w:sz w:val="24"/>
          <w:lang w:val="en-US" w:eastAsia="ru-RU"/>
        </w:rPr>
        <w:t>2Mn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+2KOH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а реакция, носящая имя Вагнера, приводит к обесцвечиванию рас</w:t>
        <w:softHyphen/>
        <w:t>твора перманганата калия и используется для обнаружения в молекуле кратной связи углерод-углерод. Обесцвечивание бромной воды также служит качественной реакцией на двойную связ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9" w:name="а14"/>
      <w:bookmarkEnd w:id="9"/>
      <w:r>
        <w:rPr>
          <w:color w:val="800000"/>
          <w:sz w:val="24"/>
          <w:lang w:eastAsia="ru-RU"/>
        </w:rPr>
        <w:t>ЭТИЛЕН В ОВОЩЕХРАНИЛИЩ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незначительном количестве этилен содержится во многих тканях рас</w:t>
        <w:softHyphen/>
        <w:t>тений, но больше всего его в плодах, где он образуется в результате рас</w:t>
        <w:softHyphen/>
        <w:t>пада некоторых карбоновых кислот (линолевой кислоты) и аминокислот (метионина, аланина) под действием различных ферментов. Как оказалось, этилен способствует созреванию плодов и вызывает опадение листьев. На</w:t>
        <w:softHyphen/>
        <w:t>иболее активно он вырабатывается в период созревания: так, 1 кг зелё</w:t>
        <w:softHyphen/>
        <w:t>ных яблок выделяет около 130 мл этого газа, в то время как 1 кг спелых плодов — 110 мл, а перезрелых — всего 10 мл. Механизм физиологиче</w:t>
        <w:softHyphen/>
        <w:t>ского действия этилена ещё до конца не изучен, однако предполагается, что он участвует в активации некоторых ферментов раст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ввести в атмосферу овощехранилища небольшое количество эти</w:t>
        <w:softHyphen/>
        <w:t>лена, плоды будут созревать быстрее. И наоборот, чтобы сохранить спе</w:t>
        <w:softHyphen/>
        <w:t>лые плоды в течение длительного времени, надо почаще проветривать ово</w:t>
        <w:softHyphen/>
        <w:t>щехранилища, удаляя не только тепло, которое выделяют овощи и фрукты при хранении, но и образующийся этиле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0130" cy="27616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цетиленовая сварк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е и часто лишь в присутствии ката</w:t>
        <w:softHyphen/>
        <w:t>лизатора. Всё дело в том, что тройная связь в ацетилене и его гомологах со</w:t>
        <w:softHyphen/>
        <w:t xml:space="preserve">стоит из одно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</w:t>
      </w:r>
      <w:r>
        <w:rPr>
          <w:color w:val="000000"/>
          <w:sz w:val="24"/>
          <w:lang w:eastAsia="ru-RU"/>
        </w:rPr>
        <w:t xml:space="preserve">-связи и двух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-связей. Мощна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а дополнительно ста</w:t>
        <w:softHyphen/>
        <w:t>билизирует молекулу, поэтому реакци</w:t>
        <w:softHyphen/>
        <w:t>онная способность кратной связи аце</w:t>
        <w:softHyphen/>
        <w:t>тиленовых углеводородов ниже, чем этиленовых. Реакции присоединения к алкинам протекают ступенчато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1530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рисутствии солей ртути ацети</w:t>
        <w:softHyphen/>
        <w:t>лен взаимодействует с водой с обра</w:t>
        <w:softHyphen/>
        <w:t xml:space="preserve">зованием неустойчивого винилового спирта, который изомеризуется в ацетальдегид </w:t>
      </w:r>
      <w:r>
        <w:rPr>
          <w:i/>
          <w:color w:val="000000"/>
          <w:sz w:val="24"/>
          <w:lang w:eastAsia="ru-RU"/>
        </w:rPr>
        <w:t>(реакция Кучерова)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23035" cy="9417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мологи ацетилена в этих усло</w:t>
        <w:softHyphen/>
        <w:t>виях образуют кетоны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64665" cy="6280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пропускании ацетилена через раствор, содержащий хлорид аммония и взвесь хлорида меди(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), молекулы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сдваиваются и образуется винилацетилен (бутен-З-ин-1): 2НС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</w:t>
      </w:r>
      <w:r>
        <w:rPr>
          <w:color w:val="000000"/>
          <w:sz w:val="24"/>
          <w:lang w:eastAsia="ru-RU"/>
        </w:rPr>
        <w:t>СН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СН—</w:t>
      </w:r>
      <w:r>
        <w:rPr>
          <w:color w:val="000000"/>
          <w:sz w:val="24"/>
          <w:lang w:val="en-US" w:eastAsia="ru-RU"/>
        </w:rPr>
        <w:t>C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</w:t>
      </w:r>
      <w:r>
        <w:rPr>
          <w:color w:val="000000"/>
          <w:sz w:val="24"/>
          <w:lang w:eastAsia="ru-RU"/>
        </w:rPr>
        <w:t>СН, а в присутствии графита продуктом реакции будет бензол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13230" cy="2438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48" r="-2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у реакцию открыл французский хи</w:t>
        <w:softHyphen/>
        <w:t>мик Марселен Бертл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39 г. в медных газопроводных трубах Нью-Йорка Джордж Торре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ГОМОЛОГИЧЕСКИЙ РЯД АЛКИНОВ 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vertAlign w:val="subscript"/>
          <w:lang w:val="en-US" w:eastAsia="ru-RU"/>
        </w:rPr>
        <w:t>n-2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34385" cy="14871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шёл красное порошкообразное ве</w:t>
        <w:softHyphen/>
        <w:t>щество, взрывавшееся при ударе. Сна</w:t>
        <w:softHyphen/>
        <w:t>чала он решил, что ему удалось пре</w:t>
        <w:softHyphen/>
        <w:t>сечь действия диверсантов, но всё оказалось гораздо сложнее: америка</w:t>
        <w:softHyphen/>
        <w:t>нец обнаружил ацетиленид меди(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) Cu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продукт взаимодействия аце</w:t>
        <w:softHyphen/>
        <w:t>тилена, входившего в состав газа, с со</w:t>
        <w:softHyphen/>
        <w:t>единениями меди, образовавшимися при окислении медной труб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олько спустя много лет учёные су</w:t>
        <w:softHyphen/>
        <w:t>мели объяснить, почему в ацетилено</w:t>
        <w:softHyphen/>
        <w:t>вых углеводородах атомы водорода при тройной связи обладают гораздо большей подвижностью, чем в алканах и алкенах. Дело в том, что атомы углерода, образующие тройную связь, имеют большую электроотрицательность и сильнее смещают к себе об</w:t>
        <w:softHyphen/>
        <w:t>щую электронную пару связи С—Н. Поэтому ацетилен — не что иное, как слабая С—Н-кислота. Он взаимодейст</w:t>
        <w:softHyphen/>
        <w:t>вует не только со щелочными метал</w:t>
        <w:softHyphen/>
        <w:t>лами: НС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</w:t>
      </w:r>
      <w:r>
        <w:rPr>
          <w:color w:val="000000"/>
          <w:sz w:val="24"/>
          <w:lang w:eastAsia="ru-RU"/>
        </w:rPr>
        <w:t>СН+</w:t>
      </w:r>
      <w:r>
        <w:rPr>
          <w:color w:val="000000"/>
          <w:sz w:val="24"/>
          <w:lang w:val="en-US" w:eastAsia="ru-RU"/>
        </w:rPr>
        <w:t>Na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NaC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</w:t>
      </w:r>
      <w:r>
        <w:rPr>
          <w:color w:val="000000"/>
          <w:sz w:val="24"/>
          <w:lang w:val="en-US" w:eastAsia="ru-RU"/>
        </w:rPr>
        <w:t>CH+0,5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но и с солями меди, серебра, ртути, образуя ацетилениды. Многие из них неустойчивы — в сухом виде легко взрываю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в 1895 г. А. Л. Ле Шателье об</w:t>
        <w:softHyphen/>
        <w:t>наружил, что ацетилен, сгорая в кис</w:t>
        <w:softHyphen/>
        <w:t>лороде даёт очень горячее пламя (до 3000 °С), поэтому его широко ис</w:t>
        <w:softHyphen/>
        <w:t>пользуют для сварки и резки туго</w:t>
        <w:softHyphen/>
        <w:t>плавких металл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основе ацетилена разработаны методы синтеза уксусного альдегида и уксусной кислоты, синтетических каучуков (изопренового и хлоропренового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мимо алканов, алкенов и алкинов у «чёрного золота» много други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9870" cy="17494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Cuстема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</w:t>
      </w:r>
      <w:r>
        <w:rPr>
          <w:b/>
          <w:i/>
          <w:color w:val="000000"/>
          <w:sz w:val="24"/>
          <w:lang w:eastAsia="ru-RU"/>
        </w:rPr>
        <w:t xml:space="preserve">- и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</w:t>
      </w:r>
      <w:r>
        <w:rPr>
          <w:b/>
          <w:i/>
          <w:color w:val="000000"/>
          <w:sz w:val="24"/>
          <w:lang w:eastAsia="ru-RU"/>
        </w:rPr>
        <w:t>-связей в молекуле ацетиле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Твёрдый ацетилен пла</w:t>
        <w:softHyphen/>
        <w:t>вится при -81 °С при повы</w:t>
        <w:softHyphen/>
        <w:t>шенном давлении. При ат</w:t>
        <w:softHyphen/>
        <w:t>мосферном давлении возгоняется при -84 °С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детей» — углеводородов, содержа</w:t>
        <w:softHyphen/>
        <w:t>щихся в нефти или получаемых при её переработке. К их числу относятся углеводороды циклического строения (циклоалканы, циклоалкены, аро</w:t>
        <w:softHyphen/>
        <w:t>матические углеводороды), а также непредельные углеводороды с более чем одной кратной связью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0" w:name="а4"/>
      <w:bookmarkEnd w:id="10"/>
      <w:r>
        <w:rPr>
          <w:b/>
          <w:color w:val="000000"/>
          <w:sz w:val="24"/>
          <w:lang w:eastAsia="ru-RU"/>
        </w:rPr>
        <w:t>СПИРТ, АЦЕТОН И ДРУГИЕ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ИРТЫ И ПРОСТЫЕ ЭФИР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ормула винного, или этилового, спирта (этанола)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ОН, несомнен</w:t>
        <w:softHyphen/>
        <w:t>но, знакома многим даже совершен</w:t>
        <w:softHyphen/>
        <w:t>но далёким от химии людям. Это со</w:t>
        <w:softHyphen/>
        <w:t>единение, которое образуется при ферментативном брожении крахма</w:t>
        <w:softHyphen/>
        <w:t>ла, глюкозы и фруктозы, в быту назы</w:t>
        <w:softHyphen/>
        <w:t>вают просто спирт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лучение вина путём сбражива</w:t>
        <w:softHyphen/>
        <w:t>ния виноградного сока было освоено людьми уже несколько тысячелетий назад. Однако чистый спирт, содер</w:t>
        <w:softHyphen/>
        <w:t>жащий лишь незначительное количе</w:t>
        <w:softHyphen/>
        <w:t xml:space="preserve">ство воды, выделили при перегонке вина только в 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в. В Средние века стали известны многие свойства вин</w:t>
        <w:softHyphen/>
        <w:t xml:space="preserve">ного спирта, например горючесть (одно из его латинских названий — </w:t>
      </w:r>
      <w:r>
        <w:rPr>
          <w:color w:val="000000"/>
          <w:sz w:val="24"/>
          <w:lang w:val="en-US" w:eastAsia="ru-RU"/>
        </w:rPr>
        <w:t xml:space="preserve">aqua ardens, </w:t>
      </w:r>
      <w:r>
        <w:rPr>
          <w:color w:val="000000"/>
          <w:sz w:val="24"/>
          <w:lang w:eastAsia="ru-RU"/>
        </w:rPr>
        <w:t>что в переводе означает «огненная вода») и способность из</w:t>
        <w:softHyphen/>
        <w:t>влекать из листьев, плодов и корень</w:t>
        <w:softHyphen/>
        <w:t>ев содержащиеся в них биологически активные вещества и красители (по</w:t>
        <w:softHyphen/>
        <w:t>лученные растворы в быту называю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стойками). Алхимик Арнальдо из Вилановы упоминает спирт в числе медикаментов и противояд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лово «спирт» происходит от древ</w:t>
        <w:softHyphen/>
        <w:t>него латинского названия этого веще</w:t>
        <w:softHyphen/>
        <w:t xml:space="preserve">ства — </w:t>
      </w:r>
      <w:r>
        <w:rPr>
          <w:color w:val="000000"/>
          <w:sz w:val="24"/>
          <w:lang w:val="en-US" w:eastAsia="ru-RU"/>
        </w:rPr>
        <w:t xml:space="preserve">spiritus vini </w:t>
      </w:r>
      <w:r>
        <w:rPr>
          <w:color w:val="000000"/>
          <w:sz w:val="24"/>
          <w:lang w:eastAsia="ru-RU"/>
        </w:rPr>
        <w:t>(«дух вина»). Этот термин до сих пор используется в ме</w:t>
        <w:softHyphen/>
        <w:t xml:space="preserve">дицине при записи рецептов. В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 xml:space="preserve">в. в западноевропейских языках, а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 xml:space="preserve">в. и в русском у винного спирта появилось новое название — алкоголь </w:t>
      </w:r>
      <w:r>
        <w:rPr>
          <w:i/>
          <w:color w:val="000000"/>
          <w:sz w:val="24"/>
          <w:lang w:eastAsia="ru-RU"/>
        </w:rPr>
        <w:t xml:space="preserve">(араб. </w:t>
      </w:r>
      <w:r>
        <w:rPr>
          <w:color w:val="000000"/>
          <w:sz w:val="24"/>
          <w:lang w:eastAsia="ru-RU"/>
        </w:rPr>
        <w:t>«ал-кугул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зводный (абсолютный) этило</w:t>
        <w:softHyphen/>
        <w:t>вый спирт был впервые получен лишь в 1796 г. российским химиком Товием Егоровичем Ловицем и немец</w:t>
        <w:softHyphen/>
        <w:t>ким учёным Иеремией Вениамином Рихтером. Для этой цели они приме</w:t>
        <w:softHyphen/>
        <w:t>няли вещества, связывающие воду, например оксид кальция (негашё</w:t>
        <w:softHyphen/>
        <w:t>ную известь). Абсолютный спирт лег</w:t>
        <w:softHyphen/>
        <w:t>ко поглощает влагу воздуха, поэтому его хранят в плотно закрытых со</w:t>
        <w:softHyphen/>
        <w:t>суд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химии </w:t>
      </w:r>
      <w:r>
        <w:rPr>
          <w:i/>
          <w:color w:val="000000"/>
          <w:sz w:val="24"/>
          <w:lang w:eastAsia="ru-RU"/>
        </w:rPr>
        <w:t xml:space="preserve">спиртами </w:t>
      </w:r>
      <w:r>
        <w:rPr>
          <w:color w:val="000000"/>
          <w:sz w:val="24"/>
          <w:lang w:eastAsia="ru-RU"/>
        </w:rPr>
        <w:t>называют ор</w:t>
        <w:softHyphen/>
        <w:t>ганические вещества, содержащи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4320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атир и Гермес, возглавляющие процессию Диониса. В руках у Гермеса — винный кубок Диониса. Аттическая краснофигурная амфора. </w:t>
      </w:r>
      <w:r>
        <w:rPr>
          <w:b/>
          <w:i/>
          <w:color w:val="000000"/>
          <w:sz w:val="24"/>
          <w:lang w:val="en-US" w:eastAsia="ru-RU"/>
        </w:rPr>
        <w:t xml:space="preserve">V </w:t>
      </w:r>
      <w:r>
        <w:rPr>
          <w:b/>
          <w:i/>
          <w:color w:val="000000"/>
          <w:sz w:val="24"/>
          <w:lang w:eastAsia="ru-RU"/>
        </w:rPr>
        <w:t>в. до н. э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5"/>
      <w:bookmarkEnd w:id="11"/>
      <w:r>
        <w:rPr>
          <w:color w:val="800000"/>
          <w:sz w:val="24"/>
          <w:lang w:eastAsia="ru-RU"/>
        </w:rPr>
        <w:t>ЯДОВИТЫЙ НАПИТО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умеренное потребление алкогольных напитков приводит к алкоголиз</w:t>
        <w:softHyphen/>
        <w:t>му — физической и психологической зависимости человека от винного спирта. По своему химическому механизму алкоголизм представляет со</w:t>
        <w:softHyphen/>
        <w:t>бой частный случай наркотической зависимости, т. е. нарушения тех или иных звеньев обмена веществ. В малых дозах винный спирт постоянно при</w:t>
        <w:softHyphen/>
        <w:t>сутствует в организме, но в этом нет ничего страшного, потому что фер</w:t>
        <w:softHyphen/>
        <w:t>ментативные системы поддерживают равновесие между этанолом и про</w:t>
        <w:softHyphen/>
        <w:t>дуктом его окисления — сильным ядом ацетальдегидом 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ОСНО, который обезвреживается печенью. А вот если алкоголя выпито много, в организ</w:t>
        <w:softHyphen/>
        <w:t>ме образуется избыток ацетальдегида, и печень трудится без устали до тех пор, пока в конце концов не восстанавливается равновесие. Но та</w:t>
        <w:softHyphen/>
        <w:t>кая нагрузка на печень очень часто приводит к серьёзным заболевания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Общая формула предельных одноатомных спиртов С</w:t>
      </w:r>
      <w:r>
        <w:rPr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vertAlign w:val="subscript"/>
          <w:lang w:eastAsia="ru-RU"/>
        </w:rPr>
        <w:t>+1</w:t>
      </w:r>
      <w:r>
        <w:rPr>
          <w:color w:val="000000"/>
          <w:sz w:val="24"/>
          <w:lang w:eastAsia="ru-RU"/>
        </w:rPr>
        <w:t>О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4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6"/>
      <w:bookmarkEnd w:id="12"/>
      <w:r>
        <w:rPr>
          <w:color w:val="800000"/>
          <w:sz w:val="24"/>
          <w:lang w:eastAsia="ru-RU"/>
        </w:rPr>
        <w:t>КЛИН КЛИНО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етиловый спирт очень опасен для человека. Всего лишь 10—20 мл этого вещества могут вызвать слепоту и даже смерть. Виной тому — ещё более ядо</w:t>
        <w:softHyphen/>
        <w:t>витый формальдегид 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, который образуется в организме при окислении метанола. Как ни странно, но при отрав</w:t>
        <w:softHyphen/>
        <w:t>лении метанолом противоядием слу</w:t>
        <w:softHyphen/>
        <w:t>жит... этиловый спирт. Дело в том, что в организме различные спирты превра</w:t>
        <w:softHyphen/>
        <w:t>щаются в альдегиды под действием одного и того же фермента — алкогольдегидрогеназы, отщепляющей от алкоголя водород. Этиловый спирт от</w:t>
        <w:softHyphen/>
        <w:t>влекает на себя некоторое количество алкогольдегидрогеназы и тем самым за</w:t>
        <w:softHyphen/>
        <w:t xml:space="preserve">медляет образование формальдегида. Различить этиловый и метиловый спирты можно с помощью иодоформной пробы. Иодоформ </w:t>
      </w:r>
      <w:r>
        <w:rPr>
          <w:color w:val="800000"/>
          <w:sz w:val="24"/>
          <w:lang w:val="en-US" w:eastAsia="ru-RU"/>
        </w:rPr>
        <w:t>CHI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 xml:space="preserve"> выделяет</w:t>
        <w:softHyphen/>
        <w:t>ся в виде светло-жёлтого осадка при действии на этиловый спирт иода в присутствии щёлочи. Если к 1 мл спир</w:t>
        <w:softHyphen/>
        <w:t>та добавить несколько капель иодной настойки, а затем водный раствор щёлочи, то выпадение жёлтого осадка свидетельствует о том, что это этило</w:t>
        <w:softHyphen/>
        <w:t>вый спирт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47215" cy="7194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сшие спирты и многие кетоны также дают эту реакцию, тогда как ме</w:t>
        <w:softHyphen/>
        <w:t>тиловый спирт иодоформ не образует. Очевидно, что примесь метанола в этиловом спирте с помощью этой про</w:t>
        <w:softHyphen/>
        <w:t>бы обнаружить невозможно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84705" cy="26276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Иодоформная проб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у или несколько гидроксильных групп. Соединения, в молекулах кото</w:t>
        <w:softHyphen/>
        <w:t>рых имеется одна такая группа, на</w:t>
        <w:softHyphen/>
        <w:t>зывают одноатомными спиртами. Простейший их представитель — метиловый спирт (метанол)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ОН образуется при сухой перегонке дре</w:t>
        <w:softHyphen/>
        <w:t>весины (отсюда его старое назва</w:t>
        <w:softHyphen/>
        <w:t>ние — древесный спирт). В отличие от этанола, метанол — сильнейший яд, и обращение с ним требует край</w:t>
        <w:softHyphen/>
        <w:t>ней осторож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спирты — жидкости или твёр</w:t>
        <w:softHyphen/>
        <w:t>дые вещества. Низшие спирты хоро</w:t>
        <w:softHyphen/>
        <w:t>шо растворимы в воде, а первые чле</w:t>
        <w:softHyphen/>
        <w:t>ны ряда — метиловый, этиловый и пропиловый спирты — смешиваются с ней в любом соотношен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спиртов, начиная с пропилового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Н, характерна изо</w:t>
        <w:softHyphen/>
        <w:t>мерия. Например, существуют пропиловый и изопропиловый спирт с общей формулой С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>ОН, четыре бу</w:t>
        <w:softHyphen/>
        <w:t>тиловых С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9</w:t>
      </w:r>
      <w:r>
        <w:rPr>
          <w:color w:val="000000"/>
          <w:sz w:val="24"/>
          <w:lang w:eastAsia="ru-RU"/>
        </w:rPr>
        <w:t>О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войства этих соединений сущест</w:t>
        <w:softHyphen/>
        <w:t xml:space="preserve">венно различаются. Так, </w:t>
      </w:r>
      <w:r>
        <w:rPr>
          <w:i/>
          <w:color w:val="000000"/>
          <w:sz w:val="24"/>
          <w:lang w:eastAsia="ru-RU"/>
        </w:rPr>
        <w:t>н</w:t>
      </w:r>
      <w:r>
        <w:rPr>
          <w:color w:val="000000"/>
          <w:sz w:val="24"/>
          <w:lang w:eastAsia="ru-RU"/>
        </w:rPr>
        <w:t>-бутиловый и изобутиловый спирты при нагрева</w:t>
        <w:softHyphen/>
        <w:t>нии окисляются оксидом меди(П) до альдегидов (подобно метанолу и эта</w:t>
        <w:softHyphen/>
        <w:t>нолу), а вторбутиловый спирт — до кетона: (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Н+CuО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(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СНО;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(ОН)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+ CuО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О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. </w:t>
      </w:r>
      <w:r>
        <w:rPr>
          <w:i/>
          <w:color w:val="000000"/>
          <w:sz w:val="24"/>
          <w:lang w:eastAsia="ru-RU"/>
        </w:rPr>
        <w:t>Трет-</w:t>
      </w:r>
      <w:r>
        <w:rPr>
          <w:color w:val="000000"/>
          <w:sz w:val="24"/>
          <w:lang w:eastAsia="ru-RU"/>
        </w:rPr>
        <w:t>бутиловый спирт в этих условиях не изменя</w:t>
        <w:softHyphen/>
        <w:t>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использовании сильных окис</w:t>
        <w:softHyphen/>
        <w:t>лителей (например, раствора КMn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) спирты окисляются до карбоновых кислот или даже до углекислого газа. При окислении этилового спирта хлором образуется хлораль (трихлоруксусный альдегид) — бесцвет</w:t>
        <w:softHyphen/>
        <w:t>ная жидкость с резким запахом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ОН+4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СНО+5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24142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Цетиловы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изобутиловый спир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val="en-US" w:eastAsia="ru-RU"/>
        </w:rPr>
        <w:t>OH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утанол-1 (н-бутиловый спирт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24255" cy="688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-Метилпропанол-1 (изобутиловый спирт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64590" cy="4451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утанол-2 (втор-бутиловый спирт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902335" cy="7924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-Метилпропанол-2 (трет-бутиловый спирт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4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4263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тиленгликоль, глицерин и пентаэритри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вещество используется в про</w:t>
        <w:softHyphen/>
        <w:t>изводстве ядохимикатов и лекарст</w:t>
        <w:softHyphen/>
        <w:t>венных препара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обно воде, спирты — очень слабые кислоты; они взаимодейству</w:t>
        <w:softHyphen/>
        <w:t>ют только с активными металлами с выделением водорода и образовани</w:t>
        <w:softHyphen/>
        <w:t>ем алкоголятов (в чистом виде — твёрдых веществ белого цвета)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ОН+</w:t>
      </w:r>
      <w:r>
        <w:rPr>
          <w:color w:val="000000"/>
          <w:sz w:val="24"/>
          <w:lang w:val="en-US" w:eastAsia="ru-RU"/>
        </w:rPr>
        <w:t>2Na=2C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ONa+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трий реагирует с этиловым спиртом не так энергично, как с во</w:t>
        <w:softHyphen/>
        <w:t>дой, поэтому спирт часто используют в лаборатории для уничтожения остат</w:t>
        <w:softHyphen/>
        <w:t>ков натр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рисутствии концентрирован</w:t>
        <w:softHyphen/>
        <w:t>ной серной кислоты многие спирты подвергаются дегидратации — теряют воду. При температуре выше 1б0 °С в результате дегидратации этилового спирта образуется этилен, а при более низкой температуре (140 °С ) — диэтиловый (серный) эфир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2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ОН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—О—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бразование легколетучей жид</w:t>
        <w:softHyphen/>
        <w:t>кости с характерным сладковатым запахом («истинного сладкого купо</w:t>
        <w:softHyphen/>
        <w:t>росного масла») при нагревании вин</w:t>
        <w:softHyphen/>
        <w:t>ного спирта с серной кислотой (от</w:t>
        <w:softHyphen/>
        <w:t>сюда — название «серный эфир») упоминается в трудах многих алхи</w:t>
        <w:softHyphen/>
        <w:t>миков. Парацельс называл эту реак</w:t>
        <w:softHyphen/>
        <w:t>цию «уснащением кислот». Он же предложил использовать смесь диэтилового эфира со спиртом в медици</w:t>
        <w:softHyphen/>
        <w:t xml:space="preserve">не.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она получила название «капли Гофман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иэтиловый эфир принадлежит к классу </w:t>
      </w:r>
      <w:r>
        <w:rPr>
          <w:i/>
          <w:color w:val="000000"/>
          <w:sz w:val="24"/>
          <w:lang w:eastAsia="ru-RU"/>
        </w:rPr>
        <w:t xml:space="preserve">простых эфиров. </w:t>
      </w:r>
      <w:r>
        <w:rPr>
          <w:color w:val="000000"/>
          <w:sz w:val="24"/>
          <w:lang w:eastAsia="ru-RU"/>
        </w:rPr>
        <w:t>Это бес</w:t>
        <w:softHyphen/>
        <w:t xml:space="preserve">цветная жидкость, малорастворимая в воде, </w:t>
      </w:r>
      <w:r>
        <w:rPr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кип</w:t>
      </w:r>
      <w:r>
        <w:rPr>
          <w:color w:val="000000"/>
          <w:sz w:val="24"/>
          <w:lang w:eastAsia="ru-RU"/>
        </w:rPr>
        <w:t>=34,5 °С. В отличие от спир</w:t>
        <w:softHyphen/>
        <w:t>тов, простые эфиры плохо растворя</w:t>
        <w:softHyphen/>
        <w:t>ются в воде и не реагируют с метал</w:t>
        <w:softHyphen/>
        <w:t>лическим натрием, поскольку в них нет кислотного атома водо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усский химик Александр Павло</w:t>
        <w:softHyphen/>
        <w:t>вич Эльтеков (1846—1894) установил, что спирты, содержащие гидроксильную группу у атома углерода при двойной связи, неустойчивы и изомеризуются в карбонильные соедине</w:t>
        <w:softHyphen/>
        <w:t xml:space="preserve">ния </w:t>
      </w:r>
      <w:r>
        <w:rPr>
          <w:i/>
          <w:color w:val="000000"/>
          <w:sz w:val="24"/>
          <w:lang w:eastAsia="ru-RU"/>
        </w:rPr>
        <w:t xml:space="preserve">(правило Элътекова). </w:t>
      </w:r>
      <w:r>
        <w:rPr>
          <w:color w:val="000000"/>
          <w:sz w:val="24"/>
          <w:lang w:eastAsia="ru-RU"/>
        </w:rPr>
        <w:t>Простей</w:t>
        <w:softHyphen/>
        <w:t>ший из таких спиртов — виниловый 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СН—ОН. Он образуется в реакц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дратации ацетилена и из-за своей нестойкости очень быстро превра</w:t>
        <w:softHyphen/>
        <w:t>щается в ацетальдегид. А вот простые эфиры винилового спирта вполне устойчивы. Винилэтиловый эфир, на</w:t>
        <w:softHyphen/>
        <w:t>пример, получают в результате реак</w:t>
        <w:softHyphen/>
        <w:t>ции этанола с ацетиленом в присутст</w:t>
        <w:softHyphen/>
        <w:t xml:space="preserve">вии катализатора — соли </w:t>
      </w:r>
      <w:r>
        <w:rPr>
          <w:color w:val="000000"/>
          <w:sz w:val="24"/>
          <w:lang w:val="en-US" w:eastAsia="ru-RU"/>
        </w:rPr>
        <w:t>Hg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>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H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</w:t>
      </w:r>
      <w:r>
        <w:rPr>
          <w:color w:val="000000"/>
          <w:sz w:val="24"/>
          <w:lang w:eastAsia="ru-RU"/>
        </w:rPr>
        <w:t>СН+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ОН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ласс спиртов включает в себя так</w:t>
        <w:softHyphen/>
        <w:t>же циклические соединения. Многие ароматические спирты действительно имеют приятный запах. Например, фенилэтиловый спирт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Н (2-фенилэтанол), содержащийся в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розовом масле, придаёт ему нежный арома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ногоатомные спирты по ряду свойств сходны с одноатомными. Спирты, содержащие две ОН-группы, называются гликолями, три — глице</w:t>
        <w:softHyphen/>
        <w:t>ринами, а четыре — эритрит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оначальник ряда трёхатомных спиртов — глицерин, входящий в виде эфиров в состав жиров. Это бесцвет</w:t>
        <w:softHyphen/>
        <w:t>ная сиропообразная жидкость, сладко</w:t>
        <w:softHyphen/>
        <w:t>ватая на вкус, растворимая в воде. В тканях живых организмов (дрожжах, клетках печени человека) содержится некоторое количество шестиатомно</w:t>
        <w:softHyphen/>
        <w:t>го спирта миоинозито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арактерной особенностью мно</w:t>
        <w:softHyphen/>
        <w:t>гоатомных спиртов является их спо</w:t>
        <w:softHyphen/>
        <w:t>собность взаимодействовать с гидро</w:t>
        <w:softHyphen/>
        <w:t>ксидом меди(Н)  с образование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41120" cy="37122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*</w:t>
      </w:r>
      <w:r>
        <w:rPr>
          <w:color w:val="000000"/>
          <w:sz w:val="24"/>
          <w:lang w:eastAsia="ru-RU"/>
        </w:rPr>
        <w:t>Простыми эфирами на</w:t>
        <w:softHyphen/>
        <w:t xml:space="preserve">зывают вещества, в которых два углеводородных остатка связаны атомом кислорода: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R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но-синего раствора комплексно</w:t>
        <w:softHyphen/>
        <w:t>го соединения меди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54225" cy="12496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дроксильная группа часто входит в состав многих полифункциональ</w:t>
        <w:softHyphen/>
        <w:t>ных (относящихся одновременно к нескольким классам) соединений, та</w:t>
        <w:softHyphen/>
        <w:t>ких, как нуклеотиды, многие гормоны, витамины. Все эти вещества проявля</w:t>
        <w:softHyphen/>
        <w:t>ют некоторые свойства спир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РБОНИЛЬНЫЕ СОЕДИНЕ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дуктами окисления спиртов явля</w:t>
        <w:softHyphen/>
        <w:t xml:space="preserve">ются карбонильные соединения — </w:t>
      </w:r>
      <w:r>
        <w:rPr>
          <w:i/>
          <w:color w:val="000000"/>
          <w:sz w:val="24"/>
          <w:lang w:eastAsia="ru-RU"/>
        </w:rPr>
        <w:t xml:space="preserve">альдегиды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кетоны. </w:t>
      </w:r>
      <w:r>
        <w:rPr>
          <w:color w:val="000000"/>
          <w:sz w:val="24"/>
          <w:lang w:eastAsia="ru-RU"/>
        </w:rPr>
        <w:t>Карбонильными называют соединения, в состав ко</w:t>
        <w:softHyphen/>
        <w:t>торых входит карбонильная групп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7345" cy="1581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4" t="-227" r="-10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лово «альдегид» буквально озна</w:t>
        <w:softHyphen/>
        <w:t>чает «спирт, лишённый водорода» (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b/>
          <w:i/>
          <w:color w:val="000000"/>
          <w:sz w:val="24"/>
          <w:lang w:val="en-US" w:eastAsia="ru-RU"/>
        </w:rPr>
        <w:t>al</w:t>
      </w:r>
      <w:r>
        <w:rPr>
          <w:i/>
          <w:color w:val="000000"/>
          <w:sz w:val="24"/>
          <w:lang w:val="en-US" w:eastAsia="ru-RU"/>
        </w:rPr>
        <w:t xml:space="preserve">cohol </w:t>
      </w:r>
      <w:r>
        <w:rPr>
          <w:b/>
          <w:i/>
          <w:color w:val="000000"/>
          <w:sz w:val="24"/>
          <w:lang w:val="en-US" w:eastAsia="ru-RU"/>
        </w:rPr>
        <w:t>dehyd</w:t>
      </w:r>
      <w:r>
        <w:rPr>
          <w:color w:val="000000"/>
          <w:sz w:val="24"/>
          <w:lang w:val="en-US" w:eastAsia="ru-RU"/>
        </w:rPr>
        <w:t xml:space="preserve">rogenatus), </w:t>
      </w:r>
      <w:r>
        <w:rPr>
          <w:color w:val="000000"/>
          <w:sz w:val="24"/>
          <w:lang w:eastAsia="ru-RU"/>
        </w:rPr>
        <w:t>т. е. окислённый спирт. Все альдегиды со</w:t>
        <w:softHyphen/>
        <w:t>держат альдегидную группу —С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стейший из них — формальде</w:t>
        <w:softHyphen/>
        <w:t>гид (метаналь) 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был впервые получен в 1867 г. Августом Вильгель</w:t>
        <w:softHyphen/>
        <w:t>мом Гофманом (1819—1892) при про</w:t>
        <w:softHyphen/>
        <w:t>пускании паров метилового спирта над накалённой платиновой спира</w:t>
        <w:softHyphen/>
        <w:t>лью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ОН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=О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рмальдегид — бесцветный газ с резким удушливым запахом, хорошо растворимый в воде. Он применяет</w:t>
        <w:softHyphen/>
        <w:t>ся в производстве смол и пластмасс, а его 30—40-процентный водный раствор (формалин) используется в качестве обеззараживающего сред</w:t>
        <w:softHyphen/>
        <w:t>ства. Формалин препятствует разви</w:t>
        <w:softHyphen/>
        <w:t>тию бактерий и замедляет процессы гниения, поэтому в него помещают различные анатомические препараты. Со временем из растворов формали</w:t>
        <w:softHyphen/>
        <w:t>на выделяется в виде осадка пара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орм — белый порошок, представля</w:t>
        <w:softHyphen/>
        <w:t>ющий собой полимер формальдеги</w:t>
        <w:softHyphen/>
        <w:t>да 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)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окислении этилового спирта образуется ацетальдегид (этаналь)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НО — легкокипящая 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кип</w:t>
      </w:r>
      <w:r>
        <w:rPr>
          <w:color w:val="000000"/>
          <w:sz w:val="24"/>
          <w:lang w:eastAsia="ru-RU"/>
        </w:rPr>
        <w:t>=20,2 °С) жидкость с резким запахом, растворимая в вод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реди альдегидов встречаются и непредельные соединения. С одним из них — акролеином 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СНСНО (пропеналь) знакомы все хозяйки, даже если они никогда не слышали этого слова. Акролеин образуется при термическом разложении глице</w:t>
        <w:softHyphen/>
        <w:t>рина — продукта распада жиров. Это и есть то самое вещество, которое своим резким удушливым запахом оповещает всех вокруг о том, что пи</w:t>
        <w:softHyphen/>
        <w:t>ща пригорел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(ОН)СН(ОН)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Н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СНСНО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 непредельным альдегидам так</w:t>
        <w:softHyphen/>
        <w:t>же относится и ко'ричный альдегид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СН=СНСНО (3-фенилпропеналь) — основной компонент корич</w:t>
        <w:softHyphen/>
        <w:t>ного масла. Это бесцветная жидкость С характерным запахом корицы. В природе коричный альдегид встреча</w:t>
        <w:softHyphen/>
        <w:t xml:space="preserve">ется исключительно в форме </w:t>
      </w:r>
      <w:r>
        <w:rPr>
          <w:i/>
          <w:color w:val="000000"/>
          <w:sz w:val="24"/>
          <w:lang w:eastAsia="ru-RU"/>
        </w:rPr>
        <w:t>транс-</w:t>
      </w:r>
      <w:r>
        <w:rPr>
          <w:color w:val="000000"/>
          <w:sz w:val="24"/>
          <w:lang w:eastAsia="ru-RU"/>
        </w:rPr>
        <w:t>изомера. Это соединение получают путём синтеза и используют в качест</w:t>
        <w:softHyphen/>
        <w:t>ве добавок в парфюмерии и как ком</w:t>
        <w:softHyphen/>
        <w:t>понент эссенций в пищевой про</w:t>
        <w:softHyphen/>
        <w:t>мышлен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ьдегиды легко окисляются до карбоновых кислот. Так, они восстана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22980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Уксусны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валериановы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альдегиды, гидра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трихлоруксусного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альдегид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13105" cy="14084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14325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лимер формальдегида — парафор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7494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еакция «серебряного зеркала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ливают синий осадок гидроксида ме</w:t>
        <w:softHyphen/>
        <w:t xml:space="preserve">ди </w:t>
      </w:r>
      <w:r>
        <w:rPr>
          <w:color w:val="000000"/>
          <w:sz w:val="24"/>
          <w:lang w:val="en-US" w:eastAsia="ru-RU"/>
        </w:rPr>
        <w:t xml:space="preserve">(II) </w:t>
      </w:r>
      <w:r>
        <w:rPr>
          <w:color w:val="000000"/>
          <w:sz w:val="24"/>
          <w:lang w:eastAsia="ru-RU"/>
        </w:rPr>
        <w:t>до жёлтого осадка гидроксида меди(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), который самопроизвольно теряет воду, превращаясь в оранжево-красный оксид Cu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10715" cy="5791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одна из качественных реакций на альдегидную групп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альдегидов характерна также реакция «серебряного зеркала», кото</w:t>
        <w:softHyphen/>
        <w:t>рая служит основой технологическ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7"/>
      <w:bookmarkEnd w:id="13"/>
      <w:r>
        <w:rPr>
          <w:color w:val="800000"/>
          <w:sz w:val="24"/>
          <w:lang w:eastAsia="ru-RU"/>
        </w:rPr>
        <w:t>РЕАКЦИИ КАРБОНИЛЬНЫХ СОЕДИНЕН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войная связь</w:t>
      </w:r>
      <w:r>
        <w:rPr>
          <w:color w:val="800000"/>
          <w:sz w:val="24"/>
          <w:lang w:eastAsia="ru-RU"/>
        </w:rPr>
        <w:drawing>
          <wp:inline distT="0" distB="0" distL="0" distR="0">
            <wp:extent cx="381000" cy="1949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85" r="-9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4"/>
          <w:lang w:eastAsia="ru-RU"/>
        </w:rPr>
        <w:t>, как и связь</w:t>
      </w:r>
      <w:r>
        <w:rPr>
          <w:color w:val="800000"/>
          <w:sz w:val="24"/>
          <w:lang w:eastAsia="ru-RU"/>
        </w:rPr>
        <w:drawing>
          <wp:inline distT="0" distB="0" distL="0" distR="0">
            <wp:extent cx="429260" cy="1733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4" t="-208" r="-8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4"/>
          <w:lang w:eastAsia="ru-RU"/>
        </w:rPr>
        <w:t>в алкенах, состоит из одно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800000"/>
          <w:sz w:val="24"/>
          <w:lang w:val="en-US" w:eastAsia="ru-RU"/>
        </w:rPr>
        <w:t></w:t>
      </w:r>
      <w:r>
        <w:rPr>
          <w:color w:val="800000"/>
          <w:sz w:val="24"/>
          <w:lang w:eastAsia="ru-RU"/>
        </w:rPr>
        <w:t xml:space="preserve">-связи и одной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</w:t>
      </w:r>
      <w:r>
        <w:rPr>
          <w:color w:val="800000"/>
          <w:sz w:val="24"/>
          <w:lang w:eastAsia="ru-RU"/>
        </w:rPr>
        <w:t>-связи. Поэтому, казалось бы, и карбонильные соеди</w:t>
        <w:softHyphen/>
        <w:t>нения по свойствам должны напоминать непредельные углеводороды. Од</w:t>
        <w:softHyphen/>
        <w:t xml:space="preserve">нако электроны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</w:t>
      </w:r>
      <w:r>
        <w:rPr>
          <w:color w:val="800000"/>
          <w:sz w:val="24"/>
          <w:lang w:eastAsia="ru-RU"/>
        </w:rPr>
        <w:t xml:space="preserve">- и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</w:t>
      </w:r>
      <w:r>
        <w:rPr>
          <w:color w:val="800000"/>
          <w:sz w:val="24"/>
          <w:lang w:eastAsia="ru-RU"/>
        </w:rPr>
        <w:t>-связи в значительной степени смешены в сторону атома кислорода, что приводит к разделению зарядов:</w:t>
      </w:r>
      <w:r>
        <w:rPr>
          <w:color w:val="800000"/>
          <w:sz w:val="24"/>
          <w:lang w:eastAsia="ru-RU"/>
        </w:rPr>
        <w:drawing>
          <wp:inline distT="0" distB="0" distL="0" distR="0">
            <wp:extent cx="584835" cy="1581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227" r="-6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4"/>
          <w:lang w:eastAsia="ru-RU"/>
        </w:rPr>
        <w:t>. Ато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глерода, несущий частичный положительный заряд 5+, доступен только для атаки частиц с повышенной электронной плотностью (нуклеофильных реагентов — воды, спиртов, аммиака и аминов). Примером реакции нуклеофильного присоединения может служить образование гидратов аль</w:t>
        <w:softHyphen/>
        <w:t>дегидов. Так, формальдегид в водных растворах присутствует исключи</w:t>
        <w:softHyphen/>
        <w:t>тельно в виде гидрата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54480" cy="682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при хранении формальдегид не полимеризовался, его водные рас</w:t>
        <w:softHyphen/>
        <w:t>творы стабилизируют, добавляя небольшое количество метанола. При этом образуются продукты присоединения — полуацетали и ацетали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50210" cy="9264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ьдегиды занимают промежуточное положение между спиртами и карбоновыми кислотами, например, они легко окисляются до карбоновых кислот водным раствором  перманганата калия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395855" cy="2927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 также восстанавливаются до спиртов водородом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2560" cy="2012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79" r="-2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 процесса серебрения стекла и дру</w:t>
        <w:softHyphen/>
        <w:t>гих поверхностей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57730" cy="381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бб1 г. английский учёный Ро</w:t>
        <w:softHyphen/>
        <w:t>берт Бойль заметил, что при нагрева</w:t>
        <w:softHyphen/>
        <w:t>нии продукта взаимодействия уксус</w:t>
        <w:softHyphen/>
        <w:t>ной кислоты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ООН с мелом образуется легколетучая жидкость с характерным запахом. Её так и назва</w:t>
        <w:softHyphen/>
        <w:t xml:space="preserve">ли — ацетон, что значит «полученный из уксусной кислоты»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acetum </w:t>
      </w:r>
      <w:r>
        <w:rPr>
          <w:color w:val="000000"/>
          <w:sz w:val="24"/>
          <w:lang w:eastAsia="ru-RU"/>
        </w:rPr>
        <w:t>— «уксус»)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74520" cy="5880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хожая реакция описана у Андреаса Либавия, который наблюдал образование некоей «квинтэссен</w:t>
        <w:softHyphen/>
        <w:t>ции» (так он назвал ацетон) при сильном нагревании свинцового са</w:t>
        <w:softHyphen/>
        <w:t>хара — ацетата свинца. В течение почти двух столетий химики не мог</w:t>
        <w:softHyphen/>
        <w:t xml:space="preserve">ли разобраться в природе ацетона. Установить состав этого вещества удалось только в 1852 г. Александру Уильяму Уильямсону (1824—1904). Вплоть до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ацетон получали пе</w:t>
        <w:softHyphen/>
        <w:t>регонкой солей уксусной кислоты. Теперь это соединение, используе</w:t>
        <w:softHyphen/>
        <w:t>мое главным образом в качестве рас</w:t>
        <w:softHyphen/>
        <w:t>творителя, получают в несколько ста</w:t>
        <w:softHyphen/>
        <w:t>дий, исходя из бензола и пропиле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43075" cy="15265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этом наряду с ацетоном обра</w:t>
        <w:softHyphen/>
        <w:t>зуется ещё один важный продукт — фено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ругой интересный представи</w:t>
        <w:softHyphen/>
        <w:t>тель класса кетонов — диацетил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(О)С(О)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 Это желтовато-зе</w:t>
        <w:softHyphen/>
        <w:t>лёная жидкость с запахом топлёного масла. Её добавляют в маргарин, что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ы придать ему характерный вкус на</w:t>
        <w:softHyphen/>
        <w:t>турального сливочного мас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рбонильная группа содержится во многих природных веществах, та</w:t>
        <w:softHyphen/>
        <w:t>ких, например, как глюкоза, ванилин, камфора, кортизон (один из гормо</w:t>
        <w:softHyphen/>
        <w:t>нов, регулирующих обмен углеводов, жиров и белков в организме). Некото</w:t>
        <w:softHyphen/>
        <w:t>рые витамины также являются карбо</w:t>
        <w:softHyphen/>
        <w:t>нильными соединениям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35935" cy="10972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4" w:name="а5"/>
      <w:bookmarkEnd w:id="14"/>
      <w:r>
        <w:rPr>
          <w:b/>
          <w:color w:val="000000"/>
          <w:sz w:val="24"/>
          <w:lang w:eastAsia="ru-RU"/>
        </w:rPr>
        <w:t>НЕ ВСЁ, ЧТО КИСЛОЕ, — УКСУ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ГАНИЧЕСКИЕ КИСЛОТЫ. СТАРЫЕ ЗНАКОМ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пелые фрукты, щавель, барбарис, клюква, лимон... Что общего между ними? Даже дошкольник, не задумы</w:t>
        <w:softHyphen/>
        <w:t>ваясь, ответит: они кислые. А вот обу</w:t>
        <w:softHyphen/>
        <w:t>словлен кислый вкус плодов и листь</w:t>
        <w:softHyphen/>
        <w:t>ев многих растений различными карбоновыми кислотами — вещества</w:t>
        <w:softHyphen/>
        <w:t>ми, в состав которых входит одна или несколько карбоксильных групп —СОО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древних греков представление о кислом вкусе связывалось прежде все</w:t>
        <w:softHyphen/>
        <w:t>го с уксусом — раствором уксусной кислоты, образующейся при скисании вина. Само слово «уксус», или, как го</w:t>
        <w:softHyphen/>
        <w:t>ворили жители Эллады, «оксис», озна</w:t>
        <w:softHyphen/>
        <w:t>чало «кислый». Получение уксуса пр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2206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Русские номенклатурные названия карбоновых кис</w:t>
        <w:softHyphen/>
        <w:t>лот образуются от названий соответствующих углеводо</w:t>
        <w:softHyphen/>
        <w:t>родов с помощью суффикса -ов(ая), например СН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>СООН — этановая кисло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ухой перегонке — нагревании без доступа воздуха — древесины описано в сочинениях Иоганна Глаубера и Роберта Бойля. Од</w:t>
        <w:softHyphen/>
        <w:t xml:space="preserve">нако природа этого вещества вплоть до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оставалась неизвестной. Алхимики счи</w:t>
        <w:softHyphen/>
        <w:t>тали, что при брожении ви</w:t>
        <w:softHyphen/>
        <w:t>на винный спирт превраща</w:t>
        <w:softHyphen/>
        <w:t>ется в уксус, принимая на себя частицы соли — винно</w:t>
        <w:softHyphen/>
        <w:t>го камня (гидротартрата ка</w:t>
        <w:softHyphen/>
        <w:t>лия С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К). Ещё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брожение объясняли соеди</w:t>
        <w:softHyphen/>
        <w:t>нением кислых и горючих на</w:t>
        <w:softHyphen/>
        <w:t>чал вина. Лишь в 1814 г. Якоб Берцелиус определил состав ук</w:t>
        <w:softHyphen/>
        <w:t>сусной кислоты —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 в 1845 г. немецкий химик Адольф Вильгельм Герман Кольбе (1818—1884) осущест</w:t>
        <w:softHyphen/>
        <w:t>вил полный её синтез из угл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ксусная кислота относится к го</w:t>
        <w:softHyphen/>
        <w:t>мологическому ряду одноосновных карбоновых кислот. Низшие члены ряда при комнатной температуре представляют собой бесцветные жид</w:t>
        <w:softHyphen/>
        <w:t>кости с резким запахом. Простей</w:t>
        <w:softHyphen/>
        <w:t>шую из них — муравьиную кислоту НСООН, впервые получил в 1670 г. английский естествоиспытатель Джон Рей, нагревая муравьев в перегонной колбе. В природе широко распро</w:t>
        <w:softHyphen/>
        <w:t>странены и более сложные по соста</w:t>
        <w:softHyphen/>
        <w:t>ву кислоты. Такова, например, масля</w:t>
        <w:softHyphen/>
        <w:t>ная кислота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ООН, которая образуется при прогоркании сливоч</w:t>
        <w:softHyphen/>
        <w:t>ного масла — это из-за неё испорчен</w:t>
        <w:softHyphen/>
        <w:t>ное масло так неприятно пахнет и горчит. Она обусловливает и запа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52015" cy="2383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дольф Вильгельм Герман Кольб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8"/>
      <w:bookmarkEnd w:id="15"/>
      <w:r>
        <w:rPr>
          <w:color w:val="800000"/>
          <w:sz w:val="24"/>
          <w:lang w:eastAsia="ru-RU"/>
        </w:rPr>
        <w:t>КИСЛОТА ИЗ МУРАВЬЁ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670 г. английский ботаник и зоолог Джон Рей (1627—1705) провёл необыч</w:t>
        <w:softHyphen/>
        <w:t>ный эксперимент. Он поместил в сосуд рыжих лесных муравьев, налил воды, на</w:t>
        <w:softHyphen/>
        <w:t>грел её до кипения и пропустил через сосуд струю горячего пара. Такой про</w:t>
        <w:softHyphen/>
        <w:t>цесс химики называют перегонкой с па</w:t>
        <w:softHyphen/>
        <w:t>ром и широко используют для выделе</w:t>
        <w:softHyphen/>
        <w:t>ния и очистки многих органических соединений. После конденсации пара Рей получил водный раствор нового хи</w:t>
        <w:softHyphen/>
        <w:t>мического соединения. Оно проявляло типичные свойства кислот, поэтому и было названо муравьиной кислотой (со</w:t>
        <w:softHyphen/>
        <w:t xml:space="preserve">временное наименование — метановая). Названия солей и эфиров метановой кислоты — </w:t>
      </w:r>
      <w:r>
        <w:rPr>
          <w:i/>
          <w:color w:val="800000"/>
          <w:sz w:val="24"/>
          <w:lang w:eastAsia="ru-RU"/>
        </w:rPr>
        <w:t xml:space="preserve">формиатов </w:t>
      </w:r>
      <w:r>
        <w:rPr>
          <w:color w:val="800000"/>
          <w:sz w:val="24"/>
          <w:lang w:eastAsia="ru-RU"/>
        </w:rPr>
        <w:t xml:space="preserve">— также связаны с муравьями </w:t>
      </w:r>
      <w:r>
        <w:rPr>
          <w:i/>
          <w:color w:val="800000"/>
          <w:sz w:val="24"/>
          <w:lang w:eastAsia="ru-RU"/>
        </w:rPr>
        <w:t xml:space="preserve">(лат. </w:t>
      </w:r>
      <w:r>
        <w:rPr>
          <w:color w:val="800000"/>
          <w:sz w:val="24"/>
          <w:lang w:val="en-US" w:eastAsia="ru-RU"/>
        </w:rPr>
        <w:t xml:space="preserve">formica </w:t>
      </w:r>
      <w:r>
        <w:rPr>
          <w:color w:val="800000"/>
          <w:sz w:val="24"/>
          <w:lang w:eastAsia="ru-RU"/>
        </w:rPr>
        <w:t>— «муравей»). Впоследствии энтомологи — специ</w:t>
        <w:softHyphen/>
        <w:t xml:space="preserve">алисты по насекомым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энтомон» — «насекомое» и «логос» — «уче</w:t>
        <w:softHyphen/>
        <w:t>ние», «слово») определили, что у самок и рабочих муравьев в брюшках есть ядовитые железы, вырабатывающие ки</w:t>
        <w:softHyphen/>
        <w:t>слоту. У лесного муравья её примерно 5 мг. Кислота служит насекомому ору</w:t>
        <w:softHyphen/>
        <w:t>жием для зашиты и нападения. Вряд ли найдётся человек, который не испыта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х укусов. Ощущение очень напомина</w:t>
        <w:softHyphen/>
        <w:t>ет ожог крапивой, ведь муравьиная кислота содержится и в тончайших во</w:t>
        <w:softHyphen/>
        <w:t>лосках этого растения. Вонзаясь в ко</w:t>
        <w:softHyphen/>
        <w:t>жу, они обламываются, а их содержи</w:t>
        <w:softHyphen/>
        <w:t>мое болезненно обжига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уравьиная кислота есть также в пчелином яде, сосновой хвое, гусени</w:t>
        <w:softHyphen/>
        <w:t>цах шелкопряда, в небольших количе</w:t>
        <w:softHyphen/>
        <w:t>ствах она найдена в различных фрук</w:t>
        <w:softHyphen/>
        <w:t xml:space="preserve">тах, в органах, тканях, выделениях животных и человека.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муравь</w:t>
        <w:softHyphen/>
        <w:t xml:space="preserve">иную кислоту (в виде натриевой соли) получили искусственно действием оксида углерода(Н) на влажную щёлочь при повышенной температуре: </w:t>
      </w:r>
      <w:r>
        <w:rPr>
          <w:color w:val="800000"/>
          <w:sz w:val="24"/>
          <w:lang w:val="en-US" w:eastAsia="ru-RU"/>
        </w:rPr>
        <w:t>NaOH</w:t>
      </w:r>
      <w:r>
        <w:rPr>
          <w:color w:val="800000"/>
          <w:sz w:val="24"/>
          <w:lang w:eastAsia="ru-RU"/>
        </w:rPr>
        <w:t>+СО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val="en-US" w:eastAsia="ru-RU"/>
        </w:rPr>
        <w:t xml:space="preserve">HCOONa. </w:t>
      </w:r>
      <w:r>
        <w:rPr>
          <w:color w:val="800000"/>
          <w:sz w:val="24"/>
          <w:lang w:eastAsia="ru-RU"/>
        </w:rPr>
        <w:t>И наоборот, под действием концентрированной серной кислоты муравьиная кислота распада</w:t>
        <w:softHyphen/>
        <w:t>ется с выделением газа: НСООН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СО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Эта реакция использу</w:t>
        <w:softHyphen/>
        <w:t>ется в лаборатории для получения чистого СО. При сильном нагревании натриевой соли муравьиной кислоты — формиата натрия — идёт совсем дру</w:t>
        <w:softHyphen/>
        <w:t xml:space="preserve">гая реакция: углеродные атомы двух молекул кислоты как бы сшиваются и образуется оксалат натрия — соль щавелевой кислоты: </w:t>
      </w:r>
      <w:r>
        <w:rPr>
          <w:color w:val="800000"/>
          <w:sz w:val="24"/>
          <w:lang w:val="en-US" w:eastAsia="ru-RU"/>
        </w:rPr>
        <w:t>2HCOONa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</w:t>
      </w:r>
      <w:r>
        <w:rPr>
          <w:color w:val="800000"/>
          <w:sz w:val="24"/>
          <w:lang w:val="en-US" w:eastAsia="ru-RU"/>
        </w:rPr>
        <w:t>NaOOC—COONa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ажное отличие муравьиной кисло</w:t>
        <w:softHyphen/>
        <w:t>ты от других карбоновых кислот в том, что она, как двуликий Янус, обладает од</w:t>
        <w:softHyphen/>
        <w:t>новременно свойствами и кислоты, и альдегида: в её молекуле с одной «сто</w:t>
        <w:softHyphen/>
        <w:t>роны» можно увидеть кислотную (карбо</w:t>
        <w:softHyphen/>
        <w:t>ксильную) группу —СО—ОН, а с дру</w:t>
        <w:softHyphen/>
        <w:t>гой — тот же атом углерода, входящий в состав альдегидной группы Н—СО— Поэтому муравьиная кислота восста</w:t>
        <w:softHyphen/>
        <w:t>навливает серебро из его растворов — даёт реакцию «серебряного зеркала», ко</w:t>
        <w:softHyphen/>
        <w:t>торая характерна для альдегидов, но не свойственна кислотам. В случае му</w:t>
        <w:softHyphen/>
        <w:t>равьиной кислоты эта реакция, что тоже необычно, сопровождается выделением углекислого газа в результате окисления органической кислоты (муравьиной) до неорганической (угольной), которая не</w:t>
        <w:softHyphen/>
        <w:t>устойчива и распадается: НСООН+[О]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НО—СО—ОН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уравьиная кислота — самая про</w:t>
        <w:softHyphen/>
        <w:t>стая и при этом сильная карбоновая ки</w:t>
        <w:softHyphen/>
        <w:t>слота, она в десять раз сильнее уксус</w:t>
        <w:softHyphen/>
        <w:t>ной. Когда немецкий химик Юстус Либих впервые получил безводную му</w:t>
        <w:softHyphen/>
        <w:t>равьиную кислоту, оказалось, что это очень опасное соединение. При попа</w:t>
        <w:softHyphen/>
        <w:t>дании на кожу оно не только жжёт, но и буквально растворяет её, оставля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51890" cy="835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Яблочная кислот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48385" cy="9385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Хинная кисло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та. Родственная ей капроновая кис</w:t>
        <w:softHyphen/>
        <w:t>лота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СООН входит в состав козьего масла. В корнях растения ва</w:t>
        <w:softHyphen/>
        <w:t>лерианы содержится некоторое ко</w:t>
        <w:softHyphen/>
        <w:t>личество изовалериановой кислоты (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—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ООН — её можно выделить, обработав высушенные корни растения перегретым водя</w:t>
        <w:softHyphen/>
        <w:t>ным пар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ысшие кислоты, например стеа</w:t>
        <w:softHyphen/>
        <w:t>риновая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16</w:t>
      </w:r>
      <w:r>
        <w:rPr>
          <w:color w:val="000000"/>
          <w:sz w:val="24"/>
          <w:lang w:eastAsia="ru-RU"/>
        </w:rPr>
        <w:t>СООН и пальми</w:t>
        <w:softHyphen/>
        <w:t>тиновая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14</w:t>
      </w:r>
      <w:r>
        <w:rPr>
          <w:color w:val="000000"/>
          <w:sz w:val="24"/>
          <w:lang w:eastAsia="ru-RU"/>
        </w:rPr>
        <w:t>СООН, впервые выделенная из пальмового масла, представляют собой бесцветные твёр</w:t>
        <w:softHyphen/>
        <w:t>дые вещества, не растворимые в воде. Долгое время основным их источни</w:t>
        <w:softHyphen/>
        <w:t>ком были природные жиры, напри</w:t>
        <w:softHyphen/>
        <w:t>мер свиное сало или говяжий жир. Сейчас эти кислоты получают и син</w:t>
        <w:softHyphen/>
        <w:t>тетически — каталитическим окисле</w:t>
        <w:softHyphen/>
        <w:t>нием углеводородов нефти. Прак</w:t>
        <w:softHyphen/>
        <w:t>тическое значение имеют главным образом натриевые соли этих кис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лот — стеарат натрия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17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35</w:t>
      </w:r>
      <w:r>
        <w:rPr>
          <w:color w:val="000000"/>
          <w:sz w:val="24"/>
          <w:lang w:val="en-US" w:eastAsia="ru-RU"/>
        </w:rPr>
        <w:t xml:space="preserve">COONa </w:t>
      </w:r>
      <w:r>
        <w:rPr>
          <w:color w:val="000000"/>
          <w:sz w:val="24"/>
          <w:lang w:eastAsia="ru-RU"/>
        </w:rPr>
        <w:t xml:space="preserve">и пальмитат натрия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15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31</w:t>
      </w:r>
      <w:r>
        <w:rPr>
          <w:color w:val="000000"/>
          <w:sz w:val="24"/>
          <w:lang w:val="en-US" w:eastAsia="ru-RU"/>
        </w:rPr>
        <w:t xml:space="preserve">COONa: </w:t>
      </w:r>
      <w:r>
        <w:rPr>
          <w:color w:val="000000"/>
          <w:sz w:val="24"/>
          <w:lang w:eastAsia="ru-RU"/>
        </w:rPr>
        <w:t>они являются основными компонен</w:t>
        <w:softHyphen/>
        <w:t>тами мыл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щавеле, а также в ревене, кисли</w:t>
        <w:softHyphen/>
        <w:t>це, шпинате содержится щавелевая кислота НООС—СООН. Эта простей</w:t>
        <w:softHyphen/>
        <w:t>шая двухосновная кислота — про</w:t>
        <w:softHyphen/>
        <w:t>дукт распада некоторых аминокислот, например глицина. При нарушениях обмена веществ (в частности, при недостатке витамина В</w:t>
      </w:r>
      <w:r>
        <w:rPr>
          <w:color w:val="000000"/>
          <w:sz w:val="24"/>
          <w:vertAlign w:val="subscript"/>
          <w:lang w:eastAsia="ru-RU"/>
        </w:rPr>
        <w:t>12</w:t>
      </w:r>
      <w:r>
        <w:rPr>
          <w:color w:val="000000"/>
          <w:sz w:val="24"/>
          <w:lang w:eastAsia="ru-RU"/>
        </w:rPr>
        <w:t>) в организме человека откладывается её малорас</w:t>
        <w:softHyphen/>
        <w:t>творимая кальциевая соль — оксалат кальция, это и есть так называемое оксалатное отложение солей. Янтар</w:t>
        <w:softHyphen/>
        <w:t>ная кислота НООС—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СООН впервые была выделена алхимиками. Ещё Агрикола наблюдал при прокали</w:t>
        <w:softHyphen/>
        <w:t>вании янтаря образование похожего на соль белого налёта янтарной кис</w:t>
        <w:softHyphen/>
        <w:t xml:space="preserve">лоты </w:t>
      </w:r>
      <w:r>
        <w:rPr>
          <w:i/>
          <w:color w:val="000000"/>
          <w:sz w:val="24"/>
          <w:lang w:eastAsia="ru-RU"/>
        </w:rPr>
        <w:t xml:space="preserve">(лат. </w:t>
      </w:r>
      <w:r>
        <w:rPr>
          <w:color w:val="000000"/>
          <w:sz w:val="24"/>
          <w:lang w:val="en-US" w:eastAsia="ru-RU"/>
        </w:rPr>
        <w:t xml:space="preserve">sal succini volatile </w:t>
      </w:r>
      <w:r>
        <w:rPr>
          <w:color w:val="000000"/>
          <w:sz w:val="24"/>
          <w:lang w:eastAsia="ru-RU"/>
        </w:rPr>
        <w:t>— «лету</w:t>
        <w:softHyphen/>
        <w:t>чая янтарная соль»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5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рудно заживающие раны. Как вспоми</w:t>
        <w:softHyphen/>
        <w:t>нал сотрудник Либиха Карл Фогт (1817—1895), у него на всю жизнь ос</w:t>
        <w:softHyphen/>
        <w:t>тался шрам на руке — результат «экс</w:t>
        <w:softHyphen/>
        <w:t>перимента», проведённого совместно с Либихом. И неудивительно — впослед</w:t>
        <w:softHyphen/>
        <w:t>ствии обнаружилось, что безводная муравьиная кислота растворяет лаже капрон, найлон и прочие полимеры, ко</w:t>
        <w:softHyphen/>
        <w:t>торые не берут разбавленные растворы других кислот и щелоч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ожиданное применение муравьи</w:t>
        <w:softHyphen/>
        <w:t>ная кислота нашла при изготовлении так называемых тяжёлых жидкостей — вод</w:t>
        <w:softHyphen/>
        <w:t>ных растворов, в которых не тонут да</w:t>
        <w:softHyphen/>
        <w:t>же камни. Такие жидкости нужны гео</w:t>
        <w:softHyphen/>
        <w:t>логам для разделения минералов по плотности. Растворяя металлический таллий в 90-процентном растворе му</w:t>
        <w:softHyphen/>
        <w:t xml:space="preserve">равьиной кислоты, получают формиат таллия </w:t>
      </w:r>
      <w:r>
        <w:rPr>
          <w:color w:val="800000"/>
          <w:sz w:val="24"/>
          <w:lang w:val="en-US" w:eastAsia="ru-RU"/>
        </w:rPr>
        <w:t xml:space="preserve">HCOOTl. </w:t>
      </w:r>
      <w:r>
        <w:rPr>
          <w:color w:val="800000"/>
          <w:sz w:val="24"/>
          <w:lang w:eastAsia="ru-RU"/>
        </w:rPr>
        <w:t>Эта соль в твёрдом со</w:t>
        <w:softHyphen/>
        <w:t>стоянии, может быть, и не рекордсмен по плотности, но её отличает исключи</w:t>
        <w:softHyphen/>
        <w:t>тельно высокая растворимость: в 100 г воды при комнатной температуре мож</w:t>
        <w:softHyphen/>
        <w:t>но растворить 0,5 кг (!) формиата тал</w:t>
        <w:softHyphen/>
        <w:t>лия. У насыщенного водного раствора плотность изменяется от 3,40 г/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(при 20 °С) до 4,76 г/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(при 90 °С). Ещё большая плотность у раствора смеси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формиата таллия и малоната таллия — соли малоновой кислоты 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(СООТ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При растворении этих солей (в пропорции 1 : 1 по массе) в минимальном ко</w:t>
        <w:softHyphen/>
        <w:t>личестве воды образуется жидкость с уникальной плотностью: 4,324 г/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при 20 °С, а при 95 °С плотность раствора можно довести и до 5,0 г/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. В таком растворе плавают барит (тяжёлый шпат), кварц, корунд, малахит и даже гранит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уравьиная кислота обладает силь</w:t>
        <w:softHyphen/>
        <w:t>ными бактерицидными свойствами. По</w:t>
        <w:softHyphen/>
        <w:t>этому её водные растворы используют как пищевой консервант, а парами де</w:t>
        <w:softHyphen/>
        <w:t>зинфицируют тару для продовольст</w:t>
        <w:softHyphen/>
        <w:t>венных товаров (в том числе винные бочки), уничтожают пчелиных клешей. Слабый водно-спиртовой раствор му</w:t>
        <w:softHyphen/>
        <w:t>равьиной кислоты (муравьиный спирт) применяют в медицине для растираний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4138930" cy="25298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овременный вид прибора для перегонки с водяным пар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ногие карбоновые кислоты — например, яблочная, винная, лимон</w:t>
        <w:softHyphen/>
        <w:t>ная, хинная — образуются в вакуолях клеток плодов при частичном окис</w:t>
        <w:softHyphen/>
        <w:t>лении глюкозы и в результате неко</w:t>
        <w:softHyphen/>
        <w:t>торых других биохимических про</w:t>
        <w:softHyphen/>
        <w:t>цессов. Плоды цитрусовых богаты лимонной кислотой: в мякоти апель</w:t>
        <w:softHyphen/>
        <w:t>сина её около 2%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в грейпфруте — до 3%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а в лимоне — 6%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Поэтому неудивительно, что впервые она была выделена Шееле в 1784 г. именно из лимонов. Подобный эксперимент можно проделать и в школьной ла</w:t>
        <w:softHyphen/>
        <w:t>боратории: нужно лимонный сок об</w:t>
        <w:softHyphen/>
        <w:t>работать известью, а продукт этой реакции — кальциевую соль отфильт</w:t>
        <w:softHyphen/>
        <w:t>ровать и разложить серной кислотой. Образующаяся в результате лимонная кислота переходит в раствор, который упаривают до начала кристаллизации. В зелёных яблоках, крыжовнике, пло</w:t>
        <w:softHyphen/>
        <w:t>дах рябины содержатся не тольк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блочная, хинная, но и другие орга</w:t>
        <w:softHyphen/>
        <w:t>нические кисло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769 г. Шееле при действии сер</w:t>
        <w:softHyphen/>
        <w:t>ной кислотой на винный камень впервые получил винную кислоту НООС—СН(ОН)СН(ОН)—СООН. Впоследствии выяснилось, что вин</w:t>
        <w:softHyphen/>
        <w:t>ная кислота существует в виде трёх стереоизомеров. Два из них обладают одинаковыми физическими свойст</w:t>
        <w:softHyphen/>
        <w:t xml:space="preserve">вами, а их молекулы представляют собой зеркальные отражения друг друга (оптические антиподы, или энантиомеры). Это так называемые </w:t>
      </w:r>
      <w:r>
        <w:rPr>
          <w:i/>
          <w:color w:val="000000"/>
          <w:sz w:val="24"/>
          <w:lang w:val="en-US" w:eastAsia="ru-RU"/>
        </w:rPr>
        <w:t xml:space="preserve">D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-винные кислоты, а винный ка</w:t>
        <w:softHyphen/>
        <w:t xml:space="preserve">мень — соль 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>-форм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нтересно, что энантиомерные винные кислоты образуют кристаллы, которые также являются зеркальными отражениями друг друга. Смесь рав</w:t>
        <w:softHyphen/>
        <w:t xml:space="preserve">ных количеств </w:t>
      </w:r>
      <w:r>
        <w:rPr>
          <w:i/>
          <w:color w:val="000000"/>
          <w:sz w:val="24"/>
          <w:lang w:val="en-US" w:eastAsia="ru-RU"/>
        </w:rPr>
        <w:t xml:space="preserve">D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-винных кислот (рацемат) называется виноградной кислотой. А вот третья из винны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951230" cy="6889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имонная кислот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20053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71215" cy="9994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олекулы </w:t>
      </w:r>
      <w:r>
        <w:rPr>
          <w:i/>
          <w:color w:val="000000"/>
          <w:sz w:val="24"/>
          <w:lang w:val="en-US" w:eastAsia="ru-RU"/>
        </w:rPr>
        <w:t xml:space="preserve">D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-винных кислот на плоскости представлены формулами Фишера, очень удобными для изображения пространственного строения оптических изомеров. Перекрестие линий обозначает углеродный атом. Горизонтальной линией показана связь углеродного атома с заместителями, расположенными над плоскостью чертежа, а вертикальной линией — с заместителями, находящимися под плоскостью чертеж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822960" cy="4997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72" r="-4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спределение электронной плотности в СООН-групп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7170" cy="22186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ункциональные производные уксусной кислоты — ацетамид и ацетонитри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ислот — мезовинная не относится к числу оптически активных веществ. Гомологом щавелевой кислоты является адипиновая кислота НООС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СООН, которая получа</w:t>
        <w:softHyphen/>
        <w:t>ется окислением некоторых цикличе</w:t>
        <w:softHyphen/>
        <w:t>ских соединений. Она входит в со</w:t>
        <w:softHyphen/>
        <w:t>став чистящих средств для удаления ржавчины, а также служит исходным веществом для производства поли</w:t>
        <w:softHyphen/>
        <w:t>амидных волокон (см. статью «Гиган</w:t>
        <w:softHyphen/>
        <w:t>ты органического мира. Полимеры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РБОНОВЫЕ КИСЛОТЫ И ИХ ПРОИЗВОДНЫ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отя карбоксильная группа состоит из карбонильной и гидроксильной групп, карбоновые кислоты по свойствам сильно отличаются и от спиртов, и от карбонильных соединений. Взаимное влияние ОН- и</w:t>
      </w:r>
      <w:r>
        <w:rPr>
          <w:color w:val="000000"/>
          <w:sz w:val="24"/>
          <w:lang w:eastAsia="ru-RU"/>
        </w:rPr>
        <w:drawing>
          <wp:inline distT="0" distB="0" distL="0" distR="0">
            <wp:extent cx="356235" cy="1428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252" r="-10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eastAsia="ru-RU"/>
        </w:rPr>
        <w:t>-групп приводи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перераспределению электронной плотности. В результате атом водоро</w:t>
        <w:softHyphen/>
        <w:t>да гидроксильной группы приобрета</w:t>
        <w:softHyphen/>
        <w:t>ет кислотные свойства, т. е. легко от</w:t>
        <w:softHyphen/>
        <w:t>щепляется при растворении кислоты в воде. Карбоновые кислоты изменя</w:t>
        <w:softHyphen/>
        <w:t>ют окраску индикаторов и проявляют все свойства, характерные для раство</w:t>
        <w:softHyphen/>
        <w:t>ров неорганических кисло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е одноосновные кислоты, не со</w:t>
        <w:softHyphen/>
        <w:t>держащие заместителей (например, муравьиная и уксусная), являются сла</w:t>
        <w:softHyphen/>
        <w:t>быми — лишь в незначительной сте</w:t>
        <w:softHyphen/>
        <w:t xml:space="preserve">пени диссоциированными на ионы. Силу кислоты можно изменить, введя 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положение к функциональной группе атом галогена. Так, трихлоруксусная кислота, образующаяся при хлорировании уксусной кислоты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ООН+3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ООН+3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 в водном растворе в значительной сте</w:t>
        <w:softHyphen/>
        <w:t>пени диссоциирует на ио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рбоновые кислоты могут обра</w:t>
        <w:softHyphen/>
        <w:t>зовывать функциональные производ</w:t>
        <w:softHyphen/>
        <w:t>ные, при гидролизе которых вновь получаются исходные кислоты. Так, при действии на карбоновые кисло</w:t>
        <w:softHyphen/>
        <w:t>ты хлорида и оксида фосфора(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eastAsia="ru-RU"/>
        </w:rPr>
        <w:t>) образуются, соответственно, хлорангидриды и ангидриды; при действии аммиака и аминов — амиды; спир</w:t>
        <w:softHyphen/>
        <w:t>тов — сложные эфир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21456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Кристаллы монохлоруксусной кислоты С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Cl</w:t>
      </w:r>
      <w:r>
        <w:rPr>
          <w:b/>
          <w:i/>
          <w:color w:val="000000"/>
          <w:sz w:val="24"/>
          <w:lang w:eastAsia="ru-RU"/>
        </w:rPr>
        <w:t>СОО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34895" cy="27978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рафик зависимости температуры кипения алканов, спиртов, альдегидов и карбоновых кислот с неразветвлённой цепью от числа атомов углерода в молекул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5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еакция образования сложных эфиров носит название </w:t>
      </w:r>
      <w:r>
        <w:rPr>
          <w:i/>
          <w:color w:val="000000"/>
          <w:sz w:val="24"/>
          <w:lang w:eastAsia="ru-RU"/>
        </w:rPr>
        <w:t xml:space="preserve">этерификаци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тер» — «эфир»). Обыч</w:t>
        <w:softHyphen/>
        <w:t>но её проводят в присутствии мине</w:t>
        <w:softHyphen/>
        <w:t>ральной кислоты, играющей роль катализатора. При нагревании слож</w:t>
        <w:softHyphen/>
        <w:t>ный эфир (или вода, если эфир кипит при температуре выше 100 °С) отгоня</w:t>
        <w:softHyphen/>
        <w:t>ется из реакционной смеси, и равно</w:t>
        <w:softHyphen/>
        <w:t>весие смещается вправо. Так, из уксус</w:t>
        <w:softHyphen/>
        <w:t>ной кислоты и этилового спирта получают этилацетат — растворитель, входящий в состав многих видов клея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94560" cy="13595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ногие сложные эфиры предста</w:t>
        <w:softHyphen/>
        <w:t>вляют собой бесцветные жидкости с приятным запахом. Так, изоамилацетат пахнет грушей, этилбутират — ананасом, изоамилбутират — абрико</w:t>
        <w:softHyphen/>
        <w:t>сом, бензилацетат — жасмином, а этилформиат — ромом. Многие слож</w:t>
        <w:softHyphen/>
        <w:t>ные эфиры используются в качеств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38270" cy="16948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кусовых добавок при изготовлении различных напитков, а также в пар</w:t>
        <w:softHyphen/>
        <w:t>фюмерии. Особенно нежный запах у производных 2-фенилэтилового спирта: эфир этого спирта и фенилуксусной кислоты пахнет мёдом и ги</w:t>
        <w:softHyphen/>
        <w:t>ацинтами. А аромат эфира муравьи</w:t>
        <w:softHyphen/>
        <w:t>ной кислоты заставляет вспомнить благоухание букета роз и хризантем. В присутствии щёлочи сложные эфиры могут быть гидролизованы — разложены на исходный спирт и соль карбоновой кислоты. При гидро</w:t>
        <w:softHyphen/>
        <w:t>лизе жиров (сложных эфиров глице</w:t>
        <w:softHyphen/>
        <w:t>рина и высших карбоновых кислот) образуются основные компоненты мыла — пальмитат и стеарат натрия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ЗВАНИЯ НЕКОТОРЫХ КАРБОНОВЫХ КИСЛОТ И ИХ СОЛЕ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443855" cy="25419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Этилацетат— бесцвет</w:t>
        <w:softHyphen/>
        <w:t>ная нерастворимая в воде жидкость с приятным эфир</w:t>
        <w:softHyphen/>
        <w:t>ным запахом 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кип</w:t>
      </w:r>
      <w:r>
        <w:rPr>
          <w:color w:val="000000"/>
          <w:sz w:val="24"/>
          <w:lang w:eastAsia="ru-RU"/>
        </w:rPr>
        <w:t xml:space="preserve"> =77,1 </w:t>
      </w:r>
      <w:r>
        <w:rPr>
          <w:color w:val="000000"/>
          <w:sz w:val="24"/>
          <w:lang w:val="en-US" w:eastAsia="ru-RU"/>
        </w:rPr>
        <w:t xml:space="preserve">°C), </w:t>
      </w:r>
      <w:r>
        <w:rPr>
          <w:color w:val="000000"/>
          <w:sz w:val="24"/>
          <w:lang w:eastAsia="ru-RU"/>
        </w:rPr>
        <w:t>смешивается с этиловым спиртом и другими органи</w:t>
        <w:softHyphen/>
        <w:t>ческими растворител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Названия сложных эфиров образованы из названий соответствующих спиртов и кислот: этилацетат — эфир этилового спирта и уксусной кислоты (уксусноэтиловый эфир), изоамилформиат — эфир изоамилового спирта и му</w:t>
        <w:softHyphen/>
        <w:t>равьиной кислоты (муравьиноизоамиловый эфир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5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val="en-US" w:eastAsia="ru-RU"/>
        </w:rPr>
      </w:pPr>
      <w:bookmarkStart w:id="16" w:name="а19"/>
      <w:bookmarkEnd w:id="16"/>
      <w:r>
        <w:rPr>
          <w:color w:val="800000"/>
          <w:sz w:val="24"/>
          <w:lang w:eastAsia="ru-RU"/>
        </w:rPr>
        <w:t>ЛЕДЯНАЯ КИСЛОТ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4163695" cy="36391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уксусе, который образуется при про</w:t>
        <w:softHyphen/>
        <w:t>кисании вина, содержится около 5% ук</w:t>
        <w:softHyphen/>
        <w:t>сусной кислоты (столовым уксусом на</w:t>
        <w:softHyphen/>
        <w:t>зывают 3—15-процентный раствор). Перегонкой такого уксуса получают уксусную эссенцию — раствор с кон</w:t>
        <w:softHyphen/>
        <w:t>центрацией уже 70—80%. А чистая (100-процентная) уксусная кислота вы</w:t>
        <w:softHyphen/>
        <w:t>деляется в результате воздействия кон</w:t>
        <w:softHyphen/>
        <w:t xml:space="preserve">центрированной серной кислоты на ацетаты: </w:t>
      </w:r>
      <w:r>
        <w:rPr>
          <w:color w:val="800000"/>
          <w:sz w:val="24"/>
          <w:lang w:val="en-US" w:eastAsia="ru-RU"/>
        </w:rPr>
        <w:t>C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COOHNa+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конц.)=</w:t>
      </w:r>
      <w:r>
        <w:rPr>
          <w:color w:val="800000"/>
          <w:sz w:val="24"/>
          <w:lang w:val="en-US" w:eastAsia="ru-RU"/>
        </w:rPr>
        <w:t xml:space="preserve"> C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COOH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val="en-US" w:eastAsia="ru-RU"/>
        </w:rPr>
        <w:t>+NaH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ая чистая уксусная кислота, не содержащая воды, при охлаждении до 16,8 °С превращается в прозрачные кристаллы, напоминающие лёд. Вот почему её иногда называют ледян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ходство не только внешнее: в кри</w:t>
        <w:softHyphen/>
        <w:t>сталлах молекулы уксусной кислоты,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42160" cy="19081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Жидкая при комнатной температуре ледяная уксусная кислота при охлаждении ниже 1 7 °С превращается в бесцветные кристаллы, действительно похожие на лёд.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добно молекулам воды, образуют систему водородных связей. Межмоле</w:t>
        <w:softHyphen/>
        <w:t>кулярное взаимодействие оказывается настолько прочным, что даже в парах уксусной кислоты содержатся не от</w:t>
        <w:softHyphen/>
        <w:t>дельные молекулы, а их агломерат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ногие соли уксусной кислоты не</w:t>
        <w:softHyphen/>
        <w:t>устойчивы к нагреванию. Так, при раз</w:t>
        <w:softHyphen/>
        <w:t>ложении ацетата кальция образуется ацетон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337945" cy="3562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 при нагревании смеси ацетата натрия со щёлочью выделяется метан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течение многих столетии главным методом синтеза уксусной кислоты было брожение. Таким способом и сейчас производят пищевой уксус. А для производства сложных эфиров и искусственных волокон в качестве сы</w:t>
        <w:softHyphen/>
        <w:t>рья используют кислоту, которая полу</w:t>
        <w:softHyphen/>
        <w:t>чается при каталитическом окислении углеводородов, например бутан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—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—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—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2,5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2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—СООН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70305" cy="124333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скорбиновая кисло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этому реакции щелочного гидро</w:t>
        <w:softHyphen/>
        <w:t xml:space="preserve">лиза называют </w:t>
      </w:r>
      <w:r>
        <w:rPr>
          <w:i/>
          <w:color w:val="000000"/>
          <w:sz w:val="24"/>
          <w:lang w:eastAsia="ru-RU"/>
        </w:rPr>
        <w:t>омылени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которые кислоты, содержащие не только карбоксильные, но и спир</w:t>
        <w:softHyphen/>
        <w:t>товые группы (гидроксикислоты), способны образовывать внутренние циклические эфиры — лактоны. При</w:t>
        <w:softHyphen/>
        <w:t>мером такого соединения является аскорбиновая кислота (витамин С) -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eastAsia="ru-RU"/>
        </w:rPr>
        <w:t>-лактон 2,3-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-дегидрогулоновой кис</w:t>
        <w:softHyphen/>
        <w:t>л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других производных кислот несколько отличаются по строению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трилы: в них совсем нет кислоро</w:t>
        <w:softHyphen/>
        <w:t>да. При гидролизе нитрилов также образуются кислоты, что и позволя</w:t>
        <w:softHyphen/>
        <w:t>ет их считать производными карбоновых кислот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4997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72" r="-1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оме карбоновых в природе су</w:t>
        <w:softHyphen/>
        <w:t>ществуют и другие органические кис</w:t>
        <w:softHyphen/>
        <w:t>лоты, например серо- и фосфорсо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5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ржащие. К ним относятся такие биологически важные вещества, как ДНК (дезоксирибонуклеиновая кис</w:t>
        <w:softHyphen/>
        <w:t>лота), РНК (рибонуклеиновая кисло</w:t>
        <w:softHyphen/>
        <w:t>та). В их число входит и «молекулярный аккумулятор» АТФ (аденозинтрифосфорная кислота), которая в жи</w:t>
        <w:softHyphen/>
        <w:t>вых организмах выполняет функцию универсального переносчика энергии (см. статью «Жизнь и энергия»)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7" w:name="а6"/>
      <w:bookmarkEnd w:id="17"/>
      <w:r>
        <w:rPr>
          <w:b/>
          <w:color w:val="000000"/>
          <w:sz w:val="24"/>
          <w:lang w:eastAsia="ru-RU"/>
        </w:rPr>
        <w:t>УЗНАВАЕМЫЕ ПО ЗАПАХУ. АМИН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воему широкому распространению в природе амины — органические со</w:t>
        <w:softHyphen/>
        <w:t xml:space="preserve">единения, включающие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группу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обязаны белкам: в аминокислотах, входящих в их состав, всегда со</w:t>
        <w:softHyphen/>
        <w:t>держится аминогруппа. Именно она наделяет белковую молекулу свойст</w:t>
        <w:softHyphen/>
        <w:t>вами, обеспечивающими функцио</w:t>
        <w:softHyphen/>
        <w:t>нирование живых организмов (см. статью «Азбука живой материи. Бел</w:t>
        <w:softHyphen/>
        <w:t>ки»). В природе низшие алифатиче</w:t>
        <w:softHyphen/>
        <w:t>ские амины образуются при гниении белков. Например, запах тухлой ры</w:t>
        <w:softHyphen/>
        <w:t xml:space="preserve">бы обусловлен триметиламином, а 1,4-диаминобутан (путресцин, 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putrescence </w:t>
      </w:r>
      <w:r>
        <w:rPr>
          <w:color w:val="000000"/>
          <w:sz w:val="24"/>
          <w:lang w:eastAsia="ru-RU"/>
        </w:rPr>
        <w:t xml:space="preserve">— «гниение») и 1,5-диаминопентан (кадаверин, 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cadaver </w:t>
      </w:r>
      <w:r>
        <w:rPr>
          <w:color w:val="000000"/>
          <w:sz w:val="24"/>
          <w:lang w:eastAsia="ru-RU"/>
        </w:rPr>
        <w:t>— «труп») — действу</w:t>
        <w:softHyphen/>
        <w:t>ющие начала трупного запах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мины были подробно изучены немецким учёным Августом Вильгель</w:t>
        <w:softHyphen/>
        <w:t xml:space="preserve">мом Гофманом, которого по праву считают основоположником химии аминов. Это направление химической науки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развивалось особенно стремительно. Дело в том, что в 1834 г. немецкий химик Фридлиб Фердинанд Рунге (1795—1867) обнаружил в ка</w:t>
        <w:softHyphen/>
        <w:t xml:space="preserve">менноугольной смоле анилин (фениламин)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который оказался ценным сырьём для синтеза красите</w:t>
        <w:softHyphen/>
        <w:t>лей и лекарственных веществ. Произ</w:t>
        <w:softHyphen/>
        <w:t>водство анилиновых красителей ста</w:t>
        <w:softHyphen/>
        <w:t>ло интенсивно осваиваться после того, как русский химик Николай Никола</w:t>
        <w:softHyphen/>
        <w:t>евич Зинин открыл в 1842 г. способ восстановления нитросоединений в амины, используя в качестве восстано</w:t>
        <w:softHyphen/>
        <w:t>вителя сульфид аммония. В 1845 г. Гофман усовершенствовал этот спо</w:t>
        <w:softHyphen/>
        <w:t>соб, заменив сульфид аммония более быстродействующим восстановите</w:t>
        <w:softHyphen/>
        <w:t>лем — водородом в момент выделения, образующимся в реакциях металлов с кислот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мины легко вступают в реакцию с кислотами с образованием солей алкиламмония. Эту особенность аминов заметил ещё французский химик Шарль Адольф Вюрц (1817—1884), назвав их «летучими органическими основаниями». Так, метиламин, подоб</w:t>
        <w:softHyphen/>
        <w:t>но аммиаку, активно взаимодейству</w:t>
        <w:softHyphen/>
        <w:t>ет с соляной кислотой (донором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), превращаясь в катион: 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+HC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[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>Cl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Образующийся хлорид метиламмония представляет собой белое кристаллическое вещество, рас</w:t>
        <w:softHyphen/>
        <w:t>творимое в воде и по свойствам похо</w:t>
        <w:softHyphen/>
        <w:t xml:space="preserve">жее  на  хлорид  аммония 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Cl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обно аммиаку, амины так</w:t>
        <w:softHyphen/>
        <w:t>же обратимо реагируют с водой с образованием катионов аммония 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43455" cy="31273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вгуст Вильгельм Гофма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8045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Электронное строение аминов напоминает строение аммиака — их характерной особенностью является наличие неподелённой электронной пары, котора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обусловливает основные свойства этих соединени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51890" cy="10121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5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4263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ту банку с диизопропиламино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>((CH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CH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NH </w:t>
      </w:r>
      <w:r>
        <w:rPr>
          <w:b/>
          <w:i/>
          <w:color w:val="000000"/>
          <w:sz w:val="24"/>
          <w:lang w:eastAsia="ru-RU"/>
        </w:rPr>
        <w:t>хранил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плотно закрыто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ядом с соляно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ислотой, и на её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ышке вскоре выросла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шапочка из кристаллов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хлорида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иизопропиламмония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val="en-US" w:eastAsia="ru-RU"/>
        </w:rPr>
        <w:t>[((CH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CH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NH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]</w:t>
      </w:r>
      <w:r>
        <w:rPr>
          <w:b/>
          <w:i/>
          <w:color w:val="000000"/>
          <w:sz w:val="24"/>
          <w:vertAlign w:val="superscript"/>
          <w:lang w:val="en-US" w:eastAsia="ru-RU"/>
        </w:rPr>
        <w:t>+</w:t>
      </w:r>
      <w:r>
        <w:rPr>
          <w:b/>
          <w:i/>
          <w:color w:val="000000"/>
          <w:sz w:val="24"/>
          <w:lang w:val="en-US" w:eastAsia="ru-RU"/>
        </w:rPr>
        <w:t>Cl</w:t>
      </w:r>
      <w:r>
        <w:rPr>
          <w:b/>
          <w:i/>
          <w:color w:val="000000"/>
          <w:sz w:val="24"/>
          <w:vertAlign w:val="superscript"/>
          <w:lang w:val="en-US" w:eastAsia="ru-RU"/>
        </w:rPr>
        <w:t>-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28015" cy="7073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том азота в катионе, образующемся при реакции аммиака или аминов с водой, связан, как и в ионе аммония, с четырьмя атомами, расположенными в вершинах тетраэд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гидроксид-ионов: </w:t>
      </w:r>
      <w:r>
        <w:rPr>
          <w:b/>
          <w:i/>
          <w:color w:val="000000"/>
          <w:sz w:val="24"/>
          <w:lang w:val="en-US" w:eastAsia="ru-RU"/>
        </w:rPr>
        <w:t>CH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NH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eastAsia="ru-RU"/>
        </w:rPr>
        <w:t>+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=</w:t>
      </w:r>
      <w:r>
        <w:rPr>
          <w:b/>
          <w:i/>
          <w:color w:val="000000"/>
          <w:sz w:val="24"/>
          <w:lang w:val="en-US" w:eastAsia="ru-RU"/>
        </w:rPr>
        <w:t>CH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NH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vertAlign w:val="superscript"/>
          <w:lang w:val="en-US" w:eastAsia="ru-RU"/>
        </w:rPr>
        <w:t>+</w:t>
      </w:r>
      <w:r>
        <w:rPr>
          <w:b/>
          <w:i/>
          <w:color w:val="000000"/>
          <w:sz w:val="24"/>
          <w:lang w:eastAsia="ru-RU"/>
        </w:rPr>
        <w:t>+ОН</w:t>
      </w:r>
      <w:r>
        <w:rPr>
          <w:b/>
          <w:i/>
          <w:color w:val="000000"/>
          <w:sz w:val="24"/>
          <w:vertAlign w:val="superscript"/>
          <w:lang w:eastAsia="ru-RU"/>
        </w:rPr>
        <w:t>-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взаимодействии большинства алифатических аминов с водой кон</w:t>
        <w:softHyphen/>
        <w:t>центрация гидроксильных ионов воз</w:t>
        <w:softHyphen/>
        <w:t>растает настолько, что помещённый в раствор индикатор показывает ще</w:t>
        <w:softHyphen/>
        <w:t>лочную сред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и </w:t>
      </w:r>
      <w:r>
        <w:rPr>
          <w:i/>
          <w:color w:val="000000"/>
          <w:sz w:val="24"/>
          <w:lang w:eastAsia="ru-RU"/>
        </w:rPr>
        <w:t xml:space="preserve">алкилировании </w:t>
      </w:r>
      <w:r>
        <w:rPr>
          <w:color w:val="000000"/>
          <w:sz w:val="24"/>
          <w:lang w:eastAsia="ru-RU"/>
        </w:rPr>
        <w:t>(введении в органическую молекулу углеводород</w:t>
        <w:softHyphen/>
        <w:t>ного радикала) первичных и вторич</w:t>
        <w:softHyphen/>
        <w:t>ных аминов атомы водорода при азоте последовательно замещаются на различные группы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06625" cy="4146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87" r="-1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действии на алкиламмониевую соль щёлочью выделяется сво</w:t>
        <w:softHyphen/>
        <w:t>бодный амин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[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NH]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>Br</w:t>
      </w:r>
      <w:r>
        <w:rPr>
          <w:color w:val="000000"/>
          <w:sz w:val="24"/>
          <w:lang w:eastAsia="ru-RU"/>
        </w:rPr>
        <w:t>+КОН=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>Br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ечным продуктом алкилирования является соль четвертичного ам</w:t>
        <w:softHyphen/>
        <w:t>мониевого основания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91055" cy="3962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живом организме четвертичные аммониевые соли играют важнейшую роль в передаче нервных импульс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реакциях аминов с карбоновыми кислотами или их функциональ</w:t>
        <w:softHyphen/>
        <w:t>ными производными (ангидридами, хлорангидридами) образуются ами</w:t>
        <w:softHyphen/>
        <w:t>ды — производные аммиака, в кото</w:t>
        <w:softHyphen/>
        <w:t>рых при атоме азота находится кар</w:t>
        <w:softHyphen/>
        <w:t>бонильная группа</w:t>
      </w:r>
      <w:r>
        <w:rPr>
          <w:color w:val="000000"/>
          <w:sz w:val="24"/>
          <w:lang w:eastAsia="ru-RU"/>
        </w:rPr>
        <w:drawing>
          <wp:inline distT="0" distB="0" distL="0" distR="0">
            <wp:extent cx="381000" cy="1581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227" r="-95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Ацилирование </w:t>
      </w:r>
      <w:r>
        <w:rPr>
          <w:color w:val="000000"/>
          <w:sz w:val="24"/>
          <w:lang w:eastAsia="ru-RU"/>
        </w:rPr>
        <w:t xml:space="preserve">(введение ацильной группы </w:t>
      </w:r>
      <w:r>
        <w:rPr>
          <w:color w:val="000000"/>
          <w:sz w:val="24"/>
          <w:lang w:val="en-US" w:eastAsia="ru-RU"/>
        </w:rPr>
        <w:t xml:space="preserve">RC(O)) </w:t>
      </w:r>
      <w:r>
        <w:rPr>
          <w:color w:val="000000"/>
          <w:sz w:val="24"/>
          <w:lang w:eastAsia="ru-RU"/>
        </w:rPr>
        <w:t>анилина уксусным ан</w:t>
        <w:softHyphen/>
        <w:t>гидридом приводит к ацетанилиду, который препятствует сворачиванию крови и поэтому называется анти</w:t>
        <w:softHyphen/>
        <w:t>фибрином (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fibra </w:t>
      </w:r>
      <w:r>
        <w:rPr>
          <w:color w:val="000000"/>
          <w:sz w:val="24"/>
          <w:lang w:eastAsia="ru-RU"/>
        </w:rPr>
        <w:t xml:space="preserve">— «волокно»). Его производное -- </w:t>
      </w:r>
      <w:r>
        <w:rPr>
          <w:i/>
          <w:color w:val="000000"/>
          <w:sz w:val="24"/>
          <w:lang w:eastAsia="ru-RU"/>
        </w:rPr>
        <w:t>пара-</w:t>
      </w:r>
      <w:r>
        <w:rPr>
          <w:color w:val="000000"/>
          <w:sz w:val="24"/>
          <w:lang w:eastAsia="ru-RU"/>
        </w:rPr>
        <w:t>гидроксиацетанилид используется в медицине в качестве болеутоляющего и жаропо</w:t>
        <w:softHyphen/>
        <w:t>нижающего средства парацетамол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45920" cy="193230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мидная группа входит в состав таких необходимых для живых орга</w:t>
        <w:softHyphen/>
        <w:t>низмов соединений, как пептиды, белки, нуклеиновые кислоты (см. ста</w:t>
        <w:softHyphen/>
        <w:t>тьи «Азбука живой материи. Белки», «Хранитель наследственной инфор</w:t>
        <w:softHyphen/>
        <w:t>мации. ДНК»)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20"/>
      <w:bookmarkEnd w:id="18"/>
      <w:r>
        <w:rPr>
          <w:color w:val="800000"/>
          <w:sz w:val="24"/>
          <w:lang w:eastAsia="ru-RU"/>
        </w:rPr>
        <w:t>УРОТРОПИН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60 г. А. М. Бутлеров обнаружил, что взаимодействие водных раство</w:t>
        <w:softHyphen/>
        <w:t>ров аммиака и формальдегида приводит к образованию белого кристал</w:t>
        <w:softHyphen/>
        <w:t xml:space="preserve">лического вещества — уротропина (гексаметилентетрамина 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12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)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206625" cy="8718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томы углерода и азота в молекуле уротропина расположены в про</w:t>
        <w:softHyphen/>
        <w:t>странстве так же, как атомы углерода в элементарной ячейке алмаз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 вещество используется как «сухое горючее» (так называемый твёр</w:t>
        <w:softHyphen/>
        <w:t>дый спирт), а также входит в состав некоторых лекарст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9" w:name="а7"/>
      <w:bookmarkEnd w:id="19"/>
      <w:r>
        <w:rPr>
          <w:b/>
          <w:color w:val="000000"/>
          <w:sz w:val="24"/>
          <w:lang w:eastAsia="ru-RU"/>
        </w:rPr>
        <w:t>ОТКУДА ВЗЯЛИСЬ ЦИКЛОАЛКАН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незапамятных времён человек пользуется дарами природы — разно</w:t>
        <w:softHyphen/>
        <w:t>образными полезными веществами. Ценнейшие амбра и мускус, лимон</w:t>
        <w:softHyphen/>
        <w:t>ное и мятное масло издавна входили в состав восточных благовоний. Ле</w:t>
        <w:softHyphen/>
        <w:t>карствами служили камфора, получа</w:t>
        <w:softHyphen/>
        <w:t>емая из листьев камфорного лавра, а также терпентиновое масло — из смолы хвойных деревьев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мотря на известные до тонко</w:t>
        <w:softHyphen/>
        <w:t>стей способы выделения и примене</w:t>
        <w:softHyphen/>
        <w:t>ния подобных подарков природы, их состав и строение долго остава</w:t>
        <w:softHyphen/>
        <w:t>лись неизвестными — ведь химии до становления как науки пришлось проделать долгий пу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став и строение давно извест</w:t>
        <w:softHyphen/>
        <w:t>ных природных веществ были опре</w:t>
        <w:softHyphen/>
        <w:t xml:space="preserve">делены лишь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И оказалось, что многие душистые вещества расти</w:t>
        <w:softHyphen/>
        <w:t>тельного и животного происхожде</w:t>
        <w:softHyphen/>
        <w:t>ния, лекарственные средства имеют в своём составе углеродные цикл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НООБРАЗИЕ УГЛЕРОДНЫХ ЦИКЛО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известно, углерод — основной эле</w:t>
        <w:softHyphen/>
        <w:t>мент любого органического вещества. В отличие от подавляющего боль</w:t>
        <w:softHyphen/>
        <w:t>шинства элементов периодической системы, он обладает замечательной особенностью — способностью обра</w:t>
        <w:softHyphen/>
        <w:t>зовывать устойчивые циклические мо</w:t>
        <w:softHyphen/>
        <w:t>лекул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реди соединений из двух эле</w:t>
        <w:softHyphen/>
        <w:t>ментов — углерода и водорода (угле</w:t>
        <w:softHyphen/>
        <w:t>водородов) — есть обширный класс веществ, циклические молекулы кото</w:t>
        <w:softHyphen/>
        <w:t>рых содержат только одинарные угле</w:t>
        <w:softHyphen/>
        <w:t>род-углеродные связи или одиночные кратные связи. Такие углеводороды и их многочисленные производные на</w:t>
        <w:softHyphen/>
        <w:t xml:space="preserve">зываются алициклическими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лифатос» — «жир» и «циклос» — «круг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сс алициклических соедине</w:t>
        <w:softHyphen/>
        <w:t>ний делится на две большие группы: моноциклические и полицикличе</w:t>
        <w:softHyphen/>
        <w:t>ские вещества. Молекулы соедине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3200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бор терпентин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скипидара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Миниатюр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з рукопис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«Книги о простейши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лечебных средствах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латтеария Маттеуса.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Середина </w:t>
      </w:r>
      <w:r>
        <w:rPr>
          <w:b/>
          <w:i/>
          <w:color w:val="000000"/>
          <w:sz w:val="24"/>
          <w:lang w:val="en-US" w:eastAsia="ru-RU"/>
        </w:rPr>
        <w:t xml:space="preserve">XV </w:t>
      </w:r>
      <w:r>
        <w:rPr>
          <w:b/>
          <w:i/>
          <w:color w:val="000000"/>
          <w:sz w:val="24"/>
          <w:lang w:eastAsia="ru-RU"/>
        </w:rPr>
        <w:t>в.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Франц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й первой группы содержат один цикл, а второй — два и более цикла. Простейшие представители моно</w:t>
        <w:softHyphen/>
        <w:t>циклических соединений — циклоалканы и их производны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количества ато</w:t>
        <w:softHyphen/>
        <w:t>мов углерода в цикле все циклоалканы, в свою очередь, делятся на малые (3—4 атома углерода), средние (5—6 атомов), большие (7—12 атомов) и макроциклы (13 и более атомов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РОДНЫЕ АЛИЦИКЛ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 показывают экспериментальные данные, самые простые циклоалканы встречаются в природе достаточно редко и их основной источник — нефть некоторых месторождений. Благодаря исследованиям, проведён</w:t>
        <w:softHyphen/>
        <w:t xml:space="preserve">ным в 70—80-х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русскими хи</w:t>
        <w:softHyphen/>
        <w:t>миками-органиками Феликсом Рома</w:t>
        <w:softHyphen/>
        <w:t>новичем Вреденом (1841 — 1878) и Владимиром Васильевичем Марковниковым, выяснилось, что циклоалканы составляют существенную часть кав</w:t>
        <w:softHyphen/>
        <w:t>казских и прикарпатских нефтей, 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5105" cy="10547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которые алициклические углеводороды, входящие в состав природных нефт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Общая формула циклоалканов С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eastAsia="ru-RU"/>
        </w:rPr>
        <w:t>. Они являют</w:t>
        <w:softHyphen/>
        <w:t>ся межклассовыми изомера</w:t>
        <w:softHyphen/>
        <w:t>ми алкенов, имеющих такую же общую формулу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72640" cy="21399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ладимир Васильевич Марковник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890270" cy="254190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14" r="-4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же природных асфальтовых масел и битумных смол. Однако в основ</w:t>
        <w:softHyphen/>
        <w:t>ном это циклогексан и его гомо</w:t>
        <w:softHyphen/>
        <w:t>логи, содержащие шестиатом</w:t>
        <w:softHyphen/>
        <w:t>ный углеродный каркас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живой природе ситуация с распространённостью про</w:t>
        <w:softHyphen/>
        <w:t>изводных простых алициклов и полициклических соедине</w:t>
        <w:softHyphen/>
        <w:t>ний, выглядит иначе. В эфир</w:t>
        <w:softHyphen/>
        <w:t>ных маслах — легколетучих веществах, выделяемых из цве</w:t>
        <w:softHyphen/>
        <w:t>тов, листьев, плодов и иных ча</w:t>
        <w:softHyphen/>
        <w:t>стей растений, содержатся цикли</w:t>
        <w:softHyphen/>
        <w:t>ческие терпены. К этой группе веществ относятся основные компо</w:t>
        <w:softHyphen/>
        <w:t>ненты мятного и лимонного эфир</w:t>
        <w:softHyphen/>
        <w:t>ных масел — ментол и лимонен, а также камфора, содержащаяся в лис</w:t>
        <w:softHyphen/>
        <w:t>тьях камфорного лав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молы деревьев хвойных пород (ели, сосны, пихты, кедра) — ещё один природный источник сложных алициклических соединений. Прежде всего, это терпены — непредельные углеводороды; составленные из не</w:t>
        <w:softHyphen/>
        <w:t>скольких фрагментов молекул изо</w:t>
        <w:softHyphen/>
        <w:t>прена. Сухой перегонкой из них из</w:t>
        <w:softHyphen/>
        <w:t>давна получали скипидар и канифоль. Изучение свойств соединений этой обширной группы связано с именем немецкого химика Отто Валлаха (1847—1931). Однако на</w:t>
        <w:softHyphen/>
        <w:t>чальные сведения о строении наибо</w:t>
        <w:softHyphen/>
        <w:t>лее известных бициклических терпе</w:t>
        <w:softHyphen/>
        <w:t xml:space="preserve">нов  (лимонена, 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пинена)  был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09470" cy="23228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Молекул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амфоры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остоит из двух циклопентановы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фрагмент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37369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растениях семейства паслёновых содержатся алициклические соединения сложного строения — сапони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лучены русским химиком, учени</w:t>
        <w:softHyphen/>
        <w:t>ком А. М. Бутлерова Егором Егорови</w:t>
        <w:softHyphen/>
        <w:t xml:space="preserve">чем Вагнером. В 1895 г. он предложил первые графические формулы для лимонена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пинена и доказал при</w:t>
        <w:softHyphen/>
        <w:t>сутствие в молекулах этих веществ двойных связей, использовав качест</w:t>
        <w:softHyphen/>
        <w:t>венную реакцию с водным раствором перманганата калия — так называе</w:t>
        <w:softHyphen/>
        <w:t xml:space="preserve">мую реакцию Вагнера. Кроме того, учёный разработал промышленный способ выделен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пинена из сосно</w:t>
        <w:softHyphen/>
        <w:t>вых скипидар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единения целого класса веществ растительного происхождения — са</w:t>
        <w:softHyphen/>
        <w:t>понинов, содержащихся в представи</w:t>
        <w:softHyphen/>
        <w:t>телях семейства паслёновых (паслёне, томатах, картофеле), основой своих молекул имеют необычные полицик</w:t>
        <w:softHyphen/>
        <w:t>лические каркас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строению ближайшими родст</w:t>
        <w:softHyphen/>
        <w:t>венниками сапонинов можно считать сильнейшие растительные яды — сердечные гликозиды растений диги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3</w:t>
      </w:r>
      <w:r>
        <w:rPr>
          <w:b/>
          <w:color w:val="000000"/>
          <w:sz w:val="24"/>
          <w:lang w:eastAsia="ru-RU"/>
        </w:rPr>
        <w:t>6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лиса (наперстянки) и тропической лианы строфан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довитый сок строфанта исполь</w:t>
        <w:softHyphen/>
        <w:t>зовался первобытными племенам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 изготовлении  отравленных стре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вотный мир тоже не обошёл своим вниманием всесильные угле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33600" cy="119507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дин из сапонин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70960" cy="12865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фанти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21"/>
      <w:bookmarkEnd w:id="20"/>
      <w:r>
        <w:rPr>
          <w:color w:val="800000"/>
          <w:sz w:val="24"/>
          <w:lang w:eastAsia="ru-RU"/>
        </w:rPr>
        <w:t>ТЕРПЕН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 простейшим терпенам циклического строения относится лимонен С</w:t>
      </w:r>
      <w:r>
        <w:rPr>
          <w:color w:val="800000"/>
          <w:sz w:val="24"/>
          <w:vertAlign w:val="subscript"/>
          <w:lang w:eastAsia="ru-RU"/>
        </w:rPr>
        <w:t>10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16</w:t>
      </w:r>
      <w:r>
        <w:rPr>
          <w:color w:val="800000"/>
          <w:sz w:val="24"/>
          <w:lang w:eastAsia="ru-RU"/>
        </w:rPr>
        <w:t xml:space="preserve"> — он входит в состав лимонного и мятно</w:t>
        <w:softHyphen/>
        <w:t>го масел. Однако главной составной частью мятного масла является спирт ментол С</w:t>
      </w:r>
      <w:r>
        <w:rPr>
          <w:color w:val="800000"/>
          <w:sz w:val="24"/>
          <w:vertAlign w:val="subscript"/>
          <w:lang w:eastAsia="ru-RU"/>
        </w:rPr>
        <w:t>10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19</w:t>
      </w:r>
      <w:r>
        <w:rPr>
          <w:color w:val="800000"/>
          <w:sz w:val="24"/>
          <w:lang w:eastAsia="ru-RU"/>
        </w:rPr>
        <w:t>ОН — производное угле</w:t>
        <w:softHyphen/>
        <w:t>водорода ментана (1-метил-4-изопропилциклогексана С</w:t>
      </w:r>
      <w:r>
        <w:rPr>
          <w:color w:val="800000"/>
          <w:sz w:val="24"/>
          <w:vertAlign w:val="subscript"/>
          <w:lang w:eastAsia="ru-RU"/>
        </w:rPr>
        <w:t>10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20</w:t>
      </w:r>
      <w:r>
        <w:rPr>
          <w:color w:val="800000"/>
          <w:sz w:val="24"/>
          <w:lang w:eastAsia="ru-RU"/>
        </w:rPr>
        <w:t>). Ментол — кристаллическое вещество с запахом мяты и приятным холодящим вкусом. В качестве ароматизатора его добав</w:t>
        <w:softHyphen/>
        <w:t>ляют в зубные пасты, жевательные ре</w:t>
        <w:softHyphen/>
        <w:t>зинки. Кроме того, это действующее начало некоторых лекарственных пре</w:t>
        <w:softHyphen/>
        <w:t>паратов, например валидола — рас</w:t>
        <w:softHyphen/>
        <w:t>твора ментола в ментиловом эфире изовалериановой кислоты. Это лекар</w:t>
        <w:softHyphen/>
        <w:t>ство снимает приступы стенокардии, расширяя кровеносные сосуды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23745" cy="17862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Т</w:t>
      </w:r>
      <w:r>
        <w:rPr>
          <w:b/>
          <w:i/>
          <w:color w:val="800000"/>
          <w:sz w:val="24"/>
          <w:lang w:eastAsia="ru-RU"/>
        </w:rPr>
        <w:t>ерпены и их производные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4011295" cy="32854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Запах сосновой смолы обусловлен главным образом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пиненом — бес</w:t>
        <w:softHyphen/>
        <w:t>цветной жидкостью, которая на возду</w:t>
        <w:softHyphen/>
        <w:t>хе окисляется, превращаясь в вязкое коричневое масло. В смеси с другими терпенами пинен входит в состав скипидара 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кип</w:t>
      </w:r>
      <w:r>
        <w:rPr>
          <w:color w:val="800000"/>
          <w:sz w:val="24"/>
          <w:lang w:eastAsia="ru-RU"/>
        </w:rPr>
        <w:t>=155—180 °С), кото</w:t>
        <w:softHyphen/>
        <w:t>рый широко используется в быту в ка</w:t>
        <w:softHyphen/>
        <w:t>честве растворителя. Для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извлечения скипидара сосновую смолу обрабатывают перегретым (т. е. нагретым до температуры выше 100 °С) водяным пар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 политерпенам относятся кароти</w:t>
        <w:softHyphen/>
        <w:t>ны — группа природных красителей жёлтого, оранжевого и красного цве</w:t>
        <w:softHyphen/>
        <w:t>тов. Каротины придают окраску морко</w:t>
        <w:softHyphen/>
        <w:t>ви, перцу, а также сливочному маслу. При расщеплении каротинов в орга</w:t>
        <w:softHyphen/>
        <w:t>низме человека образуется витамин 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34130" cy="35477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ные циклы, правда, здесь разнооб</w:t>
        <w:softHyphen/>
        <w:t>разия меньше. Холестерин — родона</w:t>
        <w:softHyphen/>
        <w:t>чальник алициклических веществ жи</w:t>
        <w:softHyphen/>
        <w:t>вотного происхождения — содержит в молекуле тетрациклический угле</w:t>
        <w:softHyphen/>
        <w:t>родный каркас, состоящий из трёх циклогексановых и одного циклопентанового бло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рганизмах животных из холе</w:t>
        <w:softHyphen/>
        <w:t xml:space="preserve">стерина синтезируются незаменимые для них желчные кислоты и гормоны, а также витамины группы </w:t>
      </w:r>
      <w:r>
        <w:rPr>
          <w:color w:val="000000"/>
          <w:sz w:val="24"/>
          <w:lang w:val="en-US" w:eastAsia="ru-RU"/>
        </w:rPr>
        <w:t>D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единениями такого типа в ос</w:t>
        <w:softHyphen/>
        <w:t>новном и ограничивается присутст</w:t>
        <w:softHyphen/>
        <w:t>вие алициклов в животных организ</w:t>
        <w:softHyphen/>
        <w:t>мах. Но иногда и здесь природа преподносит изящные молекулярные сюрпризы. Изучая строение веществ, входящих в состав мускуса, швей</w:t>
        <w:softHyphen/>
        <w:t>царский химик Леопольд Стефан Ружичка (1887—1976) установил, что действующее начало этого благово</w:t>
        <w:softHyphen/>
        <w:t>ния — 15-атомный алициклический кетон муско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громный вклад в изучение стро</w:t>
        <w:softHyphen/>
        <w:t>ения и разработку методов синтеза этих важнейших природных соеди</w:t>
        <w:softHyphen/>
        <w:t>нений внесли немецкий химик-син</w:t>
        <w:softHyphen/>
        <w:t>тетик Адольф Фридрих Бутенандт (1903—1995) и Л. С. Ружичка. В 1935 г. учёные впервые синтезировали из холестерина половой гормон чело</w:t>
        <w:softHyphen/>
        <w:t>века — тестостерон. Современные методы органического синтеза позво</w:t>
        <w:softHyphen/>
        <w:t>ляют синтезировать природные алициклические соединения практиче</w:t>
        <w:softHyphen/>
        <w:t>ски любой слож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pn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pn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pn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png"/><Relationship Id="rId112" Type="http://schemas.openxmlformats.org/officeDocument/2006/relationships/image" Target="media/image111.jpeg"/><Relationship Id="rId113" Type="http://schemas.openxmlformats.org/officeDocument/2006/relationships/image" Target="media/image112.pn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05:00Z</dcterms:created>
  <dc:creator>VES</dc:creator>
  <dc:description/>
  <dc:language>en-US</dc:language>
  <cp:lastModifiedBy>VES</cp:lastModifiedBy>
  <dcterms:modified xsi:type="dcterms:W3CDTF">2004-04-01T08:33:00Z</dcterms:modified>
  <cp:revision>46</cp:revision>
  <dc:subject/>
  <dc:title>КАК РИСУЮТ ОРГАНИЧЕСКУЮ МОЛЕКУЛУ</dc:title>
</cp:coreProperties>
</file>