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83.png" ContentType="image/png"/>
  <Override PartName="/word/media/image58.png" ContentType="image/png"/>
  <Override PartName="/word/media/image57.jpeg" ContentType="image/jpeg"/>
  <Override PartName="/word/media/image63.png" ContentType="image/pn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png" ContentType="image/pn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41.jpeg" ContentType="image/jpeg"/>
  <Override PartName="/word/media/image14.jpeg" ContentType="image/jpeg"/>
  <Override PartName="/word/media/image19.jpeg" ContentType="image/jpeg"/>
  <Override PartName="/word/media/image20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64.jpeg" ContentType="image/jpeg"/>
  <Override PartName="/word/media/image38.jpeg" ContentType="image/jpeg"/>
  <Override PartName="/word/media/image22.jpeg" ContentType="image/jpeg"/>
  <Override PartName="/word/media/image7.jpeg" ContentType="image/jpeg"/>
  <Override PartName="/word/media/image81.png" ContentType="image/pn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6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39.jpeg" ContentType="image/jpeg"/>
  <Override PartName="/word/media/image82.png" ContentType="image/png"/>
  <Override PartName="/word/media/image13.jpeg" ContentType="image/jpeg"/>
  <Override PartName="/word/media/image4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0" w:name="а1"/>
      <w:bookmarkEnd w:id="0"/>
      <w:r>
        <w:rPr>
          <w:b/>
          <w:color w:val="000000"/>
          <w:sz w:val="24"/>
          <w:lang w:eastAsia="ru-RU"/>
        </w:rPr>
        <w:t>ВЕЩЕСТВО И ЭЛЕКТРИЧЕСТВ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конце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итальянские учёные Луиджи Гальвани (1737—1798) и Алессандро Во'льта (1745—1827) со</w:t>
        <w:softHyphen/>
        <w:t>здали первый химический источник тока. С этого открытия в истории ци</w:t>
        <w:softHyphen/>
        <w:t>вилизации началась новая эра — эра электричеств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 работ Гальвани и Вольта элек</w:t>
        <w:softHyphen/>
        <w:t>тричество в лаборатории умели полу</w:t>
        <w:softHyphen/>
        <w:t>чать единственным способом — пу</w:t>
        <w:softHyphen/>
        <w:t>тём трения одного предмета о другой. Лучше других электризовались при трении кусочки янтаря. Янтарь по-гречески — «электрон»; это вещество и дало название электричеству. Поя</w:t>
        <w:softHyphen/>
        <w:t>вилась наука электростатика, были открыты новые законы, например закон Куло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учать с помощью статических зарядов действие электричества на различные вещества было практиче</w:t>
        <w:softHyphen/>
        <w:t>ски невозможно, требовались посто</w:t>
        <w:softHyphen/>
        <w:t>янные источники то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ИМЕННО ОТКРЫЛ ЛУИДЖИ ГАЛЬВАНИ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Физиолог Гальвани однажды, как обычно, препарировал лягушку и лап</w:t>
        <w:softHyphen/>
        <w:t>ки с обнажёнными нервами оставил на своём лабораторном столе. На этом же столе стояла электрофорная машина — прибор для получения статического электричества. Один из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ассистентов Гальвани случайно дотро</w:t>
        <w:softHyphen/>
        <w:t>нулся кончиком стального скальпеля до нерва препарированной лапки, и её мышцы начали интенсивно со</w:t>
        <w:softHyphen/>
        <w:t>кращаться. Произошло это именно в тот момент, когда на электрофорной машине проскочила искра. Гальвани бросился повторять опыт. Много раз прикасался он к обнажённому нерву кончиком скальпеля, в то время как его ассистент вызывал разряд электрофорной машины. И каждый раз мышцы лягушки сокращались. Гальвани, по его словам, «зажёгся невероят</w:t>
        <w:softHyphen/>
        <w:t>ным усердием и страстным желанием исследовать это явление и вынести на свет то, что было в нём сокрытого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Явление, которое наблюдал и опи</w:t>
        <w:softHyphen/>
        <w:t>сал учёный, сходно с тем, что проис</w:t>
        <w:softHyphen/>
        <w:t>ходит, если слушать радиоприёмник во время грозы: электрический раз</w:t>
        <w:softHyphen/>
        <w:t>ряд (молния) порождает электромаг</w:t>
        <w:softHyphen/>
        <w:t>нитные волны, в приёмнике они пре</w:t>
        <w:softHyphen/>
        <w:t>образуются в электрические сигналы, вызывающие треск. У Гальвани роль молнии выполнял разряд электрофорной машины, антенной служил скальпель, а регистрирующим прибо</w:t>
        <w:softHyphen/>
        <w:t>ром (очень чувствительным) — лап</w:t>
        <w:softHyphen/>
        <w:t>ка лягушки. Сам он, конечно, ничего об этом не знал: опыты по передаче электромагнитных волн были прове</w:t>
        <w:softHyphen/>
        <w:t>дены столетием позж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должая эксперименты, Гальвани натянул на балконе своего дома стальную проволоку, развесил на ней препарированных лягушек, а к их лапкам присоединил другую длинную проволоку, конец которой опустил в колодец с водой. При приближении грозы и, особенно, при вспышке мол</w:t>
        <w:softHyphen/>
        <w:t>нии мышцы неоднократно сильно сокращались. Однако учёный вскоре догадался, что многие опыты нельзя объяснить только изменением «атмо</w:t>
        <w:softHyphen/>
        <w:t>сферного электричества». Повторяя их уже в доме, Гальвани установил: мышечные сокращения лягушки воз</w:t>
        <w:softHyphen/>
        <w:t>никают всегда, когда две металличе</w:t>
        <w:softHyphen/>
        <w:t>ские проволоки, воткнутые в мышцу, соприкасаются друг с друг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чёный понял, что он открыл новое явление, которое требовал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749550" cy="201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Опыт Л. Гальвани. Гравюра. 1791 г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8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ъяснения. Прежде всего следовало ответить на вопрос: почему при замы</w:t>
        <w:softHyphen/>
        <w:t>кании цепи из двух металлических проводков лапка сокращается, какой раздражитель вызывает сокращения? Гальвани дал правильный ответ: это происходит под действием электриче</w:t>
        <w:softHyphen/>
        <w:t>ства. Свой вывод он подтвердил про</w:t>
        <w:softHyphen/>
        <w:t>стым и остроумным опытом: если ме</w:t>
        <w:softHyphen/>
        <w:t>жду металлами вставить изолятор (стеклянную палочку, шёлковую нить), сокращений лапки не наблюдается. Но было неясно, что служит источником электричества. Как решил учёный, это была сама лапка лягушки. Любой орга</w:t>
        <w:softHyphen/>
        <w:t>низм, животная ткань, по теории Гальвани, вырабатывают электричество, а металлические проволочки играют роль обычных проводников. Теория «животного» электричества казалась очень логичной, ведь известно было, что электричество могут вырабатывать некоторые виды рыб — электриче</w:t>
        <w:softHyphen/>
        <w:t>ский угорь и электрический ска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ЗДАНИЕ ВОЛЬТОВОЙ БАТАРЕ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стафету исследований принял у Гальвани его соотечественник — фи</w:t>
        <w:softHyphen/>
        <w:t>зик Вольта. Повторив опыты Гальвани, Вольта вначале полностью разделял теорию «животного» электричества. Однако позже он заметил: если при</w:t>
        <w:softHyphen/>
        <w:t>коснуться с двух сторон к препариро</w:t>
        <w:softHyphen/>
        <w:t>ванной лапке лягушки концами про</w:t>
        <w:softHyphen/>
        <w:t>волоки из одного металла, то реакция мышц будет довольно слабой, а если в лапку воткнуть две соединённые между собой проволочки из разных металлов, сокращения усилятся. Это наблюдение не согласовывалось с теорией Гальвани. Вольта утвердился в мысли, что электричество возника</w:t>
        <w:softHyphen/>
        <w:t>ет при контакте разнородных метал</w:t>
        <w:softHyphen/>
        <w:t>лов. А лапка лягушки играет роль естественного индикатора электри</w:t>
        <w:softHyphen/>
        <w:t>ческого тока. Учёный показал, что индикатором может быть не только лягушачья лапка, но и... язык экспери</w:t>
        <w:softHyphen/>
        <w:t>ментатора! Он клал на середину язы</w:t>
        <w:softHyphen/>
        <w:t>ка золотую или серебряную монету, а кончиком языка прикасался к оловян</w:t>
        <w:softHyphen/>
        <w:t>ной или свинцовой пластинке. Как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лько два металла приводили в контакт с помощью проволоки, сразу же во рту ощущался кис</w:t>
        <w:softHyphen/>
        <w:t>лый вкус. Когда металлы на языке меняли местами, чувст</w:t>
        <w:softHyphen/>
        <w:t>вовалась горечь, характерная для щелоч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уществование «контакт</w:t>
        <w:softHyphen/>
        <w:t>ного» электричества навело Вольта на мысль о возмож</w:t>
        <w:softHyphen/>
        <w:t>ности создания на этом принципе источника тока. Поскольку электродвижущая сила (ЭДС) одной пары соеди</w:t>
        <w:softHyphen/>
        <w:t>нённых между собой пласти</w:t>
        <w:softHyphen/>
        <w:t>нок из разных металлов была очень мала, Вольта сделал бата</w:t>
        <w:softHyphen/>
        <w:t>рею из нескольких соединённых последовательно пар. Он установил, что ЭДС резко возрастает, если меж</w:t>
        <w:softHyphen/>
        <w:t>ду разнородными металлами нахо</w:t>
        <w:softHyphen/>
        <w:t>дится раствор какой-либо сол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Назвав металлы </w:t>
      </w:r>
      <w:r>
        <w:rPr>
          <w:i/>
          <w:color w:val="000000"/>
          <w:sz w:val="24"/>
          <w:lang w:eastAsia="ru-RU"/>
        </w:rPr>
        <w:t xml:space="preserve">проводниками </w:t>
      </w:r>
      <w:r>
        <w:rPr>
          <w:i/>
          <w:color w:val="000000"/>
          <w:sz w:val="24"/>
          <w:lang w:val="en-US" w:eastAsia="ru-RU"/>
        </w:rPr>
        <w:t xml:space="preserve">I </w:t>
      </w:r>
      <w:r>
        <w:rPr>
          <w:i/>
          <w:color w:val="000000"/>
          <w:sz w:val="24"/>
          <w:lang w:eastAsia="ru-RU"/>
        </w:rPr>
        <w:t xml:space="preserve">рода, </w:t>
      </w:r>
      <w:r>
        <w:rPr>
          <w:color w:val="000000"/>
          <w:sz w:val="24"/>
          <w:lang w:eastAsia="ru-RU"/>
        </w:rPr>
        <w:t xml:space="preserve">а растворы солей — </w:t>
      </w:r>
      <w:r>
        <w:rPr>
          <w:i/>
          <w:color w:val="000000"/>
          <w:sz w:val="24"/>
          <w:lang w:eastAsia="ru-RU"/>
        </w:rPr>
        <w:t>проводни</w:t>
        <w:softHyphen/>
        <w:t xml:space="preserve">ками </w:t>
      </w:r>
      <w:r>
        <w:rPr>
          <w:i/>
          <w:color w:val="000000"/>
          <w:sz w:val="24"/>
          <w:lang w:val="en-US" w:eastAsia="ru-RU"/>
        </w:rPr>
        <w:t xml:space="preserve">II </w:t>
      </w:r>
      <w:r>
        <w:rPr>
          <w:i/>
          <w:color w:val="000000"/>
          <w:sz w:val="24"/>
          <w:lang w:eastAsia="ru-RU"/>
        </w:rPr>
        <w:t xml:space="preserve">рода, </w:t>
      </w:r>
      <w:r>
        <w:rPr>
          <w:color w:val="000000"/>
          <w:sz w:val="24"/>
          <w:lang w:eastAsia="ru-RU"/>
        </w:rPr>
        <w:t>Вольта сформулировал следующий закон: система должна содержать, по крайней мере, два про</w:t>
        <w:softHyphen/>
        <w:t xml:space="preserve">водника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 xml:space="preserve">рода и разделяющий их проводник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 xml:space="preserve">рода. Новый источник тока он назвал </w:t>
      </w:r>
      <w:r>
        <w:rPr>
          <w:i/>
          <w:color w:val="000000"/>
          <w:sz w:val="24"/>
          <w:lang w:eastAsia="ru-RU"/>
        </w:rPr>
        <w:t xml:space="preserve">гальваническим, </w:t>
      </w:r>
      <w:r>
        <w:rPr>
          <w:color w:val="000000"/>
          <w:sz w:val="24"/>
          <w:lang w:eastAsia="ru-RU"/>
        </w:rPr>
        <w:t>в честь своего выдающегося предшест</w:t>
        <w:softHyphen/>
        <w:t>венни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ервых вариантах гальваниче</w:t>
        <w:softHyphen/>
        <w:t>ских элементов Вольта использовал в качестве одного из металлов медь или серебро, в качестве другого — олово или цинк, разделяющим материалом служили картон либо кожа, смочен</w:t>
        <w:softHyphen/>
        <w:t>ные солёной водой. А первая батарея Вольта, названная им «короной из ча</w:t>
        <w:softHyphen/>
        <w:t>шек», представляла собой несколько установленных по кругу чашек с тёп</w:t>
        <w:softHyphen/>
        <w:t>лым раствором соли, в которых нахо</w:t>
        <w:softHyphen/>
        <w:t>дилось по две пластинки — медная и цинковая. Медная пластинка из каж</w:t>
        <w:softHyphen/>
        <w:t>дой чашки соединялась с цинковой пластинкой соседней чашки. Лишь крайние медная и цинковая пластин</w:t>
        <w:softHyphen/>
        <w:t>ки оставались незамкнутыми, они-то и были выводами батареи (позже эти выводы стали называть полюсами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799 г. учёный построил вольтов столб, который состоял из кружков серебра, меди и картона, пропитан</w:t>
        <w:softHyphen/>
        <w:t>ного раствором калиевой щёлочи. Затем Вольта заменил серебряны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18690" cy="2426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лессандро Вольт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ЭДС — напряжение ис</w:t>
        <w:softHyphen/>
        <w:t>точника тока в отсутствие внешней нагрузк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8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34895" cy="2828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ольтов столб. Чертёж из рукописи А. Вольт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ужки цинковыми, а картон — сук</w:t>
        <w:softHyphen/>
        <w:t>ном. В результате получилась удобная компактная батаре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ольта обнаружил, что при сочета</w:t>
        <w:softHyphen/>
        <w:t>нии меди и цинка получаются «силь</w:t>
        <w:softHyphen/>
        <w:t>ные» элементы, а из меди и серебра —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«слабые». Исследовав многие провод</w:t>
        <w:softHyphen/>
        <w:t>ники, он расположил их в ряд, извест</w:t>
        <w:softHyphen/>
        <w:t xml:space="preserve">ный впоследствии как ряд Вольта (сейчас его называют </w:t>
      </w:r>
      <w:r>
        <w:rPr>
          <w:i/>
          <w:color w:val="000000"/>
          <w:sz w:val="24"/>
          <w:lang w:eastAsia="ru-RU"/>
        </w:rPr>
        <w:t>рядом напряже</w:t>
        <w:softHyphen/>
        <w:t xml:space="preserve">ний). </w:t>
      </w:r>
      <w:r>
        <w:rPr>
          <w:color w:val="000000"/>
          <w:sz w:val="24"/>
          <w:lang w:eastAsia="ru-RU"/>
        </w:rPr>
        <w:t>Чем дальше отстоят друг от дру</w:t>
        <w:softHyphen/>
        <w:t>га металлы в этом ряду, тем сильнее будет разряд собранного из них ис</w:t>
        <w:softHyphen/>
        <w:t>точника тока. Так впервые была пока</w:t>
        <w:softHyphen/>
        <w:t>зана связь между химической приро</w:t>
        <w:softHyphen/>
        <w:t>дой вещества и электричеств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ЛЬТОВ СТОЛБ — ВЕЧНЫЙ ДВИГАТЕЛЬ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льта считал, что причиной возник</w:t>
        <w:softHyphen/>
        <w:t>новения электричества в гальваниче</w:t>
        <w:softHyphen/>
        <w:t>ском элементе является контакт двух разнородных металлов, а в них самих никаких изменений не происходит. Ясно, что в этом случае элемент дол</w:t>
        <w:softHyphen/>
        <w:t>жен работать вечно. Правда, на прак</w:t>
        <w:softHyphen/>
        <w:t>тике вечного элемента никогда не по</w:t>
        <w:softHyphen/>
        <w:t>лучалось, любой из них рано или поздно прекращал работ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ругие исследователи заметили, что в работающем гальваническом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" w:name="а8"/>
      <w:bookmarkEnd w:id="1"/>
      <w:r>
        <w:rPr>
          <w:color w:val="800000"/>
          <w:sz w:val="24"/>
          <w:lang w:eastAsia="ru-RU"/>
        </w:rPr>
        <w:t>«ОГРОМНАЯ НАИПАЧЕ БАТАРЕЯ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зобретение Вольта быстро привлекло внимание учёных ещё и потому, что по</w:t>
        <w:softHyphen/>
        <w:t>зволяло проводить длительные разнооб</w:t>
        <w:softHyphen/>
        <w:t>разные опыты, в том числе и химиче</w:t>
        <w:softHyphen/>
        <w:t>ские. Раньше, когда единственным источником тока служила электрофорная машина, заряжавшая простейшие накопители электричества — лейден</w:t>
        <w:softHyphen/>
        <w:t>ские банки, многие эксперименты бы</w:t>
        <w:softHyphen/>
        <w:t>ли невозможны. Восторженные отзывы об открытии Вольта шли потоком. Вот, например, слова его биографа фран</w:t>
        <w:softHyphen/>
        <w:t>цузского физика Доминика Франсуа Араго (1786—1853): «Столб, составлен</w:t>
        <w:softHyphen/>
        <w:t>ный из кружков медного, цинкового и влажного суконного. Чего ожидать априори от такой комбинации? Но это собрание, странное и, по-видимому, бездействующее, этот столб из разно</w:t>
        <w:softHyphen/>
        <w:t>родных металлов, разделённых неболь</w:t>
        <w:softHyphen/>
        <w:t>шим количеством жидкости, составля</w:t>
        <w:softHyphen/>
        <w:t>ет снаряд, чуднее которого никогда н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зобретал человек, не исключая даже телескопа и паровой машины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о многих лабораториях началось настоящее заочное состязание физи</w:t>
        <w:softHyphen/>
        <w:t>ков — кто построит самую мощную гальваническую батарею? Первыми об открытии Вольта узнали в Англии: в письме президенту Лондонского коро</w:t>
        <w:softHyphen/>
        <w:t>левского общества Джозефу Бэнксу (1743—1820) от 20 марта 1820 г. изо</w:t>
        <w:softHyphen/>
        <w:t>бретатель описал различные конструк</w:t>
        <w:softHyphen/>
        <w:t>ции гальванических элементов. Бэнкс ознакомил с этим посланием своих кол</w:t>
        <w:softHyphen/>
        <w:t>лег, и уже в конце апреля того же года Энтони Карлейль (1 768—1 840) изгото</w:t>
        <w:softHyphen/>
        <w:t>вил вольтов столб из 17 последователь</w:t>
        <w:softHyphen/>
        <w:t>но соединённых цинковых кружков и монет в полкроны (тогда их чеканили массой 14,1 г из серебра 925-й пробы). Затем число элементов батареи было увеличено до 36. В первых же опытах наблюдалось разложение воды с обра</w:t>
        <w:softHyphen/>
        <w:t>зованием газ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наменитый английский физик Гем</w:t>
        <w:softHyphen/>
        <w:t>фри Дэви сначала проводил опыты с батареей, подаренной ему самим Вольта, но затем стал изготовлять всё более мощные собственные конструкции из медных и цинковых пластинок, разде</w:t>
        <w:softHyphen/>
        <w:t>лённых водным раствором аммиака. Если первая его батарея состояла из 60 таких элементов, то выполненная несколько лет спустя — уже из 1000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щё более грандиозную батарею построил задолго до Дэви русский фи</w:t>
        <w:softHyphen/>
        <w:t>зик-самоучка Василий Владимирович Петров (1761—1834). Профессор Пе</w:t>
        <w:softHyphen/>
        <w:t>тербургской медико-хирургической академии, он оборудовал здесь богатый по тем временам физический кабинет, для которого приобрёл коллекцию фи</w:t>
        <w:softHyphen/>
        <w:t>зических приборов. В 1802 г. Петров создал гальваническую батарею, со</w:t>
        <w:softHyphen/>
        <w:t>стоящую из 4200 медных и цинковых пластин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ежду металлическими кружками диаметром около 4 см прокладывались картонные, пропитанные раствором хлорида аммония. «Столб Петрова», в отличие от вольтова, располагался го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8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лементе протекают химические про</w:t>
        <w:softHyphen/>
        <w:t>цессы. В частности, поверхность цин</w:t>
        <w:softHyphen/>
        <w:t>ка в соляном растворе при работе вольтова столба подвергается корро</w:t>
        <w:softHyphen/>
        <w:t xml:space="preserve">зии. Впоследствии было доказано, что именно химические реакции на границе проводников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>рода, т. е. электродов и растворов, и являются источником возникновения элект</w:t>
        <w:softHyphen/>
        <w:t>рической энергии. Эти процессы можно представить уравнениями: М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М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>+е или М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М</w:t>
      </w:r>
      <w:r>
        <w:rPr>
          <w:color w:val="000000"/>
          <w:sz w:val="24"/>
          <w:vertAlign w:val="superscript"/>
          <w:lang w:eastAsia="ru-RU"/>
        </w:rPr>
        <w:t>2+</w:t>
      </w:r>
      <w:r>
        <w:rPr>
          <w:color w:val="000000"/>
          <w:sz w:val="24"/>
          <w:lang w:eastAsia="ru-RU"/>
        </w:rPr>
        <w:t>+2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им образом, гальванический элемент — это устройство, в котором химическая энергия превращается в электрическую, а закон сохранения энергии выполняется и в этом случае: после завершения химических реак</w:t>
        <w:softHyphen/>
        <w:t>ций ток прекращает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разу же после создания химиче</w:t>
        <w:softHyphen/>
        <w:t>ского источника электрической энер</w:t>
        <w:softHyphen/>
        <w:t>гии возникла и стала бурно разви</w:t>
        <w:softHyphen/>
        <w:t>ваться новая наука — электрохимия. В лабораториях разных стран учёные собирали гальванические батареи, пропускали ток через растворы раз</w:t>
        <w:softHyphen/>
        <w:t>личных веществ и с интересом наблю</w:t>
        <w:softHyphen/>
        <w:t>дали, что при этом происходит. Н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м пути было сделано множество важных экспериментальных откры</w:t>
        <w:softHyphen/>
        <w:t>тий: установлено, например, что на проводниках, через которые ток вводится в обычную речную во</w:t>
        <w:softHyphen/>
        <w:t>ду, выделяются водород и кис</w:t>
        <w:softHyphen/>
        <w:t>лород, водные растворы солей щелочных металлов разлага</w:t>
        <w:softHyphen/>
        <w:t>ются с выделением водорода и образованием щелочей на одном полюсе и выделением кислорода и образованием кислот — на друг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жалуй, самым замеча</w:t>
        <w:softHyphen/>
        <w:t>тельным результатом элект</w:t>
        <w:softHyphen/>
        <w:t>рохимических работ того времени было проведённое анг</w:t>
        <w:softHyphen/>
        <w:t>лийским химиком Гемфри Дэви разложение щелочей и получение из их расплавов новых элементов — калия и натрия. До этого никому и никаким способом не удавалось раз</w:t>
        <w:softHyphen/>
        <w:t>ложить на элементы гидроксиды ка</w:t>
        <w:softHyphen/>
        <w:t>лия и натрия. Позже Дэви получил электролизом барий, кальций, строн</w:t>
        <w:softHyphen/>
        <w:t>ций, магний и бор. Кстати, откры</w:t>
        <w:softHyphen/>
        <w:t>тие натрия стоило ему очень дорого: образовавшийся  при электролиз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45665" cy="2828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емфри Дэв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изонтально в сухих узких деревянных ящичках. Батарея состояла из трёхмет</w:t>
        <w:softHyphen/>
        <w:t>ровых рядов, соединённых последова</w:t>
        <w:softHyphen/>
        <w:t>тельно медными скобками. Теоретиче</w:t>
        <w:softHyphen/>
        <w:t>ски подобное устройство из 2100 мелно-цинковых пар может давать на</w:t>
        <w:softHyphen/>
        <w:t>пряжение до 2500 вольт (В). Обслужи</w:t>
        <w:softHyphen/>
        <w:t>вание батареи было очень трудоёмким. В ходе опытов пластины окислялись, и их приходилось регулярно чистить, ес</w:t>
        <w:softHyphen/>
        <w:t>тественно вручную. За час один работ</w:t>
        <w:softHyphen/>
        <w:t>ник мог осилить только 40 пластин, а на то, чтобы привести батарею в готов</w:t>
        <w:softHyphen/>
        <w:t>ность к следующим опытам, у него уш</w:t>
        <w:softHyphen/>
        <w:t>ло бы не меньше двух недел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ем не менее, используя свою ги</w:t>
        <w:softHyphen/>
        <w:t>гантскую батарею, Петров провёл мно</w:t>
        <w:softHyphen/>
        <w:t>жество экспериментов: он разлагал то</w:t>
        <w:softHyphen/>
        <w:t>ком различные вещества, в том числе органические, а также оксиды метал</w:t>
        <w:softHyphen/>
        <w:t>лов — ртути, свинца и олова. В 1803 г. учёный впервые в мире получил элект</w:t>
        <w:softHyphen/>
        <w:t>рическую дугу и нашёл ей практическое применение — плавил металлы, ярко освещал большие помещения. «Если н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теклянную плитку или на скамеечку со стеклянными ножками, — писал Пет</w:t>
        <w:softHyphen/>
        <w:t>ров, — будут положены два или три дре</w:t>
        <w:softHyphen/>
        <w:t>весных угля... и если потом металличе</w:t>
        <w:softHyphen/>
        <w:t xml:space="preserve">скими изолированными направлятелями </w:t>
      </w:r>
      <w:r>
        <w:rPr>
          <w:color w:val="800000"/>
          <w:sz w:val="24"/>
          <w:lang w:val="en-US" w:eastAsia="ru-RU"/>
        </w:rPr>
        <w:t xml:space="preserve">(directores), </w:t>
      </w:r>
      <w:r>
        <w:rPr>
          <w:color w:val="800000"/>
          <w:sz w:val="24"/>
          <w:lang w:eastAsia="ru-RU"/>
        </w:rPr>
        <w:t>сообщёнными с обоими по</w:t>
        <w:softHyphen/>
        <w:t>люсами огромной батареи, приближать оные один к другому на расстояние от одной до трёх линий (линия — старин</w:t>
        <w:softHyphen/>
        <w:t>ная мера длины, равная 0,1 дюйма, т. е. 2,54 мм; отсюда, кстати, название зна</w:t>
        <w:softHyphen/>
        <w:t>менитой трёхлинейной винтовки кали</w:t>
        <w:softHyphen/>
        <w:t xml:space="preserve">бра 7,62 мм. — </w:t>
      </w:r>
      <w:r>
        <w:rPr>
          <w:i/>
          <w:color w:val="800000"/>
          <w:sz w:val="24"/>
          <w:lang w:eastAsia="ru-RU"/>
        </w:rPr>
        <w:t xml:space="preserve">Прим. ред.), </w:t>
      </w:r>
      <w:r>
        <w:rPr>
          <w:color w:val="800000"/>
          <w:sz w:val="24"/>
          <w:lang w:eastAsia="ru-RU"/>
        </w:rPr>
        <w:t>то являет</w:t>
        <w:softHyphen/>
        <w:t>ся между ними весьма яркий белого цвета свет или пламя, от которого оные угли скорее или медлительнее загорают</w:t>
        <w:softHyphen/>
        <w:t>ся, и от которого тёмный покой доволь</w:t>
        <w:softHyphen/>
        <w:t>но ясно освещён быть может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Работы Петрова поставили его в один ряд с выдающимися учёными на</w:t>
        <w:softHyphen/>
        <w:t xml:space="preserve">чала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В 1803 г. он был избран чле</w:t>
        <w:softHyphen/>
        <w:t>ном-корреспондентом, а в 1809 г. — академиком Петербургской академии наук. Современники отмечали замеча</w:t>
        <w:softHyphen/>
        <w:t>тельный преподавательский дар физика. Однако руководство Медико-хи</w:t>
        <w:softHyphen/>
        <w:t>рургической академии явно недооцени</w:t>
        <w:softHyphen/>
        <w:t>вало учёного (возможно, тут сказалось его «низкое» происхождение — Петров родился в семье священника в Белго</w:t>
        <w:softHyphen/>
        <w:t>родской губернии). В 1827 г. его отстра</w:t>
        <w:softHyphen/>
        <w:t>нили от руководства физическим каби</w:t>
        <w:softHyphen/>
        <w:t>нетом. Труды Петрова, опубликованные только на русском языке, оставались неизвестными за границей. Так, многие физики считали, что первым электриче</w:t>
        <w:softHyphen/>
        <w:t>скую дугу получил Дэви, и даже в оте</w:t>
        <w:softHyphen/>
        <w:t>чественных учебниках физики она на</w:t>
        <w:softHyphen/>
        <w:t>зывалась вольтовой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val="en-US" w:eastAsia="ru-RU"/>
        </w:rPr>
      </w:pPr>
      <w:r>
        <w:rPr>
          <w:color w:val="800000"/>
          <w:sz w:val="24"/>
          <w:lang w:eastAsia="ru-RU"/>
        </w:rPr>
        <w:t>Ещё долгое время физики состяза</w:t>
        <w:softHyphen/>
        <w:t>лись в том, кто построит самую мощную батарею. «Рекорд» по числу соединён</w:t>
        <w:softHyphen/>
        <w:t>ных между собой гальванических эле</w:t>
        <w:softHyphen/>
        <w:t>ментов принадлежит, вероятно, англи</w:t>
        <w:softHyphen/>
        <w:t>чанину Дж. Зингеру, который в 1813 г. описал батарею, состоящую из 20 тыс. серебряно-цинковых пар. Однако из-за очень большого внутреннего сопроти</w:t>
        <w:softHyphen/>
        <w:t>вления она не могла давать даже ток, способный разложить воду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8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" w:name="а9"/>
      <w:bookmarkEnd w:id="2"/>
      <w:r>
        <w:rPr>
          <w:color w:val="800000"/>
          <w:sz w:val="24"/>
          <w:lang w:eastAsia="ru-RU"/>
        </w:rPr>
        <w:t>ЭЛЕКТРОЛИЗ В ВОДНЫХ РАСТВОРАХ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Электролиз широко используют в про</w:t>
        <w:softHyphen/>
        <w:t>мышленности для синтеза разнообраз</w:t>
        <w:softHyphen/>
        <w:t>ных продуктов. Регулируя температуру и силу тока, можно сравнительно про</w:t>
        <w:softHyphen/>
        <w:t>сто управлять скоростью и направлени</w:t>
        <w:softHyphen/>
        <w:t>ем этого процесса. Электролизом вод</w:t>
        <w:softHyphen/>
        <w:t>ных растворов в огромных количествах получают водород и кислород, хлор и его диоксид, гидроксид натрия, хлора</w:t>
        <w:softHyphen/>
        <w:t>ты (соли хлорноватой кислоты НС</w:t>
      </w:r>
      <w:r>
        <w:rPr>
          <w:color w:val="800000"/>
          <w:sz w:val="24"/>
          <w:lang w:val="en-US" w:eastAsia="ru-RU"/>
        </w:rPr>
        <w:t>l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) и перхлораты (соли хлорной кислоты НС</w:t>
      </w:r>
      <w:r>
        <w:rPr>
          <w:color w:val="800000"/>
          <w:sz w:val="24"/>
          <w:lang w:val="en-US" w:eastAsia="ru-RU"/>
        </w:rPr>
        <w:t>l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), такие металлы, как медь, сви</w:t>
        <w:softHyphen/>
        <w:t>нец, олово, кобальт, никель и др. Элек</w:t>
        <w:softHyphen/>
        <w:t>тролитическим методом наносят деко</w:t>
        <w:softHyphen/>
        <w:t>ративные и защитные покрытия из драгоценных металлов, никеля, хрома (гальванические покрытия). Электро</w:t>
        <w:softHyphen/>
        <w:t>лиз расплавов даёт щелочные и шёлочно-земельные металлы, алюминий, маг</w:t>
        <w:softHyphen/>
        <w:t>ний и др. В органической химии различные соединения получают вос</w:t>
        <w:softHyphen/>
        <w:t>становлением на катоде или окислени</w:t>
        <w:softHyphen/>
        <w:t>ем на аноде; при этом часто использу</w:t>
        <w:softHyphen/>
        <w:t>ют неводные растворител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еханизм многих процессов элек</w:t>
        <w:softHyphen/>
        <w:t>тролиза водных растворов может быть довольно сложным. Внешний источник напряжения как бы перекачивает элек</w:t>
        <w:softHyphen/>
        <w:t>троны от анода к катоду, поэтому на ка</w:t>
        <w:softHyphen/>
        <w:t>тоде происходят реакции присоедине</w:t>
        <w:softHyphen/>
        <w:t>ния электронов (восстановление), а на аноде — реакции отдачи электронов (окисление). Если на электродах не бу</w:t>
        <w:softHyphen/>
        <w:t>дут идти окислительно-восстановитель</w:t>
        <w:softHyphen/>
        <w:t>ные реакции, ток через раствор вообще не пойдёт. Ведь именно в ходе электрод</w:t>
        <w:softHyphen/>
        <w:t>ных реакций электроны переходят с катода в раствор, а из раствора — на анод, замыкая таким образом электри</w:t>
        <w:softHyphen/>
        <w:t>ческую цепь. В растворе же ток перено</w:t>
        <w:softHyphen/>
        <w:t>сится не электронами, а ионам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 электролизе водных растворов солей металлов их ионы могут восста</w:t>
        <w:softHyphen/>
        <w:t>навливаться и давать свободные метал</w:t>
        <w:softHyphen/>
        <w:t>лы. Поскольку на электроды можно по</w:t>
        <w:softHyphen/>
        <w:t>давать большое напряжение, катод по праву считается самым сильным восста</w:t>
        <w:softHyphen/>
        <w:t>новителем, а анод — самым сильным окислителем. Не все металлы можно та</w:t>
        <w:softHyphen/>
        <w:t>ким образом выделить из раствора. Наиболее активные из них реагируют с водой и в её растворе образоватьс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е могут. Но кроме ионов металлов на катоде способны восстанавливаться и молекулы воды: 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+2е=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2ОН</w:t>
      </w:r>
      <w:r>
        <w:rPr>
          <w:color w:val="800000"/>
          <w:sz w:val="24"/>
          <w:vertAlign w:val="superscript"/>
          <w:lang w:eastAsia="ru-RU"/>
        </w:rPr>
        <w:t>-</w:t>
      </w:r>
      <w:r>
        <w:rPr>
          <w:color w:val="800000"/>
          <w:sz w:val="24"/>
          <w:lang w:eastAsia="ru-RU"/>
        </w:rPr>
        <w:t>. По способности к восстановлению мо</w:t>
        <w:softHyphen/>
        <w:t>лекулы воды занимают место примерно между ионами А</w:t>
      </w:r>
      <w:r>
        <w:rPr>
          <w:color w:val="800000"/>
          <w:sz w:val="24"/>
          <w:lang w:val="en-US" w:eastAsia="ru-RU"/>
        </w:rPr>
        <w:t>l</w:t>
      </w:r>
      <w:r>
        <w:rPr>
          <w:color w:val="800000"/>
          <w:sz w:val="24"/>
          <w:vertAlign w:val="superscript"/>
          <w:lang w:eastAsia="ru-RU"/>
        </w:rPr>
        <w:t>3+</w:t>
      </w:r>
      <w:r>
        <w:rPr>
          <w:color w:val="800000"/>
          <w:sz w:val="24"/>
          <w:lang w:eastAsia="ru-RU"/>
        </w:rPr>
        <w:t xml:space="preserve"> и </w:t>
      </w:r>
      <w:r>
        <w:rPr>
          <w:color w:val="800000"/>
          <w:sz w:val="24"/>
          <w:lang w:val="en-US" w:eastAsia="ru-RU"/>
        </w:rPr>
        <w:t>Zn</w:t>
      </w:r>
      <w:r>
        <w:rPr>
          <w:color w:val="800000"/>
          <w:sz w:val="24"/>
          <w:vertAlign w:val="superscript"/>
          <w:lang w:val="en-US" w:eastAsia="ru-RU"/>
        </w:rPr>
        <w:t>2+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Поэтому при электролизе солей активных металлов (от лития до алюминия включительно) вместо металлов на катоде выделяется только водород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Катионы от </w:t>
      </w:r>
      <w:r>
        <w:rPr>
          <w:color w:val="800000"/>
          <w:sz w:val="24"/>
          <w:lang w:val="en-US" w:eastAsia="ru-RU"/>
        </w:rPr>
        <w:t>Mn</w:t>
      </w:r>
      <w:r>
        <w:rPr>
          <w:color w:val="800000"/>
          <w:sz w:val="24"/>
          <w:vertAlign w:val="superscript"/>
          <w:lang w:eastAsia="ru-RU"/>
        </w:rPr>
        <w:t>2+</w:t>
      </w:r>
      <w:r>
        <w:rPr>
          <w:color w:val="800000"/>
          <w:sz w:val="24"/>
          <w:lang w:eastAsia="ru-RU"/>
        </w:rPr>
        <w:t xml:space="preserve"> до </w:t>
      </w:r>
      <w:r>
        <w:rPr>
          <w:color w:val="800000"/>
          <w:sz w:val="24"/>
          <w:lang w:val="en-US" w:eastAsia="ru-RU"/>
        </w:rPr>
        <w:t>Pb</w:t>
      </w:r>
      <w:r>
        <w:rPr>
          <w:color w:val="800000"/>
          <w:sz w:val="24"/>
          <w:vertAlign w:val="superscript"/>
          <w:lang w:eastAsia="ru-RU"/>
        </w:rPr>
        <w:t>2+</w:t>
      </w:r>
      <w:r>
        <w:rPr>
          <w:color w:val="800000"/>
          <w:sz w:val="24"/>
          <w:lang w:eastAsia="ru-RU"/>
        </w:rPr>
        <w:t xml:space="preserve"> могут вос</w:t>
        <w:softHyphen/>
        <w:t>станавливаться с выделением металла. Но если их концентрация в растворе мала, то одновременно с металлом в большей или меньшей степени на като</w:t>
        <w:softHyphen/>
        <w:t>де выделяется и водород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тионы, стоящие в ряду напряже</w:t>
        <w:softHyphen/>
        <w:t>ний после водорода, легко выделяются при электролизе, а вода при этом не восстанавливается. Если в растворе присутствуют соли разных металлов, то при равной их концентрации прежде всего будут восстанавливаться ионы, стоящие правее в указанном ряд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Если в растворе есть свободная кис</w:t>
        <w:softHyphen/>
        <w:t>лота, где велика концентрация ионов Н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>, восстанавливаться будут именно они. Но в нейтральных растворах кон</w:t>
        <w:softHyphen/>
        <w:t>центрация ионов Н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 xml:space="preserve"> настолько мала (примерно 10</w:t>
      </w:r>
      <w:r>
        <w:rPr>
          <w:color w:val="800000"/>
          <w:sz w:val="24"/>
          <w:vertAlign w:val="superscript"/>
          <w:lang w:eastAsia="ru-RU"/>
        </w:rPr>
        <w:t>-7</w:t>
      </w:r>
      <w:r>
        <w:rPr>
          <w:color w:val="800000"/>
          <w:sz w:val="24"/>
          <w:lang w:eastAsia="ru-RU"/>
        </w:rPr>
        <w:t xml:space="preserve"> моль/л), что скорость их восстановления значительно меньше, чем восстановления молекул вод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екоторые процессы катодного вос</w:t>
        <w:softHyphen/>
        <w:t>становления весьма необычны. Вот лишь два примера. При электролизе хо</w:t>
        <w:softHyphen/>
        <w:t>лодного водного раствора хлорида ам</w:t>
        <w:softHyphen/>
        <w:t>мония с ртутным катодом образуется амальгама аммония —твёрдое вещест</w:t>
        <w:softHyphen/>
        <w:t>во, устойчивое только при низких тем</w:t>
        <w:softHyphen/>
        <w:t xml:space="preserve">пературах. При комнатной температуре оно приобретает консистенцию пасты и постепенно разлагается: </w:t>
      </w:r>
      <w:r>
        <w:rPr>
          <w:color w:val="800000"/>
          <w:sz w:val="24"/>
          <w:lang w:val="en-US" w:eastAsia="ru-RU"/>
        </w:rPr>
        <w:t>2NH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Hg</w:t>
      </w:r>
      <w:r>
        <w:rPr>
          <w:color w:val="800000"/>
          <w:sz w:val="24"/>
          <w:vertAlign w:val="subscript"/>
          <w:lang w:val="en-US" w:eastAsia="ru-RU"/>
        </w:rPr>
        <w:t>x</w:t>
      </w:r>
      <w:r>
        <w:rPr>
          <w:color w:val="800000"/>
          <w:sz w:val="24"/>
          <w:lang w:eastAsia="ru-RU"/>
        </w:rPr>
        <w:t xml:space="preserve">= </w:t>
      </w:r>
      <w:r>
        <w:rPr>
          <w:color w:val="800000"/>
          <w:sz w:val="24"/>
          <w:lang w:val="en-US" w:eastAsia="ru-RU"/>
        </w:rPr>
        <w:t>2xHg+2NH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 Так что амальга</w:t>
        <w:softHyphen/>
        <w:t>мы, т. е. сплавы с ртутью, могут давать не только металлы. Оказывается, аммо</w:t>
        <w:softHyphen/>
        <w:t>ний тоже на это способен. Раньше по</w:t>
        <w:softHyphen/>
        <w:t>лагали, что в амальгаме аммония дей</w:t>
        <w:softHyphen/>
        <w:t xml:space="preserve">ствительно есть незаряженные группы </w:t>
      </w:r>
      <w:r>
        <w:rPr>
          <w:color w:val="800000"/>
          <w:sz w:val="24"/>
          <w:lang w:val="en-US" w:eastAsia="ru-RU"/>
        </w:rPr>
        <w:t>NH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>похожие по свойствам на свобод</w:t>
        <w:softHyphen/>
        <w:t xml:space="preserve">ные атомы щелочных металлов. Потом выяснилось, что в амальгаме всё-таки присутствуют обычные ионы аммония </w:t>
      </w:r>
      <w:r>
        <w:rPr>
          <w:color w:val="800000"/>
          <w:sz w:val="24"/>
          <w:lang w:val="en-US" w:eastAsia="ru-RU"/>
        </w:rPr>
        <w:t>NH</w:t>
      </w:r>
      <w:r>
        <w:rPr>
          <w:color w:val="800000"/>
          <w:sz w:val="24"/>
          <w:vertAlign w:val="superscript"/>
          <w:lang w:val="en-US" w:eastAsia="ru-RU"/>
        </w:rPr>
        <w:t>+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они легко встраиваются между атомами ртути, так как радиусы атомов ртути и ионов </w:t>
      </w:r>
      <w:r>
        <w:rPr>
          <w:color w:val="800000"/>
          <w:sz w:val="24"/>
          <w:lang w:val="en-US" w:eastAsia="ru-RU"/>
        </w:rPr>
        <w:t>NH</w:t>
      </w:r>
      <w:r>
        <w:rPr>
          <w:color w:val="800000"/>
          <w:sz w:val="24"/>
          <w:vertAlign w:val="superscript"/>
          <w:lang w:val="en-US" w:eastAsia="ru-RU"/>
        </w:rPr>
        <w:t>+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близки. А чтобы в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целом амальгама была электрически нейтральной, положительные заряды ионов аммония в ней компенсируются свободными электронами, которые ртутный электрод приобретает в про</w:t>
        <w:softHyphen/>
        <w:t>цессе электролиз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торой пример — образование так называемой взрывчатой сурьмы при электролизе раствора </w:t>
      </w:r>
      <w:r>
        <w:rPr>
          <w:color w:val="800000"/>
          <w:sz w:val="24"/>
          <w:lang w:val="en-US" w:eastAsia="ru-RU"/>
        </w:rPr>
        <w:t>SbCl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На катоде осаждается серебристо-белое вещество с металлическим блеском; его плот</w:t>
        <w:softHyphen/>
        <w:t>ность (примерно 5,8 г/с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>) меньше, чем у обычной сурьмы (6,65 г/с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>). При тре</w:t>
        <w:softHyphen/>
        <w:t>нии или ударе эта модификация сурь</w:t>
        <w:softHyphen/>
        <w:t>мы взрывается, превращаясь в порошок обычной сурьм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Более сложны и весьма разнообраз</w:t>
        <w:softHyphen/>
        <w:t>ны процессы, протекающие в ходе элек</w:t>
        <w:softHyphen/>
        <w:t>тролиза водных растворов на аноде. Обычно не окисляются на аноде анио</w:t>
        <w:softHyphen/>
        <w:t xml:space="preserve">ны кислородсодержащих кислот: 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perscript"/>
          <w:lang w:val="en-US" w:eastAsia="ru-RU"/>
        </w:rPr>
        <w:t>2-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, NO</w:t>
      </w:r>
      <w:r>
        <w:rPr>
          <w:color w:val="800000"/>
          <w:sz w:val="24"/>
          <w:vertAlign w:val="superscript"/>
          <w:lang w:val="en-US" w:eastAsia="ru-RU"/>
        </w:rPr>
        <w:t>-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, PO</w:t>
      </w:r>
      <w:r>
        <w:rPr>
          <w:color w:val="800000"/>
          <w:sz w:val="24"/>
          <w:vertAlign w:val="superscript"/>
          <w:lang w:val="en-US" w:eastAsia="ru-RU"/>
        </w:rPr>
        <w:t>3-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>СО</w:t>
      </w:r>
      <w:r>
        <w:rPr>
          <w:color w:val="800000"/>
          <w:sz w:val="24"/>
          <w:vertAlign w:val="superscript"/>
          <w:lang w:eastAsia="ru-RU"/>
        </w:rPr>
        <w:t>2-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. Вместо них окислению подвергаются молекулы воды с выделе</w:t>
        <w:softHyphen/>
        <w:t>нием кислорода: 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-4е=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4Н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>. В нейтральных растворах этот процесс идёт со значительно большей скоро</w:t>
        <w:softHyphen/>
        <w:t>стью, чем окисление гидроксид-анионов: 4ОН</w:t>
      </w:r>
      <w:r>
        <w:rPr>
          <w:color w:val="800000"/>
          <w:sz w:val="24"/>
          <w:vertAlign w:val="superscript"/>
          <w:lang w:eastAsia="ru-RU"/>
        </w:rPr>
        <w:t>-</w:t>
      </w:r>
      <w:r>
        <w:rPr>
          <w:color w:val="800000"/>
          <w:sz w:val="24"/>
          <w:lang w:eastAsia="ru-RU"/>
        </w:rPr>
        <w:t>-4е=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. Послед</w:t>
        <w:softHyphen/>
        <w:t>няя реакция преобладает только при высоких концентрациях ионов ОН</w:t>
      </w:r>
      <w:r>
        <w:rPr>
          <w:color w:val="800000"/>
          <w:sz w:val="24"/>
          <w:vertAlign w:val="superscript"/>
          <w:lang w:eastAsia="ru-RU"/>
        </w:rPr>
        <w:t>-</w:t>
      </w:r>
      <w:r>
        <w:rPr>
          <w:color w:val="800000"/>
          <w:sz w:val="24"/>
          <w:lang w:eastAsia="ru-RU"/>
        </w:rPr>
        <w:t>, т. е. при электролизе растворов ще</w:t>
        <w:softHyphen/>
        <w:t xml:space="preserve">лочей. Некоторые анионы, например 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perscript"/>
          <w:lang w:val="en-US" w:eastAsia="ru-RU"/>
        </w:rPr>
        <w:t>2-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>легко окисляются на аноде до сульфат-анионов. При очень высокой концентрации в растворе (более 500 г/л) возможно анодное окисление и суль</w:t>
        <w:softHyphen/>
        <w:t xml:space="preserve">фат-ионов: </w:t>
      </w:r>
      <w:r>
        <w:rPr>
          <w:color w:val="800000"/>
          <w:sz w:val="24"/>
          <w:lang w:val="en-US" w:eastAsia="ru-RU"/>
        </w:rPr>
        <w:t>2SO</w:t>
      </w:r>
      <w:r>
        <w:rPr>
          <w:color w:val="800000"/>
          <w:sz w:val="24"/>
          <w:vertAlign w:val="superscript"/>
          <w:lang w:val="en-US" w:eastAsia="ru-RU"/>
        </w:rPr>
        <w:t>2-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-2е=</w:t>
      </w:r>
      <w:r>
        <w:rPr>
          <w:color w:val="800000"/>
          <w:sz w:val="24"/>
          <w:lang w:val="en-US" w:eastAsia="ru-RU"/>
        </w:rPr>
        <w:t>S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perscript"/>
          <w:lang w:val="en-US" w:eastAsia="ru-RU"/>
        </w:rPr>
        <w:t>2-</w:t>
      </w:r>
      <w:r>
        <w:rPr>
          <w:color w:val="800000"/>
          <w:sz w:val="24"/>
          <w:vertAlign w:val="subscript"/>
          <w:lang w:val="en-US" w:eastAsia="ru-RU"/>
        </w:rPr>
        <w:t>8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На этой реакции основано промышленное полу</w:t>
        <w:softHyphen/>
        <w:t xml:space="preserve">чение пероксодисерной (надсерной) кислоты 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8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электролизом крепких растворов серной кислоты. С помощью надсерной кислоты и её солей выраба</w:t>
        <w:softHyphen/>
        <w:t>тывают пероксид водорода. Аналогич</w:t>
        <w:softHyphen/>
        <w:t xml:space="preserve">но электролизом тетрабората натрия </w:t>
      </w:r>
      <w:r>
        <w:rPr>
          <w:color w:val="800000"/>
          <w:sz w:val="24"/>
          <w:lang w:val="en-US" w:eastAsia="ru-RU"/>
        </w:rPr>
        <w:t>N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B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7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(буры) получают пероксидное соединение бора — пероксоборат нат</w:t>
        <w:softHyphen/>
        <w:t xml:space="preserve">рия </w:t>
      </w:r>
      <w:r>
        <w:rPr>
          <w:color w:val="800000"/>
          <w:sz w:val="24"/>
          <w:lang w:val="en-US" w:eastAsia="ru-RU"/>
        </w:rPr>
        <w:t>Na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B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Его применяют как отбе</w:t>
        <w:softHyphen/>
        <w:t>ливатель, добавляют в моющие и дезин</w:t>
        <w:softHyphen/>
        <w:t>фицирующие средст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Анионы галогеноводородных кислот (кроме </w:t>
      </w:r>
      <w:r>
        <w:rPr>
          <w:color w:val="800000"/>
          <w:sz w:val="24"/>
          <w:lang w:val="en-US" w:eastAsia="ru-RU"/>
        </w:rPr>
        <w:t>F</w:t>
      </w:r>
      <w:r>
        <w:rPr>
          <w:color w:val="800000"/>
          <w:sz w:val="24"/>
          <w:vertAlign w:val="superscript"/>
          <w:lang w:val="en-US" w:eastAsia="ru-RU"/>
        </w:rPr>
        <w:t>-</w:t>
      </w:r>
      <w:r>
        <w:rPr>
          <w:color w:val="800000"/>
          <w:sz w:val="24"/>
          <w:lang w:val="en-US" w:eastAsia="ru-RU"/>
        </w:rPr>
        <w:t xml:space="preserve">) </w:t>
      </w:r>
      <w:r>
        <w:rPr>
          <w:color w:val="800000"/>
          <w:sz w:val="24"/>
          <w:lang w:eastAsia="ru-RU"/>
        </w:rPr>
        <w:t>в водных растворах легко окисляются на аноде, образуя соответ</w:t>
        <w:softHyphen/>
        <w:t>ствующие галогены. Они могут выделять</w:t>
        <w:softHyphen/>
        <w:t>ся в свободном состоянии, а также реагировать с другими веществами, осо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9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енно если раствор перемешивать. Напри</w:t>
        <w:softHyphen/>
        <w:t>мер, при электролизе водного раствора по</w:t>
        <w:softHyphen/>
        <w:t>варенной соли с пористой диафрагмой между катодом и анодом, препятствующей перемешиванию, на катоде протекает про</w:t>
        <w:softHyphen/>
        <w:t>цесс 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+2е=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2ОН</w:t>
      </w:r>
      <w:r>
        <w:rPr>
          <w:color w:val="800000"/>
          <w:sz w:val="24"/>
          <w:vertAlign w:val="superscript"/>
          <w:lang w:eastAsia="ru-RU"/>
        </w:rPr>
        <w:t>-</w:t>
      </w:r>
      <w:r>
        <w:rPr>
          <w:color w:val="800000"/>
          <w:sz w:val="24"/>
          <w:lang w:eastAsia="ru-RU"/>
        </w:rPr>
        <w:t xml:space="preserve">, а на аноде </w:t>
      </w:r>
      <w:r>
        <w:rPr>
          <w:color w:val="800000"/>
          <w:sz w:val="24"/>
          <w:lang w:val="en-US" w:eastAsia="ru-RU"/>
        </w:rPr>
        <w:t>2Cl</w:t>
      </w:r>
      <w:r>
        <w:rPr>
          <w:color w:val="800000"/>
          <w:sz w:val="24"/>
          <w:vertAlign w:val="superscript"/>
          <w:lang w:val="en-US" w:eastAsia="ru-RU"/>
        </w:rPr>
        <w:t>-</w:t>
      </w:r>
      <w:r>
        <w:rPr>
          <w:color w:val="800000"/>
          <w:sz w:val="24"/>
          <w:lang w:eastAsia="ru-RU"/>
        </w:rPr>
        <w:t>-2е = С</w:t>
      </w:r>
      <w:r>
        <w:rPr>
          <w:color w:val="800000"/>
          <w:sz w:val="24"/>
          <w:lang w:val="en-US" w:eastAsia="ru-RU"/>
        </w:rPr>
        <w:t>l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 Так получают хлор (а заод</w:t>
        <w:softHyphen/>
        <w:t>но и водород). Если же не отделять катод</w:t>
        <w:softHyphen/>
        <w:t>ное пространство от анодного, раствор бу</w:t>
        <w:softHyphen/>
        <w:t>дет перемешиваться, а хлор — реагировать с щёлочью, которая накапливается около катода. Тогда в результате электролиза по</w:t>
        <w:softHyphen/>
        <w:t xml:space="preserve">варенной соли при 0 °С получим гипохлорит натрия </w:t>
      </w:r>
      <w:r>
        <w:rPr>
          <w:color w:val="800000"/>
          <w:sz w:val="24"/>
          <w:lang w:val="en-US" w:eastAsia="ru-RU"/>
        </w:rPr>
        <w:t xml:space="preserve">NaOCl, </w:t>
      </w:r>
      <w:r>
        <w:rPr>
          <w:color w:val="800000"/>
          <w:sz w:val="24"/>
          <w:lang w:eastAsia="ru-RU"/>
        </w:rPr>
        <w:t>а при повышенной тем</w:t>
        <w:softHyphen/>
        <w:t xml:space="preserve">пературе — хлорат натрия </w:t>
      </w:r>
      <w:r>
        <w:rPr>
          <w:color w:val="800000"/>
          <w:sz w:val="24"/>
          <w:lang w:val="en-US" w:eastAsia="ru-RU"/>
        </w:rPr>
        <w:t>NaCI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До сих пор рассматривались реакции, протекающие с так называемыми инертны</w:t>
        <w:softHyphen/>
        <w:t>ми электродами (графит, титан, платина и т. п.). Особый случай представляют при электролизе процессы на химически актив</w:t>
        <w:softHyphen/>
        <w:t>ных (растворимых) анодах, когда вместо окисления растворённого вещества может идти окисление самого анода, например Cu-2е=Cu</w:t>
      </w:r>
      <w:r>
        <w:rPr>
          <w:color w:val="800000"/>
          <w:sz w:val="24"/>
          <w:vertAlign w:val="superscript"/>
          <w:lang w:eastAsia="ru-RU"/>
        </w:rPr>
        <w:t>2+</w:t>
      </w:r>
      <w:r>
        <w:rPr>
          <w:color w:val="800000"/>
          <w:sz w:val="24"/>
          <w:lang w:eastAsia="ru-RU"/>
        </w:rPr>
        <w:t>. При электролизе таких со</w:t>
        <w:softHyphen/>
        <w:t xml:space="preserve">лей, как </w:t>
      </w:r>
      <w:r>
        <w:rPr>
          <w:color w:val="800000"/>
          <w:sz w:val="24"/>
          <w:lang w:val="en-US" w:eastAsia="ru-RU"/>
        </w:rPr>
        <w:t>N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>реакция идёт значитель</w:t>
        <w:softHyphen/>
        <w:t>но быстрее, чем окисление молекул воды, и кислород на аноде не выделяет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Значительный практический интерес представляет электролиз растворов солей меди (в частности, </w:t>
      </w:r>
      <w:r>
        <w:rPr>
          <w:color w:val="800000"/>
          <w:sz w:val="24"/>
          <w:lang w:val="en-US" w:eastAsia="ru-RU"/>
        </w:rPr>
        <w:t>Cu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) </w:t>
      </w:r>
      <w:r>
        <w:rPr>
          <w:color w:val="800000"/>
          <w:sz w:val="24"/>
          <w:lang w:eastAsia="ru-RU"/>
        </w:rPr>
        <w:t>с медными элек</w:t>
        <w:softHyphen/>
        <w:t>тродами. В этом случае на аноде окисля</w:t>
        <w:softHyphen/>
        <w:t>ются и переходят в раствор в виде ионов атомы меди, а на катоде те же ионы вос</w:t>
        <w:softHyphen/>
        <w:t>станавливаются и в виде металла осаж</w:t>
        <w:softHyphen/>
        <w:t>даются на электроде. Такая «перегонка» меди с анода на катод отнюдь не бессмыс</w:t>
        <w:softHyphen/>
        <w:t>ленна. Часто выплавляемая из руд медь со</w:t>
        <w:softHyphen/>
        <w:t xml:space="preserve">держит примеси. Если из этой мели сделать аноды и «перегнать» их электрохимически (через раствор </w:t>
      </w:r>
      <w:r>
        <w:rPr>
          <w:color w:val="800000"/>
          <w:sz w:val="24"/>
          <w:lang w:val="en-US" w:eastAsia="ru-RU"/>
        </w:rPr>
        <w:t>Cu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) </w:t>
      </w:r>
      <w:r>
        <w:rPr>
          <w:color w:val="800000"/>
          <w:sz w:val="24"/>
          <w:lang w:eastAsia="ru-RU"/>
        </w:rPr>
        <w:t>на катод, то про</w:t>
        <w:softHyphen/>
        <w:t>изойдёт очистка металла (так называемое электролитическое рафинирование). Высо</w:t>
        <w:softHyphen/>
        <w:t>кочистая медь необходима во многих слу</w:t>
        <w:softHyphen/>
        <w:t>чаях, например для изготовления про</w:t>
        <w:softHyphen/>
        <w:t>водов. Одновременно используются и не перешедшие из анода в раствор приме</w:t>
        <w:softHyphen/>
        <w:t>си — так называемый анодный шлам. Он нередко бывает обогащён драгоценными металлами (в том числе и золотом), и их вы</w:t>
        <w:softHyphen/>
        <w:t>деление может, по крайней мере частично, окупить затраты на рафинирование меди. В промышленности применяют и другие растворимые аноды. Так, анодным раство</w:t>
        <w:softHyphen/>
        <w:t>рением сплава железа и марганца можно получить перманганат кал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таллический натрий в виде мелких шариков поднимался на поверхность расплава; здесь он воспламенился, и произошёл взрыв. Осколки стекла попали учёному в глаза. Несмотря на то что на один глаз Дэви ослеп, его энтузиазм и преданность науке не уменьшились, и он сделал ещё много открыт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овы были практические ре</w:t>
        <w:softHyphen/>
        <w:t>зультаты электрохимии. Хуже обсто</w:t>
        <w:softHyphen/>
        <w:t>яло дело с теорией, с толкованием по</w:t>
        <w:softHyphen/>
        <w:t>лученных результат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ЕКРЕТЫ ЭЛЕКТРОЛИЗ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происходит в растворе при про</w:t>
        <w:softHyphen/>
        <w:t>хождении электрического тока? Как связано электричество с веществом? Почему при электрохимическом раз</w:t>
        <w:softHyphen/>
        <w:t>ложении воды водород и кислород выделяются на разных полюсах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ногие из этих вопросов суждено было решить великому английскому физику и химику Майклу Фарадею. Он прежде всего выяснил, имеет ли электричество, полученное от разных источников, одну и ту же природу. Учёный установил, что электричест</w:t>
        <w:softHyphen/>
        <w:t>во, возникающее при трении веществ (например, в электрофорной маши</w:t>
        <w:softHyphen/>
        <w:t>не), а также полученное в гальва</w:t>
        <w:softHyphen/>
        <w:t>нической батарее, магнитоэлектричество, «животное» электричество (например, от электрического ската), термоэлектричество тождественны по своей природе и различаются лишь количественно — мощностью и напряжение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арадей придумал для новой нау</w:t>
        <w:softHyphen/>
        <w:t>ки исключительно удачные термины. Согласно Фарадею, процессы элек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566160" cy="1627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1  — электролиз раствора </w:t>
      </w:r>
      <w:r>
        <w:rPr>
          <w:b/>
          <w:i/>
          <w:color w:val="000000"/>
          <w:sz w:val="24"/>
          <w:lang w:val="en-US" w:eastAsia="ru-RU"/>
        </w:rPr>
        <w:t>CuSO</w:t>
      </w:r>
      <w:r>
        <w:rPr>
          <w:b/>
          <w:i/>
          <w:color w:val="000000"/>
          <w:sz w:val="24"/>
          <w:vertAlign w:val="subscript"/>
          <w:lang w:val="en-US" w:eastAsia="ru-RU"/>
        </w:rPr>
        <w:t>4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 медными электродами. На катоде происходит выделение меди, а материал анода растворяется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2 — электролиз расплава </w:t>
      </w:r>
      <w:r>
        <w:rPr>
          <w:b/>
          <w:i/>
          <w:color w:val="000000"/>
          <w:sz w:val="24"/>
          <w:lang w:val="en-US" w:eastAsia="ru-RU"/>
        </w:rPr>
        <w:t>NaCl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а катоде выделяется натрий, а на аноде — хлор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9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800000"/>
          <w:sz w:val="24"/>
          <w:lang w:val="en-US" w:eastAsia="ru-RU"/>
        </w:rPr>
      </w:pPr>
      <w:r>
        <w:rPr>
          <w:b/>
          <w:color w:val="8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3" w:name="а10"/>
      <w:bookmarkEnd w:id="3"/>
      <w:r>
        <w:rPr>
          <w:color w:val="800000"/>
          <w:sz w:val="24"/>
          <w:lang w:eastAsia="ru-RU"/>
        </w:rPr>
        <w:t>МАЙКЛ ФАРАДЕЙ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val="en-US" w:eastAsia="ru-RU"/>
        </w:rPr>
      </w:pPr>
      <w:r>
        <w:rPr>
          <w:color w:val="800000"/>
          <w:sz w:val="24"/>
          <w:lang w:eastAsia="ru-RU"/>
        </w:rPr>
        <w:t>(1791—1867)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val="en-US"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91055" cy="2956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н не оканчивал университетов, этот гениальный самоучка. Подростком, работая в переплётной мастерской, приводил в порядок растрёпанные фо</w:t>
        <w:softHyphen/>
        <w:t>лианты. Среди них попадались книги по химии и физике. Читая их, Майкл Фарадей приобрёл первые познания в этих науках. Он стал посещать публич</w:t>
        <w:softHyphen/>
        <w:t>ные лекции Гемфри Дэви. Тот обратил внимание на пытливого юношу и в 1813 г. взял его в свою лабораторию ассистентом. Ученик оказался из тех, которым суждено было превзойти учи</w:t>
        <w:softHyphen/>
        <w:t>теля. Уже в 1825 г. он сменил Дэви на посту директора лаборатории, а годом раньше стал членом Лондонского коро</w:t>
        <w:softHyphen/>
        <w:t>левского общест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Фарадей вошёл в историю как один из величайших учёных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«Никогда со времён Галилея свет не видел столь поразительных и разнообразных от</w:t>
        <w:softHyphen/>
        <w:t>крытий, вышедших из одной головы, и едва ли скоро увидит другого Фарадея», — говорил известный русский фи</w:t>
        <w:softHyphen/>
        <w:t>зик Александр Григорьевич Столет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ервый период его творчества был в основном связан с химией. Впечатляюще выглядит перечень достигнутых результатов. Усовершенствовав способ сжижения газов, Фарадей получил в жидком состоянии хлор, сероводород, диоксид углерода, аммиак и диоксид азота. В 1825 г. из отходов светильно</w:t>
        <w:softHyphen/>
        <w:t>го газа выделил бензол и изучил его важнейшие свойства. Одним из первых исследовал каталитические реакции, безуспешно пытаясь синтезировать ам</w:t>
        <w:softHyphen/>
        <w:t>миак из азота и водород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1833—1834 гг. он сформули</w:t>
        <w:softHyphen/>
        <w:t>ровал законы электролиза, которые легли в основу новой химической дис</w:t>
        <w:softHyphen/>
        <w:t>циплины — количественной электрохи</w:t>
        <w:softHyphen/>
        <w:t>мии. Важнейшие электрохимические термины — электролиз, электролиты, электроды (катод и анод), ионы (кати</w:t>
        <w:softHyphen/>
        <w:t>оны и анионы) — были введены Фарадее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кспериментальное мастерство и интуиция учёного поразительны. Он не конструировал сложных приборов. Как заметил немецкий естествоиспыта</w:t>
        <w:softHyphen/>
        <w:t>тель Герман Гельмгольц: «Немного проволоки и несколько старых кусков дерева и железа дают ему возможность сделать величайшие открытия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середине 20-х гг.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Фарадей всерьёз заинтересовался взаимосвя</w:t>
        <w:softHyphen/>
        <w:t>зью между электричеством и магнетиз</w:t>
        <w:softHyphen/>
        <w:t>мом. Он вступил на стезю физических исследований — и здесь ему пред</w:t>
        <w:softHyphen/>
        <w:t>стояло совершить подлинную рево</w:t>
        <w:softHyphen/>
        <w:t>люцию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29 августа 1831 г. Фарадей открыл явление электромагнитной индукции и с этого времени постоянно докладывал результаты своей работы Лондонскому королевскому обществу. Впоследст</w:t>
        <w:softHyphen/>
        <w:t>вии эти материалы составили три объёмистых тома «Экспериментальных исследований по электричеству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чёный сформулировал понятие об электрических и магнитных силовых линиях, предложил термин «магнитное поле», т. е., по существу, впервые ввёл в науку понятие поля. По словам Альберта Эйнштейна, нужно было обладать «могучим даром научного предвидения, чтобы распознать, что в описаниях  электрических  явлений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 заряды и частицы описывают суть явлений, а скорее пространство меж</w:t>
        <w:softHyphen/>
        <w:t>ду зарядами и частицами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роме того, он открыл парамаг</w:t>
        <w:softHyphen/>
        <w:t>нетизм и диамагнетизм, обнаружил вращение плоскости поляризации в магнитном поле, ввёл понятие диэлек</w:t>
        <w:softHyphen/>
        <w:t>трической проницаемости, изобрёл вольтметр и трансформатор. Его идеи способствовали созданию электродви</w:t>
        <w:softHyphen/>
        <w:t>гателя и динамо-машин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ловом, Фарадей-физик обогатил человеческое знание в большей степе</w:t>
        <w:softHyphen/>
        <w:t>ни, чем химик. Но ведь современная теоретическая и экспериментальная химия во многом развивались на осно</w:t>
        <w:softHyphen/>
        <w:t>ве тех представлений, которые ввёл в науку Майкл Фарадей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трохимического разложения — </w:t>
      </w:r>
      <w:r>
        <w:rPr>
          <w:i/>
          <w:color w:val="000000"/>
          <w:sz w:val="24"/>
          <w:lang w:eastAsia="ru-RU"/>
        </w:rPr>
        <w:t>элек</w:t>
        <w:softHyphen/>
        <w:t xml:space="preserve">тролиза </w:t>
      </w:r>
      <w:r>
        <w:rPr>
          <w:color w:val="000000"/>
          <w:sz w:val="24"/>
          <w:lang w:eastAsia="ru-RU"/>
        </w:rPr>
        <w:t xml:space="preserve">— протекают на </w:t>
      </w:r>
      <w:r>
        <w:rPr>
          <w:i/>
          <w:color w:val="000000"/>
          <w:sz w:val="24"/>
          <w:lang w:eastAsia="ru-RU"/>
        </w:rPr>
        <w:t xml:space="preserve">электродах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электрон» и «ходос» — «до</w:t>
        <w:softHyphen/>
        <w:t>рога», «путь»), В растворе электриче</w:t>
        <w:softHyphen/>
        <w:t xml:space="preserve">ство переносится </w:t>
      </w:r>
      <w:r>
        <w:rPr>
          <w:i/>
          <w:color w:val="000000"/>
          <w:sz w:val="24"/>
          <w:lang w:eastAsia="ru-RU"/>
        </w:rPr>
        <w:t xml:space="preserve">ионами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 xml:space="preserve">«ион» — «идущий»): ионы, несущие положительный заряд </w:t>
      </w:r>
      <w:r>
        <w:rPr>
          <w:i/>
          <w:color w:val="000000"/>
          <w:sz w:val="24"/>
          <w:lang w:eastAsia="ru-RU"/>
        </w:rPr>
        <w:t xml:space="preserve">(катионы), </w:t>
      </w:r>
      <w:r>
        <w:rPr>
          <w:color w:val="000000"/>
          <w:sz w:val="24"/>
          <w:lang w:eastAsia="ru-RU"/>
        </w:rPr>
        <w:t>пе</w:t>
        <w:softHyphen/>
        <w:t>ремещаются к отрицательно заря</w:t>
        <w:softHyphen/>
        <w:t xml:space="preserve">женному электроду </w:t>
      </w:r>
      <w:r>
        <w:rPr>
          <w:i/>
          <w:color w:val="000000"/>
          <w:sz w:val="24"/>
          <w:lang w:eastAsia="ru-RU"/>
        </w:rPr>
        <w:t xml:space="preserve">— катоду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 xml:space="preserve">«катод» — «путь вниз»), а ионы, несущие отрицательный заряд </w:t>
      </w:r>
      <w:r>
        <w:rPr>
          <w:i/>
          <w:color w:val="000000"/>
          <w:sz w:val="24"/>
          <w:lang w:eastAsia="ru-RU"/>
        </w:rPr>
        <w:t>(ани</w:t>
        <w:softHyphen/>
        <w:t xml:space="preserve">оны), </w:t>
      </w:r>
      <w:r>
        <w:rPr>
          <w:color w:val="000000"/>
          <w:sz w:val="24"/>
          <w:lang w:eastAsia="ru-RU"/>
        </w:rPr>
        <w:t>направляются к положительн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заряженному электроду — </w:t>
      </w:r>
      <w:r>
        <w:rPr>
          <w:i/>
          <w:color w:val="000000"/>
          <w:sz w:val="24"/>
          <w:lang w:eastAsia="ru-RU"/>
        </w:rPr>
        <w:t xml:space="preserve">аноду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анод» — «путь вверх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льзуясь терминологией Фарадея, процесс электролиза расплава пова</w:t>
        <w:softHyphen/>
        <w:t xml:space="preserve">ренной соли </w:t>
      </w:r>
      <w:r>
        <w:rPr>
          <w:color w:val="000000"/>
          <w:sz w:val="24"/>
          <w:lang w:val="en-US" w:eastAsia="ru-RU"/>
        </w:rPr>
        <w:t xml:space="preserve">NaCl </w:t>
      </w:r>
      <w:r>
        <w:rPr>
          <w:color w:val="000000"/>
          <w:sz w:val="24"/>
          <w:lang w:eastAsia="ru-RU"/>
        </w:rPr>
        <w:t xml:space="preserve">можно представить так Находящиеся в расплаве ионы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perscript"/>
          <w:lang w:val="en-US" w:eastAsia="ru-RU"/>
        </w:rPr>
        <w:t xml:space="preserve">+ </w:t>
      </w:r>
      <w:r>
        <w:rPr>
          <w:color w:val="000000"/>
          <w:sz w:val="24"/>
          <w:lang w:eastAsia="ru-RU"/>
        </w:rPr>
        <w:t>и 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lang w:eastAsia="ru-RU"/>
        </w:rPr>
        <w:t xml:space="preserve"> перемещаются, соответственно, к аноду и катоду. На аноде ионы 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eastAsia="ru-RU"/>
        </w:rPr>
        <w:t xml:space="preserve"> от</w:t>
        <w:softHyphen/>
        <w:t>дают свои электроны и переходят в га</w:t>
        <w:softHyphen/>
        <w:t xml:space="preserve">зообразный хлор. На катоде ионы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perscript"/>
          <w:lang w:val="en-US" w:eastAsia="ru-RU"/>
        </w:rPr>
        <w:t xml:space="preserve">+ </w:t>
      </w:r>
      <w:r>
        <w:rPr>
          <w:color w:val="000000"/>
          <w:sz w:val="24"/>
          <w:lang w:eastAsia="ru-RU"/>
        </w:rPr>
        <w:t>получают электроны и превращаются в металлический натрий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9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новной заслугой Фарадея, обес</w:t>
        <w:softHyphen/>
        <w:t>смертившей его имя, было установле</w:t>
        <w:softHyphen/>
        <w:t>ние связи между количеством пропу</w:t>
        <w:softHyphen/>
        <w:t>щенного электричества и количеством выделившегося вещества. Учёный доказал, что при электролизе воды объёмы образовавшихся газов — водо</w:t>
        <w:softHyphen/>
        <w:t>рода и кислорода — прямо пропорци</w:t>
        <w:softHyphen/>
        <w:t>ональны количеству пропущенного электричества и не зависят ни от на</w:t>
        <w:softHyphen/>
        <w:t>пряжения, ни от расположения элек</w:t>
        <w:softHyphen/>
        <w:t>тродов в ванне и их размера, ни от состава раствора (если, конечно, раз</w:t>
        <w:softHyphen/>
        <w:t>лагается вода, а не растворённое в ней вещество). Фарадей отметил, что эта зависимость соблюдается столь стро</w:t>
        <w:softHyphen/>
        <w:t>го и точно, что по объёму выделивше</w:t>
        <w:softHyphen/>
        <w:t>гося газа можно судить о количестве пропущенного электричества. Пони</w:t>
        <w:softHyphen/>
        <w:t>мая, насколько важна обнаруженная им зависимость, Фарадей проверил её универсальность и убедился, что она сохраняется и при выделении галоге</w:t>
        <w:softHyphen/>
        <w:t>нов. Поэтому свой вывод учёный рас</w:t>
        <w:softHyphen/>
        <w:t>пространил на все случаи электролиз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тем Фарадей поставил следую</w:t>
        <w:softHyphen/>
        <w:t>щий важный вопрос: в каком соотно</w:t>
        <w:softHyphen/>
        <w:t>шении выделяются разные вещества при пропускании одного и того же количества электричества? Учёный ответил на него с большим экспери</w:t>
        <w:softHyphen/>
        <w:t>ментальным изяществом. Он соеди</w:t>
        <w:softHyphen/>
        <w:t>нил последовательно несколько ванн с разными разлагающимися вещества</w:t>
        <w:softHyphen/>
        <w:t>ми (растворами иодида калия, соля</w:t>
        <w:softHyphen/>
        <w:t>ной и серной кислот, расплавленны</w:t>
        <w:softHyphen/>
        <w:t>ми иодидом и хлоридом свинца), некоторое время пропускал через них ток и затем определил массовое соотношение выделившихся веществ. Результат получился удивительный, заранее непредсказуемый: массы вы</w:t>
        <w:softHyphen/>
        <w:t>делившихся водорода, кислорода, хло</w:t>
        <w:softHyphen/>
        <w:t>ра, иода и свинца относились как 1:8: 36 : 125: 104, т. е. так же, как и их атомные массы, делённые на число валентных электронов. Исходя из этого, Фарадей сформулировал ос</w:t>
        <w:softHyphen/>
        <w:t>новной закон электролиза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Количество выделившегося при электролизе вещества пропорционально количест</w:t>
        <w:softHyphen/>
        <w:t>ву пропущенного электри</w:t>
        <w:softHyphen/>
        <w:t>чества и атомной массе с учё</w:t>
        <w:softHyphen/>
        <w:t>том валентност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4" w:name="а11"/>
      <w:bookmarkEnd w:id="4"/>
      <w:r>
        <w:rPr>
          <w:color w:val="800000"/>
          <w:sz w:val="24"/>
          <w:lang w:eastAsia="ru-RU"/>
        </w:rPr>
        <w:t>ЭЛЕКТРОХИМИЧЕСКИЙ СЧЁТЧИК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наши дни количество израсходованной электроэнергии измеряет всем знакомый счётчик. Чем больше электричества пройдёт через него, тем больше оборотов сделает диск и тем значительнее показания счёт</w:t>
        <w:softHyphen/>
        <w:t>чика. Современный прибор, как правило, отградуирован в киловатт-ча</w:t>
        <w:softHyphen/>
        <w:t xml:space="preserve">сах (кВт•ч). Однако первый электросчётчик, который придумал в 80-х гг.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знаменитый американский изобретатель Томас Алва Эдисон (1847— 1931), был совсем другим. В нём применялся принцип электролиза. В те времена использовался постоянный ток напряжением 110 В. На ввод каж</w:t>
        <w:softHyphen/>
        <w:t>дого потребителя своей электрической компании Эдисон поместил эбо</w:t>
        <w:softHyphen/>
        <w:t>нитовую коробочку, в которой находились две цинковые пластинки, по</w:t>
        <w:softHyphen/>
        <w:t>гружённые в водный раствор сульфата цинка. При пропускании тока цинк постепенно переносился с анода на катод, в результате чего массы пла</w:t>
        <w:softHyphen/>
        <w:t>стинок менялись. ещё Фарадей в 1833—1834 гг. установил, что при про</w:t>
        <w:softHyphen/>
        <w:t>хождении через раствор соли цинка 96 500 Кл электричества (это чис</w:t>
        <w:softHyphen/>
        <w:t xml:space="preserve">ло называется постоянной Фарадея, её точное значение 96 484,6 Кл/моль) на катоде выделяется 32,7 г металлического цинка, т. е. ровно 0,5 моль, поскольку </w:t>
      </w:r>
      <w:r>
        <w:rPr>
          <w:color w:val="800000"/>
          <w:sz w:val="24"/>
          <w:lang w:val="en-US" w:eastAsia="ru-RU"/>
        </w:rPr>
        <w:t>Zn</w:t>
      </w:r>
      <w:r>
        <w:rPr>
          <w:color w:val="800000"/>
          <w:sz w:val="24"/>
          <w:vertAlign w:val="superscript"/>
          <w:lang w:val="en-US" w:eastAsia="ru-RU"/>
        </w:rPr>
        <w:t>2+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—двухзарядный ион. Поэтому по изменению массы пластинок определяли, много ли электроэнергии истратил потре</w:t>
        <w:softHyphen/>
        <w:t>бител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опускать весь ток через электрохимическую ячейку было невыгод</w:t>
        <w:softHyphen/>
        <w:t>но: она сильно нагревалась бы, а цинковый анод быстро израсходовал</w:t>
        <w:softHyphen/>
        <w:t>ся. Поэтому Эдисон параллельно каждой ячейке присоединил шунт — пла</w:t>
        <w:softHyphen/>
        <w:t>стинку из нейзильбера (сплав меди, никеля и цинка) шириной около 6 см и толщиной 0,25 мм: через шунт проходило 99 % всего электричества, а через ячейку — только 1 %. ещё одна проблема состояла в том, что при повышении температуры воздуха электропроводность раствора в ячей</w:t>
        <w:softHyphen/>
        <w:t>ке повышается. Это выгодно компании (счётчик покажет больший расход электроэнергии, чем на самом деле), но не потребителю. Изобретатель</w:t>
        <w:softHyphen/>
        <w:t>ный Эдисон решил проблему просто: к каждой электрохимической ячей</w:t>
        <w:softHyphen/>
        <w:t>ке он подсоединил катушку из медной проволоки с точно рассчитанным сопротивлением. В отличие от раствора в ячейке, сопротивление меди с повышением температуры увеличивается. Таким образом, изменение тем</w:t>
        <w:softHyphen/>
        <w:t>пературного режима действует на электропроводность раствора и катушки «в разные стороны»; в результате общее сопротивление счётчика остаёт</w:t>
        <w:softHyphen/>
        <w:t>ся постоянным как при повышении, так и при понижении температуры. Наконец, чтобы в очень холодную погоду счётчик не утратил своих ка</w:t>
        <w:softHyphen/>
        <w:t>честв, специальное устройство включало небольшую лампочку, подогре</w:t>
        <w:softHyphen/>
        <w:t>вающую ячейку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аз в месяц электрик обходил потребителей, вставлял заранее взве</w:t>
        <w:softHyphen/>
        <w:t>шенные новые катодные пластинки, а отработанные относил на централь</w:t>
        <w:softHyphen/>
        <w:t>ную станцию. Там их промывали, сушили и взвешивали, после чего вы</w:t>
        <w:softHyphen/>
        <w:t>писывали счёт за использованную электроэнергию, как это было тогда принято — по числу израсходованных ампер-часов (1 А•ч составляет 3600 А • с, или 3600 Кл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888 г. у электрической компании «Бостон Эдисон» имелось 800 та</w:t>
        <w:softHyphen/>
        <w:t>ких счётчиков электроэнергии. Их обслуживали два электрика и три «маль</w:t>
        <w:softHyphen/>
        <w:t>чика на побегушках». Сравнение количества электричества, выработан</w:t>
        <w:softHyphen/>
        <w:t>ного центральной станцией, с суммой показаний всех электрохимических счётчиков потребителей давало расхождение не более 3 %. Такая точность вполне устраивала владельцев компани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9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81730" cy="2298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Лаборатория М. Фарадея. Гравюра. </w:t>
      </w:r>
      <w:r>
        <w:rPr>
          <w:b/>
          <w:i/>
          <w:color w:val="000000"/>
          <w:sz w:val="24"/>
          <w:lang w:val="en-US" w:eastAsia="ru-RU"/>
        </w:rPr>
        <w:t xml:space="preserve">XIX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начение этого закона, совершен</w:t>
        <w:softHyphen/>
        <w:t>но чётко связывающего электричест</w:t>
        <w:softHyphen/>
        <w:t>во с химическими свойствами ве</w:t>
        <w:softHyphen/>
        <w:t>ществ, трудно переоценить. Известный английский электрохимик, сконстру</w:t>
        <w:softHyphen/>
        <w:t>ировавший один из первых галь</w:t>
        <w:softHyphen/>
        <w:t>ванических элементов длительного действия, Джон Фредерик Даниэль (1790—1845) в 1836 г. писал Фарадею: «Ваши открытия в области электрохи</w:t>
        <w:softHyphen/>
        <w:t>мии представляют собой одну из са</w:t>
        <w:softHyphen/>
        <w:t>мых больших революций в химии и открывают эру новых исследований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ХИМИЧЕСКИЙ РЯД НАПРЯЖЕНИЙ МЕТАЛЛОВ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Алессандро Вольта опытным путём установил ряд напряжений метал</w:t>
        <w:softHyphen/>
        <w:t xml:space="preserve">лов: </w:t>
      </w:r>
      <w:r>
        <w:rPr>
          <w:color w:val="000000"/>
          <w:sz w:val="24"/>
          <w:lang w:val="en-US" w:eastAsia="ru-RU"/>
        </w:rPr>
        <w:t xml:space="preserve">Zn, Pb, Sn, Fe, Cu, Ag, </w:t>
      </w:r>
      <w:r>
        <w:rPr>
          <w:color w:val="000000"/>
          <w:sz w:val="24"/>
          <w:lang w:eastAsia="ru-RU"/>
        </w:rPr>
        <w:t xml:space="preserve">Au. </w:t>
      </w: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lang w:eastAsia="ru-RU"/>
        </w:rPr>
        <w:t>ила гальванического элемента оказывалась тем больше, чем дальше отстояли друг от друга члены ряда. Однако причина этого в те годы была неиз</w:t>
        <w:softHyphen/>
        <w:t>вестна. Правда, ещё в 1797 г. немец</w:t>
        <w:softHyphen/>
        <w:t>кий учёный Иоганн Вильгельм Риттер (1776—1810), прославившийся от</w:t>
        <w:softHyphen/>
        <w:t>крытием ультрафиолетовых лучей, предсказал, что в ряду напряжений металлы должны стоять в порядке уменьшения их способности соеди</w:t>
        <w:softHyphen/>
        <w:t>няться с кислородом. В случае цинка и золота этот вывод не вызывал сом</w:t>
        <w:softHyphen/>
        <w:t>нений; что же касается других метал</w:t>
        <w:softHyphen/>
        <w:t>лов, то надо отметить, что их чисто</w:t>
        <w:softHyphen/>
        <w:t>та была не очень высо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853 г. русский учёный, один из основоположников физической хи</w:t>
        <w:softHyphen/>
        <w:t>мии Николай Николаевич Бекетов (1827—1911) сделал в Париже сооб</w:t>
        <w:softHyphen/>
        <w:t>щение на тему «Исследование над яв</w:t>
        <w:softHyphen/>
        <w:t>лениями вытеснения одних элемен</w:t>
        <w:softHyphen/>
        <w:t>тов другими» (спустя шесть лет эта работа была напечатана в Харькове на русском языке). Здесь Бекетов обобщил исследования относительно способности одних металлов вытес</w:t>
        <w:softHyphen/>
        <w:t>нять другие из растворов их солей. Самый известный пример такой реакции — вытеснение ионов меди железом — ещё в Средние века ис</w:t>
        <w:softHyphen/>
        <w:t>пользовали шарлатаны, публично де</w:t>
        <w:softHyphen/>
        <w:t>монстрировавшие «превращение» же</w:t>
        <w:softHyphen/>
        <w:t>лезного гвоздя в красное «золото». Давно знали и о вытеснении свинца цинком и кадмием, вытеснении желе</w:t>
        <w:softHyphen/>
        <w:t>за цинком и т. д. Так был составлен «вытеснительный ряд», или ряд актив</w:t>
        <w:softHyphen/>
        <w:t>ности, в котором каждый металл вы</w:t>
        <w:softHyphen/>
        <w:t>тесняет из растворов солей все по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607810" cy="2018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В растворе ацетата свинца цинковый ёршик начинает обрастать мельчайшими кристалликами металлического свинца: </w:t>
      </w:r>
      <w:r>
        <w:rPr>
          <w:b/>
          <w:i/>
          <w:color w:val="000000"/>
          <w:sz w:val="24"/>
          <w:lang w:val="en-US" w:eastAsia="ru-RU"/>
        </w:rPr>
        <w:t>Pb(CH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val="en-US" w:eastAsia="ru-RU"/>
        </w:rPr>
        <w:t>COO)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+Zn</w:t>
      </w:r>
      <w:r>
        <w:rPr>
          <w:b/>
          <w:i/>
          <w:color w:val="000000"/>
          <w:sz w:val="24"/>
          <w:lang w:eastAsia="ru-RU"/>
        </w:rPr>
        <w:t>=</w:t>
      </w:r>
      <w:r>
        <w:rPr>
          <w:b/>
          <w:i/>
          <w:color w:val="000000"/>
          <w:sz w:val="24"/>
          <w:lang w:val="en-US" w:eastAsia="ru-RU"/>
        </w:rPr>
        <w:t>Pb+ Zn(CH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val="en-US" w:eastAsia="ru-RU"/>
        </w:rPr>
        <w:t>COO)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 xml:space="preserve">. </w:t>
      </w:r>
      <w:r>
        <w:rPr>
          <w:b/>
          <w:i/>
          <w:color w:val="000000"/>
          <w:sz w:val="24"/>
          <w:lang w:eastAsia="ru-RU"/>
        </w:rPr>
        <w:t>Более активный цинк вытесняет свинец из раствора его сол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9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5589905" cy="420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Ряд 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напряжений металл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ледующие, но ни один из предыду</w:t>
        <w:softHyphen/>
        <w:t>щих. Поскольку водород во многих отношениях близок к металлам, его тоже поместили в этот ряд — он ока</w:t>
        <w:softHyphen/>
        <w:t>зался перед медью; однако сам водо</w:t>
        <w:softHyphen/>
        <w:t>род металлы, как правило, не вытес</w:t>
        <w:softHyphen/>
        <w:t>няет. Все металлы, стоящие в ряду левее водорода, могут вытеснять его из растворов кислот; медь, серебро, ртуть, платина, золото, расположен</w:t>
        <w:softHyphen/>
        <w:t>ные правее, не вытесняют водоро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начале Бекетов решил, что основ</w:t>
        <w:softHyphen/>
        <w:t>ная закономерность такова: более лёгкие металлы способны вытеснять из растворов солей металлы с боль</w:t>
        <w:softHyphen/>
        <w:t>шей плотностью. Но это не всегда со</w:t>
        <w:softHyphen/>
        <w:t>гласовывалось с опытными данными. Непонятно было и то, как связан «вытеснительный ряд» с рядом напря</w:t>
        <w:softHyphen/>
        <w:t>жений Вольта. Со временем накапли</w:t>
        <w:softHyphen/>
        <w:t>валось всё больше свидетельств того, что некоторые «правила вытеснения» могут нарушаться. Как обнаружил Бе</w:t>
        <w:softHyphen/>
        <w:t xml:space="preserve">кетов, водород под давлением 10 атм вытесняет серебро из раствора </w:t>
      </w:r>
      <w:r>
        <w:rPr>
          <w:color w:val="000000"/>
          <w:sz w:val="24"/>
          <w:lang w:val="en-US" w:eastAsia="ru-RU"/>
        </w:rPr>
        <w:t>AgN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Английский химик Уильям Одлинг (1829—1921) описал множе</w:t>
        <w:softHyphen/>
        <w:t>ство случаев подобного «обращения активности». Например, медь вытес</w:t>
        <w:softHyphen/>
        <w:t xml:space="preserve">няет олово из концентрированного подкисленного раствора </w:t>
      </w:r>
      <w:r>
        <w:rPr>
          <w:color w:val="000000"/>
          <w:sz w:val="24"/>
          <w:lang w:val="en-US" w:eastAsia="ru-RU"/>
        </w:rPr>
        <w:t>SnC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 сви</w:t>
        <w:softHyphen/>
        <w:t>нец — из кислого раствора Р</w:t>
      </w:r>
      <w:r>
        <w:rPr>
          <w:color w:val="000000"/>
          <w:sz w:val="24"/>
          <w:lang w:val="en-US" w:eastAsia="ru-RU"/>
        </w:rPr>
        <w:t>b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. Медь, олово и свинец находятся в ря</w:t>
        <w:softHyphen/>
        <w:t>ду правее кадмия, однако могут вытес</w:t>
        <w:softHyphen/>
        <w:t>нять его из кипящего слабо подкис</w:t>
        <w:softHyphen/>
        <w:t xml:space="preserve">ленного раствора </w:t>
      </w:r>
      <w:r>
        <w:rPr>
          <w:color w:val="000000"/>
          <w:sz w:val="24"/>
          <w:lang w:val="en-US" w:eastAsia="ru-RU"/>
        </w:rPr>
        <w:t>CdC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еоретическую основу ряда ак</w:t>
        <w:softHyphen/>
        <w:t>тивности (и ряда напряжений) зало</w:t>
        <w:softHyphen/>
        <w:t>жил немецкий физикохимик Вальтер Нернст (1864—1941). Вместо качест</w:t>
        <w:softHyphen/>
        <w:t>венной характеристики — «склон</w:t>
        <w:softHyphen/>
        <w:t>ности» металла и его иона к тем или иным реакциям — появилась точная количественная величина, характери</w:t>
        <w:softHyphen/>
        <w:t>зующая способность каждого метал</w:t>
        <w:softHyphen/>
        <w:t>ла переходить в раствор в виде ионов, а также восстанавливаться из ионов до металла на электроде. Такой вели</w:t>
        <w:softHyphen/>
        <w:t xml:space="preserve">чиной является </w:t>
      </w:r>
      <w:r>
        <w:rPr>
          <w:i/>
          <w:color w:val="000000"/>
          <w:sz w:val="24"/>
          <w:lang w:eastAsia="ru-RU"/>
        </w:rPr>
        <w:t>стандартный элек</w:t>
        <w:softHyphen/>
        <w:t xml:space="preserve">тродный потенциал </w:t>
      </w:r>
      <w:r>
        <w:rPr>
          <w:color w:val="000000"/>
          <w:sz w:val="24"/>
          <w:lang w:eastAsia="ru-RU"/>
        </w:rPr>
        <w:t>металла, а соот</w:t>
        <w:softHyphen/>
        <w:t>ветствующий ряд, выстроенный в порядке изменения потенциалов, называется рядом стандартных элек</w:t>
        <w:softHyphen/>
        <w:t>тродных потенциал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Чтобы определить стандартный электродный потенциал металла, из</w:t>
        <w:softHyphen/>
        <w:t>меряют электродвижущую силу галь</w:t>
        <w:softHyphen/>
        <w:t>ванического элемента, один из элек</w:t>
        <w:softHyphen/>
        <w:t>тродов которого — исследуемый металл, погружённый в раствор его соли (при концентрации 1 моль/л), а второй электрод — эталонный (его ещё называют водородным). Он изго</w:t>
        <w:softHyphen/>
        <w:t>товлен из очень пористой губчатой платины и опущен в раствор кисло</w:t>
        <w:softHyphen/>
        <w:t>ты (концентрация ионов 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 xml:space="preserve"> также равна 1 моль/л). Платиновый элек</w:t>
        <w:softHyphen/>
        <w:t>трод непрерывно омывается газооб</w:t>
        <w:softHyphen/>
        <w:t>разным водородом, который частич</w:t>
        <w:softHyphen/>
        <w:t>но растворяется в платине. Давление водорода также должно быть стан</w:t>
        <w:softHyphen/>
        <w:t>дартным — 1,013•10</w:t>
      </w:r>
      <w:r>
        <w:rPr>
          <w:color w:val="000000"/>
          <w:sz w:val="24"/>
          <w:vertAlign w:val="superscript"/>
          <w:lang w:eastAsia="ru-RU"/>
        </w:rPr>
        <w:t>5</w:t>
      </w:r>
      <w:r>
        <w:rPr>
          <w:color w:val="000000"/>
          <w:sz w:val="24"/>
          <w:lang w:eastAsia="ru-RU"/>
        </w:rPr>
        <w:t xml:space="preserve"> Па (1 атм), а температура — ровно 25 °С. Таким образом, все электродные потенциа</w:t>
        <w:softHyphen/>
        <w:t>лы — не абсолютные, а относитель</w:t>
        <w:softHyphen/>
        <w:t>ные величины, измеренные для галь</w:t>
        <w:softHyphen/>
        <w:t>ванической пары металл — водород (потенциал стандартного водород</w:t>
        <w:softHyphen/>
        <w:t>ного электрода принимают равным нулю). Измеренные в таких условиях потенциалы различных металлов все</w:t>
        <w:softHyphen/>
        <w:t>гда будут постоянными, они занесе</w:t>
        <w:softHyphen/>
        <w:t>ны во все справочники. Электродные потенциалы наиболее активных ме</w:t>
        <w:softHyphen/>
        <w:t>таллов, реагирующих с водой, полу</w:t>
        <w:softHyphen/>
        <w:t>чены косвенным путё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бычно электродные потенциалы записывают как потенциалы восстано</w:t>
        <w:softHyphen/>
        <w:t>вления ионов металлов. Самый отри</w:t>
        <w:softHyphen/>
        <w:t xml:space="preserve">цательный потенциал (—3,04 В) — у реакции </w:t>
      </w:r>
      <w:r>
        <w:rPr>
          <w:color w:val="000000"/>
          <w:sz w:val="24"/>
          <w:lang w:val="en-US" w:eastAsia="ru-RU"/>
        </w:rPr>
        <w:t>Li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lang w:eastAsia="ru-RU"/>
        </w:rPr>
        <w:t>+е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val="en-US" w:eastAsia="ru-RU"/>
        </w:rPr>
        <w:t xml:space="preserve">Li; </w:t>
      </w:r>
      <w:r>
        <w:rPr>
          <w:color w:val="000000"/>
          <w:sz w:val="24"/>
          <w:lang w:eastAsia="ru-RU"/>
        </w:rPr>
        <w:t>один из самых по</w:t>
        <w:softHyphen/>
        <w:t>ложительных (+1,68 В) — у реакции Au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>+е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Au. Это значит, что ЭДС галь</w:t>
        <w:softHyphen/>
        <w:t>ванической пары литий — золото (ес</w:t>
        <w:softHyphen/>
        <w:t>ли бы такая пара могла работать в вод</w:t>
        <w:softHyphen/>
        <w:t>ной среде) равнялась бы 4,72 В; для распространённой пары медь — цинк ЭДС значительно меньше и составля</w:t>
        <w:softHyphen/>
        <w:t>ет 1,10 В (соответствующие потенци</w:t>
        <w:softHyphen/>
        <w:t>алы металлов равны -0,76 и +0,34 В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неводных электролитов можно использовать и щелочные металлы; так устроены литиевые элементы (их при</w:t>
        <w:softHyphen/>
        <w:t>меняют, в частности, для питания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9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5" w:name="а12"/>
      <w:bookmarkEnd w:id="5"/>
      <w:r>
        <w:rPr>
          <w:color w:val="800000"/>
          <w:sz w:val="24"/>
          <w:lang w:eastAsia="ru-RU"/>
        </w:rPr>
        <w:t>ФИЗИОЛОГИЧЕСКОЕ ДЕЙСТВИЕ ЭЛЕКТРИЧЕСКОГО ТОК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чень много внимания Вольта уделял изучению различ</w:t>
        <w:softHyphen/>
        <w:t>ных свойств электрического тока, причём наблюдал его действие преимущественно на людях. Это и неудиви</w:t>
        <w:softHyphen/>
        <w:t>тельно, ведь никаких электроизмерительных приборов (кроме электроскопа да лягушачьей лапки) тогда не су</w:t>
        <w:softHyphen/>
        <w:t>ществовал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ольта пытался, например, выяснить влияние тока на зрение, на обоняние, на вкус. Однажды в присут</w:t>
        <w:softHyphen/>
        <w:t>ствии Наполеона учёный выстроил полукругом цепоч</w:t>
        <w:softHyphen/>
        <w:t>ку гренадеров и предложил им всем взяться за руки, а крайним в цепи прикоснуться к концам вольтова стол</w:t>
        <w:softHyphen/>
        <w:t>ба. Из-за непроизвольного сокращения мыши все гре</w:t>
        <w:softHyphen/>
        <w:t>надеры одновременно подпрыгнули!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ольта и его современникам удавалось избежать трагических последствий подобных опытов, поскольку мощность их батарей была невелика. Однако даже срав</w:t>
        <w:softHyphen/>
        <w:t>нительно слабый (доли ампера) электрический ток да</w:t>
        <w:softHyphen/>
        <w:t>леко не безобиден по отношению к живым организмам. Проходя через жизненно важные органы (сердце, лёг</w:t>
        <w:softHyphen/>
        <w:t>кие, мозг) людей и теплокровных животных, ток может вызвать паралич дыхания, остановку сердца или ожог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иболее опасен для человека переменный ток не</w:t>
        <w:softHyphen/>
        <w:t>большой частоты (в том числе обычный промышленный ток), постоянный ток менее вреден. Предельно допус</w:t>
        <w:softHyphen/>
        <w:t>тимое значение напряжения при воздействии на чело</w:t>
        <w:softHyphen/>
        <w:t>века переменного тока в течение одной секунды соста</w:t>
        <w:softHyphen/>
        <w:t>вляет 36 В, постоянного — 200 В. При этом предельная величина силы тока равна соответственно 6 и 15 мА. С точки зрения безопасности очень важной величиной является так называемый пороговый неотрываемый ток, т. е. минимальное значение тока, которое вызывает на</w:t>
        <w:softHyphen/>
        <w:t>столько сильные судорожные сокращения мышц, что че</w:t>
        <w:softHyphen/>
        <w:t>ловек не может самостоятельно освободиться от зажа</w:t>
        <w:softHyphen/>
        <w:t>того в руке проводника. Среднее значение порогового неотрываемого тока (при прохождении от рук к ногам) для взрослых мужчин — 15 мА, для женщин — 10 м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ила проходящего через тело тока зависит не только от приложенного напряжения, но и от сопротивления те</w:t>
        <w:softHyphen/>
        <w:t>ла, а оно может меняться в очень широких пределах в зависимости от влажности кожи и даже от нервного состояния организма. Особенно опасно напряжение, приложенное к мокрому телу. Известны случаи, когда люди, принимавшие ванну и слушавшие в это время ра</w:t>
        <w:softHyphen/>
        <w:t>диопередачу по обычной городской сети или говорив</w:t>
        <w:softHyphen/>
        <w:t>шие по телефону, погибали из-за того, что динамик или телефон, включённые в розетку, падали в воду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ледует иметь в виду, что на теле человека, в том числе на тыльной стороне руки, есть чувствительные места: проходя через них, даже очень слабый ток вы</w:t>
        <w:softHyphen/>
        <w:t>зывает тяжёлые поражения. Смерть может наступить и тогда, когда ток не проходит через жизненно важные органы. Были зарегистрированы смертельные случаи от тока напряжением 220 В, проходившего от тыльной стороны руки к ладон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этому все работы с электрическим током следу</w:t>
        <w:softHyphen/>
        <w:t>ет проводить с большой осторожностью, пользуясь ре</w:t>
        <w:softHyphen/>
        <w:t>зиновыми перчатками, изолирующим резиновым коври</w:t>
        <w:softHyphen/>
        <w:t>ком, инструментами с изолированными ручками и т. п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914015" cy="2133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имуляторов сердца) — они дают ЭДС до 3,5 В. Конечно, потенциалы для неводных растворов други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Стандартные электродные потен</w:t>
        <w:softHyphen/>
        <w:t xml:space="preserve">циалы увеличиваются в ряду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 xml:space="preserve">Li&lt;Cs </w:t>
      </w:r>
      <w:r>
        <w:rPr>
          <w:rFonts w:eastAsia="Symbol" w:cs="Symbol" w:ascii="Symbol" w:hAnsi="Symbol"/>
          <w:color w:val="000000"/>
          <w:sz w:val="24"/>
          <w:lang w:eastAsia="ru-RU"/>
        </w:rPr>
        <w:t></w:t>
      </w:r>
      <w:r>
        <w:rPr>
          <w:color w:val="000000"/>
          <w:sz w:val="24"/>
          <w:lang w:val="en-US" w:eastAsia="ru-RU"/>
        </w:rPr>
        <w:t>Rb</w:t>
      </w:r>
      <w:r>
        <w:rPr>
          <w:rFonts w:eastAsia="Symbol" w:cs="Symbol" w:ascii="Symbol" w:hAnsi="Symbol"/>
          <w:color w:val="000000"/>
          <w:sz w:val="24"/>
          <w:lang w:eastAsia="ru-RU"/>
        </w:rPr>
        <w:t></w:t>
      </w:r>
      <w:r>
        <w:rPr>
          <w:color w:val="000000"/>
          <w:sz w:val="24"/>
          <w:lang w:val="en-US" w:eastAsia="ru-RU"/>
        </w:rPr>
        <w:t>K&lt;Ba&lt;Ca&lt;Na&lt;Mg&lt;Al&lt;Mn</w:t>
      </w:r>
      <w:r>
        <w:rPr>
          <w:color w:val="000000"/>
          <w:sz w:val="24"/>
          <w:lang w:eastAsia="ru-RU"/>
        </w:rPr>
        <w:t>&lt;</w:t>
      </w:r>
      <w:r>
        <w:rPr>
          <w:color w:val="000000"/>
          <w:sz w:val="24"/>
          <w:lang w:val="en-US" w:eastAsia="ru-RU"/>
        </w:rPr>
        <w:t>Cr</w:t>
      </w:r>
      <w:r>
        <w:rPr>
          <w:color w:val="000000"/>
          <w:sz w:val="24"/>
          <w:lang w:eastAsia="ru-RU"/>
        </w:rPr>
        <w:t>&lt;</w:t>
      </w:r>
      <w:r>
        <w:rPr>
          <w:color w:val="000000"/>
          <w:sz w:val="24"/>
          <w:lang w:val="en-US" w:eastAsia="ru-RU"/>
        </w:rPr>
        <w:t>Zn</w:t>
      </w:r>
      <w:r>
        <w:rPr>
          <w:color w:val="000000"/>
          <w:sz w:val="24"/>
          <w:lang w:eastAsia="ru-RU"/>
        </w:rPr>
        <w:t>&lt;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lang w:eastAsia="ru-RU"/>
        </w:rPr>
        <w:t>&lt;</w:t>
      </w:r>
      <w:r>
        <w:rPr>
          <w:color w:val="000000"/>
          <w:sz w:val="24"/>
          <w:lang w:val="en-US" w:eastAsia="ru-RU"/>
        </w:rPr>
        <w:t>Cd&lt;Co</w:t>
      </w:r>
      <w:r>
        <w:rPr>
          <w:color w:val="000000"/>
          <w:sz w:val="24"/>
          <w:lang w:eastAsia="ru-RU"/>
        </w:rPr>
        <w:t>&lt;</w:t>
      </w:r>
      <w:r>
        <w:rPr>
          <w:color w:val="000000"/>
          <w:sz w:val="24"/>
          <w:lang w:val="en-US" w:eastAsia="ru-RU"/>
        </w:rPr>
        <w:t>Ni</w:t>
      </w:r>
      <w:r>
        <w:rPr>
          <w:color w:val="000000"/>
          <w:sz w:val="24"/>
          <w:lang w:eastAsia="ru-RU"/>
        </w:rPr>
        <w:t>&lt;</w:t>
      </w:r>
      <w:r>
        <w:rPr>
          <w:color w:val="000000"/>
          <w:sz w:val="24"/>
          <w:lang w:val="en-US" w:eastAsia="ru-RU"/>
        </w:rPr>
        <w:t>Sn</w:t>
      </w:r>
      <w:r>
        <w:rPr>
          <w:color w:val="000000"/>
          <w:sz w:val="24"/>
          <w:lang w:eastAsia="ru-RU"/>
        </w:rPr>
        <w:t>&lt;</w:t>
      </w:r>
      <w:r>
        <w:rPr>
          <w:color w:val="000000"/>
          <w:sz w:val="24"/>
          <w:lang w:val="en-US" w:eastAsia="ru-RU"/>
        </w:rPr>
        <w:t>Pb</w:t>
      </w:r>
      <w:r>
        <w:rPr>
          <w:color w:val="000000"/>
          <w:sz w:val="24"/>
          <w:lang w:eastAsia="ru-RU"/>
        </w:rPr>
        <w:t>&lt;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>&lt;</w:t>
      </w:r>
      <w:r>
        <w:rPr>
          <w:color w:val="000000"/>
          <w:sz w:val="24"/>
          <w:lang w:val="en-US" w:eastAsia="ru-RU"/>
        </w:rPr>
        <w:t>Cu</w:t>
      </w:r>
      <w:r>
        <w:rPr>
          <w:color w:val="000000"/>
          <w:sz w:val="24"/>
          <w:lang w:eastAsia="ru-RU"/>
        </w:rPr>
        <w:t>&lt;</w:t>
      </w:r>
      <w:r>
        <w:rPr>
          <w:color w:val="000000"/>
          <w:sz w:val="24"/>
          <w:lang w:val="en-US" w:eastAsia="ru-RU"/>
        </w:rPr>
        <w:t>Ag</w:t>
      </w:r>
      <w:r>
        <w:rPr>
          <w:color w:val="000000"/>
          <w:sz w:val="24"/>
          <w:lang w:eastAsia="ru-RU"/>
        </w:rPr>
        <w:t>&lt;</w:t>
      </w:r>
      <w:r>
        <w:rPr>
          <w:color w:val="000000"/>
          <w:sz w:val="24"/>
          <w:lang w:val="en-US" w:eastAsia="ru-RU"/>
        </w:rPr>
        <w:t>Hg</w:t>
      </w:r>
      <w:r>
        <w:rPr>
          <w:color w:val="000000"/>
          <w:sz w:val="24"/>
          <w:lang w:eastAsia="ru-RU"/>
        </w:rPr>
        <w:t>&lt;</w:t>
      </w:r>
      <w:r>
        <w:rPr>
          <w:color w:val="000000"/>
          <w:sz w:val="24"/>
          <w:lang w:val="en-US" w:eastAsia="ru-RU"/>
        </w:rPr>
        <w:t>Pt</w:t>
      </w:r>
      <w:r>
        <w:rPr>
          <w:color w:val="000000"/>
          <w:sz w:val="24"/>
          <w:lang w:eastAsia="ru-RU"/>
        </w:rPr>
        <w:t>&lt;</w:t>
      </w:r>
      <w:r>
        <w:rPr>
          <w:color w:val="000000"/>
          <w:sz w:val="24"/>
          <w:lang w:val="en-US" w:eastAsia="ru-RU"/>
        </w:rPr>
        <w:t xml:space="preserve">Au. </w:t>
      </w:r>
      <w:r>
        <w:rPr>
          <w:color w:val="000000"/>
          <w:sz w:val="24"/>
          <w:lang w:eastAsia="ru-RU"/>
        </w:rPr>
        <w:t>Как видно, литий «обогнал» значи</w:t>
        <w:softHyphen/>
        <w:t>тельно более активные щелочные ме</w:t>
        <w:softHyphen/>
        <w:t>таллы. В чём тут дело? Объясняется это тем, что значение стандартного электродного потенциала зависит от нескольких процессов: атомизаци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талла с полным разрушением его кристаллической структуры, иониза</w:t>
        <w:softHyphen/>
        <w:t>ции атомов металла в газовой фазе, перехода ионов металла в водный раствор. И здесь, как у многоборцев, побеждает тот, кто наберёт наиболь</w:t>
        <w:softHyphen/>
        <w:t>шую сумму баллов, а она зависит как от размера иона, так и от его заряда. Сравним, например, литий и нат</w:t>
        <w:softHyphen/>
        <w:t>рий. По энергии атомизации (159 и 108 кДж/моль соответственно) впере</w:t>
        <w:softHyphen/>
        <w:t>ди — натрий: для его испарения тре</w:t>
        <w:softHyphen/>
        <w:t>буется меньше энергетических за</w:t>
        <w:softHyphen/>
        <w:t>трат. Меньше энергии требуется и для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96</w:t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онизации натрия — 496 кДж/моль (для лития — 521 кДж/моль). Но за</w:t>
        <w:softHyphen/>
        <w:t xml:space="preserve">то при гидратации маленький ион лития резко вырывается вперёд: при гидратации ионов </w:t>
      </w:r>
      <w:r>
        <w:rPr>
          <w:color w:val="000000"/>
          <w:sz w:val="24"/>
          <w:lang w:val="en-US" w:eastAsia="ru-RU"/>
        </w:rPr>
        <w:t>Li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выделяется 531 кДж/моль, а ионов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— «всего» 423 кДж/моль. По сумме «троеборья» литий занимает первое место: его растворение в воде энергетически более выгодно (на 32 кДж/моль), чем растворение натр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бы по таблицам электродных потенциалов определить ЭДС галь</w:t>
        <w:softHyphen/>
        <w:t>ванической пары в нестандартных условиях, необходимо вносить из</w:t>
        <w:softHyphen/>
        <w:t>вестные поправки. Так, если концен</w:t>
        <w:softHyphen/>
        <w:t xml:space="preserve">трация </w:t>
      </w:r>
      <w:r>
        <w:rPr>
          <w:i/>
          <w:color w:val="000000"/>
          <w:sz w:val="24"/>
          <w:lang w:eastAsia="ru-RU"/>
        </w:rPr>
        <w:t xml:space="preserve">с </w:t>
      </w:r>
      <w:r>
        <w:rPr>
          <w:color w:val="000000"/>
          <w:sz w:val="24"/>
          <w:lang w:eastAsia="ru-RU"/>
        </w:rPr>
        <w:t xml:space="preserve">ионов металла в растворе отличается от 1 моль/л, для расчёта потенциала используют </w:t>
      </w:r>
      <w:r>
        <w:rPr>
          <w:i/>
          <w:color w:val="000000"/>
          <w:sz w:val="24"/>
          <w:lang w:eastAsia="ru-RU"/>
        </w:rPr>
        <w:t>уравнение Нернста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Е=Е°+</w:t>
      </w:r>
      <w:r>
        <w:rPr>
          <w:color w:val="000000"/>
          <w:sz w:val="24"/>
          <w:lang w:val="en-US" w:eastAsia="ru-RU"/>
        </w:rPr>
        <w:t xml:space="preserve">(0,06/n)lg </w:t>
      </w:r>
      <w:r>
        <w:rPr>
          <w:i/>
          <w:color w:val="000000"/>
          <w:sz w:val="24"/>
          <w:lang w:eastAsia="ru-RU"/>
        </w:rPr>
        <w:t>с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>где Е</w:t>
      </w:r>
      <w:r>
        <w:rPr>
          <w:color w:val="000000"/>
          <w:sz w:val="24"/>
          <w:vertAlign w:val="superscript"/>
          <w:lang w:eastAsia="ru-RU"/>
        </w:rPr>
        <w:t>0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стандартный потенциал,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число электронов, отдаваемых ил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нимаемых металлом. Если </w:t>
      </w:r>
      <w:r>
        <w:rPr>
          <w:i/>
          <w:color w:val="000000"/>
          <w:sz w:val="24"/>
          <w:lang w:eastAsia="ru-RU"/>
        </w:rPr>
        <w:t xml:space="preserve">с </w:t>
      </w:r>
      <w:r>
        <w:rPr>
          <w:color w:val="000000"/>
          <w:sz w:val="24"/>
          <w:lang w:eastAsia="ru-RU"/>
        </w:rPr>
        <w:t xml:space="preserve">= О, </w:t>
      </w:r>
      <w:r>
        <w:rPr>
          <w:i/>
          <w:color w:val="000000"/>
          <w:sz w:val="24"/>
          <w:lang w:eastAsia="ru-RU"/>
        </w:rPr>
        <w:t>Е=Е</w:t>
      </w:r>
      <w:r>
        <w:rPr>
          <w:color w:val="000000"/>
          <w:sz w:val="24"/>
          <w:vertAlign w:val="superscript"/>
          <w:lang w:eastAsia="ru-RU"/>
        </w:rPr>
        <w:t>0</w:t>
      </w:r>
      <w:r>
        <w:rPr>
          <w:i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>Поместим, например, серебря</w:t>
        <w:softHyphen/>
        <w:t xml:space="preserve">ный электрод </w:t>
      </w:r>
      <w:r>
        <w:rPr>
          <w:i/>
          <w:color w:val="000000"/>
          <w:sz w:val="24"/>
          <w:lang w:eastAsia="ru-RU"/>
        </w:rPr>
        <w:t>(Е</w:t>
      </w:r>
      <w:r>
        <w:rPr>
          <w:color w:val="000000"/>
          <w:sz w:val="24"/>
          <w:vertAlign w:val="superscript"/>
          <w:lang w:eastAsia="ru-RU"/>
        </w:rPr>
        <w:t>0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 xml:space="preserve">+0,8 В) в раствор кислоты, где концентрация ионов </w:t>
      </w:r>
      <w:r>
        <w:rPr>
          <w:color w:val="000000"/>
          <w:sz w:val="24"/>
          <w:lang w:val="en-US" w:eastAsia="ru-RU"/>
        </w:rPr>
        <w:t>Ag</w:t>
      </w:r>
      <w:r>
        <w:rPr>
          <w:color w:val="000000"/>
          <w:sz w:val="24"/>
          <w:vertAlign w:val="superscript"/>
          <w:lang w:val="en-US" w:eastAsia="ru-RU"/>
        </w:rPr>
        <w:t xml:space="preserve">+ </w:t>
      </w:r>
      <w:r>
        <w:rPr>
          <w:color w:val="000000"/>
          <w:sz w:val="24"/>
          <w:lang w:eastAsia="ru-RU"/>
        </w:rPr>
        <w:t>составляет 10</w:t>
      </w:r>
      <w:r>
        <w:rPr>
          <w:color w:val="000000"/>
          <w:sz w:val="24"/>
          <w:vertAlign w:val="superscript"/>
          <w:lang w:eastAsia="ru-RU"/>
        </w:rPr>
        <w:t>-15</w:t>
      </w:r>
      <w:r>
        <w:rPr>
          <w:color w:val="000000"/>
          <w:sz w:val="24"/>
          <w:lang w:eastAsia="ru-RU"/>
        </w:rPr>
        <w:t xml:space="preserve"> моль/л. Тогда потен</w:t>
        <w:softHyphen/>
        <w:t xml:space="preserve">циал электрода уменьшится до </w:t>
      </w:r>
      <w:r>
        <w:rPr>
          <w:i/>
          <w:color w:val="000000"/>
          <w:sz w:val="24"/>
          <w:lang w:eastAsia="ru-RU"/>
        </w:rPr>
        <w:t>Е=</w:t>
      </w:r>
      <w:r>
        <w:rPr>
          <w:color w:val="000000"/>
          <w:sz w:val="24"/>
          <w:lang w:eastAsia="ru-RU"/>
        </w:rPr>
        <w:t>0,8+</w:t>
      </w:r>
      <w:r>
        <w:rPr>
          <w:color w:val="000000"/>
          <w:sz w:val="24"/>
          <w:lang w:val="en-US" w:eastAsia="ru-RU"/>
        </w:rPr>
        <w:t>0,06lg(10</w:t>
      </w:r>
      <w:r>
        <w:rPr>
          <w:color w:val="000000"/>
          <w:sz w:val="24"/>
          <w:vertAlign w:val="superscript"/>
          <w:lang w:val="en-US" w:eastAsia="ru-RU"/>
        </w:rPr>
        <w:t>-15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lang w:eastAsia="ru-RU"/>
        </w:rPr>
        <w:t xml:space="preserve">=0,8+0,06 •(-15)=0,8-0,9=-0,1 В, т. е. поменяет знак, и серебро начнёт вытеснять водород из кислоты! Именно поэтому идёт, в частности, реакция </w:t>
      </w:r>
      <w:r>
        <w:rPr>
          <w:color w:val="000000"/>
          <w:sz w:val="24"/>
          <w:lang w:val="en-US" w:eastAsia="ru-RU"/>
        </w:rPr>
        <w:t>2Ag+4HI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2H[AgI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]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В крепких растворах </w:t>
      </w:r>
      <w:r>
        <w:rPr>
          <w:color w:val="000000"/>
          <w:sz w:val="24"/>
          <w:lang w:val="en-US" w:eastAsia="ru-RU"/>
        </w:rPr>
        <w:t xml:space="preserve">HI </w:t>
      </w:r>
      <w:r>
        <w:rPr>
          <w:color w:val="000000"/>
          <w:sz w:val="24"/>
          <w:lang w:eastAsia="ru-RU"/>
        </w:rPr>
        <w:t>концентрация ионов серебра сильно снижается из-за образования комп</w:t>
        <w:softHyphen/>
        <w:t xml:space="preserve">лексных анионов </w:t>
      </w:r>
      <w:r>
        <w:rPr>
          <w:color w:val="000000"/>
          <w:sz w:val="24"/>
          <w:lang w:val="en-US" w:eastAsia="ru-RU"/>
        </w:rPr>
        <w:t>[AgI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]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дные потенциалы опреде</w:t>
        <w:softHyphen/>
        <w:t>лены не только для металлов, но и для множества окислительно-восстано</w:t>
        <w:softHyphen/>
        <w:t>вительных реакций с участием как ка</w:t>
        <w:softHyphen/>
        <w:t>тионов, так и анионов. Это позволяет теоретически предсказывать возмож</w:t>
        <w:softHyphen/>
        <w:t>ность протекания разнообразных окислительно-восстановительных ре</w:t>
        <w:softHyphen/>
        <w:t>акций в различных условия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6" w:name="а2"/>
      <w:bookmarkEnd w:id="6"/>
      <w:r>
        <w:rPr>
          <w:b/>
          <w:color w:val="000000"/>
          <w:sz w:val="24"/>
          <w:lang w:eastAsia="ru-RU"/>
        </w:rPr>
        <w:t>ЭТИ ЗАГАДОЧНЫЕ КОЛЛОИД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середин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английский химик Томас Грэм (1805—1869) обнаружил вещества с загадочными свойствами. При выпаривании их растворов вмес</w:t>
        <w:softHyphen/>
        <w:t xml:space="preserve">то кристаллов получались аморфные студенистые массы. Они имели клеящие свойства. По-гречески клей — «колла», поэтому Грэм назвал эти «аномальные» вещества </w:t>
      </w:r>
      <w:r>
        <w:rPr>
          <w:i/>
          <w:color w:val="000000"/>
          <w:sz w:val="24"/>
          <w:lang w:eastAsia="ru-RU"/>
        </w:rPr>
        <w:t xml:space="preserve">коллоидами. </w:t>
      </w:r>
      <w:r>
        <w:rPr>
          <w:color w:val="000000"/>
          <w:sz w:val="24"/>
          <w:lang w:eastAsia="ru-RU"/>
        </w:rPr>
        <w:t>Он выдвинул гипотезу, согласно ко</w:t>
        <w:softHyphen/>
        <w:t>торой все вещества делятся на колло</w:t>
        <w:softHyphen/>
        <w:t>иды и кристаллоиды (при выпарива</w:t>
        <w:softHyphen/>
        <w:t>нии раствора они выпадают в виде кристаллов). Во второй половин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 xml:space="preserve">XIX  </w:t>
      </w:r>
      <w:r>
        <w:rPr>
          <w:color w:val="000000"/>
          <w:sz w:val="24"/>
          <w:lang w:eastAsia="ru-RU"/>
        </w:rPr>
        <w:t>в., когда химики открыли много новых коллоидов, казалось, что идея Грэма торжествует. Однако в начал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она была отвергнут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выяснилось, из одного и того же вещества можно приготовить и обычный, и коллоидный раствор. Просто в обычных растворах веще</w:t>
        <w:softHyphen/>
        <w:t>ство находится в виде отдельных молекул или ионов, а в коллоид</w:t>
        <w:softHyphen/>
        <w:t>ных — в виде значительно боле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упных частиц. Например, пова</w:t>
        <w:softHyphen/>
        <w:t>ренная соль в органическом раство</w:t>
        <w:softHyphen/>
        <w:t>рителе (бензоле) образует типич</w:t>
        <w:softHyphen/>
        <w:t>ную коллоидную систем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903 г. австрийские учёные Ри</w:t>
        <w:softHyphen/>
        <w:t>хард Зигмонди (1865—1929) и Генри Зидентопф (1872—1940) сконстру</w:t>
        <w:softHyphen/>
        <w:t>ировали специальный прибор  —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7" w:name="а13"/>
      <w:bookmarkEnd w:id="7"/>
      <w:r>
        <w:rPr>
          <w:color w:val="800000"/>
          <w:sz w:val="24"/>
          <w:lang w:eastAsia="ru-RU"/>
        </w:rPr>
        <w:t>«МИР ОБОЙДЁННЫХ ВЕЛИЧИН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 своим размерам коллоидные частицы занимают промежуточное по</w:t>
        <w:softHyphen/>
        <w:t>ложение между невидимыми молекулами и более крупными телами, раз</w:t>
        <w:softHyphen/>
        <w:t>личимыми в оптический микроскоп. Возможно, это была одна из причин, из-за которой коллоидам долго не уделяли достойного внимания. Вольф</w:t>
        <w:softHyphen/>
        <w:t>ганг Оствальд (1883—1943), профессор коллоидной химии Лейпцигского университета, старший сын знаменитого Вильгельма Оствальда опуб</w:t>
        <w:softHyphen/>
        <w:t>ликовал в 1914 г. книгу, посвящённую своей любимой науке, и назвал её «Мир обойдённых величин». Закончил автор свой труд тоже необыч</w:t>
        <w:softHyphen/>
        <w:t>но: «Если что-либо в моём изложении покажется неполным и неясным, — написал он, — прошу не винить в этих недостатках коллоидную химию, а приписать их лично мне. Наука может быть совершенной, её служи</w:t>
        <w:softHyphen/>
        <w:t>тели — никогда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9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03730" cy="24295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омас Грэ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Щелевой ультрамикро</w:t>
        <w:softHyphen/>
        <w:t>скоп — прибор для обнару</w:t>
        <w:softHyphen/>
        <w:t>жения в прозрачной жидко</w:t>
        <w:softHyphen/>
        <w:t>сти или газе взвешенных частиц размером до 0,005 мкм, т. е. в десятки раз меньше, чем те, что вид</w:t>
        <w:softHyphen/>
        <w:t>ны в обычный микроскоп. Препарат освещается сбоку так, чтобы в глаз наблюда</w:t>
        <w:softHyphen/>
        <w:t>теля попадали только рассе</w:t>
        <w:softHyphen/>
        <w:t>янные этими частицами лучи. Освещённая частица видна как яркая звёздочка на тёмном фоне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8130" cy="2517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оллоидные растворы (золи) золо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щелевой ультрамикроскоп, </w:t>
      </w:r>
      <w:r>
        <w:rPr>
          <w:color w:val="000000"/>
          <w:sz w:val="24"/>
          <w:lang w:eastAsia="ru-RU"/>
        </w:rPr>
        <w:t>с помо</w:t>
        <w:softHyphen/>
        <w:t>щью которого можно было раз</w:t>
        <w:softHyphen/>
        <w:t xml:space="preserve">глядеть частицы диаметром менее 0,01 мкм. Они-то и выдвинули идею универсальности коллоидного, или </w:t>
      </w:r>
      <w:r>
        <w:rPr>
          <w:i/>
          <w:color w:val="000000"/>
          <w:sz w:val="24"/>
          <w:lang w:eastAsia="ru-RU"/>
        </w:rPr>
        <w:t xml:space="preserve">дисперсного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dispersus </w:t>
      </w:r>
      <w:r>
        <w:rPr>
          <w:color w:val="000000"/>
          <w:sz w:val="24"/>
          <w:lang w:eastAsia="ru-RU"/>
        </w:rPr>
        <w:t>— «измельчённый»), состояния ве</w:t>
        <w:softHyphen/>
        <w:t>щества. В любом коллоиде вы</w:t>
        <w:softHyphen/>
        <w:t>деляются две фазы: сплошная (дисперсионная среда) и дисперс</w:t>
        <w:softHyphen/>
        <w:t>ная — мелкие твёрдые частицы, капли жидкости либо пузырьки газа. Фундаментальное значение этих принципов было отмечено в 1925 г. присуждением Зигмонди Но</w:t>
        <w:softHyphen/>
        <w:t>белевской премии по хим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ЛОИДНЫЕ СИСТЕМ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ир коллоидных систем широк и разнообразен. Крайне редки газы, жидкости или твёрдые материалы, в которых отсутствуют коллоидные час</w:t>
        <w:softHyphen/>
        <w:t>тицы. Получить их так же сложно, как и совершенно химически чистое ве</w:t>
        <w:softHyphen/>
        <w:t>щество. В газообразной дисперси</w:t>
        <w:softHyphen/>
        <w:t xml:space="preserve">онной среде образуются </w:t>
      </w:r>
      <w:r>
        <w:rPr>
          <w:i/>
          <w:color w:val="000000"/>
          <w:sz w:val="24"/>
          <w:lang w:eastAsia="ru-RU"/>
        </w:rPr>
        <w:t xml:space="preserve">аэрозоли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 xml:space="preserve">«аэр» — «воздух» </w:t>
      </w:r>
      <w:r>
        <w:rPr>
          <w:i/>
          <w:color w:val="000000"/>
          <w:sz w:val="24"/>
          <w:lang w:eastAsia="ru-RU"/>
        </w:rPr>
        <w:t xml:space="preserve">я лат. </w:t>
      </w:r>
      <w:r>
        <w:rPr>
          <w:color w:val="000000"/>
          <w:sz w:val="24"/>
          <w:lang w:val="en-US" w:eastAsia="ru-RU"/>
        </w:rPr>
        <w:t>solve</w:t>
      </w:r>
      <w:r>
        <w:rPr>
          <w:color w:val="000000"/>
          <w:sz w:val="24"/>
          <w:lang w:eastAsia="ru-RU"/>
        </w:rPr>
        <w:t>ге — «растворять»). Когда в ней распре</w:t>
        <w:softHyphen/>
        <w:t xml:space="preserve">делены твёрдые частицы, получается дым, когда жидкие — туман, а смесь тех и других даёт смог </w:t>
      </w:r>
      <w:r>
        <w:rPr>
          <w:i/>
          <w:color w:val="000000"/>
          <w:sz w:val="24"/>
          <w:lang w:eastAsia="ru-RU"/>
        </w:rPr>
        <w:t xml:space="preserve">{англ. </w:t>
      </w:r>
      <w:r>
        <w:rPr>
          <w:color w:val="000000"/>
          <w:sz w:val="24"/>
          <w:lang w:val="en-US" w:eastAsia="ru-RU"/>
        </w:rPr>
        <w:t xml:space="preserve">smog, </w:t>
      </w:r>
      <w:r>
        <w:rPr>
          <w:color w:val="000000"/>
          <w:sz w:val="24"/>
          <w:lang w:eastAsia="ru-RU"/>
        </w:rPr>
        <w:t xml:space="preserve">от </w:t>
      </w:r>
      <w:r>
        <w:rPr>
          <w:color w:val="000000"/>
          <w:sz w:val="24"/>
          <w:lang w:val="en-US" w:eastAsia="ru-RU"/>
        </w:rPr>
        <w:t xml:space="preserve">smoke </w:t>
      </w:r>
      <w:r>
        <w:rPr>
          <w:color w:val="000000"/>
          <w:sz w:val="24"/>
          <w:lang w:eastAsia="ru-RU"/>
        </w:rPr>
        <w:t xml:space="preserve">— «дым» и </w:t>
      </w:r>
      <w:r>
        <w:rPr>
          <w:color w:val="000000"/>
          <w:sz w:val="24"/>
          <w:lang w:val="en-US" w:eastAsia="ru-RU"/>
        </w:rPr>
        <w:t xml:space="preserve">fog </w:t>
      </w:r>
      <w:r>
        <w:rPr>
          <w:color w:val="000000"/>
          <w:sz w:val="24"/>
          <w:lang w:eastAsia="ru-RU"/>
        </w:rPr>
        <w:t>— «туман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оллоидные растворы именуются </w:t>
      </w:r>
      <w:r>
        <w:rPr>
          <w:i/>
          <w:color w:val="000000"/>
          <w:sz w:val="24"/>
          <w:lang w:eastAsia="ru-RU"/>
        </w:rPr>
        <w:t xml:space="preserve">золями. </w:t>
      </w:r>
      <w:r>
        <w:rPr>
          <w:color w:val="000000"/>
          <w:sz w:val="24"/>
          <w:lang w:eastAsia="ru-RU"/>
        </w:rPr>
        <w:t>В них мелкие твёрдые части</w:t>
        <w:softHyphen/>
        <w:t>цы, размером от 1 до 100 нм, распре</w:t>
        <w:softHyphen/>
        <w:t>делены в жидкой дисперсионной сре</w:t>
        <w:softHyphen/>
        <w:t xml:space="preserve">де. Например, если к кипящей воде добавить несколько капель раствора </w:t>
      </w:r>
      <w:r>
        <w:rPr>
          <w:color w:val="000000"/>
          <w:sz w:val="24"/>
          <w:lang w:val="en-US" w:eastAsia="ru-RU"/>
        </w:rPr>
        <w:t>FeCl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то в результате гидролиза </w:t>
      </w:r>
      <w:r>
        <w:rPr>
          <w:color w:val="000000"/>
          <w:sz w:val="24"/>
          <w:lang w:val="en-US" w:eastAsia="ru-RU"/>
        </w:rPr>
        <w:t>(FeCl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+3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=</w:t>
      </w:r>
      <w:r>
        <w:rPr>
          <w:color w:val="000000"/>
          <w:sz w:val="24"/>
          <w:lang w:val="en-US" w:eastAsia="ru-RU"/>
        </w:rPr>
        <w:t>Fe(OH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+3Н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) обра</w:t>
        <w:softHyphen/>
        <w:t>зуется совершенно прозрачный жёл</w:t>
        <w:softHyphen/>
        <w:t>тый золь. Восстанавливая водный раствор Au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, можно получить окра</w:t>
        <w:softHyphen/>
        <w:t>шенный в разные цвета (в зависимо</w:t>
        <w:softHyphen/>
        <w:t>сти от размера частиц) золь металли</w:t>
        <w:softHyphen/>
        <w:t xml:space="preserve">ческого золота. Дисперсные системы с более крупными частицами (свыше 1000 нм=1 мкм) имеют специальное название — </w:t>
      </w:r>
      <w:r>
        <w:rPr>
          <w:i/>
          <w:color w:val="000000"/>
          <w:sz w:val="24"/>
          <w:lang w:eastAsia="ru-RU"/>
        </w:rPr>
        <w:t xml:space="preserve">суспензии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suspensio </w:t>
      </w:r>
      <w:r>
        <w:rPr>
          <w:color w:val="000000"/>
          <w:sz w:val="24"/>
          <w:lang w:eastAsia="ru-RU"/>
        </w:rPr>
        <w:t>— «подвешивание»). Знакомая всем чёрная тушь — это как раз сус</w:t>
        <w:softHyphen/>
        <w:t>пенз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чень мелкие капли одной жидко</w:t>
        <w:softHyphen/>
        <w:t xml:space="preserve">сти, находящиеся в другой, не смешивающейся с ней жидкости, образуют </w:t>
      </w:r>
      <w:r>
        <w:rPr>
          <w:i/>
          <w:color w:val="000000"/>
          <w:sz w:val="24"/>
          <w:lang w:eastAsia="ru-RU"/>
        </w:rPr>
        <w:t xml:space="preserve">эмульсии. </w:t>
      </w:r>
      <w:r>
        <w:rPr>
          <w:color w:val="000000"/>
          <w:sz w:val="24"/>
          <w:lang w:eastAsia="ru-RU"/>
        </w:rPr>
        <w:t xml:space="preserve">Название происходит от латинского </w:t>
      </w:r>
      <w:r>
        <w:rPr>
          <w:color w:val="000000"/>
          <w:sz w:val="24"/>
          <w:lang w:val="en-US" w:eastAsia="ru-RU"/>
        </w:rPr>
        <w:t xml:space="preserve">emulgere </w:t>
      </w:r>
      <w:r>
        <w:rPr>
          <w:color w:val="000000"/>
          <w:sz w:val="24"/>
          <w:lang w:eastAsia="ru-RU"/>
        </w:rPr>
        <w:t>— «доить», по</w:t>
        <w:softHyphen/>
        <w:t>скольку одной из первых изученных эмульсий было молоко. Эмульсиями являются кровь, многие лекарствен</w:t>
        <w:softHyphen/>
        <w:t>ные средства (синтомициновая эмуль</w:t>
        <w:softHyphen/>
        <w:t>сия). Если в жидкости находятся изо</w:t>
        <w:softHyphen/>
        <w:t>лированные пузырьки газа, система называется газовой эмульсией. А когда объёмная доля пузырьков очень вели</w:t>
        <w:softHyphen/>
        <w:t>ка, образуются пен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исперсионная среда может быть и твёрдой. Примеры — всевозможные пористые материалы (пенопласт, пенополиуретановая губка); минералы с различными твёрдыми и жидкими включениями. Окраска цветных стё</w:t>
        <w:softHyphen/>
        <w:t>кол часто тоже создаётся мелкими коллоидными частицам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20180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енопласт, хозяйственные губки — примеры коллоидных систем, которые окружают нас повсюд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ЖИДКОЕ ИЛИ ТВЁРДОЕ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и высоких концентрациях частицы в жидких коллоидах начинают сопри</w:t>
        <w:softHyphen/>
        <w:t>касаться и образуют сеточные струк</w:t>
        <w:softHyphen/>
        <w:t xml:space="preserve">туры. Так получаются </w:t>
      </w:r>
      <w:r>
        <w:rPr>
          <w:i/>
          <w:color w:val="000000"/>
          <w:sz w:val="24"/>
          <w:lang w:eastAsia="ru-RU"/>
        </w:rPr>
        <w:t xml:space="preserve">студни,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 xml:space="preserve">гели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gelare </w:t>
      </w:r>
      <w:r>
        <w:rPr>
          <w:color w:val="000000"/>
          <w:sz w:val="24"/>
          <w:lang w:eastAsia="ru-RU"/>
        </w:rPr>
        <w:t>— «застывать»). Фруктовое желе и гель для укладки во</w:t>
        <w:softHyphen/>
        <w:t>лос — типичные примеры подобных систем. Гелеобразную структуру име</w:t>
        <w:softHyphen/>
        <w:t>ет даже головной мозг. Недаром вид</w:t>
        <w:softHyphen/>
        <w:t>ный представитель отечественной коллоидной химии Иван Иванович Жуков (1880—1949) говорил, что «че</w:t>
        <w:softHyphen/>
        <w:t>ловек — ходячий коллоид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9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Уникальное свойство гелей заклю</w:t>
        <w:softHyphen/>
        <w:t>чается в том, что они, несмотря на по</w:t>
        <w:softHyphen/>
        <w:t>давляющее преобладание жидкости, имеют многие свойства твёрдого те</w:t>
        <w:softHyphen/>
        <w:t>ла, такие, как прочность и упругость. В отличие от материалов с кристалли</w:t>
        <w:softHyphen/>
        <w:t xml:space="preserve">ческой структурой, гели способны восстанавливать исходную структуру после её временного разрушения. Это свойство называется </w:t>
      </w:r>
      <w:r>
        <w:rPr>
          <w:i/>
          <w:color w:val="000000"/>
          <w:sz w:val="24"/>
          <w:lang w:eastAsia="ru-RU"/>
        </w:rPr>
        <w:t xml:space="preserve">тиксотропией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тиксис» — «прикоснове</w:t>
        <w:softHyphen/>
        <w:t>ние» и «тропе» — «изменение»). Оно обеспечивается именно жидкими прослойками между частицами, обра</w:t>
        <w:softHyphen/>
        <w:t>зующими гел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бы кефир легко вылился из бу</w:t>
        <w:softHyphen/>
        <w:t>тылки с узким горлышком, надо энер</w:t>
        <w:softHyphen/>
        <w:t>гично потрясти её. Если же после это</w:t>
        <w:softHyphen/>
        <w:t>го бутылка примерно час постоит на столе, то кефир из неё не выльется. Причина — тиксотропный эффект: в неподвижном кефире постепенно восстановились контакты между час</w:t>
        <w:softHyphen/>
        <w:t>тицами вещества-загустителя, кото</w:t>
        <w:softHyphen/>
        <w:t>рые были разрушены при механиче</w:t>
        <w:softHyphen/>
        <w:t>ском воздействии. Именно поэтому на некоторых микстурах написано: «Перед употреблением взбалтывать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ИФФУЗ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ТИВ СЕДИМЕНТАЦИ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845 г. английский учёный Майкл Фарадей получил золь золота — кол</w:t>
        <w:softHyphen/>
        <w:t>лоидные частицы металла размером менее 0,1 мкм, взвешенные в воде. Плотность золота почти в 20 раз больше, чем воды, поэтому все части</w:t>
        <w:softHyphen/>
        <w:t>цы, даже самые мелкие, казалось бы, должны постепенно осесть на дне со</w:t>
        <w:softHyphen/>
        <w:t>суда. Однако сам Фарадей за несколь</w:t>
        <w:softHyphen/>
        <w:t>ко лет наблюдений не обнаружил об</w:t>
        <w:softHyphen/>
        <w:t>разования осадка. Более того, эти золи сохранились до сих пор и де</w:t>
        <w:softHyphen/>
        <w:t>монстрируются в Британском музее! Причина такой стабильности зо</w:t>
        <w:softHyphen/>
        <w:t>лей была найдена только спустя 70 лет после опыта Фарадея. Закон Архиме</w:t>
        <w:softHyphen/>
        <w:t>да, разумеется, справедлив и для кол</w:t>
        <w:softHyphen/>
        <w:t>лоидов: под действием силы тяжести твёрдые частицы начинают оседать, и в нижней части сосуда их концентра</w:t>
        <w:softHyphen/>
        <w:t>ция возрастает, а в верхней — умень</w:t>
        <w:softHyphen/>
        <w:t>шается. Из-за разности концентраци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тепловое движение частиц, или </w:t>
      </w:r>
      <w:r>
        <w:rPr>
          <w:i/>
          <w:color w:val="000000"/>
          <w:sz w:val="24"/>
          <w:lang w:eastAsia="ru-RU"/>
        </w:rPr>
        <w:t>диф</w:t>
        <w:softHyphen/>
        <w:t xml:space="preserve">фузия (от лат. </w:t>
      </w:r>
      <w:r>
        <w:rPr>
          <w:color w:val="000000"/>
          <w:sz w:val="24"/>
          <w:lang w:val="en-US" w:eastAsia="ru-RU"/>
        </w:rPr>
        <w:t xml:space="preserve">diffusio </w:t>
      </w:r>
      <w:r>
        <w:rPr>
          <w:color w:val="000000"/>
          <w:sz w:val="24"/>
          <w:lang w:eastAsia="ru-RU"/>
        </w:rPr>
        <w:t>— «распростра</w:t>
        <w:softHyphen/>
        <w:t xml:space="preserve">нение», «растекание»), приобретает направленный характер — снизу вверх. Так что в системе протекают два противоположно направленных процесса: </w:t>
      </w:r>
      <w:r>
        <w:rPr>
          <w:i/>
          <w:color w:val="000000"/>
          <w:sz w:val="24"/>
          <w:lang w:eastAsia="ru-RU"/>
        </w:rPr>
        <w:t xml:space="preserve">седиментация </w:t>
      </w:r>
      <w:r>
        <w:rPr>
          <w:color w:val="000000"/>
          <w:sz w:val="24"/>
          <w:lang w:eastAsia="ru-RU"/>
        </w:rPr>
        <w:t>(от</w:t>
      </w:r>
      <w:r>
        <w:rPr>
          <w:i/>
          <w:color w:val="000000"/>
          <w:sz w:val="24"/>
          <w:lang w:eastAsia="ru-RU"/>
        </w:rPr>
        <w:t xml:space="preserve"> лат. </w:t>
      </w:r>
      <w:r>
        <w:rPr>
          <w:color w:val="000000"/>
          <w:sz w:val="24"/>
          <w:lang w:val="en-US" w:eastAsia="ru-RU"/>
        </w:rPr>
        <w:t xml:space="preserve">sedimentum </w:t>
      </w:r>
      <w:r>
        <w:rPr>
          <w:color w:val="000000"/>
          <w:sz w:val="24"/>
          <w:lang w:eastAsia="ru-RU"/>
        </w:rPr>
        <w:t>— «оседание») и диффузия. Когда их скорости сравниваются, на</w:t>
        <w:softHyphen/>
        <w:t>ступает динамическое равновесие. В результате достаточно малые части</w:t>
        <w:softHyphen/>
        <w:t>цы, активно участвующие в диффузии, в осадок не выпадают. Теорию седиментационно-диффузионного равно</w:t>
        <w:softHyphen/>
        <w:t>весия предложил и подтвердил экспе</w:t>
        <w:softHyphen/>
        <w:t>риментально французский физик Жан Батист Перрен, награждённый за эту работу в 1926 г. Нобелевской пре</w:t>
        <w:softHyphen/>
        <w:t>мией по физик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всё же можно заставить осесть даже очень малые (менее 0,1 мкм) коллоидные частицы. Для этого ис</w:t>
        <w:softHyphen/>
        <w:t>пользуют центрифуги с большим числом оборотов — свыше 100 тыс. в минуту (они называются ультрацен</w:t>
        <w:softHyphen/>
        <w:t>трифугами). Центробежное ускоре</w:t>
        <w:softHyphen/>
        <w:t>ние, развиваемое в них, способно в сотни и тысячи раз превысить уско</w:t>
        <w:softHyphen/>
        <w:t>рение силы тяжести. В этих услови</w:t>
        <w:softHyphen/>
        <w:t>ях диффузия уже не в силах противо</w:t>
        <w:softHyphen/>
        <w:t>стоять седиментац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ЖИЗНЬ И СМЕРТЬ КОЛЛОИД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лагодаря малому размеру коллоид</w:t>
        <w:softHyphen/>
        <w:t>ных частиц общая площадь их по</w:t>
        <w:softHyphen/>
        <w:t>верхности может быть очень велика. Отношение общей поверхности к массе частиц (оно называется удель</w:t>
        <w:softHyphen/>
        <w:t xml:space="preserve">ной поверхностью 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vertAlign w:val="subscript"/>
          <w:lang w:eastAsia="ru-RU"/>
        </w:rPr>
        <w:t>уд</w:t>
      </w:r>
      <w:r>
        <w:rPr>
          <w:color w:val="000000"/>
          <w:sz w:val="24"/>
          <w:lang w:eastAsia="ru-RU"/>
        </w:rPr>
        <w:t xml:space="preserve"> ) резко возрас</w:t>
        <w:softHyphen/>
        <w:t xml:space="preserve">тает при уменьшении размера частиц. Так, для капель воды диаметром 1 мкм 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vertAlign w:val="subscript"/>
          <w:lang w:eastAsia="ru-RU"/>
        </w:rPr>
        <w:t>уд</w:t>
      </w:r>
      <w:r>
        <w:rPr>
          <w:color w:val="000000"/>
          <w:sz w:val="24"/>
          <w:lang w:eastAsia="ru-RU"/>
        </w:rPr>
        <w:t xml:space="preserve"> = 6000 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/кг, т. е. общая поверх</w:t>
        <w:softHyphen/>
        <w:t>ность литра мелких водяных капель в 10 раз больше участка в шесть соток! Тончайший поверхностный слой всегда имеет более высокую энергию, чем вещество во внутреннем объёме тела. Ведь молекулы, расположенные на поверхности, взаимодействуют только с соседями снизу и сбоку, так что у них остаётся «неистраченная си</w:t>
        <w:softHyphen/>
        <w:t>ла». Избыточная энергия, отнесённая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0350" cy="1237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 коллоидной системе со временем устанавливается равновесие между процессами диффузии и седиментаци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17650" cy="30905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Центрифуга — аппарат для механического разделения смесей под действием центробежной силы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9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8" w:name="а14"/>
      <w:bookmarkEnd w:id="8"/>
      <w:r>
        <w:rPr>
          <w:color w:val="800000"/>
          <w:sz w:val="24"/>
          <w:lang w:eastAsia="ru-RU"/>
        </w:rPr>
        <w:t>ЭФФЕКТ РЕБИНДЕР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 лекциях по коллоидной химии, ко</w:t>
        <w:softHyphen/>
        <w:t>торые замечательный советский химик, академик Пётр Александрович Ре'биндер (1898—1972) читал на химиче</w:t>
        <w:softHyphen/>
        <w:t>ском факультете МГУ, студентам де</w:t>
        <w:softHyphen/>
        <w:t>монстрировался эффектный опыт. Лектор брал цинковую пластинку и пы</w:t>
        <w:softHyphen/>
        <w:t>тался её сломать. Пластинка была до</w:t>
        <w:softHyphen/>
        <w:t>вольно толстой, так что не только ака</w:t>
        <w:softHyphen/>
        <w:t>демику, но даже самому сильному студенту это не удавалось. Затем на по</w:t>
        <w:softHyphen/>
        <w:t>верхность цинка наносили несколько капель ртути, и после этого лектор лег</w:t>
        <w:softHyphen/>
        <w:t>ко ломал её пополам, вызывая восхи</w:t>
        <w:softHyphen/>
        <w:t>щение аудитории. Многие студенты знали, что им продемонстрирован так называемый эффект Ребиндера, откры</w:t>
        <w:softHyphen/>
        <w:t>тый учёным ещё в 1928 г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ам автор назвал своё открытие скромнее: «эффект адсорбционного понижения прочности твёрдого тела, находящегося в напряжённом состоя</w:t>
        <w:softHyphen/>
        <w:t>нии, вследствие обратимой адсорб</w:t>
        <w:softHyphen/>
        <w:t>ции на его поверхности частиц из окружающей среды». Как говорится, «просто» и со вкусом, а главное, в длинном названии фактически содер</w:t>
        <w:softHyphen/>
        <w:t>жится информация о сути эффекта. Впоследствии было установлено, что эффект Ребиндера может вызываться не только адсорбцией, но и смачивани</w:t>
        <w:softHyphen/>
        <w:t>ем поверхности твёрдого тела жидко</w:t>
        <w:softHyphen/>
        <w:t>стью (именно этот вариант демонстри</w:t>
        <w:softHyphen/>
        <w:t>ровался на лекциях). Опыт объясняется тем, что ртуть проникает в малейшие дефекты-трещинки на поверхности цинка, а поскольку пластинка находит</w:t>
        <w:softHyphen/>
        <w:t>ся под механическим напряжением, эти трещинки растут вглубь, в них опять проникает ртуть, и всё заканчи</w:t>
        <w:softHyphen/>
        <w:t>вается полным разрушение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ффект Ребиндера имеет большое практическое значение. Именно им объясняется хрупкое разрушение ме</w:t>
        <w:softHyphen/>
        <w:t>таллов, растрескивание стёкол, кера</w:t>
        <w:softHyphen/>
        <w:t>мики, горных пород, твёрдых полимер</w:t>
        <w:softHyphen/>
        <w:t>ных материалов в присутствии воды, органических растворителей или дру</w:t>
        <w:softHyphen/>
        <w:t>гих жидкостей. Этот эффект может приносить значительный вред, но мо</w:t>
        <w:softHyphen/>
        <w:t>жет быть и полезным, хотя иногда трудно отличить одно от другого (как, например, оценить с этой точки зрения разработку методов повышения бронебойности снарядов?). Но основное при</w:t>
        <w:softHyphen/>
        <w:t>менение эффекта Ребиндера — мир</w:t>
        <w:softHyphen/>
        <w:t>ное: он облегчает обработку металлов резанием, бурение твёрдых горных по</w:t>
        <w:softHyphen/>
        <w:t>род, измельчение руды перед её пере</w:t>
        <w:softHyphen/>
        <w:t>работкой. Поэтому учёные продолжа</w:t>
        <w:softHyphen/>
        <w:t>ют изучать многообразные проявления эффекта Ребиндера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718945" cy="23710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Пётр Александрович Ребиндер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 единице площади, характеризует поверхностное натяжение с. Вот поче</w:t>
        <w:softHyphen/>
        <w:t>му коллоидные частицы обладают из</w:t>
        <w:softHyphen/>
        <w:t>бытком энергии по сравнению с той же массой сплошного вещества. «Лиш</w:t>
        <w:softHyphen/>
        <w:t>няя» энергия делает коллоидную сис</w:t>
        <w:softHyphen/>
        <w:t>тему неустойчивой: в ней могут само</w:t>
        <w:softHyphen/>
        <w:t>произвольно протекать процессы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дущие к «сбросу» этого избытка. Подобное происходит, например, при уменьшении удельной поверхности. Значит, в коллоидной системе термо</w:t>
        <w:softHyphen/>
        <w:t>динамически выгодны процессы ук</w:t>
        <w:softHyphen/>
        <w:t>рупнения частиц. Они протекают по-разному для твёрдых частиц, капель и газовых пузырьков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870450" cy="2157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Благодаря поверхностному натяжению капля жидкости в свободном падении принимает сферическую форм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*Адсорбция 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ad </w:t>
      </w:r>
      <w:r>
        <w:rPr>
          <w:color w:val="000000"/>
          <w:sz w:val="24"/>
          <w:lang w:eastAsia="ru-RU"/>
        </w:rPr>
        <w:t xml:space="preserve">— «на», «при» и </w:t>
      </w:r>
      <w:r>
        <w:rPr>
          <w:color w:val="000000"/>
          <w:sz w:val="24"/>
          <w:lang w:val="en-US" w:eastAsia="ru-RU"/>
        </w:rPr>
        <w:t xml:space="preserve">sorbeo </w:t>
      </w:r>
      <w:r>
        <w:rPr>
          <w:color w:val="000000"/>
          <w:sz w:val="24"/>
          <w:lang w:eastAsia="ru-RU"/>
        </w:rPr>
        <w:t>— «поглощаю») — поглощение какого-либо вещества поверхностным слоем другого веществ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0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апли в аэрозолях и эмульсиях, пу</w:t>
        <w:softHyphen/>
        <w:t>зырьки в жидкости, совершая бро</w:t>
        <w:softHyphen/>
        <w:t>уновское движение, периодически соприкасаются и сливаются в более крупные. Такой процесс носит назва</w:t>
        <w:softHyphen/>
        <w:t xml:space="preserve">ние </w:t>
      </w:r>
      <w:r>
        <w:rPr>
          <w:i/>
          <w:color w:val="000000"/>
          <w:sz w:val="24"/>
          <w:lang w:eastAsia="ru-RU"/>
        </w:rPr>
        <w:t xml:space="preserve">коалесценция {от лат. </w:t>
      </w:r>
      <w:r>
        <w:rPr>
          <w:color w:val="000000"/>
          <w:sz w:val="24"/>
          <w:lang w:val="en-US" w:eastAsia="ru-RU"/>
        </w:rPr>
        <w:t xml:space="preserve">coalesco </w:t>
      </w:r>
      <w:r>
        <w:rPr>
          <w:color w:val="000000"/>
          <w:sz w:val="24"/>
          <w:lang w:eastAsia="ru-RU"/>
        </w:rPr>
        <w:t>— «срастаюсь», «соединяюсь»). Твёрдые частицы, конечно, не могут слиться в одну. Они просто прилипают друг к другу, причём каждая сохраняет ис</w:t>
        <w:softHyphen/>
        <w:t xml:space="preserve">ходную форму. Это называется </w:t>
      </w:r>
      <w:r>
        <w:rPr>
          <w:i/>
          <w:color w:val="000000"/>
          <w:sz w:val="24"/>
          <w:lang w:eastAsia="ru-RU"/>
        </w:rPr>
        <w:t>коа</w:t>
        <w:softHyphen/>
        <w:t xml:space="preserve">гуляцией </w:t>
      </w:r>
      <w:r>
        <w:rPr>
          <w:color w:val="000000"/>
          <w:sz w:val="24"/>
          <w:lang w:val="en-US" w:eastAsia="ru-RU"/>
        </w:rPr>
        <w:t>(</w:t>
      </w:r>
      <w:r>
        <w:rPr>
          <w:color w:val="000000"/>
          <w:sz w:val="24"/>
          <w:lang w:eastAsia="ru-RU"/>
        </w:rPr>
        <w:t>от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coagulatio </w:t>
      </w:r>
      <w:r>
        <w:rPr>
          <w:color w:val="000000"/>
          <w:sz w:val="24"/>
          <w:lang w:eastAsia="ru-RU"/>
        </w:rPr>
        <w:t>— «сгуще</w:t>
        <w:softHyphen/>
        <w:t>ние», «свёртывание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оалесценция и коагуляция ведут к </w:t>
      </w:r>
      <w:r>
        <w:rPr>
          <w:i/>
          <w:color w:val="000000"/>
          <w:sz w:val="24"/>
          <w:lang w:eastAsia="ru-RU"/>
        </w:rPr>
        <w:t xml:space="preserve">агрегации </w:t>
      </w:r>
      <w:r>
        <w:rPr>
          <w:color w:val="000000"/>
          <w:sz w:val="24"/>
          <w:lang w:val="en-US" w:eastAsia="ru-RU"/>
        </w:rPr>
        <w:t>(</w:t>
      </w:r>
      <w:r>
        <w:rPr>
          <w:color w:val="000000"/>
          <w:sz w:val="24"/>
          <w:lang w:eastAsia="ru-RU"/>
        </w:rPr>
        <w:t>от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aggrego </w:t>
      </w:r>
      <w:r>
        <w:rPr>
          <w:color w:val="000000"/>
          <w:sz w:val="24"/>
          <w:lang w:eastAsia="ru-RU"/>
        </w:rPr>
        <w:t>— «при</w:t>
        <w:softHyphen/>
        <w:t>соединяю»), т. е. укрупнению дис</w:t>
        <w:softHyphen/>
        <w:t>персных частиц. Постепенно они становятся настолько большими, что особенности, присущие коллоидным системам, исчезают. Крупные капли и агрегаты твёрдых частиц или выпа</w:t>
        <w:softHyphen/>
        <w:t>дают в осадок, или всплывают, если образующее их вещество легче дис</w:t>
        <w:softHyphen/>
        <w:t>персионной среды. Общий итог — «гибель» коллоидной систем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разного рода прикладных за</w:t>
        <w:softHyphen/>
        <w:t>дач может оказаться важным как со</w:t>
        <w:softHyphen/>
        <w:t>хранить коллоид (т. е. не позволить ему расслоиться на две фазы), так и разрушить коллоидную систему. На</w:t>
        <w:softHyphen/>
        <w:t>пример, один из основных способов добычи нефти — вытеснение её из пласта нагнетаемой водой. При этом в добытой нефти часто содержится много воды в виде мельчайших ка</w:t>
        <w:softHyphen/>
        <w:t>пель, т. е. она представляет собой вод</w:t>
        <w:softHyphen/>
        <w:t>но-нефтяную эмульсию. Воду необхо</w:t>
        <w:softHyphen/>
        <w:t>димо отделить, и для этого нужно разрушить эмульси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облемой устойчивости коллоид</w:t>
        <w:softHyphen/>
        <w:t>ных систем занимались многие вид</w:t>
        <w:softHyphen/>
        <w:t>ные учёные, среди них академики Борис Владимирович Дерягин (1902— 1994), Лев Давыдович Ландау (1908— 1968), Пётр Александрович Ребиндер. Они выявили два решающих физико-химических фактора устой</w:t>
        <w:softHyphen/>
        <w:t>чивости. Первый из них — электриче</w:t>
        <w:softHyphen/>
        <w:t>ский. Наличие у частиц зарядов оди</w:t>
        <w:softHyphen/>
        <w:t>накового знака, положительного или отрицательного, создаёт электроста</w:t>
        <w:softHyphen/>
        <w:t>тическое отталкивание, удерживаю</w:t>
        <w:softHyphen/>
        <w:t xml:space="preserve">щее частицы далеко друг от друга. Так, для получения коллоидных частиц </w:t>
      </w:r>
      <w:r>
        <w:rPr>
          <w:color w:val="000000"/>
          <w:sz w:val="24"/>
          <w:lang w:val="en-US" w:eastAsia="ru-RU"/>
        </w:rPr>
        <w:t xml:space="preserve">AgI </w:t>
      </w:r>
      <w:r>
        <w:rPr>
          <w:color w:val="000000"/>
          <w:sz w:val="24"/>
          <w:lang w:eastAsia="ru-RU"/>
        </w:rPr>
        <w:t xml:space="preserve">необходимо проводить реакцию </w:t>
      </w:r>
      <w:r>
        <w:rPr>
          <w:color w:val="000000"/>
          <w:sz w:val="24"/>
          <w:lang w:val="en-US" w:eastAsia="ru-RU"/>
        </w:rPr>
        <w:t xml:space="preserve">KI </w:t>
      </w:r>
      <w:r>
        <w:rPr>
          <w:color w:val="000000"/>
          <w:sz w:val="24"/>
          <w:lang w:eastAsia="ru-RU"/>
        </w:rPr>
        <w:t xml:space="preserve">с </w:t>
      </w:r>
      <w:r>
        <w:rPr>
          <w:color w:val="000000"/>
          <w:sz w:val="24"/>
          <w:lang w:val="en-US" w:eastAsia="ru-RU"/>
        </w:rPr>
        <w:t>AgN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в разбавленных растворах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и избытке иодида калия. Это обес</w:t>
        <w:softHyphen/>
        <w:t xml:space="preserve">печивает накопление ионов </w:t>
      </w:r>
      <w:r>
        <w:rPr>
          <w:color w:val="000000"/>
          <w:sz w:val="24"/>
          <w:lang w:val="en-US" w:eastAsia="ru-RU"/>
        </w:rPr>
        <w:t>I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на по</w:t>
        <w:softHyphen/>
        <w:t>верхности только что образовавших</w:t>
        <w:softHyphen/>
        <w:t xml:space="preserve">ся маленьких кристалликов </w:t>
      </w:r>
      <w:r>
        <w:rPr>
          <w:color w:val="000000"/>
          <w:sz w:val="24"/>
          <w:lang w:val="en-US" w:eastAsia="ru-RU"/>
        </w:rPr>
        <w:t xml:space="preserve">AgI, </w:t>
      </w:r>
      <w:r>
        <w:rPr>
          <w:color w:val="000000"/>
          <w:sz w:val="24"/>
          <w:lang w:eastAsia="ru-RU"/>
        </w:rPr>
        <w:t>и они приобретают отрицательный заряд. При стехиометрическом соотноше</w:t>
        <w:softHyphen/>
        <w:t xml:space="preserve">нии реагентов кристаллики </w:t>
      </w:r>
      <w:r>
        <w:rPr>
          <w:color w:val="000000"/>
          <w:sz w:val="24"/>
          <w:lang w:val="en-US" w:eastAsia="ru-RU"/>
        </w:rPr>
        <w:t xml:space="preserve">AgI </w:t>
      </w:r>
      <w:r>
        <w:rPr>
          <w:color w:val="000000"/>
          <w:sz w:val="24"/>
          <w:lang w:eastAsia="ru-RU"/>
        </w:rPr>
        <w:t>полу</w:t>
        <w:softHyphen/>
        <w:t>чаются незаряженными. Они слипа</w:t>
        <w:softHyphen/>
        <w:t>ются, и коллоидная система быстро разрушается — иодид серебра выпа</w:t>
        <w:softHyphen/>
        <w:t>дает в осадок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Другой принцип стабилизации коллоидов основан на введении в них особых, так называемых </w:t>
      </w:r>
      <w:r>
        <w:rPr>
          <w:i/>
          <w:color w:val="000000"/>
          <w:sz w:val="24"/>
          <w:lang w:eastAsia="ru-RU"/>
        </w:rPr>
        <w:t>поверх</w:t>
        <w:softHyphen/>
        <w:t xml:space="preserve">ностно-активных веществ (ПАВ). </w:t>
      </w:r>
      <w:r>
        <w:rPr>
          <w:color w:val="000000"/>
          <w:sz w:val="24"/>
          <w:lang w:eastAsia="ru-RU"/>
        </w:rPr>
        <w:t>Молекулы ПАВ состоят из двух частей с резко различными химическими свойствами: гидрофильной группы и гидрофобной — достаточно длин</w:t>
        <w:softHyphen/>
        <w:t>ного углеводородного радикала. К ПАВ относятся спирты (начиная с пропилового), жирные кислоты и их соли (мыла), другие органические вещества. Одним из концов молекулы ПАВ прилипают к поверхности кол</w:t>
        <w:softHyphen/>
        <w:t>лоидных частиц. Плотный слой этих молекул подобен тонкой, но прочной оболочке. Он препятствует контакту частиц, пузырьков или капель друг с другом и защищает их от слипания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65375" cy="1755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ыделение сливок на поверхности молока — пример нарушения седиментационно-диффузионного равновесия в эмульси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drawing>
          <wp:inline distT="0" distB="0" distL="0" distR="0">
            <wp:extent cx="1560830" cy="1822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Форма поверхности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застывшего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окрашенного воск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Искривление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оверхности —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образование мениск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—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результат действия двух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сил: поверхностног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натяжени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и взаимодействи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со стенко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фарфорового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стаканчик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14751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уществуют способы «продления жизни» коллоидных систем. Эмульсии, например, стабилизируют с помощью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поверхностно-активных веществ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0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9" w:name="а15"/>
      <w:bookmarkEnd w:id="9"/>
      <w:r>
        <w:rPr>
          <w:color w:val="800000"/>
          <w:sz w:val="24"/>
          <w:lang w:eastAsia="ru-RU"/>
        </w:rPr>
        <w:t>МОЛЕКУЛЫ-ПОГРАНИЧНИК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верхностно-активные вещества (ПАВ) получили ныне широкое распро</w:t>
        <w:softHyphen/>
        <w:t>странение — промышленность произ</w:t>
        <w:softHyphen/>
        <w:t>водит их примерно по 3 кг в год на ка</w:t>
        <w:softHyphen/>
        <w:t>ждого жителя Земли. Используются ПАВ как моющие средства, в качестве эмульгаторов, способствующих обра</w:t>
        <w:softHyphen/>
        <w:t>зованию эмульсий, флотационных ре</w:t>
        <w:softHyphen/>
        <w:t>агентов (для обогащения полезных ис</w:t>
        <w:softHyphen/>
        <w:t>копаемых, мелкие частички которых переходят в пенный слой), косметиче</w:t>
        <w:softHyphen/>
        <w:t>ских средств и т. д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Есть у этих веществ и другое назва</w:t>
        <w:softHyphen/>
        <w:t xml:space="preserve">ние — сурфактанты (от </w:t>
      </w:r>
      <w:r>
        <w:rPr>
          <w:i/>
          <w:color w:val="800000"/>
          <w:sz w:val="24"/>
          <w:lang w:eastAsia="ru-RU"/>
        </w:rPr>
        <w:t xml:space="preserve">англ. </w:t>
      </w:r>
      <w:r>
        <w:rPr>
          <w:color w:val="800000"/>
          <w:sz w:val="24"/>
          <w:lang w:val="en-US" w:eastAsia="ru-RU"/>
        </w:rPr>
        <w:t xml:space="preserve">surface-active agent, </w:t>
      </w:r>
      <w:r>
        <w:rPr>
          <w:color w:val="800000"/>
          <w:sz w:val="24"/>
          <w:lang w:eastAsia="ru-RU"/>
        </w:rPr>
        <w:t xml:space="preserve">или </w:t>
      </w:r>
      <w:r>
        <w:rPr>
          <w:color w:val="800000"/>
          <w:sz w:val="24"/>
          <w:lang w:val="en-US" w:eastAsia="ru-RU"/>
        </w:rPr>
        <w:t xml:space="preserve">surfactant, </w:t>
      </w:r>
      <w:r>
        <w:rPr>
          <w:color w:val="800000"/>
          <w:sz w:val="24"/>
          <w:lang w:eastAsia="ru-RU"/>
        </w:rPr>
        <w:t>— «поверх</w:t>
        <w:softHyphen/>
        <w:t>ностно-активный агент»). «Любимое занятие» таких соединений — найти по</w:t>
        <w:softHyphen/>
        <w:t>верхность раздела между жидкостью и газом или между двумя несмешивающимися жидкостями и тут же устроиться на этой границе поудобнее. Подобному поведению способствует двойственная природа молекул ПАВ: с одной сторо</w:t>
        <w:softHyphen/>
        <w:t>ны, они содержат гидрофильные (т. е. «водолюбивые») группы, например — СООН, которые «тянут» молекулы в во</w:t>
        <w:softHyphen/>
        <w:t>ду; с другой — в составе тех же моле</w:t>
        <w:softHyphen/>
        <w:t>кул (часто на значительном отдалении) имеются гидрофобные («боящиеся во</w:t>
        <w:softHyphen/>
        <w:t>ды») группы, например углеводородные цепочки, которые способствуют раство</w:t>
        <w:softHyphen/>
        <w:t>рению ПАВ в неполярных жидкостях. Эта двойственность и объясняет особен</w:t>
        <w:softHyphen/>
        <w:t>ности поведения молекул: наиболее «комфортно» они чувствуют себя имен</w:t>
        <w:softHyphen/>
        <w:t>но на границе раздела двух фаз, где гид</w:t>
        <w:softHyphen/>
        <w:t>рофильные группы «погружены» в вод</w:t>
        <w:softHyphen/>
        <w:t>ный раствор, а гидрофобные обращены в сторону неполярной фазы (воздух, масло, бензин и т. п.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А что получится, если молекулам ПАВ не предоставить границы раздела? Или если их в растворе намного боль</w:t>
        <w:softHyphen/>
        <w:t>ше, чем может разместиться на кон</w:t>
        <w:softHyphen/>
        <w:t>кретной границе? В таком случае десят</w:t>
        <w:softHyphen/>
        <w:t xml:space="preserve">ки, а то и сотни молекул собираются в шарообразные скопления — </w:t>
      </w:r>
      <w:r>
        <w:rPr>
          <w:i/>
          <w:color w:val="800000"/>
          <w:sz w:val="24"/>
          <w:lang w:eastAsia="ru-RU"/>
        </w:rPr>
        <w:t xml:space="preserve">мицеллы </w:t>
      </w:r>
      <w:r>
        <w:rPr>
          <w:color w:val="800000"/>
          <w:sz w:val="24"/>
          <w:lang w:eastAsia="ru-RU"/>
        </w:rPr>
        <w:t xml:space="preserve">(от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 xml:space="preserve">micella </w:t>
      </w:r>
      <w:r>
        <w:rPr>
          <w:color w:val="800000"/>
          <w:sz w:val="24"/>
          <w:lang w:eastAsia="ru-RU"/>
        </w:rPr>
        <w:t>— «маленькая частич</w:t>
        <w:softHyphen/>
        <w:t>ка»). Если это происходит в водной сре</w:t>
        <w:softHyphen/>
        <w:t>де, углеводородные цепи ПАВ объеди</w:t>
        <w:softHyphen/>
        <w:t>няются в компактное ядро, а полярные группы образуют внешнюю оболочку, обращённую к жидкости. В результате вода не контактирует с углеводородны</w:t>
        <w:softHyphen/>
        <w:t>ми группами: молекулы ПАВ сами со</w:t>
        <w:softHyphen/>
        <w:t>здали нужную им границу раздел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ицеллы обладают типичными свойствами коллоидных систем; их об</w:t>
        <w:softHyphen/>
        <w:t>разование можно иногда зафиксиро</w:t>
        <w:softHyphen/>
        <w:t>вать невооружённым глазом. Так, если постепенно добавлять мыло в воду, то при достижении определённой кон</w:t>
        <w:softHyphen/>
        <w:t>центрации, называемой критической, светорассеяние раствора увеличивает</w:t>
        <w:softHyphen/>
        <w:t>ся, он мутнеет. Это верный признак коллоидного раствора, содержащего мицелл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 все поверхностно-активные ве</w:t>
        <w:softHyphen/>
        <w:t>щества «умеют» создавать мицеллы — для этого необходимо определённое соотношение между углеводородным «хвостом» и полярной группой. К мицеллообразуюшим относятся, напри</w:t>
        <w:softHyphen/>
        <w:t>мер, натриевые и аммониевые соли жирных кислот с 12—20 атомами угле</w:t>
        <w:softHyphen/>
        <w:t>рода в цепи. Так, олеат натрия (соль олеиновой кислоты) способен порож</w:t>
        <w:softHyphen/>
        <w:t>дать устойчивые мицеллы диаметром около 5 нм. Одновременно с ними в растворе могут присутствовать также молекулы ПАВ, образующие истинный раствор,  однако  их  концентрация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бычно невелика: количество вещества в мицеллярной форме может в ты</w:t>
        <w:softHyphen/>
        <w:t>сячи раз превышать его количество в виде раствор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еханизмы появления и разруше</w:t>
        <w:softHyphen/>
        <w:t>ния мицелл важно знать, чтобы улуч</w:t>
        <w:softHyphen/>
        <w:t>шать моющие свойства ПАВ. Другое интересное применение мицелл — ускорение химических реакций (мицеллярный катализ). Это происходит благодаря увеличению концентрации реагирующих веществ, молекулы кото</w:t>
        <w:softHyphen/>
        <w:t>рых входят внутрь мицелл, причём скорость реакции может увеличиться на два-три порядка по сравнению с идущей в растворе. Если же один из реагентов входит в состав мицелл, а другой остаётся в растворе, скорость реакции между ними резко уменьша</w:t>
        <w:softHyphen/>
        <w:t>етс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жон У. Хилл, преподаватель химии из штата Висконсин (США), поясняет образование мицелл с помощью забав</w:t>
        <w:softHyphen/>
        <w:t>ной аналогии. «Вы знаете, — говорит он ученикам, — что в полярных обла</w:t>
        <w:softHyphen/>
        <w:t>стях Северной Америки обитает овце</w:t>
        <w:softHyphen/>
        <w:t>бык — большое лохматое животное. Его основной враг — волк. При угро</w:t>
        <w:softHyphen/>
        <w:t>зе нападения хищников на стадо взрос</w:t>
        <w:softHyphen/>
        <w:t>лые овцебыки образуют защитный круг. При этом они становятся так, что их хвосты обращены внутрь круга, где в безопасности находятся самки и де</w:t>
        <w:softHyphen/>
        <w:t>тёныши, а рогатые головы — в сторо</w:t>
        <w:softHyphen/>
        <w:t>ну враждебного полярного мира. Точ</w:t>
        <w:softHyphen/>
        <w:t>но так же прячут свои „хвосты" от полярной водной среды молекулы мы</w:t>
        <w:softHyphen/>
        <w:t>ла и других подобных веществ, когда они образуют мицеллы. „Головы" же молекул обращены наружу, в сторону воды — полярного и неприветливого для молекул внешнего мира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0" w:name="а16"/>
      <w:bookmarkEnd w:id="10"/>
      <w:r>
        <w:rPr>
          <w:color w:val="800000"/>
          <w:sz w:val="24"/>
          <w:lang w:eastAsia="ru-RU"/>
        </w:rPr>
        <w:t>КОЛЛОИДНАЯ ХИМИЯ НА СТРАЖЕ ЗДОРОВЬЯ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оллоидная химия очень важна для ре</w:t>
        <w:softHyphen/>
        <w:t>шения многих проблем биологии и медицины. Приведём только один при</w:t>
        <w:softHyphen/>
        <w:t>мер. Немало людей страдает от обра</w:t>
        <w:softHyphen/>
        <w:t>зования тромбов в кровеносной систе</w:t>
        <w:softHyphen/>
        <w:t>ме и в сердце. Тромбы — это сгустки крови, которые формируются при определённых биохимических отклоне</w:t>
        <w:softHyphen/>
        <w:t>ниях, оседают на стенках сосудов и прочно закрепляются на них. Они су</w:t>
        <w:softHyphen/>
        <w:t>живают сечение артерий и капилляров, сильно затрудняя кровообращение, и в конце концов могут привести к полной закупорке сосудов. Чтобы предотвра</w:t>
        <w:softHyphen/>
        <w:t>тить это заболевание, кроме чисто медицинских аспектов необходимо учи</w:t>
        <w:softHyphen/>
        <w:t>тывать и особенности коллоидно-хими</w:t>
        <w:softHyphen/>
        <w:t>ческих процессов. Поскольку кровь — типичная коллоидная система, образо</w:t>
        <w:softHyphen/>
        <w:t>вание тромба нужно рассматривать как потерю устойчивости с последующей коагуляцией. Исходя из этого и разра</w:t>
        <w:softHyphen/>
        <w:t>батываются современные методы про</w:t>
        <w:softHyphen/>
        <w:t>филактики и лечен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0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800000"/>
          <w:sz w:val="24"/>
          <w:lang w:val="en-US" w:eastAsia="ru-RU"/>
        </w:rPr>
      </w:pPr>
      <w:r>
        <w:rPr>
          <w:b/>
          <w:color w:val="8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. А. Ребиндер назвал эти защитные слои структурно-механическим барь</w:t>
        <w:softHyphen/>
        <w:t>ером. Примером могут служить бел</w:t>
        <w:softHyphen/>
        <w:t>ки, находящиеся в молоке: молекулы белков адсорбируются на капельках жира и на длительный срок предот</w:t>
        <w:softHyphen/>
        <w:t>вращают их слияние. Чтобы удалить с жировых капель защитный слой белка и получить таким образом сливочное масло, необходимо прило</w:t>
        <w:softHyphen/>
        <w:t>жить значительные механические усил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ончим рассказ о коллоидах про</w:t>
        <w:softHyphen/>
        <w:t>видческими словами Д. И. Менделеева, сказанными ещё в 1871 г.: «Вопросы коллоидной химии должно считать передовыми и могущими иметь значе</w:t>
        <w:softHyphen/>
        <w:t>ние во всей физике и химии»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11" w:name="а3"/>
      <w:bookmarkEnd w:id="11"/>
      <w:r>
        <w:rPr>
          <w:b/>
          <w:color w:val="000000"/>
          <w:sz w:val="24"/>
          <w:lang w:eastAsia="ru-RU"/>
        </w:rPr>
        <w:t>ТЕПЛО ХИМИЧЕСКИХ РЕАКЦИ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ажнейшая особенность химических процессов — образование новых ве</w:t>
        <w:softHyphen/>
        <w:t xml:space="preserve">ществ. Однако не менее важно и то, что они протекают с выделением или поглощением энергии. В первом случае реакции называются </w:t>
      </w:r>
      <w:r>
        <w:rPr>
          <w:i/>
          <w:color w:val="000000"/>
          <w:sz w:val="24"/>
          <w:lang w:eastAsia="ru-RU"/>
        </w:rPr>
        <w:t>экзотер</w:t>
        <w:softHyphen/>
        <w:t xml:space="preserve">мическими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экзо» — «снару</w:t>
        <w:softHyphen/>
        <w:t xml:space="preserve">жи», «вне» и «терме» — «тепло»), во втором — </w:t>
      </w:r>
      <w:r>
        <w:rPr>
          <w:i/>
          <w:color w:val="000000"/>
          <w:sz w:val="24"/>
          <w:lang w:eastAsia="ru-RU"/>
        </w:rPr>
        <w:t xml:space="preserve">эндотермическими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эндон» — «внутри»). Эти поня</w:t>
        <w:softHyphen/>
        <w:t>тия ввёл французский химик Пьер Эжен Марселен Бертло, один из осно</w:t>
        <w:softHyphen/>
        <w:t>воположников термохимии — разде</w:t>
        <w:softHyphen/>
        <w:t>ла химии, который изучает тепловые эффекты реакц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огда выделение энергии в хи</w:t>
        <w:softHyphen/>
        <w:t>мических реакциях даже важнее об</w:t>
        <w:softHyphen/>
        <w:t>разования новых веществ. Пример — реакции горения топлива, имеющие огромное практическое значение. Достаточно сказать, что большая часть энергии в современном мире (около 90</w:t>
      </w:r>
      <w:r>
        <w:rPr>
          <w:i/>
          <w:color w:val="000000"/>
          <w:sz w:val="24"/>
          <w:lang w:eastAsia="ru-RU"/>
        </w:rPr>
        <w:t xml:space="preserve">%) </w:t>
      </w:r>
      <w:r>
        <w:rPr>
          <w:color w:val="000000"/>
          <w:sz w:val="24"/>
          <w:lang w:eastAsia="ru-RU"/>
        </w:rPr>
        <w:t>производится именно при сжигании топлива, главным об</w:t>
        <w:softHyphen/>
        <w:t>разом ископаемого. Так, на долю нефти и нефтепродуктов приходит</w:t>
        <w:softHyphen/>
        <w:t xml:space="preserve">ся 39 </w:t>
      </w:r>
      <w:r>
        <w:rPr>
          <w:i/>
          <w:color w:val="000000"/>
          <w:sz w:val="24"/>
          <w:lang w:eastAsia="ru-RU"/>
        </w:rPr>
        <w:t xml:space="preserve">% </w:t>
      </w:r>
      <w:r>
        <w:rPr>
          <w:color w:val="000000"/>
          <w:sz w:val="24"/>
          <w:lang w:eastAsia="ru-RU"/>
        </w:rPr>
        <w:t>потребляемой энергии, при</w:t>
        <w:softHyphen/>
        <w:t xml:space="preserve">родного газа — 24 </w:t>
      </w:r>
      <w:r>
        <w:rPr>
          <w:i/>
          <w:color w:val="000000"/>
          <w:sz w:val="24"/>
          <w:lang w:eastAsia="ru-RU"/>
        </w:rPr>
        <w:t xml:space="preserve">%, </w:t>
      </w:r>
      <w:r>
        <w:rPr>
          <w:color w:val="000000"/>
          <w:sz w:val="24"/>
          <w:lang w:eastAsia="ru-RU"/>
        </w:rPr>
        <w:t xml:space="preserve">а угля — 22 </w:t>
      </w:r>
      <w:r>
        <w:rPr>
          <w:i/>
          <w:color w:val="000000"/>
          <w:sz w:val="24"/>
          <w:lang w:eastAsia="ru-RU"/>
        </w:rPr>
        <w:t>%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ТАКОЕ ТЕПЛОТ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плота знакома каждому из нас с детства. Однако её природа совсем не так проста, как кажет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До начала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в представлениях о природе теплоты господствовала теория, согласно которой в физиче</w:t>
        <w:softHyphen/>
        <w:t>ских телах содержится теплород — невесомая, невидимая и неуничтожимая жидкость, способная перетекать от одного тела к другому. Считалось, чем больше теплорода в теле, тем вы</w:t>
        <w:softHyphen/>
        <w:t>ше его температура. Известно, что ес</w:t>
        <w:softHyphen/>
        <w:t>ли горячее и холодное тела привес</w:t>
        <w:softHyphen/>
        <w:t>ти в контакт, то спустя некоторое время между ними установится теп</w:t>
        <w:softHyphen/>
        <w:t>ловое равновесие — оба тела будут иметь одинаковую температуру. С по</w:t>
        <w:softHyphen/>
        <w:t>зиции данной теории это объясня</w:t>
        <w:softHyphen/>
        <w:t>лось как перетекание теплорода от горячего тела к холодному до тех пор, пока его содержание в обоих телах не станет равным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77440" cy="34074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 температуру, и крепость спиртных напитков измеряют в градусах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0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поминания об этой теории со</w:t>
        <w:softHyphen/>
        <w:t>хранились даже в современном раз</w:t>
        <w:softHyphen/>
        <w:t>говорном языке. Так, мы говорим, что теплота «течёт» от горячего тела к холодному, как будто речь идёт о жидкости. Слово «температура» в пе</w:t>
        <w:softHyphen/>
        <w:t>реводе с латинского означает «пра</w:t>
        <w:softHyphen/>
        <w:t>вильное соотношение». Ранее под температурой тела понимали «смесь» вещества и теплорода, а «крепость» этой смеси измеряли градусами, как сейчас определяют крепость спирт</w:t>
        <w:softHyphen/>
        <w:t>ных напитков. Слова «температура» и «градус» мы используем и сегодня, хо</w:t>
        <w:softHyphen/>
        <w:t>тя вкладываем в них иной смыс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льтернативой теории теплоро</w:t>
        <w:softHyphen/>
        <w:t>да стала молекулярно-кинетическая теория, сторонником которой был М. В. Ломоносов. Она связывала теп</w:t>
        <w:softHyphen/>
        <w:t>лоту с движением молекул, но содер</w:t>
        <w:softHyphen/>
        <w:t>жала в то время лишь качественные представления и поэтому не имела преимуществ перед простой и на</w:t>
        <w:softHyphen/>
        <w:t>глядной теорией теплород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конце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опытным путём было доказано, что «количество теп</w:t>
        <w:softHyphen/>
        <w:t>лоты» в различных процессах не со</w:t>
        <w:softHyphen/>
        <w:t>храняется и что теплота может возникать в результате механического движения. Американец Бенджамен Томпсон (1753—1814), получивший в Европе титул графа Румфорда в 1798 г., проводя опыты в мюнхенских военных мастерских, установил, что при сверлении металла выделяется большое количество теплоты. Напри</w:t>
        <w:softHyphen/>
        <w:t>мер, когда высверливали цилиндр из пушечного металла, погружённого в сосуд с водой, вода закипала. С пози</w:t>
        <w:softHyphen/>
        <w:t>ции теории теплорода единствен</w:t>
        <w:softHyphen/>
        <w:t>ным объяснением этого факта могло быть то, что в стружках содержится уже меньше теплорода, чем в метал</w:t>
        <w:softHyphen/>
        <w:t>ле, из которого они получены. Одна</w:t>
        <w:softHyphen/>
        <w:t>ко измерения показали: теплоёмкости металла и стружки равны. Более того, оказалось, что, если пользоваться ту</w:t>
        <w:softHyphen/>
        <w:t>пым сверлом, стружка почти не обра</w:t>
        <w:softHyphen/>
        <w:t>зуется, но при трении сверла о металл можно получить неограниченное ко</w:t>
        <w:softHyphen/>
        <w:t>личество теплоты. Из этих опытов Румфорд сделал вывод, что теплота — не вещество, а результат механиче</w:t>
        <w:softHyphen/>
        <w:t>ского движ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799 г. подобные эксперименты провёл и знаменитый английский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876800" cy="36150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0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имик Гемфри Дэви. Ему удалось рас</w:t>
        <w:softHyphen/>
        <w:t>плавить два куска льда, изолирован</w:t>
        <w:softHyphen/>
        <w:t>ные от внешних воздействий, по</w:t>
        <w:softHyphen/>
        <w:t>средством их трения друг о друга. Дэви пришёл к тому же выводу: при</w:t>
        <w:softHyphen/>
        <w:t>чиной возникновения теплоты явля</w:t>
        <w:softHyphen/>
        <w:t>ется движени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окончательно понять при</w:t>
        <w:softHyphen/>
        <w:t>роду теплоты удалось только после открытия первого закона термодина</w:t>
        <w:softHyphen/>
        <w:t>ми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ЫЙ ЗАКОН ТЕРМОДИНАМИ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840 г. немецкий врач Юлиус Ро</w:t>
        <w:softHyphen/>
        <w:t>берт Майер (1814—1878) работал на острове Ява. В те годы обычной ме</w:t>
        <w:softHyphen/>
        <w:t>дицинской процедурой было крово</w:t>
        <w:softHyphen/>
        <w:t>пускание. Майер обратил внимание на то, что венозная кровь матросов, которых он лечил, светлее, чем была в северных широтах, и близка по цве</w:t>
        <w:softHyphen/>
        <w:t>ту к артериальной. Майер знал: изме</w:t>
        <w:softHyphen/>
        <w:t>нение окраски крови связано с погло</w:t>
        <w:softHyphen/>
        <w:t>щением кислорода (насыщенная кислородом артериальная кровь свет</w:t>
        <w:softHyphen/>
        <w:t>лее лишённой кислорода венозной). Учёный смог дать правильное объяс</w:t>
        <w:softHyphen/>
        <w:t>нение обнаруженному им явлению. В жарком климате для поддержания постоянной температуры тела орга</w:t>
        <w:softHyphen/>
        <w:t>низм должен вырабатывать меньше теплоты, поэтому на окисление пищи расходуется меньше кислорода и кровь почти не темнее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842 г. Майер сформулировал важнейший для термодинамики вы</w:t>
        <w:softHyphen/>
        <w:t>вод о том, что теплота и работа мо</w:t>
        <w:softHyphen/>
        <w:t>гут превращаться друг в друга. Кроме того, он впервые установил количе</w:t>
        <w:softHyphen/>
        <w:t>ственное соотношение между тепло</w:t>
        <w:softHyphen/>
        <w:t>той и работой, вычислив так называ</w:t>
        <w:softHyphen/>
        <w:t xml:space="preserve">емый </w:t>
      </w:r>
      <w:r>
        <w:rPr>
          <w:i/>
          <w:color w:val="000000"/>
          <w:sz w:val="24"/>
          <w:lang w:eastAsia="ru-RU"/>
        </w:rPr>
        <w:t>механический эквивалент теплот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ормулирование первого закона термодинамики завершил в 1850 г. немецкий физик Рудольф Юлиус Эмануэль Клаузиус (1822—1888). Из принципа эквивалентности теплоты и работы, заключил он, следует, что система обладает особым свойством, изменение которого равно алгебраи</w:t>
        <w:softHyphen/>
        <w:t>ческой сумме теплоты и работ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зднее это свойство получило на</w:t>
        <w:softHyphen/>
        <w:t xml:space="preserve">звание </w:t>
      </w:r>
      <w:r>
        <w:rPr>
          <w:i/>
          <w:color w:val="000000"/>
          <w:sz w:val="24"/>
          <w:lang w:eastAsia="ru-RU"/>
        </w:rPr>
        <w:t>внутренней энерг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Итак, </w:t>
      </w:r>
      <w:r>
        <w:rPr>
          <w:i/>
          <w:color w:val="000000"/>
          <w:sz w:val="24"/>
          <w:lang w:eastAsia="ru-RU"/>
        </w:rPr>
        <w:t>первый закон термодинами</w:t>
        <w:softHyphen/>
        <w:t xml:space="preserve">ки </w:t>
      </w:r>
      <w:r>
        <w:rPr>
          <w:color w:val="000000"/>
          <w:sz w:val="24"/>
          <w:lang w:eastAsia="ru-RU"/>
        </w:rPr>
        <w:t>утверждает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Любое физическое тело име</w:t>
        <w:softHyphen/>
        <w:t xml:space="preserve">ет внутреннюю энергию </w:t>
      </w:r>
      <w:r>
        <w:rPr>
          <w:b/>
          <w:i/>
          <w:color w:val="000000"/>
          <w:sz w:val="24"/>
          <w:lang w:val="en-US" w:eastAsia="ru-RU"/>
        </w:rPr>
        <w:t xml:space="preserve">U, </w:t>
      </w:r>
      <w:r>
        <w:rPr>
          <w:b/>
          <w:color w:val="000000"/>
          <w:sz w:val="24"/>
          <w:lang w:eastAsia="ru-RU"/>
        </w:rPr>
        <w:t xml:space="preserve">которую можно увеличить двумя способами — подводя к телу теплоту </w:t>
      </w:r>
      <w:r>
        <w:rPr>
          <w:b/>
          <w:i/>
          <w:color w:val="000000"/>
          <w:sz w:val="24"/>
          <w:lang w:val="en-US" w:eastAsia="ru-RU"/>
        </w:rPr>
        <w:t xml:space="preserve">Q </w:t>
      </w:r>
      <w:r>
        <w:rPr>
          <w:b/>
          <w:color w:val="000000"/>
          <w:sz w:val="24"/>
          <w:lang w:eastAsia="ru-RU"/>
        </w:rPr>
        <w:t>или про</w:t>
        <w:softHyphen/>
        <w:t xml:space="preserve">изводя над ним работу </w:t>
      </w:r>
      <w:r>
        <w:rPr>
          <w:b/>
          <w:i/>
          <w:color w:val="000000"/>
          <w:sz w:val="24"/>
          <w:lang w:eastAsia="ru-RU"/>
        </w:rPr>
        <w:t xml:space="preserve">А: </w:t>
      </w:r>
      <w:r>
        <w:rPr>
          <w:rFonts w:eastAsia="Symbol" w:cs="Symbol" w:ascii="Symbol" w:hAnsi="Symbol"/>
          <w:b/>
          <w:color w:val="000000"/>
          <w:sz w:val="24"/>
          <w:lang w:val="en-US" w:eastAsia="ru-RU"/>
        </w:rPr>
        <w:t></w:t>
      </w:r>
      <w:r>
        <w:rPr>
          <w:b/>
          <w:i/>
          <w:color w:val="000000"/>
          <w:sz w:val="24"/>
          <w:lang w:val="en-US" w:eastAsia="ru-RU"/>
        </w:rPr>
        <w:t>U</w:t>
      </w:r>
      <w:r>
        <w:rPr>
          <w:i/>
          <w:color w:val="000000"/>
          <w:sz w:val="24"/>
          <w:lang w:val="en-US" w:eastAsia="ru-RU"/>
        </w:rPr>
        <w:t>=</w:t>
      </w:r>
      <w:r>
        <w:rPr>
          <w:b/>
          <w:i/>
          <w:color w:val="000000"/>
          <w:sz w:val="24"/>
          <w:lang w:val="en-US" w:eastAsia="ru-RU"/>
        </w:rPr>
        <w:t>Q+A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праведливо и обратное утвержде</w:t>
        <w:softHyphen/>
        <w:t xml:space="preserve">ние: если система производит работу </w:t>
      </w:r>
      <w:r>
        <w:rPr>
          <w:i/>
          <w:color w:val="000000"/>
          <w:sz w:val="24"/>
          <w:lang w:eastAsia="ru-RU"/>
        </w:rPr>
        <w:t xml:space="preserve">А мят </w:t>
      </w:r>
      <w:r>
        <w:rPr>
          <w:color w:val="000000"/>
          <w:sz w:val="24"/>
          <w:lang w:eastAsia="ru-RU"/>
        </w:rPr>
        <w:t xml:space="preserve">теряет теплоту </w:t>
      </w:r>
      <w:r>
        <w:rPr>
          <w:i/>
          <w:color w:val="000000"/>
          <w:sz w:val="24"/>
          <w:lang w:val="en-US" w:eastAsia="ru-RU"/>
        </w:rPr>
        <w:t xml:space="preserve">Q, </w:t>
      </w:r>
      <w:r>
        <w:rPr>
          <w:color w:val="000000"/>
          <w:sz w:val="24"/>
          <w:lang w:eastAsia="ru-RU"/>
        </w:rPr>
        <w:t>то её внутрен</w:t>
        <w:softHyphen/>
        <w:t xml:space="preserve">няя энергия уменьшается на величину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val="en-US" w:eastAsia="ru-RU"/>
        </w:rPr>
        <w:t xml:space="preserve">Q. </w:t>
      </w:r>
      <w:r>
        <w:rPr>
          <w:color w:val="000000"/>
          <w:sz w:val="24"/>
          <w:lang w:eastAsia="ru-RU"/>
        </w:rPr>
        <w:t>Для закрытой системы это единственно возможные способы из</w:t>
        <w:softHyphen/>
        <w:t>менения её внутренней энерг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нутренняя энергия считается по</w:t>
        <w:softHyphen/>
        <w:t>ложительной (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U</w:t>
      </w:r>
      <w:r>
        <w:rPr>
          <w:color w:val="000000"/>
          <w:sz w:val="24"/>
          <w:lang w:eastAsia="ru-RU"/>
        </w:rPr>
        <w:t xml:space="preserve">&gt; 0), когда система получает энергию, и отрицательной </w:t>
      </w:r>
      <w:r>
        <w:rPr>
          <w:color w:val="000000"/>
          <w:sz w:val="24"/>
          <w:lang w:val="en-US" w:eastAsia="ru-RU"/>
        </w:rPr>
        <w:t>(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U</w:t>
      </w:r>
      <w:r>
        <w:rPr>
          <w:i/>
          <w:color w:val="000000"/>
          <w:sz w:val="24"/>
          <w:lang w:eastAsia="ru-RU"/>
        </w:rPr>
        <w:t>&lt;</w:t>
      </w:r>
      <w:r>
        <w:rPr>
          <w:color w:val="000000"/>
          <w:sz w:val="24"/>
          <w:lang w:eastAsia="ru-RU"/>
        </w:rPr>
        <w:t>0), когда теряет. То же относит</w:t>
        <w:softHyphen/>
        <w:t xml:space="preserve">ся к </w:t>
      </w:r>
      <w:r>
        <w:rPr>
          <w:i/>
          <w:color w:val="000000"/>
          <w:sz w:val="24"/>
          <w:lang w:val="en-US" w:eastAsia="ru-RU"/>
        </w:rPr>
        <w:t xml:space="preserve">Q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А: </w:t>
      </w:r>
      <w:r>
        <w:rPr>
          <w:color w:val="000000"/>
          <w:sz w:val="24"/>
          <w:lang w:eastAsia="ru-RU"/>
        </w:rPr>
        <w:t>если теплота поступает в систему или работа совершается над системой, то они положительны, ес</w:t>
        <w:softHyphen/>
        <w:t>ли наоборот — отрицательны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54480" cy="1926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Рудольф Юлиус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мануэль Клаузиус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2" w:name="а17"/>
      <w:bookmarkEnd w:id="12"/>
      <w:r>
        <w:rPr>
          <w:color w:val="800000"/>
          <w:sz w:val="24"/>
          <w:lang w:eastAsia="ru-RU"/>
        </w:rPr>
        <w:t>ЯЗЫК СОВРЕМЕННОЙ ТЕРМОДИНАМИ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сякий объект, который изучает термодина</w:t>
        <w:softHyphen/>
        <w:t xml:space="preserve">мика, называется </w:t>
      </w:r>
      <w:r>
        <w:rPr>
          <w:i/>
          <w:color w:val="800000"/>
          <w:sz w:val="24"/>
          <w:lang w:eastAsia="ru-RU"/>
        </w:rPr>
        <w:t>термодинамической систе</w:t>
        <w:softHyphen/>
        <w:t xml:space="preserve">мой. </w:t>
      </w:r>
      <w:r>
        <w:rPr>
          <w:color w:val="800000"/>
          <w:sz w:val="24"/>
          <w:lang w:eastAsia="ru-RU"/>
        </w:rPr>
        <w:t>Система — это некоторая часть мате</w:t>
        <w:softHyphen/>
        <w:t>риального мира, ограниченная реальной или воображаемой поверхностью. В качестве системы можно рассматривать и колбу с рас</w:t>
        <w:softHyphen/>
        <w:t>твором, и автомобильный двигатель, и живой организм, и планету в целом. Система может обмениваться с окружающей средой вещест</w:t>
        <w:softHyphen/>
        <w:t>вом и энергией. Обмен энергией осуществ</w:t>
        <w:softHyphen/>
        <w:t>ляется как в форме теплоты, так и в форме работы. Система, у ко</w:t>
        <w:softHyphen/>
        <w:t xml:space="preserve">торой отсутствует обмен веществом с окружающей средой, называется </w:t>
      </w:r>
      <w:r>
        <w:rPr>
          <w:i/>
          <w:color w:val="800000"/>
          <w:sz w:val="24"/>
          <w:lang w:eastAsia="ru-RU"/>
        </w:rPr>
        <w:t xml:space="preserve">закрытой, </w:t>
      </w:r>
      <w:r>
        <w:rPr>
          <w:color w:val="800000"/>
          <w:sz w:val="24"/>
          <w:lang w:eastAsia="ru-RU"/>
        </w:rPr>
        <w:t>а если отсутствует также и обмен энерги</w:t>
        <w:softHyphen/>
        <w:t xml:space="preserve">ей — это </w:t>
      </w:r>
      <w:r>
        <w:rPr>
          <w:i/>
          <w:color w:val="800000"/>
          <w:sz w:val="24"/>
          <w:lang w:eastAsia="ru-RU"/>
        </w:rPr>
        <w:t xml:space="preserve">изолированная </w:t>
      </w:r>
      <w:r>
        <w:rPr>
          <w:color w:val="800000"/>
          <w:sz w:val="24"/>
          <w:lang w:eastAsia="ru-RU"/>
        </w:rPr>
        <w:t>систем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Состояние системы характеризуется термодинамическими па</w:t>
        <w:softHyphen/>
        <w:t xml:space="preserve">раметрами: температурой </w:t>
      </w:r>
      <w:r>
        <w:rPr>
          <w:i/>
          <w:color w:val="800000"/>
          <w:sz w:val="24"/>
          <w:lang w:eastAsia="ru-RU"/>
        </w:rPr>
        <w:t xml:space="preserve">Т, </w:t>
      </w:r>
      <w:r>
        <w:rPr>
          <w:color w:val="800000"/>
          <w:sz w:val="24"/>
          <w:lang w:eastAsia="ru-RU"/>
        </w:rPr>
        <w:t xml:space="preserve">давлением </w:t>
      </w:r>
      <w:r>
        <w:rPr>
          <w:i/>
          <w:color w:val="800000"/>
          <w:sz w:val="24"/>
          <w:lang w:eastAsia="ru-RU"/>
        </w:rPr>
        <w:t>р</w:t>
      </w:r>
      <w:r>
        <w:rPr>
          <w:color w:val="800000"/>
          <w:sz w:val="24"/>
          <w:lang w:eastAsia="ru-RU"/>
        </w:rPr>
        <w:t xml:space="preserve">, объёмом </w:t>
      </w:r>
      <w:r>
        <w:rPr>
          <w:color w:val="800000"/>
          <w:sz w:val="24"/>
          <w:lang w:val="en-US" w:eastAsia="ru-RU"/>
        </w:rPr>
        <w:t xml:space="preserve">V, </w:t>
      </w:r>
      <w:r>
        <w:rPr>
          <w:color w:val="800000"/>
          <w:sz w:val="24"/>
          <w:lang w:eastAsia="ru-RU"/>
        </w:rPr>
        <w:t xml:space="preserve">количеством вещества </w:t>
      </w:r>
      <w:r>
        <w:rPr>
          <w:i/>
          <w:color w:val="800000"/>
          <w:sz w:val="24"/>
          <w:lang w:val="en-US" w:eastAsia="ru-RU"/>
        </w:rPr>
        <w:t>n</w:t>
      </w:r>
      <w:r>
        <w:rPr>
          <w:i/>
          <w:color w:val="800000"/>
          <w:sz w:val="24"/>
          <w:lang w:eastAsia="ru-RU"/>
        </w:rPr>
        <w:t xml:space="preserve">. </w:t>
      </w:r>
      <w:r>
        <w:rPr>
          <w:color w:val="800000"/>
          <w:sz w:val="24"/>
          <w:lang w:eastAsia="ru-RU"/>
        </w:rPr>
        <w:t xml:space="preserve">Любое свойство системы, однозначно определяемое её состоянием, называется </w:t>
      </w:r>
      <w:r>
        <w:rPr>
          <w:i/>
          <w:color w:val="800000"/>
          <w:sz w:val="24"/>
          <w:lang w:eastAsia="ru-RU"/>
        </w:rPr>
        <w:t xml:space="preserve">функцией состояния. </w:t>
      </w:r>
      <w:r>
        <w:rPr>
          <w:color w:val="800000"/>
          <w:sz w:val="24"/>
          <w:lang w:eastAsia="ru-RU"/>
        </w:rPr>
        <w:t xml:space="preserve">Термодинамика чётко различает </w:t>
      </w:r>
      <w:r>
        <w:rPr>
          <w:i/>
          <w:color w:val="800000"/>
          <w:sz w:val="24"/>
          <w:lang w:eastAsia="ru-RU"/>
        </w:rPr>
        <w:t xml:space="preserve">равновесное </w:t>
      </w:r>
      <w:r>
        <w:rPr>
          <w:color w:val="800000"/>
          <w:sz w:val="24"/>
          <w:lang w:eastAsia="ru-RU"/>
        </w:rPr>
        <w:t xml:space="preserve">и </w:t>
      </w:r>
      <w:r>
        <w:rPr>
          <w:i/>
          <w:color w:val="800000"/>
          <w:sz w:val="24"/>
          <w:lang w:eastAsia="ru-RU"/>
        </w:rPr>
        <w:t xml:space="preserve">неравновесное </w:t>
      </w:r>
      <w:r>
        <w:rPr>
          <w:color w:val="800000"/>
          <w:sz w:val="24"/>
          <w:lang w:eastAsia="ru-RU"/>
        </w:rPr>
        <w:t>состояния системы. В состоянии равновесия термодинамические параметры не меня</w:t>
        <w:softHyphen/>
        <w:t xml:space="preserve">ются, отсутствуют также потоки вещества и энергии. В противном случае состояние является неравновесным. Изменение состояния системы называется </w:t>
      </w:r>
      <w:r>
        <w:rPr>
          <w:i/>
          <w:color w:val="800000"/>
          <w:sz w:val="24"/>
          <w:lang w:eastAsia="ru-RU"/>
        </w:rPr>
        <w:t>термодинамическим процессом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84960" cy="29260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0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3" w:name="а18"/>
      <w:bookmarkEnd w:id="13"/>
      <w:r>
        <w:rPr>
          <w:color w:val="800000"/>
          <w:sz w:val="24"/>
          <w:lang w:eastAsia="ru-RU"/>
        </w:rPr>
        <w:t>ТЕПЛОТА И РАБОТ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Идея об эквивалентности теплоты и работы в конце 30-х гг.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, как говорится, витала в воздухе. Как иначе объяснить тот факт, что при</w:t>
        <w:softHyphen/>
        <w:t>оритет открытия этого закона оспаривали, и не без основания, сразу пять человек: Роберт Майер, Джеймс Прескотт Джоуль (1818— 1889), Карл Фридрих Мор (1805— 1879), Людвиг Август Кольдинг (1815—1888) и Марк Сеген (1786— 1875). Трое из них не были даже профессиональными физиками. Так, Майер — врач, Джоуль — владелец пивоваренного завода, а Мор слу</w:t>
        <w:softHyphen/>
        <w:t>жил аптекарем (химикам он извес</w:t>
        <w:softHyphen/>
        <w:t>тен как изобретатель «пипетки Мо</w:t>
        <w:softHyphen/>
        <w:t>ра» и «соли Мора»)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837 г., за несколько лет до Майера, Мор в статье «Взгляды на природу теплоты» сформулировал закон сохранения энергии. Однако самые авторитетные в то время журналы «Анналы фармации и хи</w:t>
        <w:softHyphen/>
        <w:t>мии» и «Анналы физики» отказались публиковать её — ведь автор не был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08175" cy="31330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Юлиус Роберт Майер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официальным» учёным, входящим в университетскую корпорацию. В конце концов Мор послал статью в Вену и... забыл о ней. Лишь спус</w:t>
        <w:softHyphen/>
        <w:t>тя 30 лет он случайно обнаружил, что его работу всё-таки напечатали! Поэтому неудивительно, что перво</w:t>
        <w:softHyphen/>
        <w:t>открывателем закона сохранения энергии считают Майер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Мысль об этом законе пришла Майеру внезапно в июле 1840 г., — свидетельствует историк физики Марио Льоцци, — она стала для не</w:t>
        <w:softHyphen/>
        <w:t>го как бы религиозным откровени</w:t>
        <w:softHyphen/>
        <w:t>ем, и развитию и защите своей идеи он посвятил всю жизнь, вкладывая в это столько духовных и физиче</w:t>
        <w:softHyphen/>
        <w:t>ских сил, что это привело его в пси</w:t>
        <w:softHyphen/>
        <w:t>хиатрическую больницу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оличественное соотношение между теплотой и работой — знаме</w:t>
        <w:softHyphen/>
        <w:t>нитый «механический эквивалент теплоты» — Майер вывел теоретиче</w:t>
        <w:softHyphen/>
        <w:t>ски. Он приравнял разницу между теплоёмкостями газа при постоян</w:t>
        <w:softHyphen/>
        <w:t xml:space="preserve">ном давлении и постоянном объёме </w:t>
      </w:r>
      <w:r>
        <w:rPr>
          <w:i/>
          <w:color w:val="800000"/>
          <w:sz w:val="24"/>
          <w:lang w:eastAsia="ru-RU"/>
        </w:rPr>
        <w:t>(С</w:t>
      </w:r>
      <w:r>
        <w:rPr>
          <w:i/>
          <w:color w:val="800000"/>
          <w:sz w:val="24"/>
          <w:vertAlign w:val="subscript"/>
          <w:lang w:eastAsia="ru-RU"/>
        </w:rPr>
        <w:t>р</w:t>
      </w:r>
      <w:r>
        <w:rPr>
          <w:i/>
          <w:color w:val="800000"/>
          <w:sz w:val="24"/>
          <w:lang w:eastAsia="ru-RU"/>
        </w:rPr>
        <w:t>-С</w:t>
      </w:r>
      <w:r>
        <w:rPr>
          <w:i/>
          <w:color w:val="800000"/>
          <w:sz w:val="24"/>
          <w:vertAlign w:val="subscript"/>
          <w:lang w:val="en-US" w:eastAsia="ru-RU"/>
        </w:rPr>
        <w:t>v</w:t>
      </w:r>
      <w:r>
        <w:rPr>
          <w:color w:val="800000"/>
          <w:sz w:val="24"/>
          <w:lang w:eastAsia="ru-RU"/>
        </w:rPr>
        <w:t>) работе, которую соверша</w:t>
        <w:softHyphen/>
        <w:t>ет расширяющийся газ. Используя экспериментальные (не очень точ</w:t>
        <w:softHyphen/>
        <w:t>ные) данные по теплоёмкостям газов французского физикохимика Пьера Луи Дюлонга (1785—1838), Майер установил, что одна килокалория тепловой энергии — а именно столь</w:t>
        <w:softHyphen/>
        <w:t>ко её выделяется при охлаждении одного литра воды на один градус — эквивалентна работе по поднятию массы 365 кг на высоту 1 м (т. е. 365 кГм). Это был поразительный результат! Правда, для этого необхо</w:t>
        <w:softHyphen/>
        <w:t>димо перевести в полезную работу всю выделяющуюся теплоту. Невоз</w:t>
        <w:softHyphen/>
        <w:t>можность осуществления такого процесса на практике была доказа</w:t>
        <w:softHyphen/>
        <w:t>на позднее (см. статью «Быть или не быть реакции? Химическая термоди</w:t>
        <w:softHyphen/>
        <w:t>намика»). Это понимал уже Майер, который писал: «Если с этим резуль</w:t>
        <w:softHyphen/>
        <w:t>татом сравнить полезное действие наших лучших паровых машин, мы увидим, что лишь очень малая часть подводящегося к котлу тепла дейст</w:t>
        <w:softHyphen/>
        <w:t>вительно превращается в движение или поднятие груза»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32305" cy="28467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жеймс Прескотт Джоуль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зднее величина механическо</w:t>
        <w:softHyphen/>
        <w:t>го эквивалента теплоты несколько раз уточнялась. Джоуль в 1843 г. по</w:t>
        <w:softHyphen/>
        <w:t>лучил значение 460 кГм, американ</w:t>
        <w:softHyphen/>
        <w:t>ский физик Генри Август Роуланд (1848—1901) в 1880 г. — 427 кГм, что практически не отличается от точного знач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В Международной системе еди</w:t>
        <w:softHyphen/>
        <w:t>ниц (СИ) нет необходимости пользо</w:t>
        <w:softHyphen/>
        <w:t>ваться понятием механического эк</w:t>
        <w:softHyphen/>
        <w:t>вивалента теплоты, поскольку здесь для измерения как механической ра</w:t>
        <w:softHyphen/>
        <w:t>боты, так и тепловой энергии приня</w:t>
        <w:softHyphen/>
        <w:t>та одна и та же единица — джоуль, названная в честь выдающегося анг</w:t>
        <w:softHyphen/>
        <w:t xml:space="preserve">лийского учёного. Впервые джоуль был введён на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>Международном конгрессе электриков ещё в 1899 г. в качестве единицы работы и энергии электрического тока. В настоящее время его используют для измерения любой энергии — механической, те</w:t>
        <w:softHyphen/>
        <w:t>пловой, энергии звуковых и электро</w:t>
        <w:softHyphen/>
        <w:t>магнитных волн, химических связей, реакций и т. д. Со старой тепловой единицей — калорией, которая бы</w:t>
        <w:softHyphen/>
        <w:t>ла принята в термохимических рас</w:t>
        <w:softHyphen/>
        <w:t>чётах, джоуль связан соотношением 1 кал = 4,184 Дж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0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конечному состоянию системы нельзя определить, что повлияло на изменение её внутренней энергии: теплота или работа. Эти вклады «обез</w:t>
        <w:softHyphen/>
        <w:t>личиваются». Внутренняя энергия «хранится» в виде кинетической энер</w:t>
        <w:softHyphen/>
        <w:t>гии движения атомов, ионов и моле</w:t>
        <w:softHyphen/>
        <w:t>кул, потенциальной энергии химиче</w:t>
        <w:softHyphen/>
        <w:t>ских связей, внутриядерных сил и т. д. Таким образом, первый закон термо</w:t>
        <w:softHyphen/>
        <w:t>динамики является, по существу, зако</w:t>
        <w:softHyphen/>
        <w:t>ном сохранения энергии примени</w:t>
        <w:softHyphen/>
        <w:t>тельно к процессам, связанным со взаимными превращениями теплоты и работ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нутренняя энергия является свойством системы и зависит только от её состояния (иными словами, это функция состояния системы). Хотя невозможно определить абсо</w:t>
        <w:softHyphen/>
        <w:t>лютное значение внутренней энер</w:t>
        <w:softHyphen/>
        <w:t xml:space="preserve">гии, для термодинамики важно знать её изменени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U</w:t>
      </w:r>
      <w:r>
        <w:rPr>
          <w:color w:val="000000"/>
          <w:sz w:val="24"/>
          <w:lang w:eastAsia="ru-RU"/>
        </w:rPr>
        <w:t xml:space="preserve"> в конкретном про</w:t>
        <w:softHyphen/>
        <w:t>цесс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еличина </w:t>
      </w:r>
      <w:r>
        <w:rPr>
          <w:i/>
          <w:color w:val="000000"/>
          <w:sz w:val="24"/>
          <w:lang w:val="en-US" w:eastAsia="ru-RU"/>
        </w:rPr>
        <w:t>A</w:t>
      </w:r>
      <w:r>
        <w:rPr>
          <w:color w:val="000000"/>
          <w:sz w:val="24"/>
          <w:lang w:eastAsia="ru-RU"/>
        </w:rPr>
        <w:t xml:space="preserve"> обозначает любой вид работы; в химической термодинами</w:t>
        <w:softHyphen/>
        <w:t>ке чаще всего рассматривается рабо</w:t>
        <w:softHyphen/>
        <w:t xml:space="preserve">та расширения, направленная против внешнего атмосферного давления </w:t>
      </w:r>
      <w:r>
        <w:rPr>
          <w:i/>
          <w:color w:val="000000"/>
          <w:sz w:val="24"/>
          <w:lang w:eastAsia="ru-RU"/>
        </w:rPr>
        <w:t xml:space="preserve">р. </w:t>
      </w:r>
      <w:r>
        <w:rPr>
          <w:color w:val="000000"/>
          <w:sz w:val="24"/>
          <w:lang w:eastAsia="ru-RU"/>
        </w:rPr>
        <w:t xml:space="preserve">И если изменение объёма системы при расширени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V</w:t>
      </w:r>
      <w:r>
        <w:rPr>
          <w:i/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V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-V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то ра</w:t>
        <w:softHyphen/>
        <w:t>бота расширения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A</w:t>
      </w:r>
      <w:r>
        <w:rPr>
          <w:color w:val="000000"/>
          <w:sz w:val="24"/>
          <w:lang w:eastAsia="ru-RU"/>
        </w:rPr>
        <w:t>=-</w:t>
      </w:r>
      <w:r>
        <w:rPr>
          <w:i/>
          <w:color w:val="000000"/>
          <w:sz w:val="24"/>
          <w:lang w:val="en-US" w:eastAsia="ru-RU"/>
        </w:rPr>
        <w:t>p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V</w:t>
      </w:r>
      <w:r>
        <w:rPr>
          <w:i/>
          <w:color w:val="000000"/>
          <w:sz w:val="24"/>
          <w:lang w:eastAsia="ru-RU"/>
        </w:rPr>
        <w:t xml:space="preserve">(знак </w:t>
      </w:r>
      <w:r>
        <w:rPr>
          <w:color w:val="000000"/>
          <w:sz w:val="24"/>
          <w:lang w:eastAsia="ru-RU"/>
        </w:rPr>
        <w:t>«ми</w:t>
        <w:softHyphen/>
        <w:t>нус» означает, что при совершении работы система теряет энергию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плота и работа, в отличие от внутренней энергии, не являются свойствами системы, они характери</w:t>
        <w:softHyphen/>
        <w:t>зуют только процесс передачи энер</w:t>
        <w:softHyphen/>
        <w:t>гии. Передача теплоты или соверше</w:t>
        <w:softHyphen/>
        <w:t>ние работы осуществляются при взаимодействии системы с окружаю</w:t>
        <w:softHyphen/>
        <w:t>щей средой. При этом работа являет</w:t>
        <w:softHyphen/>
        <w:t>ся количественной мерой передачи упорядоченного движения, а тепло</w:t>
        <w:softHyphen/>
        <w:t>та — неупорядоченного, хаотического движения молекул. До начала процес</w:t>
        <w:softHyphen/>
        <w:t>са или после его завершения нельзя говорить о том, что в системе содер</w:t>
        <w:softHyphen/>
        <w:t>жится теплота или работ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обенно наглядно это видно на примере химических процессов. Теп</w:t>
        <w:softHyphen/>
        <w:t>лота, выделяющаяся в ходе реакции, не содержится в исходных веществах (теплоты, возникающей при горе</w:t>
        <w:softHyphen/>
        <w:t>нии топлива, в самом топливе нет). Откуда же она берётся? Ответ таков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процессе химической реакции про</w:t>
        <w:softHyphen/>
        <w:t>исходит перегруппировка атомов, разрыв одних химических связей и образование других, в результате чего внутренняя энергия системы изменя</w:t>
        <w:softHyphen/>
        <w:t xml:space="preserve">ется, и это изменени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U</w:t>
      </w:r>
      <w:r>
        <w:rPr>
          <w:color w:val="000000"/>
          <w:sz w:val="24"/>
          <w:lang w:eastAsia="ru-RU"/>
        </w:rPr>
        <w:t xml:space="preserve"> выделяется в окружающую среду в виде теплот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ПЛОВЫЕ ЭФФЕКТЫ ХИМИЧЕСКИХ РЕАКЦИ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еплота, которая выделяется (или поглощается) при протекании хими</w:t>
        <w:softHyphen/>
        <w:t xml:space="preserve">ческой реакции, называется её </w:t>
      </w:r>
      <w:r>
        <w:rPr>
          <w:i/>
          <w:color w:val="000000"/>
          <w:sz w:val="24"/>
          <w:lang w:eastAsia="ru-RU"/>
        </w:rPr>
        <w:t>теп</w:t>
        <w:softHyphen/>
        <w:t xml:space="preserve">ловым эффектом. </w:t>
      </w:r>
      <w:r>
        <w:rPr>
          <w:color w:val="000000"/>
          <w:sz w:val="24"/>
          <w:lang w:eastAsia="ru-RU"/>
        </w:rPr>
        <w:t>Однако для точно</w:t>
        <w:softHyphen/>
        <w:t>го определения теплового эффекта необходимо соблюдение некоторых условий. Прежде всего нужно, чтобы система не совершала никакой рабо</w:t>
        <w:softHyphen/>
        <w:t>ты, кроме работы расширения. Теп</w:t>
        <w:softHyphen/>
        <w:t>лота становится функцией состоя</w:t>
        <w:softHyphen/>
        <w:t>ния, только если реакция протекает при постоянном объёме или при постоянном давлении, а температу</w:t>
        <w:softHyphen/>
        <w:t>ры реагентов и продуктов реакции рав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сли реакция протекает при по</w:t>
        <w:softHyphen/>
        <w:t>стоянном объёме (в закрытом сосу</w:t>
        <w:softHyphen/>
        <w:t xml:space="preserve">де), то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V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 xml:space="preserve">0 и </w:t>
      </w:r>
      <w:r>
        <w:rPr>
          <w:i/>
          <w:color w:val="000000"/>
          <w:sz w:val="24"/>
          <w:lang w:eastAsia="ru-RU"/>
        </w:rPr>
        <w:t>А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-p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V</w:t>
      </w:r>
      <w:r>
        <w:rPr>
          <w:color w:val="000000"/>
          <w:sz w:val="24"/>
          <w:lang w:eastAsia="ru-RU"/>
        </w:rPr>
        <w:t xml:space="preserve">=0. Тогда, обозначив символом </w:t>
      </w:r>
      <w:r>
        <w:rPr>
          <w:i/>
          <w:color w:val="000000"/>
          <w:sz w:val="24"/>
          <w:lang w:val="en-US" w:eastAsia="ru-RU"/>
        </w:rPr>
        <w:t>Q</w:t>
      </w:r>
      <w:r>
        <w:rPr>
          <w:i/>
          <w:color w:val="000000"/>
          <w:sz w:val="24"/>
          <w:vertAlign w:val="subscript"/>
          <w:lang w:val="en-US" w:eastAsia="ru-RU"/>
        </w:rPr>
        <w:t>v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тепловой эффект, согласно первому закону термодинамики можно записать: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U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Q</w:t>
      </w:r>
      <w:r>
        <w:rPr>
          <w:i/>
          <w:color w:val="000000"/>
          <w:sz w:val="24"/>
          <w:vertAlign w:val="subscript"/>
          <w:lang w:val="en-US" w:eastAsia="ru-RU"/>
        </w:rPr>
        <w:t>v</w:t>
      </w:r>
      <w:r>
        <w:rPr>
          <w:i/>
          <w:color w:val="000000"/>
          <w:sz w:val="24"/>
          <w:lang w:eastAsia="ru-RU"/>
        </w:rPr>
        <w:t>+А=</w:t>
      </w:r>
      <w:r>
        <w:rPr>
          <w:i/>
          <w:color w:val="000000"/>
          <w:sz w:val="24"/>
          <w:lang w:val="en-US" w:eastAsia="ru-RU"/>
        </w:rPr>
        <w:t>Q</w:t>
      </w:r>
      <w:r>
        <w:rPr>
          <w:i/>
          <w:color w:val="000000"/>
          <w:sz w:val="24"/>
          <w:vertAlign w:val="subscript"/>
          <w:lang w:val="en-US" w:eastAsia="ru-RU"/>
        </w:rPr>
        <w:t>v</w:t>
      </w:r>
      <w:r>
        <w:rPr>
          <w:i/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т. е. тепловой эффект ре</w:t>
        <w:softHyphen/>
        <w:t>акции при постоянном объёме равен изменению внутренней энерг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чаще химические реак</w:t>
        <w:softHyphen/>
        <w:t>ции проводят в открытых сосудах, т. е. при практически постоянном ат</w:t>
        <w:softHyphen/>
        <w:t>мосферном давлении. В этом случае, обозначив тепловой эффект симво</w:t>
        <w:softHyphen/>
        <w:t xml:space="preserve">лом </w:t>
      </w:r>
      <w:r>
        <w:rPr>
          <w:i/>
          <w:color w:val="000000"/>
          <w:sz w:val="24"/>
          <w:lang w:val="en-US" w:eastAsia="ru-RU"/>
        </w:rPr>
        <w:t>Q</w:t>
      </w:r>
      <w:r>
        <w:rPr>
          <w:i/>
          <w:color w:val="000000"/>
          <w:sz w:val="24"/>
          <w:vertAlign w:val="subscript"/>
          <w:lang w:val="en-US" w:eastAsia="ru-RU"/>
        </w:rPr>
        <w:t>p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 xml:space="preserve">имеем: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U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Q</w:t>
      </w:r>
      <w:r>
        <w:rPr>
          <w:i/>
          <w:color w:val="000000"/>
          <w:sz w:val="24"/>
          <w:vertAlign w:val="subscript"/>
          <w:lang w:val="en-US" w:eastAsia="ru-RU"/>
        </w:rPr>
        <w:t>p</w:t>
      </w:r>
      <w:r>
        <w:rPr>
          <w:i/>
          <w:color w:val="000000"/>
          <w:sz w:val="24"/>
          <w:lang w:val="en-US" w:eastAsia="ru-RU"/>
        </w:rPr>
        <w:t>+A=Q</w:t>
      </w:r>
      <w:r>
        <w:rPr>
          <w:i/>
          <w:color w:val="000000"/>
          <w:sz w:val="24"/>
          <w:vertAlign w:val="subscript"/>
          <w:lang w:val="en-US" w:eastAsia="ru-RU"/>
        </w:rPr>
        <w:t>p</w:t>
      </w:r>
      <w:r>
        <w:rPr>
          <w:color w:val="000000"/>
          <w:sz w:val="24"/>
          <w:lang w:val="en-US" w:eastAsia="ru-RU"/>
        </w:rPr>
        <w:t>-</w:t>
      </w:r>
      <w:r>
        <w:rPr>
          <w:i/>
          <w:color w:val="000000"/>
          <w:sz w:val="24"/>
          <w:lang w:val="en-US" w:eastAsia="ru-RU"/>
        </w:rPr>
        <w:t>p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V, Q</w:t>
      </w:r>
      <w:r>
        <w:rPr>
          <w:i/>
          <w:color w:val="000000"/>
          <w:sz w:val="24"/>
          <w:vertAlign w:val="subscript"/>
          <w:lang w:val="en-US" w:eastAsia="ru-RU"/>
        </w:rPr>
        <w:t>p</w:t>
      </w:r>
      <w:r>
        <w:rPr>
          <w:i/>
          <w:color w:val="000000"/>
          <w:sz w:val="24"/>
          <w:lang w:val="en-US" w:eastAsia="ru-RU"/>
        </w:rPr>
        <w:t>=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U+p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V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лученное выражение можно уп</w:t>
        <w:softHyphen/>
        <w:t>ростить, если воспользоваться термо</w:t>
        <w:softHyphen/>
        <w:t>динамической функцией, которая на</w:t>
        <w:softHyphen/>
        <w:t xml:space="preserve">зывается </w:t>
      </w:r>
      <w:r>
        <w:rPr>
          <w:i/>
          <w:color w:val="000000"/>
          <w:sz w:val="24"/>
          <w:lang w:eastAsia="ru-RU"/>
        </w:rPr>
        <w:t xml:space="preserve">энтальпией. </w:t>
      </w:r>
      <w:r>
        <w:rPr>
          <w:color w:val="000000"/>
          <w:sz w:val="24"/>
          <w:lang w:eastAsia="ru-RU"/>
        </w:rPr>
        <w:t xml:space="preserve">Её обозначают буквой </w:t>
      </w:r>
      <w:r>
        <w:rPr>
          <w:i/>
          <w:color w:val="000000"/>
          <w:sz w:val="24"/>
          <w:lang w:eastAsia="ru-RU"/>
        </w:rPr>
        <w:t xml:space="preserve">Н </w:t>
      </w:r>
      <w:r>
        <w:rPr>
          <w:color w:val="000000"/>
          <w:sz w:val="24"/>
          <w:lang w:eastAsia="ru-RU"/>
        </w:rPr>
        <w:t xml:space="preserve">и определяют как </w:t>
      </w:r>
      <w:r>
        <w:rPr>
          <w:i/>
          <w:color w:val="000000"/>
          <w:sz w:val="24"/>
          <w:lang w:val="en-US" w:eastAsia="ru-RU"/>
        </w:rPr>
        <w:t xml:space="preserve">H=U+pV. </w:t>
      </w:r>
      <w:r>
        <w:rPr>
          <w:color w:val="000000"/>
          <w:sz w:val="24"/>
          <w:lang w:eastAsia="ru-RU"/>
        </w:rPr>
        <w:t xml:space="preserve">А название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энтальпо» — «на</w:t>
        <w:softHyphen/>
        <w:t xml:space="preserve">греваю») ввёл нидерландский физик Хейке Камерлинг-Оннес (1853 — 1926). Таким образом, </w:t>
      </w:r>
      <w:r>
        <w:rPr>
          <w:i/>
          <w:color w:val="000000"/>
          <w:sz w:val="24"/>
          <w:lang w:val="en-US" w:eastAsia="ru-RU"/>
        </w:rPr>
        <w:t>Q</w:t>
      </w:r>
      <w:r>
        <w:rPr>
          <w:i/>
          <w:color w:val="000000"/>
          <w:sz w:val="24"/>
          <w:vertAlign w:val="subscript"/>
          <w:lang w:val="en-US" w:eastAsia="ru-RU"/>
        </w:rPr>
        <w:t>p</w:t>
      </w:r>
      <w:r>
        <w:rPr>
          <w:color w:val="000000"/>
          <w:sz w:val="24"/>
          <w:lang w:eastAsia="ru-RU"/>
        </w:rPr>
        <w:t>=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eastAsia="ru-RU"/>
        </w:rPr>
        <w:t xml:space="preserve">Н, </w:t>
      </w:r>
      <w:r>
        <w:rPr>
          <w:color w:val="000000"/>
          <w:sz w:val="24"/>
          <w:lang w:eastAsia="ru-RU"/>
        </w:rPr>
        <w:t>т. е. тепловой эффект реакции при посто</w:t>
        <w:softHyphen/>
        <w:t>янном давлении равен изменению энтальпи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2895" cy="3194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ажется, что теплота, выделяющаяся при горении, возникает ниоткуда, подобно предметам, появляющимся из шляпы фокусника. Эта теплота заключена в химических связях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0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4" w:name="а19"/>
      <w:bookmarkEnd w:id="14"/>
      <w:r>
        <w:rPr>
          <w:color w:val="800000"/>
          <w:sz w:val="24"/>
          <w:lang w:eastAsia="ru-RU"/>
        </w:rPr>
        <w:t>ГЕРМАН ИВАНОВИЧ ГЕСС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(1802—1850)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Каким бы ни было исследуемое вещество, термохимия открывает новые возможности для наших исследова</w:t>
        <w:softHyphen/>
        <w:t>ний. Она по своей природе является для химии тем же, чем микроскоп для натуралиста, подзорная труба для аст</w:t>
        <w:softHyphen/>
        <w:t>ронома» — такие слова прочёл фран</w:t>
        <w:softHyphen/>
        <w:t>цузский физик и астроном Доминик Франсуа Араго в письме, полученном в январе 1841 г. от Германа Гесс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едшествующий, 1840 г., стал для русского учёного поистине «звёздным». Он сформулировал два основных зако</w:t>
        <w:softHyphen/>
        <w:t>на термохимии: закон постоянства сумм тепла и закон термонейтральности. Согласно первому, количество тепла, выделяющееся в ходе химической реак</w:t>
        <w:softHyphen/>
        <w:t>ции, зависит только от природы ис</w:t>
        <w:softHyphen/>
        <w:t>ходных веществ и продуктов реакции и не зависит от промежуточных хими</w:t>
        <w:softHyphen/>
        <w:t>ческих превращений в системе. В соот</w:t>
        <w:softHyphen/>
        <w:t>ветствии со вторым, при смешении растворов двух нейтральных солей, об</w:t>
        <w:softHyphen/>
        <w:t>разующих при обменном разложени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ве новые соли, изменения температуры не происходит. Тем самым Гесс вошёл в число создателей современной термо</w:t>
        <w:softHyphen/>
        <w:t>химии. В истории отечественной науки его роль трудно переоценить: именно он положил начало систематическим химическим исследованиям в России и в огромной степени способствовал раз</w:t>
        <w:softHyphen/>
        <w:t>витию химического образован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 Россией связана вся жизнь Гесса. Когда мальчику исполнилось три го</w:t>
        <w:softHyphen/>
        <w:t>да, его отец, швейцарский художник, навсегда переселился в нашу страну. В 1825 г. Гесс окончил Дерптский уни</w:t>
        <w:softHyphen/>
        <w:t>верситет со степенью доктора медици</w:t>
        <w:softHyphen/>
        <w:t>ны. Как «особо талантливому и одарён</w:t>
        <w:softHyphen/>
        <w:t>ному учёному» ему предоставили командировку в стокгольмскую лабо</w:t>
        <w:softHyphen/>
        <w:t>раторию Якоба Берцелиуса. Именно там у молодого практиканта возник ин</w:t>
        <w:softHyphen/>
        <w:t>терес к изучению тепловых явлений, сопровождающих химические процес</w:t>
        <w:softHyphen/>
        <w:t>сы. Так что вернувшись в Петербург, Гесс уже чётко видел цель своих буду</w:t>
        <w:softHyphen/>
        <w:t>щих исследовани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831 г. он написал «Основания чистой химии» — фактически первый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ригинальный учебник по химии на русском языке. Книга выдержала семь изданий (последнее — в 1849 г.). По ней училось целое поколение россий</w:t>
        <w:softHyphen/>
        <w:t>ских химиков, в том числе и Дмитрий Иванович Менделеев. Между прочим, в седьмом издании Гесс предпринял первую в России попытку системати</w:t>
        <w:softHyphen/>
        <w:t>зации химических элементов, объеди</w:t>
        <w:softHyphen/>
        <w:t>нив все известные неметаллы в пять групп. Он полагал, что «подобная классификация может быть распро</w:t>
        <w:softHyphen/>
        <w:t>странена и на металлы». Велики заслу</w:t>
        <w:softHyphen/>
        <w:t>ги Гесса и в создании русской химиче</w:t>
        <w:softHyphen/>
        <w:t>ской номенклатур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Гесс имел характер прямой и благородный, душу, открытую для воз</w:t>
        <w:softHyphen/>
        <w:t>вышеннейших человеческих наклон</w:t>
        <w:softHyphen/>
        <w:t>ностей... Мы имели случай не раз удив</w:t>
        <w:softHyphen/>
        <w:t>ляться гибкости, своеобразности и глубине его ума, разносторонности его познаний, правильности его возра</w:t>
        <w:softHyphen/>
        <w:t>жений и искусству, с которым он умел по воле своей направлять и услаждать беседу» — такие проникновенные сло</w:t>
        <w:softHyphen/>
        <w:t>ва написал один из его друзей после кончины учёног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тметим, что реакции, в которых исходные вещества и продукты нахо</w:t>
        <w:softHyphen/>
        <w:t>дятся в жидком или твёрдом состоя</w:t>
        <w:softHyphen/>
        <w:t xml:space="preserve">нии, протекают без существенных изменений объёма, т. е.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V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</w:t>
      </w:r>
      <w:r>
        <w:rPr>
          <w:color w:val="000000"/>
          <w:sz w:val="24"/>
          <w:lang w:eastAsia="ru-RU"/>
        </w:rPr>
        <w:t xml:space="preserve">0 и </w:t>
      </w:r>
      <w:r>
        <w:rPr>
          <w:i/>
          <w:color w:val="000000"/>
          <w:sz w:val="24"/>
          <w:lang w:val="en-US" w:eastAsia="ru-RU"/>
        </w:rPr>
        <w:t>pAV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</w:t>
      </w:r>
      <w:r>
        <w:rPr>
          <w:color w:val="000000"/>
          <w:sz w:val="24"/>
          <w:lang w:eastAsia="ru-RU"/>
        </w:rPr>
        <w:t xml:space="preserve">0. Для таких процессов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H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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 xml:space="preserve">U. </w:t>
      </w:r>
      <w:r>
        <w:rPr>
          <w:color w:val="000000"/>
          <w:sz w:val="24"/>
          <w:lang w:eastAsia="ru-RU"/>
        </w:rPr>
        <w:t>Если же в реакции участвуют газы, то изменение объёма может быть значи</w:t>
        <w:softHyphen/>
        <w:t xml:space="preserve">тельным, и в этом случа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eastAsia="ru-RU"/>
        </w:rPr>
        <w:t xml:space="preserve">Н </w:t>
      </w:r>
      <w:r>
        <w:rPr>
          <w:color w:val="000000"/>
          <w:sz w:val="24"/>
          <w:lang w:eastAsia="ru-RU"/>
        </w:rPr>
        <w:t xml:space="preserve">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 xml:space="preserve">U </w:t>
      </w:r>
      <w:r>
        <w:rPr>
          <w:color w:val="000000"/>
          <w:sz w:val="24"/>
          <w:lang w:eastAsia="ru-RU"/>
        </w:rPr>
        <w:t>сильно отличают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нутреннюю энергию и энталь</w:t>
        <w:softHyphen/>
        <w:t>пию, как правило, выражают в кило</w:t>
        <w:softHyphen/>
        <w:t>джоулях на моль исходного или по</w:t>
        <w:softHyphen/>
        <w:t>лученного веществ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пловой эффект химической ре</w:t>
        <w:softHyphen/>
        <w:t xml:space="preserve">акции называется </w:t>
      </w:r>
      <w:r>
        <w:rPr>
          <w:i/>
          <w:color w:val="000000"/>
          <w:sz w:val="24"/>
          <w:lang w:eastAsia="ru-RU"/>
        </w:rPr>
        <w:t xml:space="preserve">стандартным </w:t>
      </w:r>
      <w:r>
        <w:rPr>
          <w:color w:val="000000"/>
          <w:sz w:val="24"/>
          <w:lang w:eastAsia="ru-RU"/>
        </w:rPr>
        <w:t>(обо</w:t>
        <w:softHyphen/>
        <w:t xml:space="preserve">значается символом «°», например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eastAsia="ru-RU"/>
        </w:rPr>
        <w:t xml:space="preserve">Н°), </w:t>
      </w:r>
      <w:r>
        <w:rPr>
          <w:color w:val="000000"/>
          <w:sz w:val="24"/>
          <w:lang w:eastAsia="ru-RU"/>
        </w:rPr>
        <w:t>если все участники реакции на</w:t>
        <w:softHyphen/>
        <w:t xml:space="preserve">ходятся в </w:t>
      </w:r>
      <w:r>
        <w:rPr>
          <w:i/>
          <w:color w:val="000000"/>
          <w:sz w:val="24"/>
          <w:lang w:eastAsia="ru-RU"/>
        </w:rPr>
        <w:t>стандартных состояния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ОН ГЕСС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ажнейшим постулатом термохимии является </w:t>
      </w:r>
      <w:r>
        <w:rPr>
          <w:i/>
          <w:color w:val="000000"/>
          <w:sz w:val="24"/>
          <w:lang w:eastAsia="ru-RU"/>
        </w:rPr>
        <w:t xml:space="preserve">закон Гесса, </w:t>
      </w:r>
      <w:r>
        <w:rPr>
          <w:color w:val="000000"/>
          <w:sz w:val="24"/>
          <w:lang w:eastAsia="ru-RU"/>
        </w:rPr>
        <w:t>ил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закон посто</w:t>
        <w:softHyphen/>
        <w:t>янства сумм тепловых эффектов ре</w:t>
        <w:softHyphen/>
        <w:t>акций, установленный в 1840 г. русским химиком Германом Ивановичем Гессом. Он гласит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Тепловой эффект химиче</w:t>
        <w:softHyphen/>
        <w:t>ской реакции зависит только от начального и конечного состояний системы и не за</w:t>
        <w:softHyphen/>
        <w:t>висит от промежуточных химических превращений в системе (т. е. от пути перехо</w:t>
        <w:softHyphen/>
        <w:t>да от начального состояния к конечному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этом исходные вещества и продукты должны находиться в оди</w:t>
        <w:softHyphen/>
        <w:t>наковых условиях (давление, темпе</w:t>
        <w:softHyphen/>
        <w:t>ратура). Закон Гесса, хотя и был сформулирован раньше первого за</w:t>
        <w:softHyphen/>
        <w:t>кона термодинамики, по сути, явля</w:t>
        <w:softHyphen/>
        <w:t>ется его следствием и отражает тот факт, что тепловой эффект реакции равен изменению внутренней энер</w:t>
        <w:softHyphen/>
        <w:t>гии или энтальпии, которые есть функции состояния, не зависящие от пути перехода из одного состояния в друго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Закон Гесса позволяет вычислять тепловые эффекты реакций, если п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 Стандартным состояни</w:t>
        <w:softHyphen/>
        <w:t>ем в термодинамике счита</w:t>
        <w:softHyphen/>
        <w:t>ется состояние вещества при давлении 1,013•10</w:t>
      </w:r>
      <w:r>
        <w:rPr>
          <w:color w:val="000000"/>
          <w:sz w:val="24"/>
          <w:vertAlign w:val="superscript"/>
          <w:lang w:eastAsia="ru-RU"/>
        </w:rPr>
        <w:t>5</w:t>
      </w:r>
      <w:r>
        <w:rPr>
          <w:color w:val="000000"/>
          <w:sz w:val="24"/>
          <w:lang w:eastAsia="ru-RU"/>
        </w:rPr>
        <w:t xml:space="preserve"> Па (1 атм) и заданной темпера</w:t>
        <w:softHyphen/>
        <w:t>туре (обычно 25 °С, или 298,15 К), а для твёрдых простых веществ — наибо</w:t>
        <w:softHyphen/>
        <w:t>лее устойчивая аллотропная модификация (например, для углерода — графит, а не алмаз). Исключением является фосфор, для кото</w:t>
        <w:softHyphen/>
        <w:t>рого выбирается не наибо</w:t>
        <w:softHyphen/>
        <w:t>лее устойчивая, а наиболее воспроизводимая модифи</w:t>
        <w:softHyphen/>
        <w:t>кация — белый фосфор. Эн</w:t>
        <w:softHyphen/>
        <w:t>тальпия образования про</w:t>
        <w:softHyphen/>
        <w:t>стых веществ в стандартном состоянии принимается равной нулю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0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акой-либо причине это невозможно сделать экспериментально. Для этого «неизмеряемую» реакцию нужно скомбинировать из нескольких «изме</w:t>
        <w:softHyphen/>
        <w:t>ряемых». Например, непосредственно измерить тепловой эффект реакции С (тв)+0,5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(г)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СО (г) при сжи</w:t>
        <w:softHyphen/>
        <w:t>гании твёрдого углерода (тв) в экви</w:t>
        <w:softHyphen/>
        <w:t>валентном количестве газообразного кислорода (г) не удаётся, поскольку наряду с СО всегда образуется и 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. Однако тепловой эффект данной ре</w:t>
        <w:softHyphen/>
        <w:t>акции можно рассчитать, измерив его у двух других реакций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 (тв)+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(г) 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(г)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eastAsia="ru-RU"/>
        </w:rPr>
        <w:t>Н°=</w:t>
      </w:r>
      <w:r>
        <w:rPr>
          <w:color w:val="000000"/>
          <w:sz w:val="24"/>
          <w:lang w:eastAsia="ru-RU"/>
        </w:rPr>
        <w:t>-393,5 кДж/моль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О (г) + 0,5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(г) 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(г)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eastAsia="ru-RU"/>
        </w:rPr>
        <w:t>Н°=</w:t>
      </w:r>
      <w:r>
        <w:rPr>
          <w:color w:val="000000"/>
          <w:sz w:val="24"/>
          <w:lang w:eastAsia="ru-RU"/>
        </w:rPr>
        <w:t>-283,0 кДж/мол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ычитая из первого уравнения второе, получим искомое уравнение и искомый тепловой эффект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 (тв) + 0,5 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(г) 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 xml:space="preserve"> СО (г)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eastAsia="ru-RU"/>
        </w:rPr>
        <w:t xml:space="preserve">Н° = </w:t>
      </w:r>
      <w:r>
        <w:rPr>
          <w:color w:val="000000"/>
          <w:sz w:val="24"/>
          <w:lang w:eastAsia="ru-RU"/>
        </w:rPr>
        <w:t>-110,5 кДж/мол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е три реакции горения протекают с выделением тепла, т. е. являются экзо</w:t>
        <w:softHyphen/>
        <w:t>термическими. Знак «минус» показы</w:t>
        <w:softHyphen/>
        <w:t>вает, что теплота уходит из систем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ЕЛОВЕК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ТЕПЛОВАЯ МАШИН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ый закон термодинамики со</w:t>
        <w:softHyphen/>
        <w:t>блюдается для любых систем, в том числе и живых организм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отекание жизненных процес</w:t>
        <w:softHyphen/>
        <w:t>сов требует затрат энергии. Единст</w:t>
        <w:softHyphen/>
        <w:t>венным источником энергии для жи</w:t>
        <w:softHyphen/>
        <w:t xml:space="preserve">вого организма служит пища. Хорошо знакомая всем </w:t>
      </w:r>
      <w:r>
        <w:rPr>
          <w:i/>
          <w:color w:val="000000"/>
          <w:sz w:val="24"/>
          <w:lang w:eastAsia="ru-RU"/>
        </w:rPr>
        <w:t xml:space="preserve">калорийность </w:t>
      </w:r>
      <w:r>
        <w:rPr>
          <w:color w:val="000000"/>
          <w:sz w:val="24"/>
          <w:lang w:eastAsia="ru-RU"/>
        </w:rPr>
        <w:t>пище</w:t>
        <w:softHyphen/>
        <w:t>вых продуктов — не что иное, как теплота их сгорания, которую можно измерить в калориметрической бом</w:t>
        <w:softHyphen/>
        <w:t>бе (см. дополнительный очерк «Как измеряют теплоту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нее теплоту измеряли в калори</w:t>
        <w:softHyphen/>
        <w:t>ях. Теперь общепринятой единицей для всех видов энергии становится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8130" cy="2133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ерман Иванович Гесс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5" w:name="а20"/>
      <w:bookmarkEnd w:id="15"/>
      <w:r>
        <w:rPr>
          <w:color w:val="800000"/>
          <w:sz w:val="24"/>
          <w:lang w:eastAsia="ru-RU"/>
        </w:rPr>
        <w:t>КАК ИЗМЕРЯЮТ ТЕПЛОТУ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оличество теплоты измеряют по её переносу от одного тела к другому. По</w:t>
        <w:softHyphen/>
        <w:t>вышение температуры тела определя</w:t>
        <w:softHyphen/>
        <w:t xml:space="preserve">ется его </w:t>
      </w:r>
      <w:r>
        <w:rPr>
          <w:i/>
          <w:color w:val="800000"/>
          <w:sz w:val="24"/>
          <w:lang w:eastAsia="ru-RU"/>
        </w:rPr>
        <w:t xml:space="preserve">теплоёмкостью: С = </w:t>
      </w:r>
      <w:r>
        <w:rPr>
          <w:i/>
          <w:color w:val="800000"/>
          <w:sz w:val="24"/>
          <w:lang w:val="en-US" w:eastAsia="ru-RU"/>
        </w:rPr>
        <w:t>Q/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</w:t>
      </w:r>
      <w:r>
        <w:rPr>
          <w:i/>
          <w:color w:val="800000"/>
          <w:sz w:val="24"/>
          <w:lang w:val="en-US" w:eastAsia="ru-RU"/>
        </w:rPr>
        <w:t xml:space="preserve">T, </w:t>
      </w:r>
      <w:r>
        <w:rPr>
          <w:color w:val="800000"/>
          <w:sz w:val="24"/>
          <w:lang w:eastAsia="ru-RU"/>
        </w:rPr>
        <w:t xml:space="preserve">где С — теплоёмкость, </w:t>
      </w:r>
      <w:r>
        <w:rPr>
          <w:color w:val="800000"/>
          <w:sz w:val="24"/>
          <w:lang w:val="en-US" w:eastAsia="ru-RU"/>
        </w:rPr>
        <w:t xml:space="preserve">Q </w:t>
      </w:r>
      <w:r>
        <w:rPr>
          <w:color w:val="800000"/>
          <w:sz w:val="24"/>
          <w:lang w:eastAsia="ru-RU"/>
        </w:rPr>
        <w:t>— количество те</w:t>
        <w:softHyphen/>
        <w:t xml:space="preserve">плоты, полученной телом,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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eastAsia="ru-RU"/>
        </w:rPr>
        <w:t xml:space="preserve"> — изме</w:t>
        <w:softHyphen/>
        <w:t>нение его температуры. Соответст</w:t>
        <w:softHyphen/>
        <w:t>венно, зная теплоёмкость и изменение температуры, можно рассчитать коли</w:t>
        <w:softHyphen/>
        <w:t xml:space="preserve">чество теплоты: </w:t>
      </w:r>
      <w:r>
        <w:rPr>
          <w:color w:val="800000"/>
          <w:sz w:val="24"/>
          <w:lang w:val="en-US" w:eastAsia="ru-RU"/>
        </w:rPr>
        <w:t xml:space="preserve">Q </w:t>
      </w:r>
      <w:r>
        <w:rPr>
          <w:color w:val="800000"/>
          <w:sz w:val="24"/>
          <w:lang w:eastAsia="ru-RU"/>
        </w:rPr>
        <w:t xml:space="preserve">= </w:t>
      </w:r>
      <w:r>
        <w:rPr>
          <w:i/>
          <w:color w:val="800000"/>
          <w:sz w:val="24"/>
          <w:lang w:val="en-US" w:eastAsia="ru-RU"/>
        </w:rPr>
        <w:t>C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</w:t>
      </w:r>
      <w:r>
        <w:rPr>
          <w:i/>
          <w:color w:val="800000"/>
          <w:sz w:val="24"/>
          <w:lang w:val="en-US" w:eastAsia="ru-RU"/>
        </w:rPr>
        <w:t>T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Тепловые эффекты химических реакций измеряют с помощью специаль</w:t>
        <w:softHyphen/>
        <w:t xml:space="preserve">ных приборов — </w:t>
      </w:r>
      <w:r>
        <w:rPr>
          <w:i/>
          <w:color w:val="800000"/>
          <w:sz w:val="24"/>
          <w:lang w:eastAsia="ru-RU"/>
        </w:rPr>
        <w:t xml:space="preserve">калориметров. </w:t>
      </w:r>
      <w:r>
        <w:rPr>
          <w:color w:val="800000"/>
          <w:sz w:val="24"/>
          <w:lang w:eastAsia="ru-RU"/>
        </w:rPr>
        <w:t>Этот термин предложили в 1780 г. француз</w:t>
        <w:softHyphen/>
        <w:t>ские учёные Антуан Лоран Лавуазье и Пьер Симон Лаплас. Основополож</w:t>
        <w:softHyphen/>
        <w:t>ником калориметрии считается анг</w:t>
        <w:softHyphen/>
        <w:t>лийский химик Джозеф Блэк, извест</w:t>
        <w:softHyphen/>
        <w:t>ный своими работами о природе теплот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остейший калориметр — тепло</w:t>
        <w:softHyphen/>
        <w:t>изолированный сосуд с водой, снаб</w:t>
        <w:softHyphen/>
        <w:t>жённый мешалкой и особо точным термометром. Контейнер, в котором протекает исследуемый процесс (на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мер, химическая реакция), помеша</w:t>
        <w:softHyphen/>
        <w:t>ют в калориметр и регистрируют изме</w:t>
        <w:softHyphen/>
        <w:t>нение температуры воды. Зная тепло</w:t>
        <w:softHyphen/>
        <w:t>ёмкость калориметра, рассчитывают количество выделившейся теплот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Для определения теплоты сгорания обычно используют толстостенный стальной сосуд — </w:t>
      </w:r>
      <w:r>
        <w:rPr>
          <w:i/>
          <w:color w:val="800000"/>
          <w:sz w:val="24"/>
          <w:lang w:eastAsia="ru-RU"/>
        </w:rPr>
        <w:t xml:space="preserve">калориметрическую бомбу, </w:t>
      </w:r>
      <w:r>
        <w:rPr>
          <w:color w:val="800000"/>
          <w:sz w:val="24"/>
          <w:lang w:eastAsia="ru-RU"/>
        </w:rPr>
        <w:t>которую изобрёл в 1881 г. Марселен Бертло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676400" cy="28162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Пламенный калориметр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835150" cy="28530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Калори</w:t>
        <w:softHyphen/>
        <w:t>метрическая бомб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0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25040" cy="29565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Живой организм — это тоже своего рода тепловая маши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жоуль. Поскольку пища — разнород</w:t>
        <w:softHyphen/>
        <w:t>ная смесь, её калорийность, как пра</w:t>
        <w:softHyphen/>
        <w:t>вило, приводят в виде средних значе</w:t>
        <w:softHyphen/>
        <w:t>ний в расчёте на 100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чало таким измерениям положи</w:t>
        <w:softHyphen/>
        <w:t>ли Антуан Лавуазье и Пьер Симон Лаплас в 1780 г. Определяя с помощью калориметра количество теплоты, вы</w:t>
        <w:softHyphen/>
        <w:t>деленное морской свинкой, они уста</w:t>
        <w:softHyphen/>
        <w:t>новили, что окисление пищи в орга</w:t>
        <w:softHyphen/>
        <w:t>низме и вне его даёт близкие тепловые эффекты. На основании этих опытов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ыл сделан важный вывод: живой ор</w:t>
        <w:softHyphen/>
        <w:t>ганизм выделяет теплоту за счёт окис</w:t>
        <w:softHyphen/>
        <w:t>ления в нём пищи кислородом возду</w:t>
        <w:softHyphen/>
        <w:t>ха. Это позволило объяснить различие в цвете артериальной и венозной кро</w:t>
        <w:softHyphen/>
        <w:t>ви, а в дальнейшем послужило исход</w:t>
        <w:softHyphen/>
        <w:t>ным пунктом размышлений Майера, приведших его к открытию первого закона термодинами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нечно, окисление питательных веществ в организме протекает совсем не так, как в калориметре. Это слож</w:t>
        <w:softHyphen/>
        <w:t>ные многостадийные процессы с уча</w:t>
        <w:softHyphen/>
        <w:t>стием биологических катализаторов (ферментов). Однако, согласно закону Гесса, теплотворная способность пи</w:t>
        <w:softHyphen/>
        <w:t>щи не зависит от того, окисляется ли она в организме или в калориметре, если продукты окисления одинаков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последствии для точного опреде</w:t>
        <w:softHyphen/>
        <w:t>ления количества тепла, выделяемого живыми организмами в процессах нормальной физиологической дея</w:t>
        <w:softHyphen/>
        <w:t>тельности, сооружали большие кало</w:t>
        <w:softHyphen/>
        <w:t>риметры, способные вместить круп</w:t>
        <w:softHyphen/>
        <w:t>ных животных и даже человека. Калориметрические данные исполь</w:t>
        <w:softHyphen/>
        <w:t>зовались для разработки космиче</w:t>
        <w:softHyphen/>
        <w:t>ских скафандров. Однако значитель</w:t>
        <w:softHyphen/>
        <w:t>но проще рассчитать тепловыделение организма, измеряя потребление им кислород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формация о выделении тепло</w:t>
        <w:softHyphen/>
        <w:t>ты очень важна для понимания путей преобразования различных веществ в энергию в живых организмах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16" w:name="а5"/>
      <w:bookmarkStart w:id="17" w:name="а4"/>
      <w:bookmarkEnd w:id="16"/>
      <w:bookmarkEnd w:id="17"/>
      <w:r>
        <w:rPr>
          <w:b/>
          <w:color w:val="000000"/>
          <w:sz w:val="24"/>
          <w:lang w:eastAsia="ru-RU"/>
        </w:rPr>
        <w:t>БЫТЬ ИЛИ НЕ БЫТЬ РЕАКЦИИ? ХИМИЧЕСКАЯ ТЕРМОДИНАМИК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два ли найдётся другая научная тео</w:t>
        <w:softHyphen/>
        <w:t>рия, столь простая по своим основ</w:t>
        <w:softHyphen/>
        <w:t>ным идеям и столь универсальная по охвату разнообразных природных явлений и процессов, как термодина</w:t>
        <w:softHyphen/>
        <w:t>мика. Она объясняет плавление льда, кипение воды, образование мыль</w:t>
        <w:softHyphen/>
        <w:t>ных пузырей, переход металлов в сверхпроводящее состояние, прин</w:t>
        <w:softHyphen/>
        <w:t>цип работы тепловых двигателей и гальванических элементов. Её закон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меют отношение к возникновению жизни на Земле и эволюции звёзд. Альберт Эйнштейн считал термоди</w:t>
        <w:softHyphen/>
        <w:t>намику единственной общей физиче</w:t>
        <w:softHyphen/>
        <w:t>ской теорией и полагал, что в рамках основных постулатов она никогда не будет опровергнут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рмодинамика изучает процессы взаимного превращения разных ви</w:t>
        <w:softHyphen/>
        <w:t>дов энергии, и прежде всего тепловые явления. Именно при изучении теп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1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ообмена было впервые обнаружено такое фундаментальное свойство природных процессов, как необрати</w:t>
        <w:softHyphen/>
        <w:t>мость: самопроизвольно они проте</w:t>
        <w:softHyphen/>
        <w:t>кают только в одном направлен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айник с горячей водой посте</w:t>
        <w:softHyphen/>
        <w:t>пенно остывает до комнатной тем</w:t>
        <w:softHyphen/>
        <w:t>пературы, а вот самопроизвольный разогрев воды за счёт охлаждения ок</w:t>
        <w:softHyphen/>
        <w:t>ружающего воздуха никогда не проис</w:t>
        <w:softHyphen/>
        <w:t>ходит. Капля чернил расплывается в стакане с водой. Но растворённые чернила сами собой никогда снова не соберутся в каплю. Наконец, необ</w:t>
        <w:softHyphen/>
        <w:t>ратимость — это свойство и челове</w:t>
        <w:softHyphen/>
        <w:t>ческой жизни, которая также всегда течёт лишь в одном направлен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нечно, многие процессы можно заставить идти вспять: например, раз</w:t>
        <w:softHyphen/>
        <w:t>ложить воду на водород и кислород, пропуская электрический ток, или перенести теплоту от холодного те</w:t>
        <w:softHyphen/>
        <w:t>ла к горячему (с помощью холодиль</w:t>
        <w:softHyphen/>
        <w:t>ника). Однако для этого необходимо затратить энерги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дин из важных разделов термо</w:t>
        <w:softHyphen/>
        <w:t>динамики — химическая термоди</w:t>
        <w:softHyphen/>
        <w:t>намика, которая даёт однозначный ответ на вопрос о возможности про</w:t>
        <w:softHyphen/>
        <w:t>текания той или иной реакции. Как самостоятельная область знания она начала формироваться во второй по</w:t>
        <w:softHyphen/>
        <w:t xml:space="preserve">ловин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рмодинамика базируется на не</w:t>
        <w:softHyphen/>
        <w:t>скольких фундаментальных законах (или началах), являющихся всеобщи-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и законами природы. Основные из них — первый и второй законы тер</w:t>
        <w:softHyphen/>
        <w:t>модинамики. Первый закон термоди</w:t>
        <w:softHyphen/>
        <w:t>намики — это закон сохранения энер</w:t>
        <w:softHyphen/>
        <w:t>гии применительно к процессам, связанным с взаимными превращени</w:t>
        <w:softHyphen/>
        <w:t>ями теплоты и работы (см. статью «Тепло химических реакций»). Второй закон термодинамики устанавливает критерий, позволяющий предсказать, может ли процесс, например химиче</w:t>
        <w:softHyphen/>
        <w:t>ская реакция, идти самопроизвольн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АМОПРОИЗВОЛЬНЫ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НЕСАМОПРОИЗВОЛЬНЫ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ЦЕСС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рселен Бертло и датский химик Ханс Петер Юрген Юлиус Томсен (1826—1909) предположили, что самопроизвольно могут протекать только экзотермические (сопровож</w:t>
        <w:softHyphen/>
        <w:t>дающиеся выделением теплоты) реак</w:t>
        <w:softHyphen/>
        <w:t>ции. Действительно, как показывает опыт, такие реакции обычно идут самопроизвольно. Однако критерий Бертло—Томсена оказался неверным, поскольку впоследствии стали из</w:t>
        <w:softHyphen/>
        <w:t>вестны и самопроизвольные эндотер</w:t>
        <w:softHyphen/>
        <w:t>мические (протекающие с поглоще</w:t>
        <w:softHyphen/>
        <w:t>нием теплоты) реакции, которые чаще всего идут при высоких темпе</w:t>
        <w:softHyphen/>
        <w:t>ратурах. Таким образом, в природе существует некий общий закон, опре</w:t>
        <w:softHyphen/>
        <w:t>деляющий направление самопроиз</w:t>
        <w:softHyphen/>
        <w:t>вольных процесс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чём же его суть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жет быть, энергия системы стремится к минимуму? Но ведь если энергия в результате самопроизволь</w:t>
        <w:softHyphen/>
        <w:t>ного процесса уменьшится, то, со</w:t>
        <w:softHyphen/>
        <w:t>гласно первому закону термодина</w:t>
        <w:softHyphen/>
        <w:t>мики, энергия окружения должна увеличиться на ту же величину. Зна</w:t>
        <w:softHyphen/>
        <w:t>чит, увеличение энергии окруже</w:t>
        <w:softHyphen/>
        <w:t>ния — такой же самопроизвольный процесс, как и уменьшение энергии систем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ый закон термодинамики не позволяет предсказать, будет ли процесс протекать самопроизвольно, он требует только, чтобы общее ко</w:t>
        <w:softHyphen/>
        <w:t>личество энергии сохранялось. На</w:t>
        <w:softHyphen/>
        <w:t>пример, чайник с кипятком остывает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0610" cy="25603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lang w:eastAsia="ru-RU"/>
        </w:rPr>
        <w:drawing>
          <wp:inline distT="0" distB="0" distL="0" distR="0">
            <wp:extent cx="1109345" cy="36271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10" r="-3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lang w:eastAsia="ru-RU"/>
        </w:rPr>
        <w:drawing>
          <wp:inline distT="0" distB="0" distL="0" distR="0">
            <wp:extent cx="1085215" cy="9512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 необратимыми процессами мы сталкиваемся ежедневно. Увядание цветка, старение человека — лишь некоторые из них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1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21535" cy="29565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Людвиг Больцма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воздух в комнате нагревается. Одна</w:t>
        <w:softHyphen/>
        <w:t>ко обратный процесс невозможен, хотя он и не противоречил бы пер</w:t>
        <w:softHyphen/>
        <w:t>вому закон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казывается, правило таково: самопроизвольные процессы всегда сопровождаются преобразованием энергии в более неупорядоченную форму. Иначе говоря, природа пред</w:t>
        <w:softHyphen/>
        <w:t>почитает беспорядок!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ТАКОЕ ЭНТРОП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ля описания степени беспорядка используется особая термодинамиче</w:t>
        <w:softHyphen/>
        <w:t xml:space="preserve">ская функция, называемая </w:t>
      </w:r>
      <w:r>
        <w:rPr>
          <w:i/>
          <w:color w:val="000000"/>
          <w:sz w:val="24"/>
          <w:lang w:eastAsia="ru-RU"/>
        </w:rPr>
        <w:t>энтро</w:t>
        <w:softHyphen/>
        <w:t xml:space="preserve">пией </w:t>
      </w:r>
      <w:r>
        <w:rPr>
          <w:color w:val="000000"/>
          <w:sz w:val="24"/>
          <w:lang w:eastAsia="ru-RU"/>
        </w:rPr>
        <w:t xml:space="preserve">и обозначаемая буквой </w:t>
      </w:r>
      <w:r>
        <w:rPr>
          <w:i/>
          <w:color w:val="000000"/>
          <w:sz w:val="24"/>
          <w:lang w:val="en-US" w:eastAsia="ru-RU"/>
        </w:rPr>
        <w:t xml:space="preserve">S. </w:t>
      </w:r>
      <w:r>
        <w:rPr>
          <w:color w:val="000000"/>
          <w:sz w:val="24"/>
          <w:lang w:eastAsia="ru-RU"/>
        </w:rPr>
        <w:t xml:space="preserve">Это понятие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эн» — «в», «внутрь» и «тропе» — «поворот», «превраще</w:t>
        <w:softHyphen/>
        <w:t>ние») ввёл немецкий физик Рудольф Клаузиус в 18б5 г. «Слово „энтро</w:t>
        <w:softHyphen/>
        <w:t>пия", — писал он, — я намеренно по</w:t>
        <w:softHyphen/>
        <w:t>добрал ближе к слову „энергия", так как обе соответствующие этим выра</w:t>
        <w:softHyphen/>
        <w:t>жениям величины настолько близки по своему смыслу, что они, по моему мнению, требуют однородного обо</w:t>
        <w:softHyphen/>
        <w:t>значения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чему же природа ведёт себя та</w:t>
        <w:softHyphen/>
        <w:t>ким образом, что необратимость всех процессов связана именно с рассея</w:t>
        <w:softHyphen/>
        <w:t>нием энергии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Чтобы ответить на этот вопрос, не</w:t>
        <w:softHyphen/>
        <w:t>обходимо переместиться в мир атомов и молекул. Даже в состоянии термо</w:t>
        <w:softHyphen/>
        <w:t>динамического равновесия части</w:t>
        <w:softHyphen/>
        <w:t>цы ни на мгновение не прекра</w:t>
        <w:softHyphen/>
        <w:t>щают своего беспорядочного движения.  Их скорости  и положения в пространстве по</w:t>
        <w:softHyphen/>
        <w:t>стоянно меняются. Другими словами, одному макроско</w:t>
        <w:softHyphen/>
        <w:t>пическому состоянию соот</w:t>
        <w:softHyphen/>
        <w:t>ветствует великое множество микроскопических состоя</w:t>
        <w:softHyphen/>
        <w:t>ний — различных вариантов положений всех частиц в про</w:t>
        <w:softHyphen/>
        <w:t>странстве и их скоростей. Число микросостояний назы</w:t>
        <w:softHyphen/>
        <w:t>вается термодинамической ве</w:t>
        <w:softHyphen/>
        <w:t xml:space="preserve">роятностью </w:t>
      </w:r>
      <w:r>
        <w:rPr>
          <w:i/>
          <w:color w:val="000000"/>
          <w:sz w:val="24"/>
          <w:lang w:val="en-US" w:eastAsia="ru-RU"/>
        </w:rPr>
        <w:t xml:space="preserve">W </w:t>
      </w:r>
      <w:r>
        <w:rPr>
          <w:color w:val="000000"/>
          <w:sz w:val="24"/>
          <w:lang w:eastAsia="ru-RU"/>
        </w:rPr>
        <w:t>и характеризует неупорядоченность, хаотичность систем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лекулярную природу энтро</w:t>
        <w:softHyphen/>
        <w:t>пии раскрыл австрийский физик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Людвиг Больцман (1844—1906). Связь энтропии с молекулярным хаосом он описал формулой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k</w:t>
      </w:r>
      <w:r>
        <w:rPr>
          <w:color w:val="000000"/>
          <w:sz w:val="24"/>
          <w:lang w:val="en-US" w:eastAsia="ru-RU"/>
        </w:rPr>
        <w:t>ln</w:t>
      </w:r>
      <w:r>
        <w:rPr>
          <w:i/>
          <w:color w:val="000000"/>
          <w:sz w:val="24"/>
          <w:lang w:val="en-US" w:eastAsia="ru-RU"/>
        </w:rPr>
        <w:t xml:space="preserve">W, </w:t>
      </w: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val="en-US" w:eastAsia="ru-RU"/>
        </w:rPr>
        <w:t xml:space="preserve">k </w:t>
      </w:r>
      <w:r>
        <w:rPr>
          <w:color w:val="000000"/>
          <w:sz w:val="24"/>
          <w:lang w:eastAsia="ru-RU"/>
        </w:rPr>
        <w:t>— постоянная величина, называемая константой Больцмана, которая свя</w:t>
        <w:softHyphen/>
        <w:t>зана с газовой постоянной соотноше</w:t>
        <w:softHyphen/>
        <w:t xml:space="preserve">нием </w:t>
      </w:r>
      <w:r>
        <w:rPr>
          <w:i/>
          <w:color w:val="000000"/>
          <w:sz w:val="24"/>
          <w:lang w:val="en-US" w:eastAsia="ru-RU"/>
        </w:rPr>
        <w:t>k=R/N</w:t>
      </w:r>
      <w:r>
        <w:rPr>
          <w:i/>
          <w:color w:val="000000"/>
          <w:sz w:val="24"/>
          <w:vertAlign w:val="subscript"/>
          <w:lang w:val="en-US" w:eastAsia="ru-RU"/>
        </w:rPr>
        <w:t>A</w:t>
      </w:r>
      <w:r>
        <w:rPr>
          <w:i/>
          <w:color w:val="000000"/>
          <w:sz w:val="24"/>
          <w:lang w:val="en-US" w:eastAsia="ru-RU"/>
        </w:rPr>
        <w:t xml:space="preserve"> (N</w:t>
      </w:r>
      <w:r>
        <w:rPr>
          <w:i/>
          <w:color w:val="000000"/>
          <w:sz w:val="24"/>
          <w:vertAlign w:val="subscript"/>
          <w:lang w:val="en-US" w:eastAsia="ru-RU"/>
        </w:rPr>
        <w:t>A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— постоянная Аво</w:t>
        <w:softHyphen/>
        <w:t>гадро) и равна 1,38•10</w:t>
      </w:r>
      <w:r>
        <w:rPr>
          <w:color w:val="000000"/>
          <w:sz w:val="24"/>
          <w:vertAlign w:val="superscript"/>
          <w:lang w:eastAsia="ru-RU"/>
        </w:rPr>
        <w:t>-23</w:t>
      </w:r>
      <w:r>
        <w:rPr>
          <w:color w:val="000000"/>
          <w:sz w:val="24"/>
          <w:lang w:eastAsia="ru-RU"/>
        </w:rPr>
        <w:t xml:space="preserve"> Дж/К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нтропия скачкообразно изменя</w:t>
        <w:softHyphen/>
        <w:t>ется при фазовых переходах вещест</w:t>
        <w:softHyphen/>
        <w:t>ва. Она повышается при плавлении, так как разрушается упорядоченная кристаллическая решётка, и, особен</w:t>
        <w:softHyphen/>
        <w:t>но, при испарении, поскольку резко возрастает объём, доступный для ха</w:t>
        <w:softHyphen/>
        <w:t>отичного движения молекул. Про</w:t>
        <w:softHyphen/>
        <w:t>цессы же конденсации и кристалли</w:t>
        <w:softHyphen/>
        <w:t>зации вещества, наоборот, приводят к уменьшению его энтропии. Сни</w:t>
        <w:softHyphen/>
        <w:t>жается она, хотя не так резко, и при охлаждении газов, жидкостей и твёр</w:t>
        <w:softHyphen/>
        <w:t>дых тел. В идеально правильном кри</w:t>
        <w:softHyphen/>
        <w:t>сталле при температуре абсолютно</w:t>
        <w:softHyphen/>
        <w:t>го нуля (-273 °С) энтропия равна нулю. Это утверждение — суть третье</w:t>
        <w:softHyphen/>
        <w:t>го закона термодинамики. Он позво</w:t>
        <w:softHyphen/>
        <w:t>ляет экспериментально определять (а также рассчитывать теоретически) абсолютное значение энтропии раз</w:t>
        <w:softHyphen/>
        <w:t>личных вещест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огда энтропию называют «стре</w:t>
        <w:softHyphen/>
        <w:t>лой времени». Смысл этого названия таков. Энтропия определяет направле</w:t>
        <w:softHyphen/>
        <w:t>ние самопроизвольных процессов. Однако такие процессы не идут само</w:t>
        <w:softHyphen/>
        <w:t>произвольно в обратную сторону — они необратимы во времени. Если ка</w:t>
        <w:softHyphen/>
        <w:t>кой-нибудь обратимый механический процесс, например качание маятника или столкновение бильярдных шаров, заснять на киноплёнку, а потом про</w:t>
        <w:softHyphen/>
        <w:t>крутить её назад, изображение пока</w:t>
        <w:softHyphen/>
        <w:t>жется вполне правдоподобным. В то же время необратимые процессы, сопровождающиеся увеличением эн</w:t>
        <w:softHyphen/>
        <w:t>тропии, скажем сгорание бенгальско</w:t>
        <w:softHyphen/>
        <w:t>го огня, ржавление гвоздя, при по</w:t>
        <w:softHyphen/>
        <w:t>добном просмотре будут выглядеть совершенно невероятно. Таким обра</w:t>
        <w:softHyphen/>
        <w:t>зом, энтропия позволяет отличать прошлое от будущег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бора, который показывал бы величину энтропии, не существует. В то же время энтропию или её изме</w:t>
        <w:softHyphen/>
        <w:t xml:space="preserve">нение можно рассчитать. Например, увеличение энтропии вещества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S,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1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ызванное добавлением количества теплоты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 xml:space="preserve">Q </w:t>
      </w:r>
      <w:r>
        <w:rPr>
          <w:color w:val="000000"/>
          <w:sz w:val="24"/>
          <w:lang w:eastAsia="ru-RU"/>
        </w:rPr>
        <w:t xml:space="preserve">при температуре </w:t>
      </w:r>
      <w:r>
        <w:rPr>
          <w:i/>
          <w:color w:val="000000"/>
          <w:sz w:val="24"/>
          <w:lang w:eastAsia="ru-RU"/>
        </w:rPr>
        <w:t xml:space="preserve">Т, </w:t>
      </w:r>
      <w:r>
        <w:rPr>
          <w:color w:val="000000"/>
          <w:sz w:val="24"/>
          <w:lang w:eastAsia="ru-RU"/>
        </w:rPr>
        <w:t>опре</w:t>
        <w:softHyphen/>
        <w:t xml:space="preserve">деляется по формуле: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val="en-US" w:eastAsia="ru-RU"/>
        </w:rPr>
        <w:t>=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 xml:space="preserve">Q/T. </w:t>
      </w:r>
      <w:r>
        <w:rPr>
          <w:color w:val="000000"/>
          <w:sz w:val="24"/>
          <w:lang w:eastAsia="ru-RU"/>
        </w:rPr>
        <w:t>Единицей измерения (размерно</w:t>
        <w:softHyphen/>
        <w:t>стью) энтропии является Дж/К или Дж/(моль•К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ТОРОЙ ЗАКОН ТЕРМОДИНАМИ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итерий самопроизвольности про</w:t>
        <w:softHyphen/>
        <w:t>цесса устанавливается вторым за</w:t>
        <w:softHyphen/>
        <w:t>коном термодинамики. Он имеет несколько формулировок, равнознач</w:t>
        <w:softHyphen/>
        <w:t>ность которых не всегда очевидна на первый взгляд. Интересна история от</w:t>
        <w:softHyphen/>
        <w:t>крытия этого зако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824 г. французский физик Нико</w:t>
        <w:softHyphen/>
        <w:t>ла Леонар Сади Карно (1796—1832) в своей единственной опубликованной работе «Размышления о движущей си</w:t>
        <w:softHyphen/>
        <w:t>ле огня и о машинах, способных раз</w:t>
        <w:softHyphen/>
        <w:t>вивать эту силу» описал идеальную тепловую машину, позволяющую по</w:t>
        <w:softHyphen/>
        <w:t>лучать максимальную работу за счёт использования теплоты. Он сделал важный вывод: для получения работы недостаточно иметь только источник теплоты (нагреватель), но необходим ещё и её приёмник. Карно утверждал, что тепловые машины совершают ра</w:t>
        <w:softHyphen/>
        <w:t>боту не за счёт расхода теплорода, а за счёт его перехода от горячего тела к холодному, подобно тому как падение воды с высоты приводит в движение турбину (о теплороде рассказано в статье «Тепло химических реакций»). Коэффициент же полезного дейст</w:t>
        <w:softHyphen/>
        <w:t>вия тепловой машины зависит ис</w:t>
        <w:softHyphen/>
        <w:t>ключительно от разности температур нагревателя и теплоприёмни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850 г. Клаузиус на основе анали</w:t>
        <w:softHyphen/>
        <w:t>за работы Карно впервые сформули</w:t>
        <w:softHyphen/>
        <w:t xml:space="preserve">ровал </w:t>
      </w:r>
      <w:r>
        <w:rPr>
          <w:i/>
          <w:color w:val="000000"/>
          <w:sz w:val="24"/>
          <w:lang w:eastAsia="ru-RU"/>
        </w:rPr>
        <w:t>второй закон термодинамики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Невозможен самопроизволь</w:t>
        <w:softHyphen/>
        <w:t>ный переход теплоты от хо</w:t>
        <w:softHyphen/>
        <w:t>лодного тела к горячем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-своему сформулировал этот закон в 1851 г. английский физик Уильям Томсон (лорд Кельвин): не</w:t>
        <w:softHyphen/>
        <w:t>возможна машина, которая «путём охлаждения моря или земли произво</w:t>
        <w:softHyphen/>
        <w:t>дила бы механическую работу в любом количестве, вплоть до исчерпа</w:t>
        <w:softHyphen/>
        <w:t>ния теплоты моря и суши, и в конце концов всего материального мира». Позднее такую гипотетическую (предполагаемую) машину назовут вечным двигателем второго рода, в отличие от вечного двигателя перво</w:t>
        <w:softHyphen/>
        <w:t>го рода, который мог бы производить работу из ничего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83790" cy="27127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Уильям Томсон, лорд Кельвин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видим, формулировки Клаузиуса и Кельвина накладывают опреде</w:t>
        <w:softHyphen/>
        <w:t>лённые ограничения на использова</w:t>
        <w:softHyphen/>
        <w:t>ние теплоты для производства работы и обосновывают невозможность соз</w:t>
        <w:softHyphen/>
        <w:t>дания вечного двигателя второго ро</w:t>
        <w:softHyphen/>
        <w:t>да, хотя его работа и не противоречит первому закону термодинамики (зако</w:t>
        <w:softHyphen/>
        <w:t>ну сохранения энергии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химиков более удобны другие формулировки закона. Так, второй за</w:t>
        <w:softHyphen/>
        <w:t>кон утверждает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>Энтропия изолированной системы в самопроизволь</w:t>
        <w:softHyphen/>
        <w:t xml:space="preserve">ном процессе возрастает, т. е. её изменение больше нуля: </w:t>
      </w:r>
      <w:r>
        <w:rPr>
          <w:rFonts w:eastAsia="Symbol" w:cs="Symbol" w:ascii="Symbol" w:hAnsi="Symbol"/>
          <w:b/>
          <w:color w:val="000000"/>
          <w:sz w:val="24"/>
          <w:lang w:val="en-US" w:eastAsia="ru-RU"/>
        </w:rPr>
        <w:t></w:t>
      </w:r>
      <w:r>
        <w:rPr>
          <w:b/>
          <w:i/>
          <w:color w:val="000000"/>
          <w:sz w:val="24"/>
          <w:lang w:val="en-US" w:eastAsia="ru-RU"/>
        </w:rPr>
        <w:t>S</w:t>
      </w:r>
      <w:r>
        <w:rPr>
          <w:b/>
          <w:color w:val="000000"/>
          <w:sz w:val="24"/>
          <w:lang w:eastAsia="ru-RU"/>
        </w:rPr>
        <w:t>&gt;0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ыми словами, изолированная сис</w:t>
        <w:softHyphen/>
        <w:t>тема всегда стремится достичь состо</w:t>
        <w:softHyphen/>
        <w:t>яния с максимальной энтропией (ма</w:t>
        <w:softHyphen/>
        <w:t>ксимальным беспорядком) — это и будет состояние термодинамическо</w:t>
        <w:softHyphen/>
        <w:t>го равновесия. То есть энтропию можно считать мерой приближения системы к равновесию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1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89505" cy="28467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ечный двигатель. Старинная гравюр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им образом, изменение энтро</w:t>
        <w:softHyphen/>
        <w:t>пии является однозначным критери</w:t>
        <w:softHyphen/>
        <w:t>ем самопроизвольности реакции, про</w:t>
        <w:softHyphen/>
        <w:t>текающей в изолированной системе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&gt;0 — реакция протекает само</w:t>
        <w:softHyphen/>
        <w:t>произвольно;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=0 — реакция находится в со</w:t>
        <w:softHyphen/>
        <w:t>стоянии равновесия;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&lt;0</w:t>
      </w:r>
      <w:r>
        <w:rPr>
          <w:i/>
          <w:color w:val="000000"/>
          <w:sz w:val="24"/>
          <w:lang w:eastAsia="ru-RU"/>
        </w:rPr>
        <w:t xml:space="preserve"> — </w:t>
      </w:r>
      <w:r>
        <w:rPr>
          <w:color w:val="000000"/>
          <w:sz w:val="24"/>
          <w:lang w:eastAsia="ru-RU"/>
        </w:rPr>
        <w:t>реакция самопроизволь</w:t>
        <w:softHyphen/>
        <w:t>но не протекае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МЕНЕНИЕ ЭНТРОПИИ В ХИМИЧЕСКИХ РЕАКЦИЯХ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так, энтропия — мера хаотичности, беспорядка. А наиболее хаотичной формой существования вещества яв</w:t>
        <w:softHyphen/>
        <w:t>ляется газ. Поэтому если химическая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70430" cy="17494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нтропия — царица хаос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еакция протекает с увеличением числа молей газов в системе, то эн</w:t>
        <w:softHyphen/>
        <w:t>тропия системы возрастает, и наобо</w:t>
        <w:softHyphen/>
        <w:t>рот. Например, энтропия сильно уве</w:t>
        <w:softHyphen/>
        <w:t>личивается в реакции СаС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=СаО+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и уменьшается в реакции 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и протекании химической ре</w:t>
        <w:softHyphen/>
        <w:t>акции кроме изменения энтропии са</w:t>
        <w:softHyphen/>
        <w:t>мой системы необходимо учитывать её изменение в окружающей среде. Если систему и её окружение в сово</w:t>
        <w:softHyphen/>
        <w:t>купности рассматривать как единую изолированную систему, то, согласно второму закону термодинамики, для самопроизвольной химической реак</w:t>
        <w:softHyphen/>
        <w:t>ции общее изменение её энтропии должно быть больше нуля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vertAlign w:val="subscript"/>
          <w:lang w:eastAsia="ru-RU"/>
        </w:rPr>
        <w:t>общ</w:t>
      </w:r>
      <w:r>
        <w:rPr>
          <w:color w:val="000000"/>
          <w:sz w:val="24"/>
          <w:lang w:eastAsia="ru-RU"/>
        </w:rPr>
        <w:t>=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vertAlign w:val="subscript"/>
          <w:lang w:eastAsia="ru-RU"/>
        </w:rPr>
        <w:t>сист</w:t>
      </w:r>
      <w:r>
        <w:rPr>
          <w:i/>
          <w:color w:val="000000"/>
          <w:sz w:val="24"/>
          <w:lang w:val="en-US" w:eastAsia="ru-RU"/>
        </w:rPr>
        <w:t>+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vertAlign w:val="subscript"/>
          <w:lang w:eastAsia="ru-RU"/>
        </w:rPr>
        <w:t>окр</w:t>
      </w:r>
      <w:r>
        <w:rPr>
          <w:color w:val="000000"/>
          <w:sz w:val="24"/>
          <w:lang w:val="en-US" w:eastAsia="ru-RU"/>
        </w:rPr>
        <w:t>&gt;</w:t>
      </w:r>
      <w:r>
        <w:rPr>
          <w:color w:val="000000"/>
          <w:sz w:val="24"/>
          <w:lang w:eastAsia="ru-RU"/>
        </w:rPr>
        <w:t>0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ак же вычислить изменение эн</w:t>
        <w:softHyphen/>
        <w:t xml:space="preserve">тропии окружения? Удобнее всего выразить его через свойства системы. Если количество теплоты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 xml:space="preserve">Q </w:t>
      </w:r>
      <w:r>
        <w:rPr>
          <w:color w:val="000000"/>
          <w:sz w:val="24"/>
          <w:lang w:eastAsia="ru-RU"/>
        </w:rPr>
        <w:t>переда</w:t>
        <w:softHyphen/>
        <w:t>ётся от системы окружению при по</w:t>
        <w:softHyphen/>
        <w:t xml:space="preserve">стоянной температуре </w:t>
      </w:r>
      <w:r>
        <w:rPr>
          <w:i/>
          <w:color w:val="000000"/>
          <w:sz w:val="24"/>
          <w:lang w:eastAsia="ru-RU"/>
        </w:rPr>
        <w:t xml:space="preserve">Т, </w:t>
      </w:r>
      <w:r>
        <w:rPr>
          <w:color w:val="000000"/>
          <w:sz w:val="24"/>
          <w:lang w:eastAsia="ru-RU"/>
        </w:rPr>
        <w:t>то измене</w:t>
        <w:softHyphen/>
        <w:t xml:space="preserve">ние энтропии окружения можно рассчитать по формул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vertAlign w:val="subscript"/>
          <w:lang w:eastAsia="ru-RU"/>
        </w:rPr>
        <w:t>окр</w:t>
      </w:r>
      <w:r>
        <w:rPr>
          <w:color w:val="000000"/>
          <w:sz w:val="24"/>
          <w:lang w:eastAsia="ru-RU"/>
        </w:rPr>
        <w:t xml:space="preserve"> =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Q</w:t>
      </w:r>
      <w:r>
        <w:rPr>
          <w:color w:val="000000"/>
          <w:sz w:val="24"/>
          <w:vertAlign w:val="subscript"/>
          <w:lang w:eastAsia="ru-RU"/>
        </w:rPr>
        <w:t>окр</w:t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 xml:space="preserve">/T. </w:t>
      </w:r>
      <w:r>
        <w:rPr>
          <w:color w:val="000000"/>
          <w:sz w:val="24"/>
          <w:lang w:eastAsia="ru-RU"/>
        </w:rPr>
        <w:t>В то же время теплота, покинувшая систему и перешедшая в окружающую среду при постоянном давлении, рав</w:t>
        <w:softHyphen/>
        <w:t xml:space="preserve">на тепловому эффекту реакци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H</w:t>
      </w:r>
      <w:r>
        <w:rPr>
          <w:i/>
          <w:color w:val="000000"/>
          <w:sz w:val="24"/>
          <w:lang w:eastAsia="ru-RU"/>
        </w:rPr>
        <w:t xml:space="preserve"> с </w:t>
      </w:r>
      <w:r>
        <w:rPr>
          <w:color w:val="000000"/>
          <w:sz w:val="24"/>
          <w:lang w:eastAsia="ru-RU"/>
        </w:rPr>
        <w:t xml:space="preserve">обратным знаком, т. е.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Q</w:t>
      </w:r>
      <w:r>
        <w:rPr>
          <w:color w:val="000000"/>
          <w:sz w:val="24"/>
          <w:vertAlign w:val="subscript"/>
          <w:lang w:eastAsia="ru-RU"/>
        </w:rPr>
        <w:t>окр</w:t>
      </w:r>
      <w:r>
        <w:rPr>
          <w:color w:val="000000"/>
          <w:sz w:val="24"/>
          <w:lang w:eastAsia="ru-RU"/>
        </w:rPr>
        <w:t>=-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eastAsia="ru-RU"/>
        </w:rPr>
        <w:t>сист</w:t>
      </w:r>
      <w:r>
        <w:rPr>
          <w:color w:val="000000"/>
          <w:sz w:val="24"/>
          <w:lang w:eastAsia="ru-RU"/>
        </w:rPr>
        <w:t>. Поэтому изменение энтропии окру</w:t>
        <w:softHyphen/>
        <w:t xml:space="preserve">жения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vertAlign w:val="subscript"/>
          <w:lang w:eastAsia="ru-RU"/>
        </w:rPr>
        <w:t>окр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-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сист</w:t>
      </w:r>
      <w:r>
        <w:rPr>
          <w:color w:val="000000"/>
          <w:sz w:val="24"/>
          <w:lang w:eastAsia="ru-RU"/>
        </w:rPr>
        <w:t>/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lang w:eastAsia="ru-RU"/>
        </w:rPr>
        <w:t>. Таким обра</w:t>
        <w:softHyphen/>
        <w:t>зом, общее изменение энтропии мож</w:t>
        <w:softHyphen/>
        <w:t>но выразить через свойства системы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vertAlign w:val="subscript"/>
          <w:lang w:eastAsia="ru-RU"/>
        </w:rPr>
        <w:t>общ</w:t>
      </w:r>
      <w:r>
        <w:rPr>
          <w:i/>
          <w:color w:val="000000"/>
          <w:sz w:val="24"/>
          <w:lang w:val="en-US" w:eastAsia="ru-RU"/>
        </w:rPr>
        <w:t>=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vertAlign w:val="subscript"/>
          <w:lang w:eastAsia="ru-RU"/>
        </w:rPr>
        <w:t>сист</w:t>
      </w:r>
      <w:r>
        <w:rPr>
          <w:color w:val="000000"/>
          <w:sz w:val="24"/>
          <w:lang w:eastAsia="ru-RU"/>
        </w:rPr>
        <w:t>-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eastAsia="ru-RU"/>
        </w:rPr>
        <w:t>сист</w:t>
      </w:r>
      <w:r>
        <w:rPr>
          <w:color w:val="000000"/>
          <w:sz w:val="24"/>
          <w:lang w:eastAsia="ru-RU"/>
        </w:rPr>
        <w:t>/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lang w:val="en-US" w:eastAsia="ru-RU"/>
        </w:rPr>
        <w:t>&gt;0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НЕРГИЯ ГИББСА И НАПРАВЛЕНИЕ ХИМИЧЕСКИХ РЕАКЦИ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лученный критерий самопроиз</w:t>
        <w:softHyphen/>
        <w:t>вольного протекания реакции можно преобразовать в более удобную фор</w:t>
        <w:softHyphen/>
        <w:t xml:space="preserve">му, если воспользоваться ещё одной термодинамической функцией — </w:t>
      </w:r>
      <w:r>
        <w:rPr>
          <w:i/>
          <w:color w:val="000000"/>
          <w:sz w:val="24"/>
          <w:lang w:eastAsia="ru-RU"/>
        </w:rPr>
        <w:t xml:space="preserve">энергией Гиббса, </w:t>
      </w:r>
      <w:r>
        <w:rPr>
          <w:color w:val="000000"/>
          <w:sz w:val="24"/>
          <w:lang w:eastAsia="ru-RU"/>
        </w:rPr>
        <w:t>которая обозначает</w:t>
        <w:softHyphen/>
        <w:t xml:space="preserve">ся буквой </w:t>
      </w:r>
      <w:r>
        <w:rPr>
          <w:i/>
          <w:color w:val="000000"/>
          <w:sz w:val="24"/>
          <w:lang w:val="en-US" w:eastAsia="ru-RU"/>
        </w:rPr>
        <w:t xml:space="preserve">G </w:t>
      </w:r>
      <w:r>
        <w:rPr>
          <w:color w:val="000000"/>
          <w:sz w:val="24"/>
          <w:lang w:eastAsia="ru-RU"/>
        </w:rPr>
        <w:t xml:space="preserve">и определяется как </w:t>
      </w:r>
      <w:r>
        <w:rPr>
          <w:i/>
          <w:color w:val="000000"/>
          <w:sz w:val="24"/>
          <w:lang w:val="en-US" w:eastAsia="ru-RU"/>
        </w:rPr>
        <w:t>G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eastAsia="ru-RU"/>
        </w:rPr>
        <w:t>Н-</w:t>
      </w:r>
      <w:r>
        <w:rPr>
          <w:i/>
          <w:color w:val="000000"/>
          <w:sz w:val="24"/>
          <w:lang w:val="en-US" w:eastAsia="ru-RU"/>
        </w:rPr>
        <w:t xml:space="preserve">TS. </w:t>
      </w:r>
      <w:r>
        <w:rPr>
          <w:color w:val="000000"/>
          <w:sz w:val="24"/>
          <w:lang w:eastAsia="ru-RU"/>
        </w:rPr>
        <w:t>Названа она в честь одного из основателей химической термоди</w:t>
        <w:softHyphen/>
        <w:t>намики, американского учёного Джозайи Уилларда Гиббса (1839—1903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1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реобразуем выражени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vertAlign w:val="subscript"/>
          <w:lang w:eastAsia="ru-RU"/>
        </w:rPr>
        <w:t>общ</w:t>
      </w:r>
      <w:r>
        <w:rPr>
          <w:color w:val="000000"/>
          <w:sz w:val="24"/>
          <w:lang w:eastAsia="ru-RU"/>
        </w:rPr>
        <w:t xml:space="preserve"> =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vertAlign w:val="subscript"/>
          <w:lang w:eastAsia="ru-RU"/>
        </w:rPr>
        <w:t>сист</w:t>
      </w:r>
      <w:r>
        <w:rPr>
          <w:color w:val="000000"/>
          <w:sz w:val="24"/>
          <w:lang w:eastAsia="ru-RU"/>
        </w:rPr>
        <w:t>-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eastAsia="ru-RU"/>
        </w:rPr>
        <w:t>сист</w:t>
      </w:r>
      <w:r>
        <w:rPr>
          <w:color w:val="000000"/>
          <w:sz w:val="24"/>
          <w:lang w:val="en-US" w:eastAsia="ru-RU"/>
        </w:rPr>
        <w:t>/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lang w:eastAsia="ru-RU"/>
        </w:rPr>
        <w:t xml:space="preserve">&gt;0, умножив  его на </w:t>
      </w:r>
      <w:r>
        <w:rPr>
          <w:i/>
          <w:color w:val="000000"/>
          <w:sz w:val="24"/>
          <w:lang w:eastAsia="ru-RU"/>
        </w:rPr>
        <w:t xml:space="preserve">-Т. </w:t>
      </w:r>
      <w:r>
        <w:rPr>
          <w:color w:val="000000"/>
          <w:sz w:val="24"/>
          <w:lang w:eastAsia="ru-RU"/>
        </w:rPr>
        <w:t xml:space="preserve">Получим: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-</w:t>
      </w:r>
      <w:r>
        <w:rPr>
          <w:color w:val="000000"/>
          <w:sz w:val="24"/>
          <w:lang w:val="en-US" w:eastAsia="ru-RU"/>
        </w:rPr>
        <w:t>T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vertAlign w:val="subscript"/>
          <w:lang w:eastAsia="ru-RU"/>
        </w:rPr>
        <w:t>общ</w:t>
      </w:r>
      <w:r>
        <w:rPr>
          <w:color w:val="000000"/>
          <w:sz w:val="24"/>
          <w:lang w:eastAsia="ru-RU"/>
        </w:rPr>
        <w:t>=-</w:t>
      </w:r>
      <w:r>
        <w:rPr>
          <w:color w:val="000000"/>
          <w:sz w:val="24"/>
          <w:lang w:val="en-US" w:eastAsia="ru-RU"/>
        </w:rPr>
        <w:t>T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vertAlign w:val="subscript"/>
          <w:lang w:eastAsia="ru-RU"/>
        </w:rPr>
        <w:t>сист</w:t>
      </w:r>
      <w:r>
        <w:rPr>
          <w:color w:val="000000"/>
          <w:sz w:val="24"/>
          <w:lang w:eastAsia="ru-RU"/>
        </w:rPr>
        <w:t>+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H</w:t>
      </w:r>
      <w:r>
        <w:rPr>
          <w:color w:val="000000"/>
          <w:sz w:val="24"/>
          <w:lang w:val="en-US" w:eastAsia="ru-RU"/>
        </w:rPr>
        <w:t>&lt;0</w:t>
      </w:r>
      <w:r>
        <w:rPr>
          <w:color w:val="000000"/>
          <w:sz w:val="24"/>
          <w:lang w:eastAsia="ru-RU"/>
        </w:rPr>
        <w:t xml:space="preserve">. С учётом новой функции </w:t>
      </w:r>
      <w:r>
        <w:rPr>
          <w:i/>
          <w:color w:val="000000"/>
          <w:sz w:val="24"/>
          <w:lang w:val="en-US" w:eastAsia="ru-RU"/>
        </w:rPr>
        <w:t xml:space="preserve">G </w:t>
      </w:r>
      <w:r>
        <w:rPr>
          <w:color w:val="000000"/>
          <w:sz w:val="24"/>
          <w:lang w:eastAsia="ru-RU"/>
        </w:rPr>
        <w:t>последнее выражение приобретает вид -</w:t>
      </w:r>
      <w:r>
        <w:rPr>
          <w:i/>
          <w:color w:val="000000"/>
          <w:sz w:val="24"/>
          <w:lang w:val="en-US" w:eastAsia="ru-RU"/>
        </w:rPr>
        <w:t>T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vertAlign w:val="subscript"/>
          <w:lang w:eastAsia="ru-RU"/>
        </w:rPr>
        <w:t>общ</w:t>
      </w:r>
      <w:r>
        <w:rPr>
          <w:color w:val="000000"/>
          <w:sz w:val="24"/>
          <w:lang w:eastAsia="ru-RU"/>
        </w:rPr>
        <w:t>=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G</w:t>
      </w:r>
      <w:r>
        <w:rPr>
          <w:color w:val="000000"/>
          <w:sz w:val="24"/>
          <w:vertAlign w:val="subscript"/>
          <w:lang w:eastAsia="ru-RU"/>
        </w:rPr>
        <w:t>сист</w:t>
      </w:r>
      <w:r>
        <w:rPr>
          <w:color w:val="000000"/>
          <w:sz w:val="24"/>
          <w:lang w:eastAsia="ru-RU"/>
        </w:rPr>
        <w:t>&lt;0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перь критерий самопроизволь</w:t>
        <w:softHyphen/>
        <w:t>ности реакции и её равновесия мож</w:t>
        <w:softHyphen/>
        <w:t>но выразить через изменение энер</w:t>
        <w:softHyphen/>
        <w:t>гии Гиббса системы;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G</w:t>
      </w:r>
      <w:r>
        <w:rPr>
          <w:color w:val="000000"/>
          <w:sz w:val="24"/>
          <w:lang w:eastAsia="ru-RU"/>
        </w:rPr>
        <w:t>&lt;0 — самопроизвольная реак</w:t>
        <w:softHyphen/>
        <w:t>ция;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G</w:t>
      </w:r>
      <w:r>
        <w:rPr>
          <w:color w:val="000000"/>
          <w:sz w:val="24"/>
          <w:lang w:eastAsia="ru-RU"/>
        </w:rPr>
        <w:t>=0 — реакция находится в со</w:t>
        <w:softHyphen/>
        <w:t>стоянии равновесия;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G</w:t>
      </w:r>
      <w:r>
        <w:rPr>
          <w:color w:val="000000"/>
          <w:sz w:val="24"/>
          <w:lang w:eastAsia="ru-RU"/>
        </w:rPr>
        <w:t>&gt;0 — несамопроизвольная ре</w:t>
        <w:softHyphen/>
        <w:t>акция (самопроизвольна обратная реакция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Рассчитав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 xml:space="preserve">G </w:t>
      </w:r>
      <w:r>
        <w:rPr>
          <w:color w:val="000000"/>
          <w:sz w:val="24"/>
          <w:lang w:eastAsia="ru-RU"/>
        </w:rPr>
        <w:t>химической реак</w:t>
        <w:softHyphen/>
        <w:t>ции, можно, не проводя эксперимен</w:t>
        <w:softHyphen/>
        <w:t>тов, дать ответ о принципиальной (термодинамической) возможности (или невозможности) её протека</w:t>
        <w:softHyphen/>
        <w:t>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Знак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 xml:space="preserve">G, </w:t>
      </w:r>
      <w:r>
        <w:rPr>
          <w:color w:val="000000"/>
          <w:sz w:val="24"/>
          <w:lang w:eastAsia="ru-RU"/>
        </w:rPr>
        <w:t>а значит, и самопроиз</w:t>
        <w:softHyphen/>
        <w:t>вольность реакции зависит от соот</w:t>
        <w:softHyphen/>
        <w:t xml:space="preserve">ношения величин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eastAsia="ru-RU"/>
        </w:rPr>
        <w:t xml:space="preserve">Н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>T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 xml:space="preserve">S. </w:t>
      </w:r>
      <w:r>
        <w:rPr>
          <w:color w:val="000000"/>
          <w:sz w:val="24"/>
          <w:lang w:eastAsia="ru-RU"/>
        </w:rPr>
        <w:t>(Напом</w:t>
        <w:softHyphen/>
        <w:t xml:space="preserve">ним, что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eastAsia="ru-RU"/>
        </w:rPr>
        <w:t xml:space="preserve">Н </w:t>
      </w:r>
      <w:r>
        <w:rPr>
          <w:color w:val="000000"/>
          <w:sz w:val="24"/>
          <w:lang w:eastAsia="ru-RU"/>
        </w:rPr>
        <w:t>положительно для эндотермических реакций и отрица</w:t>
        <w:softHyphen/>
        <w:t>тельно для экзотермических.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и низких температурах произ</w:t>
        <w:softHyphen/>
        <w:t xml:space="preserve">ведение </w:t>
      </w:r>
      <w:r>
        <w:rPr>
          <w:i/>
          <w:color w:val="000000"/>
          <w:sz w:val="24"/>
          <w:lang w:val="en-US" w:eastAsia="ru-RU"/>
        </w:rPr>
        <w:t>T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 xml:space="preserve">S </w:t>
      </w:r>
      <w:r>
        <w:rPr>
          <w:color w:val="000000"/>
          <w:sz w:val="24"/>
          <w:lang w:eastAsia="ru-RU"/>
        </w:rPr>
        <w:t xml:space="preserve">часто мало по сравнению с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eastAsia="ru-RU"/>
        </w:rPr>
        <w:t xml:space="preserve">Н, </w:t>
      </w:r>
      <w:r>
        <w:rPr>
          <w:color w:val="000000"/>
          <w:sz w:val="24"/>
          <w:lang w:eastAsia="ru-RU"/>
        </w:rPr>
        <w:t xml:space="preserve">и в формул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 xml:space="preserve">G </w:t>
      </w:r>
      <w:r>
        <w:rPr>
          <w:i/>
          <w:color w:val="000000"/>
          <w:sz w:val="24"/>
          <w:lang w:eastAsia="ru-RU"/>
        </w:rPr>
        <w:t xml:space="preserve">=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eastAsia="ru-RU"/>
        </w:rPr>
        <w:t>Н</w:t>
      </w:r>
      <w:r>
        <w:rPr>
          <w:color w:val="000000"/>
          <w:sz w:val="24"/>
          <w:lang w:eastAsia="ru-RU"/>
        </w:rPr>
        <w:t>-</w:t>
      </w:r>
      <w:r>
        <w:rPr>
          <w:i/>
          <w:color w:val="000000"/>
          <w:sz w:val="24"/>
          <w:lang w:val="en-US" w:eastAsia="ru-RU"/>
        </w:rPr>
        <w:t>T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 xml:space="preserve">S </w:t>
      </w:r>
      <w:r>
        <w:rPr>
          <w:color w:val="000000"/>
          <w:sz w:val="24"/>
          <w:lang w:eastAsia="ru-RU"/>
        </w:rPr>
        <w:t xml:space="preserve">этим членом можно пренебречь. В таком случае знак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 xml:space="preserve">G </w:t>
      </w:r>
      <w:r>
        <w:rPr>
          <w:color w:val="000000"/>
          <w:sz w:val="24"/>
          <w:lang w:eastAsia="ru-RU"/>
        </w:rPr>
        <w:t xml:space="preserve">определяется знаком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eastAsia="ru-RU"/>
        </w:rPr>
        <w:t xml:space="preserve">Н, </w:t>
      </w:r>
      <w:r>
        <w:rPr>
          <w:color w:val="000000"/>
          <w:sz w:val="24"/>
          <w:lang w:eastAsia="ru-RU"/>
        </w:rPr>
        <w:t>и самопроизвольно идут только экзотермические реакции, т. е. будет справедливым критерий Бертло— Томсена, о котором говорилось в на</w:t>
        <w:softHyphen/>
        <w:t>чале этой стать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89505" cy="21520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ОЗМОЖНОСТЬ ПРОТЕКАНИЯ ХИМИЧЕСКОЙ РЕАКЦИИ В ЗАВИСИМОСТИ ОТ ЗНАКА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</w:t>
      </w:r>
      <w:r>
        <w:rPr>
          <w:rFonts w:eastAsia="Symbol" w:cs="Symbol" w:ascii="Symbol" w:hAnsi="Symbol"/>
          <w:color w:val="000000"/>
          <w:sz w:val="24"/>
          <w:lang w:eastAsia="ru-RU"/>
        </w:rPr>
        <w:t></w:t>
      </w:r>
      <w:r>
        <w:rPr>
          <w:i/>
          <w:color w:val="000000"/>
          <w:sz w:val="24"/>
          <w:lang w:eastAsia="ru-RU"/>
        </w:rPr>
        <w:t xml:space="preserve">Н </w:t>
      </w:r>
      <w:r>
        <w:rPr>
          <w:color w:val="000000"/>
          <w:sz w:val="24"/>
          <w:lang w:eastAsia="ru-RU"/>
        </w:rPr>
        <w:t>И ТЕМПЕРАТУРЫ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803650" cy="16275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ЙДЁТ ЛИ ВСЁ-ТАКИ РЕАКЦИЯ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ассмотрим реакцию 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(г)+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(г)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(ж). Изменение стандарт</w:t>
        <w:softHyphen/>
        <w:t xml:space="preserve">ной энергии Гиббса для неё равно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G</w:t>
      </w:r>
      <w:r>
        <w:rPr>
          <w:color w:val="000000"/>
          <w:sz w:val="24"/>
          <w:vertAlign w:val="superscript"/>
          <w:lang w:val="en-US" w:eastAsia="ru-RU"/>
        </w:rPr>
        <w:t>0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= -474,38 кДж. Поскольку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G</w:t>
      </w:r>
      <w:r>
        <w:rPr>
          <w:color w:val="000000"/>
          <w:sz w:val="24"/>
          <w:lang w:val="en-US" w:eastAsia="ru-RU"/>
        </w:rPr>
        <w:t>&lt;&lt;0</w:t>
      </w:r>
      <w:r>
        <w:rPr>
          <w:color w:val="000000"/>
          <w:sz w:val="24"/>
          <w:lang w:eastAsia="ru-RU"/>
        </w:rPr>
        <w:t>, при нормальных условиях реакция должна протекать самопроизвольно. Известно, однако, что она в этих условиях практически не идёт. Но стоит внести в смесь подходящий ка</w:t>
        <w:softHyphen/>
        <w:t>тализатор (мелкодисперсную плати</w:t>
        <w:softHyphen/>
        <w:t>ну) или просто поднести горящую спичку, реакция произойдёт со взры</w:t>
        <w:softHyphen/>
        <w:t>вом: это гремучий газ!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лучается, что термодина</w:t>
        <w:softHyphen/>
        <w:t>мика «не знает», пойдёт ли ре</w:t>
        <w:softHyphen/>
        <w:t>акция в действительности, а говорит только,  что она термодинамически разре</w:t>
        <w:softHyphen/>
        <w:t>шена, т. е. в принципе воз</w:t>
        <w:softHyphen/>
        <w:t>можна. Значит ли это, что термодинамические рас</w:t>
        <w:softHyphen/>
        <w:t>чёты бесполезны? Конеч</w:t>
        <w:softHyphen/>
        <w:t>но, нет. Если термодина</w:t>
        <w:softHyphen/>
        <w:t>мика утверждает,  что какая-либо реакция тер</w:t>
        <w:softHyphen/>
        <w:t>модинамически разреше</w:t>
        <w:softHyphen/>
        <w:t>на, то можно попытаться подобрать условия (под</w:t>
        <w:softHyphen/>
        <w:t>ходящий катализатор или температуру) и осуществить её.  Это было сделано для многих важных технологиче</w:t>
        <w:softHyphen/>
        <w:t>ских процессов. А в том случае, когда реакция термодинамически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89505" cy="29260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жозайя Уиллард Гиббс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1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прещена, нет смысла даже искать катализатор. Проблемой изучения скоростей и механизмов химических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акций занимается другая область физической химии — химическая кинетик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8610" cy="22796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Бронзовый памятник во влажном воздухе медленно покрывается налётом основного карбоната мед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18" w:name="а6"/>
      <w:bookmarkEnd w:id="18"/>
      <w:r>
        <w:rPr>
          <w:b/>
          <w:color w:val="000000"/>
          <w:sz w:val="24"/>
          <w:lang w:eastAsia="ru-RU"/>
        </w:rPr>
        <w:t>ВРЕМЯ В ХИМИИ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СКОРОСТЬ ХИМИЧЕСКИХ РЕАКЦИ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Cu</w:t>
      </w:r>
      <w:r>
        <w:rPr>
          <w:color w:val="000000"/>
          <w:sz w:val="24"/>
          <w:lang w:eastAsia="ru-RU"/>
        </w:rPr>
        <w:t>ОН)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олотые украшения сохраняют свою красоту и блеск веками. А вот бро</w:t>
        <w:softHyphen/>
        <w:t>шенный на улице старый автомо</w:t>
        <w:softHyphen/>
        <w:t>биль спустя несколько лет превраща</w:t>
        <w:softHyphen/>
        <w:t>ется в груду ржавого металлолома; долька яблока уже через несколько часов покрывается бурой плёнкой; пе</w:t>
        <w:softHyphen/>
        <w:t>тарда, брошенная в костёр, оглуши</w:t>
        <w:softHyphen/>
        <w:t>тельно взрывает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юбопытно, что с точки зрения химической термодинамики воз</w:t>
        <w:softHyphen/>
        <w:t>можны все перечисленные процессы, даже окисление золота. Просто у них разные скорости. Одной реакции требуются для завершения микросе</w:t>
        <w:softHyphen/>
        <w:t>кунды, другой — миллионы лет. По</w:t>
        <w:softHyphen/>
        <w:t>чему так? Термодинамика ответить бессильна: в этой теории не учитыва</w:t>
        <w:softHyphen/>
        <w:t>ется время. Скорости химических ре</w:t>
        <w:softHyphen/>
        <w:t>акций изучает химическая кинетика. Более того, химическая кинетика да</w:t>
        <w:softHyphen/>
        <w:t>ёт ключ к управлению реакци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ля количественной характери</w:t>
        <w:softHyphen/>
        <w:t>стики скорости реакции используют не время её протекания, а другую ве</w:t>
        <w:softHyphen/>
        <w:t>личину — скорость изменения коли</w:t>
        <w:softHyphen/>
        <w:t xml:space="preserve">чества вещества (в молях) в единице объёма. Если за время </w:t>
      </w:r>
      <w:r>
        <w:rPr>
          <w:i/>
          <w:color w:val="000000"/>
          <w:sz w:val="24"/>
          <w:lang w:val="en-US" w:eastAsia="ru-RU"/>
        </w:rPr>
        <w:t xml:space="preserve">At </w:t>
      </w:r>
      <w:r>
        <w:rPr>
          <w:color w:val="000000"/>
          <w:sz w:val="24"/>
          <w:lang w:eastAsia="ru-RU"/>
        </w:rPr>
        <w:t xml:space="preserve">в объёме </w:t>
      </w:r>
      <w:r>
        <w:rPr>
          <w:i/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 xml:space="preserve">образовалось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 xml:space="preserve">n </w:t>
      </w:r>
      <w:r>
        <w:rPr>
          <w:color w:val="000000"/>
          <w:sz w:val="24"/>
          <w:lang w:eastAsia="ru-RU"/>
        </w:rPr>
        <w:t>молей молекул про</w:t>
        <w:softHyphen/>
        <w:t xml:space="preserve">дукта, то среднюю скорость реакции </w:t>
      </w:r>
      <w:r>
        <w:rPr>
          <w:i/>
          <w:color w:val="000000"/>
          <w:sz w:val="24"/>
          <w:lang w:val="en-US" w:eastAsia="ru-RU"/>
        </w:rPr>
        <w:t xml:space="preserve">w </w:t>
      </w:r>
      <w:r>
        <w:rPr>
          <w:color w:val="000000"/>
          <w:sz w:val="24"/>
          <w:lang w:eastAsia="ru-RU"/>
        </w:rPr>
        <w:t>можно определить как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93520" cy="3232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огда реакция идёт при постоян</w:t>
        <w:softHyphen/>
        <w:t>ном объёме, её скорость выражают через изменение молярной концен</w:t>
        <w:softHyphen/>
        <w:t>трации (с=</w:t>
      </w:r>
      <w:r>
        <w:rPr>
          <w:i/>
          <w:color w:val="000000"/>
          <w:sz w:val="24"/>
          <w:lang w:val="en-US" w:eastAsia="ru-RU"/>
        </w:rPr>
        <w:t xml:space="preserve">n/V) </w:t>
      </w:r>
      <w:r>
        <w:rPr>
          <w:color w:val="000000"/>
          <w:sz w:val="24"/>
          <w:lang w:eastAsia="ru-RU"/>
        </w:rPr>
        <w:t>любого из продуктов или исходных веществ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073150" cy="3289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109" r="-3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ля продукта реакции 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&gt;</w:t>
      </w:r>
      <w:r>
        <w:rPr>
          <w:i/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, в случае же исходного вещества </w:t>
      </w:r>
      <w:r>
        <w:rPr>
          <w:i/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&lt;</w:t>
      </w:r>
      <w:r>
        <w:rPr>
          <w:i/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поэтому в выражение скорости ставят знак «-», чтобы величина </w:t>
      </w:r>
      <w:r>
        <w:rPr>
          <w:i/>
          <w:color w:val="000000"/>
          <w:sz w:val="24"/>
          <w:lang w:val="en-US" w:eastAsia="ru-RU"/>
        </w:rPr>
        <w:t xml:space="preserve">w </w:t>
      </w:r>
      <w:r>
        <w:rPr>
          <w:color w:val="000000"/>
          <w:sz w:val="24"/>
          <w:lang w:eastAsia="ru-RU"/>
        </w:rPr>
        <w:t>была положи</w:t>
        <w:softHyphen/>
        <w:t>тель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9025" cy="17557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адрезанное яблоко на воздухе быстро покрывается коричневой плёнкой органических полиоксидов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ти формулы позволяют рассчи</w:t>
        <w:softHyphen/>
        <w:t xml:space="preserve">тать среднюю скорость реакции за любой временной промежуток, если известна зависимость концентрации от времени. При стремлении </w:t>
      </w:r>
      <w:r>
        <w:rPr>
          <w:i/>
          <w:color w:val="000000"/>
          <w:sz w:val="24"/>
          <w:lang w:val="en-US" w:eastAsia="ru-RU"/>
        </w:rPr>
        <w:t xml:space="preserve">At </w:t>
      </w:r>
      <w:r>
        <w:rPr>
          <w:color w:val="000000"/>
          <w:sz w:val="24"/>
          <w:lang w:eastAsia="ru-RU"/>
        </w:rPr>
        <w:t>к ну</w:t>
        <w:softHyphen/>
        <w:t>лю получается формула для определе</w:t>
        <w:softHyphen/>
        <w:t>ния скорости в конкретный момент времени, которая равна производной от концентрации по времени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094105" cy="307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17" r="-3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ак, для реакции </w:t>
      </w:r>
      <w:r>
        <w:rPr>
          <w:color w:val="000000"/>
          <w:sz w:val="24"/>
          <w:lang w:val="en-US" w:eastAsia="ru-RU"/>
        </w:rPr>
        <w:t>2N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>=4N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>+О</w:t>
      </w:r>
      <w:r>
        <w:rPr>
          <w:color w:val="000000"/>
          <w:sz w:val="24"/>
          <w:vertAlign w:val="subscript"/>
          <w:lang w:eastAsia="ru-RU"/>
        </w:rPr>
        <w:t>2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55520" cy="4508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квадратными скобками обозначены молярные концентрации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первые скорость реакции и её за</w:t>
        <w:softHyphen/>
        <w:t>висимость от концентрации исход</w:t>
        <w:softHyphen/>
        <w:t>ных веществ исследовал в 1850 г. не</w:t>
        <w:softHyphen/>
        <w:t>мецкий химик Людвиг Фердинанд Вильгельми (1812—1864), который изучал гидролиз сахарозы в присут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1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16480" cy="15786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Графическое определение скорости образования </w:t>
      </w:r>
      <w:r>
        <w:rPr>
          <w:b/>
          <w:i/>
          <w:color w:val="000000"/>
          <w:sz w:val="24"/>
          <w:lang w:val="en-US" w:eastAsia="ru-RU"/>
        </w:rPr>
        <w:t>NO</w:t>
      </w:r>
      <w:r>
        <w:rPr>
          <w:b/>
          <w:i/>
          <w:color w:val="000000"/>
          <w:sz w:val="24"/>
          <w:vertAlign w:val="subscript"/>
          <w:lang w:val="en-US" w:eastAsia="ru-RU"/>
        </w:rPr>
        <w:t xml:space="preserve">2 </w:t>
      </w:r>
      <w:r>
        <w:rPr>
          <w:b/>
          <w:i/>
          <w:color w:val="000000"/>
          <w:sz w:val="24"/>
          <w:lang w:eastAsia="ru-RU"/>
        </w:rPr>
        <w:t xml:space="preserve">при распаде </w:t>
      </w:r>
      <w:r>
        <w:rPr>
          <w:b/>
          <w:i/>
          <w:color w:val="000000"/>
          <w:sz w:val="24"/>
          <w:lang w:val="en-US" w:eastAsia="ru-RU"/>
        </w:rPr>
        <w:t>N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O</w:t>
      </w:r>
      <w:r>
        <w:rPr>
          <w:b/>
          <w:i/>
          <w:color w:val="000000"/>
          <w:sz w:val="24"/>
          <w:vertAlign w:val="subscript"/>
          <w:lang w:val="en-US" w:eastAsia="ru-RU"/>
        </w:rPr>
        <w:t>5</w:t>
      </w:r>
      <w:r>
        <w:rPr>
          <w:b/>
          <w:i/>
          <w:color w:val="000000"/>
          <w:sz w:val="24"/>
          <w:lang w:val="en-US" w:eastAsia="ru-RU"/>
        </w:rPr>
        <w:t xml:space="preserve">. </w:t>
      </w:r>
      <w:r>
        <w:rPr>
          <w:b/>
          <w:i/>
          <w:color w:val="000000"/>
          <w:sz w:val="24"/>
          <w:lang w:eastAsia="ru-RU"/>
        </w:rPr>
        <w:t>В начале реакции скорость больше, чем в середине процесс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вии кислоты с образованием глю</w:t>
        <w:softHyphen/>
        <w:t>козы и фруктозы. Для определения концентрации реагентов в разные моменты времени используют раз</w:t>
        <w:softHyphen/>
        <w:t>личные методы — химические и фи</w:t>
        <w:softHyphen/>
        <w:t>зические. Например, если химическая реакция проходит с образованием га</w:t>
        <w:softHyphen/>
        <w:t>за, как растворение мела в кислоте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аС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+2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СООН=(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СОО)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а+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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 за ней удобно наблюдать, измеряя объём выделившегося газа. Когда в ре</w:t>
        <w:softHyphen/>
        <w:t>акции участвует окрашенное вещест</w:t>
        <w:softHyphen/>
        <w:t>во, за её ходом можно следить по из</w:t>
        <w:softHyphen/>
        <w:t>менению интенсивности окрас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огда зависимость концентра</w:t>
        <w:softHyphen/>
        <w:t>ции от времени определяют методом остановки реакции. Её, например, «замораживают», резко понижая тем</w:t>
        <w:softHyphen/>
        <w:t>пературу, и определяют, какие веще</w:t>
        <w:softHyphen/>
        <w:t>ства и в каком количестве образова</w:t>
        <w:softHyphen/>
        <w:t>лись к моменту остановки. Этот метод применим только для медленных процессов. Быстрые же анализируют не останавливая, путём измерения физических свойств продуктов реак</w:t>
        <w:softHyphen/>
        <w:t>ции или реагентов по ходу реакц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 ЧЕГО ЗАВИСИТ СКОРОСТЬ РЕАКЦИ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 из основных задач химической кинетики -- управление скоростью реакции. Полезные реакции нужно заставить идти быстрее, а вредные — замедлить. Для этого надо знать, какие факторы влияют на их скорост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е химические превращения в растворе или в газовой фазе (за ис</w:t>
        <w:softHyphen/>
        <w:t>ключением инициируемых светом) происходят при столкновении моле</w:t>
        <w:softHyphen/>
        <w:t>кул. Чем чаще молекулы встречаются, тем быстрее идёт взаимодействие. Число же столкновений, а следова</w:t>
        <w:softHyphen/>
        <w:t>тельно и скорость реакции, зависит от числа молекул в единице объёма, т. е. от концентраций реагирующих вещест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бы при каждом столкновении молекулы вступали во взаимодейст</w:t>
        <w:softHyphen/>
        <w:t>вие, все химические реакции закан</w:t>
        <w:softHyphen/>
        <w:t>чивались бы мгновенно, многие — со взрывом. На самом деле некоторые молекулы при столкновении превра</w:t>
        <w:softHyphen/>
        <w:t>щаются в продукты реакции, а дру</w:t>
        <w:softHyphen/>
        <w:t>гие — нет. От чего это зависит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ло в том, что для разрыва или ослабления старых химических свя</w:t>
        <w:softHyphen/>
        <w:t>зей нужна энергия. Когда сталкивают</w:t>
        <w:softHyphen/>
        <w:t>ся активные молекулы, которые обла</w:t>
        <w:softHyphen/>
        <w:t>дают некоторым запасом энергии, они могут прореагировать. Если же энергия мала, то столкновение не приводит к реакции и молекулы разлетаются без химического превра</w:t>
        <w:softHyphen/>
        <w:t>щения. Энергия молекул в свою оче</w:t>
        <w:softHyphen/>
        <w:t>редь зависит от температуры. Это и есть второй важнейший фактор, опре</w:t>
        <w:softHyphen/>
        <w:t>деляющий скорость реакции. Подав</w:t>
        <w:softHyphen/>
        <w:t>ляющее большинство реакций уско</w:t>
        <w:softHyphen/>
        <w:t>ряется с ростом температур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том случае когда для реакции не требуется дополнительной энергии, т. е. все молекулы активные, она про</w:t>
        <w:softHyphen/>
        <w:t>исходит при каждом столкновении. Примером служит взаимодействие двух свободных радикалов — частиц, содержащих неспаренные электро</w:t>
        <w:softHyphen/>
        <w:t>ны. Скорость таких реакций почти не зависит от температур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гетерогенных реакций, т. е. таких, которые протекают на поверх</w:t>
        <w:softHyphen/>
        <w:t>ности реагирующих фаз, огромно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55520" cy="18834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ибор для измерения скорости реакции растворения мела в уксусной кислот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1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начение имеет величина этой по</w:t>
        <w:softHyphen/>
        <w:t>верхности. Поэтому деревянные щепки сгорают быстрее полена та</w:t>
        <w:softHyphen/>
        <w:t>кой же массы и металлические стружки растворяются в кислоте ско</w:t>
        <w:softHyphen/>
        <w:t>рее, чем брусок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о многих случаях реакции можно ускорить или замедлить с помощью специальных веществ — </w:t>
      </w:r>
      <w:r>
        <w:rPr>
          <w:i/>
          <w:color w:val="000000"/>
          <w:sz w:val="24"/>
          <w:lang w:eastAsia="ru-RU"/>
        </w:rPr>
        <w:t>катализато</w:t>
        <w:softHyphen/>
        <w:t xml:space="preserve">ров. </w:t>
      </w:r>
      <w:r>
        <w:rPr>
          <w:color w:val="000000"/>
          <w:sz w:val="24"/>
          <w:lang w:eastAsia="ru-RU"/>
        </w:rPr>
        <w:t>Они изменяют скорость реак</w:t>
        <w:softHyphen/>
        <w:t>ции, направляя её по другому, энерге</w:t>
        <w:softHyphen/>
        <w:t>тически более выгодному пути, но сами в процессе не расходуются (см. статью «Всемогущий катализ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ОН ДЕЙСТВУЮЩИХ МАСС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того чтобы количественно опи</w:t>
        <w:softHyphen/>
        <w:t>сать зависимость скорости от кон</w:t>
        <w:softHyphen/>
        <w:t>центрации, надо понять, как «устро</w:t>
        <w:softHyphen/>
        <w:t>ены» химические реакц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ни редко бывают простыми. Как правило, реакция состоит из сложной последовательности отдельных стадий. Например, окисление фосфина подкисленным раствором перманганата калия описывается ионным уравнением 5Р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+8М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+19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>=5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РО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+8М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vertAlign w:val="superscript"/>
          <w:lang w:eastAsia="ru-RU"/>
        </w:rPr>
        <w:t>2+</w:t>
      </w:r>
      <w:r>
        <w:rPr>
          <w:color w:val="000000"/>
          <w:sz w:val="24"/>
          <w:lang w:eastAsia="ru-RU"/>
        </w:rPr>
        <w:t>+1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 В левой части уравнения — 32 частицы. Ясно, что все они не способны встретить</w:t>
        <w:softHyphen/>
        <w:t>ся одновременно. Они реагируют друг с другом поочерёдно, объединя</w:t>
        <w:softHyphen/>
        <w:t>ясь в промежуточные частицы, кото</w:t>
        <w:softHyphen/>
        <w:t>рые в свою очередь взаимодействуют с исходными веществами, образуя продукты реакции или другие проме</w:t>
        <w:softHyphen/>
        <w:t>жуточные частиц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 процесс разделения сложной реакции на более простые не может продолжаться бесконечно. Есть такие реакции, которые уже не «упрощают</w:t>
        <w:softHyphen/>
        <w:t xml:space="preserve">ся». Их называют </w:t>
      </w:r>
      <w:r>
        <w:rPr>
          <w:i/>
          <w:color w:val="000000"/>
          <w:sz w:val="24"/>
          <w:lang w:eastAsia="ru-RU"/>
        </w:rPr>
        <w:t>элементарны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Существует два основных типа элементарных реакций: </w:t>
      </w:r>
      <w:r>
        <w:rPr>
          <w:i/>
          <w:color w:val="000000"/>
          <w:sz w:val="24"/>
          <w:lang w:eastAsia="ru-RU"/>
        </w:rPr>
        <w:t>мономолеку</w:t>
        <w:softHyphen/>
        <w:t xml:space="preserve">лярные, </w:t>
      </w:r>
      <w:r>
        <w:rPr>
          <w:color w:val="000000"/>
          <w:sz w:val="24"/>
          <w:lang w:eastAsia="ru-RU"/>
        </w:rPr>
        <w:t>когда в реакции участвует один реагент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03120" cy="8413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бимолекулярные </w:t>
      </w:r>
      <w:r>
        <w:rPr>
          <w:color w:val="000000"/>
          <w:sz w:val="24"/>
          <w:lang w:eastAsia="ru-RU"/>
        </w:rPr>
        <w:t>(два реагента)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76145" cy="5302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68" r="-1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 мономолекулярным относятся некоторые реакции разложения, в ча</w:t>
        <w:softHyphen/>
        <w:t>стности 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N=N—</w:t>
      </w: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 xml:space="preserve">+ 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изомеризации: </w:t>
      </w: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CH(CH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имер бимолекулярной реак</w:t>
        <w:softHyphen/>
        <w:t>ции — столкновение атомов водо</w:t>
        <w:softHyphen/>
        <w:t>рода с молекулами хлора: Н+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Н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 xml:space="preserve"> + 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. Это одна из стадий слож</w:t>
        <w:softHyphen/>
        <w:t>ной реакции водорода с хлором, кото</w:t>
        <w:softHyphen/>
        <w:t>рая описывается суммарным уравне</w:t>
        <w:softHyphen/>
        <w:t>нием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2Н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две частицы встретились и не разлетелись сразу же, а задержа</w:t>
        <w:softHyphen/>
        <w:t>лись вместе на какое-то время, то с ними может столкнуться третья час</w:t>
        <w:softHyphen/>
        <w:t xml:space="preserve">тица. Такое исключительно редкое «тройное столкновение» способно привести к </w:t>
      </w:r>
      <w:r>
        <w:rPr>
          <w:i/>
          <w:color w:val="000000"/>
          <w:sz w:val="24"/>
          <w:lang w:eastAsia="ru-RU"/>
        </w:rPr>
        <w:t xml:space="preserve">тримолекулярной </w:t>
      </w:r>
      <w:r>
        <w:rPr>
          <w:color w:val="000000"/>
          <w:sz w:val="24"/>
          <w:lang w:eastAsia="ru-RU"/>
        </w:rPr>
        <w:t>реак</w:t>
        <w:softHyphen/>
        <w:t xml:space="preserve">ции, например </w:t>
      </w:r>
      <w:r>
        <w:rPr>
          <w:color w:val="000000"/>
          <w:sz w:val="24"/>
          <w:lang w:val="en-US" w:eastAsia="ru-RU"/>
        </w:rPr>
        <w:t>2NO</w:t>
      </w:r>
      <w:r>
        <w:rPr>
          <w:color w:val="000000"/>
          <w:sz w:val="24"/>
          <w:lang w:eastAsia="ru-RU"/>
        </w:rPr>
        <w:t>+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2NOCl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3310" cy="16090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Чем выше концентрация соляной кислоты, тем быстрее протекает растворение в ней металлического цинк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328670" cy="19932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еханизм бимолекулярной реакц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Изомеризация — изме</w:t>
        <w:softHyphen/>
        <w:t>нение строения без измене</w:t>
        <w:softHyphen/>
        <w:t>ния состава молекулы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1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9" w:name="а21"/>
      <w:bookmarkEnd w:id="19"/>
      <w:r>
        <w:rPr>
          <w:color w:val="800000"/>
          <w:sz w:val="24"/>
          <w:lang w:eastAsia="ru-RU"/>
        </w:rPr>
        <w:t>ТЕОРИЯ СТОЛКНОВЕНИ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Если реакции протекают при столкнове</w:t>
        <w:softHyphen/>
        <w:t>нии молекул, то скорость реакций долж</w:t>
        <w:softHyphen/>
        <w:t>на напрямую зависеть от числа этих столкновений, которое можно рассчи</w:t>
        <w:softHyphen/>
        <w:t>тать на основе молекулярно-кинетической теории. Число встреч двух частиц х и у в единицу времени прямо пропор</w:t>
        <w:softHyphen/>
        <w:t>ционально произведению их концентра</w:t>
        <w:softHyphen/>
        <w:t xml:space="preserve">ций: </w:t>
      </w:r>
      <w:r>
        <w:rPr>
          <w:i/>
          <w:color w:val="800000"/>
          <w:sz w:val="24"/>
          <w:lang w:val="en-US" w:eastAsia="ru-RU"/>
        </w:rPr>
        <w:t>z</w:t>
      </w:r>
      <w:r>
        <w:rPr>
          <w:color w:val="800000"/>
          <w:sz w:val="24"/>
          <w:lang w:val="en-US" w:eastAsia="ru-RU"/>
        </w:rPr>
        <w:t xml:space="preserve">=const [x] </w:t>
      </w:r>
      <w:r>
        <w:rPr>
          <w:color w:val="800000"/>
          <w:sz w:val="24"/>
          <w:lang w:eastAsia="ru-RU"/>
        </w:rPr>
        <w:t>[у],</w:t>
      </w:r>
      <w:r>
        <w:rPr>
          <w:b/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 xml:space="preserve">где постоянная </w:t>
      </w:r>
      <w:r>
        <w:rPr>
          <w:color w:val="800000"/>
          <w:sz w:val="24"/>
          <w:lang w:val="en-US" w:eastAsia="ru-RU"/>
        </w:rPr>
        <w:t xml:space="preserve">(const) </w:t>
      </w:r>
      <w:r>
        <w:rPr>
          <w:color w:val="800000"/>
          <w:sz w:val="24"/>
          <w:lang w:eastAsia="ru-RU"/>
        </w:rPr>
        <w:t>зависит от температуры, массы и размера сталкивающихся частиц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стречи двух частиц длятся не более 10</w:t>
      </w:r>
      <w:r>
        <w:rPr>
          <w:color w:val="800000"/>
          <w:sz w:val="24"/>
          <w:vertAlign w:val="superscript"/>
          <w:lang w:eastAsia="ru-RU"/>
        </w:rPr>
        <w:t>-12</w:t>
      </w:r>
      <w:r>
        <w:rPr>
          <w:color w:val="800000"/>
          <w:sz w:val="24"/>
          <w:lang w:eastAsia="ru-RU"/>
        </w:rPr>
        <w:t xml:space="preserve"> с, частота же двойных соударений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828800" cy="3594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Столкновение двух молекул </w:t>
      </w:r>
      <w:r>
        <w:rPr>
          <w:color w:val="800000"/>
          <w:sz w:val="24"/>
          <w:lang w:val="en-US" w:eastAsia="ru-RU"/>
        </w:rPr>
        <w:t xml:space="preserve">NO: </w:t>
      </w:r>
      <w:r>
        <w:rPr>
          <w:color w:val="800000"/>
          <w:sz w:val="24"/>
          <w:lang w:eastAsia="ru-RU"/>
        </w:rPr>
        <w:t xml:space="preserve">1 — хорошая ориентация для образования молекулы димера </w:t>
      </w:r>
      <w:r>
        <w:rPr>
          <w:color w:val="800000"/>
          <w:sz w:val="24"/>
          <w:lang w:val="en-US" w:eastAsia="ru-RU"/>
        </w:rPr>
        <w:t>O=N—N=O</w:t>
      </w:r>
      <w:r>
        <w:rPr>
          <w:color w:val="800000"/>
          <w:sz w:val="24"/>
          <w:lang w:eastAsia="ru-RU"/>
        </w:rPr>
        <w:t xml:space="preserve"> (молекулы расположены «лицом» друг к другу); 2 — плохая ориентация («спиной» друг к другу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между молекулами газов огромна. Так, при нормальных условиях в 1 с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 воз</w:t>
        <w:softHyphen/>
        <w:t>духа происходит примерно 10</w:t>
      </w:r>
      <w:r>
        <w:rPr>
          <w:color w:val="800000"/>
          <w:sz w:val="24"/>
          <w:vertAlign w:val="superscript"/>
          <w:lang w:eastAsia="ru-RU"/>
        </w:rPr>
        <w:t>28</w:t>
      </w:r>
      <w:r>
        <w:rPr>
          <w:color w:val="800000"/>
          <w:sz w:val="24"/>
          <w:lang w:eastAsia="ru-RU"/>
        </w:rPr>
        <w:t xml:space="preserve"> столк</w:t>
        <w:softHyphen/>
        <w:t>новений молекул азота и кислорода, однако они друг с другом не взаимодей</w:t>
        <w:softHyphen/>
        <w:t>ствуют, поскольку не обладают доста</w:t>
        <w:softHyphen/>
        <w:t>точной для этого энергией. Для некото</w:t>
        <w:softHyphen/>
        <w:t>рых реакций имеет значение не только уровень энергии молекул, но и то, ка</w:t>
        <w:softHyphen/>
        <w:t>ким образом они окажутся ориентиро</w:t>
        <w:softHyphen/>
        <w:t>ваны по отношению друг к другу в мо</w:t>
        <w:softHyphen/>
        <w:t>мент столкновен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сновное уравнение теории столк</w:t>
        <w:softHyphen/>
        <w:t>новений описывает константу скорости бимолекулярной реакции с учётом всех перечисленных факторов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676400" cy="7194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Здесь первый множитель </w:t>
      </w:r>
      <w:r>
        <w:rPr>
          <w:i/>
          <w:color w:val="800000"/>
          <w:sz w:val="24"/>
          <w:lang w:eastAsia="ru-RU"/>
        </w:rPr>
        <w:t xml:space="preserve">Р </w:t>
      </w:r>
      <w:r>
        <w:rPr>
          <w:color w:val="800000"/>
          <w:sz w:val="24"/>
          <w:lang w:eastAsia="ru-RU"/>
        </w:rPr>
        <w:t>(про</w:t>
        <w:softHyphen/>
        <w:t>странственный) учитывает вероятность правильной ориентации молекул, второй и третий — частоту столкновений: она пропорциональна плошали сечения молекул и их средней скорости, квадрат которой пропорционален температуре и обратно пропорционален массе моле</w:t>
        <w:softHyphen/>
        <w:t>кулы (</w:t>
      </w:r>
      <w:r>
        <w:rPr>
          <w:i/>
          <w:color w:val="800000"/>
          <w:sz w:val="24"/>
          <w:lang w:val="en-US" w:eastAsia="ru-RU"/>
        </w:rPr>
        <w:t>r</w:t>
      </w:r>
      <w:r>
        <w:rPr>
          <w:color w:val="800000"/>
          <w:sz w:val="24"/>
          <w:lang w:eastAsia="ru-RU"/>
        </w:rPr>
        <w:t xml:space="preserve"> и </w:t>
      </w:r>
      <w:r>
        <w:rPr>
          <w:i/>
          <w:color w:val="800000"/>
          <w:sz w:val="24"/>
          <w:lang w:val="en-US" w:eastAsia="ru-RU"/>
        </w:rPr>
        <w:t>M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— радиус и молярная мас</w:t>
        <w:softHyphen/>
        <w:t>са)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54225" cy="16154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При повышении температуры доля молекул, энергия которых превышает значение энергии активации, быстро растё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Третий множитель в этой формуле учитывает долю активных молекул (</w:t>
      </w:r>
      <w:r>
        <w:rPr>
          <w:i/>
          <w:color w:val="800000"/>
          <w:sz w:val="24"/>
          <w:lang w:val="en-US" w:eastAsia="ru-RU"/>
        </w:rPr>
        <w:t>E</w:t>
      </w:r>
      <w:r>
        <w:rPr>
          <w:color w:val="800000"/>
          <w:sz w:val="24"/>
          <w:lang w:eastAsia="ru-RU"/>
        </w:rPr>
        <w:t xml:space="preserve"> — энергия, необходимая для реакции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льше трёх частиц одновременно столкнуться не могут, поэтому других элементарных реакций не бывае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еория столкновений помогает понять, как влияет концентрация на скорость элементарных реакций. Для них эта зависимость выражается </w:t>
      </w:r>
      <w:r>
        <w:rPr>
          <w:i/>
          <w:color w:val="000000"/>
          <w:sz w:val="24"/>
          <w:lang w:eastAsia="ru-RU"/>
        </w:rPr>
        <w:t>за</w:t>
        <w:softHyphen/>
        <w:t>коном действующих масс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Скорость элементарной реак</w:t>
        <w:softHyphen/>
        <w:t>ции пропорциональна про</w:t>
        <w:softHyphen/>
        <w:t>изведению концентраций реагирующих молеку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т закон экспериментально под</w:t>
        <w:softHyphen/>
        <w:t>твердили в 1867 г, норвежские учё</w:t>
        <w:softHyphen/>
        <w:t>ные — математик Като Максимилиан Гульдберг (1836—1902) и химик Петер Вааге (1833—1900), изучавшие обра</w:t>
        <w:softHyphen/>
        <w:t>тимые реакции. Они доказали, что скорость реакций до установления равновесия пропорциональна «дейст</w:t>
        <w:softHyphen/>
        <w:t>вующим массам» (как в то время назы</w:t>
        <w:softHyphen/>
        <w:t>вали концентрации) исходных ве</w:t>
        <w:softHyphen/>
        <w:t>ществ. Интересно, что Гульдберг и Вааге опубликовали свою работу на норвежском языке, и она оставалась незамеченной до тех пор, пока через 12 лет её не перевели на немецк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зависимости от числа молекул, участвующих в элементарной реак</w:t>
        <w:softHyphen/>
        <w:t>ции, закон действующих масс может иметь следующий вид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val="en-US" w:eastAsia="ru-RU"/>
        </w:rPr>
        <w:t>w=k</w:t>
      </w:r>
      <w:r>
        <w:rPr>
          <w:color w:val="000000"/>
          <w:sz w:val="24"/>
          <w:lang w:eastAsia="ru-RU"/>
        </w:rPr>
        <w:t>•</w:t>
      </w:r>
      <w:r>
        <w:rPr>
          <w:color w:val="000000"/>
          <w:sz w:val="24"/>
          <w:lang w:val="en-US" w:eastAsia="ru-RU"/>
        </w:rPr>
        <w:t xml:space="preserve">[X]              </w:t>
      </w:r>
      <w:r>
        <w:rPr>
          <w:color w:val="000000"/>
          <w:sz w:val="24"/>
          <w:lang w:eastAsia="ru-RU"/>
        </w:rPr>
        <w:t>— для мономолекулярных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val="en-US" w:eastAsia="ru-RU"/>
        </w:rPr>
        <w:t>w=k</w:t>
      </w:r>
      <w:r>
        <w:rPr>
          <w:color w:val="000000"/>
          <w:sz w:val="24"/>
          <w:lang w:eastAsia="ru-RU"/>
        </w:rPr>
        <w:t>•</w:t>
      </w:r>
      <w:r>
        <w:rPr>
          <w:color w:val="000000"/>
          <w:sz w:val="24"/>
          <w:lang w:val="en-US" w:eastAsia="ru-RU"/>
        </w:rPr>
        <w:t>[X]</w:t>
      </w:r>
      <w:r>
        <w:rPr>
          <w:color w:val="000000"/>
          <w:sz w:val="24"/>
          <w:lang w:eastAsia="ru-RU"/>
        </w:rPr>
        <w:t>•</w:t>
      </w:r>
      <w:r>
        <w:rPr>
          <w:color w:val="000000"/>
          <w:sz w:val="24"/>
          <w:lang w:val="en-US" w:eastAsia="ru-RU"/>
        </w:rPr>
        <w:t xml:space="preserve">[Y]     </w:t>
      </w:r>
      <w:r>
        <w:rPr>
          <w:b/>
          <w:color w:val="000000"/>
          <w:sz w:val="24"/>
          <w:lang w:val="en-US" w:eastAsia="ru-RU"/>
        </w:rPr>
        <w:t xml:space="preserve">   </w:t>
      </w:r>
      <w:r>
        <w:rPr>
          <w:color w:val="000000"/>
          <w:sz w:val="24"/>
          <w:lang w:eastAsia="ru-RU"/>
        </w:rPr>
        <w:t>— для бимолекулярных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val="en-US" w:eastAsia="ru-RU"/>
        </w:rPr>
        <w:t>w</w:t>
      </w:r>
      <w:r>
        <w:rPr>
          <w:i/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k</w:t>
      </w:r>
      <w:r>
        <w:rPr>
          <w:i/>
          <w:color w:val="000000"/>
          <w:sz w:val="24"/>
          <w:lang w:eastAsia="ru-RU"/>
        </w:rPr>
        <w:t>•</w:t>
      </w:r>
      <w:r>
        <w:rPr>
          <w:color w:val="000000"/>
          <w:sz w:val="24"/>
          <w:lang w:val="en-US" w:eastAsia="ru-RU"/>
        </w:rPr>
        <w:t>[X]</w:t>
      </w:r>
      <w:r>
        <w:rPr>
          <w:color w:val="000000"/>
          <w:sz w:val="24"/>
          <w:lang w:eastAsia="ru-RU"/>
        </w:rPr>
        <w:t>•</w:t>
      </w:r>
      <w:r>
        <w:rPr>
          <w:color w:val="000000"/>
          <w:sz w:val="24"/>
          <w:lang w:val="en-US" w:eastAsia="ru-RU"/>
        </w:rPr>
        <w:t>[Y]</w:t>
      </w:r>
      <w:r>
        <w:rPr>
          <w:color w:val="000000"/>
          <w:sz w:val="24"/>
          <w:lang w:eastAsia="ru-RU"/>
        </w:rPr>
        <w:t>•</w:t>
      </w:r>
      <w:r>
        <w:rPr>
          <w:color w:val="000000"/>
          <w:sz w:val="24"/>
          <w:lang w:val="en-US" w:eastAsia="ru-RU"/>
        </w:rPr>
        <w:t xml:space="preserve">[Z] </w:t>
      </w:r>
      <w:r>
        <w:rPr>
          <w:color w:val="000000"/>
          <w:sz w:val="24"/>
          <w:lang w:eastAsia="ru-RU"/>
        </w:rPr>
        <w:t>— для тримолекулярных ре</w:t>
        <w:softHyphen/>
        <w:t>акц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оэффициент пропорциональности </w:t>
      </w:r>
      <w:r>
        <w:rPr>
          <w:i/>
          <w:color w:val="000000"/>
          <w:sz w:val="24"/>
          <w:lang w:val="en-US" w:eastAsia="ru-RU"/>
        </w:rPr>
        <w:t xml:space="preserve">k </w:t>
      </w:r>
      <w:r>
        <w:rPr>
          <w:color w:val="000000"/>
          <w:sz w:val="24"/>
          <w:lang w:eastAsia="ru-RU"/>
        </w:rPr>
        <w:t xml:space="preserve">между скоростью и произведением концентраций называют </w:t>
      </w:r>
      <w:r>
        <w:rPr>
          <w:i/>
          <w:color w:val="000000"/>
          <w:sz w:val="24"/>
          <w:lang w:eastAsia="ru-RU"/>
        </w:rPr>
        <w:t xml:space="preserve">константой скорости. </w:t>
      </w:r>
      <w:r>
        <w:rPr>
          <w:color w:val="000000"/>
          <w:sz w:val="24"/>
          <w:lang w:eastAsia="ru-RU"/>
        </w:rPr>
        <w:t>Эта величина не зависит от концентраций, но на неё влияют тем</w:t>
        <w:softHyphen/>
        <w:t>пература и природа реагирующих ве</w:t>
        <w:softHyphen/>
        <w:t>щест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Сумму показателей степеней при концентрациях веществ называют </w:t>
      </w:r>
      <w:r>
        <w:rPr>
          <w:i/>
          <w:color w:val="000000"/>
          <w:sz w:val="24"/>
          <w:lang w:eastAsia="ru-RU"/>
        </w:rPr>
        <w:t>об</w:t>
        <w:softHyphen/>
        <w:t xml:space="preserve">щим порядком реакции. </w:t>
      </w:r>
      <w:r>
        <w:rPr>
          <w:color w:val="000000"/>
          <w:sz w:val="24"/>
          <w:lang w:eastAsia="ru-RU"/>
        </w:rPr>
        <w:t>Показатели степеней при концентрациях в зако</w:t>
        <w:softHyphen/>
        <w:t>не действующих масс равны единице только в случае элементарных реак</w:t>
        <w:softHyphen/>
        <w:t>ций. Мономолекулярные реакции име</w:t>
        <w:softHyphen/>
        <w:t>ют первый порядок, бимолекуляр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1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0" w:name="а22"/>
      <w:bookmarkEnd w:id="20"/>
      <w:r>
        <w:rPr>
          <w:color w:val="800000"/>
          <w:sz w:val="24"/>
          <w:lang w:eastAsia="ru-RU"/>
        </w:rPr>
        <w:t>ЭКСПОНЕНТА И ГИПЕРБОЛ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Зависимость концентрации реагента с от времени </w:t>
      </w:r>
      <w:r>
        <w:rPr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eastAsia="ru-RU"/>
        </w:rPr>
        <w:t xml:space="preserve"> для реакции первого по</w:t>
        <w:softHyphen/>
        <w:t>рядка А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>Р описывается формулой с=</w:t>
      </w:r>
      <w:r>
        <w:rPr>
          <w:i/>
          <w:color w:val="800000"/>
          <w:sz w:val="24"/>
          <w:lang w:eastAsia="ru-RU"/>
        </w:rPr>
        <w:t>с</w:t>
      </w:r>
      <w:r>
        <w:rPr>
          <w:i/>
          <w:color w:val="800000"/>
          <w:sz w:val="24"/>
          <w:vertAlign w:val="subscript"/>
          <w:lang w:eastAsia="ru-RU"/>
        </w:rPr>
        <w:t>0</w:t>
      </w:r>
      <w:r>
        <w:rPr>
          <w:i/>
          <w:color w:val="800000"/>
          <w:sz w:val="24"/>
          <w:lang w:eastAsia="ru-RU"/>
        </w:rPr>
        <w:t>е</w:t>
      </w:r>
      <w:r>
        <w:rPr>
          <w:i/>
          <w:color w:val="800000"/>
          <w:sz w:val="24"/>
          <w:vertAlign w:val="superscript"/>
          <w:lang w:eastAsia="ru-RU"/>
        </w:rPr>
        <w:t>-</w:t>
      </w:r>
      <w:r>
        <w:rPr>
          <w:i/>
          <w:color w:val="800000"/>
          <w:sz w:val="24"/>
          <w:vertAlign w:val="superscript"/>
          <w:lang w:val="en-US" w:eastAsia="ru-RU"/>
        </w:rPr>
        <w:t>kt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(с</w:t>
      </w:r>
      <w:r>
        <w:rPr>
          <w:color w:val="800000"/>
          <w:sz w:val="24"/>
          <w:vertAlign w:val="subscript"/>
          <w:lang w:eastAsia="ru-RU"/>
        </w:rPr>
        <w:t>0</w:t>
      </w:r>
      <w:r>
        <w:rPr>
          <w:color w:val="800000"/>
          <w:sz w:val="24"/>
          <w:lang w:eastAsia="ru-RU"/>
        </w:rPr>
        <w:t xml:space="preserve"> — начальная концентра</w:t>
        <w:softHyphen/>
        <w:t xml:space="preserve">ция исходного вещества А, </w:t>
      </w:r>
      <w:r>
        <w:rPr>
          <w:i/>
          <w:color w:val="800000"/>
          <w:sz w:val="24"/>
          <w:lang w:eastAsia="ru-RU"/>
        </w:rPr>
        <w:t xml:space="preserve">к </w:t>
      </w:r>
      <w:r>
        <w:rPr>
          <w:color w:val="800000"/>
          <w:sz w:val="24"/>
          <w:lang w:eastAsia="ru-RU"/>
        </w:rPr>
        <w:t>— кон</w:t>
        <w:softHyphen/>
        <w:t>станта скорости реакции). Такая фор</w:t>
        <w:softHyphen/>
        <w:t>мула называется экспоненциальной, а соответствующая кривая — экспонентой (спадающей). Для реакции второ</w:t>
        <w:softHyphen/>
        <w:t>го порядка А+В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>Р (в простейшем случае равенства концентраций реа</w:t>
        <w:softHyphen/>
        <w:t xml:space="preserve">гентов А и В) скорость описывается уравнением </w:t>
      </w:r>
      <w:r>
        <w:rPr>
          <w:i/>
          <w:color w:val="800000"/>
          <w:sz w:val="24"/>
          <w:lang w:val="en-US" w:eastAsia="ru-RU"/>
        </w:rPr>
        <w:t>w=dc</w:t>
      </w:r>
      <w:r>
        <w:rPr>
          <w:color w:val="800000"/>
          <w:sz w:val="24"/>
          <w:lang w:val="en-US" w:eastAsia="ru-RU"/>
        </w:rPr>
        <w:t>/</w:t>
      </w:r>
      <w:r>
        <w:rPr>
          <w:i/>
          <w:color w:val="800000"/>
          <w:sz w:val="24"/>
          <w:lang w:val="en-US" w:eastAsia="ru-RU"/>
        </w:rPr>
        <w:t>dt</w:t>
      </w:r>
      <w:r>
        <w:rPr>
          <w:color w:val="800000"/>
          <w:sz w:val="24"/>
          <w:lang w:eastAsia="ru-RU"/>
        </w:rPr>
        <w:t>=</w:t>
      </w:r>
      <w:r>
        <w:rPr>
          <w:i/>
          <w:color w:val="800000"/>
          <w:sz w:val="24"/>
          <w:lang w:eastAsia="ru-RU"/>
        </w:rPr>
        <w:t>-кс</w:t>
      </w:r>
      <w:r>
        <w:rPr>
          <w:color w:val="800000"/>
          <w:sz w:val="24"/>
          <w:vertAlign w:val="superscript"/>
          <w:lang w:eastAsia="ru-RU"/>
        </w:rPr>
        <w:t>2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(знак «ми</w:t>
        <w:softHyphen/>
        <w:t>нус» показывает, что концентрация уменьшается со временем). Интегри</w:t>
        <w:softHyphen/>
        <w:t>рование этого уравнения дает иную за</w:t>
        <w:softHyphen/>
        <w:t>висимость концентрации реагента А (или В) от времени: 1/с-1/с</w:t>
      </w:r>
      <w:r>
        <w:rPr>
          <w:color w:val="800000"/>
          <w:sz w:val="24"/>
          <w:vertAlign w:val="subscript"/>
          <w:lang w:eastAsia="ru-RU"/>
        </w:rPr>
        <w:t>0</w:t>
      </w:r>
      <w:r>
        <w:rPr>
          <w:color w:val="800000"/>
          <w:sz w:val="24"/>
          <w:lang w:eastAsia="ru-RU"/>
        </w:rPr>
        <w:t>=</w:t>
      </w:r>
      <w:r>
        <w:rPr>
          <w:i/>
          <w:color w:val="800000"/>
          <w:sz w:val="24"/>
          <w:lang w:val="en-US" w:eastAsia="ru-RU"/>
        </w:rPr>
        <w:t xml:space="preserve">kt, </w:t>
      </w:r>
      <w:r>
        <w:rPr>
          <w:color w:val="800000"/>
          <w:sz w:val="24"/>
          <w:lang w:eastAsia="ru-RU"/>
        </w:rPr>
        <w:t>а со</w:t>
        <w:softHyphen/>
        <w:t>ответствующая кинетическая кривая имеет гиперболическую зависимость (см. рисунок). Для реакций первого по</w:t>
        <w:softHyphen/>
        <w:t xml:space="preserve">рядка период полупревращения </w:t>
      </w:r>
      <w:r>
        <w:rPr>
          <w:color w:val="800000"/>
          <w:sz w:val="24"/>
          <w:lang w:val="en-US" w:eastAsia="ru-RU"/>
        </w:rPr>
        <w:t>t</w:t>
      </w:r>
      <w:r>
        <w:rPr>
          <w:color w:val="800000"/>
          <w:sz w:val="24"/>
          <w:vertAlign w:val="subscript"/>
          <w:lang w:val="en-US" w:eastAsia="ru-RU"/>
        </w:rPr>
        <w:t>1/2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— величина  постоянная:  </w:t>
      </w:r>
      <w:r>
        <w:rPr>
          <w:color w:val="800000"/>
          <w:sz w:val="24"/>
          <w:lang w:val="en-US" w:eastAsia="ru-RU"/>
        </w:rPr>
        <w:t>t</w:t>
      </w:r>
      <w:r>
        <w:rPr>
          <w:color w:val="800000"/>
          <w:sz w:val="24"/>
          <w:vertAlign w:val="subscript"/>
          <w:lang w:val="en-US" w:eastAsia="ru-RU"/>
        </w:rPr>
        <w:t>1/2</w:t>
      </w:r>
      <w:r>
        <w:rPr>
          <w:color w:val="800000"/>
          <w:sz w:val="24"/>
          <w:lang w:val="en-US" w:eastAsia="ru-RU"/>
        </w:rPr>
        <w:t xml:space="preserve"> =ln</w:t>
      </w:r>
      <w:r>
        <w:rPr>
          <w:color w:val="800000"/>
          <w:sz w:val="24"/>
          <w:lang w:eastAsia="ru-RU"/>
        </w:rPr>
        <w:t>2</w:t>
      </w:r>
      <w:r>
        <w:rPr>
          <w:i/>
          <w:color w:val="800000"/>
          <w:sz w:val="24"/>
          <w:lang w:eastAsia="ru-RU"/>
        </w:rPr>
        <w:t>/к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А вот для реакций второго порядка пе</w:t>
        <w:softHyphen/>
        <w:t>риод полупревращения зависит от ис</w:t>
        <w:softHyphen/>
        <w:t>ходной концентрации. Действитель</w:t>
        <w:softHyphen/>
        <w:t>но, подставляя в формулу с=0,5с</w:t>
      </w:r>
      <w:r>
        <w:rPr>
          <w:color w:val="800000"/>
          <w:sz w:val="24"/>
          <w:vertAlign w:val="subscript"/>
          <w:lang w:eastAsia="ru-RU"/>
        </w:rPr>
        <w:t>0</w:t>
      </w:r>
      <w:r>
        <w:rPr>
          <w:color w:val="800000"/>
          <w:sz w:val="24"/>
          <w:lang w:eastAsia="ru-RU"/>
        </w:rPr>
        <w:t xml:space="preserve"> и </w:t>
      </w:r>
      <w:r>
        <w:rPr>
          <w:color w:val="800000"/>
          <w:sz w:val="24"/>
          <w:lang w:val="en-US" w:eastAsia="ru-RU"/>
        </w:rPr>
        <w:t>t=t</w:t>
      </w:r>
      <w:r>
        <w:rPr>
          <w:color w:val="800000"/>
          <w:sz w:val="24"/>
          <w:vertAlign w:val="subscript"/>
          <w:lang w:val="en-US" w:eastAsia="ru-RU"/>
        </w:rPr>
        <w:t>1/2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 xml:space="preserve">получим: </w:t>
      </w:r>
      <w:r>
        <w:rPr>
          <w:color w:val="800000"/>
          <w:sz w:val="24"/>
          <w:lang w:val="en-US" w:eastAsia="ru-RU"/>
        </w:rPr>
        <w:t>t</w:t>
      </w:r>
      <w:r>
        <w:rPr>
          <w:color w:val="800000"/>
          <w:sz w:val="24"/>
          <w:vertAlign w:val="subscript"/>
          <w:lang w:val="en-US" w:eastAsia="ru-RU"/>
        </w:rPr>
        <w:t>1/2</w:t>
      </w:r>
      <w:r>
        <w:rPr>
          <w:color w:val="800000"/>
          <w:sz w:val="24"/>
          <w:lang w:eastAsia="ru-RU"/>
        </w:rPr>
        <w:t>=1/</w:t>
      </w:r>
      <w:r>
        <w:rPr>
          <w:i/>
          <w:color w:val="800000"/>
          <w:sz w:val="24"/>
          <w:lang w:val="en-US" w:eastAsia="ru-RU"/>
        </w:rPr>
        <w:t>kc</w:t>
      </w:r>
      <w:r>
        <w:rPr>
          <w:color w:val="800000"/>
          <w:sz w:val="24"/>
          <w:vertAlign w:val="subscript"/>
          <w:lang w:eastAsia="ru-RU"/>
        </w:rPr>
        <w:t>0</w:t>
      </w:r>
      <w:r>
        <w:rPr>
          <w:color w:val="800000"/>
          <w:sz w:val="24"/>
          <w:lang w:eastAsia="ru-RU"/>
        </w:rPr>
        <w:t>.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То есть по мере протекания реакции и уменьше</w:t>
        <w:softHyphen/>
        <w:t>ния концентрации период полупревра</w:t>
        <w:softHyphen/>
        <w:t>щения все время увеличивает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Для реакции третьего порядка А+В+С 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>Р зависимость скорости от концентрации, т. е. дифференциальная форма кинетического уравнения зада</w:t>
        <w:softHyphen/>
        <w:t xml:space="preserve">ётся формулой </w:t>
      </w:r>
      <w:r>
        <w:rPr>
          <w:i/>
          <w:color w:val="800000"/>
          <w:sz w:val="24"/>
          <w:lang w:val="en-US" w:eastAsia="ru-RU"/>
        </w:rPr>
        <w:t>w=dc/dt</w:t>
      </w:r>
      <w:r>
        <w:rPr>
          <w:color w:val="800000"/>
          <w:sz w:val="24"/>
          <w:lang w:eastAsia="ru-RU"/>
        </w:rPr>
        <w:t>=</w:t>
      </w:r>
      <w:r>
        <w:rPr>
          <w:i/>
          <w:color w:val="800000"/>
          <w:sz w:val="24"/>
          <w:lang w:eastAsia="ru-RU"/>
        </w:rPr>
        <w:t>-кс</w:t>
      </w:r>
      <w:r>
        <w:rPr>
          <w:i/>
          <w:color w:val="800000"/>
          <w:sz w:val="24"/>
          <w:vertAlign w:val="superscript"/>
          <w:lang w:eastAsia="ru-RU"/>
        </w:rPr>
        <w:t>3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(при равных концентрациях всех исходных реагентов), а зависимость концентра</w:t>
        <w:softHyphen/>
        <w:t>ции от времени (интегральная форма кинетического уравнения) описыва</w:t>
        <w:softHyphen/>
        <w:t>ется формулой 1/с</w:t>
      </w:r>
      <w:r>
        <w:rPr>
          <w:color w:val="800000"/>
          <w:sz w:val="24"/>
          <w:vertAlign w:val="superscript"/>
          <w:lang w:eastAsia="ru-RU"/>
        </w:rPr>
        <w:t>2</w:t>
      </w:r>
      <w:r>
        <w:rPr>
          <w:color w:val="800000"/>
          <w:sz w:val="24"/>
          <w:lang w:eastAsia="ru-RU"/>
        </w:rPr>
        <w:t>-1/с</w:t>
      </w:r>
      <w:r>
        <w:rPr>
          <w:color w:val="800000"/>
          <w:sz w:val="24"/>
          <w:vertAlign w:val="subscript"/>
          <w:lang w:eastAsia="ru-RU"/>
        </w:rPr>
        <w:t>0</w:t>
      </w:r>
      <w:r>
        <w:rPr>
          <w:color w:val="800000"/>
          <w:sz w:val="24"/>
          <w:vertAlign w:val="superscript"/>
          <w:lang w:eastAsia="ru-RU"/>
        </w:rPr>
        <w:t>2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2</w:t>
      </w:r>
      <w:r>
        <w:rPr>
          <w:i/>
          <w:color w:val="800000"/>
          <w:sz w:val="24"/>
          <w:lang w:val="en-US" w:eastAsia="ru-RU"/>
        </w:rPr>
        <w:t xml:space="preserve">kt. </w:t>
      </w:r>
      <w:r>
        <w:rPr>
          <w:color w:val="800000"/>
          <w:sz w:val="24"/>
          <w:lang w:eastAsia="ru-RU"/>
        </w:rPr>
        <w:t>Вре</w:t>
        <w:softHyphen/>
        <w:t>мя полупревращения для такой реак</w:t>
        <w:softHyphen/>
        <w:t xml:space="preserve">ции равно </w:t>
      </w:r>
      <w:r>
        <w:rPr>
          <w:i/>
          <w:color w:val="800000"/>
          <w:sz w:val="24"/>
          <w:lang w:eastAsia="ru-RU"/>
        </w:rPr>
        <w:t>3/(2кс</w:t>
      </w:r>
      <w:r>
        <w:rPr>
          <w:color w:val="800000"/>
          <w:sz w:val="24"/>
          <w:vertAlign w:val="subscript"/>
          <w:lang w:eastAsia="ru-RU"/>
        </w:rPr>
        <w:t>0</w:t>
      </w:r>
      <w:r>
        <w:rPr>
          <w:color w:val="800000"/>
          <w:sz w:val="24"/>
          <w:vertAlign w:val="superscript"/>
          <w:lang w:eastAsia="ru-RU"/>
        </w:rPr>
        <w:t>2</w:t>
      </w:r>
      <w:r>
        <w:rPr>
          <w:color w:val="800000"/>
          <w:sz w:val="24"/>
          <w:lang w:eastAsia="ru-RU"/>
        </w:rPr>
        <w:t>).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Кинетические кривые для реакций второго и третье</w:t>
        <w:softHyphen/>
        <w:t>го порядков приведены на рисунк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Реакции второго и третьего поряд</w:t>
        <w:softHyphen/>
        <w:t>ков вначале могут идти быстро, но потом они  резко замедляются,  поскольку их скорость падает пропор</w:t>
        <w:softHyphen/>
        <w:t>ционально соответственно квадрату и кубу концентрации. Это можно нагляд</w:t>
        <w:softHyphen/>
        <w:t>но показать на таком примере. Пусть реакция считается законченной, когда израсходуется 99 % исходных ве</w:t>
        <w:softHyphen/>
        <w:t>ществ. Для реакции первого порядка время достижения 99-процентной сте</w:t>
        <w:softHyphen/>
        <w:t>пени превращения (когда с=0,01с</w:t>
      </w:r>
      <w:r>
        <w:rPr>
          <w:color w:val="800000"/>
          <w:sz w:val="24"/>
          <w:vertAlign w:val="subscript"/>
          <w:lang w:eastAsia="ru-RU"/>
        </w:rPr>
        <w:t>0</w:t>
      </w:r>
      <w:r>
        <w:rPr>
          <w:color w:val="800000"/>
          <w:sz w:val="24"/>
          <w:lang w:eastAsia="ru-RU"/>
        </w:rPr>
        <w:t xml:space="preserve">) равно </w:t>
      </w:r>
      <w:r>
        <w:rPr>
          <w:color w:val="800000"/>
          <w:sz w:val="24"/>
          <w:lang w:val="en-US" w:eastAsia="ru-RU"/>
        </w:rPr>
        <w:t>-ln</w:t>
      </w:r>
      <w:r>
        <w:rPr>
          <w:color w:val="800000"/>
          <w:sz w:val="24"/>
          <w:lang w:eastAsia="ru-RU"/>
        </w:rPr>
        <w:t>0,01/</w:t>
      </w:r>
      <w:r>
        <w:rPr>
          <w:color w:val="800000"/>
          <w:sz w:val="24"/>
          <w:lang w:val="en-US" w:eastAsia="ru-RU"/>
        </w:rPr>
        <w:t>k</w:t>
      </w:r>
      <w:r>
        <w:rPr>
          <w:color w:val="800000"/>
          <w:sz w:val="24"/>
          <w:lang w:eastAsia="ru-RU"/>
        </w:rPr>
        <w:t>, как нетрудно подсчи</w:t>
        <w:softHyphen/>
        <w:t>тать по формуле с=</w:t>
      </w:r>
      <w:r>
        <w:rPr>
          <w:i/>
          <w:color w:val="800000"/>
          <w:sz w:val="24"/>
          <w:lang w:val="en-US" w:eastAsia="ru-RU"/>
        </w:rPr>
        <w:t>c</w:t>
      </w:r>
      <w:r>
        <w:rPr>
          <w:i/>
          <w:color w:val="800000"/>
          <w:sz w:val="24"/>
          <w:vertAlign w:val="subscript"/>
          <w:lang w:val="en-US" w:eastAsia="ru-RU"/>
        </w:rPr>
        <w:t>0</w:t>
      </w:r>
      <w:r>
        <w:rPr>
          <w:i/>
          <w:color w:val="800000"/>
          <w:sz w:val="24"/>
          <w:lang w:val="en-US" w:eastAsia="ru-RU"/>
        </w:rPr>
        <w:t>e</w:t>
      </w:r>
      <w:r>
        <w:rPr>
          <w:i/>
          <w:color w:val="800000"/>
          <w:sz w:val="24"/>
          <w:vertAlign w:val="superscript"/>
          <w:lang w:val="en-US" w:eastAsia="ru-RU"/>
        </w:rPr>
        <w:t>-kt</w:t>
      </w:r>
      <w:r>
        <w:rPr>
          <w:i/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Следова</w:t>
        <w:softHyphen/>
        <w:t xml:space="preserve">тельно, время окончания реакции больше времени полупревращения в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val="en-US" w:eastAsia="ru-RU"/>
        </w:rPr>
        <w:t>-ln0,01/ln</w:t>
      </w:r>
      <w:r>
        <w:rPr>
          <w:color w:val="800000"/>
          <w:sz w:val="24"/>
          <w:lang w:eastAsia="ru-RU"/>
        </w:rPr>
        <w:t>2=6,4 раза. Реакция вто</w:t>
        <w:softHyphen/>
        <w:t xml:space="preserve">рого порядка закончится за время </w:t>
      </w:r>
      <w:r>
        <w:rPr>
          <w:i/>
          <w:color w:val="800000"/>
          <w:sz w:val="24"/>
          <w:lang w:eastAsia="ru-RU"/>
        </w:rPr>
        <w:t>99/кс</w:t>
      </w:r>
      <w:r>
        <w:rPr>
          <w:color w:val="800000"/>
          <w:sz w:val="24"/>
          <w:vertAlign w:val="subscript"/>
          <w:lang w:eastAsia="ru-RU"/>
        </w:rPr>
        <w:t>0</w:t>
      </w:r>
      <w:r>
        <w:rPr>
          <w:i/>
          <w:color w:val="800000"/>
          <w:sz w:val="24"/>
          <w:lang w:eastAsia="ru-RU"/>
        </w:rPr>
        <w:t xml:space="preserve">, </w:t>
      </w:r>
      <w:r>
        <w:rPr>
          <w:color w:val="800000"/>
          <w:sz w:val="24"/>
          <w:lang w:eastAsia="ru-RU"/>
        </w:rPr>
        <w:t>что больше времени полупревращения уже в 99 раз. Для реак</w:t>
        <w:softHyphen/>
        <w:t>ции же третьего порядка время её за</w:t>
        <w:softHyphen/>
        <w:t>вершения равно 9999/2</w:t>
      </w:r>
      <w:r>
        <w:rPr>
          <w:i/>
          <w:color w:val="800000"/>
          <w:sz w:val="24"/>
          <w:lang w:val="en-US" w:eastAsia="ru-RU"/>
        </w:rPr>
        <w:t>kc</w:t>
      </w:r>
      <w:r>
        <w:rPr>
          <w:color w:val="800000"/>
          <w:sz w:val="24"/>
          <w:vertAlign w:val="superscript"/>
          <w:lang w:val="en-US" w:eastAsia="ru-RU"/>
        </w:rPr>
        <w:t>2</w:t>
      </w:r>
      <w:r>
        <w:rPr>
          <w:color w:val="800000"/>
          <w:sz w:val="24"/>
          <w:vertAlign w:val="subscript"/>
          <w:lang w:val="en-US" w:eastAsia="ru-RU"/>
        </w:rPr>
        <w:t>0</w:t>
      </w:r>
      <w:r>
        <w:rPr>
          <w:i/>
          <w:color w:val="800000"/>
          <w:sz w:val="24"/>
          <w:lang w:eastAsia="ru-RU"/>
        </w:rPr>
        <w:t xml:space="preserve">, </w:t>
      </w:r>
      <w:r>
        <w:rPr>
          <w:color w:val="800000"/>
          <w:sz w:val="24"/>
          <w:lang w:eastAsia="ru-RU"/>
        </w:rPr>
        <w:t>а это в 3333 раза больше, чем время полупре</w:t>
        <w:softHyphen/>
        <w:t>вращения!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этому когда реакция третьего (и вообще высокого) порядка проходит на значительную глубину, может пока</w:t>
        <w:softHyphen/>
        <w:t>заться, что она перестала идти..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6358255" cy="16827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25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Кинетические кривые для реакции первого (1), второго (2) и третьего (3) порядк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ые — второй, тримолекулярные — третий. Часто «докопаться» до элемен</w:t>
        <w:softHyphen/>
        <w:t>тарной стадии химического процесса очень непросто, и общий порядок реакции устанавливают эксперимен</w:t>
        <w:softHyphen/>
        <w:t>тально, определяя вид зависимости скорости реакции от концентрации данного реагента. Для процессов, ме</w:t>
        <w:softHyphen/>
        <w:t>ханизм которых известен, можно так</w:t>
        <w:softHyphen/>
        <w:t>же математически рассчитать общий порядок реакции, но это довольно сложная задач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бы найти зависимость кон</w:t>
        <w:softHyphen/>
        <w:t>центраций реагентов от времени, на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о решить дифференциальное урав</w:t>
        <w:softHyphen/>
        <w:t>нение. Например, все реакции перво</w:t>
        <w:softHyphen/>
        <w:t>го порядка описываются дифферен</w:t>
        <w:softHyphen/>
        <w:t xml:space="preserve">циальным уравнением </w:t>
      </w:r>
      <w:r>
        <w:rPr>
          <w:i/>
          <w:color w:val="000000"/>
          <w:sz w:val="24"/>
          <w:lang w:val="en-US" w:eastAsia="ru-RU"/>
        </w:rPr>
        <w:t>-dc/dt</w:t>
      </w:r>
      <w:r>
        <w:rPr>
          <w:i/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k</w:t>
      </w:r>
      <w:r>
        <w:rPr>
          <w:i/>
          <w:color w:val="000000"/>
          <w:sz w:val="24"/>
          <w:lang w:eastAsia="ru-RU"/>
        </w:rPr>
        <w:t xml:space="preserve">с, </w:t>
      </w: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eastAsia="ru-RU"/>
        </w:rPr>
        <w:t xml:space="preserve">с </w:t>
      </w:r>
      <w:r>
        <w:rPr>
          <w:color w:val="000000"/>
          <w:sz w:val="24"/>
          <w:lang w:eastAsia="ru-RU"/>
        </w:rPr>
        <w:t>— текущая концентрация вещества. Это уравнение имеет точное реше</w:t>
        <w:softHyphen/>
        <w:t xml:space="preserve">ние </w:t>
      </w:r>
      <w:r>
        <w:rPr>
          <w:i/>
          <w:color w:val="000000"/>
          <w:sz w:val="24"/>
          <w:lang w:val="en-US" w:eastAsia="ru-RU"/>
        </w:rPr>
        <w:t xml:space="preserve">c(t) </w:t>
      </w:r>
      <w:r>
        <w:rPr>
          <w:color w:val="000000"/>
          <w:sz w:val="24"/>
          <w:lang w:eastAsia="ru-RU"/>
        </w:rPr>
        <w:t xml:space="preserve">= </w:t>
      </w:r>
      <w:r>
        <w:rPr>
          <w:i/>
          <w:color w:val="000000"/>
          <w:sz w:val="24"/>
          <w:lang w:eastAsia="ru-RU"/>
        </w:rPr>
        <w:t>с</w:t>
      </w:r>
      <w:r>
        <w:rPr>
          <w:i/>
          <w:color w:val="000000"/>
          <w:sz w:val="24"/>
          <w:vertAlign w:val="subscript"/>
          <w:lang w:eastAsia="ru-RU"/>
        </w:rPr>
        <w:t>о</w:t>
      </w:r>
      <w:r>
        <w:rPr>
          <w:i/>
          <w:color w:val="000000"/>
          <w:sz w:val="24"/>
          <w:lang w:eastAsia="ru-RU"/>
        </w:rPr>
        <w:t>-е</w:t>
      </w:r>
      <w:r>
        <w:rPr>
          <w:i/>
          <w:color w:val="000000"/>
          <w:sz w:val="24"/>
          <w:vertAlign w:val="superscript"/>
          <w:lang w:eastAsia="ru-RU"/>
        </w:rPr>
        <w:t>-</w:t>
      </w:r>
      <w:r>
        <w:rPr>
          <w:i/>
          <w:color w:val="000000"/>
          <w:sz w:val="24"/>
          <w:vertAlign w:val="superscript"/>
          <w:lang w:val="en-US" w:eastAsia="ru-RU"/>
        </w:rPr>
        <w:t>kt</w:t>
      </w:r>
      <w:r>
        <w:rPr>
          <w:i/>
          <w:color w:val="000000"/>
          <w:sz w:val="24"/>
          <w:lang w:eastAsia="ru-RU"/>
        </w:rPr>
        <w:t xml:space="preserve"> (е=</w:t>
      </w:r>
      <w:r>
        <w:rPr>
          <w:color w:val="000000"/>
          <w:sz w:val="24"/>
          <w:lang w:eastAsia="ru-RU"/>
        </w:rPr>
        <w:t>2,71828... — осно</w:t>
        <w:softHyphen/>
        <w:t>вание натуральных логарифмов, с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 xml:space="preserve"> — концентрация при </w:t>
      </w:r>
      <w:r>
        <w:rPr>
          <w:i/>
          <w:color w:val="000000"/>
          <w:sz w:val="24"/>
          <w:lang w:val="en-US" w:eastAsia="ru-RU"/>
        </w:rPr>
        <w:t>t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0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реакциях первого порядка кон</w:t>
        <w:softHyphen/>
        <w:t>центрация вещества убывает по экс</w:t>
        <w:softHyphen/>
        <w:t>поненциальному закону: за равные промежутки времени распадается равная доля вещества. Так, за время,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2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равное 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val="en-US" w:eastAsia="ru-RU"/>
        </w:rPr>
        <w:t>1/2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ln</w:t>
      </w:r>
      <w:r>
        <w:rPr>
          <w:color w:val="000000"/>
          <w:sz w:val="24"/>
          <w:lang w:eastAsia="ru-RU"/>
        </w:rPr>
        <w:t>2/</w:t>
      </w:r>
      <w:r>
        <w:rPr>
          <w:color w:val="000000"/>
          <w:sz w:val="24"/>
          <w:lang w:val="en-US" w:eastAsia="ru-RU"/>
        </w:rPr>
        <w:t>k</w:t>
      </w:r>
      <w:r>
        <w:rPr>
          <w:color w:val="000000"/>
          <w:sz w:val="24"/>
          <w:lang w:eastAsia="ru-RU"/>
        </w:rPr>
        <w:t>, всегда распадает</w:t>
        <w:softHyphen/>
        <w:t xml:space="preserve">ся ровно половина, поэтому 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val="en-US" w:eastAsia="ru-RU"/>
        </w:rPr>
        <w:t>l/2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назы</w:t>
        <w:softHyphen/>
        <w:t xml:space="preserve">вают </w:t>
      </w:r>
      <w:r>
        <w:rPr>
          <w:i/>
          <w:color w:val="000000"/>
          <w:sz w:val="24"/>
          <w:lang w:eastAsia="ru-RU"/>
        </w:rPr>
        <w:t xml:space="preserve">периодом полупревращения </w:t>
      </w:r>
      <w:r>
        <w:rPr>
          <w:color w:val="000000"/>
          <w:sz w:val="24"/>
          <w:lang w:eastAsia="ru-RU"/>
        </w:rPr>
        <w:t>ве</w:t>
        <w:softHyphen/>
        <w:t>щества (см. дополнительный очерк «Экспонента и гиперболы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КОРОСТЬ СЛОЖНЫХ РЕАКЦИ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аже по самому простому уравнению реакции нельзя сказать, является ли она элементарной или нет. Реакцию иода с водородом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I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=2HI </w:t>
      </w:r>
      <w:r>
        <w:rPr>
          <w:color w:val="000000"/>
          <w:sz w:val="24"/>
          <w:lang w:eastAsia="ru-RU"/>
        </w:rPr>
        <w:t>долгое время считали элементарной, потому что её скорость описывалась уравне</w:t>
        <w:softHyphen/>
        <w:t xml:space="preserve">нием </w:t>
      </w:r>
      <w:r>
        <w:rPr>
          <w:i/>
          <w:color w:val="000000"/>
          <w:sz w:val="24"/>
          <w:lang w:val="en-US" w:eastAsia="ru-RU"/>
        </w:rPr>
        <w:t>w = k</w:t>
      </w:r>
      <w:r>
        <w:rPr>
          <w:color w:val="000000"/>
          <w:sz w:val="24"/>
          <w:lang w:val="en-US" w:eastAsia="ru-RU"/>
        </w:rPr>
        <w:t>[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][I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],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характерным для бимолекулярных реакций. Но потом выяснилось, что реакция эта сложная и состоит по меньшей мере из трёх элементарных. На первой стадии молекула иода при нагревании распа</w:t>
        <w:softHyphen/>
        <w:t>дается на атомы: 1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vertAlign w:val="superscript"/>
          <w:lang w:val="en-US" w:eastAsia="ru-RU"/>
        </w:rPr>
        <w:t>k1</w:t>
      </w:r>
      <w:r>
        <w:rPr>
          <w:color w:val="000000"/>
          <w:sz w:val="24"/>
          <w:lang w:eastAsia="ru-RU"/>
        </w:rPr>
        <w:t>2</w:t>
      </w:r>
      <w:r>
        <w:rPr>
          <w:color w:val="000000"/>
          <w:sz w:val="24"/>
          <w:lang w:val="en-US" w:eastAsia="ru-RU"/>
        </w:rPr>
        <w:t>I</w:t>
      </w:r>
      <w:r>
        <w:rPr>
          <w:color w:val="000000"/>
          <w:sz w:val="24"/>
          <w:lang w:eastAsia="ru-RU"/>
        </w:rPr>
        <w:t>. Атомы могут либо опять превратиться в молекулу иода: 2</w:t>
      </w:r>
      <w:r>
        <w:rPr>
          <w:color w:val="000000"/>
          <w:sz w:val="24"/>
          <w:lang w:val="en-US" w:eastAsia="ru-RU"/>
        </w:rPr>
        <w:t>I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vertAlign w:val="superscript"/>
          <w:lang w:val="en-US" w:eastAsia="ru-RU"/>
        </w:rPr>
        <w:t>k2</w:t>
      </w:r>
      <w:r>
        <w:rPr>
          <w:color w:val="000000"/>
          <w:sz w:val="24"/>
          <w:lang w:val="en-US" w:eastAsia="ru-RU"/>
        </w:rPr>
        <w:t>I2,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либо столк</w:t>
        <w:softHyphen/>
        <w:t>нуться с молекулой водорода и обра</w:t>
        <w:softHyphen/>
        <w:t>зовать две молекулы иодоводорода: 2</w:t>
      </w:r>
      <w:r>
        <w:rPr>
          <w:color w:val="000000"/>
          <w:sz w:val="24"/>
          <w:lang w:val="en-US" w:eastAsia="ru-RU"/>
        </w:rPr>
        <w:t>I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vertAlign w:val="superscript"/>
          <w:lang w:val="en-US" w:eastAsia="ru-RU"/>
        </w:rPr>
        <w:t>k3</w:t>
      </w:r>
      <w:r>
        <w:rPr>
          <w:color w:val="000000"/>
          <w:sz w:val="24"/>
          <w:lang w:val="en-US" w:eastAsia="ru-RU"/>
        </w:rPr>
        <w:t>HI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овокупность элементарных ста</w:t>
        <w:softHyphen/>
        <w:t>дий, составляющих сложную реак</w:t>
        <w:softHyphen/>
        <w:t xml:space="preserve">цию, называют </w:t>
      </w:r>
      <w:r>
        <w:rPr>
          <w:i/>
          <w:color w:val="000000"/>
          <w:sz w:val="24"/>
          <w:lang w:eastAsia="ru-RU"/>
        </w:rPr>
        <w:t xml:space="preserve">механизмом реакции. </w:t>
      </w:r>
      <w:r>
        <w:rPr>
          <w:color w:val="000000"/>
          <w:sz w:val="24"/>
          <w:lang w:eastAsia="ru-RU"/>
        </w:rPr>
        <w:t>С учётом трёхстадийного механизма реакции иода с водородом её ско</w:t>
        <w:softHyphen/>
        <w:t>рость определяется формуло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67130" cy="3689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98" r="-3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этом общая константа скорости (её обычно называют эксперимен</w:t>
        <w:softHyphen/>
        <w:t>тальной или эффективной) выража</w:t>
        <w:softHyphen/>
        <w:t>ется через константы скоростей эле</w:t>
        <w:softHyphen/>
        <w:t>ментарных стадий. Мы видим, что два разных механизма реакции —- одно</w:t>
        <w:softHyphen/>
        <w:t>стадийный и трёхстадийный — дают одинаковую зависимость скорости от концентрации реагентов. И чтобы понять, какой же механизм работает в действительности, нужны дополни</w:t>
        <w:softHyphen/>
        <w:t>тельные экспериментальные данные. Исследование механизмов хими</w:t>
        <w:softHyphen/>
        <w:t>ческих реакций — основная задача химической кинетики (так называе</w:t>
        <w:softHyphen/>
        <w:t>мая обратная задача). Для изучения механизма реакции прежде всего экс</w:t>
        <w:softHyphen/>
        <w:t>периментально определяют зависимость скорости этой реакции от кон</w:t>
        <w:softHyphen/>
        <w:t>центраций реагентов, т. е. порядок ре</w:t>
        <w:softHyphen/>
        <w:t>акции по каждому реагенту. Затем предлагают пробный механизм и для него теоретически находят зависи</w:t>
        <w:softHyphen/>
        <w:t>мость скорости от концентрации (решают так называемую прямую за</w:t>
        <w:softHyphen/>
        <w:t>дачу). Если теоретическая зависи</w:t>
        <w:softHyphen/>
        <w:t>мость совпадает с эксперименталь</w:t>
        <w:softHyphen/>
        <w:t>ной, механизм, возможно, подобран правильно, если нет — предлагают друг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ногие сложные реакции включа</w:t>
        <w:softHyphen/>
        <w:t>ют большое количество (до несколь</w:t>
        <w:softHyphen/>
        <w:t>ких десятков) элементарных стадий, каждая из которых описывается сво</w:t>
        <w:softHyphen/>
        <w:t>им кинетическим уравнением. В та</w:t>
        <w:softHyphen/>
        <w:t>ких случаях зависимость скорости от концентрации может оказаться очень сложной. Ситуация упрощается, если какая-либо из этих стадий протекает намного медленнее остальных. Тогда вступает в силу один из важных прин</w:t>
        <w:softHyphen/>
        <w:t xml:space="preserve">ципов кинетики — </w:t>
      </w:r>
      <w:r>
        <w:rPr>
          <w:i/>
          <w:color w:val="000000"/>
          <w:sz w:val="24"/>
          <w:lang w:eastAsia="ru-RU"/>
        </w:rPr>
        <w:t>принцип лимити</w:t>
        <w:softHyphen/>
        <w:t xml:space="preserve">рующей стадии: </w:t>
      </w:r>
      <w:r>
        <w:rPr>
          <w:color w:val="000000"/>
          <w:sz w:val="24"/>
          <w:lang w:eastAsia="ru-RU"/>
        </w:rPr>
        <w:t>скорость сложной реакции определяется скоростью са</w:t>
        <w:softHyphen/>
        <w:t>мой медленной (лимитирующей) эле</w:t>
        <w:softHyphen/>
        <w:t>ментарной стад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го ещё называют принципом бу</w:t>
        <w:softHyphen/>
        <w:t>тылочного горлышка, узкого места, тормоза и т. д. — по бытовым анало</w:t>
        <w:softHyphen/>
        <w:t>гиям лимитирующей стадии. Действи</w:t>
        <w:softHyphen/>
        <w:t>тельно, если вода выливается через систему отверстий, то скорость всего процесса будет определяться скоро</w:t>
        <w:softHyphen/>
        <w:t>стью её прохождения через самое уз</w:t>
        <w:softHyphen/>
        <w:t>кое отверстие. Средняя скорость авто</w:t>
        <w:softHyphen/>
        <w:t>мобиля на оживлённой магистрали зависит от скорости движения через «пробки» — места, где скапливается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895600" cy="20053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2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ного машин. Если взвод солдат бежит кросс, то результат взвода определяет</w:t>
        <w:softHyphen/>
        <w:t>ся скоростью бега самого медлитель</w:t>
        <w:softHyphen/>
        <w:t>ного бойца. Этот принцип часто поз</w:t>
        <w:softHyphen/>
        <w:t>воляет выразить скорость сложной реакции через скорости одной или не</w:t>
        <w:softHyphen/>
        <w:t>скольких элементарных стад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общем случае для сложных реак</w:t>
        <w:softHyphen/>
        <w:t>ций тоже можно сформулировать за</w:t>
        <w:softHyphen/>
        <w:t>кон действующих масс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Скорость сложной реакции пропорциональна произве</w:t>
        <w:softHyphen/>
        <w:t>дению концентраций реаги</w:t>
        <w:softHyphen/>
        <w:t>рующих молекул, возведён</w:t>
        <w:softHyphen/>
        <w:t>ных в некоторые степен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пример, для реакции А+В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 xml:space="preserve">Р </w:t>
      </w:r>
      <w:r>
        <w:rPr>
          <w:i/>
          <w:color w:val="000000"/>
          <w:sz w:val="24"/>
          <w:lang w:val="en-US" w:eastAsia="ru-RU"/>
        </w:rPr>
        <w:t>w=k</w:t>
      </w:r>
      <w:r>
        <w:rPr>
          <w:color w:val="000000"/>
          <w:sz w:val="24"/>
          <w:lang w:val="en-US" w:eastAsia="ru-RU"/>
        </w:rPr>
        <w:t>[A]</w:t>
      </w:r>
      <w:r>
        <w:rPr>
          <w:i/>
          <w:color w:val="000000"/>
          <w:sz w:val="24"/>
          <w:vertAlign w:val="superscript"/>
          <w:lang w:val="en-US" w:eastAsia="ru-RU"/>
        </w:rPr>
        <w:t>x</w:t>
      </w:r>
      <w:r>
        <w:rPr>
          <w:color w:val="000000"/>
          <w:sz w:val="24"/>
          <w:lang w:eastAsia="ru-RU"/>
        </w:rPr>
        <w:t>[В]</w:t>
      </w:r>
      <w:r>
        <w:rPr>
          <w:color w:val="000000"/>
          <w:sz w:val="24"/>
          <w:vertAlign w:val="superscript"/>
          <w:lang w:val="en-US" w:eastAsia="ru-RU"/>
        </w:rPr>
        <w:t>y</w:t>
      </w:r>
      <w:r>
        <w:rPr>
          <w:color w:val="000000"/>
          <w:sz w:val="24"/>
          <w:lang w:eastAsia="ru-RU"/>
        </w:rPr>
        <w:t xml:space="preserve">. Показатели степени </w:t>
      </w:r>
      <w:r>
        <w:rPr>
          <w:i/>
          <w:color w:val="000000"/>
          <w:sz w:val="24"/>
          <w:lang w:eastAsia="ru-RU"/>
        </w:rPr>
        <w:t xml:space="preserve">х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у, </w:t>
      </w:r>
      <w:r>
        <w:rPr>
          <w:color w:val="000000"/>
          <w:sz w:val="24"/>
          <w:lang w:eastAsia="ru-RU"/>
        </w:rPr>
        <w:t>которые называют порядками по ве</w:t>
        <w:softHyphen/>
        <w:t>ществам А и В, в общем случае никак не связаны с коэффициентами в урав</w:t>
        <w:softHyphen/>
        <w:t>нении реакции. Эти числа могут быть положительными, отрицательными или дробными. Большое разнообразие порядков характерно для гетероген</w:t>
        <w:softHyphen/>
        <w:t xml:space="preserve">ных реакций. Так, реакция разложения стибина </w:t>
      </w:r>
      <w:r>
        <w:rPr>
          <w:color w:val="000000"/>
          <w:sz w:val="24"/>
          <w:lang w:val="en-US" w:eastAsia="ru-RU"/>
        </w:rPr>
        <w:t>Sb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на поверхности сурьмы имеет порядок 0,6, а реакция окисле</w:t>
        <w:softHyphen/>
        <w:t>ния СО кислородом на поверхности платины 2СО+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2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— отрица</w:t>
        <w:softHyphen/>
        <w:t xml:space="preserve">тельный (минус первый) порядок по СО: </w:t>
      </w:r>
      <w:r>
        <w:rPr>
          <w:i/>
          <w:color w:val="000000"/>
          <w:sz w:val="24"/>
          <w:lang w:val="en-US" w:eastAsia="ru-RU"/>
        </w:rPr>
        <w:t>w</w:t>
      </w:r>
      <w:r>
        <w:rPr>
          <w:color w:val="000000"/>
          <w:sz w:val="24"/>
          <w:lang w:val="en-US" w:eastAsia="ru-RU"/>
        </w:rPr>
        <w:t>=</w:t>
      </w:r>
      <w:r>
        <w:rPr>
          <w:i/>
          <w:color w:val="000000"/>
          <w:sz w:val="24"/>
          <w:lang w:val="en-US" w:eastAsia="ru-RU"/>
        </w:rPr>
        <w:t>k</w:t>
      </w:r>
      <w:r>
        <w:rPr>
          <w:color w:val="000000"/>
          <w:sz w:val="24"/>
          <w:lang w:eastAsia="ru-RU"/>
        </w:rPr>
        <w:t>[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]/[СО], т. е. при увеличе</w:t>
        <w:softHyphen/>
        <w:t>нии концентрации СО скорость реак</w:t>
        <w:softHyphen/>
        <w:t>ции уменьшает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обычный — дробный или отри</w:t>
        <w:softHyphen/>
        <w:t>цательный — порядок реакции одно</w:t>
        <w:softHyphen/>
        <w:t>значно указывает на её сложный ме</w:t>
        <w:softHyphen/>
        <w:t>ханизм. Но иногда порядок сложной реакции может совпадать с коэффи</w:t>
        <w:softHyphen/>
        <w:t>циентами в уравнении, как, например, для рассмотренной нами реакции иода с водород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КОРОСТЬ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АКЦИИ И ТЕМПЕРАТУР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льшинство химических и биохи</w:t>
        <w:softHyphen/>
        <w:t>мических процессов с ростом темпе</w:t>
        <w:softHyphen/>
        <w:t>ратуры заметно ускоряются. Так, мясо при комнатной температуре испор</w:t>
        <w:softHyphen/>
        <w:t>тится гораздо скорее, чем в холодиль</w:t>
        <w:softHyphen/>
        <w:t>нике. В странах с влажным тропиче</w:t>
        <w:softHyphen/>
        <w:t>ским климатом фрукты созревают раньше, а машины ржавеют быстрее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ем в северных широтах. Железо не реагирует с холодной концентри</w:t>
        <w:softHyphen/>
        <w:t>рованной серной кислотой, но раст</w:t>
        <w:softHyphen/>
        <w:t>воряется в горяч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Этот эффект ещё в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был описан с помощью эмпирического (т. е. выведенного из опытных дан</w:t>
        <w:softHyphen/>
        <w:t xml:space="preserve">ных) </w:t>
      </w:r>
      <w:r>
        <w:rPr>
          <w:i/>
          <w:color w:val="000000"/>
          <w:sz w:val="24"/>
          <w:lang w:eastAsia="ru-RU"/>
        </w:rPr>
        <w:t>правила Вант-Гоффа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Скорость многих реакций при нагревании на 10 °С уве</w:t>
        <w:softHyphen/>
        <w:t>личивается в 2—4 раз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, при повышении температуры с 30 до 40 °С скорость гидролиза са</w:t>
        <w:softHyphen/>
        <w:t>харозы в присутствии кислоты воз</w:t>
        <w:softHyphen/>
        <w:t>растает в 3,9 раз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тематически правило Вант-Гоффа можно записать в виде степенной зависимости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6065" cy="2317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156" r="-2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61870" cy="21520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корость реакции сильно зависит от температуры. В холодном климате химические реакции, обусловливающие созревание яблок, протекают гораздо медленнее, чем в жарком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drawing>
          <wp:inline distT="0" distB="0" distL="0" distR="0">
            <wp:extent cx="2322830" cy="22555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заимодействие сурьмы с бромом: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1  — при комнатной температуре;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2 — при нагревани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2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</w:t>
      </w:r>
      <w:r>
        <w:rPr>
          <w:color w:val="000000"/>
          <w:sz w:val="24"/>
          <w:lang w:eastAsia="ru-RU"/>
        </w:rPr>
        <w:t xml:space="preserve"> — температурный коэффициент, который показывает, во сколько раз увеличивается скорость реакции при нагревании на 10 °С (или, что одно и то же, на 10 К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днако правило Вант-Гоффа спра</w:t>
        <w:softHyphen/>
        <w:t>ведливо лишь при небольшом изме</w:t>
        <w:softHyphen/>
        <w:t xml:space="preserve">нении температуры и далеко не для всех реакций. Гораздо более точно описывает температурные эффекты в химической кинетике </w:t>
      </w:r>
      <w:r>
        <w:rPr>
          <w:i/>
          <w:color w:val="000000"/>
          <w:sz w:val="24"/>
          <w:lang w:eastAsia="ru-RU"/>
        </w:rPr>
        <w:t>уравнение Ар</w:t>
        <w:softHyphen/>
        <w:t xml:space="preserve">рениуса для </w:t>
      </w:r>
      <w:r>
        <w:rPr>
          <w:color w:val="000000"/>
          <w:sz w:val="24"/>
          <w:lang w:eastAsia="ru-RU"/>
        </w:rPr>
        <w:t>константы скорости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224915" cy="2374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" t="-152" r="-2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>Е</w:t>
      </w:r>
      <w:r>
        <w:rPr>
          <w:i/>
          <w:color w:val="000000"/>
          <w:sz w:val="24"/>
          <w:vertAlign w:val="subscript"/>
          <w:lang w:eastAsia="ru-RU"/>
        </w:rPr>
        <w:t>А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постоянные величины, которые не зависят от температуры, а определяются только природой ре</w:t>
        <w:softHyphen/>
        <w:t xml:space="preserve">агирующих веществ; </w:t>
      </w:r>
      <w:r>
        <w:rPr>
          <w:i/>
          <w:color w:val="000000"/>
          <w:sz w:val="24"/>
          <w:lang w:val="en-US" w:eastAsia="ru-RU"/>
        </w:rPr>
        <w:t xml:space="preserve">R </w:t>
      </w:r>
      <w:r>
        <w:rPr>
          <w:color w:val="000000"/>
          <w:sz w:val="24"/>
          <w:lang w:eastAsia="ru-RU"/>
        </w:rPr>
        <w:t>— универсаль</w:t>
        <w:softHyphen/>
        <w:t xml:space="preserve">ная газовая постоянная. Температура 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lang w:eastAsia="ru-RU"/>
        </w:rPr>
        <w:t xml:space="preserve"> в уравнении Аррениуса измеряется по шкале Кельвина. Последний со</w:t>
        <w:softHyphen/>
        <w:t xml:space="preserve">множитель равен доле активных молекул, энергия которых больше некоторого порогового значения </w:t>
      </w:r>
      <w:r>
        <w:rPr>
          <w:i/>
          <w:color w:val="000000"/>
          <w:sz w:val="24"/>
          <w:lang w:eastAsia="ru-RU"/>
        </w:rPr>
        <w:t>Е</w:t>
      </w:r>
      <w:r>
        <w:rPr>
          <w:i/>
          <w:color w:val="000000"/>
          <w:sz w:val="24"/>
          <w:vertAlign w:val="subscript"/>
          <w:lang w:eastAsia="ru-RU"/>
        </w:rPr>
        <w:t>А</w:t>
      </w:r>
      <w:r>
        <w:rPr>
          <w:i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 xml:space="preserve">Величину </w:t>
      </w:r>
      <w:r>
        <w:rPr>
          <w:i/>
          <w:color w:val="000000"/>
          <w:sz w:val="24"/>
          <w:lang w:eastAsia="ru-RU"/>
        </w:rPr>
        <w:t>Е</w:t>
      </w:r>
      <w:r>
        <w:rPr>
          <w:i/>
          <w:color w:val="000000"/>
          <w:sz w:val="24"/>
          <w:vertAlign w:val="subscript"/>
          <w:lang w:eastAsia="ru-RU"/>
        </w:rPr>
        <w:t>А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называют </w:t>
      </w:r>
      <w:r>
        <w:rPr>
          <w:i/>
          <w:color w:val="000000"/>
          <w:sz w:val="24"/>
          <w:lang w:eastAsia="ru-RU"/>
        </w:rPr>
        <w:t>энергией ак</w:t>
        <w:softHyphen/>
        <w:t xml:space="preserve">тивации. </w:t>
      </w:r>
      <w:r>
        <w:rPr>
          <w:color w:val="000000"/>
          <w:sz w:val="24"/>
          <w:lang w:eastAsia="ru-RU"/>
        </w:rPr>
        <w:t xml:space="preserve">Доля молекул, имеющих энергию большую чем </w:t>
      </w:r>
      <w:r>
        <w:rPr>
          <w:i/>
          <w:color w:val="000000"/>
          <w:sz w:val="24"/>
          <w:lang w:eastAsia="ru-RU"/>
        </w:rPr>
        <w:t>Е</w:t>
      </w:r>
      <w:r>
        <w:rPr>
          <w:i/>
          <w:color w:val="000000"/>
          <w:sz w:val="24"/>
          <w:vertAlign w:val="subscript"/>
          <w:lang w:eastAsia="ru-RU"/>
        </w:rPr>
        <w:t>А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>быстро растёт с увеличением температуры. Энергию активации реакции мож</w:t>
        <w:softHyphen/>
        <w:t>но определить экспериментальным путём, если измерить зависимость константы скорости (или самой ско</w:t>
        <w:softHyphen/>
        <w:t>рости) от температур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ЫЕ ТЕОРИИ ХИМИЧЕСКОЙ КИНЕТИ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имия — наука не только эксперимен</w:t>
        <w:softHyphen/>
        <w:t>тальная, но и теоретическая. Можно ли теоретически рассчитать скорость ре</w:t>
        <w:softHyphen/>
        <w:t>акции и предсказать скорости новых, ещё неизвестных реакций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и один из химических процессов не протекает мгновенно. В любом случае между реагентами и продукта</w:t>
        <w:softHyphen/>
        <w:t>ми существует некое промежуточ</w:t>
        <w:softHyphen/>
        <w:t xml:space="preserve">ное образование — так называемое </w:t>
      </w:r>
      <w:r>
        <w:rPr>
          <w:i/>
          <w:color w:val="000000"/>
          <w:sz w:val="24"/>
          <w:lang w:eastAsia="ru-RU"/>
        </w:rPr>
        <w:t xml:space="preserve">переходное состояние,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>переход</w:t>
        <w:softHyphen/>
        <w:t xml:space="preserve">ный (активированный) комплекс, </w:t>
      </w:r>
      <w:r>
        <w:rPr>
          <w:color w:val="000000"/>
          <w:sz w:val="24"/>
          <w:lang w:eastAsia="ru-RU"/>
        </w:rPr>
        <w:t>в котором некоторые связи ослаблены или усилены по сравнению с реаген</w:t>
        <w:softHyphen/>
        <w:t>тами. Можно считать, что переходное состояние — это конфигурация ато</w:t>
        <w:softHyphen/>
        <w:t>мов, соответствующая переходу от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83790" cy="19081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онстанта скорости химической реакции быстро возрастает с повышением температуры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84705" cy="316357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нергия частицы, участвующей в химической реакции, меняется подобно тому, как это происходит у шара для гольфа, катящегося по неровной поверхности игрового поля и попадающего в лунку. Своеобразной энергетической «лункой» для частицы является образование устойчивого продукта реакц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1" w:name="а23"/>
      <w:bookmarkEnd w:id="21"/>
      <w:r>
        <w:rPr>
          <w:color w:val="800000"/>
          <w:sz w:val="24"/>
          <w:lang w:eastAsia="ru-RU"/>
        </w:rPr>
        <w:t>КОГДА СОСТАРЯТСЯ ПОКРЫШКИ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рок хранения автомобильных покрышек при температуре 20 °С — 5 лет, а при температуре 10 °С — 13 лет. Сколько лет можно хранить покрыш</w:t>
        <w:softHyphen/>
        <w:t>ки при 5 °С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редняя скорость старения резины обратно пропорциональна сроку хранения. Следовательно, при охлаждении с 20 до 10 °С скорость старе</w:t>
        <w:softHyphen/>
        <w:t>ния уменьшится в 13/5=2,6 раза. Это означает, что температурный коэф</w:t>
        <w:softHyphen/>
        <w:t xml:space="preserve">фициент у = 2,6. При охлаждении ещё на 5 °С скорость реакции упадёт в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</w:t>
      </w:r>
      <w:r>
        <w:rPr>
          <w:color w:val="800000"/>
          <w:sz w:val="24"/>
          <w:vertAlign w:val="superscript"/>
          <w:lang w:eastAsia="ru-RU"/>
        </w:rPr>
        <w:t>1/2</w:t>
      </w:r>
      <w:r>
        <w:rPr>
          <w:i/>
          <w:color w:val="800000"/>
          <w:sz w:val="24"/>
          <w:lang w:eastAsia="ru-RU"/>
        </w:rPr>
        <w:t xml:space="preserve"> в 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</w:t>
      </w:r>
      <w:r>
        <w:rPr>
          <w:color w:val="800000"/>
          <w:sz w:val="24"/>
          <w:vertAlign w:val="superscript"/>
          <w:lang w:val="en-US" w:eastAsia="ru-RU"/>
        </w:rPr>
        <w:t>1/2</w:t>
      </w:r>
      <w:r>
        <w:rPr>
          <w:i/>
          <w:color w:val="800000"/>
          <w:sz w:val="24"/>
          <w:lang w:val="en-US" w:eastAsia="ru-RU"/>
        </w:rPr>
        <w:t>=</w:t>
      </w:r>
      <w:r>
        <w:rPr>
          <w:color w:val="800000"/>
          <w:sz w:val="24"/>
          <w:lang w:eastAsia="ru-RU"/>
        </w:rPr>
        <w:t>1,6 раза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800000"/>
          <w:sz w:val="24"/>
          <w:lang w:val="en-US" w:eastAsia="ru-RU"/>
        </w:rPr>
        <w:t xml:space="preserve">w </w:t>
      </w:r>
      <w:r>
        <w:rPr>
          <w:color w:val="800000"/>
          <w:sz w:val="24"/>
          <w:lang w:eastAsia="ru-RU"/>
        </w:rPr>
        <w:t xml:space="preserve">(10 </w:t>
      </w:r>
      <w:r>
        <w:rPr>
          <w:i/>
          <w:color w:val="800000"/>
          <w:sz w:val="24"/>
          <w:lang w:val="en-US" w:eastAsia="ru-RU"/>
        </w:rPr>
        <w:t>°C)/w</w:t>
      </w:r>
      <w:r>
        <w:rPr>
          <w:color w:val="800000"/>
          <w:sz w:val="24"/>
          <w:lang w:eastAsia="ru-RU"/>
        </w:rPr>
        <w:t xml:space="preserve">(5 °С) =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</w:t>
      </w:r>
      <w:r>
        <w:rPr>
          <w:color w:val="800000"/>
          <w:sz w:val="24"/>
          <w:vertAlign w:val="superscript"/>
          <w:lang w:val="en-US" w:eastAsia="ru-RU"/>
        </w:rPr>
        <w:t>(10-5)/10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=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</w:t>
      </w:r>
      <w:r>
        <w:rPr>
          <w:color w:val="800000"/>
          <w:sz w:val="24"/>
          <w:vertAlign w:val="superscript"/>
          <w:lang w:eastAsia="ru-RU"/>
        </w:rPr>
        <w:t>1/2</w:t>
      </w:r>
      <w:r>
        <w:rPr>
          <w:color w:val="800000"/>
          <w:sz w:val="24"/>
          <w:lang w:eastAsia="ru-RU"/>
        </w:rPr>
        <w:t xml:space="preserve"> = 1,6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такое же число раз возрастёт срок хранения покрышек, который в этом случае составит уже 13•1,6=21 год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2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871470" cy="32613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eastAsia="ru-RU"/>
        </w:rPr>
        <w:t xml:space="preserve">Контурная карта поверхности потенциальной энергии для реакции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val="en-US" w:eastAsia="ru-RU"/>
        </w:rPr>
        <w:t>X</w:t>
      </w:r>
      <w:r>
        <w:rPr>
          <w:b/>
          <w:i/>
          <w:color w:val="000000"/>
          <w:sz w:val="24"/>
          <w:lang w:eastAsia="ru-RU"/>
        </w:rPr>
        <w:t>+</w:t>
      </w:r>
      <w:r>
        <w:rPr>
          <w:b/>
          <w:i/>
          <w:color w:val="000000"/>
          <w:sz w:val="24"/>
          <w:lang w:val="en-US" w:eastAsia="ru-RU"/>
        </w:rPr>
        <w:t>YZ</w:t>
      </w:r>
      <w:r>
        <w:rPr>
          <w:rFonts w:eastAsia="Symbol" w:cs="Symbol" w:ascii="Symbol" w:hAnsi="Symbol"/>
          <w:b/>
          <w:i/>
          <w:color w:val="000000"/>
          <w:sz w:val="24"/>
          <w:lang w:eastAsia="ru-RU"/>
        </w:rPr>
        <w:t></w:t>
      </w:r>
      <w:r>
        <w:rPr>
          <w:b/>
          <w:i/>
          <w:color w:val="000000"/>
          <w:sz w:val="24"/>
          <w:lang w:val="en-US" w:eastAsia="ru-RU"/>
        </w:rPr>
        <w:t>XY</w:t>
      </w:r>
      <w:r>
        <w:rPr>
          <w:b/>
          <w:i/>
          <w:color w:val="000000"/>
          <w:sz w:val="24"/>
          <w:lang w:eastAsia="ru-RU"/>
        </w:rPr>
        <w:t>+</w:t>
      </w:r>
      <w:r>
        <w:rPr>
          <w:b/>
          <w:i/>
          <w:color w:val="000000"/>
          <w:sz w:val="24"/>
          <w:lang w:val="en-US" w:eastAsia="ru-RU"/>
        </w:rPr>
        <w:t>Z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сходных веществ к продуктам в эле</w:t>
        <w:softHyphen/>
        <w:t>ментарной реакции. А можно выра</w:t>
        <w:softHyphen/>
        <w:t>зиться ещё проще: переходное состо</w:t>
        <w:softHyphen/>
        <w:t>яние — это уже не реагенты, но ещё не продукты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86000" cy="20662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нергетическая кривая, показывающая изменение энергии ядер в ходе химической реакц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2" w:name="а24"/>
      <w:bookmarkEnd w:id="22"/>
      <w:r>
        <w:rPr>
          <w:color w:val="800000"/>
          <w:sz w:val="24"/>
          <w:lang w:eastAsia="ru-RU"/>
        </w:rPr>
        <w:t>ПОЧЕМУ УСТАРЕЛО ПРАВИЛ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школьных учебниках зависимость скорости реакции от температуры опи</w:t>
        <w:softHyphen/>
        <w:t>сывается правилом Вант-Гоффа. Од</w:t>
        <w:softHyphen/>
        <w:t>нако в подавляющем большинстве изданий по физической химии это пра</w:t>
        <w:softHyphen/>
        <w:t>вило даже не упоминается или же отме</w:t>
        <w:softHyphen/>
        <w:t>чается, что оно носит весьма прибли</w:t>
        <w:softHyphen/>
        <w:t>жённый характер и представляет чисто исторический интерес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Дело в том, что для очень многих ре</w:t>
        <w:softHyphen/>
        <w:t>акций правило Вант-Гоффа не выполня</w:t>
        <w:softHyphen/>
        <w:t>ется. Так, для реакции атомов водоро</w:t>
        <w:softHyphen/>
        <w:t>да с этаном Н+С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>=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С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 xml:space="preserve">5 </w:t>
      </w:r>
      <w:r>
        <w:rPr>
          <w:color w:val="800000"/>
          <w:sz w:val="24"/>
          <w:lang w:eastAsia="ru-RU"/>
        </w:rPr>
        <w:t xml:space="preserve">энергия активации </w:t>
      </w:r>
      <w:r>
        <w:rPr>
          <w:i/>
          <w:color w:val="800000"/>
          <w:sz w:val="24"/>
          <w:lang w:eastAsia="ru-RU"/>
        </w:rPr>
        <w:t>Е=</w:t>
      </w:r>
      <w:r>
        <w:rPr>
          <w:color w:val="800000"/>
          <w:sz w:val="24"/>
          <w:lang w:eastAsia="ru-RU"/>
        </w:rPr>
        <w:t>40,6 кДж/моль. Расчёт по формуле Аррениуса даёт ускорение в 1,69 раза при повышении температуры от 300 до 310 К (27— 37 °С) и только в 1,04 раза при повыше</w:t>
        <w:softHyphen/>
        <w:t>нии температуры от 1090 до 1100 К (817—827 °С), так что при высоких тем</w:t>
        <w:softHyphen/>
        <w:t>пературах скорость этой реакции от температуры практически не зависит. Для реакции присоединения атомов водорода к этилену Н+С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=С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 xml:space="preserve">5 </w:t>
      </w:r>
      <w:r>
        <w:rPr>
          <w:color w:val="800000"/>
          <w:sz w:val="24"/>
          <w:lang w:eastAsia="ru-RU"/>
        </w:rPr>
        <w:t>с низкой энергией активации (£ = 3,4 кДж/моль) скорость увеличитс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только в 1,8 раза при повышении тем</w:t>
        <w:softHyphen/>
        <w:t>пературы от 453 до 463 К (180—190 °С). Если же рассмотреть реакцию С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>+С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=2С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5</w:t>
      </w:r>
      <w:r>
        <w:rPr>
          <w:color w:val="800000"/>
          <w:sz w:val="24"/>
          <w:lang w:eastAsia="ru-RU"/>
        </w:rPr>
        <w:t xml:space="preserve"> с высокой энергией ак</w:t>
        <w:softHyphen/>
        <w:t xml:space="preserve">тивации </w:t>
      </w:r>
      <w:r>
        <w:rPr>
          <w:i/>
          <w:color w:val="800000"/>
          <w:sz w:val="24"/>
          <w:lang w:eastAsia="ru-RU"/>
        </w:rPr>
        <w:t>(Е=</w:t>
      </w:r>
      <w:r>
        <w:rPr>
          <w:color w:val="800000"/>
          <w:sz w:val="24"/>
          <w:lang w:eastAsia="ru-RU"/>
        </w:rPr>
        <w:t>251 кДж/моль), то для неё точно такое же повышение температу</w:t>
        <w:softHyphen/>
        <w:t>ры (от 180 до 190 °С) вызовет увеличе</w:t>
        <w:softHyphen/>
        <w:t>ние скорости уже в 4,6 раз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ти простые расчёты находятся в яв</w:t>
        <w:softHyphen/>
        <w:t>ном противоречии с правилом Вант-Гоффа. Возникает вопрос: откуда же это правило взялось, если оно неверно, и для чего оно вообще нужно? Ответ неожи</w:t>
        <w:softHyphen/>
        <w:t>данный: правило на самом деле почти всегда справедливо, если реакцию изу</w:t>
        <w:softHyphen/>
        <w:t>чают... в школьном химическом кружке. Ведь с помощью простого оборудования, имеющегося в кабинете химии, можно изучать скорости далеко не всех реак</w:t>
        <w:softHyphen/>
        <w:t>ций, а только таких, которые идут не слишком быстро и не очень медленн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ействительно, если реакция закан</w:t>
        <w:softHyphen/>
        <w:t>чивается, положим, за одну-две секун</w:t>
        <w:softHyphen/>
        <w:t>ды, за ней просто невозможно уследить «невооружённым глазом». Если же она протекает месяцами, а порой и годами, то чувствительности школьного обору</w:t>
        <w:softHyphen/>
        <w:t>дования не хватит, чтобы заметить из</w:t>
        <w:softHyphen/>
        <w:t>менение со временем  концентраци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еагентов. А вот когда реакция заверша</w:t>
        <w:softHyphen/>
        <w:t>ется за один-два часа, её удобно изме</w:t>
        <w:softHyphen/>
        <w:t>рять, например, методом отбора проб. Из реакционной смеси периодически, допустим через каждые пять или десять минут, отбирают с помощью пипетки или шприца небольшую пробу и опреде</w:t>
        <w:softHyphen/>
        <w:t>ляют в ней концентрацию исходных ве</w:t>
        <w:softHyphen/>
        <w:t>ществ или продуктов реакц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менно так и работали химики во времена Вант-Гоффа. И изучали они ки</w:t>
        <w:softHyphen/>
        <w:t>нетику только таких реакций, которые идут с удобной для измерения скоро-</w:t>
      </w:r>
    </w:p>
    <w:p>
      <w:pPr>
        <w:pStyle w:val="Normal"/>
        <w:ind w:left="-1418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2054225" cy="16700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Соотношение между энергией активации и температурой, при котором выполняется правило Вант-Гофф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2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простейшей модели химиче</w:t>
        <w:softHyphen/>
        <w:t>ской реакции атомные ядра представ</w:t>
        <w:softHyphen/>
        <w:t>ляют твёрдыми шариками, которые движутся по законам классической механики. Химики, изучая «шаг за шагом» сближение и взаимодействие молекул, могут изобразить на бума</w:t>
        <w:softHyphen/>
        <w:t>ге или воссоздать на экране компью</w:t>
        <w:softHyphen/>
        <w:t xml:space="preserve">тера некую особую поверхность, называемую </w:t>
      </w:r>
      <w:r>
        <w:rPr>
          <w:i/>
          <w:color w:val="000000"/>
          <w:sz w:val="24"/>
          <w:lang w:eastAsia="ru-RU"/>
        </w:rPr>
        <w:t>поверхностью потенци</w:t>
        <w:softHyphen/>
        <w:t xml:space="preserve">альной энергии, </w:t>
      </w:r>
      <w:r>
        <w:rPr>
          <w:color w:val="000000"/>
          <w:sz w:val="24"/>
          <w:lang w:eastAsia="ru-RU"/>
        </w:rPr>
        <w:t>которая отражает зависимость общей энергии взаи</w:t>
        <w:softHyphen/>
        <w:t>модействия всех ядер и электронов химической системы от всех межъ</w:t>
        <w:softHyphen/>
        <w:t>ядерных расстояний. Минимумы на поверхности соответствуют устой</w:t>
        <w:softHyphen/>
        <w:t>чивым состояниям реагентов и про</w:t>
        <w:softHyphen/>
        <w:t>дуктов реакции, а область вблизи максимума (точки перевала) — пере</w:t>
        <w:softHyphen/>
        <w:t>ходному состоянию. Разность между максимумом и энергией исходных веществ — это энергия активации прямой реакции. Разность между ма</w:t>
        <w:softHyphen/>
        <w:t>ксимумом и энергией продуктов —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нергия активации обратной реак</w:t>
        <w:softHyphen/>
        <w:t>ции. Разность между энергиями ис</w:t>
        <w:softHyphen/>
        <w:t>ходных веществ и продуктов равна тепловому эффекту реакц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верхности потенциальной энергии обычно многомерны, т. е. за</w:t>
        <w:softHyphen/>
        <w:t>висят от многих переменных, поэто</w:t>
        <w:softHyphen/>
        <w:t>му их трудно представить наглядно. Исключение — случай линейного столкновения атома и двухатомной молекулы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val="en-US" w:eastAsia="ru-RU"/>
        </w:rPr>
        <w:t>X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YZ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val="en-US" w:eastAsia="ru-RU"/>
        </w:rPr>
        <w:t>XY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Z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огда энергия зависит только от двух межъядерных расстояний: </w:t>
      </w:r>
      <w:r>
        <w:rPr>
          <w:color w:val="000000"/>
          <w:sz w:val="24"/>
          <w:lang w:val="en-US" w:eastAsia="ru-RU"/>
        </w:rPr>
        <w:t xml:space="preserve">X—Y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val="en-US" w:eastAsia="ru-RU"/>
        </w:rPr>
        <w:t>Y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Z. </w:t>
      </w:r>
      <w:r>
        <w:rPr>
          <w:color w:val="000000"/>
          <w:sz w:val="24"/>
          <w:lang w:eastAsia="ru-RU"/>
        </w:rPr>
        <w:t>Для такой реакции поверхность потенциальной энергии имеет доста</w:t>
        <w:softHyphen/>
        <w:t xml:space="preserve">точно простой вид. Дня химической кинетики важна не вся энергетическая поверхность, а лишь небольшой её участок вблизи наиболее вероятной траектории изменения энергии ядер. Эту траекторию называют </w:t>
      </w:r>
      <w:r>
        <w:rPr>
          <w:i/>
          <w:color w:val="000000"/>
          <w:sz w:val="24"/>
          <w:lang w:eastAsia="ru-RU"/>
        </w:rPr>
        <w:t>координа</w:t>
        <w:softHyphen/>
        <w:t>той химической реакц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тью. Если реакция имела небольшую энер</w:t>
        <w:softHyphen/>
        <w:t>гию активации и шла слишком быстро, для её замедления температуру понижали. Если же, наоборот, надо было изучить скорость реакции с высокой энергией активации, температуру повышали, чтобы реакцию ускорить до «удобного» значения. В обоих случаях как бы сами собой получались оп</w:t>
        <w:softHyphen/>
        <w:t>ределённые соотношения между энергией активации и температурой — такие, при ко</w:t>
        <w:softHyphen/>
        <w:t>торых выполняется правило Вант-Гофф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ти соотношения наглядно представле</w:t>
        <w:softHyphen/>
        <w:t>ны на графике: значения энергии активации и температуры, соответствующие правилу Вант-Гоффа, располагаются между двумя ветвями параболы. Если для какой-либо ре</w:t>
        <w:softHyphen/>
        <w:t>акции они окажутся под нижней ветвью, та</w:t>
        <w:softHyphen/>
        <w:t>кая реакция будет ускоряться меньше чем в 2 раза при повышении температуры на 10 °С, а если над верхней — реакция уско</w:t>
        <w:softHyphen/>
        <w:t>рится более чем в 3 раз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настоящее время экспериментальная техника позволяет изучать как исключитель</w:t>
        <w:softHyphen/>
        <w:t>но быстрые, так и очень медленные хими</w:t>
        <w:softHyphen/>
        <w:t>ческие реакции, для которых температур</w:t>
        <w:softHyphen/>
        <w:t>ный коэффициент может быть и намного меньше 2, и значительно больше 3. Поэто</w:t>
        <w:softHyphen/>
        <w:t>му правило Вант-Гоффа современным хи</w:t>
        <w:softHyphen/>
        <w:t>микам не нужн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3" w:name="а25"/>
      <w:bookmarkEnd w:id="23"/>
      <w:r>
        <w:rPr>
          <w:color w:val="800000"/>
          <w:sz w:val="24"/>
          <w:lang w:eastAsia="ru-RU"/>
        </w:rPr>
        <w:t>НЕОБЫЧНАЯ ТЕМПЕРАТУРНАЯ ЗАВИСИМОСТЬ СКОРОСТИ РЕАКЦИ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которые реакции проявляют аномальные температурные эффекты. На</w:t>
        <w:softHyphen/>
        <w:t>пример, скорость биохимических реакций, катализируемых фермента</w:t>
        <w:softHyphen/>
        <w:t>ми, зависит от температуры следующим образом. Вплоть до некоторой критической температуры скорость ферментативной реакции увеличи</w:t>
        <w:softHyphen/>
        <w:t>вается в соответствии с уравнением Аррениуса, а затем происходит де</w:t>
        <w:softHyphen/>
        <w:t>натурация фермента (нарушение его природной конфигурации), он те</w:t>
        <w:softHyphen/>
        <w:t>ряет каталитические свойства, и скорость реакции уменьшается. Это приводит, в частности, к тому, что у больных людей при высокой тем</w:t>
        <w:softHyphen/>
        <w:t>пературе биохимические процессы в организме протекают не так, как при нормальн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уществуют и реакции, скорость которых уменьшается при нагрева</w:t>
        <w:softHyphen/>
        <w:t xml:space="preserve">нии. Так, реакция </w:t>
      </w:r>
      <w:r>
        <w:rPr>
          <w:color w:val="800000"/>
          <w:sz w:val="24"/>
          <w:lang w:val="en-US" w:eastAsia="ru-RU"/>
        </w:rPr>
        <w:t>2NO</w:t>
      </w:r>
      <w:r>
        <w:rPr>
          <w:color w:val="800000"/>
          <w:sz w:val="24"/>
          <w:lang w:eastAsia="ru-RU"/>
        </w:rPr>
        <w:t>+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2N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протекает в две стадии, первая из которых обратима: </w:t>
      </w:r>
      <w:r>
        <w:rPr>
          <w:color w:val="800000"/>
          <w:sz w:val="24"/>
          <w:lang w:val="en-US" w:eastAsia="ru-RU"/>
        </w:rPr>
        <w:t>2NO</w:t>
      </w:r>
      <w:r>
        <w:rPr>
          <w:rFonts w:eastAsia="Symbol" w:cs="Symbol" w:ascii="Symbol" w:hAnsi="Symbol"/>
          <w:i/>
          <w:color w:val="800000"/>
          <w:sz w:val="24"/>
          <w:lang w:eastAsia="ru-RU"/>
        </w:rPr>
        <w:t></w:t>
      </w:r>
      <w:r>
        <w:rPr>
          <w:color w:val="800000"/>
          <w:sz w:val="24"/>
          <w:lang w:val="en-US" w:eastAsia="ru-RU"/>
        </w:rPr>
        <w:t>(NO)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; (NO)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+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</w:t>
      </w:r>
      <w:r>
        <w:rPr>
          <w:color w:val="800000"/>
          <w:sz w:val="24"/>
          <w:lang w:val="en-US" w:eastAsia="ru-RU"/>
        </w:rPr>
        <w:t xml:space="preserve">2NO,. </w:t>
      </w:r>
      <w:r>
        <w:rPr>
          <w:color w:val="800000"/>
          <w:sz w:val="24"/>
          <w:lang w:eastAsia="ru-RU"/>
        </w:rPr>
        <w:t>Константа скорости второй реакции, как это обычно и бывает, увеличивается с ростом тем</w:t>
        <w:softHyphen/>
        <w:t xml:space="preserve">пературы. Но вот концентрация продукта первой реакции — димера </w:t>
      </w:r>
      <w:r>
        <w:rPr>
          <w:color w:val="800000"/>
          <w:sz w:val="24"/>
          <w:lang w:val="en-US" w:eastAsia="ru-RU"/>
        </w:rPr>
        <w:t>(NO)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— при нагревании падает. Концентрация димера уменьшается быст</w:t>
        <w:softHyphen/>
        <w:t>рее, чем константа скорости второй реакции, поэтому суммарная скорость всего процесса при нагревании уменьшается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346960" cy="9207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2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102350" cy="173736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Классические траектории движения ядер. Области существования переходного комплекса выделены цветом. Слева — модельная реакция А+ВС</w:t>
      </w:r>
      <w:r>
        <w:rPr>
          <w:rFonts w:eastAsia="Symbol" w:cs="Symbol" w:ascii="Symbol" w:hAnsi="Symbol"/>
          <w:b/>
          <w:i/>
          <w:color w:val="000000"/>
          <w:sz w:val="24"/>
          <w:lang w:eastAsia="ru-RU"/>
        </w:rPr>
        <w:t></w:t>
      </w:r>
      <w:r>
        <w:rPr>
          <w:b/>
          <w:i/>
          <w:color w:val="000000"/>
          <w:sz w:val="24"/>
          <w:lang w:eastAsia="ru-RU"/>
        </w:rPr>
        <w:t>АВ+С. Атом А сталкивается с колеблющейся молекулой ВС, при этом образуютс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колеблющаяся молекула АВ и атом С. Справа — реальная реакция </w:t>
      </w:r>
      <w:r>
        <w:rPr>
          <w:b/>
          <w:i/>
          <w:color w:val="000000"/>
          <w:sz w:val="24"/>
          <w:lang w:val="en-US" w:eastAsia="ru-RU"/>
        </w:rPr>
        <w:t>KCl</w:t>
      </w:r>
      <w:r>
        <w:rPr>
          <w:b/>
          <w:i/>
          <w:color w:val="000000"/>
          <w:sz w:val="24"/>
          <w:lang w:eastAsia="ru-RU"/>
        </w:rPr>
        <w:t>+</w:t>
      </w:r>
      <w:r>
        <w:rPr>
          <w:b/>
          <w:i/>
          <w:color w:val="000000"/>
          <w:sz w:val="24"/>
          <w:lang w:val="en-US" w:eastAsia="ru-RU"/>
        </w:rPr>
        <w:t>NaBr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</w:t>
      </w:r>
      <w:r>
        <w:rPr>
          <w:b/>
          <w:i/>
          <w:color w:val="000000"/>
          <w:sz w:val="24"/>
          <w:lang w:val="en-US" w:eastAsia="ru-RU"/>
        </w:rPr>
        <w:t>KBr + NaCl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218815" cy="23895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олутяжёлая вода — вода, в состав молекулы которой входит один атом водорода и один атом дейтер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 ИССЛЕДОВАНИЯ КИНЕТИКИ — К УПРАВЛЕНИЮ ХИМИЧЕСКИМИ РЕАКЦИЯМ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имия не только изучает окружающий мир, но и активно видоизменяет его, создавая новые материалы, процессы и реакции. В этом смысле современ</w:t>
        <w:softHyphen/>
        <w:t>ная химическая кинетика пока делает только самые первые шаги. После то</w:t>
        <w:softHyphen/>
        <w:t>го как были достигнуты определённые успехи в экспериментальном и теоре</w:t>
        <w:softHyphen/>
        <w:t>тическом изучении элементарных ре</w:t>
        <w:softHyphen/>
        <w:t>акций, исследователи задались вопро</w:t>
        <w:softHyphen/>
        <w:t>сом: как можно управлять химической реакцией, т. е. в идеале проводить её по заранее запланированному пути и с заданной скоростью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Для решения этой задачи надо знать различные </w:t>
      </w:r>
      <w:r>
        <w:rPr>
          <w:b/>
          <w:color w:val="000000"/>
          <w:sz w:val="24"/>
          <w:lang w:eastAsia="ru-RU"/>
        </w:rPr>
        <w:t xml:space="preserve">пути </w:t>
      </w:r>
      <w:r>
        <w:rPr>
          <w:color w:val="000000"/>
          <w:sz w:val="24"/>
          <w:lang w:eastAsia="ru-RU"/>
        </w:rPr>
        <w:t>реакции, т. е. иметь в своём распоряжении всю информацию о многомерной по</w:t>
        <w:softHyphen/>
        <w:t>верхности потенциальной энергии. Подобные расчёты довольно сложны даже для таких реакций, в которых участвует всего несколько атом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 другой стороны, химики научи</w:t>
        <w:softHyphen/>
        <w:t>лись произвольно изменять направле</w:t>
        <w:softHyphen/>
        <w:t>ние некоторых реакций. Так, исполь</w:t>
        <w:softHyphen/>
        <w:t>зуя определённую последовательность лазерных импульсов, удалось осущест</w:t>
        <w:softHyphen/>
        <w:t>вить полностью контролируемую дис</w:t>
        <w:softHyphen/>
        <w:t xml:space="preserve">социацию молекулы </w:t>
      </w:r>
      <w:r>
        <w:rPr>
          <w:i/>
          <w:color w:val="000000"/>
          <w:sz w:val="24"/>
          <w:lang w:eastAsia="ru-RU"/>
        </w:rPr>
        <w:t xml:space="preserve">полутяжёлой воды </w:t>
      </w:r>
      <w:r>
        <w:rPr>
          <w:color w:val="000000"/>
          <w:sz w:val="24"/>
          <w:lang w:val="en-US" w:eastAsia="ru-RU"/>
        </w:rPr>
        <w:t xml:space="preserve">HOD </w:t>
      </w:r>
      <w:r>
        <w:rPr>
          <w:color w:val="000000"/>
          <w:sz w:val="24"/>
          <w:lang w:eastAsia="ru-RU"/>
        </w:rPr>
        <w:t>по любому из двух направ</w:t>
        <w:softHyphen/>
        <w:t>лений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273810" cy="2927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лучается, что в молекуле с двумя химическими связями можно по же</w:t>
        <w:softHyphen/>
        <w:t>ланию разорвать любую из ни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т результат на первый взгляд выглядит очень простым, однако он означает начало развития нового на</w:t>
        <w:softHyphen/>
        <w:t>правления в химической кинетике — химии отдельных связей. Наверное, пройдёт ещё немало времени, преж</w:t>
        <w:softHyphen/>
        <w:t>де чем технику выборочного разры</w:t>
        <w:softHyphen/>
        <w:t>ва или образования отдельных связей применят на практике в химическом синтезе. Однако первый шаг уже сде</w:t>
        <w:softHyphen/>
        <w:t>лан, и можно надеяться, что лазерное управление химическими реакциями когда-нибудь станет общедоступной технологией. И она позволит синте</w:t>
        <w:softHyphen/>
        <w:t>зировать химические соединения, которые нельзя получить обычными методами, либо направлять сложную реакцию по нужному пут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2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24" w:name="а7"/>
      <w:bookmarkEnd w:id="24"/>
      <w:r>
        <w:rPr>
          <w:b/>
          <w:color w:val="000000"/>
          <w:sz w:val="24"/>
          <w:lang w:eastAsia="ru-RU"/>
        </w:rPr>
        <w:t>ХИМИЧЕСКОЕ РАВНОВЕСИ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ГДА РЕАКЦИЯ ОСТАНАВЛИВАЕТС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смешать растворы кислоты и щёлочи, образуются соль и вода, на</w:t>
        <w:softHyphen/>
        <w:t xml:space="preserve">пример: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NaOH=NaCl+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O. </w:t>
      </w:r>
      <w:r>
        <w:rPr>
          <w:color w:val="000000"/>
          <w:sz w:val="24"/>
          <w:lang w:eastAsia="ru-RU"/>
        </w:rPr>
        <w:t>Ес</w:t>
        <w:softHyphen/>
        <w:t>ли же попытаться провести реакцию хлорида натрия с водой, то никаких изменений не обнаружится. В по</w:t>
        <w:softHyphen/>
        <w:t xml:space="preserve">добных случаях говорят, что реакция кислоты со щёлочью </w:t>
      </w:r>
      <w:r>
        <w:rPr>
          <w:i/>
          <w:color w:val="000000"/>
          <w:sz w:val="24"/>
          <w:lang w:eastAsia="ru-RU"/>
        </w:rPr>
        <w:t xml:space="preserve">необратима, </w:t>
      </w:r>
      <w:r>
        <w:rPr>
          <w:color w:val="000000"/>
          <w:sz w:val="24"/>
          <w:lang w:eastAsia="ru-RU"/>
        </w:rPr>
        <w:t>т. е. обратный процесс не идёт, во вся</w:t>
        <w:softHyphen/>
        <w:t>ком случае, при комнатной темпера</w:t>
        <w:softHyphen/>
        <w:t>туре в водном растворе. (Последняя оговорка необходима, так как, дейст</w:t>
        <w:softHyphen/>
        <w:t>вуя на хлорид натрия перегретым во</w:t>
        <w:softHyphen/>
        <w:t>дяным паром при 500 °С и давлении 10 атм, можно провести обратную ре</w:t>
        <w:softHyphen/>
        <w:t xml:space="preserve">акцию — гидролиз </w:t>
      </w:r>
      <w:r>
        <w:rPr>
          <w:color w:val="000000"/>
          <w:sz w:val="24"/>
          <w:lang w:val="en-US" w:eastAsia="ru-RU"/>
        </w:rPr>
        <w:t xml:space="preserve">NaCl, </w:t>
      </w:r>
      <w:r>
        <w:rPr>
          <w:color w:val="000000"/>
          <w:sz w:val="24"/>
          <w:lang w:eastAsia="ru-RU"/>
        </w:rPr>
        <w:t xml:space="preserve">при которой пар будет уносить летучий хлороводород, оставляя твёрдую щёлочь: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NaCl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vertAlign w:val="superscript"/>
          <w:lang w:val="en-US" w:eastAsia="ru-RU"/>
        </w:rPr>
        <w:t>t</w:t>
      </w:r>
      <w:r>
        <w:rPr>
          <w:color w:val="000000"/>
          <w:sz w:val="24"/>
          <w:vertAlign w:val="superscript"/>
          <w:lang w:eastAsia="ru-RU"/>
        </w:rPr>
        <w:t>°</w:t>
      </w:r>
      <w:r>
        <w:rPr>
          <w:color w:val="000000"/>
          <w:sz w:val="24"/>
          <w:lang w:val="en-US" w:eastAsia="ru-RU"/>
        </w:rPr>
        <w:t xml:space="preserve">NaOH+HCl.) </w:t>
      </w:r>
      <w:r>
        <w:rPr>
          <w:color w:val="000000"/>
          <w:sz w:val="24"/>
          <w:lang w:eastAsia="ru-RU"/>
        </w:rPr>
        <w:t>Прак</w:t>
        <w:softHyphen/>
        <w:t xml:space="preserve">тически необратимы при комнатной температуре очень многие реакции: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2Н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; 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О и др. Для обозначения </w:t>
      </w:r>
      <w:r>
        <w:rPr>
          <w:i/>
          <w:color w:val="000000"/>
          <w:sz w:val="24"/>
          <w:lang w:eastAsia="ru-RU"/>
        </w:rPr>
        <w:t xml:space="preserve">обратимых </w:t>
      </w:r>
      <w:r>
        <w:rPr>
          <w:color w:val="000000"/>
          <w:sz w:val="24"/>
          <w:lang w:eastAsia="ru-RU"/>
        </w:rPr>
        <w:t>процес</w:t>
        <w:softHyphen/>
        <w:t>сов договорились использовать сим</w:t>
        <w:softHyphen/>
        <w:t xml:space="preserve">вол </w:t>
      </w:r>
      <w:r>
        <w:rPr>
          <w:i/>
          <w:color w:val="000000"/>
          <w:sz w:val="24"/>
          <w:lang w:eastAsia="ru-RU"/>
        </w:rPr>
        <w:t>«</w:t>
      </w:r>
      <w:r>
        <w:rPr>
          <w:rFonts w:eastAsia="Symbol" w:cs="Symbol" w:ascii="Symbol" w:hAnsi="Symbol"/>
          <w:i/>
          <w:color w:val="000000"/>
          <w:sz w:val="24"/>
          <w:lang w:eastAsia="ru-RU"/>
        </w:rPr>
        <w:t></w:t>
      </w:r>
      <w:r>
        <w:rPr>
          <w:i/>
          <w:color w:val="000000"/>
          <w:sz w:val="24"/>
          <w:lang w:eastAsia="ru-RU"/>
        </w:rPr>
        <w:t xml:space="preserve">» </w:t>
      </w:r>
      <w:r>
        <w:rPr>
          <w:color w:val="000000"/>
          <w:sz w:val="24"/>
          <w:lang w:eastAsia="ru-RU"/>
        </w:rPr>
        <w:t>вместо знака равенст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ольшое число реакций обратимы уже в обычных условиях. Так, если по</w:t>
        <w:softHyphen/>
        <w:t>пытаться нейтрализовать щёлочью раствор очень слабой синильной ки</w:t>
        <w:softHyphen/>
        <w:t xml:space="preserve">слоты </w:t>
      </w:r>
      <w:r>
        <w:rPr>
          <w:color w:val="000000"/>
          <w:sz w:val="24"/>
          <w:lang w:val="en-US" w:eastAsia="ru-RU"/>
        </w:rPr>
        <w:t xml:space="preserve">HCN, </w:t>
      </w:r>
      <w:r>
        <w:rPr>
          <w:color w:val="000000"/>
          <w:sz w:val="24"/>
          <w:lang w:eastAsia="ru-RU"/>
        </w:rPr>
        <w:t xml:space="preserve">окажется, что реакция нейтрализации, как говорят химики, до конца не идёт, и раствор имеет сильнощелочную среду. Это означает, что реакция </w:t>
      </w:r>
      <w:r>
        <w:rPr>
          <w:color w:val="000000"/>
          <w:sz w:val="24"/>
          <w:lang w:val="en-US" w:eastAsia="ru-RU"/>
        </w:rPr>
        <w:t>HCN + NaOH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</w:t>
      </w:r>
      <w:r>
        <w:rPr>
          <w:color w:val="000000"/>
          <w:sz w:val="24"/>
          <w:lang w:val="en-US" w:eastAsia="ru-RU"/>
        </w:rPr>
        <w:t>NaCN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обратима, т. е. её продукты, вза</w:t>
        <w:softHyphen/>
        <w:t>имодействуя друг с другом, частично переходят в исходные соедине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конц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немецкий химик Макс Боденштейн (1871 — 1942) де</w:t>
        <w:softHyphen/>
        <w:t>тально изучил процессы образования и термической диссоциации иодоводорода: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I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</w:t>
      </w:r>
      <w:r>
        <w:rPr>
          <w:rFonts w:eastAsia="Symbol" w:cs="Symbol" w:ascii="Symbol" w:hAnsi="Symbol"/>
          <w:color w:val="000000"/>
          <w:sz w:val="24"/>
          <w:lang w:eastAsia="ru-RU"/>
        </w:rPr>
        <w:t></w:t>
      </w:r>
      <w:r>
        <w:rPr>
          <w:color w:val="000000"/>
          <w:sz w:val="24"/>
          <w:lang w:val="en-US" w:eastAsia="ru-RU"/>
        </w:rPr>
        <w:t xml:space="preserve">2HI. </w:t>
      </w:r>
      <w:r>
        <w:rPr>
          <w:color w:val="000000"/>
          <w:sz w:val="24"/>
          <w:lang w:eastAsia="ru-RU"/>
        </w:rPr>
        <w:t>Изменяя темпе</w:t>
        <w:softHyphen/>
        <w:t>ратуру, он мог добиться преимущест</w:t>
        <w:softHyphen/>
        <w:t>венного протекания только прямой или только обратной реакции, но в общем случае обе реакции шли одно</w:t>
        <w:softHyphen/>
        <w:t>временно в противоположных на</w:t>
        <w:softHyphen/>
        <w:t>правлениях. Подобных примеров множество. Один из самых известных — реакция синтеза аммиака: З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</w:t>
      </w:r>
      <w:r>
        <w:rPr>
          <w:color w:val="000000"/>
          <w:sz w:val="24"/>
          <w:lang w:val="en-US" w:eastAsia="ru-RU"/>
        </w:rPr>
        <w:t>2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Многие реакции между органическими веществами также не идут до конц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узнать: обратима данная реак</w:t>
        <w:softHyphen/>
        <w:t>ция (при определённых условиях) или нет? Подобно многим другим по</w:t>
        <w:softHyphen/>
        <w:t>нятиям в химии, понятие обрати</w:t>
        <w:softHyphen/>
        <w:t>мости достаточно условно. Обычно необратимым считают химический процесс, после завершения которого концентрации исходных веществ на</w:t>
        <w:softHyphen/>
        <w:t>столько малы, что их не удаётся об</w:t>
        <w:softHyphen/>
        <w:t>наружить (конечно, это зависит от чувствительности методов анализа). При изменении внешних условий, прежде всего температуры и давле</w:t>
        <w:softHyphen/>
        <w:t>ния, необратимая реакция может стать обратимой, и наоборо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ассмотрим в общем виде обрати</w:t>
        <w:softHyphen/>
        <w:t>мую реакцию А+В</w:t>
      </w:r>
      <w:r>
        <w:rPr>
          <w:rFonts w:eastAsia="Symbol" w:cs="Symbol" w:ascii="Symbol" w:hAnsi="Symbol"/>
          <w:color w:val="000000"/>
          <w:sz w:val="24"/>
          <w:lang w:eastAsia="ru-RU"/>
        </w:rPr>
        <w:t></w:t>
      </w:r>
      <w:r>
        <w:rPr>
          <w:color w:val="000000"/>
          <w:sz w:val="24"/>
          <w:lang w:eastAsia="ru-RU"/>
        </w:rPr>
        <w:t>С+</w:t>
      </w:r>
      <w:r>
        <w:rPr>
          <w:color w:val="000000"/>
          <w:sz w:val="24"/>
          <w:lang w:val="en-US" w:eastAsia="ru-RU"/>
        </w:rPr>
        <w:t xml:space="preserve">D. </w:t>
      </w:r>
      <w:r>
        <w:rPr>
          <w:color w:val="000000"/>
          <w:sz w:val="24"/>
          <w:lang w:eastAsia="ru-RU"/>
        </w:rPr>
        <w:t xml:space="preserve">Если предположить, что прямая и обратная реакции проходят в одну стадию, то скорости этих реакций будут прямо пропорциональны концентрациям реагентов: скорость прямой реакции </w:t>
      </w:r>
      <w:r>
        <w:rPr>
          <w:i/>
          <w:color w:val="000000"/>
          <w:sz w:val="24"/>
          <w:lang w:val="en-US" w:eastAsia="ru-RU"/>
        </w:rPr>
        <w:t>w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color w:val="000000"/>
          <w:sz w:val="24"/>
          <w:lang w:eastAsia="ru-RU"/>
        </w:rPr>
        <w:t xml:space="preserve"> = </w:t>
      </w:r>
      <w:r>
        <w:rPr>
          <w:i/>
          <w:color w:val="000000"/>
          <w:sz w:val="24"/>
          <w:lang w:val="en-US" w:eastAsia="ru-RU"/>
        </w:rPr>
        <w:t>k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color w:val="000000"/>
          <w:sz w:val="24"/>
          <w:lang w:eastAsia="ru-RU"/>
        </w:rPr>
        <w:t>[А][В], скорость обратной реак</w:t>
        <w:softHyphen/>
        <w:t xml:space="preserve">ции </w:t>
      </w:r>
      <w:r>
        <w:rPr>
          <w:i/>
          <w:color w:val="000000"/>
          <w:sz w:val="24"/>
          <w:lang w:val="en-US" w:eastAsia="ru-RU"/>
        </w:rPr>
        <w:t>w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=k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[C][D] </w:t>
      </w:r>
      <w:r>
        <w:rPr>
          <w:color w:val="000000"/>
          <w:sz w:val="24"/>
          <w:lang w:eastAsia="ru-RU"/>
        </w:rPr>
        <w:t>(см. статью «Время в химии: скорость химических реак</w:t>
        <w:softHyphen/>
        <w:t>ций»). Очевидно, что по мере проте</w:t>
        <w:softHyphen/>
        <w:t>кания прямой реакции концентрации исходных веществ А и В снижаются, соответственно, уменьшается и ско</w:t>
        <w:softHyphen/>
        <w:t>рость прямой реакции. Скорость же обратной реакции, которая в началь</w:t>
        <w:softHyphen/>
        <w:t>ный момент времени равна нулю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51250" cy="21456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Яркий пример динамического равновесия — природный водоём. Хотя из озера Байкал вытекает река Ангара и вода с его поверхности постоянно испаряется, уровень воды в озере не понижается многие десятки лет — озеро подпитывается атмосферными осадками, реками и водами подземных источников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2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5" w:name="а26"/>
      <w:bookmarkEnd w:id="25"/>
      <w:r>
        <w:rPr>
          <w:color w:val="800000"/>
          <w:sz w:val="24"/>
          <w:lang w:eastAsia="ru-RU"/>
        </w:rPr>
        <w:t>ХИМИЧЕСКОЕ РАВНОВЕСИЕ — РЕАКЦИЯ ПРОДОЛЖАЕТСЯ!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оказать протекание прямой и обратной реакций после достижения равновесия можно множеством способов. Так, если в равновесную смесь водорода, азота и аммиака ввести немного изотопа водорода — дейтерия, то чувствительный анализ сразу обнаружит присутствие дей</w:t>
        <w:softHyphen/>
        <w:t>терия в молекулах аммиака. И наоборот, если ввести в систему немно</w:t>
        <w:softHyphen/>
        <w:t xml:space="preserve">го дейтерированного аммиака </w:t>
      </w:r>
      <w:r>
        <w:rPr>
          <w:color w:val="800000"/>
          <w:sz w:val="24"/>
          <w:lang w:val="en-US" w:eastAsia="ru-RU"/>
        </w:rPr>
        <w:t>N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D, </w:t>
      </w:r>
      <w:r>
        <w:rPr>
          <w:color w:val="800000"/>
          <w:sz w:val="24"/>
          <w:lang w:eastAsia="ru-RU"/>
        </w:rPr>
        <w:t>дейтерий тут же появится в мо</w:t>
        <w:softHyphen/>
        <w:t xml:space="preserve">лекулах исходного вещества в виде </w:t>
      </w:r>
      <w:r>
        <w:rPr>
          <w:color w:val="800000"/>
          <w:sz w:val="24"/>
          <w:lang w:val="en-US" w:eastAsia="ru-RU"/>
        </w:rPr>
        <w:t xml:space="preserve">HD </w:t>
      </w:r>
      <w:r>
        <w:rPr>
          <w:color w:val="800000"/>
          <w:sz w:val="24"/>
          <w:lang w:eastAsia="ru-RU"/>
        </w:rPr>
        <w:t xml:space="preserve">и </w:t>
      </w:r>
      <w:r>
        <w:rPr>
          <w:color w:val="800000"/>
          <w:sz w:val="24"/>
          <w:lang w:val="en-US" w:eastAsia="ru-RU"/>
        </w:rPr>
        <w:t>D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ростой, но весьма эффектный опыт провёл сотрудник химическо</w:t>
        <w:softHyphen/>
        <w:t xml:space="preserve">го факультета МГУ В. С. Гурман в 50-х гг.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Он помешал серебря</w:t>
        <w:softHyphen/>
        <w:t>ную пластинку в раствор нитрата серебра, при этом, как и следовало ожи</w:t>
        <w:softHyphen/>
        <w:t xml:space="preserve">дать, никаких изменений не наблюдалось. Затем в раствор вводилось ничтожно малое количество </w:t>
      </w:r>
      <w:r>
        <w:rPr>
          <w:color w:val="800000"/>
          <w:sz w:val="24"/>
          <w:lang w:val="en-US" w:eastAsia="ru-RU"/>
        </w:rPr>
        <w:t>AgN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>содержащего радиоактивные ато</w:t>
        <w:softHyphen/>
        <w:t>мы серебра. И серебряная пластинка становилась радиоактивной! Ни споласкивание её водой, ни промывание соляной кислотой радио</w:t>
        <w:softHyphen/>
        <w:t xml:space="preserve">активность не «смывали», помогали только травление азотной кислотой или механическая обработка поверхности мелкой наждачной бумагой. Объяснить результат эксперимента можно единственным образом: между металлом и раствором непрерывно происходит обмен атомами серебра, т. е. в системе идёт обратимая реакция </w:t>
      </w:r>
      <w:r>
        <w:rPr>
          <w:color w:val="800000"/>
          <w:sz w:val="24"/>
          <w:lang w:val="en-US" w:eastAsia="ru-RU"/>
        </w:rPr>
        <w:t>Ag (</w:t>
      </w:r>
      <w:r>
        <w:rPr>
          <w:color w:val="800000"/>
          <w:sz w:val="24"/>
          <w:lang w:eastAsia="ru-RU"/>
        </w:rPr>
        <w:t>тв</w:t>
      </w:r>
      <w:r>
        <w:rPr>
          <w:color w:val="800000"/>
          <w:sz w:val="24"/>
          <w:lang w:val="en-US" w:eastAsia="ru-RU"/>
        </w:rPr>
        <w:t>)-e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</w:t>
      </w:r>
      <w:r>
        <w:rPr>
          <w:color w:val="800000"/>
          <w:sz w:val="24"/>
          <w:lang w:val="en-US" w:eastAsia="ru-RU"/>
        </w:rPr>
        <w:t>Ag</w:t>
      </w:r>
      <w:r>
        <w:rPr>
          <w:color w:val="800000"/>
          <w:sz w:val="24"/>
          <w:vertAlign w:val="superscript"/>
          <w:lang w:val="en-US" w:eastAsia="ru-RU"/>
        </w:rPr>
        <w:t xml:space="preserve">+ </w:t>
      </w:r>
      <w:r>
        <w:rPr>
          <w:color w:val="800000"/>
          <w:sz w:val="24"/>
          <w:lang w:eastAsia="ru-RU"/>
        </w:rPr>
        <w:t xml:space="preserve">(раств). Поэтому при добавлении радиоактивных ионов </w:t>
      </w:r>
      <w:r>
        <w:rPr>
          <w:color w:val="800000"/>
          <w:sz w:val="24"/>
          <w:lang w:val="en-US" w:eastAsia="ru-RU"/>
        </w:rPr>
        <w:t>Ag</w:t>
      </w:r>
      <w:r>
        <w:rPr>
          <w:color w:val="800000"/>
          <w:sz w:val="24"/>
          <w:vertAlign w:val="superscript"/>
          <w:lang w:val="en-US" w:eastAsia="ru-RU"/>
        </w:rPr>
        <w:t>+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к раствору они «внедрялись» и в пластинку в виде нейтральных, но по-прежнему радио</w:t>
        <w:softHyphen/>
        <w:t>активных атом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аким образом, равновесными бывают не только химические ре</w:t>
        <w:softHyphen/>
        <w:t>акции между газами или растворами, но и процессы растворения ме</w:t>
        <w:softHyphen/>
        <w:t>таллов, осадков. Например, твёрдое вещество быстрее всего раство</w:t>
        <w:softHyphen/>
        <w:t>ряется,  когда его  помешают в  чистый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астворитель, т. е. когда система далека от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равновесия, в данном случае — от насы</w:t>
        <w:softHyphen/>
        <w:t>щенного раствора. Постепенно скорость растворения снижается, и одновременно увеличивается скорость обратного процес</w:t>
        <w:softHyphen/>
        <w:t>са — перехода вещества из раствора в кристаллический осадок. Наконец раствор становится насыщенным, и система дости</w:t>
        <w:softHyphen/>
        <w:t>гает состояния равновесия: теперь скоро</w:t>
        <w:softHyphen/>
        <w:t>сти растворения и кристаллизации равны, а масса осадка со временем не меняет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(продукты С и </w:t>
      </w:r>
      <w:r>
        <w:rPr>
          <w:color w:val="000000"/>
          <w:sz w:val="24"/>
          <w:lang w:val="en-US" w:eastAsia="ru-RU"/>
        </w:rPr>
        <w:t xml:space="preserve">D </w:t>
      </w:r>
      <w:r>
        <w:rPr>
          <w:color w:val="000000"/>
          <w:sz w:val="24"/>
          <w:lang w:eastAsia="ru-RU"/>
        </w:rPr>
        <w:t>ещё не образова</w:t>
        <w:softHyphen/>
        <w:t>лись), постепенно увеличивается. Рано или поздно наступит момент, когда скорости обеих реакций срав</w:t>
        <w:softHyphen/>
        <w:t xml:space="preserve">няются. После этого концентрации всех веществ — А, В, С и </w:t>
      </w:r>
      <w:r>
        <w:rPr>
          <w:color w:val="000000"/>
          <w:sz w:val="24"/>
          <w:lang w:val="en-US" w:eastAsia="ru-RU"/>
        </w:rPr>
        <w:t xml:space="preserve">D </w:t>
      </w:r>
      <w:r>
        <w:rPr>
          <w:color w:val="000000"/>
          <w:sz w:val="24"/>
          <w:lang w:eastAsia="ru-RU"/>
        </w:rPr>
        <w:t>— не бу</w:t>
        <w:softHyphen/>
        <w:t xml:space="preserve">дут изменяться со временем (такие концентрации называются </w:t>
      </w:r>
      <w:r>
        <w:rPr>
          <w:i/>
          <w:color w:val="000000"/>
          <w:sz w:val="24"/>
          <w:lang w:eastAsia="ru-RU"/>
        </w:rPr>
        <w:t>равновес</w:t>
        <w:softHyphen/>
        <w:t xml:space="preserve">ными). </w:t>
      </w:r>
      <w:r>
        <w:rPr>
          <w:color w:val="000000"/>
          <w:sz w:val="24"/>
          <w:lang w:eastAsia="ru-RU"/>
        </w:rPr>
        <w:t>Это значит, что реакция дос</w:t>
        <w:softHyphen/>
        <w:t xml:space="preserve">тигла </w:t>
      </w:r>
      <w:r>
        <w:rPr>
          <w:i/>
          <w:color w:val="000000"/>
          <w:sz w:val="24"/>
          <w:lang w:eastAsia="ru-RU"/>
        </w:rPr>
        <w:t xml:space="preserve">положения равновесия. </w:t>
      </w:r>
      <w:r>
        <w:rPr>
          <w:color w:val="000000"/>
          <w:sz w:val="24"/>
          <w:lang w:eastAsia="ru-RU"/>
        </w:rPr>
        <w:t>Но в от</w:t>
        <w:softHyphen/>
        <w:t>личие от механического равновесия, при котором всякое движение пре</w:t>
        <w:softHyphen/>
        <w:t>кращается, при химическом равнове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0350" cy="195707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ежду осадком вещества и его насыщенным раствором существует химическое равновесие: часть вещества из осадка непрерывно переходит в раствор, а из раствора — в осадок. Количество осаждённого вещества и концентрация раствора при этом не меняют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ии обе реакции — и прямая, и обрат</w:t>
        <w:softHyphen/>
        <w:t>ная — продолжают идти. Просто ско</w:t>
        <w:softHyphen/>
        <w:t>рости их равны, и потому кажется, что никаких изменений в системе не происходи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ажнейший параметр, характери</w:t>
        <w:softHyphen/>
        <w:t>зующий обратимую химическую ре</w:t>
        <w:softHyphen/>
        <w:t xml:space="preserve">акцию, — </w:t>
      </w:r>
      <w:r>
        <w:rPr>
          <w:i/>
          <w:color w:val="000000"/>
          <w:sz w:val="24"/>
          <w:lang w:eastAsia="ru-RU"/>
        </w:rPr>
        <w:t>константа равновесия К</w:t>
      </w:r>
      <w:r>
        <w:rPr>
          <w:color w:val="000000"/>
          <w:sz w:val="24"/>
          <w:vertAlign w:val="subscript"/>
          <w:lang w:eastAsia="ru-RU"/>
        </w:rPr>
        <w:t>равн</w:t>
      </w:r>
      <w:r>
        <w:rPr>
          <w:color w:val="000000"/>
          <w:sz w:val="24"/>
          <w:lang w:eastAsia="ru-RU"/>
        </w:rPr>
        <w:t>. Запишем для реакции А+В</w:t>
      </w:r>
      <w:r>
        <w:rPr>
          <w:rFonts w:eastAsia="Symbol" w:cs="Symbol" w:ascii="Symbol" w:hAnsi="Symbol"/>
          <w:i/>
          <w:color w:val="000000"/>
          <w:sz w:val="24"/>
          <w:lang w:eastAsia="ru-RU"/>
        </w:rPr>
        <w:t></w:t>
      </w:r>
      <w:r>
        <w:rPr>
          <w:color w:val="000000"/>
          <w:sz w:val="24"/>
          <w:lang w:val="en-US" w:eastAsia="ru-RU"/>
        </w:rPr>
        <w:t xml:space="preserve">C+D </w:t>
      </w:r>
      <w:r>
        <w:rPr>
          <w:color w:val="000000"/>
          <w:sz w:val="24"/>
          <w:lang w:eastAsia="ru-RU"/>
        </w:rPr>
        <w:t>(предполагается, что она эле</w:t>
        <w:softHyphen/>
        <w:t>ментарная) условие равенства скоро</w:t>
        <w:softHyphen/>
        <w:t>стей прямой и обратной реакций в состоянии равновесия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57730" cy="8413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так, при равновесии отношение произведения концентраций продук</w:t>
        <w:softHyphen/>
        <w:t>тов реакции к произведению концен</w:t>
        <w:softHyphen/>
        <w:t xml:space="preserve">траций реагентов постоянно, если постоянна температура (поскольку константы скорости </w:t>
      </w:r>
      <w:r>
        <w:rPr>
          <w:i/>
          <w:color w:val="000000"/>
          <w:sz w:val="24"/>
          <w:lang w:val="en-US" w:eastAsia="ru-RU"/>
        </w:rPr>
        <w:t>k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>k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, следо</w:t>
        <w:softHyphen/>
        <w:t xml:space="preserve">вательно, константа равновесия </w:t>
      </w:r>
      <w:r>
        <w:rPr>
          <w:i/>
          <w:color w:val="000000"/>
          <w:sz w:val="24"/>
          <w:lang w:eastAsia="ru-RU"/>
        </w:rPr>
        <w:t>К</w:t>
      </w:r>
      <w:r>
        <w:rPr>
          <w:color w:val="000000"/>
          <w:sz w:val="24"/>
          <w:vertAlign w:val="subscript"/>
          <w:lang w:eastAsia="ru-RU"/>
        </w:rPr>
        <w:t xml:space="preserve">равн </w:t>
      </w:r>
      <w:r>
        <w:rPr>
          <w:color w:val="000000"/>
          <w:sz w:val="24"/>
          <w:lang w:eastAsia="ru-RU"/>
        </w:rPr>
        <w:t>зависят от температуры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сли в реакции участвуют несколь</w:t>
        <w:softHyphen/>
        <w:t>ко молекул исходных веществ и обра</w:t>
        <w:softHyphen/>
        <w:t>зуется несколько молекул продукта (или продуктов), концентрации ве</w:t>
        <w:softHyphen/>
        <w:t>ществ в выражении для константы равновесия (но не констант скорости!) возводятся в степени, соответству</w:t>
        <w:softHyphen/>
        <w:t>ющие их стехиометрическим коэф</w:t>
        <w:softHyphen/>
        <w:t>фициентам. Так, для реакции З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</w:t>
      </w:r>
      <w:r>
        <w:rPr>
          <w:color w:val="000000"/>
          <w:sz w:val="24"/>
          <w:lang w:val="en-US" w:eastAsia="ru-RU"/>
        </w:rPr>
        <w:t>2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выражение для констан</w:t>
        <w:softHyphen/>
        <w:t>ты равновесия записывается в вид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val="en-US" w:eastAsia="ru-RU"/>
        </w:rPr>
        <w:t>K</w:t>
      </w:r>
      <w:r>
        <w:rPr>
          <w:color w:val="000000"/>
          <w:sz w:val="24"/>
          <w:vertAlign w:val="subscript"/>
          <w:lang w:val="en-US" w:eastAsia="ru-RU"/>
        </w:rPr>
        <w:t>pa</w:t>
      </w:r>
      <w:r>
        <w:rPr>
          <w:color w:val="000000"/>
          <w:sz w:val="24"/>
          <w:vertAlign w:val="subscript"/>
          <w:lang w:eastAsia="ru-RU"/>
        </w:rPr>
        <w:t>вн</w:t>
      </w:r>
      <w:r>
        <w:rPr>
          <w:color w:val="000000"/>
          <w:sz w:val="24"/>
          <w:lang w:val="en-US" w:eastAsia="ru-RU"/>
        </w:rPr>
        <w:t>=[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]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vertAlign w:val="subscript"/>
          <w:lang w:val="en-US" w:eastAsia="ru-RU"/>
        </w:rPr>
        <w:t>pa</w:t>
      </w:r>
      <w:r>
        <w:rPr>
          <w:color w:val="000000"/>
          <w:sz w:val="24"/>
          <w:vertAlign w:val="subscript"/>
          <w:lang w:eastAsia="ru-RU"/>
        </w:rPr>
        <w:t>вн</w:t>
      </w:r>
      <w:r>
        <w:rPr>
          <w:color w:val="000000"/>
          <w:sz w:val="24"/>
          <w:lang w:val="en-US" w:eastAsia="ru-RU"/>
        </w:rPr>
        <w:t>/[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]</w:t>
      </w:r>
      <w:r>
        <w:rPr>
          <w:color w:val="000000"/>
          <w:sz w:val="24"/>
          <w:vertAlign w:val="superscript"/>
          <w:lang w:val="en-US" w:eastAsia="ru-RU"/>
        </w:rPr>
        <w:t>3</w:t>
      </w:r>
      <w:r>
        <w:rPr>
          <w:color w:val="000000"/>
          <w:sz w:val="24"/>
          <w:vertAlign w:val="subscript"/>
          <w:lang w:val="en-US" w:eastAsia="ru-RU"/>
        </w:rPr>
        <w:t>pa</w:t>
      </w:r>
      <w:r>
        <w:rPr>
          <w:color w:val="000000"/>
          <w:sz w:val="24"/>
          <w:vertAlign w:val="subscript"/>
          <w:lang w:eastAsia="ru-RU"/>
        </w:rPr>
        <w:t>вн</w:t>
      </w:r>
      <w:r>
        <w:rPr>
          <w:color w:val="000000"/>
          <w:sz w:val="24"/>
          <w:lang w:val="en-US" w:eastAsia="ru-RU"/>
        </w:rPr>
        <w:t>[N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]</w:t>
      </w:r>
      <w:r>
        <w:rPr>
          <w:color w:val="000000"/>
          <w:sz w:val="24"/>
          <w:vertAlign w:val="subscript"/>
          <w:lang w:val="en-US" w:eastAsia="ru-RU"/>
        </w:rPr>
        <w:t>pa</w:t>
      </w:r>
      <w:r>
        <w:rPr>
          <w:color w:val="000000"/>
          <w:sz w:val="24"/>
          <w:vertAlign w:val="subscript"/>
          <w:lang w:eastAsia="ru-RU"/>
        </w:rPr>
        <w:t>вн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онстанты равновесия часто счи</w:t>
        <w:softHyphen/>
        <w:t>тают размерными величинами. Раз</w:t>
        <w:softHyphen/>
        <w:t>мерность константы зависит от кон</w:t>
        <w:softHyphen/>
        <w:t>кретной реакции. Например, для реакции 3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</w:t>
      </w:r>
      <w:r>
        <w:rPr>
          <w:color w:val="000000"/>
          <w:sz w:val="24"/>
          <w:lang w:val="en-US" w:eastAsia="ru-RU"/>
        </w:rPr>
        <w:t>2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размер</w:t>
        <w:softHyphen/>
        <w:t>ность константы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72640" cy="3778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а вот для реакции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I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000000"/>
          <w:sz w:val="24"/>
          <w:lang w:eastAsia="ru-RU"/>
        </w:rPr>
        <w:t></w:t>
      </w:r>
      <w:r>
        <w:rPr>
          <w:color w:val="000000"/>
          <w:sz w:val="24"/>
          <w:lang w:eastAsia="ru-RU"/>
        </w:rPr>
        <w:t>2</w:t>
      </w:r>
      <w:r>
        <w:rPr>
          <w:color w:val="000000"/>
          <w:sz w:val="24"/>
          <w:lang w:val="en-US" w:eastAsia="ru-RU"/>
        </w:rPr>
        <w:t xml:space="preserve">HI </w:t>
      </w:r>
      <w:r>
        <w:rPr>
          <w:color w:val="000000"/>
          <w:sz w:val="24"/>
          <w:lang w:eastAsia="ru-RU"/>
        </w:rPr>
        <w:t>кон</w:t>
        <w:softHyphen/>
        <w:t>станта равновесия не имеет размер</w:t>
        <w:softHyphen/>
        <w:t>ност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реагенты — газообразные соединения, то вместо концентра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2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ций для записи константы равнове</w:t>
        <w:softHyphen/>
        <w:t>сия обычно используют давления; очевидно, что численное значение константы при этом другое. Следует отметить, что приведённый здесь ме</w:t>
        <w:softHyphen/>
        <w:t>тод вывода константы равновесия, ос</w:t>
        <w:softHyphen/>
        <w:t>нованный на скоростях прямой и об</w:t>
        <w:softHyphen/>
        <w:t>ратной реакций, применим только в случаях самых простых процессов, так как для сложных зависимость скорости от концентрации может быть неизвест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Большая величина </w:t>
      </w:r>
      <w:r>
        <w:rPr>
          <w:i/>
          <w:color w:val="000000"/>
          <w:sz w:val="24"/>
          <w:lang w:eastAsia="ru-RU"/>
        </w:rPr>
        <w:t>К</w:t>
      </w:r>
      <w:r>
        <w:rPr>
          <w:color w:val="000000"/>
          <w:sz w:val="24"/>
          <w:vertAlign w:val="subscript"/>
          <w:lang w:eastAsia="ru-RU"/>
        </w:rPr>
        <w:t>равн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значает, что числитель намного превышает знаменатель, т. е. продуктов значи</w:t>
        <w:softHyphen/>
        <w:t>тельно больше, чем исходных ве</w:t>
        <w:softHyphen/>
        <w:t xml:space="preserve">ществ. В этом случае химики говорят, что равновесие реакции сдвинуто вправо. Соответственно, при малых значениях </w:t>
      </w:r>
      <w:r>
        <w:rPr>
          <w:i/>
          <w:color w:val="000000"/>
          <w:sz w:val="24"/>
          <w:lang w:eastAsia="ru-RU"/>
        </w:rPr>
        <w:t xml:space="preserve">К </w:t>
      </w:r>
      <w:r>
        <w:rPr>
          <w:color w:val="000000"/>
          <w:sz w:val="24"/>
          <w:vertAlign w:val="subscript"/>
          <w:lang w:eastAsia="ru-RU"/>
        </w:rPr>
        <w:t>равн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ямая реакция про</w:t>
        <w:softHyphen/>
        <w:t>текает в незначительной степени — равновесие сдвинуто влево. Введение катализатора не сдвигает положение равновесия, а только ускоряет его до</w:t>
        <w:softHyphen/>
        <w:t>стижение (поскольку катализатор в равной мере ускоряет и прямую, и об</w:t>
        <w:softHyphen/>
        <w:t>ратную реакцию). Графики, показыва</w:t>
        <w:softHyphen/>
        <w:t xml:space="preserve">ющие, как система приближается к равновесию, называются </w:t>
      </w:r>
      <w:r>
        <w:rPr>
          <w:i/>
          <w:color w:val="000000"/>
          <w:sz w:val="24"/>
          <w:lang w:eastAsia="ru-RU"/>
        </w:rPr>
        <w:t>кинетиче</w:t>
        <w:softHyphen/>
        <w:t>скими кривы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Чтобы предсказать возможность протекания реакции </w:t>
      </w:r>
      <w:r>
        <w:rPr>
          <w:i/>
          <w:color w:val="000000"/>
          <w:sz w:val="24"/>
          <w:lang w:val="en-US" w:eastAsia="ru-RU"/>
        </w:rPr>
        <w:t>a</w:t>
      </w:r>
      <w:r>
        <w:rPr>
          <w:i/>
          <w:color w:val="000000"/>
          <w:sz w:val="24"/>
          <w:lang w:eastAsia="ru-RU"/>
        </w:rPr>
        <w:t>А+</w:t>
      </w:r>
      <w:r>
        <w:rPr>
          <w:i/>
          <w:color w:val="000000"/>
          <w:sz w:val="24"/>
          <w:lang w:val="en-US" w:eastAsia="ru-RU"/>
        </w:rPr>
        <w:t>bB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</w:t>
      </w:r>
      <w:r>
        <w:rPr>
          <w:i/>
          <w:color w:val="000000"/>
          <w:sz w:val="24"/>
          <w:lang w:eastAsia="ru-RU"/>
        </w:rPr>
        <w:t>сС</w:t>
      </w:r>
      <w:r>
        <w:rPr>
          <w:color w:val="000000"/>
          <w:sz w:val="24"/>
          <w:lang w:eastAsia="ru-RU"/>
        </w:rPr>
        <w:t>+</w:t>
      </w:r>
      <w:r>
        <w:rPr>
          <w:i/>
          <w:color w:val="000000"/>
          <w:sz w:val="24"/>
          <w:lang w:val="en-US" w:eastAsia="ru-RU"/>
        </w:rPr>
        <w:t xml:space="preserve">dD </w:t>
      </w:r>
      <w:r>
        <w:rPr>
          <w:color w:val="000000"/>
          <w:sz w:val="24"/>
          <w:lang w:eastAsia="ru-RU"/>
        </w:rPr>
        <w:t>в данном направлении, необхо</w:t>
        <w:softHyphen/>
        <w:t>димо определить знак изменения сво</w:t>
        <w:softHyphen/>
        <w:t xml:space="preserve">бодной энергии Гиббса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 xml:space="preserve">G </w:t>
      </w:r>
      <w:r>
        <w:rPr>
          <w:color w:val="000000"/>
          <w:sz w:val="24"/>
          <w:lang w:eastAsia="ru-RU"/>
        </w:rPr>
        <w:t>(см. статью «Быть или не быть реакции? Химиче</w:t>
        <w:softHyphen/>
        <w:t>ская термодинамика»). В курсе физи</w:t>
        <w:softHyphen/>
        <w:t xml:space="preserve">ческой химии выводится уравнение, связывающе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 xml:space="preserve">G </w:t>
      </w:r>
      <w:r>
        <w:rPr>
          <w:color w:val="000000"/>
          <w:sz w:val="24"/>
          <w:lang w:eastAsia="ru-RU"/>
        </w:rPr>
        <w:t>со стандартным зна</w:t>
        <w:softHyphen/>
        <w:t>чением изменения энергии Гиббса (АС) и концентрациями всех реаген</w:t>
        <w:softHyphen/>
        <w:t>тов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97025" cy="4997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72" r="-2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Есл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G</w:t>
      </w:r>
      <w:r>
        <w:rPr>
          <w:i/>
          <w:color w:val="000000"/>
          <w:sz w:val="24"/>
          <w:lang w:eastAsia="ru-RU"/>
        </w:rPr>
        <w:t>&lt;</w:t>
      </w:r>
      <w:r>
        <w:rPr>
          <w:color w:val="000000"/>
          <w:sz w:val="24"/>
          <w:lang w:eastAsia="ru-RU"/>
        </w:rPr>
        <w:t>0, реакция пойдёт слева на</w:t>
        <w:softHyphen/>
        <w:t xml:space="preserve">право, есл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G</w:t>
      </w:r>
      <w:r>
        <w:rPr>
          <w:color w:val="000000"/>
          <w:sz w:val="24"/>
          <w:lang w:eastAsia="ru-RU"/>
        </w:rPr>
        <w:t xml:space="preserve">&gt;0 — справа налево, а при достижении равновесия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G</w:t>
      </w:r>
      <w:r>
        <w:rPr>
          <w:color w:val="000000"/>
          <w:sz w:val="24"/>
          <w:lang w:eastAsia="ru-RU"/>
        </w:rPr>
        <w:t xml:space="preserve">=0. В последнем случае формулу можно переписать в вид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G</w:t>
      </w:r>
      <w:r>
        <w:rPr>
          <w:color w:val="000000"/>
          <w:sz w:val="24"/>
          <w:vertAlign w:val="superscript"/>
          <w:lang w:val="en-US" w:eastAsia="ru-RU"/>
        </w:rPr>
        <w:t>0</w:t>
      </w:r>
      <w:r>
        <w:rPr>
          <w:color w:val="000000"/>
          <w:sz w:val="24"/>
          <w:lang w:val="en-US" w:eastAsia="ru-RU"/>
        </w:rPr>
        <w:t>=</w:t>
      </w:r>
      <w:r>
        <w:rPr>
          <w:i/>
          <w:color w:val="000000"/>
          <w:sz w:val="24"/>
          <w:lang w:val="en-US" w:eastAsia="ru-RU"/>
        </w:rPr>
        <w:t>-RT</w:t>
      </w:r>
      <w:r>
        <w:rPr>
          <w:color w:val="000000"/>
          <w:sz w:val="24"/>
          <w:lang w:val="en-US" w:eastAsia="ru-RU"/>
        </w:rPr>
        <w:t>ln</w:t>
      </w:r>
      <w:r>
        <w:rPr>
          <w:i/>
          <w:color w:val="000000"/>
          <w:sz w:val="24"/>
          <w:lang w:val="en-US" w:eastAsia="ru-RU"/>
        </w:rPr>
        <w:t>K</w:t>
      </w:r>
      <w:r>
        <w:rPr>
          <w:color w:val="000000"/>
          <w:sz w:val="24"/>
          <w:vertAlign w:val="subscript"/>
          <w:lang w:eastAsia="ru-RU"/>
        </w:rPr>
        <w:t>равн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Это позволяет без проведения много</w:t>
        <w:softHyphen/>
        <w:t xml:space="preserve">численных и сложных экспериментов вычислять значения </w:t>
      </w:r>
      <w:r>
        <w:rPr>
          <w:i/>
          <w:color w:val="000000"/>
          <w:sz w:val="24"/>
          <w:lang w:eastAsia="ru-RU"/>
        </w:rPr>
        <w:t>К</w:t>
      </w:r>
      <w:r>
        <w:rPr>
          <w:color w:val="000000"/>
          <w:sz w:val="24"/>
          <w:vertAlign w:val="subscript"/>
          <w:lang w:eastAsia="ru-RU"/>
        </w:rPr>
        <w:t>равн</w:t>
      </w:r>
      <w:r>
        <w:rPr>
          <w:color w:val="000000"/>
          <w:sz w:val="24"/>
          <w:lang w:eastAsia="ru-RU"/>
        </w:rPr>
        <w:t xml:space="preserve"> для разнооб</w:t>
        <w:softHyphen/>
        <w:t>разных химических реакций и, соответственно, рассчитывать равновес</w:t>
        <w:softHyphen/>
        <w:t>ные концентрации исходных веществ и продуктов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53840" cy="16033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инетические кривые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1  — если </w:t>
      </w:r>
      <w:r>
        <w:rPr>
          <w:b/>
          <w:i/>
          <w:color w:val="000000"/>
          <w:sz w:val="24"/>
          <w:lang w:val="en-US" w:eastAsia="ru-RU"/>
        </w:rPr>
        <w:t>k</w:t>
      </w:r>
      <w:r>
        <w:rPr>
          <w:b/>
          <w:i/>
          <w:color w:val="000000"/>
          <w:sz w:val="24"/>
          <w:vertAlign w:val="subscript"/>
          <w:lang w:val="en-US" w:eastAsia="ru-RU"/>
        </w:rPr>
        <w:t>1</w:t>
      </w:r>
      <w:r>
        <w:rPr>
          <w:b/>
          <w:i/>
          <w:color w:val="000000"/>
          <w:sz w:val="24"/>
          <w:lang w:eastAsia="ru-RU"/>
        </w:rPr>
        <w:t>&lt;</w:t>
      </w:r>
      <w:r>
        <w:rPr>
          <w:b/>
          <w:i/>
          <w:color w:val="000000"/>
          <w:sz w:val="24"/>
          <w:lang w:val="en-US" w:eastAsia="ru-RU"/>
        </w:rPr>
        <w:t>k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то К </w:t>
      </w:r>
      <w:r>
        <w:rPr>
          <w:b/>
          <w:i/>
          <w:color w:val="000000"/>
          <w:sz w:val="24"/>
          <w:vertAlign w:val="subscript"/>
          <w:lang w:eastAsia="ru-RU"/>
        </w:rPr>
        <w:t>равн</w:t>
      </w:r>
      <w:r>
        <w:rPr>
          <w:b/>
          <w:i/>
          <w:color w:val="000000"/>
          <w:sz w:val="24"/>
          <w:lang w:eastAsia="ru-RU"/>
        </w:rPr>
        <w:t>&lt;1, равновесие сдвинуто в сторону исходных веществ;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2 — если </w:t>
      </w:r>
      <w:r>
        <w:rPr>
          <w:b/>
          <w:i/>
          <w:color w:val="000000"/>
          <w:sz w:val="24"/>
          <w:lang w:val="en-US" w:eastAsia="ru-RU"/>
        </w:rPr>
        <w:t>k</w:t>
      </w:r>
      <w:r>
        <w:rPr>
          <w:b/>
          <w:i/>
          <w:color w:val="000000"/>
          <w:sz w:val="24"/>
          <w:vertAlign w:val="subscript"/>
          <w:lang w:eastAsia="ru-RU"/>
        </w:rPr>
        <w:t>1</w:t>
      </w:r>
      <w:r>
        <w:rPr>
          <w:b/>
          <w:i/>
          <w:color w:val="000000"/>
          <w:sz w:val="24"/>
          <w:lang w:eastAsia="ru-RU"/>
        </w:rPr>
        <w:t>&gt;</w:t>
      </w:r>
      <w:r>
        <w:rPr>
          <w:b/>
          <w:i/>
          <w:color w:val="000000"/>
          <w:sz w:val="24"/>
          <w:lang w:val="en-US" w:eastAsia="ru-RU"/>
        </w:rPr>
        <w:t>k</w:t>
      </w:r>
      <w:r>
        <w:rPr>
          <w:b/>
          <w:i/>
          <w:color w:val="000000"/>
          <w:sz w:val="24"/>
          <w:vertAlign w:val="subscript"/>
          <w:lang w:eastAsia="ru-RU"/>
        </w:rPr>
        <w:t>2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то К </w:t>
      </w:r>
      <w:r>
        <w:rPr>
          <w:b/>
          <w:i/>
          <w:color w:val="000000"/>
          <w:sz w:val="24"/>
          <w:vertAlign w:val="subscript"/>
          <w:lang w:eastAsia="ru-RU"/>
        </w:rPr>
        <w:t>равн</w:t>
      </w:r>
      <w:r>
        <w:rPr>
          <w:b/>
          <w:i/>
          <w:color w:val="000000"/>
          <w:sz w:val="24"/>
          <w:lang w:eastAsia="ru-RU"/>
        </w:rPr>
        <w:t xml:space="preserve">&gt;1, равновесие сдвинуто в сторону продуктов реакции. Пунктиром показано приближение к равновесию в присутствии катализатора.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В редком случае, когда </w:t>
      </w:r>
      <w:r>
        <w:rPr>
          <w:b/>
          <w:i/>
          <w:color w:val="000000"/>
          <w:sz w:val="24"/>
          <w:lang w:val="en-US" w:eastAsia="ru-RU"/>
        </w:rPr>
        <w:t>k</w:t>
      </w:r>
      <w:r>
        <w:rPr>
          <w:b/>
          <w:i/>
          <w:color w:val="000000"/>
          <w:sz w:val="24"/>
          <w:vertAlign w:val="subscript"/>
          <w:lang w:val="en-US" w:eastAsia="ru-RU"/>
        </w:rPr>
        <w:t>1</w:t>
      </w:r>
      <w:r>
        <w:rPr>
          <w:b/>
          <w:i/>
          <w:color w:val="000000"/>
          <w:sz w:val="24"/>
          <w:lang w:val="en-US" w:eastAsia="ru-RU"/>
        </w:rPr>
        <w:t>=k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val="en-US" w:eastAsia="ru-RU"/>
        </w:rPr>
        <w:t>K</w:t>
      </w:r>
      <w:r>
        <w:rPr>
          <w:b/>
          <w:i/>
          <w:color w:val="000000"/>
          <w:sz w:val="24"/>
          <w:vertAlign w:val="subscript"/>
          <w:lang w:eastAsia="ru-RU"/>
        </w:rPr>
        <w:t>равн</w:t>
      </w:r>
      <w:r>
        <w:rPr>
          <w:b/>
          <w:i/>
          <w:color w:val="000000"/>
          <w:sz w:val="24"/>
          <w:lang w:eastAsia="ru-RU"/>
        </w:rPr>
        <w:t>=1), кинетические кривые для исходных веществ и продуктов сольют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зможность подобных расчётов стала важнейшим успехом химической термодинами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НЦИП ЛЕ ШАТЕЛЬ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884 г. французский физикохимик и металловед Анри Луи Ле Шателье (1850—1936) сформулировал общий принцип смещения химиче</w:t>
        <w:softHyphen/>
        <w:t>ского равновесия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Если на систему, находящую</w:t>
        <w:softHyphen/>
        <w:t>ся в состоянии химического равновесия, оказывать внеш</w:t>
        <w:softHyphen/>
        <w:t>нее воздействие (изменять температуру, давление, кон</w:t>
        <w:softHyphen/>
        <w:t>центрации веществ), то поло</w:t>
        <w:softHyphen/>
        <w:t>жение равновесия смещается в такую сторону, чтобы осла</w:t>
        <w:softHyphen/>
        <w:t>бить внешнее воздействи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истема как бы стремится проти</w:t>
        <w:softHyphen/>
        <w:t>востоять изменению внешних усло</w:t>
        <w:softHyphen/>
        <w:t>вий. Когда, например, температуру равновесной смеси повышают, сама система, конечно, не может ослабить внешний нагрев. Однако равновесие в системе смещается таким образом, что для нагревания её до определён</w:t>
        <w:softHyphen/>
        <w:t>ной температуры требуется уже боль</w:t>
        <w:softHyphen/>
        <w:t>шее количество теплоты. А именно: сдвиг равновесия идёт в сторону эндотермической реакции (протека</w:t>
        <w:softHyphen/>
        <w:t>ющей с поглощением теплоты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в левой и правой частях уравнения имеется неодинаковое число молекул газообразных ве</w:t>
        <w:softHyphen/>
        <w:t>ществ, то равновесие в такой систе</w:t>
        <w:softHyphen/>
        <w:t>ме можно сместить и путём измене</w:t>
        <w:softHyphen/>
        <w:t>ния давления. (Это происходит даж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0830" cy="20847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нри Луи Ле Шатель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2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6" w:name="а27"/>
      <w:bookmarkEnd w:id="26"/>
      <w:r>
        <w:rPr>
          <w:color w:val="800000"/>
          <w:sz w:val="24"/>
          <w:lang w:eastAsia="ru-RU"/>
        </w:rPr>
        <w:t>РАССЧИТЫВАЕМ КОНЦЕНТРАЦИЮ КИСЛОТ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онстанты равновесия определены для очень многих реакций. В большин</w:t>
        <w:softHyphen/>
        <w:t xml:space="preserve">стве случаев известно и то, как изменяется величина </w:t>
      </w:r>
      <w:r>
        <w:rPr>
          <w:i/>
          <w:color w:val="800000"/>
          <w:sz w:val="24"/>
          <w:lang w:eastAsia="ru-RU"/>
        </w:rPr>
        <w:t>К</w:t>
      </w:r>
      <w:r>
        <w:rPr>
          <w:color w:val="800000"/>
          <w:sz w:val="24"/>
          <w:vertAlign w:val="subscript"/>
          <w:lang w:eastAsia="ru-RU"/>
        </w:rPr>
        <w:t>равн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в зависимости от температуры. Располагая значением константы равновесия при данной температуре и зная, сколько каких веществ имеется в начальный момент, можно рассчитать концентрации всех компонентов равновесной смеси. В качестве примера рассмотрим реакцию диссоциации в растворе уксусной кислоты: СН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СООН </w:t>
      </w:r>
      <w:r>
        <w:rPr>
          <w:rFonts w:eastAsia="Symbol" w:cs="Symbol" w:ascii="Symbol" w:hAnsi="Symbol"/>
          <w:color w:val="800000"/>
          <w:sz w:val="24"/>
          <w:lang w:eastAsia="ru-RU"/>
        </w:rPr>
        <w:t></w:t>
      </w:r>
      <w:r>
        <w:rPr>
          <w:color w:val="800000"/>
          <w:sz w:val="24"/>
          <w:lang w:eastAsia="ru-RU"/>
        </w:rPr>
        <w:t>СН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СОО</w:t>
      </w:r>
      <w:r>
        <w:rPr>
          <w:color w:val="800000"/>
          <w:sz w:val="24"/>
          <w:vertAlign w:val="superscript"/>
          <w:lang w:eastAsia="ru-RU"/>
        </w:rPr>
        <w:t>-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>. Пусть с</w:t>
      </w:r>
      <w:r>
        <w:rPr>
          <w:color w:val="800000"/>
          <w:sz w:val="24"/>
          <w:vertAlign w:val="subscript"/>
          <w:lang w:eastAsia="ru-RU"/>
        </w:rPr>
        <w:t>0</w:t>
      </w:r>
      <w:r>
        <w:rPr>
          <w:color w:val="800000"/>
          <w:sz w:val="24"/>
          <w:lang w:eastAsia="ru-RU"/>
        </w:rPr>
        <w:t xml:space="preserve"> — исходная кон</w:t>
        <w:softHyphen/>
        <w:t>центрация кислоты. Очевидно, что при равновесии (здесь оно достигается исключительно быстро) [СН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СООН]</w:t>
      </w:r>
      <w:r>
        <w:rPr>
          <w:color w:val="800000"/>
          <w:sz w:val="24"/>
          <w:vertAlign w:val="subscript"/>
          <w:lang w:eastAsia="ru-RU"/>
        </w:rPr>
        <w:t>равн</w:t>
      </w:r>
      <w:r>
        <w:rPr>
          <w:i/>
          <w:color w:val="800000"/>
          <w:sz w:val="24"/>
          <w:lang w:eastAsia="ru-RU"/>
        </w:rPr>
        <w:t>=с</w:t>
      </w:r>
      <w:r>
        <w:rPr>
          <w:color w:val="800000"/>
          <w:sz w:val="24"/>
          <w:vertAlign w:val="subscript"/>
          <w:lang w:eastAsia="ru-RU"/>
        </w:rPr>
        <w:t>0</w:t>
      </w:r>
      <w:r>
        <w:rPr>
          <w:i/>
          <w:color w:val="800000"/>
          <w:sz w:val="24"/>
          <w:lang w:eastAsia="ru-RU"/>
        </w:rPr>
        <w:t>-</w:t>
      </w:r>
      <w:r>
        <w:rPr>
          <w:color w:val="800000"/>
          <w:sz w:val="24"/>
          <w:lang w:eastAsia="ru-RU"/>
        </w:rPr>
        <w:t>[Н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>]</w:t>
      </w:r>
      <w:r>
        <w:rPr>
          <w:color w:val="800000"/>
          <w:sz w:val="24"/>
          <w:vertAlign w:val="subscript"/>
          <w:lang w:eastAsia="ru-RU"/>
        </w:rPr>
        <w:t>равн</w:t>
      </w:r>
      <w:r>
        <w:rPr>
          <w:color w:val="800000"/>
          <w:sz w:val="24"/>
          <w:lang w:eastAsia="ru-RU"/>
        </w:rPr>
        <w:t xml:space="preserve"> и [СН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СОО]</w:t>
      </w:r>
      <w:r>
        <w:rPr>
          <w:color w:val="800000"/>
          <w:sz w:val="24"/>
          <w:vertAlign w:val="subscript"/>
          <w:lang w:eastAsia="ru-RU"/>
        </w:rPr>
        <w:t>равн</w:t>
      </w:r>
      <w:r>
        <w:rPr>
          <w:color w:val="800000"/>
          <w:sz w:val="24"/>
          <w:lang w:eastAsia="ru-RU"/>
        </w:rPr>
        <w:t>=[Н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>]. Тогда для константы равновесия можно записать уравнени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</w:t>
      </w:r>
      <w:r>
        <w:rPr>
          <w:color w:val="800000"/>
          <w:sz w:val="24"/>
          <w:vertAlign w:val="subscript"/>
          <w:lang w:eastAsia="ru-RU"/>
        </w:rPr>
        <w:t>равн</w:t>
      </w:r>
      <w:r>
        <w:rPr>
          <w:color w:val="800000"/>
          <w:sz w:val="24"/>
          <w:lang w:eastAsia="ru-RU"/>
        </w:rPr>
        <w:t xml:space="preserve"> = [СН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СОО</w:t>
      </w:r>
      <w:r>
        <w:rPr>
          <w:color w:val="800000"/>
          <w:sz w:val="24"/>
          <w:vertAlign w:val="superscript"/>
          <w:lang w:eastAsia="ru-RU"/>
        </w:rPr>
        <w:t>-</w:t>
      </w:r>
      <w:r>
        <w:rPr>
          <w:color w:val="800000"/>
          <w:sz w:val="24"/>
          <w:lang w:eastAsia="ru-RU"/>
        </w:rPr>
        <w:t>]</w:t>
      </w:r>
      <w:r>
        <w:rPr>
          <w:color w:val="800000"/>
          <w:sz w:val="24"/>
          <w:vertAlign w:val="subscript"/>
          <w:lang w:eastAsia="ru-RU"/>
        </w:rPr>
        <w:t>равн</w:t>
      </w:r>
      <w:r>
        <w:rPr>
          <w:color w:val="800000"/>
          <w:sz w:val="24"/>
          <w:lang w:eastAsia="ru-RU"/>
        </w:rPr>
        <w:t>[Н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>]</w:t>
      </w:r>
      <w:r>
        <w:rPr>
          <w:color w:val="800000"/>
          <w:sz w:val="24"/>
          <w:vertAlign w:val="subscript"/>
          <w:lang w:eastAsia="ru-RU"/>
        </w:rPr>
        <w:t>равн</w:t>
      </w:r>
      <w:r>
        <w:rPr>
          <w:color w:val="800000"/>
          <w:sz w:val="24"/>
          <w:lang w:eastAsia="ru-RU"/>
        </w:rPr>
        <w:t>/(с</w:t>
      </w:r>
      <w:r>
        <w:rPr>
          <w:color w:val="800000"/>
          <w:sz w:val="24"/>
          <w:vertAlign w:val="subscript"/>
          <w:lang w:eastAsia="ru-RU"/>
        </w:rPr>
        <w:t>0</w:t>
      </w:r>
      <w:r>
        <w:rPr>
          <w:color w:val="800000"/>
          <w:sz w:val="24"/>
          <w:lang w:eastAsia="ru-RU"/>
        </w:rPr>
        <w:t xml:space="preserve"> - </w:t>
      </w:r>
      <w:r>
        <w:rPr>
          <w:color w:val="800000"/>
          <w:sz w:val="24"/>
          <w:lang w:val="en-US" w:eastAsia="ru-RU"/>
        </w:rPr>
        <w:t>[H</w:t>
      </w:r>
      <w:r>
        <w:rPr>
          <w:color w:val="800000"/>
          <w:sz w:val="24"/>
          <w:vertAlign w:val="superscript"/>
          <w:lang w:val="en-US" w:eastAsia="ru-RU"/>
        </w:rPr>
        <w:t>+</w:t>
      </w:r>
      <w:r>
        <w:rPr>
          <w:color w:val="800000"/>
          <w:sz w:val="24"/>
          <w:lang w:val="en-US" w:eastAsia="ru-RU"/>
        </w:rPr>
        <w:t>]</w:t>
      </w:r>
      <w:r>
        <w:rPr>
          <w:color w:val="800000"/>
          <w:sz w:val="24"/>
          <w:vertAlign w:val="subscript"/>
          <w:lang w:eastAsia="ru-RU"/>
        </w:rPr>
        <w:t>равн</w:t>
      </w:r>
      <w:r>
        <w:rPr>
          <w:color w:val="800000"/>
          <w:sz w:val="24"/>
          <w:lang w:val="en-US" w:eastAsia="ru-RU"/>
        </w:rPr>
        <w:t xml:space="preserve">) </w:t>
      </w:r>
      <w:r>
        <w:rPr>
          <w:color w:val="800000"/>
          <w:sz w:val="24"/>
          <w:lang w:eastAsia="ru-RU"/>
        </w:rPr>
        <w:t>= [Н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>]</w:t>
      </w:r>
      <w:r>
        <w:rPr>
          <w:color w:val="800000"/>
          <w:sz w:val="24"/>
          <w:vertAlign w:val="superscript"/>
          <w:lang w:eastAsia="ru-RU"/>
        </w:rPr>
        <w:t>2</w:t>
      </w:r>
      <w:r>
        <w:rPr>
          <w:color w:val="800000"/>
          <w:sz w:val="24"/>
          <w:vertAlign w:val="subscript"/>
          <w:lang w:eastAsia="ru-RU"/>
        </w:rPr>
        <w:t>равн</w:t>
      </w:r>
      <w:r>
        <w:rPr>
          <w:color w:val="800000"/>
          <w:sz w:val="24"/>
          <w:lang w:eastAsia="ru-RU"/>
        </w:rPr>
        <w:t>/(с</w:t>
      </w:r>
      <w:r>
        <w:rPr>
          <w:color w:val="800000"/>
          <w:sz w:val="24"/>
          <w:vertAlign w:val="subscript"/>
          <w:lang w:eastAsia="ru-RU"/>
        </w:rPr>
        <w:t>0</w:t>
      </w:r>
      <w:r>
        <w:rPr>
          <w:color w:val="800000"/>
          <w:sz w:val="24"/>
          <w:lang w:eastAsia="ru-RU"/>
        </w:rPr>
        <w:t xml:space="preserve"> - </w:t>
      </w:r>
      <w:r>
        <w:rPr>
          <w:color w:val="800000"/>
          <w:sz w:val="24"/>
          <w:lang w:val="en-US" w:eastAsia="ru-RU"/>
        </w:rPr>
        <w:t>[H</w:t>
      </w:r>
      <w:r>
        <w:rPr>
          <w:color w:val="800000"/>
          <w:sz w:val="24"/>
          <w:vertAlign w:val="superscript"/>
          <w:lang w:val="en-US" w:eastAsia="ru-RU"/>
        </w:rPr>
        <w:t>+</w:t>
      </w:r>
      <w:r>
        <w:rPr>
          <w:color w:val="800000"/>
          <w:sz w:val="24"/>
          <w:lang w:val="en-US" w:eastAsia="ru-RU"/>
        </w:rPr>
        <w:t>]</w:t>
      </w:r>
      <w:r>
        <w:rPr>
          <w:color w:val="800000"/>
          <w:sz w:val="24"/>
          <w:vertAlign w:val="subscript"/>
          <w:lang w:eastAsia="ru-RU"/>
        </w:rPr>
        <w:t>равн</w:t>
      </w:r>
      <w:r>
        <w:rPr>
          <w:color w:val="800000"/>
          <w:sz w:val="24"/>
          <w:lang w:val="en-US" w:eastAsia="ru-RU"/>
        </w:rPr>
        <w:t>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ешая это квадратное уравнение (и опуская для простоты обозначение «равн»), получаем два решения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938145" cy="2197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ыбираем первое, поскольку очевидно, что второе решение не имеет физического смысла: концентрация не может быть отрицательной вели</w:t>
        <w:softHyphen/>
        <w:t>чин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Уксусная кислота относится к слабым кислотам; при комнатной темпе</w:t>
        <w:softHyphen/>
        <w:t xml:space="preserve">ратуре для реакции её диссоциации </w:t>
      </w:r>
      <w:r>
        <w:rPr>
          <w:i/>
          <w:color w:val="800000"/>
          <w:sz w:val="24"/>
          <w:lang w:eastAsia="ru-RU"/>
        </w:rPr>
        <w:t>К</w:t>
      </w:r>
      <w:r>
        <w:rPr>
          <w:color w:val="800000"/>
          <w:sz w:val="24"/>
          <w:vertAlign w:val="subscript"/>
          <w:lang w:eastAsia="ru-RU"/>
        </w:rPr>
        <w:t>равн</w:t>
      </w:r>
      <w:r>
        <w:rPr>
          <w:color w:val="800000"/>
          <w:sz w:val="24"/>
          <w:lang w:eastAsia="ru-RU"/>
        </w:rPr>
        <w:t>=1,75•10</w:t>
      </w:r>
      <w:r>
        <w:rPr>
          <w:color w:val="800000"/>
          <w:sz w:val="24"/>
          <w:vertAlign w:val="superscript"/>
          <w:lang w:eastAsia="ru-RU"/>
        </w:rPr>
        <w:t>-5</w:t>
      </w:r>
      <w:r>
        <w:rPr>
          <w:color w:val="800000"/>
          <w:sz w:val="24"/>
          <w:lang w:eastAsia="ru-RU"/>
        </w:rPr>
        <w:t>, т. е. равновесие сдви</w:t>
        <w:softHyphen/>
        <w:t>нуто влево — в сторону недиссоциированных молекул. Поэтому выведен</w:t>
        <w:softHyphen/>
        <w:t xml:space="preserve">ную формулу для расчёта концентрации ионов водорода можно заметно упростить. Действительно, для малых </w:t>
      </w:r>
      <w:r>
        <w:rPr>
          <w:i/>
          <w:color w:val="800000"/>
          <w:sz w:val="24"/>
          <w:lang w:eastAsia="ru-RU"/>
        </w:rPr>
        <w:t xml:space="preserve">К </w:t>
      </w:r>
      <w:r>
        <w:rPr>
          <w:color w:val="800000"/>
          <w:sz w:val="24"/>
          <w:lang w:eastAsia="ru-RU"/>
        </w:rPr>
        <w:t>концентрация молекул кислоты при диссоциации практически не уменьшается, так что с</w:t>
      </w:r>
      <w:r>
        <w:rPr>
          <w:color w:val="800000"/>
          <w:sz w:val="24"/>
          <w:vertAlign w:val="subscript"/>
          <w:lang w:eastAsia="ru-RU"/>
        </w:rPr>
        <w:t>0</w:t>
      </w:r>
      <w:r>
        <w:rPr>
          <w:color w:val="800000"/>
          <w:sz w:val="24"/>
          <w:lang w:eastAsia="ru-RU"/>
        </w:rPr>
        <w:t>=[Н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>]. При этом вы</w:t>
        <w:softHyphen/>
        <w:t>ражение для константы равновес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запишется в виде </w:t>
      </w:r>
      <w:r>
        <w:rPr>
          <w:i/>
          <w:color w:val="800000"/>
          <w:sz w:val="24"/>
          <w:lang w:eastAsia="ru-RU"/>
        </w:rPr>
        <w:t xml:space="preserve">К </w:t>
      </w:r>
      <w:r>
        <w:rPr>
          <w:color w:val="800000"/>
          <w:sz w:val="24"/>
          <w:lang w:eastAsia="ru-RU"/>
        </w:rPr>
        <w:t>= [Н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>]</w:t>
      </w:r>
      <w:r>
        <w:rPr>
          <w:color w:val="800000"/>
          <w:sz w:val="24"/>
          <w:vertAlign w:val="superscript"/>
          <w:lang w:eastAsia="ru-RU"/>
        </w:rPr>
        <w:t>2</w:t>
      </w:r>
      <w:r>
        <w:rPr>
          <w:color w:val="800000"/>
          <w:sz w:val="24"/>
          <w:lang w:eastAsia="ru-RU"/>
        </w:rPr>
        <w:t>/с</w:t>
      </w:r>
      <w:r>
        <w:rPr>
          <w:color w:val="800000"/>
          <w:sz w:val="24"/>
          <w:vertAlign w:val="subscript"/>
          <w:lang w:eastAsia="ru-RU"/>
        </w:rPr>
        <w:t>0</w:t>
      </w:r>
      <w:r>
        <w:rPr>
          <w:color w:val="800000"/>
          <w:sz w:val="24"/>
          <w:lang w:eastAsia="ru-RU"/>
        </w:rPr>
        <w:t>, откуд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853440" cy="21336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" t="-169" r="-4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пример, если концентрация уксусной кислоты равна 1 моль/л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862455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т. е. продиссоциировала очень малая часть молекул. С разбавлением кис</w:t>
        <w:softHyphen/>
        <w:t>лоты разница между её концентрацией и концентрацией ионов водоро</w:t>
        <w:softHyphen/>
        <w:t xml:space="preserve">да становится не такой большой. Так, при </w:t>
      </w:r>
      <w:r>
        <w:rPr>
          <w:i/>
          <w:color w:val="800000"/>
          <w:sz w:val="24"/>
          <w:lang w:eastAsia="ru-RU"/>
        </w:rPr>
        <w:t>с</w:t>
      </w:r>
      <w:r>
        <w:rPr>
          <w:color w:val="800000"/>
          <w:sz w:val="24"/>
          <w:vertAlign w:val="subscript"/>
          <w:lang w:eastAsia="ru-RU"/>
        </w:rPr>
        <w:t>0</w:t>
      </w:r>
      <w:r>
        <w:rPr>
          <w:color w:val="800000"/>
          <w:sz w:val="24"/>
          <w:lang w:eastAsia="ru-RU"/>
        </w:rPr>
        <w:t>=0,01 моль/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233930" cy="21336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69" r="-1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ормулы для константы равновесия сложных реакций оказываются значительно более громоздкими, причём из них не всегда можно вывес</w:t>
        <w:softHyphen/>
        <w:t>ти аналитические выражения для расчёта концентраций (например, если получается уравнение пятой степени). Тем не менее расчёт концентра</w:t>
        <w:softHyphen/>
        <w:t>ций при использовании компьютерных программ не представляет каких-либо трудност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неизменной константе равнове</w:t>
        <w:softHyphen/>
        <w:t>сия, которая зависит только от тем</w:t>
        <w:softHyphen/>
        <w:t>пературы.) При повышении давления равновесие смещается в ту сторону, где число молекул газов меньше (и таким способом система «проти</w:t>
        <w:softHyphen/>
        <w:t>водействует» внешнему давлению); при понижении давления равновеси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мещается в обратную сторону. Ког</w:t>
        <w:softHyphen/>
        <w:t>да число молекул газов в ходе реак</w:t>
        <w:softHyphen/>
        <w:t>ции не меняется, давление не будет влиять на положение равновесия. В качестве примера можно привести реакции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В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(г) </w:t>
      </w:r>
      <w:r>
        <w:rPr>
          <w:rFonts w:eastAsia="Symbol" w:cs="Symbol" w:ascii="Symbol" w:hAnsi="Symbol"/>
          <w:color w:val="000000"/>
          <w:sz w:val="24"/>
          <w:lang w:eastAsia="ru-RU"/>
        </w:rPr>
        <w:t></w:t>
      </w:r>
      <w:r>
        <w:rPr>
          <w:color w:val="000000"/>
          <w:sz w:val="24"/>
          <w:lang w:eastAsia="ru-RU"/>
        </w:rPr>
        <w:t>2НВ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; СО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О(г) </w:t>
      </w:r>
      <w:r>
        <w:rPr>
          <w:rFonts w:eastAsia="Symbol" w:cs="Symbol" w:ascii="Symbol" w:hAnsi="Symbol"/>
          <w:color w:val="000000"/>
          <w:sz w:val="24"/>
          <w:lang w:eastAsia="ru-RU"/>
        </w:rPr>
        <w:t></w:t>
      </w:r>
      <w:r>
        <w:rPr>
          <w:color w:val="000000"/>
          <w:sz w:val="24"/>
          <w:lang w:eastAsia="ru-RU"/>
        </w:rPr>
        <w:t>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и др. Для рас</w:t>
        <w:softHyphen/>
        <w:t>смотренной ранее реакции синтеза аммиака повышение давления сме</w:t>
        <w:softHyphen/>
        <w:t>щает равновесие в сторону меньше</w:t>
        <w:softHyphen/>
        <w:t>го числа молекул, т. е. в сторону N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имер противоположного влия</w:t>
        <w:softHyphen/>
        <w:t>ния температуры и давления на поло</w:t>
        <w:softHyphen/>
        <w:t>жение равновесия — промышленная реакция дегидрирования (отщепле</w:t>
        <w:softHyphen/>
        <w:t>ния водорода) циклогексана с образо</w:t>
        <w:softHyphen/>
        <w:t>ванием бензола: С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12</w:t>
      </w:r>
      <w:r>
        <w:rPr>
          <w:color w:val="000000"/>
          <w:sz w:val="24"/>
          <w:lang w:eastAsia="ru-RU"/>
        </w:rPr>
        <w:t xml:space="preserve"> </w:t>
      </w:r>
      <w:r>
        <w:rPr>
          <w:rFonts w:eastAsia="Symbol" w:cs="Symbol" w:ascii="Symbol" w:hAnsi="Symbol"/>
          <w:color w:val="000000"/>
          <w:sz w:val="24"/>
          <w:lang w:eastAsia="ru-RU"/>
        </w:rPr>
        <w:t>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>+3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. Её проводят в газовой фазе в присутст</w:t>
        <w:softHyphen/>
        <w:t>вии катализатор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акция идёт с затратой энергии (т. е. она эндотермическая), но с уве</w:t>
        <w:softHyphen/>
        <w:t>личением числа молекул. Поэтому влияние температуры и давления на неё будет прямо противоположным тому, которое наблюдается в случае синтеза аммиака. То есть увеличению равновесной концентрации бензола в смеси способствует повышение температуры и понижение давления, Вот почему в промышленности реак</w:t>
        <w:softHyphen/>
        <w:t>цию проводят при невысоких давле</w:t>
        <w:softHyphen/>
        <w:t>ниях (2—3 атм) и высоких темпера</w:t>
        <w:softHyphen/>
        <w:t>турах (450—500 °С). Здесь повышение температуры «дважды благоприят</w:t>
        <w:softHyphen/>
        <w:t>но»: оно не только ускоряет процесс, но и способствует сдвигу равновесия в сторону образования необходи</w:t>
        <w:softHyphen/>
        <w:t>мого продукт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нечно, ещё большее снижение давления (например, до 0,1 атм) вызвало бы дальнейшее смещение равновесия вправо. Однако при этом в реакторе будет находиться слиш</w:t>
        <w:softHyphen/>
        <w:t>ком мало вещества, а значит, умень</w:t>
        <w:softHyphen/>
        <w:t>шится и скорость реакции, так что общая производительность не повы</w:t>
        <w:softHyphen/>
        <w:t>сится, а понизит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т пример ещё раз показывает, что экономически обоснованный синтез — это удачное лавирование «между Сциллой и Харибдой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Ярким подтверждением принципа Ле Шателье являются многочислен</w:t>
        <w:softHyphen/>
        <w:t>ные экспериментальные данные. Некоторые примеры указаны в при</w:t>
        <w:softHyphen/>
        <w:t>ведённой таблиц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3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156654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Видно, что для одних реакций (экзо</w:t>
        <w:softHyphen/>
        <w:t xml:space="preserve">термических) значение </w:t>
      </w:r>
      <w:r>
        <w:rPr>
          <w:i/>
          <w:color w:val="000000"/>
          <w:sz w:val="24"/>
          <w:lang w:eastAsia="ru-RU"/>
        </w:rPr>
        <w:t>К</w:t>
      </w:r>
      <w:r>
        <w:rPr>
          <w:i/>
          <w:color w:val="000000"/>
          <w:sz w:val="24"/>
          <w:vertAlign w:val="subscript"/>
          <w:lang w:eastAsia="ru-RU"/>
        </w:rPr>
        <w:t>равн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 ростом температуры уменьшается; для других (эндотермических) — увеличивает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pn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pn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pn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jpeg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6:25:00Z</dcterms:created>
  <dc:creator>VES</dc:creator>
  <dc:description/>
  <dc:language>en-US</dc:language>
  <cp:lastModifiedBy>VES</cp:lastModifiedBy>
  <dcterms:modified xsi:type="dcterms:W3CDTF">2004-05-04T16:24:00Z</dcterms:modified>
  <cp:revision>41</cp:revision>
  <dc:subject/>
  <dc:title>ВЕЩЕСТВО И ЭЛЕКТРИЧЕСТВО</dc:title>
</cp:coreProperties>
</file>