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АРСЕНАЛ МОЙДОДЫР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ИСКУССТВО УКРАШАТЬ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то из нас в детстве не читал знаме</w:t>
        <w:softHyphen/>
        <w:t>нитые стихи К. И. Чуковского: «Надо, надо умываться по утрам и вечерам...». Но одной только воды для поддержа</w:t>
        <w:softHyphen/>
        <w:t>ния чистоты кожи, зубов, волос недо</w:t>
        <w:softHyphen/>
        <w:t>статочно. Нужны ещё мыло, зубная паста, шампунь, ополаскиватель для волос, пена для ванн — и это далеко не полный списо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ако многие из моющих и кос</w:t>
        <w:softHyphen/>
        <w:t>метических средств появились срав</w:t>
        <w:softHyphen/>
        <w:t xml:space="preserve">нительно недавно, несмотря на то что искусство косметики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космео» — «привожу в порядок», «укра</w:t>
        <w:softHyphen/>
        <w:t>шаю») известно с древнейших времён. Особенно высокого уровня оно дос</w:t>
        <w:softHyphen/>
        <w:t>тигло в Древнем Египте. Уже 5 тыс. лет тому назад египтяне использовали для питания кожи и защиты её от сол</w:t>
        <w:softHyphen/>
        <w:t>нечных лучей разнообразные мази и припарки. В их состав входили живот</w:t>
        <w:softHyphen/>
        <w:t>ные жиры (воловий и овечий), расти</w:t>
        <w:softHyphen/>
        <w:t>тельные масла (миндальное, оливко</w:t>
        <w:softHyphen/>
        <w:t>вое, кунжутное). Общепризнанным знатоком секретов женской привлека</w:t>
        <w:softHyphen/>
        <w:t>тельности была египетская царица Клеопатра (69—30 гг. до н. э.), славив</w:t>
        <w:softHyphen/>
        <w:t>шаяся необычайной красотой. До на</w:t>
        <w:softHyphen/>
        <w:t>ших дней дошла её книга «О лекарст</w:t>
        <w:softHyphen/>
        <w:t>вах для лица», а на берегу Мёртвого моря сохранились остатки принадле</w:t>
        <w:softHyphen/>
        <w:t>жавшей ей парфюмерной «фабрик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Египта «искусство украшать» пришло в Грецию и Рим. Автором первого систематизированного учебника по косметике был римский врач Клавдий Гален. Некоторые из предло</w:t>
        <w:softHyphen/>
        <w:t>женных им рецептов (например, ох</w:t>
        <w:softHyphen/>
        <w:t>лаждающая мазь, или кольд-крем) используются и в наши дни. Но мно</w:t>
        <w:softHyphen/>
        <w:t>гие тайны природы оставались в то время ещё нераскрытыми. Наверное, потому-то наряду с безобидным лось</w:t>
        <w:softHyphen/>
        <w:t>оном из миндального масла и моло</w:t>
        <w:softHyphen/>
        <w:t>ка большой популярностью в Древ</w:t>
        <w:softHyphen/>
        <w:t>нем Риме пользовались свинцовые белила для лица. По части опасных экспериментов на собственной коже римлянкам не уступали и гречанки, которые румянились искусственной киноварь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абский врач и учёный Ибн-Сина (Авиценна) также уделял космети</w:t>
        <w:softHyphen/>
        <w:t>ке много внимания. В «Каноне врачеб</w:t>
        <w:softHyphen/>
        <w:t>ной науки» подчёркивалась важность профилактических и лечебных косме</w:t>
        <w:softHyphen/>
        <w:t>тических процедур. Например, дл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02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Миниатюра из «Канона врачебной науки» Авиценны. Рукопись. </w:t>
      </w:r>
      <w:r>
        <w:rPr>
          <w:b/>
          <w:i/>
          <w:color w:val="000000"/>
          <w:sz w:val="24"/>
          <w:lang w:val="en-US" w:eastAsia="ru-RU"/>
        </w:rPr>
        <w:t xml:space="preserve">XV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1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0130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лучшения цвета лица Авиценна предлагал маску, составленную из смеси бобовой, ячменной, нутовой, пшеничной муки и белка. Есть у не</w:t>
        <w:softHyphen/>
        <w:t>го и такой совет: «Если каждую ночь смазывать лицо белым мышьяком, или красным мышьяком, или жёлтым мышьяком, сме</w:t>
        <w:softHyphen/>
        <w:t>шанным с молоком, а на</w:t>
        <w:softHyphen/>
        <w:t>утро смывать мазь, то это сильно румянит лицо». Вот уж поистине — «красота тре</w:t>
        <w:softHyphen/>
        <w:t>бует жертв»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Руси в качестве народ</w:t>
        <w:softHyphen/>
        <w:t>ных косметических средств широко применялись хлебный квас, сметана, простокваша, рас</w:t>
        <w:softHyphen/>
        <w:t>тительные настои, мёд, живот</w:t>
        <w:softHyphen/>
        <w:t>ные и растительные жиры, яичный желток Среди рецептов наших пра</w:t>
        <w:softHyphen/>
        <w:t>бабушек встречались и очень за</w:t>
        <w:softHyphen/>
        <w:t>бавные: «для мягкости кожи следует обкладывать лицо на ночь парной те</w:t>
        <w:softHyphen/>
        <w:t>лятиной», «хорошее средство от вес</w:t>
        <w:softHyphen/>
        <w:t>нушек — раздавленные сорочьи яй</w:t>
        <w:softHyphen/>
        <w:t>ца». Так методом проб и ошибок был накоплен обширный эксперимен</w:t>
        <w:softHyphen/>
        <w:t>тальный материа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ДА ЗДРАВСТВУЕТ МЫЛО ДУШИСТОЕ!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 изобретения мыла жир и грязь с кожи удаляли золой и мелким реч</w:t>
        <w:softHyphen/>
        <w:t>ным песком. Египтяне умывались сме</w:t>
        <w:softHyphen/>
        <w:t>шанной с водой пастой на основе пчелиного воска. В Древнем Риме при мытье пользовались мелко истол</w:t>
        <w:softHyphen/>
        <w:t>чённым мелом, пемзой, золой. Види</w:t>
        <w:softHyphen/>
        <w:t>мо, римлян не смущало, что при та</w:t>
        <w:softHyphen/>
        <w:t>ких омовениях  вместе  с  грязью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ожно было «соскоблить» и часть са</w:t>
        <w:softHyphen/>
        <w:t>мой кожи. Заслуга в изобретении мы</w:t>
        <w:softHyphen/>
        <w:t>ла принадлежит, вероятно, галльским племенам. По свидетельству Плиния Старшего, из сала и золы букового де</w:t>
        <w:softHyphen/>
        <w:t>рева галлы делали мазь, которую при</w:t>
        <w:softHyphen/>
        <w:t>меняли для окрашивания волос и ле</w:t>
        <w:softHyphen/>
        <w:t xml:space="preserve">чения кожных заболеваний. А во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в. её стали использовать в качестве мо</w:t>
        <w:softHyphen/>
        <w:t>ющего сред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хнология изготовления мыла из животных жиров складывалась на протяжении многих веков. Сначала составляется жировая смесь, которую расплавляют и омыляют —- варят со щёлочью. При этом образуются мыло (соли жирных кислот) и глицерин. Глицерин и загрязнения из реакцион</w:t>
        <w:softHyphen/>
        <w:t>ной массы осаждают добавлением в раствор поваренной соли. В мыльной массе образуются два слоя — ядро (чистое мыло) и подмыленный щёлок Мыло отделяют, охлаждают, сушат и фасую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лгое время сырьём для мылова</w:t>
        <w:softHyphen/>
        <w:t>рен служили лишь отходы от перера</w:t>
        <w:softHyphen/>
        <w:t>ботки животных жиров. В 1843 г. в Германии изготовили мыло из высо</w:t>
        <w:softHyphen/>
        <w:t>кокачественного белого сала с добав</w:t>
        <w:softHyphen/>
        <w:t>лением нового компонента — кокосо</w:t>
        <w:softHyphen/>
        <w:t>вого масла. Поначалу оно плохо раскупалось, так как не имело привыч</w:t>
        <w:softHyphen/>
        <w:t>ного для того времени отталкивающе</w:t>
        <w:softHyphen/>
        <w:t>го запаха прогорклого жира, а значит, по мнению покупателей, было нека</w:t>
        <w:softHyphen/>
        <w:t>чественным. Позднее новый продукт получил заслуженное признание, и с тех пор классическую основу туалет</w:t>
        <w:softHyphen/>
        <w:t>ного мыла составляют натриевые со</w:t>
        <w:softHyphen/>
        <w:t>ли жирных кислот кокосового масла и говяжьего жира в соотношении 1:4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ющее действие мыла связано с особенностями строения солей жир</w:t>
        <w:softHyphen/>
        <w:t>ных кислот. Их молекулы состоят из двух частей, обладающих различным сродством к воде, — гидрофильной (карбоксильная группа и ион метал</w:t>
        <w:softHyphen/>
        <w:t>ла) и гидрофобной (углеводородный радикал) (см. статью «Эти загадочные коллоиды»). При мытье гидрофиль</w:t>
        <w:softHyphen/>
        <w:t>ные части молекул мыла обращают</w:t>
        <w:softHyphen/>
        <w:t>ся в сторону воды, а гидрофобные (неполярные) углеводородные «хвос</w:t>
        <w:softHyphen/>
        <w:t>ты» погружаются в жировые капель</w:t>
        <w:softHyphen/>
        <w:t>ки. Благодаря такой «двуликости» мыльный раствор хорошо смачивает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77310" cy="1609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готовление мыл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равюра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 «Энциклопедии» Д. Дидр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2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верхности с гидрофобными за</w:t>
        <w:softHyphen/>
        <w:t>грязнениями. При этом между по</w:t>
        <w:softHyphen/>
        <w:t>верхностью кожи и загрязнениями образуется мыльная плёнка, которая появляется силу сцепления загрязне</w:t>
        <w:softHyphen/>
        <w:t>ний с кожей и облегчает их переход в моющий раствор. Таким образом, мыло ведёт себя как поверхностно-активное вещество (ПАВ). Поскольку соли жирных кислот образуют в рас</w:t>
        <w:softHyphen/>
        <w:t>творе поверхностно-активные анио</w:t>
        <w:softHyphen/>
        <w:t xml:space="preserve">ны </w:t>
      </w:r>
      <w:r>
        <w:rPr>
          <w:color w:val="000000"/>
          <w:sz w:val="24"/>
          <w:lang w:val="en-US" w:eastAsia="ru-RU"/>
        </w:rPr>
        <w:t>RCOO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эти соединения относят</w:t>
        <w:softHyphen/>
        <w:t>ся к анионным ПА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оследние годы появилось ог</w:t>
        <w:softHyphen/>
        <w:t>ромное количество других космети</w:t>
        <w:softHyphen/>
        <w:t>ческих моющих средств. Это и жид</w:t>
        <w:softHyphen/>
        <w:t>кое мыло, и шампунь, и гель для душа, и пена для ван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Е-ЧТО О ШАМПУНЯ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вейшие косметико-гигиенические средства для мытья волос созданы на базе синтетических моющих веществ. Перед мылом у них множество пре</w:t>
        <w:softHyphen/>
        <w:t>имуществ (они хорошо моют волосы в жёсткой воде и не оставляют бело</w:t>
        <w:softHyphen/>
        <w:t xml:space="preserve">го налёта) и только один недостаток — громоздкие названия. Обычно основу шампуней составляют анионные ПАВ, из которых чаще всего применяются аммониевые, натриевые и калиевые соли алкилсульфатов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n+1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H </w:t>
      </w:r>
      <w:r>
        <w:rPr>
          <w:color w:val="000000"/>
          <w:sz w:val="24"/>
          <w:lang w:eastAsia="ru-RU"/>
        </w:rPr>
        <w:t>и оксиэтилированных алкилсульфатов С</w:t>
      </w:r>
      <w:r>
        <w:rPr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n</w:t>
      </w:r>
      <w:r>
        <w:rPr>
          <w:color w:val="000000"/>
          <w:sz w:val="24"/>
          <w:vertAlign w:val="subscript"/>
          <w:lang w:eastAsia="ru-RU"/>
        </w:rPr>
        <w:t>+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(C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O)</w:t>
      </w:r>
      <w:r>
        <w:rPr>
          <w:color w:val="000000"/>
          <w:sz w:val="24"/>
          <w:vertAlign w:val="subscript"/>
          <w:lang w:val="en-US" w:eastAsia="ru-RU"/>
        </w:rPr>
        <w:t>m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H, </w:t>
      </w:r>
      <w:r>
        <w:rPr>
          <w:color w:val="000000"/>
          <w:sz w:val="24"/>
          <w:lang w:eastAsia="ru-RU"/>
        </w:rPr>
        <w:t xml:space="preserve">например оксиэтилированные лаурилсульфаты натрия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l2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5</w:t>
      </w:r>
      <w:r>
        <w:rPr>
          <w:color w:val="000000"/>
          <w:sz w:val="24"/>
          <w:lang w:val="en-US" w:eastAsia="ru-RU"/>
        </w:rPr>
        <w:t>(C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O)</w:t>
      </w:r>
      <w:r>
        <w:rPr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Na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2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3, 4, а также лауроилсаркозинат натрия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11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3</w:t>
      </w:r>
      <w:r>
        <w:rPr>
          <w:color w:val="000000"/>
          <w:sz w:val="24"/>
          <w:lang w:val="en-US" w:eastAsia="ru-RU"/>
        </w:rPr>
        <w:t>CON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C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COONa </w:t>
      </w:r>
      <w:r>
        <w:rPr>
          <w:color w:val="000000"/>
          <w:sz w:val="24"/>
          <w:lang w:eastAsia="ru-RU"/>
        </w:rPr>
        <w:t xml:space="preserve">и диоктилсульфосукцинат натрия </w:t>
      </w:r>
      <w:r>
        <w:rPr>
          <w:color w:val="000000"/>
          <w:sz w:val="24"/>
          <w:lang w:val="en-US" w:eastAsia="ru-RU"/>
        </w:rPr>
        <w:t>Na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SCH(C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OOC</w:t>
      </w:r>
      <w:r>
        <w:rPr>
          <w:color w:val="000000"/>
          <w:sz w:val="24"/>
          <w:vertAlign w:val="subscript"/>
          <w:lang w:val="en-US" w:eastAsia="ru-RU"/>
        </w:rPr>
        <w:t>8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I7</w:t>
      </w:r>
      <w:r>
        <w:rPr>
          <w:color w:val="000000"/>
          <w:sz w:val="24"/>
          <w:lang w:val="en-US" w:eastAsia="ru-RU"/>
        </w:rPr>
        <w:t>)COOC</w:t>
      </w:r>
      <w:r>
        <w:rPr>
          <w:color w:val="000000"/>
          <w:sz w:val="24"/>
          <w:vertAlign w:val="subscript"/>
          <w:lang w:val="en-US" w:eastAsia="ru-RU"/>
        </w:rPr>
        <w:t>8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17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состав некоторых шампуней входят катионные ПАВ. Как правило, это соли четвертичных аммониевых оснований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>X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Подобны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щества обладают способностью снимать остаточный заряд волос по</w:t>
        <w:softHyphen/>
        <w:t>сле мытья шампунями — анионными ПАВ. В результате волосы легче рас</w:t>
        <w:softHyphen/>
        <w:t>чёсываются и лучше укладываются. Поэтому на основе катионных ПАВ делают ополаскиватели для волос. Долгое время не удавалось в одном препарате совместить катионные и анионные ПАВ: моющее действие и пенообразование такого шампуня резко ухудшались, так как поверх</w:t>
        <w:softHyphen/>
        <w:t>ностно-активные катионы и анионы попарно притягиваются друг к другу, и их сродство к воде уменьшается. В этом легко убедиться, смешав шам</w:t>
        <w:softHyphen/>
        <w:t>пунь и ополаскиватель. Такая смесь плохо мылится, а на руках остаётся липкая плён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блему удалось разрешить до</w:t>
        <w:softHyphen/>
        <w:t>бавлением амфотерных ПАВ циклимида и амидобетаина (алкилзамещённых производных имидазола и бетаинов). Они могут проявлять свой</w:t>
        <w:softHyphen/>
        <w:t>ства как катионных, так и анионных ПАВ — в зависимости от кислотности среды. Амфотерные ПАВ практически не раздражают кожу и слизистую оболочку глаз, поэтому входят в со</w:t>
        <w:softHyphen/>
        <w:t>став шампуней для дет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оме моющих веществ шампуни содержат загустители (как правило, производные целлюлозы), красители, парфюмерные отдушки. А поскольку помимо всего прочего современны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620895" cy="1024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37230" cy="1341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2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3"/>
      <w:bookmarkEnd w:id="1"/>
      <w:r>
        <w:rPr>
          <w:color w:val="800000"/>
          <w:sz w:val="24"/>
          <w:lang w:eastAsia="ru-RU"/>
        </w:rPr>
        <w:t>ТАКОЕ ПРИВЫЧНОЕ МЫЛ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ногие свойства мыла, например твёрдость, растворимость в воде, пенообразование, моющая способность, зависят от его жирового состава. Так, входящая в состав свиного и говяжьего сала пальмитиновая кисло</w:t>
        <w:softHyphen/>
        <w:t>та придаёт мылу твёрдость и хорошие пенообразующие качества, а оле</w:t>
        <w:softHyphen/>
        <w:t>иновая кислота — растворимость в холодной воде и моющую способность. Стеариновая кислота усиливает моющее действие мыла в горячей воде. Благодаря лауриновой кислоте, содержащейся в кокосовом масле, мыло лучше растворяется в холодной воде, увеличивается его моющая способ</w:t>
        <w:softHyphen/>
        <w:t>ность и уменьшается набухание; но эта кислота может вызвать раздра</w:t>
        <w:softHyphen/>
        <w:t>жение кожи. А вот из-за линолевой кислоты (компонента свиного сала) мыло приобретает неприятный запах и становится непригодным к длитель</w:t>
        <w:softHyphen/>
        <w:t>ному хранению. Поэтому содержание свиного сала в жировых смесях, ис</w:t>
        <w:softHyphen/>
        <w:t>пользуемых для варки мыла, как правило, невелик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мимо жировой основы в состав мыла вводят также различные до</w:t>
        <w:softHyphen/>
        <w:t>бавки. Это наполнители (оксид титана или цинка), парфюмерные отдуш</w:t>
        <w:softHyphen/>
        <w:t>ки, красители, увлажняющие компоненты (глицерин, касторовое масло, воски жи</w:t>
        <w:softHyphen/>
        <w:t>вотного происхождения — ланолин и спермацет). Бактерицидные и дезодориру</w:t>
        <w:softHyphen/>
        <w:t>ющие мыла содержат антисептические вещества, например триклозан (2-гидро-кси-2',4,4'-трихлордифениловый  эфир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80160" cy="847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шампуни должны придавать волосам блеск и мягкость, а также восстанав</w:t>
        <w:softHyphen/>
        <w:t>ливать повреждённую структуру во</w:t>
        <w:softHyphen/>
        <w:t>лос, в них добавляются натуральные жиры и масла, растительные экс</w:t>
        <w:softHyphen/>
        <w:t>тракты и настои, даже мёд и пиво. В шампуни от перхоти вводят добав</w:t>
        <w:softHyphen/>
        <w:t xml:space="preserve">ки, обладающие цитостатическими (замедляющими деление клеток) и антимикробными свойствами. Это пиритионат цинка, дисульфид селена </w:t>
      </w:r>
      <w:r>
        <w:rPr>
          <w:color w:val="000000"/>
          <w:sz w:val="24"/>
          <w:lang w:val="en-US" w:eastAsia="ru-RU"/>
        </w:rPr>
        <w:t>SeS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ментол, аллантои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76655" cy="2993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УБНЫЕ ПАСТ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«А» ДО «Я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убные пасты в арсенале гигиени</w:t>
        <w:softHyphen/>
        <w:t>ческих средств появились сравни</w:t>
        <w:softHyphen/>
        <w:t>тельно недавно — долгое время без</w:t>
        <w:softHyphen/>
        <w:t>раздельно господствовали зубные порошки из мела. Однако они сильно повреждают зубную эмаль и поэтому сейчас практически не используются. А ещё зубы раньше чистили порош</w:t>
        <w:softHyphen/>
        <w:t>ком из измельчённого рога и пемзы, который тоже сильно истирал их поверхность. Основные компоненты со</w:t>
        <w:softHyphen/>
        <w:t>временных зубных паст — абразив</w:t>
        <w:softHyphen/>
        <w:t>ные (чистящие и полирующие), геле- и пенообразующие вещества. Помимо этого, в состав паст в зависимости от их назначения вводят антисептики, отбеливающие вещества, ароматиче</w:t>
        <w:softHyphen/>
        <w:t>ские и вкусовые добав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нее главным абразивным компо</w:t>
        <w:softHyphen/>
        <w:t>нентом зубных паст и порошков был только мел, а сейчас чаще всего ис</w:t>
        <w:softHyphen/>
        <w:t>пользуются фосфаты кальция. Гелеобразующие вещества улучшают кон</w:t>
        <w:softHyphen/>
        <w:t>систенцию и устойчивость зубных паст. Для детей с молочными зубами и для взрослых с повреждённой зуб</w:t>
        <w:softHyphen/>
        <w:t>ной эмалью производятся гелевые пасты — в них совсем нет абразивов. Природные гелеобразующие вещест</w:t>
        <w:softHyphen/>
        <w:t>ва — производные полисахаридов — получают из морских водорослей. А синтетические гелеобразующие ве</w:t>
        <w:softHyphen/>
        <w:t>щества — производные целлюлозы, например натрийкарбоксиметилцеллюлоза. Для удержания влаги при хра</w:t>
        <w:softHyphen/>
        <w:t>нении, а также для улучшения вкусо</w:t>
        <w:softHyphen/>
        <w:t>вых свойств и стабильности пены в пасту вводят многоатомные спирты — сорбит, глицерин, полиэтиленгликоли. Добавление же поверхностно-ак</w:t>
        <w:softHyphen/>
        <w:t>тивных веществ повышает чистящие и пенообразующие свой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качестве противокариесных ком</w:t>
        <w:softHyphen/>
        <w:t xml:space="preserve">понентов используются фторсодержащие соединения: фториды натрия, олова, кальция, монофторофосфат натрия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P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F. </w:t>
      </w:r>
      <w:r>
        <w:rPr>
          <w:color w:val="000000"/>
          <w:sz w:val="24"/>
          <w:lang w:eastAsia="ru-RU"/>
        </w:rPr>
        <w:t>Полагают, что при действии фтора на вещество эмали зу</w:t>
        <w:softHyphen/>
        <w:t xml:space="preserve">ба — гидроксилапатит </w:t>
      </w:r>
      <w:r>
        <w:rPr>
          <w:color w:val="000000"/>
          <w:sz w:val="24"/>
          <w:lang w:val="en-US" w:eastAsia="ru-RU"/>
        </w:rPr>
        <w:t>Ca</w:t>
      </w:r>
      <w:r>
        <w:rPr>
          <w:color w:val="000000"/>
          <w:sz w:val="24"/>
          <w:vertAlign w:val="subscript"/>
          <w:lang w:val="en-US" w:eastAsia="ru-RU"/>
        </w:rPr>
        <w:t>l0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P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 xml:space="preserve">6 </w:t>
      </w:r>
      <w:r>
        <w:rPr>
          <w:color w:val="000000"/>
          <w:sz w:val="24"/>
          <w:lang w:val="en-US" w:eastAsia="ru-RU"/>
        </w:rPr>
        <w:t xml:space="preserve">(R </w:t>
      </w:r>
      <w:r>
        <w:rPr>
          <w:color w:val="000000"/>
          <w:sz w:val="24"/>
          <w:lang w:eastAsia="ru-RU"/>
        </w:rPr>
        <w:t xml:space="preserve">= ОН, Cl или </w:t>
      </w:r>
      <w:r>
        <w:rPr>
          <w:color w:val="000000"/>
          <w:sz w:val="24"/>
          <w:lang w:val="en-US" w:eastAsia="ru-RU"/>
        </w:rPr>
        <w:t xml:space="preserve">F) </w:t>
      </w:r>
      <w:r>
        <w:rPr>
          <w:color w:val="000000"/>
          <w:sz w:val="24"/>
          <w:lang w:eastAsia="ru-RU"/>
        </w:rPr>
        <w:t>образуется фторапатит, более устойчивый к разруши</w:t>
        <w:softHyphen/>
        <w:t>тельному действию кислот. Кроме т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0130" cy="1761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елевая зубная паст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2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, соединения фтора подавляют жиз</w:t>
        <w:softHyphen/>
        <w:t>недеятельность бактер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В ЧЕЛОВЕКЕ ВСЕ ДОЛЖНО БЫТЬ ПРЕКРАСНО...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емы для ухода за кожей представ</w:t>
        <w:softHyphen/>
        <w:t>ляют собой коллоидные системы — эмульсии. Для их стабилизации используют эмульгаторы. Эмульсии могут быть двух видов: «масло в воде» и «вода в масле». Масляные или жиро</w:t>
        <w:softHyphen/>
        <w:t>вые компоненты крема предназначе</w:t>
        <w:softHyphen/>
        <w:t>ны для восполнения потери кожного жира, сохранения влаги и защиты ко</w:t>
        <w:softHyphen/>
        <w:t>жи от вредных атмосферных воз</w:t>
        <w:softHyphen/>
        <w:t>действий. Вода увлажняет кожу и спо</w:t>
        <w:softHyphen/>
        <w:t>собствует впитыванию биологически активных добаво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 благотворном влиянии на кожу молока — природной эмульсии типа «масло в воде» — известно с незапа</w:t>
        <w:softHyphen/>
        <w:t>мятных времён. До наших дней до</w:t>
        <w:softHyphen/>
        <w:t>шли сведения о том, что жена импе</w:t>
        <w:softHyphen/>
        <w:t>ратора Нерона Поппея, отправляясь в изгнание, взяла с собой стадо из 100 ослиц, чтобы принимать ванны из их молока. Молочные ванны принимала и царица Клеопат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кольку благоприятное для здо</w:t>
        <w:softHyphen/>
        <w:t>ровой кожи значение рН составляет 5—6, то и кремы должны иметь слабо</w:t>
        <w:softHyphen/>
        <w:t>кислую реакцию. Стабильные эмуль</w:t>
        <w:softHyphen/>
        <w:t>сии с рН=5 можно получить лишь при использовании неионогенны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298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Кремы для ухода за кожей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(т. е. не имеющих заряженной функ</w:t>
        <w:softHyphen/>
        <w:t>циональной группы) эмульгаторов. В качестве таких эмульгаторов в со</w:t>
        <w:softHyphen/>
        <w:t>став кремов вводят производные этиленгликоля 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Н—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Н, спиртов, кислот, алкилфенолов, а также про</w:t>
        <w:softHyphen/>
        <w:t>дукты конденсации многоатомных спиртов и жирных кислот, например лауриновой и олеинов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ечно, «фабрикам красоты» состя</w:t>
        <w:softHyphen/>
        <w:t>заться с объёмом производства, ска</w:t>
        <w:softHyphen/>
        <w:t>жем, серной кислоты не приходится. Но люди во что бы то ни стало хотят быть красивыми, и потому тысячи ис</w:t>
        <w:softHyphen/>
        <w:t>следовательских лабораторий по все</w:t>
        <w:softHyphen/>
        <w:t>му миру продолжают совершенство</w:t>
        <w:softHyphen/>
        <w:t>вать «арсенал Мойдодыра»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2" w:name="а2"/>
      <w:bookmarkEnd w:id="2"/>
      <w:r>
        <w:rPr>
          <w:b/>
          <w:color w:val="000000"/>
          <w:sz w:val="24"/>
          <w:lang w:eastAsia="ru-RU"/>
        </w:rPr>
        <w:t>О, ЭТИ ВОЛШЕБНЫЕ АРОМАТЫ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МБРА, ЛАДАН, МУСКУС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ружающий нас мир —- настоящий океан запахов. Ориентироваться в этом океане нам помогает умение различать запахи — обоняние. Имен</w:t>
        <w:softHyphen/>
        <w:t>но оно позволяет составить представ</w:t>
        <w:softHyphen/>
        <w:t>ление о том или ином веществе без непосредственного контакта с ним, т. е. не видя, не трогая, не пробуя его на вкус. Запахи влияют на наше на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оение. Например, тонкий, неж</w:t>
        <w:softHyphen/>
        <w:t>ный аромат невольно настраивает на положительные эмоции. Многое из того, чем мы пользуемся в повсе</w:t>
        <w:softHyphen/>
        <w:t>дневной жизни: духи и одеколоны, кремы и лосьоны, мыло и стиральные порошки — имеет приятный запах. О целебных свойствах душистых веществ известно с незапамятных времён. Сложилась целая наука о ле</w:t>
        <w:softHyphen/>
        <w:t>чении запахами — ароматерапия. За</w:t>
        <w:softHyphen/>
        <w:t>мечено, в частности, что запах мирта,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2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3078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бор древесного сока для изготовления бальзама. Миниатюра из «Книг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о простейших лечебных средствах» Платтеария Маттеуса. Франция. Середина </w:t>
      </w:r>
      <w:r>
        <w:rPr>
          <w:b/>
          <w:i/>
          <w:color w:val="000000"/>
          <w:sz w:val="24"/>
          <w:lang w:val="en-US" w:eastAsia="ru-RU"/>
        </w:rPr>
        <w:t xml:space="preserve">XV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895985" cy="944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анили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имона, мяты оказывает тонизиру</w:t>
        <w:softHyphen/>
        <w:t>ющее действие на нервную систему, аромат розы, жасмина, лаванды — успокаивающе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Древнем Египте широко приме</w:t>
        <w:softHyphen/>
        <w:t>нялись такие душистые вещества жи</w:t>
        <w:softHyphen/>
        <w:t>вотного происхождения, как мускус, амбра, цибет. Некоторым благовони</w:t>
        <w:softHyphen/>
        <w:t>ям, например ладану, приписывался особый мистический и ритуальный смысл. Их использовали при отправ</w:t>
        <w:softHyphen/>
        <w:t>лении религиозных обрядов. Душис</w:t>
        <w:softHyphen/>
        <w:t>тые вещества входили в состав баль</w:t>
        <w:softHyphen/>
        <w:t>замирующих смесей. В Японии более 2 тыс. лет назад производили аромат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31390" cy="2042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ые смолы, умели получать мятное масло и даже выделять из него ментол. Благовония, душистые настои, бальза</w:t>
        <w:softHyphen/>
        <w:t xml:space="preserve">мы и мази широко применялись в Древней Греции и Риме, но с упадком Римской империи парфюмерия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perfumare </w:t>
      </w:r>
      <w:r>
        <w:rPr>
          <w:color w:val="000000"/>
          <w:sz w:val="24"/>
          <w:lang w:eastAsia="ru-RU"/>
        </w:rPr>
        <w:t>— «окуривать») была практически забы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сколько столетий спустя благо</w:t>
        <w:softHyphen/>
        <w:t>вония снова вошли в моду, причём по весьма прозаической причине: в то время считалось, что частые омове</w:t>
        <w:softHyphen/>
        <w:t>ния тела вредны для здоровья. Так, на</w:t>
        <w:softHyphen/>
        <w:t>пример, известно, что король Фран</w:t>
        <w:softHyphen/>
        <w:t xml:space="preserve">ции Людовик </w:t>
      </w:r>
      <w:r>
        <w:rPr>
          <w:color w:val="000000"/>
          <w:sz w:val="24"/>
          <w:lang w:val="en-US" w:eastAsia="ru-RU"/>
        </w:rPr>
        <w:t xml:space="preserve">XIV </w:t>
      </w:r>
      <w:r>
        <w:rPr>
          <w:color w:val="000000"/>
          <w:sz w:val="24"/>
          <w:lang w:eastAsia="ru-RU"/>
        </w:rPr>
        <w:t>за 78 прожитых лет мылся всего... четыре раза. Неизбеж</w:t>
        <w:softHyphen/>
        <w:t xml:space="preserve">ный при таком отношении к личной гигиене запах пытались заглушить с помощью ароматических веществ. Уже в Средние века пользовались одеколоном «Шипр». Своё название </w:t>
      </w:r>
      <w:r>
        <w:rPr>
          <w:color w:val="000000"/>
          <w:sz w:val="24"/>
          <w:lang w:val="en-US" w:eastAsia="ru-RU"/>
        </w:rPr>
        <w:t xml:space="preserve">(Chypre) </w:t>
      </w:r>
      <w:r>
        <w:rPr>
          <w:color w:val="000000"/>
          <w:sz w:val="24"/>
          <w:lang w:eastAsia="ru-RU"/>
        </w:rPr>
        <w:t xml:space="preserve">он получил, по-видимому, от острова Кипр </w:t>
      </w:r>
      <w:r>
        <w:rPr>
          <w:color w:val="000000"/>
          <w:sz w:val="24"/>
          <w:lang w:val="en-US" w:eastAsia="ru-RU"/>
        </w:rPr>
        <w:t xml:space="preserve">(Cyprus), </w:t>
      </w:r>
      <w:r>
        <w:rPr>
          <w:color w:val="000000"/>
          <w:sz w:val="24"/>
          <w:lang w:eastAsia="ru-RU"/>
        </w:rPr>
        <w:t>на которо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1950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бор розовых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лепестков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для парфюмерно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ромышлен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сло много различных эфирно-мас</w:t>
        <w:softHyphen/>
        <w:t>личных культу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Руси в качестве благовоний долгое время использовали сушёные травы и цветы, древесную смолу, в не</w:t>
        <w:softHyphen/>
        <w:t>которых лесистых районах умели получать кедровое и пихтовое масло. Благодаря торговле с Византией, а за</w:t>
        <w:softHyphen/>
        <w:t>тем — со странами Западной Европы этот список ароматных снадобий значительно расширил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плоть до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единственным ис</w:t>
        <w:softHyphen/>
        <w:t>точником душистых веществ были продукты природного происхожде</w:t>
        <w:softHyphen/>
        <w:t>ния. С развитием органической хи</w:t>
        <w:softHyphen/>
        <w:t>мии стало возможным разделить при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2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одные ароматические вещества на компоненты и установить их строе</w:t>
        <w:softHyphen/>
        <w:t>ние. Благодаря этому во второй по</w:t>
        <w:softHyphen/>
        <w:t xml:space="preserve">лов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были впервые синте</w:t>
        <w:softHyphen/>
        <w:t>зированы ванилин, 2-фенилэтанол (компонент розового масла), индол. В Европе возникло промышленное производство душистых веществ и парфюмерно-косметических издел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 хотела отставать и Россия. В 1843 г. в Москве была основана фабрика Товарищества Ралле (ныне фабрика «Свобода»), в I860 г. — Пе</w:t>
        <w:softHyphen/>
        <w:t>тербургская технохимическая лабора</w:t>
        <w:softHyphen/>
        <w:t>тория (ныне фабрика «Северное сия</w:t>
        <w:softHyphen/>
        <w:t>ние»), в 1864 г. открылись московские фабрики Остроумова (ныне «Рассвет») и Товарищества Брокар (ныне «Новая заря»). Первое время все они работали на привозном сырье. Промышлен</w:t>
        <w:softHyphen/>
        <w:t xml:space="preserve">ное производство душистых веществ было начато в СССР в 1925—1927 гг. В конц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крупнейший в России Калужский комбинат синтетических душистых веществ производит более 150 наименований — около 6 тыс. тонн продукции в го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мировой выпуск душистых ве</w:t>
        <w:softHyphen/>
        <w:t>ществ достигает 100 тыс. тонн в год (свыше 500 наименований). Веду</w:t>
        <w:softHyphen/>
        <w:t>щие зарубежные производители в этой области — США, Швейцария, Нидерланды, Япо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ХИМИКИ РАБОТАЮТ С ЗАПАХАМ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душистые вещества делят на на</w:t>
        <w:softHyphen/>
        <w:t>туральные и синтетические. Нату</w:t>
        <w:softHyphen/>
        <w:t>ральные получают из смесей природ</w:t>
        <w:softHyphen/>
        <w:t>ного происхождения, не подвергая их химическим превращениям. Основ</w:t>
        <w:softHyphen/>
        <w:t>ные способы выделения душистых ве</w:t>
        <w:softHyphen/>
        <w:t>ществ из природного сырья — отгон</w:t>
        <w:softHyphen/>
        <w:t>ка с паром, экстракция, прессование. Наиболее распространена отгонка с паром: через сырьевую массу пропу</w:t>
        <w:softHyphen/>
        <w:t>скают водяной пар, затем смесь паров эфирного масла и воды конденсиру</w:t>
        <w:softHyphen/>
        <w:t>ют и отделяют масло. При выделении душистых компонентов экстракцией сырьё обрабатывают летучими рас</w:t>
        <w:softHyphen/>
        <w:t>творителями (например, бензолом), а затем отгоняют его из полученног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экстракта. Прессованием цедры (верхнего слоя цитрусовой корки, богатого </w:t>
      </w:r>
      <w:r>
        <w:rPr>
          <w:i/>
          <w:color w:val="000000"/>
          <w:sz w:val="24"/>
          <w:lang w:eastAsia="ru-RU"/>
        </w:rPr>
        <w:t xml:space="preserve">эфирными маслами) </w:t>
      </w:r>
      <w:r>
        <w:rPr>
          <w:color w:val="000000"/>
          <w:sz w:val="24"/>
          <w:lang w:eastAsia="ru-RU"/>
        </w:rPr>
        <w:t>полу</w:t>
        <w:softHyphen/>
        <w:t>чают масла цитрусовых. Из природ</w:t>
        <w:softHyphen/>
        <w:t>ных ароматических веществ сейчас чаще всего используются эфирные масла, мускус и амб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сжать кожицу мандарина и направить выдавливаемую аромат</w:t>
        <w:softHyphen/>
        <w:t>ную струйку на пламя, можно увидеть яркую вспышку — это горят эфирные масла. Основными компонентами многих эфирных масел являются тер</w:t>
        <w:softHyphen/>
        <w:t>пены с общей формулой (С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8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 и их производные — терпеноиды. Эфир</w:t>
        <w:softHyphen/>
        <w:t>ные масла — смеси сложного соста</w:t>
        <w:softHyphen/>
        <w:t>ва. Так, розовое масло содержит более 200 различных соединений, среди которых преобладают 2-фенилэта</w:t>
        <w:softHyphen/>
        <w:t>нол и производное терпена цитра-ля — цитронеллол (3,7-диметил-6-октен-1 -ол), имеющие запах роз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туральный мускус — продукт, вырабатываемый из желёз самца оле</w:t>
        <w:softHyphen/>
        <w:t>ня кабарги. Активным компонентом этого вещества, обусловливающим его запах, является мускон (3-метилциклопентадеканон-1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мбра — воскообразное вещество, образующееся в пищеварительном тракте кашалотов. Основные компо</w:t>
        <w:softHyphen/>
        <w:t xml:space="preserve">ненты амбры (до 70 </w:t>
      </w:r>
      <w:r>
        <w:rPr>
          <w:i/>
          <w:color w:val="000000"/>
          <w:sz w:val="24"/>
          <w:lang w:eastAsia="ru-RU"/>
        </w:rPr>
        <w:t xml:space="preserve">%) </w:t>
      </w:r>
      <w:r>
        <w:rPr>
          <w:color w:val="000000"/>
          <w:sz w:val="24"/>
          <w:lang w:eastAsia="ru-RU"/>
        </w:rPr>
        <w:t>— нелетучие политерпеновые соединения (амбреин, эпикопростанол), служат фик</w:t>
        <w:softHyphen/>
        <w:t>саторами запаха, поскольку удержи</w:t>
        <w:softHyphen/>
        <w:t>вают летучие душистые вещества в растворе, замедляя их испарение из ароматической смеси. Запах амбр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55010" cy="2298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Производство спиртов и эссенций. Товарищество высшей парфюмерии А. Ралле и К°. Москва. Начало </w:t>
      </w:r>
      <w:r>
        <w:rPr>
          <w:b/>
          <w:i/>
          <w:color w:val="000000"/>
          <w:sz w:val="24"/>
          <w:lang w:val="en-US" w:eastAsia="ru-RU"/>
        </w:rPr>
        <w:t xml:space="preserve">XX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3040" cy="2304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еклама одеколона Товарищества Брокар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829310" cy="1060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Цитронелло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73810" cy="743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уско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Эфирные масла — жид</w:t>
        <w:softHyphen/>
        <w:t>кие смеси летучих органи</w:t>
        <w:softHyphen/>
        <w:t>ческих веществ, вырабаты</w:t>
        <w:softHyphen/>
        <w:t>ваемых растениями и обусловливающих их запах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2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2194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ешалка для эфирных масе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77950" cy="268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бусловлен присутствием летучих со</w:t>
        <w:softHyphen/>
        <w:t>единений (менее 0,3%)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>продуктов окисления амбреи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учение природных аромати</w:t>
        <w:softHyphen/>
        <w:t>ческих веществ — весьма дорогосто</w:t>
        <w:softHyphen/>
        <w:t>ящий и трудоёмкий процесс. Напри</w:t>
        <w:softHyphen/>
        <w:t>мер, чтобы выделить 1 кг розового масла, необходимо переработать око</w:t>
        <w:softHyphen/>
        <w:t>ло 3 т лепестков розы, а для выработ</w:t>
        <w:softHyphen/>
        <w:t>ки 1 кг мускуса — уничтожить прибли</w:t>
        <w:softHyphen/>
        <w:t>зительно 30 тыс. животных. Поэтому современная парфюмерная промыш</w:t>
        <w:softHyphen/>
        <w:t>ленность базируется на синтети</w:t>
        <w:softHyphen/>
        <w:t>ческом сырье. Синтетические души</w:t>
        <w:softHyphen/>
        <w:t>стые вещества получают химическими методами как из промышленного, так и из природного сырья. К 2000 г. на</w:t>
        <w:softHyphen/>
        <w:t>лажено производство аналогов прак</w:t>
        <w:softHyphen/>
        <w:t>тически всех натуральных душистых веществ, а также благовоний, которые в природе не встречаю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ушистые вещества относятся к различным классам органических со</w:t>
        <w:softHyphen/>
        <w:t>единений. До сих пор не удалось уста</w:t>
        <w:softHyphen/>
        <w:t>новить чёткую взаимосвязь между мо</w:t>
        <w:softHyphen/>
        <w:t>лекулярным строением вещества и его запахом. Выявлены лишь некото</w:t>
        <w:softHyphen/>
        <w:t>рые закономер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юбопытно, что у душистых ве</w:t>
        <w:softHyphen/>
        <w:t>ществ с линейной углеродной цепоч</w:t>
        <w:softHyphen/>
        <w:t>кой (спиртов, альдегидов), как прави</w:t>
        <w:softHyphen/>
        <w:t>ло, менее выраженный запах, чем у их гомологов с разветвлённой цепью. При этом приятный аромат присущ соединениям, у которых более б угле</w:t>
        <w:softHyphen/>
        <w:t>родных атомов в цепи. А превышение определённого количества атомов углерода в молекуле ведёт к ослабле</w:t>
        <w:softHyphen/>
        <w:t>нию и исчезновению запах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ьдегиды обладают запахом, схо</w:t>
        <w:softHyphen/>
        <w:t>жим с запахом соответствующих спиртов, но более интенсивным. У со</w:t>
        <w:softHyphen/>
        <w:t>единений с разветвлённой цепью из 7—12 углеродных атомов — жирный запах с лимонным или апельсиновы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2273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грузка лаван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тенком. По мере удлинения угле</w:t>
        <w:softHyphen/>
        <w:t>родной цепи до 14 атомов в запахе альдегидов появляется цветочная но</w:t>
        <w:softHyphen/>
        <w:t>та. Фруктово-цветочным или фрукто</w:t>
        <w:softHyphen/>
        <w:t>вым запахом обладают и сложные эфи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запах ароматических альдеги</w:t>
        <w:softHyphen/>
        <w:t>дов большое влияние оказывают по</w:t>
        <w:softHyphen/>
        <w:t>ложение и природа заместителя в ароматическом кольце. Например, ванилаль (4-гидрокси-З-этоксибен-зальдегид) имеет запах в 2—2,5 раза сильнее, чем ванилин (4-гидрокси-3-метоксибензальдегид), а 3,4-диметоксибензальдегид — в 16 раз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енно влияют на силу и ха</w:t>
        <w:softHyphen/>
        <w:t>рактер запахов различные формы изомерии. Так, у изоментола, неомен</w:t>
        <w:softHyphen/>
        <w:t>тола и неоизоментола мятный запах выражен слабее и присутствует отте</w:t>
        <w:softHyphen/>
        <w:t>нок камфо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пах душистых веществ иногда за</w:t>
        <w:softHyphen/>
        <w:t>висит от их концентрации. Например, индол в концентрированном виде имеет отталкивающий запах, тогд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657090" cy="1164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2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285105" cy="780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его сильно разбавленные раство</w:t>
        <w:softHyphen/>
        <w:t>ры обладают ароматом жасми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вестно множество примеров, когда вещества различного молеку</w:t>
        <w:softHyphen/>
        <w:t>лярного строения обладают сходным запахом. Бензальдегид, нитробензол и бензонитрил пахнут горьким минда</w:t>
        <w:softHyphen/>
        <w:t>лём. Розетон, фенилэтанол, гераниол и пеларгол имеют аромат розы, но различаются по химическому строен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роматы природных душистых ве</w:t>
        <w:softHyphen/>
        <w:t>ществ тоже преподносят немало сюр</w:t>
        <w:softHyphen/>
        <w:t>призов. Так, например, эфирное мас</w:t>
        <w:softHyphen/>
        <w:t>ло, получаемое из фиалки душистой, пахнет вовсе не фиалкой, а... свежим огурцом. Фиалковый запах имеет мас</w:t>
        <w:softHyphen/>
        <w:t>ло так называемого фиалкового кор</w:t>
        <w:softHyphen/>
        <w:t xml:space="preserve">ня, который на самом деле является корневищем ириса. Ну а цветы ириса в зависимости от сорта могут пахнуть </w:t>
      </w:r>
      <w:r>
        <w:rPr>
          <w:b/>
          <w:color w:val="000000"/>
          <w:sz w:val="24"/>
          <w:lang w:eastAsia="ru-RU"/>
        </w:rPr>
        <w:t xml:space="preserve">ландышем </w:t>
      </w:r>
      <w:r>
        <w:rPr>
          <w:color w:val="000000"/>
          <w:sz w:val="24"/>
          <w:lang w:eastAsia="ru-RU"/>
        </w:rPr>
        <w:t>или даже... шоколад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МПОЗИТОРЫ... ДУХО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ушистые вещества применяются, как правило, в виде сложных смесей. Их созданием занимаются специа</w:t>
        <w:softHyphen/>
        <w:t>листы-парфюмеры, так называемые композитор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состав современных парфюмер</w:t>
        <w:softHyphen/>
        <w:t>ных изделий помимо природных и синтетических душистых веществ входят фиксаторы запаха, этиловый спирт, вода, смолы, экстракты, баль</w:t>
        <w:softHyphen/>
        <w:t>замы и красители. По содержанию душистых веществ и спирта парфюмер</w:t>
        <w:softHyphen/>
        <w:t>ная продукция делится на духи (20— 50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ушистых веществ, остальное -спирт), одеколон (2—8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душистых веществ, до 80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спирта, остальное -вода), туалетную воду (1 — 1,5% души</w:t>
        <w:softHyphen/>
        <w:t>стых веществ, 59—68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пирта, остальное — вода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38400" cy="1889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ым стойким запахом и, соответственно, более вы</w:t>
        <w:softHyphen/>
        <w:t>сокой ценой, обладают духи. В стари</w:t>
        <w:softHyphen/>
        <w:t>ну они ценились на вес золот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Удивительно, что запах духов мож</w:t>
        <w:softHyphen/>
        <w:t>но усилить с помощью обыкновенно</w:t>
        <w:softHyphen/>
        <w:t>го... нафталина! Достаточно добавить во флакончик два-три кристаллика этого вещества. Однако прежде чем экспериментировать на пузырьке лю</w:t>
        <w:softHyphen/>
        <w:t>бимых маминых духов, всё же снача</w:t>
        <w:softHyphen/>
        <w:t>ла попробуйте на нескольких капель</w:t>
        <w:softHyphen/>
        <w:t>ках жидкости, как присутствие нового ингредиента отразится на запахе пар</w:t>
        <w:softHyphen/>
        <w:t>фюмерной композиц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РИЛОЖ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3" w:name="а4"/>
      <w:bookmarkEnd w:id="3"/>
      <w:r>
        <w:rPr>
          <w:b/>
          <w:color w:val="000000"/>
          <w:sz w:val="24"/>
          <w:lang w:eastAsia="ru-RU"/>
        </w:rPr>
        <w:t>УКАЗАТЕЛЬ ТЕРМИНОВ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бразивные материалы 214, 62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витаминоз 5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грегатное (фазовое) состояние 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грегация 10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дсорбент 31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дсорбция 25, 100, 316, 519, 57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ккумулято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одорода 29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икель-кадмиевый (щелочной) 290, 29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винцовый (кислотный) 21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ктивность радионуклида 14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ктивный центр 49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кцептор 161, 16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калоид 3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лотропия 29, 1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химия 14—19, 234, 278, 285, 291, 31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юмотермия 196, 204, 2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мальгама 90, 287, 29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минокислоты 473, 482—484, 48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заменимые 48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незаменимые 48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ммиакаты 166, 16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морфное вещество 4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болики 52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ализ 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аэроб 525, 52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ион 61, 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од 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омеры 5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тиген 49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тидетонатор 41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тидот 616, 6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тикодон 558, 55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тиоксидант 4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титело 49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тифриз 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оматизация 580, 58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оматические соединения 39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оматичность 377—3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мосфера 435—444, 463, 46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ома строение 20, 32, 33, 38—41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5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омная орбиталь (АО) 40—41, 5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омно-молекулярное учение 24, 28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3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эроб 52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эрозоль 98, 101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Б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елок 480—49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лка структур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ервичная 48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торичная 4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ретичная 4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четвертичная 488, 51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иогеохимия 43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иолюминесценция 52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иомолекула 471 —4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ионеорганическая химия 1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иоорганическая химия 1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иосфера 435, 463, 464—46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Биохимия 12, 47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рож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спиртовое 358, 489, 513, 514, 525, 528, 57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олочнокислое 489, 513, 525, 528, 57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алентность 30, 58—5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андерваальсовы силы 61, 47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ктор 55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кспрессирующий 55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ирус 553, 557, 56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итамины 509—51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нешняя сфера 16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нутренняя сфера 16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нутренняя энергия 105, 107, 1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родный показатель (рН) 16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збуждённое состояние атома, моле</w:t>
        <w:softHyphen/>
        <w:t>кулы 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згонка (сублимация) 44, 8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льтов столб 87, 8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сстановитель 71, 72, 7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сстановление 70, 72, 42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улканизация 236, 59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ветривание 20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сокотемпературные сверхпровод</w:t>
        <w:softHyphen/>
        <w:t xml:space="preserve">ники (ВТСП) 308, 30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язкость 4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Г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азовые законы 4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алогенирование 37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алогенные лампы 30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логенопроизводные углеводородов 342, 4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алогены 240, 34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льванический элемент 87—8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литиевый 95, 9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рганцево-цинковый (Лекланше) 26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ртутно-цинковый 28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льванопластика 279 Гель 98—99, 51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н 471, 493, 542, 546, 547, 551, 553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5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нетический код 543, 5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нная инженерия 518, 5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ном 542, 54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охимия 12, 462—4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рбициды 6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теродесмические кристаллическ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уктуры 63, 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аркасные 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стровные 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лоистые </w:t>
      </w:r>
      <w:r>
        <w:rPr>
          <w:i/>
          <w:color w:val="000000"/>
          <w:sz w:val="24"/>
          <w:lang w:eastAsia="ru-RU"/>
        </w:rPr>
        <w:t>6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цепочечные 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бридизация атомных орбитале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val="en-US" w:eastAsia="ru-RU"/>
        </w:rPr>
        <w:t>sp</w:t>
      </w:r>
      <w:r>
        <w:rPr>
          <w:color w:val="000000"/>
          <w:sz w:val="24"/>
          <w:lang w:eastAsia="ru-RU"/>
        </w:rPr>
        <w:t>-гибридизация 324, 32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-гибридизация 324, 325, 37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-гибридизация 324, 32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игроскопичность 15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идратная оболочка иона 8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дролиз 197, 357, 358, 485, 493, 497, 503, 508, 515, 526, 538, 570, 57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олей 16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идросфера 435, 46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идрофильная часть молекулы 62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идросфобная часть молекулы 62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дрофобные взаимодействия 476, 4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ипервитаминоз 51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иповитаминоз 51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ликозид 501, 50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ликозидная связь 47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ликолиз 525, 526, 527, 52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лобулярные белки 48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омеостаз 464, 46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модесмические (монолитные) крис</w:t>
        <w:softHyphen/>
        <w:t xml:space="preserve">таллические структуры 6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омологический ряд 329, 339, 34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орение 20, 22, 26, 70, 72, 103, 23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рмоны 49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Д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авление насыщенного пара 4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екантация 42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енатурация 488, 516, 52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етонация 58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ефект массы 15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иагональное сходство 19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исперсионная среда 9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исперсная фаза 9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иссоциация 8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исульфидные мостики 48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иффузия 9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лина связи 6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оза ядовитого вещества 61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оменная печь 270, 27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онор 16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убление 39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Дыхание 52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Ж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Жёсткость воды 44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дкие кристаллы 47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З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о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вогадро 48—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есса 108—1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ействующих масс 32, 118—1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охранения вещества 2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охранения массы вещества 2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охранения материи 20, 2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квивалентов 2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лектролиза 31, 9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2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мещ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онное (электрофильное и нуклеофильное) 382, 420, 42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радикальное 42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емная кора 45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оль 98, 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деальный газ 4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луч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нфракрасное 439, 4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ультрафиолетовое 439, 44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омерия 29, 167, 168, 325, 335, 3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птическая 326, 483, 501, 515, 51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ространственная 32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тереоизомерия 35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труктурная 34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>цис-транс-</w:t>
      </w:r>
      <w:r>
        <w:rPr>
          <w:color w:val="000000"/>
          <w:sz w:val="24"/>
          <w:lang w:eastAsia="ru-RU"/>
        </w:rPr>
        <w:t xml:space="preserve">изомерия 327, 34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оструктурность 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отоп 33, 40, 154, 155, 173, 437, 5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мобилизация ферментов 519, 5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мунная система 49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гибирование 5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гибитор 273, 521, 5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дикатор 162, 163, 1б4, 313, 36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дукционный эффект 38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ициатор 59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сектициды 605, 6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ерметаллид 2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рон 546, 5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он 92, 4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онные взаимодействия 4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парение 4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ЮПАК 33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алорийность пищи 109—11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арбокатион 344, 421, 42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атаболические реакции 523, 52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тализ 25, 29, 32, 514, 520, 568—5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етерогенный 569, 570, 571, 57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омогенный 569, 570, 571, 57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мицеллярный 10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тализатор 29, 118, 130, 269, 277, 407, 408, 478, 490, 509, 510, 514, 515, 519, 521, 555, 568-576, 581, 582, 59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ктивность 5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травление 57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елективность 57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аталитический яд 57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тион 61, 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тод 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овый выход реакции 13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етоспирты 5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инетика 116—12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инетическая кривая 120, 129, 14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ипение 4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ислота 157, 158, 159—165, 31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лабая 1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—Н-кислоты 165, 34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ислотность среды 164,451, 51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кац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еорганических соединений 1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рганических реакций 4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органических соединений 32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астер 259,4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летка 477—480, 52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леточные органеллы 47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агуляция 10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алесценция 10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дон 543, 558, 5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лоидная (дисперсная)  систем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97—10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Комплекс 382, 4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мплексные соединения 165—1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мплементарность 477, 5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версия 18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вертор 2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денсация 4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денсированные углеводород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3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стант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авновесия 128—13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корости 11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формация (конформер) 365, 366, 367, 5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ордината химической реакц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2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ординационное число 61, 63, 167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ординационный многогранник 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ррозия 254, 272, 28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сметика 619—6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фактор 509, 5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фермент 510, 51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асители 608—61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екинг 42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аталитический 580-581, 58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термический 579—58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риоскопия 7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ристаллизация из пара 4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ристаллическая структура 4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ристаллическая форма 4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ристаллогидраты 161, 165, 16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итери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роматичности 3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амопроизвольности реакции в за</w:t>
        <w:softHyphen/>
        <w:t>крытой системе 11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амопроизвольности реакции в изолированной системе 11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ритическая масса 303 Критическая температура 4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ритическое давление 4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уговоро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зота 4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алия 4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атрия 4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еры 46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углерода 46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фосфора 4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хлора 46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амп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невного света 2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ртутная (кварцевая) 29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Легирование 27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Летальная доза 61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иганды 167, 169,41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онодентатные 1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полидентатные 16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Лизосома 47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Литосфера 435, 46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ужение 2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Льюисовы кислоты и основания 16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юминофор 292, 300, 61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акромолекула 473, 47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ртеновская печь 2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жмолекулярное взаимодейств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ндукционное (дисперсионное) 60, 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вандерваальсово 6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ежнуклеотидная связь 53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езомерный эффект 38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аболизм 5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алл 18, 156, 1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аллоид 1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аллокомплексные катализаторы 3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од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териального баланса 7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лектронного баланса 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лектронно-ионного баланса 7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ханизм реакц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неорганических соединений 121, 12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органических соединений 42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еханохимия 6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итохондрии 479, 53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целлы 102, 4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олекула 20, 24, 55, 15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олекулярная биология 47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екулярная орбиталь (МО) 58—6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азрыхляющая 5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вязывающая 5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ь 51, 5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олярный объём газа 5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онолитные структуры 6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утации 546, 548, 54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нотехнология 21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олнители 600, 62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яжение в цикле 36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йтрализация 16, 70, 16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йтрон 4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металлы 157, 168, 1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полярная молекула 6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фтехимия 58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трогруппа 37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белевские премии по химии 33, 3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менклатура 169—171, 3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заместительная ИЮПАК 331, 333— 33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ациональная 331, 33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тривиальная 170—171, 33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уклеотид 536, 537, 543, 544, 545, 546, 553, 554, 558, 560, 56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уклеофил 352, 42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клеофильное замеще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бимолекулярное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 xml:space="preserve">2) </w:t>
      </w:r>
      <w:r>
        <w:rPr>
          <w:color w:val="000000"/>
          <w:sz w:val="24"/>
          <w:lang w:eastAsia="ru-RU"/>
        </w:rPr>
        <w:t>421, 42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мономолекулярное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1)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421, 4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клид 40, 142, 15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клон 4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бщий порядок реакции 11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зоновая дыра 440, 44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зоновый слой 440, 44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кисление 70, 72, 273, 343, 4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кислитель 71, 72, 7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сид 1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ктановое число 580, 584, 58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мыление 35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рганические металлы 41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рганический синтез 31, 322, 323, 367, 42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2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риентац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онкурентная 38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огласованная 38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мос 80, 213,448 Осмотическое давление 80—8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нование 157, 159—16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ушитель 18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беливатель 24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носительная атомная масса  149, 150—15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П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арниковый эффект 441—44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атина 28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ептидная связь 473, 484, 48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гонка (дистилляция) 427, 42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акуумная 42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 паром 354—35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ерегруппировка Демьянова 369, 37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ереходное состояние 12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ходный (активированный) комп</w:t>
        <w:softHyphen/>
        <w:t>лекс 123—12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иод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олупревращения 120, 121, 12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полураспада 14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иодическая система элементов 148, 172-1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ериодический закон 33, 172, 17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оксид 1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стициды 605—60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игмент 60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иролиз 13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ирофорность 2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ирофорные вещества 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вление 4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зма 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змида 55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змохимия 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верхностно-активные веществ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ПАВ) 101, 1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верхностное натяжение 4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верхность потенциальной энерг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2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иконденсация 59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имер 481, 588—6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тактический 40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зотактический 40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индиотактический 4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лимеризация 407, 59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лиморфизм 64, 15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липептид 484, 48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луацетали 50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лупроводник 21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луреакции 7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лярная молекула 6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ярность связи 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рядок (кратность) связи 62—6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рядок реакции 120, 12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по каждому реагенту 12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тоянна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вогадро (число Авогадро) 51—5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Лошмидта 5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авил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ант-Гоффа 122—123, 124, 12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рковникова 344, 4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ктета 5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риентации 38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Хюккеля 41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льтекова 35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рывистость гена 5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знаки химической реакции 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нцип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-Ле-Шателье 129—13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лимитирующей стадии 12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ба 28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водни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рода 8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рода 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изведение растворимости 8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кариоты 478, 47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мотор 554, 57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стетические группы 51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стое вещество 149, 152, 15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странственная изомерия 32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тон 3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ьезоэлектрик 25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106, 1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вновесие химическое  105,   127—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3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дикал 419, 440, 441, 59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дикальный механизм 341, 344, 42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диоактивность 140—1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диоактивны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ндикатор 14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ревращение 14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аспад 3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лемент 1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дионуклид 141, 142, 143, 14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диоуглеродный метод 14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диохимия 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ветвлённо-цепные реакции  1 38, 13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рыв ковалентной связ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омолитический 41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гетеролитический 42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скислители 196, 272, 29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створ 77—8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цемат 48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цемизация 48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акц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лкилирования 360, 373, 38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цилирования 360, 38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имолекулярная 1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орирования 19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ромироваиия 42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агнера 346, 3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внутримолекулярная окислитель</w:t>
        <w:softHyphen/>
        <w:t>но-восстановительная 2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юрца 369, 4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етерогенная 1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идрирования 277, 309, 378, 381, 395, 5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егидратации 3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егидрирования 3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испропорционирования 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замещения 342, 418, 4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Зинина 359, 39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зомеризации 118, 4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ольбе — Шмидта 39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учерова 4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ономолекулярная 1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ейтрализации 12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еобратимая 127, 12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итрования 341, 373, 380, 38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уклеофильного замещения 34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братимая 12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кислительно-восстановительная 70—77,422, 51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отщепления  (элиминирование) (мономолекулярное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)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бимолеку</w:t>
        <w:softHyphen/>
        <w:t xml:space="preserve">лярное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2)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418, 422, 4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рисоединения 344, 345, 347, 418, 4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аскрытия цикла 4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«серебряного зеркала»  352, 500, 5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ульфирования 373, 3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римолекулярная 1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Фишера 39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фотохимическая 131, 13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Фриделя — Крафтса 37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хлорирования 3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циклизации 4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циклопропанирования  по  Симмонсу — Смиту 4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Чичибабина 39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кзотермическая 31, 69, 10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ндотермическая 31, 70, 103, 1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Юрьева 39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дкие элементы 18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дкоземельные элементы 297, 298, 299, 30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пликация 541, 542—546, 54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тросинтетический анализ 39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феративные журналы 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босома 477, 478, 479, 556, 559, 560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5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форминг 581—58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яд напряжений металлов 88, 94, 95, 9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амоорганизация 39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ораспространяющийся  высоко</w:t>
        <w:softHyphen/>
        <w:t xml:space="preserve">температурный синтез 30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верхкислота 16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верхпроводник 41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верхтекучесть 25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вободные радикалы 117, 134, 135, 136, 137—138,41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егнетоэлектрик 307, 3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едиментация 9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енсор 1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имбиоз 52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инергизм 57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ироп 50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стема термодинамическая 1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закрытая 1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изолированная 10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 xml:space="preserve">-Система 42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</w:t>
      </w:r>
      <w:r>
        <w:rPr>
          <w:color w:val="000000"/>
          <w:sz w:val="24"/>
          <w:lang w:eastAsia="ru-RU"/>
        </w:rPr>
        <w:t>-Система 3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орость реакции 116—126, 127, 131, 421,422, 5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ожное вещество (химическое со</w:t>
        <w:softHyphen/>
        <w:t xml:space="preserve">единение) 149, 157, 17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 xml:space="preserve">-Слой 48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мальта 25, 21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мог 98, 44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левые мостики 48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и 19, 158, 15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двойные 16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полимер 59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пряжённы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олуреакции 7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еакции 57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оединения 37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пектральный анализ 42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Спираль 48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3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плав 85,206, 216, 217,231,259,260, 275,276,277,278—279, 282,28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табилизатор 410 Стандартное состояние 1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андартный электродный потен</w:t>
        <w:softHyphen/>
        <w:t>циал 95—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теклообразные вещества (стёкла) 44, 46-4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пен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иссоциации 1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кисления 70, 71, 72, 1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полимеризации 58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тереохимия 3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техиометрия 4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оение электронных оболочек ато</w:t>
        <w:softHyphen/>
        <w:t xml:space="preserve">мов 177, 17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ублимация 4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убстрат 515, 51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ульфохлорирование 34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урфактанты 10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успензия 9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эндвичевы комплексы 414, 41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вёрдый раствор 8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мпература  самовоспламене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3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ор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активных центров катализа 572, 57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ррениуса 82—83, 16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итализма 3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горения 27, 7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ислородная теория кислот 26, 7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ультиплетов Баландина 5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ротолитическая 1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адикалов 323, 33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троения алициклов Байера 36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строения комплексных соедине</w:t>
        <w:softHyphen/>
        <w:t>ний 32, 167—1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строения органических веществ 3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ипов Дюма 32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ипов Жерара 328, 33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флогистона 13, 22, 23, 26, 70, 207, 2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химических типов 32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химического строения органиче</w:t>
        <w:softHyphen/>
        <w:t>ских соединений Бутлерова 30, 324, 328, 33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электролитической диссоциации 82—83, 16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вой эффек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астворения 83, 1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реакции 107—10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плоёмкость 10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род 1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та 103—105, 106, 107, 1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рминатор 55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рмодинамика 105, 107, 110—116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3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ервый закон 105, 107, 11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торой закон 111, 1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третий закон 11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рмодинамический процесс 10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рмокраски 6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рмохимия 11, 27, 31, 103, 1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рмоэлектронная эмиссия 30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иксотропия 9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ипический элемент 19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оксикология 614, 61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оксины 617, 61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олерантность 61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опливо 183, 584—58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рансгенный организм 55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ранскрипция 555, 56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ансляция 559, 561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У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равн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ррениуса 1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ан-дер-Ваальса 5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деального газа 4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ернста 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еакции 6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Ф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ермент 125, 479, 490, 513—5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ерромагнитные свойства 29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ибриллярные белки 48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Физический процесс (явление) 6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илософский камень 16, 17, 1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ильтрование 427, 428, 45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логистон 22, 23, 27, 18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локкулянты 45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луоресценция 61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люс 241, 46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осфоресценция 61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отосинтез 438, 450, 465, 505, 53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ототрофы 52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ракции 57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унгициды 410, 60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ункциональная группа 329, 33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алькогены 23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елатные комплексы 16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емотрофы 52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имическая диагностика 1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имическая реакция 67—7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связь 54—63, 337, 33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анановая 3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одородная 61, 476, 487, 539, 54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онная 57, 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овалентная 54—55, 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еталлическая 6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ногоцентровая 6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вязь 60, 347, 352, 378, 42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</w:t>
      </w:r>
      <w:r>
        <w:rPr>
          <w:color w:val="000000"/>
          <w:sz w:val="24"/>
          <w:lang w:eastAsia="ru-RU"/>
        </w:rPr>
        <w:t xml:space="preserve">-Связь 60, 347, 352, 37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имическая формула 334—33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имические формы 463, 46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ий элемент 21, 149,150,154, 1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ое равновесие 32 Хим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налитическая 9, 27, 2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оллоидная 3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оординационная 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еорганическая 9, 27, 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рганическая 9, 27, 29, 3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невматическая 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роисхождение слова 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адиационная 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физическая 9, 27, 29, 3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лементоорганическая 12,403, 404, 405,4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лоропласт 53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ромосома 541, 542, 551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Ц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ентрифуга 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епные реакции 131 — 14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деления ядра 139, 142, 145, 30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етановое число 58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икл Кребса 510, 528—530, 532, 53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val="en-US" w:eastAsia="ru-RU"/>
        </w:rPr>
      </w:pPr>
      <w:r>
        <w:rPr>
          <w:b/>
          <w:color w:val="FF0000"/>
          <w:sz w:val="48"/>
          <w:lang w:val="en-US" w:eastAsia="ru-RU"/>
        </w:rPr>
        <w:t>Ч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-Частица 5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рнь 28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Ш-Щ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аровые упаковки 65—6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Щёлочи 157, 16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Э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булиоскопия 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втектика 23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втектические смеси 49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кзон 546, 5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кспрессия генов 54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кстракция 31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д 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движущая сила (ЭДС) 87, 95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дуговая печь 2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лиз 90—93, 242, 26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лит 16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ильный 1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лабый 1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литическое рафинирование 9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н 4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нная плотность 57, 60, 3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ноакцепторный заместител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3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отрицательность 62, 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фил 344, 382, 4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химия 11, 27, 30, 89, 9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ментарные реакции 1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ментов происхождение 1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мульсия 98, 101, 6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антиомер 35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ктивации 119, 123, 124, 12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атомизации 9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иббса 114—115, 12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идратации 83, 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ристаллической решётки 8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химической связи 6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нтальпия 107, 108, 11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нтропия 112, 113, 11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терификация 35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укариоты 47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ффект Ребиндера 10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ффективные заряды на атомах 56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д 292,614—61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дерная реакция 68, 143—144, 28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дро 4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дрышки 4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трохимия 13, 19, 31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3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4" w:name="а5"/>
      <w:bookmarkEnd w:id="4"/>
      <w:r>
        <w:rPr>
          <w:b/>
          <w:color w:val="000000"/>
          <w:sz w:val="24"/>
          <w:lang w:eastAsia="ru-RU"/>
        </w:rPr>
        <w:t>СОВЕТУЕМ ПРОЧИТАТ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Алексинский В. П. </w:t>
      </w:r>
      <w:r>
        <w:rPr>
          <w:color w:val="000000"/>
          <w:sz w:val="24"/>
          <w:lang w:eastAsia="ru-RU"/>
        </w:rPr>
        <w:t>Занимательные опыты по химии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Книга для учителя. — М.: Химия, 1995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Балуева Г. А, Осокина Д. Н. </w:t>
      </w:r>
      <w:r>
        <w:rPr>
          <w:color w:val="000000"/>
          <w:sz w:val="24"/>
          <w:lang w:eastAsia="ru-RU"/>
        </w:rPr>
        <w:t>Все мы дома химики. — М.: Хи</w:t>
        <w:softHyphen/>
        <w:t>мия, 1979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Венецкий С. И. </w:t>
      </w:r>
      <w:r>
        <w:rPr>
          <w:color w:val="000000"/>
          <w:sz w:val="24"/>
          <w:lang w:eastAsia="ru-RU"/>
        </w:rPr>
        <w:t>О редких и рассеянных. Рассказы о метал</w:t>
        <w:softHyphen/>
        <w:t>лах. — М.: Металлургия, 1987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Гофман К. </w:t>
      </w:r>
      <w:r>
        <w:rPr>
          <w:color w:val="000000"/>
          <w:sz w:val="24"/>
          <w:lang w:eastAsia="ru-RU"/>
        </w:rPr>
        <w:t>Можно ли сделать золото? Мошенники, обман</w:t>
        <w:softHyphen/>
        <w:t>щики и учёные в истории химических элементов. — Л.: Химия, 1987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Гроссе Э., Вайсмантель </w:t>
      </w:r>
      <w:r>
        <w:rPr>
          <w:i/>
          <w:color w:val="000000"/>
          <w:sz w:val="24"/>
          <w:lang w:val="en-US" w:eastAsia="ru-RU"/>
        </w:rPr>
        <w:t xml:space="preserve">X. </w:t>
      </w:r>
      <w:r>
        <w:rPr>
          <w:color w:val="000000"/>
          <w:sz w:val="24"/>
          <w:lang w:eastAsia="ru-RU"/>
        </w:rPr>
        <w:t>Химия для любознательных. Основы химии и занимательные опыты. — Л.: Химия, 1987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Гудман М, Морхауз Ф. </w:t>
      </w:r>
      <w:r>
        <w:rPr>
          <w:color w:val="000000"/>
          <w:sz w:val="24"/>
          <w:lang w:eastAsia="ru-RU"/>
        </w:rPr>
        <w:t>Органические молекулы в дейст</w:t>
        <w:softHyphen/>
        <w:t>вии. — М.: Мир, 1977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Леенсон И. А. </w:t>
      </w:r>
      <w:r>
        <w:rPr>
          <w:color w:val="000000"/>
          <w:sz w:val="24"/>
          <w:lang w:eastAsia="ru-RU"/>
        </w:rPr>
        <w:t>Почему и как идут химические реакции. — М.: Мирос, 1995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Леенсон И. А </w:t>
      </w:r>
      <w:r>
        <w:rPr>
          <w:color w:val="000000"/>
          <w:sz w:val="24"/>
          <w:lang w:eastAsia="ru-RU"/>
        </w:rPr>
        <w:t>Хочу всё знать. Занимательная химия: В 2 ч. — М.: Дрофа, 1996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Леенсон И. А </w:t>
      </w:r>
      <w:r>
        <w:rPr>
          <w:color w:val="000000"/>
          <w:sz w:val="24"/>
          <w:lang w:eastAsia="ru-RU"/>
        </w:rPr>
        <w:t>Школьникам для развития интеллекта. За</w:t>
        <w:softHyphen/>
        <w:t xml:space="preserve">нимательная химия. — М.: Росмэн, 1999. </w:t>
      </w:r>
      <w:r>
        <w:rPr>
          <w:i/>
          <w:color w:val="000000"/>
          <w:sz w:val="24"/>
          <w:lang w:eastAsia="ru-RU"/>
        </w:rPr>
        <w:t xml:space="preserve">Лисичкин Г. В., Бетанели В. И. </w:t>
      </w:r>
      <w:r>
        <w:rPr>
          <w:color w:val="000000"/>
          <w:sz w:val="24"/>
          <w:lang w:eastAsia="ru-RU"/>
        </w:rPr>
        <w:t>Химики изобретают. — М: Просвещение, 1990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Ольгин О. </w:t>
      </w:r>
      <w:r>
        <w:rPr>
          <w:color w:val="000000"/>
          <w:sz w:val="24"/>
          <w:lang w:eastAsia="ru-RU"/>
        </w:rPr>
        <w:t xml:space="preserve">Опыты без взрывов. — М.: Химия, 1995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Ольгин О. </w:t>
      </w:r>
      <w:r>
        <w:rPr>
          <w:color w:val="000000"/>
          <w:sz w:val="24"/>
          <w:lang w:eastAsia="ru-RU"/>
        </w:rPr>
        <w:t>Чудеса на выбор: забавная химия для детей. — М.: Детская литература, 1997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Полищук В. Р. </w:t>
      </w:r>
      <w:r>
        <w:rPr>
          <w:color w:val="000000"/>
          <w:sz w:val="24"/>
          <w:lang w:eastAsia="ru-RU"/>
        </w:rPr>
        <w:t>Бутлеровский рецепт. — М.: Советская Рос</w:t>
        <w:softHyphen/>
        <w:t>сия, 1984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Полищук В. Р. </w:t>
      </w:r>
      <w:r>
        <w:rPr>
          <w:color w:val="000000"/>
          <w:sz w:val="24"/>
          <w:lang w:eastAsia="ru-RU"/>
        </w:rPr>
        <w:t xml:space="preserve">Как исследуют вещества. — М.: Наука, 1989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Полищук В. Р. </w:t>
      </w:r>
      <w:r>
        <w:rPr>
          <w:color w:val="000000"/>
          <w:sz w:val="24"/>
          <w:lang w:eastAsia="ru-RU"/>
        </w:rPr>
        <w:t xml:space="preserve">Теорема Каблукова. — М.: Знание, 1983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Полищук В. Р. </w:t>
      </w:r>
      <w:r>
        <w:rPr>
          <w:color w:val="000000"/>
          <w:sz w:val="24"/>
          <w:lang w:eastAsia="ru-RU"/>
        </w:rPr>
        <w:t xml:space="preserve">Чувство вещества. — М.: Знание, 1981. </w:t>
      </w:r>
      <w:r>
        <w:rPr>
          <w:i/>
          <w:color w:val="000000"/>
          <w:sz w:val="24"/>
          <w:lang w:eastAsia="ru-RU"/>
        </w:rPr>
        <w:t xml:space="preserve">Соловьёв Ю. Н. </w:t>
      </w:r>
      <w:r>
        <w:rPr>
          <w:color w:val="000000"/>
          <w:sz w:val="24"/>
          <w:lang w:eastAsia="ru-RU"/>
        </w:rPr>
        <w:t>История химии. Развитие химии с древ</w:t>
        <w:softHyphen/>
        <w:t xml:space="preserve">нейших времён до конц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ека: Пособие для учите</w:t>
        <w:softHyphen/>
        <w:t>лей. — М.: Просвещение, 1983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>Соловьёв Ю. Н.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 xml:space="preserve">Трифонов Д. П., Шамин А. Н. </w:t>
      </w:r>
      <w:r>
        <w:rPr>
          <w:color w:val="000000"/>
          <w:sz w:val="24"/>
          <w:lang w:eastAsia="ru-RU"/>
        </w:rPr>
        <w:t>История хи</w:t>
        <w:softHyphen/>
        <w:t xml:space="preserve">мии. Развитие основных направлений современной химии. Книга для учителя. — М.: Просвещение, 1984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Степин Б. Д., Аликберова Л. Ю. </w:t>
      </w:r>
      <w:r>
        <w:rPr>
          <w:color w:val="000000"/>
          <w:sz w:val="24"/>
          <w:lang w:eastAsia="ru-RU"/>
        </w:rPr>
        <w:t>Книга по химии для до</w:t>
        <w:softHyphen/>
        <w:t xml:space="preserve">машнего чтения. — М.: Химия, 1995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Титова И. М. </w:t>
      </w:r>
      <w:r>
        <w:rPr>
          <w:color w:val="000000"/>
          <w:sz w:val="24"/>
          <w:lang w:eastAsia="ru-RU"/>
        </w:rPr>
        <w:t xml:space="preserve">Вещества и материалы в руках художника: Пособие для учителей химии. — М.: Мирос, 1994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Трифонов Д. Н., Трифонов В. Д. </w:t>
      </w:r>
      <w:r>
        <w:rPr>
          <w:color w:val="000000"/>
          <w:sz w:val="24"/>
          <w:lang w:eastAsia="ru-RU"/>
        </w:rPr>
        <w:t>Как были открыты хими</w:t>
        <w:softHyphen/>
        <w:t xml:space="preserve">ческие элементы. — М.: Просвещение, 1980. </w:t>
      </w:r>
      <w:r>
        <w:rPr>
          <w:i/>
          <w:color w:val="000000"/>
          <w:sz w:val="24"/>
          <w:lang w:eastAsia="ru-RU"/>
        </w:rPr>
        <w:t xml:space="preserve">Шульпин Г.Б. </w:t>
      </w:r>
      <w:r>
        <w:rPr>
          <w:color w:val="000000"/>
          <w:sz w:val="24"/>
          <w:lang w:eastAsia="ru-RU"/>
        </w:rPr>
        <w:t xml:space="preserve">Мир необычных молекул. — М.: Наука, 1986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Шульпин Г. Б. </w:t>
      </w:r>
      <w:r>
        <w:rPr>
          <w:color w:val="000000"/>
          <w:sz w:val="24"/>
          <w:lang w:eastAsia="ru-RU"/>
        </w:rPr>
        <w:t xml:space="preserve">Химия для всех. — М.: Знание, 1987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Шульпин Г.Б. </w:t>
      </w:r>
      <w:r>
        <w:rPr>
          <w:color w:val="000000"/>
          <w:sz w:val="24"/>
          <w:lang w:eastAsia="ru-RU"/>
        </w:rPr>
        <w:t xml:space="preserve">Эта увлекательная химия. — М: Химия, 1984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циклопедический словарь юного химика. — М.: Педаго</w:t>
        <w:softHyphen/>
        <w:t>гика, 1999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нциклопедия школьника.  Неорганическая химия. — М.: Советская энциклопедия, 1975. </w:t>
      </w:r>
    </w:p>
    <w:p>
      <w:pPr>
        <w:pStyle w:val="Normal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Эткинс П. </w:t>
      </w:r>
      <w:r>
        <w:rPr>
          <w:color w:val="000000"/>
          <w:sz w:val="24"/>
          <w:lang w:eastAsia="ru-RU"/>
        </w:rPr>
        <w:t>Молекулы. — М.: Мир, 199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6:49:00Z</dcterms:created>
  <dc:creator>VES</dc:creator>
  <dc:description/>
  <dc:language>en-US</dc:language>
  <cp:lastModifiedBy>VES</cp:lastModifiedBy>
  <dcterms:modified xsi:type="dcterms:W3CDTF">2004-04-12T07:36:00Z</dcterms:modified>
  <cp:revision>17</cp:revision>
  <dc:subject/>
  <dc:title>АРСЕНАЛ МОЙДОДЫРА</dc:title>
</cp:coreProperties>
</file>