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 xml:space="preserve">ЭКСПРЕССИЯ ГЕНОВ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ВОРЧЕСКИЙ ЗАМЫСЕЛ ПРИРОДЫ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И ЕГО ВОПЛОЩ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юбое художественное произведение, будь то книга или картина, изначаль</w:t>
        <w:softHyphen/>
        <w:t>но появляется на свет в виде творче</w:t>
        <w:softHyphen/>
        <w:t>ского замысла автора. Тайна, известная до поры до времени только ему, рас</w:t>
        <w:softHyphen/>
        <w:t>крывается, когда автор переносит свои идеи на холст или бумагу, а может быть, и на экран компьютера. Творче</w:t>
        <w:softHyphen/>
        <w:t>ство есть не что иное, как воплощение творцом своего замыс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рода тоже творит, создавая собственные произведения искусства. Это вирусы и бактерии, растения и животные, это, наконец, человек. Замысел своих творений, или, гово</w:t>
        <w:softHyphen/>
        <w:t>ря научным языком, наследственную информацию о живых организмах, природа хранит с помощью ДНК, в ко</w:t>
        <w:softHyphen/>
        <w:t>торой в виде последовательности нуклеотидов зашифрована информация о белках (см. статью «Хранитель на</w:t>
        <w:softHyphen/>
        <w:t>следственной информации. ДНК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искусстве принято говорить, что художник выражает свой замысел. На латинском языке слово «выражение» звучит как </w:t>
      </w:r>
      <w:r>
        <w:rPr>
          <w:color w:val="000000"/>
          <w:sz w:val="24"/>
          <w:lang w:val="en-US" w:eastAsia="ru-RU"/>
        </w:rPr>
        <w:t xml:space="preserve">expressio. </w:t>
      </w:r>
      <w:r>
        <w:rPr>
          <w:color w:val="000000"/>
          <w:sz w:val="24"/>
          <w:lang w:eastAsia="ru-RU"/>
        </w:rPr>
        <w:t xml:space="preserve">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в литературе и искусстве было даже такое направление — экспресси</w:t>
        <w:softHyphen/>
        <w:t>онизм. Остроумные учёные назвали словом «экспрессия» выражение гене</w:t>
        <w:softHyphen/>
        <w:t>тического замысла, воплощение его в готовые белки. Это одна из самы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32050" cy="307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4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2"/>
      <w:bookmarkEnd w:id="1"/>
      <w:r>
        <w:rPr>
          <w:color w:val="800000"/>
          <w:sz w:val="24"/>
          <w:lang w:eastAsia="ru-RU"/>
        </w:rPr>
        <w:t>СОТВОРЕНИЕ... ЧЕЛОВЕКА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ождение генной инженерии состоя</w:t>
        <w:softHyphen/>
        <w:t xml:space="preserve">лось в начале 7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, когда учё</w:t>
        <w:softHyphen/>
        <w:t>ные обнаружили, что фрагменты ДНК, принадлежащие двум различным ви</w:t>
        <w:softHyphen/>
        <w:t xml:space="preserve">лам организмов, можно соединить в пробирке </w:t>
      </w:r>
      <w:r>
        <w:rPr>
          <w:color w:val="800000"/>
          <w:sz w:val="24"/>
          <w:lang w:val="en-US" w:eastAsia="ru-RU"/>
        </w:rPr>
        <w:t xml:space="preserve">(in vitro) </w:t>
      </w:r>
      <w:r>
        <w:rPr>
          <w:color w:val="800000"/>
          <w:sz w:val="24"/>
          <w:lang w:eastAsia="ru-RU"/>
        </w:rPr>
        <w:t>и получить в резуль</w:t>
        <w:softHyphen/>
        <w:t>тате новую молекулу ДН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учившись делать это, люди обре</w:t>
        <w:softHyphen/>
        <w:t>ли возможность управлять генами, «пе</w:t>
        <w:softHyphen/>
        <w:t xml:space="preserve">ретасовывать» их, комбинировать по своему вкусу. Искусственно полученные молекулы ДНК стали называть </w:t>
      </w:r>
      <w:r>
        <w:rPr>
          <w:i/>
          <w:color w:val="800000"/>
          <w:sz w:val="24"/>
          <w:lang w:eastAsia="ru-RU"/>
        </w:rPr>
        <w:t xml:space="preserve">рекомбинантными </w:t>
      </w:r>
      <w:r>
        <w:rPr>
          <w:color w:val="800000"/>
          <w:sz w:val="24"/>
          <w:lang w:eastAsia="ru-RU"/>
        </w:rPr>
        <w:t>(приставка «ре-» в данном слу</w:t>
        <w:softHyphen/>
        <w:t>чае переводится с латыни как «вновь», т. е. рекомбинантная молекула — это но</w:t>
        <w:softHyphen/>
        <w:t>вая комбинация из исходных молеку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получить рекомбинантную ДНК, необходимо «вырезать» нужные фрагменты из исходных ДНК, а затем «склеить» их между собой. Для этого требуются очень точные и эффектив</w:t>
        <w:softHyphen/>
        <w:t>ные молекулярные инструменты. Ока</w:t>
        <w:softHyphen/>
        <w:t>залось, что они уже есть в живой клет</w:t>
        <w:softHyphen/>
        <w:t>ке. Это ферменты — универсальное изобретение природы, взятое на воору</w:t>
        <w:softHyphen/>
        <w:t>жение генной инженери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ля «разрезания» молекулы ДНК, очевидно, нужны ферменты-«ножницы». В ходе исследований, проводимых над бактериями, учёные обнаружили ферменты, которые гидролизуют связи между нуклеотидами. Это и есть так необходимые генной инженерии ферменты-«ножницы». У бактерий они выполняют функции генных «погра</w:t>
        <w:softHyphen/>
        <w:t>ничников» — защищают клетку от чуже</w:t>
        <w:softHyphen/>
        <w:t xml:space="preserve">родной ДНК. За свою биологическую роль ферменты-«ножницы» получили название </w:t>
      </w:r>
      <w:r>
        <w:rPr>
          <w:i/>
          <w:color w:val="800000"/>
          <w:sz w:val="24"/>
          <w:lang w:eastAsia="ru-RU"/>
        </w:rPr>
        <w:t xml:space="preserve">рестриктазы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restrictio </w:t>
      </w:r>
      <w:r>
        <w:rPr>
          <w:color w:val="800000"/>
          <w:sz w:val="24"/>
          <w:lang w:eastAsia="ru-RU"/>
        </w:rPr>
        <w:t>— «ограничение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ждая рестриктаза способна «узна</w:t>
        <w:softHyphen/>
        <w:t>вать» только собственный участок в молекуле ДНК — строго заданную по</w:t>
        <w:softHyphen/>
        <w:t>следовательность нуклеотидов. Как пра</w:t>
        <w:softHyphen/>
        <w:t>вило, эта последовательность состоит из четырёх — восьми нуклеотидов. «Нож</w:t>
        <w:softHyphen/>
        <w:t>ницы» просто разрезают обе цепочки двойной спирали ДНК в районе участ</w:t>
        <w:softHyphen/>
        <w:t>ка узнавания. В результате исходная мо</w:t>
        <w:softHyphen/>
        <w:t>лекула распадается на две половин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наружено очень большое количе</w:t>
        <w:softHyphen/>
        <w:t>ство участков узнавания. Поэтому почти всегда найдутся два таких участка, меж</w:t>
        <w:softHyphen/>
        <w:t>ду которыми в полимерной молекуле ДНК расположен нужный учёным фраг</w:t>
        <w:softHyphen/>
        <w:t>мент. Взяв соответствующие ферменты-«ножницы», этот фрагмент можно «вы</w:t>
        <w:softHyphen/>
        <w:t>резать» из исходной ДНК. Если затем «склеить» разные фрагменты, получит</w:t>
        <w:softHyphen/>
        <w:t>ся новая искусственная (рекомбинантная) ДНК. На молекулярном уровне «склеивание» означает образование межнуклеотидных связей между фраг</w:t>
        <w:softHyphen/>
        <w:t>ментами. Для этого требуется особый фермент — фермент-«клей». В 1967 г. учёные нескольких лабораторий одно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ременно обнаружили такой фермент. Он получил название </w:t>
      </w:r>
      <w:r>
        <w:rPr>
          <w:i/>
          <w:color w:val="800000"/>
          <w:sz w:val="24"/>
          <w:lang w:eastAsia="ru-RU"/>
        </w:rPr>
        <w:t xml:space="preserve">ДНК-лигаза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ligare </w:t>
      </w:r>
      <w:r>
        <w:rPr>
          <w:color w:val="800000"/>
          <w:sz w:val="24"/>
          <w:lang w:eastAsia="ru-RU"/>
        </w:rPr>
        <w:t>— «связывать»). Примерно в то же время впервые удалось выделить рестриктазы. После этих открытий в ру</w:t>
        <w:softHyphen/>
        <w:t>ках учёных оказался полный набор ин</w:t>
        <w:softHyphen/>
        <w:t>струментов для создания искусственной ДНК — и «ножницы» (рестриктазы), и «клей» (ДНК-лигаза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комбинантную ДНК «собирают» с помощью набора молекулярных «ножниц» и «клея», соединяя между собой самые разнообразные ДНК-фрагменты. А они могут принадлежать организмам, сколь угодно далеко отстоящим друг от друга на эволюционной лестниц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Главная задача генной инжене</w:t>
        <w:softHyphen/>
        <w:t>рии — придать клетке новые генетиче</w:t>
        <w:softHyphen/>
        <w:t>ские свойства. Для этого нужно, во-пер</w:t>
        <w:softHyphen/>
        <w:t>вых, ввести в клетку ДНК, содержащую чужеродные гены, а во-вторых, обеспе</w:t>
        <w:softHyphen/>
        <w:t>чить их передачу потомству такой клет</w:t>
        <w:softHyphen/>
        <w:t>ки (её называют клеткой-хозяином). В природе наследственная информация передаётся благодаря удвоению моле</w:t>
        <w:softHyphen/>
        <w:t>кул ДНК. Механизм удвоения невероят</w:t>
        <w:softHyphen/>
        <w:t>но сложен, в нём участвует очень боль</w:t>
        <w:softHyphen/>
        <w:t>шое количество белков. Чужая ДНК сможет размножаться с помощью меха</w:t>
        <w:softHyphen/>
        <w:t>низма удвоения клетки-хозяина, если такие белки примут её за свою. Для это</w:t>
        <w:softHyphen/>
        <w:t>го ей требуется своеобразная «кноп</w:t>
        <w:softHyphen/>
        <w:t>ка» — фрагмент ДНК, отвечающий за удвоение всей молекул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455410" cy="249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03120" cy="2334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став фрагмента-«кнопки» зависит лишь от природы клетки-хозяина. Ины</w:t>
        <w:softHyphen/>
        <w:t>ми словами, процесс размножения лю</w:t>
        <w:softHyphen/>
        <w:t>бого чужеродного гена можно привес</w:t>
        <w:softHyphen/>
        <w:t>ти в действие, «нажав» на «кнопку», и только клетка-хозяин знает, как пра</w:t>
        <w:softHyphen/>
        <w:t>вильно это сдела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каждой молекуле ДНК клетки-хо</w:t>
        <w:softHyphen/>
        <w:t>зяина есть такая «кнопка». Основной наследственный материал у всех орга</w:t>
        <w:softHyphen/>
        <w:t>низмов хранится в длинных молекулах ДНК, составляющих хромосомы. Мож</w:t>
        <w:softHyphen/>
        <w:t>но было бы использовать именно их как молекулы с «кнопкой». Но оказалось го</w:t>
        <w:softHyphen/>
        <w:t>раздо удобнее, чтобы «кнопка» была расположена в молекуле ДНК неболь</w:t>
        <w:softHyphen/>
        <w:t>шого размера, замкнутой в кольцо и имеющей по одному участку узнавания для различных ферментов-«ножниц». Такую молекулу можно разрезать каки</w:t>
        <w:softHyphen/>
        <w:t>ми-нибудь «ножницами», а затем при участии фермента-«клея» вставить в неё чужеродный ген. В итоге получит</w:t>
        <w:softHyphen/>
        <w:t>ся кольцевая рекомбинантная ДНК, способная размножаться в клетке-хо</w:t>
        <w:softHyphen/>
        <w:t>зяине. Это значит, что клетка приобре</w:t>
        <w:softHyphen/>
        <w:t>тёт новые генетические свой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акие молекулы стали ещё одним подарком природы для генных инжене</w:t>
        <w:softHyphen/>
        <w:t>ров. Как и молекулярные «ножницы» с «клеем», их не требовалось специально изобретать. У бактерий были обнару</w:t>
        <w:softHyphen/>
        <w:t>жены молекулы ДНК, не входящие в состав хромосом. Они замкнуты в коль</w:t>
        <w:softHyphen/>
        <w:t>цо и относительно невелики по размерам — от двух до нескольких сотен ты</w:t>
        <w:softHyphen/>
        <w:t xml:space="preserve">сяч пар нуклеотидов (для сравнения: размер хромосомы кишечной палочки </w:t>
      </w:r>
      <w:r>
        <w:rPr>
          <w:i/>
          <w:color w:val="800000"/>
          <w:sz w:val="24"/>
          <w:lang w:val="en-US" w:eastAsia="ru-RU"/>
        </w:rPr>
        <w:t xml:space="preserve">Escherichia coli </w:t>
      </w:r>
      <w:r>
        <w:rPr>
          <w:color w:val="800000"/>
          <w:sz w:val="24"/>
          <w:lang w:eastAsia="ru-RU"/>
        </w:rPr>
        <w:t>составляет несколько миллионов пар нуклеотидов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ля генной инженерии самое важное свойство этих молекул — наличие «кноп</w:t>
        <w:softHyphen/>
        <w:t>ки». Благодаря ей они способны само</w:t>
        <w:softHyphen/>
        <w:t xml:space="preserve">стоятельно размножаться в клетках тех организмов, из которых были выделены. Называются такие молекулы ДНК </w:t>
      </w:r>
      <w:r>
        <w:rPr>
          <w:i/>
          <w:color w:val="800000"/>
          <w:sz w:val="24"/>
          <w:lang w:eastAsia="ru-RU"/>
        </w:rPr>
        <w:t xml:space="preserve">плазмидами. </w:t>
      </w:r>
      <w:r>
        <w:rPr>
          <w:color w:val="800000"/>
          <w:sz w:val="24"/>
          <w:lang w:eastAsia="ru-RU"/>
        </w:rPr>
        <w:t>Если в плазмиду вставить чуже</w:t>
        <w:softHyphen/>
        <w:t>родный ген, то он будет размножаться вместе с ней в клетке-хозяи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олекулы ДНК с «кнопкой», которые учёные стали использовать для генно-ин</w:t>
        <w:softHyphen/>
        <w:t xml:space="preserve">женерных исследований, были названы </w:t>
      </w:r>
      <w:r>
        <w:rPr>
          <w:i/>
          <w:color w:val="800000"/>
          <w:sz w:val="24"/>
          <w:lang w:eastAsia="ru-RU"/>
        </w:rPr>
        <w:t xml:space="preserve">векторами (лат. </w:t>
      </w:r>
      <w:r>
        <w:rPr>
          <w:color w:val="800000"/>
          <w:sz w:val="24"/>
          <w:lang w:val="en-US" w:eastAsia="ru-RU"/>
        </w:rPr>
        <w:t xml:space="preserve">vector </w:t>
      </w:r>
      <w:r>
        <w:rPr>
          <w:color w:val="800000"/>
          <w:sz w:val="24"/>
          <w:lang w:eastAsia="ru-RU"/>
        </w:rPr>
        <w:t>— «несущий»). Помимо плазмид в природе найден другой источник векторов — ДНК ви</w:t>
        <w:softHyphen/>
        <w:t>русов. Вирусная ДНК может самостоя</w:t>
        <w:softHyphen/>
        <w:t>тельно размножаться в клетках тех ор</w:t>
        <w:softHyphen/>
        <w:t>ганизмов, которые обычно заражает данный вирус. Вот почему это неплохая основа для получения вектор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комбинантная ДНК не может просто так проникнуть в клетку, пото</w:t>
        <w:softHyphen/>
        <w:t>му что та окружена непроницаемой для ДНК оболочкой. Однако если оболоч</w:t>
        <w:softHyphen/>
        <w:t>ку слегка «повредить», клетка приобре</w:t>
        <w:softHyphen/>
        <w:t>тёт способность поглощать ДНК из ок</w:t>
        <w:softHyphen/>
        <w:t>ружающей среды, причём после этого останется жизнеспособной и передаст приобретённые ею новые гены своему потомству. Генные инженеры изобре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амые разные способы такого лёгкого воздействия на клетки, не оставив в сто</w:t>
        <w:softHyphen/>
        <w:t>роне ни химию, ни физику, ни биоло</w:t>
        <w:softHyphen/>
        <w:t>гию. Например, у одного из главных объектов генной инженерии — бакте</w:t>
        <w:softHyphen/>
        <w:t xml:space="preserve">рий </w:t>
      </w:r>
      <w:r>
        <w:rPr>
          <w:i/>
          <w:color w:val="800000"/>
          <w:sz w:val="24"/>
          <w:lang w:val="en-US" w:eastAsia="ru-RU"/>
        </w:rPr>
        <w:t xml:space="preserve">Escherichia coli </w:t>
      </w:r>
      <w:r>
        <w:rPr>
          <w:color w:val="800000"/>
          <w:sz w:val="24"/>
          <w:lang w:eastAsia="ru-RU"/>
        </w:rPr>
        <w:t>— проще всего об</w:t>
        <w:softHyphen/>
        <w:t>работать клетки раствором хлорида кальц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-Развитие любых наследственных признаков возможно только тогда, ког</w:t>
        <w:softHyphen/>
        <w:t>да в клетке начнётся синтез белков, за</w:t>
        <w:softHyphen/>
        <w:t>шифрованных соответствующими гена</w:t>
        <w:softHyphen/>
        <w:t>ми, т. е. экспрессия. Учёные научились создавать векторы, которые обеспечи</w:t>
        <w:softHyphen/>
        <w:t xml:space="preserve">вают экспрессию практически любых генов. Такие векторы называют </w:t>
      </w:r>
      <w:r>
        <w:rPr>
          <w:i/>
          <w:color w:val="800000"/>
          <w:sz w:val="24"/>
          <w:lang w:eastAsia="ru-RU"/>
        </w:rPr>
        <w:t>экспрессирующи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ервым и, наверное, до сих пор главным объектом исследований в обла</w:t>
        <w:softHyphen/>
        <w:t>сти генной инженерии являются бакте</w:t>
        <w:softHyphen/>
        <w:t xml:space="preserve">рии </w:t>
      </w:r>
      <w:r>
        <w:rPr>
          <w:i/>
          <w:color w:val="800000"/>
          <w:sz w:val="24"/>
          <w:lang w:val="en-US" w:eastAsia="ru-RU"/>
        </w:rPr>
        <w:t xml:space="preserve">Escherichia coli. </w:t>
      </w:r>
      <w:r>
        <w:rPr>
          <w:color w:val="800000"/>
          <w:sz w:val="24"/>
          <w:lang w:eastAsia="ru-RU"/>
        </w:rPr>
        <w:t>Однако генная ин</w:t>
        <w:softHyphen/>
        <w:t>женерия не остановилась на бактериях. Учёные научились придавать новые ге</w:t>
        <w:softHyphen/>
        <w:t>нетические свойства животным и расте</w:t>
        <w:softHyphen/>
        <w:t xml:space="preserve">ниям. Их стали называть </w:t>
      </w:r>
      <w:r>
        <w:rPr>
          <w:i/>
          <w:color w:val="800000"/>
          <w:sz w:val="24"/>
          <w:lang w:eastAsia="ru-RU"/>
        </w:rPr>
        <w:t xml:space="preserve">трансгенными </w:t>
      </w:r>
      <w:r>
        <w:rPr>
          <w:color w:val="800000"/>
          <w:sz w:val="24"/>
          <w:lang w:eastAsia="ru-RU"/>
        </w:rPr>
        <w:t>организмами. А знаменитый американ</w:t>
        <w:softHyphen/>
        <w:t>ский физик Стивен Хокинг уже предре</w:t>
        <w:softHyphen/>
        <w:t xml:space="preserve">кает в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тысячелетии бурное развитие генной инженерии человека: «Конечно, многие скажут, что генную инженерию человека нужно запретить. Но я сомне</w:t>
        <w:softHyphen/>
        <w:t>ваюсь, будут ли они в состоянии воспре</w:t>
        <w:softHyphen/>
        <w:t>пятствовать этому». Итак, хорошо это или плохо, но мы стоим на пороге новой эры в истории человечеств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218815" cy="2419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хема получения рекомбинантной ДНК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589905" cy="754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красных и великих из раскрытых человеком тайн приро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того чтобы выразить свой за</w:t>
        <w:softHyphen/>
        <w:t>мысел и превратить его в картину, ху</w:t>
        <w:softHyphen/>
        <w:t>дожнику нужен холст, кисти и краски. Иными словами, нужны посредники между замыслом художника и его творением. В природе роль посредни</w:t>
        <w:softHyphen/>
        <w:t>ка между ДНК и белком выполняет ещё одна замечательная молеку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ИСК ПОСРЕДНИК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встрийский философ Филипп Франк как-то заметил: «Наука похожа на де</w:t>
        <w:softHyphen/>
        <w:t>тективный рассказ». Пожалуй, в рабо</w:t>
        <w:softHyphen/>
        <w:t>те сыщика и учёного действительно много общего. В 1961 г. французские учёные Франсуа Жакоб (родился в 1920 г.) и Жак Моно (1910—1976) предположили, что между ДНК и бел</w:t>
        <w:softHyphen/>
        <w:t>ком существует посредник. Ведь в клетках высших организмов почти вся ДНК находится в ядре, а образова</w:t>
        <w:softHyphen/>
        <w:t>ние (синтез) новых белков происхо</w:t>
        <w:softHyphen/>
        <w:t>дит в цитоплазме. То есть гены, коди</w:t>
        <w:softHyphen/>
        <w:t>рующие белки, и место синтеза этих белков разделены в пространстве! Зна</w:t>
        <w:softHyphen/>
        <w:t>чит, некий посредник должен достав</w:t>
        <w:softHyphen/>
        <w:t>лять информацию, зашифрованную в генах, к месту синтеза белков. С другой стороны, раньше уже было известно, что как раз в таких местах в клетке присутствует ещё одна полимерная молекула - - РНК (рибонуклеиновая кислота). Более того, именно эта мо</w:t>
        <w:softHyphen/>
        <w:t>лекула входит в состав маленьких час</w:t>
        <w:softHyphen/>
        <w:t>тиц, на которых происходит синтез белка. Ответ напрашивался сам собой: РНК и есть искомый посредни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тверждением гипотезы о по</w:t>
        <w:softHyphen/>
        <w:t>среднической роли РНК мог послу</w:t>
        <w:softHyphen/>
        <w:t>жить только эксперимент. Здесь на помощь учёным пришли вирусы, ко</w:t>
        <w:softHyphen/>
        <w:t>торые представляют собой молекулу ДНК, упакованную в защитную обо</w:t>
        <w:softHyphen/>
        <w:t>лочку из белков. Такая оболочка по</w:t>
        <w:softHyphen/>
        <w:t>зволяет вирусу проделывать бреши в стенках живых клеток, например кле</w:t>
        <w:softHyphen/>
        <w:t>ток бактерий, и впрыскивать туда свою ДНК, т. е. свои гены. Да-да, как это ни странно, но вирус может зара</w:t>
        <w:softHyphen/>
        <w:t>жать бактерию! Попав в клетку, вирус</w:t>
        <w:softHyphen/>
        <w:t>ная ДНК ведёт себя там совершенно «неприлично»: останавливает синтез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38145" cy="171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еточных белков и заставляет клет</w:t>
        <w:softHyphen/>
        <w:t>ку производить белки, закодирован</w:t>
        <w:softHyphen/>
        <w:t>ные генами вируса. Данное свойство вирусов и использовали учёные. Они заразили клетки бактерий кишечной палочки вирусом по имени Т2. И спу</w:t>
        <w:softHyphen/>
        <w:t>стя некоторое время в клетках обна</w:t>
        <w:softHyphen/>
        <w:t>ружились такие молекулы РНК, кото</w:t>
        <w:softHyphen/>
        <w:t>рых до этого не был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НК и РНК — почти молекулярные близнецы. И та и другая состоят из нуклеотидов. Вместо основания тимин РНК содержит урацил, отличающийся от тимина всего на одну метальную группу (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). </w:t>
      </w:r>
      <w:r>
        <w:rPr>
          <w:color w:val="000000"/>
          <w:sz w:val="24"/>
          <w:lang w:eastAsia="ru-RU"/>
        </w:rPr>
        <w:t>Поэтому последова</w:t>
        <w:softHyphen/>
        <w:t>тельности нуклеотидов ДНК и РНК можно сравнивать между собой. Ока</w:t>
        <w:softHyphen/>
        <w:t>залось, что после заражения бактерий вирусом Т2 последовательность нук</w:t>
        <w:softHyphen/>
        <w:t>леотидов РНК, образовавшейся в бак</w:t>
        <w:softHyphen/>
        <w:t>териях, соответствовала последова</w:t>
        <w:softHyphen/>
        <w:t>тельности нуклеотидов вирусной ДНК Например, если вирусная ДНК содер</w:t>
        <w:softHyphen/>
        <w:t>жала последовательность ...ААЦГГГТ..., то появившаяся РНК — ...ААЦГГГУ... А раз последовательности совпадают, значит, РНК тоже несёт всю информа</w:t>
        <w:softHyphen/>
        <w:t>цию о белках. Наконец, РНК, в отличие от ДНК, находилась в клетке там, где синтезировались новые белки. Больше сомнений быть не могло: РНК играет роль посредника между ДНК и белком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ПИСЫВА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СЛЕДСТВЕННО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ФОРМАЦ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бы в клетке началось производст</w:t>
        <w:softHyphen/>
        <w:t>во новых белков, необходимо все све</w:t>
        <w:softHyphen/>
        <w:t>дения, хранящиеся ДНК, переписать в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2621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АНСКРИПЦИ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60575" cy="890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1. РНК-полимераза начнёт работать только в том случае, если ДНК подаст ей особый старт-сигнал, который представляет собой специальную последовательность нуклеотидов в ДНК. Она называется промотором (от англ. </w:t>
      </w:r>
      <w:r>
        <w:rPr>
          <w:b/>
          <w:i/>
          <w:color w:val="000000"/>
          <w:sz w:val="24"/>
          <w:lang w:val="en-US" w:eastAsia="ru-RU"/>
        </w:rPr>
        <w:t xml:space="preserve">promote </w:t>
      </w:r>
      <w:r>
        <w:rPr>
          <w:b/>
          <w:i/>
          <w:color w:val="000000"/>
          <w:sz w:val="24"/>
          <w:lang w:eastAsia="ru-RU"/>
        </w:rPr>
        <w:t>— «способствовать»). ДНК, содержа</w:t>
        <w:softHyphen/>
        <w:t>щая промотор, как бы говорит РНК-полимеразе: «Начиная с этого места, я храню очень важную информацию. Я полагаю, что тебе стоит переписать эту информацию в виде по</w:t>
        <w:softHyphen/>
        <w:t>следовательности нуклеотидов РНК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25040" cy="98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, Получив сигнал, фермент расплетает двойную спираль ДНК в том месте, где должно начаться производство РНК. В дальнейшем РНК-полимеразе потребуется только одна из двух получивших</w:t>
        <w:softHyphen/>
        <w:t>ся цепочек ДНК. Её она будет использовать как трафарет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91055" cy="2157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. Если синтез РНК начинается с последовательности 3'-ТТГЦЦА-5' в тра</w:t>
        <w:softHyphen/>
        <w:t>фаретной цепи ДНК, РНК-полимераза «вылавливает» в окружающей сре</w:t>
        <w:softHyphen/>
        <w:t>де свободный нуклеотид с основанием А, который спаривается с нуклео</w:t>
        <w:softHyphen/>
        <w:t>тидом Т из ДНК-трафарета, образуя водородную связь. Свободный нуклеотид теряет часть своей свободы: он оказывается прилепленным к трафаретной цепочке ДН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93010" cy="2109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4. Следующий нуклеотид в ДНК — снова Т. Фермент до</w:t>
        <w:softHyphen/>
        <w:t>ставляет к нему новый свобод</w:t>
        <w:softHyphen/>
        <w:t>ный нуклеотид А. В результате два свободных нуклеотида ока</w:t>
        <w:softHyphen/>
        <w:t>зываются рядом. Любой свобод</w:t>
        <w:softHyphen/>
        <w:t>ный нуклеотид РНК имеет три фосфатные группы и две гидроксильные. Бедный электронами атом фосфора фосфатной груп</w:t>
        <w:softHyphen/>
        <w:t>пы может быть атакован кисло</w:t>
        <w:softHyphen/>
        <w:t>родным атомом чужой гидроксильной группы. В то же время богатый электронами атом кис</w:t>
        <w:softHyphen/>
        <w:t>лорода гидроксильной группы готов к атаке на чужие фосфат</w:t>
        <w:softHyphen/>
        <w:t>ные группы. В реакции между двумя нуклеотидами РНК-полимераза выступает в качестве су</w:t>
        <w:softHyphen/>
        <w:t>дьи, устанавливая правила игры. Фермент заставляет реагиро</w:t>
        <w:softHyphen/>
        <w:t>вать одну из двух гидроксильных групп первого нуклеотида с фо</w:t>
        <w:softHyphen/>
        <w:t>сфатными группами второго. Гидроксильная группа, вступа</w:t>
        <w:softHyphen/>
        <w:t>ющая в реакцию, есть у нуклео</w:t>
        <w:softHyphen/>
        <w:t>тидов как ДНК, так и РНК. На рисунке она расположена левее и окрашена в красный цвет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32050" cy="2054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5. Происходит химическая реакция, в которой со сто</w:t>
        <w:softHyphen/>
        <w:t>роны первого нуклеотида выступает гидроксильная, со стороны второго — фосфатная группа. Атом кислоро</w:t>
        <w:softHyphen/>
        <w:t>да гидроксильной группы атакует атом фосфора той фосфатной группы, которая непосредственно связана с рибозой, два других фосфата отщепляются. После за</w:t>
        <w:softHyphen/>
        <w:t>вершения реакции нуклеотиды оказываются связанны</w:t>
        <w:softHyphen/>
        <w:t>ми друг с другом. При этом оба они спарены с ДНК-трафаретом. Так появляется зародыш РН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44750" cy="926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6. Цепь РНК продолжает расти. Наступает очередь Ц</w:t>
      </w:r>
      <w:r>
        <w:rPr>
          <w:b/>
          <w:i/>
          <w:color w:val="000000"/>
          <w:sz w:val="24"/>
          <w:lang w:val="en-US" w:eastAsia="ru-RU"/>
        </w:rPr>
        <w:t xml:space="preserve">, </w:t>
      </w:r>
      <w:r>
        <w:rPr>
          <w:b/>
          <w:i/>
          <w:color w:val="000000"/>
          <w:sz w:val="24"/>
          <w:lang w:eastAsia="ru-RU"/>
        </w:rPr>
        <w:t>потому что только он спаривается с Г, а Г — третий нук</w:t>
        <w:softHyphen/>
        <w:t>леотид в трафарет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99360" cy="877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7. Затем РНК удлинится на два нуклео</w:t>
        <w:softHyphen/>
        <w:t>тида Г, следом добавится нуклеотид У. В результате получится такая последо</w:t>
        <w:softHyphen/>
        <w:t>вательность РНК: 5'-ААЦГГУ-3'. Это то же самое, что и в одной из цепей ДНК (той, которую РНК-полимераза не ис</w:t>
        <w:softHyphen/>
        <w:t>пользовала как трафарет). Итак, теперь какая-то часть сведений, хранившихся в ДНК, переписана в виде РН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38400" cy="1042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8. В том месте ДНК, где в данный момент происходит синтез РНК, двойная спираль рас</w:t>
        <w:softHyphen/>
        <w:t>плетена. По мере продвижения фермента вдоль ДНК двойная спираль восстанавливается. Когда вся необходимая информация переписана, деятельность РНК-полимеразы нужно ос</w:t>
        <w:softHyphen/>
        <w:t>тановить. ДНК подаёт ферменту стоп-сигналы. Как и промотор, это некая последователь</w:t>
        <w:softHyphen/>
        <w:t>ность нуклеотидов. Встретив стоп-сигнал, РНК-полимераза получает сообщение: «Всё, что нужно, переписано. Спасибо за работу. До свидания». Стоп-сигналы учёные называют тер</w:t>
        <w:softHyphen/>
        <w:t xml:space="preserve">минаторами (от англ. </w:t>
      </w:r>
      <w:r>
        <w:rPr>
          <w:b/>
          <w:i/>
          <w:color w:val="000000"/>
          <w:sz w:val="24"/>
          <w:lang w:val="en-US" w:eastAsia="ru-RU"/>
        </w:rPr>
        <w:t xml:space="preserve">terminate </w:t>
      </w:r>
      <w:r>
        <w:rPr>
          <w:b/>
          <w:i/>
          <w:color w:val="000000"/>
          <w:sz w:val="24"/>
          <w:lang w:eastAsia="ru-RU"/>
        </w:rPr>
        <w:t>— «завершать»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5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иде РНК. Для этого природа исполь</w:t>
        <w:softHyphen/>
        <w:t>зует одно из замечательных свойств оснований в нуклеотидах — их спо</w:t>
        <w:softHyphen/>
        <w:t>собность образовывать между собой водородные связи: аденин связывает</w:t>
        <w:softHyphen/>
        <w:t>ся с тимином или урацилом, а гуа</w:t>
        <w:softHyphen/>
        <w:t>нин — с цитозином. Учёные говорят, что основания «спариваются»: каждое находит своего партнёра и образует с ним пару, скреплённую узами водо</w:t>
        <w:softHyphen/>
        <w:t>родных связей. Двойная спираль ДНК обязана своим существованием спари</w:t>
        <w:softHyphen/>
        <w:t>ванию оснований. А используя одну из цепей ДНК как своего рода химиче</w:t>
        <w:softHyphen/>
        <w:t>ский трафарет (или, как говорят учё</w:t>
        <w:softHyphen/>
        <w:t>ные, матрицу), можно создать точную РНК-копию второй цепи ДН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нтез РНК — дело серьёзное. А для ответственных «заданий» живая клетка содержит целый штат «сотрудников»-ферментов — белков, уско</w:t>
        <w:softHyphen/>
        <w:t>ряющих химические реакции. За пе</w:t>
        <w:softHyphen/>
        <w:t>реписывание ДНК в РНК отвечает фермент, названный учёными РНК-полимеразой. Слово «полимераза» означает, что этот фермент занят полимеризацией, т. е. получением очень длинной молекулы РНК из от</w:t>
        <w:softHyphen/>
        <w:t>дельных кирпичиков — свободных нуклеотид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РНК-полимеразы в клетке две за</w:t>
        <w:softHyphen/>
        <w:t>дачи. Во-первых, она, как любой ка</w:t>
        <w:softHyphen/>
        <w:t>тализатор, ускоряет химическую ре</w:t>
        <w:softHyphen/>
        <w:t>акцию между двумя нуклеотидами. Во-вторых, РНК-полимераза — это «арбитр», который следит за тем, что</w:t>
        <w:softHyphen/>
        <w:t>бы реакция проходила правильно. Фермент присоединяет очередной свободный нуклеотид к растущей це</w:t>
        <w:softHyphen/>
        <w:t>почке РНК, только убедившись, что он спаривается с соответствующим нуклеотидом трафаретной ДН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ираль ДНК нельзя использовать как трафарет, поскольку в ней цепи спарены друг с другом. Поэтому РНК-полимераза расплетает двойную спи</w:t>
        <w:softHyphen/>
        <w:t>раль на небольшом участке ДНК. При</w:t>
        <w:softHyphen/>
        <w:t>соединяя один нуклеотид к другому так, как это предписывает цепь-трафа</w:t>
        <w:softHyphen/>
        <w:t>рет, фермент продвигается вдоль мо</w:t>
        <w:softHyphen/>
        <w:t>лекулы ДНК. При этом он расплетает в ней всё новые и новые участки, а уже пройденные фрагменты опять закру</w:t>
        <w:softHyphen/>
        <w:t>чиваются в двойную спира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НК-полимераза должна перепи</w:t>
        <w:softHyphen/>
        <w:t>сать в виде РНК не всю ДНК, а лишь те её области, которые несут важную информацию. Чтобы фермент не де</w:t>
        <w:softHyphen/>
        <w:t>лал лишней работы, сама ДНК помогает ему, подавая старт- и стоп-сигна</w:t>
        <w:softHyphen/>
        <w:t>лы. Это особые последовательности нуклеотидов, встретив которые РНК-полимераза узнаёт, откуда необходи</w:t>
        <w:softHyphen/>
        <w:t>мо начать синтез РНК и где нужно его закончи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раведливости ради стоит ска</w:t>
        <w:softHyphen/>
        <w:t>зать, что РНК-полимераза не безу</w:t>
        <w:softHyphen/>
        <w:t>пречна. Иногда она ошибается. На</w:t>
        <w:softHyphen/>
        <w:t>пример, фермент бактерий кишечной палочки присоединяет к РНК невер</w:t>
        <w:softHyphen/>
        <w:t>ный нуклеотид, как правило, через каждые 10 тыс. — 100 тыс. нуклеоти</w:t>
        <w:softHyphen/>
        <w:t>дов. Фермент, который отвечает в этих бактериях за удвоение ДНК, ошибается в 100 тыс. раз реже. Более высокая точность связана с более высокой «ответственностью». Ошиб</w:t>
        <w:softHyphen/>
        <w:t>ки и в ДНК, и в РНК приводят к «не</w:t>
        <w:softHyphen/>
        <w:t>правильным», т. е. неспособным вер</w:t>
        <w:softHyphen/>
        <w:t>но выполнять отведённые им в клетке функции, белкам. Но между двумя типами ошибок существует огромная разница. В результате удвоения ДНК гены передаются от поколения к по</w:t>
        <w:softHyphen/>
        <w:t>колению. Ошибки в ДНК, возникшие в ходе деления клетки, также перей</w:t>
        <w:softHyphen/>
        <w:t>дут по наследству вновь образовав</w:t>
        <w:softHyphen/>
        <w:t>шимся клеткам. Ошибки же в РНК мо</w:t>
        <w:softHyphen/>
        <w:t>гут навредить только той клетке, где они образовались, а не её потомств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цесс переписывания наслед</w:t>
        <w:softHyphen/>
        <w:t xml:space="preserve">ственной информации из ДНК в РНК называют </w:t>
      </w:r>
      <w:r>
        <w:rPr>
          <w:i/>
          <w:color w:val="000000"/>
          <w:sz w:val="24"/>
          <w:lang w:eastAsia="ru-RU"/>
        </w:rPr>
        <w:t xml:space="preserve">транскрипцией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transcriptio </w:t>
      </w:r>
      <w:r>
        <w:rPr>
          <w:color w:val="000000"/>
          <w:sz w:val="24"/>
          <w:lang w:eastAsia="ru-RU"/>
        </w:rPr>
        <w:t>— «переписывание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чёные обнаружили, что в клетке существуют три типа РНК. РНК, в ви</w:t>
        <w:softHyphen/>
        <w:t>де которой переписывается наследст</w:t>
        <w:softHyphen/>
        <w:t>венная информация, получила назва</w:t>
        <w:softHyphen/>
        <w:t xml:space="preserve">ние </w:t>
      </w:r>
      <w:r>
        <w:rPr>
          <w:i/>
          <w:color w:val="000000"/>
          <w:sz w:val="24"/>
          <w:lang w:eastAsia="ru-RU"/>
        </w:rPr>
        <w:t xml:space="preserve">матричной. </w:t>
      </w:r>
      <w:r>
        <w:rPr>
          <w:color w:val="000000"/>
          <w:sz w:val="24"/>
          <w:lang w:eastAsia="ru-RU"/>
        </w:rPr>
        <w:t>В книгопечатании словом «матрица» обозначают ме</w:t>
        <w:softHyphen/>
        <w:t>таллическую пластинку с углублён</w:t>
        <w:softHyphen/>
        <w:t>ным изображением буквы или знака. Она является промежуточным звеном в изготовлении готовой книжки, а матричная РНК — промежуточное звено в синтезе белка. В отличие от ДНК, матричная РНК находится в одноцепочечной форме. Исследования показали, что, например, в клетках бактерий кишечной палочки матричная РНК составляет всего 5</w:t>
      </w:r>
      <w:r>
        <w:rPr>
          <w:i/>
          <w:color w:val="000000"/>
          <w:sz w:val="24"/>
          <w:lang w:eastAsia="ru-RU"/>
        </w:rPr>
        <w:t xml:space="preserve">%, </w:t>
      </w:r>
      <w:r>
        <w:rPr>
          <w:color w:val="000000"/>
          <w:sz w:val="24"/>
          <w:lang w:eastAsia="ru-RU"/>
        </w:rPr>
        <w:t>а 95% РНК выполняет другие функц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3"/>
      <w:bookmarkEnd w:id="2"/>
      <w:r>
        <w:rPr>
          <w:color w:val="800000"/>
          <w:sz w:val="24"/>
          <w:lang w:eastAsia="ru-RU"/>
        </w:rPr>
        <w:t>СОЗРЕВАНИЕ РНК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 многих генах высших организмов последова</w:t>
        <w:softHyphen/>
        <w:t>тельности нуклеотидов, кодирующие аминокислоты, чередуются с некодирующими. Кодирующие последо</w:t>
        <w:softHyphen/>
        <w:t>вательности называются экзонами, а некодирующие — нитронами (см. дополнительный очерк «Самая загадоч</w:t>
        <w:softHyphen/>
        <w:t>ная молекула»). После переписывания наследственной информации из ДНК в РНК получается «сырой про</w:t>
        <w:softHyphen/>
        <w:t>дукт» — молекула РНК, в которой также вперемежку расположены экзоны и интроны. Чтобы с такой РНК была считана правильная аминокислотная последова</w:t>
        <w:softHyphen/>
        <w:t>тельность, из неё необходимо «вырезать» всё ненуж</w:t>
        <w:softHyphen/>
        <w:t>ное, т. е. интроны, а оставшиеся экзоны «склеить» друг с другом. Иными словами, РНК нуждается в дальней</w:t>
        <w:softHyphen/>
        <w:t>шей обработке или, как говорят биохимики, созрева</w:t>
        <w:softHyphen/>
        <w:t>нии. Так и происходит на самом деле. В клетках выс</w:t>
        <w:softHyphen/>
        <w:t>ших организмов «сырая» РНК разрезается на более короткие кусочки, а потом некоторые из них склеива</w:t>
        <w:softHyphen/>
        <w:t>ются между соб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большинстве случаев в процессе разрезания-склеивания принимают участие целые молекулярные комплексы, состоящие из небольших молекул РНК и белков. Они играют роль ферментов, которые ускоря</w:t>
        <w:softHyphen/>
        <w:t>ют и контролируют правильное протекание химических реакций, сопровождающих созревание матричной РНК. Но некоторые интроны вырезаются без всякой по</w:t>
        <w:softHyphen/>
        <w:t>сторонней помощи. Учёные пришли к заключению, что в таких случаях интрон сам выступает в роли фермен</w:t>
        <w:softHyphen/>
        <w:t>та, отвечающего за собственное удаление из РНК и склеивание двух обрамлявших его экзонов. Это совер</w:t>
        <w:softHyphen/>
        <w:t>шенно потрясающее явление природы, поскольку ферментативную активность здесь проявляет не белок, а молекула РНК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Помимо разрезания-склеивания молекулы РНК выс</w:t>
        <w:softHyphen/>
        <w:t>ших организмов претерпевают и другие химические из</w:t>
        <w:softHyphen/>
        <w:t>менения в ходе созревания. Только после такой обра</w:t>
        <w:softHyphen/>
        <w:t>ботки появляется «зрелая» матричная РНК, с которой может работать рибосома. По этой причине, в отличие от своих «коллег» в низших организмах, рибосомы эукариот не могут начать производство белков, пока не за</w:t>
        <w:softHyphen/>
        <w:t>вершится переписывание из ДНК в РНК: они вынужде</w:t>
        <w:softHyphen/>
        <w:t>ны ждать созревания матричной РН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53055" cy="2658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1913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ЕКУЛЯРНЫЕ ПЕРЕВОДЧИ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нуклеотидов и аминокислот — два разных «языка». Учёным удалось со</w:t>
        <w:softHyphen/>
        <w:t>ставить «словарь», связывающий меж</w:t>
        <w:softHyphen/>
        <w:t>ду собой эти языки. Его назвали гене</w:t>
        <w:softHyphen/>
        <w:t>тическим код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етка должна каким-то образом «переводить» наследственную инфор</w:t>
        <w:softHyphen/>
        <w:t>мацию с одного языка на другой. Бе</w:t>
        <w:softHyphen/>
        <w:t>седа человека, говорящего только на китайском языке, с человеком, изъяс</w:t>
        <w:softHyphen/>
        <w:t>няющимся исключительно по-рус</w:t>
        <w:softHyphen/>
        <w:t>ски, может состояться только с помо</w:t>
        <w:softHyphen/>
        <w:t>щью переводчика, знающего оба языка. Для перевода наследственной информации с языка нуклеотидов на язык аминокислот также требуется квалифицированный переводчи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у важную и ответственную рабо</w:t>
        <w:softHyphen/>
        <w:t>ту выполняет РНК второго типа, кото</w:t>
        <w:softHyphen/>
        <w:t xml:space="preserve">рую учёные назвали </w:t>
      </w:r>
      <w:r>
        <w:rPr>
          <w:i/>
          <w:color w:val="000000"/>
          <w:sz w:val="24"/>
          <w:lang w:eastAsia="ru-RU"/>
        </w:rPr>
        <w:t xml:space="preserve">транспортной. </w:t>
      </w:r>
      <w:r>
        <w:rPr>
          <w:color w:val="000000"/>
          <w:sz w:val="24"/>
          <w:lang w:eastAsia="ru-RU"/>
        </w:rPr>
        <w:t>Она составляет 15% всей клеточной РН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екула транспортной РНК сов</w:t>
        <w:softHyphen/>
        <w:t>сем маленькая, она состоит примерно из 75 нуклеотидов. В транспортной РНК спарена только часть оснований, неспаренные основания образуют так называемые «петли». По своему строению эта молекула напоминает лист клевера: «стебель», где почти все основания спарены, оканчивает</w:t>
        <w:softHyphen/>
        <w:t>ся тремя петлями, собранными в «трилистник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РНК, как настоя</w:t>
        <w:softHyphen/>
        <w:t>щий переводчик, понимает язык и нуклеотидов, и аминокислот. За ами</w:t>
        <w:softHyphen/>
        <w:t>нокислотный язык отвечает «стебель», на конце которого расположены две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5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дроксильные группы. К одной из них и присоединяется аминокислота. Чтобы это произошло, гидроксильная группа должна вступить в реакцию с какими-нибудь группами в амино</w:t>
        <w:softHyphen/>
        <w:t>кислот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20 аминокислот устроены по одному образцу (см. статью «Азбука живой материи»). С транспортной РНК взаимодействует карбоксильная группа аминокислот. Атом кислорода, который входит в её состав, заряжен отрицательно. Это значит, что атом «богат» электронами. Как известно, две группы, содержащие атомы кислоро</w:t>
        <w:softHyphen/>
        <w:t>да с повышенной электронной плот</w:t>
        <w:softHyphen/>
        <w:t>ностью, неохотно вступают в хими</w:t>
        <w:softHyphen/>
        <w:t>ческую реакцию друг с другом без посредника. В клетке такую роль ис</w:t>
        <w:softHyphen/>
        <w:t>полняет молекула АТФ, которая сна</w:t>
        <w:softHyphen/>
        <w:t>чала реагирует с аминокислотой, а уже потом получившееся химическое соединение вступает в реакцию с транспортной РН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летке каждая транспортная РНК закреплена за определённой амино</w:t>
        <w:softHyphen/>
        <w:t>кислотой. Например, есть транспорт</w:t>
        <w:softHyphen/>
        <w:t>ная РНК, отвечающая за аминокис</w:t>
        <w:softHyphen/>
        <w:t>лоту фенилаланин, т. е. способная вступать в химическую реакцию толь</w:t>
        <w:softHyphen/>
        <w:t>ко с фенилаланином. Для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очного пе</w:t>
        <w:softHyphen/>
        <w:t>ревода с языка нуклеотидов на язык аминокислот необходимо, чтобы каж</w:t>
        <w:softHyphen/>
        <w:t>дая транспортная РНК «узнала» свою аминокислоту. За это тоже отвечает особый фермент. У него довольно сложное имя — аминоацил-тРНК-синтетаза. Слово «синтетаза» означа</w:t>
        <w:softHyphen/>
        <w:t>ет, что фермент обеспечивает синтез, т. е. объединение двух молекул в од</w:t>
        <w:softHyphen/>
        <w:t>ну. Аминоацил-тРНК — это как раз та молекула, которая получилась в ре</w:t>
        <w:softHyphen/>
        <w:t>зультате синтеза. Она состоит из двух частей: «аминоацил» и «тРНК», т. е. ос</w:t>
        <w:softHyphen/>
        <w:t>татков аминокислоты и транспорт</w:t>
        <w:softHyphen/>
        <w:t>ной РНК. Значит, фермент аминоацил-тРНК-синтетаза обеспечивает объединение транспортной РНК и аминокислоты в одну молекул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каждой пары «транспортная РНК — аминокислота» в клетке имеет</w:t>
        <w:softHyphen/>
        <w:t>ся фермент, который строго следит за тем, чтобы к транспортной РНК при</w:t>
        <w:softHyphen/>
        <w:t>соединялась соответствующая амино</w:t>
        <w:softHyphen/>
        <w:t>кислота. Например, аминокислоты валин и изолейцин отличаются всег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57855" cy="20485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4"/>
      <w:bookmarkEnd w:id="3"/>
      <w:r>
        <w:rPr>
          <w:color w:val="800000"/>
          <w:sz w:val="24"/>
          <w:lang w:eastAsia="ru-RU"/>
        </w:rPr>
        <w:t>РНК-ВИРУС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которые вирусы хранят свою наследственную информацию не в ДНК, а в РНК. У них есть специальный фермент, который умеет делать ДНК-копии молекулы РНК. Такая процедура противоположна переписыванию из ДНК в РНК (транскрипции), поэтому фермент получил название «об</w:t>
        <w:softHyphen/>
        <w:t>ратная транскриптаза». Вместе с РНК фермент проникает в заражённую клетку и там переделывает РНК в ДНК. Получившаяся ДНК тоже обла</w:t>
        <w:softHyphen/>
        <w:t>дает всеми генетическими сведениями о вирусе, но, в отличие от РНК, может размножаться вместе с заражённой клеткой. К РНК-вирусам от</w:t>
        <w:softHyphen/>
        <w:t>носится, например, вирус СПИ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ишь на одну метиленовую группу —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Казалось бы, ферменту очень легко их перепутать и присоединить валин к транспортной РНК, отвечаю</w:t>
        <w:softHyphen/>
        <w:t>щей за изолейцин. Но оказывается, валин присоединяется к такой РНК в 3 тыс. раз хуже, чем изолейцин. И это при том, что содержание валина в клетке в пять раз выше! Ферменты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5"/>
      <w:bookmarkEnd w:id="4"/>
      <w:r>
        <w:rPr>
          <w:color w:val="800000"/>
          <w:sz w:val="24"/>
          <w:lang w:eastAsia="ru-RU"/>
        </w:rPr>
        <w:t>ПРОСТРАНСТВЕННАЯ СТРУКТУРА тРНК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ространстве «клеверный лист» транс</w:t>
        <w:softHyphen/>
        <w:t>портной РНК сложен в более компактную структуру. В результате молекула приобре</w:t>
        <w:softHyphen/>
        <w:t>тает вид конструкции, состоящей из дву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заимно перпендикулярных частей. Она напоминает букву «Г» ки</w:t>
        <w:softHyphen/>
        <w:t xml:space="preserve">риллицы или латинскую </w:t>
      </w:r>
      <w:r>
        <w:rPr>
          <w:color w:val="800000"/>
          <w:sz w:val="24"/>
          <w:lang w:val="en-US" w:eastAsia="ru-RU"/>
        </w:rPr>
        <w:t xml:space="preserve">«L». </w:t>
      </w:r>
      <w:r>
        <w:rPr>
          <w:color w:val="800000"/>
          <w:sz w:val="24"/>
          <w:lang w:eastAsia="ru-RU"/>
        </w:rPr>
        <w:t xml:space="preserve">Принято говорить, что у молекулы транспортной РНК 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lang w:eastAsia="ru-RU"/>
        </w:rPr>
        <w:t>-структура. На одном её конце расположена петля, отвечающая за понимание нуклеотидного языка (петля с ан</w:t>
        <w:softHyphen/>
        <w:t>тикодоном). Другой конец этой структуры предназначен для свя</w:t>
        <w:softHyphen/>
        <w:t>зывания аминокислот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41120" cy="1530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5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еспечивающие объединение транс</w:t>
        <w:softHyphen/>
        <w:t>портной РНК и аминокислоты в еди</w:t>
        <w:softHyphen/>
        <w:t>ную молекулу, считаются одними из самых «умных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Языком нуклеотидов в транспорт</w:t>
        <w:softHyphen/>
        <w:t>ной РНК «заведует» одна из петель. Как известно, каждая аминокислота кодируется тремя нуклеотидами, ко</w:t>
        <w:softHyphen/>
        <w:t>торые составляют кодон. Например, тройка УУЦ в матричной РНК коди</w:t>
        <w:softHyphen/>
        <w:t>рует аминокислоту фенилаланин. В одной из петель транспортной РНК, отвечающей за фенилаланин, расположена другая тройка нуклеоти</w:t>
        <w:softHyphen/>
        <w:t xml:space="preserve">дов — ГАА. Эти тройки могут спариваться между собой: Г с Ц, а два А с двумя У. Тройка ГАА в транспортной РНК называется </w:t>
      </w:r>
      <w:r>
        <w:rPr>
          <w:i/>
          <w:color w:val="000000"/>
          <w:sz w:val="24"/>
          <w:lang w:eastAsia="ru-RU"/>
        </w:rPr>
        <w:t xml:space="preserve">антикодоно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нти» — «против») и представ</w:t>
        <w:softHyphen/>
        <w:t>ляет собой как бы отражение кодона. За счёт спаривания кодона и антикодона транспортная РНК, имеющая на «стебле» аминокислоту фенилаланин, присоединится к матричной РНК именно в том месте, которое кодирует фенилаланин. Потому-то транспортной РНК и дали такое на</w:t>
        <w:softHyphen/>
        <w:t>звание: она транспортирует амино</w:t>
        <w:softHyphen/>
        <w:t>кислоты к матричной РНК. При этом каждый транспорт с грузом — амино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01825" cy="1286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. Фермент аминоацил-тРНК-синтетаза следит за тем, чтобы к молекулярному транспорту, за который он отвечает, при</w:t>
        <w:softHyphen/>
        <w:t>соединилась строго определённая, «своя» аминокислота. Аминоацил-тРНК-синтетаза проводит отбор среди возможных участни</w:t>
        <w:softHyphen/>
        <w:t>ков предстоящей химической реакции, кото</w:t>
        <w:softHyphen/>
        <w:t>рый проходит только одна пара «транс</w:t>
        <w:softHyphen/>
        <w:t>портная РНК — аминокислота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26335" cy="1256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. Сначала отобранная ферментом аминокислота присо</w:t>
        <w:softHyphen/>
        <w:t>единяется к АТФ. У карбоксильной группы аминокисло</w:t>
        <w:softHyphen/>
        <w:t>ты имеется заряженный отрицательно атом кислорода, а у АТФ — три фосфатные группы с атомами фосфора, бед</w:t>
        <w:softHyphen/>
        <w:t>ными электронами. Эти-то фосфатные группы и атакует богатый электронами атом кислорода карбоксильной группы. Всё происходит так же, как и при синтезе РНК: две фосфатные группы АТФ отщепляются, и аминокис</w:t>
        <w:softHyphen/>
        <w:t>лота оказывается связанной с остатком АТФ через атом кислород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13890" cy="1146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. Теперь распределение электронной плотности в молекуле изменилось: атом кислорода карбоксильной группы, образовав химическую связь с остатком фосфорной кислоты, потерял полный отрицательный за</w:t>
        <w:softHyphen/>
        <w:t>ряд. Атом углерода карбоксила с понижен</w:t>
        <w:softHyphen/>
        <w:t>ной электронной плотностью легко вступа</w:t>
        <w:softHyphen/>
        <w:t>ет в химическую реакцию с атомом, богатым электронами, а это как раз атом кислорода гидроксильной группы транспортной РН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28800" cy="2462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4. Около половины нуклеотидов транспортной РНК спарены, т. е. образуют короткие участки двой</w:t>
        <w:softHyphen/>
        <w:t>ной спирали (такой же, как в ДНК). Квадратные ячейки на ри</w:t>
        <w:softHyphen/>
        <w:t>сунке обозначают нуклеотиды, а красные пунктирные линии — водородные связи между нук</w:t>
        <w:softHyphen/>
        <w:t>леотидами. Участки с неспаренными нуклеотидами называются петлями. На одном конце моле</w:t>
        <w:softHyphen/>
        <w:t>кулы находится нуклеотид со свободной фосфатной группой (-ОРО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>)</w:t>
      </w:r>
      <w:r>
        <w:rPr>
          <w:b/>
          <w:i/>
          <w:color w:val="000000"/>
          <w:sz w:val="24"/>
          <w:vertAlign w:val="superscript"/>
          <w:lang w:eastAsia="ru-RU"/>
        </w:rPr>
        <w:t>2-</w:t>
      </w:r>
      <w:r>
        <w:rPr>
          <w:b/>
          <w:i/>
          <w:color w:val="000000"/>
          <w:sz w:val="24"/>
          <w:lang w:eastAsia="ru-RU"/>
        </w:rPr>
        <w:t xml:space="preserve"> (5'-конец), на дру</w:t>
        <w:softHyphen/>
        <w:t>гом — нуклеотид с двумя свобод</w:t>
        <w:softHyphen/>
        <w:t>ными гидроксильными группа</w:t>
        <w:softHyphen/>
        <w:t>ми —ОН (3'-конец). Вся эта конструкция по форме напо</w:t>
        <w:softHyphen/>
        <w:t>минает клеверный лист со стеб</w:t>
        <w:softHyphen/>
        <w:t>лем и трилистником, поэтому её так и назвали — «модель клевер</w:t>
        <w:softHyphen/>
        <w:t>ного листа». Оба конца транс</w:t>
        <w:softHyphen/>
        <w:t>портной РНК расположены друг рядом с другом на стебл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06880" cy="23533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5. Аминокислоту, связанную с остатком АТФ, атакует од</w:t>
        <w:softHyphen/>
        <w:t>на из двух гидроксильных групп на 3'-конце транспорт</w:t>
        <w:softHyphen/>
        <w:t>ной РНК. Сделавший своё дело остаток АТФ отщепляет</w:t>
        <w:softHyphen/>
        <w:t>ся, и через атом кислорода образуется новая — эфирная связь, на этот раз между ами</w:t>
        <w:softHyphen/>
        <w:t>нокислотой и транспортной РНК. Теперь на стебле кле</w:t>
        <w:softHyphen/>
        <w:t>верного листа «болтается» аминокислот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5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ислотой — получает от антикодона указание, куда этот груз достави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участке матричной РНК, где за</w:t>
        <w:softHyphen/>
        <w:t>шифрован белок, кодоны расположе</w:t>
        <w:softHyphen/>
        <w:t>ны так же, как должны располагать</w:t>
        <w:softHyphen/>
        <w:t>ся аминокислоты в белке. В таком порядке молекулярный транспорт и доставляет аминокислоты к матрич</w:t>
        <w:softHyphen/>
        <w:t>ной РНК. Чем ближе к началу гена кодон, тем раньше прибывает к нему несущий груз транспорт. Чтобы полу</w:t>
        <w:softHyphen/>
        <w:t>чился готовый белок, остаётся толь</w:t>
        <w:softHyphen/>
        <w:t xml:space="preserve">ко соединить аминокислоты между собой. Действительно, оказавшись рядом, аминокислоты вступают друг с другом в химическую реакцию. Аминогруппа —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аминокислоты, доставленной позже, атакует остаток карбоксильной группы своей сосед</w:t>
        <w:softHyphen/>
        <w:t>ки, чья транспортная РНК прибыла раньше. Между аминокислотами об</w:t>
        <w:softHyphen/>
        <w:t>разуется химическая связь, т. е. появ</w:t>
        <w:softHyphen/>
        <w:t>ляется зародыш будущего белка. Далее аминокислоты будут присоединяться к растущей белковой цепочке по ме</w:t>
        <w:softHyphen/>
        <w:t>ре их поступления к месту синтеза. В результате наследственная инфор</w:t>
        <w:softHyphen/>
        <w:t>мация окажется переведённой с язы</w:t>
        <w:softHyphen/>
        <w:t>ка нуклеотидов на язык аминокисло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цесс производства белков, т. е. перевод генетических сведений с языка нуклеотидов на язык аминокис</w:t>
        <w:softHyphen/>
        <w:t xml:space="preserve">лот, был назван </w:t>
      </w:r>
      <w:r>
        <w:rPr>
          <w:i/>
          <w:color w:val="000000"/>
          <w:sz w:val="24"/>
          <w:lang w:eastAsia="ru-RU"/>
        </w:rPr>
        <w:t xml:space="preserve">трансляцией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translate </w:t>
      </w:r>
      <w:r>
        <w:rPr>
          <w:color w:val="000000"/>
          <w:sz w:val="24"/>
          <w:lang w:eastAsia="ru-RU"/>
        </w:rPr>
        <w:t>— «переводить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АСТИЦ</w:t>
      </w:r>
      <w:r>
        <w:rPr>
          <w:color w:val="000000"/>
          <w:sz w:val="24"/>
          <w:lang w:val="en-US" w:eastAsia="ru-RU"/>
        </w:rPr>
        <w:t xml:space="preserve">A-« </w:t>
      </w:r>
      <w:r>
        <w:rPr>
          <w:color w:val="000000"/>
          <w:sz w:val="24"/>
          <w:lang w:eastAsia="ru-RU"/>
        </w:rPr>
        <w:t>ЗАВОД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события разворачиваются на це</w:t>
        <w:softHyphen/>
        <w:t>лом молекулярном «заводе» — огром</w:t>
        <w:softHyphen/>
        <w:t>ной частице, состоящей из белков и РНК Главное в такой частице — имен</w:t>
        <w:softHyphen/>
        <w:t>но входящая в её состав РНК Это осо</w:t>
        <w:softHyphen/>
        <w:t>бый, третий тип РНК. В клетках бак</w:t>
        <w:softHyphen/>
        <w:t>терий кишечной палочки, например, на долю РНК этого типа приходится 80 % от общего её количе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роме РНК в частице-«заводе» со</w:t>
        <w:softHyphen/>
        <w:t>держится много белков: у низших организмов их около 55, у высших — приблизительно 100. Некоторые бел</w:t>
        <w:softHyphen/>
        <w:t>ки присоединяются к частице-«заводу» только во время производст</w:t>
        <w:softHyphen/>
        <w:t xml:space="preserve">ва аминокислотных цепочек. Саму частицу учёные назвали </w:t>
      </w:r>
      <w:r>
        <w:rPr>
          <w:i/>
          <w:color w:val="000000"/>
          <w:sz w:val="24"/>
          <w:lang w:eastAsia="ru-RU"/>
        </w:rPr>
        <w:t xml:space="preserve">рибосома </w:t>
      </w:r>
      <w:r>
        <w:rPr>
          <w:color w:val="000000"/>
          <w:sz w:val="24"/>
          <w:lang w:eastAsia="ru-RU"/>
        </w:rPr>
        <w:t>(от полного названия РНК — риб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6"/>
      <w:bookmarkEnd w:id="5"/>
      <w:r>
        <w:rPr>
          <w:color w:val="800000"/>
          <w:sz w:val="24"/>
          <w:lang w:eastAsia="ru-RU"/>
        </w:rPr>
        <w:t>САМОСБОРКА РИБОСО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лекулы, входящие в состав рибосомы, обладают «памятью». Ес</w:t>
        <w:softHyphen/>
        <w:t>ли смешать отдельные компоненты каждой части рибосомы (мо</w:t>
        <w:softHyphen/>
        <w:t>лекулы РНК и белки), то они сами соберутся в готовую половин</w:t>
        <w:softHyphen/>
        <w:t>ку частицы-«завода». А значит, все сведения о строении рибосомы заключены в структуре её компонентов. Этот интересный факт учёные обнаружили в 1968 г. Принято говорить, что образова</w:t>
        <w:softHyphen/>
        <w:t>ние рибосомы представляет собой процесс самосбор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уклеиновая кислота и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сома» — «тело»). Это означает, что рибосома — тело (т. с. частица), в котором есть РНК </w:t>
      </w:r>
      <w:r>
        <w:rPr>
          <w:i/>
          <w:color w:val="000000"/>
          <w:sz w:val="24"/>
          <w:lang w:eastAsia="ru-RU"/>
        </w:rPr>
        <w:t>(рибосомная РНК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босома состоит из двух частей. Меньшая часть включает одну моле</w:t>
        <w:softHyphen/>
        <w:t>кулу РНК, большая — две молекулы РНК у низших организмов, и три -у высших. Рибосома обладает удиви</w:t>
        <w:softHyphen/>
        <w:t>тельным свойством разваливаться на</w:t>
        <w:softHyphen/>
        <w:t>двое, а потом вновь собираться в единое цело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босома управляет всем процес</w:t>
        <w:softHyphen/>
        <w:t>сом синтеза белка, двигаясь вдоль мат</w:t>
        <w:softHyphen/>
        <w:t>ричной РНК. С её помощью молеку</w:t>
        <w:softHyphen/>
        <w:t>лярные транспорты присоединяются к матричной РНК, она же выступает в роли «суперфермента», ускоряющего реакцию аминокислот между собой. Как и РНК-полимераза при переписы</w:t>
        <w:softHyphen/>
        <w:t>вании наследственной информации, частица-«завод» получает старт- и стоп-сигналы. Их подаёт матричная РНК Старт-сигнал представляет собой последовательность из пяти—восьми нуклеотидов, расположенную на рас</w:t>
        <w:softHyphen/>
        <w:t>стоянии примерно в десять нуклео</w:t>
        <w:softHyphen/>
        <w:t>тидов от начала участка, который кодирует бело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оп-сигнал частица-«завод» полу</w:t>
        <w:softHyphen/>
        <w:t>чает тогда, когда встречает во врем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1621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ибосомы, движущиеся по матричной РНК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5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АНСЛЯЦИ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11214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. Матричная РНК подаёт частице-«заводу» старт-сигнал — последовательность нуклеотидов. Рибо</w:t>
        <w:softHyphen/>
        <w:t>сома улавливает сигнал благодаря рибосомной РНК, содержащейся в её меньшей части. В этой молекуле есть последовательность нуклеотидов, ко</w:t>
        <w:softHyphen/>
        <w:t>торая может спариваться с последовательностью-сигналом. Например, если сигнал — 5'-АГГАГГУ-3', то в рибосомной РНК есть его «отражение» — 3'-УЦЦУЦЦА-5'. Благодаря спариванию меньшая часть рибосомы садится на матричную РН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07920" cy="1688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2. Приблизительно через десять нуклеотидов от старт-сигнала в матричной РНК начинается участок, кодирующий белок. Первая тройка нуклеотидов в этом участке — почти всегда АУГ, которая кодирует аминокислоту метионин. Поэтому сюда, к тройке АУГ, доставляется транс</w:t>
        <w:softHyphen/>
        <w:t>портная РНК, на её «стебле» и расположен метионин. У низших организмов к аминогруппе —</w:t>
      </w:r>
      <w:r>
        <w:rPr>
          <w:b/>
          <w:i/>
          <w:color w:val="000000"/>
          <w:sz w:val="24"/>
          <w:lang w:val="en-US" w:eastAsia="ru-RU"/>
        </w:rPr>
        <w:t>NH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ервого метионина присоединена формильная группа —СНО. Для доставки первого метионина в клетке имеется специальная транспортная РНК, которая отличается от транспорт</w:t>
        <w:softHyphen/>
        <w:t>ной РНК, доставляющей метионин в иные места растущей белковой цепочки. Транспортная РНК спаривается одной из своих петель с тройкой АУГ при помощи меньшей части рибосо</w:t>
        <w:softHyphen/>
        <w:t>мы. В результате транспорт с метионином оказывается как бы подвешенным к матричной РН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05585" cy="10179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. Чуть позже к этой группе присо</w:t>
        <w:softHyphen/>
        <w:t>единяется и большая часть рибосо</w:t>
        <w:softHyphen/>
        <w:t>мы. Теперь «завод» укомплектован и готов к производству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38655" cy="1164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4. Если, например, после АУГ в матричной РНК идёт тройка </w:t>
      </w:r>
      <w:r>
        <w:rPr>
          <w:b/>
          <w:i/>
          <w:color w:val="000000"/>
          <w:sz w:val="24"/>
          <w:lang w:val="en-US" w:eastAsia="ru-RU"/>
        </w:rPr>
        <w:t xml:space="preserve">UFA, </w:t>
      </w:r>
      <w:r>
        <w:rPr>
          <w:b/>
          <w:i/>
          <w:color w:val="000000"/>
          <w:sz w:val="24"/>
          <w:lang w:eastAsia="ru-RU"/>
        </w:rPr>
        <w:t>рибосома подвешивает к ней транспортную РНК с аминокислотой аргинин на «стебле», поскольку тройка ЦГ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одирует аргинин. Теперь две транспортные РНК находятся рядом на матричной РНК. На «стеблях» у них висят формилметионин и аргини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24785" cy="17005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5. Каждый груз (аминокисло</w:t>
        <w:softHyphen/>
        <w:t>та) связан с транспортом (транспортной РНК) остат</w:t>
        <w:softHyphen/>
        <w:t>ком своей карбоксильной группы через атом кислоро</w:t>
        <w:softHyphen/>
        <w:t>да. Атом углерода этой груп</w:t>
        <w:softHyphen/>
        <w:t>пы находится в окружении атомов кислорода, которые «оттягивают» у него электро</w:t>
        <w:softHyphen/>
        <w:t xml:space="preserve">ны. И здесь на сцену выходит имеющаяся у аминокислот </w:t>
      </w:r>
      <w:r>
        <w:rPr>
          <w:b/>
          <w:i/>
          <w:color w:val="000000"/>
          <w:sz w:val="24"/>
          <w:lang w:val="en-US" w:eastAsia="ru-RU"/>
        </w:rPr>
        <w:t>NH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-</w:t>
      </w:r>
      <w:r>
        <w:rPr>
          <w:b/>
          <w:i/>
          <w:color w:val="000000"/>
          <w:sz w:val="24"/>
          <w:lang w:eastAsia="ru-RU"/>
        </w:rPr>
        <w:t>групп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о своим атомом азота, который обладает па</w:t>
        <w:softHyphen/>
        <w:t>рой «лишних» электронов. Он может ими поделиться с атомом углерода бывшей карбоксильной группы сво</w:t>
        <w:softHyphen/>
        <w:t>его соседа. А сосед — это та аминокислота, которая висит рядом на собственной транс</w:t>
        <w:softHyphen/>
        <w:t>портной РНК. Аминогруппа одной аминокислоты атакует углерод другой. Так амино</w:t>
        <w:softHyphen/>
        <w:t xml:space="preserve">кислоты соединяются друг с </w:t>
      </w:r>
      <w:r>
        <w:rPr>
          <w:color w:val="000000"/>
          <w:sz w:val="24"/>
          <w:lang w:eastAsia="ru-RU"/>
        </w:rPr>
        <w:t>друго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17775" cy="15608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6. Большая часть рибосомы играет роль суперфермента: ускоряет химическую реакцию меж</w:t>
        <w:softHyphen/>
        <w:t>ду двумя аминокислотами и внимательно следит за тем, как одна аминокислота присоеди</w:t>
        <w:softHyphen/>
        <w:t>няется к другой. Атакующая аминогруппа должна принадлежать той аминокислоте, кото</w:t>
        <w:softHyphen/>
        <w:t>рая была доставлена к месту синтеза позже. Например, аргинин нападает на метионин, т. е. аминогруппа принадлежит аргинину, а подвергшийся атаке атом углерода — метионину. После реакции метионин покидает «стебель» транспортной РНК и перебирается на транс</w:t>
        <w:softHyphen/>
        <w:t>портную РНК напавшего на него соседа — аргинина. Теперь он тоже висит на ней, посколь</w:t>
        <w:softHyphen/>
        <w:t>ку связан с аргинином через атом азот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65630" cy="13106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7. Рибосома отпускает освобо</w:t>
        <w:softHyphen/>
        <w:t>дившийся от груза транспорт. Затем она слегка продвигается вперёд вдоль матричной РНК и присоединяет к следующей тройке нуклеотидов вновь при</w:t>
        <w:softHyphen/>
        <w:t>бывшую транспортную РНК с грузом. Этот груз — та амино</w:t>
        <w:softHyphen/>
        <w:t>кислота, которую кодирует но</w:t>
        <w:softHyphen/>
        <w:t>вая нуклеотидная тройк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6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37105" cy="22675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8. Теперь только что подвезённая аминокис</w:t>
        <w:softHyphen/>
        <w:t>лота оказывается в по</w:t>
        <w:softHyphen/>
        <w:t>ложении нападающего: она атакует своей ами</w:t>
        <w:softHyphen/>
        <w:t>ногруппой углерод арги</w:t>
        <w:softHyphen/>
        <w:t>нина. В результате растущая белковая цепочка увеличивается ещё на одну аминокислоту.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2548255" cy="9753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9. Частица-«завод» движется вдоль матричной РНК, присо</w:t>
        <w:softHyphen/>
        <w:t>единяя аминокислоты друг к другу. Порядок, в котором она это делает, диктуется записанной на матричной РНК генети</w:t>
        <w:softHyphen/>
        <w:t>ческой информацией. В результате последовательность нуклеотидов переводится в последовательность аминокислот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09215" cy="10299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0. Когда белок наконец готов, матричная РНК подаёт частице-«заводу» стоп-сигнал. Стоп-сигналы — это три особые тройки нуклеотидов: УДА, УГА и УАГ, не колирующие аминокислоты. В клетке нет тех транспортных РНК, которые мог</w:t>
        <w:softHyphen/>
        <w:t>ли бы спариваться с ними своими петлям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2785745" cy="1572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1. Встретив какую-нибудь из этих троек, ри</w:t>
        <w:softHyphen/>
        <w:t>босома узнаёт, что её задача выполнена. Частица-«завод» отрезает готовую белковую цепочку от последней транспортной РНК, раз</w:t>
        <w:softHyphen/>
        <w:t>валивается на две части и начинает искать но</w:t>
        <w:softHyphen/>
        <w:t>вую работ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ей работы один из трёх кодонов — УАА, УГА или УАГ. В клетке нет аминокислот, которые кодировались бы этими тройками. Поскольку ами</w:t>
        <w:softHyphen/>
        <w:t>нокислот всего 20, а нуклеотидных троек — 64, у клетки имеется боль</w:t>
        <w:softHyphen/>
        <w:t>шой «запас» троек. Действительно, аминокислоты кодируются только 61 кодоном. Трём оставшимся отведе</w:t>
        <w:softHyphen/>
        <w:t>на роль стоп-сигналов для рибосо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тричная РНК используется для получения белка много раз. Поэтому вдоль неё движется сразу несколько частиц-«заводов», каждая из которых делает свою копию белка. Интересно, что у низших организмов рибосомы даже не ждут, пока наследственная информация полностью перепишет</w:t>
        <w:softHyphen/>
        <w:t>ся из ДНК в РНК цепочка РНК ещё да</w:t>
        <w:softHyphen/>
        <w:t>лека от завершения, а на ней уже на</w:t>
        <w:softHyphen/>
        <w:t>чинают работать частицы-«заводы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транскрипция и трансля</w:t>
        <w:softHyphen/>
        <w:t>ция — два основных процесса, кото</w:t>
        <w:softHyphen/>
        <w:t>рые лежат на пути от гена к готовом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лку. В них участвует огромное коли</w:t>
        <w:softHyphen/>
        <w:t>чество разных молекул. Но главным героем этого действия, пожалуй, явля</w:t>
        <w:softHyphen/>
        <w:t>ется молекула РНК. С помощью мат</w:t>
        <w:softHyphen/>
        <w:t>ричной РНК наследственная инфор</w:t>
        <w:softHyphen/>
        <w:t>мация подготавливается к переводу на язык аминокислот. Транспортная РНК выступает в роли переводчика. Нако</w:t>
        <w:softHyphen/>
        <w:t>нец, рибосомная РНК входит в состав рибосомы — частицы-«завода» по производству белк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7"/>
      <w:bookmarkEnd w:id="6"/>
      <w:r>
        <w:rPr>
          <w:color w:val="800000"/>
          <w:sz w:val="24"/>
          <w:lang w:eastAsia="ru-RU"/>
        </w:rPr>
        <w:t>ДАЛЬНЕЙШАЯ СУДЬБА БЕЛКО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елковые цепочки, отрезанные от последней транспортной РНК, претерпевают в клетке дальнейшие изменения, пока не получит</w:t>
        <w:softHyphen/>
        <w:t>ся готовый «продукт». Некоторые аминокислоты могут химиче</w:t>
        <w:softHyphen/>
        <w:t>ски изменяться, а сама цепочка иногда разрезается на части. Лишь в этом случае образуется полноценный белок. За последующую обработку только что произведённых белков в клетке отвечает множество различных фермент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6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ЕКРЫВАЮЩИЕСЯ ГЕН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чёные обнаружили, что ДНК неко</w:t>
        <w:softHyphen/>
        <w:t>торых вирусов кодирует больше белков, чем это позволяет общее количество нуклеотидов. Напри</w:t>
        <w:softHyphen/>
        <w:t>мер, в ДНК одного вируса зашиф</w:t>
        <w:softHyphen/>
        <w:t>ровано белков на 2000 аминокис</w:t>
        <w:softHyphen/>
        <w:t>лот, а нуклеотидов у него всего 5375, т. е. не хватает более 600 нук</w:t>
        <w:softHyphen/>
        <w:t>леотид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казывается, одна и та же по</w:t>
        <w:softHyphen/>
        <w:t>следовательность нуклеотидов мо</w:t>
        <w:softHyphen/>
        <w:t>жет кодировать сразу несколько белков. Ведь разбить её на нуклеотидные тройки можно разными спо</w:t>
        <w:softHyphen/>
        <w:t>собами. Точно так же с помощью одной последовательности букв можно записать части двух совершенно разных фраз. В подобных случаях говорят, что у таких виру</w:t>
        <w:softHyphen/>
        <w:t xml:space="preserve">сов </w:t>
      </w:r>
      <w:r>
        <w:rPr>
          <w:i/>
          <w:color w:val="800000"/>
          <w:sz w:val="24"/>
          <w:lang w:eastAsia="ru-RU"/>
        </w:rPr>
        <w:t xml:space="preserve">перекрывающиеся гены. </w:t>
      </w:r>
      <w:r>
        <w:rPr>
          <w:color w:val="800000"/>
          <w:sz w:val="24"/>
          <w:lang w:eastAsia="ru-RU"/>
        </w:rPr>
        <w:t>У виру</w:t>
        <w:softHyphen/>
        <w:t>сов молекулы ДНК самые маленькие, и, используя такой хитрый при</w:t>
        <w:softHyphen/>
        <w:t>ём, как перекрывающиеся гены, они экономят в своих ДНК место для за</w:t>
        <w:softHyphen/>
        <w:t>писи генетической информаци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883025" cy="633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Одна последовательность букв используется для записи частей двух разных фраз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913505" cy="652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Одна последовательность нуклеотидов кодирует две разные последовательности аминокисло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кспрессия наверняка попала бы в список семи чудес света, будь он со</w:t>
        <w:softHyphen/>
        <w:t xml:space="preserve">ставлен в конц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я. А ведь она основана на множестве простых химических реакций, происходящих благодаря грамотно организованно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тественным отбором работе раз</w:t>
        <w:softHyphen/>
        <w:t>нообразных молекулярных инст</w:t>
        <w:softHyphen/>
        <w:t>рументов. Пожалуй, прав был фран</w:t>
        <w:softHyphen/>
        <w:t xml:space="preserve">цузский мыслитель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. Мишель Монтень, сказавший: «Если чудеса и существуют, то только потому, что мы недостаточно знаем природу...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09345" cy="8470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351905" cy="79127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14415" cy="22555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7" w:name="а8"/>
      <w:bookmarkEnd w:id="7"/>
      <w:r>
        <w:rPr>
          <w:b/>
          <w:color w:val="000000"/>
          <w:sz w:val="24"/>
          <w:lang w:eastAsia="ru-RU"/>
        </w:rPr>
        <w:t>ХИМИЧЕСКИЙ БУ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3042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ировая добыча энергоносителей, млн. тон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3411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ировое производство минеральных удобрений, млн. тон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ждый раз, когда человечество (или отдельное сообщество людей) осваи</w:t>
        <w:softHyphen/>
        <w:t>вало новый химический процесс, уровень жизни резко повышался. На</w:t>
        <w:softHyphen/>
        <w:t>учившись разводить огонь, наши предки перестали бояться зимних холодов; начав готовить пищу на огне в глиняных сосудах — смогли употреблять такие продукты, которые раньше были им «не по зубам»; овла</w:t>
        <w:softHyphen/>
        <w:t>дев секретами выплавки бронзы, а позднее железа — принялись созда</w:t>
        <w:softHyphen/>
        <w:t>вать всё более эффективное оружие, а также орудия тру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днако химические технологии вплоть до конц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развивались очень медленно. Причина была про</w:t>
        <w:softHyphen/>
        <w:t>стая — отсутствие химической тео</w:t>
        <w:softHyphen/>
        <w:t>рии, которая помогла бы определить, каким образом получить вещество с нужными свойствами. Любое техно</w:t>
        <w:softHyphen/>
        <w:t>логическое достижение оказывалось случайной удачей в череде бесчислен</w:t>
        <w:softHyphen/>
        <w:t xml:space="preserve">ных проб и ошибок. Тем не менее к концу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на довольно высоком уровне развития находилась метал</w:t>
        <w:softHyphen/>
        <w:t>лургия: люди уже умели получать ле</w:t>
        <w:softHyphen/>
        <w:t>гированные стали, выплавляли медь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инк, олово, свинец и многие другие металлы. Набирали силу стекольная промышленность и производство стройматериалов. Однако химиче</w:t>
        <w:softHyphen/>
        <w:t>ской промышленности в современ</w:t>
        <w:softHyphen/>
        <w:t>ном понимании тогда не существо</w:t>
        <w:softHyphen/>
        <w:t>вало. Всё сводилось к небольшим фабрикам, на которых варили мыло и стеарин, гнали дёготь, изготовляли масляные и анилиновые красители, крысиные яды и простейшие лекарст</w:t>
        <w:softHyphen/>
        <w:t>ва типа каломели, магнезии или окси</w:t>
        <w:softHyphen/>
        <w:t>да цинка. Расширялось производство взрывчатых веществ, хотя нехватка азотной кислоты и сдерживала этот процесс. Первые шаги делала нефте</w:t>
        <w:softHyphen/>
        <w:t>переработ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 фоне столь куцей по нынеш</w:t>
        <w:softHyphen/>
        <w:t>ним меркам химической промыш</w:t>
        <w:softHyphen/>
        <w:t>ленности в тиши лабораторий и го</w:t>
        <w:softHyphen/>
        <w:t>моне научных съездов незаметно для широкой общественности зрела хи</w:t>
        <w:softHyphen/>
        <w:t xml:space="preserve">мическая теория. К концу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проч</w:t>
        <w:softHyphen/>
        <w:t>но утвердился периодический закон, с помощью которого оказалось воз</w:t>
        <w:softHyphen/>
        <w:t>можным прогнозировать свойства неорганических веществ. Стало ясно, как устроены органические соедине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6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ия, что позволило разрабатывать методы их синтеза. Сформировалась физическая химия, на основе кото</w:t>
        <w:softHyphen/>
        <w:t>рой специалисты научились пред</w:t>
        <w:softHyphen/>
        <w:t>сказывать направление и условия протекания тех или иных реакций, рассчитывать выход целевого продук</w:t>
        <w:softHyphen/>
        <w:t xml:space="preserve">та. Иными словами, к концу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важнейшие основы химической тео</w:t>
        <w:softHyphen/>
        <w:t>рии были заложе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ас настал — и подспудно на</w:t>
        <w:softHyphen/>
        <w:t>копленное теоретическое знание вырвалось наружу: началось осмыс</w:t>
        <w:softHyphen/>
        <w:t>ленное, экономичное и крупномас</w:t>
        <w:softHyphen/>
        <w:t>штабное проведение многих химиче</w:t>
        <w:softHyphen/>
        <w:t>ских процессов. При этом массовое производство одних веществ и мате</w:t>
        <w:softHyphen/>
        <w:t>риалов облегчило выпуск других. Выплавка прочных легированных сталей позволила развернуть про</w:t>
        <w:softHyphen/>
        <w:t>мышленный синтез аммиака; благода</w:t>
        <w:softHyphen/>
        <w:t>ря наличию дешёвого аммиака появи</w:t>
        <w:softHyphen/>
        <w:t>лась возможность резко увеличить производство азотной кислоты; дешё</w:t>
        <w:softHyphen/>
        <w:t>вая азотная кислота дала мощный импульс развитию синтеза анилина и анилиновых красителей и т. д. В ре</w:t>
        <w:softHyphen/>
        <w:t>зультате отрасли промышленности, в которых задействованы химические процессы (а это кроме собственно химической промышленности ещё и металлургия, энергетика, произ</w:t>
        <w:softHyphen/>
        <w:t>водство стройматериалов, целлюлоз</w:t>
        <w:softHyphen/>
        <w:t>но-бумажная промышленность и т. д.), стали развиваться лавинообразно. Процесс пошёл настолько стреми</w:t>
        <w:softHyphen/>
        <w:t xml:space="preserve">тельно и так повлиял на общество, что можно говорить о химической революции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 началу </w:t>
      </w:r>
      <w:r>
        <w:rPr>
          <w:color w:val="000000"/>
          <w:sz w:val="24"/>
          <w:lang w:val="en-US" w:eastAsia="ru-RU"/>
        </w:rPr>
        <w:t xml:space="preserve">XXI </w:t>
      </w:r>
      <w:r>
        <w:rPr>
          <w:color w:val="000000"/>
          <w:sz w:val="24"/>
          <w:lang w:eastAsia="ru-RU"/>
        </w:rPr>
        <w:t>в. отрасли промыш</w:t>
        <w:softHyphen/>
        <w:t>ленности, связанные с химией, стали значительной частью мирового хо</w:t>
        <w:softHyphen/>
        <w:t>зяйства. В этих отраслях занято свы</w:t>
        <w:softHyphen/>
        <w:t>ше 40 млн. человек, а их продукция обеспечивает более 15% экспортно-импортных операций. Для выпуска любого химического продукта необ</w:t>
        <w:softHyphen/>
        <w:t>ходимы сырьё, материалы и энергия. И сырьё, и материалы, и энергия — часто тоже продукты химической промышленности, металлургии и энергетики, для получения которых в свою очередь нужны сырьё, матери</w:t>
        <w:softHyphen/>
        <w:t>алы и энергия. В результате все пред</w:t>
        <w:softHyphen/>
        <w:t>приятия, так или иначе использу</w:t>
        <w:softHyphen/>
        <w:t>ющие химические процессы, связаны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ежду собой сложнейшей сетью тех</w:t>
        <w:softHyphen/>
        <w:t>нологических связ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 концу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многие изделия, при изготовлении которых применяются химические процессы, прочно вошли в наш быт. Представьте себе жизнь без пластмасс; из клеев доступны только казеиновый, костный и крахмальный; мысленно уберите из своей жизни ре</w:t>
        <w:softHyphen/>
        <w:t>зину и полиуретан; попробуйте по</w:t>
        <w:softHyphen/>
        <w:t>жить недельку, заменив все моющие средства (шампунь, туалетное мыло, стиральный порошок) хозяйствен</w:t>
        <w:softHyphen/>
        <w:t>ным мылом. А заодно для полноты картины перестаньте пользоваться ка</w:t>
        <w:softHyphen/>
        <w:t>ким бы то ни было транспортом, ведь все современные транспортные сред</w:t>
        <w:softHyphen/>
        <w:t>ства — во многом продукт тех или иных химических производств, кото</w:t>
        <w:softHyphen/>
        <w:t xml:space="preserve">рых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не существовало. Вот тогда и станет ясно, что без про</w:t>
        <w:softHyphen/>
        <w:t>дуктов химической промышленност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24000" cy="8108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ировое производство серной кислоты, млн. тон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17650" cy="12801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ировое производство важнейших полимеров, млн. тон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НЕРГОНОСИТЕЛИ И ПОТРЕБЛЯЕМЫЕ БЕЗ ПЕРЕРАБОТКИ ПРИРОДНЫЕ МАТЕРИАЛЫ, МИРОВАЯ ДОБЫЧА КОТОРЫХ В 1990 ГОДУ ПРЕВЫШАЛА 10 МЛН ТОНН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846830" cy="11341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ЩЕСТВА, МИРОВОЕ ПРОИЗВОДСТВО КОТОРЫХ В 1990 ГОДУ ПРЕВЫШАЛО 10 МЛН ТОНН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761105" cy="1798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6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1"/>
      <w:bookmarkEnd w:id="8"/>
      <w:r>
        <w:rPr>
          <w:color w:val="800000"/>
          <w:sz w:val="24"/>
          <w:lang w:eastAsia="ru-RU"/>
        </w:rPr>
        <w:t>ИЗ ИСТОРИИ УДОБРЕН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798 г. английский экономист Томас Мальтус издал книгу «Опыт о народона</w:t>
        <w:softHyphen/>
        <w:t>селении», где изложил свою знаменитую теорию: численность населения Земли имеет тенденцию возрастать в геомет</w:t>
        <w:softHyphen/>
        <w:t>рической прогрессии, в то время как средства к существованию увеличивают</w:t>
        <w:softHyphen/>
        <w:t>ся только в арифметической. Из этой теории следовало, что в будущем чело</w:t>
        <w:softHyphen/>
        <w:t>вечеству грозит голод. Подобный вывод подтвердил столетием позже английский учёный Томас Гексли, друг Чарлза Дар</w:t>
        <w:softHyphen/>
        <w:t>вина и пропагандист его уч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Чтобы избежать «голодной смерти», людям предстояло резко увеличить уро</w:t>
        <w:softHyphen/>
        <w:t>жайность, а для этого надо было улуч</w:t>
        <w:softHyphen/>
        <w:t>шить питание растений. Вероятно, пер</w:t>
        <w:softHyphen/>
        <w:t xml:space="preserve">вый опыт в данном направлении провёл в начале 30-х гг.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один из круп</w:t>
        <w:softHyphen/>
        <w:t>нейших учёных своего времени, нидер</w:t>
        <w:softHyphen/>
        <w:t>ландский врач и алхимик Ян Баптист ван Гельмонт. Он взял 200 фунтов (около 80 кг) сухой земли, насыпал в большой горшок, посадил ветку ивы и принялся усердно поливать её дожде</w:t>
        <w:softHyphen/>
        <w:t>вой водой. Ветка пустила корни и нача</w:t>
        <w:softHyphen/>
        <w:t>ла расти, превращаясь постепенно в де</w:t>
        <w:softHyphen/>
        <w:t>ревце. Опыт продолжался пять лет. За это время растение прибавило в массе 164 фунта 3 унции (около 66 кг), тогда как земля «похудела» всего на 3 унции, т. е. меньше чем на 100 г. Значит, рас</w:t>
        <w:softHyphen/>
        <w:t>тения берут питательные вещества толь</w:t>
        <w:softHyphen/>
        <w:t>ко из воды, решил ван Гельмон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дующие исследования это вроде бы опровергли. Поскольку в во</w:t>
        <w:softHyphen/>
        <w:t>де нет углерода, который составляет ос</w:t>
        <w:softHyphen/>
        <w:t>новную массу растений, выходило, что они «питаются воздухом», поглощая из него углекислый газ. Последний, кстати, как раз открыл ван Гельмонт и назвал «лесным воздухом» — совсем не потому, что его много в лесах, а из-за того, что образуется он при горении древесного угля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орию «воздушного питания» рас</w:t>
        <w:softHyphen/>
        <w:t>тений развил швейцарский ботаник и физиолог Жан Сенебье (1742—1809). Он экспериментально доказал, что в листьях растений происходит разло</w:t>
        <w:softHyphen/>
        <w:t>жение углекислого газа: кислород выде</w:t>
        <w:softHyphen/>
        <w:t>ляется, а углерод остаётся в растен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которые учёные возражали против такой точки зрения, считая, что осно</w:t>
        <w:softHyphen/>
        <w:t>ва питания растений — органические вещества почвы. Это как будто подтвер</w:t>
        <w:softHyphen/>
        <w:t>ждала вековая практика ведения сель</w:t>
        <w:softHyphen/>
        <w:t>ского хозяйства: почва, богатая пере</w:t>
        <w:softHyphen/>
        <w:t>гноем, хорошо удобренная навозом, давала высокие урожа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ликий немецкий химик Юстус Либих впервые указал на истощение почвы минеральными веществами и на необходимость возвращать их в землю. В 1840 г. он выпустил книгу «Органи</w:t>
        <w:softHyphen/>
        <w:t>ческая химия в применении к земледе</w:t>
        <w:softHyphen/>
        <w:t>лию и физиологии», в которой, в част</w:t>
        <w:softHyphen/>
        <w:t>ности, писал: «Придёт время, когда каждое поле, сообразно с растением, которое на нём будут разводить, будет удобряться свойственным удобрени</w:t>
        <w:softHyphen/>
        <w:t>ем, приготовленным на химических заводах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умаете, идеи Либиха были всеми приняты с восторгом? Отнюдь. «Это самая бесстыдная книга из всех, которые когда-либо попадали мне в руки» — так оценил работу учёного его сооте</w:t>
        <w:softHyphen/>
        <w:t>чественник, профессор ботаники Тюбингенского университета Хуго Моль (1805—1872). «Совершенно бессмыс</w:t>
        <w:softHyphen/>
        <w:t>ленная книга», — вторил ему известный немецкий писатель Фриц Рейтер (1810— 1874), занимавшийся некоторое время сельским хозяйством. Газеты печатали оскорбительные письма и карикатуры, высмеивая теорию минерального пита</w:t>
        <w:softHyphen/>
        <w:t>ния расте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астично виноват в этом был и сам Либих, ошибочно полагая, что минераль</w:t>
        <w:softHyphen/>
        <w:t>ные удобрения должны содержать толь</w:t>
        <w:softHyphen/>
        <w:t>ко калий и фосфор, тогда как третий не</w:t>
        <w:softHyphen/>
        <w:t>обходимый компонент — азот растения могут усваивать из воздуха. Ошибка Либиха, вероятно, объяснялась непра</w:t>
        <w:softHyphen/>
        <w:t>вильной интерпретацией опытов извест</w:t>
        <w:softHyphen/>
        <w:t>ного французского агрохимика Жана Ба</w:t>
        <w:softHyphen/>
        <w:t>тиста Буссенго (1802—1887). В 1838 г. Либих сделал неверный вывод о том, что некоторые растения могут усваивать азот прямо из воздуха. В результате пер</w:t>
        <w:softHyphen/>
        <w:t>вые попытки применить лишь калийно-фосфорные удобрения повсеместно да</w:t>
        <w:softHyphen/>
        <w:t>ли отрицательный результат. У учёного хватило мужества открыто признать эту свою ошибку. В целом же его теория в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87550" cy="28714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ммиачный завод. АО «Акрон». Новгоро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онце концов победила. Со второй половины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земледельцы стали при</w:t>
        <w:softHyphen/>
        <w:t>менять химические удобрения (супер</w:t>
        <w:softHyphen/>
        <w:t>фосфат, сульфат аммония), для произ</w:t>
        <w:softHyphen/>
        <w:t>водства которых строились заво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 фосфорными и калийными удоб</w:t>
        <w:softHyphen/>
        <w:t>рениями особых проблем не было: нед</w:t>
        <w:softHyphen/>
        <w:t>ра Земли изобилуют солями этих эле</w:t>
        <w:softHyphen/>
        <w:t>ментов. Иначе дело обстояло с азотом. Богатейшим источником его в течение десятилетий была чилийская селитра — природный нитрат натрия. Разработка месторождений селитры занимала пер</w:t>
        <w:softHyphen/>
        <w:t>вое место в горнодобывающей про</w:t>
        <w:softHyphen/>
        <w:t xml:space="preserve">мышленности Чили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В этой стра</w:t>
        <w:softHyphen/>
        <w:t>не встречаются огромные пространства, где никогда не бывает дождей. В пус</w:t>
        <w:softHyphen/>
        <w:t>тыне Атакама в предгорьях Кордильер благодаря разложению растительных и животных органических остатков (в ос</w:t>
        <w:softHyphen/>
        <w:t>новном гуано — птичьего помёта) за ты</w:t>
        <w:softHyphen/>
        <w:t>сячелетия образовались уникальные за</w:t>
        <w:softHyphen/>
        <w:t>лежи селитры. В виде полосы шириной 3 км они тянулись вдоль берега океана почти на 200 км (толщина пласта коле</w:t>
        <w:softHyphen/>
        <w:t>балась от 30 см до 3 м), а в котловинах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6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поминали высохшие озёра. В селитре часто встречались примеси: немало сульфата и хлорида натрия, глины и пес</w:t>
        <w:softHyphen/>
        <w:t>ка, а иногда и неразложившиеся остат</w:t>
        <w:softHyphen/>
        <w:t>ки гуано. Интересной особенностью чилийской селитры является присутст</w:t>
        <w:softHyphen/>
        <w:t xml:space="preserve">вие в ней иодата натрия </w:t>
      </w:r>
      <w:r>
        <w:rPr>
          <w:color w:val="800000"/>
          <w:sz w:val="24"/>
          <w:lang w:val="en-US" w:eastAsia="ru-RU"/>
        </w:rPr>
        <w:t>NaI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 разработке этих месторождений приступили ещё в начал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Иногда залежи были такими плотными, что для их извлечения требовались взрывные работы. После растворения породы в горячей воде раствор фильтровали и охлаждали. При этом в осадок выпадал чистый нитрат натрия, который шёл на продажу в виде удобрения. Из оставше</w:t>
        <w:softHyphen/>
        <w:t xml:space="preserve">гося после кристаллизации раствора (его называют маточным) добывали иод.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Чили стало главным поставщи</w:t>
        <w:softHyphen/>
        <w:t>ком этого редкого элемен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85 г. запасы чилийской селитры оценивались в 90 млн. тонн. Казалось бы, в обозримом будущем «азотное голода</w:t>
        <w:softHyphen/>
        <w:t>ние» растениям не угрожало. Но факти</w:t>
        <w:softHyphen/>
        <w:t>ческие темпы роста населения и сель</w:t>
        <w:softHyphen/>
        <w:t>скохозяйственного производства в мире заметно отличались от расчётны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Если во времена Мальтуса экспорт чилийской селитры составлял всего 1000 т в год, то в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он исчис</w:t>
        <w:softHyphen/>
        <w:t>лялся уже миллионами тонн! Запасы её быстро истощались, тогда как потреб</w:t>
        <w:softHyphen/>
        <w:t>ность в нитратах стремительно росл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ложение усугублялось тем, что се</w:t>
        <w:softHyphen/>
        <w:t>литра была необходима и для производ</w:t>
        <w:softHyphen/>
        <w:t xml:space="preserve">ства пороха (военные сорта его в конц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 xml:space="preserve">в. содержали 74—75 % </w:t>
      </w:r>
      <w:r>
        <w:rPr>
          <w:color w:val="800000"/>
          <w:sz w:val="24"/>
          <w:lang w:val="en-US" w:eastAsia="ru-RU"/>
        </w:rPr>
        <w:t>K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), </w:t>
      </w:r>
      <w:r>
        <w:rPr>
          <w:color w:val="800000"/>
          <w:sz w:val="24"/>
          <w:lang w:eastAsia="ru-RU"/>
        </w:rPr>
        <w:t>ко</w:t>
        <w:softHyphen/>
        <w:t xml:space="preserve">торый получали по обменной реакции </w:t>
      </w:r>
      <w:r>
        <w:rPr>
          <w:color w:val="800000"/>
          <w:sz w:val="24"/>
          <w:lang w:val="en-US" w:eastAsia="ru-RU"/>
        </w:rPr>
        <w:t>Na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+KCl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NaCl+K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основыва</w:t>
        <w:softHyphen/>
        <w:t>ясь на резком различии растворимости продуктов реакции в зависимости от температуры. Если слить горячие кон</w:t>
        <w:softHyphen/>
        <w:t xml:space="preserve">центрированные растворы </w:t>
      </w:r>
      <w:r>
        <w:rPr>
          <w:color w:val="800000"/>
          <w:sz w:val="24"/>
          <w:lang w:val="en-US" w:eastAsia="ru-RU"/>
        </w:rPr>
        <w:t>Na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KCl </w:t>
      </w:r>
      <w:r>
        <w:rPr>
          <w:color w:val="800000"/>
          <w:sz w:val="24"/>
          <w:lang w:eastAsia="ru-RU"/>
        </w:rPr>
        <w:t xml:space="preserve">и затем охладить смесь, то значительная часть </w:t>
      </w:r>
      <w:r>
        <w:rPr>
          <w:color w:val="800000"/>
          <w:sz w:val="24"/>
          <w:lang w:val="en-US" w:eastAsia="ru-RU"/>
        </w:rPr>
        <w:t>K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выпадет в осадок, а почти весь </w:t>
      </w:r>
      <w:r>
        <w:rPr>
          <w:color w:val="800000"/>
          <w:sz w:val="24"/>
          <w:lang w:val="en-US" w:eastAsia="ru-RU"/>
        </w:rPr>
        <w:t xml:space="preserve">NaCl </w:t>
      </w:r>
      <w:r>
        <w:rPr>
          <w:color w:val="800000"/>
          <w:sz w:val="24"/>
          <w:lang w:eastAsia="ru-RU"/>
        </w:rPr>
        <w:t>останется в раствор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итуация казалась безвыходной, по</w:t>
        <w:softHyphen/>
        <w:t>ка немецкий химик Фриц Габер (1868— 1934) не разработал в 1907—1909 гг. метод связывания атмосферного азота в аммиак (в 1918 г. Габер получил за эти исследования Нобелевскую премию). Превратить аммиак в нитраты и другие соединения азота было уже проще. Полагают, что работы Габера существенно повлияли и на мировую историю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4273550" cy="15544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>Удобрения: 1 — аммиачная вода; 2 — мочевина; 3 — аммиачная селитра; 4 — преципитат; 5 — простой суперфосфат; 6 — двойной</w:t>
      </w:r>
      <w:r>
        <w:rPr>
          <w:color w:val="800000"/>
          <w:sz w:val="24"/>
          <w:lang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 xml:space="preserve">суперфосфат; 7 — суперфосфат с добавкой соединений марганца; 8 — хлорид калия; 9 — хлорид калия с добавкой соединений меди; 10 — нитроаммофоска; 1 </w:t>
      </w:r>
      <w:r>
        <w:rPr>
          <w:b/>
          <w:i/>
          <w:color w:val="800000"/>
          <w:sz w:val="24"/>
          <w:lang w:val="en-US" w:eastAsia="ru-RU"/>
        </w:rPr>
        <w:t xml:space="preserve">I </w:t>
      </w:r>
      <w:r>
        <w:rPr>
          <w:b/>
          <w:i/>
          <w:color w:val="800000"/>
          <w:sz w:val="24"/>
          <w:lang w:eastAsia="ru-RU"/>
        </w:rPr>
        <w:t>— азотно-фосфорно-калийное удобрение с добавками соединений бора; 12 — тукосмесь (хлорид калия, аммиачная селитра, двойной суперфосфат); 13 — нитраты; 14 — компост. Политехнический музей. Москв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14 г. британский флот блокиро</w:t>
        <w:softHyphen/>
        <w:t>вал Германию, и она лишилась чи</w:t>
        <w:softHyphen/>
        <w:t>лийской селитры. Но уже за год до это</w:t>
        <w:softHyphen/>
        <w:t>го заработал первый организованный Габером завод синтетического аммиа</w:t>
        <w:softHyphen/>
        <w:t>ка в Оппау. Синтетический аммиак дал стране и удобрения, и поро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путно заметим, что во время вой</w:t>
        <w:softHyphen/>
        <w:t>ны Габер оказался под сильнейшим вли</w:t>
        <w:softHyphen/>
        <w:t>янием шовинистической идеологии, призывал отдавать все силы и способно</w:t>
        <w:softHyphen/>
        <w:t>сти «на благо отечества», принимал участие в разработке химического ору</w:t>
        <w:softHyphen/>
        <w:t>жия, был руководителем Военно-хими</w:t>
        <w:softHyphen/>
        <w:t>ческого департамента и организатором военно-химической промышленности Германии. В результате почти одновременно с присуждением учёному Нобе</w:t>
        <w:softHyphen/>
        <w:t>левской премии страны Антанты внесли его имя в список военных преступников, подлежащих выдаче... Научные заслуги и многолетняя поддержка германского империализма, однако, не избавили Габера, еврея по национальности, от пре</w:t>
        <w:softHyphen/>
        <w:t>следований пришедших к власти наци</w:t>
        <w:softHyphen/>
        <w:t>стов. Он вынужден был эмигрировать в Швейцарию, где и умер в 1934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тол Габера усовершенствовал его соотечественник Карл Бош (1874— . 1940), также удостоенный в 1931 г. Но</w:t>
        <w:softHyphen/>
        <w:t>белевской премии. В наши дни произ</w:t>
        <w:softHyphen/>
        <w:t>водство аммиака метолом Габера — Боша составляет примерно 100 млн. тонн в год. Доля же природной селит</w:t>
        <w:softHyphen/>
        <w:t>ры в мировом производстве азотсодер</w:t>
        <w:softHyphen/>
        <w:t>жащих соединений не превышает 1 %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346450" cy="21456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быча апатит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6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знь была бы гораздо менее ком</w:t>
        <w:softHyphen/>
        <w:t>фортной. И вообще, если бы не химия, обеспечивающая сельское хозяйство удобрениями и средствами борьбы 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редителями, медицину —- лекарства</w:t>
        <w:softHyphen/>
        <w:t>ми, человеческое общество в целом — одеждой и теплом, население Земли было бы существенно меньше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9" w:name="а9"/>
      <w:bookmarkEnd w:id="9"/>
      <w:r>
        <w:rPr>
          <w:b/>
          <w:color w:val="000000"/>
          <w:sz w:val="24"/>
          <w:lang w:eastAsia="ru-RU"/>
        </w:rPr>
        <w:t>ВОЛШЕБНОЕ СЛОВО «КАТАЛИЗ»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52120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отсутствие катализатора сахар лишь обугливается. При внесении табачного пепла можно наблюдать горение саха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ы когда-нибудь пробовали поджечь сахар? Казалось бы, сильно экзотер</w:t>
        <w:softHyphen/>
        <w:t>мическая реакция С</w:t>
      </w:r>
      <w:r>
        <w:rPr>
          <w:color w:val="000000"/>
          <w:sz w:val="24"/>
          <w:vertAlign w:val="subscript"/>
          <w:lang w:eastAsia="ru-RU"/>
        </w:rPr>
        <w:t>1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2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11</w:t>
      </w:r>
      <w:r>
        <w:rPr>
          <w:color w:val="000000"/>
          <w:sz w:val="24"/>
          <w:lang w:eastAsia="ru-RU"/>
        </w:rPr>
        <w:t>+12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12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11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должна идти легко. Не тут-то было —- при сильном нагре</w:t>
        <w:softHyphen/>
        <w:t>ве сахар плавится, приобретает ко</w:t>
        <w:softHyphen/>
        <w:t>ричневую окраску и запах карамели, но не загорается. И всё же сжечь са</w:t>
        <w:softHyphen/>
        <w:t>хар можно. Для этого надо посыпать его табачным пеплом и внести в пла</w:t>
        <w:softHyphen/>
        <w:t>мя — тогда сахар загорится. Такое же воздействие на эту реакцию оказыва</w:t>
        <w:softHyphen/>
        <w:t>ют и некоторые другие вещества, на</w:t>
        <w:softHyphen/>
        <w:t>пример соли лития или оксид хром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II</w:t>
      </w:r>
      <w:r>
        <w:rPr>
          <w:color w:val="000000"/>
          <w:sz w:val="24"/>
          <w:lang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акции, которые «не желают» протекать сами по себе или идут с очень малой скоростью и требуют до</w:t>
        <w:softHyphen/>
        <w:t>полнительного «стимула» — присут</w:t>
        <w:softHyphen/>
        <w:t>ствия веществ, которые в результате реакции остаются неизменными, — происходят повсеместно. Это, во-первых, абсолютно все химические процессы, лежащие в основе жизне</w:t>
        <w:softHyphen/>
        <w:t>деятельности клеток. Они протекают только в присутствии ферментов, а отсутствие в организме хотя бы одно</w:t>
        <w:softHyphen/>
        <w:t>го из них нарушает обмен веществ и чревато тяжёлой болезнью или же просто несовместимо с жизн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оме того, к таким реакциям от</w:t>
        <w:softHyphen/>
        <w:t>носится большинство крупнотоннаж</w:t>
        <w:softHyphen/>
        <w:t>ных процессов, используемых в хими</w:t>
        <w:softHyphen/>
        <w:t>ческой промышленности. Получение серной кислоты, переработка нефти, синтез аммиака немыслимы без уча</w:t>
        <w:softHyphen/>
        <w:t>стия «посторонних веществ», называ</w:t>
        <w:softHyphen/>
        <w:t xml:space="preserve">емых </w:t>
      </w:r>
      <w:r>
        <w:rPr>
          <w:i/>
          <w:color w:val="000000"/>
          <w:sz w:val="24"/>
          <w:lang w:eastAsia="ru-RU"/>
        </w:rPr>
        <w:t>катализатор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выглядел бы наш мир без ка</w:t>
        <w:softHyphen/>
        <w:t>тализаторов? Он был бы гораздо ста</w:t>
        <w:softHyphen/>
        <w:t>тичнее, ведь многие химические ре</w:t>
        <w:softHyphen/>
        <w:t>акции просто не происходили бы. Впрочем, изучать химию всё равно было бы некому: жизнь в таком мире появиться не мож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тализаторы позволяют прово</w:t>
        <w:softHyphen/>
        <w:t>дить химические процессы при го</w:t>
        <w:softHyphen/>
        <w:t>раздо более мягких условиях. А кроме того, в присутствии катализаторов идут реакции, которые вообще невоз</w:t>
        <w:softHyphen/>
        <w:t>можны без их участия ни в каких условия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этом количество катализато</w:t>
        <w:softHyphen/>
        <w:t>ра, необходимое для превращения ог</w:t>
        <w:softHyphen/>
        <w:t>ромной массы реагентов в продукты реакции, несоизмеримо мало. Одна молекула фермента катализирует раз</w:t>
        <w:softHyphen/>
        <w:t>ложение 5 млн. молекул сахара за 1 с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КРЕТЫ КАТАЛИЗ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чём же секрет этих замечательных веществ — катализаторов? Давайте разберёмся, почему сахар и другие органические вещества самопроиз</w:t>
        <w:softHyphen/>
        <w:t>вольно не превращаются в углекис</w:t>
        <w:softHyphen/>
        <w:t>лый газ и воду — гораздо более энер</w:t>
        <w:softHyphen/>
        <w:t>гетически выгодные (говорят ещё «термодинамически устойчивые») со</w:t>
        <w:softHyphen/>
        <w:t>единения. Разве это не удивительно? Ведь если положить, скажем, шарик на вершину горки, он тут же займёт более энергетически выгодное поло</w:t>
        <w:softHyphen/>
        <w:t>жение — скатится вниз. Если же его оградить барьером, он скатиться не сможет. Чтобы оказаться внизу и тем самым уменьшить свою потенци</w:t>
        <w:softHyphen/>
        <w:t>альную энергию, шарику нужно пре</w:t>
        <w:softHyphen/>
        <w:t>одолеть барьер, а для этого необхо</w:t>
        <w:softHyphen/>
        <w:t>дима дополнительная энерг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существующие химические вещества, даже весьма термодинами</w:t>
        <w:softHyphen/>
        <w:t>чески неустойчивые, окружены на своих энергетических «вершинах» подобными барьерами. Порой энер</w:t>
        <w:softHyphen/>
        <w:t>гия, необходимая для их преодоле</w:t>
        <w:softHyphen/>
        <w:t>ния, сравнима с кинетической энер</w:t>
        <w:softHyphen/>
        <w:t>гией теплового движения молекул. Тогда достаточно простого смешения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6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агентов — и реакция происходит при комнатной температуре. Нагре</w:t>
        <w:softHyphen/>
        <w:t>вая реакционную смесь, можно пре</w:t>
        <w:softHyphen/>
        <w:t>одолеть барьер чуть повыше. Но иног</w:t>
        <w:softHyphen/>
        <w:t>да он слишком высок, и в этом случае придётся или искать способы достав</w:t>
        <w:softHyphen/>
        <w:t>ки необходимой энергии молекулам реагентов, или попытаться обойти энергетический барье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это сделать? Оказывается, ка</w:t>
        <w:softHyphen/>
        <w:t>тализатор может, подобно опытному проводнику, хорошо знающему мест</w:t>
        <w:softHyphen/>
        <w:t>ность, повести реакцию по совершен</w:t>
        <w:softHyphen/>
        <w:t>но иному пути. При этом её механизм претерпевает сильные изменения. Существует масса способов обойти энергетическую «гору». Каждый ката</w:t>
        <w:softHyphen/>
        <w:t>лизатор, работающий в конкретной реакции, выбирает для процесса свой путь. При этом новый маршрут может быть гораздо длиннее изначального: число промежуточных стадий и про</w:t>
        <w:softHyphen/>
        <w:t>дуктов иногда возрастает в несколь</w:t>
        <w:softHyphen/>
        <w:t>ко раз. Но зато количество энергии, требуемое на каждой стадии, оказы</w:t>
        <w:softHyphen/>
        <w:t>вается существенно меньше, чем в от</w:t>
        <w:softHyphen/>
        <w:t>сутствие «проводника». В итоге, прой</w:t>
        <w:softHyphen/>
        <w:t>дя более длинный путь при помощи катализатора, реакция даёт желае</w:t>
        <w:softHyphen/>
        <w:t>мый результат значительно быстре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«постороннее вещество» может воздействовать на ход реакции и противоположным образом: при</w:t>
        <w:softHyphen/>
        <w:t>вести её к труднопреодолимому энер</w:t>
        <w:softHyphen/>
        <w:t xml:space="preserve">гетическому барьеру. Тогда процесс замедляется. Такой «отрицательный» катализ называется </w:t>
      </w:r>
      <w:r>
        <w:rPr>
          <w:i/>
          <w:color w:val="000000"/>
          <w:sz w:val="24"/>
          <w:lang w:eastAsia="ru-RU"/>
        </w:rPr>
        <w:t xml:space="preserve">ингибирование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inhibeo </w:t>
      </w:r>
      <w:r>
        <w:rPr>
          <w:color w:val="000000"/>
          <w:sz w:val="24"/>
          <w:lang w:eastAsia="ru-RU"/>
        </w:rPr>
        <w:t>— «останавливаю», «сдерживаю»), а «катализаторы на</w:t>
        <w:softHyphen/>
        <w:t xml:space="preserve">оборот» — </w:t>
      </w:r>
      <w:r>
        <w:rPr>
          <w:i/>
          <w:color w:val="000000"/>
          <w:sz w:val="24"/>
          <w:lang w:eastAsia="ru-RU"/>
        </w:rPr>
        <w:t>ингибитор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чем нужно замедлять скорость реакции? Да ведь если в одних про</w:t>
        <w:softHyphen/>
        <w:t>цессах человечество «кровно» заинте</w:t>
        <w:softHyphen/>
        <w:t>ресовано, то другие крайне нежела</w:t>
        <w:softHyphen/>
        <w:t>тельны, например коррозия металлов, порча пищевых продуктов, случайные взрывы чувствительных к сотрясени</w:t>
        <w:softHyphen/>
        <w:t>ям веществ. Кроме того, реакция, всег</w:t>
        <w:softHyphen/>
        <w:t>да приводящая только к определённо</w:t>
        <w:softHyphen/>
        <w:t>му продукту, — в химии (особенно в органической) явление довольно ред</w:t>
        <w:softHyphen/>
        <w:t>кое. Существует великое множество процессов, дающих целый набор раз</w:t>
        <w:softHyphen/>
        <w:t>ных веществ. Но и в живых организ</w:t>
        <w:softHyphen/>
        <w:t>мах, и в производственных процессах часто необходимо, чтобы получалс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лько какой-нибудь один продукт. И здесь на помощь тоже приходит катализ. Тщательно подобранный ка</w:t>
        <w:softHyphen/>
        <w:t>тализатор даёт возможность вести реакцию таким образом, что в резуль</w:t>
        <w:softHyphen/>
        <w:t>тате будет получено одно-единст</w:t>
        <w:softHyphen/>
        <w:t>венное вещество. Так работают все ферменты живой клетки, а по их по</w:t>
        <w:softHyphen/>
        <w:t>добию химики научились создавать и производственные каталитические систе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мало известных учёных пыта</w:t>
        <w:softHyphen/>
        <w:t>лись раскрыть тайну каталитическо</w:t>
        <w:softHyphen/>
        <w:t>го действия. И тем не менее механизм катализа до сих пор во многом оста</w:t>
        <w:softHyphen/>
        <w:t>ётся загадк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«</w:t>
      </w:r>
      <w:r>
        <w:rPr>
          <w:color w:val="000000"/>
          <w:sz w:val="24"/>
          <w:lang w:eastAsia="ru-RU"/>
        </w:rPr>
        <w:t>Д</w:t>
      </w:r>
      <w:r>
        <w:rPr>
          <w:color w:val="000000"/>
          <w:sz w:val="24"/>
          <w:lang w:val="en-US" w:eastAsia="ru-RU"/>
        </w:rPr>
        <w:t xml:space="preserve">BE </w:t>
      </w:r>
      <w:r>
        <w:rPr>
          <w:color w:val="000000"/>
          <w:sz w:val="24"/>
          <w:lang w:eastAsia="ru-RU"/>
        </w:rPr>
        <w:t>БОЛЬШИЕ РАЗНИЦЫ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ачестве катализаторов могут высту</w:t>
        <w:softHyphen/>
        <w:t>пать самые разнообразные вещества: газы, ионы и различные комплексы; металлы и оксиды; простые органиче</w:t>
        <w:softHyphen/>
        <w:t>ские соединения и сложнейшие при</w:t>
        <w:softHyphen/>
        <w:t>родные и синтетические полимеры; даже... обычные вода, песок, глина! Но самым важным фактором являет</w:t>
        <w:softHyphen/>
        <w:t>ся агрегатное состояние катализато</w:t>
        <w:softHyphen/>
        <w:t>ра и вступающих во взаимодействие вещест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катализатор, реагенты и про</w:t>
        <w:softHyphen/>
        <w:t>дукты реакции находятся в одной фа</w:t>
        <w:softHyphen/>
        <w:t xml:space="preserve">зе, где нет границ раздела, реагентам гораздо проще вступить в контакт с катализатором. При этом катализатор находится в виде молекул или ионов. Такой катализ называют </w:t>
      </w:r>
      <w:r>
        <w:rPr>
          <w:i/>
          <w:color w:val="000000"/>
          <w:sz w:val="24"/>
          <w:lang w:eastAsia="ru-RU"/>
        </w:rPr>
        <w:t xml:space="preserve">гомогенны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омогенес» — «однород</w:t>
        <w:softHyphen/>
        <w:t xml:space="preserve">ный»). В случае </w:t>
      </w:r>
      <w:r>
        <w:rPr>
          <w:i/>
          <w:color w:val="000000"/>
          <w:sz w:val="24"/>
          <w:lang w:eastAsia="ru-RU"/>
        </w:rPr>
        <w:t xml:space="preserve">гетерогенного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етерогенес» — «разнородный»)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10510" cy="18713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 многих реакциях, особенно органических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 одного исходного вещества А получается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разу несколько продуктов: Б, В, Г и Д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авильно подобранный катализатор «ведёт»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еакцию только к одному желательному продукту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6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2"/>
      <w:bookmarkEnd w:id="10"/>
      <w:r>
        <w:rPr>
          <w:color w:val="800000"/>
          <w:sz w:val="24"/>
          <w:lang w:eastAsia="ru-RU"/>
        </w:rPr>
        <w:t>РУССКИЕ УЧЁНЫЕ У ИСТОКОВ КАТАЛИЗ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31 г. Герман Иванович Гесс в статье «О свойстве весьма мел</w:t>
        <w:softHyphen/>
        <w:t>ко раздробленной платины способствовать соединению кислоро</w:t>
        <w:softHyphen/>
        <w:t>да с водородом и о плотности платины» описал катализ как фи</w:t>
        <w:softHyphen/>
        <w:t>зико-химическое влияние постороннего агента на реакцию. Ученик Гесса Алексей Иванович Ходнев (1818—1883) видел в ка</w:t>
        <w:softHyphen/>
        <w:t>тализе результат «сгущения» реагентов на поверхности катали</w:t>
        <w:softHyphen/>
        <w:t>затора с выделением тепла. Николай Николаевич Зинин в 1841 г. отмечал, что «в самом изменяющем теле должен совершаться про</w:t>
        <w:softHyphen/>
        <w:t>цесс разложения, чтобы произвести действие» на реагенты. По-видимому, это первое опровержение неизменности катализато</w:t>
        <w:softHyphen/>
        <w:t>ра в ходе химического взаимодейств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Дмитрий Иванович Менделеев в 1885—1886 гг. предполагал, что первой стадией катализа служит адсорбция исходных веществ на поверхности гетерогенного катализатора или «касание» час</w:t>
        <w:softHyphen/>
        <w:t>тиц реагента и катализатора в гомогенном катализе. Затем под влиянием катализатора происходит деформация (изменение, ис</w:t>
        <w:softHyphen/>
        <w:t>кажение формы) молекул реагентов, а создающееся при этом напряжение ведёт к химической реакции. Как и Зинин, Мен</w:t>
        <w:softHyphen/>
        <w:t>делеев указывал на возможность измене</w:t>
        <w:softHyphen/>
        <w:t>ния катализатора за счёт энергии самой реакции. Многие из его идей были забы</w:t>
        <w:softHyphen/>
        <w:t>ты, но впоследствии  «открыты» занов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44625" cy="1901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колай Николаевич Зини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2121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Якоб Хендрик Вант-Гофф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тализа, особенно если катализа</w:t>
        <w:softHyphen/>
        <w:t>тор — твёрдое тело, на ход реакции воздействует не отдельная его молеку</w:t>
        <w:softHyphen/>
        <w:t>ла, а целый участок поверхности и подповерхностных слоёв. Это взаимо</w:t>
        <w:softHyphen/>
        <w:t>действие реагентов сразу со многими атомами или молекулами катализа</w:t>
        <w:softHyphen/>
        <w:t>тора, к тому же выстроенными опре</w:t>
        <w:softHyphen/>
        <w:t>делённым образом, усиливает ката</w:t>
        <w:softHyphen/>
        <w:t>литическое влияние. Реакции между твёрдыми веществами всегда гетероген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могенный и гетерогенный ката</w:t>
        <w:softHyphen/>
        <w:t>лиз существенно различаются по сво</w:t>
        <w:softHyphen/>
        <w:t>ему механизму. Вероятно, с этим свя</w:t>
        <w:softHyphen/>
        <w:t>зана тенденция теорий катализа к «однобокости» — преимущественно</w:t>
        <w:softHyphen/>
        <w:t>му объяснению либо гомогенного, либо гетерогенного катализ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Е ПРЕДСТАВЛЕНИЯ О КАТАЛИЗ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талитические процессы известны издревле. По-видимому, ещё в доисто</w:t>
        <w:softHyphen/>
        <w:t>рические времена использовали брожение — превращение глюкозы в спирт и углекислый газ под действи</w:t>
        <w:softHyphen/>
        <w:t>ем биологических катализаторов — ферментов, которые содержатся в дрожжах. Створаживание молока для получения сыра в присутствии фер</w:t>
        <w:softHyphen/>
        <w:t>ментов сычуга (отдел желудка у тра</w:t>
        <w:softHyphen/>
        <w:t>воядных животных), применение ферментов солода или плесневых грибов для получения сахаристых веществ из крахмалистого сырья, ис</w:t>
        <w:softHyphen/>
        <w:t>пользование заквасок при выпечке хлеба — все эти процессы почти ро</w:t>
        <w:softHyphen/>
        <w:t>весники человеческой цивилизации. Но, проводя столь сложные превра</w:t>
        <w:softHyphen/>
        <w:t>щения, люди и понятия не имели о сущности того, что они делал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Лишь в начал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катализ нача</w:t>
        <w:softHyphen/>
        <w:t xml:space="preserve">ли выделять из прочих химических явлений. В 1806 г. было обнаружено, что окисление диоксида серы 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 xml:space="preserve">2 </w:t>
      </w:r>
      <w:r>
        <w:rPr>
          <w:color w:val="000000"/>
          <w:sz w:val="24"/>
          <w:lang w:eastAsia="ru-RU"/>
        </w:rPr>
        <w:t>происходит гораздо быстрее в при</w:t>
        <w:softHyphen/>
        <w:t xml:space="preserve">сутствии диоксида азота 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В 1811г. русский химик Константин Сигизмундович Кирхгоф выявил ускоряю</w:t>
        <w:softHyphen/>
        <w:t>щее влияние кислот на гидролиз крах</w:t>
        <w:softHyphen/>
        <w:t>мала. А в 1817г. Гемфри Дэви провёл окисление водорода, угарного газа и метана на платиновой проволоке, и реакция протекала при комнатной температуре! В 1821 г. немецкий хи</w:t>
        <w:softHyphen/>
        <w:t>мик Иоганн Вольфганг Дёберейнер (1780—1849) обнаружил каталити</w:t>
        <w:softHyphen/>
        <w:t>ческое окисление винного спирта в уксусную кислоту в присутствии мел</w:t>
        <w:softHyphen/>
        <w:t>кораздробленной плати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835 г. Якоб Берцелиус, обобщив разрозненные экспериментальные данные, ввёл понятие о катализе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катализис» — «разрушение») как о физическом влиянии на реак</w:t>
        <w:softHyphen/>
        <w:t>цию постороннего вещества — ката</w:t>
        <w:softHyphen/>
        <w:t>лизатора, который своим присутстви</w:t>
        <w:softHyphen/>
        <w:t>ем вызывает химическую активность, но сам при этом не изменяется. Мно</w:t>
        <w:softHyphen/>
        <w:t>гие знаменитые физикохимики, сто</w:t>
        <w:softHyphen/>
        <w:t>ронники идеи физического влияния катализатора — Фарадей, Вант-Гофф и другие — объясняли катализ «сгуще</w:t>
        <w:softHyphen/>
        <w:t>нием» (увеличением концентрации) реагентов на поверхности и в порах катализатора. Это, конечно, имело смысл, но лишь для гетерогенных ка</w:t>
        <w:softHyphen/>
        <w:t>тализатор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стало ясно, что физиче</w:t>
        <w:softHyphen/>
        <w:t>ским влиянием катализатора на реак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7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ию можно объяснить далеко не всё, учёные заговорили о химической природе катализа. Д. И. Менделеев, рассматривая всевозможные взаимо</w:t>
        <w:softHyphen/>
        <w:t>действия между веществами, считал катализ разновидностью химическо</w:t>
        <w:softHyphen/>
        <w:t>го взаимодействия. Он предполо</w:t>
        <w:softHyphen/>
        <w:t>жил, что катализ происходит благо</w:t>
        <w:softHyphen/>
        <w:t>даря изменению строения вещества под влиянием катализато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ранцуз Поль Сабатье (1854— 1941) и Владимир Николаевич Ипать</w:t>
        <w:softHyphen/>
        <w:t xml:space="preserve">ев (1867—1952)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созда</w:t>
        <w:softHyphen/>
        <w:t>ли теорию, согласно которой катализ осуществляется за счёт образования промежуточного химического соеди</w:t>
        <w:softHyphen/>
        <w:t>нения. Вот как, по их мнению, идёт гидрирование этилена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 на никелевом катализаторе. Сначала водород образует с металлом гидрид, который реагирует с этиле</w:t>
        <w:softHyphen/>
        <w:t>ном, давая этан и снова никел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настоящее время известно, что гидрид </w:t>
      </w:r>
      <w:r>
        <w:rPr>
          <w:color w:val="000000"/>
          <w:sz w:val="24"/>
          <w:lang w:val="en-US" w:eastAsia="ru-RU"/>
        </w:rPr>
        <w:t>NiH</w:t>
      </w:r>
      <w:r>
        <w:rPr>
          <w:color w:val="000000"/>
          <w:sz w:val="24"/>
          <w:vertAlign w:val="subscript"/>
          <w:lang w:val="en-US" w:eastAsia="ru-RU"/>
        </w:rPr>
        <w:t>0,6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ожет быть получен лишь в виде тонкой плёнки на по</w:t>
        <w:softHyphen/>
        <w:t>верхности никеля. Гидрирование эти</w:t>
        <w:softHyphen/>
        <w:t>лена теория объяснить не могла, хотя хорошо описывала механизм некото</w:t>
        <w:softHyphen/>
        <w:t>рых процессов гомогенного ката</w:t>
        <w:softHyphen/>
        <w:t>лиза. Несомненный шаг вперёд, кото</w:t>
        <w:softHyphen/>
        <w:t>рым она стала, увы, сопровождался скачком из одной крайности в дру</w:t>
        <w:softHyphen/>
        <w:t>гую: от отрицания химической при</w:t>
        <w:softHyphen/>
        <w:t>роды катализа к пренебрежению его физической стороно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04415" cy="2670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ль Сабать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3"/>
      <w:bookmarkEnd w:id="11"/>
      <w:r>
        <w:rPr>
          <w:color w:val="800000"/>
          <w:sz w:val="24"/>
          <w:lang w:eastAsia="ru-RU"/>
        </w:rPr>
        <w:t>ОГНИВО ДЁБЕРЕЙНЕР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В 1821 г. И. В. Дёберейнер сделал неожиданное открытие. Он об</w:t>
        <w:softHyphen/>
        <w:t>наружил, что водород, если направить его на губчатую платину, воспламеняется. Этот опыт тогда не нашёл объяснения, все по</w:t>
        <w:softHyphen/>
        <w:t>считали его забавным фокусом. Но Дёберейнер не растерялся и, усмотрев в нём практическую пользу, разработал на основе этого процесса огниво и даже получил на него патент. Жаль только, что огниво оказалось громоздкое и дорогостоящее, поскольку в нём использовалась платина. Так что желающих его приобрести не нашлось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1694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УЛЬТИПЛЕТЫ БАЛАНДИН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2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в теоретических воз</w:t>
        <w:softHyphen/>
        <w:t>зрениях учёных проявилось стремле</w:t>
        <w:softHyphen/>
        <w:t>ние соединить две крайности: хими</w:t>
        <w:softHyphen/>
        <w:t>ческий и физический взгляды на гетерогенный катализ. Почему имен</w:t>
        <w:softHyphen/>
        <w:t>но гетерогенный? Необходимость хи</w:t>
        <w:softHyphen/>
        <w:t>мического подхода к объяснению любой каталитической реакции уже не вызывала сомнений. Но влияние физических факторов на катализ наи</w:t>
        <w:softHyphen/>
        <w:t>более ярко проявляется в случае твёр</w:t>
        <w:softHyphen/>
        <w:t>дых катализаторов, когда на первой стадии химической реакции происхо</w:t>
        <w:softHyphen/>
        <w:t>дит адсорбция исходных веществ на катализаторе, т. е. их осаждение на по</w:t>
        <w:softHyphen/>
        <w:t>верхности и связывание за счёт физи</w:t>
        <w:softHyphen/>
        <w:t>ческих взаимодейств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929 г. Алексей Александрович Баландин (1898—19б7) создал основы своей блестящей </w:t>
      </w:r>
      <w:r>
        <w:rPr>
          <w:i/>
          <w:color w:val="000000"/>
          <w:sz w:val="24"/>
          <w:lang w:eastAsia="ru-RU"/>
        </w:rPr>
        <w:t xml:space="preserve">мультиплетной теории. </w:t>
      </w:r>
      <w:r>
        <w:rPr>
          <w:color w:val="000000"/>
          <w:sz w:val="24"/>
          <w:lang w:eastAsia="ru-RU"/>
        </w:rPr>
        <w:t>Она впервые позволила на ос</w:t>
        <w:softHyphen/>
        <w:t>новании количественных характери</w:t>
        <w:softHyphen/>
        <w:t>стик кристаллической решётки и по</w:t>
        <w:softHyphen/>
        <w:t xml:space="preserve">верхности твёрдого тела (величин межатомных расстояний и углов, </w:t>
      </w:r>
      <w:r>
        <w:rPr>
          <w:i/>
          <w:color w:val="000000"/>
          <w:sz w:val="24"/>
          <w:lang w:eastAsia="ru-RU"/>
        </w:rPr>
        <w:t>энер</w:t>
        <w:softHyphen/>
        <w:t xml:space="preserve">гии адсорбции) </w:t>
      </w:r>
      <w:r>
        <w:rPr>
          <w:color w:val="000000"/>
          <w:sz w:val="24"/>
          <w:lang w:eastAsia="ru-RU"/>
        </w:rPr>
        <w:t>предсказать его ката</w:t>
        <w:softHyphen/>
        <w:t>литические свойства и выбрать из не</w:t>
        <w:softHyphen/>
        <w:t>скольких возможных для конкретной реакции катализаторов наилучш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аландин предположил, что для осуществления катализа адсорбци</w:t>
        <w:softHyphen/>
        <w:t>онное взаимодействие должно посте</w:t>
        <w:softHyphen/>
        <w:t>пенно перейти в химическое. Это возможно, когда молекулы реагентов «садятся» на поверхность катализа</w:t>
        <w:softHyphen/>
        <w:t>тора не как придётся, а в определён</w:t>
        <w:softHyphen/>
        <w:t>ном геометрическом порядке. Реак</w:t>
        <w:softHyphen/>
        <w:t>ция гидрирования алкена, например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27760" cy="17068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ексей Александрович Баланди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я адсорбции — энергия, выделяющаяся при адсорбции вещества на твёрдой поверхност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7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706495" cy="12680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екстетный механизм гидрирования бензола по Баландину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9691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колай Иванович Кобозе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исходит с участием двух атомов уг</w:t>
        <w:softHyphen/>
        <w:t>лерода и, следовательно, двух атомов катализатора, называемых дублетом. А в гидрировании бензола участвует сразу шесть атомов (секстет) при од</w:t>
        <w:softHyphen/>
        <w:t>новременном разрыве и образовании шести связей. В некоторых реакциях могут быть заняты три атома катали</w:t>
        <w:softHyphen/>
        <w:t>затора — триплет или четыре — квад</w:t>
        <w:softHyphen/>
        <w:t>руплет. По этим названиям теория по</w:t>
        <w:softHyphen/>
        <w:t xml:space="preserve">лучила имя мультиплетной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multiplex </w:t>
      </w:r>
      <w:r>
        <w:rPr>
          <w:color w:val="000000"/>
          <w:sz w:val="24"/>
          <w:lang w:eastAsia="ru-RU"/>
        </w:rPr>
        <w:t>— «многократный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ультиплетный механизм вообще не реализуется без катализатора и требует не только определённых межатомных расстояний на поверх</w:t>
        <w:softHyphen/>
        <w:t>ности катализатора, но и соответст</w:t>
        <w:softHyphen/>
        <w:t>вующих углов между ними, а значит, определённого типа кристалличе</w:t>
        <w:softHyphen/>
        <w:t>ской решёт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зже оказалось, что одного гео</w:t>
        <w:softHyphen/>
        <w:t>метрического соответствия для ката</w:t>
        <w:softHyphen/>
        <w:t>лиза мало, и Баландин при дальней</w:t>
        <w:softHyphen/>
        <w:t>шей разработке теории ввёл принцип энергетического соответствия: связи между катализатором и реагентами должны быть не слишком слабыми (иначе не произойдёт катализ) и не слишком прочными (иначе обра</w:t>
        <w:softHyphen/>
        <w:t>зующийся продукт не уйдёт с поверх</w:t>
        <w:softHyphen/>
        <w:t>ности катализатора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КТИВНЫЕ Ц</w:t>
      </w:r>
      <w:r>
        <w:rPr>
          <w:color w:val="000000"/>
          <w:sz w:val="24"/>
          <w:lang w:val="en-US" w:eastAsia="ru-RU"/>
        </w:rPr>
        <w:t>ЕНТР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авно замечено, что добавление к ка</w:t>
        <w:softHyphen/>
        <w:t>тализатору веществ, которые сами по себе катализаторами не являются, мо</w:t>
        <w:softHyphen/>
        <w:t>жет сильно влиять на скорость реак</w:t>
        <w:softHyphen/>
        <w:t xml:space="preserve">ции. Вещества, увеличивающие этот показатель, — </w:t>
      </w:r>
      <w:r>
        <w:rPr>
          <w:i/>
          <w:color w:val="000000"/>
          <w:sz w:val="24"/>
          <w:lang w:eastAsia="ru-RU"/>
        </w:rPr>
        <w:t xml:space="preserve">промоторы </w:t>
      </w:r>
      <w:r>
        <w:rPr>
          <w:color w:val="000000"/>
          <w:sz w:val="24"/>
          <w:lang w:eastAsia="ru-RU"/>
        </w:rPr>
        <w:t>обычно ту</w:t>
        <w:softHyphen/>
        <w:t>гоплавки, их кристаллическая структу</w:t>
        <w:softHyphen/>
        <w:t xml:space="preserve">ра сходна со структурой катализатора. А вещества, ухудшающие каталитические свойства, — </w:t>
      </w:r>
      <w:r>
        <w:rPr>
          <w:i/>
          <w:color w:val="000000"/>
          <w:sz w:val="24"/>
          <w:lang w:eastAsia="ru-RU"/>
        </w:rPr>
        <w:t xml:space="preserve">каталитические яды </w:t>
      </w:r>
      <w:r>
        <w:rPr>
          <w:color w:val="000000"/>
          <w:sz w:val="24"/>
          <w:lang w:eastAsia="ru-RU"/>
        </w:rPr>
        <w:t>легкоплавки или даже летучи и имеют неспаренные электро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нтересно, что соединения, ядови</w:t>
        <w:softHyphen/>
        <w:t>тые для живых организмов (сероводо</w:t>
        <w:softHyphen/>
        <w:t>род, циановодород, сулема и др.), как правило, являются и каталитически</w:t>
        <w:softHyphen/>
        <w:t xml:space="preserve">ми ядами. Ухудшение каталитических свойств под влиянием добавок по аналогии назвали </w:t>
      </w:r>
      <w:r>
        <w:rPr>
          <w:i/>
          <w:color w:val="000000"/>
          <w:sz w:val="24"/>
          <w:lang w:eastAsia="ru-RU"/>
        </w:rPr>
        <w:t xml:space="preserve">отравлением </w:t>
      </w:r>
      <w:r>
        <w:rPr>
          <w:color w:val="000000"/>
          <w:sz w:val="24"/>
          <w:lang w:eastAsia="ru-RU"/>
        </w:rPr>
        <w:t>ка</w:t>
        <w:softHyphen/>
        <w:t>тализатора. Отравление происходит потому, что яд прочно связывается с поверхностью катализатора и «засло</w:t>
        <w:softHyphen/>
        <w:t>няет» её от реаген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ако целый ряд экспериментов показывает, что катализатор прекра</w:t>
        <w:softHyphen/>
        <w:t>щает работать задолго до того, как вся поверхность блокируется каталитиче</w:t>
        <w:softHyphen/>
        <w:t>ским ядом: например, чтобы отравить железный катализатор синтеза амми</w:t>
        <w:softHyphen/>
        <w:t>ака, достаточно блокировать всего лишь 0,1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его поверх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925 г. английский физикохимик Хью Скотт Тейлор (1890—1974) выдвинул </w:t>
      </w:r>
      <w:r>
        <w:rPr>
          <w:i/>
          <w:color w:val="000000"/>
          <w:sz w:val="24"/>
          <w:lang w:eastAsia="ru-RU"/>
        </w:rPr>
        <w:t>теорию активных цент</w:t>
        <w:softHyphen/>
        <w:t xml:space="preserve">ров катализа, </w:t>
      </w:r>
      <w:r>
        <w:rPr>
          <w:color w:val="000000"/>
          <w:sz w:val="24"/>
          <w:lang w:eastAsia="ru-RU"/>
        </w:rPr>
        <w:t>призванную объяснить данные по отравлению катализато</w:t>
        <w:softHyphen/>
        <w:t>ров. Он предположил, что в катализе участвует не вся поверхность, а лишь некоторые её участки, названные ак</w:t>
        <w:softHyphen/>
        <w:t>тивными центр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ова их природа? Разные учёные отвечали на этот вопрос по-разному. Физик Абрам Фёдорович Иоффе (1880—1960) полагал, что это микро</w:t>
        <w:softHyphen/>
        <w:t>скопические трещины и ямки на по</w:t>
        <w:softHyphen/>
        <w:t>верхности, Химик Николай Иванович Кобозев (1903—1974) утверждал, что на поверхности кристаллического те</w:t>
        <w:softHyphen/>
        <w:t>ла образуются крошечные участки аморфной фазы — каталитически ак</w:t>
        <w:softHyphen/>
        <w:t>тивные ансамбли из нескольких ато</w:t>
        <w:softHyphen/>
        <w:t>мов. Баландин считал, что для одних реакций могут быть каталитическ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7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ктивны рёбра кристаллов, для дру</w:t>
        <w:softHyphen/>
        <w:t>гих — дефекты решётки, для треть</w:t>
        <w:softHyphen/>
        <w:t>их — ансамбли атомов и т. д. Но это всегда что-то неравновесное, нерегу</w:t>
        <w:softHyphen/>
        <w:t>лярное, нарушающее строгий порядок кристаллической структуры. Так, ров</w:t>
        <w:softHyphen/>
        <w:t>ная поверхность меди, полученной электролитическим осаждением, поч</w:t>
        <w:softHyphen/>
        <w:t>ти не проявляет каталитических свойств, а грубый медный порошок, приготовленный восстановлением оксида меди газообразным аммиа</w:t>
        <w:softHyphen/>
        <w:t>ком, — прекрасный катализатор окис</w:t>
        <w:softHyphen/>
        <w:t>ления спиртов. Симон Залманович Рогинский (1900—1970), развивав</w:t>
        <w:softHyphen/>
        <w:t>ший взгляды Тейлора, предложил уве</w:t>
        <w:softHyphen/>
        <w:t>личивать каталитическую активность путём намеренного нарушения кри</w:t>
        <w:softHyphen/>
        <w:t>сталлической решёт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ия активных центров позво</w:t>
        <w:softHyphen/>
        <w:t>лила уточнить механизм действия промоторов и отравления катализа</w:t>
        <w:softHyphen/>
        <w:t>торов. Яды блокируют поверхность (и соответственно активные цент</w:t>
        <w:softHyphen/>
        <w:t>ры), а промоторы стабилизируют или увеличивают её площадь. Напри</w:t>
        <w:softHyphen/>
        <w:t>мер, небольшие количества примеси в веществе препятствуют его крис</w:t>
        <w:softHyphen/>
        <w:t>таллизации: вместо крупных кристал</w:t>
        <w:softHyphen/>
        <w:t xml:space="preserve">лов образуются мелкие, имеющие большую </w:t>
      </w:r>
      <w:r>
        <w:rPr>
          <w:i/>
          <w:color w:val="000000"/>
          <w:sz w:val="24"/>
          <w:lang w:eastAsia="ru-RU"/>
        </w:rPr>
        <w:t xml:space="preserve">удельную поверхность, </w:t>
      </w:r>
      <w:r>
        <w:rPr>
          <w:color w:val="000000"/>
          <w:sz w:val="24"/>
          <w:lang w:eastAsia="ru-RU"/>
        </w:rPr>
        <w:t>т. е. поверхность, приходящуюся на еди</w:t>
        <w:softHyphen/>
        <w:t>ницу массы или объёма. Кроме того, оказалось, что под влиянием добавок меняются число активных центров и характерные для них энергии ад</w:t>
        <w:softHyphen/>
        <w:t>сорбции. Активным центрам свойст</w:t>
        <w:softHyphen/>
        <w:t>венны очень высокие энергии ад</w:t>
        <w:softHyphen/>
        <w:t>сорбции, т. е. реагент «прилипает» к ним гораздо легче, чем к другим мес</w:t>
        <w:softHyphen/>
        <w:t>там. Но и среди активных центров выделяются более «сильные», спо</w:t>
        <w:softHyphen/>
        <w:t xml:space="preserve">собные притягивать не одну, а две, три и более молекул реагента, — </w:t>
      </w:r>
      <w:r>
        <w:rPr>
          <w:i/>
          <w:color w:val="000000"/>
          <w:sz w:val="24"/>
          <w:lang w:eastAsia="ru-RU"/>
        </w:rPr>
        <w:t>полимолекулярные центры катализ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ТАЛИТИЧЕСКИЕ СИСТЕМ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йства катализа не всегда подчиня</w:t>
        <w:softHyphen/>
        <w:t>ются правилу «дважды два — четыре». Например, если нанести катализа</w:t>
        <w:softHyphen/>
        <w:t>тор тонким слоем на неактивное в ка</w:t>
        <w:softHyphen/>
        <w:t>тализе вещество, затем точно так ж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0789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пределение жизни, данное когда-то Фридрихом Энгельсом: «Жизнь есть способ существования белковых тел...» — с точки зрения химии сегодняшнего дня устарело. Современная теория катализа уточняет: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Жизнь есть способ существования, роста и самовоспроизведения элементарных открытых каталитических систем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дготовить другой катализатор и смешать их, то логично ожидать, что каталитическое действие этой смеси будет средним арифметическим. Но на деле ускорение реакции часто превосходит ожидаемое! Результат сложения превышает сумму слагае</w:t>
        <w:softHyphen/>
        <w:t xml:space="preserve">мых. Такое явление называется </w:t>
      </w:r>
      <w:r>
        <w:rPr>
          <w:i/>
          <w:color w:val="000000"/>
          <w:sz w:val="24"/>
          <w:lang w:eastAsia="ru-RU"/>
        </w:rPr>
        <w:t>синер</w:t>
        <w:softHyphen/>
        <w:t xml:space="preserve">гизмо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синергия» — «со</w:t>
        <w:softHyphen/>
        <w:t>трудничество», «содействие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Ещё одно интересное и важное свойство — </w:t>
      </w:r>
      <w:r>
        <w:rPr>
          <w:i/>
          <w:color w:val="000000"/>
          <w:sz w:val="24"/>
          <w:lang w:eastAsia="ru-RU"/>
        </w:rPr>
        <w:t xml:space="preserve">сопряжение </w:t>
      </w:r>
      <w:r>
        <w:rPr>
          <w:color w:val="000000"/>
          <w:sz w:val="24"/>
          <w:lang w:eastAsia="ru-RU"/>
        </w:rPr>
        <w:t>реакций. В частности, если каталитическая ре</w:t>
        <w:softHyphen/>
        <w:t>акция идёт с выделением энергии, то эта энергия может не рассеиваться, а тратиться «с пользой» на термодина</w:t>
        <w:softHyphen/>
        <w:t>мически невыгодные процессы. На</w:t>
        <w:softHyphen/>
        <w:t>пример, человек существует благода</w:t>
        <w:softHyphen/>
        <w:t>ря тому, что за счёт энергии базисной реакции окисления углеводов в клет</w:t>
        <w:softHyphen/>
        <w:t>ках протекают (с поглощением энер</w:t>
        <w:softHyphen/>
        <w:t>гии) процессы синтеза белков и дру</w:t>
        <w:softHyphen/>
        <w:t>гих необходимых организму вещест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бы объяснить эти и другие необычные явления, нужно вместо рассмотрения химической реакции и катализатора по отдельности изу</w:t>
        <w:softHyphen/>
        <w:t>чать каталитическую систему в це</w:t>
        <w:softHyphen/>
        <w:t>лом — реальный процесс на актив</w:t>
        <w:softHyphen/>
        <w:t>ном центре катализа. Чтобы понять его, требуется охватить одним взгля</w:t>
        <w:softHyphen/>
        <w:t>дом исходные вещества и продукты, катализаторы, площадь и состояние их поверхности, промоторы, раство</w:t>
        <w:softHyphen/>
        <w:t>ритель, элементарные стадии реак</w:t>
        <w:softHyphen/>
        <w:t>ции, поступление реагентов и отвод продуктов и многое другое. Такой подход к изучению проблемы назы</w:t>
        <w:softHyphen/>
        <w:t>вают системны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Сопряжёнными называ</w:t>
        <w:softHyphen/>
        <w:t xml:space="preserve">ют реакции, протекающие только совместно и </w:t>
      </w:r>
      <w:r>
        <w:rPr>
          <w:b/>
          <w:color w:val="000000"/>
          <w:sz w:val="24"/>
          <w:lang w:eastAsia="ru-RU"/>
        </w:rPr>
        <w:t xml:space="preserve">при </w:t>
      </w:r>
      <w:r>
        <w:rPr>
          <w:color w:val="000000"/>
          <w:sz w:val="24"/>
          <w:lang w:eastAsia="ru-RU"/>
        </w:rPr>
        <w:t>наличии единого для них реагента: одна из реакций помогает происходить дру</w:t>
        <w:softHyphen/>
        <w:t>гой за счёт общих промежу</w:t>
        <w:softHyphen/>
        <w:t>точных частиц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7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чёт не только присущих самой системе, но и ряда «посторонних» факторов приводит к наиболее убе</w:t>
        <w:softHyphen/>
        <w:t>дительной на сегодняшний день тео</w:t>
        <w:softHyphen/>
        <w:t>рии саморазвития открытых катали</w:t>
        <w:softHyphen/>
        <w:t>тических систем. Что происходит, например, если в ходе реакции слу</w:t>
        <w:softHyphen/>
        <w:t>чайное изменение центра катализа улучшит его каталитические свойст</w:t>
        <w:softHyphen/>
        <w:t>ва и приведёт к ускорению реак</w:t>
        <w:softHyphen/>
        <w:t>ции? Тогда за одно и то же время на этом активном центре пройдёт боль</w:t>
        <w:softHyphen/>
        <w:t>ше элементарных актов катализа, чем на всех остальных. Изменение центра катализа осуществляется за счёт энергии базовой реакции, поэ</w:t>
        <w:softHyphen/>
        <w:t>тому вероятность очередного пре</w:t>
        <w:softHyphen/>
        <w:t>вращения тем выше, чем интенсив</w:t>
        <w:softHyphen/>
        <w:t>нее идёт процесс. Получается, что более активный центр катализа име</w:t>
        <w:softHyphen/>
        <w:t>ет больше шансов испытать ещё од</w:t>
        <w:softHyphen/>
        <w:t>но превращение. И не исключено, что оно приведёт к дальнейшему ускорению реакции... Иными слова</w:t>
        <w:softHyphen/>
        <w:t>ми, наблюдается своеобразная эво</w:t>
        <w:softHyphen/>
        <w:t>люция каталитических центров, 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зультате которой «выживают силь</w:t>
        <w:softHyphen/>
        <w:t>нейшие» (а точнее, быстрейшие): базовую химическую реакцию прак</w:t>
        <w:softHyphen/>
        <w:t>тически полностью обеспечивают центры с максимальной «работоспо</w:t>
        <w:softHyphen/>
        <w:t>собностью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менения каталитических цент</w:t>
        <w:softHyphen/>
        <w:t>ров при внешних воздействиях не только реально наблюдаются, но и применяются в промышленности. Любой химик-технолог знает, что, когда в реактор загружают свежую порцию катализатора, рабочий ре</w:t>
        <w:softHyphen/>
        <w:t>жим устанавливается не сразу. На на</w:t>
        <w:softHyphen/>
        <w:t>чальных стадиях процесса творятся чудеса: технологические параметры колеблются, активность катализатора меняется, в продуктах реакции обна</w:t>
        <w:softHyphen/>
        <w:t>руживается такое, что ни в сказке ска</w:t>
        <w:softHyphen/>
        <w:t>зать, ни пером описать. Это происхо</w:t>
        <w:softHyphen/>
        <w:t>дит саморазработка катализатора, т. е, цепь последовательных взаимодейст</w:t>
        <w:softHyphen/>
        <w:t>вий центров катализа с окружающей средой. Лишь после того как всё ста</w:t>
        <w:softHyphen/>
        <w:t>билизируется, начинается «рабочий ход» катализато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4"/>
      <w:bookmarkEnd w:id="12"/>
      <w:r>
        <w:rPr>
          <w:color w:val="800000"/>
          <w:sz w:val="24"/>
          <w:lang w:eastAsia="ru-RU"/>
        </w:rPr>
        <w:t>КОРАБЛЬ В БУТЫЛК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розрачной бутылке с узким горлыш</w:t>
        <w:softHyphen/>
        <w:t>ком «плавает» модель парусника. Раз</w:t>
        <w:softHyphen/>
        <w:t>мах парусов и ширина палубы намно</w:t>
        <w:softHyphen/>
        <w:t>го больше отверстия, кораблик едва умещается в тесных бутылочных стен</w:t>
        <w:softHyphen/>
        <w:t>ках. Как же он туда попал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Такой же вопрос возникает, когда смотришь на модели катализаторов, по аналогии названных </w:t>
      </w:r>
      <w:r>
        <w:rPr>
          <w:color w:val="800000"/>
          <w:sz w:val="24"/>
          <w:lang w:val="en-US" w:eastAsia="ru-RU"/>
        </w:rPr>
        <w:t xml:space="preserve">ship-in-bottle </w:t>
      </w:r>
      <w:r>
        <w:rPr>
          <w:i/>
          <w:color w:val="800000"/>
          <w:sz w:val="24"/>
          <w:lang w:eastAsia="ru-RU"/>
        </w:rPr>
        <w:t xml:space="preserve">(англ. </w:t>
      </w:r>
      <w:r>
        <w:rPr>
          <w:color w:val="800000"/>
          <w:sz w:val="24"/>
          <w:lang w:eastAsia="ru-RU"/>
        </w:rPr>
        <w:t>«корабль в бутылке»). Внутри полости в структуре, например, цеолита на</w:t>
        <w:softHyphen/>
        <w:t>ходится металлокомплекс. Но поры, через которые это вещество могло бы туда попасть, гораздо уже. Каким же образом оно оказалось внутри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ело в том, что через поры в по</w:t>
        <w:softHyphen/>
        <w:t>лость вводятся небольшие «составные части» будущего комплексного соеди</w:t>
        <w:softHyphen/>
        <w:t>нения. Ионы никеля, кобальта, меди, железа помешают внутрь методом ион</w:t>
        <w:softHyphen/>
        <w:t xml:space="preserve">ного обмена или осаждают из газовой фазы в виде небольших по размеру комплексов типа </w:t>
      </w:r>
      <w:r>
        <w:rPr>
          <w:color w:val="800000"/>
          <w:sz w:val="24"/>
          <w:lang w:val="en-US" w:eastAsia="ru-RU"/>
        </w:rPr>
        <w:t>Fe(CO)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, C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(CO)</w:t>
      </w:r>
      <w:r>
        <w:rPr>
          <w:color w:val="800000"/>
          <w:sz w:val="24"/>
          <w:vertAlign w:val="subscript"/>
          <w:lang w:val="en-US" w:eastAsia="ru-RU"/>
        </w:rPr>
        <w:t>8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Молекулы органических аминов или нитрилов вводят в полости, обрабатывая цеолит парами этих веществ. А за</w:t>
        <w:softHyphen/>
        <w:t>тем при нагревании проводят реакцию с образованием нужного комплекса. Зачем всё это делается? Комплексы металлов — прекрасные катализаторы разнообразных реакций, в том числе тех, которые требуют определённой ориентации реагентов. В частности, сложные соединения родия и органиче</w:t>
        <w:softHyphen/>
        <w:t>ских фосфинов проводят реакцию при</w:t>
        <w:softHyphen/>
        <w:t>соединения водорода по двойной свя</w:t>
        <w:softHyphen/>
        <w:t>зи так, что образуется определённый оптический изомер продукта. Но металлокомплексный катализ — гомогенный. А если комплекс «сидит» в цеолитно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трице, то получается гетерогенный катализатор, с которым удобнее рабо</w:t>
        <w:softHyphen/>
        <w:t>тать в промышленных условия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это не единственное пре</w:t>
        <w:softHyphen/>
        <w:t>имущество такой изощрённой системы. Если катализатор находится в «бутыл</w:t>
        <w:softHyphen/>
        <w:t>ке», то реагенту, чтобы приблизиться к нему, необходимо пролезть в «гор</w:t>
        <w:softHyphen/>
        <w:t>лышко». Значит, можно отбирать реа</w:t>
        <w:softHyphen/>
        <w:t>генты из смеси по принципу соответ</w:t>
        <w:softHyphen/>
        <w:t>ствия размера их молекул ширине пор данного цеолитного материала. Подоб</w:t>
        <w:softHyphen/>
        <w:t>ным же образом ограничивается раз</w:t>
        <w:softHyphen/>
        <w:t>мер частиц продукта, молекуле которо</w:t>
        <w:softHyphen/>
        <w:t>го надо выйти из «горлышка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194175" cy="14693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В прошлом необходи</w:t>
        <w:softHyphen/>
        <w:t>мые катализаторы прежде всего находили путём пере</w:t>
        <w:softHyphen/>
        <w:t>бора. При поиске катализа</w:t>
        <w:softHyphen/>
        <w:t>тора синтеза аммиака не</w:t>
        <w:softHyphen/>
        <w:t>мецкий химик Фриц Габер и его сотрудники испробо</w:t>
        <w:softHyphen/>
        <w:t>вали около 20 тыс. соедине</w:t>
        <w:softHyphen/>
        <w:t>ний, в течение полутора лет (с 1910 до начала 1912 г.) провели около 6500 опытов и исследовали 2500 веществ! В результате был найден удовлетворяющий промышленным требовани</w:t>
        <w:softHyphen/>
        <w:t>ям высокоактивный катали</w:t>
        <w:softHyphen/>
        <w:t>затор на основе компози</w:t>
        <w:softHyphen/>
        <w:t xml:space="preserve">ции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A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7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стемные подходы к катализу ставят перед исследователями слож</w:t>
        <w:softHyphen/>
        <w:t>нейшую задачу изучения процесса в динамике. В вопросах недостатка нет, и лаборатории ждут тех, кому пред</w:t>
        <w:softHyphen/>
        <w:t>стоит их разрешать и ставить новы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ТАЛИЗ «НА СЛУЖБЕ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 помощью катализаторов в мире ежегодно производятся миллиарды тонн химической продукции. Около 90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промышленных химических процессов — каталитическ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аньше всего, в начал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, обна</w:t>
        <w:softHyphen/>
        <w:t>ружили каталитические свойства бла</w:t>
        <w:softHyphen/>
        <w:t>городных металлов: платины, палладия и др. До сих пор эти металлы приме</w:t>
        <w:softHyphen/>
        <w:t>няются, например, в катализаторах дожигания выхлопных газов автомо</w:t>
        <w:softHyphen/>
        <w:t>билей (они переводят ядовитый угар</w:t>
        <w:softHyphen/>
        <w:t>ный газ СЮ, образующийся при непол</w:t>
        <w:softHyphen/>
        <w:t>ном окислении топлива, в углекислый газ СО.,), при окислении аммиака, в других процессах. Конечно, учёные работают над заменой дорогих метал</w:t>
        <w:softHyphen/>
        <w:t>лов более дешёвы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гомогенных каталитических реакций наиболее известны катализ кислотами и основаниями, а также солями и комплексами металлов. Самый простой кислотный катали</w:t>
        <w:softHyphen/>
        <w:t>затор — ион водорода. Он одновре</w:t>
        <w:softHyphen/>
        <w:t>менно и самый маленький. В числе первых изученных каталитических реакций был гидролиз крахмала («разваливание» его на молекулы сахаров) в кислой среде. Сейчас кислот</w:t>
        <w:softHyphen/>
        <w:t>ный катализ очень распространён в органической химии: ионы водорода хорошо ускоряют различные реак</w:t>
        <w:softHyphen/>
        <w:t>ции спиртов, альдегидов, жирных кислот и других вещест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технологи на химических производствах больше любят гетеро</w:t>
        <w:softHyphen/>
        <w:t>генный катализ. Скажем, реакция идёт в газовой фазе, а катализатор твёрдый (пористое железо в синтезе аммиака). Так как катализатор находится в дру</w:t>
        <w:softHyphen/>
        <w:t>гой фазе, продукты легко от него отделить. Примечательно, что тот же кислотно-основной катализ можно сделать гетерогенным: различные алю</w:t>
        <w:softHyphen/>
        <w:t>мосиликаты и оксиды металлов в зависимости от их состава и обработки поверхности проявляют свойства кислоты или основан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18713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временные промышленные так называемые сотовые катализато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ачестве кислотных и основных катализаторов используются и синтетические поли</w:t>
        <w:softHyphen/>
        <w:t>мерные смолы — катиониты и аниони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кольку активные центры гете</w:t>
        <w:softHyphen/>
        <w:t>рогенного катализатора находятся на его поверхности, а внутренняя часть не участвует в процессе, целе</w:t>
        <w:softHyphen/>
        <w:t>сообразно получать катализаторы с большой поверхностью и малым объ</w:t>
        <w:softHyphen/>
        <w:t>ёмом частиц. Чем сильнее измельче</w:t>
        <w:softHyphen/>
        <w:t>но вещество, тем больше его удельная поверхно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катализаторы измельчают лишь до известного предела, посколь</w:t>
        <w:softHyphen/>
        <w:t>ку тонкие порошки крайне неудобны в использовании. Выгоднее приме</w:t>
        <w:softHyphen/>
        <w:t>нять высокопористые катализаторы, строение которых напоминает губку. Их удельная поверхность достигает сотен и тысяч квадратных метров на грамм вещества не за счёт измельче</w:t>
        <w:softHyphen/>
        <w:t>ния, а за счёт того, что они прониза</w:t>
        <w:softHyphen/>
        <w:t>ны множеством тонких пор, как дере</w:t>
        <w:softHyphen/>
        <w:t>вяшка, источенная жучк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ё большее применение нахо</w:t>
        <w:softHyphen/>
        <w:t>дят катализаторы на носителях. Это природные или искусственные мате</w:t>
        <w:softHyphen/>
        <w:t>риалы с развитой поверхностью, по</w:t>
        <w:softHyphen/>
        <w:t>крытые тонким слоем катализатора. Носитель не только увеличивает удельную поверхность катализатора, но и может существенно влиять на его каталитические свойства. Напри</w:t>
        <w:softHyphen/>
        <w:t>мер, медь ускоряет окисление этило</w:t>
        <w:softHyphen/>
        <w:t>вого спирта до ацетальдегида, а если её нанести на определённый алюмо</w:t>
        <w:softHyphen/>
        <w:t>силикат, то спирт превращается в этилен с отщеплением воды, т. 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7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95600" cy="17373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зможные пути каталитического превращения этанол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еняется путь реакции. Палладий, нанесённый на </w:t>
      </w:r>
      <w:r>
        <w:rPr>
          <w:color w:val="000000"/>
          <w:sz w:val="24"/>
          <w:lang w:val="en-US" w:eastAsia="ru-RU"/>
        </w:rPr>
        <w:t>Ba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становится похож по своему каталитическому действию на платину, а нанесённый на 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— на никель. Кроме того, некоторые носители могут действо</w:t>
        <w:softHyphen/>
        <w:t>вать подобно промотора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ая промышленность выпускает около 250 основных типов катализаторов, а их мировое произ</w:t>
        <w:softHyphen/>
        <w:t>водство составляет 500—800 тыс. тонн в г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УМНЫЕ» КАТАЛИЗАТОР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 узнать, какой из двух катализато</w:t>
        <w:softHyphen/>
        <w:t>ров лучше? Конечно же, надо срав</w:t>
        <w:softHyphen/>
        <w:t>нить их способность ускорять (а для ингибиторов — замедлять) реакцию или направлять её по нужному пути. Скорость реакции в присутствии ка</w:t>
        <w:softHyphen/>
        <w:t>тализатора, отнесённая к единице его объёма или массы, за вычетом скорости в некаталитических услови</w:t>
        <w:softHyphen/>
        <w:t xml:space="preserve">ях называется </w:t>
      </w:r>
      <w:r>
        <w:rPr>
          <w:i/>
          <w:color w:val="000000"/>
          <w:sz w:val="24"/>
          <w:lang w:eastAsia="ru-RU"/>
        </w:rPr>
        <w:t xml:space="preserve">активностью </w:t>
      </w:r>
      <w:r>
        <w:rPr>
          <w:color w:val="000000"/>
          <w:sz w:val="24"/>
          <w:lang w:eastAsia="ru-RU"/>
        </w:rPr>
        <w:t>катали</w:t>
        <w:softHyphen/>
        <w:t>затора. Это его главная характерис</w:t>
        <w:softHyphen/>
        <w:t xml:space="preserve">тика. Катализатор характеризуется также </w:t>
      </w:r>
      <w:r>
        <w:rPr>
          <w:i/>
          <w:color w:val="000000"/>
          <w:sz w:val="24"/>
          <w:lang w:eastAsia="ru-RU"/>
        </w:rPr>
        <w:t xml:space="preserve">селективностью. </w:t>
      </w:r>
      <w:r>
        <w:rPr>
          <w:color w:val="000000"/>
          <w:sz w:val="24"/>
          <w:lang w:eastAsia="ru-RU"/>
        </w:rPr>
        <w:t>Под этим по</w:t>
        <w:softHyphen/>
        <w:t>нимают избирательность превраще</w:t>
        <w:softHyphen/>
        <w:t>ния в определённом направлен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реакции, которая может идти разными путями. Иногда так называ</w:t>
        <w:softHyphen/>
        <w:t>ют и «пристрастие» катализатора к определённым реагентам: например, при окислении смеси из нескольких спиртов катализатор ускоряет реак</w:t>
        <w:softHyphen/>
        <w:t>цию лишь этилового и метилово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ые активные и селективные — природные катализаторы (ферменты). Но наука упорно старается догнать природу. Чтобы повысить активность, хитроумными способами увеличива</w:t>
        <w:softHyphen/>
        <w:t>ют поверхность катализатора и чис</w:t>
        <w:softHyphen/>
        <w:t>ло активных центров, изменяют их энергии адсорб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 как повысить селективность? Один из путей — моделирование фер</w:t>
        <w:softHyphen/>
        <w:t>ментов, часто имеющих в качестве ак</w:t>
        <w:softHyphen/>
        <w:t>тивного центра сложное комплексное соединение металла. Этот метод дал миру металлокомплексные катализа</w:t>
        <w:softHyphen/>
        <w:t>торы. Моделирование активных цент</w:t>
        <w:softHyphen/>
        <w:t xml:space="preserve">ров ферментов, содержащих металлы, было начато в 4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Оказалось, что реакция: 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силь</w:t>
        <w:softHyphen/>
        <w:t>но ускоряется комплексными соедине</w:t>
        <w:softHyphen/>
        <w:t>ниями металлов, хотя по активности они всё же сильно уступают фермен</w:t>
        <w:softHyphen/>
        <w:t>там. Тем не менее комплексы металлов прочно заняли своё место в науке и промышленности. Дело в том, что в последнее время их всё чаще «приши</w:t>
        <w:softHyphen/>
        <w:t>вают» с помощью ковалентных или ионных связей к твёрдому полимеру-носителю. Таким образом металлокомплексный катализ обретает все преимущества гетерогенно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чёные постоянно ведут работы по выявлению каталитических свойств различных веществ, разрабатывают новые катализаторы, совершенствуют старые. Поле деятельности необозри</w:t>
        <w:softHyphen/>
        <w:t>мо. И — кто знает? — возможно, когда-то промышленным катализаторам уда</w:t>
        <w:softHyphen/>
        <w:t>стся обогнать даже ферменты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3" w:name="а10"/>
      <w:bookmarkEnd w:id="13"/>
      <w:r>
        <w:rPr>
          <w:b/>
          <w:color w:val="000000"/>
          <w:sz w:val="24"/>
          <w:lang w:eastAsia="ru-RU"/>
        </w:rPr>
        <w:t>НЕФТЬ. МЕТАМОРФОЗ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вычно называя нефть «чёрным золотом», мы не всегда задумываемся над тем, насколько верно это ставшее уже штампом определение. А межд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 нефть и в самом деле важнейшее полезное ископаемое. Это настоя</w:t>
        <w:softHyphen/>
        <w:t>щая кладовая природы, главная «стра</w:t>
        <w:softHyphen/>
        <w:t>тегическая жидкость» наших дней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Относительная скорость разложения водного раствора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90930" cy="5118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7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а протяжении всего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нередко ссорившая и мирившая целые госу</w:t>
        <w:softHyphen/>
        <w:t>дарства. Знакомство человека с ней состоялось несколько тысячелетий наза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поминания о сочащейся из гор</w:t>
        <w:softHyphen/>
        <w:t>ных пород коричневой либо тёмно-бурой маслянистой жидкости со спе</w:t>
        <w:softHyphen/>
        <w:t>цифическим запахом встречаются в трудах древних историков и геогра</w:t>
        <w:softHyphen/>
        <w:t>фов — Геродота, Плутарха, Страбона, Плиния Старше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же в те давние времена люди на</w:t>
        <w:softHyphen/>
        <w:t>учились использовать «каменное мас</w:t>
        <w:softHyphen/>
        <w:t xml:space="preserve">ло» </w:t>
      </w:r>
      <w:r>
        <w:rPr>
          <w:i/>
          <w:color w:val="000000"/>
          <w:sz w:val="24"/>
          <w:lang w:eastAsia="ru-RU"/>
        </w:rPr>
        <w:t xml:space="preserve">(лат. </w:t>
      </w:r>
      <w:r>
        <w:rPr>
          <w:color w:val="000000"/>
          <w:sz w:val="24"/>
          <w:lang w:val="en-US" w:eastAsia="ru-RU"/>
        </w:rPr>
        <w:t xml:space="preserve">petroleum), </w:t>
      </w:r>
      <w:r>
        <w:rPr>
          <w:color w:val="000000"/>
          <w:sz w:val="24"/>
          <w:lang w:eastAsia="ru-RU"/>
        </w:rPr>
        <w:t>как назвал нефть Агрикола. Наиболее широкое приме</w:t>
        <w:softHyphen/>
        <w:t>нение в древности нашли тяжёлые нефти — твёрдые либо вязкие веще</w:t>
        <w:softHyphen/>
        <w:t>ства, которые сейчас называют асфальтами или битум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сфальт издавна использовали при мощении дорог, для промазыва</w:t>
        <w:softHyphen/>
        <w:t>ния стенок водных резервуаров и днищ кораблей. Вавилоняне смеши</w:t>
        <w:softHyphen/>
        <w:t>вали его с песком и волокнистыми материалами и применяли при со</w:t>
        <w:softHyphen/>
        <w:t>оружении зда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дкая нефть в Египте и Вавило</w:t>
        <w:softHyphen/>
        <w:t>не употреблялась в качестве дезинфи</w:t>
        <w:softHyphen/>
        <w:t>цирующей мази, а также как бальзами</w:t>
        <w:softHyphen/>
        <w:t>рующее вещество. Народы Ближнего Востока использовали её в светильни</w:t>
        <w:softHyphen/>
        <w:t>ках вместо масла. А византийцы об</w:t>
        <w:softHyphen/>
        <w:t>стреливали вражеские корабли горш</w:t>
        <w:softHyphen/>
        <w:t>ками, наполненными смесью нефти и серы, как зажигательными снарядами. Это грозное оружие вошло в историю под названием «греческий огонь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днако лишь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и нефть стала основным сырьём для производ</w:t>
        <w:softHyphen/>
        <w:t>ства топлива и множества органиче</w:t>
        <w:softHyphen/>
        <w:t>ских соедин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ИСХОЖДЕНИЕ, СОСТАВ И ДОБЫЧА НЕФТ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чало изучению нефти положено известным немецким химиком Кар</w:t>
        <w:softHyphen/>
        <w:t>лом Шорлеммером (1834—1892). Исследуя нефти, добываемые в шта</w:t>
        <w:softHyphen/>
        <w:t>те Пенсильвания (США), он обнару</w:t>
        <w:softHyphen/>
        <w:t>жил в них простейшие углеводоро</w:t>
        <w:softHyphen/>
        <w:t>ды — бутан С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0</w:t>
      </w:r>
      <w:r>
        <w:rPr>
          <w:color w:val="000000"/>
          <w:sz w:val="24"/>
          <w:lang w:eastAsia="ru-RU"/>
        </w:rPr>
        <w:t>, пентан С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2</w:t>
      </w:r>
      <w:r>
        <w:rPr>
          <w:color w:val="000000"/>
          <w:sz w:val="24"/>
          <w:lang w:eastAsia="ru-RU"/>
        </w:rPr>
        <w:t xml:space="preserve"> и гексан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4</w:t>
      </w:r>
      <w:r>
        <w:rPr>
          <w:color w:val="000000"/>
          <w:sz w:val="24"/>
          <w:lang w:eastAsia="ru-RU"/>
        </w:rPr>
        <w:t>. Некоторое время спустя В. В. Марковников выявил в нефтях России значительные количества цик</w:t>
        <w:softHyphen/>
        <w:t>лических насыщенных углеводоро</w:t>
        <w:softHyphen/>
        <w:t>дов — циклогексана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2</w:t>
      </w:r>
      <w:r>
        <w:rPr>
          <w:color w:val="000000"/>
          <w:sz w:val="24"/>
          <w:lang w:eastAsia="ru-RU"/>
        </w:rPr>
        <w:t xml:space="preserve"> и циклопентана С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0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60190" cy="2286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фтяной фонтан. Баку. 1910 г. На врезке — природная (сырая) неф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ейчас установлено, что нефть — это смесь свыше 1000 разных ве</w:t>
        <w:softHyphen/>
        <w:t>ществ (правда, большинство из них представлено в ничтожных количе</w:t>
        <w:softHyphen/>
        <w:t>ствах). В первую очередь это различ</w:t>
        <w:softHyphen/>
        <w:t>ные насыщенные, ненасыщенные, алициклические, ароматические уг</w:t>
        <w:softHyphen/>
        <w:t>леводороды разнообразного строе</w:t>
        <w:softHyphen/>
        <w:t xml:space="preserve">ния. В состав нефти могут входить и кислородсодержащие соединения (прежде всего, кислоты, фенолы), а также соединения серы (сульфиды, дисульфиды, меркаптаны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SH, </w:t>
      </w:r>
      <w:r>
        <w:rPr>
          <w:color w:val="000000"/>
          <w:sz w:val="24"/>
          <w:lang w:eastAsia="ru-RU"/>
        </w:rPr>
        <w:t>тиофен и его производные), азота (раз</w:t>
        <w:softHyphen/>
        <w:t xml:space="preserve">личные азотсодержащие гетероциклы, например пиридин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 xml:space="preserve">N), </w:t>
      </w:r>
      <w:r>
        <w:rPr>
          <w:color w:val="000000"/>
          <w:sz w:val="24"/>
          <w:lang w:eastAsia="ru-RU"/>
        </w:rPr>
        <w:t>других элемен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апасы нефти оцениваются по-разному. В 6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пес</w:t>
        <w:softHyphen/>
        <w:t>симисты предрекали, что её кладовые исчерпаются уже к 1999 г. А в 2000 г. потенциаль</w:t>
        <w:softHyphen/>
        <w:t>ные запасы нефти определя</w:t>
        <w:softHyphen/>
        <w:t>ются как 550—600 млрд. тонн, следовательно, их должно хва</w:t>
        <w:softHyphen/>
        <w:t xml:space="preserve">тить почти до конца </w:t>
      </w:r>
      <w:r>
        <w:rPr>
          <w:color w:val="000000"/>
          <w:sz w:val="24"/>
          <w:lang w:val="en-US" w:eastAsia="ru-RU"/>
        </w:rPr>
        <w:t xml:space="preserve">XXI </w:t>
      </w:r>
      <w:r>
        <w:rPr>
          <w:color w:val="000000"/>
          <w:sz w:val="24"/>
          <w:lang w:eastAsia="ru-RU"/>
        </w:rPr>
        <w:t>столе</w:t>
        <w:softHyphen/>
        <w:t>тия. Основные месторождения находятся на Ближнем Востоке, при этом 5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х содержат более 95% разведанных запас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мышленная добыча нефти ведёт отсчёт с 1859 г. Именно тогда в Пенсильвании впервые применил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30095" cy="270637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арл Шорлеммер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7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28162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лавучая бурильная установка на шельфе Охотского мор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работанную американским инже</w:t>
        <w:softHyphen/>
        <w:t>нером Эдвардом Дрейком техноло</w:t>
        <w:softHyphen/>
        <w:t>гию бурения скважин, которая ис</w:t>
        <w:softHyphen/>
        <w:t>пользуется до сих пор. Правда, Дрейк не был первопроходцем. Китайцы ещё за 200 лет до новой эры умели выкачивать нефть с глубины до 140 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РАКЦИИ ПОСЛЕ РАЗГОНКИ СЫРОЙ НЕФТ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773170" cy="29502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лностью извлечь нефть из мес</w:t>
        <w:softHyphen/>
        <w:t>торождений — увы! — не удаётся. Так называемая первичная добыча произ</w:t>
        <w:softHyphen/>
        <w:t>водится за счёт естественного напо</w:t>
        <w:softHyphen/>
        <w:t>ра подземных вод, находящихся под нефтяной залежью. Нефть под давле</w:t>
        <w:softHyphen/>
        <w:t>нием поднимается с глубины на по</w:t>
        <w:softHyphen/>
        <w:t>верхность. Для ускорения процесса используют насосы. Всё это позволя</w:t>
        <w:softHyphen/>
        <w:t>ет извлечь только 25—30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ефти. При вторичной добыче в нефтяной пласт накачивают воду (иногда пар) или нагнетают диоксид углерода, ко</w:t>
        <w:softHyphen/>
        <w:t>торые вытесняют на поверхность ещё до 35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еф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ГОНКА НЕФТ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постепенном нагревании нефти можно последовательно выделять продукты, у которых температура ки</w:t>
        <w:softHyphen/>
        <w:t>пения будет всё выше и выше. Соеди</w:t>
        <w:softHyphen/>
        <w:t>нения, кипящие в определённых ин</w:t>
        <w:softHyphen/>
        <w:t xml:space="preserve">тервалах температур, объединяются в группы — </w:t>
      </w:r>
      <w:r>
        <w:rPr>
          <w:i/>
          <w:color w:val="000000"/>
          <w:sz w:val="24"/>
          <w:lang w:eastAsia="ru-RU"/>
        </w:rPr>
        <w:t>фрак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егонкой нефти занимались уже в Средние века в Закавказье, на Западной Украине, в Малой Азии. А пионерами тут были, по-видимому, древние арабы, которые использова</w:t>
        <w:softHyphen/>
        <w:t>ли получаемые таким образом нефте</w:t>
        <w:softHyphen/>
        <w:t>продукты в качестве осветительного «масла». Первую в мире заводскую нефтеперегонную установку соору</w:t>
        <w:softHyphen/>
        <w:t xml:space="preserve">дил в начал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в Ухте про</w:t>
        <w:softHyphen/>
        <w:t>мышленник Фёдор Прядунов. Однако широко использоваться такой спо</w:t>
        <w:softHyphen/>
        <w:t xml:space="preserve">соб переработки нефти стал лишь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, когда появилась необходи</w:t>
        <w:softHyphen/>
        <w:t>мость в горючем для бытовых керо</w:t>
        <w:softHyphen/>
        <w:t>синовых ламп. Первое время в них просто заливали нефть. Больше все</w:t>
        <w:softHyphen/>
        <w:t>го ценились так называемые лёгкие нефти, содержащие в основном угле</w:t>
        <w:softHyphen/>
        <w:t>водороды с низкой температурой ки</w:t>
        <w:softHyphen/>
        <w:t>пения. Но их не хватало, и с каждым годом всё острее становилась по</w:t>
        <w:softHyphen/>
        <w:t>требность в других нефтепродуктах с аналогичными свойств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23 г. на Северном Кавказе, в районе города Моздока, была соору</w:t>
        <w:softHyphen/>
        <w:t>жена промышленная установка для перегонки нефти. В Англии подоб</w:t>
        <w:softHyphen/>
        <w:t>ный процесс начали осваивать лишь с 1848 г. по технологии, предложен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7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13531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фтеперегонный завод братьев Дубининых. Макет. Политехнический муз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й инженером Джеймсом Янгом. А в 1853 г. канадский химик и геолог Абрахам Геснер получил патент на производство из нефти топлива, ко</w:t>
        <w:softHyphen/>
        <w:t>торое он назвал керосин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ое подробное исследование перегонки нефти было произведено американским химиком Бенджами</w:t>
        <w:softHyphen/>
        <w:t>ном Саллиманом, а первую в США промышленную установку построили в 1859 г. в городе Титусвилл (штат Пенсильвания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начала в таких установках ис</w:t>
        <w:softHyphen/>
        <w:t>пользовали перегонный куб, а в сере</w:t>
        <w:softHyphen/>
        <w:t xml:space="preserve">дине 80-х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на смену ему при</w:t>
        <w:softHyphen/>
        <w:t>шли кубовые батареи. Если в куб после завершения цикла перегонки нужно было заливать новую порцию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фти, то батареи действовали непре</w:t>
        <w:softHyphen/>
        <w:t>рывно: подача нефти в них шла по</w:t>
        <w:softHyphen/>
        <w:t>стоян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конц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для перегонки нефти используются специальные устройства — ректификационные ко</w:t>
        <w:softHyphen/>
        <w:t>лонны. Внутри каждой из них нахо</w:t>
        <w:softHyphen/>
        <w:t>дится набор так называемых таре</w:t>
        <w:softHyphen/>
        <w:t>лок — перегородок с отверстиями, через которые, постепенно охлажда</w:t>
        <w:softHyphen/>
        <w:t>ясь, поднимаются пары нефти. При этом высококипящие фракции, сжи</w:t>
        <w:softHyphen/>
        <w:t>жаясь при охлаждении, остаются на нижних тарелках, а летучие пары поднимаются ввер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изкокипящие фракции долго счи</w:t>
        <w:softHyphen/>
        <w:t xml:space="preserve">тались бесполезными, а из высококипящих получали парафин, который шёл на производство свечей и ваксы (густой чёрной краски). Самым же ценным продуктом перегонки вплоть до конц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оставался кероси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у из высококипящих фракций нефти — мазут стали использовать как топливо в паровых котлах в по</w:t>
        <w:softHyphen/>
        <w:t xml:space="preserve">следней четверти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, когда изо</w:t>
        <w:softHyphen/>
        <w:t>брели механизм для впрыскивания жидкого топлива в горящую печь. Из высококипящих фракций научились делать также смазочные мас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щества, остающиеся после пере</w:t>
        <w:softHyphen/>
        <w:t>гонки, — это не что иное, как битумы, или асфальты, с которых начиналась история использования нефти. Они по-прежнему широко применяются при строительстве дорог, в производ</w:t>
        <w:softHyphen/>
        <w:t>стве кровельных материалов и поли</w:t>
        <w:softHyphen/>
        <w:t>графических красо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АГ ПЕРВЫЙ. ТЕРМИЧЕСКИЙ КРЕКИНГ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 появлением в конц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двига</w:t>
        <w:softHyphen/>
        <w:t>телей внутреннего сгорания, топли</w:t>
        <w:softHyphen/>
        <w:t>вом для которых служил бензин, начался настоящий нефтяной бум. Стремительно расширяющийся парк автомобилей, самолётов требовал всё больше и больше этого горючего, представляющего собой низкокипящие лёгкие углеводороды нефти. Меж</w:t>
        <w:softHyphen/>
        <w:t>ду тем бензин тогда получали путём простой перегонки сырой нефти (он так и назывался — прямогонный)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3505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нгарский нефтехимический завод. Установка по производству высокооктанового бензин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7310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сляный фонарь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21882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Каретный керосиновый фонарь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7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67710" cy="31026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становка для проведения крекинга. Макет. Политехнический музей. Москв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18776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современной нефтеперегонной установки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1  — газы, С</w:t>
      </w:r>
      <w:r>
        <w:rPr>
          <w:b/>
          <w:i/>
          <w:color w:val="000000"/>
          <w:sz w:val="24"/>
          <w:vertAlign w:val="subscript"/>
          <w:lang w:eastAsia="ru-RU"/>
        </w:rPr>
        <w:t>1</w:t>
      </w:r>
      <w:r>
        <w:rPr>
          <w:b/>
          <w:i/>
          <w:color w:val="000000"/>
          <w:sz w:val="24"/>
          <w:lang w:eastAsia="ru-RU"/>
        </w:rPr>
        <w:t>—С</w:t>
      </w:r>
      <w:r>
        <w:rPr>
          <w:b/>
          <w:i/>
          <w:color w:val="000000"/>
          <w:sz w:val="24"/>
          <w:vertAlign w:val="subscript"/>
          <w:lang w:eastAsia="ru-RU"/>
        </w:rPr>
        <w:t>4</w:t>
      </w:r>
      <w:r>
        <w:rPr>
          <w:b/>
          <w:i/>
          <w:color w:val="000000"/>
          <w:sz w:val="24"/>
          <w:lang w:eastAsia="ru-RU"/>
        </w:rPr>
        <w:t>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2  — нафта, С</w:t>
      </w:r>
      <w:r>
        <w:rPr>
          <w:b/>
          <w:i/>
          <w:color w:val="000000"/>
          <w:sz w:val="24"/>
          <w:vertAlign w:val="subscript"/>
          <w:lang w:eastAsia="ru-RU"/>
        </w:rPr>
        <w:t>4</w:t>
      </w:r>
      <w:r>
        <w:rPr>
          <w:b/>
          <w:i/>
          <w:color w:val="000000"/>
          <w:sz w:val="24"/>
          <w:lang w:eastAsia="ru-RU"/>
        </w:rPr>
        <w:t>—С</w:t>
      </w:r>
      <w:r>
        <w:rPr>
          <w:b/>
          <w:i/>
          <w:color w:val="000000"/>
          <w:sz w:val="24"/>
          <w:vertAlign w:val="subscript"/>
          <w:lang w:eastAsia="ru-RU"/>
        </w:rPr>
        <w:t>10</w:t>
      </w:r>
      <w:r>
        <w:rPr>
          <w:b/>
          <w:i/>
          <w:color w:val="000000"/>
          <w:sz w:val="24"/>
          <w:lang w:eastAsia="ru-RU"/>
        </w:rPr>
        <w:t>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3 — керосин, С</w:t>
      </w:r>
      <w:r>
        <w:rPr>
          <w:b/>
          <w:i/>
          <w:color w:val="000000"/>
          <w:sz w:val="24"/>
          <w:vertAlign w:val="subscript"/>
          <w:lang w:eastAsia="ru-RU"/>
        </w:rPr>
        <w:t>9</w:t>
      </w:r>
      <w:r>
        <w:rPr>
          <w:b/>
          <w:i/>
          <w:color w:val="000000"/>
          <w:sz w:val="24"/>
          <w:lang w:eastAsia="ru-RU"/>
        </w:rPr>
        <w:t>—С</w:t>
      </w:r>
      <w:r>
        <w:rPr>
          <w:b/>
          <w:i/>
          <w:color w:val="000000"/>
          <w:sz w:val="24"/>
          <w:vertAlign w:val="subscript"/>
          <w:lang w:eastAsia="ru-RU"/>
        </w:rPr>
        <w:t>16</w:t>
      </w:r>
      <w:r>
        <w:rPr>
          <w:b/>
          <w:i/>
          <w:color w:val="000000"/>
          <w:sz w:val="24"/>
          <w:lang w:eastAsia="ru-RU"/>
        </w:rPr>
        <w:t>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4 — газойль, С</w:t>
      </w:r>
      <w:r>
        <w:rPr>
          <w:b/>
          <w:i/>
          <w:color w:val="000000"/>
          <w:sz w:val="24"/>
          <w:vertAlign w:val="subscript"/>
          <w:lang w:eastAsia="ru-RU"/>
        </w:rPr>
        <w:t>15</w:t>
      </w:r>
      <w:r>
        <w:rPr>
          <w:b/>
          <w:i/>
          <w:color w:val="000000"/>
          <w:sz w:val="24"/>
          <w:lang w:eastAsia="ru-RU"/>
        </w:rPr>
        <w:t>—С</w:t>
      </w:r>
      <w:r>
        <w:rPr>
          <w:b/>
          <w:i/>
          <w:color w:val="000000"/>
          <w:sz w:val="24"/>
          <w:vertAlign w:val="subscript"/>
          <w:lang w:eastAsia="ru-RU"/>
        </w:rPr>
        <w:t>22</w:t>
      </w:r>
      <w:r>
        <w:rPr>
          <w:b/>
          <w:i/>
          <w:color w:val="000000"/>
          <w:sz w:val="24"/>
          <w:lang w:eastAsia="ru-RU"/>
        </w:rPr>
        <w:t>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5 — смазочные масла, </w:t>
      </w:r>
      <w:r>
        <w:rPr>
          <w:b/>
          <w:i/>
          <w:color w:val="000000"/>
          <w:sz w:val="24"/>
          <w:lang w:val="en-US" w:eastAsia="ru-RU"/>
        </w:rPr>
        <w:t>C</w:t>
      </w:r>
      <w:r>
        <w:rPr>
          <w:b/>
          <w:i/>
          <w:color w:val="000000"/>
          <w:sz w:val="24"/>
          <w:vertAlign w:val="subscript"/>
          <w:lang w:val="en-US" w:eastAsia="ru-RU"/>
        </w:rPr>
        <w:t>20</w:t>
      </w:r>
      <w:r>
        <w:rPr>
          <w:b/>
          <w:i/>
          <w:color w:val="000000"/>
          <w:sz w:val="24"/>
          <w:lang w:eastAsia="ru-RU"/>
        </w:rPr>
        <w:t>—</w:t>
      </w:r>
      <w:r>
        <w:rPr>
          <w:b/>
          <w:i/>
          <w:color w:val="000000"/>
          <w:sz w:val="24"/>
          <w:lang w:val="en-US" w:eastAsia="ru-RU"/>
        </w:rPr>
        <w:t>C</w:t>
      </w:r>
      <w:r>
        <w:rPr>
          <w:b/>
          <w:i/>
          <w:color w:val="000000"/>
          <w:sz w:val="24"/>
          <w:vertAlign w:val="subscript"/>
          <w:lang w:val="en-US" w:eastAsia="ru-RU"/>
        </w:rPr>
        <w:t>30</w:t>
      </w:r>
      <w:r>
        <w:rPr>
          <w:b/>
          <w:i/>
          <w:color w:val="000000"/>
          <w:sz w:val="24"/>
          <w:lang w:val="en-US" w:eastAsia="ru-RU"/>
        </w:rPr>
        <w:t>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6 — мазут, асфальт, &gt;С</w:t>
      </w:r>
      <w:r>
        <w:rPr>
          <w:b/>
          <w:i/>
          <w:color w:val="000000"/>
          <w:sz w:val="24"/>
          <w:vertAlign w:val="subscript"/>
          <w:lang w:eastAsia="ru-RU"/>
        </w:rPr>
        <w:t>25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его не хватало, да и качества он был невысоко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чался поиск новых процессов превращения фракций прямой пере</w:t>
        <w:softHyphen/>
        <w:t>гонки нефти в бензин. В конце кон</w:t>
        <w:softHyphen/>
        <w:t>цов исследования показали, что при нагревании нефти до 450—550 °С под давлением в несколько атмо</w:t>
        <w:softHyphen/>
        <w:t>сфер часть тяжёлых углеводородов расщепляется, превращаясь в более лёгкие, как правило непредельного строения. При этом ароматические и насыщенные циклические углеводо</w:t>
        <w:softHyphen/>
        <w:t>роды, имеющие длинные боковые цепи, теряют их. В результате продук</w:t>
        <w:softHyphen/>
        <w:t>том перегонки оказывается широкий спектр углеводородов, из которых основную часть составляет бензино</w:t>
        <w:softHyphen/>
        <w:t>вая фракц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913г. американец Уильям Бёртон разработал технологию термиче</w:t>
        <w:softHyphen/>
        <w:t xml:space="preserve">ского </w:t>
      </w:r>
      <w:r>
        <w:rPr>
          <w:i/>
          <w:color w:val="000000"/>
          <w:sz w:val="24"/>
          <w:lang w:eastAsia="ru-RU"/>
        </w:rPr>
        <w:t xml:space="preserve">крекинга (англ. </w:t>
      </w:r>
      <w:r>
        <w:rPr>
          <w:color w:val="000000"/>
          <w:sz w:val="24"/>
          <w:lang w:val="en-US" w:eastAsia="ru-RU"/>
        </w:rPr>
        <w:t xml:space="preserve">cracking </w:t>
      </w:r>
      <w:r>
        <w:rPr>
          <w:color w:val="000000"/>
          <w:sz w:val="24"/>
          <w:lang w:eastAsia="ru-RU"/>
        </w:rPr>
        <w:t>— «рас</w:t>
        <w:softHyphen/>
        <w:t>щепление»). Первая промышленная установка, основанная на этом мето</w:t>
        <w:softHyphen/>
        <w:t>де, была создана компанией «Стэндард Ойл» в 1916 г. Так дешёвые тя</w:t>
        <w:softHyphen/>
        <w:t>жёлые фракции стали источником бензина, и эффективность использо</w:t>
        <w:softHyphen/>
        <w:t>вания «чёрного золота» возросла. Ес</w:t>
        <w:softHyphen/>
        <w:t>ли в 1909 г. из 100 л перерабатывае</w:t>
        <w:softHyphen/>
        <w:t>мой нефти получали только 11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л бензина, то в 1929 г. — уже 44 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АГ ВТОРОЙ. КАТАЛИТИЧЕСКИЙ КРЕКИНГ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ершенствование двигателей внут</w:t>
        <w:softHyphen/>
        <w:t>реннего сгорания требовало бензина, который обладал бы надёжной дето</w:t>
        <w:softHyphen/>
        <w:t>национной стойкостью — не взрывал</w:t>
        <w:softHyphen/>
        <w:t>ся при сжатии внутри камеры. Такой показатель характеризуется октано</w:t>
        <w:softHyphen/>
        <w:t>вым числом (см. статью «Бесценное топливо»): чем оно выше, тем лучше детонационная стойкость. При терми</w:t>
        <w:softHyphen/>
        <w:t>ческом же крекинге октановое число получающегося бензина было невы</w:t>
        <w:softHyphen/>
        <w:t>соким, да и выход горючего оставлял желать лучше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шение было найдено после от</w:t>
        <w:softHyphen/>
        <w:t>крытия франко-американским инже</w:t>
        <w:softHyphen/>
        <w:t>нером и автогонщиком Эженом Гудри (1892—1962) в 1936 г. процесса крекинга углеводородов на катализа</w:t>
        <w:softHyphen/>
        <w:t>торе. Таким катализатором оказался алюмосиликат — соединение, содер</w:t>
        <w:softHyphen/>
        <w:t>жащее смесь оксидов алюминия и кремния. Используя его при перера</w:t>
        <w:softHyphen/>
        <w:t xml:space="preserve">ботке тяжёлых газойлей и мазута, можно увеличить выход бензина и лёгких газойлей до 8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мотря на то что основу как термического, так и каталитического крекинга составляет разрушение слож</w:t>
        <w:softHyphen/>
        <w:t>ных органических молекул до более простых, происходящие при этом реакции и получаемые продукты су</w:t>
        <w:softHyphen/>
        <w:t>щественно различаются. При катали</w:t>
        <w:softHyphen/>
        <w:t>тическом крекинге большие углеводо</w:t>
        <w:softHyphen/>
        <w:t>родные молекулы распадаются на части под действием не только темпе</w:t>
        <w:softHyphen/>
        <w:t>ратуры, но и катализатора, благодаря которому процесс идёт при более низкой температуре (450—500 °С). При этом, в отличие от термического кре</w:t>
        <w:softHyphen/>
        <w:t>кинга, образуется больше изомерных разветвлённых углеводородов, а зна</w:t>
        <w:softHyphen/>
        <w:t>чит, повышается октановое число бен</w:t>
        <w:softHyphen/>
        <w:t>зина; алициклические углеводороды превращаются в ароматические (про</w:t>
        <w:softHyphen/>
        <w:t>исходит так называемая ароматизация нефти). Качество, в том числе детона</w:t>
        <w:softHyphen/>
        <w:t>ционная стойкость, бензина, полу</w:t>
        <w:softHyphen/>
        <w:t>ченного методом каталитического крекинга, значительно повыш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е установки каталитическо</w:t>
        <w:softHyphen/>
        <w:t>го крекинга были созданы компания</w:t>
        <w:softHyphen/>
        <w:t>ми «Сан Ойл» и «Сокони-Вакуум»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8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5"/>
      <w:bookmarkEnd w:id="14"/>
      <w:r>
        <w:rPr>
          <w:color w:val="800000"/>
          <w:sz w:val="24"/>
          <w:lang w:eastAsia="ru-RU"/>
        </w:rPr>
        <w:t>«КИПЯЩИЕ КАМНИ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Цеолиты (от </w:t>
      </w:r>
      <w:r>
        <w:rPr>
          <w:i/>
          <w:color w:val="800000"/>
          <w:sz w:val="24"/>
          <w:lang w:eastAsia="ru-RU"/>
        </w:rPr>
        <w:t>греч</w:t>
      </w:r>
      <w:r>
        <w:rPr>
          <w:color w:val="800000"/>
          <w:sz w:val="24"/>
          <w:lang w:val="en-US" w:eastAsia="ru-RU"/>
        </w:rPr>
        <w:t>. «</w:t>
      </w:r>
      <w:r>
        <w:rPr>
          <w:color w:val="800000"/>
          <w:sz w:val="24"/>
          <w:lang w:eastAsia="ru-RU"/>
        </w:rPr>
        <w:t>цео</w:t>
      </w:r>
      <w:r>
        <w:rPr>
          <w:color w:val="800000"/>
          <w:sz w:val="24"/>
          <w:lang w:val="en-US" w:eastAsia="ru-RU"/>
        </w:rPr>
        <w:t xml:space="preserve">» </w:t>
      </w:r>
      <w:r>
        <w:rPr>
          <w:color w:val="800000"/>
          <w:sz w:val="24"/>
          <w:lang w:eastAsia="ru-RU"/>
        </w:rPr>
        <w:t>— «киплю» и «литос» — «камень») — удивительные катализаторы. С химической точки зрения они представляют собой кри</w:t>
        <w:softHyphen/>
        <w:t>сталлические силикаты с каркасной структурой, содержащие помимо крем</w:t>
        <w:softHyphen/>
        <w:t>ния металлы, прежде всего алюминий. В 1756 г. шведский минералог Аксель Кронстедт открыл в базальте особый минерал, который при нагревании вы</w:t>
        <w:softHyphen/>
        <w:t>делял пары воды и вспучивался. Его так и назвали — «кипящий камень». Впос</w:t>
        <w:softHyphen/>
        <w:t>ледствии химики научились получать различные синтетические цеоли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сновными «строительными блока</w:t>
        <w:softHyphen/>
        <w:t xml:space="preserve">ми» цеолитов служат тетраэдры </w:t>
      </w:r>
      <w:r>
        <w:rPr>
          <w:color w:val="800000"/>
          <w:sz w:val="24"/>
          <w:lang w:val="en-US" w:eastAsia="ru-RU"/>
        </w:rPr>
        <w:t>[Si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]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>[Al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]. </w:t>
      </w:r>
      <w:r>
        <w:rPr>
          <w:color w:val="800000"/>
          <w:sz w:val="24"/>
          <w:lang w:eastAsia="ru-RU"/>
        </w:rPr>
        <w:t>Каждый атом кремния и алю</w:t>
        <w:softHyphen/>
        <w:t>миния здесь окружён четырьмя ато</w:t>
        <w:softHyphen/>
        <w:t>мами кислорода. Соседние тетраэдры соединяются между собой общими атомами кислорода в четырёх-, пяти-, шести- и восьмичленные кольца, кубы, гексагональные призмы, образуя каркас цеолита. Во влажном воздухе в ре</w:t>
        <w:softHyphen/>
        <w:t>зультате гидролиза образуются фраг</w:t>
        <w:softHyphen/>
        <w:t xml:space="preserve">менты </w:t>
      </w:r>
      <w:r>
        <w:rPr>
          <w:color w:val="800000"/>
          <w:sz w:val="24"/>
          <w:lang w:val="en-US" w:eastAsia="ru-RU"/>
        </w:rPr>
        <w:t>AI</w:t>
      </w:r>
      <w:r>
        <w:rPr>
          <w:color w:val="800000"/>
          <w:sz w:val="24"/>
          <w:lang w:eastAsia="ru-RU"/>
        </w:rPr>
        <w:t>—ОН с сильно полярной свя</w:t>
        <w:softHyphen/>
        <w:t>зью О—Н. При этом решётка цеолита может отщеплять ионы 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, благодаря чему цеолиты, как и другие алюмоси</w:t>
        <w:softHyphen/>
        <w:t>ликаты, имеют кислотные свойства. Их даже часто называют «твёрдыми кислотами». В условиях крекинга угле</w:t>
        <w:softHyphen/>
        <w:t>водородов «кислый» протон цеолита присоединяется к атому углерода при двойной связи. Возникающие активные карбокатионы перегруппировываются и взаимодействуют с другими углево</w:t>
        <w:softHyphen/>
        <w:t>дородами — это и есть процесс ката</w:t>
        <w:softHyphen/>
        <w:t>литического крекинг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ркас цеолитов имеет внутри на</w:t>
        <w:softHyphen/>
        <w:t>столько большие полости, что в них мо</w:t>
        <w:softHyphen/>
        <w:t>гут размешаться не только катионы ме</w:t>
        <w:softHyphen/>
        <w:t>таллов, но и молекулы воды и даже крупные органические молекулы. Габа</w:t>
        <w:softHyphen/>
        <w:t>риты полостей ограничены размерами «окон» каркаса. Он представляет со</w:t>
        <w:softHyphen/>
        <w:t>бой сито, через дырки — «окна» кото</w:t>
        <w:softHyphen/>
        <w:t>рого могут проникать только молекулы меньшего, чем «окна», размера. В результате цеолит, выступая в каче</w:t>
        <w:softHyphen/>
        <w:t>стве катализатора, «узнаёт» только такие молекулы. Все остальные в его присутствии не реагируют. А это от</w:t>
        <w:softHyphen/>
        <w:t>крывает удивительные возможности при использовании цеолитов в химиче</w:t>
        <w:softHyphen/>
        <w:t>ских превращениях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84960" cy="20910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труктура цеоли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США). К концу 30-х гг. в Соединённых Штатах, а после Второй мировой вой</w:t>
        <w:softHyphen/>
        <w:t>ны — в нашей стране и Европе этот процесс стал одним из основны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начала катализаторами крекинга служили обыкновенные природные глины. Затем они были заменены синтетическими аморфными алюмо</w:t>
        <w:softHyphen/>
        <w:t>силикатами, которые использовались вплоть до начала 70-х гг. А позднее на смену им пришли катализаторы на ос</w:t>
        <w:softHyphen/>
        <w:t>нове цеолитов — кристаллических, а не аморфных силикатов. Ныне извест</w:t>
        <w:softHyphen/>
        <w:t>но более 100 модификаций таких промышленных катализаторов. К кри</w:t>
        <w:softHyphen/>
        <w:t>сталлическим алюмосиликатам до</w:t>
        <w:softHyphen/>
        <w:t>бавляют редкоземельные элементы и оксид алюминия (как правило, в со</w:t>
        <w:softHyphen/>
        <w:t>став катализатора входит 18—50% цеолита, 1,5—4,5% редкоземельных элементов, до 50 % 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АГ ТРЕТИЙ. РИФОРМИНГ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требность в высококачественном топливе для транспорта стимулирова</w:t>
        <w:softHyphen/>
        <w:t>ла разработку ещё одного процесс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облагораживания» бензиновых фрак</w:t>
        <w:softHyphen/>
        <w:t>ций. Было установлено, что октановое число бензина тем выше, чем больше в нём содержится ароматических уг</w:t>
        <w:softHyphen/>
        <w:t>леводород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снове нового технологического процесса, ставшего мощным рывком вперёд, лежит открытая и исследован</w:t>
        <w:softHyphen/>
        <w:t>ная в 20-х гг. Н. Д. Зелинским реакция ароматизации насыщенных углеводо</w:t>
        <w:softHyphen/>
        <w:t>родов в присутствии катализаторов на основе благородных металлов. Метал</w:t>
        <w:softHyphen/>
        <w:t>лы платиновой группы совершают настоящие чудеса: в их присутст</w:t>
        <w:softHyphen/>
        <w:t>вии насыщенные углеводороды при повышенных температурах превращаются в изоалкены и ци</w:t>
        <w:softHyphen/>
        <w:t>клические алканы (нафтены), а последние — в соответствующие ароматические соедин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лагодаря катализаторам до</w:t>
        <w:softHyphen/>
        <w:t>ля ароматических соединений в смеси углеводородов возрастает с 10 до 60%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Такой каталитический процесс переработки фракций пе</w:t>
        <w:softHyphen/>
        <w:t xml:space="preserve">регонки нефти получил название </w:t>
      </w:r>
      <w:r>
        <w:rPr>
          <w:i/>
          <w:color w:val="000000"/>
          <w:sz w:val="24"/>
          <w:lang w:eastAsia="ru-RU"/>
        </w:rPr>
        <w:t xml:space="preserve">риформинга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reform </w:t>
      </w:r>
      <w:r>
        <w:rPr>
          <w:color w:val="000000"/>
          <w:sz w:val="24"/>
          <w:lang w:eastAsia="ru-RU"/>
        </w:rPr>
        <w:t>— «пре</w:t>
        <w:softHyphen/>
        <w:t>образовывать») 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38655" cy="24079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колай Дмитриевич Зелински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8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6"/>
      <w:bookmarkEnd w:id="15"/>
      <w:r>
        <w:rPr>
          <w:color w:val="800000"/>
          <w:sz w:val="24"/>
          <w:lang w:eastAsia="ru-RU"/>
        </w:rPr>
        <w:t>ОТХОДЫ И ДОХОД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Как избавиться от бензина?» В наши дни такой вопрос звучит более чем странно. Ведь уже несколько поколений химиков трудятся над тем, чтобы как можно больше «выжать» из нефти лёг</w:t>
        <w:softHyphen/>
        <w:t>ких бензиновых фракций. Но так было не всегд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о повсеместного распространения двигателей внутреннего сгорания наибо</w:t>
        <w:softHyphen/>
        <w:t>лее важными продуктами переработки нефти являлись осветительный керосин и смазочные масла. Производство же бензина сводилось к минимуму — его просто некуда было девать. Бензин на</w:t>
        <w:softHyphen/>
        <w:t>много более летуч, чем керосин, и очень легко воспламеняется, поэтому использовать его для освещения нельзя. Лишь в небольших количествах он при</w:t>
        <w:softHyphen/>
        <w:t>менялся для химической чистки ткан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олгое время бензин считался вред</w:t>
        <w:softHyphen/>
        <w:t>ным и опасным «отбросом». А производ</w:t>
        <w:softHyphen/>
        <w:t>ство его поневоле увеличивалось: по</w:t>
        <w:softHyphen/>
        <w:t>скольку требовалось всё больше керосина, добыча нефти росла из года в год. Так, в 1865 г. в России было добы</w:t>
        <w:softHyphen/>
        <w:t>то всего около 1 млн. пудов нефти, в 1880 г. — уже 31 млн., в 1895 г. — бо</w:t>
        <w:softHyphen/>
        <w:t>лее 350 млн. Примерно та же динамик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блюдалась в США, которые наряду с Россией были в те времена главным по</w:t>
        <w:softHyphen/>
        <w:t>ставщиком нефтяных продуктов в мир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збавлялись от бензина кто как мог.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ещё не существовало строгих за</w:t>
        <w:softHyphen/>
        <w:t>конов об охране окружающей среды, по</w:t>
        <w:softHyphen/>
        <w:t>этому некоторые промышленники пыта</w:t>
        <w:softHyphen/>
        <w:t>лись сливать бензин в реки или в море. Это очень опасно: в отличие от нефти, летучий бензин мог легко загореться и на поверхности воды. Выкапывать для его слива глубокие траншеи или ямы ка</w:t>
        <w:softHyphen/>
        <w:t>залось дорого. Оставалось одно — сжи</w:t>
        <w:softHyphen/>
        <w:t>гать. Поэтому вблизи нефтеперерабаты</w:t>
        <w:softHyphen/>
        <w:t>вающих заводов днём и ночью полыхали бензиновые пожары. В одном только го</w:t>
        <w:softHyphen/>
        <w:t>роде Грозном в 1902 г. сожгли около 70 тыс. тонн бензина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вскоре нашёлся достойный потребитель бензина — автомобиль, и к 1910 г. бензин превратился в наибо</w:t>
        <w:softHyphen/>
        <w:t>лее важный продукт переработки неф</w:t>
        <w:softHyphen/>
        <w:t>ти. Керосин же постепенно становился ненужным отходом: спрос на него уменьшался по мере распространения электрического освещения. Спустя ещё несколько лет объём производства бен</w:t>
        <w:softHyphen/>
        <w:t>зина стал отставать от спроса на него, и цена топлива начала быстро расти. Например, в Америке она поднялась с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10 центов за галлон (3,8 л) в 1910 г. до 30 центов в 1913 г. Разразился первый бензиновый кризис. В 1913 г., после то</w:t>
        <w:softHyphen/>
        <w:t>го как разработали промышленный ме</w:t>
        <w:softHyphen/>
        <w:t>тод крекинга нефти, кризис был пр</w:t>
      </w:r>
      <w:r>
        <w:rPr>
          <w:color w:val="800000"/>
          <w:sz w:val="24"/>
          <w:lang w:val="en-US" w:eastAsia="ru-RU"/>
        </w:rPr>
        <w:t>e</w:t>
      </w:r>
      <w:r>
        <w:rPr>
          <w:color w:val="800000"/>
          <w:sz w:val="24"/>
          <w:lang w:eastAsia="ru-RU"/>
        </w:rPr>
        <w:t>одолён. Патент на это изобретение получил американский химик Уильям Бёрто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ёртон с коллегами начал изучать возможности увеличения выхода бензи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60575" cy="25234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ожар на нефтяных промыслах. Баку. 1909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е промышленные установки каталитического риформинга появи</w:t>
        <w:softHyphen/>
        <w:t>лись в конце 40-х гг. в США. В них ис</w:t>
        <w:softHyphen/>
        <w:t>пользовали катализаторы, состоящие из оксидов молибдена и алюминия. Сейчас применяются катализаторы, содержащие платину, а процесс полу</w:t>
        <w:softHyphen/>
        <w:t>чил название платформинга. Хотя платина стоит недёшево, все расходы компенсируются высоким выходом ароматических соединений; кроме того, платиновый катализатор ста</w:t>
        <w:softHyphen/>
        <w:t>бильнее прочи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ФТЬ — ХИМИЧЕСКАЯ СОКРОВИЩНИЦ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кать новые процессы переработки нефти заставляла не только необходи</w:t>
        <w:softHyphen/>
        <w:t>мость улучшения качества бензина. Конечно, нефть — источник энергии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она также и кладезь химического сырья для получения органических соединений. И если превращением нефти в бензин, керосин, мазут за</w:t>
        <w:softHyphen/>
        <w:t>нималась нефтеперерабатывающая промышленность, то выделение из нефтяных продуктов самых разных веществ стало главной задачей огром</w:t>
        <w:softHyphen/>
        <w:t>ной отрасли химической науки и технологии — нефтехим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лгое время органические соеди</w:t>
        <w:softHyphen/>
        <w:t>нения производили, перерабатывая животные и растительные материалы. Ароматические органические вещест</w:t>
        <w:softHyphen/>
        <w:t>ва получали из угля; уксусную кисло</w:t>
        <w:softHyphen/>
        <w:t>ту, бутадиен, бензол вырабатывали из ацетилена, сам ацетилен — из карби</w:t>
        <w:softHyphen/>
        <w:t>да кальция, а карбид кальция — из природного карбоната кальция. Одна</w:t>
        <w:softHyphen/>
        <w:t>ко источников сырья было совсем немного, а сами методы не отлича</w:t>
        <w:softHyphen/>
        <w:t>лись простотой и эффективностью. Между тем для производства красите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8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ещё в 1910 г. Первое время крекин</w:t>
        <w:softHyphen/>
        <w:t>гу подвергали пары нефти при атмо</w:t>
        <w:softHyphen/>
        <w:t>сферном давлении, но получали низкий выход продукта плохого качества. Дело несколько поправилось, когда газофаз</w:t>
        <w:softHyphen/>
        <w:t>ный крекинг стали вести в присутствии катализаторов, например хлорида алю</w:t>
        <w:softHyphen/>
        <w:t>миния. Тем не менее два года интенсив</w:t>
        <w:softHyphen/>
        <w:t>ной работы не дали желаемых результа</w:t>
        <w:softHyphen/>
        <w:t>тов. Тогда крекингу решили подвергнуть жидкую нефть. Бёртон приступал к это</w:t>
        <w:softHyphen/>
        <w:t>му с явной неохотой: для крекинга тре</w:t>
        <w:softHyphen/>
        <w:t>бовалось нагревать нефть до высоких температур (350—450 °С) под давлени</w:t>
        <w:softHyphen/>
        <w:t>ем около 5 атм, а это считалось очень опасной операци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пыты на небольшом нефтепере</w:t>
        <w:softHyphen/>
        <w:t>гонном аппарате объёмом 100 галлонов были успешными. Тогда исследования перенесли на установку, рассчитанную на 6 тыс. галлонов. Несовершенства конструкции и материалов не замедли</w:t>
        <w:softHyphen/>
        <w:t>ли сказаться: в швах, соединённых за</w:t>
        <w:softHyphen/>
        <w:t>клёпками, нередко образовывались те</w:t>
        <w:softHyphen/>
        <w:t>чи. Занятые в испытаниях рабочие при малейшем намёке на неисправность убегали подальше от опасного места. Пришлось потратить значительные уси</w:t>
        <w:softHyphen/>
        <w:t>лия на решение проблемы безопасности и улучшение конструкц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конец в 1913 г. был получен бен</w:t>
        <w:softHyphen/>
        <w:t>зин не только с хорошим выходом, но и с приемлемой ценой. В 1914 г. Бёртону выдан второй патент на усовершенство</w:t>
        <w:softHyphen/>
        <w:t>вание процесса крекинга. Из некоторых сортов нефти стало возможным полу</w:t>
        <w:softHyphen/>
        <w:t>чать до 60 % бензина — вдвое больше, чем это удавалось раньш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 1915 г. производительность уста</w:t>
        <w:softHyphen/>
        <w:t>новок Бёртона заметно повлияла на ко</w:t>
        <w:softHyphen/>
        <w:t>личество производимого в США бензи</w:t>
        <w:softHyphen/>
        <w:t>на и его цену. В 1922 г. работало уже 1600 таких установок. Они ежедневно давали 2 млн. галлонов бензи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праведливости ради следует отме</w:t>
        <w:softHyphen/>
        <w:t>тить, что ещё в 1891 г. российские ин</w:t>
        <w:softHyphen/>
        <w:t>женеры В. Г. Шухов и С. Гаврилов запа</w:t>
        <w:softHyphen/>
        <w:t>тентовали установку для перегонки нефти с разложением на отдельные фракции под действием давления и вы</w:t>
        <w:softHyphen/>
        <w:t>соких температур. Фактически это бы</w:t>
        <w:softHyphen/>
        <w:t>ла первая в мире установка по крекин</w:t>
        <w:softHyphen/>
        <w:t>гу жидкой нефти. Однако в то время ещё не возник спрос на продукты, кото</w:t>
        <w:softHyphen/>
        <w:t>рые могли быть получены с помощью нового способа, и изобретение осталось невостребованным. Неудивительно так</w:t>
        <w:softHyphen/>
        <w:t>же, что именно в США — лидере быст</w:t>
        <w:softHyphen/>
        <w:t>ро развивавшегося автомобилестрое</w:t>
        <w:softHyphen/>
        <w:t>ния — производство бензина  новы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пособом сразу поставили на поток. В СССР первая промышленная установ</w:t>
        <w:softHyphen/>
        <w:t>ка крекинга нефти была запушена лишь в 1929 г. в городе Баку. Приоритет Шу</w:t>
        <w:softHyphen/>
        <w:t>хова, почти на четверть века опередив</w:t>
        <w:softHyphen/>
        <w:t>шего американцев в изобретении уста</w:t>
        <w:softHyphen/>
        <w:t>новки для крекинга, был признан в 1922 г. Верховным судом США, когда разбиралась тяжба между двумя амери</w:t>
        <w:softHyphen/>
        <w:t>канскими компаниями, претендовавши</w:t>
        <w:softHyphen/>
        <w:t>ми на первенство в этом вопрос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йчас о том патенте Шухова зна</w:t>
        <w:softHyphen/>
        <w:t>ют только специалисты. А широкую из</w:t>
        <w:softHyphen/>
        <w:t>вестность Владимиру Григорьевичу Шу</w:t>
        <w:softHyphen/>
        <w:t>хову, почётному члену Академии наук СССР, Герою Труда, принесли другие работы. В 1896 г. он получил патент (как тогда говорили — привилегию) на конструкцию башни в виде гипербо</w:t>
        <w:softHyphen/>
        <w:t>лоида, которая сочетала прочность с лёгкостью и простотой сооружения. В стране возвели много таких башен, в том числе водонапорных. Самая извест</w:t>
        <w:softHyphen/>
        <w:t>ная — башня в Москве на улице Ша</w:t>
        <w:softHyphen/>
        <w:t>боловке высотой 148,3 м. Она была сооружена в 1921 г. и использовалась для трансляции радиопередач, а с 1945 г. стала телевизионной. С тех пор миллионы жителей нашей страны смотрят телепередачи «с Шаболовк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ей, растворителей, лекарств, резины, мыла требовалось всё больше сырья, и дать его могла только неф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юбопытна история возникно</w:t>
        <w:softHyphen/>
        <w:t>вения первых нефтехимических про</w:t>
        <w:softHyphen/>
        <w:t>изводств. Необходимо было найти применение побочным продуктам термического крекинга — пропилену и этилену, которые попросту выбрасы</w:t>
        <w:softHyphen/>
        <w:t>вались в атмосферу или сжигались. Вот из такого пропилена американ</w:t>
        <w:softHyphen/>
        <w:t>ская компания «Стэндард Ойл» в 1920 г. стала производить изопропиловый спирт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Н(ОН)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 ис</w:t>
        <w:softHyphen/>
        <w:t>пользуемый как органический раст</w:t>
        <w:softHyphen/>
        <w:t>воритель. Он и оказался первым нефтехимическим продукт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 первое производство, основан</w:t>
        <w:softHyphen/>
        <w:t>ное на этилене, появилось в 1923 г. Тогда другая американская компа</w:t>
        <w:softHyphen/>
        <w:t>ния, «Юнион Карбайд», начала выпус</w:t>
        <w:softHyphen/>
        <w:t>кать такие растворители, как этилен-гликоль НО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Н и дихлорэта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 а несколько лет спустя -этиленхлоргидрин НО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9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и из него — оксид этилена 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(О)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ис</w:t>
        <w:softHyphen/>
        <w:t>ходный продукт в синтезе полиэтиленоксида (—О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)</w:t>
      </w:r>
      <w:r>
        <w:rPr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дукты различных процессов нефтепереработки стали отличным сырьём для современного промыш</w:t>
        <w:softHyphen/>
        <w:t>ленного органического синтеза. Ас</w:t>
        <w:softHyphen/>
        <w:t>сортимент продукции на основе угле</w:t>
        <w:softHyphen/>
        <w:t>водородов огромен: мономеры для производства синтетических воло</w:t>
        <w:softHyphen/>
        <w:t>кон, каучука, пластмасс, моющие средства, растворители, взрывчатые вещества, средства защиты растений от вредителей, лекарственные препа</w:t>
        <w:softHyphen/>
        <w:t>раты и многое, многое другое, без чего просто немыслима жизнь совре</w:t>
        <w:softHyphen/>
        <w:t>менного челове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ая масса нефти (более 90%) расходуется в виде топлива и только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8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коло 10% идёт на химическую пере</w:t>
        <w:softHyphen/>
        <w:t>работку. А ведь запасы её не столь уж велики. В общем объёме углеродсодержащего промышленного сырья, включая природный газ и каменный уголь, «чёрное золото» занимает все</w:t>
        <w:softHyphen/>
        <w:t xml:space="preserve">го лишь 3%. Поэтому в </w:t>
      </w:r>
      <w:r>
        <w:rPr>
          <w:color w:val="000000"/>
          <w:sz w:val="24"/>
          <w:lang w:val="en-US" w:eastAsia="ru-RU"/>
        </w:rPr>
        <w:t xml:space="preserve">XXI </w:t>
      </w:r>
      <w:r>
        <w:rPr>
          <w:color w:val="000000"/>
          <w:sz w:val="24"/>
          <w:lang w:eastAsia="ru-RU"/>
        </w:rPr>
        <w:t>в. перед химиками-технологами стоит задача расширить применение нефти ка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точника химического сырья, а не топлива. Замена там, где это воз</w:t>
        <w:softHyphen/>
        <w:t>можно, горючего, производимого из нефти, газом или углём — один из способов отказаться от неразумного использования драгоценной жидко</w:t>
        <w:softHyphen/>
        <w:t>сти. Как тут не вспомнить слова Д. И. Менделеева: «Нефть — не топли</w:t>
        <w:softHyphen/>
        <w:t>во. Топить можно и ассигнациями!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2:40:00Z</dcterms:created>
  <dc:creator>VES</dc:creator>
  <dc:description/>
  <dc:language>en-US</dc:language>
  <cp:lastModifiedBy>VES</cp:lastModifiedBy>
  <dcterms:modified xsi:type="dcterms:W3CDTF">2004-04-09T14:27:00Z</dcterms:modified>
  <cp:revision>39</cp:revision>
  <dc:subject/>
  <dc:title>ЭКСПРЕССИЯ ГЕНОВ</dc:title>
</cp:coreProperties>
</file>