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6.jpeg" ContentType="image/jpeg"/>
  <Override PartName="/word/media/image55.jpeg" ContentType="image/jpeg"/>
  <Override PartName="/word/media/image43.png" ContentType="image/pn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57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4.png" ContentType="image/png"/>
  <Override PartName="/word/media/image75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70.png" ContentType="image/pn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99.jpeg" ContentType="image/jpeg"/>
  <Override PartName="/word/media/image71.jpeg" ContentType="image/jpeg"/>
  <Override PartName="/word/media/image60.jpeg" ContentType="image/jpeg"/>
  <Override PartName="/word/media/image77.jpeg" ContentType="image/jpeg"/>
  <Override PartName="/word/media/image20.jpeg" ContentType="image/jpeg"/>
  <Override PartName="/word/media/image94.jpeg" ContentType="image/jpeg"/>
  <Override PartName="/word/media/image93.jpeg" ContentType="image/jpeg"/>
  <Override PartName="/word/media/image96.jpeg" ContentType="image/jpeg"/>
  <Override PartName="/word/media/image9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54.png" ContentType="image/png"/>
  <Override PartName="/word/media/image76.jpeg" ContentType="image/jpeg"/>
  <Override PartName="/word/media/image22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84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bookmarkStart w:id="0" w:name="а1"/>
      <w:bookmarkEnd w:id="0"/>
      <w:r>
        <w:rPr>
          <w:b/>
          <w:color w:val="000000"/>
          <w:sz w:val="24"/>
          <w:lang w:eastAsia="ru-RU"/>
        </w:rPr>
        <w:t>ЭЛЕМЕНТООРГАНИЧЕСКАЯ ХИМИЯ. УГЛЕРОД +..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ЧАЛО «НОВОЙ ХИМИИ»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ментоорганическая химия строит мост между органической и неорганической химией. По ме</w:t>
        <w:softHyphen/>
        <w:t>ре развития и роста элементоорганической химии этот мост ста</w:t>
        <w:softHyphen/>
        <w:t>новится массивом, смешивающим воедино оба материка химии.</w:t>
      </w:r>
    </w:p>
    <w:p>
      <w:pPr>
        <w:pStyle w:val="Normal"/>
        <w:shd w:fill="FFFFFF" w:val="clear"/>
        <w:ind w:left="-1418" w:right="-199" w:hanging="0"/>
        <w:jc w:val="both"/>
        <w:rPr>
          <w:i/>
          <w:i/>
          <w:color w:val="000000"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>А. Н. Несмеянов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11935" cy="214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В 1823 г. датский фармацевт Вильям Кристофер Цейзе (1789—1847) при кипячении платинохлороводородной кислоты в этиловом спирте впервые выделил комплекс металла с этиле</w:t>
        <w:softHyphen/>
        <w:t xml:space="preserve">ном - </w:t>
      </w:r>
      <w:r>
        <w:rPr>
          <w:color w:val="000000"/>
          <w:sz w:val="24"/>
          <w:lang w:val="en-US" w:eastAsia="ru-RU"/>
        </w:rPr>
        <w:t>K[PtCl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(C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=C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)]</w:t>
      </w:r>
      <w:r>
        <w:rPr>
          <w:color w:val="000000"/>
          <w:sz w:val="24"/>
          <w:lang w:eastAsia="ru-RU"/>
        </w:rPr>
        <w:t>•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. Результат был столь необычен, что многие химики вообще не поверили в суще</w:t>
        <w:softHyphen/>
        <w:t>ствование подобных соединений, ведь соль Цейзе явно не принадлежала ни к одному из известных в то время классов веществ. Потому-то Юстус Либих и считал результаты Цейзе ошибкой эксперимента. Однако в 1849 г. английский химик Эдуард Франкленд (1825—1899) случайно открыл ещё одно соединение этого типа. Приступая к опытам, учёный рассчитывал получить свободный этил — по аналогии с реакциями ак</w:t>
        <w:softHyphen/>
        <w:t>тивных металлов с солями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72640" cy="433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eastAsia="ru-RU"/>
        </w:rPr>
        <w:t>403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199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2426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лементоорганические соединения — граница миров неорганической и органической химии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Обнаруженная Франклендом жид</w:t>
        <w:softHyphen/>
        <w:t>кость по свойствам вполне соответст</w:t>
        <w:softHyphen/>
        <w:t>вовала гипотетическому «этилу»: она активно реагировала с галогенами, во</w:t>
        <w:softHyphen/>
        <w:t>дой и даже воздухом. Однако в ней со</w:t>
        <w:softHyphen/>
        <w:t>держался цинк, причём его было мно</w:t>
        <w:softHyphen/>
        <w:t>го — больше половины (52,94%)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>И от лавров первооткрывателя свободного этила пришлось отказаться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Дальше события развивались до</w:t>
        <w:softHyphen/>
        <w:t>вольно быстро: в 1852 г. немецкий хи</w:t>
        <w:softHyphen/>
        <w:t>мик Карл Якоб Лёвих (1803— 1890) по</w:t>
        <w:softHyphen/>
        <w:t>лучил оловоорганические соединения, в 1853 г. «в игру» вступил свинец, в 1863 г. Ш. Фридель синтезировал пер</w:t>
        <w:softHyphen/>
        <w:t>вое кремнийорганическое соедине</w:t>
        <w:softHyphen/>
        <w:t>ние, а в 1865 г. Дж. Бактон и Уильям Одлинг (1829—1921) получили пер</w:t>
        <w:softHyphen/>
        <w:t>вые алюминийорганические соеди</w:t>
        <w:softHyphen/>
        <w:t>нения. И чем больше появлялось подобных соединений, тем яснее ста</w:t>
        <w:softHyphen/>
        <w:t>новилось их особое положение в хи</w:t>
        <w:softHyphen/>
        <w:t>мии. С одной стороны, они были по</w:t>
        <w:softHyphen/>
        <w:t>хожи на органические, а с другой — имели свойства, явно унаследован</w:t>
        <w:softHyphen/>
        <w:t xml:space="preserve">ные от неорганических «родителей». Так возникала новая химия — химия элементоорганических соединений. Правда, сам термин введён только в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выдающимся советским учёным, академиком Александром Николаеви</w:t>
        <w:softHyphen/>
        <w:t>чем Несмеяновым (1899—1980)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ление веществ на органические и элементоорганические в достаточ</w:t>
        <w:softHyphen/>
        <w:t>ной степени условно. Согласно обще</w:t>
        <w:softHyphen/>
        <w:t>принятому определению, элементоорганические соединения содержат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связь углерод-элемент. Однако учё</w:t>
        <w:softHyphen/>
        <w:t>ные не всегда сходятся в том, какие именно элементы здесь имеются в ви</w:t>
        <w:softHyphen/>
        <w:t>ду. К ним безусловно относят все ме</w:t>
        <w:softHyphen/>
        <w:t>таллы. Промежуточное положение между элементами, образующими ор</w:t>
        <w:softHyphen/>
        <w:t>ганические соединения, и их со</w:t>
        <w:softHyphen/>
        <w:t xml:space="preserve">братьями, входящими в состав элементоорганических, занимают В, </w:t>
      </w:r>
      <w:r>
        <w:rPr>
          <w:color w:val="000000"/>
          <w:sz w:val="24"/>
          <w:lang w:val="en-US" w:eastAsia="ru-RU"/>
        </w:rPr>
        <w:t xml:space="preserve">Si, Ge, Al, Se, </w:t>
      </w:r>
      <w:r>
        <w:rPr>
          <w:color w:val="000000"/>
          <w:sz w:val="24"/>
          <w:lang w:eastAsia="ru-RU"/>
        </w:rPr>
        <w:t>Те. Иногда в эту компанию зачисляют и серу с фосфором. Полу</w:t>
        <w:softHyphen/>
        <w:t>чается, что элементоорганическими можно считать производные почти всех элементов таблицы Менделеева. По разным причинам некоторые из них до сих пор нельзя назвать хоро</w:t>
        <w:softHyphen/>
        <w:t>шо изученными: например, органиче</w:t>
        <w:softHyphen/>
        <w:t>ские производные цезия или рубидия обладают невероятной реакционной способностью, работа с ними требу</w:t>
        <w:softHyphen/>
        <w:t>ет значительных усилий, а потому по</w:t>
        <w:softHyphen/>
        <w:t>ка не закончена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НОВА ОСНОВ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В 1855 г. при попытке выделить ор</w:t>
        <w:softHyphen/>
        <w:t>ганический радикал бутил в реак</w:t>
        <w:softHyphen/>
        <w:t>ции бутилбромида с натрием Шарль Вюрц вместо бутила получил продукт его «сдваивания» — октан: С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9</w:t>
      </w:r>
      <w:r>
        <w:rPr>
          <w:color w:val="000000"/>
          <w:sz w:val="24"/>
          <w:lang w:eastAsia="ru-RU"/>
        </w:rPr>
        <w:t xml:space="preserve">Br 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«С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9</w:t>
      </w:r>
      <w:r>
        <w:rPr>
          <w:color w:val="000000"/>
          <w:sz w:val="24"/>
          <w:lang w:eastAsia="ru-RU"/>
        </w:rPr>
        <w:t>»+</w:t>
      </w:r>
      <w:r>
        <w:rPr>
          <w:color w:val="000000"/>
          <w:sz w:val="24"/>
          <w:lang w:val="en-US" w:eastAsia="ru-RU"/>
        </w:rPr>
        <w:t xml:space="preserve">NaBr; </w:t>
      </w:r>
      <w:r>
        <w:rPr>
          <w:color w:val="000000"/>
          <w:sz w:val="24"/>
          <w:lang w:eastAsia="ru-RU"/>
        </w:rPr>
        <w:t>2«С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9</w:t>
      </w:r>
      <w:r>
        <w:rPr>
          <w:color w:val="000000"/>
          <w:sz w:val="24"/>
          <w:lang w:eastAsia="ru-RU"/>
        </w:rPr>
        <w:t>»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bscript"/>
          <w:lang w:eastAsia="ru-RU"/>
        </w:rPr>
        <w:t>8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18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 xml:space="preserve">По одной из современных версий, механизм этой реакции включает в себя образование натрийорганического соединения 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9</w:t>
      </w:r>
      <w:r>
        <w:rPr>
          <w:color w:val="000000"/>
          <w:sz w:val="24"/>
          <w:lang w:val="en-US" w:eastAsia="ru-RU"/>
        </w:rPr>
        <w:t xml:space="preserve">Na </w:t>
      </w:r>
      <w:r>
        <w:rPr>
          <w:color w:val="000000"/>
          <w:sz w:val="24"/>
          <w:lang w:eastAsia="ru-RU"/>
        </w:rPr>
        <w:t>с его после</w:t>
        <w:softHyphen/>
        <w:t>дующим взаимодействием с С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9</w:t>
      </w:r>
      <w:r>
        <w:rPr>
          <w:color w:val="000000"/>
          <w:sz w:val="24"/>
          <w:lang w:eastAsia="ru-RU"/>
        </w:rPr>
        <w:t>Br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 xml:space="preserve">С 60-х гг.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благодаря усилиям Франкленда начала стремительно раз</w:t>
        <w:softHyphen/>
        <w:t>виваться химия цинкорганических соединений. А в 1899 г. учёный опре</w:t>
        <w:softHyphen/>
        <w:t>делил условия, при которых в реакции участвуют магнийорганические со</w:t>
        <w:softHyphen/>
        <w:t>единения. Однако все попытки выде</w:t>
        <w:softHyphen/>
        <w:t>лить их заканчивались неудачей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лавная проблема заключалась в том, что их считали подобными цинкорганическим, которые были доста</w:t>
        <w:softHyphen/>
        <w:t>точно хорошо изучены, и пытались получить аналогичными методами. Однако цинкорганические соедине</w:t>
        <w:softHyphen/>
        <w:t>ния — летучие жидкости, а магнийорганические — твёрдые солеподобные вещества, следовательно, для их полу</w:t>
        <w:softHyphen/>
        <w:t>чения нужен другой подход. И такой подход был найден уже в  1900 г.,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Реакция Вюрца — пер</w:t>
        <w:softHyphen/>
        <w:t>вый способ конструирова</w:t>
        <w:softHyphen/>
        <w:t>ния углеродного скелета органических молекул: 2С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9</w:t>
      </w:r>
      <w:r>
        <w:rPr>
          <w:color w:val="000000"/>
          <w:sz w:val="24"/>
          <w:lang w:eastAsia="ru-RU"/>
        </w:rPr>
        <w:t xml:space="preserve">Br + </w:t>
      </w:r>
      <w:r>
        <w:rPr>
          <w:color w:val="000000"/>
          <w:sz w:val="24"/>
          <w:lang w:val="en-US" w:eastAsia="ru-RU"/>
        </w:rPr>
        <w:t>2Na&lt;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bscript"/>
          <w:lang w:eastAsia="ru-RU"/>
        </w:rPr>
        <w:t>8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18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2NaBr.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04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639310" cy="2054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когда французский химик Виктор Гриньяр (1871 — 1935) взял в качестве растворителя диэтиловый эфир и ре</w:t>
        <w:softHyphen/>
        <w:t>акция магния с алкилгалогенидами (в данном случае с 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val="en-US" w:eastAsia="ru-RU"/>
        </w:rPr>
        <w:t>I</w:t>
      </w:r>
      <w:r>
        <w:rPr>
          <w:color w:val="000000"/>
          <w:sz w:val="24"/>
          <w:lang w:eastAsia="ru-RU"/>
        </w:rPr>
        <w:t>) пошла на</w:t>
        <w:softHyphen/>
        <w:t>столько бурно, что её пришлось даже слегка «притормозить», охлаждая кол</w:t>
        <w:softHyphen/>
        <w:t xml:space="preserve">бу: </w:t>
      </w:r>
      <w:r>
        <w:rPr>
          <w:color w:val="000000"/>
          <w:sz w:val="24"/>
          <w:lang w:val="en-US" w:eastAsia="ru-RU"/>
        </w:rPr>
        <w:t>Mg + C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>I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 xml:space="preserve">MgI. </w:t>
      </w:r>
      <w:r>
        <w:rPr>
          <w:color w:val="000000"/>
          <w:sz w:val="24"/>
          <w:lang w:eastAsia="ru-RU"/>
        </w:rPr>
        <w:t>С этого мо</w:t>
        <w:softHyphen/>
        <w:t>мента началась история реактивов Гриньяра — ключевых реагентов со</w:t>
        <w:softHyphen/>
        <w:t>временной органической химии. На сегодняшний день количество работ, посвящённых химии таких соедине</w:t>
        <w:softHyphen/>
        <w:t>ний, исчисляется десятками тысяч. За разработку нового метода органи</w:t>
        <w:softHyphen/>
        <w:t>ческого синтеза с использованием реактивов, носящих его имя, в 1912 г. Гриньяр был удостоен Нобелевской премии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Отличительная черта элементоорганических соединений щелочных и щёлочноземельных металлов — вы</w:t>
        <w:softHyphen/>
        <w:t>сокая химическая активность, воз</w:t>
        <w:softHyphen/>
        <w:t>растающая от лития к цезию и от бе</w:t>
        <w:softHyphen/>
        <w:t>риллия к барию. Так, метилкалий 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К и изоамилкалий 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11</w:t>
      </w:r>
      <w:r>
        <w:rPr>
          <w:color w:val="000000"/>
          <w:sz w:val="24"/>
          <w:lang w:val="en-US" w:eastAsia="ru-RU"/>
        </w:rPr>
        <w:t xml:space="preserve">K </w:t>
      </w:r>
      <w:r>
        <w:rPr>
          <w:color w:val="000000"/>
          <w:sz w:val="24"/>
          <w:lang w:eastAsia="ru-RU"/>
        </w:rPr>
        <w:t>воспла</w:t>
        <w:softHyphen/>
        <w:t>меняются на воздухе. Аналогичные со</w:t>
        <w:softHyphen/>
        <w:t>единения рубидия и цезия столь энер</w:t>
        <w:softHyphen/>
        <w:t>гично реагируют с кислородом, что загораются даже в растворах, если из них не удалён воздух. И получение таких соединений, и работа с ними требуют высокой осторожности и крайне трудоёмки. Поэтому химики предпочитают иметь дело с менее активными литий- или магнийорганическими соединениями, в крайнем случае — с производными натрия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РОЛЕВА РЕАКЦИЙ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иктор Гриньяр писал о магнийорганических соединениях, что они в ру</w:t>
        <w:softHyphen/>
        <w:t>ках химика подобны скрипке в руках умелого музыканта. Действительно, использование магнийорганических соединений открывает практически неисчерпаемые возможности органи</w:t>
        <w:softHyphen/>
        <w:t>ческого синтеза. Реактивы Гриньяра взаимодействуют с альдегидами, кетонами, сложными эфирами, нитрилами, азосоединениями и т. д. Спектр полу</w:t>
        <w:softHyphen/>
        <w:t>чаемых продуктов, безусловно, столь же разнообразен (см. схему)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реактивами Гриньяра также взаи</w:t>
        <w:softHyphen/>
        <w:t>модействуют и многие неорганиче</w:t>
        <w:softHyphen/>
        <w:t>ские соединения, содержащие кратную связь,  — диоксиды углерода, серы, селена, теллура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Ё НАЧИНАЛОСЬ С ЦИНКА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альная химия элементоорганических соединений началась с цинкорганических соединений, которые оказа</w:t>
        <w:softHyphen/>
        <w:t>лись весьма полезными, например для надёжного, достаточно хорошо воспроизводимого и предсказуемого метода синтеза спиртов. Так, при ра</w:t>
        <w:softHyphen/>
        <w:t>боте над теорией химического стро</w:t>
        <w:softHyphen/>
        <w:t>ения Бутлерову потребовалось соеди</w:t>
        <w:softHyphen/>
        <w:t>нение, содержащее четвертичный атом углерода. В то время подобные соединения не были изучены. Взаимо</w:t>
        <w:softHyphen/>
        <w:t>действие ацетона с диметилцинком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762000" cy="908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b/>
          <w:i/>
          <w:color w:val="000000"/>
          <w:sz w:val="24"/>
          <w:lang w:eastAsia="ru-RU"/>
        </w:rPr>
        <w:t>Пример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цинкорганического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соединения.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05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20770" cy="5193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519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090930" cy="786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привело к желаемому третичному бутанолу (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СОН. Правда, впоследст</w:t>
        <w:softHyphen/>
        <w:t>вии оказалось, что такие реакции про</w:t>
        <w:softHyphen/>
        <w:t>ходят с большими выходами, если цинк заменить на магний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ейчас цинкорганические соеди</w:t>
        <w:softHyphen/>
        <w:t>нения чаще всего применяют в орга</w:t>
        <w:softHyphen/>
        <w:t>нической химии для проведения реакций отщепления двух атомов га</w:t>
        <w:softHyphen/>
        <w:t>логена. Обычно при этом образуется двойная связь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два атома галогена находят</w:t>
        <w:softHyphen/>
        <w:t>ся у одного атома, то цинкорганические соединения легко их отщепляют с образованием карбена — частицы, содержащей двухвалентный углерод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рбены отличаются высокой актив</w:t>
        <w:softHyphen/>
        <w:t>ностью и легко присоединяются к двойной или тройной связи с обра</w:t>
        <w:softHyphen/>
        <w:t>зованием циклопропанового кольца. Эта реакция получила название «циклопропанирование по Симмонсу — Смиту» по имени учёных Ховарда Симмонса (родился в 1929 г.) и Ро</w:t>
        <w:softHyphen/>
        <w:t>нальда Смита (родился в 1930 г.), ис</w:t>
        <w:softHyphen/>
        <w:t>следовавших её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Широкое применение реакция на</w:t>
        <w:softHyphen/>
        <w:t xml:space="preserve">шла в 5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, когда проводились интенсивные исследования эффек</w:t>
        <w:softHyphen/>
        <w:t>тивности различных видов ракетного топлива. Потребовались методы про</w:t>
        <w:softHyphen/>
        <w:t>стого введения в молекулу большого количества циклопропановых колец, которые обеспечивали бы высокую те</w:t>
        <w:softHyphen/>
        <w:t>плоту сгорания. Здесь и пригодились карбены. Оказалось, что можно полу</w:t>
        <w:softHyphen/>
        <w:t>чить даже циклопропилкарбен и «вя</w:t>
        <w:softHyphen/>
        <w:t>зать» из циклопропанов цепочки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ТУТЬОРГАНИКА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тутьорганические соединения из</w:t>
        <w:softHyphen/>
        <w:t>вестны довольно давно. И так же дав</w:t>
        <w:softHyphen/>
        <w:t>но они привлекают внимание хими</w:t>
        <w:softHyphen/>
        <w:t>ков. С одной стороны, эти соединения, в отличие от цинковых аналогов, вос</w:t>
        <w:softHyphen/>
        <w:t>пламеняющихся на воздухе, очень устойчивы. Например, бис(перфторизопропил)-ртуть не разрушается при контакте с кипящей концентри</w:t>
        <w:softHyphen/>
        <w:t>рованной азотной кислотой!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другой стороны, ртутьорганические соединения вступают в реакции, необычные и интересные с точки зрения органической химии. Если в молекуле органического вещества есть связь С=С, то атом ртути легко образует с ней комплекс. Это значи</w:t>
        <w:softHyphen/>
        <w:t>тельно облегчает различные реакции присоединения к двойной углерод-уг</w:t>
        <w:softHyphen/>
        <w:t>леродной связи. Данное свойство бы</w:t>
        <w:softHyphen/>
        <w:t>ло использовано русским химиком Михаилом Григорьевичем Кучеровым (1850—1911) для присоединения воды к ацетиленам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о время такая реакция приме</w:t>
        <w:softHyphen/>
        <w:t>нялась в промышленности для полу</w:t>
        <w:softHyphen/>
        <w:t>чения ацетальдегида. Но из-за высо</w:t>
        <w:softHyphen/>
        <w:t>кой токсичности соединений ртути она была вытеснена другим, более экологически чистым методом —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06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кислением этилена в присутствии солей меди и палладия. А в лабора</w:t>
        <w:softHyphen/>
        <w:t>торных исследованиях реакция Кучерова используется и по сей день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Ядовитые свойства ртутьорганических соединений нашли и практи</w:t>
        <w:softHyphen/>
        <w:t>ческое применение. Так, гранозан 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Hg</w:t>
      </w:r>
      <w:r>
        <w:rPr>
          <w:color w:val="000000"/>
          <w:sz w:val="24"/>
          <w:lang w:eastAsia="ru-RU"/>
        </w:rPr>
        <w:t>—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 используется в сель</w:t>
        <w:softHyphen/>
        <w:t>ском хозяйстве как средство для борьбы со многими грибковыми и бактериальными болезнями расте</w:t>
        <w:softHyphen/>
        <w:t>ний: гнилями, головнёй и т. п. Для этого семена перед посадкой обраба</w:t>
        <w:softHyphen/>
        <w:t>тывают (протравляют) раствором или порошком соединения. Правда, из-за многочисленных смертельных случа</w:t>
        <w:softHyphen/>
        <w:t>ев при обращении с ртутными про</w:t>
        <w:softHyphen/>
        <w:t>травами сейчас отдают предпочтение менее опасным заменителям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ЛЮМИНИЙ-ОРГАНИЧЕСКИЕ СОЕДИНЕНИЯ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Долгое время алюминийорганические соединения, впервые получен</w:t>
        <w:softHyphen/>
        <w:t>ные в 1865 г. Дж. Бактоном и У. Одлингом при нагревании алюминия с диалкилртутью, не представляли хоть сколько-нибудь заметного практиче</w:t>
        <w:softHyphen/>
        <w:t xml:space="preserve">ского интереса. Ситуация коренным образом изменилась в начале 5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, когда были открыты алюминийорганические катализаторы по</w:t>
        <w:softHyphen/>
        <w:t>лимеризации олефинов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статочно давно было известно, что триэтилалюминий реагирует с этиленом. При этом молекула этиле</w:t>
        <w:softHyphen/>
        <w:t>на внедряется в связь алюминий-утлерод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20240" cy="511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для получения полимера такая реакция не годится — идёт медленно, да и цепочки получаются коротенькие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В 1953 г. немецкий химик Е.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Хольцкамп, изучая эту реакцию, получил со</w:t>
        <w:softHyphen/>
        <w:t>вершенно неожиданный результат: вместо жидкого триалкилалюминия автоклав заполнила твёрдая белая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41775" cy="792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масса, оказавшаяся полиэтиленом. Эксперимент долго не удавалось вос</w:t>
        <w:softHyphen/>
        <w:t>произвести. В конце концов выясни</w:t>
        <w:softHyphen/>
        <w:t>лось, что лаборант просто забыл тог</w:t>
        <w:softHyphen/>
        <w:t>да отмыть автоклав от соединений никеля. В результате реакции восста</w:t>
        <w:softHyphen/>
        <w:t>новления триэтилалюминием в одной из трещин образовались мельчайшие частички никеля. Благодаря его при</w:t>
        <w:softHyphen/>
        <w:t>сутствию и произошла полимериза</w:t>
        <w:softHyphen/>
        <w:t>ция. После того как это обнаружилось, уже вся лаборатория, в которой под руководством Карла Циглера (1898— 1973) работал Хольцкамп, переби</w:t>
        <w:softHyphen/>
        <w:t>рала добавки к триэтилалюминию. Оказалось, что полимеризация проис</w:t>
        <w:softHyphen/>
        <w:t>ходила при добавлении галогенидов переходных металлов из групп тита</w:t>
        <w:softHyphen/>
        <w:t>на, ванадия и хрома. Но наибольший эффект наблюдался при использова</w:t>
        <w:softHyphen/>
        <w:t xml:space="preserve">нии </w:t>
      </w:r>
      <w:r>
        <w:rPr>
          <w:color w:val="000000"/>
          <w:sz w:val="24"/>
          <w:lang w:val="en-US" w:eastAsia="ru-RU"/>
        </w:rPr>
        <w:t>TiCl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 xml:space="preserve">Полимеризация этилена в присутствии </w:t>
      </w:r>
      <w:r>
        <w:rPr>
          <w:color w:val="000000"/>
          <w:sz w:val="24"/>
          <w:lang w:val="en-US" w:eastAsia="ru-RU"/>
        </w:rPr>
        <w:t>TiCl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(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А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 шла и при атмосферном давлении и комнат</w:t>
        <w:softHyphen/>
        <w:t>ной температуре, но сильно ускоря</w:t>
        <w:softHyphen/>
        <w:t>лась при их повышении. Разработки лаборатории Циглера стали основой промышленного производства поли</w:t>
        <w:softHyphen/>
        <w:t>этилена, организованного знаменитой фирмой «Дюпон». Полимер, получае</w:t>
        <w:softHyphen/>
        <w:t>мый при помощи катализатора Циглера, имеет линейную структуру и обла</w:t>
        <w:softHyphen/>
        <w:t>дает гораздо большей прочностью и термостойкостью, чем разветвлённый, который образуется при некаталити</w:t>
        <w:softHyphen/>
        <w:t>ческой реакции полимеризации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лаборатории итальянского хими</w:t>
        <w:softHyphen/>
        <w:t>ка Джулио Натты (1903—1979) прово</w:t>
        <w:softHyphen/>
        <w:t>дились исследования полимеризации другого алкена — пропилена. В этом случае задача оказалась значительно сложнее: для полипропилена важную роль играет регулярность строения полимера. Было установлено, что при использовании катализатора, предло</w:t>
        <w:softHyphen/>
        <w:t>женного ранее Циглером, полипропи</w:t>
        <w:softHyphen/>
        <w:t>лен получается с высоким содержа</w:t>
        <w:softHyphen/>
        <w:t>нием изотактических полимерных молекул, а значит, обладает высокой прочностью и упругостью. Дело в том,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54480" cy="19386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арл Циглер.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07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ЖЕРЕЛЬЕ ИЗ ЦИКЛОВ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524000" cy="151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нтересные результаты были получены при полимеризации циклоалкенов с использованием катализаторов Циглера — Натты. Во-первых, полимер образуется не на месте бывшей двойной связи, а со сдвигом на один атом углерода, т. е. в 1,3-положении.</w:t>
      </w:r>
    </w:p>
    <w:p>
      <w:pPr>
        <w:pStyle w:val="Normal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322320" cy="1109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о-вторых, подобные полимеры обладают исключительной термостойкостью. Полициклопентен плавится при 395 °С, полициклобутен — при 485 °С, а полициклогексен — при 600 °С, что сопоставимо с температурой размягчения оконного стекла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 много можно найти органических соединений, которые бы не разлагались при такой температуре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64080" cy="1536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Заместители в полипропилене могут находиться по разные стороны полимерной цепи. Если они распо</w:t>
        <w:softHyphen/>
        <w:t>ложены беспорядочно, полимер называется атактическим; если же все заместители находятся по одну сторону цепи — изотактическим. В синдиотактическом полимере положение заместителей чередуется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8610" cy="24142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жулио Натта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изотактические молекулы в твёр</w:t>
        <w:softHyphen/>
        <w:t>дом состоянии сворачиваются в спи</w:t>
        <w:softHyphen/>
        <w:t>раль, образуя некое подобие молеку</w:t>
        <w:softHyphen/>
        <w:t>лярной пружины. Такая конструкция обладает большей способностью к растяжению, чем линейная молекула полиэтилена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В 1963 г. за разработку катализато</w:t>
        <w:softHyphen/>
        <w:t>ров полимеризации алкенов Карл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Циглер и Джулио Натта были удосто</w:t>
        <w:softHyphen/>
        <w:t>ены Нобелевской премии, а подоб</w:t>
        <w:softHyphen/>
        <w:t>ные катализаторы стали называться катализаторами Циглера — Натты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ЕМНИЙ И ИЖЕ С НИМ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емний и углерод — близкие родст</w:t>
        <w:softHyphen/>
        <w:t>венники. Многие соединения кремния имеют углеродные аналоги, а сам он, как и углерод, может образовывать це</w:t>
        <w:softHyphen/>
        <w:t>почки атомов. Неслучайно поэтому в научной фантастике встречаются рас</w:t>
        <w:softHyphen/>
        <w:t>суждения на тему «кремниевых» ми</w:t>
        <w:softHyphen/>
        <w:t>ров — биологических систем, в кото</w:t>
        <w:softHyphen/>
        <w:t>рых роль углерода в построении молекул играет кремний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Однако вероятность существова</w:t>
        <w:softHyphen/>
        <w:t>ния кремниевых организмов даже в дальнем космосе крайне мала. Пока не удалось построить кремниевый аналог хоть сколько-нибудь слож</w:t>
        <w:softHyphen/>
        <w:t>ной биологический молекулы. К кон</w:t>
        <w:softHyphen/>
        <w:t xml:space="preserve">цу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получены соединения, содер</w:t>
        <w:softHyphen/>
        <w:t xml:space="preserve">жащие кремниевые цепочки длиной до пяти атомов. И если гексаметилдисилан </w:t>
      </w:r>
      <w:r>
        <w:rPr>
          <w:color w:val="000000"/>
          <w:sz w:val="24"/>
          <w:lang w:val="en-US" w:eastAsia="ru-RU"/>
        </w:rPr>
        <w:t>(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Si—Si(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).. </w:t>
      </w:r>
      <w:r>
        <w:rPr>
          <w:color w:val="000000"/>
          <w:sz w:val="24"/>
          <w:lang w:eastAsia="ru-RU"/>
        </w:rPr>
        <w:t>достаточно устойчив, то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уже производное трисилана </w:t>
      </w:r>
      <w:r>
        <w:rPr>
          <w:color w:val="000000"/>
          <w:sz w:val="24"/>
          <w:lang w:val="en-US" w:eastAsia="ru-RU"/>
        </w:rPr>
        <w:t>(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Si—Si(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—Si(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лег</w:t>
        <w:softHyphen/>
        <w:t>ко окисляется на воздухе. А соедине</w:t>
        <w:softHyphen/>
        <w:t>ния, содержащие цепочки из четырёх или пяти атомов кремния, на возду</w:t>
        <w:softHyphen/>
        <w:t>хе самовоспламеняются. Синтезиро</w:t>
        <w:softHyphen/>
        <w:t>ван только один аналог алкенов — тетрамезитилдисилен; в нём атомы кремния со всех сторон «прикрыты» триметилбензольными (мезитиленовыми) кольцами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емниевые аналоги алкинов и более сложных органических моле</w:t>
        <w:softHyphen/>
        <w:t>кул получить пока не удалось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абильность кремнийорганических соединений заметно увеличи</w:t>
        <w:softHyphen/>
        <w:t>вается при переходе от силанов к силоксанам. В основе их молекул —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1219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08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цепочки, в которых чередуются атомы кремния и кислорода. Силоксановые полимеры имеют широкое примене</w:t>
        <w:softHyphen/>
        <w:t xml:space="preserve">ние: от медицинских имплантантов до смазочных материалов. Для синтеза силоксанов используют дизамещённые хлорсиланы </w:t>
      </w:r>
      <w:r>
        <w:rPr>
          <w:color w:val="000000"/>
          <w:sz w:val="24"/>
          <w:lang w:val="en-US" w:eastAsia="ru-RU"/>
        </w:rPr>
        <w:t>(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iC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 xml:space="preserve">Они реагируют с водой, образуя дизамещённые дисиланолы </w:t>
      </w:r>
      <w:r>
        <w:rPr>
          <w:color w:val="000000"/>
          <w:sz w:val="24"/>
          <w:lang w:val="en-US" w:eastAsia="ru-RU"/>
        </w:rPr>
        <w:t>(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i(OH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которые легко теряют молекулы воды, а в результате всех этих процессов возникают полимерные силоксаны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меняя условия полимеризации, можно получить молекулы разной длины, которые будут обладать раз</w:t>
        <w:softHyphen/>
        <w:t>личными физическими свойствами. Так, полимеры с короткими цепочка</w:t>
        <w:softHyphen/>
        <w:t>ми — жидкости. Высокомолекуляр</w:t>
        <w:softHyphen/>
        <w:t>ные силоксаны — отличные смазки, сохраняющие полезные свойства в очень широком интервале темпера</w:t>
        <w:softHyphen/>
        <w:t>тур — от -100 до 300 °С. Это позво</w:t>
        <w:softHyphen/>
        <w:t>ляет использовать силоксановые смазки даже в условиях антарктиче</w:t>
        <w:softHyphen/>
        <w:t>ской зимы при -70 °С, когда углево</w:t>
        <w:softHyphen/>
        <w:t>дородные смазки затвердевают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лее длинные силоксановые мо</w:t>
        <w:softHyphen/>
        <w:t>лекулы образуют каучуки, которые в отличие от обычной резины сохра</w:t>
        <w:softHyphen/>
        <w:t>няют эластичность при температуре почти до —90 °С и более устойчивы к агрессивным реагентам. Благодаря высокой инертности и стойкости к истиранию они применяются в ме</w:t>
        <w:softHyphen/>
        <w:t>дицинской технике, например в ап</w:t>
        <w:softHyphen/>
        <w:t>паратах искусственного сердца и ис</w:t>
        <w:softHyphen/>
        <w:t>кусственной почки. А в качестве подошвы для обуви силоксановые каучуки не имеют конкурентов по из</w:t>
        <w:softHyphen/>
        <w:t>носостойкости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илоксановые полимеры использу</w:t>
        <w:softHyphen/>
        <w:t>ются в медицине и для создания раз</w:t>
        <w:softHyphen/>
        <w:t>нообразных имплантантов мягких тканей. Они химически инертны и не отторгаются организмом. Силоксановые имплантанты часто не совсем корректно называют силиконовыми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илоксаны обладают ещё одним за</w:t>
        <w:softHyphen/>
        <w:t>мечательным качеством — они не сма</w:t>
        <w:softHyphen/>
        <w:t>чиваются водой. Это свойство нашло самое широкое практическое приме</w:t>
        <w:softHyphen/>
        <w:t>нение. Вот лишь несколько примеров. Взлётно-посадочной полосе с силоксановым покрытием не страшно обле</w:t>
        <w:softHyphen/>
        <w:t>денение вода, не задерживаясь, скаты</w:t>
        <w:softHyphen/>
        <w:t>вается с неё. Корабль, корпус которого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41775" cy="39865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крашен силоксановыми красками, сможет развить большую скорость. Заодно уменьшится и обрастание кор</w:t>
        <w:softHyphen/>
        <w:t>пуса ракушками — ведь за скользкое днище моллюскам труднее уцепиться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39185" cy="22491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ля уменьшения смачиваемости поверхность взлётно-посадочной полосы обрабатывают силоксаном.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09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обработать силоксановыми по</w:t>
        <w:softHyphen/>
        <w:t>лимерами поверхность зубного проте</w:t>
        <w:softHyphen/>
        <w:t>за или пломбы, то они служат значи</w:t>
        <w:softHyphen/>
        <w:t>тельно дольше: слюна их не смачивает, и они разрушаются медленнее. А про</w:t>
        <w:softHyphen/>
        <w:t>питанные силоксанами ткани стано</w:t>
        <w:softHyphen/>
        <w:t>вятся водоотталкивающими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 ПОЛИВИНИЛХЛОРИДА АО ПАМЯТНИКОВ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Широкое применение в самых раз</w:t>
        <w:softHyphen/>
        <w:t>ных областях получили и оловоорганические соединения. В основном они используются как стабилизаторы одного из самых распространённых пластиков — поливинилхлорида. Чис</w:t>
        <w:softHyphen/>
        <w:t>тый поливинилхлорид начинает раз</w:t>
        <w:softHyphen/>
        <w:t>лагаться и темнеть при 110 °С, тогда как его термическая переработка воз</w:t>
        <w:softHyphen/>
        <w:t xml:space="preserve">можна только при 180 °С. Добавление производных диоктилстаннана типа </w:t>
      </w:r>
      <w:r>
        <w:rPr>
          <w:color w:val="000000"/>
          <w:sz w:val="24"/>
          <w:lang w:val="en-US" w:eastAsia="ru-RU"/>
        </w:rPr>
        <w:t>(C</w:t>
      </w:r>
      <w:r>
        <w:rPr>
          <w:color w:val="000000"/>
          <w:sz w:val="24"/>
          <w:vertAlign w:val="subscript"/>
          <w:lang w:val="en-US" w:eastAsia="ru-RU"/>
        </w:rPr>
        <w:t>8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17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n(SC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COOC</w:t>
      </w:r>
      <w:r>
        <w:rPr>
          <w:color w:val="000000"/>
          <w:sz w:val="24"/>
          <w:vertAlign w:val="subscript"/>
          <w:lang w:val="en-US" w:eastAsia="ru-RU"/>
        </w:rPr>
        <w:t>8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17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значи</w:t>
        <w:softHyphen/>
        <w:t>тельно повышает температуру разло</w:t>
        <w:softHyphen/>
        <w:t>жения этого полимера, и его обработ</w:t>
        <w:softHyphen/>
        <w:t>ка становится гораздо легче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Некоторые оловоорганические со</w:t>
        <w:softHyphen/>
        <w:t>единения довольно токсичны, в отли</w:t>
        <w:softHyphen/>
        <w:t>чие от малотоксичных неорганиче</w:t>
        <w:softHyphen/>
        <w:t xml:space="preserve">ских производных этого металла. Так, весьма ядовиты моно- и тетразамещённые станнаны </w:t>
      </w:r>
      <w:r>
        <w:rPr>
          <w:color w:val="000000"/>
          <w:sz w:val="24"/>
          <w:lang w:val="en-US" w:eastAsia="ru-RU"/>
        </w:rPr>
        <w:t>RSnX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Sn, </w:t>
      </w:r>
      <w:r>
        <w:rPr>
          <w:color w:val="000000"/>
          <w:sz w:val="24"/>
          <w:lang w:eastAsia="ru-RU"/>
        </w:rPr>
        <w:t xml:space="preserve">но особенно — тризамещённые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SnX: </w:t>
      </w:r>
      <w:r>
        <w:rPr>
          <w:color w:val="000000"/>
          <w:sz w:val="24"/>
          <w:lang w:eastAsia="ru-RU"/>
        </w:rPr>
        <w:t>они блокируют энергообмен в живой клетке. А вот механизм токсического действия дизамещённых станнанов пока не выяснен. Именно токсические свойства тризамещенных станнанов оказались наиболее востребованы. Производные трибутилолова используются как высокоэффективные дез</w:t>
        <w:softHyphen/>
        <w:t>инфицирующие средства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41775" cy="17189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применять их вместо иода или зелён</w:t>
        <w:softHyphen/>
        <w:t>ки всё-таки не стоит — бактерии они, конечно, уничтожат, но и обладателю раны не поздоровится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А вот в тех местах, где микроор</w:t>
        <w:softHyphen/>
        <w:t>ганизмы подлежат абсолютному и безжалостному искоренению, напри</w:t>
        <w:softHyphen/>
        <w:t xml:space="preserve">мер на стенах, полах и перекрытиях больниц, бензоат трибутилолова </w:t>
      </w:r>
      <w:r>
        <w:rPr>
          <w:color w:val="000000"/>
          <w:sz w:val="24"/>
          <w:lang w:val="en-US" w:eastAsia="ru-RU"/>
        </w:rPr>
        <w:t>(C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9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SnOCOC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в смеси с форма</w:t>
        <w:softHyphen/>
        <w:t>лином применяется как антисептик широкого спектра действия, уби</w:t>
        <w:softHyphen/>
        <w:t>вающий бактерии, грибки и даже некоторые вирусы. Антигрибковая эффективность оловоорганических соединений используется при созда</w:t>
        <w:softHyphen/>
        <w:t xml:space="preserve">нии фунгицидных препаратов для обработки деревянных и каменных изделий. Оксидом трибутилолова </w:t>
      </w:r>
      <w:r>
        <w:rPr>
          <w:color w:val="000000"/>
          <w:sz w:val="24"/>
          <w:lang w:val="en-US" w:eastAsia="ru-RU"/>
        </w:rPr>
        <w:t>(C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9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SnOSn(C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9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ожно пропи</w:t>
        <w:softHyphen/>
        <w:t>тать деревянные шпалы, и они будут служить намного дольше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Оловоорганические соединения нашли применение даже в монумен</w:t>
        <w:softHyphen/>
        <w:t>тальной архитектуре: на обработан</w:t>
        <w:softHyphen/>
        <w:t>ной ими поверхности каменных па</w:t>
        <w:softHyphen/>
        <w:t>мятников не растёт мох, и она дольше остаётся чистой и гладкой. При созда</w:t>
        <w:softHyphen/>
        <w:t xml:space="preserve">нии необрастающих покрытий для днищ кораблей в качестве биоцидных добавок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 xml:space="preserve">«биос» — «жизнь» и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caedo </w:t>
      </w:r>
      <w:r>
        <w:rPr>
          <w:color w:val="000000"/>
          <w:sz w:val="24"/>
          <w:lang w:eastAsia="ru-RU"/>
        </w:rPr>
        <w:t xml:space="preserve">— «убиваю») используются фториды трибутил- и трифенилолова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SnF. </w:t>
      </w:r>
      <w:r>
        <w:rPr>
          <w:color w:val="000000"/>
          <w:sz w:val="24"/>
          <w:lang w:eastAsia="ru-RU"/>
        </w:rPr>
        <w:t>Кислородные производные тризамещённого олова используются в сельском хозяйстве для борьбы с грибковыми заболеваниями (фунги</w:t>
        <w:softHyphen/>
        <w:t>циды, от</w:t>
      </w:r>
      <w:r>
        <w:rPr>
          <w:i/>
          <w:color w:val="000000"/>
          <w:sz w:val="24"/>
          <w:lang w:eastAsia="ru-RU"/>
        </w:rPr>
        <w:t xml:space="preserve"> лат. </w:t>
      </w:r>
      <w:r>
        <w:rPr>
          <w:color w:val="000000"/>
          <w:sz w:val="24"/>
          <w:lang w:val="en-US" w:eastAsia="ru-RU"/>
        </w:rPr>
        <w:t xml:space="preserve">fungus </w:t>
      </w:r>
      <w:r>
        <w:rPr>
          <w:color w:val="000000"/>
          <w:sz w:val="24"/>
          <w:lang w:eastAsia="ru-RU"/>
        </w:rPr>
        <w:t>— «гриб») и рас</w:t>
        <w:softHyphen/>
        <w:t xml:space="preserve">тительноядными клещами (акарициды, 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акарис» — «клещ»)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 xml:space="preserve">Фенилтрихлорстаннан 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>SnCl</w:t>
      </w:r>
      <w:r>
        <w:rPr>
          <w:color w:val="000000"/>
          <w:sz w:val="24"/>
          <w:vertAlign w:val="subscript"/>
          <w:lang w:val="en-US" w:eastAsia="ru-RU"/>
        </w:rPr>
        <w:t xml:space="preserve">3 </w:t>
      </w:r>
      <w:r>
        <w:rPr>
          <w:color w:val="000000"/>
          <w:sz w:val="24"/>
          <w:lang w:eastAsia="ru-RU"/>
        </w:rPr>
        <w:t>можно использовать для вулканизации силоксановых каучуков. Высоко</w:t>
        <w:softHyphen/>
        <w:t>плотные полимеры, которые получа</w:t>
        <w:softHyphen/>
        <w:t>ются при этом, не так эластичны, зато они обладают хорошей термо- и износостойкостью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ТИВ ДЕТОНАЦИИ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в неорганических соединениях свинец чаще всего двухвалентен, то для    элементоорганических более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10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арактерна валентность свинца, рав</w:t>
        <w:softHyphen/>
        <w:t>ная четырём. Тетраэтилсвинец был известен ещё с 1853 г. Длительное время, начиная с 1923 г., он исполь</w:t>
        <w:softHyphen/>
        <w:t>зовался как антидетонатор в мотор</w:t>
        <w:softHyphen/>
        <w:t>ном топливе (см. статью «Бесценное топливо»)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 приводило к сильному загряз</w:t>
        <w:softHyphen/>
        <w:t>нению окружающей среды. Кроме то</w:t>
        <w:softHyphen/>
        <w:t>го, соединения свинца быстро выво</w:t>
        <w:softHyphen/>
        <w:t>дили из строя катализаторы очистки выхлопных газов от оксида углерода. В результате количество фильтров на выхлопной трубе стало резко уве</w:t>
        <w:softHyphen/>
        <w:t>личиваться, а сам автомобиль начал превращаться в химическую лабора</w:t>
        <w:softHyphen/>
        <w:t>торию в миниатюре. Дешевле оказа</w:t>
        <w:softHyphen/>
        <w:t>лось получать более дорогой, но в то же время более качественный бензин, чем решать проблемы с очисткой от свинца продуктов сгорания эти</w:t>
        <w:softHyphen/>
        <w:t>лированного бензина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ЕВОЕ ОТРАВЛЯЮЩЕЕ ЛЕКАРСТВО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Мышьякорганические соединения вполне могут считаться «патриарха</w:t>
        <w:softHyphen/>
        <w:t>ми» среди элементоорганических со</w:t>
        <w:softHyphen/>
        <w:t>единений. Их история началась ещё в 1760 г., когда фармацевт француз</w:t>
        <w:softHyphen/>
        <w:t>ской армии Луи Клод Кадэ (1731— 1799) проводил перегонку ацетата калия с оксидом мышьяка(</w:t>
      </w:r>
      <w:r>
        <w:rPr>
          <w:color w:val="000000"/>
          <w:sz w:val="24"/>
          <w:lang w:val="en-US" w:eastAsia="ru-RU"/>
        </w:rPr>
        <w:t>III</w:t>
      </w:r>
      <w:r>
        <w:rPr>
          <w:color w:val="000000"/>
          <w:sz w:val="24"/>
          <w:lang w:eastAsia="ru-RU"/>
        </w:rPr>
        <w:t>). Сейчас уже сложно установить, что было целью того эксперимента. В резуль</w:t>
        <w:softHyphen/>
        <w:t>тате же получилась жидкость с отвра</w:t>
        <w:softHyphen/>
        <w:t>тительным чесночным запахом, са</w:t>
        <w:softHyphen/>
        <w:t>мовоспламеняющаяся на воздухе. Поскольку это было явно не то, что хотел получить любознательный ап</w:t>
        <w:softHyphen/>
        <w:t>текарь, то исследовать жидкость он не стал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Про загадочное соединение вспом</w:t>
        <w:softHyphen/>
        <w:t>нили только в следующем веке. Ро</w:t>
        <w:softHyphen/>
        <w:t>берт Бунзен, изучая жидкость Кадэ, обнаружил в ней углерод, кислород, водород и мышьяк. В роли «крёстно</w:t>
        <w:softHyphen/>
        <w:t xml:space="preserve">го отца» выступил Якоб Берцелиус, выделивший это вещество в чистом виде. Формула жидкости Кадэ — </w:t>
      </w:r>
      <w:r>
        <w:rPr>
          <w:color w:val="000000"/>
          <w:sz w:val="24"/>
          <w:lang w:val="en-US" w:eastAsia="ru-RU"/>
        </w:rPr>
        <w:t>(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As—</w:t>
      </w:r>
      <w:r>
        <w:rPr>
          <w:color w:val="000000"/>
          <w:sz w:val="24"/>
          <w:lang w:eastAsia="ru-RU"/>
        </w:rPr>
        <w:t>О—</w:t>
      </w:r>
      <w:r>
        <w:rPr>
          <w:color w:val="000000"/>
          <w:sz w:val="24"/>
          <w:lang w:val="en-US" w:eastAsia="ru-RU"/>
        </w:rPr>
        <w:t>As(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а название — окись какодила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какос» — «дурной» и «одорос» — «запах»)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Мышьяк с давних пор имел репу</w:t>
        <w:softHyphen/>
        <w:t>тацию отравителя. И хотя изначаль</w:t>
        <w:softHyphen/>
        <w:t>но это относилось к содержащим его неорганическим соединениям, мышьякорганические вещества ока</w:t>
        <w:softHyphen/>
        <w:t xml:space="preserve">зались ещё более зловредными. В 1912 г. было получено соединение, названное люизитом — по имени американского химика У. Ли Льюиса (1878—1943). Как выяснилось, 2-хлорвинилдихлорарсин (люизит) </w:t>
      </w:r>
      <w:r>
        <w:rPr>
          <w:color w:val="000000"/>
          <w:sz w:val="24"/>
          <w:lang w:val="en-US" w:eastAsia="ru-RU"/>
        </w:rPr>
        <w:t>ClCH=CHAsC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обладает сильным кожно-нарывным действием, поэто</w:t>
        <w:softHyphen/>
        <w:t>му в конце Первой мировой войны он был предложен в качестве отрав</w:t>
        <w:softHyphen/>
        <w:t>ляющего вещества. К счастью, в бое</w:t>
        <w:softHyphen/>
        <w:t>вых целях люизит никогда не ис</w:t>
        <w:softHyphen/>
        <w:t>пользовали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 xml:space="preserve">Высокая токсичность присуща и другим хлорарсинам. Алкилдихлорарсины, например этилдихлорарсин 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>AsC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по ядовитости сопоста</w:t>
        <w:softHyphen/>
        <w:t>вимы с люизитом. Производные дифениларсина не столь токсичны, за</w:t>
        <w:softHyphen/>
        <w:t xml:space="preserve">то сильно раздражают слизистую оболочку глаз и дыхательных путей. Например, если концентрация дифенилцианарсина </w:t>
      </w:r>
      <w:r>
        <w:rPr>
          <w:color w:val="000000"/>
          <w:sz w:val="24"/>
          <w:lang w:val="en-US" w:eastAsia="ru-RU"/>
        </w:rPr>
        <w:t>(C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AsCN </w:t>
      </w:r>
      <w:r>
        <w:rPr>
          <w:color w:val="000000"/>
          <w:sz w:val="24"/>
          <w:lang w:eastAsia="ru-RU"/>
        </w:rPr>
        <w:t>состав</w:t>
        <w:softHyphen/>
        <w:t>ляет всего 0,5 мг на 1 л воздуха, то человек без защитных средств не мо</w:t>
        <w:softHyphen/>
        <w:t>жет находиться в такой атмосфере более одной-двух минут из-за силь</w:t>
        <w:softHyphen/>
        <w:t>нейшего раздражения глаз и органов дыхания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 xml:space="preserve">Почти до конца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бичом все</w:t>
        <w:softHyphen/>
        <w:t>го человечества были инфекцион</w:t>
        <w:softHyphen/>
        <w:t>ные болезни. В борьбе с ними нема</w:t>
        <w:softHyphen/>
        <w:t xml:space="preserve">ловажную роль играли, несмотря на высокую токсичность, соединения ртути и мышьяка. Долгое время соли мышьяковистой кислоты 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As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слу</w:t>
        <w:softHyphen/>
        <w:t>жили единственным эффективным средством против возвратного ти</w:t>
        <w:softHyphen/>
        <w:t>фа, амёбной дизентерии, малярии, си</w:t>
        <w:softHyphen/>
        <w:t xml:space="preserve">филиса. Только в 1896 г. французский химик Арман Готье (1837—1920) ввёл в медицинскую практику соли какодиловой кислоты </w:t>
      </w:r>
      <w:r>
        <w:rPr>
          <w:color w:val="000000"/>
          <w:sz w:val="24"/>
          <w:lang w:val="en-US" w:eastAsia="ru-RU"/>
        </w:rPr>
        <w:t>(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As(O)(OH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Они во многих отношениях оказа</w:t>
        <w:softHyphen/>
        <w:t>лись лучше неорганических соедине</w:t>
        <w:softHyphen/>
        <w:t>ний мышьяка: более эффективны и менее ядовиты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в современной медицине мышьякорганические препараты находят своё применение — хотя, конечно, не столь широкое, как раньше.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11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77950" cy="3657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РГАНИЧЕСКИЕ ПРОИЗВОДНЫЕ «ЛУННОГО» И «ЗЕМНОГО» ЭЛЕМЕНТОВ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рганические соединения селена и теллура пользуются дурной славой среди химиков. Для работы со мно</w:t>
        <w:softHyphen/>
        <w:t>гими из них, в особенности с легко</w:t>
        <w:softHyphen/>
        <w:t>летучими соединениями, требуется специальная техника. Так, в одной из научных публикаций авторы сооб</w:t>
        <w:softHyphen/>
        <w:t>щали, что для проведения опытов с алкильными производными селена пришлось построить отдельную ла</w:t>
        <w:softHyphen/>
        <w:t>бораторию. И не из-за особой ток</w:t>
        <w:softHyphen/>
        <w:t>сичности или взрывоопасности, а из-за запаха! В современной англо</w:t>
        <w:softHyphen/>
        <w:t>язычной научной литературе соеди</w:t>
        <w:softHyphen/>
        <w:t>нения селена и теллура удостоились эпитетов «зловонный» и «смрадный». Но невзирая на это химики активно работают с такими веществами — на основе органических производных серы и селена получены полимеры с высокой электропроводностью, на</w:t>
        <w:softHyphen/>
        <w:t>стоящие «органические металлы»!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 xml:space="preserve">Соли типа </w:t>
      </w:r>
      <w:r>
        <w:rPr>
          <w:color w:val="000000"/>
          <w:sz w:val="24"/>
          <w:lang w:val="en-US" w:eastAsia="ru-RU"/>
        </w:rPr>
        <w:t>[TMeTSeF]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>BF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облада</w:t>
        <w:softHyphen/>
        <w:t>ют электропроводностью на уровне обычных металлов. Более того, со</w:t>
        <w:softHyphen/>
        <w:t>противление у них при охлаждении падает значительно быстрее, чем у ме</w:t>
        <w:softHyphen/>
        <w:t>таллов. Учёные надеялись, что темпе</w:t>
        <w:softHyphen/>
        <w:t>ратура перехода в сверхпроводящее состояние у них будет достаточно высокой. Однако выяснилось, что при охлаждении до -100 °С сопротивление скачкообразно увеличивается и они становятся изоляторами. Оказалось, что в обычных условиях молекулы «органических металлов» образуют проводящие цепочки. При -100 °С эти цепочки распадаются и проводимость исчезает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Лишь в 1980 г. был открыт пер</w:t>
        <w:softHyphen/>
        <w:t>вый настоящий органический сверх</w:t>
        <w:softHyphen/>
        <w:t xml:space="preserve">проводник. Им оказался перхлорат </w:t>
      </w:r>
      <w:r>
        <w:rPr>
          <w:color w:val="000000"/>
          <w:sz w:val="24"/>
          <w:lang w:val="en-US" w:eastAsia="ru-RU"/>
        </w:rPr>
        <w:t>[TMeTSeFe]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>ClO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который становит</w:t>
        <w:softHyphen/>
        <w:t>ся сверхпроводником при охлажде</w:t>
        <w:softHyphen/>
        <w:t>нии до 1,2 К (-272 °С)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ерь обратимся к другой обла</w:t>
        <w:softHyphen/>
        <w:t>сти научных знаний. В последнее время всё больше учёных приходит к выводу, что процессы старения связаны с накоплением живой клеткой свободных радикалов. Они образуют</w:t>
        <w:softHyphen/>
        <w:t>ся в процессе дыхания и, будучи весьма химически активными, могут нарушать структуру ДНК, возможно, даже инициируют процесс перерож</w:t>
        <w:softHyphen/>
        <w:t>дения здоровых клеток в злокачест</w:t>
        <w:softHyphen/>
        <w:t>венные. Оказалось, что аминодиарилселениды являются одними из наиболее эффективных на сегодняш</w:t>
        <w:softHyphen/>
        <w:t>ний день антиоксидантов — «лову</w:t>
        <w:softHyphen/>
        <w:t>шек» для радикалов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841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К сожалению, из-за высокой ток</w:t>
        <w:softHyphen/>
        <w:t>сичности использовать их в меди</w:t>
        <w:softHyphen/>
        <w:t>цинской практике пока невозможно. В других же областях селеновые антиоксиданты находят широкое примене</w:t>
        <w:softHyphen/>
        <w:t xml:space="preserve">ние. Так, производные 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N(C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Se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R </w:t>
      </w:r>
      <w:r>
        <w:rPr>
          <w:color w:val="000000"/>
          <w:sz w:val="24"/>
          <w:lang w:eastAsia="ru-RU"/>
        </w:rPr>
        <w:t>применяются для отбеливания бумаж</w:t>
        <w:softHyphen/>
        <w:t>ной массы. Незначительные добав</w:t>
        <w:softHyphen/>
        <w:t>ки соединений селена существенно увеличивают светостойкость различ</w:t>
        <w:softHyphen/>
        <w:t>ных красителей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СЭР СЭНДВИЧ»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951 г. шотландский химик Питер Посон поручил выполняющему у не</w:t>
        <w:softHyphen/>
        <w:t>го дипломную работу Т. Кили синте</w:t>
        <w:softHyphen/>
        <w:t>зировать дициклопентадиен. При вза</w:t>
        <w:softHyphen/>
        <w:t>имодействии реактива Гриньяра с солями некоторых тяжёлых металлов обычно происходит сдваивание ради</w:t>
        <w:softHyphen/>
        <w:t>калов. Ожидалось, что циклопентадиенилмагнийбромид в присутствии трихлорида железа даст желаемый продукт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43455" cy="9753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 xml:space="preserve">*В современной научной литературе символом </w:t>
      </w:r>
      <w:r>
        <w:rPr>
          <w:color w:val="000000"/>
          <w:sz w:val="24"/>
          <w:lang w:val="en-US" w:eastAsia="ru-RU"/>
        </w:rPr>
        <w:t xml:space="preserve">Me </w:t>
      </w:r>
      <w:r>
        <w:rPr>
          <w:color w:val="000000"/>
          <w:sz w:val="24"/>
          <w:lang w:eastAsia="ru-RU"/>
        </w:rPr>
        <w:t>обозначают СН3-группу.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12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совершенно неожиданно было выделено ярко-оранжевое твёр</w:t>
        <w:softHyphen/>
        <w:t>дое вещество, не имеющее ничего об</w:t>
        <w:softHyphen/>
        <w:t>щего с дициклопентадиеном — бес</w:t>
        <w:softHyphen/>
        <w:t>цветной жидкостью. Элементный анализ показал наличие в нём углеро</w:t>
        <w:softHyphen/>
        <w:t>да, водорода и железа. Химики при</w:t>
        <w:softHyphen/>
        <w:t>шли к выводу, что получено первое стабильное железоорганическое со</w:t>
        <w:softHyphen/>
        <w:t>единение, и приписали ему формулу дициклопентадиенилжелеза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00910" cy="6946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а формула хотя и не противоре</w:t>
        <w:softHyphen/>
        <w:t>чила данным анализа, но не объясня</w:t>
        <w:softHyphen/>
        <w:t>ла химических свойств полученного соединения. Так, например, двойная связь в молекуле явно отсутствовала, несмотря на то что по формуле их должно было быть целых четыре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952 г. Роберт Бёрнс Вудворд (1917—1979) исследовал это вещест</w:t>
        <w:softHyphen/>
        <w:t>во спектральными методами. Обнару</w:t>
        <w:softHyphen/>
        <w:t>жилось, что линий, соответствующих двойной связи, в спектре не было; кроме того, спектр указывал на высо</w:t>
        <w:softHyphen/>
        <w:t>кую степень симметричности молеку</w:t>
        <w:softHyphen/>
        <w:t>лы. Единственным вариантом оказа</w:t>
        <w:softHyphen/>
        <w:t>лась структура «сэндвича» — в ней между двумя циклопентадиеновыми кольцами находился атом железа. Тог</w:t>
        <w:softHyphen/>
        <w:t>да же появилось и название — фер</w:t>
        <w:softHyphen/>
        <w:t>роцен. Данные рентгеноструктурного анализа позднее подтвердили это предположение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 недавнего времени ферроцен был экзотическим соединением. Однако уже в 90-х гг. он стал вполне обычным веществом. Более того, хи</w:t>
        <w:softHyphen/>
        <w:t>мики начали обнаруживать его прак</w:t>
        <w:softHyphen/>
        <w:t>тически в любой органической реак</w:t>
        <w:softHyphen/>
        <w:t>ции с участием соединений железа. По этому поводу даже появилась шут</w:t>
        <w:softHyphen/>
        <w:t>ка, что после открытия ферроцена началась «ферроценовая смерть Все</w:t>
        <w:softHyphen/>
        <w:t>ленной», т. е. рано или поздно всё же</w:t>
        <w:softHyphen/>
        <w:t>лезо во Вселенной превратится в фе</w:t>
        <w:softHyphen/>
        <w:t>номенально стабильный ферроцен. Помимо железа, соединения, подоб</w:t>
        <w:softHyphen/>
        <w:t>ные ферроцену, способны образовы</w:t>
        <w:softHyphen/>
        <w:t>вать и другие металлы, например ко</w:t>
        <w:softHyphen/>
        <w:t>бальт, никель, титан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559810" cy="18961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ерроцен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Устойчивость ферроцена предста</w:t>
        <w:softHyphen/>
        <w:t>вляет собой удивительное явление не только для металлоорганической, но и для органический химии. Он вы</w:t>
        <w:softHyphen/>
        <w:t>держивает температуру до 400 °С, растворяется без изменений в кон</w:t>
        <w:softHyphen/>
        <w:t>центрированной серной кислоте. При растворении в азотной кислоте ферроцен превращается в стабиль</w:t>
        <w:softHyphen/>
        <w:t>ный ферроцений-катион — формаль</w:t>
        <w:softHyphen/>
        <w:t xml:space="preserve">но производное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perscript"/>
          <w:lang w:val="en-US" w:eastAsia="ru-RU"/>
        </w:rPr>
        <w:t>3+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Соединения ферроцения легко восстанавливают</w:t>
        <w:softHyphen/>
        <w:t>ся до ферроцена. Ферроцен во мно</w:t>
        <w:softHyphen/>
        <w:t>гом ведёт себя подобно бензолу. Циклопентадиеновое кольцо в нём легко ацилируется и алкилируется, в него можно ввести металл — ртуть, магний или литий. Металлированные ферро</w:t>
        <w:softHyphen/>
        <w:t>цены легко превращаются в нитро- или галогенопроизводные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 xml:space="preserve">В соответствии с правилом Хюккеля наиболее стабильные комплексы для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4 должны иметь 18 связующих электронов. Например, в состав фер</w:t>
        <w:softHyphen/>
        <w:t>роцена входит 2 циклопентадиенильных аниона, которые дают по 6 элек</w:t>
        <w:softHyphen/>
        <w:t xml:space="preserve">тронов. У атома железа 8 валентных электронов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d</w:t>
      </w:r>
      <w:r>
        <w:rPr>
          <w:color w:val="000000"/>
          <w:sz w:val="24"/>
          <w:vertAlign w:val="superscript"/>
          <w:lang w:val="en-US" w:eastAsia="ru-RU"/>
        </w:rPr>
        <w:t>6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)</w:t>
      </w:r>
      <w:r>
        <w:rPr>
          <w:i/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 xml:space="preserve">Поскольку в состав ферроцена входит катион железа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perscript"/>
          <w:lang w:val="en-US" w:eastAsia="ru-RU"/>
        </w:rPr>
        <w:t>2+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то остаётся 6 валентных элект</w:t>
        <w:softHyphen/>
        <w:t>ронов. А общее количество электро</w:t>
        <w:softHyphen/>
        <w:t>нов: 6+6+6=18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Атом кобальта содержит 9 валент</w:t>
        <w:softHyphen/>
        <w:t xml:space="preserve">ных электронов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d</w:t>
      </w:r>
      <w:r>
        <w:rPr>
          <w:color w:val="000000"/>
          <w:sz w:val="24"/>
          <w:vertAlign w:val="superscript"/>
          <w:lang w:val="en-US" w:eastAsia="ru-RU"/>
        </w:rPr>
        <w:t>7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)</w:t>
      </w:r>
      <w:r>
        <w:rPr>
          <w:i/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Общее ко</w:t>
        <w:softHyphen/>
        <w:t>личество валентных электронов в кобальтоцене — 19, и потому комп</w:t>
        <w:softHyphen/>
        <w:t>лекс менее стабилен. При окислении до катиона кобальтоцения ион ко</w:t>
        <w:softHyphen/>
        <w:t>бальта теряет ещё один электрон, и стабильность образовавшегося со</w:t>
        <w:softHyphen/>
        <w:t>единения значительно повышается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*Циклопентадиенильный анион образуется при отщеплении протона от молекулы циклопентадиена. При этом в пятичленном цикле остаётся шесть электронов, которые обра</w:t>
        <w:softHyphen/>
        <w:t xml:space="preserve">зуют систему делокализованных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электронов.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13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39185" cy="27616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736850" cy="9512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налогичная ситуация и с никелем. В молекуле никелоцена 20 валентных электронов, и наиболее стабилен двухзарядный катион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ществуют комплексы и с мень</w:t>
        <w:softHyphen/>
        <w:t>шим числом электронов. Так, титаноцен имеет 14 электронов, а ванадоцен — 15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Сейчас подобные комплексы на</w:t>
        <w:softHyphen/>
        <w:t>зываются сэндвичевыми. Родоначаль</w:t>
        <w:softHyphen/>
        <w:t xml:space="preserve">ником большей их части стал ферроцен. Уже через год после него был получен рутеноцен </w:t>
      </w:r>
      <w:r>
        <w:rPr>
          <w:color w:val="000000"/>
          <w:sz w:val="24"/>
          <w:lang w:val="en-US" w:eastAsia="ru-RU"/>
        </w:rPr>
        <w:t xml:space="preserve">(Ru </w:t>
      </w:r>
      <w:r>
        <w:rPr>
          <w:color w:val="000000"/>
          <w:sz w:val="24"/>
          <w:lang w:eastAsia="ru-RU"/>
        </w:rPr>
        <w:t xml:space="preserve">— близкий аналог </w:t>
      </w:r>
      <w:r>
        <w:rPr>
          <w:color w:val="000000"/>
          <w:sz w:val="24"/>
          <w:lang w:val="en-US" w:eastAsia="ru-RU"/>
        </w:rPr>
        <w:t xml:space="preserve">Fe), </w:t>
      </w:r>
      <w:r>
        <w:rPr>
          <w:color w:val="000000"/>
          <w:sz w:val="24"/>
          <w:lang w:eastAsia="ru-RU"/>
        </w:rPr>
        <w:t>в 1959 г. — осмоцен. Оба они оказались весьма стабильными соединениями. Сейчас такого рода комплексы получены для большинст</w:t>
        <w:softHyphen/>
        <w:t>ва переходных металлов. Исключе</w:t>
        <w:softHyphen/>
        <w:t>ние составляют металлы подгрупп цинка и меди и платина с палладием, для которых сэндвичевые комплексы нехарактерны. Все они заметно ме</w:t>
        <w:softHyphen/>
        <w:t xml:space="preserve">нее устойчивы, чем ферроцен, </w:t>
      </w:r>
      <w:r>
        <w:rPr>
          <w:i/>
          <w:color w:val="000000"/>
          <w:sz w:val="24"/>
          <w:lang w:eastAsia="ru-RU"/>
        </w:rPr>
        <w:t xml:space="preserve">но </w:t>
      </w:r>
      <w:r>
        <w:rPr>
          <w:color w:val="000000"/>
          <w:sz w:val="24"/>
          <w:lang w:eastAsia="ru-RU"/>
        </w:rPr>
        <w:t>синтезируются достаточно просто и хорошо изучены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С помощью «правила 18 электро</w:t>
        <w:softHyphen/>
        <w:t xml:space="preserve">нов» можно строить новые молекулы. Если в ферроцене заменить лиганды на бензольные, получится дибензолжелезо — комплекс, содержащий 20 электронов. У него должен быть устойчивый катион </w:t>
      </w:r>
      <w:r>
        <w:rPr>
          <w:color w:val="000000"/>
          <w:sz w:val="24"/>
          <w:lang w:val="en-US" w:eastAsia="ru-RU"/>
        </w:rPr>
        <w:t>(C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perscript"/>
          <w:lang w:val="en-US" w:eastAsia="ru-RU"/>
        </w:rPr>
        <w:t>2+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С дру</w:t>
        <w:softHyphen/>
        <w:t>гой стороны, можно взять атом ме</w:t>
        <w:softHyphen/>
        <w:t>талла, содержащий на 2 электрона меньше, например хром. Дибензолхром (18-электронный комплекс) об</w:t>
        <w:softHyphen/>
        <w:t>ладает очень высокой устойчиво</w:t>
        <w:softHyphen/>
        <w:t>стью, близкой к ферроцену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первые подобные соединения были получены в 1919 г. немецким химиком Францем Хайном (1892— 1976) при взаимодействии трихлорида хрома и фенилмагнийбромида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роение солей Хайна было уста</w:t>
        <w:softHyphen/>
        <w:t>новлено только в 1954 г., когда уже был известен ферроцен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В 1962 г. был открыт первый так называемый многопалубный комп</w:t>
        <w:softHyphen/>
        <w:t>лекс. Учёные, исследуя взаимодей</w:t>
        <w:softHyphen/>
        <w:t xml:space="preserve">ствие </w:t>
      </w:r>
      <w:r>
        <w:rPr>
          <w:color w:val="000000"/>
          <w:sz w:val="24"/>
          <w:lang w:val="en-US" w:eastAsia="ru-RU"/>
        </w:rPr>
        <w:t>(C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Ni </w:t>
      </w:r>
      <w:r>
        <w:rPr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val="en-US" w:eastAsia="ru-RU"/>
        </w:rPr>
        <w:t>HBF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выделили соединение необычного состава. Ока</w:t>
        <w:softHyphen/>
        <w:t>залось, что никелоцен теряет один из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102350" cy="18656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 xml:space="preserve">*В современной научной литературе символом </w:t>
      </w:r>
      <w:r>
        <w:rPr>
          <w:color w:val="000000"/>
          <w:sz w:val="24"/>
          <w:lang w:val="en-US" w:eastAsia="ru-RU"/>
        </w:rPr>
        <w:t xml:space="preserve">Ph </w:t>
      </w:r>
      <w:r>
        <w:rPr>
          <w:color w:val="000000"/>
          <w:sz w:val="24"/>
          <w:lang w:eastAsia="ru-RU"/>
        </w:rPr>
        <w:t>обозначают С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-группу.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14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игандов, и остаток реагирует с дру</w:t>
        <w:softHyphen/>
        <w:t>гой молекулой дициклопентадиенилникеля с образованием многослой</w:t>
        <w:softHyphen/>
        <w:t>ной «трёхпалубной» конструкции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добные комплексы образуют и другие металлы. В качестве лиганда часто выступает борсодержащий циклопентадиен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30095" cy="652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лучается четырёхслойный, или «четырёхпалубный», комплекс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обще говоря, практически лю</w:t>
        <w:softHyphen/>
        <w:t>бая молекула органического соедине</w:t>
        <w:softHyphen/>
        <w:t>ния, содержащая циклопентадиеновый фрагмент, может быть связана в комплекс с атомом металла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основе дициклопентадиена — того самого вещества, которое хотел получить в 1951 г. Питер Посон — можно строить длинные цепочки или «закрытые» структуры из молекул металлоцена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20237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15913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08705" cy="14693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ва циклопентадиеновых кольца могут образовать молекулу пенталена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ьца в металлоценовом комп</w:t>
        <w:softHyphen/>
        <w:t>лексе могут быть связаны и внутри, как, например, в молекуле феррадиалена, ферроценсодержащего краун-эфира или ферроценового произ</w:t>
        <w:softHyphen/>
        <w:t>водного этилентетратиола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10130" cy="6642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лекула гептагелицена имеет структуру спирали, в которой два бензольных кольца находятся друг над другом, и в этот промежуток можно ввести атом хрома. В резуль</w:t>
        <w:softHyphen/>
        <w:t>тате получается комплекс гептагелиценхрома, который в отсутствие кис</w:t>
        <w:softHyphen/>
        <w:t>лорода выдерживает нагревание до 950 °С без разложения! Если на кон</w:t>
        <w:softHyphen/>
        <w:t>цах подобной органической молеку</w:t>
        <w:softHyphen/>
        <w:t>лы находятся циклопентадиеновые кольца, то получается своеобразный гелиценовый ферроцен с исключи</w:t>
        <w:softHyphen/>
        <w:t>тельно высокой стабильностью. Такие комплексы имеют два изомера со спиралями, закрученными против и по часовой стрелке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92350" cy="11518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кольку ферроцен ведёт себя во многом подобно бензолу и химически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036320" cy="7378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анадоцен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798830" cy="12560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b/>
          <w:i/>
          <w:color w:val="000000"/>
          <w:sz w:val="24"/>
          <w:lang w:eastAsia="ru-RU"/>
        </w:rPr>
        <w:t>Пентален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 его никелевый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комплекс.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15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стойчив, то возможны самые разно</w:t>
        <w:softHyphen/>
        <w:t>образные соединения с ферроценовыми заместителями, например такое необычное вещество, как гексаферроценилбензол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одоначальник следующей замы</w:t>
        <w:softHyphen/>
        <w:t>словатой структуры — четырёхчлен</w:t>
        <w:softHyphen/>
        <w:t>ный фосфорный цикл тетрафосфетан. Сам по себе этот фосфорный цикл вряд ли когда-либо может быть получен, но его ферроценовое произ</w:t>
        <w:softHyphen/>
        <w:t>водное вполне стабильно даже на воздухе при комнатной температуре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образования сэндвичевого комплекса не обязательно даже иметь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02990" cy="53219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532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14145" cy="10121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омплекс кобальта</w:t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 карбораном. Каждый атом</w:t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ора связан с одним атомом</w:t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одорода (на рисунке</w:t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е показано)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40080" cy="15728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23" r="-5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циклический лиганд. Его роль с успе</w:t>
        <w:softHyphen/>
        <w:t>хом выполняет и такое соединение, как, например, 1,3-пентадиен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Более того, на металл можно «на</w:t>
        <w:softHyphen/>
        <w:t>деть» своеобразную «корзинку», спле</w:t>
        <w:softHyphen/>
        <w:t xml:space="preserve">тённую из атомов бора и углерода,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арборан с одной отсутствующей вершиной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комплексах переходных метал</w:t>
        <w:softHyphen/>
        <w:t>лов существуют даже лиганды, не описываемые каноническими хими</w:t>
        <w:softHyphen/>
        <w:t>ческими структурами, например триметилен в комплексе железа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50720" cy="5060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ТОМКИ СОЛИ ЦЕЙЗЕ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 времени открытия соли Цейзе были получены олефиновые комп</w:t>
        <w:softHyphen/>
        <w:t>лексы для большинства переходных металлов. Олефиновый лиганд, как и очень похожий на него ацетилено</w:t>
        <w:softHyphen/>
        <w:t>вый, являются донорами двух элект</w:t>
        <w:softHyphen/>
        <w:t>ронов, что и определяет устойчи</w:t>
        <w:softHyphen/>
        <w:t>вость таких комплексов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Обычно олефиновый лиганд дос</w:t>
        <w:softHyphen/>
        <w:t>таточно подвижен и легко замещает</w:t>
        <w:softHyphen/>
        <w:t>ся на другие. Прочность его связи с металлом в большой степени опреде</w:t>
        <w:softHyphen/>
        <w:t xml:space="preserve">ляется количеством атомов в лиганде, которые связаны с атомом металла. Например, циклопентадиенильный лиганд связан с атомом металла сразу пятью атомами — в элементоорганической химии его называют пентагептолиганд и обозначают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</w:t>
      </w:r>
      <w:r>
        <w:rPr>
          <w:color w:val="000000"/>
          <w:sz w:val="24"/>
          <w:vertAlign w:val="superscript"/>
          <w:lang w:val="en-US" w:eastAsia="ru-RU"/>
        </w:rPr>
        <w:t>5</w:t>
      </w:r>
      <w:r>
        <w:rPr>
          <w:color w:val="000000"/>
          <w:sz w:val="24"/>
          <w:lang w:eastAsia="ru-RU"/>
        </w:rPr>
        <w:t>-С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. Вытеснить такой лиганд из молекулы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16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28041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просто. Алкены, в том числе и эти</w:t>
        <w:softHyphen/>
        <w:t>лен, являются дигепталигандами, т. е. связаны с металлом только двумя атомами углерода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ЛАСТЕРЫ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Одни из самых распространённых комплексов металлов — карбонилы. Если в комплексе один атом металла, его называют моноядерным. Напри</w:t>
        <w:softHyphen/>
        <w:t xml:space="preserve">мер, карбонил железа </w:t>
      </w:r>
      <w:r>
        <w:rPr>
          <w:color w:val="000000"/>
          <w:sz w:val="24"/>
          <w:lang w:val="en-US" w:eastAsia="ru-RU"/>
        </w:rPr>
        <w:t>Fe(CO)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карбонил никеля </w:t>
      </w:r>
      <w:r>
        <w:rPr>
          <w:color w:val="000000"/>
          <w:sz w:val="24"/>
          <w:lang w:val="en-US" w:eastAsia="ru-RU"/>
        </w:rPr>
        <w:t>Ni(CO)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т. п. При облу</w:t>
        <w:softHyphen/>
        <w:t xml:space="preserve">чении </w:t>
      </w:r>
      <w:r>
        <w:rPr>
          <w:color w:val="000000"/>
          <w:sz w:val="24"/>
          <w:lang w:val="en-US" w:eastAsia="ru-RU"/>
        </w:rPr>
        <w:t>Fe(CO)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ультрафиолетовым светом образуется биядерный комп</w:t>
        <w:softHyphen/>
        <w:t xml:space="preserve">лекс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(CO)</w:t>
      </w:r>
      <w:r>
        <w:rPr>
          <w:color w:val="000000"/>
          <w:sz w:val="24"/>
          <w:vertAlign w:val="subscript"/>
          <w:lang w:val="en-US" w:eastAsia="ru-RU"/>
        </w:rPr>
        <w:t>9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затем триядерный </w:t>
      </w:r>
      <w:r>
        <w:rPr>
          <w:color w:val="000000"/>
          <w:sz w:val="24"/>
          <w:lang w:val="en-US" w:eastAsia="ru-RU"/>
        </w:rPr>
        <w:t>Fe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(CO)</w:t>
      </w:r>
      <w:r>
        <w:rPr>
          <w:color w:val="000000"/>
          <w:sz w:val="24"/>
          <w:vertAlign w:val="subscript"/>
          <w:lang w:val="en-US" w:eastAsia="ru-RU"/>
        </w:rPr>
        <w:t>1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т. д. При конденсации карбонилов могут образовываться сложные структуры, содержащие ос</w:t>
        <w:softHyphen/>
        <w:t xml:space="preserve">тов из многих атомов металла — </w:t>
      </w:r>
      <w:r>
        <w:rPr>
          <w:color w:val="000000"/>
          <w:sz w:val="24"/>
          <w:lang w:val="en-US" w:eastAsia="ru-RU"/>
        </w:rPr>
        <w:t>Rh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(CO)</w:t>
      </w:r>
      <w:r>
        <w:rPr>
          <w:color w:val="000000"/>
          <w:sz w:val="24"/>
          <w:vertAlign w:val="subscript"/>
          <w:lang w:val="en-US" w:eastAsia="ru-RU"/>
        </w:rPr>
        <w:t>l6</w:t>
      </w:r>
      <w:r>
        <w:rPr>
          <w:color w:val="000000"/>
          <w:sz w:val="24"/>
          <w:lang w:val="en-US" w:eastAsia="ru-RU"/>
        </w:rPr>
        <w:t>, Os</w:t>
      </w:r>
      <w:r>
        <w:rPr>
          <w:color w:val="000000"/>
          <w:sz w:val="24"/>
          <w:vertAlign w:val="subscript"/>
          <w:lang w:val="en-US" w:eastAsia="ru-RU"/>
        </w:rPr>
        <w:t>20</w:t>
      </w:r>
      <w:r>
        <w:rPr>
          <w:color w:val="000000"/>
          <w:sz w:val="24"/>
          <w:lang w:val="en-US" w:eastAsia="ru-RU"/>
        </w:rPr>
        <w:t>(CO)</w:t>
      </w:r>
      <w:r>
        <w:rPr>
          <w:color w:val="000000"/>
          <w:sz w:val="24"/>
          <w:vertAlign w:val="superscript"/>
          <w:lang w:val="en-US" w:eastAsia="ru-RU"/>
        </w:rPr>
        <w:t>2-</w:t>
      </w:r>
      <w:r>
        <w:rPr>
          <w:color w:val="000000"/>
          <w:sz w:val="24"/>
          <w:vertAlign w:val="subscript"/>
          <w:lang w:val="en-US" w:eastAsia="ru-RU"/>
        </w:rPr>
        <w:t>40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т. п. Это похоже на «гроздь» связанных друг с другом атомов металлов. Отсюда и название — кластер </w:t>
      </w:r>
      <w:r>
        <w:rPr>
          <w:i/>
          <w:color w:val="000000"/>
          <w:sz w:val="24"/>
          <w:lang w:eastAsia="ru-RU"/>
        </w:rPr>
        <w:t xml:space="preserve">(англ </w:t>
      </w:r>
      <w:r>
        <w:rPr>
          <w:color w:val="000000"/>
          <w:sz w:val="24"/>
          <w:lang w:val="en-US" w:eastAsia="ru-RU"/>
        </w:rPr>
        <w:t xml:space="preserve">cluster </w:t>
      </w:r>
      <w:r>
        <w:rPr>
          <w:color w:val="000000"/>
          <w:sz w:val="24"/>
          <w:lang w:eastAsia="ru-RU"/>
        </w:rPr>
        <w:t>— «гроздь»). Важнейшая отличительная особенность кластерных — присутст</w:t>
        <w:softHyphen/>
        <w:t>вие в них химически связанных друг с другом атомов металлов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Карбонильную группу в класте</w:t>
        <w:softHyphen/>
        <w:t>рах можно заменить на другие лиганды, например на трифенилфосфин Р(С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. Да и металлы в одном кла</w:t>
        <w:softHyphen/>
        <w:t>стерном ядре могут быть разными —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пример, железо с медью или кадми</w:t>
        <w:softHyphen/>
        <w:t>ем; хром, марганец и вольфрам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04415" cy="5854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асто металлический остов пред</w:t>
        <w:softHyphen/>
        <w:t>ставляет собой некий замкнутый объём — куб, бипирамиду, октаэдр. Один из атомов может оказаться внутри этого объёма. Свойства тако</w:t>
        <w:softHyphen/>
        <w:t>го «узника» коренным образом меня</w:t>
        <w:softHyphen/>
        <w:t>ются. Например, в карбидном класте</w:t>
        <w:softHyphen/>
        <w:t>ре железа внутренний атом углерода связан со всеми шестью атомами ме</w:t>
        <w:softHyphen/>
        <w:t>талла одновременно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64080" cy="20662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браться до этого атома углеро</w:t>
        <w:softHyphen/>
        <w:t>да можно, только разрушив кластер</w:t>
        <w:softHyphen/>
        <w:t>ное ядро, поэтому обнаружить его присутствие удалось лишь с помощью рентгеноструктурного анализа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Элементоорганическая химия — по</w:t>
        <w:softHyphen/>
        <w:t>жалуй, единственная область экспери</w:t>
        <w:softHyphen/>
        <w:t>ментальной химии, которая сама, пра</w:t>
        <w:softHyphen/>
        <w:t>ктически полностью, создала свой предмет исследований (пока извест</w:t>
        <w:softHyphen/>
        <w:t>но всего лишь одно природное соеди</w:t>
        <w:softHyphen/>
        <w:t>нение, содержащее прямую связь угле</w:t>
        <w:softHyphen/>
        <w:t>род-металл, — одна из форм витамина В</w:t>
      </w:r>
      <w:r>
        <w:rPr>
          <w:color w:val="000000"/>
          <w:sz w:val="24"/>
          <w:vertAlign w:val="subscript"/>
          <w:lang w:eastAsia="ru-RU"/>
        </w:rPr>
        <w:t>12</w:t>
      </w:r>
      <w:r>
        <w:rPr>
          <w:color w:val="000000"/>
          <w:sz w:val="24"/>
          <w:lang w:eastAsia="ru-RU"/>
        </w:rPr>
        <w:t>). Реактивы Гриньяра — магнийорганические соединения, например, стали обыденным инструментом хи</w:t>
        <w:softHyphen/>
        <w:t>мика, а многие другие металлоорганические соединения — промышленны</w:t>
        <w:softHyphen/>
        <w:t>ми катализаторами.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17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color w:val="000000"/>
          <w:sz w:val="24"/>
          <w:lang w:eastAsia="ru-RU"/>
        </w:rPr>
      </w:pPr>
      <w:bookmarkStart w:id="1" w:name="а2"/>
      <w:bookmarkEnd w:id="1"/>
      <w:r>
        <w:rPr>
          <w:b/>
          <w:color w:val="000000"/>
          <w:sz w:val="24"/>
          <w:lang w:eastAsia="ru-RU"/>
        </w:rPr>
        <w:t>КАК ВЗАИМОДЕЙСТВУЮТ ОРГАНИЧЕСКИЕ МОЛЕКУЛЫ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При всём многообразии органиче</w:t>
        <w:softHyphen/>
        <w:t xml:space="preserve">ских веществ число их возможных превращений сравнительно невелико, и происходят они по определённым правилам. Такой вывод стал очевиден к началу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после обобщения экс</w:t>
        <w:softHyphen/>
        <w:t>периментальных сведений. Именно тогда и была создана стройная клас</w:t>
        <w:softHyphen/>
        <w:t>сификация реакций органических со</w:t>
        <w:softHyphen/>
        <w:t>единений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 превращения органических веществ исследователи разделили на две большие группы, причём к первой группе отнесли реакции, протека</w:t>
        <w:softHyphen/>
        <w:t>ющие без изменения углеродного каркаса молекул, а ко второй — реак</w:t>
        <w:softHyphen/>
        <w:t>ции, в результате которых происхо</w:t>
        <w:softHyphen/>
        <w:t>дит его перестройка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ервую группу реакций входят: а) замещение атомов водорода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val="en-US" w:eastAsia="ru-RU"/>
        </w:rPr>
        <w:t>R—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+Х</w:t>
      </w:r>
      <w:r>
        <w:rPr>
          <w:color w:val="000000"/>
          <w:sz w:val="24"/>
          <w:lang w:val="en-US" w:eastAsia="ru-RU"/>
        </w:rPr>
        <w:t>—</w:t>
      </w:r>
      <w:r>
        <w:rPr>
          <w:color w:val="000000"/>
          <w:sz w:val="24"/>
          <w:lang w:eastAsia="ru-RU"/>
        </w:rPr>
        <w:t>Х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val="en-US" w:eastAsia="ru-RU"/>
        </w:rPr>
        <w:t>R—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Х+НХ,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пример: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+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+Н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;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)  присоединение по кратным связям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val="en-US" w:eastAsia="ru-RU"/>
        </w:rPr>
        <w:t>R—</w:t>
      </w:r>
      <w:r>
        <w:rPr>
          <w:color w:val="000000"/>
          <w:sz w:val="24"/>
          <w:lang w:eastAsia="ru-RU"/>
        </w:rPr>
        <w:t>СН=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НХ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val="en-US" w:eastAsia="ru-RU"/>
        </w:rPr>
        <w:t>R—</w:t>
      </w:r>
      <w:r>
        <w:rPr>
          <w:color w:val="000000"/>
          <w:sz w:val="24"/>
          <w:lang w:eastAsia="ru-RU"/>
        </w:rPr>
        <w:t>СНХ—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,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пример: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HBr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—СНВ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—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;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)  отщепление атомов и групп атомов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86000" cy="13290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) изменение положения кратной связи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val="en-US" w:eastAsia="ru-RU"/>
        </w:rPr>
        <w:t>R—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—СН=С=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val="en-US" w:eastAsia="ru-RU"/>
        </w:rPr>
        <w:t>R—</w:t>
      </w:r>
      <w:r>
        <w:rPr>
          <w:color w:val="000000"/>
          <w:sz w:val="24"/>
          <w:lang w:eastAsia="ru-RU"/>
        </w:rPr>
        <w:t>СН=СН—СН=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Реакции, происходящие без изме</w:t>
        <w:softHyphen/>
        <w:t>нения углеродного скелета, позволяют получать из углеводородов галогенопроизводные, а из них — спирты, аль</w:t>
        <w:softHyphen/>
        <w:t>дегиды, карбоновые кислоты, амины, т.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е. связывают родственными узами все классы органических соединений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лее сложные метаморфозы пре</w:t>
        <w:softHyphen/>
        <w:t>терпевают молекулы в реакциях, при</w:t>
        <w:softHyphen/>
        <w:t>водящих к изменению углеродного скелета. Известны многочисленные превращения, в результате которых углеродные цепи удлиняются или укорачиваются, линейные молекулы превращаются в циклические и на</w:t>
        <w:softHyphen/>
        <w:t>оборот, изменяется число атомов углерода в циклах и, наконец, возни</w:t>
        <w:softHyphen/>
        <w:t>кает изомеризация, приводящая к перегруппировке С—С связей внутри молекул. Такие реакции являются уникальным инструментом химиков, с помощью которого из простых ор</w:t>
        <w:softHyphen/>
        <w:t>ганических молекул можно констру</w:t>
        <w:softHyphen/>
        <w:t>ировать сложные: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) изомеризация углеродной цепи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25040" cy="3994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)  удлинение цепи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position w:val="13"/>
          <w:sz w:val="24"/>
          <w:lang w:val="en-US"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9650" cy="2622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38" r="-16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) укорачивание цепи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;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)  циклизация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03120" cy="12738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) раскрытие цикла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08175" cy="5181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18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010910" cy="37249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ир органических превращений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) сужение и расширение цикла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87170" cy="12376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оначально все эти превра</w:t>
        <w:softHyphen/>
        <w:t>щения органических веществ были приняты только на уровне простей</w:t>
        <w:softHyphen/>
        <w:t>ших представлений о перегруппиров</w:t>
        <w:softHyphen/>
        <w:t>ках связей между атомами, и до 30-х гг. учёные не знали детального механизма этих реакций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ый шаг на пути к познанию сущности органических реакций был сделан в начале 30-х гг. выдающимся английским химиком, создателем фи</w:t>
        <w:softHyphen/>
        <w:t>зической органической химии Кри</w:t>
        <w:softHyphen/>
        <w:t>стофером Ингольдом (1893—1970). Он выделил два типа механизмов разрушения ковалентных связей в молекулах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 xml:space="preserve">Первый из них — </w:t>
      </w:r>
      <w:r>
        <w:rPr>
          <w:i/>
          <w:color w:val="000000"/>
          <w:sz w:val="24"/>
          <w:lang w:eastAsia="ru-RU"/>
        </w:rPr>
        <w:t xml:space="preserve">гемолитический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гомос» — «равный», «одина</w:t>
        <w:softHyphen/>
        <w:t>ковый» и «лизис» — «разложение», «распад»)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88210" cy="5911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т механизм характерен для не</w:t>
        <w:softHyphen/>
        <w:t>полярных и малополярных ковалентных связей (например, С—С, С—Н). В результате подобного распада об</w:t>
        <w:softHyphen/>
        <w:t>разуются осколки молекул, облада</w:t>
        <w:softHyphen/>
        <w:t>ющие неспаренными электронами. Такие неустойчивые и активные час</w:t>
        <w:softHyphen/>
        <w:t xml:space="preserve">тицы называются </w:t>
      </w:r>
      <w:r>
        <w:rPr>
          <w:i/>
          <w:color w:val="000000"/>
          <w:sz w:val="24"/>
          <w:lang w:eastAsia="ru-RU"/>
        </w:rPr>
        <w:t>радикалами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в молекуле разрушается силь</w:t>
        <w:softHyphen/>
        <w:t>нополярная ковалентная связь, на</w:t>
        <w:softHyphen/>
        <w:t>пример С—О или С—Cl, то более электроотрицательная группа ато</w:t>
        <w:softHyphen/>
        <w:t>мов полностью присваивает общую пару электронов, превращаясь при этом в отрицательно заряженный ион — анион, а другая часть молекулы становится положительно заряжен</w:t>
        <w:softHyphen/>
        <w:t>ной — катионом. Такой механизм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84960" cy="20237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ристофер Ингольд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Физическая органиче</w:t>
        <w:softHyphen/>
        <w:t>ская химия изучает элек</w:t>
        <w:softHyphen/>
        <w:t>тронное строение органиче</w:t>
        <w:softHyphen/>
        <w:t>ских молекул и механизмы их превращений.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19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2415" cy="655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5" r="-2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заимодействие гептана с бромной водой протекает только на свету. Окраска брома (бромный воды и брома, растворённого в гептане) постепенно исчезает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 xml:space="preserve">разрушения связи назвали </w:t>
      </w:r>
      <w:r>
        <w:rPr>
          <w:i/>
          <w:color w:val="000000"/>
          <w:sz w:val="24"/>
          <w:lang w:eastAsia="ru-RU"/>
        </w:rPr>
        <w:t xml:space="preserve">гетеролитическим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гетерос» — «раз</w:t>
        <w:softHyphen/>
        <w:t>ный»)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10385" cy="5975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основе этих простейших пред</w:t>
        <w:softHyphen/>
        <w:t>ставлений все реакции с участием ор</w:t>
        <w:softHyphen/>
        <w:t>ганических веществ были разделены на две большие группы: радикальные и ионные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В малополярных молекулах алканов, а также пяти- и шестичленных циклоалканов замещение атомов водорода происходит только по ра</w:t>
        <w:softHyphen/>
        <w:t>дикальному механизму. Ингольд предложил для него символическое обозначение, используемое в описа</w:t>
        <w:softHyphen/>
        <w:t xml:space="preserve">ниях таких химических процессов, —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R</w:t>
      </w:r>
      <w:r>
        <w:rPr>
          <w:color w:val="000000"/>
          <w:sz w:val="24"/>
          <w:lang w:eastAsia="ru-RU"/>
        </w:rPr>
        <w:t xml:space="preserve"> (сокращение от </w:t>
      </w:r>
      <w:r>
        <w:rPr>
          <w:i/>
          <w:color w:val="000000"/>
          <w:sz w:val="24"/>
          <w:lang w:eastAsia="ru-RU"/>
        </w:rPr>
        <w:t xml:space="preserve">англ. </w:t>
      </w:r>
      <w:r>
        <w:rPr>
          <w:color w:val="000000"/>
          <w:sz w:val="24"/>
          <w:lang w:val="en-US" w:eastAsia="ru-RU"/>
        </w:rPr>
        <w:t xml:space="preserve">substitution radical </w:t>
      </w:r>
      <w:r>
        <w:rPr>
          <w:color w:val="000000"/>
          <w:sz w:val="24"/>
          <w:lang w:eastAsia="ru-RU"/>
        </w:rPr>
        <w:t>— «радикальное замещение»). Учение о радикальных процессах бы</w:t>
        <w:softHyphen/>
        <w:t>ло разработано нобелевскими лауре</w:t>
        <w:softHyphen/>
        <w:t>атами Николаем Николаевичем Семё</w:t>
        <w:softHyphen/>
        <w:t>новым (1896—1986) и Сирилом Норманом Хиншелвудом (1897— 1967) в 30—40-х гг. и успешно при</w:t>
        <w:softHyphen/>
        <w:t>менялось для описания реакций галогенирования алканов, например хлорирования метана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20240" cy="1949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85" r="-1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цесс замещения атома водоро</w:t>
        <w:softHyphen/>
        <w:t>да в молекуле метана начинается с раз</w:t>
        <w:softHyphen/>
        <w:t>рушения молекулы хлора под действи</w:t>
        <w:softHyphen/>
        <w:t>ем света или при нагревании. Это стадия зарождения цепи, на которой образуются радикалы — атомы хлора: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960120" cy="1797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200" r="-3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ни начинают раскручивать цепь радикального механизма с отрыва атома водорода от молекулы метана (см. статьи «Дети „чёрного золота"» и «Сумасшедшие реакции»)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онное замещение делится на две подгруппы — </w:t>
      </w:r>
      <w:r>
        <w:rPr>
          <w:i/>
          <w:color w:val="000000"/>
          <w:sz w:val="24"/>
          <w:lang w:eastAsia="ru-RU"/>
        </w:rPr>
        <w:t xml:space="preserve">электрофильное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 xml:space="preserve">E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англ. </w:t>
      </w:r>
      <w:r>
        <w:rPr>
          <w:color w:val="000000"/>
          <w:sz w:val="24"/>
          <w:lang w:val="en-US" w:eastAsia="ru-RU"/>
        </w:rPr>
        <w:t xml:space="preserve">substitution electrophilic — </w:t>
      </w:r>
      <w:r>
        <w:rPr>
          <w:color w:val="000000"/>
          <w:sz w:val="24"/>
          <w:lang w:eastAsia="ru-RU"/>
        </w:rPr>
        <w:t xml:space="preserve">«электрофильное замещение») и </w:t>
      </w:r>
      <w:r>
        <w:rPr>
          <w:i/>
          <w:color w:val="000000"/>
          <w:sz w:val="24"/>
          <w:lang w:eastAsia="ru-RU"/>
        </w:rPr>
        <w:t xml:space="preserve">нуклеофильное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англ. </w:t>
      </w:r>
      <w:r>
        <w:rPr>
          <w:color w:val="000000"/>
          <w:sz w:val="24"/>
          <w:lang w:val="en-US" w:eastAsia="ru-RU"/>
        </w:rPr>
        <w:t xml:space="preserve">substitution nucleophilic </w:t>
      </w:r>
      <w:r>
        <w:rPr>
          <w:color w:val="000000"/>
          <w:sz w:val="24"/>
          <w:lang w:eastAsia="ru-RU"/>
        </w:rPr>
        <w:t>— «нуклеофильное заме</w:t>
        <w:softHyphen/>
        <w:t>щение»). Если в органической молеку</w:t>
        <w:softHyphen/>
        <w:t xml:space="preserve">ле есть доступные для атаки других частиц участки с повышенной электронной плотностью (например, электроны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связи), а атакующая час</w:t>
        <w:softHyphen/>
        <w:t>тица несёт полный или частичный положительный заряд, замещение бу</w:t>
        <w:softHyphen/>
        <w:t>дет электрофильным. Если же у атаку</w:t>
        <w:softHyphen/>
        <w:t>ющей частицы заряд отрицательный или частично отрицательный, а в мо</w:t>
        <w:softHyphen/>
        <w:t>лекуле-субстрате есть центр с частич</w:t>
        <w:softHyphen/>
        <w:t>ным положительным зарядом, то про</w:t>
        <w:softHyphen/>
        <w:t>исходит замещение нуклеофильное. Ярким примером электрофильного замещения служат реакции с участи</w:t>
        <w:softHyphen/>
        <w:t>ем бензола, протекающие по механиз</w:t>
        <w:softHyphen/>
        <w:t xml:space="preserve">му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E</w:t>
      </w:r>
      <w:r>
        <w:rPr>
          <w:i/>
          <w:color w:val="000000"/>
          <w:sz w:val="24"/>
          <w:lang w:val="en-US" w:eastAsia="ru-RU"/>
        </w:rPr>
        <w:t xml:space="preserve">Ar </w:t>
      </w:r>
      <w:r>
        <w:rPr>
          <w:color w:val="000000"/>
          <w:sz w:val="24"/>
          <w:lang w:eastAsia="ru-RU"/>
        </w:rPr>
        <w:t>(см. статью «Превращения ароматического кольца»)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уклеофильное замещение — это основной тип превращений для галогенопроизводных алканов и циклоалканов. Атомы галогенов в их молеку</w:t>
        <w:softHyphen/>
        <w:t>лах достаточно легко замещаются на другие атомы или группы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56690" cy="8293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алогенопроизводные метут быть использованы для синтеза многих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43455" cy="274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и взаимодействии трет-бутилового спирта с соляной кислотой образуется эмульсия из мельчайших капелек трет-бутилхлорида.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20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рганических соединений — спир</w:t>
        <w:softHyphen/>
        <w:t>тов, аминов, альдегидов, кетонов, карбоновых кислот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 объясняется тем, что молеку</w:t>
        <w:softHyphen/>
        <w:t>ла галогеналкана обладает положи</w:t>
        <w:softHyphen/>
        <w:t>тельно заряженным фрагментом (ре</w:t>
        <w:softHyphen/>
        <w:t>акционным центром) — им является атом углерода, связанный с галоге</w:t>
        <w:softHyphen/>
        <w:t>ном. Атакующей частицей в подоб</w:t>
        <w:softHyphen/>
        <w:t>ных случаях будет отрицательно за</w:t>
        <w:softHyphen/>
        <w:t>ряженный нуклеофил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В 1933—1935 гг. Ингольд совмест</w:t>
        <w:softHyphen/>
        <w:t>но с другим английским химиком-теоретиком Э. Хьюзом провёл серию исследований, посвящённых изуче</w:t>
        <w:softHyphen/>
        <w:t xml:space="preserve">нию механизма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i/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Результатом этих работ стала общая теория нуклеофильного замещения. Было выяв</w:t>
        <w:softHyphen/>
        <w:t xml:space="preserve">лено два типа механизма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i/>
          <w:color w:val="000000"/>
          <w:sz w:val="24"/>
          <w:lang w:val="en-US" w:eastAsia="ru-RU"/>
        </w:rPr>
        <w:t xml:space="preserve">: </w:t>
      </w:r>
      <w:r>
        <w:rPr>
          <w:color w:val="000000"/>
          <w:sz w:val="24"/>
          <w:lang w:eastAsia="ru-RU"/>
        </w:rPr>
        <w:t>моно</w:t>
        <w:softHyphen/>
        <w:t>молекулярный — двухстадийный и бимолекулярный — одностадийный. Оказалось, что тип нуклеофильного механизма сильно зависит от строе</w:t>
        <w:softHyphen/>
        <w:t>ния галогеналкана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с атомом галогена связан третичный углеводородный радикал, то замещение начнётся с диссоциа</w:t>
        <w:softHyphen/>
        <w:t>ции молекулы на галогенидион и карбокатион, который затем подвер</w:t>
        <w:softHyphen/>
        <w:t xml:space="preserve">гается атаке нуклеофила </w:t>
      </w:r>
      <w:r>
        <w:rPr>
          <w:color w:val="000000"/>
          <w:sz w:val="24"/>
          <w:lang w:val="en-US" w:eastAsia="ru-RU"/>
        </w:rPr>
        <w:t>Z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val="en-US" w:eastAsia="ru-RU"/>
        </w:rPr>
        <w:t>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00910" cy="1828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Скорость реакции в целом опре</w:t>
        <w:softHyphen/>
        <w:t>деляется скоростью наиболее мед</w:t>
        <w:softHyphen/>
        <w:t xml:space="preserve">ленного процесса, в данном случае диссоциации. Обозначается такой вид механизма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val="en-US" w:eastAsia="ru-RU"/>
        </w:rPr>
        <w:t>1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т. е. нуклеофильное мономолекулярное замещение. Для разных галогенов и данного угле</w:t>
        <w:softHyphen/>
        <w:t>водородного радикала скорость реак</w:t>
        <w:softHyphen/>
        <w:t>ции увеличивается в ряду Cl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B</w:t>
      </w:r>
      <w:r>
        <w:rPr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val="en-US" w:eastAsia="ru-RU"/>
        </w:rPr>
        <w:t xml:space="preserve">I. </w:t>
      </w:r>
      <w:r>
        <w:rPr>
          <w:color w:val="000000"/>
          <w:sz w:val="24"/>
          <w:lang w:eastAsia="ru-RU"/>
        </w:rPr>
        <w:t>Примером может служить реакция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i/>
          <w:color w:val="000000"/>
          <w:sz w:val="24"/>
          <w:lang w:eastAsia="ru-RU"/>
        </w:rPr>
        <w:t xml:space="preserve">трет-бутихлорида </w:t>
      </w:r>
      <w:r>
        <w:rPr>
          <w:color w:val="000000"/>
          <w:sz w:val="24"/>
          <w:lang w:eastAsia="ru-RU"/>
        </w:rPr>
        <w:t>с гидроксидом натрия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511425" cy="203009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мещение с участием первичных галогеналканов (особенно хлоралканов) происходит по совершенно дру</w:t>
        <w:softHyphen/>
        <w:t>гой схеме. Нуклеофил атакует моле</w:t>
        <w:softHyphen/>
        <w:t>кулу, вытесняя атом галогена в виде иона, при этом разрыв связи углерод-галоген и образование новой связи утлерод-нуклеофил происходят одно</w:t>
        <w:softHyphen/>
        <w:t>временно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7378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уклеофил всегда нападает на ре</w:t>
        <w:softHyphen/>
        <w:t>агирующую молекулу с тыла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Реакция протекает через промежу</w:t>
        <w:softHyphen/>
        <w:t>точное состояние, в котором связь углерод-галоген удлиняется и ослабе</w:t>
        <w:softHyphen/>
        <w:t xml:space="preserve">вает, в то время как связь утлерод-нуклеофил образуется только частично. Весь процесс обозначается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би</w:t>
        <w:softHyphen/>
        <w:t>молекулярное нуклеофильное заме</w:t>
        <w:softHyphen/>
        <w:t xml:space="preserve">щение). По механизму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val="en-US" w:eastAsia="ru-RU"/>
        </w:rPr>
        <w:t>1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наиболее легко реагируют третичные, </w:t>
      </w:r>
      <w:r>
        <w:rPr>
          <w:color w:val="000000"/>
          <w:sz w:val="24"/>
          <w:lang w:val="en-US" w:eastAsia="ru-RU"/>
        </w:rPr>
        <w:t xml:space="preserve">a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val="en-US" w:eastAsia="ru-RU"/>
        </w:rPr>
        <w:t xml:space="preserve">2 </w:t>
      </w:r>
      <w:r>
        <w:rPr>
          <w:color w:val="000000"/>
          <w:sz w:val="24"/>
          <w:lang w:eastAsia="ru-RU"/>
        </w:rPr>
        <w:t>характерен для первичных галогенопроизводных. У вторичных галогенопроизводных обычно осуществля</w:t>
        <w:softHyphen/>
        <w:t xml:space="preserve">ется смешанный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val="en-US" w:eastAsia="ru-RU"/>
        </w:rPr>
        <w:t xml:space="preserve">l </w:t>
      </w:r>
      <w:r>
        <w:rPr>
          <w:color w:val="000000"/>
          <w:sz w:val="24"/>
          <w:lang w:eastAsia="ru-RU"/>
        </w:rPr>
        <w:t xml:space="preserve">—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eastAsia="ru-RU"/>
        </w:rPr>
        <w:t>2 механизм. Такие различия связаны с устойчиво</w:t>
        <w:softHyphen/>
        <w:t>стью карбокатионов: чем устойчивее карбокатион, тем больше вероят</w:t>
        <w:softHyphen/>
        <w:t>ность протекания процесса по ме</w:t>
        <w:softHyphen/>
        <w:t xml:space="preserve">ханизму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val="en-US" w:eastAsia="ru-RU"/>
        </w:rPr>
        <w:t>1</w:t>
      </w:r>
      <w:r>
        <w:rPr>
          <w:i/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Самыми устойчивыми являются третичные карбокатионы, образующиеся при диссоциации молекул третичных галогеналканов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Электрофил — частица, выступающая в роли акцеп</w:t>
        <w:softHyphen/>
        <w:t>тора электронов. Обычно несёт на себе положитель</w:t>
        <w:softHyphen/>
        <w:t>ный заряд: 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>, С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,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B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val="en-US" w:eastAsia="ru-RU"/>
        </w:rPr>
        <w:t>NO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Нуклеофил — частица с из</w:t>
        <w:softHyphen/>
        <w:t>быточной электронной плотностью, донор электро</w:t>
        <w:softHyphen/>
        <w:t>нов, обладающий неподелённой электронной парой: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val="en-US" w:eastAsia="ru-RU"/>
        </w:rPr>
        <w:t>O</w:t>
      </w:r>
      <w:r>
        <w:rPr>
          <w:color w:val="000000"/>
          <w:sz w:val="24"/>
          <w:lang w:eastAsia="ru-RU"/>
        </w:rPr>
        <w:t>, C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>, B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, ОН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>. СН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21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КИСЛЕНИЕ И ВОССТАНОВЛЕНИЕ В ОРГАНИЧЕСКОЙ ХИМИИ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ольшинство органических реакций сопровождается перераспределением электронной плотности, т. е. являют</w:t>
        <w:softHyphen/>
        <w:t>ся окислительно-восстановительными. Однако сложность определения степе</w:t>
        <w:softHyphen/>
        <w:t>ни окисления элементов в органиче</w:t>
        <w:softHyphen/>
        <w:t>ских молекулах заставляет химиков-органиков ввести дополнительные критерии того, является ли процесс окислительно-восстановительным. Под окислением в органической химии по</w:t>
        <w:softHyphen/>
        <w:t>нимают процесс присоединения моле</w:t>
        <w:softHyphen/>
        <w:t>кулой атомов кислорода или потери водорода, например:</w:t>
      </w:r>
    </w:p>
    <w:p>
      <w:pPr>
        <w:pStyle w:val="Normal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578610" cy="4203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братный процесс, приводящий к увеличению числа атомов водорода или потере атомов кислорода, приня</w:t>
        <w:softHyphen/>
        <w:t>то называть восстановлением:</w:t>
      </w:r>
    </w:p>
    <w:p>
      <w:pPr>
        <w:pStyle w:val="Normal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652270" cy="5911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этих позиции, например, электрофильное присоединение воды по кратной связи является процессом окисления: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800000"/>
          <w:sz w:val="24"/>
          <w:lang w:val="en-US" w:eastAsia="ru-RU"/>
        </w:rPr>
        <w:t>R</w:t>
      </w:r>
      <w:r>
        <w:rPr>
          <w:color w:val="800000"/>
          <w:sz w:val="24"/>
          <w:lang w:eastAsia="ru-RU"/>
        </w:rPr>
        <w:t>—СН=С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>СН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СН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(ОН)СН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60575" cy="179197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b/>
          <w:i/>
          <w:color w:val="800000"/>
          <w:sz w:val="24"/>
          <w:lang w:eastAsia="ru-RU"/>
        </w:rPr>
        <w:t>Раствор КMnО</w:t>
      </w:r>
      <w:r>
        <w:rPr>
          <w:b/>
          <w:i/>
          <w:color w:val="800000"/>
          <w:sz w:val="24"/>
          <w:vertAlign w:val="subscript"/>
          <w:lang w:eastAsia="ru-RU"/>
        </w:rPr>
        <w:t>4</w:t>
      </w:r>
      <w:r>
        <w:rPr>
          <w:b/>
          <w:i/>
          <w:color w:val="800000"/>
          <w:sz w:val="24"/>
          <w:lang w:eastAsia="ru-RU"/>
        </w:rPr>
        <w:t xml:space="preserve"> не взаимодействует с алканами, но окисляет непредельные углеводороды. Октен (2), в отличие от октана (1), обесцвечивает раствор перманганата калия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 xml:space="preserve">Поэтому вероятность реакций типа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val="en-US" w:eastAsia="ru-RU"/>
        </w:rPr>
        <w:t>1</w:t>
      </w:r>
      <w:r>
        <w:rPr>
          <w:color w:val="000000"/>
          <w:sz w:val="24"/>
          <w:lang w:eastAsia="ru-RU"/>
        </w:rPr>
        <w:t xml:space="preserve"> с их участием выше, чем в случае первичных галогеналканов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корость реакции по механизму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val="en-US" w:eastAsia="ru-RU"/>
        </w:rPr>
        <w:t>1</w:t>
      </w:r>
      <w:r>
        <w:rPr>
          <w:color w:val="000000"/>
          <w:sz w:val="24"/>
          <w:lang w:eastAsia="ru-RU"/>
        </w:rPr>
        <w:t xml:space="preserve"> зависит только от концентрации галогеналкана </w:t>
      </w:r>
      <w:r>
        <w:rPr>
          <w:color w:val="000000"/>
          <w:sz w:val="24"/>
          <w:lang w:val="en-US" w:eastAsia="ru-RU"/>
        </w:rPr>
        <w:t xml:space="preserve">RX </w:t>
      </w:r>
      <w:r>
        <w:rPr>
          <w:color w:val="000000"/>
          <w:sz w:val="24"/>
          <w:lang w:eastAsia="ru-RU"/>
        </w:rPr>
        <w:t>(ионы ОН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 xml:space="preserve"> присо</w:t>
        <w:softHyphen/>
        <w:t xml:space="preserve">единяются к катиону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сключи</w:t>
        <w:softHyphen/>
        <w:t xml:space="preserve">тельно быстро): </w:t>
      </w:r>
      <w:r>
        <w:rPr>
          <w:i/>
          <w:color w:val="000000"/>
          <w:sz w:val="24"/>
          <w:lang w:val="en-US" w:eastAsia="ru-RU"/>
        </w:rPr>
        <w:t>w=k</w:t>
      </w:r>
      <w:r>
        <w:rPr>
          <w:color w:val="000000"/>
          <w:sz w:val="24"/>
          <w:lang w:val="en-US" w:eastAsia="ru-RU"/>
        </w:rPr>
        <w:t>[RX]</w:t>
      </w:r>
      <w:r>
        <w:rPr>
          <w:i/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Для меха</w:t>
        <w:softHyphen/>
        <w:t xml:space="preserve">низма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скорость пропорциональна концентрациям обоих реагентов: </w:t>
      </w:r>
      <w:r>
        <w:rPr>
          <w:i/>
          <w:color w:val="000000"/>
          <w:sz w:val="24"/>
          <w:lang w:val="en-US" w:eastAsia="ru-RU"/>
        </w:rPr>
        <w:t>w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k[RX][OH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val="en-US" w:eastAsia="ru-RU"/>
        </w:rPr>
        <w:t xml:space="preserve">]. </w:t>
      </w:r>
      <w:r>
        <w:rPr>
          <w:color w:val="000000"/>
          <w:sz w:val="24"/>
          <w:lang w:eastAsia="ru-RU"/>
        </w:rPr>
        <w:t>Поэтому для изопропилбромида при [</w:t>
      </w:r>
      <w:r>
        <w:rPr>
          <w:i/>
          <w:color w:val="000000"/>
          <w:sz w:val="24"/>
          <w:lang w:val="en-US" w:eastAsia="ru-RU"/>
        </w:rPr>
        <w:t>i</w:t>
      </w:r>
      <w:r>
        <w:rPr>
          <w:color w:val="000000"/>
          <w:sz w:val="24"/>
          <w:lang w:eastAsia="ru-RU"/>
        </w:rPr>
        <w:t>-С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7</w:t>
      </w:r>
      <w:r>
        <w:rPr>
          <w:color w:val="000000"/>
          <w:sz w:val="24"/>
          <w:lang w:eastAsia="ru-RU"/>
        </w:rPr>
        <w:t>Br]=</w:t>
      </w:r>
      <w:r>
        <w:rPr>
          <w:color w:val="000000"/>
          <w:sz w:val="24"/>
          <w:lang w:val="en-US" w:eastAsia="ru-RU"/>
        </w:rPr>
        <w:t>[OH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val="en-US" w:eastAsia="ru-RU"/>
        </w:rPr>
        <w:t xml:space="preserve">], </w:t>
      </w:r>
      <w:r>
        <w:rPr>
          <w:color w:val="000000"/>
          <w:sz w:val="24"/>
          <w:lang w:eastAsia="ru-RU"/>
        </w:rPr>
        <w:t>на</w:t>
        <w:softHyphen/>
        <w:t xml:space="preserve">пример, при низких концентрациях реагентов преобладает механизм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val="en-US" w:eastAsia="ru-RU"/>
        </w:rPr>
        <w:t>1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а при высоких —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Реакции нуклеофильного замеще</w:t>
        <w:softHyphen/>
        <w:t xml:space="preserve">ния часто сопровождаются реакциями отщепления, или элиминирования (от </w:t>
      </w:r>
      <w:r>
        <w:rPr>
          <w:i/>
          <w:color w:val="000000"/>
          <w:sz w:val="24"/>
          <w:lang w:eastAsia="ru-RU"/>
        </w:rPr>
        <w:t xml:space="preserve">англ. </w:t>
      </w:r>
      <w:r>
        <w:rPr>
          <w:color w:val="000000"/>
          <w:sz w:val="24"/>
          <w:lang w:val="en-US" w:eastAsia="ru-RU"/>
        </w:rPr>
        <w:t xml:space="preserve">elimination </w:t>
      </w:r>
      <w:r>
        <w:rPr>
          <w:color w:val="000000"/>
          <w:sz w:val="24"/>
          <w:lang w:eastAsia="ru-RU"/>
        </w:rPr>
        <w:t>— «удаление»): две функциональных группы отделя</w:t>
        <w:softHyphen/>
        <w:t>ются от соседних атомов углерода, и между этими атомами образуется кратная (двойная или тройная) связь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39185" cy="14693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Энергетический профиль реакций, протекающих по механизму </w:t>
      </w:r>
      <w:r>
        <w:rPr>
          <w:b/>
          <w:i/>
          <w:color w:val="000000"/>
          <w:sz w:val="24"/>
          <w:lang w:val="en-US" w:eastAsia="ru-RU"/>
        </w:rPr>
        <w:t>S</w:t>
      </w:r>
      <w:r>
        <w:rPr>
          <w:b/>
          <w:i/>
          <w:color w:val="000000"/>
          <w:sz w:val="24"/>
          <w:vertAlign w:val="subscript"/>
          <w:lang w:val="en-US" w:eastAsia="ru-RU"/>
        </w:rPr>
        <w:t>N</w:t>
      </w:r>
      <w:r>
        <w:rPr>
          <w:b/>
          <w:i/>
          <w:color w:val="000000"/>
          <w:sz w:val="24"/>
          <w:lang w:val="en-US" w:eastAsia="ru-RU"/>
        </w:rPr>
        <w:t xml:space="preserve">1 </w:t>
      </w:r>
      <w:r>
        <w:rPr>
          <w:b/>
          <w:i/>
          <w:color w:val="000000"/>
          <w:sz w:val="24"/>
          <w:lang w:eastAsia="ru-RU"/>
        </w:rPr>
        <w:t xml:space="preserve">и </w:t>
      </w:r>
      <w:r>
        <w:rPr>
          <w:b/>
          <w:i/>
          <w:color w:val="000000"/>
          <w:sz w:val="24"/>
          <w:lang w:val="en-US" w:eastAsia="ru-RU"/>
        </w:rPr>
        <w:t>S</w:t>
      </w:r>
      <w:r>
        <w:rPr>
          <w:b/>
          <w:i/>
          <w:color w:val="000000"/>
          <w:sz w:val="24"/>
          <w:vertAlign w:val="subscript"/>
          <w:lang w:val="en-US" w:eastAsia="ru-RU"/>
        </w:rPr>
        <w:t>N</w:t>
      </w:r>
      <w:r>
        <w:rPr>
          <w:b/>
          <w:i/>
          <w:color w:val="000000"/>
          <w:sz w:val="24"/>
          <w:lang w:val="en-US" w:eastAsia="ru-RU"/>
        </w:rPr>
        <w:t>2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749425" cy="7194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 xml:space="preserve">Как и нуклеофильное замещение, элиминирование </w:t>
      </w:r>
      <w:r>
        <w:rPr>
          <w:i/>
          <w:color w:val="000000"/>
          <w:sz w:val="24"/>
          <w:lang w:eastAsia="ru-RU"/>
        </w:rPr>
        <w:t xml:space="preserve">Е </w:t>
      </w:r>
      <w:r>
        <w:rPr>
          <w:color w:val="000000"/>
          <w:sz w:val="24"/>
          <w:lang w:eastAsia="ru-RU"/>
        </w:rPr>
        <w:t>бывает двух ви</w:t>
        <w:softHyphen/>
        <w:t xml:space="preserve">дов — мономолекулярное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lang w:eastAsia="ru-RU"/>
        </w:rPr>
        <w:t>1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и бимо</w:t>
        <w:softHyphen/>
        <w:t xml:space="preserve">лекулярное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lang w:eastAsia="ru-RU"/>
        </w:rPr>
        <w:t>2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 xml:space="preserve">Механизм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lang w:eastAsia="ru-RU"/>
        </w:rPr>
        <w:t>1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ставляет собой двухстадийный процесс, в котором более медленной стадией является диссоциация  молекулы  на  ионы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7585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color w:val="000000"/>
          <w:sz w:val="24"/>
          <w:lang w:val="en-US" w:eastAsia="ru-RU"/>
        </w:rPr>
        <w:t xml:space="preserve">R </w:t>
      </w:r>
      <w:r>
        <w:rPr>
          <w:color w:val="000000"/>
          <w:sz w:val="24"/>
          <w:lang w:eastAsia="ru-RU"/>
        </w:rPr>
        <w:t>— третичный алкильный ради</w:t>
        <w:softHyphen/>
        <w:t>кал. Она в точности совпадает с пер</w:t>
        <w:softHyphen/>
        <w:t xml:space="preserve">вой стадией механизма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val="en-US" w:eastAsia="ru-RU"/>
        </w:rPr>
        <w:t>1</w:t>
      </w:r>
      <w:r>
        <w:rPr>
          <w:i/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Но вто</w:t>
        <w:softHyphen/>
        <w:t xml:space="preserve">рой этап процесса </w:t>
      </w:r>
      <w:r>
        <w:rPr>
          <w:i/>
          <w:color w:val="000000"/>
          <w:sz w:val="24"/>
          <w:lang w:val="en-US" w:eastAsia="ru-RU"/>
        </w:rPr>
        <w:t>E</w:t>
      </w:r>
      <w:r>
        <w:rPr>
          <w:color w:val="000000"/>
          <w:sz w:val="24"/>
          <w:lang w:val="en-US" w:eastAsia="ru-RU"/>
        </w:rPr>
        <w:t>1,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в отличие от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val="en-US" w:eastAsia="ru-RU"/>
        </w:rPr>
        <w:t>1</w:t>
      </w:r>
      <w:r>
        <w:rPr>
          <w:color w:val="000000"/>
          <w:sz w:val="24"/>
          <w:lang w:eastAsia="ru-RU"/>
        </w:rPr>
        <w:t>, совсем не требует воздействия нуклеофила. Молекула галогеналкана, превратившаяся в карбокатион, реша</w:t>
        <w:softHyphen/>
        <w:t>ет проблему стабилизации собствен</w:t>
        <w:softHyphen/>
        <w:t>ными силами, отщепляя протон с образованием двойной связи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57730" cy="5365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Это и приводит к образованию алкена. Поскольку для реакций </w:t>
      </w:r>
      <w:r>
        <w:rPr>
          <w:i/>
          <w:color w:val="000000"/>
          <w:sz w:val="24"/>
          <w:lang w:val="en-US" w:eastAsia="ru-RU"/>
        </w:rPr>
        <w:t>E</w:t>
      </w:r>
      <w:r>
        <w:rPr>
          <w:color w:val="000000"/>
          <w:sz w:val="24"/>
          <w:lang w:val="en-US" w:eastAsia="ru-RU"/>
        </w:rPr>
        <w:t>1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22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 xml:space="preserve">не требуются атаки нуклеофилов, они в очень большой степени зависят от способности растворителя связывать протоны (т. е, от его основности). При этом к отщеплению по механизму </w:t>
      </w:r>
      <w:r>
        <w:rPr>
          <w:i/>
          <w:color w:val="000000"/>
          <w:sz w:val="24"/>
          <w:lang w:val="en-US" w:eastAsia="ru-RU"/>
        </w:rPr>
        <w:t>E</w:t>
      </w:r>
      <w:r>
        <w:rPr>
          <w:color w:val="000000"/>
          <w:sz w:val="24"/>
          <w:lang w:val="en-US" w:eastAsia="ru-RU"/>
        </w:rPr>
        <w:t xml:space="preserve">1 </w:t>
      </w:r>
      <w:r>
        <w:rPr>
          <w:color w:val="000000"/>
          <w:sz w:val="24"/>
          <w:lang w:eastAsia="ru-RU"/>
        </w:rPr>
        <w:t xml:space="preserve">наиболее склонны третичные галогеналканы. Так, в воде </w:t>
      </w:r>
      <w:r>
        <w:rPr>
          <w:i/>
          <w:color w:val="000000"/>
          <w:sz w:val="24"/>
          <w:lang w:eastAsia="ru-RU"/>
        </w:rPr>
        <w:t>трет</w:t>
      </w:r>
      <w:r>
        <w:rPr>
          <w:color w:val="000000"/>
          <w:sz w:val="24"/>
          <w:lang w:eastAsia="ru-RU"/>
        </w:rPr>
        <w:t xml:space="preserve">-бутилхлорид превращается в </w:t>
      </w:r>
      <w:r>
        <w:rPr>
          <w:i/>
          <w:color w:val="000000"/>
          <w:sz w:val="24"/>
          <w:lang w:eastAsia="ru-RU"/>
        </w:rPr>
        <w:t>трет-</w:t>
      </w:r>
      <w:r>
        <w:rPr>
          <w:color w:val="000000"/>
          <w:sz w:val="24"/>
          <w:lang w:eastAsia="ru-RU"/>
        </w:rPr>
        <w:t>бутанол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ак</w:t>
        <w:softHyphen/>
        <w:t>тически полностью — идёт только за</w:t>
        <w:softHyphen/>
        <w:t xml:space="preserve">мещение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val="en-US" w:eastAsia="ru-RU"/>
        </w:rPr>
        <w:t xml:space="preserve">l, </w:t>
      </w:r>
      <w:r>
        <w:rPr>
          <w:color w:val="000000"/>
          <w:sz w:val="24"/>
          <w:lang w:eastAsia="ru-RU"/>
        </w:rPr>
        <w:t>а в более основном эта</w:t>
        <w:softHyphen/>
        <w:t xml:space="preserve">ноле отщепление </w:t>
      </w:r>
      <w:r>
        <w:rPr>
          <w:i/>
          <w:color w:val="000000"/>
          <w:sz w:val="24"/>
          <w:lang w:val="en-US" w:eastAsia="ru-RU"/>
        </w:rPr>
        <w:t>E</w:t>
      </w:r>
      <w:r>
        <w:rPr>
          <w:color w:val="000000"/>
          <w:sz w:val="24"/>
          <w:lang w:eastAsia="ru-RU"/>
        </w:rPr>
        <w:t xml:space="preserve">1 становится конкурирующей с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 реакцией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0610" cy="11093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 xml:space="preserve">Скорость процесса </w:t>
      </w:r>
      <w:r>
        <w:rPr>
          <w:i/>
          <w:color w:val="000000"/>
          <w:sz w:val="24"/>
          <w:lang w:val="en-US" w:eastAsia="ru-RU"/>
        </w:rPr>
        <w:t>E</w:t>
      </w:r>
      <w:r>
        <w:rPr>
          <w:color w:val="000000"/>
          <w:sz w:val="24"/>
          <w:lang w:val="en-US" w:eastAsia="ru-RU"/>
        </w:rPr>
        <w:t>1,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как и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val="en-US" w:eastAsia="ru-RU"/>
        </w:rPr>
        <w:t xml:space="preserve">l, </w:t>
      </w:r>
      <w:r>
        <w:rPr>
          <w:color w:val="000000"/>
          <w:sz w:val="24"/>
          <w:lang w:eastAsia="ru-RU"/>
        </w:rPr>
        <w:t>определяется только стадией диссо</w:t>
        <w:softHyphen/>
        <w:t>циации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Реакция отщепления с участием первичных галогеналканов протека</w:t>
        <w:softHyphen/>
        <w:t xml:space="preserve">ет по механизму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lang w:eastAsia="ru-RU"/>
        </w:rPr>
        <w:t>2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одну стадию и требует нуклеофильной атаки. От</w:t>
        <w:softHyphen/>
        <w:t>рыв протона и потеря атома галоге</w:t>
        <w:softHyphen/>
        <w:t>на происходят одновременно через переходное состояние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9025" cy="914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корость такой реакции зависит от концентрации галогеналкана и нуклеофила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 xml:space="preserve">Отщепление по механизму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lang w:eastAsia="ru-RU"/>
        </w:rPr>
        <w:t>2 час</w:t>
        <w:softHyphen/>
        <w:t>то протекает одновременно с реакци</w:t>
        <w:softHyphen/>
        <w:t xml:space="preserve">ей замещения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Чем сильнее у нуклеофила проявляются свойства оснований, тем более вероятно от</w:t>
        <w:softHyphen/>
        <w:t xml:space="preserve">щепление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lang w:eastAsia="ru-RU"/>
        </w:rPr>
        <w:t>2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и наоборот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16480" cy="10242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обширного класса непредель</w:t>
        <w:softHyphen/>
        <w:t>ных соединений, содержащих в мо</w:t>
        <w:softHyphen/>
        <w:t>лекулах двойные и тройные связи, наиболее широко распространено присоединение по кратным связям: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36775" cy="8807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Этот тип превращений, наряду с замещением, одним из первых при</w:t>
        <w:softHyphen/>
        <w:t xml:space="preserve">влёк внимание химиков-органиков 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Правила ориентации в реак</w:t>
        <w:softHyphen/>
        <w:t>циях присоединения к несимметрич</w:t>
        <w:softHyphen/>
        <w:t>ным алкенам, например, заинтересо</w:t>
        <w:softHyphen/>
        <w:t>вали учёных гораздо раньше, чем правила ориентации для реакций замещения в ароматических углево</w:t>
        <w:softHyphen/>
        <w:t>дородах. В 1869 г. русский химик В. В. Марковников, опираясь на мно</w:t>
        <w:softHyphen/>
        <w:t>гочисленные экспериментальные данные, сформулировал правило при</w:t>
        <w:softHyphen/>
        <w:t>соединения галогеноводородов к не</w:t>
        <w:softHyphen/>
        <w:t>симметричным алкенам: атомы водо</w:t>
        <w:softHyphen/>
        <w:t>рода присоединяются к наиболее гидрированным атомам углерода при двойной связи алкена, а атомы гало</w:t>
        <w:softHyphen/>
        <w:t>гена — к наименее гидрированным (правило Марковникова)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В результате теоретических ис</w:t>
        <w:softHyphen/>
        <w:t>следований, проведённых группой английских химиков во главе с К. Ингольдом, стал известен механизм ре</w:t>
        <w:softHyphen/>
        <w:t xml:space="preserve">акций присоединения по кратным связям. Его обозначили символом </w:t>
      </w:r>
      <w:r>
        <w:rPr>
          <w:i/>
          <w:color w:val="000000"/>
          <w:sz w:val="24"/>
          <w:lang w:val="en-US" w:eastAsia="ru-RU"/>
        </w:rPr>
        <w:t>Ad</w:t>
      </w:r>
      <w:r>
        <w:rPr>
          <w:i/>
          <w:color w:val="000000"/>
          <w:sz w:val="24"/>
          <w:vertAlign w:val="subscript"/>
          <w:lang w:val="en-US" w:eastAsia="ru-RU"/>
        </w:rPr>
        <w:t xml:space="preserve">E </w:t>
      </w:r>
      <w:r>
        <w:rPr>
          <w:i/>
          <w:color w:val="000000"/>
          <w:sz w:val="24"/>
          <w:lang w:eastAsia="ru-RU"/>
        </w:rPr>
        <w:t xml:space="preserve">(англ. </w:t>
      </w:r>
      <w:r>
        <w:rPr>
          <w:color w:val="000000"/>
          <w:sz w:val="24"/>
          <w:lang w:val="en-US" w:eastAsia="ru-RU"/>
        </w:rPr>
        <w:t xml:space="preserve">addition electrophilic </w:t>
      </w:r>
      <w:r>
        <w:rPr>
          <w:color w:val="000000"/>
          <w:sz w:val="24"/>
          <w:lang w:eastAsia="ru-RU"/>
        </w:rPr>
        <w:t>— «присо</w:t>
        <w:softHyphen/>
        <w:t>единение электрофильное»)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Двойная углерод-углеродная связь несёт на себе частичный отрица</w:t>
        <w:softHyphen/>
        <w:t>тельный заряд и служит мишенью для атаки положительно заряженных электрофилов. На первой стадии ме</w:t>
        <w:softHyphen/>
        <w:t xml:space="preserve">ханизма </w:t>
      </w:r>
      <w:r>
        <w:rPr>
          <w:i/>
          <w:color w:val="000000"/>
          <w:sz w:val="24"/>
          <w:lang w:val="en-US" w:eastAsia="ru-RU"/>
        </w:rPr>
        <w:t>Ad</w:t>
      </w:r>
      <w:r>
        <w:rPr>
          <w:i/>
          <w:color w:val="000000"/>
          <w:sz w:val="24"/>
          <w:vertAlign w:val="subscript"/>
          <w:lang w:val="en-US" w:eastAsia="ru-RU"/>
        </w:rPr>
        <w:t>E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электрофил взаимодей</w:t>
        <w:softHyphen/>
        <w:t xml:space="preserve">ствует с электронам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 xml:space="preserve">-системы алкена — образуетс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комплекс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81455" cy="7988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Способность к замеще</w:t>
        <w:softHyphen/>
        <w:t xml:space="preserve">нию: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&gt; B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&gt;C</w:t>
      </w:r>
      <w:r>
        <w:rPr>
          <w:color w:val="000000"/>
          <w:sz w:val="24"/>
          <w:lang w:val="en-US" w:eastAsia="ru-RU"/>
        </w:rPr>
        <w:t xml:space="preserve">l </w:t>
      </w:r>
      <w:r>
        <w:rPr>
          <w:color w:val="000000"/>
          <w:sz w:val="24"/>
          <w:lang w:eastAsia="ru-RU"/>
        </w:rPr>
        <w:t xml:space="preserve">Нуклеофильность: </w:t>
      </w:r>
      <w:r>
        <w:rPr>
          <w:color w:val="000000"/>
          <w:sz w:val="24"/>
          <w:lang w:val="en-US" w:eastAsia="ru-RU"/>
        </w:rPr>
        <w:t>I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>&gt;0Н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>&gt;Br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>&gt;Cl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>&gt;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val="en-US" w:eastAsia="ru-RU"/>
        </w:rPr>
        <w:t xml:space="preserve">O </w:t>
      </w:r>
      <w:r>
        <w:rPr>
          <w:color w:val="000000"/>
          <w:sz w:val="24"/>
          <w:lang w:eastAsia="ru-RU"/>
        </w:rPr>
        <w:t xml:space="preserve">Основность: 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&gt;</w:t>
      </w:r>
      <w:r>
        <w:rPr>
          <w:color w:val="000000"/>
          <w:sz w:val="24"/>
          <w:lang w:val="en-US" w:eastAsia="ru-RU"/>
        </w:rPr>
        <w:t>RO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eastAsia="ru-RU"/>
        </w:rPr>
        <w:t>&gt;ОН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>&gt;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COO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23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Этим электрофильное присоеди</w:t>
        <w:softHyphen/>
        <w:t xml:space="preserve">нение напоминает электрофильное замещение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E</w:t>
      </w:r>
      <w:r>
        <w:rPr>
          <w:i/>
          <w:color w:val="000000"/>
          <w:sz w:val="24"/>
          <w:lang w:val="en-US" w:eastAsia="ru-RU"/>
        </w:rPr>
        <w:t xml:space="preserve">Ar. </w:t>
      </w:r>
      <w:r>
        <w:rPr>
          <w:color w:val="000000"/>
          <w:sz w:val="24"/>
          <w:lang w:eastAsia="ru-RU"/>
        </w:rPr>
        <w:t xml:space="preserve">Затем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комплекс быстро превращается в карбокатион, который подвергается нуклеофильной атаке отрицательно заряженно</w:t>
        <w:softHyphen/>
        <w:t>го иона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98065" cy="15665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стойчивость карбокатионов воз</w:t>
        <w:softHyphen/>
        <w:t>растает от первичных к третичным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755775" cy="6889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А реакция присоединения идёт с промежуточным образованием само</w:t>
        <w:softHyphen/>
        <w:t xml:space="preserve">го устойчивого карбокатиона. Этим и объясняется правило Марковникова для реакций присоединения галогеноводородов к несимметричным алкенам. Например, механизм </w:t>
      </w:r>
      <w:r>
        <w:rPr>
          <w:i/>
          <w:color w:val="000000"/>
          <w:sz w:val="24"/>
          <w:lang w:val="en-US" w:eastAsia="ru-RU"/>
        </w:rPr>
        <w:t>Ad</w:t>
      </w:r>
      <w:r>
        <w:rPr>
          <w:i/>
          <w:color w:val="000000"/>
          <w:sz w:val="24"/>
          <w:vertAlign w:val="subscript"/>
          <w:lang w:val="en-US" w:eastAsia="ru-RU"/>
        </w:rPr>
        <w:t>E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реакции взаимодействия пропилена с бромоводородом выглядит так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9025" cy="17132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ществует несколько разновидно</w:t>
        <w:softHyphen/>
        <w:t>стей электрофильного присоедине</w:t>
        <w:softHyphen/>
        <w:t>ния. К ним относится, например, бромирование и гидратация алкенов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12975" cy="279209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ервом случае отличительной чертой является поляризация молеку</w:t>
        <w:softHyphen/>
        <w:t>лы брома под действием двойной связи и образование вместо карбокатиона бромониевого иона. Во вто</w:t>
        <w:softHyphen/>
        <w:t>ром — каталитическая роль иона во</w:t>
        <w:softHyphen/>
        <w:t>дорода, атакующего двойную связь первым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акции с изменением углеродно</w:t>
        <w:softHyphen/>
        <w:t>го скелета молекул обычно протекают с гемолитическим разрывом связей С—С по радикальным механизмам. Примерами могут служить гидрирова</w:t>
        <w:softHyphen/>
        <w:t>ние циклопропана и первая стадия крекинга гексана: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1870" cy="14693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здание учения о механизмах реакций органических соединений позволило исследователям теорети</w:t>
        <w:softHyphen/>
        <w:t>чески осмыслить многие особенно</w:t>
        <w:softHyphen/>
        <w:t>сти химических превращений, пред</w:t>
        <w:softHyphen/>
        <w:t>сказать направление, в котором будет протекать реакция, и строение полу</w:t>
        <w:softHyphen/>
        <w:t>чаемых соединений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24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bookmarkStart w:id="2" w:name="а3"/>
      <w:bookmarkEnd w:id="2"/>
      <w:r>
        <w:rPr>
          <w:b/>
          <w:color w:val="000000"/>
          <w:sz w:val="24"/>
          <w:lang w:eastAsia="ru-RU"/>
        </w:rPr>
        <w:t>ПРОШУ К СТОЛУ!</w:t>
      </w:r>
    </w:p>
    <w:p>
      <w:pPr>
        <w:pStyle w:val="Normal"/>
        <w:shd w:fill="FFFFFF" w:val="clear"/>
        <w:ind w:left="-1418" w:right="-199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Органический синтез увлекателен, полон приклю</w:t>
        <w:softHyphen/>
        <w:t>чений и опасностей, он часто требует высокого ис</w:t>
        <w:softHyphen/>
        <w:t>кусства. Одного этого достаточно — органическая химия была бы значительно скучнее, если бы ни одна из её частей не содержала такого стимула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оберт Вудворд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АЯ ЛАБОРАТОРИЯ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де работают химики-органики, соз</w:t>
        <w:softHyphen/>
        <w:t>давая удивительный рукотворный мир самых разнообразных соединений углерода? Конечно же, в химической лаборатории. Именно здесь происхо</w:t>
        <w:softHyphen/>
        <w:t>дит «личное знакомство» исследовате</w:t>
        <w:softHyphen/>
        <w:t>ля с органическим веществом и его свойствами. Только занимаясь лабора</w:t>
        <w:softHyphen/>
        <w:t>торным органическим синтезом, мож</w:t>
        <w:softHyphen/>
        <w:t>но постигнуть великое таинство пре</w:t>
        <w:softHyphen/>
        <w:t>образования вещества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выглядит современная лабора</w:t>
        <w:softHyphen/>
        <w:t>тория органического синтеза? Обыч</w:t>
        <w:softHyphen/>
        <w:t>но это просторная светлая комната, оборудованная вытяжными шкафами для работы с ядовитыми и сильнопахнущими веществами и особой венти</w:t>
        <w:softHyphen/>
        <w:t>ляцией. Иначе экспериментаторы просто не смогли бы работать — ведь большинство простых органиче</w:t>
        <w:softHyphen/>
        <w:t>ских соединений (галогеналканы, спирты, эфиры) легко испаряются, а пары их токсичны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 каждого химика-органика долж</w:t>
        <w:softHyphen/>
        <w:t>но быть своё рабочее место — высо</w:t>
        <w:softHyphen/>
        <w:t>кий лабораторный стол (для работы стоя). Он снабжён кранами, подающи</w:t>
        <w:softHyphen/>
        <w:t>ми воду, газ, сжатый воздух, а также электрическими розетками. Покрытие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8545" cy="16275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Лабораторный студенческий практикум. Химический факультет МГУ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drawing>
          <wp:inline distT="0" distB="0" distL="0" distR="0">
            <wp:extent cx="3285490" cy="20789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Лаборатория Юстуса Либиха в Гиссене. 1839 г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ола должно быть устойчиво к едким веществам (кислотам, щёлочам) и ор</w:t>
        <w:softHyphen/>
        <w:t>ганическим растворителям (гексану, хлороформу, ацетону). Для него под</w:t>
        <w:softHyphen/>
        <w:t>ходят кафельная плитка, кремнийорганическая эмаль или термостойкие пластмассы, например тефлон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столе и под вытяжными шкафа</w:t>
        <w:softHyphen/>
        <w:t>ми стоят ряды штативов на тяжёлой чугунной подставке и со стальным стержнем. На них происходит сбор</w:t>
        <w:softHyphen/>
        <w:t>ка самых замысловатых приборов из стекла. На стержень насаживают муф</w:t>
        <w:softHyphen/>
        <w:t>ты, в которых фиксируются лапки и кольца. С их помощью стеклянные приборы для проведения экспери</w:t>
        <w:softHyphen/>
        <w:t>ментов закрепляются на штативах. Кольца поддерживают колбы снизу, кроме того, на них помещают асбес</w:t>
        <w:softHyphen/>
        <w:t>товые сетки для равномерного нагре</w:t>
        <w:softHyphen/>
        <w:t>вания колбы с веществом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гревание играет особую роль в превращениях органических веществ. Скорости большинства органических реакций невелики из-за малой поляр</w:t>
        <w:softHyphen/>
        <w:t>ности ковалентных связей в молеку</w:t>
        <w:softHyphen/>
        <w:t>лах. Поэтому для их проведения час</w:t>
        <w:softHyphen/>
        <w:t>то требуется длительное нагревание реагирующих веществ. Иногда это приходится делать часами, а иногда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03375" cy="25361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ратегия синтеза.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25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bookmarkStart w:id="3" w:name="а4"/>
      <w:bookmarkEnd w:id="3"/>
      <w:r>
        <w:rPr>
          <w:color w:val="800000"/>
          <w:sz w:val="24"/>
          <w:lang w:eastAsia="ru-RU"/>
        </w:rPr>
        <w:t>РОБЕРТ БУНЗЕН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жалуй, никто не сделал для экспериментальной химии больше, чем Роберт Вильгельм Бунзен (1811 —1899). Великий немецкий хи</w:t>
        <w:softHyphen/>
        <w:t>мик-экспериментатор родился в семье профессора университета города Геттингена. Изучая геологию и знакомясь с химическими и металлургическими предприятиями, он много путешествовал. Его научная деятельность ознаменована различными изобретениями. Вот лишь важнейшие из них. Именно Бунзен в 1841 г. придумал угольно-цинковый гальванический элемент, который с небольши</w:t>
        <w:softHyphen/>
        <w:t>ми изменениями используется в бытовых батарейках. В 1857 г. он изобрёл газовую горелку, перевернувшую всю химическую практи</w:t>
        <w:softHyphen/>
        <w:t>ку и названную в его честь. В 1868 г. учёный сконструировал водо</w:t>
        <w:softHyphen/>
        <w:t>струйный насос, позволивший пользоваться вакуумными установка</w:t>
        <w:softHyphen/>
        <w:t>ми. Им же в 1870 г. изобретён ледяной калориметр — аппарат для измерения количества выделяющегося в процессе реакции тепла. Самым знаменитым из предложенных Бунзеном способов ис</w:t>
        <w:softHyphen/>
        <w:t>следования веществ считается метод спектрального анализа, разработанный им в 1854—1859 гг. совместно с немецким фи</w:t>
        <w:softHyphen/>
        <w:t>зиком Густавом Робертом Кирхгофом (1824—1887). Спектральный анализ позво</w:t>
        <w:softHyphen/>
        <w:t>ляет исследовать химический состав далё</w:t>
        <w:softHyphen/>
        <w:t>ких звёзд и планет, с помощью этого мето</w:t>
        <w:softHyphen/>
        <w:t>да удалось открыть множество химических элементов. В частности, сам Бунзен открыл рубидий и цезий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ого, что сделал для мировой науки этот учёный, сегодня хватило бы на дюжи</w:t>
        <w:softHyphen/>
        <w:t>ну Нобелевских премий. Но сам Бунзен всегда был равнодушен к почестям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же и сутками. Так что многие пре</w:t>
        <w:softHyphen/>
        <w:t>вращения органических веществ идут неохотно, с большими затратами вре</w:t>
        <w:softHyphen/>
        <w:t>мени и труда. Часто химики говорят: «Сегодня мне надо „сварить" это со</w:t>
        <w:softHyphen/>
        <w:t>единение». И действительно, получе</w:t>
        <w:softHyphen/>
        <w:t>ние органических веществ имеет много общего с приготовлением изы</w:t>
        <w:softHyphen/>
        <w:t>сканных кулинарных блюд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стейший нагревательный при</w:t>
        <w:softHyphen/>
        <w:t>бор в органической лаборатории — газовая горелка, изобретённая в 1857 г. Робертом Бунзеном и носящая теперь его имя. Но кроме обычных горелок должна быть газовая стекло</w:t>
        <w:softHyphen/>
        <w:t>дувная горелка специальной конст</w:t>
        <w:softHyphen/>
        <w:t>рукции. Она необходима для вытяги</w:t>
        <w:softHyphen/>
        <w:t>вания капилляров, изготовления изогнутых стеклянных трубок, при</w:t>
        <w:softHyphen/>
        <w:t>меняемых в качестве соединительных элементов в приборах. Всем хороша горелка Бунзена, да только многие органические вещества горючи (гексан, диэтиловый эфир, ацетон), а их пары образуют взрывчатые смеси с воздухом. По этой причине для про</w:t>
        <w:softHyphen/>
        <w:t>ведения реакций в наши дни всё чаще используют электроплитки с закрытой спиралью и колбонагреватели. Органические вещества за редким исключением (бензол, циклогексан) неустойчивы к высоким тем</w:t>
        <w:softHyphen/>
        <w:t>пературам, и реакции, протекающие с нагревом, проводятся обычно при температуре от 60—100 °С до 200 °С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равномерного и несильного нагревания химики используют ба</w:t>
        <w:softHyphen/>
        <w:t>ни — ёмкости, наполненные водой, песком или маслом. Туда погружают колбу с реакционной смесью и ставят на электроплитку. Ещё один полез</w:t>
        <w:softHyphen/>
        <w:t>ный прибор — сушильный шкаф, в котором можно быстро высушить чистую посуду или полученное веще</w:t>
        <w:softHyphen/>
        <w:t>ство. Обычно температура в нём до</w:t>
        <w:softHyphen/>
        <w:t>стигает 100—200 °С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ящиках лабораторного стола хи</w:t>
        <w:softHyphen/>
        <w:t>мика-органика хранится огромное количество стеклянной посуды. Её разнообразие — отличительная черта органической лаборатории. Вся посу</w:t>
        <w:softHyphen/>
        <w:t>да изготовлена из особого химически и термически стойкого стекла (борсиликатное стекло различных марок), которое устойчиво к большинству едких и агрессивных веществ в боль</w:t>
        <w:softHyphen/>
        <w:t>шей степени, чем обычное стекло. Кроме того, оно не трескается при быстром нагреве и выдерживает пере</w:t>
        <w:softHyphen/>
        <w:t>пады температур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84960" cy="21456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оберт Вильгельм Бунзен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749935" cy="9874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орелка Бунзена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04415" cy="240157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Витрина с лабораторной химической посудой. Конец </w:t>
      </w:r>
      <w:r>
        <w:rPr>
          <w:b/>
          <w:i/>
          <w:color w:val="000000"/>
          <w:sz w:val="24"/>
          <w:lang w:val="en-US" w:eastAsia="ru-RU"/>
        </w:rPr>
        <w:t xml:space="preserve">XIX </w:t>
      </w:r>
      <w:r>
        <w:rPr>
          <w:b/>
          <w:i/>
          <w:color w:val="000000"/>
          <w:sz w:val="24"/>
          <w:lang w:eastAsia="ru-RU"/>
        </w:rPr>
        <w:t xml:space="preserve">— начало </w:t>
      </w:r>
      <w:r>
        <w:rPr>
          <w:b/>
          <w:i/>
          <w:color w:val="000000"/>
          <w:sz w:val="24"/>
          <w:lang w:val="en-US" w:eastAsia="ru-RU"/>
        </w:rPr>
        <w:t xml:space="preserve">XX </w:t>
      </w:r>
      <w:r>
        <w:rPr>
          <w:b/>
          <w:i/>
          <w:color w:val="000000"/>
          <w:sz w:val="24"/>
          <w:lang w:eastAsia="ru-RU"/>
        </w:rPr>
        <w:t>в. Политехнический музей.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26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тересно, что большинство пред</w:t>
        <w:softHyphen/>
        <w:t>метов из стекла носят имена талант</w:t>
        <w:softHyphen/>
        <w:t>ливых экспериментаторов последних двух веков — периода бурного раз</w:t>
        <w:softHyphen/>
        <w:t>вития химии. Например, изящную ко</w:t>
        <w:softHyphen/>
        <w:t>ническую колбу впервые ввёл в упо</w:t>
        <w:softHyphen/>
        <w:t>требление немецкий учёный Рихард Эрленмейер (1825—1909) в 1859 г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ическая толстостенная колба с боковым отводом, с помощью кото</w:t>
        <w:softHyphen/>
        <w:t>рой фильтруют жидкости при пони</w:t>
        <w:softHyphen/>
        <w:t>женном давлении, носит имя Робер</w:t>
        <w:softHyphen/>
        <w:t>та Бунзена. А круглодонная колба с отводом — Шарля Вюрца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углая с плоским дном и круглодонная колбы не носят никаких имён. Они используются в лаборатории для нагревания и кипячения жидкостей, а также проведения химических реак</w:t>
        <w:softHyphen/>
        <w:t>ций. Плоскодонные колбы удобны тем, что они устойчивы на поверхно</w:t>
        <w:softHyphen/>
        <w:t>сти стола. Их, в частности, можно на</w:t>
        <w:softHyphen/>
        <w:t>гревать, просто поставив на асбесто</w:t>
        <w:softHyphen/>
        <w:t>вую сетку над горелкой или на плитку. В отличие от них круглодонные кол</w:t>
        <w:softHyphen/>
        <w:t>бы приходится закреплять, зажимая в лапке штатива. Главное же преимуще</w:t>
        <w:softHyphen/>
        <w:t>ство круглодонной посуды состоит в том, что её без опасений можно на</w:t>
        <w:softHyphen/>
        <w:t>гревать открытым пламенем — она не растрескается. Круглые колбы широко используются в перегонных приборах для нагревания жидкостей. Ещё удобнее для проведения перегон</w:t>
        <w:softHyphen/>
        <w:t>ки колба Вюрца с припаянным боко</w:t>
        <w:softHyphen/>
        <w:t>вым отводом — через него выходят пары перегоняемой жидкости. Одна-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 при проведении сложных синтезов химики предпочитают пользоваться двух-, трёх- или четырёхгорлыми крутлодонными колбами. Во многих случаях в одно горло вставляют шари</w:t>
        <w:softHyphen/>
        <w:t>ковый обратный холодильник с водя</w:t>
        <w:softHyphen/>
        <w:t>ным охлаждением — он возвращает летучие жидкости в колбу, где проис</w:t>
        <w:softHyphen/>
        <w:t>ходит химическая реакция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которые органические реагенты, например реактивы Гриньяра и другие элементоорганические соединения, не переносят присутствия кислоро</w:t>
        <w:softHyphen/>
        <w:t>да — они либо самовоспламеняются, либо медленно разрушаются. С ними необходимо работать в герметичном приборе в атмосфере инертного или малоактивного газа. Поэтому в лабо</w:t>
        <w:softHyphen/>
        <w:t>ратории должен быть газовый баллон с аргоном (или азотом)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Провести саму реакцию — это только полдела. Нужно ещё выделить из получившейся смеси целевой про</w:t>
        <w:softHyphen/>
        <w:t>дукт. Твёрдые вещества легко отде</w:t>
        <w:softHyphen/>
        <w:t>лить от жидкости фильтрованием. Ещё проще отделить осадок от жид</w:t>
        <w:softHyphen/>
        <w:t xml:space="preserve">кости отстаиванием и сливанием жидкости — </w:t>
      </w:r>
      <w:r>
        <w:rPr>
          <w:i/>
          <w:color w:val="000000"/>
          <w:sz w:val="24"/>
          <w:lang w:eastAsia="ru-RU"/>
        </w:rPr>
        <w:t xml:space="preserve">декантацией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фр. </w:t>
      </w:r>
      <w:r>
        <w:rPr>
          <w:color w:val="000000"/>
          <w:sz w:val="24"/>
          <w:lang w:val="en-US" w:eastAsia="ru-RU"/>
        </w:rPr>
        <w:t xml:space="preserve">decanter </w:t>
      </w:r>
      <w:r>
        <w:rPr>
          <w:color w:val="000000"/>
          <w:sz w:val="24"/>
          <w:lang w:eastAsia="ru-RU"/>
        </w:rPr>
        <w:t>— «сцеживать»). Однако этот способ, в отличие от фильтрования, не позволяет разделить смесь до кон</w:t>
        <w:softHyphen/>
        <w:t>ца: жидкость часто остаётся мутной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стейший прибор для фильт</w:t>
        <w:softHyphen/>
        <w:t>рования представляет собой стек</w:t>
        <w:softHyphen/>
        <w:t>лянную воронку, в которую вложен свёрнутый из бумаги фильтр. Если процесс идёт очень медленно, приме</w:t>
        <w:softHyphen/>
        <w:t>няют фильтрование при пониженном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70430" cy="23285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ибор для проведения органического синтеза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71090" cy="23044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ибор для сушки —эксикатор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0350" cy="23710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Химический сосуд. </w:t>
      </w:r>
      <w:r>
        <w:rPr>
          <w:b/>
          <w:i/>
          <w:color w:val="000000"/>
          <w:sz w:val="24"/>
          <w:lang w:val="en-US" w:eastAsia="ru-RU"/>
        </w:rPr>
        <w:t xml:space="preserve">XVIII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24000" cy="158496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Перегонный куб. </w:t>
      </w:r>
      <w:r>
        <w:rPr>
          <w:b/>
          <w:i/>
          <w:color w:val="000000"/>
          <w:sz w:val="24"/>
          <w:lang w:val="en-US" w:eastAsia="ru-RU"/>
        </w:rPr>
        <w:t xml:space="preserve">XVIII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27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597150" cy="284670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Объёмы жидкостей измеряются с помощью стеклянной мерной посуды — стаканов и цилиндров с метками-делениями. Для очень точной дозировки объёма жидкости немецкий химик Карл Фридрих Мор придумал пипетку, которая так и называется — пипетка Мора. Это стеклянная трубка с нанесённой меткой. Метка указывает, сколько жидкости нужно набрать. Обычно это делают с помощью резиновой груши, соединённой с пипеткой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58240" cy="223139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ильтрование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влении — раствор пропускают че</w:t>
        <w:softHyphen/>
        <w:t>рез фильтр под давлением атмосфер</w:t>
        <w:softHyphen/>
        <w:t>ного воздуха. Для этого берут фарфо</w:t>
        <w:softHyphen/>
        <w:t>ровую воронку с плоским сетчатым дном (как у дуршлага), которая назы</w:t>
        <w:softHyphen/>
        <w:t>вается воронкой Бюхнера. Её вставля</w:t>
        <w:softHyphen/>
        <w:t>ют в плоскодонную толстостенную колбу Бунзена, достаточно прочную, чтобы выдержать давление воздуха снаружи при пониженном давлении внутри, с боковым отводом для наде</w:t>
        <w:softHyphen/>
        <w:t>вания шланга. На дно воронки кладут вырезанный кружок фильтровальной бумаги, смоченный водой или другим растворителем, чтобы он прилип ко дну. Вместо бумажного фильтра мож</w:t>
        <w:softHyphen/>
        <w:t>но использовать стеклянный с фильтрующей пластинкой из пористого стекла — фильтр Шотта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Наиболее распространённым спо</w:t>
        <w:softHyphen/>
        <w:t>собом разделения многих веществ яв</w:t>
        <w:softHyphen/>
        <w:t xml:space="preserve">ляется перегонка, или </w:t>
      </w:r>
      <w:r>
        <w:rPr>
          <w:i/>
          <w:color w:val="000000"/>
          <w:sz w:val="24"/>
          <w:lang w:eastAsia="ru-RU"/>
        </w:rPr>
        <w:t xml:space="preserve">дистилляция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distillatio </w:t>
      </w:r>
      <w:r>
        <w:rPr>
          <w:color w:val="000000"/>
          <w:sz w:val="24"/>
          <w:lang w:eastAsia="ru-RU"/>
        </w:rPr>
        <w:t>— «стекание кап</w:t>
        <w:softHyphen/>
        <w:t>лями»)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лабораторной перегонной установки используют современный прямой холодильник для охлаждения и сжижения паров перегоняемого вещества, который называют ещё прямоточным холодильником Ли</w:t>
        <w:softHyphen/>
        <w:t>биха. Боковой отвод колбы Вюрца вставляют в холодильник. Для стекания жидкости в приёмную колбу на конец холодильника надевают со</w:t>
        <w:softHyphen/>
        <w:t>гнутую трубку — аллонж. Перегонную колбу затыкают пробкой с термометром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9650" cy="185293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колбу наливают жидкость или смесь жидкостей, через холодильник пропускают холодную воду и осто</w:t>
        <w:softHyphen/>
        <w:t>рожно, круговыми движениями, про</w:t>
        <w:softHyphen/>
        <w:t>гревают колбу газовой горелкой. Для равномерного кипения в колбу бро</w:t>
        <w:softHyphen/>
        <w:t>сают две-три «кипелки» — маленькие осколки фарфора, которые помогают образовываться пузырькам пара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обходимо постоянно следить за термометром, так как у каждого ве</w:t>
        <w:softHyphen/>
        <w:t>щества своя температура кипения: при перегонке смеси веществ снача</w:t>
        <w:softHyphen/>
        <w:t>ла отделяется наиболее летучее, т. е. имеющее самую низкую темпера</w:t>
        <w:softHyphen/>
        <w:t>туру кипения. Потом колбу нагрева</w:t>
        <w:softHyphen/>
        <w:t>ют сильнее, достигая температуры кипения другого вещества, и так до тех пор, пока не перегонятся все компоненты. Для каждого вещества необходима своя приёмная колба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86000" cy="21456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b/>
          <w:i/>
          <w:color w:val="000000"/>
          <w:sz w:val="24"/>
          <w:lang w:val="en-US" w:eastAsia="ru-RU"/>
        </w:rPr>
        <w:t>*</w:t>
      </w:r>
      <w:r>
        <w:rPr>
          <w:b/>
          <w:i/>
          <w:color w:val="000000"/>
          <w:sz w:val="24"/>
          <w:lang w:eastAsia="ru-RU"/>
        </w:rPr>
        <w:t>Отдельные элементы современных стеклянных лабораторных приборов стыкуются между собой с помощью шлифов — спе</w:t>
        <w:softHyphen/>
        <w:t>циальным образом обрабо</w:t>
        <w:softHyphen/>
        <w:t>танных поверхностей. В этих местах стекло непро</w:t>
        <w:softHyphen/>
        <w:t>зрачно и шершаво. За счет тонкой шлифовки достига</w:t>
        <w:softHyphen/>
        <w:t>ется максимально плотное прилегание элементов друг к другу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b/>
          <w:i/>
          <w:color w:val="000000"/>
          <w:sz w:val="24"/>
          <w:lang w:eastAsia="ru-RU"/>
        </w:rPr>
        <w:t>Перегонк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ри атмосферном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давлении.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28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итоге из смеси жидкостей получа</w:t>
        <w:softHyphen/>
        <w:t>ют несколько чистых, индивидуаль</w:t>
        <w:softHyphen/>
        <w:t>ных веществ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асто при работе с органически</w:t>
        <w:softHyphen/>
        <w:t>ми соединениями приходится приме</w:t>
        <w:softHyphen/>
        <w:t>нять пониженное давление или ваку</w:t>
        <w:softHyphen/>
        <w:t>ум. Дело в том, что многие вещества при атмосферном давлении кипят при такой высокой температуре, что, ещё не достигнув температуры кипе</w:t>
        <w:softHyphen/>
        <w:t>ния, разлагаются, не выдерживая сильного нагрева. Вакуумная перегон</w:t>
        <w:softHyphen/>
        <w:t>ка спасает малолетучие органиче</w:t>
        <w:softHyphen/>
        <w:t>ские вещества от неминуемой гибели,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химикам даёт в руки замечательный способ очистки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создания пониженного давле</w:t>
        <w:softHyphen/>
        <w:t>ния используется водоструйный на</w:t>
        <w:softHyphen/>
        <w:t>сос, изобретённый, как и газовая горелка, Бунзеном. Он отсасывает воздух из ёмкости, в которой необхо</w:t>
        <w:softHyphen/>
        <w:t>димо понизить давление. Устроен он очень просто: внутри него есть узкая трубка, которая стыкуется с широкой, и всё это помещено в трубчатый кор</w:t>
        <w:softHyphen/>
        <w:t>пус с отводом, к которому присоеди</w:t>
        <w:softHyphen/>
        <w:t>нён резиновый толстостенный шланг. Насос надевается на водопроводный кран, струя воды внутри него, попадая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25603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199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53840" cy="23590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* В вакуумной перегонке используется колба Клайзена, названная в честь не</w:t>
        <w:softHyphen/>
        <w:t>мецкого химика Людвига Клайзена (1851-1930).</w:t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акуумная перегонка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bookmarkStart w:id="4" w:name="а5"/>
      <w:bookmarkEnd w:id="4"/>
      <w:r>
        <w:rPr>
          <w:color w:val="800000"/>
          <w:sz w:val="24"/>
          <w:lang w:eastAsia="ru-RU"/>
        </w:rPr>
        <w:t>ПРИНЦИП МОДУЛЬНОСТИ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щё недавно посуда, снабжённая шлифом, была редкостью. Для со</w:t>
        <w:softHyphen/>
        <w:t>единения элементов установок при</w:t>
        <w:softHyphen/>
        <w:t>меняли резиновые пробки, кото</w:t>
        <w:softHyphen/>
        <w:t>рые в органических жидкостях разбухают и не выдерживают силь</w:t>
        <w:softHyphen/>
        <w:t>ного нагревания. Поэтому различ</w:t>
        <w:softHyphen/>
        <w:t>ные стеклянные части приборов просто припаивали друг к другу при помощи паяльной горелки. Ве</w:t>
        <w:softHyphen/>
        <w:t>ликий Берцелиус, сам сконструиро</w:t>
        <w:softHyphen/>
        <w:t>вавший многочисленные приборы из стекла, считал, что каждый химик должен уметь обращаться со стек</w:t>
        <w:softHyphen/>
        <w:t>лом и стеклодувной горелкой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ейчас химики при изготовлении лабораторного оборудования применяют принцип модульности, когда сложную конструкцию монтируют из легкостыкуемых частей — моду</w:t>
        <w:softHyphen/>
        <w:t>лей. Практически все приборы сего</w:t>
        <w:softHyphen/>
        <w:t>дня собирают из простых элементов, как в детском конструкторе, а после использования разбирают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временная промышленность выпускает готовые приборы, которые также можно собрать и из частей. Это, например, прибор для вакуум</w:t>
        <w:softHyphen/>
        <w:t>ной перегонки, обычно называемый химиками перегонкой Клайзена. Раньше такое название носила кол</w:t>
        <w:softHyphen/>
        <w:t>ба, похожая на колбу Вюрца, но с двумя шейками, одна из которых использовалась для термометра (как в колбе Вюрца), а другая — для ка</w:t>
        <w:softHyphen/>
        <w:t>пилляра.  Через  него пропускали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квозь жидкость пузырьки воздуха или инертного газа, чтобы кипение в вакууме шло равномерно. Это уст</w:t>
        <w:softHyphen/>
        <w:t>ройство позволяет не применять «кипелки». Потом стали припаивать к колбе Клайзена холодильник Либи</w:t>
        <w:softHyphen/>
        <w:t>ха, а иногда и аллонж. Сейчас вме</w:t>
        <w:softHyphen/>
        <w:t>сто колбы Клайзена применяют обычную круглодонную колбу, в ко</w:t>
        <w:softHyphen/>
        <w:t>торую вставляют насадку (насадку Клайзена), а уже к ней присоединя</w:t>
        <w:softHyphen/>
        <w:t>ют холодильник. Вместо аллонжа для вакуумной перегонки использу</w:t>
        <w:softHyphen/>
        <w:t>ют устройство под названием «паук». С его помощью можно собирать пе</w:t>
        <w:softHyphen/>
        <w:t>регоняемые жидкости в разные при</w:t>
        <w:softHyphen/>
        <w:t>ёмные колбы, удобно сменяя один приёмник другим поворотом паука и не снимая вакуума.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29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 узкой трубки в широкую, сильно расширяется и увлекает за собой воз</w:t>
        <w:softHyphen/>
        <w:t>дух, создавая пониженное давление внутри кожуха насоса, в резиновом шланге и в колбе, к которой он под</w:t>
        <w:softHyphen/>
        <w:t>ключён. Водоструйный насос способен понизить давление до 7 мм рт. ст. (около 0,01 атм.). Давление в прибо</w:t>
        <w:softHyphen/>
        <w:t>рах обычно измеряют с помощью ртутного манометра, состоящего из двух колен. Левое колено запаяно и за</w:t>
        <w:softHyphen/>
        <w:t>полнено доверху ртутью, а правое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bookmarkStart w:id="5" w:name="а6"/>
      <w:bookmarkEnd w:id="5"/>
      <w:r>
        <w:rPr>
          <w:color w:val="800000"/>
          <w:sz w:val="24"/>
          <w:lang w:eastAsia="ru-RU"/>
        </w:rPr>
        <w:t>«ПРАВИЛА ВЫЖИВАНИЯ В ЛАБОРАТОРИИ»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любой химической лаборатории можно увидеть раз</w:t>
        <w:softHyphen/>
        <w:t>нообразные плакаты, инструкции, памятки по технике безопасности. Это не только тривиальные таблички ти</w:t>
        <w:softHyphen/>
        <w:t>па «Уходя, гасите свет». Немало специфических призы</w:t>
        <w:softHyphen/>
        <w:t>вов, скажем: «Водой не гасить!» (например, если в по</w:t>
        <w:softHyphen/>
        <w:t>мещении работают со щелочными металлами); есть и узкоспециальные: «Перед включением лампы пусти во</w:t>
        <w:softHyphen/>
        <w:t>ду!» (водопроводная вода охлаждает мощный источник света для фотохимических экспериментов — ртутную лампу высокого давления, которая от сильного нагре</w:t>
        <w:softHyphen/>
        <w:t>ва может взорваться)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трогое соблюдение правил помогает сберечь ценное оборудование. В некоторых вузах со студентов взыски</w:t>
        <w:softHyphen/>
        <w:t>вают стоимость разбитых или испорченных по небреж</w:t>
        <w:softHyphen/>
        <w:t>ности приборов. Как правило, штрафы устанавливает ру</w:t>
        <w:softHyphen/>
        <w:t>ководство лаборатории или учебного заведения. Но были и исключения..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800000"/>
          <w:sz w:val="24"/>
          <w:lang w:eastAsia="ru-RU"/>
        </w:rPr>
        <w:t>В 1852 г. группа студентов химической лаборатории знаменитого Гейдельбергского университета (Германия) собралась для обсуждения важного вопроса. Чтобы быть в курсе самых современных исследований в естествен</w:t>
        <w:softHyphen/>
        <w:t>ных науках, особенно в химии, они решили основать библиотеку. На покупку научных журналов и книг каждому, кто желал пользоваться библиотекой, было предложено вносить за учебный семестр по два гульде</w:t>
        <w:softHyphen/>
        <w:t xml:space="preserve">на (название монеты произошло от старонемецкого </w:t>
      </w:r>
      <w:r>
        <w:rPr>
          <w:color w:val="800000"/>
          <w:sz w:val="24"/>
          <w:lang w:val="en-US" w:eastAsia="ru-RU"/>
        </w:rPr>
        <w:t xml:space="preserve">Gulden </w:t>
      </w:r>
      <w:r>
        <w:rPr>
          <w:color w:val="800000"/>
          <w:sz w:val="24"/>
          <w:lang w:eastAsia="ru-RU"/>
        </w:rPr>
        <w:t xml:space="preserve">— «золотой»; правда, уже в </w:t>
      </w:r>
      <w:r>
        <w:rPr>
          <w:color w:val="800000"/>
          <w:sz w:val="24"/>
          <w:lang w:val="en-US" w:eastAsia="ru-RU"/>
        </w:rPr>
        <w:t xml:space="preserve">XVI </w:t>
      </w:r>
      <w:r>
        <w:rPr>
          <w:color w:val="800000"/>
          <w:sz w:val="24"/>
          <w:lang w:eastAsia="ru-RU"/>
        </w:rPr>
        <w:t>в. гульден, он же флорин, стал не золотой, а серебряной монетой в 60 крейцеров). Это была довольно крупная сумма, по ны</w:t>
        <w:softHyphen/>
        <w:t>нешним временам она соответствует почти 100 долла</w:t>
        <w:softHyphen/>
        <w:t>рам США. Очевидно, что в Гейдельбергском универси</w:t>
        <w:softHyphen/>
        <w:t>тете учились не самые бедные люди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853 г. лабораторию возглавил известный химик Роберт Бунзен. Он оставался её бессменным руководи</w:t>
        <w:softHyphen/>
        <w:t>телем до конца своих дней. Среди многочисленных на</w:t>
        <w:softHyphen/>
        <w:t>учных достижений учёного — разработка основ спек</w:t>
        <w:softHyphen/>
        <w:t>трального анализа, открытие двух новых элементов (цезия и рубидия), изобретение горелки, названной его именем. Численность студентов лаборатории сильно ко</w:t>
        <w:softHyphen/>
        <w:t>лебалась — в иной год записывалось до 64 человек, а порой бывало лишь 15. И тогда денег на книги и жур</w:t>
        <w:softHyphen/>
        <w:t>налы не хватало, тем более что не все платили взносы. Поэтому на одном из общих собраний студентов и ас</w:t>
        <w:softHyphen/>
        <w:t>систентов лаборатории было принято необычное решение: ввести систему штрафов, налагаемых на студентов за нарушение правил работы в лаборатории, а выручен</w:t>
        <w:softHyphen/>
        <w:t>ные средства направлять на нужды библиотеки. Веро</w:t>
        <w:softHyphen/>
        <w:t>ятно, это первый и единственный случай, когда студен</w:t>
        <w:softHyphen/>
        <w:t>ты постановили сами себя наказывать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Штрафной кодекс выглядел так: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1. Кто выпаривает вредные или зловонные вещест</w:t>
        <w:softHyphen/>
        <w:t>ва — свободные кислоты, галогены, аммиачные раство</w:t>
        <w:softHyphen/>
        <w:t>ры и соли аммония, ртуть и её соединения — в поме</w:t>
        <w:softHyphen/>
        <w:t>щении лаборатории, а не в специальной комнате с вытяжкой, тот платит 6 крейцеров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2.  Кто оставляет открытым газовый кран при негорящем газе, платит 12 крейцеров. (В те времена в газо</w:t>
        <w:softHyphen/>
        <w:t>вых  горелках  использовали  неочищенный  каменно</w:t>
        <w:softHyphen/>
        <w:t>угольный газ, значительно более вредный для здоровья, чем современный газ, состоящий в основном из мета</w:t>
        <w:softHyphen/>
        <w:t xml:space="preserve">на. — </w:t>
      </w:r>
      <w:r>
        <w:rPr>
          <w:i/>
          <w:color w:val="800000"/>
          <w:sz w:val="24"/>
          <w:lang w:eastAsia="ru-RU"/>
        </w:rPr>
        <w:t>Прим. ред.)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3. Кто бросает в раковины осколки керамики, бума</w:t>
        <w:softHyphen/>
        <w:t>гу и другие предметы, препятствующие стоку воды, пла</w:t>
        <w:softHyphen/>
        <w:t>тит 3 крейцера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4. Кто не уменьшает пламя газовой горелки до мини</w:t>
        <w:softHyphen/>
        <w:t>мума, когда горелка не используется, платит 3 крейцера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5. Кто оставляет открытым кран для воды, когда она не используется, платит 3 крейцера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6.  Кто в рабочее время после использования лабо</w:t>
        <w:softHyphen/>
        <w:t>раторного прибора запирает его в свой стол, платит 6 крейцеров.</w:t>
      </w:r>
    </w:p>
    <w:p>
      <w:pPr>
        <w:pStyle w:val="Normal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901950" cy="21456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b/>
          <w:i/>
          <w:color w:val="800000"/>
          <w:sz w:val="24"/>
          <w:lang w:eastAsia="ru-RU"/>
        </w:rPr>
        <w:t xml:space="preserve">Искусство перегонки. Гравюра с титульного листа книги И. Бруншвига </w:t>
      </w:r>
      <w:r>
        <w:rPr>
          <w:b/>
          <w:i/>
          <w:color w:val="800000"/>
          <w:sz w:val="24"/>
          <w:lang w:val="en-US" w:eastAsia="ru-RU"/>
        </w:rPr>
        <w:t xml:space="preserve">«II </w:t>
      </w:r>
      <w:r>
        <w:rPr>
          <w:b/>
          <w:i/>
          <w:color w:val="800000"/>
          <w:sz w:val="24"/>
          <w:lang w:eastAsia="ru-RU"/>
        </w:rPr>
        <w:t>Великая книга по перегонке». Страсбург. Издание 1519 г.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30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единено с прибором. Разность вы</w:t>
        <w:softHyphen/>
        <w:t>соты ртути в левой и правой частях манометра и есть давление, выражен</w:t>
        <w:softHyphen/>
        <w:t>ное в миллиметрах ртутного столба. В лабораториях органического синтеза особое внимание уделяют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ранению химических реактивов и утилизации отходов. Все реактивы размещают в прочных стальных шка</w:t>
        <w:softHyphen/>
        <w:t>фах. Отработанные вещества собира</w:t>
        <w:softHyphen/>
        <w:t>ют в специальные ёмкости и сдают на переработку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956560" cy="21882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Марселен Бертло в лаборатории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7.  Кто после использования лабораторного прибо</w:t>
        <w:softHyphen/>
        <w:t>ра не убирает его или его части на место, платит 6 крей</w:t>
        <w:softHyphen/>
        <w:t>церов.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800000"/>
          <w:sz w:val="24"/>
          <w:lang w:eastAsia="ru-RU"/>
        </w:rPr>
        <w:t>8.  Кто оставляет после использования открытыми лабораторные весы (особенно на ночь), платит 12 крей</w:t>
        <w:softHyphen/>
        <w:t>церов. (Столь большой штраф связан с высокой стоимо</w:t>
        <w:softHyphen/>
        <w:t xml:space="preserve">стью аналитических весов; если их коромысло не арретировать, т. е. не опустить на специальные стойки, оно будет колебаться от движения воздуха, стирая опоры-подпятники. — </w:t>
      </w:r>
      <w:r>
        <w:rPr>
          <w:i/>
          <w:color w:val="800000"/>
          <w:sz w:val="24"/>
          <w:lang w:eastAsia="ru-RU"/>
        </w:rPr>
        <w:t>Прим. ред</w:t>
      </w:r>
      <w:r>
        <w:rPr>
          <w:color w:val="800000"/>
          <w:sz w:val="24"/>
          <w:lang w:eastAsia="ru-RU"/>
        </w:rPr>
        <w:t>.)»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лучается, что студент, нарушивший сразу все пра</w:t>
        <w:softHyphen/>
        <w:t>вила, должен был заплатить 51 крейцер — примерно 40 долларов в современном масштабе цен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Химики ценят юмор. Поэтому во многих лаборатори</w:t>
        <w:softHyphen/>
        <w:t>ях можно видеть отпечатанные на лазерном принтере полусерьёзные и откровенно шуточные правила. Интерес</w:t>
        <w:softHyphen/>
        <w:t>ный вариант «Правил выживания в химической лабора</w:t>
        <w:softHyphen/>
        <w:t>тории» обнаружил во время командировки в Джайпурский университет (Индия) академик Михаил Григорьевич Воронков. С его подачи они были опубликованы в жур</w:t>
        <w:softHyphen/>
        <w:t>нале «Химия и жизнь», а затем появились во многих хи</w:t>
        <w:softHyphen/>
        <w:t>мических лабораториях, вызывая улыбку ветеранов и уди</w:t>
        <w:softHyphen/>
        <w:t>вление новичков, нередко воспринимавших их всерьёз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от эти «Правила»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— Если вы откупорили что-либо — закупорьте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Если в руках у вас жидкое — не разлейте, порош</w:t>
        <w:softHyphen/>
        <w:t>кообразное — не рассыпьте, газообразное — не выпустите наружу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Если включили — выключите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Если открыли — закройте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Если разобрали — соберите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Если вы не можете собрать — позовите на помощь умельца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Если вы не разбирали — не вздумайте собирать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Если вы одолжили что-либо — верните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Если вы пользуетесь чем-либо — держите в чис</w:t>
        <w:softHyphen/>
        <w:t>тоте и порядке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 </w:t>
      </w:r>
      <w:r>
        <w:rPr>
          <w:color w:val="800000"/>
          <w:sz w:val="24"/>
          <w:lang w:eastAsia="ru-RU"/>
        </w:rPr>
        <w:t>Если вы привели что-либо в беспорядок — вос</w:t>
        <w:softHyphen/>
        <w:t>становите статус-кво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Если вы сдвинули что-либо — верните на место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Если вы хотите воспользоваться чем-либо, принад</w:t>
        <w:softHyphen/>
        <w:t>лежащим другому, попросите разрешения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Если вы не знаете, как это действует, ради Бога, не трогайте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Если это вас не касается — не вмешивайтесь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Если не знаете, как это делается, сразу спросите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Если не можете что-либо понять — почешите в за</w:t>
        <w:softHyphen/>
        <w:t>тылке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Если всё же не поймёте, то и не пытайтесь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Если вы горите на работе, постарайтесь, чтобы у вас ничего не загоралось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Если у вас что-либо взорвалось, проверьте, оста</w:t>
        <w:softHyphen/>
        <w:t>лись ли вы живы.</w:t>
      </w:r>
    </w:p>
    <w:p>
      <w:pPr>
        <w:pStyle w:val="Normal"/>
        <w:shd w:fill="FFFFFF" w:val="clear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Если не усвоили этих правил, не входите в лабо</w:t>
        <w:softHyphen/>
        <w:t>раторию».</w:t>
      </w:r>
    </w:p>
    <w:p>
      <w:pPr>
        <w:pStyle w:val="Normal"/>
        <w:ind w:left="-1418" w:right="-199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974975" cy="21520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b/>
          <w:i/>
          <w:color w:val="800000"/>
          <w:sz w:val="24"/>
          <w:lang w:eastAsia="ru-RU"/>
        </w:rPr>
        <w:t xml:space="preserve">Обжиг склянок. Гравюра из «Энциклопедии» Д. Дидро. </w:t>
      </w:r>
      <w:r>
        <w:rPr>
          <w:b/>
          <w:i/>
          <w:color w:val="800000"/>
          <w:sz w:val="24"/>
          <w:lang w:val="en-US" w:eastAsia="ru-RU"/>
        </w:rPr>
        <w:t xml:space="preserve">XVIII </w:t>
      </w:r>
      <w:r>
        <w:rPr>
          <w:b/>
          <w:i/>
          <w:color w:val="800000"/>
          <w:sz w:val="24"/>
          <w:lang w:eastAsia="ru-RU"/>
        </w:rPr>
        <w:t>в.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31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громное значение для химика-органика имеет методика проведения синтеза вещества, в которой указыва</w:t>
        <w:softHyphen/>
        <w:t>ются количества исходных соеди</w:t>
        <w:softHyphen/>
        <w:t>нений, последовательность выполне</w:t>
        <w:softHyphen/>
        <w:t>ния операций и условия протекания химических реакций. Поэтому в лю</w:t>
        <w:softHyphen/>
        <w:t>бой лаборатории есть сборники та</w:t>
        <w:softHyphen/>
        <w:t>ких методик. Для экспериментаторов они своего рода кулинарные книги «кухни»  органического синтеза  —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ой лаборатории. Каждый начинающий химик, изо дня в день приходя в лабораторию и обучаясь приёмам и методам работы с веще</w:t>
        <w:softHyphen/>
        <w:t>ством, не только исследует его свой</w:t>
        <w:softHyphen/>
        <w:t>ства, но и познаёт секреты преоб</w:t>
        <w:softHyphen/>
        <w:t>разования органических молекул. Именно здесь происходит синтез новых соединений — объектов того рукотворного мира, который созда</w:t>
        <w:softHyphen/>
        <w:t>ла органическая химия.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52145" cy="11887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5" t="-30" r="-5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400800" cy="79552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096000" cy="22555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ХИМИЯ ЗЕМЛИ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bookmarkStart w:id="6" w:name="а7"/>
      <w:bookmarkEnd w:id="6"/>
      <w:r>
        <w:rPr>
          <w:b/>
          <w:color w:val="000000"/>
          <w:sz w:val="24"/>
          <w:lang w:eastAsia="ru-RU"/>
        </w:rPr>
        <w:t>ЗЕМЛЯ КАК ХИМИЧЕСКИЙ РЕАКТОР</w:t>
      </w:r>
    </w:p>
    <w:p>
      <w:pPr>
        <w:pStyle w:val="Normal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05330" cy="26638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ладимир Иванович Вернадский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емля — это очень древний и мощ</w:t>
        <w:softHyphen/>
        <w:t>ный химический реактор. С момента её рождения в недрах планеты, на её поверхности и в воздушной оболочке протекало и по сей день протекает бесчисленное множество химических процессов. Какие-то из них идут бы</w:t>
        <w:softHyphen/>
        <w:t>стро, другие длятся миллионы лет. Именно эти реакции и сформировали облик нашей планеты, сделали воз</w:t>
        <w:softHyphen/>
        <w:t>можным появление на ней жизни. Химия Земли резко отличается от «пробирочной», лабораторной химии. Отличие первое: в приро</w:t>
        <w:softHyphen/>
        <w:t>де многие химические процессы (например, выщелачивание гра</w:t>
        <w:softHyphen/>
        <w:t>нитов) идут крайне медленно. Если бы исследователь захотел провести такую реакцию в про</w:t>
        <w:softHyphen/>
        <w:t>бирке, он не дожил бы до кон</w:t>
        <w:softHyphen/>
        <w:t>ца эксперимента. И даже если бы он завещал потомкам следить за ходом реакции, те тоже вряд ли увидели бы её окончание: сте</w:t>
        <w:softHyphen/>
        <w:t>кло, из которого сделана пробир</w:t>
        <w:softHyphen/>
        <w:t>ка, разрушится раньше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личие второе: в химии окружа</w:t>
        <w:softHyphen/>
        <w:t>ющей среды огромную роль играют</w:t>
      </w:r>
    </w:p>
    <w:p>
      <w:pPr>
        <w:pStyle w:val="Normal"/>
        <w:shd w:fill="FFFFFF" w:val="clear"/>
        <w:ind w:left="-1418" w:right="-199" w:hanging="0"/>
        <w:jc w:val="both"/>
        <w:rPr/>
      </w:pPr>
      <w:r>
        <w:rPr>
          <w:color w:val="000000"/>
          <w:sz w:val="24"/>
          <w:lang w:eastAsia="ru-RU"/>
        </w:rPr>
        <w:t>даже малые концентрации веществ. Например, в литре природной воды редко когда бывает растворено боль</w:t>
        <w:softHyphen/>
        <w:t>ше 7 мг углекислого газа, что соответ</w:t>
        <w:softHyphen/>
        <w:t>ствует концентрации оксида углерод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IV</w:t>
      </w:r>
      <w:r>
        <w:rPr>
          <w:color w:val="000000"/>
          <w:sz w:val="24"/>
          <w:lang w:eastAsia="ru-RU"/>
        </w:rPr>
        <w:t>) всего лишь 0,00016 моль/л. Однако и столь мизерное содержание 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обеспечивает протекание массы важнейших процессов — от разруше</w:t>
        <w:softHyphen/>
        <w:t>ния гранитов до фотосинтеза. А мно</w:t>
        <w:softHyphen/>
        <w:t>гие другие элементы (медь, кобальт, марганец, вольфрам) присутствуют в воде в таких крошечных концентра</w:t>
        <w:softHyphen/>
        <w:t>циях, что обнаружить их способны только очень чувствительные прибо</w:t>
        <w:softHyphen/>
        <w:t>ры. И тем не менее они оказывают су</w:t>
        <w:softHyphen/>
        <w:t>щественное влияние на живые орга</w:t>
        <w:softHyphen/>
        <w:t>низмы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, наконец, третье, самое главное отличие химии Земли от лаборатор</w:t>
        <w:softHyphen/>
        <w:t>ной химии. В окружающем нас мире огромное число разнообразнейших веществ взаимодействуют друг с дру</w:t>
        <w:softHyphen/>
        <w:t>гом одновременно, и каждый процесс так или иначе влияет на многие дру</w:t>
        <w:softHyphen/>
        <w:t>гие. Каждая частица, каждый ион живёт своей «химической жизнью», которая оказывается затейливым об-</w:t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34</w:t>
      </w:r>
    </w:p>
    <w:p>
      <w:pPr>
        <w:pStyle w:val="Normal"/>
        <w:shd w:fill="FFFFFF" w:val="clear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ом связана с десятками других таких же «жизней»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заимосвязи между химическими, биологическими и геологическими процессами изучает специальная об</w:t>
        <w:softHyphen/>
        <w:t>ласть науки — биогеохимия, основы которой заложил великий русский учёный Владимир Иванович Вернад</w:t>
        <w:softHyphen/>
        <w:t>ский (1863—1945). В рамках этой науки Земля подразделяется на сферы: атмосферу (воздух), гидросферу (при</w:t>
        <w:softHyphen/>
        <w:t>родная вода во всех её видах: реки, ледники, моря, океаны и т. д.), лито</w:t>
        <w:softHyphen/>
        <w:t>сферу (то, что называется земной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вердью) и пронизывающую все эти слои биосферу. В каждой сфере про</w:t>
        <w:softHyphen/>
        <w:t>текают свои химические процессы, но все они оказывают влияние друг на друга. И, самое главное, эти химиче</w:t>
        <w:softHyphen/>
        <w:t>ские процессы непрерывно влияют на человека — на его здоровье и образ жизни. Причём часто такое воздейст</w:t>
        <w:softHyphen/>
        <w:t>вие неочевидно и передаётся по длин</w:t>
        <w:softHyphen/>
        <w:t>ным цепям причин и следствий.</w:t>
      </w:r>
    </w:p>
    <w:p>
      <w:pPr>
        <w:pStyle w:val="Normal"/>
        <w:shd w:fill="FFFFFF" w:val="clear"/>
        <w:ind w:left="-1418" w:right="-199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 основных химических процес</w:t>
        <w:softHyphen/>
        <w:t>сах в окружающей среде, об их влия</w:t>
        <w:softHyphen/>
        <w:t>нии на жизнь организмов, в том числе человека, и пойдёт речь в этой главе.</w:t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199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pn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pn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6:48:00Z</dcterms:created>
  <dc:creator>VES</dc:creator>
  <dc:description/>
  <dc:language>en-US</dc:language>
  <cp:lastModifiedBy>VES</cp:lastModifiedBy>
  <dcterms:modified xsi:type="dcterms:W3CDTF">2004-04-05T17:51:00Z</dcterms:modified>
  <cp:revision>49</cp:revision>
  <dc:subject/>
  <dc:title>ЭЛЕМЕНТООРГАНИЧЕСКАЯ ХИМИЯ</dc:title>
</cp:coreProperties>
</file>