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5.jpeg" ContentType="image/jpeg"/>
  <Override PartName="/word/media/image54.jpeg" ContentType="image/jpeg"/>
  <Override PartName="/word/media/image33.png" ContentType="image/pn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8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23.jpeg" ContentType="image/jpeg"/>
  <Override PartName="/word/media/image41.jpeg" ContentType="image/jpeg"/>
  <Override PartName="/word/media/image14.jpeg" ContentType="image/jpeg"/>
  <Override PartName="/word/media/image18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51.jpeg" ContentType="image/jpeg"/>
  <Override PartName="/word/media/image76.jpeg" ContentType="image/jpeg"/>
  <Override PartName="/word/media/image75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4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62.jpeg" ContentType="image/jpeg"/>
  <Override PartName="/word/media/image79.jpeg" ContentType="image/jpeg"/>
  <Override PartName="/word/media/image7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29.jpeg" ContentType="image/jpeg"/>
  <Override PartName="/word/media/image12.jpeg" ContentType="image/jpeg"/>
  <Override PartName="/word/media/image34.png" ContentType="image/png"/>
  <Override PartName="/word/media/image7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96000" cy="209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УСТРОЙСТВО </w:t>
      </w: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ВЕЩЕСТВ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ИЗ ЧЕГО СДЕЛАН МИ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ИСТОКО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ИСТИЧЕСКО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понятия элемента, ато</w:t>
        <w:softHyphen/>
        <w:t>ма и простого вещества, молекулы как совокупности связанных между собой атомов сформировались сравнитель</w:t>
        <w:softHyphen/>
        <w:t>но недавно. Но атомистическая тео</w:t>
        <w:softHyphen/>
        <w:t>рия строения материи — учение о том, что все вещества состоят из мельчайших частиц, — прошла дол</w:t>
        <w:softHyphen/>
        <w:t>гий и трудный пу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гадки древних, основанные лишь на размышлениях, в принципе, не так уж далеки от нынешних пред</w:t>
        <w:softHyphen/>
        <w:t>ставлений: существуют определённые типы атомов (элементы), которые могут по-разному соединяться друг с другом, давая огромное разнообразие веществ с несхожими свойствами. Та</w:t>
        <w:softHyphen/>
        <w:t>кое учение было величайшим дости</w:t>
        <w:softHyphen/>
        <w:t>жением человеческого разума. Очень образно об этом сказал американский физик, лауреат Нобелевской премии Ричард Фейнман: «Если бы в результате какой-то мировой катастрофы все накопленные научные знания оказа</w:t>
        <w:softHyphen/>
        <w:t>лись бы уничтоженными и к гряду</w:t>
        <w:softHyphen/>
        <w:t>щим поколениям живых существ пе</w:t>
        <w:softHyphen/>
        <w:t>решла бы только одна фраза, то какое утверждение, составленное из наи</w:t>
        <w:softHyphen/>
        <w:t>меньшего количества слов, принесло бы наибольшую информацию? Я счи</w:t>
        <w:softHyphen/>
        <w:t>таю, что это — атомная гипотеза (можно называть её не гипотезой, а фактом, но это ничего не меняет): все тела состоят из атомов — маленьки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480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амая важная информац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лец, которые находятся в беспре</w:t>
        <w:softHyphen/>
        <w:t>рывном движении, притягиваются на небольшом расстоянии, но отталкива</w:t>
        <w:softHyphen/>
        <w:t>ются, если одно из них плотнее при</w:t>
        <w:softHyphen/>
        <w:t>жать к другому. В одной этой фразе... содержится невероятное количество информации о мире, стоит лишь при</w:t>
        <w:softHyphen/>
        <w:t>ложить к ней немного воображения и чуть соображени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ЕНИЕ АТОМО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очисленные эксперименты, про</w:t>
        <w:softHyphen/>
        <w:t xml:space="preserve">ведённые физиками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. показали, что атомы состоят из ядер, вокруг которых движутся электро</w:t>
        <w:softHyphen/>
        <w:t>ны — в этом отношении атомы напо</w:t>
        <w:softHyphen/>
        <w:t>минают Солнечную систему. Недаром модель атома, предложенную в 1911 г. английским физиком Эрнестом Резерфордом (1871 — 1937), назвали планетарной. Действительно, в Сол</w:t>
        <w:softHyphen/>
        <w:t xml:space="preserve">нечной системе почти вся масса (99,87 </w:t>
      </w:r>
      <w:r>
        <w:rPr>
          <w:i/>
          <w:color w:val="000000"/>
          <w:sz w:val="24"/>
          <w:lang w:eastAsia="ru-RU"/>
        </w:rPr>
        <w:t xml:space="preserve">%) </w:t>
      </w:r>
      <w:r>
        <w:rPr>
          <w:color w:val="000000"/>
          <w:sz w:val="24"/>
          <w:lang w:eastAsia="ru-RU"/>
        </w:rPr>
        <w:t>сосредоточена в централь</w:t>
        <w:softHyphen/>
        <w:t>ном светиле, а на планеты приходят</w:t>
        <w:softHyphen/>
        <w:t>ся лишь сотые доли процента. Оказы</w:t>
        <w:softHyphen/>
        <w:t>вается, в атомах тоже практически вся масса сосредоточена в ядре (в част</w:t>
        <w:softHyphen/>
        <w:t xml:space="preserve">ности, в атоме водорода — 99,95 </w:t>
      </w:r>
      <w:r>
        <w:rPr>
          <w:i/>
          <w:color w:val="000000"/>
          <w:sz w:val="24"/>
          <w:lang w:eastAsia="ru-RU"/>
        </w:rPr>
        <w:t>%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 если сравнивать не массы, а размеры, то окажется, что атом на</w:t>
        <w:softHyphen/>
        <w:t>много более «пустой», чем Солнечная система. Её диаметр примерно в 4 тыс. раз больше диаметра Солнца. Разме</w:t>
        <w:softHyphen/>
        <w:t>ры же атомов (порядка 10</w:t>
      </w:r>
      <w:r>
        <w:rPr>
          <w:color w:val="000000"/>
          <w:sz w:val="24"/>
          <w:vertAlign w:val="superscript"/>
          <w:lang w:eastAsia="ru-RU"/>
        </w:rPr>
        <w:t>-10</w:t>
      </w:r>
      <w:r>
        <w:rPr>
          <w:color w:val="000000"/>
          <w:sz w:val="24"/>
          <w:lang w:eastAsia="ru-RU"/>
        </w:rPr>
        <w:t xml:space="preserve"> м) при</w:t>
        <w:softHyphen/>
        <w:t>близительно в 100 тыс. раз превыша</w:t>
        <w:softHyphen/>
        <w:t>ют размеры ядра (порядка 10</w:t>
      </w:r>
      <w:r>
        <w:rPr>
          <w:color w:val="000000"/>
          <w:sz w:val="24"/>
          <w:vertAlign w:val="superscript"/>
          <w:lang w:eastAsia="ru-RU"/>
        </w:rPr>
        <w:t>-15</w:t>
      </w:r>
      <w:r>
        <w:rPr>
          <w:color w:val="000000"/>
          <w:sz w:val="24"/>
          <w:lang w:eastAsia="ru-RU"/>
        </w:rPr>
        <w:t xml:space="preserve"> м для лёгких ядер)! Если увеличить ядро до 1 мм (булавочная головка), то сам атом вырастет до 100 000 мм = 100 м (размер футбольного поля). Ещё рази</w:t>
        <w:softHyphen/>
        <w:t>тельнее сопоставление объёмов ядра и атома — получается разница в 15 порядков. Это означает, например, что практически вся масса огромно</w:t>
        <w:softHyphen/>
        <w:t>го свинцового куба с ребром 100 м (она равна 11 млн. тонн) сосредоточе</w:t>
        <w:softHyphen/>
        <w:t>на в ядрах атома свинца, суммарный объём которых меньше спичечной го</w:t>
        <w:softHyphen/>
        <w:t>ловки! Трудно даже представить себе, насколько высока плотность ядерно</w:t>
        <w:softHyphen/>
        <w:t>го веще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Ядра всех элементов состоят из по</w:t>
        <w:softHyphen/>
        <w:t xml:space="preserve">ложительно заряженных </w:t>
      </w:r>
      <w:r>
        <w:rPr>
          <w:i/>
          <w:color w:val="000000"/>
          <w:sz w:val="24"/>
          <w:lang w:eastAsia="ru-RU"/>
        </w:rPr>
        <w:t xml:space="preserve">протонов 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 xml:space="preserve"> 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протос» — «первый») 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6"/>
      <w:bookmarkEnd w:id="1"/>
      <w:r>
        <w:rPr>
          <w:color w:val="800000"/>
          <w:sz w:val="24"/>
          <w:lang w:eastAsia="ru-RU"/>
        </w:rPr>
        <w:t>АТОМИСТИКА ДРЕВНИ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ероятно, древнегреческие мыслители первыми высказали предположение о том, что материальный мир един, а потому познаваем. Фалес (около 625 — около 547 до н. э.), наблюдая за различными пре</w:t>
        <w:softHyphen/>
        <w:t>вращениями веществ, пришёл к выводу, что все они являются разновидностями од</w:t>
        <w:softHyphen/>
        <w:t>ного «первичного элемента» — начала всех веществ. Таким элементом Фалес счи</w:t>
        <w:softHyphen/>
        <w:t xml:space="preserve">тал воду. Анаксимен </w:t>
      </w:r>
      <w:r>
        <w:rPr>
          <w:color w:val="800000"/>
          <w:sz w:val="24"/>
          <w:lang w:val="en-US" w:eastAsia="ru-RU"/>
        </w:rPr>
        <w:t xml:space="preserve">(VI </w:t>
      </w:r>
      <w:r>
        <w:rPr>
          <w:color w:val="800000"/>
          <w:sz w:val="24"/>
          <w:lang w:eastAsia="ru-RU"/>
        </w:rPr>
        <w:t>в. до н. э.) назы</w:t>
        <w:softHyphen/>
        <w:t>вал первичным элементом воздух, Герак</w:t>
        <w:softHyphen/>
        <w:t xml:space="preserve">лит </w:t>
      </w:r>
      <w:r>
        <w:rPr>
          <w:color w:val="800000"/>
          <w:sz w:val="24"/>
          <w:lang w:val="en-US" w:eastAsia="ru-RU"/>
        </w:rPr>
        <w:t>(VI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 xml:space="preserve">V </w:t>
      </w:r>
      <w:r>
        <w:rPr>
          <w:color w:val="800000"/>
          <w:sz w:val="24"/>
          <w:lang w:eastAsia="ru-RU"/>
        </w:rPr>
        <w:t>вв. до н. э.) — огонь. Аристотель (384-^322 до н. э.) развивал учение о че</w:t>
        <w:softHyphen/>
        <w:t>тырёх первоначалах — огне, воздухе, воде и земле. Элементы он считал не материаль</w:t>
        <w:softHyphen/>
        <w:t>ными субстанциями, подобными обычной воде или земле, а лишь носителями опре</w:t>
        <w:softHyphen/>
        <w:t>делённых качеств, которыми наделены все тела. Эти качества — теплота, холод, сухость и влажнос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наче подошли к учению о строении материи Левкипп </w:t>
      </w:r>
      <w:r>
        <w:rPr>
          <w:color w:val="800000"/>
          <w:sz w:val="24"/>
          <w:lang w:val="en-US" w:eastAsia="ru-RU"/>
        </w:rPr>
        <w:t xml:space="preserve">(V </w:t>
      </w:r>
      <w:r>
        <w:rPr>
          <w:color w:val="800000"/>
          <w:sz w:val="24"/>
          <w:lang w:eastAsia="ru-RU"/>
        </w:rPr>
        <w:t>в. до н. э.) и его уче</w:t>
        <w:softHyphen/>
        <w:t>ник Демокрит. Их занимал вопрос о её де</w:t>
        <w:softHyphen/>
        <w:t>лимости на всё более мелкие частицы — конечен ли этот процесс или бесконечен? Если деление можно продолжать как угод</w:t>
        <w:softHyphen/>
        <w:t>но долго, значит, материя непрерывна, и её структура принципиально не меняется при любом «увеличении». Если же деление нельзя продолжать бесконечно, рано или поздно мы дойдём до мельчайшей частич</w:t>
        <w:softHyphen/>
        <w:t xml:space="preserve">ки, которую Демокрит назвал атомом, что в переводе и означает «неделимый». Тут предполагалась дискретность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discretus </w:t>
      </w:r>
      <w:r>
        <w:rPr>
          <w:color w:val="800000"/>
          <w:sz w:val="24"/>
          <w:lang w:eastAsia="ru-RU"/>
        </w:rPr>
        <w:t>— «прерывистый») материи: между мельчайшими её частичками — пустот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04670" cy="1779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Четыре первоначала Аристотел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05330" cy="2804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Титульный лист поэмы Лукреци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«О природе вещей». Издание 1563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 помощью атомистической тео</w:t>
        <w:softHyphen/>
        <w:t>рии древние философы пытались объяснить разнообразие форм материаль</w:t>
        <w:softHyphen/>
        <w:t>ного мира. Например, логично было предположить, что существуют разные «сорта» атомов, отличающиеся разме</w:t>
        <w:softHyphen/>
        <w:t>рами и формой. Все они могут каким-то способом сцепляться друг с другом. И это ключ к пониманию различий в свойствах веществ. Скомбинировав ато</w:t>
        <w:softHyphen/>
        <w:t>мы иначе, как детали в конструкторе, можно одно вещество превратить в другое. Подобное доказательство суще</w:t>
        <w:softHyphen/>
        <w:t>ствования атомов, или первоначал, приводил древнеримский поэт и фило</w:t>
        <w:softHyphen/>
        <w:t xml:space="preserve">соф Тит Лукреций Кар </w:t>
      </w:r>
      <w:r>
        <w:rPr>
          <w:color w:val="800000"/>
          <w:sz w:val="24"/>
          <w:lang w:val="en-US" w:eastAsia="ru-RU"/>
        </w:rPr>
        <w:t xml:space="preserve">(I </w:t>
      </w:r>
      <w:r>
        <w:rPr>
          <w:color w:val="800000"/>
          <w:sz w:val="24"/>
          <w:lang w:eastAsia="ru-RU"/>
        </w:rPr>
        <w:t>в. до н. э.) в по</w:t>
        <w:softHyphen/>
        <w:t>эме «О природе вещей»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...существуют тела, которых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мы видеть не можем..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Ведь осязать, как и быть осязаемым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тело лишь может.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, наконец, на морском берегу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разбивающем волны,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Платье сырее всегда, и, на солнц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вися, оно сохнет;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идеть, однако, нельзя, как влаг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 нём оседает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Да и не видно того, как она исчезае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т зно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Значит, дробится вол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на такие мельчайшие части,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Что недоступны они совершенн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для нашего глаза...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бо лежит за пределами нашег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чувства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ся природа начал. Поэтому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раз недоступны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шему зренью они, то от нас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и движенья их скрыты...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от посмотри: всякий раз, когд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солнечный свет проникает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 наши жилища и мрак прорезае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своими лучами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Множество маленьких тел в пустоте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ты увидишь, мелькая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Мечутся взад и </w:t>
      </w:r>
      <w:r>
        <w:rPr>
          <w:color w:val="800000"/>
          <w:sz w:val="24"/>
          <w:lang w:eastAsia="ru-RU"/>
        </w:rPr>
        <w:t xml:space="preserve">вперёд </w:t>
      </w:r>
      <w:r>
        <w:rPr>
          <w:i/>
          <w:color w:val="800000"/>
          <w:sz w:val="24"/>
          <w:lang w:eastAsia="ru-RU"/>
        </w:rPr>
        <w:t xml:space="preserve">в лучистом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сиянии све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Знай же: идёт от начал всеобще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это блужданье...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Так, исходя от начал, движени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val="en-US" w:eastAsia="ru-RU"/>
        </w:rPr>
      </w:pPr>
      <w:r>
        <w:rPr>
          <w:i/>
          <w:color w:val="800000"/>
          <w:sz w:val="24"/>
          <w:lang w:eastAsia="ru-RU"/>
        </w:rPr>
        <w:t xml:space="preserve">мало-помалу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ших касается чувств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 становится видимым такж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м и в пылинках оно, что движутс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 солнечном свете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Хоть незаметны толчки, от которы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но происходит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итая эти строки, нельзя не уди</w:t>
        <w:softHyphen/>
        <w:t>виться тому, что две тысячи лет тому назад люди, не имея научных приборов, додумались до столь тонких вещей, как существование атомов и их непре</w:t>
        <w:softHyphen/>
        <w:t>рывное движение, похожее на броу</w:t>
        <w:softHyphen/>
        <w:t>новское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4316095" cy="451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Академия Платона. Мозаика. </w:t>
      </w:r>
      <w:r>
        <w:rPr>
          <w:b/>
          <w:i/>
          <w:color w:val="800000"/>
          <w:sz w:val="24"/>
          <w:lang w:val="en-US" w:eastAsia="ru-RU"/>
        </w:rPr>
        <w:t xml:space="preserve">I </w:t>
      </w:r>
      <w:r>
        <w:rPr>
          <w:b/>
          <w:i/>
          <w:color w:val="800000"/>
          <w:sz w:val="24"/>
          <w:lang w:eastAsia="ru-RU"/>
        </w:rPr>
        <w:t>в. до н. э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12190" cy="4900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" r="-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орма атомных орбитал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е имеющих заряда </w:t>
      </w:r>
      <w:r>
        <w:rPr>
          <w:i/>
          <w:color w:val="000000"/>
          <w:sz w:val="24"/>
          <w:lang w:eastAsia="ru-RU"/>
        </w:rPr>
        <w:t xml:space="preserve">нейтронов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; 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neutrum </w:t>
      </w:r>
      <w:r>
        <w:rPr>
          <w:color w:val="000000"/>
          <w:sz w:val="24"/>
          <w:lang w:eastAsia="ru-RU"/>
        </w:rPr>
        <w:t xml:space="preserve">— «ни то, ни другое»). Только ядро атома водорода состоит из единственного протона. Число протонов в ядре </w:t>
      </w:r>
      <w:r>
        <w:rPr>
          <w:i/>
          <w:color w:val="000000"/>
          <w:sz w:val="24"/>
          <w:lang w:val="en-US" w:eastAsia="ru-RU"/>
        </w:rPr>
        <w:t xml:space="preserve">(Z) </w:t>
      </w:r>
      <w:r>
        <w:rPr>
          <w:color w:val="000000"/>
          <w:sz w:val="24"/>
          <w:lang w:eastAsia="ru-RU"/>
        </w:rPr>
        <w:t xml:space="preserve">определяет </w:t>
      </w:r>
      <w:r>
        <w:rPr>
          <w:i/>
          <w:color w:val="000000"/>
          <w:sz w:val="24"/>
          <w:lang w:eastAsia="ru-RU"/>
        </w:rPr>
        <w:t>атом</w:t>
        <w:softHyphen/>
        <w:t xml:space="preserve">ный номер </w:t>
      </w:r>
      <w:r>
        <w:rPr>
          <w:color w:val="000000"/>
          <w:sz w:val="24"/>
          <w:lang w:eastAsia="ru-RU"/>
        </w:rPr>
        <w:t>химического элемента (под этим номером он и числится в периодической системе), а сумма про</w:t>
        <w:softHyphen/>
        <w:t xml:space="preserve">тонов и нейтронов называется </w:t>
      </w:r>
      <w:r>
        <w:rPr>
          <w:i/>
          <w:color w:val="000000"/>
          <w:sz w:val="24"/>
          <w:lang w:eastAsia="ru-RU"/>
        </w:rPr>
        <w:t>мас</w:t>
        <w:softHyphen/>
        <w:t xml:space="preserve">совым числом (А); </w:t>
      </w:r>
      <w:r>
        <w:rPr>
          <w:color w:val="000000"/>
          <w:sz w:val="24"/>
          <w:lang w:eastAsia="ru-RU"/>
        </w:rPr>
        <w:t xml:space="preserve">очевидно, что оно всегда целое. Протоны и нейтроны имеют общее название — </w:t>
      </w:r>
      <w:r>
        <w:rPr>
          <w:i/>
          <w:color w:val="000000"/>
          <w:sz w:val="24"/>
          <w:lang w:eastAsia="ru-RU"/>
        </w:rPr>
        <w:t xml:space="preserve">нуклоны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nucleus </w:t>
      </w:r>
      <w:r>
        <w:rPr>
          <w:color w:val="000000"/>
          <w:sz w:val="24"/>
          <w:lang w:eastAsia="ru-RU"/>
        </w:rPr>
        <w:t xml:space="preserve">— «ядро»). Термином </w:t>
      </w:r>
      <w:r>
        <w:rPr>
          <w:i/>
          <w:color w:val="000000"/>
          <w:sz w:val="24"/>
          <w:lang w:eastAsia="ru-RU"/>
        </w:rPr>
        <w:t xml:space="preserve">нуклид </w:t>
      </w:r>
      <w:r>
        <w:rPr>
          <w:color w:val="000000"/>
          <w:sz w:val="24"/>
          <w:lang w:eastAsia="ru-RU"/>
        </w:rPr>
        <w:t>обозначают атом с определён</w:t>
        <w:softHyphen/>
        <w:t xml:space="preserve">ным атомным номером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 xml:space="preserve">и массовым числом </w:t>
      </w:r>
      <w:r>
        <w:rPr>
          <w:i/>
          <w:color w:val="000000"/>
          <w:sz w:val="24"/>
          <w:lang w:eastAsia="ru-RU"/>
        </w:rPr>
        <w:t xml:space="preserve">А, </w:t>
      </w:r>
      <w:r>
        <w:rPr>
          <w:color w:val="000000"/>
          <w:sz w:val="24"/>
          <w:lang w:eastAsia="ru-RU"/>
        </w:rPr>
        <w:t>т. е. с определённым набо</w:t>
        <w:softHyphen/>
        <w:t>ром протонов и нейтронов. Нуклиды с одним и тем же атомным номером, но с разными массовыми числами на</w:t>
        <w:softHyphen/>
        <w:t xml:space="preserve">зываются </w:t>
      </w:r>
      <w:r>
        <w:rPr>
          <w:i/>
          <w:color w:val="000000"/>
          <w:sz w:val="24"/>
          <w:lang w:eastAsia="ru-RU"/>
        </w:rPr>
        <w:t xml:space="preserve">изотопными нуклидами </w:t>
      </w:r>
      <w:r>
        <w:rPr>
          <w:color w:val="000000"/>
          <w:sz w:val="24"/>
          <w:lang w:eastAsia="ru-RU"/>
        </w:rPr>
        <w:t xml:space="preserve">или просто </w:t>
      </w:r>
      <w:r>
        <w:rPr>
          <w:i/>
          <w:color w:val="000000"/>
          <w:sz w:val="24"/>
          <w:lang w:eastAsia="ru-RU"/>
        </w:rPr>
        <w:t xml:space="preserve">изотопа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изос» — «равный» и «топос» — «мес</w:t>
        <w:softHyphen/>
        <w:t>то»). Другими словами, в ядрах всех изотопов данного элемента содер</w:t>
        <w:softHyphen/>
        <w:t>жится одинаковое число протонов, но разное число нейтро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уклиды обозначают символом элемента и массовым числом: </w:t>
      </w:r>
      <w:r>
        <w:rPr>
          <w:color w:val="000000"/>
          <w:sz w:val="24"/>
          <w:vertAlign w:val="superscript"/>
          <w:lang w:eastAsia="ru-RU"/>
        </w:rPr>
        <w:t>12</w:t>
      </w:r>
      <w:r>
        <w:rPr>
          <w:color w:val="000000"/>
          <w:sz w:val="24"/>
          <w:lang w:eastAsia="ru-RU"/>
        </w:rPr>
        <w:t xml:space="preserve">С, </w:t>
      </w:r>
      <w:r>
        <w:rPr>
          <w:color w:val="000000"/>
          <w:sz w:val="24"/>
          <w:vertAlign w:val="superscript"/>
          <w:lang w:val="en-US" w:eastAsia="ru-RU"/>
        </w:rPr>
        <w:t>14</w:t>
      </w:r>
      <w:r>
        <w:rPr>
          <w:color w:val="000000"/>
          <w:sz w:val="24"/>
          <w:lang w:val="en-US" w:eastAsia="ru-RU"/>
        </w:rPr>
        <w:t xml:space="preserve">N, </w:t>
      </w:r>
      <w:r>
        <w:rPr>
          <w:color w:val="000000"/>
          <w:sz w:val="24"/>
          <w:vertAlign w:val="superscript"/>
          <w:lang w:val="en-US" w:eastAsia="ru-RU"/>
        </w:rPr>
        <w:t>l6</w:t>
      </w:r>
      <w:r>
        <w:rPr>
          <w:color w:val="000000"/>
          <w:sz w:val="24"/>
          <w:lang w:val="en-US" w:eastAsia="ru-RU"/>
        </w:rPr>
        <w:t xml:space="preserve">O; </w:t>
      </w:r>
      <w:r>
        <w:rPr>
          <w:color w:val="000000"/>
          <w:sz w:val="24"/>
          <w:lang w:eastAsia="ru-RU"/>
        </w:rPr>
        <w:t>другая форма записи: угле</w:t>
        <w:softHyphen/>
        <w:t>род-12, азот-14, кислород-16. Если массовое число не указывать, то под</w:t>
        <w:softHyphen/>
        <w:t>разумеваются все природные изото</w:t>
        <w:softHyphen/>
        <w:t>пы данного элемента. Иногда указы</w:t>
        <w:softHyphen/>
        <w:t>вают и атомный номер элемента, но это не обязательно, поскольку символ элемента однозначно связан с опре</w:t>
        <w:softHyphen/>
        <w:t xml:space="preserve">делённым </w:t>
      </w:r>
      <w:r>
        <w:rPr>
          <w:color w:val="000000"/>
          <w:sz w:val="24"/>
          <w:lang w:val="en-US" w:eastAsia="ru-RU"/>
        </w:rPr>
        <w:t xml:space="preserve">Z. </w:t>
      </w:r>
      <w:r>
        <w:rPr>
          <w:color w:val="000000"/>
          <w:sz w:val="24"/>
          <w:lang w:eastAsia="ru-RU"/>
        </w:rPr>
        <w:t>Так, для атомов водоро</w:t>
        <w:softHyphen/>
        <w:t xml:space="preserve">да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 xml:space="preserve">=1, для азота </w:t>
      </w:r>
      <w:r>
        <w:rPr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=7, для кислоро</w:t>
        <w:softHyphen/>
        <w:t xml:space="preserve">да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=8 и т. д. Разных нуклидов значительно больше, чем элементов. Например, в природе найдены тр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зотопа водорода — нуклиды </w:t>
      </w:r>
      <w:r>
        <w:rPr>
          <w:color w:val="000000"/>
          <w:sz w:val="24"/>
          <w:vertAlign w:val="super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Н, 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Н (другое обозначение </w:t>
      </w:r>
      <w:r>
        <w:rPr>
          <w:color w:val="000000"/>
          <w:sz w:val="24"/>
          <w:lang w:val="en-US" w:eastAsia="ru-RU"/>
        </w:rPr>
        <w:t xml:space="preserve">D </w:t>
      </w:r>
      <w:r>
        <w:rPr>
          <w:color w:val="000000"/>
          <w:sz w:val="24"/>
          <w:lang w:eastAsia="ru-RU"/>
        </w:rPr>
        <w:t xml:space="preserve">— дейтерий) и 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Н (или Т — тритий), три изотопа углерода (</w:t>
      </w:r>
      <w:r>
        <w:rPr>
          <w:color w:val="000000"/>
          <w:sz w:val="24"/>
          <w:vertAlign w:val="superscript"/>
          <w:lang w:eastAsia="ru-RU"/>
        </w:rPr>
        <w:t>12</w:t>
      </w:r>
      <w:r>
        <w:rPr>
          <w:color w:val="000000"/>
          <w:sz w:val="24"/>
          <w:lang w:eastAsia="ru-RU"/>
        </w:rPr>
        <w:t xml:space="preserve">С, </w:t>
      </w:r>
      <w:r>
        <w:rPr>
          <w:color w:val="000000"/>
          <w:sz w:val="24"/>
          <w:vertAlign w:val="superscript"/>
          <w:lang w:eastAsia="ru-RU"/>
        </w:rPr>
        <w:t>13</w:t>
      </w:r>
      <w:r>
        <w:rPr>
          <w:color w:val="000000"/>
          <w:sz w:val="24"/>
          <w:lang w:eastAsia="ru-RU"/>
        </w:rPr>
        <w:t xml:space="preserve">С и </w:t>
      </w:r>
      <w:r>
        <w:rPr>
          <w:color w:val="000000"/>
          <w:sz w:val="24"/>
          <w:vertAlign w:val="superscript"/>
          <w:lang w:eastAsia="ru-RU"/>
        </w:rPr>
        <w:t>14</w:t>
      </w:r>
      <w:r>
        <w:rPr>
          <w:color w:val="000000"/>
          <w:sz w:val="24"/>
          <w:lang w:eastAsia="ru-RU"/>
        </w:rPr>
        <w:t>С), четыре — се</w:t>
        <w:softHyphen/>
        <w:t>ры, пять — кальция, шесть — селена, семь — молибдена, восемь — кадмия, девять — ксенона и десять — олова (это рекорд). Есть и элементы-оди</w:t>
        <w:softHyphen/>
        <w:t xml:space="preserve">ночки, представленные всего одним нуклидом: </w:t>
      </w:r>
      <w:r>
        <w:rPr>
          <w:color w:val="000000"/>
          <w:sz w:val="24"/>
          <w:vertAlign w:val="superscript"/>
          <w:lang w:eastAsia="ru-RU"/>
        </w:rPr>
        <w:t>9</w:t>
      </w:r>
      <w:r>
        <w:rPr>
          <w:color w:val="000000"/>
          <w:sz w:val="24"/>
          <w:lang w:eastAsia="ru-RU"/>
        </w:rPr>
        <w:t xml:space="preserve">Ве, </w:t>
      </w:r>
      <w:r>
        <w:rPr>
          <w:color w:val="000000"/>
          <w:sz w:val="24"/>
          <w:vertAlign w:val="superscript"/>
          <w:lang w:val="en-US" w:eastAsia="ru-RU"/>
        </w:rPr>
        <w:t>19</w:t>
      </w:r>
      <w:r>
        <w:rPr>
          <w:color w:val="000000"/>
          <w:sz w:val="24"/>
          <w:lang w:val="en-US" w:eastAsia="ru-RU"/>
        </w:rPr>
        <w:t xml:space="preserve">F, </w:t>
      </w:r>
      <w:r>
        <w:rPr>
          <w:color w:val="000000"/>
          <w:sz w:val="24"/>
          <w:vertAlign w:val="superscript"/>
          <w:lang w:val="en-US" w:eastAsia="ru-RU"/>
        </w:rPr>
        <w:t>23</w:t>
      </w:r>
      <w:r>
        <w:rPr>
          <w:color w:val="000000"/>
          <w:sz w:val="24"/>
          <w:lang w:val="en-US" w:eastAsia="ru-RU"/>
        </w:rPr>
        <w:t xml:space="preserve">Na, </w:t>
      </w:r>
      <w:r>
        <w:rPr>
          <w:color w:val="000000"/>
          <w:sz w:val="24"/>
          <w:vertAlign w:val="superscript"/>
          <w:lang w:val="en-US" w:eastAsia="ru-RU"/>
        </w:rPr>
        <w:t>27</w:t>
      </w:r>
      <w:r>
        <w:rPr>
          <w:color w:val="000000"/>
          <w:sz w:val="24"/>
          <w:lang w:val="en-US" w:eastAsia="ru-RU"/>
        </w:rPr>
        <w:t xml:space="preserve">Al, </w:t>
      </w:r>
      <w:r>
        <w:rPr>
          <w:color w:val="000000"/>
          <w:sz w:val="24"/>
          <w:vertAlign w:val="superscript"/>
          <w:lang w:val="en-US" w:eastAsia="ru-RU"/>
        </w:rPr>
        <w:t>31</w:t>
      </w:r>
      <w:r>
        <w:rPr>
          <w:color w:val="000000"/>
          <w:sz w:val="24"/>
          <w:lang w:val="en-US" w:eastAsia="ru-RU"/>
        </w:rPr>
        <w:t xml:space="preserve">P </w:t>
      </w:r>
      <w:r>
        <w:rPr>
          <w:color w:val="000000"/>
          <w:sz w:val="24"/>
          <w:lang w:eastAsia="ru-RU"/>
        </w:rPr>
        <w:t>и др. Некоторые природные нуклиды нестабильны: со временем они распа</w:t>
        <w:softHyphen/>
        <w:t>даются; это — радионуклиды (см. ста</w:t>
        <w:softHyphen/>
        <w:t>тью «Превращения атомных ядер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атом нейтрален, его положи</w:t>
        <w:softHyphen/>
        <w:t>тельно заряженное ядро удерживает столько же отрицательно заряжен</w:t>
        <w:softHyphen/>
        <w:t xml:space="preserve">ных </w:t>
      </w:r>
      <w:r>
        <w:rPr>
          <w:i/>
          <w:color w:val="000000"/>
          <w:sz w:val="24"/>
          <w:lang w:eastAsia="ru-RU"/>
        </w:rPr>
        <w:t xml:space="preserve">электронов 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), сколько протонов в ядре. Электроны в атомах формиру</w:t>
        <w:softHyphen/>
        <w:t xml:space="preserve">ют </w:t>
      </w:r>
      <w:r>
        <w:rPr>
          <w:i/>
          <w:color w:val="000000"/>
          <w:sz w:val="24"/>
          <w:lang w:eastAsia="ru-RU"/>
        </w:rPr>
        <w:t xml:space="preserve">оболочки, </w:t>
      </w:r>
      <w:r>
        <w:rPr>
          <w:color w:val="000000"/>
          <w:sz w:val="24"/>
          <w:lang w:eastAsia="ru-RU"/>
        </w:rPr>
        <w:t xml:space="preserve">называемые также </w:t>
      </w:r>
      <w:r>
        <w:rPr>
          <w:i/>
          <w:color w:val="000000"/>
          <w:sz w:val="24"/>
          <w:lang w:eastAsia="ru-RU"/>
        </w:rPr>
        <w:t>энер</w:t>
        <w:softHyphen/>
        <w:t xml:space="preserve">гетическими уровнями. </w:t>
      </w:r>
      <w:r>
        <w:rPr>
          <w:color w:val="000000"/>
          <w:sz w:val="24"/>
          <w:lang w:eastAsia="ru-RU"/>
        </w:rPr>
        <w:t>Из всех воз</w:t>
        <w:softHyphen/>
        <w:t>можных способов расположения электронов в атоме данного элемента реализуется тот, при котором энергия атома, т. е. системы «ядро — электро</w:t>
        <w:softHyphen/>
        <w:t>ны», является минимальной. Чем бли</w:t>
        <w:softHyphen/>
        <w:t>же к ядру расположены электроны, чем больше сила притяжения между ними и ядром, тем меньше суммарная энергия атома. А по мере увеличения числа электронов они стремятся рас</w:t>
        <w:softHyphen/>
        <w:t>положиться подальше друг от друга, что уменьшает взаимное отталкивание электронов и также снижает энергию атома. При расчёте полной энергии атома следует учитывать оба эти фак</w:t>
        <w:softHyphen/>
        <w:t>тора. Неудивительно, что подобные расчёты представляют собой очень сложную задач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лектрон движется около ядра в определённом пространстве, кото</w:t>
        <w:softHyphen/>
        <w:t xml:space="preserve">рое называется </w:t>
      </w:r>
      <w:r>
        <w:rPr>
          <w:i/>
          <w:color w:val="000000"/>
          <w:sz w:val="24"/>
          <w:lang w:eastAsia="ru-RU"/>
        </w:rPr>
        <w:t xml:space="preserve">атомной орбиталью. </w:t>
      </w:r>
      <w:r>
        <w:rPr>
          <w:color w:val="000000"/>
          <w:sz w:val="24"/>
          <w:lang w:eastAsia="ru-RU"/>
        </w:rPr>
        <w:t>Орбитали могут иметь разную фор</w:t>
        <w:softHyphen/>
        <w:t xml:space="preserve">му — шарообразную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-орбиталь), гантелеобразную (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>-орбиталь) или более сложную (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>-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-орбитали и т. д.), В этом отношении между движением планет вокруг Солнца и движением электронов около ядра нет ничего об</w:t>
        <w:softHyphen/>
        <w:t>щего: электроны подчиняются другим (квантовым) законам. На каждой орбитали могут одновременно нахо</w:t>
        <w:softHyphen/>
        <w:t>диться максимум два электрона, обла</w:t>
        <w:softHyphen/>
        <w:t>дающие противоположными спинами (спин — собственная характеристика электрона, имеющая квантовую при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7"/>
      <w:bookmarkEnd w:id="2"/>
      <w:r>
        <w:rPr>
          <w:color w:val="800000"/>
          <w:sz w:val="24"/>
          <w:lang w:eastAsia="ru-RU"/>
        </w:rPr>
        <w:t>АРИСТОТЕЛЬ ПРОТИВ АТОМ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чему же удивительно стройная атомистическая гипотеза древних долго не получала признания? Учение Демокрита и других атомистов натолкнулось на ожесточённое сопротивление Аристотеля. Он показал, что неизбежное для учения об атомах понятие пустоты несёт в себе логическое противо</w:t>
        <w:softHyphen/>
        <w:t>речие: ведь пустота — это «ничто», а как может быть то, чего не сущест</w:t>
        <w:softHyphen/>
        <w:t>вует? Следовательно, пустоты в мире нет, это — абстракция, лишённая смыс</w:t>
        <w:softHyphen/>
        <w:t xml:space="preserve">ла. </w:t>
      </w:r>
      <w:r>
        <w:rPr>
          <w:color w:val="800000"/>
          <w:sz w:val="24"/>
          <w:lang w:val="en-US" w:eastAsia="ru-RU"/>
        </w:rPr>
        <w:t xml:space="preserve">«Natura abhorret vacuum» </w:t>
      </w:r>
      <w:r>
        <w:rPr>
          <w:color w:val="800000"/>
          <w:sz w:val="24"/>
          <w:lang w:eastAsia="ru-RU"/>
        </w:rPr>
        <w:t xml:space="preserve">— «природа не терпит пустоты» </w:t>
      </w:r>
      <w:r>
        <w:rPr>
          <w:i/>
          <w:color w:val="800000"/>
          <w:sz w:val="24"/>
          <w:lang w:eastAsia="ru-RU"/>
        </w:rPr>
        <w:t xml:space="preserve">{лат.). </w:t>
      </w:r>
      <w:r>
        <w:rPr>
          <w:color w:val="800000"/>
          <w:sz w:val="24"/>
          <w:lang w:eastAsia="ru-RU"/>
        </w:rPr>
        <w:t>Данный постулат в течение многих столетий был основой так называемой аристо</w:t>
        <w:softHyphen/>
        <w:t>телевой физики. Из-за огромного авторитета Аристотеля атомная гипоте</w:t>
        <w:softHyphen/>
        <w:t>за строения материи два тысячелетия оставалась на задворках науки..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у). Графически орбитали часто изображают в виде ячеек, а находящи</w:t>
        <w:softHyphen/>
        <w:t>еся на них электроны — стрелками (стрелки, направленные в разные сто</w:t>
        <w:softHyphen/>
        <w:t>роны указывают на противополож</w:t>
        <w:softHyphen/>
        <w:t>ные спины двух электронов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первого, самого нижнего энер</w:t>
        <w:softHyphen/>
        <w:t>гетического уровня (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>-оболочка) воз</w:t>
        <w:softHyphen/>
        <w:t xml:space="preserve">можна только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-орбиталь, для второ</w:t>
        <w:softHyphen/>
        <w:t xml:space="preserve">го </w:t>
      </w:r>
      <w:r>
        <w:rPr>
          <w:color w:val="000000"/>
          <w:sz w:val="24"/>
          <w:lang w:val="en-US" w:eastAsia="ru-RU"/>
        </w:rPr>
        <w:t>(L</w:t>
      </w:r>
      <w:r>
        <w:rPr>
          <w:color w:val="000000"/>
          <w:sz w:val="24"/>
          <w:lang w:eastAsia="ru-RU"/>
        </w:rPr>
        <w:t xml:space="preserve">-оболочка) </w:t>
      </w:r>
      <w:r>
        <w:rPr>
          <w:i/>
          <w:color w:val="000000"/>
          <w:sz w:val="24"/>
          <w:lang w:val="en-US" w:eastAsia="ru-RU"/>
        </w:rPr>
        <w:t xml:space="preserve">—s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val="en-US" w:eastAsia="ru-RU"/>
        </w:rPr>
        <w:t xml:space="preserve"> p, </w:t>
      </w:r>
      <w:r>
        <w:rPr>
          <w:color w:val="000000"/>
          <w:sz w:val="24"/>
          <w:lang w:eastAsia="ru-RU"/>
        </w:rPr>
        <w:t xml:space="preserve">для третьего (М-оболочка) — </w:t>
      </w:r>
      <w:r>
        <w:rPr>
          <w:i/>
          <w:color w:val="000000"/>
          <w:sz w:val="24"/>
          <w:lang w:val="en-US" w:eastAsia="ru-RU"/>
        </w:rPr>
        <w:t xml:space="preserve">s, p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 xml:space="preserve">d </w:t>
      </w:r>
      <w:r>
        <w:rPr>
          <w:color w:val="000000"/>
          <w:sz w:val="24"/>
          <w:lang w:eastAsia="ru-RU"/>
        </w:rPr>
        <w:t>и т. д. Для изо</w:t>
        <w:softHyphen/>
        <w:t>лированного атома орбитали с одина</w:t>
        <w:softHyphen/>
        <w:t>ковой формой и энергией образуют энергетические подуровни (подслои). Их обозначают, указывая номер уров</w:t>
        <w:softHyphen/>
        <w:t xml:space="preserve">ня и характер орбитали, скажем 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s, </w:t>
      </w:r>
      <w:r>
        <w:rPr>
          <w:color w:val="000000"/>
          <w:sz w:val="24"/>
          <w:lang w:val="en-US" w:eastAsia="ru-RU"/>
        </w:rPr>
        <w:t>4</w:t>
      </w:r>
      <w:r>
        <w:rPr>
          <w:i/>
          <w:color w:val="000000"/>
          <w:sz w:val="24"/>
          <w:lang w:val="en-US" w:eastAsia="ru-RU"/>
        </w:rPr>
        <w:t xml:space="preserve">f </w:t>
      </w:r>
      <w:r>
        <w:rPr>
          <w:color w:val="000000"/>
          <w:sz w:val="24"/>
          <w:lang w:eastAsia="ru-RU"/>
        </w:rPr>
        <w:t>Справа вверху указывают число элек</w:t>
        <w:softHyphen/>
        <w:t>тронов на данной орбитали, напри</w:t>
        <w:softHyphen/>
        <w:t>мер 1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per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у атома водорода) или </w:t>
      </w:r>
      <w:r>
        <w:rPr>
          <w:i/>
          <w:color w:val="000000"/>
          <w:sz w:val="24"/>
          <w:lang w:val="en-US" w:eastAsia="ru-RU"/>
        </w:rPr>
        <w:t>5d</w:t>
      </w:r>
      <w:r>
        <w:rPr>
          <w:color w:val="000000"/>
          <w:sz w:val="24"/>
          <w:vertAlign w:val="superscript"/>
          <w:lang w:val="en-US" w:eastAsia="ru-RU"/>
        </w:rPr>
        <w:t xml:space="preserve">10 </w:t>
      </w:r>
      <w:r>
        <w:rPr>
          <w:color w:val="000000"/>
          <w:sz w:val="24"/>
          <w:lang w:eastAsia="ru-RU"/>
        </w:rPr>
        <w:t>(у атома золота). На каждом подуров</w:t>
        <w:softHyphen/>
        <w:t>не может поместиться строго опреде</w:t>
        <w:softHyphen/>
        <w:t xml:space="preserve">лённое число электронов: на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-подуровне — 2 (он состоит из одной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-орбитали), на</w:t>
      </w:r>
      <w:r>
        <w:rPr>
          <w:color w:val="000000"/>
          <w:sz w:val="24"/>
          <w:lang w:val="en-US" w:eastAsia="ru-RU"/>
        </w:rPr>
        <w:t xml:space="preserve"> p</w:t>
      </w:r>
      <w:r>
        <w:rPr>
          <w:color w:val="000000"/>
          <w:sz w:val="24"/>
          <w:lang w:eastAsia="ru-RU"/>
        </w:rPr>
        <w:t xml:space="preserve">-подуровне — 6 ( три </w:t>
      </w:r>
      <w:r>
        <w:rPr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 xml:space="preserve">-орбитали: </w:t>
      </w:r>
      <w:r>
        <w:rPr>
          <w:i/>
          <w:color w:val="000000"/>
          <w:sz w:val="24"/>
          <w:lang w:eastAsia="ru-RU"/>
        </w:rPr>
        <w:t>р</w:t>
      </w:r>
      <w:r>
        <w:rPr>
          <w:i/>
          <w:color w:val="000000"/>
          <w:sz w:val="24"/>
          <w:vertAlign w:val="subscript"/>
          <w:lang w:eastAsia="ru-RU"/>
        </w:rPr>
        <w:t>х</w:t>
      </w:r>
      <w:r>
        <w:rPr>
          <w:i/>
          <w:color w:val="000000"/>
          <w:sz w:val="24"/>
          <w:lang w:eastAsia="ru-RU"/>
        </w:rPr>
        <w:t>, р</w:t>
      </w:r>
      <w:r>
        <w:rPr>
          <w:i/>
          <w:color w:val="000000"/>
          <w:sz w:val="24"/>
          <w:vertAlign w:val="subscript"/>
          <w:lang w:eastAsia="ru-RU"/>
        </w:rPr>
        <w:t>у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p</w:t>
      </w:r>
      <w:r>
        <w:rPr>
          <w:i/>
          <w:color w:val="000000"/>
          <w:sz w:val="24"/>
          <w:vertAlign w:val="subscript"/>
          <w:lang w:val="en-US" w:eastAsia="ru-RU"/>
        </w:rPr>
        <w:t>z</w:t>
      </w:r>
      <w:r>
        <w:rPr>
          <w:i/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 xml:space="preserve">на </w:t>
      </w: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 xml:space="preserve">-подуровне — 10 (пять </w:t>
      </w: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 xml:space="preserve">-орбиталей: </w:t>
      </w:r>
      <w:r>
        <w:rPr>
          <w:i/>
          <w:color w:val="000000"/>
          <w:sz w:val="24"/>
          <w:lang w:val="en-US" w:eastAsia="ru-RU"/>
        </w:rPr>
        <w:t>d</w:t>
      </w:r>
      <w:r>
        <w:rPr>
          <w:i/>
          <w:color w:val="000000"/>
          <w:sz w:val="24"/>
          <w:vertAlign w:val="subscript"/>
          <w:lang w:val="en-US" w:eastAsia="ru-RU"/>
        </w:rPr>
        <w:t>xy</w:t>
      </w:r>
      <w:r>
        <w:rPr>
          <w:i/>
          <w:color w:val="000000"/>
          <w:sz w:val="24"/>
          <w:lang w:val="en-US" w:eastAsia="ru-RU"/>
        </w:rPr>
        <w:t>, d</w:t>
      </w:r>
      <w:r>
        <w:rPr>
          <w:i/>
          <w:color w:val="000000"/>
          <w:sz w:val="24"/>
          <w:vertAlign w:val="subscript"/>
          <w:lang w:val="en-US" w:eastAsia="ru-RU"/>
        </w:rPr>
        <w:t>xz</w:t>
      </w:r>
      <w:r>
        <w:rPr>
          <w:i/>
          <w:color w:val="000000"/>
          <w:sz w:val="24"/>
          <w:lang w:val="en-US" w:eastAsia="ru-RU"/>
        </w:rPr>
        <w:t>, d</w:t>
      </w:r>
      <w:r>
        <w:rPr>
          <w:i/>
          <w:color w:val="000000"/>
          <w:sz w:val="24"/>
          <w:vertAlign w:val="subscript"/>
          <w:lang w:val="en-US" w:eastAsia="ru-RU"/>
        </w:rPr>
        <w:t>yz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drawing>
          <wp:inline distT="0" distB="0" distL="0" distR="0">
            <wp:extent cx="523875" cy="16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216" r="-69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а н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 xml:space="preserve">-подуровне — 14 (семь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-орбиталей). При последовательном заполнении подуровней электрон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дут себя примерно так, как пассажи</w:t>
        <w:softHyphen/>
        <w:t>ры, входящие в пустой автобус: они вначале рассаживаются на сиденьях по одному, и лишь когда все места у окошек заняты, начинают занимать сосед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я данной орбитали не по</w:t>
        <w:softHyphen/>
        <w:t>стоянна: она снижается (причём не всегда плавно) при переходе от более лёгких к более тяжёлым ато</w:t>
        <w:softHyphen/>
        <w:t>мам. Это объясняется тем, что для лёг</w:t>
        <w:softHyphen/>
        <w:t>ких атомов энергия данного уровня определяется в основном притяжени</w:t>
        <w:softHyphen/>
        <w:t>ем электронов к ядру, тогда как для тяжёлых атомов велико влияние вза</w:t>
        <w:softHyphen/>
        <w:t>имного отталкивания электронов. В результате происходит как бы со</w:t>
        <w:softHyphen/>
        <w:t>ревнование между разными энергети</w:t>
        <w:softHyphen/>
        <w:t>ческими уровн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особенность позволяет понять ряд «исключений» в размещении электронов по энергетическим уров</w:t>
        <w:softHyphen/>
        <w:t>ням и подуровням некоторых эле</w:t>
        <w:softHyphen/>
        <w:t>ментов. Всё это очень важно для объяснения химических свойств эле</w:t>
        <w:softHyphen/>
        <w:t>ментов: ведь именно перестройка электронных орбиталей при сближе</w:t>
        <w:softHyphen/>
        <w:t>нии атомов и составляет сущность химической реак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3" w:name="а2"/>
      <w:bookmarkEnd w:id="3"/>
      <w:r>
        <w:rPr>
          <w:color w:val="000000"/>
          <w:sz w:val="24"/>
          <w:lang w:eastAsia="ru-RU"/>
        </w:rPr>
        <w:t>ТАКАЯ РАЗНАЯ МАТЕР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сновные формы, в которых сущест</w:t>
        <w:softHyphen/>
        <w:t xml:space="preserve">вует материя, называются её </w:t>
      </w:r>
      <w:r>
        <w:rPr>
          <w:i/>
          <w:color w:val="000000"/>
          <w:sz w:val="24"/>
          <w:lang w:eastAsia="ru-RU"/>
        </w:rPr>
        <w:t>агрегат</w:t>
        <w:softHyphen/>
        <w:t xml:space="preserve">ными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фазовыми, состояниями. </w:t>
      </w:r>
      <w:r>
        <w:rPr>
          <w:color w:val="000000"/>
          <w:sz w:val="24"/>
          <w:lang w:eastAsia="ru-RU"/>
        </w:rPr>
        <w:t>Традиционно таковыми считаются твёрдое вещество, жидкость и газ. Однако многообразие форм мате</w:t>
        <w:softHyphen/>
        <w:t>рии этим не исчерпывается. Напри</w:t>
        <w:softHyphen/>
        <w:t>мер, плазму — газ, содержащий оди</w:t>
        <w:softHyphen/>
        <w:t>наковые количества отрицательно и положительно заряженных частиц, — иногда называют четвёртым состоя</w:t>
        <w:softHyphen/>
        <w:t>нием вещ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З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зы не имеют собственной формы и объёма и, как правило, смешиваются друг с другом в любых соотношениях (если, конечно, между ними не идё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24000" cy="2030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менение энергии орбиталей  в зависимост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т порядкового номера элемент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29840" cy="2755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ри переходе от твёрдого состояния вещества к газообразному взаимодействие между частицами ослабевает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2255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имическая реакция). Эти свойства га</w:t>
        <w:softHyphen/>
        <w:t>зов обусловлены тем, что молекулы в них находятся далеко друг от друга. Доля свободного объёма, т. е. про</w:t>
        <w:softHyphen/>
        <w:t>странства, не занятого самими моле</w:t>
        <w:softHyphen/>
        <w:t>кулами, в газах при нормальных усло</w:t>
        <w:softHyphen/>
        <w:t>виях (атмосферном давлении и температуре 0 °С) составляет более 99%. В этом объёме молекулы газов хаотически движутся с большой ско</w:t>
        <w:softHyphen/>
        <w:t xml:space="preserve">ростью, постоянно сталкиваясь друг с другом. Собственно, само слово «газ» происходит от греческого «хаос»; этот термин ввёл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нидерландский естествоиспытатель Ян Баптист ван Гельмонт (1579—1644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небольших давлениях меж</w:t>
        <w:softHyphen/>
        <w:t>молекулярными взаимодействиями в газах можно пренебречь, т. с. разные газы ведут себя практически одина</w:t>
        <w:softHyphen/>
        <w:t>ково (если говорить о физических, а не химических свойствах). Такое со</w:t>
        <w:softHyphen/>
        <w:t xml:space="preserve">стояние газа называется </w:t>
      </w:r>
      <w:r>
        <w:rPr>
          <w:i/>
          <w:color w:val="000000"/>
          <w:sz w:val="24"/>
          <w:lang w:eastAsia="ru-RU"/>
        </w:rPr>
        <w:t xml:space="preserve">идеальным </w:t>
      </w:r>
      <w:r>
        <w:rPr>
          <w:color w:val="000000"/>
          <w:sz w:val="24"/>
          <w:lang w:eastAsia="ru-RU"/>
        </w:rPr>
        <w:t>и описывается уравнением, связываю</w:t>
        <w:softHyphen/>
        <w:t xml:space="preserve">щим его давление </w:t>
      </w:r>
      <w:r>
        <w:rPr>
          <w:i/>
          <w:color w:val="000000"/>
          <w:sz w:val="24"/>
          <w:lang w:eastAsia="ru-RU"/>
        </w:rPr>
        <w:t xml:space="preserve">р, </w:t>
      </w:r>
      <w:r>
        <w:rPr>
          <w:color w:val="000000"/>
          <w:sz w:val="24"/>
          <w:lang w:eastAsia="ru-RU"/>
        </w:rPr>
        <w:t xml:space="preserve">объём </w:t>
      </w:r>
      <w:r>
        <w:rPr>
          <w:i/>
          <w:color w:val="000000"/>
          <w:sz w:val="24"/>
          <w:lang w:val="en-US" w:eastAsia="ru-RU"/>
        </w:rPr>
        <w:t xml:space="preserve">V, </w:t>
      </w:r>
      <w:r>
        <w:rPr>
          <w:color w:val="000000"/>
          <w:sz w:val="24"/>
          <w:lang w:eastAsia="ru-RU"/>
        </w:rPr>
        <w:t xml:space="preserve">число молей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температуру </w:t>
      </w:r>
      <w:r>
        <w:rPr>
          <w:i/>
          <w:color w:val="000000"/>
          <w:sz w:val="24"/>
          <w:lang w:eastAsia="ru-RU"/>
        </w:rPr>
        <w:t xml:space="preserve">Т: </w:t>
      </w:r>
      <w:r>
        <w:rPr>
          <w:i/>
          <w:color w:val="000000"/>
          <w:sz w:val="24"/>
          <w:lang w:val="en-US" w:eastAsia="ru-RU"/>
        </w:rPr>
        <w:t xml:space="preserve">pV </w:t>
      </w:r>
      <w:r>
        <w:rPr>
          <w:color w:val="000000"/>
          <w:sz w:val="24"/>
          <w:lang w:val="en-US" w:eastAsia="ru-RU"/>
        </w:rPr>
        <w:t xml:space="preserve">= </w:t>
      </w:r>
      <w:r>
        <w:rPr>
          <w:i/>
          <w:color w:val="000000"/>
          <w:sz w:val="24"/>
          <w:lang w:val="en-US" w:eastAsia="ru-RU"/>
        </w:rPr>
        <w:t xml:space="preserve">nRT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R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универсальная газовая по</w:t>
        <w:softHyphen/>
        <w:t xml:space="preserve">стоянная </w:t>
      </w:r>
      <w:r>
        <w:rPr>
          <w:i/>
          <w:color w:val="000000"/>
          <w:sz w:val="24"/>
          <w:lang w:val="en-US" w:eastAsia="ru-RU"/>
        </w:rPr>
        <w:t xml:space="preserve">(R </w:t>
      </w:r>
      <w:r>
        <w:rPr>
          <w:i/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eastAsia="ru-RU"/>
        </w:rPr>
        <w:t>8,31 Дж/(моль•К)=0,082 (л•атм)/(моль • К)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обенно сильно межмолекуляр</w:t>
        <w:softHyphen/>
        <w:t>ные взаимодействия проявляются при высоких давлениях и низких температурах, когда молекулы газа находятся близко друг к другу. В этом случае для описания свойств реально</w:t>
        <w:softHyphen/>
        <w:t>го газа необходимо учитывать собст</w:t>
        <w:softHyphen/>
        <w:t>венный объём молекул, а также силы притяжения между ними (см. статью «Волшебное число химиков»)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ЖИЖЕНИЕ ГАЗОВ И КРИТИЧЕСКОЕ СОСТОЯ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аз превращается в жидкость, когда энергия взаимного притяжения моле</w:t>
        <w:softHyphen/>
        <w:t>кул превышает их кинетическую энергию (энергию движения). Так как силы межмолекулярного притя</w:t>
        <w:softHyphen/>
        <w:t>жения становятся значимыми только при малых расстояниях между моле</w:t>
        <w:softHyphen/>
        <w:t xml:space="preserve">кулами, сжижению, или </w:t>
      </w:r>
      <w:r>
        <w:rPr>
          <w:i/>
          <w:color w:val="000000"/>
          <w:sz w:val="24"/>
          <w:lang w:eastAsia="ru-RU"/>
        </w:rPr>
        <w:t xml:space="preserve">конденсаци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condensatio </w:t>
      </w:r>
      <w:r>
        <w:rPr>
          <w:color w:val="000000"/>
          <w:sz w:val="24"/>
          <w:lang w:eastAsia="ru-RU"/>
        </w:rPr>
        <w:t>— «сгущение», «уплотнение»), способствует повышение давления. Кроме того, к сжиже</w:t>
        <w:softHyphen/>
        <w:t>нию ведёт понижение температуры, поскольку кинетическая энергия мо</w:t>
        <w:softHyphen/>
        <w:t>лекул при этом уменьша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так, если температуру не сни</w:t>
        <w:softHyphen/>
        <w:t>жать, то для конденсации газа необ</w:t>
        <w:softHyphen/>
        <w:t>ходимо значительное повышение давления. Чем выше температура, тем большее давление надо приложить. В конце концов можно достичь такой температуры, при которой газ невоз</w:t>
        <w:softHyphen/>
        <w:t>можно перевести в жидкое состояние ни под каким давлением. Самая высо</w:t>
        <w:softHyphen/>
        <w:t xml:space="preserve">кая температура, при которой газ ещё удаётся превратить в жидкость повышением давления, называется его </w:t>
      </w:r>
      <w:r>
        <w:rPr>
          <w:i/>
          <w:color w:val="000000"/>
          <w:sz w:val="24"/>
          <w:lang w:eastAsia="ru-RU"/>
        </w:rPr>
        <w:t xml:space="preserve">критической температурой. </w:t>
      </w:r>
      <w:r>
        <w:rPr>
          <w:color w:val="000000"/>
          <w:sz w:val="24"/>
          <w:lang w:eastAsia="ru-RU"/>
        </w:rPr>
        <w:t>Соответственно, давление, необхо</w:t>
        <w:softHyphen/>
        <w:t>димое для сжижения газа при крити</w:t>
        <w:softHyphen/>
        <w:t xml:space="preserve">ческой температуре, называется </w:t>
      </w:r>
      <w:r>
        <w:rPr>
          <w:i/>
          <w:color w:val="000000"/>
          <w:sz w:val="24"/>
          <w:lang w:eastAsia="ru-RU"/>
        </w:rPr>
        <w:t>кри</w:t>
        <w:softHyphen/>
        <w:t xml:space="preserve">тическим давлением. </w:t>
      </w:r>
      <w:r>
        <w:rPr>
          <w:color w:val="000000"/>
          <w:sz w:val="24"/>
          <w:lang w:eastAsia="ru-RU"/>
        </w:rPr>
        <w:t>Критические температура и давление вещества за</w:t>
        <w:softHyphen/>
        <w:t>висят от сил межмолекулярного при</w:t>
        <w:softHyphen/>
        <w:t>тяжения, поэтому они индивидуаль</w:t>
        <w:softHyphen/>
        <w:t>ны для каждого вещества и являются его характеристическими постоян</w:t>
        <w:softHyphen/>
        <w:t>ны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температурах выше критиче</w:t>
        <w:softHyphen/>
        <w:t>ской вещество находится в особом со</w:t>
        <w:softHyphen/>
        <w:t>стоянии. Оно полностью занимает объём сосуда, что свойственно газам. Однако плотность его может быть значительно выше, чем у газов. По</w:t>
        <w:softHyphen/>
        <w:t>этому для данной фазы обычно ис</w:t>
        <w:softHyphen/>
        <w:t xml:space="preserve">пользуют название </w:t>
      </w:r>
      <w:r>
        <w:rPr>
          <w:i/>
          <w:color w:val="000000"/>
          <w:sz w:val="24"/>
          <w:lang w:eastAsia="ru-RU"/>
        </w:rPr>
        <w:t xml:space="preserve">сверхкритический флюид </w:t>
      </w:r>
      <w:r>
        <w:rPr>
          <w:color w:val="000000"/>
          <w:sz w:val="24"/>
          <w:lang w:eastAsia="ru-RU"/>
        </w:rPr>
        <w:t>(от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лат.</w:t>
      </w:r>
      <w:r>
        <w:rPr>
          <w:b/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fluidus </w:t>
      </w:r>
      <w:r>
        <w:rPr>
          <w:color w:val="000000"/>
          <w:sz w:val="24"/>
          <w:lang w:eastAsia="ru-RU"/>
        </w:rPr>
        <w:t>— «текучий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ДКОСТ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дкости занимают промежуточное положение между газами и твёрдыми веществами. Силы взаимного притя</w:t>
        <w:softHyphen/>
        <w:t>жения молекул в жидкостях достаточ</w:t>
        <w:softHyphen/>
        <w:t>но велики, чтобы удерживать молеку</w:t>
        <w:softHyphen/>
        <w:t>лы вместе, так что, в отличие от газов, жидкости имеют постоянный объём. В то же время эти силы недо</w:t>
        <w:softHyphen/>
        <w:t>статочны, чтобы держать молекулы в жёсткой упорядоченной структуре, и потому у жидкостей нет постоян</w:t>
        <w:softHyphen/>
        <w:t>ной форм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в газах доля свободного объ</w:t>
        <w:softHyphen/>
        <w:t>ёма составляет более 99%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то в жид</w:t>
        <w:softHyphen/>
        <w:t>костях — обычно лишь около 3%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То есть плотности жидкостей значи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льно выше и приближаются к плот</w:t>
        <w:softHyphen/>
        <w:t>ностям твёрдых тел. Поскольку моле</w:t>
        <w:softHyphen/>
        <w:t>кулы жидкого вещества уже находят</w:t>
        <w:softHyphen/>
        <w:t>ся в довольно тесном контакте, сжимаемость жидкостей на много порядков ниже, чем газ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 внутреннем объёме жидкости молекулы имеют максимально воз</w:t>
        <w:softHyphen/>
        <w:t>можное число «соседей», а на поверх</w:t>
        <w:softHyphen/>
        <w:t>ности образуют меньше связей и по</w:t>
        <w:softHyphen/>
        <w:t>тому обладают избытком энергии. Этим обусловлено одно из важней</w:t>
        <w:softHyphen/>
        <w:t xml:space="preserve">ших свойств жидкости — </w:t>
      </w:r>
      <w:r>
        <w:rPr>
          <w:i/>
          <w:color w:val="000000"/>
          <w:sz w:val="24"/>
          <w:lang w:eastAsia="ru-RU"/>
        </w:rPr>
        <w:t>поверхно</w:t>
        <w:softHyphen/>
        <w:t xml:space="preserve">стное натяжение: </w:t>
      </w:r>
      <w:r>
        <w:rPr>
          <w:color w:val="000000"/>
          <w:sz w:val="24"/>
          <w:lang w:eastAsia="ru-RU"/>
        </w:rPr>
        <w:t>жидкость всегда стремится уменьшить свою поверх</w:t>
        <w:softHyphen/>
        <w:t>ность. Вот почему свободно падаю</w:t>
        <w:softHyphen/>
        <w:t>щая жидкость принимает форму кап</w:t>
        <w:softHyphen/>
        <w:t>ли, а в невесомости — форму шара, поверхность которого при данном объёме минималь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добно молекулам газа, молеку</w:t>
        <w:softHyphen/>
        <w:t>лы жидкости находятся в постоян</w:t>
        <w:softHyphen/>
        <w:t>ном, хотя и сильно ограниченном, движении. Некоторые из них облада</w:t>
        <w:softHyphen/>
        <w:t>ют достаточной энергией, чтобы преодолеть силы межмолекулярного притяжения и, оторвавшись от по</w:t>
        <w:softHyphen/>
        <w:t>верхности жидкости, перейти в газо</w:t>
        <w:softHyphen/>
        <w:t xml:space="preserve">вую фазу. Этот процесс — </w:t>
      </w:r>
      <w:r>
        <w:rPr>
          <w:i/>
          <w:color w:val="000000"/>
          <w:sz w:val="24"/>
          <w:lang w:eastAsia="ru-RU"/>
        </w:rPr>
        <w:t>испаре</w:t>
        <w:softHyphen/>
        <w:t xml:space="preserve">ние </w:t>
      </w:r>
      <w:r>
        <w:rPr>
          <w:color w:val="000000"/>
          <w:sz w:val="24"/>
          <w:lang w:eastAsia="ru-RU"/>
        </w:rPr>
        <w:t>—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оисходит непрерывно. Одновременно идёт и обратный про</w:t>
        <w:softHyphen/>
        <w:t>цесс — конденсация, когда молекулы из газовой фазы возвращаются в жидкую. При неизменной температу</w:t>
        <w:softHyphen/>
        <w:t>ре в замкнутом объёме между про</w:t>
        <w:softHyphen/>
        <w:t>цессами испарения и конденсации устанавливается динамическое рав</w:t>
        <w:softHyphen/>
        <w:t xml:space="preserve">новесие, и давление пара принимает постоянное значение; это </w:t>
      </w:r>
      <w:r>
        <w:rPr>
          <w:i/>
          <w:color w:val="000000"/>
          <w:sz w:val="24"/>
          <w:lang w:eastAsia="ru-RU"/>
        </w:rPr>
        <w:t xml:space="preserve">давление насыщенного пара </w:t>
      </w:r>
      <w:r>
        <w:rPr>
          <w:color w:val="000000"/>
          <w:sz w:val="24"/>
          <w:lang w:eastAsia="ru-RU"/>
        </w:rPr>
        <w:t>жидкости при данной температур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температура повышается, всё больше молекул в жидкости приобре</w:t>
        <w:softHyphen/>
        <w:t>тают необходимую для испарения энергию, поэтому давление насы</w:t>
        <w:softHyphen/>
        <w:t>щенного пара увеличивается. Нако</w:t>
        <w:softHyphen/>
        <w:t>нец, когда давление пара сравнивает</w:t>
        <w:softHyphen/>
        <w:t xml:space="preserve">ся с внешним давлением, начинается интенсивное испарение не только на поверхности жидкости, но и в её объёме — </w:t>
      </w:r>
      <w:r>
        <w:rPr>
          <w:i/>
          <w:color w:val="000000"/>
          <w:sz w:val="24"/>
          <w:lang w:eastAsia="ru-RU"/>
        </w:rPr>
        <w:t xml:space="preserve">кипение. </w:t>
      </w:r>
      <w:r>
        <w:rPr>
          <w:color w:val="000000"/>
          <w:sz w:val="24"/>
          <w:lang w:eastAsia="ru-RU"/>
        </w:rPr>
        <w:t>При постоянном давлении температура кипения жид</w:t>
        <w:softHyphen/>
        <w:t>кости также постоян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висимость температуры кипе</w:t>
        <w:softHyphen/>
        <w:t>ния жидкостей от внешнего давления учитывал немецкий физик Габриел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ниель Фаренгейт (1686—1736), за</w:t>
        <w:softHyphen/>
        <w:t>нимаясь калибровкой изготовленных им первых точных термометров. На</w:t>
        <w:softHyphen/>
        <w:t>пример, при понижении атмосфер</w:t>
        <w:softHyphen/>
        <w:t>ного давления с 760 до 735 мм рт. ст. температура кипения воды уменьша</w:t>
        <w:softHyphen/>
        <w:t>ется со 100 до 99 °С. В высокогорной местности, где атмосферное давление мало, вода кипит при ещё более низ</w:t>
        <w:softHyphen/>
        <w:t>кой температуре, поэтому варить пи</w:t>
        <w:softHyphen/>
        <w:t>щу приходится дольше. И наоборот, еду можно приготовить быстрее в специальной кастрюле-скороварке, где создаётся давление 1,9 атм, так что вода кипит при 118 °С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ВЁРДЫЕ ТЕЛ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вёрдом веществе каждая молекула удерживается межмолекулярными силами в определённом положении относительно своих соседей. Твёр</w:t>
        <w:softHyphen/>
        <w:t>дые тела обладают очень малой сжи</w:t>
        <w:softHyphen/>
        <w:t>маемостью, поскольку доля свобод</w:t>
        <w:softHyphen/>
        <w:t>ного объёма в них обычно ещё меньше, чем в жидкостях. Так что плотность данного вещества в твёр</w:t>
        <w:softHyphen/>
        <w:t>дом состоянии, как правило, больше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59810" cy="3401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таринны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термомет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лева — термометр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казывающи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минимальную 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максимальную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температуру, котора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наблюдалась с момент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его установ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 центре — термометр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казывающи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температуру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 Цельсию, Реомюру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Фаренгейт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права — термометр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конца </w:t>
      </w:r>
      <w:r>
        <w:rPr>
          <w:b/>
          <w:i/>
          <w:color w:val="000000"/>
          <w:sz w:val="24"/>
          <w:lang w:val="en-US" w:eastAsia="ru-RU"/>
        </w:rPr>
        <w:t xml:space="preserve">XIX </w:t>
      </w:r>
      <w:r>
        <w:rPr>
          <w:b/>
          <w:i/>
          <w:color w:val="000000"/>
          <w:sz w:val="24"/>
          <w:lang w:eastAsia="ru-RU"/>
        </w:rPr>
        <w:t>в.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 шкалам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 Реомюру и Цельсию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м в жидком. Одним из исключений является вода, плотность которой при нормальном давлении выше плотности ль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ольшинство твёрдых веществ на</w:t>
        <w:softHyphen/>
        <w:t xml:space="preserve">ходится в </w:t>
      </w:r>
      <w:r>
        <w:rPr>
          <w:i/>
          <w:color w:val="000000"/>
          <w:sz w:val="24"/>
          <w:lang w:eastAsia="ru-RU"/>
        </w:rPr>
        <w:t xml:space="preserve">кристаллической форме: </w:t>
      </w:r>
      <w:r>
        <w:rPr>
          <w:color w:val="000000"/>
          <w:sz w:val="24"/>
          <w:lang w:eastAsia="ru-RU"/>
        </w:rPr>
        <w:t>их частицы — молекулы, атомы или ионы — расположены в строгом по</w:t>
        <w:softHyphen/>
        <w:t>рядке, образуя регулярную простран</w:t>
        <w:softHyphen/>
        <w:t xml:space="preserve">ственную структуру — </w:t>
      </w:r>
      <w:r>
        <w:rPr>
          <w:i/>
          <w:color w:val="000000"/>
          <w:sz w:val="24"/>
          <w:lang w:eastAsia="ru-RU"/>
        </w:rPr>
        <w:t>кристалличе</w:t>
        <w:softHyphen/>
        <w:t xml:space="preserve">скую решётку. </w:t>
      </w:r>
      <w:r>
        <w:rPr>
          <w:color w:val="000000"/>
          <w:sz w:val="24"/>
          <w:lang w:eastAsia="ru-RU"/>
        </w:rPr>
        <w:t>Поэтому при переходе жидкости в твёрдое состояние моле</w:t>
        <w:softHyphen/>
        <w:t>кулы ведут себя подобно солдатам, получившим команду к построен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месте с тем частицы в кристалли</w:t>
        <w:softHyphen/>
        <w:t>ческой решётке не неподвижны, они постоянно совершают колебатель</w:t>
        <w:softHyphen/>
        <w:t>ные движения. Если частицы, распо</w:t>
        <w:softHyphen/>
        <w:t>ложенные на поверхности твёрдого вещества, приобретают энергию, до</w:t>
        <w:softHyphen/>
        <w:t>статочную для преодоления силы притяжения остальных частиц в кри</w:t>
        <w:softHyphen/>
        <w:t>сталле, то они «улетают», образуя пар. Все твёрдые вещества имеют опреде</w:t>
        <w:softHyphen/>
        <w:t>лённое давление пара, хотя оно обыч</w:t>
        <w:softHyphen/>
        <w:t xml:space="preserve">но очень мало, особенно для ионных кристаллов. Так, для </w:t>
      </w:r>
      <w:r>
        <w:rPr>
          <w:color w:val="000000"/>
          <w:sz w:val="24"/>
          <w:lang w:val="en-US" w:eastAsia="ru-RU"/>
        </w:rPr>
        <w:t xml:space="preserve">NaCl </w:t>
      </w:r>
      <w:r>
        <w:rPr>
          <w:color w:val="000000"/>
          <w:sz w:val="24"/>
          <w:lang w:eastAsia="ru-RU"/>
        </w:rPr>
        <w:t>давление па</w:t>
        <w:softHyphen/>
        <w:t>ра, равное всего 0,001  мм рт.  с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8"/>
      <w:bookmarkEnd w:id="4"/>
      <w:r>
        <w:rPr>
          <w:color w:val="800000"/>
          <w:sz w:val="24"/>
          <w:lang w:eastAsia="ru-RU"/>
        </w:rPr>
        <w:t>ТЕКУТ ЛИ ОКОННЫЕ СТЁКЛА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ычное оконное стекло по своему строению не кристаллическое вещество, а жидкость, только очень вязкая. Лишь при сильном нагревании стекло начина</w:t>
        <w:softHyphen/>
        <w:t>ет заметно течь. При этом температуры плавления, которая характеризует тела кристаллического строения, у стекла не существует: размягчение по мере повышения температуры происходит постепенно. Вещества с подобными свойствами так и называются — стекло</w:t>
        <w:softHyphen/>
        <w:t>образные, или просто стёк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до сегодняшнего дня никто не замечал, чтобы оконное стекло сте</w:t>
        <w:softHyphen/>
        <w:t>кало в сторону подоконника. Если бы стекло хоть в малейшей степени было текучим, люди не могли бы строить со</w:t>
        <w:softHyphen/>
        <w:t>временные мощные оптические теле</w:t>
        <w:softHyphen/>
        <w:t>скопы, такие, например, как самый крупный в мире телескоп в чилийской пустыне Атакама, названный «Очень большим оптическим». Диаметр его зеркала 8,2 м. Точность шлифовки зер</w:t>
        <w:softHyphen/>
        <w:t>кала исключительно высока, малейшие деформации стекла недопустим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другой стороны, при исследова</w:t>
        <w:softHyphen/>
        <w:t>нии средневековых витражей, изготов</w:t>
        <w:softHyphen/>
        <w:t>ленных из цветных стёкол, выяснилось: в нижней части они толще, чем в верх</w:t>
        <w:softHyphen/>
        <w:t>ней. Некоторые учёные сделали вывод, что это следствие очень медленного, на протяжении многих веков, течения сте</w:t>
        <w:softHyphen/>
        <w:t>кла под действием собственного веса, и даже предложили использовать дан</w:t>
        <w:softHyphen/>
        <w:t>ное свойство для установления време</w:t>
        <w:softHyphen/>
        <w:t>ни изготовления старинных стёкол. У химиков существовало поверье, чт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инные стеклянные трубки и палочки нельзя долго хранить в вертикальном положении, так как они постепенно из</w:t>
        <w:softHyphen/>
        <w:t>гибаются. Об этом можно было прочи</w:t>
        <w:softHyphen/>
        <w:t xml:space="preserve">тать ещё в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в книге извест</w:t>
        <w:softHyphen/>
        <w:t>ного немецкого учёного, лауреата Нобелевской премии по химии Виль</w:t>
        <w:softHyphen/>
        <w:t>гельма Оствальда (1853—1932) «Физи</w:t>
        <w:softHyphen/>
        <w:t>ко-химические исследования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глийский исследователь Роберт Джон Рэлей (1875—1947), сын знамени</w:t>
        <w:softHyphen/>
        <w:t>того физика, Нобелевского лауреата Джона Уильяма Рэлея, решил проверить эти утверждения экспериментально. Такая проверка обычно связана с изме</w:t>
        <w:softHyphen/>
        <w:t>рением вязкости: зная вязкость, можно рассчитать величину деформации, на</w:t>
        <w:softHyphen/>
        <w:t>пример, за 10 или 100 л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язкость — свойство жидкости (или газа) оказывать сопротивление переме</w:t>
        <w:softHyphen/>
        <w:t>щению отдельных слоёв друг относитель</w:t>
        <w:softHyphen/>
        <w:t>но друга, а также перемещению твёрдо</w:t>
        <w:softHyphen/>
        <w:t>го тела, помещённого в жидкость. В Международной системе единиц (СИ) вязкость имеет размерность Па•с, но на практике распространена вне</w:t>
        <w:softHyphen/>
        <w:t>системная единица вязкости пуаз (П): 1 П = 0,1 Па•с. Она названа в честь французского физика Жана Луи Пуазейля (1799—1869), который вывел форму</w:t>
        <w:softHyphen/>
        <w:t xml:space="preserve">лу для объёма жидкости </w:t>
      </w:r>
      <w:r>
        <w:rPr>
          <w:i/>
          <w:color w:val="800000"/>
          <w:sz w:val="24"/>
          <w:lang w:val="en-US" w:eastAsia="ru-RU"/>
        </w:rPr>
        <w:t xml:space="preserve">V, </w:t>
      </w:r>
      <w:r>
        <w:rPr>
          <w:color w:val="800000"/>
          <w:sz w:val="24"/>
          <w:lang w:eastAsia="ru-RU"/>
        </w:rPr>
        <w:t>протекающей за время г по трубе с гладкими стенка</w:t>
        <w:softHyphen/>
        <w:t xml:space="preserve">ми длиной 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 xml:space="preserve"> и диаметром </w:t>
      </w:r>
      <w:r>
        <w:rPr>
          <w:i/>
          <w:color w:val="800000"/>
          <w:sz w:val="24"/>
          <w:lang w:val="en-US" w:eastAsia="ru-RU"/>
        </w:rPr>
        <w:t xml:space="preserve">R </w:t>
      </w:r>
      <w:r>
        <w:rPr>
          <w:color w:val="800000"/>
          <w:sz w:val="24"/>
          <w:lang w:eastAsia="ru-RU"/>
        </w:rPr>
        <w:t xml:space="preserve">при разнице давлений на концах трубы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</w:t>
      </w:r>
      <w:r>
        <w:rPr>
          <w:i/>
          <w:color w:val="800000"/>
          <w:sz w:val="24"/>
          <w:lang w:eastAsia="ru-RU"/>
        </w:rPr>
        <w:t xml:space="preserve">р: </w:t>
      </w:r>
      <w:r>
        <w:rPr>
          <w:i/>
          <w:color w:val="800000"/>
          <w:sz w:val="24"/>
          <w:lang w:val="en-US" w:eastAsia="ru-RU"/>
        </w:rPr>
        <w:t>V</w:t>
      </w:r>
      <w:r>
        <w:rPr>
          <w:i/>
          <w:color w:val="800000"/>
          <w:sz w:val="24"/>
          <w:lang w:eastAsia="ru-RU"/>
        </w:rPr>
        <w:t xml:space="preserve">= 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</w:t>
      </w:r>
      <w:r>
        <w:rPr>
          <w:i/>
          <w:color w:val="800000"/>
          <w:sz w:val="24"/>
          <w:lang w:val="en-US" w:eastAsia="ru-RU"/>
        </w:rPr>
        <w:t>tR</w:t>
      </w:r>
      <w:r>
        <w:rPr>
          <w:i/>
          <w:color w:val="800000"/>
          <w:sz w:val="24"/>
          <w:vertAlign w:val="superscript"/>
          <w:lang w:val="en-US" w:eastAsia="ru-RU"/>
        </w:rPr>
        <w:t>4</w:t>
      </w:r>
      <w:r>
        <w:rPr>
          <w:i/>
          <w:color w:val="800000"/>
          <w:sz w:val="24"/>
          <w:lang w:val="en-US" w:eastAsia="ru-RU"/>
        </w:rPr>
        <w:t>/8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</w:t>
      </w:r>
      <w:r>
        <w:rPr>
          <w:i/>
          <w:color w:val="800000"/>
          <w:sz w:val="24"/>
          <w:lang w:val="en-US" w:eastAsia="ru-RU"/>
        </w:rPr>
        <w:t xml:space="preserve">l, </w:t>
      </w:r>
      <w:r>
        <w:rPr>
          <w:color w:val="800000"/>
          <w:sz w:val="24"/>
          <w:lang w:eastAsia="ru-RU"/>
        </w:rPr>
        <w:t xml:space="preserve">где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</w:t>
      </w:r>
      <w:r>
        <w:rPr>
          <w:color w:val="800000"/>
          <w:sz w:val="24"/>
          <w:lang w:eastAsia="ru-RU"/>
        </w:rPr>
        <w:t xml:space="preserve"> — вязкость жидкост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измерить вязкость стекла при комнатной температуре Рэлей не мог. Оценки, основанные на опреде</w:t>
        <w:softHyphen/>
        <w:t>лении вязкости разогретых выше 500 °С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тёкол, дают для 20 °С значение 10</w:t>
      </w:r>
      <w:r>
        <w:rPr>
          <w:color w:val="800000"/>
          <w:sz w:val="24"/>
          <w:vertAlign w:val="superscript"/>
          <w:lang w:eastAsia="ru-RU"/>
        </w:rPr>
        <w:t>21</w:t>
      </w:r>
      <w:r>
        <w:rPr>
          <w:color w:val="800000"/>
          <w:sz w:val="24"/>
          <w:lang w:eastAsia="ru-RU"/>
        </w:rPr>
        <w:t xml:space="preserve"> П. Для сравнения: вязкость воды при 20 °С равна 0,01 П, глицерина — 15 П, смо</w:t>
        <w:softHyphen/>
        <w:t>лы — примерно 10</w:t>
      </w:r>
      <w:r>
        <w:rPr>
          <w:color w:val="800000"/>
          <w:sz w:val="24"/>
          <w:vertAlign w:val="superscript"/>
          <w:lang w:eastAsia="ru-RU"/>
        </w:rPr>
        <w:t>8</w:t>
      </w:r>
      <w:r>
        <w:rPr>
          <w:color w:val="800000"/>
          <w:sz w:val="24"/>
          <w:lang w:eastAsia="ru-RU"/>
        </w:rPr>
        <w:t xml:space="preserve"> П. Отсюда следу</w:t>
        <w:softHyphen/>
        <w:t>ет, что стекло в 10 трлн. раз более вяз</w:t>
        <w:softHyphen/>
        <w:t>кая жидкость, чем смо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23 г. Рэлей провёл следующий опыт. Он взял стеклянный стержень длиной около 1 м и диаметром 5 мм, поместил его в горизонтальном положе</w:t>
        <w:softHyphen/>
        <w:t>нии на два штыря, вбитых в кирпичную стену, так, чтобы стержень опирался на них только своими концами. К центру стержня был подвешен груз массой 300 г. (Как потом выяснилось, эта на</w:t>
        <w:softHyphen/>
        <w:t>грузка составляет примерно треть от максимальной: точно такой же стер</w:t>
        <w:softHyphen/>
        <w:t>жень ломался от нагрузки чуть больше 1 кг.) Пол тяжестью груза стержень сра</w:t>
        <w:softHyphen/>
        <w:t>зу прогнулся на 28 мм в центральной части. И в течение семи лет это значе</w:t>
        <w:softHyphen/>
        <w:t>ние практически не менялось. К 1930 г., когда опыт завершился, провисание стержня под нагрузкой увеличилось ещё всего на 1 мм, причём это измене</w:t>
        <w:softHyphen/>
        <w:t>ние в положении груза относительно стены произошло в первые три года и было вызвано скорее всего деформаци</w:t>
        <w:softHyphen/>
        <w:t>ей самой сте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 результатах этого необычного эксперимента Рэлей написал в статье, которую озаглавил «Могут ли стеклян</w:t>
        <w:softHyphen/>
        <w:t xml:space="preserve">ные трубки и стержни изгибаться под действием собственного веса?». Она была опубликована в журнале </w:t>
      </w:r>
      <w:r>
        <w:rPr>
          <w:color w:val="800000"/>
          <w:sz w:val="24"/>
          <w:lang w:val="en-US" w:eastAsia="ru-RU"/>
        </w:rPr>
        <w:t xml:space="preserve">«Nature» </w:t>
      </w:r>
      <w:r>
        <w:rPr>
          <w:color w:val="800000"/>
          <w:sz w:val="24"/>
          <w:lang w:eastAsia="ru-RU"/>
        </w:rPr>
        <w:t>(«Природа») в 1930 г. Любопытно отме</w:t>
        <w:softHyphen/>
        <w:t>тить, что фамилия автора статьи приве</w:t>
        <w:softHyphen/>
        <w:t>дена без инициалов, в отличие от имён других авторов в том же номере. И эт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Процесс перехода твёр</w:t>
        <w:softHyphen/>
        <w:t>дого вещества в пар назы</w:t>
        <w:softHyphen/>
        <w:t>вают возгонкой или суб</w:t>
        <w:softHyphen/>
        <w:t>лимацией. Обратный процесс — кристаллизация из пар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(0,133 Па), достигается при нагреве кристалла до 567 °С. А чтобы полу</w:t>
        <w:softHyphen/>
        <w:t xml:space="preserve">чить такое же давление пара для </w:t>
      </w:r>
      <w:r>
        <w:rPr>
          <w:color w:val="000000"/>
          <w:sz w:val="24"/>
          <w:lang w:val="en-US" w:eastAsia="ru-RU"/>
        </w:rPr>
        <w:t>Ca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нужна температура 1195 °С. Ещё труд</w:t>
        <w:softHyphen/>
        <w:t>нее испаряются некоторые металлы; рекорд принадлежит вольфраму: 0,001 мм рт. ст. при 2975 °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повышением температуры энер</w:t>
        <w:softHyphen/>
        <w:t>гия колебаний молекул твёрдого ве</w:t>
        <w:softHyphen/>
        <w:t>щества увеличивается, и когда она превышает энергию межмолекуляр</w:t>
        <w:softHyphen/>
        <w:t xml:space="preserve">ного притяжения, кристаллическая решётка разрушается — происходит </w:t>
      </w:r>
      <w:r>
        <w:rPr>
          <w:i/>
          <w:color w:val="000000"/>
          <w:sz w:val="24"/>
          <w:lang w:eastAsia="ru-RU"/>
        </w:rPr>
        <w:t xml:space="preserve">плавление </w:t>
      </w:r>
      <w:r>
        <w:rPr>
          <w:color w:val="000000"/>
          <w:sz w:val="24"/>
          <w:lang w:eastAsia="ru-RU"/>
        </w:rPr>
        <w:t>кристал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уществуют твёрдые вещества, частицы которых не настолько стро</w:t>
        <w:softHyphen/>
        <w:t xml:space="preserve">го упорядочении:, чтобы образовать правильную кристаллическую решётку. Такие вещества принято называть </w:t>
      </w:r>
      <w:r>
        <w:rPr>
          <w:i/>
          <w:color w:val="000000"/>
          <w:sz w:val="24"/>
          <w:lang w:eastAsia="ru-RU"/>
        </w:rPr>
        <w:t xml:space="preserve">аморфны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морфос» — «бесформенный»). В отличие от кри</w:t>
        <w:softHyphen/>
        <w:t>сталлических, они не имеют опреде</w:t>
        <w:softHyphen/>
        <w:t>лённой температуры плавления, а постепенно размягчаются в некото</w:t>
        <w:softHyphen/>
        <w:t>ром интервале температур. К аморф</w:t>
        <w:softHyphen/>
        <w:t>ным веществам относятся стекло, природные и синтетические смолы, многие пластмасс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 опечатка: учёный был лордом. Этот титул Рэлей унаследовал от отца, кото</w:t>
        <w:softHyphen/>
        <w:t>рому он был пожалован за выдающие</w:t>
        <w:softHyphen/>
        <w:t>ся научные достижения. А лорды-учёные подписывали свои статьи без имен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самое интересное произошло ровно через два месяца после публика</w:t>
        <w:softHyphen/>
        <w:t>ции Рэлея. В том же журнале и точно под таким же названием была напечата</w:t>
        <w:softHyphen/>
        <w:t>на статья другого учёного — К. А. Спен</w:t>
        <w:softHyphen/>
        <w:t>сера. Оказалось, он проводил аналогич</w:t>
        <w:softHyphen/>
        <w:t>ный эксперимент, с той лишь разницей, что занимался этим делом не для удов</w:t>
        <w:softHyphen/>
        <w:t>летворения собственного любопытства, а по долгу службы: учёный работал в из</w:t>
        <w:softHyphen/>
        <w:t>вестной американской фирме «Джене</w:t>
        <w:softHyphen/>
        <w:t>рал Электрик» в лаборатории техноло</w:t>
        <w:softHyphen/>
        <w:t>гии стекла. Вместо стержня Спенсер использовал прямую стеклянную труб</w:t>
        <w:softHyphen/>
        <w:t>ку длиной 1,1 м и диаметром 1 см при толщине стенок 1 мм. Нагрузка в его опыте была более солидной — 885 г, что приближалось к пределу прочности труб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пенсер начал опыт в 1924 г., и трудно сказать, сколько бы он продол</w:t>
        <w:softHyphen/>
        <w:t>жался, если бы исследователь не прочи</w:t>
        <w:softHyphen/>
        <w:t>тал статью Рэлея. После этого его тер</w:t>
        <w:softHyphen/>
        <w:t>пение не выдержало, хотелось сравнить свои результаты с опубликованными. Итак, через шесть лет после начала опыта Спенсер снял груз. На этот раз изменения были налицо: трубка провис</w:t>
        <w:softHyphen/>
        <w:t>ла в центре на 9 м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оценке результатов этого опы</w:t>
        <w:softHyphen/>
        <w:t>та не следует забывать, что нагрузка бы</w:t>
        <w:softHyphen/>
        <w:t>ла близка к предельной и в десятки раз превышала вес самой трубки. Да и опыт  продолжался  немалое  врем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 главное — более поздние экспери</w:t>
        <w:softHyphen/>
        <w:t>менты показали, что подобная дефор</w:t>
        <w:softHyphen/>
        <w:t>мация не является результатом вязко</w:t>
        <w:softHyphen/>
        <w:t>го течения стек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 доказал тот же Спенсер. Он на</w:t>
        <w:softHyphen/>
        <w:t>мотал тонкие стеклянные нити на труб</w:t>
        <w:softHyphen/>
        <w:t>ку диаметром 2 см и выдержал их в та</w:t>
        <w:softHyphen/>
        <w:t>ком состоянии в течение длительного времени при небольшом подогреве. Когда нити сняли с трубки, они оказа</w:t>
        <w:softHyphen/>
        <w:t>лись изогнутыми по дуге радиусом око</w:t>
        <w:softHyphen/>
        <w:t>ло 60 см. Однако когда их поместили на поверхность ртути, где практически нет трения, нити стали выпрямляться — сначала быстро, потом медленнее. Если бы деформация была результатом тече</w:t>
        <w:softHyphen/>
        <w:t>ния стекла, нити никогда бы не выпря</w:t>
        <w:softHyphen/>
        <w:t>мились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чину остаточной деформации стекла выяснили лишь в начале 50-х гг. Оказывается, в нём под влиянием на</w:t>
        <w:softHyphen/>
        <w:t>грузки происходит медленная диффу</w:t>
        <w:softHyphen/>
        <w:t xml:space="preserve">зия катионов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которых в обычном стекле много. После снятия нагрузки эти катионы постепенно возвращаются к исходному положению, и в конце кон</w:t>
        <w:softHyphen/>
        <w:t>цов стеклянное изделие вновь принима</w:t>
        <w:softHyphen/>
        <w:t>ет прежнюю форм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так, опыты дали однозначный ре</w:t>
        <w:softHyphen/>
        <w:t>зультат: стекло не течёт под нагрузкой и тем более под действием собственно</w:t>
        <w:softHyphen/>
        <w:t>го вес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чему же тогда стеклянные труб</w:t>
        <w:softHyphen/>
        <w:t>ки действительно нередко имели замет</w:t>
        <w:softHyphen/>
        <w:t>ный изгиб, а старинные стёкла утолщены в нижней части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пенсер нашёл этому довольно правдоподобное объяснение. До того как в самом начале 2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бы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ведён машинный способ вытягивания стеклянных трубок, эту работу делали вручную. Но и самый искусный стекло</w:t>
        <w:softHyphen/>
        <w:t>дув не мог получить идеально прямую трубку длиной до 1 м и более. В лабо</w:t>
        <w:softHyphen/>
        <w:t>ратории стеклянные трубки хранили (да и сейчас часто хранят) в вертикаль</w:t>
        <w:softHyphen/>
        <w:t>ном положении в специальных стойках где-нибудь за шкафом в углу. Химики, разумеется, старались выбирать для себя трубки поровнее, и таким образом происходила естественная отбраковка изогнутых трубок. Так появился (и да</w:t>
        <w:softHyphen/>
        <w:t>же вошёл в некоторые учебники) миф о самоизгибании трубо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перь несколько слов о средне</w:t>
        <w:softHyphen/>
        <w:t>вековых витражах. Здесь причина неравномерной толщины стекла ещё интереснее, и связана она со старин</w:t>
        <w:softHyphen/>
        <w:t>ной технологией изготовления оконных стёкол. Искусный стеклодув набирал на конец трубки большой, килограмма на четыре, кусок размягчённого стек</w:t>
        <w:softHyphen/>
        <w:t>ла и выдувал из него пузырь, который затем сплющивал. Получался на удив</w:t>
        <w:softHyphen/>
        <w:t>ление однородный (для ручной работы) диск диаметром метра полтора, с на</w:t>
        <w:softHyphen/>
        <w:t>плывом по краям. Из этого диска и нарезали (от центра к краям) узкие стёкла для витражей. С одной стороны (там, где был край диска) они были немного толще, и при установке тако</w:t>
        <w:softHyphen/>
        <w:t>го куска в оконный переплёт его, как правило, размешали толстой частью вниз. Спустя столетия, когда старинная технология изготовления оконного стек</w:t>
        <w:softHyphen/>
        <w:t>ла была давно забыта, возникла мысль, что утолщение внизу стекла — это ре</w:t>
        <w:softHyphen/>
        <w:t>зультат его стека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Плавление — процесс переходя твёрдого вещест</w:t>
        <w:softHyphen/>
        <w:t>ва в жидкость. Обратный процесс называют кристал</w:t>
        <w:softHyphen/>
        <w:t>лизацией из жидкой фазы (расплава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40735" cy="198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исталлического (1) и аморфного (2) вещ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НЕОБЫЧНЫЕ» СОСТОЯНИЯ МАТЕР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Плазма </w:t>
      </w:r>
      <w:r>
        <w:rPr>
          <w:color w:val="000000"/>
          <w:sz w:val="24"/>
          <w:lang w:eastAsia="ru-RU"/>
        </w:rPr>
        <w:t>— электрически нейтраль</w:t>
        <w:softHyphen/>
        <w:t>ный, сильно ионизированный газ, состоящий из положительно заря</w:t>
        <w:softHyphen/>
        <w:t>женных ионов, электронов и нейт</w:t>
        <w:softHyphen/>
        <w:t>ральных молекул. Во многих отноше</w:t>
        <w:softHyphen/>
        <w:t>ниях плазма ведёт себя как обычный газ и подчиняется законам газовой динам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превратить газ в плазму (ионизировать его), нужно затратить большую энергию, которая называет</w:t>
        <w:softHyphen/>
        <w:t xml:space="preserve">ся </w:t>
      </w:r>
      <w:r>
        <w:rPr>
          <w:i/>
          <w:color w:val="000000"/>
          <w:sz w:val="24"/>
          <w:lang w:eastAsia="ru-RU"/>
        </w:rPr>
        <w:t xml:space="preserve">энергией ионизации. </w:t>
      </w:r>
      <w:r>
        <w:rPr>
          <w:color w:val="000000"/>
          <w:sz w:val="24"/>
          <w:lang w:eastAsia="ru-RU"/>
        </w:rPr>
        <w:t>Легче всего ионизируются пары щелочных метал</w:t>
        <w:softHyphen/>
        <w:t>лов (энергия ионизации цезия — 375 кДж/моль), труднее всего — бла</w:t>
        <w:softHyphen/>
        <w:t>городные газы (для гелия энергия ионизации равна 2372 кДж/моль). Плазма возникает в разрядах молний, в пламени. Верхние слои атмо</w:t>
        <w:softHyphen/>
        <w:t>сферы Земли также представляют со</w:t>
        <w:softHyphen/>
        <w:t>бой плазму, образовавшуюся под дей</w:t>
        <w:softHyphen/>
        <w:t>ствием солнечного излуч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зму можно создавать искусст</w:t>
        <w:softHyphen/>
        <w:t>венно, подвергая нейтральный разре</w:t>
        <w:softHyphen/>
        <w:t>женный газ действию электрическо</w:t>
        <w:softHyphen/>
        <w:t>го поля (как в лампах дневного света) или очень высоких температу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вёзды состоят из высокоионизированной плазмы, в которой атомы теряют уже не один внешний, а все электроны, для чего требуются колос</w:t>
        <w:softHyphen/>
        <w:t>сальные температуры. Так, для потери атомом бериллия одного электрона необходима энергия 900 кДж/моль, чтобы оторвать второй электрон, нуж</w:t>
        <w:softHyphen/>
        <w:t>но уже 17бО кДж/моль, третий — 14 850 кДж/моль, а четвёртый (и по</w:t>
        <w:softHyphen/>
        <w:t>следний) — 20 900 кДж/моль! Чтобы атомы при столкновениях имели та</w:t>
        <w:softHyphen/>
        <w:t>кую кинетическую энергию, вещест</w:t>
        <w:softHyphen/>
        <w:t>во надо нагреть почти до 2 млн. гра</w:t>
        <w:softHyphen/>
        <w:t>дус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-видимому, большая часть Все</w:t>
        <w:softHyphen/>
        <w:t>ленной состоит из плазмы, порож</w:t>
        <w:softHyphen/>
        <w:t>дённой чрезвычайно высокими тем</w:t>
        <w:softHyphen/>
        <w:t>пературами или радиацией. Таким образом, «необычным» это состояние материи является только с нашей, земной точки зр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Стекло </w:t>
      </w:r>
      <w:r>
        <w:rPr>
          <w:color w:val="000000"/>
          <w:sz w:val="24"/>
          <w:lang w:eastAsia="ru-RU"/>
        </w:rPr>
        <w:t>трудно однозначно отнести к одному из двух состояний мате</w:t>
        <w:softHyphen/>
        <w:t>рии — жидкому или твёрдому. Оно обладает свойствами твёрдых ве</w:t>
        <w:softHyphen/>
        <w:t>ществ, но в то же время имеет струк</w:t>
        <w:softHyphen/>
        <w:t>туру жидкост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чему же расплавленное стекло при охлаждении не кристаллизуется? Дело в том, что при охлаждении рас</w:t>
        <w:softHyphen/>
        <w:t>плавленного стекла его вязкость воз</w:t>
        <w:softHyphen/>
        <w:t>растает очень быстро, и ионы не успе</w:t>
        <w:softHyphen/>
        <w:t xml:space="preserve">вают перестроиться и образовать правильную кристаллическую решётку. Подобным же образом ведёт себя, например, глицерин, который трудно закристаллизовать </w:t>
      </w:r>
      <w:r>
        <w:rPr>
          <w:i/>
          <w:color w:val="000000"/>
          <w:sz w:val="24"/>
          <w:lang w:val="en-US" w:eastAsia="ru-RU"/>
        </w:rPr>
        <w:t>(t</w:t>
      </w:r>
      <w:r>
        <w:rPr>
          <w:color w:val="000000"/>
          <w:sz w:val="24"/>
          <w:vertAlign w:val="subscript"/>
          <w:lang w:eastAsia="ru-RU"/>
        </w:rPr>
        <w:t>пл</w:t>
      </w:r>
      <w:r>
        <w:rPr>
          <w:color w:val="000000"/>
          <w:sz w:val="24"/>
          <w:lang w:eastAsia="ru-RU"/>
        </w:rPr>
        <w:t>=20°С). В сте</w:t>
        <w:softHyphen/>
        <w:t>клообразном состоянии можно полу</w:t>
        <w:softHyphen/>
        <w:t>чить даже металл, если его расплавить, а потом охладить с очень большой скоростью — миллионы градусов в секунд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 не менее в специальных усло</w:t>
        <w:softHyphen/>
        <w:t>виях стекло можно всё же получить и в кристаллическом состоянии. Таки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69920" cy="2139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азменная горелк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атериалы называются </w:t>
      </w:r>
      <w:r>
        <w:rPr>
          <w:i/>
          <w:color w:val="000000"/>
          <w:sz w:val="24"/>
          <w:lang w:eastAsia="ru-RU"/>
        </w:rPr>
        <w:t xml:space="preserve">ситаллами. </w:t>
      </w:r>
      <w:r>
        <w:rPr>
          <w:color w:val="000000"/>
          <w:sz w:val="24"/>
          <w:lang w:eastAsia="ru-RU"/>
        </w:rPr>
        <w:t>Они обладают ценными механически</w:t>
        <w:softHyphen/>
        <w:t>ми, оптическими и электрическими свойствами, которые можно целена</w:t>
        <w:softHyphen/>
        <w:t>правленно менять, изменяя химиче</w:t>
        <w:softHyphen/>
        <w:t>ский состав стёко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Жидкие кристаллы </w:t>
      </w:r>
      <w:r>
        <w:rPr>
          <w:color w:val="000000"/>
          <w:sz w:val="24"/>
          <w:lang w:eastAsia="ru-RU"/>
        </w:rPr>
        <w:t>— вещества, которые ведут себя одновременно как жидкости и как твёрдые тела. Мо</w:t>
        <w:softHyphen/>
        <w:t>лекулы в жидких кристаллах, с одной стороны, довольно подвижны, с дру</w:t>
        <w:softHyphen/>
        <w:t>гой — расположены регулярно, обра</w:t>
        <w:softHyphen/>
        <w:t xml:space="preserve">зуя подобие кристаллической </w:t>
      </w:r>
      <w:r>
        <w:rPr>
          <w:b/>
          <w:color w:val="000000"/>
          <w:sz w:val="24"/>
          <w:lang w:eastAsia="ru-RU"/>
        </w:rPr>
        <w:t>с</w:t>
      </w:r>
      <w:r>
        <w:rPr>
          <w:color w:val="000000"/>
          <w:sz w:val="24"/>
          <w:lang w:eastAsia="ru-RU"/>
        </w:rPr>
        <w:t>трук</w:t>
        <w:softHyphen/>
        <w:t>туры (одномерной или двумерной). Часто уже при небольшом нагреван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авильное расположение молекул нарушается, и жидкий кристалл стано</w:t>
        <w:softHyphen/>
        <w:t>вится обычной жидкостью. Напро</w:t>
        <w:softHyphen/>
        <w:t>тив, при достаточно низких темпера</w:t>
        <w:softHyphen/>
        <w:t>турах жидкие кристаллы замерзают, превращаясь в твёрдые те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гулярное расположение молекул в жидких кристаллах обусловливает их особые оптические свойства. Свойствами жидких кристаллов мож</w:t>
        <w:softHyphen/>
        <w:t>но управлять, подвергая их действию магнитного или электрического по</w:t>
        <w:softHyphen/>
        <w:t>ля. Это используется в жидкокри</w:t>
        <w:softHyphen/>
        <w:t>сталлических индикаторах часов, калькуляторов, компьютеров и по</w:t>
        <w:softHyphen/>
        <w:t>следних моделей телевизор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1859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глядевшись к сколу стекла, можно увидеть, что это твёрдое вещество имеет некристаллическую структур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5" w:name="а3"/>
      <w:bookmarkEnd w:id="5"/>
      <w:r>
        <w:rPr>
          <w:b/>
          <w:color w:val="000000"/>
          <w:sz w:val="24"/>
          <w:lang w:eastAsia="ru-RU"/>
        </w:rPr>
        <w:t>ВОЛШЕБНОЕ ЧИСЛО ХИМИКО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НАЧАЛЕ БЫЛА СТЕХИОМЕТРИЯ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дающийся немецкий философ Им</w:t>
        <w:softHyphen/>
        <w:t>мануил Кант как-то заметил, что в не</w:t>
        <w:softHyphen/>
        <w:t>которых ветвях естественных наук истинной науки столько, сколько в них математики. Эти слова произвели глубокое впечатление на немецкого химика Иеремию Вениамина Рихтера (1762—1807): даже свою докторскую диссертацию он назвал «Использова</w:t>
        <w:softHyphen/>
        <w:t>ние математики в химии». А ещё Рих</w:t>
        <w:softHyphen/>
        <w:t>тер сформулировал правило, которым химики пользуются уже более двух столетий. Основываясь на результатах собственных экспериментов, а также работ предшественников, он вывел закон, согласно которому вещества взаимодействуют в строго определён</w:t>
        <w:softHyphen/>
        <w:t>ных соотношениях, причём массы и исходных веществ, и продуктов реак</w:t>
        <w:softHyphen/>
        <w:t>ции можно рассчитать заранее. Впер</w:t>
        <w:softHyphen/>
        <w:t>вые в истории химии Рихтер записал количественные уравнения реакций, позволяющие, как выразился бы современный химик, рассчитать тео</w:t>
        <w:softHyphen/>
        <w:t>ретический выход продук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 эти идеи, известные сейчас да</w:t>
        <w:softHyphen/>
        <w:t>же школьнику, Рихтер изложил в 1793 г. в своём главном труде «Началь</w:t>
        <w:softHyphen/>
        <w:t xml:space="preserve">ные основания стехиометрии». Введённое им понятие </w:t>
      </w:r>
      <w:r>
        <w:rPr>
          <w:i/>
          <w:color w:val="000000"/>
          <w:sz w:val="24"/>
          <w:lang w:eastAsia="ru-RU"/>
        </w:rPr>
        <w:t xml:space="preserve">стехиометри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стойхеон» — «основание», «элемент» и «метрео» — «измеряю»), т. е. массовых или объёмных соотно</w:t>
        <w:softHyphen/>
        <w:t>шений реагирующих веществ, стало одним из ключевых в хим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7170" cy="1329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9"/>
      <w:bookmarkEnd w:id="6"/>
      <w:r>
        <w:rPr>
          <w:color w:val="800000"/>
          <w:sz w:val="24"/>
          <w:lang w:eastAsia="ru-RU"/>
        </w:rPr>
        <w:t>КОНТ ПРОТИВ КАНТ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 соотношении химии и математики, по</w:t>
        <w:softHyphen/>
        <w:t>мимо Канта, высказался также француз</w:t>
        <w:softHyphen/>
        <w:t>ский учёный Огюст Конт, основатель фи</w:t>
        <w:softHyphen/>
        <w:t>лософии позитивизма и автор формальной классификации наук. И причём высказал</w:t>
        <w:softHyphen/>
        <w:t>ся прямо противоположным образом. «Любую попытку приме</w:t>
        <w:softHyphen/>
        <w:t>нить математические методы при изучении химических вопро</w:t>
        <w:softHyphen/>
        <w:t>сов, — писал Конт в 1830 г., — следует рассматривать как абсолютно неразумную и противоречащую духу химии... Если ко</w:t>
        <w:softHyphen/>
        <w:t>гда-нибудь математический анализ займёт в химии видное мес</w:t>
        <w:softHyphen/>
        <w:t>то — что, к счастью, почти невозможно, — то это приведёт к бы</w:t>
        <w:softHyphen/>
        <w:t>строму и полному вырождению этой науки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нас высказывание Конта звучит более чем странно, но два столетия назад многие химики нетвёрдо знали даже... четыре пра</w:t>
        <w:softHyphen/>
        <w:t>вила арифметики. Доказательством может служить труд Рихтера «Начальные основания стехиометрии», в котором он объясняет своим коллегам: «Если одно число прибавляется к другому, то ме</w:t>
        <w:softHyphen/>
        <w:t>жду ними следует поместить знак „+" (который называется плю</w:t>
        <w:softHyphen/>
        <w:t>сом), если же мы хотим произвести вычитание, то между ними ста</w:t>
        <w:softHyphen/>
        <w:t>вится знак „-" (который называется минусом). Например, 19 + 424 Означает, что мы прибавляем 19 к 424, что даёт 443; а запись 424 - 19 означает, что мы отнимаем 19 от 424, что даёт 405»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ПОТЕЗА АВОГАДРО: ПОЛВЕКА НЕПРИЗНА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ранцузский учёный Жозеф Луи Гей-Люссак (1778—1850) прославился и как физик, и как химик. Его имя но</w:t>
        <w:softHyphen/>
        <w:t>сят газовые законы, которые сыграли большую роль в разработке атомно-молекулярного учения. В 1802 г. Гей-Люссак установил, что объём газа при постоянном давлении увеличива</w:t>
        <w:softHyphen/>
        <w:t>ется пропорционально температур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0"/>
      <w:bookmarkEnd w:id="7"/>
      <w:r>
        <w:rPr>
          <w:color w:val="800000"/>
          <w:sz w:val="24"/>
          <w:lang w:eastAsia="ru-RU"/>
        </w:rPr>
        <w:t>КТО ПЕРВЫЙ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войства газов в конце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 xml:space="preserve">— начал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исследовали мно</w:t>
        <w:softHyphen/>
        <w:t>гие учёные. Так, зависимость между обьёмом газа и температу</w:t>
        <w:softHyphen/>
        <w:t>рой (при постоянном давлении) ещё до Гей-Люссака изучал фран</w:t>
        <w:softHyphen/>
        <w:t>цузский физик Жак Александр Сезар Шарль (1746—1823). Однако он вовремя не опубликовал полученные данные, Гей-Люссак же чётко сформулировал закон, который у нас называют за</w:t>
        <w:softHyphen/>
        <w:t>коном Гей-Люссака, а, например, в Англии и США — законом Шарля. С зависимостью давления газа от абсолютной темпера</w:t>
        <w:softHyphen/>
        <w:t>туры (при постоянном объёме) всё наоборот: в нашей стране он известен как закон Шарля, а в Англии и США — как закон Гей-Люссака. Иногда эти законы называют соответственно первым и вторым законами Гей-Люсса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юбопытно, что оба учёных прославились также своими по</w:t>
        <w:softHyphen/>
        <w:t>лётами на воздушных шарах. В декабре 1783 г. Шарль вместе с коллегой Франсуа Робером в присутствии 400 тыс. зрителей пред</w:t>
        <w:softHyphen/>
        <w:t>принял первый полёт на воздушном шаре, заполненном водоро</w:t>
        <w:softHyphen/>
        <w:t>дом. Гей-Люссак, тоже на пару с физиком Жаном Батистом Био, поставил в 1804 г. рекорд высоты, поднявшись на 7000 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32175" cy="2602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колько позже он сформулировал ещё один закон: давление газа в замк</w:t>
        <w:softHyphen/>
        <w:t>нутом объёме также пропорциональ</w:t>
        <w:softHyphen/>
        <w:t>но температур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808 г. Гей-Люссак (совместно с немецким естествоиспытателем Алек</w:t>
        <w:softHyphen/>
        <w:t>сандром Гумбольдтом) сформулиро</w:t>
        <w:softHyphen/>
        <w:t>вал важнейший для развития химии закон объёмных отношений. Соглас</w:t>
        <w:softHyphen/>
        <w:t>но ему, реагирующие газы соединяют</w:t>
        <w:softHyphen/>
        <w:t>ся таким образом, что соотношение между их объёмами, а также объёмом газообразного продукта реакции вы</w:t>
        <w:softHyphen/>
        <w:t>ражается простыми целыми числами (при условии, что температура и дав</w:t>
        <w:softHyphen/>
        <w:t>ление остаются постоянными). На</w:t>
        <w:softHyphen/>
        <w:t>пример, 2 объёма водорода соединя</w:t>
        <w:softHyphen/>
        <w:t>ются с 1 объёмом кислорода, давая 2 объёма водяного пара; 1 объём хло</w:t>
        <w:softHyphen/>
        <w:t>ра реагирует с 1 объёмом водорода, что даёт 2 объёма нового газа — хлороводорода; 3 объёма водорода и 1 объём азота образуют 2 объёма ам</w:t>
        <w:softHyphen/>
        <w:t>миака, и т. д. Сейчас мы записали бы стехиометрические уравнения реак</w:t>
        <w:softHyphen/>
        <w:t>ций просто и лаконично: 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; З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=2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Но в те времена ещё не было чёткого разграничения понятий атома и моле</w:t>
        <w:softHyphen/>
        <w:t>кулы, не существовало и современных обозначений химических элементов, формул их соедин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ей-Люссак ничего не говорил о том, в виде каких частиц участвуют в реакциях газы. Тогда считали, что все газы состоят из атомов; подобного мнения долго придерживался и один из виднейших учёных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, факти</w:t>
        <w:softHyphen/>
        <w:t>чески глава европейской химии Йёнс Якоб Берцелиус. А поскольку разме</w:t>
        <w:softHyphen/>
        <w:t>ры атомов у тех или иных элементов неодинаковы, то полагали, что в рав</w:t>
        <w:softHyphen/>
        <w:t>ных объёмах различных газов может «поместиться» разное число атомов. Такой взгляд противоречил экспе</w:t>
        <w:softHyphen/>
        <w:t>риментальным наблюдения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блему удалось решить италь</w:t>
        <w:softHyphen/>
        <w:t>янскому химику Амедео Авогадро (1776—1856). Кстати, его полное имя звучит так: Лоренцо Романо Амедео Карло Авогадро ди Кваренья э ди Черрето. Тщательно проанализировав результаты экспериментов Гей-Люссака и других учёных, он высказал ге</w:t>
        <w:softHyphen/>
        <w:t>ниальную по простоте и глубине идею. «Необходимо принять, — писал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вогадро в 1811 г., — что имеются также очень простые отношения ме</w:t>
        <w:softHyphen/>
        <w:t>жду объёмами газообразных веществ и числом простых и сложных моле</w:t>
        <w:softHyphen/>
        <w:t>кул, образующих эти вещества. Пер</w:t>
        <w:softHyphen/>
        <w:t>вая гипотеза, которая возникает в связи с этим и которая представляет</w:t>
        <w:softHyphen/>
        <w:t>ся единственно приемлемой, состоит в предположении, что число состав</w:t>
        <w:softHyphen/>
        <w:t>ных молекул любого газа всегда одно и то же в одном и том же объёме...». «Простыми молекулами» учёный на</w:t>
        <w:softHyphen/>
        <w:t>зывал атомы, из которых, по его мне</w:t>
        <w:softHyphen/>
        <w:t>нию, построены «сложные», или «со</w:t>
        <w:softHyphen/>
        <w:t>ставные», молекулы газообразных вещест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емя годами позже Авогадро из</w:t>
        <w:softHyphen/>
        <w:t>ложил свою теорию ещё более чётко и сформулировал её в виде закона, который носит его имя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Равные объёмы газообраз</w:t>
        <w:softHyphen/>
        <w:t>ных веществ при одинако</w:t>
        <w:softHyphen/>
        <w:t>вом давлении и температуре содержат одно и то же число молекул, так что плотность различных газов служит ме</w:t>
        <w:softHyphen/>
        <w:t>рой массы их молекул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добавление было очень важным: оно означало, что, измеряя плот</w:t>
        <w:softHyphen/>
        <w:t>ность разных газов, можно опреде</w:t>
        <w:softHyphen/>
        <w:t>лять относительные массы молекул, из которых они состоят. Например, если в 1 л водорода содержится столько же молекул, сколько и в 1 л кислорода, то отношение плотно</w:t>
        <w:softHyphen/>
        <w:t>стей этих газов равно отношению масс молекул водорода и кислорода. В 1814 г. к тем же выводам пришёл известный французский физик Анд-ре Мари Ампер (1775—1836). Однако считать Ампера соавтором закона Авогадро, как это делали многие хи</w:t>
        <w:softHyphen/>
        <w:t>мики, вряд ли справедлив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 времена Авогадро его гипотезу нельзя было обосновать теоретиче</w:t>
        <w:softHyphen/>
        <w:t>ски. Такая возможность появилась позднее, с развитием молекулярно-кинетической теории газов. Энергия удара молекул о стенки сосуда не за</w:t>
        <w:softHyphen/>
        <w:t>висит от массы молекул, а зависит только от температуры. Это происхо</w:t>
        <w:softHyphen/>
        <w:t>дит потому, что лёгкие молекулы дви</w:t>
        <w:softHyphen/>
        <w:t>жутся быстро, тяжёлые — медленно, а кинетическая энергия у них (при данной температуре) одинакова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едовательно, равное число молекул в данном объёме оказывает одина</w:t>
        <w:softHyphen/>
        <w:t>ковое давление, и наоборот: равное давление двух газов свидетельствует об одинаковом числе молекул в ни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акон Авогадро давал химикам возможность экспериментально уста</w:t>
        <w:softHyphen/>
        <w:t>навливать состав молекул газообраз</w:t>
        <w:softHyphen/>
        <w:t>ных соединений. Так, из найденного опытным путём соотношения объё</w:t>
        <w:softHyphen/>
        <w:t>мов водорода, кислорода и паров во</w:t>
        <w:softHyphen/>
        <w:t>ды (2:1:2) логически можно сделать два вывода. Первый: молекулы исход</w:t>
        <w:softHyphen/>
        <w:t>ных газов состоят из двух атомов, а молекула воды — из трёх, и тогда вер</w:t>
        <w:softHyphen/>
        <w:t>но уравнение 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Вто</w:t>
        <w:softHyphen/>
        <w:t>рой: молекулы водорода одноатомны, а кислорода и воды — двухатомны, и тогда верно уравнение 2Н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О с тем же соотношением объёмов. (Кстати, даже через 50 лет после ра</w:t>
        <w:softHyphen/>
        <w:t>бот Гей-Люссака некоторые учёные продолжали настаивать на том, что формула воды именно НО, а не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зрешить дилемму удаётся лишь на основании других опытов. Из них следует, например, что равные объё</w:t>
        <w:softHyphen/>
        <w:t>мы водорода и хлора образуют удво</w:t>
        <w:softHyphen/>
        <w:t>енный объём хлороводорода. Этот факт сразу отвергает предположе</w:t>
        <w:softHyphen/>
        <w:t>ние об одноатомности водорода: ре</w:t>
        <w:softHyphen/>
        <w:t>акция Н+</w:t>
      </w:r>
      <w:r>
        <w:rPr>
          <w:color w:val="000000"/>
          <w:sz w:val="24"/>
          <w:lang w:val="en-US" w:eastAsia="ru-RU"/>
        </w:rPr>
        <w:t>Cl</w:t>
      </w:r>
      <w:r>
        <w:rPr>
          <w:color w:val="000000"/>
          <w:sz w:val="24"/>
          <w:lang w:eastAsia="ru-RU"/>
        </w:rPr>
        <w:t>=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не даёт удвоенного объёма 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. Следовательно, молекулы водорода (а также хлора и кислоро</w:t>
        <w:softHyphen/>
        <w:t>да) двухатомны, и верно уравнение 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дивительно, что такие простые до</w:t>
        <w:softHyphen/>
        <w:t>воды не могли убедить некоторых химиков в справедливости (и глу</w:t>
        <w:softHyphen/>
        <w:t>бине) закона Авогадро. И, к сожа</w:t>
        <w:softHyphen/>
        <w:t>лению, его теория несколько деся</w:t>
        <w:softHyphen/>
        <w:t>тилетий оставалась практически незамечен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ой причиной неприятия простой и стройной теории Авогад</w:t>
        <w:softHyphen/>
        <w:t>ро была господствовавшая в те време</w:t>
        <w:softHyphen/>
        <w:t>на так называемая дуалистическая теория строения химических со</w:t>
        <w:softHyphen/>
        <w:t>единений, созданная Берцелиусом. Согласно ей, все атомы имеют элек</w:t>
        <w:softHyphen/>
        <w:t>трические заряды, а молекулы обра</w:t>
        <w:softHyphen/>
        <w:t>зованы атомами с противоположны</w:t>
        <w:softHyphen/>
        <w:t>ми зарядами, которые притягиваются друг к другу. Считалось, в частности, что атомы кислорода обладают силь</w:t>
        <w:softHyphen/>
        <w:t>ным отрицательным зарядом, а атом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8529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медео Авогадр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09345" cy="141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авление газа обусловлено ударами молекул о стенки сосуд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1"/>
      <w:bookmarkEnd w:id="8"/>
      <w:r>
        <w:rPr>
          <w:color w:val="800000"/>
          <w:sz w:val="24"/>
          <w:lang w:eastAsia="ru-RU"/>
        </w:rPr>
        <w:t>«ПОДШТАННИКИ ИЗ ХЛОРА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30-х гг.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французский химик Жан Батист Дюма (1800— 1884) исследовал реакцию замещения водорода хлором в орга</w:t>
        <w:softHyphen/>
        <w:t>нических соединениях. В частности, при хлорировании уксусной кислоты 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СООН учёный получил трихлоруксусную кислоту </w:t>
      </w:r>
      <w:r>
        <w:rPr>
          <w:color w:val="800000"/>
          <w:sz w:val="24"/>
          <w:lang w:val="en-US" w:eastAsia="ru-RU"/>
        </w:rPr>
        <w:t>CCl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COOH. </w:t>
      </w:r>
      <w:r>
        <w:rPr>
          <w:color w:val="800000"/>
          <w:sz w:val="24"/>
          <w:lang w:eastAsia="ru-RU"/>
        </w:rPr>
        <w:t>Однако многие химики отнеслись к работе Дюма с недоверием. Ведь согласно общепринятой тогда теории Берцелиуса, положительно заряженные атомы водорода не могли за</w:t>
        <w:softHyphen/>
        <w:t>меститься отрицательно заряженными атомами хло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то обстоятельство решил обыграть известный немецкий хи</w:t>
        <w:softHyphen/>
        <w:t>мик Фридрих Вёлер. В 1840 г. он передал своему другу, не ме</w:t>
        <w:softHyphen/>
        <w:t xml:space="preserve">нее известному учёному и издателю «Анналов химии» Юстусу Либиху статью от имени некоего Ш. Виндлера </w:t>
      </w:r>
      <w:r>
        <w:rPr>
          <w:color w:val="800000"/>
          <w:sz w:val="24"/>
          <w:lang w:val="en-US" w:eastAsia="ru-RU"/>
        </w:rPr>
        <w:t xml:space="preserve">(Schwindler </w:t>
      </w:r>
      <w:r>
        <w:rPr>
          <w:color w:val="800000"/>
          <w:sz w:val="24"/>
          <w:lang w:eastAsia="ru-RU"/>
        </w:rPr>
        <w:t>по-немецки — «мошенник») о новом удачном приложении открытой Дюма реакции. В статье с явной издёвкой говорилось о том, как в уксуснокислом марганце М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(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ОО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(его тогда изображали так: М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О•С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 удалось все элементы заместить на хлор и в результате получить жёлтое кристаллическое вещество, состоя</w:t>
        <w:softHyphen/>
        <w:t xml:space="preserve">щее из одного только хлора: 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bscript"/>
          <w:lang w:val="en-US" w:eastAsia="ru-RU"/>
        </w:rPr>
        <w:t>8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Далее сообщалось, будто в Англии, последовательно замещая в органических соеди</w:t>
        <w:softHyphen/>
        <w:t>нениях все атомы на атомы хлора, обычные ткани превращают в хлорные и при этом веши сохраняют свой внешний вид. В при</w:t>
        <w:softHyphen/>
        <w:t>мечании было указано, что лондонские лавки бойко торгуют ма</w:t>
        <w:softHyphen/>
        <w:t>териалом, состоящим из одного хлора, поскольку такая ткань очень хороша для ночных колпаков и тёплых подштанник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ибиху шутка понравилась, и он опубликовал сочинение Ш. Виндлера (на французском языке) всего через несколько стра</w:t>
        <w:softHyphen/>
        <w:t>ниц после статьи Дюма. Намёк получился очень прозрачным. Тем не менее прав оказался всё же Дюм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дорода — положительным. С точки зрения этой теории невозможно было представить себе, например, молекулу кислорода 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Поэтому Берцелиус, имевший непререкаемый ав</w:t>
        <w:softHyphen/>
        <w:t>торитет среди химиков, отверг гипо</w:t>
        <w:softHyphen/>
        <w:t>тезу Авогадро. С ним согласились и другие учёны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КИ БЕРУТ ЗАКОН АВОГАДРО НА ВООРУЖЕ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озродил гипотезу Авогадро и убедил коллег в её справедливости в конце 5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молодой итальянский химик Станислао Канниццаро (1826— 1910). Вслед за своим учителем Рафа</w:t>
        <w:softHyphen/>
        <w:t>эле Пириа (1814—1865) он принял для молекул газообразных элементов пра</w:t>
        <w:softHyphen/>
        <w:t>вильные (удвоенные) формулы: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,,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и т. д. и согласовал таким образом гипотезу Авогадро с экспери</w:t>
        <w:softHyphen/>
        <w:t>ментальными данными. «Краеуголь</w:t>
        <w:softHyphen/>
        <w:t>ный камень современной атомной теории, — писал Канниццаро, — со</w:t>
        <w:softHyphen/>
        <w:t>ставляет теория Авогадро... Эта теория представляет самый логичный исход</w:t>
        <w:softHyphen/>
        <w:t>ный пункт для разъяснения основных идей о молекулах и атомах и для до</w:t>
        <w:softHyphen/>
        <w:t>казательства последних... Вначале ка</w:t>
        <w:softHyphen/>
        <w:t>залось, что физические факты были в несогласии с теорией... так что она была оставлена в стороне и скоро за</w:t>
        <w:softHyphen/>
        <w:t>быта; но затем химики самой логикой их исследований и в результате спон</w:t>
        <w:softHyphen/>
        <w:t>танной эволюции науки, незаметно для них, были приведены к той же теории... Теория, к которой пришли, отправляясь от различных и даже противоположных пунктов, теория, которая позволила предвидеть нема</w:t>
        <w:softHyphen/>
        <w:t>ло фактов, подтверждённых опытом, должна быть чем-то большим, чем простой научной выдумкой. Она должна быть... самой истино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того как гипотеза Авогадро и атомно-молекулярное учение стали общепризнанными, химики получи</w:t>
        <w:softHyphen/>
        <w:t>ли теоретическое обоснование зако</w:t>
        <w:softHyphen/>
        <w:t>нов стехиометрии Рихтера и, зная от</w:t>
        <w:softHyphen/>
        <w:t>носительные молекулярные массы различных соединений, могли рас</w:t>
        <w:softHyphen/>
        <w:t>считывать, в каких соотношениях эти соединения будут реагирова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пример, в соответствии с урав</w:t>
        <w:softHyphen/>
        <w:t>нением реакции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С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С1</w:t>
      </w:r>
      <w:r>
        <w:rPr>
          <w:color w:val="000000"/>
          <w:sz w:val="24"/>
          <w:vertAlign w:val="subscript"/>
          <w:lang w:eastAsia="ru-RU"/>
        </w:rPr>
        <w:t xml:space="preserve">2 </w:t>
      </w:r>
      <w:r>
        <w:rPr>
          <w:color w:val="000000"/>
          <w:sz w:val="24"/>
          <w:lang w:eastAsia="ru-RU"/>
        </w:rPr>
        <w:t>одна молекула этилена соединяется с одной молекулой хлора. Однако хи</w:t>
        <w:softHyphen/>
        <w:t>мики привыкли оперировать не моле</w:t>
        <w:softHyphen/>
        <w:t>кулами, а литрами и граммами. Поэ</w:t>
        <w:softHyphen/>
        <w:t>тому нужно было знать соотношение масс взаимодействующих молекул. Поскольку газообразный хлор в 2,53 раза тяжелее этилена, значит, и мас</w:t>
        <w:softHyphen/>
        <w:t>са молекулы хлора в 2,53 раза больше массы молекулы этилена. Следова</w:t>
        <w:softHyphen/>
        <w:t>тельно, чтобы реакция прошла полно</w:t>
        <w:softHyphen/>
        <w:t>стью, этилен с хлором должны нахо</w:t>
        <w:softHyphen/>
        <w:t>диться в массовом или объёмном соотношении 1:2,53. В те времена массы молекул рассчитывали относи</w:t>
        <w:softHyphen/>
        <w:t>тельно массы атома водорода. В «во</w:t>
        <w:softHyphen/>
        <w:t>дородных единицах» масса молекулы этилена равна 28, а хлора 71, и на 28 г этилена надо взять 71 г хлора — в этих количествах реагентов будет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8065" cy="3212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ильгельм Остваль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держаться одинаковое число моле</w:t>
        <w:softHyphen/>
        <w:t>кул. То есть измеряя массу веществ в граммах, химики как бы оперировали молекул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ак в химии появилась величина, которую называли грамм-молекулой или молем (слово «моль» придумал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немецкий физикохимик, лауреат Нобелевской премии Виль</w:t>
        <w:softHyphen/>
        <w:t>гельм Оствальд; оно содержит тот же корень, что и слово «молекула» и про</w:t>
        <w:softHyphen/>
        <w:t>исходит 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moles </w:t>
      </w:r>
      <w:r>
        <w:rPr>
          <w:color w:val="000000"/>
          <w:sz w:val="24"/>
          <w:lang w:eastAsia="ru-RU"/>
        </w:rPr>
        <w:t>— «масса»). Ещё недавно в учебниках и справочниках по химии писали: «Грамм-молекула (моль) — такое количество данного вещества, масса которого при выраже</w:t>
        <w:softHyphen/>
        <w:t>нии в граммах численно равна моле</w:t>
        <w:softHyphen/>
        <w:t>кулярной массе этого вещества... Одна грамм-молекула любых индивидуаль</w:t>
        <w:softHyphen/>
        <w:t>ных веществ содержит одинаковое число молекул». Это определение мо</w:t>
        <w:softHyphen/>
        <w:t>ля сохранялось в течение почти цело</w:t>
        <w:softHyphen/>
        <w:t>го столетия. Был измерен и объём одного моля вещества, находящегося в газообразном состоянии (при усло</w:t>
        <w:softHyphen/>
        <w:t>вии, что этот газ близок к идеальному): при нормальных условиях (давлении 1 атм=1,013•10</w:t>
      </w:r>
      <w:r>
        <w:rPr>
          <w:color w:val="000000"/>
          <w:sz w:val="24"/>
          <w:vertAlign w:val="superscript"/>
          <w:lang w:eastAsia="ru-RU"/>
        </w:rPr>
        <w:t>5</w:t>
      </w:r>
      <w:r>
        <w:rPr>
          <w:color w:val="000000"/>
          <w:sz w:val="24"/>
          <w:lang w:eastAsia="ru-RU"/>
        </w:rPr>
        <w:t xml:space="preserve"> Па и температуре 0°С) он равен 22,4 л. Число же мо</w:t>
        <w:softHyphen/>
        <w:t>лекул в одном моле стали называть по</w:t>
        <w:softHyphen/>
        <w:t>стоянной Авогадр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наши дни </w:t>
      </w:r>
      <w:r>
        <w:rPr>
          <w:i/>
          <w:color w:val="000000"/>
          <w:sz w:val="24"/>
          <w:lang w:eastAsia="ru-RU"/>
        </w:rPr>
        <w:t xml:space="preserve">моль </w:t>
      </w:r>
      <w:r>
        <w:rPr>
          <w:color w:val="000000"/>
          <w:sz w:val="24"/>
          <w:lang w:eastAsia="ru-RU"/>
        </w:rPr>
        <w:t>определяется иначе: это количество вещества, содер</w:t>
        <w:softHyphen/>
        <w:t>жащего столько же структурных эле</w:t>
        <w:softHyphen/>
        <w:t>ментов (атомов, молекул, ионов или других частиц), сколько их содержит</w:t>
        <w:softHyphen/>
        <w:t>ся в 0,012 кг углерода-12. (О том, по</w:t>
        <w:softHyphen/>
        <w:t xml:space="preserve">чему в качестве стандарта был выбран именно </w:t>
      </w:r>
      <w:r>
        <w:rPr>
          <w:color w:val="000000"/>
          <w:sz w:val="24"/>
          <w:vertAlign w:val="superscript"/>
          <w:lang w:eastAsia="ru-RU"/>
        </w:rPr>
        <w:t>12</w:t>
      </w:r>
      <w:r>
        <w:rPr>
          <w:color w:val="000000"/>
          <w:sz w:val="24"/>
          <w:lang w:eastAsia="ru-RU"/>
        </w:rPr>
        <w:t xml:space="preserve">С, см. статью «В каждой ячейке».) В 1971 г. решением 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Гене</w:t>
        <w:softHyphen/>
        <w:t>ральной конференции по мерам и ве</w:t>
        <w:softHyphen/>
        <w:t>сам моль был введён в Международ</w:t>
        <w:softHyphen/>
        <w:t>ную систему единиц (СИ) в качестве седьмой основной единицы. В совре</w:t>
        <w:softHyphen/>
        <w:t xml:space="preserve">менном определении </w:t>
      </w:r>
      <w:r>
        <w:rPr>
          <w:i/>
          <w:color w:val="000000"/>
          <w:sz w:val="24"/>
          <w:lang w:eastAsia="ru-RU"/>
        </w:rPr>
        <w:t>постоянная Аво</w:t>
        <w:softHyphen/>
        <w:t xml:space="preserve">гадро </w:t>
      </w:r>
      <w:r>
        <w:rPr>
          <w:color w:val="000000"/>
          <w:sz w:val="24"/>
          <w:lang w:eastAsia="ru-RU"/>
        </w:rPr>
        <w:t xml:space="preserve">(её обычно обозначают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A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—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12"/>
      <w:bookmarkEnd w:id="9"/>
      <w:r>
        <w:rPr>
          <w:color w:val="800000"/>
          <w:sz w:val="24"/>
          <w:lang w:eastAsia="ru-RU"/>
        </w:rPr>
        <w:t>ГАЗ НА ГАЗ НЕ ПРИХОДИТСЯ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правочниках можно прочитать, что моль газа при нормальных усло</w:t>
        <w:softHyphen/>
        <w:t>виях занимает объём 22,41108 л. Но это справедливо лишь в отношении так называемого идеального газа, для которого принимается, что между молекулами не действуют силы притяжения или отталкивания, а объём са</w:t>
        <w:softHyphen/>
        <w:t>мих молекул пренебрежимо мал. Очевидно, что такого газа в природе нет, а реальные газы в большей или меньшей степени отклоняются от законов, писанных для идеального. Между их молекулами всегда существуют си</w:t>
        <w:softHyphen/>
        <w:t>лы притяжения, поэтому объём реального газа отличается от объёма иде</w:t>
        <w:softHyphen/>
        <w:t>ального. Насколько — зависит от конкретного газа. Вот каковы округлён</w:t>
        <w:softHyphen/>
        <w:t>ные мольные объёмы (при нормальных условиях) некоторых газов, рассчитанные из их плотностей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846830" cy="14325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енденция очевидна — чем ближе температура кипения газа к 0 °С, тем сильнее он отличается от идеального. Уравнение для расчёта состо</w:t>
        <w:softHyphen/>
        <w:t>яния реальных газов предложил в 1873 г. нидерландский физик Йоханнес Дидерик Ван-дер-Ваальс (1837—1923). В отличие от уравнения идеально</w:t>
        <w:softHyphen/>
        <w:t xml:space="preserve">го газа </w:t>
      </w:r>
      <w:r>
        <w:rPr>
          <w:i/>
          <w:color w:val="800000"/>
          <w:sz w:val="24"/>
          <w:lang w:val="en-US" w:eastAsia="ru-RU"/>
        </w:rPr>
        <w:t xml:space="preserve">pV </w:t>
      </w:r>
      <w:r>
        <w:rPr>
          <w:color w:val="800000"/>
          <w:sz w:val="24"/>
          <w:lang w:val="en-US" w:eastAsia="ru-RU"/>
        </w:rPr>
        <w:t xml:space="preserve">= </w:t>
      </w:r>
      <w:r>
        <w:rPr>
          <w:i/>
          <w:color w:val="800000"/>
          <w:sz w:val="24"/>
          <w:lang w:val="en-US" w:eastAsia="ru-RU"/>
        </w:rPr>
        <w:t xml:space="preserve">nRT, </w:t>
      </w:r>
      <w:r>
        <w:rPr>
          <w:color w:val="800000"/>
          <w:sz w:val="24"/>
          <w:lang w:eastAsia="ru-RU"/>
        </w:rPr>
        <w:t>в уравнение Ван-дер-Ваальса (р+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i/>
          <w:color w:val="800000"/>
          <w:sz w:val="24"/>
          <w:lang w:val="en-US" w:eastAsia="ru-RU"/>
        </w:rPr>
        <w:t>a/V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i/>
          <w:color w:val="800000"/>
          <w:sz w:val="24"/>
          <w:lang w:val="en-US" w:eastAsia="ru-RU"/>
        </w:rPr>
        <w:t xml:space="preserve">)(V-nb)=nRT </w:t>
      </w:r>
      <w:r>
        <w:rPr>
          <w:color w:val="800000"/>
          <w:sz w:val="24"/>
          <w:lang w:eastAsia="ru-RU"/>
        </w:rPr>
        <w:t>вводятся поправки, которые определяются экспериментом. Первая поправ</w:t>
        <w:softHyphen/>
        <w:t xml:space="preserve">ка </w:t>
      </w:r>
      <w:r>
        <w:rPr>
          <w:i/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i/>
          <w:color w:val="800000"/>
          <w:sz w:val="24"/>
          <w:lang w:val="en-US" w:eastAsia="ru-RU"/>
        </w:rPr>
        <w:t xml:space="preserve">alV </w:t>
      </w:r>
      <w:r>
        <w:rPr>
          <w:color w:val="800000"/>
          <w:sz w:val="24"/>
          <w:lang w:eastAsia="ru-RU"/>
        </w:rPr>
        <w:t>учитывает взаимодействие между молекулами реального газа (оно тем меньше, чем больше объём, т. е. чем ниже давление); вторая поправ</w:t>
        <w:softHyphen/>
        <w:t xml:space="preserve">ка </w:t>
      </w:r>
      <w:r>
        <w:rPr>
          <w:i/>
          <w:color w:val="800000"/>
          <w:sz w:val="24"/>
          <w:lang w:val="en-US" w:eastAsia="ru-RU"/>
        </w:rPr>
        <w:t>nb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учитывает собственный объём молекул газ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правки становятся существенными при высоких давлениях газов. Так, для азота при давлении порядка 80 атм. расчёт по уравнению идеаль</w:t>
        <w:softHyphen/>
        <w:t>ного и реального газа отличается примерно на 5 %, а с увеличением дав</w:t>
        <w:softHyphen/>
        <w:t>ления в 5 раз разница достигает уже 100%!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800000"/>
          <w:sz w:val="24"/>
          <w:lang w:val="en-US" w:eastAsia="ru-RU"/>
        </w:rPr>
      </w:pPr>
      <w:r>
        <w:rPr>
          <w:b/>
          <w:color w:val="8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3"/>
      <w:bookmarkEnd w:id="10"/>
      <w:r>
        <w:rPr>
          <w:color w:val="800000"/>
          <w:sz w:val="24"/>
          <w:lang w:eastAsia="ru-RU"/>
        </w:rPr>
        <w:t>КТО АВТОР СТАТЬИ ЛОШМИДТА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явление второй статьи Лошмидта окружено некой тайной, ко</w:t>
        <w:softHyphen/>
        <w:t>торая, вероятно, никогда не будет разгадана. Дело в том, что в первой большой статье (почти 20 страниц) Лошмидт вывел фор</w:t>
        <w:softHyphen/>
        <w:t xml:space="preserve">мулу, позволяющую рассчитать значение </w:t>
      </w:r>
      <w:r>
        <w:rPr>
          <w:i/>
          <w:color w:val="800000"/>
          <w:sz w:val="24"/>
          <w:lang w:val="en-US" w:eastAsia="ru-RU"/>
        </w:rPr>
        <w:t>N</w:t>
      </w:r>
      <w:r>
        <w:rPr>
          <w:i/>
          <w:color w:val="800000"/>
          <w:sz w:val="24"/>
          <w:vertAlign w:val="subscript"/>
          <w:lang w:val="en-US" w:eastAsia="ru-RU"/>
        </w:rPr>
        <w:t>L</w:t>
      </w:r>
      <w:r>
        <w:rPr>
          <w:i/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Однако сам он этот расчёт почему-то не сделал. Если в приведённую формулу под</w:t>
        <w:softHyphen/>
        <w:t xml:space="preserve">ставить известные экспериментальные данные, получится, что </w:t>
      </w:r>
      <w:r>
        <w:rPr>
          <w:i/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L</w:t>
      </w:r>
      <w:r>
        <w:rPr>
          <w:color w:val="800000"/>
          <w:sz w:val="24"/>
          <w:lang w:val="en-US" w:eastAsia="ru-RU"/>
        </w:rPr>
        <w:t>=1,83</w:t>
      </w:r>
      <w:r>
        <w:rPr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>10</w:t>
      </w:r>
      <w:r>
        <w:rPr>
          <w:color w:val="800000"/>
          <w:sz w:val="24"/>
          <w:vertAlign w:val="superscript"/>
          <w:lang w:val="en-US" w:eastAsia="ru-RU"/>
        </w:rPr>
        <w:t>18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в 15 раз меньше современного значения (2,687•10</w:t>
      </w:r>
      <w:r>
        <w:rPr>
          <w:color w:val="800000"/>
          <w:sz w:val="24"/>
          <w:vertAlign w:val="superscript"/>
          <w:lang w:eastAsia="ru-RU"/>
        </w:rPr>
        <w:t>19</w:t>
      </w:r>
      <w:r>
        <w:rPr>
          <w:color w:val="800000"/>
          <w:sz w:val="24"/>
          <w:lang w:eastAsia="ru-RU"/>
        </w:rPr>
        <w:t>). Во второй статье впервые в научной литературе при</w:t>
        <w:softHyphen/>
        <w:t>водится значение постоянной Лошмидта: «866 биллионов/м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», т. е. 8,66•10</w:t>
      </w:r>
      <w:r>
        <w:rPr>
          <w:color w:val="800000"/>
          <w:sz w:val="24"/>
          <w:vertAlign w:val="superscript"/>
          <w:lang w:eastAsia="ru-RU"/>
        </w:rPr>
        <w:t>17</w:t>
      </w:r>
      <w:r>
        <w:rPr>
          <w:color w:val="800000"/>
          <w:sz w:val="24"/>
          <w:lang w:eastAsia="ru-RU"/>
        </w:rPr>
        <w:t xml:space="preserve"> молекул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. Удивительно, что вторая статья (мень</w:t>
        <w:softHyphen/>
        <w:t>ше двух страничек), хотя и подписана именем Лошмидта, по сти</w:t>
        <w:softHyphen/>
        <w:t>лю сильно отличается от других его работ. Более того, приведён</w:t>
        <w:softHyphen/>
        <w:t xml:space="preserve">ное в ней значение </w:t>
      </w:r>
      <w:r>
        <w:rPr>
          <w:i/>
          <w:color w:val="800000"/>
          <w:sz w:val="24"/>
          <w:lang w:val="en-US" w:eastAsia="ru-RU"/>
        </w:rPr>
        <w:t>N</w:t>
      </w:r>
      <w:r>
        <w:rPr>
          <w:i/>
          <w:color w:val="800000"/>
          <w:sz w:val="24"/>
          <w:vertAlign w:val="subscript"/>
          <w:lang w:val="en-US" w:eastAsia="ru-RU"/>
        </w:rPr>
        <w:t>L</w:t>
      </w:r>
      <w:r>
        <w:rPr>
          <w:color w:val="800000"/>
          <w:sz w:val="24"/>
          <w:lang w:eastAsia="ru-RU"/>
        </w:rPr>
        <w:t>, как говорится, «взято с потолка», а в тексте много ошибок и опечаток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4"/>
      <w:bookmarkEnd w:id="11"/>
      <w:r>
        <w:rPr>
          <w:color w:val="800000"/>
          <w:sz w:val="24"/>
          <w:lang w:eastAsia="ru-RU"/>
        </w:rPr>
        <w:t>ПОЧЕМУ НЕБО ГОЛУБО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стоянную Авогадро определяли множеством косвенных мето</w:t>
        <w:softHyphen/>
        <w:t>дов. Например, из голубого цвета неба следует, что солнечный свет рассеивается в воздухе. Если бы этого не происходило, мы видели бы Солнце на совершенно чёрном небе. Дж. У. Рэлей по</w:t>
        <w:softHyphen/>
        <w:t>казал: интенсивность рассеяния света зависит от числа молекул воздуха в единице объёма (так же как рассеяние солнечного лу</w:t>
        <w:softHyphen/>
        <w:t>ча в тёмной комнате зависит от «концентрации» пыли в возду</w:t>
        <w:softHyphen/>
        <w:t>хе) и не зависит от размера молекул, если они малы по сравне</w:t>
        <w:softHyphen/>
        <w:t>нию с длиной волны света. А значит, измерив соотношение интенсивностей прямого солнечного света и рассеянного голу</w:t>
        <w:softHyphen/>
        <w:t>бым небом, можно определить постоянную Авогадро. Для изме</w:t>
        <w:softHyphen/>
        <w:t>рений нужны были учёные-альпинисты, так как наблюдения сле</w:t>
        <w:softHyphen/>
        <w:t>довало проводить высоко в горах, где нет помех от пыли и водяных капель. Впервые подобные измерения выполнил итальянский ма</w:t>
        <w:softHyphen/>
        <w:t>тематик и видный политический деятель Квинтино Селла (1827— 1884) на вершине горы Монте-Роза (4634 м), что на самом юге Швейцарии. Расчёты, сделанные на основании этих и более но</w:t>
        <w:softHyphen/>
        <w:t>вых измерений английским физиком Уильямом Томсоном (лор</w:t>
        <w:softHyphen/>
        <w:t>дом Кельвином, 1824—1907), показали, что моль содержит не ме</w:t>
        <w:softHyphen/>
        <w:t>нее 3•10</w:t>
      </w:r>
      <w:r>
        <w:rPr>
          <w:color w:val="800000"/>
          <w:sz w:val="24"/>
          <w:vertAlign w:val="superscript"/>
          <w:lang w:eastAsia="ru-RU"/>
        </w:rPr>
        <w:t>23</w:t>
      </w:r>
      <w:r>
        <w:rPr>
          <w:color w:val="800000"/>
          <w:sz w:val="24"/>
          <w:lang w:eastAsia="ru-RU"/>
        </w:rPr>
        <w:t xml:space="preserve"> и не более 15•10</w:t>
      </w:r>
      <w:r>
        <w:rPr>
          <w:color w:val="800000"/>
          <w:sz w:val="24"/>
          <w:vertAlign w:val="superscript"/>
          <w:lang w:eastAsia="ru-RU"/>
        </w:rPr>
        <w:t>23</w:t>
      </w:r>
      <w:r>
        <w:rPr>
          <w:color w:val="800000"/>
          <w:sz w:val="24"/>
          <w:lang w:eastAsia="ru-RU"/>
        </w:rPr>
        <w:t xml:space="preserve"> молекул. Измерения (на той же горе) повторил в 1910 г. французский физик Леон Бриллюэн; он получил для постоянной Авогадро значение 6,0•10</w:t>
      </w:r>
      <w:r>
        <w:rPr>
          <w:color w:val="800000"/>
          <w:sz w:val="24"/>
          <w:vertAlign w:val="superscript"/>
          <w:lang w:eastAsia="ru-RU"/>
        </w:rPr>
        <w:t>23</w:t>
      </w:r>
      <w:r>
        <w:rPr>
          <w:color w:val="800000"/>
          <w:sz w:val="24"/>
          <w:lang w:eastAsia="ru-RU"/>
        </w:rPr>
        <w:t>, очень близ</w:t>
        <w:softHyphen/>
        <w:t>кое к современном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ругой метод использовал французский учёный Жан Батист Перрен (1870—1942). Он под микроскопом подсчитывал число крошечных, диаметром около микрометра (1 мкм=10</w:t>
      </w:r>
      <w:r>
        <w:rPr>
          <w:color w:val="800000"/>
          <w:sz w:val="24"/>
          <w:vertAlign w:val="superscript"/>
          <w:lang w:eastAsia="ru-RU"/>
        </w:rPr>
        <w:t>-6</w:t>
      </w:r>
      <w:r>
        <w:rPr>
          <w:color w:val="800000"/>
          <w:sz w:val="24"/>
          <w:lang w:eastAsia="ru-RU"/>
        </w:rPr>
        <w:t xml:space="preserve"> м), ша</w:t>
        <w:softHyphen/>
        <w:t>риков краски гуммигута, взвешенных в воде. Перрен решил, что к ним применимы те же законы, которым подчиняются молеку</w:t>
        <w:softHyphen/>
        <w:t>лы газов. В таком случае можно определить «молярную массу» шариков; зная же массу шарика (её, в отличие от массы настоя</w:t>
        <w:softHyphen/>
        <w:t>щих молекул, можно измерить), легко рассчитать постоянную Аво</w:t>
        <w:softHyphen/>
        <w:t>гадро, разделив первое значение на второе. У Перрена получи</w:t>
        <w:softHyphen/>
        <w:t>лось примерно 6,8•10</w:t>
      </w:r>
      <w:r>
        <w:rPr>
          <w:color w:val="800000"/>
          <w:sz w:val="24"/>
          <w:vertAlign w:val="superscript"/>
          <w:lang w:eastAsia="ru-RU"/>
        </w:rPr>
        <w:t>23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число частиц, содержащееся в моле любого вещ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во времена Канниццаро для учёных было очевидно: поскольку атомы и молекулы неописуемо малы, постоянная Авогадро должна быть очень велика. Оперируя мольными количествами веществ, исследовате</w:t>
        <w:softHyphen/>
        <w:t>ли фактически использовали в неяв</w:t>
        <w:softHyphen/>
        <w:t>ном виде постоянную Авогадро, одна</w:t>
        <w:softHyphen/>
        <w:t>ко конкретное её значение никто даже представить не мог. Химиков данная проблема особенно не волно</w:t>
        <w:softHyphen/>
        <w:t>вала: ведь и не зная, чему равна эта ве</w:t>
        <w:softHyphen/>
        <w:t>личина, они прекрасно справлялись со стехиометрическими расчёт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 ПОСТОЯННУЮ АВОГАДРО БЕРУТСЯ ФИЗ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тепенно физики научились опре</w:t>
        <w:softHyphen/>
        <w:t xml:space="preserve">делять размеры молекул и значение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vertAlign w:val="subscript"/>
          <w:lang w:val="en-US" w:eastAsia="ru-RU"/>
        </w:rPr>
        <w:t>A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начала очень грубо, приблизи</w:t>
        <w:softHyphen/>
        <w:t>тельно, затем всё точнее. Прежде все</w:t>
        <w:softHyphen/>
        <w:t>го им было понятно, что обе величи</w:t>
        <w:softHyphen/>
        <w:t>ны связаны друг с другом: чем меньше окажутся атомы и молекулы, тем больше число Авогадро. Впервые раз</w:t>
        <w:softHyphen/>
        <w:t>меры атомов оценил австрийский физик Йозеф Лошмидт (1821 — 1895). В 1865 г. он опубликовал работу, где, исходя из молекулярно-кинетической теории газов и эксперимен</w:t>
        <w:softHyphen/>
        <w:t>тальных данных об увеличении объ</w:t>
        <w:softHyphen/>
        <w:t>ёма жидкостей при их испарении, рассчитал диаметр молекулы азота. У него получилось 0,969 нм (нано</w:t>
        <w:softHyphen/>
        <w:t>метр — миллиардная часть метра, т.е. 1 нм=10</w:t>
      </w:r>
      <w:r>
        <w:rPr>
          <w:color w:val="000000"/>
          <w:sz w:val="24"/>
          <w:vertAlign w:val="superscript"/>
          <w:lang w:eastAsia="ru-RU"/>
        </w:rPr>
        <w:t>-9</w:t>
      </w:r>
      <w:r>
        <w:rPr>
          <w:color w:val="000000"/>
          <w:sz w:val="24"/>
          <w:lang w:eastAsia="ru-RU"/>
        </w:rPr>
        <w:t xml:space="preserve"> м). Это примерно втрое больше современного значе</w:t>
        <w:softHyphen/>
        <w:t>ния, но для того времени было хоро</w:t>
        <w:softHyphen/>
        <w:t>шим результатом. Во второй статье за подписью Лошмидта, напечатанной в том же году, даётся и число молекул в 1 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газа, которое стали называть </w:t>
      </w:r>
      <w:r>
        <w:rPr>
          <w:i/>
          <w:color w:val="000000"/>
          <w:sz w:val="24"/>
          <w:lang w:eastAsia="ru-RU"/>
        </w:rPr>
        <w:t xml:space="preserve">постоянной Лошмидта </w:t>
      </w:r>
      <w:r>
        <w:rPr>
          <w:i/>
          <w:color w:val="000000"/>
          <w:sz w:val="24"/>
          <w:lang w:val="en-US" w:eastAsia="ru-RU"/>
        </w:rPr>
        <w:t>(N</w:t>
      </w:r>
      <w:r>
        <w:rPr>
          <w:i/>
          <w:color w:val="000000"/>
          <w:sz w:val="24"/>
          <w:vertAlign w:val="subscript"/>
          <w:lang w:val="en-US" w:eastAsia="ru-RU"/>
        </w:rPr>
        <w:t>L</w:t>
      </w:r>
      <w:r>
        <w:rPr>
          <w:i/>
          <w:color w:val="000000"/>
          <w:sz w:val="24"/>
          <w:lang w:val="en-US" w:eastAsia="ru-RU"/>
        </w:rPr>
        <w:t xml:space="preserve">). </w:t>
      </w:r>
      <w:r>
        <w:rPr>
          <w:color w:val="000000"/>
          <w:sz w:val="24"/>
          <w:lang w:eastAsia="ru-RU"/>
        </w:rPr>
        <w:t xml:space="preserve">Из неё легко получить значение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vertAlign w:val="subscript"/>
          <w:lang w:val="en-US" w:eastAsia="ru-RU"/>
        </w:rPr>
        <w:t>A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умножив на мольный объём идеального газа. После Лошмидта значения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vertAlign w:val="subscript"/>
          <w:lang w:val="en-US" w:eastAsia="ru-RU"/>
        </w:rPr>
        <w:t>L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а также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A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определяли многие учё</w:t>
        <w:softHyphen/>
        <w:t xml:space="preserve">ные.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все эти определения бы</w:t>
        <w:softHyphen/>
        <w:t>ли косвенными. В 1890 г. английский физик Джон Уильям Рэлей (1842—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5"/>
      <w:bookmarkEnd w:id="12"/>
      <w:r>
        <w:rPr>
          <w:color w:val="800000"/>
          <w:sz w:val="24"/>
          <w:lang w:eastAsia="ru-RU"/>
        </w:rPr>
        <w:t>НАСКОЛЬКО ВЕЛИК МОЛЬ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тоянная Авогадро настолько велика, что с трудом поддаётся воображению. Преподаватели и популяри</w:t>
        <w:softHyphen/>
        <w:t>заторы химии придумали десятки эффектных способов показать грандиозность этого числа. Вот некоторые из ни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устыне Сахара содержится менее трёх молей са</w:t>
        <w:softHyphen/>
        <w:t>мых мелких песчино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сли футбольный мяч увеличить в </w:t>
      </w:r>
      <w:r>
        <w:rPr>
          <w:i/>
          <w:color w:val="800000"/>
          <w:sz w:val="24"/>
          <w:lang w:val="en-US" w:eastAsia="ru-RU"/>
        </w:rPr>
        <w:t>N</w:t>
      </w:r>
      <w:r>
        <w:rPr>
          <w:i/>
          <w:color w:val="800000"/>
          <w:sz w:val="24"/>
          <w:vertAlign w:val="subscript"/>
          <w:lang w:val="en-US" w:eastAsia="ru-RU"/>
        </w:rPr>
        <w:t>A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раз по объё</w:t>
        <w:softHyphen/>
        <w:t xml:space="preserve">му, то в нём поместится земной шар. Если же в </w:t>
      </w:r>
      <w:r>
        <w:rPr>
          <w:i/>
          <w:color w:val="800000"/>
          <w:sz w:val="24"/>
          <w:lang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A</w:t>
      </w:r>
      <w:r>
        <w:rPr>
          <w:color w:val="800000"/>
          <w:sz w:val="24"/>
          <w:lang w:eastAsia="ru-RU"/>
        </w:rPr>
        <w:t xml:space="preserve"> раз увеличить диаметр мяча, то в нём поместится самая большая галактика, включающая сотни миллиардов звёзд. Кстати, во Вселенной содержится примерно </w:t>
      </w:r>
      <w:r>
        <w:rPr>
          <w:i/>
          <w:color w:val="800000"/>
          <w:sz w:val="24"/>
          <w:lang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 xml:space="preserve">A </w:t>
      </w:r>
      <w:r>
        <w:rPr>
          <w:color w:val="800000"/>
          <w:sz w:val="24"/>
          <w:lang w:eastAsia="ru-RU"/>
        </w:rPr>
        <w:t>звёз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взять моль красителя (приблизительно стакан), пометить каким-либо способом все его молекулы, вы</w:t>
        <w:softHyphen/>
        <w:t>лить в море и подождать, пока он равномерно распре</w:t>
        <w:softHyphen/>
        <w:t>делится по всем морям и океанам до самого дна, то, зачерпнув в любом месте земного шара стакан воды, обязательно обнаружим в нём не один десяток «мече</w:t>
        <w:softHyphen/>
        <w:t>ных» молеку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каждом вдохе человека в его лёгкие попадает несколько молекул кислорода и азота, которые нахо</w:t>
        <w:softHyphen/>
        <w:t>дились в последнем выдохе Юлия Цезар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взять моль долларовых бумажек, они покро</w:t>
        <w:softHyphen/>
        <w:t>ют все материки Земли двухкилометровым плотным сло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А этот пример создан по мотивам древней восточ</w:t>
        <w:softHyphen/>
        <w:t>ной легенды. В сказочном царстве находится огромная гранитная скала в виде куба с ребром, равным 1 км. Раз в столетие на скалу садится ворон и чистит о неё клюв, при этом скала стирается на 0,0001 г. Так вот, число лет, когда от скалы не останется ни одной пес</w:t>
        <w:softHyphen/>
        <w:t>чинки, меньше, чем постоянная Авогадр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53055" cy="2139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1919) и независимо от него немецкий физик Вильгельм Конрад Рентген (1845—1923) провели такой экспери</w:t>
        <w:softHyphen/>
        <w:t>мент: они капали на воду оливковое масло и определяли размер масляно</w:t>
        <w:softHyphen/>
        <w:t xml:space="preserve">го пятна на её поверхности. Зная объём масла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и площадь пятна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, лег</w:t>
        <w:softHyphen/>
        <w:t xml:space="preserve">ко рассчитать его толщину </w:t>
      </w:r>
      <w:r>
        <w:rPr>
          <w:i/>
          <w:color w:val="000000"/>
          <w:sz w:val="24"/>
          <w:lang w:val="en-US" w:eastAsia="ru-RU"/>
        </w:rPr>
        <w:t xml:space="preserve">d=V/S. </w:t>
      </w:r>
      <w:r>
        <w:rPr>
          <w:color w:val="000000"/>
          <w:sz w:val="24"/>
          <w:lang w:eastAsia="ru-RU"/>
        </w:rPr>
        <w:t>Толщина масляной плёнки получи</w:t>
        <w:softHyphen/>
        <w:t>лась очень маленькой, всего 0,6— 1 нм, и физики решили, что именно такие размеры имеют молекулы мас</w:t>
        <w:softHyphen/>
        <w:t>ла. В принципе из этого значения можно получить постоянную Авогад</w:t>
        <w:softHyphen/>
        <w:t>ро (хотя Рэлей и Рентген этого не сде</w:t>
        <w:softHyphen/>
        <w:t>лали). Оливковое масло — сложная смесь, основной её частью является олеиновая кислота. Моль этой кисло</w:t>
        <w:softHyphen/>
        <w:t>ты (182 г) занимает объём 205 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. Ес</w:t>
        <w:softHyphen/>
        <w:t>ли условно считать молекулы олеино</w:t>
        <w:softHyphen/>
        <w:t>вой кислоты кубиками с ребром 0,8 нм=0,8•10</w:t>
      </w:r>
      <w:r>
        <w:rPr>
          <w:color w:val="000000"/>
          <w:sz w:val="24"/>
          <w:vertAlign w:val="superscript"/>
          <w:lang w:eastAsia="ru-RU"/>
        </w:rPr>
        <w:t>-7</w:t>
      </w:r>
      <w:r>
        <w:rPr>
          <w:color w:val="000000"/>
          <w:sz w:val="24"/>
          <w:lang w:eastAsia="ru-RU"/>
        </w:rPr>
        <w:t xml:space="preserve"> см и, следовательно, объёмом 0,512•10</w:t>
      </w:r>
      <w:r>
        <w:rPr>
          <w:color w:val="000000"/>
          <w:sz w:val="24"/>
          <w:vertAlign w:val="superscript"/>
          <w:lang w:eastAsia="ru-RU"/>
        </w:rPr>
        <w:t>-21</w:t>
      </w:r>
      <w:r>
        <w:rPr>
          <w:color w:val="000000"/>
          <w:sz w:val="24"/>
          <w:lang w:eastAsia="ru-RU"/>
        </w:rPr>
        <w:t xml:space="preserve"> 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, то в объёме 205 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таких кубиков поместится 205/(0,512•10</w:t>
      </w:r>
      <w:r>
        <w:rPr>
          <w:color w:val="000000"/>
          <w:sz w:val="24"/>
          <w:vertAlign w:val="superscript"/>
          <w:lang w:eastAsia="ru-RU"/>
        </w:rPr>
        <w:t>-21</w:t>
      </w:r>
      <w:r>
        <w:rPr>
          <w:color w:val="000000"/>
          <w:sz w:val="24"/>
          <w:lang w:eastAsia="ru-RU"/>
        </w:rPr>
        <w:t>)=4•10</w:t>
      </w:r>
      <w:r>
        <w:rPr>
          <w:color w:val="000000"/>
          <w:sz w:val="24"/>
          <w:vertAlign w:val="superscript"/>
          <w:lang w:eastAsia="ru-RU"/>
        </w:rPr>
        <w:t>23</w:t>
      </w:r>
      <w:r>
        <w:rPr>
          <w:color w:val="000000"/>
          <w:sz w:val="24"/>
          <w:lang w:eastAsia="ru-RU"/>
        </w:rPr>
        <w:t>. Это отли</w:t>
        <w:softHyphen/>
        <w:t>чается от современного значения по</w:t>
        <w:softHyphen/>
        <w:t>стоянной Авогадро всего в 1,5 раз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лагодаря развитию атомной фи</w:t>
        <w:softHyphen/>
        <w:t xml:space="preserve">зики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стало возможным изме</w:t>
        <w:softHyphen/>
        <w:t>рить постоянную Авогадро «напря</w:t>
        <w:softHyphen/>
        <w:t>мую». В 1908 г. английский физик Эрнест Резерфорд и немецкий фи</w:t>
        <w:softHyphen/>
        <w:t>зик Ханс Гейгер (1882—1945) опре</w:t>
        <w:softHyphen/>
        <w:t xml:space="preserve">делили, что грамм радия испускает за секунду более 34 млрд.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 — ядер атомов гел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ахватывая электроны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ы превращаются в обычные атомы ге</w:t>
        <w:softHyphen/>
        <w:t>лия, которые постепенно накапли</w:t>
        <w:softHyphen/>
        <w:t>ваются в виде газа. Исходя из объёма гелия, выделенного радием за опреде</w:t>
        <w:softHyphen/>
        <w:t>лённый срок, можно рассчитать чис</w:t>
        <w:softHyphen/>
        <w:t>ло молей гелия, а зная скорость испу</w:t>
        <w:softHyphen/>
        <w:t xml:space="preserve">ска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 радием, найти и число атомов гелия в одном моле га</w:t>
        <w:softHyphen/>
        <w:t>за. Этот прямой способ подсчёта чис</w:t>
        <w:softHyphen/>
        <w:t>ла молекул в моле газа дал результат 6,1•10</w:t>
      </w:r>
      <w:r>
        <w:rPr>
          <w:color w:val="000000"/>
          <w:sz w:val="24"/>
          <w:vertAlign w:val="superscript"/>
          <w:lang w:eastAsia="ru-RU"/>
        </w:rPr>
        <w:t>2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олее точно постоянную Авогадро можно определить, измеряя рентге</w:t>
        <w:softHyphen/>
        <w:t>нографическим методом межатом</w:t>
        <w:softHyphen/>
        <w:t>ные расстояния в кристалле. Совре</w:t>
        <w:softHyphen/>
        <w:t xml:space="preserve">менное значение этой постоянной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vertAlign w:val="subscript"/>
          <w:lang w:val="en-US" w:eastAsia="ru-RU"/>
        </w:rPr>
        <w:t>A</w:t>
      </w:r>
      <w:r>
        <w:rPr>
          <w:i/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>6,0221367•10</w:t>
      </w:r>
      <w:r>
        <w:rPr>
          <w:color w:val="000000"/>
          <w:sz w:val="24"/>
          <w:vertAlign w:val="superscript"/>
          <w:lang w:eastAsia="ru-RU"/>
        </w:rPr>
        <w:t>2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633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хема опыт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Э. Резерфорд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и </w:t>
      </w:r>
      <w:r>
        <w:rPr>
          <w:b/>
          <w:i/>
          <w:color w:val="000000"/>
          <w:sz w:val="24"/>
          <w:lang w:val="en-US" w:eastAsia="ru-RU"/>
        </w:rPr>
        <w:t xml:space="preserve">X. </w:t>
      </w:r>
      <w:r>
        <w:rPr>
          <w:b/>
          <w:i/>
          <w:color w:val="000000"/>
          <w:sz w:val="24"/>
          <w:lang w:eastAsia="ru-RU"/>
        </w:rPr>
        <w:t>Гейге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о подсчёту числ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</w:t>
      </w:r>
      <w:r>
        <w:rPr>
          <w:b/>
          <w:i/>
          <w:color w:val="000000"/>
          <w:sz w:val="24"/>
          <w:lang w:eastAsia="ru-RU"/>
        </w:rPr>
        <w:t>-частиц. Эти частицы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опадая через мало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тверстие на экран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окрыты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фосфоресцирующи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оставом </w:t>
      </w:r>
      <w:r>
        <w:rPr>
          <w:b/>
          <w:i/>
          <w:color w:val="000000"/>
          <w:sz w:val="24"/>
          <w:lang w:val="en-US" w:eastAsia="ru-RU"/>
        </w:rPr>
        <w:t xml:space="preserve">ZnS, </w:t>
      </w:r>
      <w:r>
        <w:rPr>
          <w:b/>
          <w:i/>
          <w:color w:val="000000"/>
          <w:sz w:val="24"/>
          <w:lang w:eastAsia="ru-RU"/>
        </w:rPr>
        <w:t>вызывают на нё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спышки света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за которыми следят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через увеличительное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екл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3" w:name="а4"/>
      <w:bookmarkEnd w:id="13"/>
      <w:r>
        <w:rPr>
          <w:b/>
          <w:color w:val="000000"/>
          <w:sz w:val="24"/>
          <w:lang w:eastAsia="ru-RU"/>
        </w:rPr>
        <w:t>ХИМИЧЕСКАЯ СВЯЗЬ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9691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ридрих Август Кеку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сновные понятия химии — «атом» и «молекула». Атомов известно лишь немногим более 100 видов, а вот мо</w:t>
        <w:softHyphen/>
        <w:t>лекул — свыше 18 млн. Столь богатое разнообразие обусловлено тем, что атомы разных элементов, взаимодей</w:t>
        <w:softHyphen/>
        <w:t>ствуя друг с другом, способны объеди</w:t>
        <w:softHyphen/>
        <w:t xml:space="preserve">няться в молекулы, причём молекулы могут содержать разное число атомов одного вида. К этому выводу учёные пришли ещё в первой полов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Шотландский химик Арчибальд Купер (1831 — 1892) и немецкий химик Фридрих Август Кекуле (1829—1896) практически одновременно, в 1858 г., предложили изображать связи между атомами в виде чёрточек. Так появи</w:t>
        <w:softHyphen/>
        <w:t>лись структурные формулы молекул, показывающие, в каком порядке раз</w:t>
        <w:softHyphen/>
        <w:t>ные атомы связаны друг с друг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жное открытие, касающееся хи</w:t>
        <w:softHyphen/>
        <w:t>мической связи, принадлежит нидер</w:t>
        <w:softHyphen/>
        <w:t>ландскому химику Якобу Вант-Гоффу. Он доказал, что четыре связи атома углерода в органических соединени</w:t>
        <w:softHyphen/>
        <w:t>ях направлены к вершинам тетраэд</w:t>
        <w:softHyphen/>
        <w:t>ра, в центре которого находится сам атом. Это означало, что химические связи имеют жёсткую направлен</w:t>
        <w:softHyphen/>
        <w:t>ность, а молекулы характеризуются определённой геометрической фор</w:t>
        <w:softHyphen/>
        <w:t>мой. Швейцарский химик Альфред Вернер (1866—1919) распространил данный вывод и на неорганические молекулы, создав теорию строения комплексных соедин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многие гениальные догадки о строении молекул, приро</w:t>
        <w:softHyphen/>
        <w:t>да связи между атомами оставалась загадкой до тех пор, пока за дело не взялись физики. В 1897 г. англий</w:t>
        <w:softHyphen/>
        <w:t>ский учёный Джозеф Джон Томсон (1856—1940) открыл электрон и сра</w:t>
        <w:softHyphen/>
        <w:t>зу понял: эта частица может играть ключевую роль в образовании хими</w:t>
        <w:softHyphen/>
        <w:t>ческой связи. В той же статье, в кото</w:t>
        <w:softHyphen/>
        <w:t>рой сообщалось об открытии элект</w:t>
        <w:softHyphen/>
        <w:t>рона, Томсон предположил, что между атомами в молекуле действуют электрические силы, причём один конец химической связи имеет поло</w:t>
        <w:softHyphen/>
        <w:t>жительный заряд, а другой — отрица</w:t>
        <w:softHyphen/>
        <w:t>тельный. Идея оказалась очень плодотворной и легла в основу всех после</w:t>
        <w:softHyphen/>
        <w:t>дующих теорий химической связ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ИЯ ЛЬЮИСА, ИЛИ ЭЛЕКТРОННЫЙ «КОЛХОЗ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ссическую электронную теорию химической связи предложил в 1916 г. американский химик Гилберт Ньютон Льюис (1875—1946). Как уже было известно, завершённые элек</w:t>
        <w:softHyphen/>
        <w:t>тронные оболочки атомов благород</w:t>
        <w:softHyphen/>
        <w:t>ных газов отличаются особенной ус</w:t>
        <w:softHyphen/>
        <w:t>тойчивостью. Льюис предположил, что при образовании химической связи возникают пары электронов, которые принадлежат сразу двум ато</w:t>
        <w:softHyphen/>
        <w:t>мам. Тем самым атомы заполняют до конца свой внешний электронный уровень и приобретают электрон</w:t>
        <w:softHyphen/>
        <w:t xml:space="preserve">ную конфигурацию благородного газа. Льюис назвал это </w:t>
      </w:r>
      <w:r>
        <w:rPr>
          <w:i/>
          <w:color w:val="000000"/>
          <w:sz w:val="24"/>
          <w:lang w:eastAsia="ru-RU"/>
        </w:rPr>
        <w:t>правилам ок</w:t>
        <w:softHyphen/>
        <w:t xml:space="preserve">тета, </w:t>
      </w:r>
      <w:r>
        <w:rPr>
          <w:color w:val="000000"/>
          <w:sz w:val="24"/>
          <w:lang w:eastAsia="ru-RU"/>
        </w:rPr>
        <w:t>так как атомы всех благород</w:t>
        <w:softHyphen/>
        <w:t>ных газов (кроме гелия) имеют на внешнем уровне восемь электронов. С помощью правила октета удалось объяснить электронное строение ог</w:t>
        <w:softHyphen/>
        <w:t xml:space="preserve">ромного числа соединений. А связь, образованная за счёт общей пары электронов, получила название </w:t>
      </w:r>
      <w:r>
        <w:rPr>
          <w:i/>
          <w:color w:val="000000"/>
          <w:sz w:val="24"/>
          <w:lang w:eastAsia="ru-RU"/>
        </w:rPr>
        <w:t>ковалент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обозначения электронов Льюис использовал точки: Н:Н. Но часто общую пару электронов изо</w:t>
        <w:softHyphen/>
        <w:t>бражают просто чёрточкой, которая и символизирует химическую связь: Н—Н. В молекуле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каждому атому принадлежат два электрона (конфи</w:t>
        <w:softHyphen/>
        <w:t>гурация атома гелия), которые предо</w:t>
        <w:softHyphen/>
        <w:t xml:space="preserve">ставлены в общее пользование двумя атомами водорода (это </w:t>
      </w:r>
      <w:r>
        <w:rPr>
          <w:i/>
          <w:color w:val="000000"/>
          <w:sz w:val="24"/>
          <w:lang w:eastAsia="ru-RU"/>
        </w:rPr>
        <w:t xml:space="preserve">обменный механизм </w:t>
      </w:r>
      <w:r>
        <w:rPr>
          <w:color w:val="000000"/>
          <w:sz w:val="24"/>
          <w:lang w:eastAsia="ru-RU"/>
        </w:rPr>
        <w:t>образования ковалентной связи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добным образом устроена и мо</w:t>
        <w:softHyphen/>
        <w:t xml:space="preserve">лекула </w:t>
      </w:r>
      <w:r>
        <w:rPr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У атома фтора на внешнем уровне семь электронов — чтобы до</w:t>
        <w:softHyphen/>
        <w:t xml:space="preserve">стичь электронной конфигурации неона не хватает одного. Поэтому каждый атом </w:t>
      </w:r>
      <w:r>
        <w:rPr>
          <w:color w:val="000000"/>
          <w:sz w:val="24"/>
          <w:lang w:val="en-US" w:eastAsia="ru-RU"/>
        </w:rPr>
        <w:t xml:space="preserve">F </w:t>
      </w:r>
      <w:r>
        <w:rPr>
          <w:color w:val="000000"/>
          <w:sz w:val="24"/>
          <w:lang w:eastAsia="ru-RU"/>
        </w:rPr>
        <w:t>отдаёт по одному электрону в общее пользование: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оба атома имеют на внешнем уровне по восемь электронов (октет), из которых два общих, а шесть (три пары) сохраняются в индивидуаль</w:t>
        <w:softHyphen/>
        <w:t>ном пользова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налогично образуются и кратные связи. Так, тройная связь в молекуле 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 xml:space="preserve">2 </w:t>
      </w:r>
      <w:r>
        <w:rPr>
          <w:color w:val="000000"/>
          <w:sz w:val="24"/>
          <w:lang w:val="en-US" w:eastAsia="ru-RU"/>
        </w:rPr>
        <w:t>(N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</w:t>
      </w:r>
      <w:r>
        <w:rPr>
          <w:color w:val="000000"/>
          <w:sz w:val="24"/>
          <w:lang w:val="en-US" w:eastAsia="ru-RU"/>
        </w:rPr>
        <w:t xml:space="preserve">N) </w:t>
      </w:r>
      <w:r>
        <w:rPr>
          <w:color w:val="000000"/>
          <w:sz w:val="24"/>
          <w:lang w:eastAsia="ru-RU"/>
        </w:rPr>
        <w:t>возникает в результате создания трёх общих электронных па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двухатомных молекулах простых веществ (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 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др.) общие пары электронов в равной степени принад</w:t>
        <w:softHyphen/>
        <w:t>лежат обоим атомам. Такая связь на</w:t>
        <w:softHyphen/>
        <w:t xml:space="preserve">зывается </w:t>
      </w:r>
      <w:r>
        <w:rPr>
          <w:i/>
          <w:color w:val="000000"/>
          <w:sz w:val="24"/>
          <w:lang w:eastAsia="ru-RU"/>
        </w:rPr>
        <w:t xml:space="preserve">непопярной. </w:t>
      </w:r>
      <w:r>
        <w:rPr>
          <w:color w:val="000000"/>
          <w:sz w:val="24"/>
          <w:lang w:eastAsia="ru-RU"/>
        </w:rPr>
        <w:t>При образова</w:t>
        <w:softHyphen/>
        <w:t>нии ковалентной связи в молекулах сложных веществ общая электронная пара оказывается смещённой в сторо</w:t>
        <w:softHyphen/>
        <w:t>ну одного из атомов. Молекула при этом поляризуется: одна её часть несёт частичный положительный за</w:t>
        <w:softHyphen/>
        <w:t>ряд (8+), а другая — отрицательный (8-). Примером может служить моле</w:t>
        <w:softHyphen/>
        <w:t xml:space="preserve">кула </w:t>
      </w:r>
      <w:r>
        <w:rPr>
          <w:color w:val="000000"/>
          <w:sz w:val="24"/>
          <w:lang w:val="en-US" w:eastAsia="ru-RU"/>
        </w:rPr>
        <w:t xml:space="preserve">HF, </w:t>
      </w:r>
      <w:r>
        <w:rPr>
          <w:color w:val="000000"/>
          <w:sz w:val="24"/>
          <w:lang w:eastAsia="ru-RU"/>
        </w:rPr>
        <w:t xml:space="preserve">в которой атом Н достигает электронной конфигурации гелия, а атом </w:t>
      </w:r>
      <w:r>
        <w:rPr>
          <w:color w:val="000000"/>
          <w:sz w:val="24"/>
          <w:lang w:val="en-US" w:eastAsia="ru-RU"/>
        </w:rPr>
        <w:t xml:space="preserve">F </w:t>
      </w:r>
      <w:r>
        <w:rPr>
          <w:color w:val="000000"/>
          <w:sz w:val="24"/>
          <w:lang w:eastAsia="ru-RU"/>
        </w:rPr>
        <w:t>— неона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щая электронная пара в этом со</w:t>
        <w:softHyphen/>
        <w:t xml:space="preserve">единении смещена в сторону атома фтора. Это пример </w:t>
      </w:r>
      <w:r>
        <w:rPr>
          <w:i/>
          <w:color w:val="000000"/>
          <w:sz w:val="24"/>
          <w:lang w:eastAsia="ru-RU"/>
        </w:rPr>
        <w:t>полярной связ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ывает, что один из атомов (донор электронов) предоставляет в общее пользование два электрона, а другой (акцептор) — ни одного. Такой меха</w:t>
        <w:softHyphen/>
        <w:t xml:space="preserve">низм образования ковалентной связи называют </w:t>
      </w:r>
      <w:r>
        <w:rPr>
          <w:i/>
          <w:color w:val="000000"/>
          <w:sz w:val="24"/>
          <w:lang w:eastAsia="ru-RU"/>
        </w:rPr>
        <w:t xml:space="preserve">донорно-акцепторным </w:t>
      </w:r>
      <w:r>
        <w:rPr>
          <w:color w:val="000000"/>
          <w:sz w:val="24"/>
          <w:lang w:eastAsia="ru-RU"/>
        </w:rPr>
        <w:t>(иногда эту связь обозначают стрел</w:t>
        <w:softHyphen/>
        <w:t>кой, направленой к акцептору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ример — ион аммония. Атом азо</w:t>
        <w:softHyphen/>
        <w:t>та имеет три неспаренных электрона, которые участвуют в трёх ковалентных связях с тремя атомами водоро</w:t>
        <w:softHyphen/>
        <w:t>да. Кроме того, у атома азота есть ещё одна пара электронов. При присоеди</w:t>
        <w:softHyphen/>
        <w:t>нении иона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к аммиаку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эта пара поступает в совместное пользо</w:t>
        <w:softHyphen/>
        <w:t>вание атомов азота и водорода. В дан</w:t>
        <w:softHyphen/>
        <w:t>ном случае атом азота выступает в ка</w:t>
        <w:softHyphen/>
        <w:t>честве донора, а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— акцептора электронной пары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06095" cy="469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6"/>
      <w:bookmarkEnd w:id="14"/>
      <w:r>
        <w:rPr>
          <w:color w:val="800000"/>
          <w:sz w:val="24"/>
          <w:lang w:eastAsia="ru-RU"/>
        </w:rPr>
        <w:t>ЧЕМ ДАЛЬШЕ ДРУГ ОТ ДРУГА, ТЕМ ЛУЧШЕ. ВЛИЯНИЕ ЭЛЕКТРОННЫХ ПАР НА ГЕОМЕТРИЮ МОЛЕКУ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57 г. канадский физикохимик Роналд Джеймс Гиллеспи создал простую, но красивую теорию, которая позволяет с хорошей точностью по структу</w:t>
        <w:softHyphen/>
        <w:t>ре Льюиса предсказывать геометрическую форму молеку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гласно этой теории, во многих простых молекулах химические свя</w:t>
        <w:softHyphen/>
        <w:t>зи расположены таким образом, что электронные пары, принадлежащие одному атому, максимально удалены друг от друг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пример, в молекуле Ве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атом бериллия делит с атомами водо</w:t>
        <w:softHyphen/>
        <w:t>рода две пары электронов. Одна пара максимально удалена от другой, когда угол между связями составляет 180°. Это означает, что молекула линей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Теория даёт возможность установить геометрическое строение молекул типа </w:t>
      </w:r>
      <w:r>
        <w:rPr>
          <w:color w:val="800000"/>
          <w:sz w:val="24"/>
          <w:lang w:val="en-US" w:eastAsia="ru-RU"/>
        </w:rPr>
        <w:t>AX</w:t>
      </w:r>
      <w:r>
        <w:rPr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val="en-US" w:eastAsia="ru-RU"/>
        </w:rPr>
        <w:t>E</w:t>
      </w:r>
      <w:r>
        <w:rPr>
          <w:color w:val="800000"/>
          <w:sz w:val="24"/>
          <w:vertAlign w:val="subscript"/>
          <w:lang w:val="en-US" w:eastAsia="ru-RU"/>
        </w:rPr>
        <w:t>m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где к центральному атому А присоединены </w:t>
      </w:r>
      <w:r>
        <w:rPr>
          <w:i/>
          <w:color w:val="800000"/>
          <w:sz w:val="24"/>
          <w:lang w:val="en-US" w:eastAsia="ru-RU"/>
        </w:rPr>
        <w:t>n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атомов </w:t>
      </w:r>
      <w:r>
        <w:rPr>
          <w:color w:val="800000"/>
          <w:sz w:val="24"/>
          <w:lang w:val="en-US" w:eastAsia="ru-RU"/>
        </w:rPr>
        <w:t xml:space="preserve">X </w:t>
      </w:r>
      <w:r>
        <w:rPr>
          <w:color w:val="800000"/>
          <w:sz w:val="24"/>
          <w:lang w:eastAsia="ru-RU"/>
        </w:rPr>
        <w:t>и име</w:t>
        <w:softHyphen/>
        <w:t xml:space="preserve">ется также </w:t>
      </w:r>
      <w:r>
        <w:rPr>
          <w:i/>
          <w:color w:val="800000"/>
          <w:sz w:val="24"/>
          <w:lang w:eastAsia="ru-RU"/>
        </w:rPr>
        <w:t xml:space="preserve">т </w:t>
      </w:r>
      <w:r>
        <w:rPr>
          <w:color w:val="800000"/>
          <w:sz w:val="24"/>
          <w:lang w:eastAsia="ru-RU"/>
        </w:rPr>
        <w:t>неподелённых электронных пар (что обозначено символом Е</w:t>
      </w:r>
      <w:r>
        <w:rPr>
          <w:color w:val="800000"/>
          <w:sz w:val="24"/>
          <w:vertAlign w:val="subscript"/>
          <w:lang w:val="en-US" w:eastAsia="ru-RU"/>
        </w:rPr>
        <w:t>m</w:t>
      </w:r>
      <w:r>
        <w:rPr>
          <w:color w:val="800000"/>
          <w:sz w:val="24"/>
          <w:lang w:eastAsia="ru-RU"/>
        </w:rPr>
        <w:t xml:space="preserve">). Общее число электронных пар </w:t>
      </w:r>
      <w:r>
        <w:rPr>
          <w:i/>
          <w:color w:val="800000"/>
          <w:sz w:val="24"/>
          <w:lang w:val="en-US" w:eastAsia="ru-RU"/>
        </w:rPr>
        <w:t>m</w:t>
      </w:r>
      <w:r>
        <w:rPr>
          <w:i/>
          <w:color w:val="800000"/>
          <w:sz w:val="24"/>
          <w:lang w:eastAsia="ru-RU"/>
        </w:rPr>
        <w:t>+</w:t>
      </w:r>
      <w:r>
        <w:rPr>
          <w:i/>
          <w:color w:val="800000"/>
          <w:sz w:val="24"/>
          <w:lang w:val="en-US" w:eastAsia="ru-RU"/>
        </w:rPr>
        <w:t>n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составляет от двух до вось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определить максимально удалённое расположение электронных пар, можно представить каждую пару точечным зарядом на поверхности сферы, в центре которой находится атом, и найти максимум суммы рас</w:t>
        <w:softHyphen/>
        <w:t>стояний между этими зарядам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407410" cy="664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Расположение точек на поверхности сферы, при котором они максимально удалены друг от друг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оптимальной конфигурации ядер два заряда находятся на концах диа</w:t>
        <w:softHyphen/>
        <w:t>метра, три заряда образуют правильный треугольник, четыре — тетраэдр, шесть — октаэдр. Эти конфигурации можно сделать более наглядными, если представить электронные пары в виде связки воздушных шаров, как показано на рисунке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858895" cy="969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вязки, содержащие от двух до шести шаров, максимально удалённых друг от друг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eastAsia="ru-RU"/>
        </w:rPr>
        <w:t>Рассмотрим молекулы с четырьмя электронными парами, находящи</w:t>
        <w:softHyphen/>
        <w:t xml:space="preserve">мися в вершинах тетраэдра. В молекуле </w:t>
      </w:r>
      <w:r>
        <w:rPr>
          <w:color w:val="800000"/>
          <w:sz w:val="24"/>
          <w:lang w:val="en-US" w:eastAsia="ru-RU"/>
        </w:rPr>
        <w:t>CF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тип АХ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) все пары принад</w:t>
        <w:softHyphen/>
        <w:t xml:space="preserve">лежат химическим связям, поэтому атомы фтора также расположены в вершинах тетраэдра. В молекуле </w:t>
      </w:r>
      <w:r>
        <w:rPr>
          <w:color w:val="800000"/>
          <w:sz w:val="24"/>
          <w:lang w:val="en-US" w:eastAsia="ru-RU"/>
        </w:rPr>
        <w:t>NF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тип АХ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Е) одна пара электронов азо</w:t>
        <w:softHyphen/>
        <w:t>та не участвует в образовании связи, так что молекула имеет форму тре</w:t>
        <w:softHyphen/>
        <w:t xml:space="preserve">угольной пирамиды. Наконец, молекула </w:t>
      </w:r>
      <w:r>
        <w:rPr>
          <w:color w:val="800000"/>
          <w:sz w:val="24"/>
          <w:lang w:val="en-US" w:eastAsia="ru-RU"/>
        </w:rPr>
        <w:t>F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 </w:t>
      </w:r>
      <w:r>
        <w:rPr>
          <w:color w:val="800000"/>
          <w:sz w:val="24"/>
          <w:lang w:eastAsia="ru-RU"/>
        </w:rPr>
        <w:t>(тип АХ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Е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) с двумя неподеленными электронными парами имеет угловую форму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7"/>
      <w:bookmarkEnd w:id="15"/>
      <w:r>
        <w:rPr>
          <w:color w:val="800000"/>
          <w:sz w:val="24"/>
          <w:lang w:eastAsia="ru-RU"/>
        </w:rPr>
        <w:t>МОЛЕКУЛЫ, КОТОРЫЕ СУЩЕСТВУЮТ ТОЛЬКО В ВОЗБУЖДЁННОМ СОСТОЯН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сли сближать друг с другом два атома гелия (электронная конфигурация </w:t>
      </w:r>
      <w:r>
        <w:rPr>
          <w:color w:val="800000"/>
          <w:sz w:val="24"/>
          <w:lang w:val="en-US" w:eastAsia="ru-RU"/>
        </w:rPr>
        <w:t>1s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), </w:t>
      </w:r>
      <w:r>
        <w:rPr>
          <w:color w:val="800000"/>
          <w:sz w:val="24"/>
          <w:lang w:eastAsia="ru-RU"/>
        </w:rPr>
        <w:t>общая энергия всё время повышается: при любом расстоянии она больше, чем сумма энергий изолированных атомов. Это означает, что мо</w:t>
        <w:softHyphen/>
        <w:t>лекула Не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з таких атомов образоваться не мож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сли же один из атомов возбудить и перевести 1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 xml:space="preserve">-электрон на </w:t>
      </w:r>
      <w:r>
        <w:rPr>
          <w:color w:val="800000"/>
          <w:sz w:val="24"/>
          <w:lang w:val="en-US" w:eastAsia="ru-RU"/>
        </w:rPr>
        <w:t>2s-ypo</w:t>
      </w:r>
      <w:r>
        <w:rPr>
          <w:color w:val="800000"/>
          <w:sz w:val="24"/>
          <w:lang w:eastAsia="ru-RU"/>
        </w:rPr>
        <w:t>вень, то такой атом способен соединиться с невозбуждённым во вполне устойчивую (с энергетической точки зрения) молекулу. Правда, молеку</w:t>
        <w:softHyphen/>
        <w:t>ла в возбуждённом состоянии живёт недолго: примерно через 10</w:t>
      </w:r>
      <w:r>
        <w:rPr>
          <w:color w:val="800000"/>
          <w:sz w:val="24"/>
          <w:vertAlign w:val="superscript"/>
          <w:lang w:eastAsia="ru-RU"/>
        </w:rPr>
        <w:t>-8</w:t>
      </w:r>
      <w:r>
        <w:rPr>
          <w:color w:val="800000"/>
          <w:sz w:val="24"/>
          <w:lang w:eastAsia="ru-RU"/>
        </w:rPr>
        <w:t xml:space="preserve"> секунд после образования она испустит квант света и перейдёт в основное со</w:t>
        <w:softHyphen/>
        <w:t>стояние, в результате чего немедленно распадётся на атом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олекулы, которые могут существовать только в возбуждённом состо</w:t>
        <w:softHyphen/>
        <w:t xml:space="preserve">янии, называют </w:t>
      </w:r>
      <w:r>
        <w:rPr>
          <w:i/>
          <w:color w:val="800000"/>
          <w:sz w:val="24"/>
          <w:lang w:eastAsia="ru-RU"/>
        </w:rPr>
        <w:t xml:space="preserve">эксимерами </w:t>
      </w:r>
      <w:r>
        <w:rPr>
          <w:color w:val="800000"/>
          <w:sz w:val="24"/>
          <w:lang w:eastAsia="ru-RU"/>
        </w:rPr>
        <w:t>(от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>excito</w:t>
      </w:r>
      <w:r>
        <w:rPr>
          <w:color w:val="800000"/>
          <w:sz w:val="24"/>
          <w:lang w:eastAsia="ru-RU"/>
        </w:rPr>
        <w:t>— «возбуждаю»). К ним отно</w:t>
        <w:softHyphen/>
        <w:t>сятся многие двухатомные молекулы, например Не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val="en-US" w:eastAsia="ru-RU"/>
        </w:rPr>
        <w:t>Ne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, Ar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, XeF, KrF, H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Энергия, выделяющаяся при электронных переходах в подобных мо</w:t>
        <w:softHyphen/>
        <w:t>лекулах, используется в мощных эксимерных лазерах, работающих в ульт</w:t>
        <w:softHyphen/>
        <w:t>рафиолетовом и видимом диапазон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молекуле С=О атомы связаны тройной связью: две из этих связей об</w:t>
        <w:softHyphen/>
        <w:t>разованы по обменному механизму, а третья — по донорно-акцепторном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ория Льюиса позволяет не толь</w:t>
        <w:softHyphen/>
        <w:t>ко описать распределение электро</w:t>
        <w:softHyphen/>
        <w:t xml:space="preserve">нов в молекулах, но и рассчитать так называемые </w:t>
      </w:r>
      <w:r>
        <w:rPr>
          <w:i/>
          <w:color w:val="000000"/>
          <w:sz w:val="24"/>
          <w:lang w:eastAsia="ru-RU"/>
        </w:rPr>
        <w:t xml:space="preserve">эффективные заряды </w:t>
      </w:r>
      <w:r>
        <w:rPr>
          <w:color w:val="000000"/>
          <w:sz w:val="24"/>
          <w:lang w:eastAsia="ru-RU"/>
        </w:rPr>
        <w:t>на атомах. Для этого электронный «колхоз» временно «разгоняют», элек</w:t>
        <w:softHyphen/>
        <w:t>троны, участвующие в химической связи, делят поровну между атомами, подсчитывают общее число электро</w:t>
        <w:softHyphen/>
        <w:t>нов каждого атома и сравнивают его с числом валентных электронов до образования связи. В молекуле СО на долю углерода приходится пять элек</w:t>
        <w:softHyphen/>
        <w:t>тронов (два своих и три из шести об</w:t>
        <w:softHyphen/>
        <w:t>щих), тогда как в свободном атоме уг</w:t>
        <w:softHyphen/>
        <w:t>лерода — четыре электрона. Лишний электрон означает, что эффектив</w:t>
        <w:softHyphen/>
        <w:t>ный заряд на атоме углерода в моле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39185" cy="1493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илы, действующие в молекулярном ионе </w:t>
      </w:r>
      <w:r>
        <w:rPr>
          <w:b/>
          <w:i/>
          <w:color w:val="000000"/>
          <w:sz w:val="24"/>
          <w:lang w:val="en-US" w:eastAsia="ru-RU"/>
        </w:rPr>
        <w:t>H</w:t>
      </w:r>
      <w:r>
        <w:rPr>
          <w:b/>
          <w:i/>
          <w:color w:val="000000"/>
          <w:sz w:val="24"/>
          <w:vertAlign w:val="superscript"/>
          <w:lang w:val="en-US" w:eastAsia="ru-RU"/>
        </w:rPr>
        <w:t>+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ри его образовании из атом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уле СО равен -1. Молекула в целом электронейтральна, поэтому заряд на атоме кислорода равен +1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ледует заметить, что истинные заряды на атомах почти всегда мень</w:t>
        <w:softHyphen/>
        <w:t>ше эффективных. Так, в молекуле НС1 эффективные заряды атомов Н и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равны +1 и -1, а истинные (опре</w:t>
        <w:softHyphen/>
        <w:t>делённые методами рентгеновской спектроскопии) соответственно +0,2 и -0,2. Чем ближе истинные заряды к эффективным, тем сильнее прояв</w:t>
        <w:softHyphen/>
        <w:t>ляется ионный характер связ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ЕМУ ОБРАЗУЮТСЯ ХИМИЧЕСКИЕ СВЯЗИ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смотрим образование простей</w:t>
        <w:softHyphen/>
        <w:t xml:space="preserve">шего молекулярного иона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;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+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равним его энергию с энергией исходных частиц. Если исходные ча</w:t>
        <w:softHyphen/>
        <w:t>стицы Н и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пребывают в состоянии покоя на большом расстоянии друг от друга, то общая энергия склады</w:t>
        <w:softHyphen/>
        <w:t>вается из кинетической энергии электрона в атоме Н и потенциаль</w:t>
        <w:softHyphen/>
        <w:t>ной энергии его притяжения к ядру атом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приблизить частицы Н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perscript"/>
          <w:lang w:eastAsia="ru-RU"/>
        </w:rPr>
        <w:t xml:space="preserve">+ </w:t>
      </w:r>
      <w:r>
        <w:rPr>
          <w:color w:val="000000"/>
          <w:sz w:val="24"/>
          <w:lang w:eastAsia="ru-RU"/>
        </w:rPr>
        <w:t>друг к другу, то появятся два новых ис</w:t>
        <w:softHyphen/>
        <w:t>точника энергии: электрон станет притягиваться также к чужому ядру, у которого нет своего электрона, а два ядра будут отталкиваться друг от дру</w:t>
        <w:softHyphen/>
        <w:t>га. Первый процесс уменьшает общую энергию, второй — увеличивает её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 мере сближения Н и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общая энергия системы сначала уменьшает</w:t>
        <w:softHyphen/>
        <w:t>ся — до тех пор, пока притяжение электрона к чужому ядру играет глав</w:t>
        <w:softHyphen/>
        <w:t>ную роль. При расстоянии между ядрами 0,106 нм общая энергия сис</w:t>
        <w:softHyphen/>
        <w:t>темы становится минимальной. Даль</w:t>
        <w:softHyphen/>
        <w:t>нейшее сближение ядер приводит к их сильному отталкиванию и, как следствие, к значительному увеличе</w:t>
        <w:softHyphen/>
        <w:t>нию общей энерг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игрыш в энергии по сравнению с изолированными частицами соста</w:t>
        <w:softHyphen/>
        <w:t>вляет 268 кДж/моль, причём основной вклад вносит притяжение электрона к чужому ядру. Это и есть энергия хи</w:t>
        <w:softHyphen/>
        <w:t>мической связи в молекул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главный результат образова</w:t>
        <w:softHyphen/>
        <w:t>ния химической связи — уменьшение общей энергии системы ядер и элек</w:t>
        <w:softHyphen/>
        <w:t>тронов, а достигается он путём совме</w:t>
        <w:softHyphen/>
        <w:t>стного использования электронов разными ядрами. Тем самым под</w:t>
        <w:softHyphen/>
        <w:t>тверждается гениальная догадка Томсона о том, что главную роль в хими</w:t>
        <w:softHyphen/>
        <w:t>ческой связи играют электро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ИЗОБРАЗИТЬ ХИМИЧЕСКУЮ СВЯЗЬ? ПОНЯТИЕ ЭЛЕКТРОННОЙ ПЛОТНОС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чень наглядное представление о химической связи даёт квантовая механика. Эта наука позволяет с вы</w:t>
        <w:softHyphen/>
        <w:t>сокой точностью рассчитать рас</w:t>
        <w:softHyphen/>
        <w:t>пределение электронов в молекуле. Функцию, которая описывает вероят</w:t>
        <w:softHyphen/>
        <w:t>ность нахождения электронов в лю</w:t>
        <w:softHyphen/>
        <w:t xml:space="preserve">бой точке молекулы, называют </w:t>
      </w:r>
      <w:r>
        <w:rPr>
          <w:i/>
          <w:color w:val="000000"/>
          <w:sz w:val="24"/>
          <w:lang w:eastAsia="ru-RU"/>
        </w:rPr>
        <w:t>элек</w:t>
        <w:softHyphen/>
        <w:t xml:space="preserve">тронной плотностью. </w:t>
      </w:r>
      <w:r>
        <w:rPr>
          <w:color w:val="000000"/>
          <w:sz w:val="24"/>
          <w:lang w:eastAsia="ru-RU"/>
        </w:rPr>
        <w:t>Её измеряют в долях единицы, а для её изображе</w:t>
        <w:softHyphen/>
        <w:t>ния обычно используют поверхно</w:t>
        <w:softHyphen/>
        <w:t>сти равной плотности, т. е. выбира</w:t>
        <w:softHyphen/>
        <w:t>ют какое-либо значение, например 0,002 или 0,08, и показывают все точки в пространстве, в которых электронная плотность принимает это значение (трёхмерное изображе</w:t>
        <w:softHyphen/>
        <w:t>ние). Есть и другой способ — выбрать какую-либо плоскость (сечение) и рассматривать значения электрон</w:t>
        <w:softHyphen/>
        <w:t>ной плотности только в этой плоско</w:t>
        <w:softHyphen/>
        <w:t>сти (контурная карт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м же хороша электронная плот</w:t>
        <w:softHyphen/>
        <w:t>ность? Во-первых, она позволяет изо</w:t>
        <w:softHyphen/>
        <w:t>бразить так называемое электрон</w:t>
        <w:softHyphen/>
        <w:t>ное облако молекулы. Поверхность с электронной плотностью 0,002 обыч</w:t>
        <w:softHyphen/>
        <w:t>но сосредотачивает в себе больше 98% всей электронной плотности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60575" cy="433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оверхности равной электронной плотности молекулы этилена С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Н</w:t>
      </w:r>
      <w:r>
        <w:rPr>
          <w:b/>
          <w:i/>
          <w:color w:val="000000"/>
          <w:sz w:val="24"/>
          <w:vertAlign w:val="subscript"/>
          <w:lang w:eastAsia="ru-RU"/>
        </w:rPr>
        <w:t>4</w:t>
      </w:r>
      <w:r>
        <w:rPr>
          <w:b/>
          <w:i/>
          <w:color w:val="000000"/>
          <w:sz w:val="24"/>
          <w:lang w:eastAsia="ru-RU"/>
        </w:rPr>
        <w:t>: 1 — 0,002; 2 — 0,2;  3 — 0,36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этому она отражает размеры и форму электронного обла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-вторых, карты электронной плотности отражают изменение рас</w:t>
        <w:softHyphen/>
        <w:t>пределения электронов при образо</w:t>
        <w:softHyphen/>
        <w:t>вании химической связи из атомов. Чтобы составить такую карту, находят разность электронных плотностей молекулы и свободных атомов. В тех местах, где разность положительна, и концентрируется химическая связ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-третьих, распределение элек</w:t>
        <w:softHyphen/>
        <w:t>тронной плотности показывает, к ка</w:t>
        <w:softHyphen/>
        <w:t>кому из атомов смещены электроны химической связи. Рассмотрим по</w:t>
        <w:softHyphen/>
        <w:t>верхности равной плотности в трёх молекулах, содержащих атомы водо</w:t>
        <w:softHyphen/>
        <w:t xml:space="preserve">рода: </w:t>
      </w:r>
      <w:r>
        <w:rPr>
          <w:color w:val="000000"/>
          <w:sz w:val="24"/>
          <w:lang w:val="en-US" w:eastAsia="ru-RU"/>
        </w:rPr>
        <w:t xml:space="preserve">LiH, 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val="en-US" w:eastAsia="ru-RU"/>
        </w:rPr>
        <w:t xml:space="preserve">HF. </w:t>
      </w:r>
      <w:r>
        <w:rPr>
          <w:color w:val="000000"/>
          <w:sz w:val="24"/>
          <w:lang w:eastAsia="ru-RU"/>
        </w:rPr>
        <w:t>Поверхности с уров</w:t>
        <w:softHyphen/>
        <w:t xml:space="preserve">нем 0,002 свидетельствуют о том, что в молекуле </w:t>
      </w:r>
      <w:r>
        <w:rPr>
          <w:color w:val="000000"/>
          <w:sz w:val="24"/>
          <w:lang w:val="en-US" w:eastAsia="ru-RU"/>
        </w:rPr>
        <w:t xml:space="preserve">LiH </w:t>
      </w:r>
      <w:r>
        <w:rPr>
          <w:color w:val="000000"/>
          <w:sz w:val="24"/>
          <w:lang w:eastAsia="ru-RU"/>
        </w:rPr>
        <w:t>электроны смещены к атому водорода, в молекуле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элек</w:t>
        <w:softHyphen/>
        <w:t xml:space="preserve">тронная плотность поделена между атомами поровну, а в молекуле </w:t>
      </w:r>
      <w:r>
        <w:rPr>
          <w:color w:val="000000"/>
          <w:sz w:val="24"/>
          <w:lang w:val="en-US" w:eastAsia="ru-RU"/>
        </w:rPr>
        <w:t xml:space="preserve">HF </w:t>
      </w:r>
      <w:r>
        <w:rPr>
          <w:color w:val="000000"/>
          <w:sz w:val="24"/>
          <w:lang w:eastAsia="ru-RU"/>
        </w:rPr>
        <w:t>она смещена к фтору. Если взять больший уровень плотности, напри</w:t>
        <w:softHyphen/>
        <w:t xml:space="preserve">мер 0,08, то можно видеть, что в молекуле </w:t>
      </w:r>
      <w:r>
        <w:rPr>
          <w:color w:val="000000"/>
          <w:sz w:val="24"/>
          <w:lang w:val="en-US" w:eastAsia="ru-RU"/>
        </w:rPr>
        <w:t xml:space="preserve">LiH </w:t>
      </w:r>
      <w:r>
        <w:rPr>
          <w:color w:val="000000"/>
          <w:sz w:val="24"/>
          <w:lang w:eastAsia="ru-RU"/>
        </w:rPr>
        <w:t>между атомами элек</w:t>
        <w:softHyphen/>
        <w:t>тронной плотности почти нет, она полностью смещена к атому водоро</w:t>
        <w:softHyphen/>
        <w:t xml:space="preserve">да. Такую связь называют </w:t>
      </w:r>
      <w:r>
        <w:rPr>
          <w:i/>
          <w:color w:val="000000"/>
          <w:sz w:val="24"/>
          <w:lang w:eastAsia="ru-RU"/>
        </w:rPr>
        <w:t xml:space="preserve">ионной. </w:t>
      </w:r>
      <w:r>
        <w:rPr>
          <w:color w:val="000000"/>
          <w:sz w:val="24"/>
          <w:lang w:eastAsia="ru-RU"/>
        </w:rPr>
        <w:t>В молекулах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и </w:t>
      </w:r>
      <w:r>
        <w:rPr>
          <w:color w:val="000000"/>
          <w:sz w:val="24"/>
          <w:lang w:val="en-US" w:eastAsia="ru-RU"/>
        </w:rPr>
        <w:t xml:space="preserve">HF </w:t>
      </w:r>
      <w:r>
        <w:rPr>
          <w:color w:val="000000"/>
          <w:sz w:val="24"/>
          <w:lang w:eastAsia="ru-RU"/>
        </w:rPr>
        <w:t>электронная плотность в основном находится меж</w:t>
        <w:softHyphen/>
        <w:t>ду атомами, что соответствует ковалентной связи, причём в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эта связь симметричная (неполярная), а в </w:t>
      </w:r>
      <w:r>
        <w:rPr>
          <w:color w:val="000000"/>
          <w:sz w:val="24"/>
          <w:lang w:val="en-US" w:eastAsia="ru-RU"/>
        </w:rPr>
        <w:t xml:space="preserve">HF </w:t>
      </w:r>
      <w:r>
        <w:rPr>
          <w:color w:val="000000"/>
          <w:sz w:val="24"/>
          <w:lang w:eastAsia="ru-RU"/>
        </w:rPr>
        <w:t>— несимметричная (полярная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конец, форма уровней элек</w:t>
        <w:softHyphen/>
        <w:t>тронной плотности даёт представле</w:t>
        <w:softHyphen/>
        <w:t>ние о геометрии молекул, которое до</w:t>
        <w:softHyphen/>
        <w:t>полняет информацию, полученную из структурных форму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ЧЕГО СОСТОИТ ЭЛЕКТРОННАЯ ПЛОТНОСТЬ? МОЛЕКУЛЯРНЫЕ ОРБИТАЛ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ная плотность создаётся всеми электронами в молекуле. Одни из них при образовании молекулы из атомов остаются практически неиз</w:t>
        <w:softHyphen/>
        <w:t>менными, другие меняются очень сильно. Для  понимания  природ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2438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Значения электронной плотности молекулы этилена С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Н</w:t>
      </w:r>
      <w:r>
        <w:rPr>
          <w:b/>
          <w:i/>
          <w:color w:val="000000"/>
          <w:sz w:val="24"/>
          <w:vertAlign w:val="subscript"/>
          <w:lang w:eastAsia="ru-RU"/>
        </w:rPr>
        <w:t xml:space="preserve">4 </w:t>
      </w:r>
      <w:r>
        <w:rPr>
          <w:b/>
          <w:i/>
          <w:color w:val="000000"/>
          <w:sz w:val="24"/>
          <w:lang w:eastAsia="ru-RU"/>
        </w:rPr>
        <w:t>в плоскости, проходящей через ядра атомов углерода и водорода: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  — трёхмерное изображение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  — контурная карта. Максимумы электронной плотности сосредоточены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 атомах углерода и водород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65250" cy="28714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Поверхности равной электронной плотности молекул </w:t>
      </w:r>
      <w:r>
        <w:rPr>
          <w:b/>
          <w:i/>
          <w:color w:val="000000"/>
          <w:sz w:val="24"/>
          <w:lang w:val="en-US" w:eastAsia="ru-RU"/>
        </w:rPr>
        <w:t>LiH, 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, HF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10909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лектронные облака молекул метана СН</w:t>
      </w:r>
      <w:r>
        <w:rPr>
          <w:b/>
          <w:i/>
          <w:color w:val="000000"/>
          <w:sz w:val="24"/>
          <w:vertAlign w:val="subscript"/>
          <w:lang w:eastAsia="ru-RU"/>
        </w:rPr>
        <w:t xml:space="preserve">4 </w:t>
      </w:r>
      <w:r>
        <w:rPr>
          <w:b/>
          <w:i/>
          <w:color w:val="000000"/>
          <w:sz w:val="24"/>
          <w:lang w:eastAsia="ru-RU"/>
        </w:rPr>
        <w:t xml:space="preserve">и аммиака </w:t>
      </w:r>
      <w:r>
        <w:rPr>
          <w:b/>
          <w:i/>
          <w:color w:val="000000"/>
          <w:sz w:val="24"/>
          <w:lang w:val="en-US" w:eastAsia="ru-RU"/>
        </w:rPr>
        <w:t>NH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ой связи наиболее инте</w:t>
        <w:softHyphen/>
        <w:t>ресно поведение последни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описания электронов в атоме используют понятие атомной орбитали (АО), которая характеризует веро</w:t>
        <w:softHyphen/>
        <w:t>ятность нахождения электрона в каж</w:t>
        <w:softHyphen/>
        <w:t>дой точке пространства (вне орбитали электронная плотность мала). То же справедливо и для молекул. Состояние каждого электрона в молекуле харак</w:t>
        <w:softHyphen/>
        <w:t>теризуется понятием молекулярной орбитали (МО). Если известна форма МО, можно определить те места в мо</w:t>
        <w:softHyphen/>
        <w:t>лекуле, где электрон, находящийся на этой орбитали, бывает чаще все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тличие от изолированных ато</w:t>
        <w:softHyphen/>
        <w:t>мов, в молекулах электроны притя</w:t>
        <w:softHyphen/>
        <w:t>гиваются сразу к нескольким ядрам, поэтому форма МО зависит от распо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00910" cy="14998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лектроны, проводящие большую часть времени между ядрами, связывают их друг с другом. Электроны, находящиеся за ядрами, стремятся их раздвинуть (этот эффект называют разрыхлением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6" w:name="а18"/>
      <w:bookmarkEnd w:id="16"/>
      <w:r>
        <w:rPr>
          <w:color w:val="800000"/>
          <w:sz w:val="24"/>
          <w:lang w:eastAsia="ru-RU"/>
        </w:rPr>
        <w:t>ЧТО ТАКОЕ ВАЛЕНТНОС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нятие валентности в химии долго считалось одним из основных. «Ва</w:t>
        <w:softHyphen/>
        <w:t>лентность — фундаментальное свойст</w:t>
        <w:softHyphen/>
        <w:t>во атома, — писал более века назад знаменитый немецкий учёный, один из создателей теории химического строения Фридрих Кекуле, — свойст</w:t>
        <w:softHyphen/>
        <w:t>во такое же постоянное и неизменяе</w:t>
        <w:softHyphen/>
        <w:t>мое, как и самый атомный вес». Одна</w:t>
        <w:softHyphen/>
        <w:t>ко в современной научной литературе этот термин употребляется не очень широко. Более того, даже в учебниках он трактуется по-разном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ак, если валентность определять общим числом электронов, участвую</w:t>
        <w:softHyphen/>
        <w:t xml:space="preserve">щих в образовании химических связей с другими атомами, то азот в </w:t>
      </w:r>
      <w:r>
        <w:rPr>
          <w:color w:val="800000"/>
          <w:sz w:val="24"/>
          <w:lang w:val="en-US" w:eastAsia="ru-RU"/>
        </w:rPr>
        <w:t>HNO</w:t>
      </w:r>
      <w:r>
        <w:rPr>
          <w:color w:val="800000"/>
          <w:sz w:val="24"/>
          <w:vertAlign w:val="subscript"/>
          <w:lang w:val="en-US" w:eastAsia="ru-RU"/>
        </w:rPr>
        <w:t xml:space="preserve">3 </w:t>
      </w:r>
      <w:r>
        <w:rPr>
          <w:color w:val="800000"/>
          <w:sz w:val="24"/>
          <w:lang w:eastAsia="ru-RU"/>
        </w:rPr>
        <w:t>следует считать пятивалентным, по</w:t>
        <w:softHyphen/>
        <w:t xml:space="preserve">скольку его атом использовал все свои пять внешних электронов — два </w:t>
      </w:r>
      <w:r>
        <w:rPr>
          <w:color w:val="800000"/>
          <w:sz w:val="24"/>
          <w:lang w:val="en-US" w:eastAsia="ru-RU"/>
        </w:rPr>
        <w:t>s-</w:t>
      </w:r>
      <w:r>
        <w:rPr>
          <w:color w:val="800000"/>
          <w:sz w:val="24"/>
          <w:lang w:eastAsia="ru-RU"/>
        </w:rPr>
        <w:t>электрона (спаренные) и три р-электрона (неспаренные)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133475" cy="523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же валентность определять чис</w:t>
        <w:softHyphen/>
        <w:t>лом электронных пар, которыми данный атом связан с другими, то максимальная валентность азота будет равна четырё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ри этом три р-электрона образуют с электронами других атомов три ковалентные связи, а ещё одна образуется за счёт двух 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>-электронов. Пример — реакция аммиака с кислот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конец, если определять валент</w:t>
        <w:softHyphen/>
        <w:t>ность только числом неспаренных элек</w:t>
        <w:softHyphen/>
        <w:t xml:space="preserve">тронов в атоме, то валентность азота не может превышать трёх, поскольку распаривание 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>-электронов невозмож</w:t>
        <w:softHyphen/>
        <w:t>но — для этого у атома азота нет подходящих орбиталей. Например, в галогенидах азот образует только три ковалентные связи, и не существует та</w:t>
        <w:softHyphen/>
        <w:t xml:space="preserve">ких соединений, как </w:t>
      </w:r>
      <w:r>
        <w:rPr>
          <w:color w:val="800000"/>
          <w:sz w:val="24"/>
          <w:lang w:val="en-US" w:eastAsia="ru-RU"/>
        </w:rPr>
        <w:t>NCl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или </w:t>
      </w:r>
      <w:r>
        <w:rPr>
          <w:color w:val="800000"/>
          <w:sz w:val="24"/>
          <w:lang w:val="en-US" w:eastAsia="ru-RU"/>
        </w:rPr>
        <w:t>NBr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в от</w:t>
        <w:softHyphen/>
        <w:t>личие от вполне стабильных Р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 xml:space="preserve"> и РВ</w:t>
      </w:r>
      <w:r>
        <w:rPr>
          <w:color w:val="800000"/>
          <w:sz w:val="24"/>
          <w:lang w:val="en-US" w:eastAsia="ru-RU"/>
        </w:rPr>
        <w:t>r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сли же атом азота отдаст один из своих 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>-электронов, то в образовавшем</w:t>
        <w:softHyphen/>
        <w:t xml:space="preserve">ся катионе 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останется четыре неспаренных электрона и его валентность бу</w:t>
        <w:softHyphen/>
        <w:t xml:space="preserve">дет равна четырём. Так происходит в молекуле </w:t>
      </w:r>
      <w:r>
        <w:rPr>
          <w:color w:val="800000"/>
          <w:sz w:val="24"/>
          <w:lang w:val="en-US" w:eastAsia="ru-RU"/>
        </w:rPr>
        <w:t>H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где один электрон переходит от атома азота к атому кис</w:t>
        <w:softHyphen/>
        <w:t>лород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908050" cy="7194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видим, разные определения ва</w:t>
        <w:softHyphen/>
        <w:t>лентности приводят к разным результа</w:t>
        <w:softHyphen/>
        <w:t>там даже в случае простых молеку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чему так происходит? Можно ли однозначно определить валентность? Чтобы найти ответы на эти вопросы, рассмотрим, как с развитием химии из</w:t>
        <w:softHyphen/>
        <w:t>менялось само это понят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первые идею об определённой «ём</w:t>
        <w:softHyphen/>
        <w:t>кости насыщения» атомов металлов и кислорода высказал в 1853 г. англий</w:t>
        <w:softHyphen/>
        <w:t xml:space="preserve">ский химик Эдуард Франкленд (1825— 1899). К концу 50-х гг.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большинст</w:t>
        <w:softHyphen/>
        <w:t>во химиков признавали, что валентность (тогда говорили «атомность») углерода равна четырём, кислорода и серы — двум, галогенов — единице. Сам термин «валентность», предложенный в 1868 г. берлинским профессором Карлом Вихельхаусом (1842—1927), был взят из латыни (от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valentia </w:t>
      </w:r>
      <w:r>
        <w:rPr>
          <w:color w:val="800000"/>
          <w:sz w:val="24"/>
          <w:lang w:eastAsia="ru-RU"/>
        </w:rPr>
        <w:t>— «сила»), одна</w:t>
        <w:softHyphen/>
        <w:t>ко длительное время почти не употреб</w:t>
        <w:softHyphen/>
        <w:t>лялся. В классическом труде «Основы химии» Д. И. Менделеев лишь несколь</w:t>
        <w:softHyphen/>
        <w:t>ко раз использует как синоним валент</w:t>
        <w:softHyphen/>
        <w:t>ности понятие «атомность», не остана</w:t>
        <w:softHyphen/>
        <w:t>вливаясь на нём детально и не давая однозначного определ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это не случайно. «Ни одно поня</w:t>
        <w:softHyphen/>
        <w:t>тие в химии не получало такого количе</w:t>
        <w:softHyphen/>
        <w:t>ства неясных и неточных определений, как понятие валентности», — писал в 1917 г. американский педагог Алек</w:t>
        <w:softHyphen/>
        <w:t>сандр Смит. Вначале химики ошибочно полагали, что каждый элемент имеет од</w:t>
        <w:softHyphen/>
        <w:t>ну валентность. Это неминуемо приво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ожения ядер, т. е. от геометрии моле</w:t>
        <w:softHyphen/>
        <w:t>кулы. При образовании молекулы из атомов электронные облака атомов перекрываются, атомные орбитали «перемешиваются», и из них получа</w:t>
        <w:softHyphen/>
        <w:t>ются новые, молекулярные орбитали. Например, когда молекула образу</w:t>
        <w:softHyphen/>
        <w:t xml:space="preserve">ется из двух одинаковых атомов, при перекрывании двух атомных </w:t>
      </w:r>
      <w:r>
        <w:rPr>
          <w:color w:val="000000"/>
          <w:sz w:val="24"/>
          <w:lang w:val="en-US" w:eastAsia="ru-RU"/>
        </w:rPr>
        <w:t>s-op</w:t>
      </w:r>
      <w:r>
        <w:rPr>
          <w:color w:val="000000"/>
          <w:sz w:val="24"/>
          <w:lang w:eastAsia="ru-RU"/>
        </w:rPr>
        <w:t xml:space="preserve">биталей возникают две МО: одна из них имеет меньшую энергию, чем атомная, а другая — большую. Первую орбиталь называют </w:t>
      </w:r>
      <w:r>
        <w:rPr>
          <w:i/>
          <w:color w:val="000000"/>
          <w:sz w:val="24"/>
          <w:lang w:eastAsia="ru-RU"/>
        </w:rPr>
        <w:t xml:space="preserve">связывающей, </w:t>
      </w:r>
      <w:r>
        <w:rPr>
          <w:color w:val="000000"/>
          <w:sz w:val="24"/>
          <w:lang w:eastAsia="ru-RU"/>
        </w:rPr>
        <w:t xml:space="preserve">а вторую — </w:t>
      </w:r>
      <w:r>
        <w:rPr>
          <w:i/>
          <w:color w:val="000000"/>
          <w:sz w:val="24"/>
          <w:lang w:eastAsia="ru-RU"/>
        </w:rPr>
        <w:t xml:space="preserve">разрыхляющей </w:t>
      </w:r>
      <w:r>
        <w:rPr>
          <w:color w:val="000000"/>
          <w:sz w:val="24"/>
          <w:lang w:eastAsia="ru-RU"/>
        </w:rPr>
        <w:t>(её обозна</w:t>
        <w:softHyphen/>
        <w:t>чают звёздочкой). Наличие электро</w:t>
        <w:softHyphen/>
        <w:t>на на связывающей орбитали приво</w:t>
        <w:softHyphen/>
        <w:t>дит к упрочению химической связи, а на разрыхляющей — к ослаблению её, вплоть до полного разрыва. На свя</w:t>
        <w:softHyphen/>
        <w:t>зывающей  орбитали электронна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58895" cy="24993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ило к искажению химических формул, которые просто «подгоняли» к такому допущению. В частности, формулы двух известных хлоридов меди записывали так: </w:t>
      </w:r>
      <w:r>
        <w:rPr>
          <w:color w:val="800000"/>
          <w:sz w:val="24"/>
          <w:lang w:val="en-US" w:eastAsia="ru-RU"/>
        </w:rPr>
        <w:t>Cl—Cu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>Cu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 xml:space="preserve">Cl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>Cl—Cu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 xml:space="preserve">Cl. </w:t>
      </w:r>
      <w:r>
        <w:rPr>
          <w:color w:val="800000"/>
          <w:sz w:val="24"/>
          <w:lang w:eastAsia="ru-RU"/>
        </w:rPr>
        <w:t>По этому поводу Смит делает важный и актуальный во все времена вывод: «Вполне противно научному методу — изобретать или искажать факты в целях поддержки представления, которое, не будучи основано на опыте, являет</w:t>
        <w:softHyphen/>
        <w:t>ся результатом простого предположе</w:t>
        <w:softHyphen/>
        <w:t>ния. Однако история науки показыва</w:t>
        <w:softHyphen/>
        <w:t>ет, что подобные ошибки наблюдаются част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Обзор представлений начала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о валентности дал в 1912 г. известный русский химик Лев Александрович Чугаев (1873—1922). Он отметил, что термин потерял однозначность и перво</w:t>
        <w:softHyphen/>
        <w:t>начальную простоту определения и фа</w:t>
        <w:softHyphen/>
        <w:t>ктически, по мере развития химии, разделился на несколько понятий — парциальную валентность, главную и побочную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ые осложнения начались с при</w:t>
        <w:softHyphen/>
        <w:t>знания, что валентность — величина переменная. Теорию немецкого хими</w:t>
        <w:softHyphen/>
        <w:t>ка Фридриха Карла Иоганнеса Тиле (1865—1918) о парциальных, или час</w:t>
        <w:softHyphen/>
        <w:t>тичных, валентностях (см. статью «Аро</w:t>
        <w:softHyphen/>
        <w:t>матический — не значит ароматный») Чугаев считает одной из первых попы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ок расширить классическое понятие валентности. Швейцарский химик Альф</w:t>
        <w:softHyphen/>
        <w:t>ред Вернер предположил, что наряду с главными, или основными, единица</w:t>
        <w:softHyphen/>
        <w:t>ми валентности существуют другие, побочные. Например, в соединении Со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>6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атом кобальта связан од</w:t>
        <w:softHyphen/>
        <w:t>новременно с девятью атомами хлора и азота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угаев коснулся также теории не</w:t>
        <w:softHyphen/>
        <w:t>мецкого химика Рихарда Абегга (1869— 1910) об электровалентности, которая может быть положительной (в высших кислородных соединениях) или отрица</w:t>
        <w:softHyphen/>
        <w:t>тельной (в соединениях с водородом). Валентность при этом определяется числом отдаваемых или принимаемых в реакции электро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бзор Чугаева заканчивается упо</w:t>
        <w:softHyphen/>
        <w:t>минанием химических соединений, к которым понятие валентности вообще неприменимо. К ним относятся, на</w:t>
        <w:softHyphen/>
        <w:t>пример, интерметаллические соедине</w:t>
        <w:softHyphen/>
        <w:t xml:space="preserve">ния: </w:t>
      </w:r>
      <w:r>
        <w:rPr>
          <w:color w:val="800000"/>
          <w:sz w:val="24"/>
          <w:lang w:val="en-US" w:eastAsia="ru-RU"/>
        </w:rPr>
        <w:t>NaCd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, NaZn</w:t>
      </w:r>
      <w:r>
        <w:rPr>
          <w:color w:val="800000"/>
          <w:sz w:val="24"/>
          <w:vertAlign w:val="subscript"/>
          <w:lang w:val="en-US" w:eastAsia="ru-RU"/>
        </w:rPr>
        <w:t>12</w:t>
      </w:r>
      <w:r>
        <w:rPr>
          <w:color w:val="800000"/>
          <w:sz w:val="24"/>
          <w:lang w:val="en-US" w:eastAsia="ru-RU"/>
        </w:rPr>
        <w:t>, FeZn</w:t>
      </w:r>
      <w:r>
        <w:rPr>
          <w:color w:val="800000"/>
          <w:sz w:val="24"/>
          <w:vertAlign w:val="subscript"/>
          <w:lang w:val="en-US" w:eastAsia="ru-RU"/>
        </w:rPr>
        <w:t>7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и д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жно привести и другие факты, которые стали известны значительно позже. Так, в озоне пара электронов удерживает не два, а три атома кисло</w:t>
        <w:softHyphen/>
        <w:t>рода; в других же молекулах химиче</w:t>
        <w:softHyphen/>
        <w:t>ская связь может осуществляться вообще единственным электроном. Описать подобные связи без привлечения аппа</w:t>
        <w:softHyphen/>
        <w:t>рата  квантовой химии  невозмож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 эти «неклассические» случаи вовсе не исключение. Как, например, опреде</w:t>
        <w:softHyphen/>
        <w:t>лить валентность атомов водорода и бо</w:t>
        <w:softHyphen/>
        <w:t>ра в пентаборане В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9</w:t>
      </w:r>
      <w:r>
        <w:rPr>
          <w:color w:val="800000"/>
          <w:sz w:val="24"/>
          <w:lang w:eastAsia="ru-RU"/>
        </w:rPr>
        <w:t>, в котором не</w:t>
        <w:softHyphen/>
        <w:t>которые атомы водорода связаны сразу с двумя атомами бора? Какова валент</w:t>
        <w:softHyphen/>
        <w:t xml:space="preserve">ность железа в пентакарбониле </w:t>
      </w:r>
      <w:r>
        <w:rPr>
          <w:color w:val="800000"/>
          <w:sz w:val="24"/>
          <w:lang w:val="en-US" w:eastAsia="ru-RU"/>
        </w:rPr>
        <w:t>Fe(CO)</w:t>
      </w:r>
      <w:r>
        <w:rPr>
          <w:color w:val="800000"/>
          <w:sz w:val="24"/>
          <w:vertAlign w:val="subscript"/>
          <w:lang w:val="en-US" w:eastAsia="ru-RU"/>
        </w:rPr>
        <w:t xml:space="preserve">5 </w:t>
      </w:r>
      <w:r>
        <w:rPr>
          <w:color w:val="800000"/>
          <w:sz w:val="24"/>
          <w:lang w:eastAsia="ru-RU"/>
        </w:rPr>
        <w:t>(атом железа связан с пятью атома</w:t>
        <w:softHyphen/>
        <w:t xml:space="preserve">ми углерода) или хрома — в пентакарбонилхромате натрия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r(CO)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 xml:space="preserve">? </w:t>
      </w:r>
      <w:r>
        <w:rPr>
          <w:color w:val="800000"/>
          <w:sz w:val="24"/>
          <w:lang w:eastAsia="ru-RU"/>
        </w:rPr>
        <w:t>Подобных «нарушителей валентности» становилось всё больше. Возникшие трудности привели к тому, что химики вместо понятия валентности всё шире стали использовать чисто формальное понятие степени окисл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акие же напрашиваются выводы? По-видимому, традиционное понятие валентности имеет чёткий и однознач</w:t>
        <w:softHyphen/>
        <w:t>ный смысл только для соединений, в ко</w:t>
        <w:softHyphen/>
        <w:t>торых все химические связи являются двухцентровыми (т. е. соединяют толь</w:t>
        <w:softHyphen/>
        <w:t>ко два атома) и каждая связь осущест</w:t>
        <w:softHyphen/>
        <w:t>вляется парой электронов, расположен</w:t>
        <w:softHyphen/>
        <w:t>ной между двумя соседними атомами, проще говоря — для ковалентных со</w:t>
        <w:softHyphen/>
        <w:t xml:space="preserve">единений типа </w:t>
      </w:r>
      <w:r>
        <w:rPr>
          <w:color w:val="800000"/>
          <w:sz w:val="24"/>
          <w:lang w:val="en-US" w:eastAsia="ru-RU"/>
        </w:rPr>
        <w:t xml:space="preserve">HCl, 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С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12</w:t>
      </w:r>
      <w:r>
        <w:rPr>
          <w:color w:val="800000"/>
          <w:sz w:val="24"/>
          <w:lang w:eastAsia="ru-RU"/>
        </w:rPr>
        <w:t xml:space="preserve"> и т. п. Попытки же дать определение валент</w:t>
        <w:softHyphen/>
        <w:t>ности «на все случаи жизни» малопро</w:t>
        <w:softHyphen/>
        <w:t>дуктивны и вряд ли нужны. Фактически этот термин стал абстракцией. Недаром авторы многих современных учебников обходятся без нег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17" w:name="а19"/>
      <w:bookmarkEnd w:id="17"/>
      <w:r>
        <w:rPr>
          <w:color w:val="800000"/>
          <w:sz w:val="24"/>
          <w:lang w:eastAsia="ru-RU"/>
        </w:rPr>
        <w:t>ХИМИЧЕСКАЯ СВЯЗЬ В МЕТАЛЛАХ — СУММА 10</w:t>
      </w:r>
      <w:r>
        <w:rPr>
          <w:color w:val="800000"/>
          <w:sz w:val="24"/>
          <w:vertAlign w:val="superscript"/>
          <w:lang w:eastAsia="ru-RU"/>
        </w:rPr>
        <w:t>23</w:t>
      </w:r>
      <w:r>
        <w:rPr>
          <w:color w:val="800000"/>
          <w:sz w:val="24"/>
          <w:lang w:eastAsia="ru-RU"/>
        </w:rPr>
        <w:t xml:space="preserve"> АТОМНЫХ ОРБИТАЛЕ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я металлов характерен особый тип химической связи: валентные электроны всех атомов объединяются в так называемый электронный газ и свободно двигаются в кристаллической решётке, образованной иона</w:t>
        <w:softHyphen/>
        <w:t>ми. Каждый электрон как бы принадлежит всем атомам одновременно, и кристалл металла можно рассматривать как одну гигантскую молекулу. В таких молекулах МО имеют особые свой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ассмотрим кусок лития массой 1,17 г. Он содержит 1/6 моль лития, т. е. 10</w:t>
      </w:r>
      <w:r>
        <w:rPr>
          <w:color w:val="800000"/>
          <w:sz w:val="24"/>
          <w:vertAlign w:val="superscript"/>
          <w:lang w:eastAsia="ru-RU"/>
        </w:rPr>
        <w:t>23</w:t>
      </w:r>
      <w:r>
        <w:rPr>
          <w:color w:val="800000"/>
          <w:sz w:val="24"/>
          <w:lang w:eastAsia="ru-RU"/>
        </w:rPr>
        <w:t xml:space="preserve"> атомов, каждый из которых имеет наполовину заполненную ва</w:t>
        <w:softHyphen/>
        <w:t>лентную 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>-орбиталь. Все 10</w:t>
      </w:r>
      <w:r>
        <w:rPr>
          <w:color w:val="800000"/>
          <w:sz w:val="24"/>
          <w:vertAlign w:val="superscript"/>
          <w:lang w:eastAsia="ru-RU"/>
        </w:rPr>
        <w:t>23</w:t>
      </w:r>
      <w:r>
        <w:rPr>
          <w:color w:val="800000"/>
          <w:sz w:val="24"/>
          <w:lang w:eastAsia="ru-RU"/>
        </w:rPr>
        <w:t xml:space="preserve"> атомных орбиталей в молекуле превраща</w:t>
        <w:softHyphen/>
        <w:t>ются в 10</w:t>
      </w:r>
      <w:r>
        <w:rPr>
          <w:color w:val="800000"/>
          <w:sz w:val="24"/>
          <w:vertAlign w:val="superscript"/>
          <w:lang w:eastAsia="ru-RU"/>
        </w:rPr>
        <w:t>23</w:t>
      </w:r>
      <w:r>
        <w:rPr>
          <w:color w:val="800000"/>
          <w:sz w:val="24"/>
          <w:lang w:eastAsia="ru-RU"/>
        </w:rPr>
        <w:t xml:space="preserve"> молекулярных орбиталей, энергия которых изменяется в пре</w:t>
        <w:softHyphen/>
        <w:t>делах 100 кДж/моль, а сами орбитали распределены (делокализованы) по всей молекуле. Хорошая электрическая проводимость металлов объясня</w:t>
        <w:softHyphen/>
        <w:t>ется тем, что разница в энергии между двумя соседними МО составляет ничтожно малую величину: 100/10</w:t>
      </w:r>
      <w:r>
        <w:rPr>
          <w:color w:val="800000"/>
          <w:sz w:val="24"/>
          <w:vertAlign w:val="superscript"/>
          <w:lang w:eastAsia="ru-RU"/>
        </w:rPr>
        <w:t>23</w:t>
      </w:r>
      <w:r>
        <w:rPr>
          <w:color w:val="800000"/>
          <w:sz w:val="24"/>
          <w:lang w:eastAsia="ru-RU"/>
        </w:rPr>
        <w:t>=10</w:t>
      </w:r>
      <w:r>
        <w:rPr>
          <w:color w:val="800000"/>
          <w:sz w:val="24"/>
          <w:vertAlign w:val="superscript"/>
          <w:lang w:eastAsia="ru-RU"/>
        </w:rPr>
        <w:t>-21</w:t>
      </w:r>
      <w:r>
        <w:rPr>
          <w:color w:val="800000"/>
          <w:sz w:val="24"/>
          <w:lang w:eastAsia="ru-RU"/>
        </w:rPr>
        <w:t xml:space="preserve"> кДж/моль. Поэтому электро</w:t>
        <w:softHyphen/>
        <w:t>ны могут свободно переходить с орбитали на орбиталь при наличии внеш</w:t>
        <w:softHyphen/>
        <w:t>него электрического пол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66800" cy="29444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2" r="-3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В изображённых молекулах каждая связь полярна. Стрелками отмечено направление смешения электронной плотности, а штрихами на связях — точки, в которых заряд равен нулю. Молекулы </w:t>
      </w:r>
      <w:r>
        <w:rPr>
          <w:b/>
          <w:i/>
          <w:color w:val="000000"/>
          <w:sz w:val="24"/>
          <w:lang w:val="en-US" w:eastAsia="ru-RU"/>
        </w:rPr>
        <w:t>BeF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 xml:space="preserve"> и </w:t>
      </w:r>
      <w:r>
        <w:rPr>
          <w:b/>
          <w:i/>
          <w:color w:val="000000"/>
          <w:sz w:val="24"/>
          <w:lang w:val="en-US" w:eastAsia="ru-RU"/>
        </w:rPr>
        <w:t>CCl</w:t>
      </w:r>
      <w:r>
        <w:rPr>
          <w:b/>
          <w:i/>
          <w:color w:val="000000"/>
          <w:sz w:val="24"/>
          <w:vertAlign w:val="subscript"/>
          <w:lang w:val="en-US" w:eastAsia="ru-RU"/>
        </w:rPr>
        <w:t xml:space="preserve">4 </w:t>
      </w:r>
      <w:r>
        <w:rPr>
          <w:b/>
          <w:i/>
          <w:color w:val="000000"/>
          <w:sz w:val="24"/>
          <w:lang w:eastAsia="ru-RU"/>
        </w:rPr>
        <w:t>неполярны — в них связи (стрелки) взаимно компенсируются. В полярных молекулах Н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O</w:t>
      </w:r>
      <w:r>
        <w:rPr>
          <w:b/>
          <w:i/>
          <w:color w:val="000000"/>
          <w:sz w:val="24"/>
          <w:lang w:eastAsia="ru-RU"/>
        </w:rPr>
        <w:t xml:space="preserve"> и </w:t>
      </w:r>
      <w:r>
        <w:rPr>
          <w:b/>
          <w:i/>
          <w:color w:val="000000"/>
          <w:sz w:val="24"/>
          <w:lang w:val="en-US" w:eastAsia="ru-RU"/>
        </w:rPr>
        <w:t>CHCl</w:t>
      </w:r>
      <w:r>
        <w:rPr>
          <w:b/>
          <w:i/>
          <w:color w:val="000000"/>
          <w:sz w:val="24"/>
          <w:vertAlign w:val="subscript"/>
          <w:lang w:val="en-US" w:eastAsia="ru-RU"/>
        </w:rPr>
        <w:t xml:space="preserve">3 </w:t>
      </w:r>
      <w:r>
        <w:rPr>
          <w:b/>
          <w:i/>
          <w:color w:val="000000"/>
          <w:sz w:val="24"/>
          <w:lang w:eastAsia="ru-RU"/>
        </w:rPr>
        <w:t>такой компенсации н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отность сосредоточена между ато</w:t>
        <w:softHyphen/>
        <w:t xml:space="preserve">мами, на разрыхляющей — за ними. Перекрываются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-орбитали всегда по линии, соединяющей ядра атомов. Возникающие при этом МО обозна</w:t>
        <w:softHyphen/>
        <w:t xml:space="preserve">чают букво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</w:t>
      </w:r>
      <w:r>
        <w:rPr>
          <w:color w:val="000000"/>
          <w:sz w:val="24"/>
          <w:lang w:eastAsia="ru-RU"/>
        </w:rPr>
        <w:t xml:space="preserve">, а соответствующую химическую связь называю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</w:t>
      </w:r>
      <w:r>
        <w:rPr>
          <w:i/>
          <w:color w:val="000000"/>
          <w:sz w:val="24"/>
          <w:lang w:eastAsia="ru-RU"/>
        </w:rPr>
        <w:t>-связ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У одинаковых атомов 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>-орбитали могут перекрываться как по линии, соединяющей ядра, так и вне этой ли</w:t>
        <w:softHyphen/>
        <w:t>нии. В последнем случае образующи</w:t>
        <w:softHyphen/>
        <w:t xml:space="preserve">еся МО обозначают букво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, а такую химическую связь называю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eastAsia="ru-RU"/>
        </w:rPr>
        <w:t>-связь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лекулярные орбитали гораздо чаще связывают разные атомы, чем одинаковые. При этом также образу</w:t>
        <w:softHyphen/>
        <w:t xml:space="preserve">ются связывающие и разрыхляющие орбитали. Например, в молекуле </w:t>
      </w:r>
      <w:r>
        <w:rPr>
          <w:color w:val="000000"/>
          <w:sz w:val="24"/>
          <w:lang w:val="en-US" w:eastAsia="ru-RU"/>
        </w:rPr>
        <w:t xml:space="preserve">HF </w:t>
      </w:r>
      <w:r>
        <w:rPr>
          <w:color w:val="000000"/>
          <w:sz w:val="24"/>
          <w:lang w:eastAsia="ru-RU"/>
        </w:rPr>
        <w:t xml:space="preserve">дв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</w:t>
      </w:r>
      <w:r>
        <w:rPr>
          <w:color w:val="000000"/>
          <w:sz w:val="24"/>
          <w:lang w:eastAsia="ru-RU"/>
        </w:rPr>
        <w:t>-орбитали образуются при пере</w:t>
        <w:softHyphen/>
        <w:t>крывании 1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-орбитали атома Н и од</w:t>
        <w:softHyphen/>
        <w:t xml:space="preserve">ной из 2р-орбиталей атома </w:t>
      </w:r>
      <w:r>
        <w:rPr>
          <w:color w:val="000000"/>
          <w:sz w:val="24"/>
          <w:lang w:val="en-US" w:eastAsia="ru-RU"/>
        </w:rPr>
        <w:t xml:space="preserve">F. </w:t>
      </w:r>
      <w:r>
        <w:rPr>
          <w:color w:val="000000"/>
          <w:sz w:val="24"/>
          <w:lang w:eastAsia="ru-RU"/>
        </w:rPr>
        <w:t>Два электрона (по одному от каждого атома) занимают связывающую орбиталь, а разрыхляющая орбиталь остаётся свободной. Остальные во</w:t>
        <w:softHyphen/>
        <w:t xml:space="preserve">семь электронов атома </w:t>
      </w:r>
      <w:r>
        <w:rPr>
          <w:color w:val="000000"/>
          <w:sz w:val="24"/>
          <w:lang w:val="en-US" w:eastAsia="ru-RU"/>
        </w:rPr>
        <w:t xml:space="preserve">F </w:t>
      </w:r>
      <w:r>
        <w:rPr>
          <w:color w:val="000000"/>
          <w:sz w:val="24"/>
          <w:lang w:eastAsia="ru-RU"/>
        </w:rPr>
        <w:t>не принима</w:t>
        <w:softHyphen/>
        <w:t>ют участия в образовании химиче</w:t>
        <w:softHyphen/>
        <w:t>ской связ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ы изобразили только несколько простейших типов МО. Современ</w:t>
        <w:softHyphen/>
        <w:t>ные компьютеры позволяют рассчи</w:t>
        <w:softHyphen/>
        <w:t>тывать МО и электронную плотность в сложных молекулах, содержащих десятки атомов. В них могут существовать орбитали, связывающие меж</w:t>
        <w:softHyphen/>
        <w:t xml:space="preserve">ду собой несколько атомов. Такие орбитали называют </w:t>
      </w:r>
      <w:r>
        <w:rPr>
          <w:i/>
          <w:color w:val="000000"/>
          <w:sz w:val="24"/>
          <w:lang w:eastAsia="ru-RU"/>
        </w:rPr>
        <w:t xml:space="preserve">многоцентровыми. </w:t>
      </w:r>
      <w:r>
        <w:rPr>
          <w:color w:val="000000"/>
          <w:sz w:val="24"/>
          <w:lang w:eastAsia="ru-RU"/>
        </w:rPr>
        <w:t xml:space="preserve">А в металлах МО связывают сразу все атомы; химическая связь в них так и называется — </w:t>
      </w:r>
      <w:r>
        <w:rPr>
          <w:i/>
          <w:color w:val="000000"/>
          <w:sz w:val="24"/>
          <w:lang w:eastAsia="ru-RU"/>
        </w:rPr>
        <w:t>металлическа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ЯЗИ МЕЖДУ МОЛЕКУЛАМ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ых типов химических связей три — ковалентная, ионная и метал</w:t>
        <w:softHyphen/>
        <w:t>лическая. Но иногда важную роль могут играть довольно слабые силы, действующие между молекулами. Эти</w:t>
        <w:softHyphen/>
        <w:t>ми силами в основном определяют</w:t>
        <w:softHyphen/>
        <w:t>ся температуры плавления и кипения веществ, а также некоторые их хими</w:t>
        <w:softHyphen/>
        <w:t>ческие свой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 молекулы электрически нейт</w:t>
        <w:softHyphen/>
        <w:t>ральны. Однако во многих из них центры отрицательных и положи</w:t>
        <w:softHyphen/>
        <w:t>тельных зарядов находятся в разных местах. В таких случаях молекулу на</w:t>
        <w:softHyphen/>
        <w:t xml:space="preserve">зывают </w:t>
      </w:r>
      <w:r>
        <w:rPr>
          <w:i/>
          <w:color w:val="000000"/>
          <w:sz w:val="24"/>
          <w:lang w:eastAsia="ru-RU"/>
        </w:rPr>
        <w:t xml:space="preserve">диполем. </w:t>
      </w:r>
      <w:r>
        <w:rPr>
          <w:color w:val="000000"/>
          <w:sz w:val="24"/>
          <w:lang w:eastAsia="ru-RU"/>
        </w:rPr>
        <w:t>Полярные молекулы легко притягиваются друг к друг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авда, взаимодействие диполей относительно слабое: его энергия обратно пропорциональна шестой степени расстояния между центрами молекул </w:t>
      </w:r>
      <w:r>
        <w:rPr>
          <w:i/>
          <w:color w:val="000000"/>
          <w:sz w:val="24"/>
          <w:lang w:eastAsia="ru-RU"/>
        </w:rPr>
        <w:t>Е~ 1/</w:t>
      </w:r>
      <w:r>
        <w:rPr>
          <w:i/>
          <w:color w:val="000000"/>
          <w:sz w:val="24"/>
          <w:lang w:val="en-US" w:eastAsia="ru-RU"/>
        </w:rPr>
        <w:t>r</w:t>
      </w:r>
      <w:r>
        <w:rPr>
          <w:i/>
          <w:color w:val="000000"/>
          <w:sz w:val="24"/>
          <w:vertAlign w:val="superscript"/>
          <w:lang w:val="en-US" w:eastAsia="ru-RU"/>
        </w:rPr>
        <w:t>6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для сравнения: энер</w:t>
        <w:softHyphen/>
        <w:t xml:space="preserve">гия кулоновского взаимодействия </w:t>
      </w:r>
      <w:r>
        <w:rPr>
          <w:i/>
          <w:color w:val="000000"/>
          <w:sz w:val="24"/>
          <w:lang w:eastAsia="ru-RU"/>
        </w:rPr>
        <w:t>Е~1/</w:t>
      </w:r>
      <w:r>
        <w:rPr>
          <w:i/>
          <w:color w:val="000000"/>
          <w:sz w:val="24"/>
          <w:lang w:val="en-US" w:eastAsia="ru-RU"/>
        </w:rPr>
        <w:t>r</w:t>
      </w:r>
      <w:r>
        <w:rPr>
          <w:i/>
          <w:color w:val="000000"/>
          <w:sz w:val="24"/>
          <w:lang w:eastAsia="ru-RU"/>
        </w:rPr>
        <w:t xml:space="preserve">). </w:t>
      </w:r>
      <w:r>
        <w:rPr>
          <w:color w:val="000000"/>
          <w:sz w:val="24"/>
          <w:lang w:eastAsia="ru-RU"/>
        </w:rPr>
        <w:t>Поэтому оно проявляется главным образом в твёрдом и жидком состояниях, когда расстояния между молекулами намного меньше, чем в газе. В твёрдом состоянии молекуляр</w:t>
        <w:softHyphen/>
        <w:t>ные диполи ориентированы так, что положительные полюса одних макси</w:t>
        <w:softHyphen/>
        <w:t>мально приближены к отрицатель</w:t>
        <w:softHyphen/>
        <w:t>ным полюсам други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тличие от полярных молекул, в неполярных разделения зарядов нет, и электронная плотность распределена более или менее равномерно. Однако внутри молекулы из-за флуктуаций (колебаний) электронной плотности могут возникать и исчезать частичные заряды, которые порождают такие же заряды в соседних молекулах. Благода</w:t>
        <w:softHyphen/>
        <w:t>ря появлению таких «мгновенных диполей» между ними возникает при</w:t>
        <w:softHyphen/>
        <w:t>тяжение или отталкивание. Это взаи</w:t>
        <w:softHyphen/>
        <w:t xml:space="preserve">модействие называется </w:t>
      </w:r>
      <w:r>
        <w:rPr>
          <w:i/>
          <w:color w:val="000000"/>
          <w:sz w:val="24"/>
          <w:lang w:eastAsia="ru-RU"/>
        </w:rPr>
        <w:t>индукцион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6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ным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дисперсионным. </w:t>
      </w:r>
      <w:r>
        <w:rPr>
          <w:color w:val="000000"/>
          <w:sz w:val="24"/>
          <w:lang w:eastAsia="ru-RU"/>
        </w:rPr>
        <w:t>Оно суще</w:t>
        <w:softHyphen/>
        <w:t>ствует между любыми молекулами. Его энергия обратно пропорцио</w:t>
        <w:softHyphen/>
        <w:t xml:space="preserve">нальна шестой степени расстояния </w:t>
      </w:r>
      <w:r>
        <w:rPr>
          <w:i/>
          <w:color w:val="000000"/>
          <w:sz w:val="24"/>
          <w:lang w:eastAsia="ru-RU"/>
        </w:rPr>
        <w:t xml:space="preserve">(Е~ </w:t>
      </w:r>
      <w:r>
        <w:rPr>
          <w:color w:val="000000"/>
          <w:sz w:val="24"/>
          <w:lang w:eastAsia="ru-RU"/>
        </w:rPr>
        <w:t>1/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>) и увеличивается с ростом молекулярной массы. Так, дисперси</w:t>
        <w:softHyphen/>
        <w:t>онное взаимодействие между молеку</w:t>
        <w:softHyphen/>
        <w:t>лами галогенов быстро убывает в ря</w:t>
        <w:softHyphen/>
        <w:t xml:space="preserve">ду 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Молекулы иода при комнатной температуре прочно связа</w:t>
        <w:softHyphen/>
        <w:t>ны друг с другом и образуют твёрдое вещество, в броме они взаимодейству</w:t>
        <w:softHyphen/>
        <w:t>ют слабее, а в хлоре ещё слабее, поэ</w:t>
        <w:softHyphen/>
        <w:t>тому бром — жидкость, а хлор — газ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ой вклад в создание теории диполь-дипольного и дисперсион</w:t>
        <w:softHyphen/>
        <w:t>ного взаимодействий внёс нидер</w:t>
        <w:softHyphen/>
        <w:t>ландский физик Йоханнес Дидерик Ван-дер-Ваальс; в честь него эти вза</w:t>
        <w:softHyphen/>
        <w:t xml:space="preserve">имодействия были названы </w:t>
      </w:r>
      <w:r>
        <w:rPr>
          <w:i/>
          <w:color w:val="000000"/>
          <w:sz w:val="24"/>
          <w:lang w:eastAsia="ru-RU"/>
        </w:rPr>
        <w:t>вандерваальсовы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ду некоторыми молекулами может образоваться более сильная связь. Так бывает, когда молекула со</w:t>
        <w:softHyphen/>
        <w:t>держит атом водорода, соединённый ковалентной связью с атомом фтора, кислорода или азота. Любой из этих атомов оттягивает электронную плот</w:t>
        <w:softHyphen/>
        <w:t>ность связи на себя и приобретает частичный отрицательный заряд, со</w:t>
        <w:softHyphen/>
        <w:t>общая атому водорода равный по ве</w:t>
        <w:softHyphen/>
        <w:t>личине положительный заря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езультате положительно заря</w:t>
        <w:softHyphen/>
        <w:t>женный атом водорода одной моле</w:t>
        <w:softHyphen/>
        <w:t>кулы притягивается к отрицательно заряженному атому фтора, кислоро</w:t>
        <w:softHyphen/>
        <w:t>да или азота другой молекулы. Это притяжение имеет частично электро</w:t>
        <w:softHyphen/>
        <w:t xml:space="preserve">статический (кулоновский), частично ковалентный характер. Такую связь называют </w:t>
      </w:r>
      <w:r>
        <w:rPr>
          <w:i/>
          <w:color w:val="000000"/>
          <w:sz w:val="24"/>
          <w:lang w:eastAsia="ru-RU"/>
        </w:rPr>
        <w:t>водород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дородная связь прочнее вандерваальсовой, но обычно намного слабее ковалентной связи. Она игра</w:t>
        <w:softHyphen/>
        <w:t>ет огромную роль в природе. Именно водородная связь отвечает за структу</w:t>
        <w:softHyphen/>
        <w:t>ру воды, льда, белков, нуклеиновых ки</w:t>
        <w:softHyphen/>
        <w:t>слот. Благодаря водородным связям в жидкой воде и даже в парах воды су</w:t>
        <w:softHyphen/>
        <w:t>ществуют устойчивые молекулярные ансамбли, содержащие десятки моле</w:t>
        <w:softHyphen/>
        <w:t>кул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В 1991 г. в парах воды были обнаружены частицы, в которых ион 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окружён двадцатью (!) молекула</w:t>
        <w:softHyphen/>
        <w:t>ми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соединёнными между собой водородными связ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ЙСТВА ХИМИЧЕСКИХ СВЯЗЕ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можно было сравнивать друг с другом химические связи, в том числе и связи разных типов, исполь</w:t>
        <w:softHyphen/>
        <w:t>зуют единые количественные харак</w:t>
        <w:softHyphen/>
        <w:t>теристики, среди которых главные — длина, энергия, полярность и порядок связ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Длина связи — </w:t>
      </w:r>
      <w:r>
        <w:rPr>
          <w:color w:val="000000"/>
          <w:sz w:val="24"/>
          <w:lang w:eastAsia="ru-RU"/>
        </w:rPr>
        <w:t>это равновесное расстояние между ядрами атомов, со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08430" cy="1530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ипольные взаимодействия в молекулярном кристалл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1670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еть водородных связей в воле. Красные кружки — атомы кислорода, белые — атомы водорода, синие линии обозначают водородные связ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динённых связью. Её можно из</w:t>
        <w:softHyphen/>
        <w:t xml:space="preserve">мерить экспериментально. Обычно длина ковалентной связи составляет 0,1—0,2 нм. Самая короткая связь — 0,074136 нм — в молекуле дейтероводорода </w:t>
      </w:r>
      <w:r>
        <w:rPr>
          <w:color w:val="000000"/>
          <w:sz w:val="24"/>
          <w:lang w:val="en-US" w:eastAsia="ru-RU"/>
        </w:rPr>
        <w:t xml:space="preserve">HD. </w:t>
      </w:r>
      <w:r>
        <w:rPr>
          <w:color w:val="000000"/>
          <w:sz w:val="24"/>
          <w:lang w:eastAsia="ru-RU"/>
        </w:rPr>
        <w:t>Длина вандерваальсовой связи может достигать нескольки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20"/>
      <w:bookmarkEnd w:id="18"/>
      <w:r>
        <w:rPr>
          <w:color w:val="800000"/>
          <w:sz w:val="24"/>
          <w:lang w:eastAsia="ru-RU"/>
        </w:rPr>
        <w:t>ИОННАЯ СВЯЗ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онная связь возникает при электростатическом притяжении положитель</w:t>
        <w:softHyphen/>
        <w:t>но и отрицательно заряженных ионов — катионов и анионов, В отличие от ковалентной, ионная связь не имеет направленности, так как сила при</w:t>
        <w:softHyphen/>
        <w:t>тяжения ионов зависит только от расстояния между ними и не зависит от их взаимной ориента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тот тип связи реализуется во многих кристаллических веществах — щелочах (К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ОН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 xml:space="preserve">), солях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(Na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>, Ag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>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 xml:space="preserve">), </w:t>
      </w:r>
      <w:r>
        <w:rPr>
          <w:color w:val="800000"/>
          <w:sz w:val="24"/>
          <w:lang w:eastAsia="ru-RU"/>
        </w:rPr>
        <w:t xml:space="preserve">основных оксидах </w:t>
      </w:r>
      <w:r>
        <w:rPr>
          <w:color w:val="800000"/>
          <w:sz w:val="24"/>
          <w:lang w:val="en-US" w:eastAsia="ru-RU"/>
        </w:rPr>
        <w:t>(Mg</w:t>
      </w:r>
      <w:r>
        <w:rPr>
          <w:color w:val="800000"/>
          <w:sz w:val="24"/>
          <w:vertAlign w:val="superscript"/>
          <w:lang w:val="en-US" w:eastAsia="ru-RU"/>
        </w:rPr>
        <w:t>2+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lang w:val="en-US" w:eastAsia="ru-RU"/>
        </w:rPr>
        <w:t>, Cu</w:t>
      </w:r>
      <w:r>
        <w:rPr>
          <w:color w:val="800000"/>
          <w:sz w:val="24"/>
          <w:vertAlign w:val="superscript"/>
          <w:lang w:val="en-US" w:eastAsia="ru-RU"/>
        </w:rPr>
        <w:t>2+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lang w:val="en-US" w:eastAsia="ru-RU"/>
        </w:rPr>
        <w:t xml:space="preserve">), </w:t>
      </w:r>
      <w:r>
        <w:rPr>
          <w:color w:val="800000"/>
          <w:sz w:val="24"/>
          <w:lang w:eastAsia="ru-RU"/>
        </w:rPr>
        <w:t xml:space="preserve">карбидах </w:t>
      </w:r>
      <w:r>
        <w:rPr>
          <w:color w:val="800000"/>
          <w:sz w:val="24"/>
          <w:lang w:val="en-US" w:eastAsia="ru-RU"/>
        </w:rPr>
        <w:t>(Ca</w:t>
      </w:r>
      <w:r>
        <w:rPr>
          <w:color w:val="800000"/>
          <w:sz w:val="24"/>
          <w:vertAlign w:val="superscript"/>
          <w:lang w:val="en-US" w:eastAsia="ru-RU"/>
        </w:rPr>
        <w:t>2+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lang w:val="en-US" w:eastAsia="ru-RU"/>
        </w:rPr>
        <w:t xml:space="preserve">), </w:t>
      </w:r>
      <w:r>
        <w:rPr>
          <w:color w:val="800000"/>
          <w:sz w:val="24"/>
          <w:lang w:eastAsia="ru-RU"/>
        </w:rPr>
        <w:t xml:space="preserve">нитридах </w:t>
      </w:r>
      <w:r>
        <w:rPr>
          <w:color w:val="800000"/>
          <w:sz w:val="24"/>
          <w:lang w:val="en-US" w:eastAsia="ru-RU"/>
        </w:rPr>
        <w:t>(Li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perscript"/>
          <w:lang w:val="en-US" w:eastAsia="ru-RU"/>
        </w:rPr>
        <w:t>3-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и т. д. Наиболее устойчи</w:t>
        <w:softHyphen/>
        <w:t>вая кристаллическая структура образуется, когда катион и анион имеют близкие размеры. Число ближайших соседей данного иона называется его координационным числ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онную связь можно рассматривать как предельный случай полярной ковалентной связи, когда электронная пара полностью смещается к од</w:t>
        <w:softHyphen/>
        <w:t xml:space="preserve">ному из атомов. В действительности такого полного смешения никогда не происходит. Например, в кристаллах </w:t>
      </w:r>
      <w:r>
        <w:rPr>
          <w:color w:val="800000"/>
          <w:sz w:val="24"/>
          <w:lang w:val="en-US" w:eastAsia="ru-RU"/>
        </w:rPr>
        <w:t xml:space="preserve">NaCl </w:t>
      </w:r>
      <w:r>
        <w:rPr>
          <w:color w:val="800000"/>
          <w:sz w:val="24"/>
          <w:lang w:eastAsia="ru-RU"/>
        </w:rPr>
        <w:t>реальные заряды на атомах составляют +0,92 и -0,92, а не +1 и -1, как это обычно считаетс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9" w:name="а21"/>
      <w:bookmarkEnd w:id="19"/>
      <w:r>
        <w:rPr>
          <w:color w:val="800000"/>
          <w:sz w:val="24"/>
          <w:lang w:eastAsia="ru-RU"/>
        </w:rPr>
        <w:t>МНОГОЦ</w:t>
      </w:r>
      <w:r>
        <w:rPr>
          <w:color w:val="800000"/>
          <w:sz w:val="24"/>
          <w:lang w:val="en-US" w:eastAsia="ru-RU"/>
        </w:rPr>
        <w:t xml:space="preserve">ЕНТРОВЫЕ </w:t>
      </w:r>
      <w:r>
        <w:rPr>
          <w:color w:val="800000"/>
          <w:sz w:val="24"/>
          <w:lang w:eastAsia="ru-RU"/>
        </w:rPr>
        <w:t>СВЯЗ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лассические теории трактуют химическую связь как взаимодействие двух атомов. Однако открыто уже до</w:t>
        <w:softHyphen/>
        <w:t>вольно много необычных молекул, в которых химиче</w:t>
        <w:softHyphen/>
        <w:t>ская связь возникает сразу между несколькими ато</w:t>
        <w:softHyphen/>
        <w:t>мами. Такие связи называют многоцентровы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остейший пример молекулы с трёхцентровой свя</w:t>
        <w:softHyphen/>
        <w:t>зью — ион метония С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. В нём три из пяти атомов во</w:t>
        <w:softHyphen/>
        <w:t>дорода связаны с центральным атомом углерода обыч</w:t>
        <w:softHyphen/>
        <w:t>ной ковалентной связью. Два других атома водорода удалены от атома углерода на большее расстояние. Трёхцентровую связь между этими атомами осуществляют всего два электрона: один из них предоставлен углеродом, а другой — водородом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480945" cy="12007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88465" cy="8108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рёхцентровую связь иногда обозначают треугольником, в вершинах которого находятся связанные атом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молекуле ферроцена, или дициклопентадиенилжелеза </w:t>
      </w:r>
      <w:r>
        <w:rPr>
          <w:color w:val="800000"/>
          <w:sz w:val="24"/>
          <w:lang w:val="en-US" w:eastAsia="ru-RU"/>
        </w:rPr>
        <w:t>Fe(C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атом </w:t>
      </w:r>
      <w:r>
        <w:rPr>
          <w:color w:val="800000"/>
          <w:sz w:val="24"/>
          <w:lang w:val="en-US" w:eastAsia="ru-RU"/>
        </w:rPr>
        <w:t xml:space="preserve">Fe, </w:t>
      </w:r>
      <w:r>
        <w:rPr>
          <w:color w:val="800000"/>
          <w:sz w:val="24"/>
          <w:lang w:eastAsia="ru-RU"/>
        </w:rPr>
        <w:t xml:space="preserve">расположенный между двумя циклопентадиенильными кольцами, одновременно связан со всеми десятью атомами углерода обоих колец. Связь между этими 11 атомами осуществляют 12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</w:t>
      </w:r>
      <w:r>
        <w:rPr>
          <w:color w:val="800000"/>
          <w:sz w:val="24"/>
          <w:lang w:eastAsia="ru-RU"/>
        </w:rPr>
        <w:t>-электронов двух ароматических колец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металлах электронное облако связывает между со</w:t>
        <w:softHyphen/>
        <w:t>бой все атомы — это пример многоцентровой связ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открытием многоцентровых связей под химиче</w:t>
        <w:softHyphen/>
        <w:t>ской связью стали понимать коллективное взаимодей</w:t>
        <w:softHyphen/>
        <w:t>ствие ядер и электронов, описываемое теорией моле</w:t>
        <w:softHyphen/>
        <w:t>кулярных орбитале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10179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бразование водородной связи между молекулами во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нометров (рекорд принадлежит атомам гелия Не</w:t>
      </w:r>
      <w:r>
        <w:rPr>
          <w:color w:val="000000"/>
          <w:sz w:val="24"/>
          <w:vertAlign w:val="superscript"/>
          <w:lang w:eastAsia="ru-RU"/>
        </w:rPr>
        <w:t>...</w:t>
      </w:r>
      <w:r>
        <w:rPr>
          <w:color w:val="000000"/>
          <w:sz w:val="24"/>
          <w:lang w:eastAsia="ru-RU"/>
        </w:rPr>
        <w:t>Не — 6,20 нм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чность химической связи опре</w:t>
        <w:softHyphen/>
        <w:t xml:space="preserve">деляется </w:t>
      </w:r>
      <w:r>
        <w:rPr>
          <w:i/>
          <w:color w:val="000000"/>
          <w:sz w:val="24"/>
          <w:lang w:eastAsia="ru-RU"/>
        </w:rPr>
        <w:t xml:space="preserve">энергией связи, </w:t>
      </w:r>
      <w:r>
        <w:rPr>
          <w:color w:val="000000"/>
          <w:sz w:val="24"/>
          <w:lang w:eastAsia="ru-RU"/>
        </w:rPr>
        <w:t>т. е. энергией, которая необходима для того, чтобы разорвать связь и развести атомы на бесконечное расстояние. Энергия свя</w:t>
        <w:softHyphen/>
        <w:t>зи изменяется в очень широких пре</w:t>
        <w:softHyphen/>
        <w:t>делах. Наиболее прочная связь — в мо</w:t>
        <w:softHyphen/>
        <w:t xml:space="preserve">лекулах 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945,3 кДж/моль) и СО (1070,3 кДж/моль). Самая </w:t>
      </w:r>
      <w:r>
        <w:rPr>
          <w:i/>
          <w:color w:val="000000"/>
          <w:sz w:val="24"/>
          <w:lang w:eastAsia="ru-RU"/>
        </w:rPr>
        <w:t xml:space="preserve">сливая </w:t>
      </w:r>
      <w:r>
        <w:rPr>
          <w:color w:val="000000"/>
          <w:sz w:val="24"/>
          <w:lang w:eastAsia="ru-RU"/>
        </w:rPr>
        <w:t>ковалентная химическая связь также образуется между атомами азота — в окси</w:t>
        <w:softHyphen/>
        <w:t xml:space="preserve">де 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40,6 кДж/моль), а самая слабая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андерваальсова связь — меж</w:t>
        <w:softHyphen/>
        <w:t>ду атомами гелия (8•10</w:t>
      </w:r>
      <w:r>
        <w:rPr>
          <w:color w:val="000000"/>
          <w:sz w:val="24"/>
          <w:vertAlign w:val="superscript"/>
          <w:lang w:eastAsia="ru-RU"/>
        </w:rPr>
        <w:t>-6</w:t>
      </w:r>
      <w:r>
        <w:rPr>
          <w:color w:val="000000"/>
          <w:sz w:val="24"/>
          <w:lang w:eastAsia="ru-RU"/>
        </w:rPr>
        <w:t xml:space="preserve"> кДж/моль). Наиболее прочными связями являют</w:t>
        <w:softHyphen/>
        <w:t>ся ковалентные и ионные (энергия связи порядка сотен килоджоулей на моль), затем идут водородные (десят</w:t>
        <w:softHyphen/>
        <w:t>ки килоджоулей на моль), самые же слабые — вандерваальсов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олярность связи </w:t>
      </w:r>
      <w:r>
        <w:rPr>
          <w:color w:val="000000"/>
          <w:sz w:val="24"/>
          <w:lang w:eastAsia="ru-RU"/>
        </w:rPr>
        <w:t>показывает, насколько электронная плотность смещена к одному из атомов. Способ</w:t>
        <w:softHyphen/>
        <w:t>ность атома смещать к себе электрон</w:t>
        <w:softHyphen/>
        <w:t xml:space="preserve">ную плотность химической связи называют </w:t>
      </w:r>
      <w:r>
        <w:rPr>
          <w:i/>
          <w:color w:val="000000"/>
          <w:sz w:val="24"/>
          <w:lang w:eastAsia="ru-RU"/>
        </w:rPr>
        <w:t xml:space="preserve">электроотрицателъностью. </w:t>
      </w:r>
      <w:r>
        <w:rPr>
          <w:color w:val="000000"/>
          <w:sz w:val="24"/>
          <w:lang w:eastAsia="ru-RU"/>
        </w:rPr>
        <w:t>Самые электроотрицательные элемен</w:t>
        <w:softHyphen/>
        <w:t xml:space="preserve">ты — активные неметаллы: </w:t>
      </w:r>
      <w:r>
        <w:rPr>
          <w:color w:val="000000"/>
          <w:sz w:val="24"/>
          <w:lang w:val="en-US" w:eastAsia="ru-RU"/>
        </w:rPr>
        <w:t xml:space="preserve">F, </w:t>
      </w:r>
      <w:r>
        <w:rPr>
          <w:color w:val="000000"/>
          <w:sz w:val="24"/>
          <w:lang w:eastAsia="ru-RU"/>
        </w:rPr>
        <w:t xml:space="preserve">О, </w:t>
      </w:r>
      <w:r>
        <w:rPr>
          <w:color w:val="000000"/>
          <w:sz w:val="24"/>
          <w:lang w:val="en-US" w:eastAsia="ru-RU"/>
        </w:rPr>
        <w:t xml:space="preserve">N, Cl; </w:t>
      </w:r>
      <w:r>
        <w:rPr>
          <w:color w:val="000000"/>
          <w:sz w:val="24"/>
          <w:lang w:eastAsia="ru-RU"/>
        </w:rPr>
        <w:t>самые электроположительные — ще</w:t>
        <w:softHyphen/>
        <w:t>лочные металлы. Чем больше раз</w:t>
        <w:softHyphen/>
        <w:t>ность электроотрицательностей ато</w:t>
        <w:softHyphen/>
        <w:t>мов, участвующих в химической связи, тем более полярна эта связь. Пре</w:t>
        <w:softHyphen/>
        <w:t>дельный случай полярной связи — ионная связ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орядок </w:t>
      </w:r>
      <w:r>
        <w:rPr>
          <w:color w:val="000000"/>
          <w:sz w:val="24"/>
          <w:lang w:eastAsia="ru-RU"/>
        </w:rPr>
        <w:t xml:space="preserve">(или, иначе, </w:t>
      </w:r>
      <w:r>
        <w:rPr>
          <w:i/>
          <w:color w:val="000000"/>
          <w:sz w:val="24"/>
          <w:lang w:eastAsia="ru-RU"/>
        </w:rPr>
        <w:t xml:space="preserve">кратность) связи </w:t>
      </w:r>
      <w:r>
        <w:rPr>
          <w:color w:val="000000"/>
          <w:sz w:val="24"/>
          <w:lang w:eastAsia="ru-RU"/>
        </w:rPr>
        <w:t>в различных теориях химиче</w:t>
        <w:softHyphen/>
        <w:t>ской связи определяют по-разному. В теории электронных пар Льюиса порядок связи — это число электрон</w:t>
        <w:softHyphen/>
        <w:t>ных пар, осуществляющих химиче</w:t>
        <w:softHyphen/>
        <w:t>скую связь. Порядок может быть це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400800" cy="7378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ым или дробным. В теории МО по</w:t>
        <w:softHyphen/>
        <w:t>рядок связи для двухатомных молекул определяют как половину разности между числом электронов на связыва</w:t>
        <w:softHyphen/>
        <w:t>ющих и на разрыхляющих орбиталях. Так, порядок связи в молекуле 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ра</w:t>
        <w:softHyphen/>
        <w:t xml:space="preserve">вен (6-2)/2 = 2, в молекулярном ионе 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 порядок равен 2,5, а в ионе О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1,5. Дробный порядок характерен так</w:t>
        <w:softHyphen/>
        <w:t>же для многоцентровых связ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ем выше порядок, тем большее число электронов обеспечивает связь, и тем труднее её разорвать. Так, энергия тройной связи НС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</w:t>
      </w:r>
      <w:r>
        <w:rPr>
          <w:color w:val="000000"/>
          <w:sz w:val="24"/>
          <w:lang w:eastAsia="ru-RU"/>
        </w:rPr>
        <w:t>СН (962 кДж/моль) намного больше энергии двойной связи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=СН</w:t>
      </w:r>
      <w:r>
        <w:rPr>
          <w:color w:val="000000"/>
          <w:sz w:val="24"/>
          <w:vertAlign w:val="subscript"/>
          <w:lang w:eastAsia="ru-RU"/>
        </w:rPr>
        <w:t xml:space="preserve">2 </w:t>
      </w:r>
      <w:r>
        <w:rPr>
          <w:color w:val="000000"/>
          <w:sz w:val="24"/>
          <w:lang w:eastAsia="ru-RU"/>
        </w:rPr>
        <w:t>(712 кДж/моль) и значительно пре</w:t>
        <w:softHyphen/>
        <w:t>вышает энергию одинарной связи 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-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(369 кДж/моль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ими связями обусловле</w:t>
        <w:softHyphen/>
        <w:t>ны строение, реакционная способ</w:t>
        <w:softHyphen/>
        <w:t>ность и химические свойства всех веществ. В самом деле, любая хими</w:t>
        <w:softHyphen/>
        <w:t>ческая реакция сводится к разрыву старых и образованию новых хими</w:t>
        <w:softHyphen/>
        <w:t>ческих связей. Склонность к разрыву зависит от энергии связи, реакцион</w:t>
        <w:softHyphen/>
        <w:t>ная способность молекулы — от рас</w:t>
        <w:softHyphen/>
        <w:t>пределения положительных и отри</w:t>
        <w:softHyphen/>
        <w:t>цательных зарядов в ней, которое определяется полярностью связей. Длины связей задают геометрическую форму молекул и формируют пространственные эффекты в неко</w:t>
        <w:softHyphen/>
        <w:t>торых химических реакциях. Таким образом, точное описание свойств химических связей является важней</w:t>
        <w:softHyphen/>
        <w:t>шей задачей хим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 современные теории химиче</w:t>
        <w:softHyphen/>
        <w:t>ской связи базируются на квантовой теории, основы которой были заложе</w:t>
        <w:softHyphen/>
        <w:t xml:space="preserve">ны ещё в 2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Уже тогда поя</w:t>
        <w:softHyphen/>
        <w:t>вились уравнения, описывающие дви</w:t>
        <w:softHyphen/>
        <w:t>жение ядер и электронов в молекуле. Главную проблему теперь составляют сами вычисления, поскольку квантово-химические уравнения очень сложны. Даже для простейшей молекулы вол</w:t>
        <w:softHyphen/>
        <w:t>новая функция зависит от девяти про</w:t>
        <w:softHyphen/>
        <w:t>странственных переменны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 не менее современные мето</w:t>
        <w:softHyphen/>
        <w:t>ды квантовой химии достигли высо</w:t>
        <w:softHyphen/>
        <w:t>кого уровня развития и позволяют описывать строение и свойства весь</w:t>
        <w:softHyphen/>
        <w:t>ма сложных молекул. Прогресс в об</w:t>
        <w:softHyphen/>
        <w:t>ласти компьютерных технологий и создания вычислительных алгорит</w:t>
        <w:softHyphen/>
        <w:t>мов, а также большие успехи в разра</w:t>
        <w:softHyphen/>
        <w:t>ботке приближённых методов реше</w:t>
        <w:softHyphen/>
        <w:t>ния квантово-химических уравнений позволяют надеяться на теоретиче</w:t>
        <w:softHyphen/>
        <w:t>ское предсказание и открытие новых интересных молекул с необычными химическими связ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0" w:name="а5"/>
      <w:bookmarkEnd w:id="20"/>
      <w:r>
        <w:rPr>
          <w:color w:val="000000"/>
          <w:sz w:val="24"/>
          <w:lang w:eastAsia="ru-RU"/>
        </w:rPr>
        <w:t>ПАРАД КРИСТАЛЛИЧЕСКИХ СТРУКТУР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ристаллические структуры подразде</w:t>
        <w:softHyphen/>
        <w:t xml:space="preserve">ляются на </w:t>
      </w:r>
      <w:r>
        <w:rPr>
          <w:i/>
          <w:color w:val="000000"/>
          <w:sz w:val="24"/>
          <w:lang w:eastAsia="ru-RU"/>
        </w:rPr>
        <w:t xml:space="preserve">гомодесмически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гетеродесмические. </w:t>
      </w:r>
      <w:r>
        <w:rPr>
          <w:color w:val="000000"/>
          <w:sz w:val="24"/>
          <w:lang w:eastAsia="ru-RU"/>
        </w:rPr>
        <w:t xml:space="preserve">Эти термины происходят от греческого слова «десмос», что означает «связь». Гомодесмические структуры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омос» — «рав</w:t>
        <w:softHyphen/>
        <w:t>ный», «одинаковый») — это те, в ко</w:t>
        <w:softHyphen/>
        <w:t>торых все атомы соединены в про</w:t>
        <w:softHyphen/>
        <w:t xml:space="preserve">странственный каркас одинаковыми связями. Примерами могут служить структуры алмаза, различных форм </w:t>
      </w:r>
      <w:r>
        <w:rPr>
          <w:color w:val="000000"/>
          <w:sz w:val="24"/>
          <w:lang w:val="en-US" w:eastAsia="ru-RU"/>
        </w:rPr>
        <w:t>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меди, магния, железа, </w:t>
      </w:r>
      <w:r>
        <w:rPr>
          <w:color w:val="000000"/>
          <w:sz w:val="24"/>
          <w:lang w:val="en-US" w:eastAsia="ru-RU"/>
        </w:rPr>
        <w:t xml:space="preserve">NaCl, </w:t>
      </w:r>
      <w:r>
        <w:rPr>
          <w:color w:val="000000"/>
          <w:sz w:val="24"/>
          <w:lang w:eastAsia="ru-RU"/>
        </w:rPr>
        <w:t>изо</w:t>
        <w:softHyphen/>
        <w:t>бражённые на рисунках. Такие струк</w:t>
        <w:softHyphen/>
        <w:t xml:space="preserve">туры называют ещё </w:t>
      </w:r>
      <w:r>
        <w:rPr>
          <w:i/>
          <w:color w:val="000000"/>
          <w:sz w:val="24"/>
          <w:lang w:eastAsia="ru-RU"/>
        </w:rPr>
        <w:t xml:space="preserve">монолитными. </w:t>
      </w:r>
      <w:r>
        <w:rPr>
          <w:color w:val="000000"/>
          <w:sz w:val="24"/>
          <w:lang w:eastAsia="ru-RU"/>
        </w:rPr>
        <w:t>В кристаллической структуре алма</w:t>
        <w:softHyphen/>
        <w:t>за с элементарной ячейкой, имеющей форму куба, атомы углерода образую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странственную трёхмерную сетку, в которой каждый атом соединён с четырьмя ближайшими соседями, рас</w:t>
        <w:softHyphen/>
        <w:t>положенными по вершинам тетраэд</w:t>
        <w:softHyphen/>
        <w:t xml:space="preserve">ра (иными словами, </w:t>
      </w:r>
      <w:r>
        <w:rPr>
          <w:i/>
          <w:color w:val="000000"/>
          <w:sz w:val="24"/>
          <w:lang w:eastAsia="ru-RU"/>
        </w:rPr>
        <w:t xml:space="preserve">координационное число </w:t>
      </w:r>
      <w:r>
        <w:rPr>
          <w:color w:val="000000"/>
          <w:sz w:val="24"/>
          <w:lang w:eastAsia="ru-RU"/>
        </w:rPr>
        <w:t xml:space="preserve">— 4, </w:t>
      </w:r>
      <w:r>
        <w:rPr>
          <w:i/>
          <w:color w:val="000000"/>
          <w:sz w:val="24"/>
          <w:lang w:eastAsia="ru-RU"/>
        </w:rPr>
        <w:t>координационный много</w:t>
        <w:softHyphen/>
        <w:t xml:space="preserve">гранник — </w:t>
      </w:r>
      <w:r>
        <w:rPr>
          <w:color w:val="000000"/>
          <w:sz w:val="24"/>
          <w:lang w:eastAsia="ru-RU"/>
        </w:rPr>
        <w:t>тетраэдр). Точно такое же строение имеет кристаллический кремний. Здесь мы встречаемся с яв</w:t>
        <w:softHyphen/>
        <w:t xml:space="preserve">лением </w:t>
      </w:r>
      <w:r>
        <w:rPr>
          <w:i/>
          <w:color w:val="000000"/>
          <w:sz w:val="24"/>
          <w:lang w:eastAsia="ru-RU"/>
        </w:rPr>
        <w:t xml:space="preserve">изоструктурност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изос» — «равный», «подобный»): разные вещества (и простые, состоя</w:t>
        <w:softHyphen/>
        <w:t>щие из атомов одного химического элемента, и сложные, образованные двумя или большим числом элемен</w:t>
        <w:softHyphen/>
        <w:t>тов) иногда формируют кристаллы с одинаковой структурой. Различи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65250" cy="17310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Кристаллическая структура сфалерита </w:t>
      </w:r>
      <w:r>
        <w:rPr>
          <w:b/>
          <w:i/>
          <w:color w:val="000000"/>
          <w:sz w:val="24"/>
          <w:lang w:val="en-US" w:eastAsia="ru-RU"/>
        </w:rPr>
        <w:t>ZnS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08430" cy="1786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Кристаллическая структура вюрцита </w:t>
      </w:r>
      <w:r>
        <w:rPr>
          <w:b/>
          <w:i/>
          <w:color w:val="000000"/>
          <w:sz w:val="24"/>
          <w:lang w:val="en-US" w:eastAsia="ru-RU"/>
        </w:rPr>
        <w:t>ZnS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ду ними лишь в численных значе</w:t>
        <w:softHyphen/>
        <w:t>ниях параметров решёт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вестна и другая модификация углерода с гомодесмической структу</w:t>
        <w:softHyphen/>
        <w:t>рой — так называемый гексагональ</w:t>
        <w:softHyphen/>
        <w:t>ный алмаз, или лонсдейлит. Здесь каждый атом углерода тоже нахо</w:t>
        <w:softHyphen/>
        <w:t xml:space="preserve">дится в тетраэдрическом окружении и имеется пространственный каркас связей С—С, но устроен он иначе, чем в кубическом алмазе. Это пример </w:t>
      </w:r>
      <w:r>
        <w:rPr>
          <w:i/>
          <w:color w:val="000000"/>
          <w:sz w:val="24"/>
          <w:lang w:eastAsia="ru-RU"/>
        </w:rPr>
        <w:t>по</w:t>
        <w:softHyphen/>
        <w:t xml:space="preserve">лиморфизма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поли» — «мно</w:t>
        <w:softHyphen/>
        <w:t>го» и «морфе» — «форма») — сущест</w:t>
        <w:softHyphen/>
        <w:t>вования разных кристаллических форм (полиморфных модификаций) одного и того же вещества, в данном случае простого — угле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лиморфизм свойствен и хими</w:t>
        <w:softHyphen/>
        <w:t>ческим соединениям. Если в структу</w:t>
        <w:softHyphen/>
        <w:t xml:space="preserve">рах алмаза и лонсдейлита половину атомов С заменить атомами </w:t>
      </w:r>
      <w:r>
        <w:rPr>
          <w:color w:val="000000"/>
          <w:sz w:val="24"/>
          <w:lang w:val="en-US" w:eastAsia="ru-RU"/>
        </w:rPr>
        <w:t xml:space="preserve">Si </w:t>
      </w:r>
      <w:r>
        <w:rPr>
          <w:color w:val="000000"/>
          <w:sz w:val="24"/>
          <w:lang w:eastAsia="ru-RU"/>
        </w:rPr>
        <w:t>так, что</w:t>
        <w:softHyphen/>
        <w:t xml:space="preserve">бы в ближайшее окружение атомов С входили только атомы </w:t>
      </w:r>
      <w:r>
        <w:rPr>
          <w:color w:val="000000"/>
          <w:sz w:val="24"/>
          <w:lang w:val="en-US" w:eastAsia="ru-RU"/>
        </w:rPr>
        <w:t xml:space="preserve">Si, </w:t>
      </w:r>
      <w:r>
        <w:rPr>
          <w:color w:val="000000"/>
          <w:sz w:val="24"/>
          <w:lang w:eastAsia="ru-RU"/>
        </w:rPr>
        <w:t xml:space="preserve">а в окружение атомов </w:t>
      </w:r>
      <w:r>
        <w:rPr>
          <w:color w:val="000000"/>
          <w:sz w:val="24"/>
          <w:lang w:val="en-US" w:eastAsia="ru-RU"/>
        </w:rPr>
        <w:t xml:space="preserve">Si </w:t>
      </w:r>
      <w:r>
        <w:rPr>
          <w:color w:val="000000"/>
          <w:sz w:val="24"/>
          <w:lang w:eastAsia="ru-RU"/>
        </w:rPr>
        <w:t>— только атомы С, по</w:t>
        <w:softHyphen/>
        <w:t xml:space="preserve">лучатся две модификации карбида кремния </w:t>
      </w:r>
      <w:r>
        <w:rPr>
          <w:color w:val="000000"/>
          <w:sz w:val="24"/>
          <w:lang w:val="en-US" w:eastAsia="ru-RU"/>
        </w:rPr>
        <w:t xml:space="preserve">SiC. </w:t>
      </w:r>
      <w:r>
        <w:rPr>
          <w:color w:val="000000"/>
          <w:sz w:val="24"/>
          <w:lang w:eastAsia="ru-RU"/>
        </w:rPr>
        <w:t xml:space="preserve">Точно такое же строение имеют две модификации сульфида цинка </w:t>
      </w:r>
      <w:r>
        <w:rPr>
          <w:color w:val="000000"/>
          <w:sz w:val="24"/>
          <w:lang w:val="en-US" w:eastAsia="ru-RU"/>
        </w:rPr>
        <w:t xml:space="preserve">ZnS </w:t>
      </w:r>
      <w:r>
        <w:rPr>
          <w:color w:val="000000"/>
          <w:sz w:val="24"/>
          <w:lang w:eastAsia="ru-RU"/>
        </w:rPr>
        <w:t>— сфалерит и вюрци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же на серединах отрезков, изображающих ковалентные связи в кристаллах алмаза и лонсдейлита, расположить дополнительные атомы кислорода, а все атомы углерода за</w:t>
        <w:softHyphen/>
        <w:t xml:space="preserve">менить на кремний, мы получим идеализированные структуры двух модификаций диоксида кремния </w:t>
      </w:r>
      <w:r>
        <w:rPr>
          <w:color w:val="000000"/>
          <w:sz w:val="24"/>
          <w:lang w:val="en-US" w:eastAsia="ru-RU"/>
        </w:rPr>
        <w:t>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кристобалита и тридимита, В действительности эти структуры несколько искажены: валентный угол </w:t>
      </w:r>
      <w:r>
        <w:rPr>
          <w:color w:val="000000"/>
          <w:sz w:val="24"/>
          <w:lang w:val="en-US" w:eastAsia="ru-RU"/>
        </w:rPr>
        <w:t>Si—</w:t>
      </w:r>
      <w:r>
        <w:rPr>
          <w:color w:val="000000"/>
          <w:sz w:val="24"/>
          <w:lang w:eastAsia="ru-RU"/>
        </w:rPr>
        <w:t>О—</w:t>
      </w:r>
      <w:r>
        <w:rPr>
          <w:color w:val="000000"/>
          <w:sz w:val="24"/>
          <w:lang w:val="en-US" w:eastAsia="ru-RU"/>
        </w:rPr>
        <w:t xml:space="preserve">Si </w:t>
      </w:r>
      <w:r>
        <w:rPr>
          <w:color w:val="000000"/>
          <w:sz w:val="24"/>
          <w:lang w:eastAsia="ru-RU"/>
        </w:rPr>
        <w:t>близок к 145°, что приводит к повышению плотности вещества. Аналогичное строение имеют и кри</w:t>
        <w:softHyphen/>
        <w:t>сталлы кварца — наиболее распро</w:t>
        <w:softHyphen/>
        <w:t>странённой в природе модифика</w:t>
        <w:softHyphen/>
        <w:t xml:space="preserve">ции </w:t>
      </w:r>
      <w:r>
        <w:rPr>
          <w:color w:val="000000"/>
          <w:sz w:val="24"/>
          <w:lang w:val="en-US" w:eastAsia="ru-RU"/>
        </w:rPr>
        <w:t>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Его отличие — в ином способе сочленения кремнекисл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2"/>
      <w:bookmarkEnd w:id="21"/>
      <w:r>
        <w:rPr>
          <w:color w:val="800000"/>
          <w:sz w:val="24"/>
          <w:lang w:eastAsia="ru-RU"/>
        </w:rPr>
        <w:t>ВЫРАСТИМ КРИСТАЛЛ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от, кто побывал в музее минерало</w:t>
        <w:softHyphen/>
        <w:t>гии или на выставке минералов, не мог не восхититься изяществом и красотой форм, которые создала «неживая» при</w:t>
        <w:softHyphen/>
        <w:t>рода. А кто из нас не любовался сне</w:t>
        <w:softHyphen/>
        <w:t xml:space="preserve">жинками: их разнообразие поистине бесконечно! Ещё в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знаменитый немецкий астроном Иоганн Кеплер на</w:t>
        <w:softHyphen/>
        <w:t>писал трактат «О шестиугольных сне</w:t>
        <w:softHyphen/>
        <w:t xml:space="preserve">жинках», а в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и были изда</w:t>
        <w:softHyphen/>
        <w:t>ны альбомы, где представлены тысячи увеличенных фотографий "снежинок, причём ни одна из них не повторяет другу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обое место среди кристаллов за</w:t>
        <w:softHyphen/>
        <w:t>нимают драгоценные камни, которые с древнейших времён привлекают внима</w:t>
        <w:softHyphen/>
        <w:t>ние человека. Невозможно оторвать взгляд от сверкающих всеми цветами радуги алмазов, рубинов, изумрудов, сапфиров, аметистов... Теперь многие драгоценные камни люди научились получать искусственно. Например, под</w:t>
        <w:softHyphen/>
        <w:t>шипники для часов и других точных приборов уже давно делают из искусст</w:t>
        <w:softHyphen/>
        <w:t>венных рубинов. А можно создать и та</w:t>
        <w:softHyphen/>
        <w:t>кие кристаллы, которых в природе вообще не существу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ногие видные химики, минера</w:t>
        <w:softHyphen/>
        <w:t>логи и другие учёные начинали свои первые школьные опыты именно с вы</w:t>
        <w:softHyphen/>
        <w:t>ращивания кристаллов. Опыты эти от</w:t>
        <w:softHyphen/>
        <w:t>носительно просты, но их результаты порой могут вызвать удивление и вос</w:t>
        <w:softHyphen/>
        <w:t>хище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вырастить кристалл, полезно знать, какие процессы управляют его ростом; почему разные вещества дают кристаллы различной формы, а некото</w:t>
        <w:softHyphen/>
        <w:t>рые вовсе не образуют кристаллов; что надо сделать, чтобы кристаллы получи</w:t>
        <w:softHyphen/>
        <w:t>лись большими и красивы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орма кристалла зависит от формы и размера частиц данного вещества (атомов, ионов или молекул), а также от того, как они друг с другом взаимодей</w:t>
        <w:softHyphen/>
        <w:t>ствуют. Представьте себе, что вы укла</w:t>
        <w:softHyphen/>
        <w:t>дываете паркет, а товарищ подаёт вам плитки. Легче всего работать с плитка</w:t>
        <w:softHyphen/>
        <w:t>ми квадратной формы — такую как ни поверни, она всё равно подойдёт к сво</w:t>
        <w:softHyphen/>
        <w:t>ему месту. Труднее выложить паркет из прямоугольных дощечек и особенно сложно, если у них имеются пазы и вы</w:t>
        <w:softHyphen/>
        <w:t>ступы, — тогда каждую можно уложить на место лишь единственным спосо</w:t>
        <w:softHyphen/>
        <w:t>бом. А теперь вообразите, что ваш по</w:t>
        <w:softHyphen/>
        <w:t>мощник очень торопится  и  подаё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литки быстрее, чем вы успеваете укладывать. Тут уж правильного узора не получится: где-то плитку перекосит, и дальше всё пойдёт криво, где-то по</w:t>
        <w:softHyphen/>
        <w:t>явятся пустоты (как в известной компью</w:t>
        <w:softHyphen/>
        <w:t>терной игре «Тетрис», когда «стакан» заполняется деталями слишком быстро, и вы не успеваете уложить их без пропусков). Ничего хорошего не выйдет и в том случае, когда паркет начнут укладывать сразу десяток мастеров, каждый со своего места. Даже если они будут работать не спеша, крайне со</w:t>
        <w:softHyphen/>
        <w:t>мнительно, что соседние участки окажутся хорошо состыкованными. Скорее всего в разных местах плитки располо</w:t>
        <w:softHyphen/>
        <w:t>жатся в разном направлении, а между отдельными участками ровного парке</w:t>
        <w:softHyphen/>
        <w:t>та будут зиять дыры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eastAsia="ru-RU"/>
        </w:rPr>
        <w:t>Примерно то же происходит и при росте кристаллов, только здесь всё ещё сложнее: частицы должны выстраивать</w:t>
        <w:softHyphen/>
        <w:t>ся не в плоскости, а в объёме. Но ведь никакого «паркетчика» тут нет — кто же укладывает частицы вещества на свои места? Оказывается, они делают это сами, непрерывно двигаясь и выби</w:t>
        <w:softHyphen/>
        <w:t>рая место, где им будет наиболее удоб</w:t>
        <w:softHyphen/>
        <w:t>но. Если кристаллизация идёт очень медленно,  получается один большой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6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ных тетраэдров, обеспечивающем ещё более высокую плотность. Одна</w:t>
        <w:softHyphen/>
        <w:t>ко усложнение структуры не приводит к изменению её характера: структура остаётся гомодесмической, сцепле</w:t>
        <w:softHyphen/>
        <w:t>ние атомов осуществляется ковалентными связя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кольку металлические и ион</w:t>
        <w:softHyphen/>
        <w:t>ные связи характеризуются отсутст</w:t>
        <w:softHyphen/>
        <w:t xml:space="preserve">вием направленности, образованные такими связями кристаллические структуры часто можно изобразить в виде </w:t>
      </w:r>
      <w:r>
        <w:rPr>
          <w:i/>
          <w:color w:val="000000"/>
          <w:sz w:val="24"/>
          <w:lang w:eastAsia="ru-RU"/>
        </w:rPr>
        <w:t xml:space="preserve">плотных шаровых упаковок. </w:t>
      </w:r>
      <w:r>
        <w:rPr>
          <w:color w:val="000000"/>
          <w:sz w:val="24"/>
          <w:lang w:eastAsia="ru-RU"/>
        </w:rPr>
        <w:t>Три варианта подобных упаковок ре</w:t>
        <w:softHyphen/>
        <w:t>ализуются в металлах — это структу</w:t>
        <w:softHyphen/>
        <w:t>ры меди, магния и железа. В первых двух координационное число равно 12, в третьей — 8. Так же построены и другие металлы: алюминий, плати</w:t>
        <w:softHyphen/>
        <w:t>на, золото — по типу меди; бериллий, кобальт, рутений — по типу магния; калий, барий, ванадий — по типу желез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77970" cy="13595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Кристаллические структуры различных модификаций </w:t>
      </w:r>
      <w:r>
        <w:rPr>
          <w:b/>
          <w:i/>
          <w:color w:val="000000"/>
          <w:sz w:val="24"/>
          <w:lang w:val="en-US" w:eastAsia="ru-RU"/>
        </w:rPr>
        <w:t>SiO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: </w:t>
      </w:r>
      <w:r>
        <w:rPr>
          <w:b/>
          <w:i/>
          <w:color w:val="000000"/>
          <w:sz w:val="24"/>
          <w:lang w:eastAsia="ru-RU"/>
        </w:rPr>
        <w:t>1 — кристобалит 2 — тридимит, 3 — кварц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02990" cy="10483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сновные типы кристаллических решёток металлов в виде шаровых упаковок: 1 — медь, 2 — магний, 3 — желез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ристалл, если быстро — множество мелких кристаллов. вещества, состоя</w:t>
        <w:softHyphen/>
        <w:t>щие из одного кристалла, называют монокристаллическими (пример — ал</w:t>
        <w:softHyphen/>
        <w:t>маз), а из множества мелких — поли</w:t>
        <w:softHyphen/>
        <w:t>кристаллическими (таковы металлы и многие другие вещества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ращивают кристаллы разными способами. Например, охлаждая насы</w:t>
        <w:softHyphen/>
        <w:t>щенный раствор. С понижением темпе</w:t>
        <w:softHyphen/>
        <w:t>ратуры растворимость большинства веществ уменьшается, и они, как гово</w:t>
        <w:softHyphen/>
        <w:t>рят, выпадают в осадок. Сначала в растворе и на стенках сосуда появля</w:t>
        <w:softHyphen/>
        <w:t>ются крошечные кристаллы-зародыши. Когда охлаждение медленное, а в рас</w:t>
        <w:softHyphen/>
        <w:t>творе нет твёрдых примесей (скажем, пыли), зародышей образуется немного, и постепенно они превращаются в кра</w:t>
        <w:softHyphen/>
        <w:t>сивые кристаллы правильной формы. При быстром охлаждении центров кри</w:t>
        <w:softHyphen/>
        <w:t>сталлизации возникает много, сам про</w:t>
        <w:softHyphen/>
        <w:t>цесс идёт активнее. Правильных кри</w:t>
        <w:softHyphen/>
        <w:t>сталлов при этом не получится, ведь множество быстро растущих кристал</w:t>
        <w:softHyphen/>
        <w:t>ликов так же мешают друг другу, как несколько паркетчиков, работающих в одной комнат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ругой метод выращивания кри</w:t>
        <w:softHyphen/>
        <w:t>сталлов — постепенное удаление вод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насыщенного раствора. И в этом слу</w:t>
        <w:softHyphen/>
        <w:t>чае чем медленнее удаляется вода, тем лучше получаются кристаллы. Можно оставить открытый сосуд с раствором при комнатной температуре на длитель</w:t>
        <w:softHyphen/>
        <w:t>ный срок — вода при этом будет испа</w:t>
        <w:softHyphen/>
        <w:t>ряться медленно (особенно если свер</w:t>
        <w:softHyphen/>
        <w:t>ху положить лист бумаги, который заодно защитит раствор от пыли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стущий кристалл можно либо под</w:t>
        <w:softHyphen/>
        <w:t>весить в насыщенном растворе на тон</w:t>
        <w:softHyphen/>
        <w:t>кой прочной нитке, либо положить на дно сосуда. В последнем случае кри</w:t>
        <w:softHyphen/>
        <w:t>сталл периодически надо поворачивать на другой бок. По мере испарения во</w:t>
        <w:softHyphen/>
        <w:t>ды в сосуд следует подливать свежий раствор. Даже если исходный кристалл имел неправильную форму, он рано или поздно сам выправит все дефекты и примет форму, свойственную данному веществу, например превратится в ок</w:t>
        <w:softHyphen/>
        <w:t>таэдр, если это кристалл хромокалиевых квасцов. Время от времени кристалли</w:t>
        <w:softHyphen/>
        <w:t>затор необходимо чистить: сливать рас</w:t>
        <w:softHyphen/>
        <w:t>твор и удалять мелкие кристаллики, наросшие на основном, а также на стенках и дне сосуда. Теоретически раз</w:t>
        <w:softHyphen/>
        <w:t>мер кристалла, который можно вырас</w:t>
        <w:softHyphen/>
        <w:t>тить таким способом, неограничен. Известны случаи, когда энтузиасты получали кристаллы такой величины, что поднять их могли только с помощью то</w:t>
        <w:softHyphen/>
        <w:t>варищ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выращенный кристалл квасцов оставить открытым в сухом воздухе, он, постепенно теряя содержащуюся в нём воду, превратится в невзрачный серый порошок. Чтобы предохранить кристалл от разрушения, его можно покрыть бес</w:t>
        <w:softHyphen/>
        <w:t>цветным лаком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84705" cy="23469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Монокристалл хромокалиевых квасц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3040" cy="15786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Шаровая упаковка хлорида натрия </w:t>
      </w:r>
      <w:r>
        <w:rPr>
          <w:b/>
          <w:i/>
          <w:color w:val="000000"/>
          <w:sz w:val="24"/>
          <w:lang w:val="en-US" w:eastAsia="ru-RU"/>
        </w:rPr>
        <w:t>NaCl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20770" cy="36696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Кристаллические структуры нафталина С</w:t>
      </w:r>
      <w:r>
        <w:rPr>
          <w:b/>
          <w:i/>
          <w:color w:val="000000"/>
          <w:sz w:val="24"/>
          <w:vertAlign w:val="subscript"/>
          <w:lang w:eastAsia="ru-RU"/>
        </w:rPr>
        <w:t>10</w:t>
      </w:r>
      <w:r>
        <w:rPr>
          <w:b/>
          <w:i/>
          <w:color w:val="000000"/>
          <w:sz w:val="24"/>
          <w:lang w:eastAsia="ru-RU"/>
        </w:rPr>
        <w:t>Н</w:t>
      </w:r>
      <w:r>
        <w:rPr>
          <w:b/>
          <w:i/>
          <w:color w:val="000000"/>
          <w:sz w:val="24"/>
          <w:vertAlign w:val="subscript"/>
          <w:lang w:eastAsia="ru-RU"/>
        </w:rPr>
        <w:t>8</w:t>
      </w:r>
      <w:r>
        <w:rPr>
          <w:b/>
          <w:i/>
          <w:color w:val="000000"/>
          <w:sz w:val="24"/>
          <w:lang w:eastAsia="ru-RU"/>
        </w:rPr>
        <w:t xml:space="preserve"> (1), серого селена (2) и нитрила бора </w:t>
      </w:r>
      <w:r>
        <w:rPr>
          <w:b/>
          <w:i/>
          <w:color w:val="000000"/>
          <w:sz w:val="24"/>
          <w:lang w:val="en-US" w:eastAsia="ru-RU"/>
        </w:rPr>
        <w:t xml:space="preserve">BN </w:t>
      </w:r>
      <w:r>
        <w:rPr>
          <w:b/>
          <w:i/>
          <w:color w:val="000000"/>
          <w:sz w:val="24"/>
          <w:lang w:eastAsia="ru-RU"/>
        </w:rPr>
        <w:t>(3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Шаровые упаковки содержат в се</w:t>
        <w:softHyphen/>
        <w:t>бе пустоты, имеющие вполне опреде</w:t>
        <w:softHyphen/>
        <w:t>лённые очертания. Так, в структурах меди и магния есть пустоты, окружён</w:t>
        <w:softHyphen/>
        <w:t>ные четырьмя шарами (тетраэдрические пустоты) и, кроме того, пустоты, окружённые шестью шарами (октаэдрические пустоты). Иногда кристал</w:t>
        <w:softHyphen/>
        <w:t>лические структуры, состоящие из атомов двух элементов, выглядят как плотные упаковки шаров одного сор</w:t>
        <w:softHyphen/>
        <w:t>та, в которых шары другого сорта размещаются в тех или иных пусто</w:t>
        <w:softHyphen/>
        <w:t xml:space="preserve">тах. Например, поваренная соль </w:t>
      </w:r>
      <w:r>
        <w:rPr>
          <w:color w:val="000000"/>
          <w:sz w:val="24"/>
          <w:lang w:val="en-US" w:eastAsia="ru-RU"/>
        </w:rPr>
        <w:t xml:space="preserve">NaCl </w:t>
      </w:r>
      <w:r>
        <w:rPr>
          <w:color w:val="000000"/>
          <w:sz w:val="24"/>
          <w:lang w:eastAsia="ru-RU"/>
        </w:rPr>
        <w:t>представляет собой шаровую упаков</w:t>
        <w:softHyphen/>
        <w:t>ку ионов хлора (точно такую же, ка</w:t>
        <w:softHyphen/>
        <w:t>кую мы наблюдаем в кристаллах ме</w:t>
        <w:softHyphen/>
        <w:t>ди), а в её октаэдрических пустотах располагаются ионы натр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сем иной вид имеют структуры кристаллов, построенных из молекул. К их числу относятся некоторые не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рганические </w:t>
      </w:r>
      <w:r>
        <w:rPr>
          <w:color w:val="000000"/>
          <w:sz w:val="24"/>
          <w:lang w:val="en-US" w:eastAsia="ru-RU"/>
        </w:rPr>
        <w:t>(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 P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, S</w:t>
      </w:r>
      <w:r>
        <w:rPr>
          <w:color w:val="000000"/>
          <w:sz w:val="24"/>
          <w:vertAlign w:val="sub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и все ор</w:t>
        <w:softHyphen/>
        <w:t>ганические вещества, кроме полиме</w:t>
        <w:softHyphen/>
        <w:t xml:space="preserve">ров. Характерным примером может служить кристаллический нафталин. Это гетеродесмическая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гетерос» — «разный») </w:t>
      </w:r>
      <w:r>
        <w:rPr>
          <w:i/>
          <w:color w:val="000000"/>
          <w:sz w:val="24"/>
          <w:lang w:eastAsia="ru-RU"/>
        </w:rPr>
        <w:t xml:space="preserve">островная </w:t>
      </w:r>
      <w:r>
        <w:rPr>
          <w:color w:val="000000"/>
          <w:sz w:val="24"/>
          <w:lang w:eastAsia="ru-RU"/>
        </w:rPr>
        <w:t>струк</w:t>
        <w:softHyphen/>
        <w:t xml:space="preserve">тура. В роли «острова» (содержащего конечное число атомов) выступает молекула нафталина, имеющая состав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10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Связи в молекулах обычно ковалентные, между молекулами — вандерваальсов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ывает и так, что атомы, соединён</w:t>
        <w:softHyphen/>
        <w:t xml:space="preserve">ные химическими связями, образуют бесконечную цепь, бесконечный слой или бесконечный каркас, причём в последнем случае имеются и другие атомы, располагающиеся в полостях этого каркаса. Так построены </w:t>
      </w:r>
      <w:r>
        <w:rPr>
          <w:i/>
          <w:color w:val="000000"/>
          <w:sz w:val="24"/>
          <w:lang w:eastAsia="ru-RU"/>
        </w:rPr>
        <w:t>цепо</w:t>
        <w:softHyphen/>
        <w:t xml:space="preserve">чечные, слоисты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каркасные </w:t>
      </w:r>
      <w:r>
        <w:rPr>
          <w:color w:val="000000"/>
          <w:sz w:val="24"/>
          <w:lang w:eastAsia="ru-RU"/>
        </w:rPr>
        <w:t>гетеродесмические структуры. Приме</w:t>
        <w:softHyphen/>
        <w:t>ром цепочечной структуры может служить кристаллический селен (так называемый серый селен, обладаю</w:t>
        <w:softHyphen/>
        <w:t>щий полупроводниковыми свойст</w:t>
        <w:softHyphen/>
        <w:t>вами). Слоистое строение имеет, в ча</w:t>
        <w:softHyphen/>
        <w:t xml:space="preserve">стности, нитрид бора </w:t>
      </w:r>
      <w:r>
        <w:rPr>
          <w:color w:val="000000"/>
          <w:sz w:val="24"/>
          <w:lang w:val="en-US" w:eastAsia="ru-RU"/>
        </w:rPr>
        <w:t xml:space="preserve">BN. </w:t>
      </w:r>
      <w:r>
        <w:rPr>
          <w:color w:val="000000"/>
          <w:sz w:val="24"/>
          <w:lang w:eastAsia="ru-RU"/>
        </w:rPr>
        <w:t>В минерале перовските СаТ</w:t>
      </w:r>
      <w:r>
        <w:rPr>
          <w:color w:val="000000"/>
          <w:sz w:val="24"/>
          <w:lang w:val="en-US" w:eastAsia="ru-RU"/>
        </w:rPr>
        <w:t>iO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атомы титана и кислорода, соединённые ковалентными связями, совместно образуют пространственный каркас, а атомы кальция располагаются в полостях этого каркаса и связаны с атомами кислорода слабее, чем атомы титан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Науке известно пространственное расположение атомов в кристаллах многих сотен тысяч химических со</w:t>
        <w:softHyphen/>
        <w:t>единений. Иногда очень простое, иногда чрезвычайно замысловатое, оно естественно наводит на мысль об архитектуре. Внутри кристалла, как и внутри большого здания, можно иной раз найти обширные «залы», извили</w:t>
        <w:softHyphen/>
        <w:t>стые «переходы», «этажи» и закручен</w:t>
        <w:softHyphen/>
        <w:t>ные по спирали «лестницы». И весь этот «интерьер» находится в строгом соответствии с «экстерьером» — внешней огранкой кристалл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14415" cy="2127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ЕТАМОРФОЗЫ  ВЕЩЕСТВ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2" w:name="а23"/>
      <w:bookmarkEnd w:id="22"/>
      <w:r>
        <w:rPr>
          <w:b/>
          <w:color w:val="000000"/>
          <w:sz w:val="24"/>
          <w:lang w:eastAsia="ru-RU"/>
        </w:rPr>
        <w:t>ФИЗИЧЕСКИЙ ПРОЦЕСС И ХИМИЧЕСКАЯ РЕАКЦ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бы миллионы разнообразных веществ, а следовательно, и тела, из них состоящие, не претерпевали ни</w:t>
        <w:softHyphen/>
        <w:t>каких изменений, мир был бы скуч</w:t>
        <w:softHyphen/>
        <w:t>ным и застывшим, лишённым движе</w:t>
        <w:softHyphen/>
        <w:t>ния, развития. К счастью, мир устроен иначе. Под воздействием внешних условий (температуры, давления, освещённости и др.) вещества изме</w:t>
        <w:softHyphen/>
        <w:t>няются. Вода закипает и переходит в пар, лёд тает, распускаются и опада</w:t>
        <w:softHyphen/>
        <w:t>ют листья, расцветают и увядают цве</w:t>
        <w:softHyphen/>
        <w:t>ты. Течёт жизнь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менения веществ и тел обычно подразделяют на два типа: физиче</w:t>
        <w:softHyphen/>
        <w:t>ские процессы и химические превра</w:t>
        <w:softHyphen/>
        <w:t>щения (реакции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Физический процесс </w:t>
      </w:r>
      <w:r>
        <w:rPr>
          <w:color w:val="000000"/>
          <w:sz w:val="24"/>
          <w:lang w:eastAsia="ru-RU"/>
        </w:rPr>
        <w:t>не затрагивает молекул (или других мельчайших структурных единиц) веществ. Их хи</w:t>
        <w:softHyphen/>
        <w:t>мический состав остаётся прежним, меняется лишь форма тела (при де</w:t>
        <w:softHyphen/>
        <w:t>формации), размер частичек (при измельчении вещества), агрегатное со</w:t>
        <w:softHyphen/>
        <w:t>стояние. Кипение воды, вытягивание алюминиевой проволоки, появление инея, выпадение росы, образование ту</w:t>
        <w:softHyphen/>
        <w:t>мана, измельчение мрамора — всё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физические процессы. При этом молекулы воды не распадаются на атомы, атомы алюминия не объединя</w:t>
        <w:softHyphen/>
        <w:t>ются в молекул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 вот явления, в ходе которых од</w:t>
        <w:softHyphen/>
        <w:t xml:space="preserve">ни вещества превращаются в другие, называют </w:t>
      </w:r>
      <w:r>
        <w:rPr>
          <w:i/>
          <w:color w:val="000000"/>
          <w:sz w:val="24"/>
          <w:lang w:eastAsia="ru-RU"/>
        </w:rPr>
        <w:t>химическими превращени</w:t>
        <w:softHyphen/>
        <w:t xml:space="preserve">ями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химическими реакциями. </w:t>
      </w:r>
      <w:r>
        <w:rPr>
          <w:color w:val="000000"/>
          <w:sz w:val="24"/>
          <w:lang w:eastAsia="ru-RU"/>
        </w:rPr>
        <w:t>Они тоже знакомы каждому: горение древесины, ржавление железа, прогоркание масла, скисание молока... Химическая реакция — это взаимо</w:t>
        <w:softHyphen/>
        <w:t>действие частиц (молекул, атомов) ве</w:t>
        <w:softHyphen/>
        <w:t>щества или разных веществ друг с другом, которое приводит к разрыву старых и образованию новых хими</w:t>
        <w:softHyphen/>
        <w:t>ческих связей. При этом изменяется строение молекул исходных веществ и, как правило, состав (есть и такие химические реакции, при которых состав вещества не меняется, напри</w:t>
        <w:softHyphen/>
        <w:t>мер превращение графита в алмаз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6584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химической реакции происходит перераспределение химических связей: старые — рвутся, новые — образуютс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23164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бразование инея — пример физического процесс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15608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В ядерной реакции, в отличие от химической, происходит изменение зарядов  ядер атомов: </w:t>
      </w:r>
      <w:r>
        <w:rPr>
          <w:b/>
          <w:i/>
          <w:color w:val="000000"/>
          <w:sz w:val="24"/>
          <w:vertAlign w:val="superscript"/>
          <w:lang w:eastAsia="ru-RU"/>
        </w:rPr>
        <w:t>35</w:t>
      </w:r>
      <w:r>
        <w:rPr>
          <w:b/>
          <w:i/>
          <w:color w:val="000000"/>
          <w:sz w:val="24"/>
          <w:vertAlign w:val="subscript"/>
          <w:lang w:eastAsia="ru-RU"/>
        </w:rPr>
        <w:t>17</w:t>
      </w:r>
      <w:r>
        <w:rPr>
          <w:b/>
          <w:i/>
          <w:color w:val="000000"/>
          <w:sz w:val="24"/>
          <w:lang w:val="en-US" w:eastAsia="ru-RU"/>
        </w:rPr>
        <w:t>Cl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vertAlign w:val="superscript"/>
          <w:lang w:eastAsia="ru-RU"/>
        </w:rPr>
        <w:t>1</w:t>
      </w:r>
      <w:r>
        <w:rPr>
          <w:b/>
          <w:i/>
          <w:color w:val="000000"/>
          <w:sz w:val="24"/>
          <w:vertAlign w:val="subscript"/>
          <w:lang w:eastAsia="ru-RU"/>
        </w:rPr>
        <w:t>0</w:t>
      </w:r>
      <w:r>
        <w:rPr>
          <w:b/>
          <w:i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</w:t>
      </w:r>
      <w:r>
        <w:rPr>
          <w:b/>
          <w:i/>
          <w:color w:val="000000"/>
          <w:sz w:val="24"/>
          <w:vertAlign w:val="superscript"/>
          <w:lang w:eastAsia="ru-RU"/>
        </w:rPr>
        <w:t>35</w:t>
      </w:r>
      <w:r>
        <w:rPr>
          <w:b/>
          <w:i/>
          <w:color w:val="000000"/>
          <w:sz w:val="24"/>
          <w:vertAlign w:val="subscript"/>
          <w:lang w:eastAsia="ru-RU"/>
        </w:rPr>
        <w:t>16</w:t>
      </w:r>
      <w:r>
        <w:rPr>
          <w:b/>
          <w:i/>
          <w:color w:val="000000"/>
          <w:sz w:val="24"/>
          <w:lang w:val="en-US" w:eastAsia="ru-RU"/>
        </w:rPr>
        <w:t>S</w:t>
      </w:r>
      <w:r>
        <w:rPr>
          <w:b/>
          <w:i/>
          <w:color w:val="000000"/>
          <w:sz w:val="24"/>
          <w:lang w:eastAsia="ru-RU"/>
        </w:rPr>
        <w:t>+</w:t>
      </w:r>
      <w:r>
        <w:rPr>
          <w:b/>
          <w:i/>
          <w:color w:val="000000"/>
          <w:sz w:val="24"/>
          <w:vertAlign w:val="superscript"/>
          <w:lang w:eastAsia="ru-RU"/>
        </w:rPr>
        <w:t>1</w:t>
      </w:r>
      <w:r>
        <w:rPr>
          <w:b/>
          <w:i/>
          <w:color w:val="000000"/>
          <w:sz w:val="24"/>
          <w:vertAlign w:val="subscript"/>
          <w:lang w:eastAsia="ru-RU"/>
        </w:rPr>
        <w:t>1</w:t>
      </w:r>
      <w:r>
        <w:rPr>
          <w:b/>
          <w:i/>
          <w:color w:val="000000"/>
          <w:sz w:val="24"/>
          <w:lang w:val="en-US" w:eastAsia="ru-RU"/>
        </w:rPr>
        <w:t>p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42670" cy="2919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2" r="-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ыделение газа может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провождать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 только химическую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еакци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ие превращения, как правило, протекают с выделением или поглощением энергии, обычно в виде теплоты (за исключением не</w:t>
        <w:softHyphen/>
        <w:t>многочисленных термонейтральных реакций, имеющих нулевой тепловой эффект). Некоторые реакции, напри</w:t>
        <w:softHyphen/>
        <w:t>мер горение, сопровождаются выде</w:t>
        <w:softHyphen/>
        <w:t>лением св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химических реакциях строе</w:t>
        <w:softHyphen/>
        <w:t>ние атомов всегда остаётся неиз</w:t>
        <w:softHyphen/>
        <w:t>менным. В этом главное отличие хи</w:t>
        <w:softHyphen/>
        <w:t xml:space="preserve">мических процессов от </w:t>
      </w:r>
      <w:r>
        <w:rPr>
          <w:i/>
          <w:color w:val="000000"/>
          <w:sz w:val="24"/>
          <w:lang w:eastAsia="ru-RU"/>
        </w:rPr>
        <w:t xml:space="preserve">ядерных, </w:t>
      </w:r>
      <w:r>
        <w:rPr>
          <w:color w:val="000000"/>
          <w:sz w:val="24"/>
          <w:lang w:eastAsia="ru-RU"/>
        </w:rPr>
        <w:t>в ходе которых ядра атомов перестра</w:t>
        <w:softHyphen/>
        <w:t>иваются, и один элемент может пре</w:t>
        <w:softHyphen/>
        <w:t>вратиться в другой, например алюми</w:t>
        <w:softHyphen/>
        <w:t>ний — в натрий, хлор — в серу и т. д. Выделяющаяся при этом энергия мо</w:t>
        <w:softHyphen/>
        <w:t>жет достигать колоссальных значе</w:t>
        <w:softHyphen/>
        <w:t>ний, как происходит при ядерном взрыв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имические превращения запи</w:t>
        <w:softHyphen/>
        <w:t>сывают с помощью уравнений. Веще</w:t>
        <w:softHyphen/>
        <w:t xml:space="preserve">ства, расположенные слева от знака равенства, называют </w:t>
      </w:r>
      <w:r>
        <w:rPr>
          <w:i/>
          <w:color w:val="000000"/>
          <w:sz w:val="24"/>
          <w:lang w:eastAsia="ru-RU"/>
        </w:rPr>
        <w:t>исходными веще</w:t>
        <w:softHyphen/>
        <w:t xml:space="preserve">ствами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реагентами, </w:t>
      </w:r>
      <w:r>
        <w:rPr>
          <w:color w:val="000000"/>
          <w:sz w:val="24"/>
          <w:lang w:eastAsia="ru-RU"/>
        </w:rPr>
        <w:t>а представ</w:t>
        <w:softHyphen/>
        <w:t xml:space="preserve">ленные в правой части уравнения — </w:t>
      </w:r>
      <w:r>
        <w:rPr>
          <w:i/>
          <w:color w:val="000000"/>
          <w:sz w:val="24"/>
          <w:lang w:eastAsia="ru-RU"/>
        </w:rPr>
        <w:t xml:space="preserve">продуктами </w:t>
      </w:r>
      <w:r>
        <w:rPr>
          <w:color w:val="000000"/>
          <w:sz w:val="24"/>
          <w:lang w:eastAsia="ru-RU"/>
        </w:rPr>
        <w:t>химической реакции. Количества атомов каждого элемента в левой и правой части должны сов</w:t>
        <w:softHyphen/>
        <w:t>падать (ведь атомы не возникают и  не исчезают в результате химиче</w:t>
        <w:softHyphen/>
        <w:t>ских превращений, они лишь перехо</w:t>
        <w:softHyphen/>
        <w:t>дят из одного соединения в другое). Уравнивают их с помощью коэф</w:t>
        <w:softHyphen/>
        <w:t>фициентов — цифр, указывающих, сколько частиц вступает в реакцию. Некоторые физические процессы, на</w:t>
        <w:softHyphen/>
        <w:t>пример плавление льда, также можно представить в виде уравнений, но с указанием агрегатного состояния ве</w:t>
        <w:softHyphen/>
        <w:t>ществ: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(тв)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 xml:space="preserve">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(ж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РАСПОЗНАТЬ ХИМИЧЕСКУЮ РЕАКЦИЮ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 том, что мы имеем дело с химиче</w:t>
        <w:softHyphen/>
        <w:t>ской реакцией, а не с физическим процессом, обычно можно судить по нескольким внешним признакам: вы</w:t>
        <w:softHyphen/>
        <w:t>делению или поглощению тепла, об</w:t>
        <w:softHyphen/>
        <w:t>разованию осадка, выделению газа, изменению окраски, вкуса и запаха веществ (разумеется, при подобно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ализе нужна известная осторож</w:t>
        <w:softHyphen/>
        <w:t>ность). Правда, иногда этого бы</w:t>
        <w:softHyphen/>
        <w:t>вает недостаточно. Есть химические превращения, при которых теплота не поглощается и не выделяется или же тепловой эффект столь незначи</w:t>
        <w:softHyphen/>
        <w:t>телен, что его сложно зафиксировать. Более того, ряд перечисленных при</w:t>
        <w:softHyphen/>
        <w:t>знаков может соответствовать и фи</w:t>
        <w:softHyphen/>
        <w:t>зическим процессам. Стоит открыть, например, бутылку с газированным напитком, как из неё с шипением вы</w:t>
        <w:softHyphen/>
        <w:t>рвется углекислый газ, который был растворён в воде под большим давле</w:t>
        <w:softHyphen/>
        <w:t>нием. А при охлаждении насыщенно</w:t>
        <w:softHyphen/>
        <w:t>го раствора растворённое вещество часто выпадает в осадо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 это ни странно на первый взгляд, но даже цвет вещества не яв</w:t>
        <w:softHyphen/>
        <w:t>ляется его точной характеристикой. Одно и то же вещество может быть по-разному окрашено. Проведём про</w:t>
        <w:softHyphen/>
        <w:t xml:space="preserve">стой опыт: разотрём в ступке красный порошок оксида ртути </w:t>
      </w:r>
      <w:r>
        <w:rPr>
          <w:color w:val="000000"/>
          <w:sz w:val="24"/>
          <w:lang w:val="en-US" w:eastAsia="ru-RU"/>
        </w:rPr>
        <w:t xml:space="preserve">(II). </w:t>
      </w:r>
      <w:r>
        <w:rPr>
          <w:color w:val="000000"/>
          <w:sz w:val="24"/>
          <w:lang w:eastAsia="ru-RU"/>
        </w:rPr>
        <w:t>По мере измельчения он делается более свет</w:t>
        <w:softHyphen/>
        <w:t>лым, желтеет. При осаждении из рас</w:t>
        <w:softHyphen/>
        <w:t>твора оксид ртути выделяется в виде жёлтого осадка, состоящего из очень мелких частичек. Серебряные изде</w:t>
        <w:softHyphen/>
        <w:t>лия известны всем. Однако даже самый искушённый ювелир не дога</w:t>
        <w:softHyphen/>
        <w:t>дается, глядя на зелёные или жёлто-коричневые коллоидные растворы серебра, что перед ним всё тот же ме</w:t>
        <w:softHyphen/>
        <w:t>талл, только в виде мельчайших час</w:t>
        <w:softHyphen/>
        <w:t>тиц, распределённых между молеку</w:t>
        <w:softHyphen/>
        <w:t>лами растворителя (воды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екоторые соединения изменяют цвет при нагревании (при охлаждении прежняя окраска возвращается). Если белый порошок оксида цинка </w:t>
      </w:r>
      <w:r>
        <w:rPr>
          <w:color w:val="000000"/>
          <w:sz w:val="24"/>
          <w:lang w:val="en-US" w:eastAsia="ru-RU"/>
        </w:rPr>
        <w:t xml:space="preserve">ZnO </w:t>
      </w:r>
      <w:r>
        <w:rPr>
          <w:color w:val="000000"/>
          <w:sz w:val="24"/>
          <w:lang w:eastAsia="ru-RU"/>
        </w:rPr>
        <w:t>на</w:t>
        <w:softHyphen/>
        <w:t xml:space="preserve">греть до 500 °С, он пожелтеет, а соль 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HgI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>при 70 °С из красной стано</w:t>
        <w:softHyphen/>
        <w:t>вится шоколадно-коричневой. Это ве</w:t>
        <w:softHyphen/>
        <w:t>щество входит в состав термокрасок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13474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Изменение окраски вещества возможно и при простом механическом воздействии на него. Жёлтый и красный оксид ртути </w:t>
      </w:r>
      <w:r>
        <w:rPr>
          <w:b/>
          <w:i/>
          <w:color w:val="000000"/>
          <w:sz w:val="24"/>
          <w:lang w:val="en-US" w:eastAsia="ru-RU"/>
        </w:rPr>
        <w:t xml:space="preserve">HgO </w:t>
      </w:r>
      <w:r>
        <w:rPr>
          <w:b/>
          <w:i/>
          <w:color w:val="000000"/>
          <w:sz w:val="24"/>
          <w:lang w:eastAsia="ru-RU"/>
        </w:rPr>
        <w:t>различается лишь размером частиц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64735" cy="16338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уществуют вещества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цвет которых зависит от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температуры. К ним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тносятся, например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тетраиодомеркураты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меди(1) </w:t>
      </w:r>
      <w:r>
        <w:rPr>
          <w:b/>
          <w:i/>
          <w:color w:val="000000"/>
          <w:sz w:val="24"/>
          <w:lang w:val="en-US" w:eastAsia="ru-RU"/>
        </w:rPr>
        <w:t>Cu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[Hgl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и серебра(1) </w:t>
      </w:r>
      <w:r>
        <w:rPr>
          <w:b/>
          <w:i/>
          <w:color w:val="000000"/>
          <w:sz w:val="24"/>
          <w:lang w:val="en-US" w:eastAsia="ru-RU"/>
        </w:rPr>
        <w:t>Ag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[HgI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 xml:space="preserve">], </w:t>
      </w:r>
      <w:r>
        <w:rPr>
          <w:b/>
          <w:i/>
          <w:color w:val="000000"/>
          <w:sz w:val="24"/>
          <w:lang w:eastAsia="ru-RU"/>
        </w:rPr>
        <w:t>используемы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качестве термокрасо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Окраска этих веществ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зменяется, если и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местить в горячую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д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цвету которых можно ориентиро</w:t>
        <w:softHyphen/>
        <w:t>вочно определить температуру сре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ИЕ БЫВАЮТ РЕАКЦ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стейшие химические реакции обычно подразделяют на четыре ти</w:t>
        <w:softHyphen/>
        <w:t>па: реакции соединения, разложе</w:t>
        <w:softHyphen/>
        <w:t>ния, замещения и обмена. Д. И. Мен</w:t>
        <w:softHyphen/>
        <w:t xml:space="preserve">делеев определял </w:t>
      </w:r>
      <w:r>
        <w:rPr>
          <w:i/>
          <w:color w:val="000000"/>
          <w:sz w:val="24"/>
          <w:lang w:eastAsia="ru-RU"/>
        </w:rPr>
        <w:t xml:space="preserve">соединение </w:t>
      </w:r>
      <w:r>
        <w:rPr>
          <w:color w:val="000000"/>
          <w:sz w:val="24"/>
          <w:lang w:eastAsia="ru-RU"/>
        </w:rPr>
        <w:t>как реакцию, «при которой из двух ве</w:t>
        <w:softHyphen/>
        <w:t>ществ происходит одно, или, вообще, из данного числа — меньшее их чис</w:t>
        <w:softHyphen/>
        <w:t>ло». Например, при нагревании по</w:t>
        <w:softHyphen/>
        <w:t xml:space="preserve">рошков железа и серы образуется сульфид железа: </w:t>
      </w:r>
      <w:r>
        <w:rPr>
          <w:color w:val="000000"/>
          <w:sz w:val="24"/>
          <w:lang w:val="en-US" w:eastAsia="ru-RU"/>
        </w:rPr>
        <w:t>Fe+S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 xml:space="preserve">FeS. </w:t>
      </w:r>
      <w:r>
        <w:rPr>
          <w:color w:val="000000"/>
          <w:sz w:val="24"/>
          <w:lang w:eastAsia="ru-RU"/>
        </w:rPr>
        <w:t>К реакциям соединения относят процессы горения простых веществ (серы, фос</w:t>
        <w:softHyphen/>
        <w:t>фора, углерода) на воздухе: С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Они всегда сопровождаются выделением тепла — являются экзо</w:t>
        <w:softHyphen/>
        <w:t>термическими (см. статью «Тепло химических реакций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еакции </w:t>
      </w:r>
      <w:r>
        <w:rPr>
          <w:i/>
          <w:color w:val="000000"/>
          <w:sz w:val="24"/>
          <w:lang w:eastAsia="ru-RU"/>
        </w:rPr>
        <w:t xml:space="preserve">разложения, </w:t>
      </w:r>
      <w:r>
        <w:rPr>
          <w:color w:val="000000"/>
          <w:sz w:val="24"/>
          <w:lang w:eastAsia="ru-RU"/>
        </w:rPr>
        <w:t>по Менделе</w:t>
        <w:softHyphen/>
        <w:t>еву, «составляют случаи, обратные со</w:t>
        <w:softHyphen/>
        <w:t xml:space="preserve">единению, то есть такие, при которых одно вещество даёт два, или, вообще, данное число веществ — большее их число. Так, при накаливании дерева (без доступа воздуха. — </w:t>
      </w:r>
      <w:r>
        <w:rPr>
          <w:i/>
          <w:color w:val="000000"/>
          <w:sz w:val="24"/>
          <w:lang w:eastAsia="ru-RU"/>
        </w:rPr>
        <w:t>Прим.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ред.) </w:t>
      </w:r>
      <w:r>
        <w:rPr>
          <w:color w:val="000000"/>
          <w:sz w:val="24"/>
          <w:lang w:eastAsia="ru-RU"/>
        </w:rPr>
        <w:t>получается горючий газ, водянистая жидкость, смола или дёготь и уголь». Более простой пример — разложени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3" w:name="а26"/>
      <w:bookmarkEnd w:id="23"/>
      <w:r>
        <w:rPr>
          <w:color w:val="800000"/>
          <w:sz w:val="24"/>
          <w:lang w:eastAsia="ru-RU"/>
        </w:rPr>
        <w:t>МЕХАНОХИМ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ычно считается, что измельчение вещества — фи</w:t>
        <w:softHyphen/>
        <w:t>зический процесс. Однако это не совсем так. При дли</w:t>
        <w:softHyphen/>
        <w:t>тельной обработке в специальных мельницах частицы вещества за счёт поглощения энергии переходят в химически активное состояние: усиливаются колеба</w:t>
        <w:softHyphen/>
        <w:t>тельные движения атомов, молекул и ионов в узлах кри</w:t>
        <w:softHyphen/>
        <w:t>сталлической решётки, ослабляются связи между ними, рвутся некоторые связи, возникают свободные радика</w:t>
        <w:softHyphen/>
        <w:t>лы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89250" cy="21094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т процесс учёные называют механохимической активацией, а область химии, изучающую химические и физико-химические изменения веществ под действи</w:t>
        <w:softHyphen/>
        <w:t>ем механической энергии, — механохими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ктивированное вещество вступает в химические реакции намного легче, чем не прошедшее механохимической обработки. Многие металлы (железо, алюми</w:t>
        <w:softHyphen/>
        <w:t xml:space="preserve">ний) после измельчения становятся пирофорными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пир» — «огонь» и «форос» — «несущий») — вос</w:t>
        <w:softHyphen/>
        <w:t>пламеняются на воздух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ханохимической активации подвергают удобре</w:t>
        <w:softHyphen/>
        <w:t>ния, а также некоторые лекарственные препараты (ас</w:t>
        <w:softHyphen/>
        <w:t>пирин), ведь активированное вещество быстрее пере</w:t>
        <w:softHyphen/>
        <w:t>ходит в раствор, полнее усваивается организм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ициирование некоторых химических реакций ударом или трением применяется и в лабораториях (взрыв смеси бертолетовой соли с фосфором), и в бы</w:t>
        <w:softHyphen/>
        <w:t>ту (бензин в зажигалке воспламеняется от искры, по</w:t>
        <w:softHyphen/>
        <w:t>лученной трением кремня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вестняка: 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СаО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Для проведения реакции разложения, как правило, требуется нагревание. Такие процессы — эндотермические, т. е. протекают с поглощением тепл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реакциях двух других типов чис</w:t>
        <w:softHyphen/>
        <w:t xml:space="preserve">ло реагентов равно числу продуктов (Менделеев называл их реакциями перемещения). Если взаимодействуют простое вещество и сложное — это реакция </w:t>
      </w:r>
      <w:r>
        <w:rPr>
          <w:i/>
          <w:color w:val="000000"/>
          <w:sz w:val="24"/>
          <w:lang w:eastAsia="ru-RU"/>
        </w:rPr>
        <w:t xml:space="preserve">замещения: </w:t>
      </w:r>
      <w:r>
        <w:rPr>
          <w:color w:val="000000"/>
          <w:sz w:val="24"/>
          <w:lang w:val="en-US" w:eastAsia="ru-RU"/>
        </w:rPr>
        <w:t>Fe+Cu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Fe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еакции между двумя сложными веществами, при которых они обме</w:t>
        <w:softHyphen/>
        <w:t xml:space="preserve">ниваются своими частями, относят к реакциям </w:t>
      </w:r>
      <w:r>
        <w:rPr>
          <w:i/>
          <w:color w:val="000000"/>
          <w:sz w:val="24"/>
          <w:lang w:eastAsia="ru-RU"/>
        </w:rPr>
        <w:t xml:space="preserve">обмена. </w:t>
      </w:r>
      <w:r>
        <w:rPr>
          <w:color w:val="000000"/>
          <w:sz w:val="24"/>
          <w:lang w:eastAsia="ru-RU"/>
        </w:rPr>
        <w:t>Большое их число протекает в водных растворах. Ти</w:t>
        <w:softHyphen/>
        <w:t xml:space="preserve">пичный пример — нейтрализация кислоты щёлочью: </w:t>
      </w:r>
      <w:r>
        <w:rPr>
          <w:color w:val="000000"/>
          <w:sz w:val="24"/>
          <w:lang w:val="en-US" w:eastAsia="ru-RU"/>
        </w:rPr>
        <w:t>NaOH+HC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NaCl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очень многие реакции не укладываются в приведённую про</w:t>
        <w:softHyphen/>
        <w:t>стую схему. В частности, реакция между перманганатом калия и иодидом натрия не может быть отнесена ни к одному из указанных типов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2KMn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+10NaI+8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=2Mn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5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5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8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е сложные уравнения представ</w:t>
        <w:softHyphen/>
        <w:t>ляют собой лишь суммарную запись процесса, но не отражают того, через какие стадии он проходит, какие промежуточные вещества при этом образую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огда все химические превраще</w:t>
        <w:softHyphen/>
        <w:t>ния подразделяют на два типа — окислительно-восстановительные, при которых изменяется степень окисления атомов некоторых эле</w:t>
        <w:softHyphen/>
        <w:t>ментов (см. статью «Окисление или восстановление?»), и реакции, про</w:t>
        <w:softHyphen/>
        <w:t>текающие без изменения степеней окисл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касается органической хи</w:t>
        <w:softHyphen/>
        <w:t>мии, то в ней принята своя классифи</w:t>
        <w:softHyphen/>
        <w:t>кация химических реакц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30054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орение любого топлива — типичный пример окислительно-восстановительного процес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4" w:name="а24"/>
      <w:bookmarkEnd w:id="24"/>
      <w:r>
        <w:rPr>
          <w:color w:val="000000"/>
          <w:sz w:val="24"/>
          <w:lang w:eastAsia="ru-RU"/>
        </w:rPr>
        <w:t>ОКИСЛЕНИЕ ИЛИ ВОССТАНОВЛЕНИЕ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ую химическую реакцию чело</w:t>
        <w:softHyphen/>
        <w:t>век провёл тогда, когда научился до</w:t>
        <w:softHyphen/>
        <w:t>бывать огонь. С той поры и до насто</w:t>
        <w:softHyphen/>
        <w:t>ящего времени реакции горения играют первостепенную роль в на</w:t>
        <w:softHyphen/>
        <w:t>шей жизни. Они приносят в дома теп</w:t>
        <w:softHyphen/>
        <w:t>ло, двигают автомобили, самолёты и ракеты, помогают извлекать ценные вещества из природного сырь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логистонная теория Шталя впер</w:t>
        <w:softHyphen/>
        <w:t xml:space="preserve">вые выделила процессы горения и прокаливания металлов в отдельную группу реакций (см. статью «Химия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еке»). Кислородная теория го</w:t>
        <w:softHyphen/>
        <w:t>рения, предложенная Лавуазье, обоб</w:t>
        <w:softHyphen/>
        <w:t>щила экспериментальный материал, накопленный в «эпоху флогистона». А кроме того, Лавуазье выдвинул ки</w:t>
        <w:softHyphen/>
        <w:t>слородную теорию кислот: он пола</w:t>
        <w:softHyphen/>
        <w:t>гал, что своими свойствами кислоты обязаны присутствию в них кисло</w:t>
        <w:softHyphen/>
        <w:t xml:space="preserve">рода (отсюда и название элемента </w:t>
      </w:r>
      <w:r>
        <w:rPr>
          <w:color w:val="000000"/>
          <w:sz w:val="24"/>
          <w:lang w:val="en-US" w:eastAsia="ru-RU"/>
        </w:rPr>
        <w:t xml:space="preserve">oxygenium </w:t>
      </w:r>
      <w:r>
        <w:rPr>
          <w:color w:val="000000"/>
          <w:sz w:val="24"/>
          <w:lang w:eastAsia="ru-RU"/>
        </w:rPr>
        <w:t>— «рождающий кислоты»). Поэтому реакции горения веществ на воздухе стали называть окислением, 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ы, обратные окислению, т. е. связанные с уменьшением количест</w:t>
        <w:softHyphen/>
        <w:t>ва кислорода в веществе, — раскисле</w:t>
        <w:softHyphen/>
        <w:t>нием или восстановлением. Посколь</w:t>
        <w:softHyphen/>
        <w:t>ку в ходе окислительных реакций вещество нередко разрушается (как, например, при ржавлении), термин «восстановление» указывает на про</w:t>
        <w:softHyphen/>
        <w:t>цесс, противоположный окислени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дальнейшем представления о сущности процесса окисления значи</w:t>
        <w:softHyphen/>
        <w:t>тельно расширились. Как показали эксперименты, многие вещества (во</w:t>
        <w:softHyphen/>
        <w:t>дород, металлы) горят не только в ки</w:t>
        <w:softHyphen/>
        <w:t>слороде, но и в хлоре, броме. А значит, окисление — это не только присоеди</w:t>
        <w:softHyphen/>
        <w:t>нение кислорода. В 1914 г. русский учёный Лев Владимирович Писаржевский (1874—1938) предложил электронно-ионную теорию окисли</w:t>
        <w:softHyphen/>
        <w:t>тельно-восстановительных реакц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аши дни химикам известны ты</w:t>
        <w:softHyphen/>
        <w:t>сячи самых разных окислительно-восстановительных реакций, в том числе и протекающих в живых орга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7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5" w:name="а27"/>
      <w:bookmarkEnd w:id="25"/>
      <w:r>
        <w:rPr>
          <w:color w:val="800000"/>
          <w:sz w:val="24"/>
          <w:lang w:eastAsia="ru-RU"/>
        </w:rPr>
        <w:t>КАКИЕ БЫВАЮТ ОКИСЛИТЕЛИ И ВОССТАНОВИТЕ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амый распространённый на Земле окислитель — кис</w:t>
        <w:softHyphen/>
        <w:t>лород. Намного более сильным окислителем является озон 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— аллотропная модификация кислорода. Он способен окислять многие вещества, которые с кисло</w:t>
        <w:softHyphen/>
        <w:t xml:space="preserve">родом при обычных условиях не реагируют, например оксид азота(1\/): </w:t>
      </w:r>
      <w:r>
        <w:rPr>
          <w:color w:val="800000"/>
          <w:sz w:val="24"/>
          <w:lang w:val="en-US" w:eastAsia="ru-RU"/>
        </w:rPr>
        <w:t>2N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= 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+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серебро: </w:t>
      </w:r>
      <w:r>
        <w:rPr>
          <w:color w:val="800000"/>
          <w:sz w:val="24"/>
          <w:lang w:val="en-US" w:eastAsia="ru-RU"/>
        </w:rPr>
        <w:t>2Ag</w:t>
      </w:r>
      <w:r>
        <w:rPr>
          <w:color w:val="800000"/>
          <w:sz w:val="24"/>
          <w:lang w:eastAsia="ru-RU"/>
        </w:rPr>
        <w:t>+2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2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иболее сильный окислитель из числа простых ве</w:t>
        <w:softHyphen/>
        <w:t xml:space="preserve">ществ — фтор. Но он слишком активен, и его трудно получить в свободном виде. Поэтому в лабораториях в качестве окислителя используют перманганат калия </w:t>
      </w:r>
      <w:r>
        <w:rPr>
          <w:color w:val="800000"/>
          <w:sz w:val="24"/>
          <w:lang w:val="en-US" w:eastAsia="ru-RU"/>
        </w:rPr>
        <w:t>KMnO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. Его окислительная способность зависит от концентрации раствора, температуры и характера среды. Кроме него применяют также дихромат калия 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г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7</w:t>
      </w:r>
      <w:r>
        <w:rPr>
          <w:color w:val="800000"/>
          <w:sz w:val="24"/>
          <w:lang w:eastAsia="ru-RU"/>
        </w:rPr>
        <w:t xml:space="preserve">, азотную кислоту </w:t>
      </w:r>
      <w:r>
        <w:rPr>
          <w:color w:val="800000"/>
          <w:sz w:val="24"/>
          <w:lang w:val="en-US" w:eastAsia="ru-RU"/>
        </w:rPr>
        <w:t>H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пероксид водорода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хлор С1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, гипохлорит натрия </w:t>
      </w:r>
      <w:r>
        <w:rPr>
          <w:color w:val="800000"/>
          <w:sz w:val="24"/>
          <w:lang w:val="en-US" w:eastAsia="ru-RU"/>
        </w:rPr>
        <w:t xml:space="preserve">NaClO. </w:t>
      </w:r>
      <w:r>
        <w:rPr>
          <w:color w:val="800000"/>
          <w:sz w:val="24"/>
          <w:lang w:eastAsia="ru-RU"/>
        </w:rPr>
        <w:t>Очень сильные окислители — фториды благородных газов. Самый сильный из известных окислителей — фторид кисло</w:t>
        <w:softHyphen/>
        <w:t xml:space="preserve">рода </w:t>
      </w:r>
      <w:r>
        <w:rPr>
          <w:color w:val="800000"/>
          <w:sz w:val="24"/>
          <w:lang w:val="en-US" w:eastAsia="ru-RU"/>
        </w:rPr>
        <w:t>OF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восстановителей наиболее распространённый в природе — углерод. Его широко используют в промыш</w:t>
        <w:softHyphen/>
        <w:t xml:space="preserve">ленности для получения металлов из оксидов: </w:t>
      </w:r>
      <w:r>
        <w:rPr>
          <w:color w:val="800000"/>
          <w:sz w:val="24"/>
          <w:lang w:val="en-US" w:eastAsia="ru-RU"/>
        </w:rPr>
        <w:t>Fe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3С=</w:t>
      </w:r>
      <w:r>
        <w:rPr>
          <w:color w:val="800000"/>
          <w:sz w:val="24"/>
          <w:lang w:val="en-US" w:eastAsia="ru-RU"/>
        </w:rPr>
        <w:t>2Fe</w:t>
      </w:r>
      <w:r>
        <w:rPr>
          <w:color w:val="800000"/>
          <w:sz w:val="24"/>
          <w:lang w:eastAsia="ru-RU"/>
        </w:rPr>
        <w:t xml:space="preserve">+3СО; </w:t>
      </w:r>
      <w:r>
        <w:rPr>
          <w:color w:val="800000"/>
          <w:sz w:val="24"/>
          <w:lang w:val="en-US" w:eastAsia="ru-RU"/>
        </w:rPr>
        <w:t>ZnO</w:t>
      </w:r>
      <w:r>
        <w:rPr>
          <w:color w:val="800000"/>
          <w:sz w:val="24"/>
          <w:lang w:eastAsia="ru-RU"/>
        </w:rPr>
        <w:t>+С=</w:t>
      </w:r>
      <w:r>
        <w:rPr>
          <w:color w:val="800000"/>
          <w:sz w:val="24"/>
          <w:lang w:val="en-US" w:eastAsia="ru-RU"/>
        </w:rPr>
        <w:t>Zn+CO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ругой широко распространённый восстанови</w:t>
        <w:softHyphen/>
        <w:t>тель — водород. Как и углерод, при нагревании он лег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 отнимает атомы кислорода у многих оксидов, пре</w:t>
        <w:softHyphen/>
        <w:t>вращаясь при этом в воду: С</w:t>
      </w:r>
      <w:r>
        <w:rPr>
          <w:color w:val="800000"/>
          <w:sz w:val="24"/>
          <w:lang w:val="en-US" w:eastAsia="ru-RU"/>
        </w:rPr>
        <w:t>u</w:t>
      </w:r>
      <w:r>
        <w:rPr>
          <w:color w:val="800000"/>
          <w:sz w:val="24"/>
          <w:lang w:eastAsia="ru-RU"/>
        </w:rPr>
        <w:t>О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С</w:t>
      </w:r>
      <w:r>
        <w:rPr>
          <w:color w:val="800000"/>
          <w:sz w:val="24"/>
          <w:lang w:val="en-US" w:eastAsia="ru-RU"/>
        </w:rPr>
        <w:t>u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О; </w:t>
      </w:r>
      <w:r>
        <w:rPr>
          <w:color w:val="800000"/>
          <w:sz w:val="24"/>
          <w:lang w:val="en-US" w:eastAsia="ru-RU"/>
        </w:rPr>
        <w:t>W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З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W</w:t>
      </w:r>
      <w:r>
        <w:rPr>
          <w:color w:val="800000"/>
          <w:sz w:val="24"/>
          <w:lang w:eastAsia="ru-RU"/>
        </w:rPr>
        <w:t>+З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чень сильными восстановителями являются щелоч</w:t>
        <w:softHyphen/>
        <w:t xml:space="preserve">ные и щёлочно-земельные металлы, алюминий. Они восстанавливают даже воду, вытесняя из неё водород: </w:t>
      </w:r>
      <w:r>
        <w:rPr>
          <w:color w:val="800000"/>
          <w:sz w:val="24"/>
          <w:lang w:val="en-US" w:eastAsia="ru-RU"/>
        </w:rPr>
        <w:t>2Na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</w:t>
      </w:r>
      <w:r>
        <w:rPr>
          <w:color w:val="800000"/>
          <w:sz w:val="24"/>
          <w:lang w:val="en-US" w:eastAsia="ru-RU"/>
        </w:rPr>
        <w:t>2NaOH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практике восстановительными свойствами ме</w:t>
        <w:softHyphen/>
        <w:t>таллов пользуются для получения некоторых активных металлов из их оксидов и хлоридов. Так получают ба</w:t>
        <w:softHyphen/>
        <w:t>рий: ЗВаО+</w:t>
      </w:r>
      <w:r>
        <w:rPr>
          <w:color w:val="800000"/>
          <w:sz w:val="24"/>
          <w:lang w:val="en-US" w:eastAsia="ru-RU"/>
        </w:rPr>
        <w:t>2Al</w:t>
      </w:r>
      <w:r>
        <w:rPr>
          <w:color w:val="800000"/>
          <w:sz w:val="24"/>
          <w:lang w:eastAsia="ru-RU"/>
        </w:rPr>
        <w:t>=ЗВа+А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, стронций: </w:t>
      </w:r>
      <w:r>
        <w:rPr>
          <w:color w:val="800000"/>
          <w:sz w:val="24"/>
          <w:lang w:val="en-US" w:eastAsia="ru-RU"/>
        </w:rPr>
        <w:t>3SrO+2Al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3Sr + A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титан: </w:t>
      </w:r>
      <w:r>
        <w:rPr>
          <w:color w:val="800000"/>
          <w:sz w:val="24"/>
          <w:lang w:val="en-US" w:eastAsia="ru-RU"/>
        </w:rPr>
        <w:t>TiCl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+2Mg=Ti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2Mg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лабораторных условиях восстановителями служат соединения, содержащие элементы в низких степенях окисления: сероводород 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 (S</w:t>
      </w:r>
      <w:r>
        <w:rPr>
          <w:color w:val="800000"/>
          <w:sz w:val="24"/>
          <w:vertAlign w:val="superscript"/>
          <w:lang w:val="en-US" w:eastAsia="ru-RU"/>
        </w:rPr>
        <w:t>-2</w:t>
      </w:r>
      <w:r>
        <w:rPr>
          <w:color w:val="800000"/>
          <w:sz w:val="24"/>
          <w:lang w:val="en-US" w:eastAsia="ru-RU"/>
        </w:rPr>
        <w:t xml:space="preserve">), </w:t>
      </w:r>
      <w:r>
        <w:rPr>
          <w:color w:val="800000"/>
          <w:sz w:val="24"/>
          <w:lang w:eastAsia="ru-RU"/>
        </w:rPr>
        <w:t>иодоводородная кис</w:t>
        <w:softHyphen/>
        <w:t xml:space="preserve">лота </w:t>
      </w:r>
      <w:r>
        <w:rPr>
          <w:color w:val="800000"/>
          <w:sz w:val="24"/>
          <w:lang w:val="en-US" w:eastAsia="ru-RU"/>
        </w:rPr>
        <w:t xml:space="preserve">HI </w:t>
      </w:r>
      <w:r>
        <w:rPr>
          <w:color w:val="800000"/>
          <w:sz w:val="24"/>
          <w:lang w:eastAsia="ru-RU"/>
        </w:rPr>
        <w:t>(</w:t>
      </w:r>
      <w:r>
        <w:rPr>
          <w:color w:val="800000"/>
          <w:sz w:val="24"/>
          <w:lang w:val="en-US" w:eastAsia="ru-RU"/>
        </w:rPr>
        <w:t>I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lang w:eastAsia="ru-RU"/>
        </w:rPr>
        <w:t>, хлорид олова(</w:t>
      </w:r>
      <w:r>
        <w:rPr>
          <w:color w:val="800000"/>
          <w:sz w:val="24"/>
          <w:lang w:val="en-US" w:eastAsia="ru-RU"/>
        </w:rPr>
        <w:t>II</w:t>
      </w:r>
      <w:r>
        <w:rPr>
          <w:color w:val="800000"/>
          <w:sz w:val="24"/>
          <w:lang w:eastAsia="ru-RU"/>
        </w:rPr>
        <w:t xml:space="preserve">) </w:t>
      </w:r>
      <w:r>
        <w:rPr>
          <w:color w:val="800000"/>
          <w:sz w:val="24"/>
          <w:lang w:val="en-US" w:eastAsia="ru-RU"/>
        </w:rPr>
        <w:t>Sn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(Sn</w:t>
      </w:r>
      <w:r>
        <w:rPr>
          <w:color w:val="800000"/>
          <w:sz w:val="24"/>
          <w:vertAlign w:val="superscript"/>
          <w:lang w:val="en-US" w:eastAsia="ru-RU"/>
        </w:rPr>
        <w:t>+2</w:t>
      </w:r>
      <w:r>
        <w:rPr>
          <w:color w:val="800000"/>
          <w:sz w:val="24"/>
          <w:lang w:val="en-US" w:eastAsia="ru-RU"/>
        </w:rPr>
        <w:t xml:space="preserve">). </w:t>
      </w:r>
      <w:r>
        <w:rPr>
          <w:color w:val="800000"/>
          <w:sz w:val="24"/>
          <w:lang w:eastAsia="ru-RU"/>
        </w:rPr>
        <w:t>В органическом синтезе для восстановления обычно используют комп</w:t>
        <w:softHyphen/>
        <w:t xml:space="preserve">лексные гидриды металлов: алюмогидрид лития </w:t>
      </w:r>
      <w:r>
        <w:rPr>
          <w:color w:val="800000"/>
          <w:sz w:val="24"/>
          <w:lang w:val="en-US" w:eastAsia="ru-RU"/>
        </w:rPr>
        <w:t>LiAlH</w:t>
      </w:r>
      <w:r>
        <w:rPr>
          <w:color w:val="800000"/>
          <w:sz w:val="24"/>
          <w:vertAlign w:val="subscript"/>
          <w:lang w:val="en-US" w:eastAsia="ru-RU"/>
        </w:rPr>
        <w:t xml:space="preserve">4 </w:t>
      </w:r>
      <w:r>
        <w:rPr>
          <w:color w:val="800000"/>
          <w:sz w:val="24"/>
          <w:lang w:eastAsia="ru-RU"/>
        </w:rPr>
        <w:t xml:space="preserve">и борогидрид натрия </w:t>
      </w:r>
      <w:r>
        <w:rPr>
          <w:color w:val="800000"/>
          <w:sz w:val="24"/>
          <w:lang w:val="en-US" w:eastAsia="ru-RU"/>
        </w:rPr>
        <w:t>NaB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; </w:t>
      </w:r>
      <w:r>
        <w:rPr>
          <w:color w:val="800000"/>
          <w:sz w:val="24"/>
          <w:lang w:eastAsia="ru-RU"/>
        </w:rPr>
        <w:t>они содержат водород в степени окисления -1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амый слабый восстанови</w:t>
        <w:softHyphen/>
        <w:t xml:space="preserve">тель— фторид-ион </w:t>
      </w:r>
      <w:r>
        <w:rPr>
          <w:color w:val="800000"/>
          <w:sz w:val="24"/>
          <w:lang w:val="en-US" w:eastAsia="ru-RU"/>
        </w:rPr>
        <w:t>F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eastAsia="ru-RU"/>
        </w:rPr>
        <w:t>. Окислить его до свободного фтора мож</w:t>
        <w:softHyphen/>
        <w:t>но только с помощью электроли</w:t>
        <w:softHyphen/>
        <w:t>за или экзотических окислите</w:t>
        <w:softHyphen/>
        <w:t>лей. Это объясняется с помощью теории сопряжённых окислите</w:t>
        <w:softHyphen/>
        <w:t>лей и восстановителей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42415" cy="15608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 xml:space="preserve">При горении магниевой ленты на воздухе электроны от атомов магния переходят к атомам кислорода: </w:t>
      </w:r>
      <w:r>
        <w:rPr>
          <w:b/>
          <w:i/>
          <w:color w:val="800000"/>
          <w:sz w:val="24"/>
          <w:lang w:val="en-US" w:eastAsia="ru-RU"/>
        </w:rPr>
        <w:t>2Mg</w:t>
      </w:r>
      <w:r>
        <w:rPr>
          <w:b/>
          <w:i/>
          <w:color w:val="800000"/>
          <w:sz w:val="24"/>
          <w:lang w:eastAsia="ru-RU"/>
        </w:rPr>
        <w:t>+О</w:t>
      </w:r>
      <w:r>
        <w:rPr>
          <w:b/>
          <w:i/>
          <w:color w:val="800000"/>
          <w:sz w:val="24"/>
          <w:vertAlign w:val="subscript"/>
          <w:lang w:eastAsia="ru-RU"/>
        </w:rPr>
        <w:t>2</w:t>
      </w:r>
      <w:r>
        <w:rPr>
          <w:b/>
          <w:i/>
          <w:color w:val="800000"/>
          <w:sz w:val="24"/>
          <w:lang w:eastAsia="ru-RU"/>
        </w:rPr>
        <w:t>=</w:t>
      </w:r>
      <w:r>
        <w:rPr>
          <w:b/>
          <w:i/>
          <w:color w:val="800000"/>
          <w:sz w:val="24"/>
          <w:lang w:val="en-US" w:eastAsia="ru-RU"/>
        </w:rPr>
        <w:t>2MgO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змах. Можно с уверенностью гово</w:t>
        <w:softHyphen/>
        <w:t>рить: химия жизни — это процессы окисления-восстановл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ЖЕ ТАМ ПРОИСХОДИТ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ходе химических превращений од</w:t>
        <w:softHyphen/>
        <w:t>ни химические связи разрываются, а другие образуются, при этом во мно</w:t>
        <w:softHyphen/>
        <w:t>гих случаях изменяется вид элек</w:t>
        <w:softHyphen/>
        <w:t>тронного облака (т. е. распределение электронной плотности вокруг ядер атомов) в молекулах. Оно частично или полностью смещается от одних атомов к другим; атомы соответствен</w:t>
        <w:softHyphen/>
        <w:t>но приобретают положительный или отрицательный заряд. Перераспре</w:t>
        <w:softHyphen/>
        <w:t>деление электронной плотности и есть главный признак окислитель</w:t>
        <w:softHyphen/>
        <w:t>но-восстановительного процес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, если молекула присое</w:t>
        <w:softHyphen/>
        <w:t>диняет атом кислорода, то между ним и одним из атомов в составе мо</w:t>
        <w:softHyphen/>
        <w:t>лекулы образуется химическая связ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лектронная плотность такой связи смещена в сторону кислорода, кото</w:t>
        <w:softHyphen/>
        <w:t>рый после фтора является самым элек</w:t>
        <w:softHyphen/>
        <w:t>троотрицательным элементом. Это означает, что атом, связанный с кис</w:t>
        <w:softHyphen/>
        <w:t>лородом, отдаёт ему часть своих элек</w:t>
        <w:softHyphen/>
        <w:t>тронов и тем самым приобретает ча</w:t>
        <w:softHyphen/>
        <w:t>стичный положительный заряд. Так, атом хлора в НС1 несёт частичный от</w:t>
        <w:softHyphen/>
        <w:t>рицательный заряд, а в НС</w:t>
      </w:r>
      <w:r>
        <w:rPr>
          <w:color w:val="000000"/>
          <w:sz w:val="24"/>
          <w:lang w:val="en-US" w:eastAsia="ru-RU"/>
        </w:rPr>
        <w:t>lO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— поло</w:t>
        <w:softHyphen/>
        <w:t>жительный, поскольку в первой моле</w:t>
        <w:softHyphen/>
        <w:t>куле электронная плотность смещена к атому хлора, а во второй — от него, к атомам кисл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электронной теории окислитель</w:t>
        <w:softHyphen/>
        <w:t>но-восстановительных реакций ис</w:t>
        <w:softHyphen/>
        <w:t>пользуют не реальные, а условные за</w:t>
        <w:softHyphen/>
        <w:t>ряды атомов. Их рассчитывают, исходя из предположения, что все химиче</w:t>
        <w:softHyphen/>
        <w:t>ские связи в молекуле имеют ионный характер и электронная плотность каждой связи полностью смещена к более электроотрицательному ато</w:t>
        <w:softHyphen/>
        <w:t xml:space="preserve">му. Такие заряды называют </w:t>
      </w:r>
      <w:r>
        <w:rPr>
          <w:i/>
          <w:color w:val="000000"/>
          <w:sz w:val="24"/>
          <w:lang w:eastAsia="ru-RU"/>
        </w:rPr>
        <w:t>степеня</w:t>
        <w:softHyphen/>
        <w:t xml:space="preserve">ми окисления. </w:t>
      </w:r>
      <w:r>
        <w:rPr>
          <w:color w:val="000000"/>
          <w:sz w:val="24"/>
          <w:lang w:eastAsia="ru-RU"/>
        </w:rPr>
        <w:t>Степень окисления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7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590030" cy="21520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орение красного фосфора в кислороде протекает очень интенсивно. За несколько секунд белый дым заполняет всю колбу. После окончания реакции на дне и стенках сосуда оседают мельчайшие кристаллики оксида фосфора(\/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2639695" cy="20116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процессе окислительно-восстановительной ре</w:t>
        <w:softHyphen/>
        <w:t>акции окислитель восстана</w:t>
        <w:softHyphen/>
        <w:t>вливается, а восстановитель окисля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элемента в простых веществах равна нулю. У элементов, входящих в состав сложных веществ, степень окисления обычно выражается целыми числами, но известны и дробные значения, например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vertAlign w:val="superscript"/>
          <w:lang w:val="en-US" w:eastAsia="ru-RU"/>
        </w:rPr>
        <w:t>-8/3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perscript"/>
          <w:lang w:val="en-US" w:eastAsia="ru-RU"/>
        </w:rPr>
        <w:t>+1</w:t>
      </w:r>
      <w:r>
        <w:rPr>
          <w:color w:val="000000"/>
          <w:sz w:val="24"/>
          <w:vertAlign w:val="sub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. Увеличение или уменьшение степени окисления связы</w:t>
        <w:softHyphen/>
        <w:t>вают с потерей или приобретением электрон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кисление </w:t>
      </w:r>
      <w:r>
        <w:rPr>
          <w:color w:val="000000"/>
          <w:sz w:val="24"/>
          <w:lang w:eastAsia="ru-RU"/>
        </w:rPr>
        <w:t>— это процесс потери атомом или ионом электронов. Об</w:t>
        <w:softHyphen/>
        <w:t>ратный процесс присоединения элек</w:t>
        <w:softHyphen/>
        <w:t xml:space="preserve">тронов называется </w:t>
      </w:r>
      <w:r>
        <w:rPr>
          <w:i/>
          <w:color w:val="000000"/>
          <w:sz w:val="24"/>
          <w:lang w:eastAsia="ru-RU"/>
        </w:rPr>
        <w:t xml:space="preserve">восстановлением. </w:t>
      </w:r>
      <w:r>
        <w:rPr>
          <w:color w:val="000000"/>
          <w:sz w:val="24"/>
          <w:lang w:eastAsia="ru-RU"/>
        </w:rPr>
        <w:t>Элемент, который отдаёт электроны и тем самым увеличивает степень окисления, а также вещество, его со</w:t>
        <w:softHyphen/>
        <w:t xml:space="preserve">держащее, — это </w:t>
      </w:r>
      <w:r>
        <w:rPr>
          <w:i/>
          <w:color w:val="000000"/>
          <w:sz w:val="24"/>
          <w:lang w:eastAsia="ru-RU"/>
        </w:rPr>
        <w:t xml:space="preserve">восстановитель, </w:t>
      </w:r>
      <w:r>
        <w:rPr>
          <w:color w:val="000000"/>
          <w:sz w:val="24"/>
          <w:lang w:eastAsia="ru-RU"/>
        </w:rPr>
        <w:t>а элемент, понижающий степень окис</w:t>
        <w:softHyphen/>
        <w:t xml:space="preserve">ления (приобретающий электроны), и вещество, в состав которого он входит, — </w:t>
      </w:r>
      <w:r>
        <w:rPr>
          <w:i/>
          <w:color w:val="000000"/>
          <w:sz w:val="24"/>
          <w:lang w:eastAsia="ru-RU"/>
        </w:rPr>
        <w:t>окислител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юбая окислительно-восстанови</w:t>
        <w:softHyphen/>
        <w:t xml:space="preserve">тельная реакция состоит из двух процессов, или </w:t>
      </w:r>
      <w:r>
        <w:rPr>
          <w:i/>
          <w:color w:val="000000"/>
          <w:sz w:val="24"/>
          <w:lang w:eastAsia="ru-RU"/>
        </w:rPr>
        <w:t xml:space="preserve">полуреакций: </w:t>
      </w:r>
      <w:r>
        <w:rPr>
          <w:color w:val="000000"/>
          <w:sz w:val="24"/>
          <w:lang w:eastAsia="ru-RU"/>
        </w:rPr>
        <w:t>окисления и восстановления. Так, реакция рас</w:t>
        <w:softHyphen/>
        <w:t xml:space="preserve">творения цинка в соляной кислоте </w:t>
      </w:r>
      <w:r>
        <w:rPr>
          <w:color w:val="000000"/>
          <w:sz w:val="24"/>
          <w:lang w:val="en-US" w:eastAsia="ru-RU"/>
        </w:rPr>
        <w:t>Zn+2HC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Zn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состоит из полуреакции окисления цинка </w:t>
      </w:r>
      <w:r>
        <w:rPr>
          <w:color w:val="000000"/>
          <w:sz w:val="24"/>
          <w:lang w:val="en-US" w:eastAsia="ru-RU"/>
        </w:rPr>
        <w:t>Zn</w:t>
      </w:r>
      <w:r>
        <w:rPr>
          <w:color w:val="000000"/>
          <w:sz w:val="24"/>
          <w:vertAlign w:val="superscript"/>
          <w:lang w:val="en-US" w:eastAsia="ru-RU"/>
        </w:rPr>
        <w:t>0</w:t>
      </w:r>
      <w:r>
        <w:rPr>
          <w:color w:val="000000"/>
          <w:sz w:val="24"/>
          <w:lang w:eastAsia="ru-RU"/>
        </w:rPr>
        <w:t>-2е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Zn</w:t>
      </w:r>
      <w:r>
        <w:rPr>
          <w:color w:val="000000"/>
          <w:sz w:val="24"/>
          <w:vertAlign w:val="superscript"/>
          <w:lang w:val="en-US" w:eastAsia="ru-RU"/>
        </w:rPr>
        <w:t>+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полуреакции восстано</w:t>
        <w:softHyphen/>
        <w:t>вления водорода 2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+2е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кислитель и восстановитель, уча</w:t>
        <w:softHyphen/>
        <w:t>ствующие в одной полуреакции, на</w:t>
        <w:softHyphen/>
        <w:t xml:space="preserve">зывают </w:t>
      </w:r>
      <w:r>
        <w:rPr>
          <w:i/>
          <w:color w:val="000000"/>
          <w:sz w:val="24"/>
          <w:lang w:eastAsia="ru-RU"/>
        </w:rPr>
        <w:t xml:space="preserve">сопряжёнными. </w:t>
      </w:r>
      <w:r>
        <w:rPr>
          <w:color w:val="000000"/>
          <w:sz w:val="24"/>
          <w:lang w:eastAsia="ru-RU"/>
        </w:rPr>
        <w:t xml:space="preserve">Например, реакция замещения </w:t>
      </w:r>
      <w:r>
        <w:rPr>
          <w:color w:val="000000"/>
          <w:sz w:val="24"/>
          <w:lang w:val="en-US" w:eastAsia="ru-RU"/>
        </w:rPr>
        <w:t>Fe+Cu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=Fe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С</w:t>
      </w:r>
      <w:r>
        <w:rPr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 состоит из двух полу</w:t>
        <w:softHyphen/>
        <w:t xml:space="preserve">реакций: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lang w:eastAsia="ru-RU"/>
        </w:rPr>
        <w:t xml:space="preserve">-2е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+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С</w:t>
      </w:r>
      <w:r>
        <w:rPr>
          <w:color w:val="000000"/>
          <w:sz w:val="24"/>
          <w:lang w:val="en-US" w:eastAsia="ru-RU"/>
        </w:rPr>
        <w:t>u</w:t>
      </w:r>
      <w:r>
        <w:rPr>
          <w:color w:val="000000"/>
          <w:sz w:val="24"/>
          <w:vertAlign w:val="superscript"/>
          <w:lang w:eastAsia="ru-RU"/>
        </w:rPr>
        <w:t>+2</w:t>
      </w:r>
      <w:r>
        <w:rPr>
          <w:color w:val="000000"/>
          <w:sz w:val="24"/>
          <w:lang w:eastAsia="ru-RU"/>
        </w:rPr>
        <w:t>+2е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. В этой реакции сопряжёнными являются, во-первых, восстановитель </w:t>
      </w:r>
      <w:r>
        <w:rPr>
          <w:color w:val="000000"/>
          <w:sz w:val="24"/>
          <w:lang w:val="en-US" w:eastAsia="ru-RU"/>
        </w:rPr>
        <w:t xml:space="preserve">Fe </w:t>
      </w:r>
      <w:r>
        <w:rPr>
          <w:color w:val="000000"/>
          <w:sz w:val="24"/>
          <w:lang w:eastAsia="ru-RU"/>
        </w:rPr>
        <w:t xml:space="preserve">и окислитель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+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во-вторых, окис</w:t>
        <w:softHyphen/>
        <w:t>литель С</w:t>
      </w:r>
      <w:r>
        <w:rPr>
          <w:color w:val="000000"/>
          <w:sz w:val="24"/>
          <w:lang w:val="en-US" w:eastAsia="ru-RU"/>
        </w:rPr>
        <w:t>u</w:t>
      </w:r>
      <w:r>
        <w:rPr>
          <w:color w:val="000000"/>
          <w:sz w:val="24"/>
          <w:vertAlign w:val="superscript"/>
          <w:lang w:eastAsia="ru-RU"/>
        </w:rPr>
        <w:t>+2</w:t>
      </w:r>
      <w:r>
        <w:rPr>
          <w:color w:val="000000"/>
          <w:sz w:val="24"/>
          <w:lang w:eastAsia="ru-RU"/>
        </w:rPr>
        <w:t xml:space="preserve"> и восстановитель С</w:t>
      </w:r>
      <w:r>
        <w:rPr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м сильнее окислитель, тем сла</w:t>
        <w:softHyphen/>
        <w:t>бее сопряжённый ему восстанови</w:t>
        <w:softHyphen/>
        <w:t>тель, и наоборот: чем слабее окисли</w:t>
        <w:softHyphen/>
        <w:t xml:space="preserve">тель, тем сильнее сопряжённый ему восстановитель. Так, очень сильному окислителю </w:t>
      </w:r>
      <w:r>
        <w:rPr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соответствует очень слабый восстановитель </w:t>
      </w:r>
      <w:r>
        <w:rPr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Очень сильный восстановитель </w:t>
      </w:r>
      <w:r>
        <w:rPr>
          <w:color w:val="000000"/>
          <w:sz w:val="24"/>
          <w:lang w:val="en-US" w:eastAsia="ru-RU"/>
        </w:rPr>
        <w:t xml:space="preserve">Li </w:t>
      </w:r>
      <w:r>
        <w:rPr>
          <w:color w:val="000000"/>
          <w:sz w:val="24"/>
          <w:lang w:eastAsia="ru-RU"/>
        </w:rPr>
        <w:t>соответст</w:t>
        <w:softHyphen/>
        <w:t xml:space="preserve">вует очень слабому окислителю </w:t>
      </w:r>
      <w:r>
        <w:rPr>
          <w:color w:val="000000"/>
          <w:sz w:val="24"/>
          <w:lang w:val="en-US" w:eastAsia="ru-RU"/>
        </w:rPr>
        <w:t>Li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ДУКТЫ ОКИСЛИТЕЛЬНО-ВОССТАНОВИТЕЛЬНЫХ РЕАКЦИ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чно предсказать продукты неис</w:t>
        <w:softHyphen/>
        <w:t>следованной реакции во многих слу</w:t>
        <w:softHyphen/>
        <w:t>чаях не в состоянии ни один химик. Их определяют экспериментальн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7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затем уже предлагают возможный механизм реакции и объясняют, почему образуются именно эти про</w:t>
        <w:softHyphen/>
        <w:t>дук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тличие современной химии от средневековой состоит в том, что появились надёжные теории, которые позволяют с большой долей вероят</w:t>
        <w:softHyphen/>
        <w:t>ности предсказывать продукты новых реакций и вести целенаправленный синтез веществ. Разработаны они и для процессов окисления-восстанов</w:t>
        <w:softHyphen/>
        <w:t>ления. Сами по себе эти теории до</w:t>
        <w:softHyphen/>
        <w:t>вольно сложные, но существует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е</w:t>
        <w:softHyphen/>
        <w:t>сколько простых рецептов, пользуясь которыми, даже начинающий химик сможет предвидеть результаты мно</w:t>
        <w:softHyphen/>
        <w:t>гих окислительно-восстановитель</w:t>
        <w:softHyphen/>
        <w:t>ных реакц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этого нужно знать важнейшие окислители и восстановители, пред</w:t>
        <w:softHyphen/>
        <w:t>ставлять их относительную окис</w:t>
        <w:softHyphen/>
        <w:t>лительную и восстановительную способность, помнить наиболее рас</w:t>
        <w:softHyphen/>
        <w:t>пространённые степени окисления элементов в соединениях и понимать, в виде каких ионов или молекул эти вещества существуют в той или иной сред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мерный план предсказания продуктов реакции выглядит следую</w:t>
        <w:softHyphen/>
        <w:t>щим образом. Прежде всего находят элемент-окислитель и элемент-восста</w:t>
        <w:softHyphen/>
        <w:t>новитель и определяют их степени окисления до и после реакции. Здесь есть такое правило: если окислитель сильный, то восстановитель обычно отдаёт много электронов и приобре</w:t>
        <w:softHyphen/>
        <w:t>тает высокую степень окисления, а ес</w:t>
        <w:softHyphen/>
        <w:t>ли окислитель слабый, то восстанови</w:t>
        <w:softHyphen/>
        <w:t>тель чаще всего повышает степень окисления незначительно. Так, серо</w:t>
        <w:softHyphen/>
        <w:t xml:space="preserve">водород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 (S</w:t>
      </w:r>
      <w:r>
        <w:rPr>
          <w:color w:val="000000"/>
          <w:sz w:val="24"/>
          <w:vertAlign w:val="superscript"/>
          <w:lang w:val="en-US" w:eastAsia="ru-RU"/>
        </w:rPr>
        <w:t>-2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под действием силь</w:t>
        <w:softHyphen/>
        <w:t>ных окислителей превращается в сер</w:t>
        <w:softHyphen/>
        <w:t xml:space="preserve">ную кислоту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(S</w:t>
      </w:r>
      <w:r>
        <w:rPr>
          <w:color w:val="000000"/>
          <w:sz w:val="24"/>
          <w:vertAlign w:val="superscript"/>
          <w:lang w:val="en-US" w:eastAsia="ru-RU"/>
        </w:rPr>
        <w:t>-2</w:t>
      </w:r>
      <w:r>
        <w:rPr>
          <w:color w:val="000000"/>
          <w:sz w:val="24"/>
          <w:lang w:eastAsia="ru-RU"/>
        </w:rPr>
        <w:t>-8е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perscript"/>
          <w:lang w:val="en-US" w:eastAsia="ru-RU"/>
        </w:rPr>
        <w:t>+6</w:t>
      </w:r>
      <w:r>
        <w:rPr>
          <w:color w:val="000000"/>
          <w:sz w:val="24"/>
          <w:lang w:val="en-US" w:eastAsia="ru-RU"/>
        </w:rPr>
        <w:t xml:space="preserve">), a </w:t>
      </w:r>
      <w:r>
        <w:rPr>
          <w:color w:val="000000"/>
          <w:sz w:val="24"/>
          <w:lang w:eastAsia="ru-RU"/>
        </w:rPr>
        <w:t xml:space="preserve">под действием слабых — в свободную серу </w:t>
      </w:r>
      <w:r>
        <w:rPr>
          <w:color w:val="000000"/>
          <w:sz w:val="24"/>
          <w:lang w:val="en-US" w:eastAsia="ru-RU"/>
        </w:rPr>
        <w:t>(S</w:t>
      </w:r>
      <w:r>
        <w:rPr>
          <w:color w:val="000000"/>
          <w:sz w:val="24"/>
          <w:vertAlign w:val="superscript"/>
          <w:lang w:val="en-US" w:eastAsia="ru-RU"/>
        </w:rPr>
        <w:t>-2</w:t>
      </w:r>
      <w:r>
        <w:rPr>
          <w:color w:val="000000"/>
          <w:sz w:val="24"/>
          <w:lang w:eastAsia="ru-RU"/>
        </w:rPr>
        <w:t>-2е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perscript"/>
          <w:lang w:val="en-US" w:eastAsia="ru-RU"/>
        </w:rPr>
        <w:t>0</w:t>
      </w:r>
      <w:r>
        <w:rPr>
          <w:color w:val="000000"/>
          <w:sz w:val="24"/>
          <w:lang w:val="en-US"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очно так же окислитель сущест</w:t>
        <w:softHyphen/>
        <w:t>венно понижает степень окисления в реакции с сильным восстановителем и лишь ненамного — при взаимодей</w:t>
        <w:softHyphen/>
        <w:t>ствии со слабым восстановителем. В частности, концентрированная азот</w:t>
        <w:softHyphen/>
        <w:t xml:space="preserve">ная кислота </w:t>
      </w:r>
      <w:r>
        <w:rPr>
          <w:color w:val="000000"/>
          <w:sz w:val="24"/>
          <w:lang w:val="en-US" w:eastAsia="ru-RU"/>
        </w:rPr>
        <w:t>H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реакциях с актив</w:t>
        <w:softHyphen/>
        <w:t>ными металлами (сильными восстано</w:t>
        <w:softHyphen/>
        <w:t>вителями) может восстанавливаться д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136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о проведения реакции о составе её продуктов часто остаётся только гадать..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17132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створы ферроина и бромата калия до (слева) и после (справа) прибавления серной кис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ободного азота </w:t>
      </w:r>
      <w:r>
        <w:rPr>
          <w:color w:val="000000"/>
          <w:sz w:val="24"/>
          <w:lang w:val="en-US" w:eastAsia="ru-RU"/>
        </w:rPr>
        <w:t>(2N</w:t>
      </w:r>
      <w:r>
        <w:rPr>
          <w:color w:val="000000"/>
          <w:sz w:val="24"/>
          <w:vertAlign w:val="superscript"/>
          <w:lang w:val="en-US" w:eastAsia="ru-RU"/>
        </w:rPr>
        <w:t>+5</w:t>
      </w:r>
      <w:r>
        <w:rPr>
          <w:color w:val="000000"/>
          <w:sz w:val="24"/>
          <w:lang w:eastAsia="ru-RU"/>
        </w:rPr>
        <w:t>+10е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perscript"/>
          <w:lang w:eastAsia="ru-RU"/>
        </w:rPr>
        <w:t>0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), а с тяжёлыми металлами (слабыми восстановителями) — только до 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bscript"/>
          <w:lang w:val="en-US" w:eastAsia="ru-RU"/>
        </w:rPr>
        <w:t xml:space="preserve">2 </w:t>
      </w:r>
      <w:r>
        <w:rPr>
          <w:color w:val="000000"/>
          <w:sz w:val="24"/>
          <w:lang w:val="en-US" w:eastAsia="ru-RU"/>
        </w:rPr>
        <w:t>(N</w:t>
      </w:r>
      <w:r>
        <w:rPr>
          <w:color w:val="000000"/>
          <w:sz w:val="24"/>
          <w:vertAlign w:val="superscript"/>
          <w:lang w:val="en-US" w:eastAsia="ru-RU"/>
        </w:rPr>
        <w:t>+5</w:t>
      </w:r>
      <w:r>
        <w:rPr>
          <w:color w:val="000000"/>
          <w:sz w:val="24"/>
          <w:lang w:val="en-US" w:eastAsia="ru-RU"/>
        </w:rPr>
        <w:t xml:space="preserve">+e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perscript"/>
          <w:lang w:val="en-US" w:eastAsia="ru-RU"/>
        </w:rPr>
        <w:t>+4</w:t>
      </w:r>
      <w:r>
        <w:rPr>
          <w:color w:val="000000"/>
          <w:sz w:val="24"/>
          <w:lang w:val="en-US"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конец, определяют, в виде каких соединений продукты реакции су</w:t>
        <w:softHyphen/>
        <w:t>ществуют в данных условиях — в кис</w:t>
        <w:softHyphen/>
        <w:t>лой, щелочной или нейтральной среде (см. статью «Кислоты и основа</w:t>
        <w:softHyphen/>
        <w:t>ния»), в твёрдой или газовой фаз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льзуясь этими рецептами, со</w:t>
        <w:softHyphen/>
        <w:t>ставим уравнение реакции между сульфатом железа(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 xml:space="preserve">) </w:t>
      </w:r>
      <w:r>
        <w:rPr>
          <w:color w:val="000000"/>
          <w:sz w:val="24"/>
          <w:lang w:val="en-US" w:eastAsia="ru-RU"/>
        </w:rPr>
        <w:t>Fe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золотохлористоводородной кислотой Н[AuС1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] в водном растворе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Fe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+H[Au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eastAsia="ru-RU"/>
        </w:rPr>
        <w:t>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кислитель и восстановитель опреде</w:t>
        <w:softHyphen/>
        <w:t xml:space="preserve">лить легко. Известно, что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+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силь</w:t>
        <w:softHyphen/>
        <w:t>ный восстановитель, а А</w:t>
      </w:r>
      <w:r>
        <w:rPr>
          <w:color w:val="000000"/>
          <w:sz w:val="24"/>
          <w:lang w:val="en-US" w:eastAsia="ru-RU"/>
        </w:rPr>
        <w:t>u</w:t>
      </w:r>
      <w:r>
        <w:rPr>
          <w:color w:val="000000"/>
          <w:sz w:val="24"/>
          <w:vertAlign w:val="superscript"/>
          <w:lang w:eastAsia="ru-RU"/>
        </w:rPr>
        <w:t>+3</w:t>
      </w:r>
      <w:r>
        <w:rPr>
          <w:color w:val="000000"/>
          <w:sz w:val="24"/>
          <w:lang w:eastAsia="ru-RU"/>
        </w:rPr>
        <w:t xml:space="preserve"> — сильный окислител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и окислении в кислой среде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 xml:space="preserve">+2 </w:t>
      </w:r>
      <w:r>
        <w:rPr>
          <w:color w:val="000000"/>
          <w:sz w:val="24"/>
          <w:lang w:eastAsia="ru-RU"/>
        </w:rPr>
        <w:t xml:space="preserve">превращается в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+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Для золота харак</w:t>
        <w:softHyphen/>
        <w:t>терны также две положительные сте</w:t>
        <w:softHyphen/>
        <w:t xml:space="preserve">пени окисления: </w:t>
      </w:r>
      <w:r>
        <w:rPr>
          <w:color w:val="000000"/>
          <w:sz w:val="24"/>
          <w:lang w:val="en-US" w:eastAsia="ru-RU"/>
        </w:rPr>
        <w:t>Au</w:t>
      </w:r>
      <w:r>
        <w:rPr>
          <w:color w:val="000000"/>
          <w:sz w:val="24"/>
          <w:vertAlign w:val="superscript"/>
          <w:lang w:val="en-US" w:eastAsia="ru-RU"/>
        </w:rPr>
        <w:t>+1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А</w:t>
      </w:r>
      <w:r>
        <w:rPr>
          <w:color w:val="000000"/>
          <w:sz w:val="24"/>
          <w:lang w:val="en-US" w:eastAsia="ru-RU"/>
        </w:rPr>
        <w:t>u</w:t>
      </w:r>
      <w:r>
        <w:rPr>
          <w:color w:val="000000"/>
          <w:sz w:val="24"/>
          <w:vertAlign w:val="superscript"/>
          <w:lang w:eastAsia="ru-RU"/>
        </w:rPr>
        <w:t>+3</w:t>
      </w:r>
      <w:r>
        <w:rPr>
          <w:color w:val="000000"/>
          <w:sz w:val="24"/>
          <w:lang w:eastAsia="ru-RU"/>
        </w:rPr>
        <w:t>. Обе они отличаются высокой окислительно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6" w:name="а28"/>
      <w:bookmarkEnd w:id="26"/>
      <w:r>
        <w:rPr>
          <w:color w:val="800000"/>
          <w:sz w:val="24"/>
          <w:lang w:eastAsia="ru-RU"/>
        </w:rPr>
        <w:t>ФЕРРОИ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правление многих окислительно-вос</w:t>
        <w:softHyphen/>
        <w:t>становительных реакций зависит от кис</w:t>
        <w:softHyphen/>
        <w:t xml:space="preserve">лотности среды. Примером может служить взаимодействие бромат-ионов  </w:t>
      </w:r>
      <w:r>
        <w:rPr>
          <w:color w:val="800000"/>
          <w:sz w:val="24"/>
          <w:lang w:val="en-US" w:eastAsia="ru-RU"/>
        </w:rPr>
        <w:t>BrO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с ферроином — комплексом железа(</w:t>
      </w:r>
      <w:r>
        <w:rPr>
          <w:color w:val="800000"/>
          <w:sz w:val="24"/>
          <w:lang w:val="en-US" w:eastAsia="ru-RU"/>
        </w:rPr>
        <w:t>II</w:t>
      </w:r>
      <w:r>
        <w:rPr>
          <w:color w:val="800000"/>
          <w:sz w:val="24"/>
          <w:lang w:eastAsia="ru-RU"/>
        </w:rPr>
        <w:t>) с органическим соединени</w:t>
        <w:softHyphen/>
        <w:t xml:space="preserve">ем 1,10-фенантролином </w:t>
      </w:r>
      <w:r>
        <w:rPr>
          <w:color w:val="800000"/>
          <w:sz w:val="24"/>
          <w:lang w:val="en-US" w:eastAsia="ru-RU"/>
        </w:rPr>
        <w:t xml:space="preserve">(phen). </w:t>
      </w:r>
      <w:r>
        <w:rPr>
          <w:color w:val="800000"/>
          <w:sz w:val="24"/>
          <w:lang w:eastAsia="ru-RU"/>
        </w:rPr>
        <w:t>В сильнокислой среде бромат-ион окисляет ферроин, и свойственная его растворам красная окраска сменяется голубой, характерной для комплекса железа(</w:t>
      </w:r>
      <w:r>
        <w:rPr>
          <w:color w:val="800000"/>
          <w:sz w:val="24"/>
          <w:lang w:val="en-US" w:eastAsia="ru-RU"/>
        </w:rPr>
        <w:t>III</w:t>
      </w:r>
      <w:r>
        <w:rPr>
          <w:color w:val="800000"/>
          <w:sz w:val="24"/>
          <w:lang w:eastAsia="ru-RU"/>
        </w:rPr>
        <w:t>). При подщелачивании голубого раствора железа(</w:t>
      </w:r>
      <w:r>
        <w:rPr>
          <w:color w:val="800000"/>
          <w:sz w:val="24"/>
          <w:lang w:val="en-US" w:eastAsia="ru-RU"/>
        </w:rPr>
        <w:t>III</w:t>
      </w:r>
      <w:r>
        <w:rPr>
          <w:color w:val="800000"/>
          <w:sz w:val="24"/>
          <w:lang w:eastAsia="ru-RU"/>
        </w:rPr>
        <w:t>) оно восстанавли</w:t>
        <w:softHyphen/>
        <w:t>вается бромид-ионами в железо(Н), и красная окраска ферроина возвращается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02610" cy="335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7" r="-1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7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ктивностью и могут окислять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+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по</w:t>
        <w:softHyphen/>
        <w:t>этому при восстановлении золото «не остановится» на степени окисле</w:t>
        <w:softHyphen/>
        <w:t>ния +1, а дойдёт до степени 0. В виде простого вещества оно уже не может быть окислител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перь запишем продукты реак</w:t>
        <w:softHyphen/>
        <w:t>ции. В растворе есть два отрицатель</w:t>
        <w:softHyphen/>
        <w:t xml:space="preserve">ных иона: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perscript"/>
          <w:lang w:val="en-US" w:eastAsia="ru-RU"/>
        </w:rPr>
        <w:t>2-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 </w:t>
      </w:r>
      <w:r>
        <w:rPr>
          <w:color w:val="000000"/>
          <w:sz w:val="24"/>
          <w:lang w:eastAsia="ru-RU"/>
        </w:rPr>
        <w:t>и</w:t>
      </w:r>
      <w:r>
        <w:rPr>
          <w:color w:val="000000"/>
          <w:sz w:val="24"/>
          <w:lang w:val="en-US" w:eastAsia="ru-RU"/>
        </w:rPr>
        <w:t>Cl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так что одновре</w:t>
        <w:softHyphen/>
        <w:t xml:space="preserve">менно могут образоваться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Fe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Осталось «пристроить» ионы водорода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. В нашем случае они могут представлять серную или соляную кис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ходя из этого, схема реакции выглядит так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Fe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+H[Au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Fe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Au+</w:t>
      </w:r>
      <w:r>
        <w:rPr>
          <w:color w:val="000000"/>
          <w:sz w:val="24"/>
          <w:lang w:val="en-US" w:eastAsia="ru-RU"/>
        </w:rPr>
        <w:t xml:space="preserve">HCl </w:t>
      </w:r>
      <w:r>
        <w:rPr>
          <w:color w:val="000000"/>
          <w:sz w:val="24"/>
          <w:lang w:eastAsia="ru-RU"/>
        </w:rPr>
        <w:t xml:space="preserve">(или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ставив коэффициенты, получим уравнение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3Fe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+H[Au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]=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Fe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Au+</w:t>
      </w:r>
      <w:r>
        <w:rPr>
          <w:color w:val="000000"/>
          <w:sz w:val="24"/>
          <w:lang w:val="en-US" w:eastAsia="ru-RU"/>
        </w:rPr>
        <w:t>HCl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7" w:name="а29"/>
      <w:bookmarkEnd w:id="27"/>
      <w:r>
        <w:rPr>
          <w:color w:val="800000"/>
          <w:sz w:val="24"/>
          <w:lang w:eastAsia="ru-RU"/>
        </w:rPr>
        <w:t>КОГДА КОМПЬЮТЕР БЕССИЛЕ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 декабря 1997 г. самый известный жур</w:t>
        <w:softHyphen/>
        <w:t>нал, посвящённый химическому образо</w:t>
        <w:softHyphen/>
        <w:t xml:space="preserve">ванию, </w:t>
      </w:r>
      <w:r>
        <w:rPr>
          <w:color w:val="800000"/>
          <w:sz w:val="24"/>
          <w:lang w:val="en-US" w:eastAsia="ru-RU"/>
        </w:rPr>
        <w:t xml:space="preserve">«Journal of Chemical Education», </w:t>
      </w:r>
      <w:r>
        <w:rPr>
          <w:color w:val="800000"/>
          <w:sz w:val="24"/>
          <w:lang w:eastAsia="ru-RU"/>
        </w:rPr>
        <w:t>перестал публиковать статьи о способах подбора коэффициентов в реакциях. Его главный редактор Джон Мур, уни</w:t>
        <w:softHyphen/>
        <w:t>верситетский профессор химии в горо</w:t>
        <w:softHyphen/>
        <w:t>де Мэдисон (штат Висконсин), объяснил столь строгое решение тем, что самому ему приходилось подбирать «трудные» коэффициенты только по заданию пре</w:t>
        <w:softHyphen/>
        <w:t>подавателей, когда он был первокурсни</w:t>
        <w:softHyphen/>
        <w:t>ком, тогда как для его многолетней профессиональной деятельности как химика-исследователя это практически никогда не требовалось. Более того, ре</w:t>
        <w:softHyphen/>
        <w:t>дактор уверен, что в трудных случаях подбор коэффициентов лучше пору</w:t>
        <w:softHyphen/>
        <w:t>чить компьютеру: самая простенькая программа сделает всё, что надо, лучше химика и за доли секунды. И вот здесь уважаемый профессор ошибся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казывается, компьютерные про</w:t>
        <w:softHyphen/>
        <w:t>граммы заботятся лишь о том, чтобы со</w:t>
        <w:softHyphen/>
        <w:t>хранялся материальный баланс по каж</w:t>
        <w:softHyphen/>
        <w:t>дому из элементов, и совершенно равнодушны к тому, имеют ли найден</w:t>
        <w:softHyphen/>
        <w:t>ные коэффициенты какой-либо химиче</w:t>
        <w:softHyphen/>
        <w:t>ский смысл. В качестве типичного при</w:t>
        <w:softHyphen/>
        <w:t>мера можно привести следующее уравнение реакции, опубликованное в упомянутом американском журнале: 88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1</w:t>
      </w:r>
      <w:r>
        <w:rPr>
          <w:color w:val="800000"/>
          <w:sz w:val="24"/>
          <w:lang w:val="en-US" w:eastAsia="ru-RU"/>
        </w:rPr>
        <w:t>2BrCl</w:t>
      </w:r>
      <w:r>
        <w:rPr>
          <w:color w:val="800000"/>
          <w:sz w:val="24"/>
          <w:lang w:eastAsia="ru-RU"/>
        </w:rPr>
        <w:t>+6Р</w:t>
      </w:r>
      <w:r>
        <w:rPr>
          <w:color w:val="800000"/>
          <w:sz w:val="24"/>
          <w:lang w:val="en-US" w:eastAsia="ru-RU"/>
        </w:rPr>
        <w:t>b</w:t>
      </w:r>
      <w:r>
        <w:rPr>
          <w:color w:val="800000"/>
          <w:sz w:val="24"/>
          <w:lang w:eastAsia="ru-RU"/>
        </w:rPr>
        <w:t>С</w:t>
      </w:r>
      <w:r>
        <w:rPr>
          <w:color w:val="800000"/>
          <w:sz w:val="24"/>
          <w:lang w:val="en-US" w:eastAsia="ru-RU"/>
        </w:rPr>
        <w:t>rO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6Na[AlF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6KI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MgSi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+2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P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10Fe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+20S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15Ca(CN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CF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=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15CaF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+6K[Al(OH)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Mg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2PI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10Fe(SCN)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6PbBr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6CrCl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70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. </w:t>
      </w:r>
      <w:r>
        <w:rPr>
          <w:color w:val="800000"/>
          <w:sz w:val="24"/>
          <w:lang w:eastAsia="ru-RU"/>
        </w:rPr>
        <w:t>Надо, конечно, отдать должное тому, кто впервые придумал это уравнение и подобрал к нему коэффициенты. Однако есть ли в этом смысл? Никакому химику никогда не придёт в голову смешивать приведён</w:t>
        <w:softHyphen/>
        <w:t>ные 11 реагентов! И даже если кто-ни</w:t>
        <w:softHyphen/>
        <w:t>будь попробует это сделать, у него никогда не получится такой набор про</w:t>
        <w:softHyphen/>
        <w:t>дуктов в указанных соотношения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щё одно подобное уравнение, взятое из того же журнала (и переко</w:t>
        <w:softHyphen/>
        <w:t xml:space="preserve">чевавшее в отечественные издания):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10[Cr(CO(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[Cr(CN)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1176KMn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+1399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=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35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r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7</w:t>
      </w:r>
      <w:r>
        <w:rPr>
          <w:color w:val="800000"/>
          <w:sz w:val="24"/>
          <w:lang w:val="en-US" w:eastAsia="ru-RU"/>
        </w:rPr>
        <w:t>+660K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20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223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1176Mn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1879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О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то тоже пример «бумажной» химии (хотя бы потому, что соединения хрома(</w:t>
      </w:r>
      <w:r>
        <w:rPr>
          <w:color w:val="800000"/>
          <w:sz w:val="24"/>
          <w:lang w:val="en-US" w:eastAsia="ru-RU"/>
        </w:rPr>
        <w:t>III</w:t>
      </w:r>
      <w:r>
        <w:rPr>
          <w:color w:val="800000"/>
          <w:sz w:val="24"/>
          <w:lang w:eastAsia="ru-RU"/>
        </w:rPr>
        <w:t>) не окислятся перманганатом калия до 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г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7</w:t>
      </w:r>
      <w:r>
        <w:rPr>
          <w:color w:val="800000"/>
          <w:sz w:val="24"/>
          <w:lang w:eastAsia="ru-RU"/>
        </w:rPr>
        <w:t>, а цианиды окислятся в основном до азот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ля каких же окислительно-восста</w:t>
        <w:softHyphen/>
        <w:t>новительных реакций имеет смысл под</w:t>
        <w:softHyphen/>
        <w:t>бирать коэффициенты? Несомненно, только для стехиометрических реак</w:t>
        <w:softHyphen/>
        <w:t>ций, которые идут в точном соответ</w:t>
        <w:softHyphen/>
        <w:t>ствии с записанным уравнением. Стехиометрическими должны быть, в частности, все реакции, которые ис</w:t>
        <w:softHyphen/>
        <w:t>пользуются в количественном анализе. Пример —• окисление щавелевой кисло</w:t>
        <w:softHyphen/>
        <w:t>ты перманганатом калия в кислой сре</w:t>
        <w:softHyphen/>
        <w:t>де: 5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2</w:t>
      </w:r>
      <w:r>
        <w:rPr>
          <w:color w:val="800000"/>
          <w:sz w:val="24"/>
          <w:lang w:val="en-US" w:eastAsia="ru-RU"/>
        </w:rPr>
        <w:t>MnO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 xml:space="preserve">= </w:t>
      </w:r>
      <w:r>
        <w:rPr>
          <w:color w:val="800000"/>
          <w:sz w:val="24"/>
          <w:lang w:val="en-US" w:eastAsia="ru-RU"/>
        </w:rPr>
        <w:t>2Mn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10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8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Эту реакцию используют в аналитиче</w:t>
        <w:softHyphen/>
        <w:t>ской химии для точного определения концентрации КМ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в раствор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чень многие реакции, особенно с участием органических соединений, не являются стехиометрическими; это означает, что реакция идёт одновременно в нескольких направлениях. В зави</w:t>
        <w:softHyphen/>
        <w:t>симости от условий будет преобладать то или иное направление. Скажем, при высоких температурах углеводород ок</w:t>
        <w:softHyphen/>
        <w:t>тан распадается на метан, этан и эти</w:t>
        <w:softHyphen/>
        <w:t>лен. Однако коэффициенты в реак</w:t>
        <w:softHyphen/>
        <w:t>ции, например С</w:t>
      </w:r>
      <w:r>
        <w:rPr>
          <w:color w:val="800000"/>
          <w:sz w:val="24"/>
          <w:vertAlign w:val="subscript"/>
          <w:lang w:eastAsia="ru-RU"/>
        </w:rPr>
        <w:t>8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18</w:t>
      </w:r>
      <w:r>
        <w:rPr>
          <w:color w:val="8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2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С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+СН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, будут лишь приблизительно (а в ряде случаев — и неверно!) отражать состав продуктов. Более того, в опре</w:t>
        <w:softHyphen/>
        <w:t>делённых условиях могут образоваться также углеводороды с тремя, четырьмя и пятью атомами углерода и даже аро</w:t>
        <w:softHyphen/>
        <w:t>матические соединения — ксилол и этилбензо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неорганической химии тоже нема</w:t>
        <w:softHyphen/>
        <w:t>ло примеров нестехиометрических ре</w:t>
        <w:softHyphen/>
        <w:t xml:space="preserve">акций. Так, по уравнению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+</w:t>
      </w:r>
      <w:r>
        <w:rPr>
          <w:color w:val="800000"/>
          <w:sz w:val="24"/>
          <w:lang w:eastAsia="ru-RU"/>
        </w:rPr>
        <w:t>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 нельзя рассчитать, сколько надо взять нитрата аммония, чтобы получить 1 л оксида азота(1), по</w:t>
        <w:softHyphen/>
        <w:t>скольку эта реакция нестехиометрическая, в ней образуется много других продуктов.</w:t>
      </w:r>
    </w:p>
    <w:p>
      <w:pPr>
        <w:pStyle w:val="Normal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так, верный баланс по каждому элементу в левой и правой части урав</w:t>
        <w:softHyphen/>
        <w:t>нения является необходимым, но не до</w:t>
        <w:softHyphen/>
        <w:t>статочным условием, чтобы считать, что коэффициенты подобраны верно. Пра</w:t>
        <w:softHyphen/>
        <w:t>вильной должна быть и химическая суть записанного уравнения! Вот типич</w:t>
        <w:softHyphen/>
        <w:t>ный пример: казалось бы, уравнение ре</w:t>
        <w:softHyphen/>
        <w:t xml:space="preserve">акции </w:t>
      </w:r>
      <w:r>
        <w:rPr>
          <w:color w:val="800000"/>
          <w:sz w:val="24"/>
          <w:lang w:val="en-US" w:eastAsia="ru-RU"/>
        </w:rPr>
        <w:t>PbS+2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=Pb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дущей при комнатной температуре, записано верно. Однако это не так: для окисле</w:t>
        <w:softHyphen/>
        <w:t>ния сульфида до сульфата необходимо от каждого атома серы отнять 8 элек</w:t>
        <w:softHyphen/>
        <w:t>тронов, для чего требуются четыре ато</w:t>
        <w:softHyphen/>
        <w:t>ма кислорода. Но одна молекула озона может дать только один «активный» атом: 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О. Поэтому для окис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7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ЖЕ ЭТО УРАВНЯТЬ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я — наука количественная. Коэф</w:t>
        <w:softHyphen/>
        <w:t>фициенты в уравнениях окислитель</w:t>
        <w:softHyphen/>
        <w:t>но-восстановительных реакций позво</w:t>
        <w:softHyphen/>
        <w:t>ляют определить, в каких пропорциях нужно смешать исходные вещества, чтобы процесс пошёл в правильном направлении, а также рассчитать коли</w:t>
        <w:softHyphen/>
        <w:t>чество конечных продук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кислительно-восстановитель</w:t>
        <w:softHyphen/>
        <w:t>ных реакциях число отданных электронов всегда равно числу приня</w:t>
        <w:softHyphen/>
        <w:t>тых. Кроме того, соблюдается мате</w:t>
        <w:softHyphen/>
        <w:t>риальный баланс, т. е. число атомов каждого элемента должно быть оди</w:t>
        <w:softHyphen/>
        <w:t>наковым в левой и правой части уравнения. Поэтому чтобы найти ко</w:t>
        <w:softHyphen/>
        <w:t>эффициенты для уравнения окисли</w:t>
        <w:softHyphen/>
        <w:t>тельно-восстановительной реакции, поступают следующим образом. Сна</w:t>
        <w:softHyphen/>
        <w:t>чала реакцию разбивают на полуреак</w:t>
        <w:softHyphen/>
        <w:t>ции окисления и восстановления, за</w:t>
        <w:softHyphen/>
        <w:t>писывают уравнения этих процесс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ления одного моля </w:t>
      </w:r>
      <w:r>
        <w:rPr>
          <w:color w:val="800000"/>
          <w:sz w:val="24"/>
          <w:lang w:val="en-US" w:eastAsia="ru-RU"/>
        </w:rPr>
        <w:t xml:space="preserve">PbS </w:t>
      </w:r>
      <w:r>
        <w:rPr>
          <w:color w:val="800000"/>
          <w:sz w:val="24"/>
          <w:lang w:eastAsia="ru-RU"/>
        </w:rPr>
        <w:t>нужно четыре моля 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, но никак не два, и правиль</w:t>
        <w:softHyphen/>
        <w:t>ное с химической точки зрения уравне</w:t>
        <w:softHyphen/>
        <w:t xml:space="preserve">ние записывают так: </w:t>
      </w:r>
      <w:r>
        <w:rPr>
          <w:color w:val="800000"/>
          <w:sz w:val="24"/>
          <w:lang w:val="en-US" w:eastAsia="ru-RU"/>
        </w:rPr>
        <w:t>PbS</w:t>
      </w:r>
      <w:r>
        <w:rPr>
          <w:color w:val="800000"/>
          <w:sz w:val="24"/>
          <w:lang w:eastAsia="ru-RU"/>
        </w:rPr>
        <w:t>+4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Pb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+ </w:t>
      </w:r>
      <w:r>
        <w:rPr>
          <w:color w:val="800000"/>
          <w:sz w:val="24"/>
          <w:lang w:eastAsia="ru-RU"/>
        </w:rPr>
        <w:t>4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Очевидно, что верный химический смысл уравнения важнее формального баланса по каждому эле</w:t>
        <w:softHyphen/>
        <w:t>мент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ак же узнать заранее, является ли данное уравнение стехиометрическим? Однозначно ответить на этот вопрос можно лишь на основании эксперимен</w:t>
        <w:softHyphen/>
        <w:t>та; однако существует правило, которое позволяет предсказать, возможна ли в принципе для конкретного уравнения единственно правильная расстановка коэффициентов. Правило основано на чисто математических закономерно</w:t>
        <w:softHyphen/>
        <w:t>стях, которые впервые были рассмотре</w:t>
        <w:softHyphen/>
        <w:t>ны ещё в 1 878 г. английским химиком Дж. Боттомли; оно звучит так: «Если число исходных веществ и продуктов реакции равно числу химических эле</w:t>
        <w:softHyphen/>
        <w:t>ментов, из которых эти вещества состо</w:t>
        <w:softHyphen/>
        <w:t>ят, то возможна единственная расста</w:t>
        <w:softHyphen/>
        <w:t>новка коэффициентов». Это следует из того, что при использовании алгеб</w:t>
        <w:softHyphen/>
        <w:t>раического метода подбора коэффи</w:t>
        <w:softHyphen/>
        <w:t xml:space="preserve">циентов (именно на нём основаны компьютерные программы) число всех участвующих в реакции веществ равно числу коэффициентов, которые надо найти, а число химических элементов равно числу алгебраических уравнений с этими неизвестными. Например, в реакции </w:t>
      </w:r>
      <w:r>
        <w:rPr>
          <w:color w:val="800000"/>
          <w:sz w:val="24"/>
          <w:lang w:val="en-US" w:eastAsia="ru-RU"/>
        </w:rPr>
        <w:t>aNaOH + b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=c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d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 </w:t>
      </w:r>
      <w:r>
        <w:rPr>
          <w:color w:val="800000"/>
          <w:sz w:val="24"/>
          <w:lang w:eastAsia="ru-RU"/>
        </w:rPr>
        <w:t>имеются четыре неизвестных, для которых можно составить четыре уравнения (по числу элементов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большинстве окислительно-вос</w:t>
        <w:softHyphen/>
        <w:t>становительных реакций число неизвестных на единицу больше числа воз</w:t>
        <w:softHyphen/>
        <w:t>можных уравнений. Казалось бы, в та</w:t>
        <w:softHyphen/>
        <w:t>ком случае система уравнений становит</w:t>
        <w:softHyphen/>
        <w:t>ся неопределённой и должна иметь бесконечное множество решений. Но так в математике. В химии же решение продолжает оставаться единственным. Объясняется это тем, что уравнения с кратными коэффициентами химики не считают за разные: они просто сокра</w:t>
        <w:softHyphen/>
        <w:t>щают коэффициенты до минимальных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Иногда число неизвестных коэффи</w:t>
        <w:softHyphen/>
        <w:t>циентов на два больше числа уравне</w:t>
        <w:softHyphen/>
        <w:t>ний. В таких случаях формальных реше</w:t>
        <w:softHyphen/>
        <w:t>ний становится бесконечно много, и все они разные. Химический же смысл часто имеет только одно. Пример — ре</w:t>
        <w:softHyphen/>
        <w:t>акция КMnO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с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в кислой среде. Использование алгебраического мето</w:t>
        <w:softHyphen/>
        <w:t>ла приводит к бесконечному числу не сводящихся друг к другу уравнений, например: 2КМ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2Mn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4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3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; 6КМ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9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=3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+6Mn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10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8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 т. д. Одна</w:t>
        <w:softHyphen/>
        <w:t>ко эта реакция стехиометрическая, она используется в аналитической химии для количественного определения пероксида водорода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Здесь на 2 молекулы КМ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всегда расходуется ровно 5 молекул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в соответствии с уравнением 2КМ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+5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=K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+2Mn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8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5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Из бесконечного числа уравне</w:t>
        <w:softHyphen/>
        <w:t>ний это — единственно правильное. Очевидно, компьютер в подобном слу</w:t>
        <w:softHyphen/>
        <w:t>чае бессиле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 данному типу относятся и рассмо</w:t>
        <w:softHyphen/>
        <w:t>тренные выше реакции крекинга окта</w:t>
        <w:softHyphen/>
        <w:t>на (4 вещества, 2 элемента) и окисле</w:t>
        <w:softHyphen/>
        <w:t xml:space="preserve">ния сульфида свинца: </w:t>
      </w:r>
      <w:r>
        <w:rPr>
          <w:color w:val="800000"/>
          <w:sz w:val="24"/>
          <w:lang w:val="en-US" w:eastAsia="ru-RU"/>
        </w:rPr>
        <w:t>aPbS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b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val="en-US" w:eastAsia="ru-RU"/>
        </w:rPr>
        <w:t>cPb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i/>
          <w:color w:val="800000"/>
          <w:sz w:val="24"/>
          <w:lang w:val="en-US" w:eastAsia="ru-RU"/>
        </w:rPr>
        <w:t>d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.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 последнем случае число уравнений уменьшается потому, что свинец и сера и в левой, и в пра</w:t>
        <w:softHyphen/>
        <w:t>вой части присутствуют в одинаковых соотношениях. Следовательно, алгебра</w:t>
        <w:softHyphen/>
        <w:t>ические уравнения, составленные для каждого из этих элементов, будут иден</w:t>
        <w:softHyphen/>
        <w:t>тичны, и одно из них попросту окажет</w:t>
        <w:softHyphen/>
        <w:t>ся «лишним». Так что алгебраических уравнений здесь не три, а только два, тогда как неизвестных — четыр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всего сказанного следует сделать такие вывод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.  Все химические уравнения мож</w:t>
        <w:softHyphen/>
        <w:t>но разделить на два класса — стехиометрические и нестехиометрические. Однозначно  коэффициенты  расстав</w:t>
        <w:softHyphen/>
        <w:t>ляются только для стехиометрических реакций; для нестехиометрических же их можно проставить только на основе экспериментальных данных, и эти коэф</w:t>
        <w:softHyphen/>
        <w:t>фициенты будут приблизительны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. Для многих химических реакций невозможно правильно подобрать ко</w:t>
        <w:softHyphen/>
        <w:t>эффициенты на основе только мате</w:t>
        <w:softHyphen/>
        <w:t>риального баланса.  В таких случаях необходимы дополнительные знания о химической  сути  процесса  (методы электронного баланса как раз и учи</w:t>
        <w:softHyphen/>
        <w:t>тывают химические особенности ре</w:t>
        <w:softHyphen/>
        <w:t>акций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3.  Очень большие коэффициенты для некоторых «учебных» реакций мо</w:t>
        <w:softHyphen/>
        <w:t>гут не иметь реального химического смысла. Либо сама реакция неосущест</w:t>
        <w:softHyphen/>
        <w:t>вима, либо она очень сложная и вклю</w:t>
        <w:softHyphen/>
        <w:t>чает множество стадий. В последнем случае  коэффициенты  лишь прибли</w:t>
        <w:softHyphen/>
        <w:t>жённо отражают соотношение реаген</w:t>
        <w:softHyphen/>
        <w:t>тов и продуктов и определяются не тео</w:t>
        <w:softHyphen/>
        <w:t>ретически, а экспериментальн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7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28" w:name="а30"/>
      <w:bookmarkEnd w:id="28"/>
      <w:r>
        <w:rPr>
          <w:color w:val="800000"/>
          <w:sz w:val="24"/>
          <w:lang w:eastAsia="ru-RU"/>
        </w:rPr>
        <w:t>ОКИСЛИТЕЛЬНО-ВОССТАНОВИТЕЛЬНЫЕ РЕАКЦИИ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НА КОСМИЧЕСКОМ КОРАБЛ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нструкторы первых космических кораблей и подвод</w:t>
        <w:softHyphen/>
        <w:t>ных лодок столкнулись с проблемой: как поддерживать на судне или космической станции постоянный состав воздуха, т. е. как избавиться от избытка углекислого га</w:t>
        <w:softHyphen/>
        <w:t>за и возобновить запас кислорода? Решение было най</w:t>
        <w:softHyphen/>
        <w:t>дено изящное: надо превратить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в 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 xml:space="preserve"> Это можно сделать, например, с помощью надпероксида калия К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который образуется при сгорании калия в кисло</w:t>
        <w:softHyphen/>
        <w:t>роде. В реакции с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часть кислорода, содержащего</w:t>
        <w:softHyphen/>
        <w:t>ся в К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выделяется в свободном виде, а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связы</w:t>
        <w:softHyphen/>
        <w:t>вается в карбонат калия: К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космической экспедиции на счету каждый грамм груза. Чтобы рассчитать минимально необходимый за</w:t>
        <w:softHyphen/>
        <w:t>пас надпероксида, нужно установить, в каком соотно</w:t>
        <w:softHyphen/>
        <w:t>шении реагируют К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Для этого используем ме</w:t>
        <w:softHyphen/>
        <w:t>тод электронного баланс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кислителем и одновременно восстановителем является кислород в составе надпероксида калия (сте</w:t>
        <w:softHyphen/>
        <w:t xml:space="preserve">пень окисления кислорода здесь -1/2). Такие реакции, в которых окислителем и восстановителем выступает один и тот же элемент называют </w:t>
      </w:r>
      <w:r>
        <w:rPr>
          <w:i/>
          <w:color w:val="800000"/>
          <w:sz w:val="24"/>
          <w:lang w:eastAsia="ru-RU"/>
        </w:rPr>
        <w:t xml:space="preserve">реакциями диспропорционирования. </w:t>
      </w:r>
      <w:r>
        <w:rPr>
          <w:color w:val="800000"/>
          <w:sz w:val="24"/>
          <w:lang w:eastAsia="ru-RU"/>
        </w:rPr>
        <w:t>Продукт реакции содержит два атома О</w:t>
      </w:r>
      <w:r>
        <w:rPr>
          <w:color w:val="800000"/>
          <w:sz w:val="24"/>
          <w:vertAlign w:val="superscript"/>
          <w:lang w:eastAsia="ru-RU"/>
        </w:rPr>
        <w:t>0</w:t>
      </w:r>
      <w:r>
        <w:rPr>
          <w:color w:val="800000"/>
          <w:sz w:val="24"/>
          <w:lang w:eastAsia="ru-RU"/>
        </w:rPr>
        <w:t>, поэтому полуреакцию окисления лучше всего за</w:t>
        <w:softHyphen/>
        <w:t>писать в виде: 2О</w:t>
      </w:r>
      <w:r>
        <w:rPr>
          <w:color w:val="800000"/>
          <w:sz w:val="24"/>
          <w:vertAlign w:val="superscript"/>
          <w:lang w:eastAsia="ru-RU"/>
        </w:rPr>
        <w:t>-1/2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Заряд левой части уравне</w:t>
        <w:softHyphen/>
        <w:t>ния равен -1, заряд правой части 0. Теперь уравнива</w:t>
        <w:softHyphen/>
        <w:t>ем заряды: 2О</w:t>
      </w:r>
      <w:r>
        <w:rPr>
          <w:color w:val="800000"/>
          <w:sz w:val="24"/>
          <w:vertAlign w:val="superscript"/>
          <w:lang w:eastAsia="ru-RU"/>
        </w:rPr>
        <w:t>-1/2</w:t>
      </w:r>
      <w:r>
        <w:rPr>
          <w:color w:val="800000"/>
          <w:sz w:val="24"/>
          <w:lang w:eastAsia="ru-RU"/>
        </w:rPr>
        <w:t>-е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луреакция восстановления: 2О</w:t>
      </w:r>
      <w:r>
        <w:rPr>
          <w:color w:val="800000"/>
          <w:sz w:val="24"/>
          <w:vertAlign w:val="superscript"/>
          <w:lang w:eastAsia="ru-RU"/>
        </w:rPr>
        <w:t>-1/2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2О</w:t>
      </w:r>
      <w:r>
        <w:rPr>
          <w:color w:val="800000"/>
          <w:sz w:val="24"/>
          <w:vertAlign w:val="superscript"/>
          <w:lang w:eastAsia="ru-RU"/>
        </w:rPr>
        <w:t>-2</w:t>
      </w:r>
      <w:r>
        <w:rPr>
          <w:i/>
          <w:color w:val="800000"/>
          <w:sz w:val="24"/>
          <w:lang w:eastAsia="ru-RU"/>
        </w:rPr>
        <w:t xml:space="preserve">. </w:t>
      </w:r>
      <w:r>
        <w:rPr>
          <w:color w:val="800000"/>
          <w:sz w:val="24"/>
          <w:lang w:eastAsia="ru-RU"/>
        </w:rPr>
        <w:t>Для того чтобы из заряда -1 получить заряд-4, окислитель должен принять три электрона: 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eastAsia="ru-RU"/>
        </w:rPr>
        <w:t>-1/2</w:t>
      </w:r>
      <w:r>
        <w:rPr>
          <w:color w:val="800000"/>
          <w:sz w:val="24"/>
          <w:lang w:eastAsia="ru-RU"/>
        </w:rPr>
        <w:t>+3е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val="en-US" w:eastAsia="ru-RU"/>
        </w:rPr>
        <w:t>-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уравнять число отданных и принятых электро</w:t>
        <w:softHyphen/>
        <w:t>нов, первое уравнение надо умножить на 3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298575" cy="3416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кладывая две полуреакции, получаем: 8О</w:t>
      </w:r>
      <w:r>
        <w:rPr>
          <w:color w:val="800000"/>
          <w:sz w:val="24"/>
          <w:vertAlign w:val="superscript"/>
          <w:lang w:eastAsia="ru-RU"/>
        </w:rPr>
        <w:t>-1/2</w:t>
      </w:r>
      <w:r>
        <w:rPr>
          <w:color w:val="8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3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perscript"/>
          <w:lang w:val="en-US" w:eastAsia="ru-RU"/>
        </w:rPr>
        <w:t>-2</w:t>
      </w:r>
      <w:r>
        <w:rPr>
          <w:color w:val="800000"/>
          <w:sz w:val="24"/>
          <w:lang w:eastAsia="ru-RU"/>
        </w:rPr>
        <w:t>. Учитывая расход восьми атомов кисло</w:t>
        <w:softHyphen/>
        <w:t>рода, надо перед К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поставить коэффициент 4: 4К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3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Осталось уравнять число атомов К и С. Окончательное уравнение реакции: 4К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2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= 2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3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 помощью этого уравнения можно вычислить, что для связывания 1 кг (0,51 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) углекислого газа — а именно столько выдыхает человек за сутки — расходуется 3,2 кг</w:t>
      </w:r>
      <w:r>
        <w:rPr>
          <w:color w:val="800000"/>
          <w:sz w:val="24"/>
          <w:lang w:val="en-US" w:eastAsia="ru-RU"/>
        </w:rPr>
        <w:t>K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 при этом выделяется 1,1 кг (0,77 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) кислород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438400" cy="1981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66545" cy="22186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Жёлтый порошок КО</w:t>
      </w:r>
      <w:r>
        <w:rPr>
          <w:b/>
          <w:i/>
          <w:color w:val="800000"/>
          <w:sz w:val="24"/>
          <w:vertAlign w:val="subscript"/>
          <w:lang w:eastAsia="ru-RU"/>
        </w:rPr>
        <w:t xml:space="preserve">2 </w:t>
      </w:r>
      <w:r>
        <w:rPr>
          <w:b/>
          <w:i/>
          <w:color w:val="800000"/>
          <w:sz w:val="24"/>
          <w:lang w:eastAsia="ru-RU"/>
        </w:rPr>
        <w:t>при взаимодействии с углекислым газом превращается в белый порошок К</w:t>
      </w:r>
      <w:r>
        <w:rPr>
          <w:b/>
          <w:i/>
          <w:color w:val="800000"/>
          <w:sz w:val="24"/>
          <w:vertAlign w:val="subscript"/>
          <w:lang w:eastAsia="ru-RU"/>
        </w:rPr>
        <w:t>2</w:t>
      </w:r>
      <w:r>
        <w:rPr>
          <w:b/>
          <w:i/>
          <w:color w:val="800000"/>
          <w:sz w:val="24"/>
          <w:lang w:eastAsia="ru-RU"/>
        </w:rPr>
        <w:t>СО</w:t>
      </w:r>
      <w:r>
        <w:rPr>
          <w:b/>
          <w:i/>
          <w:color w:val="800000"/>
          <w:sz w:val="24"/>
          <w:vertAlign w:val="subscript"/>
          <w:lang w:eastAsia="ru-RU"/>
        </w:rPr>
        <w:t>3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определяют число электронов, от</w:t>
        <w:softHyphen/>
        <w:t>данных восстановителем и приня</w:t>
        <w:softHyphen/>
        <w:t>тых окислителем. Затем уравнения полуреакций умножают на такие ко</w:t>
        <w:softHyphen/>
        <w:t>эффициенты, чтобы число отданных электронов было равно числу приня</w:t>
        <w:softHyphen/>
        <w:t>тых. Наконец, полуреакции складыва</w:t>
        <w:softHyphen/>
        <w:t>ют и получают суммарное уравнение реак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Уравнения полуреакций можно составить по-разному. По одному из методов — </w:t>
      </w:r>
      <w:r>
        <w:rPr>
          <w:i/>
          <w:color w:val="000000"/>
          <w:sz w:val="24"/>
          <w:lang w:eastAsia="ru-RU"/>
        </w:rPr>
        <w:t>методу электронного ба</w:t>
        <w:softHyphen/>
        <w:t xml:space="preserve">ланса </w:t>
      </w:r>
      <w:r>
        <w:rPr>
          <w:color w:val="000000"/>
          <w:sz w:val="24"/>
          <w:lang w:eastAsia="ru-RU"/>
        </w:rPr>
        <w:t>— элемент-окислитель и эле</w:t>
        <w:softHyphen/>
        <w:t>мент-восстановитель записывают в виде атомов с определённой степе</w:t>
        <w:softHyphen/>
        <w:t>нью окисления, и число электронов находят как разность зарядов в левой и правой части полуреак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метод электронного ба</w:t>
        <w:softHyphen/>
        <w:t>ланса не всегда имеет чёткий хими</w:t>
        <w:softHyphen/>
        <w:t>ческий смысл, поскольку в нём част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игурируют несуществующие части</w:t>
        <w:softHyphen/>
        <w:t xml:space="preserve">цы вроде </w:t>
      </w:r>
      <w:r>
        <w:rPr>
          <w:color w:val="000000"/>
          <w:sz w:val="24"/>
          <w:lang w:val="en-US" w:eastAsia="ru-RU"/>
        </w:rPr>
        <w:t>Mn</w:t>
      </w:r>
      <w:r>
        <w:rPr>
          <w:color w:val="000000"/>
          <w:sz w:val="24"/>
          <w:vertAlign w:val="superscript"/>
          <w:lang w:eastAsia="ru-RU"/>
        </w:rPr>
        <w:t>+7</w:t>
      </w:r>
      <w:r>
        <w:rPr>
          <w:color w:val="000000"/>
          <w:sz w:val="24"/>
          <w:lang w:eastAsia="ru-RU"/>
        </w:rPr>
        <w:t xml:space="preserve"> или 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perscript"/>
          <w:lang w:val="en-US" w:eastAsia="ru-RU"/>
        </w:rPr>
        <w:t>+5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Кроме того, в органических соединениях опреде</w:t>
        <w:softHyphen/>
        <w:t>лить степени окисления элементов часто бывает не легк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ечисленных недостатков ли</w:t>
        <w:softHyphen/>
        <w:t xml:space="preserve">шён </w:t>
      </w:r>
      <w:r>
        <w:rPr>
          <w:i/>
          <w:color w:val="000000"/>
          <w:sz w:val="24"/>
          <w:lang w:eastAsia="ru-RU"/>
        </w:rPr>
        <w:t>метод электронно-ионного ба</w:t>
        <w:softHyphen/>
        <w:t xml:space="preserve">ланса, </w:t>
      </w:r>
      <w:r>
        <w:rPr>
          <w:color w:val="000000"/>
          <w:sz w:val="24"/>
          <w:lang w:eastAsia="ru-RU"/>
        </w:rPr>
        <w:t>где фигурируют только реаль</w:t>
        <w:softHyphen/>
        <w:t>ные частицы и реальные полуреакции (с помощью которых в определённых условиях можно получить электриче</w:t>
        <w:softHyphen/>
        <w:t>ский ток). Правда, этот метод при</w:t>
        <w:softHyphen/>
        <w:t>меним только для реакций, проте</w:t>
        <w:softHyphen/>
        <w:t>кающих в водном растворе или в расплав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этом случае окислитель и восста</w:t>
        <w:softHyphen/>
        <w:t>новитель записывают в том виде, в котором они реально существуют в растворе: в виде ионов или отдельных молекул. Растворимые в воде элект</w:t>
        <w:softHyphen/>
        <w:t>ролиты записывают в виде ионов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7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см. статью «Вещество и электри</w:t>
        <w:softHyphen/>
        <w:t>чество»), а неэлектролиты, слабые электролиты и малорастворимые со</w:t>
        <w:softHyphen/>
        <w:t>единения — в молекулярном вид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реакция протекает в кислой среде, для уравнивания можно ис</w:t>
        <w:softHyphen/>
        <w:t>пользовать частицы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и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, а если в щелочной —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и О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. Заряды в обеих частях полуреакции уравнива</w:t>
        <w:softHyphen/>
        <w:t>ют, прибавляя или вычитая электро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ряде случаев можно вообще обойтись без электронов и использо</w:t>
        <w:softHyphen/>
        <w:t xml:space="preserve">вать </w:t>
      </w:r>
      <w:r>
        <w:rPr>
          <w:i/>
          <w:color w:val="000000"/>
          <w:sz w:val="24"/>
          <w:lang w:eastAsia="ru-RU"/>
        </w:rPr>
        <w:t xml:space="preserve">метод материального баланса. </w:t>
      </w:r>
      <w:r>
        <w:rPr>
          <w:color w:val="000000"/>
          <w:sz w:val="24"/>
          <w:lang w:eastAsia="ru-RU"/>
        </w:rPr>
        <w:t>Для этого все коэффициенты в пол</w:t>
        <w:softHyphen/>
        <w:t>ном уравнении реакции обозначают переменными и составляют систему алгебраических уравнений (по одно</w:t>
        <w:softHyphen/>
        <w:t>му для каждого элемента), решение которой и даёт искомые чис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ой из трёх балансов лучше? Всё зависит от конкретной ситуации. У каждого метода есть свои преиму</w:t>
        <w:softHyphen/>
        <w:t>щества: один баланс проще (элек</w:t>
        <w:softHyphen/>
        <w:t>тронный), другой красивее и ближе к реальности  (электронно-ионный)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2286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етий иногда позволяет быстро по</w:t>
        <w:softHyphen/>
        <w:t>лучить нужный результа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уравнение реакции составле</w:t>
        <w:softHyphen/>
        <w:t>но правильно, то, в принципе, нет разницы, каким методом найдены коэффициенты. Как говорится, побе</w:t>
        <w:softHyphen/>
        <w:t>дителей не судя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9" w:name="а25"/>
      <w:bookmarkEnd w:id="29"/>
      <w:r>
        <w:rPr>
          <w:b/>
          <w:color w:val="000000"/>
          <w:sz w:val="24"/>
          <w:lang w:eastAsia="ru-RU"/>
        </w:rPr>
        <w:t>ЕГО ВЕЛИЧЕСТВО РАСТВОР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«Corpora non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agent nisi fluida» </w:t>
      </w:r>
      <w:r>
        <w:rPr>
          <w:color w:val="000000"/>
          <w:sz w:val="24"/>
          <w:lang w:eastAsia="ru-RU"/>
        </w:rPr>
        <w:t>— «те</w:t>
        <w:softHyphen/>
        <w:t>ла (вещества) не реагируют, если они не растворены». Так считали в древ</w:t>
        <w:softHyphen/>
        <w:t>ние времена алхимики, и в этом из</w:t>
        <w:softHyphen/>
        <w:t>речении есть значительная доля ис</w:t>
        <w:softHyphen/>
        <w:t>тины. Если, например, перемешать сухие бесцветные порошки нитрата свинца и иодида калия, никаких ви</w:t>
        <w:softHyphen/>
        <w:t>димых изменений не произойдёт. Но стоит добавить к смеси немного во</w:t>
        <w:softHyphen/>
        <w:t>ды, моментально появится ярко-жёл</w:t>
        <w:softHyphen/>
        <w:t xml:space="preserve">тая окраска — это образовался иодид свинца: </w:t>
      </w:r>
      <w:r>
        <w:rPr>
          <w:color w:val="000000"/>
          <w:sz w:val="24"/>
          <w:lang w:val="en-US" w:eastAsia="ru-RU"/>
        </w:rPr>
        <w:t>Pb(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+2KI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Pb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K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Реакция прошла лишь после того, как исходные вещества растворились в воде. Другой общеизвестный при</w:t>
        <w:softHyphen/>
        <w:t>мер — «сухой лимонад», смесь бикар</w:t>
        <w:softHyphen/>
        <w:t>боната натрия (питьевой соды), тон</w:t>
        <w:softHyphen/>
        <w:t>ко растёртой лимонной кислоты, сахара и красителя. Как только поро</w:t>
        <w:softHyphen/>
        <w:t>шок высыпают в стакан с водой, сра</w:t>
        <w:softHyphen/>
        <w:t>зу идёт бурная реакция лимонной кислоты с содой: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8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NaH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=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7</w:t>
      </w:r>
      <w:r>
        <w:rPr>
          <w:color w:val="000000"/>
          <w:sz w:val="24"/>
          <w:lang w:val="en-US" w:eastAsia="ru-RU"/>
        </w:rPr>
        <w:t>+2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>+2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Выделяющийся углекислый газ делает напи</w:t>
        <w:softHyphen/>
        <w:t>ток газированн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жно привести ещё множество подобных примеров, подтверждаю</w:t>
        <w:softHyphen/>
        <w:t>щих справедливость старинного изре</w:t>
        <w:softHyphen/>
        <w:t xml:space="preserve">чения. Подсчитано, что современные химики более 99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всех реакций про</w:t>
        <w:softHyphen/>
        <w:t>водят именно в растворах. Недаром одной из основных задач алхимии считалось открытие алкагеста — «уни</w:t>
        <w:softHyphen/>
        <w:t>версального растворителя», в которо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18030" cy="14814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ем, кто пьёт сладкий чай, известно, какой замечательной растворимостью в горячей воде обладает сахар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7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створялось бы любое вещество. По</w:t>
        <w:softHyphen/>
        <w:t>иски алкагеста прекратились, когда люди наконец догадались, что такое вещество просто не в чем будет дер</w:t>
        <w:softHyphen/>
        <w:t>жать: ведь по определению оно долж</w:t>
        <w:softHyphen/>
        <w:t>но растворять любую посуду. Правда, есть одно довольно распространён</w:t>
        <w:softHyphen/>
        <w:t>ное вещество, которое могло бы, по крайней мере отчасти, претендовать на роль универсального растворите</w:t>
        <w:softHyphen/>
        <w:t>ля. Это — обыкновенная вода. Раство</w:t>
        <w:softHyphen/>
        <w:t>римость некоторых веществ в воде удивительна. Общеизвестна прекрас</w:t>
        <w:softHyphen/>
        <w:t>ная растворимость в ней сахара — почти полкило на 100 г кипятка. А ре</w:t>
        <w:softHyphen/>
        <w:t xml:space="preserve">корд принадлежит, вероятно, трихлориду сурьмы </w:t>
      </w:r>
      <w:r>
        <w:rPr>
          <w:color w:val="000000"/>
          <w:sz w:val="24"/>
          <w:lang w:val="en-US" w:eastAsia="ru-RU"/>
        </w:rPr>
        <w:t>Sb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: </w:t>
      </w:r>
      <w:r>
        <w:rPr>
          <w:color w:val="000000"/>
          <w:sz w:val="24"/>
          <w:lang w:eastAsia="ru-RU"/>
        </w:rPr>
        <w:t>в 100 г даже ледя</w:t>
        <w:softHyphen/>
        <w:t>ной воды можно растворить 602 г твёрдого трихлорида, а при темпера</w:t>
        <w:softHyphen/>
        <w:t>туре 40 °С — 1368 г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кам-аналитикам хорошо из</w:t>
        <w:softHyphen/>
        <w:t>вестно, что вода немного растворяет даже стекло. Если растирать в ступке порошок стекла с водой, то в присут</w:t>
        <w:softHyphen/>
        <w:t>ствии индикатора — фенолфталеи</w:t>
        <w:softHyphen/>
        <w:t>на — появится розовая окраска, а это признак щелочной среды. Следова</w:t>
        <w:softHyphen/>
        <w:t>тельно, вода частично растворила стекло, и щёлочь попала в раствор (недаром химики называют этот про</w:t>
        <w:softHyphen/>
        <w:t>цесс выщелачиванием стекл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т почему так трудно получить абсолютно чистую воду, которая не</w:t>
        <w:softHyphen/>
        <w:t>обходима для точного определения физических свойств этого вещ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БЛЮДАЮ ХОЛОД И КИП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о из самых удивительных свойств растворов можно наблюдать зимой на улице: когда слежавшийся снег и лёд посыпают солью, они начинают таять даже в сильный мороз! Проис</w:t>
        <w:softHyphen/>
        <w:t>ходит это потому, что раствор соли в воде замерзает при более низкой температуре, чем чистая вода. Обыч</w:t>
        <w:softHyphen/>
        <w:t>ная поваренная соль способна «рас</w:t>
        <w:softHyphen/>
        <w:t>топить» лёд при температуре -21,2 °С, а хлорид кальция — при -55 °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788 г. английский физикохимик и военный врач Чарлз Благден (1748—1820) опубликовал «Опыты над способностью некоторых ве</w:t>
        <w:softHyphen/>
        <w:t>ществ понижать температуру замер</w:t>
        <w:softHyphen/>
        <w:t>зания воды». Учёный установил, ч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3346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створимость солей и щелочей в воде в зависимости от температур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888990" cy="17614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Растворимость газов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вод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ри атмосферном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давлении в зависимост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т температуры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23228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онижение температуры замерза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аствора не зависит от химиче</w:t>
        <w:softHyphen/>
        <w:t>ской природы растворённого вещест</w:t>
        <w:softHyphen/>
        <w:t>ва, а зависит только от его концент</w:t>
        <w:softHyphen/>
        <w:t xml:space="preserve">рации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eastAsia="ru-RU"/>
        </w:rPr>
        <w:t xml:space="preserve">Кс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К </w:t>
      </w:r>
      <w:r>
        <w:rPr>
          <w:color w:val="000000"/>
          <w:sz w:val="24"/>
          <w:lang w:eastAsia="ru-RU"/>
        </w:rPr>
        <w:t xml:space="preserve">— константа замерзания, характерная для данного растворителя,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— концентрация, вы</w:t>
        <w:softHyphen/>
        <w:t>раженная в молях растворённого ве</w:t>
        <w:softHyphen/>
        <w:t>щества в 1000 г растворителя. Это со</w:t>
        <w:softHyphen/>
        <w:t>отношение выполняется не только для воды, но и для других раствори</w:t>
        <w:softHyphen/>
        <w:t xml:space="preserve">телей, когда концентрация раствора не очень велика. Константа </w:t>
      </w:r>
      <w:r>
        <w:rPr>
          <w:i/>
          <w:color w:val="000000"/>
          <w:sz w:val="24"/>
          <w:lang w:eastAsia="ru-RU"/>
        </w:rPr>
        <w:t xml:space="preserve">К </w:t>
      </w:r>
      <w:r>
        <w:rPr>
          <w:color w:val="000000"/>
          <w:sz w:val="24"/>
          <w:lang w:eastAsia="ru-RU"/>
        </w:rPr>
        <w:t>показы</w:t>
        <w:softHyphen/>
        <w:t>вает, на сколько градусов понизится температура замерзания, если в 1000 г растворителя внести 1 моль какого-либо вещества. Для воды эта констан</w:t>
        <w:softHyphen/>
        <w:t>та равна 1,85 °С, для бензола — 5,1 °С, для циклогексана — 20 °С, для камфо</w:t>
        <w:softHyphen/>
        <w:t>ры (в расплавленном состоянии) — 40 °С. Проведя точные исследования с различными растворителями, фран</w:t>
        <w:softHyphen/>
        <w:t>цузский физик и химик Франсуа Ма</w:t>
        <w:softHyphen/>
        <w:t>ри Рауль (1830—1901) в 1885 г. пред</w:t>
        <w:softHyphen/>
        <w:t xml:space="preserve">ложил использовать значе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ля определения молекулярной массы различных веществ. Этот метод он назвал </w:t>
      </w:r>
      <w:r>
        <w:rPr>
          <w:i/>
          <w:color w:val="000000"/>
          <w:sz w:val="24"/>
          <w:lang w:eastAsia="ru-RU"/>
        </w:rPr>
        <w:t xml:space="preserve">криоскопией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криос» — «холод» и «скопео» — «смотрю», «наблюдаю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од криоскопии очень помог учёным в распознавании структуры новых соединений. Определив моле</w:t>
        <w:softHyphen/>
        <w:t>кулярную массу путём криоскопии, хи</w:t>
        <w:softHyphen/>
        <w:t>мики могли с большей уверенностью судить о строении вещества. Неда</w:t>
        <w:softHyphen/>
        <w:t>ром в лаборатории шведского физикохимика Сванте Августа Аррениус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1859—1927), в которой проводили тысячи криоскопических определе</w:t>
        <w:softHyphen/>
        <w:t>ний, бытовала шутка: «В Европе снова наступил ледниковый период...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нижение температуры плавле</w:t>
        <w:softHyphen/>
        <w:t>ния при образовании растворов нахо</w:t>
        <w:softHyphen/>
        <w:t>дит разнообразное практическое при</w:t>
        <w:softHyphen/>
        <w:t>менение. Для охлаждения в зимних условиях двигателей внутреннего сго</w:t>
        <w:softHyphen/>
        <w:t xml:space="preserve">рания вместо воды используются </w:t>
      </w:r>
      <w:r>
        <w:rPr>
          <w:i/>
          <w:color w:val="000000"/>
          <w:sz w:val="24"/>
          <w:lang w:eastAsia="ru-RU"/>
        </w:rPr>
        <w:t>ан</w:t>
        <w:softHyphen/>
        <w:t xml:space="preserve">тифризы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анти-» — «противо-» и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freeze </w:t>
      </w:r>
      <w:r>
        <w:rPr>
          <w:color w:val="000000"/>
          <w:sz w:val="24"/>
          <w:lang w:eastAsia="ru-RU"/>
        </w:rPr>
        <w:t>— «замерзать»). Наиболее распространены антифри</w:t>
        <w:softHyphen/>
        <w:t>зы на основе смесей воды и этилен-гликоля ОН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ОН (он за</w:t>
        <w:softHyphen/>
        <w:t>мерзает при -13,2 °С). С повышением концентрации этиленгликоля темпе</w:t>
        <w:softHyphen/>
        <w:t>ратура замерзания раствора постепен</w:t>
        <w:softHyphen/>
        <w:t xml:space="preserve">но понижается, достигая -49,3 °С при 60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этиленгликоля (по массе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 известно, растворы не только замерзают при более низкой темпе</w:t>
        <w:softHyphen/>
        <w:t>ратуре, чем чистый растворитель, но и кипят при более высокой. Форму</w:t>
        <w:softHyphen/>
        <w:t>ла, описывающая повышение темпе</w:t>
        <w:softHyphen/>
        <w:t xml:space="preserve">ратуры кипе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к</w:t>
      </w:r>
      <w:r>
        <w:rPr>
          <w:color w:val="000000"/>
          <w:sz w:val="24"/>
          <w:lang w:eastAsia="ru-RU"/>
        </w:rPr>
        <w:t xml:space="preserve">, точно такая же, только смысл констант другой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к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lang w:val="en-US" w:eastAsia="ru-RU"/>
        </w:rPr>
        <w:t>c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 xml:space="preserve">где величина </w:t>
      </w:r>
      <w:r>
        <w:rPr>
          <w:i/>
          <w:color w:val="000000"/>
          <w:sz w:val="24"/>
          <w:lang w:eastAsia="ru-RU"/>
        </w:rPr>
        <w:t xml:space="preserve">Е </w:t>
      </w:r>
      <w:r>
        <w:rPr>
          <w:color w:val="000000"/>
          <w:sz w:val="24"/>
          <w:lang w:eastAsia="ru-RU"/>
        </w:rPr>
        <w:t>показывает, на сколько градусов повысится темпера</w:t>
        <w:softHyphen/>
        <w:t>тура кипения раствора, если в 1000 г растворителя внести 1 моль вещест</w:t>
        <w:softHyphen/>
        <w:t>ва. Подобные измерения тоже позво</w:t>
        <w:softHyphen/>
        <w:t>ляют определять молекулярные мас</w:t>
        <w:softHyphen/>
        <w:t xml:space="preserve">сы различных веществ. Этот метод называется </w:t>
      </w:r>
      <w:r>
        <w:rPr>
          <w:i/>
          <w:color w:val="000000"/>
          <w:sz w:val="24"/>
          <w:lang w:eastAsia="ru-RU"/>
        </w:rPr>
        <w:t xml:space="preserve">эбулиоскопией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ebullire </w:t>
      </w:r>
      <w:r>
        <w:rPr>
          <w:color w:val="000000"/>
          <w:sz w:val="24"/>
          <w:lang w:eastAsia="ru-RU"/>
        </w:rPr>
        <w:t>— «выкипать»). Он менее то</w:t>
        <w:softHyphen/>
        <w:t>чен по сравнению с криоскопией, потому что эбулиоскопические кон</w:t>
        <w:softHyphen/>
        <w:t xml:space="preserve">станты </w:t>
      </w:r>
      <w:r>
        <w:rPr>
          <w:i/>
          <w:color w:val="000000"/>
          <w:sz w:val="24"/>
          <w:lang w:eastAsia="ru-RU"/>
        </w:rPr>
        <w:t xml:space="preserve">Е, </w:t>
      </w:r>
      <w:r>
        <w:rPr>
          <w:color w:val="000000"/>
          <w:sz w:val="24"/>
          <w:lang w:eastAsia="ru-RU"/>
        </w:rPr>
        <w:t>как правило, бывают мень</w:t>
        <w:softHyphen/>
        <w:t xml:space="preserve">ше криоскопических </w:t>
      </w:r>
      <w:r>
        <w:rPr>
          <w:i/>
          <w:color w:val="000000"/>
          <w:sz w:val="24"/>
          <w:lang w:eastAsia="ru-RU"/>
        </w:rPr>
        <w:t xml:space="preserve">К. </w:t>
      </w:r>
      <w:r>
        <w:rPr>
          <w:color w:val="000000"/>
          <w:sz w:val="24"/>
          <w:lang w:eastAsia="ru-RU"/>
        </w:rPr>
        <w:t xml:space="preserve">Так, для воды </w:t>
      </w:r>
      <w:r>
        <w:rPr>
          <w:color w:val="000000"/>
          <w:sz w:val="24"/>
          <w:lang w:val="en-US" w:eastAsia="ru-RU"/>
        </w:rPr>
        <w:t>E</w:t>
      </w:r>
      <w:r>
        <w:rPr>
          <w:color w:val="000000"/>
          <w:sz w:val="24"/>
          <w:lang w:eastAsia="ru-RU"/>
        </w:rPr>
        <w:t>=0,51 °С, для бензола — 2,5 °С, для циклогексана — 2,8 °С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95855" cy="17741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Растворённые в океанской воде соли понижают температуру плавления льд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7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ТВОР — ИДЕАЛЬНЫЙ ГАЗ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опулярных книгах по ботанике описывается такой эксперимент. В ши</w:t>
        <w:softHyphen/>
        <w:t>рокой части моркови нужно высвер</w:t>
        <w:softHyphen/>
        <w:t>лить отверстие вдоль её оси, вставить туда стеклянную трубку с солёной во</w:t>
        <w:softHyphen/>
        <w:t>дой, а потом погрузить морковь в ди</w:t>
        <w:softHyphen/>
        <w:t>стиллированную воду. Спустя некото</w:t>
        <w:softHyphen/>
        <w:t>рое время можно заметить, что вода в трубке поднялась значительно выше уровня воды в сосуде. Выходит, мор</w:t>
        <w:softHyphen/>
        <w:t>ковь работает как насос, нагнетая во</w:t>
        <w:softHyphen/>
        <w:t xml:space="preserve">ду в трубку. Явление это называется </w:t>
      </w:r>
      <w:r>
        <w:rPr>
          <w:i/>
          <w:color w:val="000000"/>
          <w:sz w:val="24"/>
          <w:lang w:eastAsia="ru-RU"/>
        </w:rPr>
        <w:t xml:space="preserve">осмосам (греч. </w:t>
      </w:r>
      <w:r>
        <w:rPr>
          <w:color w:val="000000"/>
          <w:sz w:val="24"/>
          <w:lang w:eastAsia="ru-RU"/>
        </w:rPr>
        <w:t>«осмос» — «толчок», «давление») и наблюдается всегда, ко</w:t>
        <w:softHyphen/>
        <w:t>гда два раствора различной концент</w:t>
        <w:softHyphen/>
        <w:t>рации (или раствор и чистый раство</w:t>
        <w:softHyphen/>
        <w:t>ритель) разделены полупроницаемой перегородкой — мембраной. Полу</w:t>
        <w:softHyphen/>
        <w:t>проницаемой она называется потому, что молекулы растворителя через та</w:t>
        <w:softHyphen/>
        <w:t>кую мембрану проходят, тогда как растворённое соединение ею задер</w:t>
        <w:softHyphen/>
        <w:t>живается. В результате устанавливает</w:t>
        <w:softHyphen/>
        <w:t>ся направленный поток молекул рас</w:t>
        <w:softHyphen/>
        <w:t>творителя из области, где раствор менее концентрированный (молекул растворителя больше), туда, где рас</w:t>
        <w:softHyphen/>
        <w:t>твор более концентрированный (мо</w:t>
        <w:softHyphen/>
        <w:t>лекул растворителя меньше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ервые явление осмоса наблюдал французский естествоиспытатель аб</w:t>
        <w:softHyphen/>
        <w:t>бат Жан Нолле (1700—1770). Он на</w:t>
        <w:softHyphen/>
        <w:t>полнил сосуд винным спиртом, за</w:t>
        <w:softHyphen/>
        <w:t>крыл его плотно мембраной (это был кусок мочевого пузыря свиньи) и погрузил в чан с водой. Вода про</w:t>
        <w:softHyphen/>
        <w:t>ходила внутрь сосуда со спиртом 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здала в нём такое давление, что пузырь раздулся и лопнул. После Нолле проводилось много подобных экс</w:t>
        <w:softHyphen/>
        <w:t>периментов. Они интересовали глав</w:t>
        <w:softHyphen/>
        <w:t>ным образом биологов. В частности, было выяснено, что в моркови (и дру</w:t>
        <w:softHyphen/>
        <w:t>гих растениях) мембранами служат стенки растительных клеток. Клеточ</w:t>
        <w:softHyphen/>
        <w:t>ный сок содержит различные раство</w:t>
        <w:softHyphen/>
        <w:t>рённые питательные вещества, имен</w:t>
        <w:softHyphen/>
        <w:t>но поэтому вода проникает снаружи в клетки и держит их «в тонусе». Ес</w:t>
        <w:softHyphen/>
        <w:t>ли концентрация раствора вне клеток окажется значительно больше, чем внутри, вода будет двигаться в обрат</w:t>
        <w:softHyphen/>
        <w:t>ном направлении — из клеток нару</w:t>
        <w:softHyphen/>
        <w:t>жу. Именно это происходит, когда ломтики лимона засыпают сахаром, а нашинкованную капусту пересыпают солью: и лимон, и капуста «пускают сок». Другой знакомый многим при</w:t>
        <w:softHyphen/>
        <w:t>мер: если нырнуть в реке с открыты</w:t>
        <w:softHyphen/>
        <w:t>ми глазами, в них проникает пресная вода и ощущается резь (внутри глаза концентрация солей выше, чем в реч</w:t>
        <w:softHyphen/>
        <w:t>ной воде). В солёной же морской во</w:t>
        <w:softHyphen/>
        <w:t>де осмос не возникает, поскольку концентрации солей в воде и в тка</w:t>
        <w:softHyphen/>
        <w:t>нях человеческого глаза близки. Те</w:t>
        <w:softHyphen/>
        <w:t>перь понятно, почему вырезанный из картофеля кубик в пресной воде на</w:t>
        <w:softHyphen/>
        <w:t>бухает, в малосолёной не изменяется, а в сильносолёной — съёживается. По той же причине пресноводные рыбы не могут жить в морской воде, а мор</w:t>
        <w:softHyphen/>
        <w:t>ские — в реч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правленный поток растворителя через мембрану наблюдается до тех пор, пока его не уравновесит ка</w:t>
        <w:softHyphen/>
        <w:t>кая-либо внешняя сила. Давление, со</w:t>
        <w:softHyphen/>
        <w:t xml:space="preserve">здаваемое столбом воды в трубке или выгнутой мембраной, называется </w:t>
      </w:r>
      <w:r>
        <w:rPr>
          <w:i/>
          <w:color w:val="000000"/>
          <w:sz w:val="24"/>
          <w:lang w:eastAsia="ru-RU"/>
        </w:rPr>
        <w:t xml:space="preserve">осмотическим. </w:t>
      </w:r>
      <w:r>
        <w:rPr>
          <w:color w:val="000000"/>
          <w:sz w:val="24"/>
          <w:lang w:eastAsia="ru-RU"/>
        </w:rPr>
        <w:t>Это то дополнительное давление, которое надо приложить к раствору, чтобы осмос прекратился. Осмотическое давление нетрудно из</w:t>
        <w:softHyphen/>
        <w:t>мерить. Первые опыты такого рода проделал в 1826 г. французский био</w:t>
        <w:softHyphen/>
        <w:t>лог Анри Дютроше (1776—1847). Он же ввёл и сам термин, хотя и не знал истинной причины данного явления. Дютроше установил, что осмотическое давление пропорционально концент</w:t>
        <w:softHyphen/>
        <w:t>рации раство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аиболее точные для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изме</w:t>
        <w:softHyphen/>
        <w:t>рения в широком диапазоне давлени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0" w:name="а31"/>
      <w:bookmarkEnd w:id="30"/>
      <w:r>
        <w:rPr>
          <w:color w:val="800000"/>
          <w:sz w:val="24"/>
          <w:lang w:eastAsia="ru-RU"/>
        </w:rPr>
        <w:t>КТО ТАКИЕ ОСМАТИК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-то один преподаватель рассказывал на лекции об известном англий</w:t>
        <w:softHyphen/>
        <w:t>ском учёном Джоне Дальтоне. Лектор, между прочим, упомянул и о том, что, будучи очень наблюдательным человеком, Дальтон впервые описал болезнь зрения, от которой сам страдал. Поэтому людей, плохо различа</w:t>
        <w:softHyphen/>
        <w:t>ющих некоторые цвета, называют дальтоника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вот студенту, из тех, кто присутствовал на этой лекции, в экзамена</w:t>
        <w:softHyphen/>
        <w:t>ционном билете попадается вопрос «Осмотическое давление». «Осмос, — начал он, — был не только известным учёным, но и очень наблюдатель</w:t>
        <w:softHyphen/>
        <w:t>ным человеком. Он описал болезнь, от которой страдал. Сейчас таких лю</w:t>
        <w:softHyphen/>
        <w:t>дей называют осматиками». Бедный студент перепутал осмос с астм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>8</w:t>
      </w:r>
      <w:r>
        <w:rPr>
          <w:b/>
          <w:color w:val="000000"/>
          <w:sz w:val="24"/>
          <w:lang w:val="en-US" w:eastAsia="ru-RU"/>
        </w:rPr>
        <w:t>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1" w:name="а32"/>
      <w:bookmarkEnd w:id="31"/>
      <w:r>
        <w:rPr>
          <w:color w:val="800000"/>
          <w:sz w:val="24"/>
          <w:lang w:eastAsia="ru-RU"/>
        </w:rPr>
        <w:t>ЯКОБ ХЕНДРИК ВАНТ-ГОФФ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852—1911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10 декабря 1901 г. конвертный зал Стокгольмской филармонии был пере</w:t>
        <w:softHyphen/>
        <w:t>полнен. В этот день шведский король впервые вручал Нобелевские премии по химии, физике, а также по физиологии и медицине. Премию № 1 по химии получил нидерландский учёный Якоб Хендрик Вант-Гофф — «за открытие за</w:t>
        <w:softHyphen/>
        <w:t>конов химической динамики и осмоти</w:t>
        <w:softHyphen/>
        <w:t>ческого давления в растворах». Так было написано в его лауреатском ди</w:t>
        <w:softHyphen/>
        <w:t xml:space="preserve">пломе. Эти исследования стали существенным вкладом в теорию растворов — важнейшего раздела физической химии. Изучением растворов в конц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за</w:t>
        <w:softHyphen/>
        <w:t>нимались многие выдающиеся химики, в частности Д. И. Менделеев. Поэтому справедливо было бы добавить в «фор</w:t>
        <w:softHyphen/>
        <w:t>мулу присуждения» Нобелевской пре</w:t>
        <w:softHyphen/>
        <w:t>мии Вант-Гоффу ещё четыре слова: «за разработку основ стереохимии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74 г. увидела свет его брошю</w:t>
        <w:softHyphen/>
        <w:t>ра. Небольшая по объёму, она носила предлинное название — «Предложение применять в пространстве современ</w:t>
        <w:softHyphen/>
        <w:t>ные структурно-химические формул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месте с примечанием об отношении между оптической вращательной спо</w:t>
        <w:softHyphen/>
        <w:t>собностью и химической конституци</w:t>
        <w:softHyphen/>
        <w:t>ей органических соединений». Суть де</w:t>
        <w:softHyphen/>
        <w:t>ла заключалась в следующем: формулы строения органических соединений должны иметь не плоскостное, а про</w:t>
        <w:softHyphen/>
        <w:t xml:space="preserve">странственное изображение. Этот принцип и лёг в основу стереохимии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стереос» — «пространствен</w:t>
        <w:softHyphen/>
        <w:t>ный») — учения о пространственном расположении атомов в молекула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установил Вант-Гофф, у атома углерода четыре его валентности на</w:t>
        <w:softHyphen/>
        <w:t>правлены к вершинам правильного тетраэдра. Если в молекуле углеродный атом связан с четырьмя различными атомами или атомными группами, тет</w:t>
        <w:softHyphen/>
        <w:t>раэдр становится асимметричным. Тетраэдрическая модель позволила на</w:t>
        <w:softHyphen/>
        <w:t>глядно представить пространственное строение многих органических соеди</w:t>
        <w:softHyphen/>
        <w:t>нений. Таким образом, химия «обрела третье измерение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ант-Гофф однажды сказал: «Я рас</w:t>
        <w:softHyphen/>
        <w:t>сматриваю искусство размышлять как здоровое проявление фантазии... Учё</w:t>
        <w:softHyphen/>
        <w:t>ному необходимо сначала вдохнове</w:t>
        <w:softHyphen/>
        <w:t>ние, а затем терпение». Эти качеств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помогли ему представить «образ» тетраэдрического атома углерод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боту Вант-Гоффа «Очерки по химической динамике» (1884 г.) акаде</w:t>
        <w:softHyphen/>
        <w:t>мик Николай Николаевич Семёнов в предисловии к её русскому изданию 1936 г. назвал «одной из книг, которые как вехи отмечают путь развития чело</w:t>
        <w:softHyphen/>
        <w:t>веческого знания». В ней учёный чёт</w:t>
        <w:softHyphen/>
        <w:t>ко сформулировал основные постула</w:t>
        <w:softHyphen/>
        <w:t>ты химической кинети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Здоровое проявление фантазии» позволило Вант-Гоффу прийти к вы</w:t>
        <w:softHyphen/>
        <w:t>воду: свойства газов, описываемые газовыми законами, проявляются и у разбавленных растворов. Поэтому ос</w:t>
        <w:softHyphen/>
        <w:t>мотическое давление пропорциональ</w:t>
        <w:softHyphen/>
        <w:t>но концентрации при постоянной тем</w:t>
        <w:softHyphen/>
        <w:t>пературе (аналогия с законом Бойля) и пропорционально температуре, если постоянна концентрация (аналогия с законом Гей-Люссака). Закон осмоти</w:t>
        <w:softHyphen/>
        <w:t>ческого давления Вант-Гоффа дал на</w:t>
        <w:softHyphen/>
        <w:t>дёжный метод определения молекуляр</w:t>
        <w:softHyphen/>
        <w:t>ных масс растворённых веществ. Количественная теория растворов по</w:t>
        <w:softHyphen/>
        <w:t>лучила мощный импульс — в ней стал широко использоваться математиче</w:t>
        <w:softHyphen/>
        <w:t>ский аппарат термодинам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вплоть до нескольких атмосфер) про</w:t>
        <w:softHyphen/>
        <w:t>вёл в 1877 г. немецкий химик и бота</w:t>
        <w:softHyphen/>
        <w:t>ник Вильгельм Пфеффер (1845— 1920). Мембранами в его опытах служили перепонки из бычьего пузы</w:t>
        <w:softHyphen/>
        <w:t>ря или неглазурованные глиняные со</w:t>
        <w:softHyphen/>
        <w:t>суды (глазурь на поверхности керами</w:t>
        <w:softHyphen/>
        <w:t>ки делает её водонепроницаемой). Пфеффер смачивал сосуды водой, на</w:t>
        <w:softHyphen/>
        <w:t>полнял их растворами красной кровя</w:t>
        <w:softHyphen/>
        <w:t xml:space="preserve">ной соли 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погружал в рас</w:t>
        <w:softHyphen/>
        <w:t>твор медного купороса. При этом в порах сосуда образовывались полу</w:t>
        <w:softHyphen/>
        <w:t>проницаемые мембраны из нераство</w:t>
        <w:softHyphen/>
        <w:t xml:space="preserve">римого соединения </w:t>
      </w:r>
      <w:r>
        <w:rPr>
          <w:color w:val="000000"/>
          <w:sz w:val="24"/>
          <w:lang w:val="en-US" w:eastAsia="ru-RU"/>
        </w:rPr>
        <w:t>Cu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[Fe(CN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]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езультаты Пфеффера использо</w:t>
        <w:softHyphen/>
        <w:t>вал нидерландский химик Якоб Хендрик Вант-Гофф, который в 1887 г. вывел формулу зависимости осмоти</w:t>
        <w:softHyphen/>
        <w:t xml:space="preserve">ческого давления от концентрации раствора. Она оказалась такой же, как и для давления идеального газа: 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 xml:space="preserve">cRT, </w:t>
      </w:r>
      <w:r>
        <w:rPr>
          <w:color w:val="000000"/>
          <w:sz w:val="24"/>
          <w:lang w:eastAsia="ru-RU"/>
        </w:rPr>
        <w:t>где</w:t>
      </w:r>
      <w:r>
        <w:rPr>
          <w:i/>
          <w:color w:val="000000"/>
          <w:sz w:val="24"/>
          <w:lang w:eastAsia="ru-RU"/>
        </w:rPr>
        <w:t xml:space="preserve"> р — </w:t>
      </w:r>
      <w:r>
        <w:rPr>
          <w:color w:val="000000"/>
          <w:sz w:val="24"/>
          <w:lang w:eastAsia="ru-RU"/>
        </w:rPr>
        <w:t xml:space="preserve">осмотическое давление,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 xml:space="preserve">— концентрация растворённого вещества, выраженная в молях на 1 л раствора,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>— температура. Это озна</w:t>
        <w:softHyphen/>
        <w:t>чает, что осмотическое давление рас</w:t>
        <w:softHyphen/>
        <w:t>твора численно равно давлению, ко</w:t>
        <w:softHyphen/>
        <w:t>торое производило бы то же число молекул растворённого вещества, ес</w:t>
        <w:softHyphen/>
        <w:t>ли бы оно в виде идеального газа за</w:t>
        <w:softHyphen/>
        <w:t>нимало при той же температуре объ</w:t>
        <w:softHyphen/>
        <w:t>ём, равный объёму раство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так, измерив осмотическое дав</w:t>
        <w:softHyphen/>
        <w:t>ление, можно рассчитать мольную концентрацию и, следовательно, опре</w:t>
        <w:softHyphen/>
        <w:t>делить молекулярную массу раство</w:t>
        <w:softHyphen/>
        <w:t>рённого вещества. То есть явления ос</w:t>
        <w:softHyphen/>
        <w:t>моса дают химику ещё один путь определения молекулярной массы не</w:t>
        <w:softHyphen/>
        <w:t>известного вещества. Этот метод осо</w:t>
        <w:softHyphen/>
        <w:t>бенно удобен для биомолекул с высо</w:t>
        <w:softHyphen/>
        <w:t>кой молекулярной массой, поскольку он высокочувствителен: осмотиче</w:t>
        <w:softHyphen/>
        <w:t>ское давление всего 0,1-процентного раствора сахара равно 7•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Па (при</w:t>
        <w:softHyphen/>
        <w:t>мерно 0,07 атм). Столб воды при та</w:t>
        <w:softHyphen/>
        <w:t>ком давлении поднимется на 70 с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НДЕЛЕЕВ ПРОТИВ АРРЕНИУС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сследования криоскопических, эбулиоскопических и осмотических яв</w:t>
        <w:softHyphen/>
        <w:t>лений дали химикам много ценной информации. Однако в ряде случаев получались странные результаты, ко</w:t>
        <w:softHyphen/>
        <w:t xml:space="preserve">торые не укладывались ни в какие теории. Выходило, например, что в разбавленных растворах поваренной соли число «молекул» вдвое больше, чем вычисленное по формуле </w:t>
      </w:r>
      <w:r>
        <w:rPr>
          <w:color w:val="000000"/>
          <w:sz w:val="24"/>
          <w:lang w:val="en-US" w:eastAsia="ru-RU"/>
        </w:rPr>
        <w:t xml:space="preserve">NaCl, </w:t>
      </w:r>
      <w:r>
        <w:rPr>
          <w:color w:val="000000"/>
          <w:sz w:val="24"/>
          <w:lang w:eastAsia="ru-RU"/>
        </w:rPr>
        <w:t>в растворах Са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трое больше и т. д. Можно было бы предположить, что указанные соединения при рас</w:t>
        <w:softHyphen/>
        <w:t>творении в воде распадаются на не</w:t>
        <w:softHyphen/>
        <w:t>сколько частей — как говорят хими</w:t>
        <w:softHyphen/>
        <w:t xml:space="preserve">ки, претерпевают </w:t>
      </w:r>
      <w:r>
        <w:rPr>
          <w:i/>
          <w:color w:val="000000"/>
          <w:sz w:val="24"/>
          <w:lang w:eastAsia="ru-RU"/>
        </w:rPr>
        <w:t xml:space="preserve">диссоциацию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issociatio </w:t>
      </w:r>
      <w:r>
        <w:rPr>
          <w:color w:val="000000"/>
          <w:sz w:val="24"/>
          <w:lang w:eastAsia="ru-RU"/>
        </w:rPr>
        <w:t>— «разъединение», «разделение»). Такие явления извест</w:t>
        <w:softHyphen/>
        <w:t>ны: в частности, при нагревании хло</w:t>
        <w:softHyphen/>
        <w:t>рида аммония он возгоняется с одно</w:t>
        <w:softHyphen/>
        <w:t xml:space="preserve">временной диссоциацией на две молекулы: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Cl=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+HCl. </w:t>
      </w:r>
      <w:r>
        <w:rPr>
          <w:color w:val="000000"/>
          <w:sz w:val="24"/>
          <w:lang w:eastAsia="ru-RU"/>
        </w:rPr>
        <w:t>Но рас</w:t>
        <w:softHyphen/>
        <w:t>пад при нагревании объяснить на</w:t>
        <w:softHyphen/>
        <w:t>много легче: энергия, необходимая для диссоциации, черпается за счёт тепловой энергии. А вот откуда берётся энергия, когда соль растворяется в воде при комнатной температуре, никто объяснить не мог. Температу</w:t>
        <w:softHyphen/>
        <w:t>ра раствора часто почти не меняет</w:t>
        <w:softHyphen/>
        <w:t>ся. Более того, при растворении не</w:t>
        <w:softHyphen/>
        <w:t>которых солей в воде раствор сильно нагрев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87 г. Аррениус, исследуя элек</w:t>
        <w:softHyphen/>
        <w:t>тропроводность водных растворов, высказал предположение, что некото</w:t>
        <w:softHyphen/>
        <w:t>рые вещества в растворах находятся в виде заряженных частиц — ионов. Эта гипотеза объясняла, с одной сто</w:t>
        <w:softHyphen/>
        <w:t>роны, почему растворы определён</w:t>
        <w:softHyphen/>
        <w:t>ных веществ (электролитов) проводят ток, с другой — увеличение числа ча</w:t>
        <w:softHyphen/>
        <w:t>стиц в растворе. Измерения показали также, что полный распад на ионы происходит только в очень разбавлен</w:t>
        <w:softHyphen/>
        <w:t>ных растворах. В более концентриро</w:t>
        <w:softHyphen/>
        <w:t>ванных электролиты вели себя так, как будто они распадаются на ионы лишь частич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ако большинство учёных идею о диссоциации в растворах не приня</w:t>
        <w:softHyphen/>
        <w:t xml:space="preserve">ли. Ведь в конц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ещё не было чёткого понимания, чем ионы отлича</w:t>
        <w:softHyphen/>
        <w:t>ются от нейтральных атомов. Казалось невероятным, что, например, хлорид натрия в воде может существовать в виде отдельных ионов натрия и хло</w:t>
        <w:softHyphen/>
        <w:t>ра: как известно, натрий бурно реаги</w:t>
        <w:softHyphen/>
        <w:t>рует с водой, а раствор хлора имеет жёлто-зелёный цвет и ядовит. Неуди</w:t>
        <w:softHyphen/>
        <w:t>вительно, что Аррениус, изложивший свои взгляды в диссертации, получил на неё плохие отзыв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числу самых непримиримых противников Аррениуса принадлежал Д. И. Менделеев, создавший «химиче</w:t>
        <w:softHyphen/>
        <w:t>скую» теорию растворов — в отличие от «физической» теории Аррениуса. Менделеев считал, что в растворах происходят, по сути, химические вза</w:t>
        <w:softHyphen/>
        <w:t>имодействия между растворённым веществом и растворителем, тогда как по теории Аррениуса водные растворы представляли собой ме</w:t>
        <w:softHyphen/>
        <w:t>ханическую смесь ионов и воды. В 1889 г. Менделеев опубликовал в «Журнале Русского физико-химиче</w:t>
        <w:softHyphen/>
        <w:t>ского общества» «Заметку о диссоци</w:t>
        <w:softHyphen/>
        <w:t>ации растворённых веществ», в кото</w:t>
        <w:softHyphen/>
        <w:t>рой поставил под сомнение сам факт существования ионов в растворах электролитов. «Сохраняя всё то, ч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32677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ванте Август Аррениус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обретено в отношении к понима</w:t>
        <w:softHyphen/>
        <w:t>нию растворов, — писал он, — мне кажется, можно оставить в стороне гипотезу об особом виде диссоциа</w:t>
        <w:softHyphen/>
        <w:t>ции — на ионы, совершающейся с электролитами при образовании сла</w:t>
        <w:softHyphen/>
        <w:t>бых растворов». Хотя Менделеев, кри</w:t>
        <w:softHyphen/>
        <w:t>тикуя Аррениуса, во многом оказал</w:t>
        <w:softHyphen/>
        <w:t>ся не прав, в его рассуждениях всё же была доля истины: растворённые ве</w:t>
        <w:softHyphen/>
        <w:t>щества действительно часто взаимо</w:t>
        <w:softHyphen/>
        <w:t>действуют с растворител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пор между сторонниками и про</w:t>
        <w:softHyphen/>
        <w:t>тивниками Аррениуса продолжался не один год. И, как это часто бывает в науке, в ожесточённом споре между приверженцами физической и хими</w:t>
        <w:softHyphen/>
        <w:t>ческой теории правы оказались обе стороны. Очень сильное химическое взаимодействие между ионами и молекулами растворителя даёт ту энер</w:t>
        <w:softHyphen/>
        <w:t>гию, которая необходима для разру</w:t>
        <w:softHyphen/>
        <w:t>шения кристаллической решётки веществ-электролитов, например по</w:t>
        <w:softHyphen/>
        <w:t>варенной соли. В случае водных рас</w:t>
        <w:softHyphen/>
        <w:t xml:space="preserve">творов эта энергия называется </w:t>
      </w:r>
      <w:r>
        <w:rPr>
          <w:i/>
          <w:color w:val="000000"/>
          <w:sz w:val="24"/>
          <w:lang w:eastAsia="ru-RU"/>
        </w:rPr>
        <w:t>энерги</w:t>
        <w:softHyphen/>
        <w:t xml:space="preserve">ей гидратации </w:t>
      </w:r>
      <w:r>
        <w:rPr>
          <w:color w:val="000000"/>
          <w:sz w:val="24"/>
          <w:lang w:eastAsia="ru-RU"/>
        </w:rPr>
        <w:t>(«гидор» по-гречески «вода»), и она может достигать колос</w:t>
        <w:softHyphen/>
        <w:t>сальных значений. Так, энергия гидра</w:t>
        <w:softHyphen/>
        <w:t>тации ионов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равна 352 кДж/моль, ионов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423 кДж/моль, ионов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— 1109 кДж/моль, ионов Са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 xml:space="preserve"> — 1615 кДж/моль, а ионов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— 4800 кДж/моль. Для сравнения: чтобы разорвать связь между атомами в молекуле хлора, требуется «всего» 242 кДж/моль. Чтобы разъединить ка</w:t>
        <w:softHyphen/>
        <w:t>тионы и анионы в кристаллах элект</w:t>
        <w:softHyphen/>
        <w:t xml:space="preserve">ролитов, тоже требуется затратить немало энергии (она называется </w:t>
      </w:r>
      <w:r>
        <w:rPr>
          <w:i/>
          <w:color w:val="000000"/>
          <w:sz w:val="24"/>
          <w:lang w:eastAsia="ru-RU"/>
        </w:rPr>
        <w:t>энер</w:t>
        <w:softHyphen/>
        <w:t xml:space="preserve">гией кристаллической решётки) — </w:t>
      </w:r>
      <w:r>
        <w:rPr>
          <w:color w:val="000000"/>
          <w:sz w:val="24"/>
          <w:lang w:eastAsia="ru-RU"/>
        </w:rPr>
        <w:t xml:space="preserve">788 кДж/моль для </w:t>
      </w:r>
      <w:r>
        <w:rPr>
          <w:color w:val="000000"/>
          <w:sz w:val="24"/>
          <w:lang w:val="en-US" w:eastAsia="ru-RU"/>
        </w:rPr>
        <w:t xml:space="preserve">NaCl, </w:t>
      </w:r>
      <w:r>
        <w:rPr>
          <w:color w:val="000000"/>
          <w:sz w:val="24"/>
          <w:lang w:eastAsia="ru-RU"/>
        </w:rPr>
        <w:t>1044 кДж/моль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22190" cy="17862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Растворение нитрат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аммон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провождаетс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заметным поглощение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тепла. Смоченны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одой стаканчик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 раствором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римерзает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 деревянной скамейк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так прочно, что её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можно оторвать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т стола.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2" w:name="а33"/>
      <w:bookmarkEnd w:id="32"/>
      <w:r>
        <w:rPr>
          <w:color w:val="800000"/>
          <w:sz w:val="24"/>
          <w:lang w:eastAsia="ru-RU"/>
        </w:rPr>
        <w:t>РАСТВОР — НЕ МЕХАНИЧЕСКАЯ СМЕСЬ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о, что при образовании растворов молекулы растворителя и рас</w:t>
        <w:softHyphen/>
        <w:t>творённого вещества не просто перемешиваются, можно проде</w:t>
        <w:softHyphen/>
        <w:t>монстрировать многими опытами. Например, раствор иода в бен</w:t>
        <w:softHyphen/>
        <w:t>зине, С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и других так называемых инертных растворителях имеет фиолетовый цвет — точно такой же, как у паров иода. Раствор же в бензоле, спирте и ряде других растворителей — коричнево</w:t>
        <w:softHyphen/>
        <w:t>го цвета (как иодная настойка), в водном растворе поливинило</w:t>
        <w:softHyphen/>
        <w:t>вого спирта [—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—СН(ОН)—]</w:t>
      </w:r>
      <w:r>
        <w:rPr>
          <w:i/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eastAsia="ru-RU"/>
        </w:rPr>
        <w:t xml:space="preserve"> — ярко-синего (этот раствор при</w:t>
        <w:softHyphen/>
        <w:t>меняют в медицине в качестве дезинфицирующего средства под названием «иодинол»). И вот что любопытно: реакционная спо</w:t>
        <w:softHyphen/>
        <w:t>собность иода в «разноцветных» растворах неодинакова. Так, в коричневых растворах иод намного активнее, чем в фиолетовых, например быстрее реагирует с медью. Это объясняется тем, что молекулы иода могут взаимодействовать с молекулами раствори</w:t>
        <w:softHyphen/>
        <w:t>теля, образуя комплексы, в которых иод более активе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од — далеко не единственное вещество, меняющее свою ре</w:t>
        <w:softHyphen/>
        <w:t>акционную способность под влиянием растворителя. Так, раство</w:t>
        <w:softHyphen/>
        <w:t xml:space="preserve">ры серы в сероуглероде </w:t>
      </w:r>
      <w:r>
        <w:rPr>
          <w:color w:val="800000"/>
          <w:sz w:val="24"/>
          <w:lang w:val="en-US" w:eastAsia="ru-RU"/>
        </w:rPr>
        <w:t>CS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бензоле 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 xml:space="preserve"> и пиридине 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 xml:space="preserve">N </w:t>
      </w:r>
      <w:r>
        <w:rPr>
          <w:color w:val="800000"/>
          <w:sz w:val="24"/>
          <w:lang w:eastAsia="ru-RU"/>
        </w:rPr>
        <w:t xml:space="preserve">с различной скоростью взаимодействуют с ртутью и серебром (в ходе реакции образуются сульфиды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S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HgS). To </w:t>
      </w:r>
      <w:r>
        <w:rPr>
          <w:color w:val="800000"/>
          <w:sz w:val="24"/>
          <w:lang w:eastAsia="ru-RU"/>
        </w:rPr>
        <w:t>есть растворитель не про</w:t>
        <w:softHyphen/>
        <w:t>сто инертная среда, позволяющая молеку</w:t>
        <w:softHyphen/>
        <w:t>лам (и, как потом оказалось, ионам тоже) свободно двигаться и сталкиваться между собой: порой он может активно вмеши</w:t>
        <w:softHyphen/>
        <w:t>ваться в ход химической реак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ля </w:t>
      </w:r>
      <w:r>
        <w:rPr>
          <w:color w:val="000000"/>
          <w:sz w:val="24"/>
          <w:lang w:val="en-US" w:eastAsia="ru-RU"/>
        </w:rPr>
        <w:t xml:space="preserve">LiF, </w:t>
      </w:r>
      <w:r>
        <w:rPr>
          <w:color w:val="000000"/>
          <w:sz w:val="24"/>
          <w:lang w:eastAsia="ru-RU"/>
        </w:rPr>
        <w:t>2240 кДж/моль для Са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и т. д. Если суммарная энергия гидратации катионов и анионов при образовании раствора больше энергии кристалли</w:t>
        <w:softHyphen/>
        <w:t xml:space="preserve">ческой решётки, то растворение будет сопровождаться нагреванием, а если меньше — охлаждением раствора. Именно поэтому при растворении в воде таких веществ, как </w:t>
      </w:r>
      <w:r>
        <w:rPr>
          <w:color w:val="000000"/>
          <w:sz w:val="24"/>
          <w:lang w:val="en-US" w:eastAsia="ru-RU"/>
        </w:rPr>
        <w:t xml:space="preserve">LiCl, </w:t>
      </w:r>
      <w:r>
        <w:rPr>
          <w:color w:val="000000"/>
          <w:sz w:val="24"/>
          <w:lang w:eastAsia="ru-RU"/>
        </w:rPr>
        <w:t>безвод</w:t>
        <w:softHyphen/>
        <w:t>ный Са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многих других раствор нагревается, а при растворении К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3411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створы иода в воде, этаноле, бензоле и четырёххлористом углероде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3" w:name="а34"/>
      <w:bookmarkEnd w:id="33"/>
      <w:r>
        <w:rPr>
          <w:color w:val="800000"/>
          <w:sz w:val="24"/>
          <w:lang w:eastAsia="ru-RU"/>
        </w:rPr>
        <w:t>ЧТО ТАКОЕ ПРОИЗВЕДЕНИЕ РАСТВОРИМОСТИ, ИЛИ КАК ПУТЕШЕСТВУЮТ ИОН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разбавленных растворах плохо рас</w:t>
        <w:softHyphen/>
        <w:t>творимых солей устанавливается рав</w:t>
        <w:softHyphen/>
        <w:t>новесие между твёрдым кристалличе</w:t>
        <w:softHyphen/>
        <w:t>ским осадком и ионами в растворе: часть ионов из кристаллов непрерывно переходит в раствор, и такое же коли</w:t>
        <w:softHyphen/>
        <w:t>чество — из раствора в осадок. Если пе</w:t>
        <w:softHyphen/>
        <w:t>ремножить концентрации ионов в рас</w:t>
        <w:softHyphen/>
        <w:t xml:space="preserve">творе, то получится постоянная (при данной температуре) величина, которая называется </w:t>
      </w:r>
      <w:r>
        <w:rPr>
          <w:i/>
          <w:color w:val="800000"/>
          <w:sz w:val="24"/>
          <w:lang w:eastAsia="ru-RU"/>
        </w:rPr>
        <w:t>произведением раствори</w:t>
        <w:softHyphen/>
        <w:t xml:space="preserve">мости </w:t>
      </w:r>
      <w:r>
        <w:rPr>
          <w:color w:val="800000"/>
          <w:sz w:val="24"/>
          <w:lang w:eastAsia="ru-RU"/>
        </w:rPr>
        <w:t xml:space="preserve">и обозначается ПР; так, для </w:t>
      </w:r>
      <w:r>
        <w:rPr>
          <w:color w:val="800000"/>
          <w:sz w:val="24"/>
          <w:lang w:val="en-US" w:eastAsia="ru-RU"/>
        </w:rPr>
        <w:t>Ba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Р = [Ва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>]•</w:t>
      </w:r>
      <w:r>
        <w:rPr>
          <w:color w:val="800000"/>
          <w:sz w:val="24"/>
          <w:lang w:val="en-US" w:eastAsia="ru-RU"/>
        </w:rPr>
        <w:t>[S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] </w:t>
      </w:r>
      <w:r>
        <w:rPr>
          <w:color w:val="800000"/>
          <w:sz w:val="24"/>
          <w:lang w:eastAsia="ru-RU"/>
        </w:rPr>
        <w:t>(квадратные скобки означают, что берётся концен</w:t>
        <w:softHyphen/>
        <w:t>трация иона, выраженная в молях на литр раствора). В том случае, когда вещество образует в растворе несколько катионов и анионов, их концентрации возводятся в соответствующую сте</w:t>
        <w:softHyphen/>
        <w:t xml:space="preserve">пень; так, для </w:t>
      </w:r>
      <w:r>
        <w:rPr>
          <w:color w:val="800000"/>
          <w:sz w:val="24"/>
          <w:lang w:val="en-US" w:eastAsia="ru-RU"/>
        </w:rPr>
        <w:t>PbI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ПР = [</w:t>
      </w:r>
      <w:r>
        <w:rPr>
          <w:color w:val="800000"/>
          <w:sz w:val="24"/>
          <w:lang w:val="en-US" w:eastAsia="ru-RU"/>
        </w:rPr>
        <w:t>Pb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>]•</w:t>
      </w:r>
      <w:r>
        <w:rPr>
          <w:color w:val="800000"/>
          <w:sz w:val="24"/>
          <w:lang w:val="en-US" w:eastAsia="ru-RU"/>
        </w:rPr>
        <w:t>[I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сли резко уменьшить концентра</w:t>
        <w:softHyphen/>
        <w:t>цию катионов или анионов над осадком, то он начнёт растворяться, посылая в раствор новые и новые порции ионов, чтобы сохранить постоянство ПР. Есть разные способы, позволяющие умень</w:t>
        <w:softHyphen/>
        <w:t>шить концентрацию ионов. Одни ионы можно превратить в газообразные со</w:t>
        <w:softHyphen/>
        <w:t>единения, которые улетучатся из рас</w:t>
        <w:softHyphen/>
        <w:t>твора, например: СО</w:t>
      </w:r>
      <w:r>
        <w:rPr>
          <w:color w:val="800000"/>
          <w:sz w:val="24"/>
          <w:vertAlign w:val="superscript"/>
          <w:lang w:eastAsia="ru-RU"/>
        </w:rPr>
        <w:t>2-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=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 (именно поэтому малораствори</w:t>
        <w:softHyphen/>
        <w:t>мые карбонаты, в частности мел, легко растворяются в кислотах). Другие ионы могут быть связаны подходящим реаген</w:t>
        <w:softHyphen/>
        <w:t>том в малодиссоииированное соедине</w:t>
        <w:softHyphen/>
        <w:t>ние: ОН- + 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=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 (поэтому раство</w:t>
        <w:softHyphen/>
        <w:t>ряются в кислотах малорастворимые гидроксиды металлов). Теоретически любая соль будет растворена,  если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72640" cy="11887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Осадки хлорида, бромида и иодида сереб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лько найти вещество, которое снизит концентрацию в растворе хотя бы одно</w:t>
        <w:softHyphen/>
        <w:t>го из её ион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и рассуждения можно проиллю</w:t>
        <w:softHyphen/>
        <w:t>стрировать эффектной цепочкой пре</w:t>
        <w:softHyphen/>
        <w:t>вращений, в которых участвуют ионы серебра. Выпишем значения ПР типич</w:t>
        <w:softHyphen/>
        <w:t>ных нерастворимых соединений сере</w:t>
        <w:softHyphen/>
        <w:t>бра и рассчитаем по ним концентрации ионов серебра в водном растворе над осадком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84705" cy="13900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Уже первое вещество —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в воде практически не растворяется. Но если добавить к бесцветному раствору над желтоватым осадком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не</w:t>
        <w:softHyphen/>
        <w:t>сколько капель раствора хромата калия 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</w:t>
      </w:r>
      <w:r>
        <w:rPr>
          <w:color w:val="800000"/>
          <w:sz w:val="24"/>
          <w:lang w:val="en-US" w:eastAsia="ru-RU"/>
        </w:rPr>
        <w:t>r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и перемешать смесь, осадок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немедленно исчезнет и появит</w:t>
        <w:softHyphen/>
        <w:t xml:space="preserve">ся тёмно-красный осадок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r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Про</w:t>
        <w:softHyphen/>
        <w:t xml:space="preserve">изошло это потому, что ионы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нахо</w:t>
        <w:softHyphen/>
        <w:t xml:space="preserve">дящиеся над осадком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начали быстро связываться хромат-ионами в менее растворимое соединение. На смену им из осадка стали поступать но</w:t>
        <w:softHyphen/>
        <w:t>вые ионы серебра, которые тут же «пе</w:t>
        <w:softHyphen/>
        <w:t>рехватывались» хромат-ионами. В кон</w:t>
        <w:softHyphen/>
        <w:t>це концов все ионы серебра, входившие в состав карбоната, вошли в состав но</w:t>
        <w:softHyphen/>
        <w:t>вого осадка — хромата сереб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алогично хромат серебра легко превратить в менее растворимый тём</w:t>
        <w:softHyphen/>
        <w:t xml:space="preserve">но-коричневый оксид серебра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, </w:t>
      </w:r>
      <w:r>
        <w:rPr>
          <w:color w:val="800000"/>
          <w:sz w:val="24"/>
          <w:lang w:eastAsia="ru-RU"/>
        </w:rPr>
        <w:t>за</w:t>
        <w:softHyphen/>
        <w:t xml:space="preserve">тем — в ещё менее растворимый белый осадок </w:t>
      </w:r>
      <w:r>
        <w:rPr>
          <w:color w:val="800000"/>
          <w:sz w:val="24"/>
          <w:lang w:val="en-US" w:eastAsia="ru-RU"/>
        </w:rPr>
        <w:t xml:space="preserve">AgCl. </w:t>
      </w:r>
      <w:r>
        <w:rPr>
          <w:color w:val="800000"/>
          <w:sz w:val="24"/>
          <w:lang w:eastAsia="ru-RU"/>
        </w:rPr>
        <w:t xml:space="preserve">Если теперь к </w:t>
      </w:r>
      <w:r>
        <w:rPr>
          <w:color w:val="800000"/>
          <w:sz w:val="24"/>
          <w:lang w:val="en-US" w:eastAsia="ru-RU"/>
        </w:rPr>
        <w:t xml:space="preserve">AgCl </w:t>
      </w:r>
      <w:r>
        <w:rPr>
          <w:color w:val="800000"/>
          <w:sz w:val="24"/>
          <w:lang w:eastAsia="ru-RU"/>
        </w:rPr>
        <w:t>доба</w:t>
        <w:softHyphen/>
        <w:t xml:space="preserve">вить немного раствора аммиака, осадок моментально растворится: ионы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perscript"/>
          <w:lang w:val="en-US" w:eastAsia="ru-RU"/>
        </w:rPr>
        <w:t xml:space="preserve">+ </w:t>
      </w:r>
      <w:r>
        <w:rPr>
          <w:color w:val="800000"/>
          <w:sz w:val="24"/>
          <w:lang w:eastAsia="ru-RU"/>
        </w:rPr>
        <w:t xml:space="preserve">свяжутся с молекулами аммиака в прочный комплекс состава </w:t>
      </w:r>
      <w:r>
        <w:rPr>
          <w:color w:val="800000"/>
          <w:sz w:val="24"/>
          <w:lang w:val="en-US" w:eastAsia="ru-RU"/>
        </w:rPr>
        <w:t>[Ag(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в растворе ещё остаётся небольшое количество свободных ио</w:t>
        <w:softHyphen/>
        <w:t>нов серебра, поэтому при добавлении бромида калия аммиачный комплекс начинает распадаться, выделяя новы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 новые порции ионов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которые немедленно переходят в осадок </w:t>
      </w:r>
      <w:r>
        <w:rPr>
          <w:color w:val="800000"/>
          <w:sz w:val="24"/>
          <w:lang w:val="en-US" w:eastAsia="ru-RU"/>
        </w:rPr>
        <w:t xml:space="preserve">AgBr. </w:t>
      </w:r>
      <w:r>
        <w:rPr>
          <w:color w:val="800000"/>
          <w:sz w:val="24"/>
          <w:lang w:eastAsia="ru-RU"/>
        </w:rPr>
        <w:t xml:space="preserve">Чтобы он растворился, выбирают комплексообразователь посильнее. Им служит, например, тиосульфат натрия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анионы которого в растворе образуют более прочный, чем аммиак, комплекс состава </w:t>
      </w:r>
      <w:r>
        <w:rPr>
          <w:color w:val="800000"/>
          <w:sz w:val="24"/>
          <w:lang w:val="en-US" w:eastAsia="ru-RU"/>
        </w:rPr>
        <w:t>[Ag(S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vertAlign w:val="superscript"/>
          <w:lang w:val="en-US" w:eastAsia="ru-RU"/>
        </w:rPr>
        <w:t>3-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Имен</w:t>
        <w:softHyphen/>
        <w:t>но поэтому тиосульфат натрия ис</w:t>
        <w:softHyphen/>
        <w:t>пользуют в фотографии для растворе</w:t>
        <w:softHyphen/>
        <w:t>ния бромида сереб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присутствии тиосульфата в рас</w:t>
        <w:softHyphen/>
        <w:t xml:space="preserve">творе осталось ещё меньше свободных ионов серебра, но их концентрация достаточна, чтобы при добавлении иодида калия достичь величины ПР для </w:t>
      </w:r>
      <w:r>
        <w:rPr>
          <w:color w:val="800000"/>
          <w:sz w:val="24"/>
          <w:lang w:val="en-US" w:eastAsia="ru-RU"/>
        </w:rPr>
        <w:t xml:space="preserve">AgI; </w:t>
      </w:r>
      <w:r>
        <w:rPr>
          <w:color w:val="800000"/>
          <w:sz w:val="24"/>
          <w:lang w:eastAsia="ru-RU"/>
        </w:rPr>
        <w:t>эта соль и выпадет в осадок жёлто</w:t>
        <w:softHyphen/>
        <w:t>го цвета. Настала очередь иодида. Рас</w:t>
        <w:softHyphen/>
        <w:t>творить его ещё труднее, чем бро</w:t>
        <w:softHyphen/>
        <w:t xml:space="preserve">мид, — уж очень мала концентрация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 растворе над осадком. Но если к осадку добавить раствор сульфида нат</w:t>
        <w:softHyphen/>
        <w:t>рия, он сразу почернеет: это образовал</w:t>
        <w:softHyphen/>
        <w:t xml:space="preserve">ся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S </w:t>
      </w:r>
      <w:r>
        <w:rPr>
          <w:color w:val="800000"/>
          <w:sz w:val="24"/>
          <w:lang w:eastAsia="ru-RU"/>
        </w:rPr>
        <w:t>— наименее растворимая соль сереб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еребро из сульфида можно пере</w:t>
        <w:softHyphen/>
        <w:t xml:space="preserve">вести в раствор с помощью азотной кислоты: </w:t>
      </w:r>
      <w:r>
        <w:rPr>
          <w:color w:val="800000"/>
          <w:sz w:val="24"/>
          <w:lang w:val="en-US" w:eastAsia="ru-RU"/>
        </w:rPr>
        <w:t>3A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 + 8H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6Ag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+2NO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3S</w:t>
      </w:r>
      <w:r>
        <w:rPr>
          <w:color w:val="800000"/>
          <w:sz w:val="24"/>
          <w:lang w:eastAsia="ru-RU"/>
        </w:rPr>
        <w:t>+4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Круг замкнулся: серебро снова находится в виде хоро</w:t>
        <w:softHyphen/>
        <w:t>шо растворимой соли — нитрата. Итак, путешествие ионов серебра из осадка в раствор и обратно закончилось. Вот карта его маршрута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39570" cy="25177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8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K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, N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некоторых других — охлаждается. Охлаждение может быть таким сильным, что стакан, в котором готовят раствор, покрывается снаружи росой или даже примерзает к мокрой подстав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ТОЛЬКО В ВОД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створы могут быть не только водны</w:t>
        <w:softHyphen/>
        <w:t>ми. Удивительными свойствами обла</w:t>
        <w:softHyphen/>
        <w:t>дают, например, растворы различных веществ в жидком аммиаке. Так, хими</w:t>
        <w:softHyphen/>
        <w:t>ческие реакции с участием солей в жидком аммиаке часто протекают со</w:t>
        <w:softHyphen/>
        <w:t>всем иначе, нежели в воде, прежде все</w:t>
        <w:softHyphen/>
        <w:t>го потому, что растворимость одних и тех же веществ в воде и в жидком аммиаке может очень сильно разли</w:t>
        <w:softHyphen/>
        <w:t>чаться. Существенно меняются в жид</w:t>
        <w:softHyphen/>
        <w:t>ком аммиаке и кислотно-основные свойства веществ. В результате в этом растворителе легко протекают такие реакции, которые немыслимы для вод</w:t>
        <w:softHyphen/>
        <w:t xml:space="preserve">ных растворов, например: </w:t>
      </w:r>
      <w:r>
        <w:rPr>
          <w:color w:val="000000"/>
          <w:sz w:val="24"/>
          <w:lang w:val="en-US" w:eastAsia="ru-RU"/>
        </w:rPr>
        <w:t>Ba(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+2AgC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Ba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Ag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;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2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6K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6K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6KOH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val="en-US" w:eastAsia="ru-RU"/>
        </w:rPr>
        <w:t>+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6K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>; 2K+2CO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нее соединение содержит тройную ацети</w:t>
        <w:softHyphen/>
        <w:t>леновую связь и имеет строе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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чень необычны растворы ще</w:t>
        <w:softHyphen/>
        <w:t>лочных металлов в жидком аммиаке. Они имеют красивый синий цвет и хорошо проводят ток. Растворы с концентрацией более 3 моль/л ино</w:t>
        <w:softHyphen/>
        <w:t>гда называют жидкими металлами: они обладают отчётливым металличе</w:t>
        <w:softHyphen/>
        <w:t>ским блеском с золотисто-бронзовым отливом. Концентрированный раст</w:t>
        <w:softHyphen/>
        <w:t>вор лития в жидком аммиаке — самая лёгкая при обычных условиях жид</w:t>
        <w:softHyphen/>
        <w:t>кость, её плотность при 20 °С равна всего 0,48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смешать два расплавленных металла, то получившуюся жидкость тоже следует считать раствором. Как и для водных растворов, введение второго компонента понижает тем</w:t>
        <w:softHyphen/>
        <w:t>пературу плавления «растворителя». Это явление применяется в произ</w:t>
        <w:softHyphen/>
        <w:t>водстве легкоплавких припоев (мате</w:t>
        <w:softHyphen/>
        <w:t>риалов, нужных для паяния). Самый известный из них — сплав третник, содержащий 2/3 олова и 1/3 свинц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4" w:name="а35"/>
      <w:bookmarkEnd w:id="34"/>
      <w:r>
        <w:rPr>
          <w:color w:val="800000"/>
          <w:sz w:val="24"/>
          <w:lang w:eastAsia="ru-RU"/>
        </w:rPr>
        <w:t>«ШУБА» ДЛЯ ИОН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сследование тепловых эффектов при разбавлении серной кис</w:t>
        <w:softHyphen/>
        <w:t>лоты дало поразительные результаты. Оказалось, чем сильнее раз</w:t>
        <w:softHyphen/>
        <w:t>бавляется серная кислота, тем больше теплоты выделяется. Да</w:t>
        <w:softHyphen/>
        <w:t xml:space="preserve">же когда на 1 моль 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риходится 500 тыс. молей воды, гидратация ионов 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 xml:space="preserve"> и 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ещё не заканчивается полностью. Де</w:t>
        <w:softHyphen/>
        <w:t>ло в том, что вокруг каждого иона образуется многослойная сфе</w:t>
        <w:softHyphen/>
        <w:t>ра из огромного числа молекул воды — химики образно называ</w:t>
        <w:softHyphen/>
        <w:t>ют такой слой «гидратной шубой» иона. Молекулы первого слоя сильно притягиваются к центральному иону, молекулы второго слоя притягиваются к молекулам первого слоя, но уже слабее, и т. д. Эта «шуба», которую ионы постоянно «таскают за собой» по раствору, не позволяет им перемещаться так же свободно, как молекулам газа. Именно наличием «шубы», а ещё сильным вза</w:t>
        <w:softHyphen/>
        <w:t>имным притяжением катионов и анионов в концентрированных растворах объясня</w:t>
        <w:softHyphen/>
        <w:t>ются трудности при количественном опи</w:t>
        <w:softHyphen/>
        <w:t>сании электропроводности, степени диссо</w:t>
        <w:softHyphen/>
        <w:t>циации и других свойств раство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Чистое олово плавится при 232 °С, свинец — при 327 °С, а третник — при 177 °С. Сплав 80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калия и 20% натрия плавится при 10 °С и приме</w:t>
        <w:softHyphen/>
        <w:t>няется в качестве теплоносителя в атомных реакторах. Сплав ртути с таллием (8,5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1), замерзающий при температуре ниже -60 °С, прекрасно подходит для низкотемпературных термомет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ако так бывает далеко не всег</w:t>
        <w:softHyphen/>
        <w:t>да. Если разница атомных радиусов двух металлов невелика (меньше 15 %),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а температуры плавления этих металлов различаются не более чем на 27 </w:t>
      </w:r>
      <w:r>
        <w:rPr>
          <w:i/>
          <w:color w:val="000000"/>
          <w:sz w:val="24"/>
          <w:lang w:eastAsia="ru-RU"/>
        </w:rPr>
        <w:t xml:space="preserve">%, </w:t>
      </w:r>
      <w:r>
        <w:rPr>
          <w:color w:val="000000"/>
          <w:sz w:val="24"/>
          <w:lang w:eastAsia="ru-RU"/>
        </w:rPr>
        <w:t>то при затвердевании жид</w:t>
        <w:softHyphen/>
        <w:t>кого сплава образуется так называе</w:t>
        <w:softHyphen/>
        <w:t>мый твёрдый раствор, в котором атомы двух металлов, как и в жидко</w:t>
        <w:softHyphen/>
        <w:t>сти, равномерно «перемешаны». Тем</w:t>
        <w:softHyphen/>
        <w:t>пература плавления твёрдого рас</w:t>
        <w:softHyphen/>
        <w:t>твора — промежуточная между двумя металлами и зависит от их соотно</w:t>
        <w:softHyphen/>
        <w:t>шения. Электропроводность твёрдо</w:t>
        <w:softHyphen/>
        <w:t>го раствора двух металлов обычно бывает меньше, а твёрдость — боль</w:t>
        <w:softHyphen/>
        <w:t>ше, чем у каждого из компонентов в отдельности. Это используется, на</w:t>
        <w:softHyphen/>
        <w:t>пример, при изготовлении монет (твёрдые растворы меди с никелем и цинком), ювелирных изделий (твёр</w:t>
        <w:softHyphen/>
        <w:t>дые растворы золота с серебром, ме</w:t>
        <w:softHyphen/>
        <w:t>дью, палладием, платиной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14141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Каждый ион в водном растворе окружён плотной «гидратной шубой». Cuльнее всего из неорганических ионов гидратируется Н</w:t>
      </w:r>
      <w:r>
        <w:rPr>
          <w:b/>
          <w:i/>
          <w:color w:val="000000"/>
          <w:sz w:val="24"/>
          <w:vertAlign w:val="superscript"/>
          <w:lang w:eastAsia="ru-RU"/>
        </w:rPr>
        <w:t>+</w:t>
      </w:r>
      <w:r>
        <w:rPr>
          <w:b/>
          <w:i/>
          <w:color w:val="000000"/>
          <w:sz w:val="24"/>
          <w:lang w:eastAsia="ru-RU"/>
        </w:rPr>
        <w:t>, образуя ионы Н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>О</w:t>
      </w:r>
      <w:r>
        <w:rPr>
          <w:b/>
          <w:i/>
          <w:color w:val="000000"/>
          <w:sz w:val="24"/>
          <w:vertAlign w:val="superscript"/>
          <w:lang w:eastAsia="ru-RU"/>
        </w:rPr>
        <w:t>+</w:t>
      </w:r>
      <w:r>
        <w:rPr>
          <w:b/>
          <w:i/>
          <w:color w:val="000000"/>
          <w:sz w:val="24"/>
          <w:lang w:eastAsia="ru-RU"/>
        </w:rPr>
        <w:t>, Н</w:t>
      </w:r>
      <w:r>
        <w:rPr>
          <w:b/>
          <w:i/>
          <w:color w:val="000000"/>
          <w:sz w:val="24"/>
          <w:vertAlign w:val="subscript"/>
          <w:lang w:eastAsia="ru-RU"/>
        </w:rPr>
        <w:t>5</w:t>
      </w:r>
      <w:r>
        <w:rPr>
          <w:b/>
          <w:i/>
          <w:color w:val="000000"/>
          <w:sz w:val="24"/>
          <w:lang w:eastAsia="ru-RU"/>
        </w:rPr>
        <w:t>О</w:t>
      </w:r>
      <w:r>
        <w:rPr>
          <w:b/>
          <w:i/>
          <w:color w:val="000000"/>
          <w:sz w:val="24"/>
          <w:vertAlign w:val="superscript"/>
          <w:lang w:eastAsia="ru-RU"/>
        </w:rPr>
        <w:t>+</w:t>
      </w:r>
      <w:r>
        <w:rPr>
          <w:b/>
          <w:i/>
          <w:color w:val="000000"/>
          <w:sz w:val="24"/>
          <w:vertAlign w:val="subscript"/>
          <w:lang w:eastAsia="ru-RU"/>
        </w:rPr>
        <w:t>2</w:t>
      </w:r>
      <w:r>
        <w:rPr>
          <w:b/>
          <w:i/>
          <w:color w:val="000000"/>
          <w:sz w:val="24"/>
          <w:lang w:eastAsia="ru-RU"/>
        </w:rPr>
        <w:t>, Н</w:t>
      </w:r>
      <w:r>
        <w:rPr>
          <w:b/>
          <w:i/>
          <w:color w:val="000000"/>
          <w:sz w:val="24"/>
          <w:vertAlign w:val="subscript"/>
          <w:lang w:eastAsia="ru-RU"/>
        </w:rPr>
        <w:t>9</w:t>
      </w:r>
      <w:r>
        <w:rPr>
          <w:b/>
          <w:i/>
          <w:color w:val="000000"/>
          <w:sz w:val="24"/>
          <w:lang w:eastAsia="ru-RU"/>
        </w:rPr>
        <w:t>О</w:t>
      </w:r>
      <w:r>
        <w:rPr>
          <w:b/>
          <w:i/>
          <w:color w:val="000000"/>
          <w:sz w:val="24"/>
          <w:vertAlign w:val="subscript"/>
          <w:lang w:eastAsia="ru-RU"/>
        </w:rPr>
        <w:t>4</w:t>
      </w:r>
      <w:r>
        <w:rPr>
          <w:b/>
          <w:i/>
          <w:color w:val="000000"/>
          <w:sz w:val="24"/>
          <w:vertAlign w:val="superscript"/>
          <w:lang w:eastAsia="ru-RU"/>
        </w:rPr>
        <w:t>+</w:t>
      </w:r>
      <w:r>
        <w:rPr>
          <w:b/>
          <w:i/>
          <w:color w:val="000000"/>
          <w:sz w:val="24"/>
          <w:lang w:eastAsia="ru-RU"/>
        </w:rPr>
        <w:t xml:space="preserve"> и т. 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Растворимости солей в воде и в жидком аммиаке сильно различаются. В 100 г жидкого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ри 25 °С мо</w:t>
        <w:softHyphen/>
        <w:t xml:space="preserve">жет быть растворено: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      </w:t>
      </w:r>
      <w:r>
        <w:rPr>
          <w:color w:val="000000"/>
          <w:sz w:val="24"/>
          <w:lang w:eastAsia="ru-RU"/>
        </w:rPr>
        <w:t xml:space="preserve">389,6 г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Na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 xml:space="preserve">         97,6 г,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KN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            </w:t>
      </w:r>
      <w:r>
        <w:rPr>
          <w:color w:val="000000"/>
          <w:sz w:val="24"/>
          <w:lang w:eastAsia="ru-RU"/>
        </w:rPr>
        <w:t>10,4 г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NaCl                </w:t>
      </w:r>
      <w:r>
        <w:rPr>
          <w:color w:val="000000"/>
          <w:sz w:val="24"/>
          <w:lang w:eastAsia="ru-RU"/>
        </w:rPr>
        <w:t>3,0 г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NaI               </w:t>
      </w:r>
      <w:r>
        <w:rPr>
          <w:color w:val="000000"/>
          <w:sz w:val="24"/>
          <w:lang w:eastAsia="ru-RU"/>
        </w:rPr>
        <w:t>161,9 г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NaF               </w:t>
      </w:r>
      <w:r>
        <w:rPr>
          <w:color w:val="000000"/>
          <w:sz w:val="24"/>
          <w:lang w:eastAsia="ru-RU"/>
        </w:rPr>
        <w:t>0,35 г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7:13:00Z</dcterms:created>
  <dc:creator>VES</dc:creator>
  <dc:description/>
  <dc:language>en-US</dc:language>
  <cp:lastModifiedBy>VES</cp:lastModifiedBy>
  <dcterms:modified xsi:type="dcterms:W3CDTF">2004-07-24T12:36:00Z</dcterms:modified>
  <cp:revision>40</cp:revision>
  <dc:subject/>
  <dc:title> </dc:title>
</cp:coreProperties>
</file>