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2.png" ContentType="image/png"/>
  <Override PartName="/word/media/image25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24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23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50.jpeg" ContentType="image/jpeg"/>
  <Override PartName="/word/media/image16.jpeg" ContentType="image/jpeg"/>
  <Override PartName="/word/media/image26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УМАСШЕДШИЕ РЕАКЦИ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ЕПИ БОДЕНШТЕЙНА —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РНСТА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«ЭФФЕКТ ДОМИНО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 концу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дружными усилиями физиков и химиков была разработа</w:t>
        <w:softHyphen/>
        <w:t>на важнейшая глава физической химии — учение о равновесиях хими</w:t>
        <w:softHyphen/>
        <w:t>ческих реакций, или химическая тер</w:t>
        <w:softHyphen/>
        <w:t>модинамика. Одновременно с учени</w:t>
        <w:softHyphen/>
        <w:t xml:space="preserve">ем о равновесиях создавалась теория о скоростях химических процессов — химическая кинетика. Накопленные ко второй полов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многочис</w:t>
        <w:softHyphen/>
        <w:t>ленные экспериментальные данные и сформулированные на их основе за</w:t>
        <w:softHyphen/>
        <w:t>кономерности (закон действующих масс, уравнение Аррениуса) считались твёрдо установленными. Тем не менее время от времени появлялись факты, которые невозможно было объяс</w:t>
        <w:softHyphen/>
        <w:t>нить ни одной из существовавших теорий. Едва ли не самой загадочной оказалась очень простая с виду реак</w:t>
        <w:softHyphen/>
        <w:t>ция водорода с хлором: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которая может идти при на</w:t>
        <w:softHyphen/>
        <w:t>гревании либо при облучении светом. В последнем случае реакцию называ</w:t>
        <w:softHyphen/>
        <w:t xml:space="preserve">ют фотохимической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фотос» — «свет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1845 г. английский химик Джон Дрепер (1811 — 1882) установил, что под действием солнечного света хлор приобретает особую активность в реакции с водородом. Учёный считал, что «активный хлор» — особая разно</w:t>
        <w:softHyphen/>
        <w:t>видность хлора. Однако впоследствии было доказано, что никаких особых «модификаций» газообразный хлор не имеет. Ещё более удивительный факт обнаружили в 1857 г. немецкий химик Роберт Вильгельм Бунзен (1811 — 1899) и его ученик из Англии Генри Энфилд Роско (1833—1915). Выяснилось, что некоторые примеси даже в самых малых концентрациях могут оказать огромное влияние на скорость этой реакции. Например, кислород очень сильно замедлял её — в сотни раз при увеличении его кон</w:t>
        <w:softHyphen/>
        <w:t xml:space="preserve">центрации с 0,01 до 1 </w:t>
      </w:r>
      <w:r>
        <w:rPr>
          <w:i/>
          <w:color w:val="000000"/>
          <w:sz w:val="24"/>
          <w:lang w:eastAsia="ru-RU"/>
        </w:rPr>
        <w:t xml:space="preserve">%, </w:t>
      </w:r>
      <w:r>
        <w:rPr>
          <w:color w:val="000000"/>
          <w:sz w:val="24"/>
          <w:lang w:eastAsia="ru-RU"/>
        </w:rPr>
        <w:t>Это был парадоксальный результат, не подда</w:t>
        <w:softHyphen/>
        <w:t>ющийся объяснению: ведь кислород сам прекрасно реагирует с водоро</w:t>
        <w:softHyphen/>
        <w:t>дом. Столкнулись исследователи и с другими непонятными явлениями. В частности, скорость реакции за</w:t>
        <w:softHyphen/>
        <w:t>висела от материала, из которого сделан сосуд, и даже от его размеров. В стройном, казалось бы, учении о скоростях реакций появилась брешь, и никто не знал, как же её закры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0" w:name="а1"/>
      <w:bookmarkEnd w:id="0"/>
      <w:r>
        <w:rPr>
          <w:color w:val="800000"/>
          <w:sz w:val="24"/>
          <w:lang w:eastAsia="ru-RU"/>
        </w:rPr>
        <w:t>УНИВЕРСАЛЬНОСТЬ ПРИНЦИП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нцип Ле Шателье прекрасно действует и в том случае, если в его фор</w:t>
        <w:softHyphen/>
        <w:t>мулировке опустить указание, что равновесная система должна быть хи</w:t>
        <w:softHyphen/>
        <w:t>мической. Множество примеров «сопротивления внешним воздействиям» можно найти и в жизни. Вот простая и всем знакомая ситуация. В нор</w:t>
        <w:softHyphen/>
        <w:t>мально действующей экономике должно существовать равновесие меж</w:t>
        <w:softHyphen/>
        <w:t>ду общей суммой находящихся в обращении денег и теми товарами, кото</w:t>
        <w:softHyphen/>
        <w:t>рые можно на эти деньги купить. Что будет, если «внешним воздействием» окажется желание правительства напечатать денег побольше, скажем, что</w:t>
        <w:softHyphen/>
        <w:t>бы рассчитаться с долгами? В строгом соответствии с принципом Ле Шателье, равновесие между товаром и деньгами будет смешаться таким об</w:t>
        <w:softHyphen/>
        <w:t>разом, чтобы ослабить удовольствие граждан от обладания большим количеством денег. А именно, цены на товары и услуги вырастут, и тем самым будет достигнуто новое равновеси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3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2"/>
      <w:bookmarkEnd w:id="1"/>
      <w:r>
        <w:rPr>
          <w:color w:val="800000"/>
          <w:sz w:val="24"/>
          <w:lang w:eastAsia="ru-RU"/>
        </w:rPr>
        <w:t>КВАНТОВЫЙ ВЫХОД РЕАКЦ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глотившая квант света молекула приобретает большую избыточную энер</w:t>
        <w:softHyphen/>
        <w:t>гию, почему и получила название возбуждённой. Её химическая активность, как правило, сильно увеличивается. Однако многие возбуждённые моле</w:t>
        <w:softHyphen/>
        <w:t>кулы теряют избыточную энергию, не вступая в химическую реакцию. Мо</w:t>
        <w:softHyphen/>
        <w:t>лекула может потерять энергию, испустив квант света или передав её дру</w:t>
        <w:softHyphen/>
        <w:t>гим молекулам при столкновении. В таком случае квантовый выход реакции будет невелик. Так, при облучении красным светом водного раствора триоксалатоферрата(</w:t>
      </w:r>
      <w:r>
        <w:rPr>
          <w:color w:val="800000"/>
          <w:sz w:val="24"/>
          <w:lang w:val="en-US" w:eastAsia="ru-RU"/>
        </w:rPr>
        <w:t>III</w:t>
      </w:r>
      <w:r>
        <w:rPr>
          <w:color w:val="800000"/>
          <w:sz w:val="24"/>
          <w:lang w:eastAsia="ru-RU"/>
        </w:rPr>
        <w:t>) (ферриоксалата) калия квантовый выход фотохими</w:t>
        <w:softHyphen/>
        <w:t xml:space="preserve">ческой реакции </w:t>
      </w:r>
      <w:r>
        <w:rPr>
          <w:color w:val="800000"/>
          <w:sz w:val="24"/>
          <w:lang w:val="en-US" w:eastAsia="ru-RU"/>
        </w:rPr>
        <w:t>2[Fe(C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vertAlign w:val="superscript"/>
          <w:lang w:val="en-US" w:eastAsia="ru-RU"/>
        </w:rPr>
        <w:t>3-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val="en-US" w:eastAsia="ru-RU"/>
        </w:rPr>
        <w:t>2Fe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eastAsia="ru-RU"/>
        </w:rPr>
        <w:t>+5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perscript"/>
          <w:lang w:eastAsia="ru-RU"/>
        </w:rPr>
        <w:t>2-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2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равен 0,01. Ещё меньшие квантовые выходы наблюдаются при фотохимическом разложе</w:t>
        <w:softHyphen/>
        <w:t>нии (фотолизе) твёрдых тел. Например, даже на ярком солнечном свету полимерные плёнки разрушаются довольно медлен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ывает и по-другому: иногда поглотившая свет молекула способна, не те</w:t>
        <w:softHyphen/>
        <w:t>ряя энергии возбуждения, вступать во вторичные (темновые) реакции. В та</w:t>
        <w:softHyphen/>
        <w:t xml:space="preserve">ком случае квантовый выход окажется больше единицы. Так, в реакции </w:t>
      </w:r>
      <w:r>
        <w:rPr>
          <w:color w:val="800000"/>
          <w:sz w:val="24"/>
          <w:lang w:val="en-US" w:eastAsia="ru-RU"/>
        </w:rPr>
        <w:t xml:space="preserve">2HI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</w:t>
      </w:r>
      <w:r>
        <w:rPr>
          <w:color w:val="800000"/>
          <w:sz w:val="24"/>
          <w:vertAlign w:val="superscript"/>
          <w:lang w:val="en-US" w:eastAsia="ru-RU"/>
        </w:rPr>
        <w:t>hv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I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(символом </w:t>
      </w:r>
      <w:r>
        <w:rPr>
          <w:i/>
          <w:color w:val="800000"/>
          <w:sz w:val="24"/>
          <w:lang w:val="en-US" w:eastAsia="ru-RU"/>
        </w:rPr>
        <w:t xml:space="preserve">hv </w:t>
      </w:r>
      <w:r>
        <w:rPr>
          <w:color w:val="800000"/>
          <w:sz w:val="24"/>
          <w:lang w:eastAsia="ru-RU"/>
        </w:rPr>
        <w:t>принято обозначать квант света) кванто</w:t>
        <w:softHyphen/>
        <w:t>вый выход равен 2. Подобные случаи легко поддавались объяснению: по</w:t>
        <w:softHyphen/>
        <w:t xml:space="preserve">лагали, что возбуждённая светом молекула </w:t>
      </w:r>
      <w:r>
        <w:rPr>
          <w:color w:val="800000"/>
          <w:sz w:val="24"/>
          <w:lang w:val="en-US" w:eastAsia="ru-RU"/>
        </w:rPr>
        <w:t xml:space="preserve">HI* </w:t>
      </w:r>
      <w:r>
        <w:rPr>
          <w:color w:val="800000"/>
          <w:sz w:val="24"/>
          <w:lang w:eastAsia="ru-RU"/>
        </w:rPr>
        <w:t>реагирует со второй, невоз</w:t>
        <w:softHyphen/>
        <w:t xml:space="preserve">буждённой молекулой, так что каждый квант света приводит к исчезновению сразу двух молекул: </w:t>
      </w:r>
      <w:r>
        <w:rPr>
          <w:color w:val="800000"/>
          <w:sz w:val="24"/>
          <w:lang w:val="en-US" w:eastAsia="ru-RU"/>
        </w:rPr>
        <w:t xml:space="preserve">HI* </w:t>
      </w:r>
      <w:r>
        <w:rPr>
          <w:color w:val="800000"/>
          <w:sz w:val="24"/>
          <w:lang w:eastAsia="ru-RU"/>
        </w:rPr>
        <w:t xml:space="preserve">+ </w:t>
      </w:r>
      <w:r>
        <w:rPr>
          <w:color w:val="800000"/>
          <w:sz w:val="24"/>
          <w:lang w:val="en-US" w:eastAsia="ru-RU"/>
        </w:rPr>
        <w:t xml:space="preserve">HI </w:t>
      </w:r>
      <w:r>
        <w:rPr>
          <w:color w:val="800000"/>
          <w:sz w:val="24"/>
          <w:lang w:eastAsia="ru-RU"/>
        </w:rPr>
        <w:t>=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+ </w:t>
      </w:r>
      <w:r>
        <w:rPr>
          <w:color w:val="800000"/>
          <w:sz w:val="24"/>
          <w:lang w:val="en-US" w:eastAsia="ru-RU"/>
        </w:rPr>
        <w:t>I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к заметил (хотя и по другому пово</w:t>
        <w:softHyphen/>
        <w:t>ду) английский химик, лауреат Нобе</w:t>
        <w:softHyphen/>
        <w:t>левской премии Сирил Норман Хиншелвуд (1897—1967), «ситуация здесь аналогична той, которая обычна в ис</w:t>
        <w:softHyphen/>
        <w:t>следованиях по психологии: большую часть сомнительных данных можно исключить, но часто остаётся ма</w:t>
        <w:softHyphen/>
        <w:t>ленький упрямый фактик, с которым не так-то просто справиться». А реак</w:t>
        <w:softHyphen/>
        <w:t>ция водорода с хлором преподноси</w:t>
        <w:softHyphen/>
        <w:t>ла всё новые сюрпризы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Альберт Эйнштейн сформулировал для фотохимических реакций закон квантовой эквивалент</w:t>
        <w:softHyphen/>
        <w:t>ности: каждый поглощённый квант света (фотон) вызывает изменения лишь в одной молекуле. Эксперимен</w:t>
        <w:softHyphen/>
        <w:t>тально несложно измерить число по</w:t>
        <w:softHyphen/>
        <w:t>глощённых в реакции квантов света и число прореагировавших (или обра</w:t>
        <w:softHyphen/>
        <w:t xml:space="preserve">зовавшихся) молекул. Отношение этих величин называется </w:t>
      </w:r>
      <w:r>
        <w:rPr>
          <w:i/>
          <w:color w:val="000000"/>
          <w:sz w:val="24"/>
          <w:lang w:eastAsia="ru-RU"/>
        </w:rPr>
        <w:t xml:space="preserve">квантовым выходом реакции. </w:t>
      </w:r>
      <w:r>
        <w:rPr>
          <w:color w:val="000000"/>
          <w:sz w:val="24"/>
          <w:lang w:eastAsia="ru-RU"/>
        </w:rPr>
        <w:t>И если каждая поглотившая квант света молекула превращается в одну молекулу продук</w:t>
        <w:softHyphen/>
        <w:t>та, квантовый выход равен единице. Однако экспериментально измерен</w:t>
        <w:softHyphen/>
        <w:t>ные квантовые выходы различных фотохимических реакций сильно раз</w:t>
        <w:softHyphen/>
        <w:t>личались. Некоторые из них оказались меньше единицы, другие — боль</w:t>
        <w:softHyphen/>
        <w:t>ше. Это не согласовывалось с законом Эйнштей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итуация резко изменилась в 1913 г., когда один из основоположни</w:t>
        <w:softHyphen/>
        <w:t>ков химической кинетики немецкий химик Макс Боденштейн измерил квантовый выход фотохимической реакции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. Результат ока</w:t>
        <w:softHyphen/>
        <w:t>зался невероятным: число молекул НС1, образовавшихся при поглощении смесью одного кванта света, иногда достигало миллиона! Учёный объяс</w:t>
        <w:softHyphen/>
        <w:t>нил столь поразительный эффект сле</w:t>
        <w:softHyphen/>
        <w:t>дующим образом: каждый поглощён</w:t>
        <w:softHyphen/>
        <w:t>ный смесью квант света «запускает» длинную цепочку превращений, в ко</w:t>
        <w:softHyphen/>
        <w:t>торой реагируют сотни тысяч молекул исходных веществ, превращаясь в мо</w:t>
        <w:softHyphen/>
        <w:t>лекулы продукта реакции. Это подоб</w:t>
        <w:softHyphen/>
        <w:t>но тому, как выстроенные в ряд (или змейкой) костяшки домино быстро, словно по команде, падают одна за другой, если толкнуть первую из н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оденштейн сформулировал и ос</w:t>
        <w:softHyphen/>
        <w:t>новные принципы протекания ново</w:t>
        <w:softHyphen/>
        <w:t xml:space="preserve">го типа химических превращений — </w:t>
      </w:r>
      <w:r>
        <w:rPr>
          <w:i/>
          <w:color w:val="000000"/>
          <w:sz w:val="24"/>
          <w:lang w:eastAsia="ru-RU"/>
        </w:rPr>
        <w:t xml:space="preserve">цепных реакций. </w:t>
      </w:r>
      <w:r>
        <w:rPr>
          <w:color w:val="000000"/>
          <w:sz w:val="24"/>
          <w:lang w:eastAsia="ru-RU"/>
        </w:rPr>
        <w:t>Все они имеют три стадии: 1) инициирование, или зарож</w:t>
        <w:softHyphen/>
        <w:t>дение, цепи, когда происходит обра</w:t>
        <w:softHyphen/>
        <w:t>зование активных частиц; 2) продол</w:t>
        <w:softHyphen/>
        <w:t>жение (развитие) цепи; 3) обрыв цепи. Зарождение цепи возможно как термическим, так и фотохимиче</w:t>
        <w:softHyphen/>
        <w:t>ским путём. На стадии её развития образуются молекулы продуктов ре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еханизм цепного процесса подобен эффекту домино. Зарождение, рост и обрыв цеп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3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кции и одновременно появляются новые активные частицы. На стадии обрыва происходит исчезновение (дезактивация) активных частиц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епной механизм реакции полу</w:t>
        <w:softHyphen/>
        <w:t>чил блестящее экспериментальное подтверждение. Известно, что если газ нагревать неравномерно, в нём образуются горячие струи, которые можно сфотографировать. Химики знали также, что в реакции водорода с хлором выделяется много теплоты. Смесь водорода с хлором облучали очень короткой (несколько стотысяч</w:t>
        <w:softHyphen/>
        <w:t>ных долей секунды) вспышкой света от электрической искры и затем фо</w:t>
        <w:softHyphen/>
        <w:t>тографировали. Обнаружилось, что спустя 0,0025 с струй на снимках ещё нет, потом они появляются, достига</w:t>
        <w:softHyphen/>
        <w:t>ют максимума через 0,01 с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вновь ис</w:t>
        <w:softHyphen/>
        <w:t>чезают. Это означает, что в момент вспышки и сразу после неё, в течение нескольких тысячных долей секунды, реакция практически не идёт. Она развивается уже после того, как искра потухла. Единственным объяснением может служить цепной механизм, со</w:t>
        <w:softHyphen/>
        <w:t>гласно которому свет только начина</w:t>
        <w:softHyphen/>
        <w:t>ет реакцию, продолжаться же какое-то время она может сам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сли смесь нагрета несильно или интенсивность света невелика, реак</w:t>
        <w:softHyphen/>
        <w:t>ция идёт спокойно. Основываясь на этом факте, Боденштейн выдвинул очень важный принцип стационар</w:t>
        <w:softHyphen/>
        <w:t>ной концентрации промежуточных продуктов: скорость генерирования активных частиц на стадии зарожде</w:t>
        <w:softHyphen/>
        <w:t>ния цепной реакции равна скорости исчезновения активных частиц на стадии обрыва. Действительно, если бы скорость обрыва была больше скорости зарождения цепей, то чис</w:t>
        <w:softHyphen/>
        <w:t>ло активных частиц снизилось бы до нуля и реакция прекратилась сама со</w:t>
        <w:softHyphen/>
        <w:t>бой. А в случае преобладания скорос</w:t>
        <w:softHyphen/>
        <w:t>ти зарождения число активных час</w:t>
        <w:softHyphen/>
        <w:t>тиц должно расти со временем, что привело бы к взрыв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ория цепей хорошо объясняла особенности протекания реакции водорода с хлором (и некоторых других сходных реакций). Дело оста</w:t>
        <w:softHyphen/>
        <w:t>валось лишь за тем, чтобы выяснить химический механизм для каждой стадии реакции. Учитывая уровен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наний того времени, это оказалось трудной задачей, и сам Боденштейн с ней полностью справиться не су</w:t>
        <w:softHyphen/>
        <w:t>мел. Вначале он считал, что кванты света выбивают из молекул хлора электроны, которые и являются ак</w:t>
        <w:softHyphen/>
        <w:t>тивными частицами. Далее электрон захватывается нейтральной молеку</w:t>
        <w:softHyphen/>
        <w:t>лой хлора, так что она становится ак</w:t>
        <w:softHyphen/>
        <w:t>тивной и способной к реакции с мо</w:t>
        <w:softHyphen/>
        <w:t>лекулой водорода. В этой реакции образуются молекула 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и новый свободный электрон. Обрыв цепи происходит, когда электрон захваты</w:t>
        <w:softHyphen/>
        <w:t>вается молекулой примеси или стен</w:t>
        <w:softHyphen/>
        <w:t>кой сосуда. Чем меньше размеры со</w:t>
        <w:softHyphen/>
        <w:t>суда и чем ниже в нём давление, тем легче электрону добраться до стенки. Тем самым удалось объяснить не</w:t>
        <w:softHyphen/>
        <w:t>обычное действие малых концентра</w:t>
        <w:softHyphen/>
        <w:t>ций «посторонних» веществ, а также влияние материала и размеров сосу</w:t>
        <w:softHyphen/>
        <w:t>да. Всё было хорошо, кроме одного: измерения электропроводности об</w:t>
        <w:softHyphen/>
        <w:t>лучаемой светом реакционной сме</w:t>
        <w:softHyphen/>
        <w:t>си показали, что никаких зарядов в ней не возникает и, следователь</w:t>
        <w:softHyphen/>
        <w:t>но, никаких свободных электронов не образуется. Надо было искать дру</w:t>
        <w:softHyphen/>
        <w:t>гие объясн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пустя три года Боденштейн при</w:t>
        <w:softHyphen/>
        <w:t>думал новый механизм. Молекула хлора, поглотившая квант света, ста</w:t>
        <w:softHyphen/>
        <w:t>новится настолько активной, что лег</w:t>
        <w:softHyphen/>
        <w:t>ко реагирует с молекулой водорода. При продолжении цепи эта избыточ</w:t>
        <w:softHyphen/>
        <w:t>ная энергия через возбуждённые мо</w:t>
        <w:softHyphen/>
        <w:t>лекулы 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снова передаётся молеку</w:t>
        <w:softHyphen/>
        <w:t>лам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Здесь на помощь первичной энергии квантов света приходит энергия, выделяющаяся в каждом зве</w:t>
        <w:softHyphen/>
        <w:t>не цепи. Если звёздочкой обозна</w:t>
        <w:softHyphen/>
        <w:t>чить возбуждённые молекулы, схему энергетической цепи можно предста</w:t>
        <w:softHyphen/>
        <w:t>вить так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58060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торая и третья реакции повторяют</w:t>
        <w:softHyphen/>
        <w:t>ся много раз, пока какая-нибудь воз</w:t>
        <w:softHyphen/>
        <w:t>буждённая молекула не растратит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91310" cy="313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орение водорода в хлор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3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72640" cy="2529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альтер Нернс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есполезно свою энергию и не обор</w:t>
        <w:softHyphen/>
        <w:t>вёт цепь. Механизм энергетических цепей, хотя и не подтвердился для данной реакции, оказался верным для других процессов — с участи</w:t>
        <w:softHyphen/>
        <w:t>ем фтора, открытых лишь полве</w:t>
        <w:softHyphen/>
        <w:t>ка спустя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1918 г. немецкий физикохимик, лауреат Нобелевской премии Вальтер Нернст пред</w:t>
        <w:softHyphen/>
        <w:t>ложил свой механизм этой ре</w:t>
        <w:softHyphen/>
        <w:t>акции. Он предположил, что активными частицами являют</w:t>
        <w:softHyphen/>
        <w:t>ся атомы водорода и хлор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79650" cy="969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Неспаренный электрон часто обо</w:t>
        <w:softHyphen/>
        <w:t>значают точкой.) Обрыв цепей про</w:t>
        <w:softHyphen/>
        <w:t>исходит, когда активные атомы Н или С1 реагируют с молекулами при</w:t>
        <w:softHyphen/>
        <w:t>меси, либо «прилипают» к стенке со</w:t>
        <w:softHyphen/>
        <w:t>суда, либо взаимодействуют между собой (рекомбинируют), превраща</w:t>
        <w:softHyphen/>
        <w:t>ясь в неактивные молекулы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и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Схема Нернста была подтверждена разными экспериментами. Один из самых остроумных провёл англий</w:t>
        <w:softHyphen/>
        <w:t>ский физикохимик Майкл Поляни (1891 — 1976). В его опытах струя во</w:t>
        <w:softHyphen/>
        <w:t>дорода проходила над слегка подогре</w:t>
        <w:softHyphen/>
        <w:t>тым металлическим натрием и попа</w:t>
        <w:softHyphen/>
        <w:t>дала в темноте в сосуд с хлором. Чистый водород с хлором при такой температуре не взаимодействует, но ничтожная примесь паров натрия полностью меняет дело: идёт быстры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цесс образования хлороводорода. Здесь роль инициатора цепной реакции играет натрий: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NaCl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. Аналогичные результа</w:t>
        <w:softHyphen/>
        <w:t>ты Поляни получил для реакции хло</w:t>
        <w:softHyphen/>
        <w:t>ра с метаном. В этом случае стадии продолжения цепи выглядели так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11935" cy="441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рассмотренных цепных реакци</w:t>
        <w:softHyphen/>
        <w:t>ях участвуют «осколки» исходных молекул — активные частицы — Н,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Такие частицы, в которых один из электронов не имеет для себя па</w:t>
        <w:softHyphen/>
        <w:t>ры, и потому обладающие очень вы</w:t>
        <w:softHyphen/>
        <w:t xml:space="preserve">сокой активностью, называются </w:t>
      </w:r>
      <w:r>
        <w:rPr>
          <w:i/>
          <w:color w:val="000000"/>
          <w:sz w:val="24"/>
          <w:lang w:eastAsia="ru-RU"/>
        </w:rPr>
        <w:t>сво</w:t>
        <w:softHyphen/>
        <w:t xml:space="preserve">бодными радикалами. </w:t>
      </w:r>
      <w:r>
        <w:rPr>
          <w:color w:val="000000"/>
          <w:sz w:val="24"/>
          <w:lang w:eastAsia="ru-RU"/>
        </w:rPr>
        <w:t>Впервые мысль об их существовании высказал ещё в 1900 г. американский химик-орга</w:t>
        <w:softHyphen/>
        <w:t>ник Мозес Гомберг (1866—1947), об</w:t>
        <w:softHyphen/>
        <w:t>наруживший трифенилметильные радикалы (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, которые впослед</w:t>
        <w:softHyphen/>
        <w:t>ствии были названы его имене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сле работ Гомберга естествен</w:t>
        <w:softHyphen/>
        <w:t>но возник вопрос: является ли трифенилметил исключением, или в свободном состоянии могут сущест</w:t>
        <w:softHyphen/>
        <w:t>вовать и другие «осколки» молекул, например метил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или даже от</w:t>
        <w:softHyphen/>
        <w:t>дельные атомы — водорода, кислоро</w:t>
        <w:softHyphen/>
        <w:t>да, серы и других элементов. Ответ на это дал в 1929 г. немецкий химик Фридрих Адольф Панет (1887— 1958), проведя со своим учеником Вильгельмом Хофедицем простой и красивый эксперимент. Газообраз</w:t>
        <w:softHyphen/>
        <w:t>ный азот под небольшим давлением пропускали через склянку, на дне которой находился тетраметилсвинец (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Р</w:t>
      </w:r>
      <w:r>
        <w:rPr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eastAsia="ru-RU"/>
        </w:rPr>
        <w:t xml:space="preserve"> — тяжёлая очень ядови</w:t>
        <w:softHyphen/>
        <w:t>тая жидкость. Азот насыщался её па</w:t>
        <w:softHyphen/>
        <w:t>рами и с большой скоростью (от 12 до 16 м/с) проходил по длинной уз</w:t>
        <w:softHyphen/>
        <w:t>кой трубке из жаростойкого кварце</w:t>
        <w:softHyphen/>
        <w:t>вого стекла; отдельные участки труб</w:t>
        <w:softHyphen/>
        <w:t>ки могли нагреваться до температуры разложения тетраметилсвинца — приблизительно 450 °С. Далее азот ув</w:t>
        <w:softHyphen/>
        <w:t>лекал продукты разложения в ло</w:t>
        <w:softHyphen/>
        <w:t>вушку, охлаждаемую до очень низкой температур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греве одного из участков трубки — в точке 1 — в течение 1 — 2 минут на внутренней поверхност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547745" cy="1779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установки Ф. А. Панет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3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3"/>
      <w:bookmarkEnd w:id="2"/>
      <w:r>
        <w:rPr>
          <w:color w:val="800000"/>
          <w:sz w:val="24"/>
          <w:lang w:eastAsia="ru-RU"/>
        </w:rPr>
        <w:t>СВОБОДНЫЕ РАДИКАЛЫ МОГУТ БЫТЬ СВОБОДНЫМИ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ного лет химики под понятием «ради</w:t>
        <w:softHyphen/>
        <w:t>калы» подразумевали части целой мо</w:t>
        <w:softHyphen/>
        <w:t>лекулы или некоторые гипотетические промежуточные частицы. Любые по</w:t>
        <w:softHyphen/>
        <w:t>пытки получить радикалы в свободном состоянии терпели неудачи. Поэтому мало кто верил, что они действительно могут быть «свободными». Традицию нарушил молодой американский учё</w:t>
        <w:softHyphen/>
        <w:t>ный Мозес Гомберг — основатель хи</w:t>
        <w:softHyphen/>
        <w:t>мии свободных радикалов. В 1900 г. он опубликовал статью с необычным для того времени названием «Трифенилметил, случай трёхвалентного углерод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ытаясь синтезировать гексафенилэтан (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—С(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Гомберг воздейст</w:t>
        <w:softHyphen/>
        <w:t xml:space="preserve">вовал на трифенилхлорметан </w:t>
      </w:r>
      <w:r>
        <w:rPr>
          <w:color w:val="800000"/>
          <w:sz w:val="24"/>
          <w:lang w:val="en-US" w:eastAsia="ru-RU"/>
        </w:rPr>
        <w:t>C(C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Cl </w:t>
      </w:r>
      <w:r>
        <w:rPr>
          <w:color w:val="800000"/>
          <w:sz w:val="24"/>
          <w:lang w:eastAsia="ru-RU"/>
        </w:rPr>
        <w:t>порошком серебра. Он хорошо знал, что в подобных реакциях атомы сереб</w:t>
        <w:softHyphen/>
        <w:t>ра отрывают атомы хлора от молекул хлорированных углеводородов, а остав</w:t>
        <w:softHyphen/>
        <w:t>шиеся «осколки» (радикалы) тут же рекомбинируют — соединяются между со</w:t>
        <w:softHyphen/>
        <w:t xml:space="preserve">бой. Например, в случае хлорбутана получался октан: </w:t>
      </w:r>
      <w:r>
        <w:rPr>
          <w:color w:val="800000"/>
          <w:sz w:val="24"/>
          <w:lang w:val="en-US" w:eastAsia="ru-RU"/>
        </w:rPr>
        <w:t>2C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9</w:t>
      </w:r>
      <w:r>
        <w:rPr>
          <w:color w:val="800000"/>
          <w:sz w:val="24"/>
          <w:lang w:val="en-US" w:eastAsia="ru-RU"/>
        </w:rPr>
        <w:t>Cl+2Ag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</w:t>
      </w:r>
      <w:r>
        <w:rPr>
          <w:color w:val="800000"/>
          <w:sz w:val="24"/>
          <w:lang w:eastAsia="ru-RU"/>
        </w:rPr>
        <w:t xml:space="preserve"> С</w:t>
      </w:r>
      <w:r>
        <w:rPr>
          <w:color w:val="800000"/>
          <w:sz w:val="24"/>
          <w:vertAlign w:val="subscript"/>
          <w:lang w:eastAsia="ru-RU"/>
        </w:rPr>
        <w:t>8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18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 xml:space="preserve">2AgCl. </w:t>
      </w:r>
      <w:r>
        <w:rPr>
          <w:color w:val="800000"/>
          <w:sz w:val="24"/>
          <w:lang w:eastAsia="ru-RU"/>
        </w:rPr>
        <w:t>Логично было пред</w:t>
        <w:softHyphen/>
        <w:t>положить, что из трифенилхлорметана получится гексафенилэта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мберг провёл реакцию и выделил продукт, при анализе которого с удив</w:t>
        <w:softHyphen/>
        <w:t>лением обнаружил кроме углерода и водорода также кислород. Очевидно, что источником его служил воздух, од</w:t>
        <w:softHyphen/>
        <w:t>нако было неясно, как кислород ока</w:t>
        <w:softHyphen/>
        <w:t>зался участником реакции. Учёный повторил опыт, тщательно оберегая ре</w:t>
        <w:softHyphen/>
        <w:t>акционную смесь от воздуха. Результат получился не менее поразительный. Во-первых, раствор оказался не бес</w:t>
        <w:softHyphen/>
        <w:t>цветным, а жёлтым; появление окраски свидетельствовало об образовании другого вещества. Во-вторых, выде</w:t>
        <w:softHyphen/>
        <w:t>ленный в инертной атмосфере продукт по составу был таким же, как гексафенилэтан, а по свойствам разительно от</w:t>
        <w:softHyphen/>
        <w:t>личался от него: даже при низкой температуре быстро реагировал с кисло</w:t>
        <w:softHyphen/>
        <w:t>родом, бромом и иодом. Гексафенилэтан в такие реакции вступать никак не мо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омберг выдвинул смелую гипоте</w:t>
        <w:softHyphen/>
        <w:t>зу: в реакции образуется свободный радикал — трифенилметил (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. Неспаренный электрон делает его весьма активным по отношению к га</w:t>
        <w:softHyphen/>
        <w:t>логенам и к кислороду. Поэтому на воздухе к радикалу присоединяется кислоро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имик предположил также, что в инертной атмосфере реакция идёт не до конца и существует равновесие между радикалами и продуктом их сдваивания. На это указывало и изме</w:t>
        <w:softHyphen/>
        <w:t>рение молекулярной массы продукта, которая оказалась больше, чем у трифенилметана, но меньше, чем у его димера — гексафенилэтана. Доводы учё</w:t>
        <w:softHyphen/>
        <w:t>ного были признаны убедительными, и радикал трифенилметил получил назва</w:t>
        <w:softHyphen/>
        <w:t>ние радикала Гомберг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стати, необычным оказалось и окончание статьи Гомберга: «Работа будет продолжена, и я хотел бы заре</w:t>
        <w:softHyphen/>
        <w:t>зервировать данную тему за собой». В изданной в 1999 г. «Книге рекордов в химии» такое заявление было назва</w:t>
        <w:softHyphen/>
        <w:t>но «самой замечательной концовкой статьи по химии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38655" cy="175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 образовался блестящий слой металла — свинцовое зеркало. После этого горелку передвинули в точку 2, продолжая слегка подогревать зерка</w:t>
        <w:softHyphen/>
        <w:t>ло и в точке 1. Вскоре в точке 2 обра</w:t>
        <w:softHyphen/>
        <w:t>зовалось новое свинцовое зеркало, но одновременно прежнее, в точке 1, исчезло. При этом в ловушке появил</w:t>
        <w:softHyphen/>
        <w:t>ся тетраметилсвинец. Время исчезно</w:t>
        <w:softHyphen/>
        <w:t>вения зеркала было прямо пропор</w:t>
        <w:softHyphen/>
        <w:t>ционально количеству содержащегося в нём свинца и обратно пропорцио</w:t>
        <w:softHyphen/>
        <w:t>нально скорости исчезновения зерка</w:t>
        <w:softHyphen/>
        <w:t>ла в точке 1. Аналогичные результаты были получены с зеркалами из висму</w:t>
        <w:softHyphen/>
        <w:t>та, цинка и сурьмы при использова</w:t>
        <w:softHyphen/>
        <w:t xml:space="preserve">нии соответственно триметилвисмута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Bi, </w:t>
      </w:r>
      <w:r>
        <w:rPr>
          <w:color w:val="000000"/>
          <w:sz w:val="24"/>
          <w:lang w:eastAsia="ru-RU"/>
        </w:rPr>
        <w:t xml:space="preserve">диметилцинка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Zn </w:t>
      </w:r>
      <w:r>
        <w:rPr>
          <w:color w:val="000000"/>
          <w:sz w:val="24"/>
          <w:lang w:eastAsia="ru-RU"/>
        </w:rPr>
        <w:t xml:space="preserve">или триметилсурьмы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Sb. </w:t>
      </w:r>
      <w:r>
        <w:rPr>
          <w:color w:val="000000"/>
          <w:sz w:val="24"/>
          <w:lang w:eastAsia="ru-RU"/>
        </w:rPr>
        <w:t>Висму</w:t>
        <w:softHyphen/>
        <w:t>товое зеркало в точке 1 исчезало и 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м случае, когда в точке 2 получали свинцовое зеркало, и наоборот. Если точка 2 оказывалась слишком далеко от точки 1, то металлическое зеркало там оставалось нетронутым; однако можно было добиться его исчезнове</w:t>
        <w:softHyphen/>
        <w:t>ния, увеличив скорость потока газа че</w:t>
        <w:softHyphen/>
        <w:t>рез трубк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т замечательный опыт нагляд</w:t>
        <w:softHyphen/>
        <w:t>но показал, что при распаде тетраметилсвинца действительно образуют</w:t>
        <w:softHyphen/>
        <w:t>ся свободные метильные радикалы: (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Р</w:t>
      </w:r>
      <w:r>
        <w:rPr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 xml:space="preserve"> 4С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Р</w:t>
      </w:r>
      <w:r>
        <w:rPr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eastAsia="ru-RU"/>
        </w:rPr>
        <w:t>. В токе инерт</w:t>
        <w:softHyphen/>
        <w:t>ного азота они могут «жить» некото</w:t>
        <w:softHyphen/>
        <w:t>рое время, а исчезают либо за счёт рекомбинации, превращаясь в этан: 2С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, либо реагируя с метал</w:t>
        <w:softHyphen/>
        <w:t>лическим зеркалом: 4С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Р</w:t>
      </w:r>
      <w:r>
        <w:rPr>
          <w:color w:val="000000"/>
          <w:sz w:val="24"/>
          <w:lang w:val="en-US" w:eastAsia="ru-RU"/>
        </w:rPr>
        <w:t>b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Pb; 2C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+Zn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Zn </w:t>
      </w:r>
      <w:r>
        <w:rPr>
          <w:color w:val="000000"/>
          <w:sz w:val="24"/>
          <w:lang w:eastAsia="ru-RU"/>
        </w:rPr>
        <w:t>и т. д. Зная скорость газового потока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3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4"/>
      <w:bookmarkEnd w:id="3"/>
      <w:r>
        <w:rPr>
          <w:color w:val="800000"/>
          <w:sz w:val="24"/>
          <w:lang w:eastAsia="ru-RU"/>
        </w:rPr>
        <w:t>«КАПРИЗЫ» ХИМИЧЕСКИХ РЕАКЦ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один из дней 1967 г. в Большой химической аудитории хими</w:t>
        <w:softHyphen/>
        <w:t>ческого факультета МГУ имени Ломоносова яблоку негде было упасть. Ещё бы: выступал знаменитый академик, единственный отечественный лауреат Нобелевской премии по химии Николай Николаевич Семёнов. Он много рассказывал о цепных реакциях, изучению которых посвятил лучшие годы жизни. Вспоминая пионеров химической кинетики, в частности своего заочного учи</w:t>
        <w:softHyphen/>
        <w:t>теля — нидерландского химика Якоба Вант-Гоффа (ему Семёнов посвятил в 1934 г. книгу Цепные реакции»), Николай Николае</w:t>
        <w:softHyphen/>
        <w:t>вич сказал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800000"/>
          <w:sz w:val="24"/>
          <w:lang w:eastAsia="ru-RU"/>
        </w:rPr>
        <w:t>«Вант-Гофф сетовал на „возмущающие" действия, или „капри</w:t>
        <w:softHyphen/>
        <w:t>зы", химических превращений, мешавшие ему извлечь простые за</w:t>
        <w:softHyphen/>
        <w:t>коны кинетики из хода большого числа реакций, часто даже невоспроизводимых. В физике, как известно, „капризов" практически нет, в то время как биология полна ими. Химия занимает проме</w:t>
        <w:softHyphen/>
        <w:t>жуточное положение: иногда реакция течёт нормально, а иногда — сплошные „капризы". Такое положение, пожалуй, хуже всего для учёного. Мы думаем, что цепная теория — это теория „капризов" химического превращения. Она раскрывает причины появления и устанавливает закономерности, управляющие этими „возмущающими" действиями. Цепная теория пока, к сожалению, лишь отчасти избавляет учёных от тяжёлых переживаний, вызываемых вне</w:t>
        <w:softHyphen/>
        <w:t>запными, казалось бы, бессмысленными на</w:t>
        <w:softHyphen/>
        <w:t>рушениями нормального хода реакции. Вскрытие причин таких „капризов" даёт мощное средство управления ходом и на</w:t>
        <w:softHyphen/>
        <w:t>правлением химических процессов...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2304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колай Николаевич Семён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время исчезновения зеркала при разных расстояниях между точками 1 и 2, можно оценить время жизни метильных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адикалов в свободном состоянии. По данным эксперимента</w:t>
        <w:softHyphen/>
        <w:t>торов, концентрация метильных ра</w:t>
        <w:softHyphen/>
        <w:t>дикалов в токе инертного газа при давлении 3•10</w:t>
      </w:r>
      <w:r>
        <w:rPr>
          <w:color w:val="000000"/>
          <w:sz w:val="24"/>
          <w:vertAlign w:val="superscript"/>
          <w:lang w:eastAsia="ru-RU"/>
        </w:rPr>
        <w:t>-3</w:t>
      </w:r>
      <w:r>
        <w:rPr>
          <w:color w:val="000000"/>
          <w:sz w:val="24"/>
          <w:lang w:eastAsia="ru-RU"/>
        </w:rPr>
        <w:t xml:space="preserve"> атм (300 Па) снижа</w:t>
        <w:softHyphen/>
        <w:t>лась в два раза примерно за 0,006 с. После доказательства существова</w:t>
        <w:softHyphen/>
        <w:t>ния свободных радикалов были изу</w:t>
        <w:softHyphen/>
        <w:t>чены разнообразные реакции с их участием. Многие радикальные реак</w:t>
        <w:softHyphen/>
        <w:t>ции оказались цепными, их меха</w:t>
        <w:softHyphen/>
        <w:t>низм в общих чертах был сходен с наблюдаемым у реакции водорода с хлором. По цепному механизму протекают реакции расщепления при высоких температурах (пиролиз) уг</w:t>
        <w:softHyphen/>
        <w:t>леводородов, например этана: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Подобные процессы имеют большое значение при про</w:t>
        <w:softHyphen/>
        <w:t>мышленной переработке утлеводородов нефти. Цепными оказались реак</w:t>
        <w:softHyphen/>
        <w:t>ции окисления органических веществ кислородом, реакции присоединения к непредельным углеводородам гало</w:t>
        <w:softHyphen/>
        <w:t>генов (хлора и брома), бромоводорода и других соединений, реакции по</w:t>
        <w:softHyphen/>
        <w:t>лимеризации, ряд других процесс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ЕПИ СЕМЁНОВА — ХИНШЕЛВУДА: «ЭФФЕКТ СПЛЕТЕН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конце 1924 г. заведующий лабо</w:t>
        <w:softHyphen/>
        <w:t>раторией электронной химии Ле</w:t>
        <w:softHyphen/>
        <w:t>нинградского физико-технического института Николай Николаевич Семё</w:t>
        <w:softHyphen/>
        <w:t>нов (1896—1986) поручил недавней выпускнице университета Зинаиде Вальта исследовать, как зависит от ус</w:t>
        <w:softHyphen/>
        <w:t>ловий проведения реакции интенсив</w:t>
        <w:softHyphen/>
        <w:t>ность свечения при окислении бело</w:t>
        <w:softHyphen/>
        <w:t>го фосфора. Как вспоминал Семёнов, тема эта была далека от его научных интересов. Знал бы молодой физик, чем обернётся его тогдашнее распо</w:t>
        <w:softHyphen/>
        <w:t>ряжение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первых же опытах 3. Вальта и её непосредственный руководитель, впо</w:t>
        <w:softHyphen/>
        <w:t>следствии академик, Юлий Борисович Харитон (1904—1996) столкнулись с неожиданным явлением. Оказалось, что, когда кислорода мало, реакция окисления 4Р+5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Р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 xml:space="preserve"> вообще не идёт. Но стоило давлению кислоро</w:t>
        <w:softHyphen/>
        <w:t>да превысить некоторое критическое значение, как начиналось интенсив</w:t>
        <w:softHyphen/>
        <w:t>ное окисление фосфора с испуска</w:t>
        <w:softHyphen/>
        <w:t>нием света. Как раньше считалось, скорость реакции должна плавно воз</w:t>
        <w:softHyphen/>
        <w:t>растать с увеличением концентрации реагентов. Здесь же — резкий переход от полного отсутствия реакции к очень быстрому процессу при ни</w:t>
        <w:softHyphen/>
        <w:t>чтожном изменении давления кисло</w:t>
        <w:softHyphen/>
        <w:t>рода. Обнаружился и ещё один, совсем уж странный факт: при давлении ни</w:t>
        <w:softHyphen/>
        <w:t>же критического, т. е. в отсутствие ре</w:t>
        <w:softHyphen/>
        <w:t>акции, достаточно было ввести в сосуд аргон, чтобы произошла яркая вспыш</w:t>
        <w:softHyphen/>
        <w:t>ка. Получалось, что инертный газ, не способный ни к каким химическим реакциям, делал кислород реакционноспособным! Тогда это казалось на</w:t>
        <w:softHyphen/>
        <w:t>стоящим чудом..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зже выяснилось, что кислород может полностью терять свою актив</w:t>
        <w:softHyphen/>
        <w:t>ность не только при снижении, но и при повышении давления выше неко</w:t>
        <w:softHyphen/>
        <w:t>торого критического значения. Этот второй (верхний) предел давления кислорода необычайно сильно зави</w:t>
        <w:softHyphen/>
        <w:t>сел от примесей различных веществ. Некоторые из таких примесей делали «пассивный» кислород весьма актив</w:t>
        <w:softHyphen/>
        <w:t>ным, вызывающим горение фосфора. Такое поведение противоречило всем существовавшим тогда представлени</w:t>
        <w:softHyphen/>
        <w:t>ям о механизмах и скоростях химиче</w:t>
        <w:softHyphen/>
        <w:t>ских реакц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зультаты этих «странных» экс</w:t>
        <w:softHyphen/>
        <w:t>периментов были опубликованы в немецком «Физическом журнале». Последствия оказались весьма неуте</w:t>
        <w:softHyphen/>
        <w:t>шительны: работа подверглась острой критике со стороны знаменитого Боденштейна, который к тому времени считался главой мировой химиче</w:t>
        <w:softHyphen/>
        <w:t>ской кинетики. В том же журнале он написал, что все результаты по окис</w:t>
        <w:softHyphen/>
        <w:t>лению фосфора являются не откры</w:t>
        <w:softHyphen/>
        <w:t>тием, а иллюзией и указал даже на её причину — неправильную конструк</w:t>
        <w:softHyphen/>
        <w:t>цию установки, в которой проводи</w:t>
        <w:softHyphen/>
        <w:t>лись опыт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зражения были серьёзные. Ле</w:t>
        <w:softHyphen/>
        <w:t>нинградским исследователям при</w:t>
        <w:softHyphen/>
        <w:t>шлось переделывать установку. Одна</w:t>
        <w:softHyphen/>
        <w:t>ко в итоге их ждал полный успех! Удалось не только воспроизвести прежние результаты, но и получить новые, не менее «еретические». На</w:t>
        <w:softHyphen/>
        <w:t>пример, такой: критическое давление кислорода сильно зависит от разме</w:t>
        <w:softHyphen/>
        <w:t>ров реакционного сосу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емёнов почувствовал, что стоит на пороге открытия. Реакция явно была цепной, наподобие реакции во</w:t>
        <w:softHyphen/>
        <w:t>дорода с хлором. Однако механизм цепной реакции Боденштейна — Нернста, основанный на «принци</w:t>
        <w:softHyphen/>
        <w:t>пе домино», никогда не приводил (и не мог приводить) к критическим явлениям. Здесь было что-то иное. Поставили новые эксперименты с другими реакциями. Одновременно в этом направлении начал работать в Оксфорде Сирил Хиншелву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обеих лабораториях критиче</w:t>
        <w:softHyphen/>
        <w:t>ские явления удалось обнаружить в реакциях горения водорода и ряд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ругих веществ. Как оказалось, в стек</w:t>
        <w:softHyphen/>
        <w:t>лянных термостойких сосудах при температурах 500—600 °С реакция во</w:t>
        <w:softHyphen/>
        <w:t>дорода с кислородом не идёт вовсе, пока давление не достигнет 400— 520 Па (3~4 мм рт. ст.). Когда оно превышает этот нижний предел, вне</w:t>
        <w:softHyphen/>
        <w:t>запно начинается быстрая реакция, сопровождающаяся свечением. При температурах ниже 400 °С воспламе</w:t>
        <w:softHyphen/>
        <w:t>нение смеси не наблюдается ни при каких давлениях. Однако достаточно добавить к ней инертный газ, и про</w:t>
        <w:softHyphen/>
        <w:t>исходит вспышка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эти новые явления Семёнов и Хиншелвуд объяснили одинаково — предположением о разветвляющихся цепях. Если в реакции водорода с хло</w:t>
        <w:softHyphen/>
        <w:t>ром на каждой стадии продолжения цепи одна активная частица расходу</w:t>
        <w:softHyphen/>
        <w:t>ется и одна — появляется (неразветвлённая цепь), то при взаимодействии водорода с кислородом в результате трёх последовательных реакций про</w:t>
        <w:softHyphen/>
        <w:t>должения цепи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OH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O O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OH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val="en-US" w:eastAsia="ru-RU"/>
        </w:rPr>
        <w:t>OH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67585" cy="1591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жний и верхний пределы по давлению кислорода для реакции воспламенения фосфор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1694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уостров воспламенения для смеси водорода и кислород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2560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ва типа лавин по Семёнов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место одного атома водорода возни</w:t>
        <w:softHyphen/>
        <w:t>кают три свободных радикала (два атома водорода и гидроксил). Число активных центров стремительно на</w:t>
        <w:softHyphen/>
        <w:t>растает — цепи разветвляются, и, если скорость обрыва цепей недоста</w:t>
        <w:softHyphen/>
        <w:t>точно велика, реакция очень быстро переходит во взрывной режим (при небольшом давлении наблюдается только вспышка). Такие реакции, иду</w:t>
        <w:softHyphen/>
        <w:t>щие с увеличением числа активных частиц, назвали разветвлённо-цепными. По своему характеру они весь</w:t>
        <w:softHyphen/>
        <w:t>ма напоминают явления, не имеющие никакого отношения к химии, напри</w:t>
        <w:softHyphen/>
        <w:t>мер... распространение сплете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а учёных дали объяснение и необычным характеристикам разветвлённо-цепных реакций. При низ</w:t>
        <w:softHyphen/>
        <w:t>ких давлениях большинство актив</w:t>
        <w:softHyphen/>
        <w:t>ных частиц, не успев столкнуться с молекулами реагентов и «размно</w:t>
        <w:softHyphen/>
        <w:t>житься», долетают до стенки реакци</w:t>
        <w:softHyphen/>
        <w:t>онного сосуда и «погибают» на них — цепи обрываются. Чем меньше диа</w:t>
        <w:softHyphen/>
        <w:t>метр колбы, тем больше у радикалов шансов достичь её стенок. Вот откуда зависимость от размеров сосуда! С повышением концентрации (давле</w:t>
        <w:softHyphen/>
        <w:t>ния) шансов столкнуться с молекула</w:t>
        <w:softHyphen/>
        <w:t>ми реагентов для радикалов стано</w:t>
        <w:softHyphen/>
        <w:t>вится больше — возникает лавина реакций. Поэтому существует ниж</w:t>
        <w:softHyphen/>
        <w:t>ний предел по давлению. Молекулы инертного газа, по образному выра</w:t>
        <w:softHyphen/>
        <w:t>жению Семёнова, «путаясь в ногах» у активной частицы, замедляют её дви</w:t>
        <w:softHyphen/>
        <w:t>жение к стенке — вот секрет удиви</w:t>
        <w:softHyphen/>
        <w:t>тельного влияния аргона на величи</w:t>
        <w:softHyphen/>
        <w:t>ну критического давл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гда же достигается верхний пре</w:t>
        <w:softHyphen/>
        <w:t>дел по давлению, цепи снова обрыва</w:t>
        <w:softHyphen/>
        <w:t>ются быстрее, чем происходит их разветвление. Однако причина обры</w:t>
        <w:softHyphen/>
        <w:t>ва здесь иная: активные радикалы ис</w:t>
        <w:softHyphen/>
        <w:t>чезают из-за «взаимного уничтоже</w:t>
        <w:softHyphen/>
        <w:t>ния» — рекомбинации в объёме сосуда (скорость этой реакции очень быстро увеличивается с ростом давления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коре Боденштейн написал Се</w:t>
        <w:softHyphen/>
        <w:t>мёнову, что, как ни удивительны его результаты, больше нельзя в них со</w:t>
        <w:softHyphen/>
        <w:t>мневаться, — и предложил в даль</w:t>
        <w:softHyphen/>
        <w:t>нейшем печататься в его «Журнал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5"/>
      <w:bookmarkEnd w:id="4"/>
      <w:r>
        <w:rPr>
          <w:color w:val="800000"/>
          <w:sz w:val="24"/>
          <w:lang w:eastAsia="ru-RU"/>
        </w:rPr>
        <w:t>ЧТО ОБЩЕГ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 ГОРЕНИЯ ВОДОРОД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АТОМНОЙ БОМБ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Широкой публике понятие «цепная ре</w:t>
        <w:softHyphen/>
        <w:t>акция» стало известно в 1945 г. в свя</w:t>
        <w:softHyphen/>
        <w:t>зи с работами физиков по получению ядерной энергии, после взрыва первых атомных бомб. Оказалось, что деление урана, плутония, других расщепляющихся материалов подчиняется тем же закономерностям, что и разветвлённо-цепные химические 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занятиях студентам часто пока</w:t>
        <w:softHyphen/>
        <w:t>зывают взрывы смесей водорода с хлором или кислородом. А как можно продемонстрировать разветвлённо-цепную реакцию деления урана? Эта реакция вызывается активными час</w:t>
        <w:softHyphen/>
        <w:t>тицами — нейтронами, которые расщепляют ядра урана с выделением огромной энергии. Разветвление цепи происходит за счёт того, что при рас</w:t>
        <w:softHyphen/>
        <w:t>паде ядра выделяются несколько ней</w:t>
        <w:softHyphen/>
        <w:t>тронов, способных к расщеплению новых яде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троумную модель «атомной бом</w:t>
        <w:softHyphen/>
        <w:t>бы из мышеловок» построили на кафед</w:t>
        <w:softHyphen/>
        <w:t>ре физики Московского энергетическо</w:t>
        <w:softHyphen/>
        <w:t>го института. Аля этого взяли полсотни мышеловок, изображавших атомы. Роль нейтронов в них выполняли «приманки» в виде медных шайб, один из краёв ко</w:t>
        <w:softHyphen/>
        <w:t>торых был срезан. Мышеловки распола</w:t>
        <w:softHyphen/>
        <w:t>гали поблизости друг от друга и на каж</w:t>
        <w:softHyphen/>
        <w:t>дую после взвода пружины клали по два «нейтрона». Если бросить шайбу на од</w:t>
        <w:softHyphen/>
        <w:t>ну из мышеловок, она срабатывает, подбрасывая два «нейтрона». Те, в свою очередь, могут разрядить ещё две мышеловки, высвобождая уже четыре «нейтрона». Так наглядно моделирует</w:t>
        <w:softHyphen/>
        <w:t>ся размножение активных частиц в хо</w:t>
        <w:softHyphen/>
        <w:t>де ядерного взры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800000"/>
          <w:sz w:val="24"/>
          <w:lang w:eastAsia="ru-RU"/>
        </w:rPr>
        <w:t>Остаётся объяснить, почему для «нейтронов» была выбрана столь не</w:t>
        <w:softHyphen/>
        <w:t>обычная форма шайб. Ответ прост: круглые (без среза) шайбы при «ядер</w:t>
        <w:softHyphen/>
        <w:t>ном взрыве», как правило, закатыва</w:t>
        <w:softHyphen/>
        <w:t>лись в труднодоступные места, и пос</w:t>
        <w:softHyphen/>
        <w:t>ле завершения опыта приходилось их долго искать..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87550" cy="3462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6"/>
      <w:bookmarkEnd w:id="5"/>
      <w:r>
        <w:rPr>
          <w:color w:val="800000"/>
          <w:sz w:val="24"/>
          <w:lang w:eastAsia="ru-RU"/>
        </w:rPr>
        <w:t>«И КАК БОМБА РАЗРЫВАЯСЬ...»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Клевета вначале сладко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ветерочком чуть порхает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и, как будто бы украдкой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слух людской едва ласкает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и журчит, как ручеёк..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Всё сильнее с каждым часом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возникает толкованье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от гремит уж общим гласом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 </w:t>
      </w:r>
      <w:r>
        <w:rPr>
          <w:i/>
          <w:color w:val="800000"/>
          <w:sz w:val="24"/>
          <w:lang w:eastAsia="ru-RU"/>
        </w:rPr>
        <w:t>стало общим клеветанье;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 </w:t>
      </w:r>
      <w:r>
        <w:rPr>
          <w:i/>
          <w:color w:val="800000"/>
          <w:sz w:val="24"/>
          <w:lang w:eastAsia="ru-RU"/>
        </w:rPr>
        <w:t xml:space="preserve">вот, как буря, разразилось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загремело, покатилось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неудержною волной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Гул сильней всё нарастает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в ужасе трепещут люди..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И, как бомба разрываясь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, как бомба разрываясь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 </w:t>
      </w:r>
      <w:r>
        <w:rPr>
          <w:i/>
          <w:color w:val="800000"/>
          <w:sz w:val="24"/>
          <w:lang w:eastAsia="ru-RU"/>
        </w:rPr>
        <w:t xml:space="preserve">клевета всё потрясает,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 колеблет мир земн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т фрагмент арии Дона Базилио из оперы Дж. Россини «Севильский ци</w:t>
        <w:softHyphen/>
        <w:t>рюльник» может служить прекрасной иллюстрацией к особенностям раз</w:t>
        <w:softHyphen/>
        <w:t>ветвлённых цепных процессов: «взры</w:t>
        <w:softHyphen/>
        <w:t>вом бомбы» заканчивается цепная реакция распространения сплетен в горо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вот какое сравнение нашёл для скорости цепного процесса замеча</w:t>
        <w:softHyphen/>
        <w:t>тельный популяризатор науки Яков Исидорович Перельман в книге «Живая математика»: «В небольшой городок с 50-тысячным населением приехал в восемь часов утра житель столицы 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вёз свежую, всем интересную но</w:t>
        <w:softHyphen/>
        <w:t>вость. В доме, где приезжий остановил</w:t>
        <w:softHyphen/>
        <w:t>ся, он сообщил новость только трём местным жителям; это заняло, ска</w:t>
        <w:softHyphen/>
        <w:t>жем, четверть часа... Если слух распро</w:t>
        <w:softHyphen/>
        <w:t>страняется по городу и далее таким же способом... то ранее чем в половине одиннадцатого дня поголовно все жи</w:t>
        <w:softHyphen/>
        <w:t>тели города будут осведомлены о но</w:t>
        <w:softHyphen/>
        <w:t>вости, которая в восемь часов утра из</w:t>
        <w:softHyphen/>
        <w:t>вестна была только одному человеку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учесть, что для реакции каж</w:t>
        <w:softHyphen/>
        <w:t>дой активной частицы с молекулой исходного вещества требуется не чет</w:t>
        <w:softHyphen/>
        <w:t>верть часа, а миллиардные доли секун</w:t>
        <w:softHyphen/>
        <w:t>ды (при атмосферном давлении), то легко понять, почему разветвлённо-цепные реакции при больших концен</w:t>
        <w:softHyphen/>
        <w:t>трациях (давлениях) реагентов приво</w:t>
        <w:softHyphen/>
        <w:t>дят к взрыва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ажно отметить, что лавина разветвлённо-цепной реакции быстро заканчивается: спустя доли секунды после её начала для продолжения реак</w:t>
        <w:softHyphen/>
        <w:t>ции уже не хватает исходных ве</w:t>
        <w:softHyphen/>
        <w:t>ществ — все они превратились в про</w:t>
        <w:softHyphen/>
        <w:t>дукты реакции. И здесь наблюдаем известную аналогию: так же, как слухи и сплетни, быстро распространяются, но и быстро заканчиваются разно</w:t>
        <w:softHyphen/>
        <w:t>образные «разветвлённо-цепные» фи</w:t>
        <w:softHyphen/>
        <w:t>нансовые пирамиды (типа знаменитых «Властелины», «МММ», «писем сча</w:t>
        <w:softHyphen/>
        <w:t>стья»), различные «заманчивые» пред</w:t>
        <w:softHyphen/>
        <w:t>ложения за 100 рублей заработать 100 тыс. и т. п. На первый взгляд всё выглядит честно: покупатель оплачивает, например, только пятую часть сто</w:t>
        <w:softHyphen/>
        <w:t>имости автомобиля, а остальные день</w:t>
        <w:softHyphen/>
        <w:t>ги вносят привлечённые им новые по</w:t>
        <w:softHyphen/>
        <w:t>купатели — числом четыре. Те для оправдания затрат и получения маши</w:t>
        <w:softHyphen/>
        <w:t xml:space="preserve">ны должны в свою очередь найти ещё четырёх потенциальных покупателей и т. л. Подобные финансовые аферы, писал Перельман, ещё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были в ходу в разных странах; во Франции их называли снежным комом, у нас — ла</w:t>
        <w:softHyphen/>
        <w:t>виной. Действительно, для продолже</w:t>
        <w:softHyphen/>
        <w:t>ния «коммерции» вскоре попросту пе</w:t>
        <w:softHyphen/>
        <w:t>рестаёт хватать новых покупателей. По словам Перельмана, «фирма уст</w:t>
        <w:softHyphen/>
        <w:t>ройством лавины... принуждает 4/5 на</w:t>
        <w:softHyphen/>
        <w:t>селения оплачивать товар, приобрета</w:t>
        <w:softHyphen/>
        <w:t>емый остальною 1/5 частью населения; иными словами — заставляет четырёх граждан облагодетельствовать пятого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72640" cy="2157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изической химии». А в 1956 г. Н. Н. Семёнов и С. Хиншелвуд полу</w:t>
        <w:softHyphen/>
        <w:t>чили Нобелевскую премию «за иссле</w:t>
        <w:softHyphen/>
        <w:t>дования механизма химических ре</w:t>
        <w:softHyphen/>
        <w:t>акций». Это был первый (и пока единственный) случай присуждения Нобелевской премии по химии рос</w:t>
        <w:softHyphen/>
        <w:t>сийскому учёному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личие верхнего и нижнего пре</w:t>
        <w:softHyphen/>
        <w:t>делов по давлению означает, что сме</w:t>
        <w:softHyphen/>
        <w:t>си кислорода с водородом, метаном, другими горючими газами взрывают</w:t>
        <w:softHyphen/>
        <w:t>ся лишь при их определённых соот</w:t>
        <w:softHyphen/>
        <w:t>ношениях. Например, смесь водоро</w:t>
        <w:softHyphen/>
        <w:t xml:space="preserve">да с воздухом взрывоопасна, когда содержит от 4 до 75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водорода, 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месь метана с воздухом — при со</w:t>
        <w:softHyphen/>
        <w:t>держании метана от 5 до 15%. Вот по</w:t>
        <w:softHyphen/>
        <w:t>чему так опасны утечки газа! Если ме</w:t>
        <w:softHyphen/>
        <w:t>тана в воздухе окажется больше 5%, взрыв может наступить даже от кро</w:t>
        <w:softHyphen/>
        <w:t>шечной искры в выключател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ЗРОЖДЕНИЕ ЭНЕРГЕТИЧЕСКИХ ЦЕПЕ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ысказанное Боденштейном и други</w:t>
        <w:softHyphen/>
        <w:t>ми химиками предположение об энергетических цепях не получило экспериментального подтверждения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было на многие десятилетия забыто. Но вот в 1963 г. советские учёные В. И. Веденеев, А. М. Чайкин и А Е. Ши</w:t>
        <w:softHyphen/>
        <w:t>лов обнаружили, что энергетические разветвления возможны в реакциях фторирования ряда соедине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имера рассмотрим реак</w:t>
        <w:softHyphen/>
        <w:t>цию фтора с водородом. В ней на ста</w:t>
        <w:softHyphen/>
        <w:t>дии продолжения цепи Н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HF*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ыделяется так много энергии, что образующаяся «горя</w:t>
        <w:softHyphen/>
        <w:t xml:space="preserve">чая» молекула </w:t>
      </w:r>
      <w:r>
        <w:rPr>
          <w:color w:val="000000"/>
          <w:sz w:val="24"/>
          <w:lang w:val="en-US" w:eastAsia="ru-RU"/>
        </w:rPr>
        <w:t xml:space="preserve">HF* </w:t>
      </w:r>
      <w:r>
        <w:rPr>
          <w:color w:val="000000"/>
          <w:sz w:val="24"/>
          <w:lang w:eastAsia="ru-RU"/>
        </w:rPr>
        <w:t>способна вызвать разветвление цепи. Переносчиком энергии при этом является молекула водорода. Механизм реакции таков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1822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обное энергетическое разветвле</w:t>
        <w:softHyphen/>
        <w:t>ние цепи позволило создать химиче</w:t>
        <w:softHyphen/>
        <w:t>ский фторводородный лазер, в нём источником возбуждённых молекул служит энергия химической реакц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заключение приведём слова, сказан</w:t>
        <w:softHyphen/>
        <w:t>ные академиком Н. Н. Семёновым при вручении ему Нобелевской премии 11 декабря 1956 г.: «Эти работы яви</w:t>
        <w:softHyphen/>
        <w:t>лись результатом упорного труда большого и дружного коллектива со</w:t>
        <w:softHyphen/>
        <w:t>трудников, многие из которых явля</w:t>
        <w:softHyphen/>
        <w:t>ются в настоящее время крупными учёными, руководителями отдельных направлений. Несомненно, что имен</w:t>
        <w:softHyphen/>
        <w:t>но благодаря коллективности нашего труда, благодаря постоянной взаим</w:t>
        <w:softHyphen/>
        <w:t>ной поддержке и в то же время лич</w:t>
        <w:softHyphen/>
        <w:t>ной инициативе ряда членов нашего коллектива нам удалось достичь тех результатов, которые удостоены здесь такой высокой оценки. В создании этих работ, особенно в период ста</w:t>
        <w:softHyphen/>
        <w:t>новления новых идей, большую роль играли плодотворные научные дис</w:t>
        <w:softHyphen/>
        <w:t>куссии и дружественное соревнова</w:t>
        <w:softHyphen/>
        <w:t>ние с зарубежными учёными, главным образом с сэром Сирилом Хиншелвудом. Мы на своём опыте могли убе</w:t>
        <w:softHyphen/>
        <w:t>диться, что лишь объединёнными усилиями учёных разных стран созда</w:t>
        <w:softHyphen/>
        <w:t>ются условия для действительно ус</w:t>
        <w:softHyphen/>
        <w:t>пешного продвижения науки вперёд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ЕВРАЩЕНИЯ АТОМНЫХ ЯДЕР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48130" cy="2487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ильгельм Конрад Рентге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К ОТКРЫЛИ РАДИОАКТИВНОСТЬ И НОВЫЕ ХИМИЧЕСКИЕ ЭЛЕМЕНТ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 учёные нахо</w:t>
        <w:softHyphen/>
        <w:t>дились под впечатлением обнару</w:t>
        <w:softHyphen/>
        <w:t>женных в 1895 г. немецким физиком Вильгельмом Конрадом Рентгеном невидимых лучей, способных бес</w:t>
        <w:softHyphen/>
        <w:t>препятственно проходить через твёрдые тела и вызывать почернение фотоплёнки. Рентген назвал их Х-лучами (теперь в Германии и России они называются рентгеновскими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ранцузский физик Антуан Анри Беккерель (1852—1908) решил выяс</w:t>
        <w:softHyphen/>
        <w:t xml:space="preserve">нить, не могут ли </w:t>
      </w:r>
      <w:r>
        <w:rPr>
          <w:i/>
          <w:color w:val="000000"/>
          <w:sz w:val="24"/>
          <w:lang w:eastAsia="ru-RU"/>
        </w:rPr>
        <w:t>Х-</w:t>
      </w:r>
      <w:r>
        <w:rPr>
          <w:color w:val="000000"/>
          <w:sz w:val="24"/>
          <w:lang w:eastAsia="ru-RU"/>
        </w:rPr>
        <w:t>лучи испускать</w:t>
        <w:softHyphen/>
        <w:t>ся веществами, обладающими способ</w:t>
        <w:softHyphen/>
        <w:t>ностью светиться после облучения ярким светом. К таким веществам от</w:t>
        <w:softHyphen/>
        <w:t xml:space="preserve">носятся, например, некоторые соли урана. Беккерель выдерживал сульфат калия-уранила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U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 сол</w:t>
        <w:softHyphen/>
        <w:t>нечном свету, а затем клал на фото</w:t>
        <w:softHyphen/>
        <w:t>пластинки, упакованные в плотную чёрную бумагу. Фотопластинки пос</w:t>
        <w:softHyphen/>
        <w:t>ле проявления чернели, что могло служить косвенным подтверждением гипотезы о связи свечения и Х-луч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днажды учёный, как обычно, приготовил образцы, однако день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1627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оказательство открытия радиоактивности. Клише с автографом А. А. Беккереля. 189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 марта 1896 г. оказался пасмурным. Тем не менее фотопластинка по-прежнему почернела. Следователь</w:t>
        <w:softHyphen/>
        <w:t>но, соль урана испускала лучи незави</w:t>
        <w:softHyphen/>
        <w:t>симо от воздействия солнечного света. После многих месяцев работы Беккерель заподозрил, что таинствен</w:t>
        <w:softHyphen/>
        <w:t>ные лучи могут исходить от каких-то примесей, содержащихся в соедине</w:t>
        <w:softHyphen/>
        <w:t>ниях урана, а также в урановой руд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«Луч» по-латыни — </w:t>
      </w:r>
      <w:r>
        <w:rPr>
          <w:color w:val="000000"/>
          <w:sz w:val="24"/>
          <w:lang w:val="en-US" w:eastAsia="ru-RU"/>
        </w:rPr>
        <w:t xml:space="preserve">radius, </w:t>
      </w:r>
      <w:r>
        <w:rPr>
          <w:color w:val="000000"/>
          <w:sz w:val="24"/>
          <w:lang w:eastAsia="ru-RU"/>
        </w:rPr>
        <w:t>и пото</w:t>
        <w:softHyphen/>
        <w:t>му самопроизвольное испускание атомами излучения получило назва</w:t>
        <w:softHyphen/>
        <w:t xml:space="preserve">ние </w:t>
      </w:r>
      <w:r>
        <w:rPr>
          <w:i/>
          <w:color w:val="000000"/>
          <w:sz w:val="24"/>
          <w:lang w:eastAsia="ru-RU"/>
        </w:rPr>
        <w:t>радиоактивно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вым явлением заинтересова</w:t>
        <w:softHyphen/>
        <w:t>лись многие учёные. Среди них бы</w:t>
        <w:softHyphen/>
        <w:t>ли работавшие во Франции Пьер Кюри (1859—1906) и его супруга Мария  Склодовская-Кюри  (1867—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934), которая, кстати, и ввела термин «радиоактивность». Они решили выде</w:t>
        <w:softHyphen/>
        <w:t>лить источник излучения из урановой руды. Маленькая «семейная бригада» Кюри трудилась в деревянном сарае, на скорую руку переделанном в лабо</w:t>
        <w:softHyphen/>
        <w:t>раторию. Исследователи установили, что сильной радиоактивностью обла</w:t>
        <w:softHyphen/>
        <w:t xml:space="preserve">дают присутствующие в урановой руде в очень малых концентрациях два новых химических элемента — полоний Ро (он открыт ими в июле 1898 г.) и радий </w:t>
      </w:r>
      <w:r>
        <w:rPr>
          <w:color w:val="000000"/>
          <w:sz w:val="24"/>
          <w:lang w:val="en-US" w:eastAsia="ru-RU"/>
        </w:rPr>
        <w:t xml:space="preserve">Ra </w:t>
      </w:r>
      <w:r>
        <w:rPr>
          <w:color w:val="000000"/>
          <w:sz w:val="24"/>
          <w:lang w:eastAsia="ru-RU"/>
        </w:rPr>
        <w:t>(открыт в декаб</w:t>
        <w:softHyphen/>
        <w:t>ре того же года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ьер и Мария Кюри сумели, пере</w:t>
        <w:softHyphen/>
        <w:t>работав вручную около тонны (!) ру</w:t>
        <w:softHyphen/>
        <w:t>ды, получить первые миллиграммы хлорида нового металла — радия. Этот научный подвиг получил всеоб</w:t>
        <w:softHyphen/>
        <w:t>щее призна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стижения Беккереля и супругов Кюри были отмечены присуждением им Нобелевских премий. В честь Кю</w:t>
        <w:softHyphen/>
        <w:t>ри назван химический элемент кю</w:t>
        <w:softHyphen/>
        <w:t>рий (атомный номер 96). Особо чтит первооткрывателей радиоактивности Франция: портреты этих учёных, а также фрагменты использованной ими химической аппаратуры изо</w:t>
        <w:softHyphen/>
        <w:t>бражены на самой крупной банкно</w:t>
        <w:softHyphen/>
        <w:t>те страны — 500-франков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диоактивное излучение свиде</w:t>
        <w:softHyphen/>
        <w:t>тельствует о том, что ядра атомов претерпевают распад, в результате которого они превращаются в ядра новых элементов. Выяснилось, что радиоактивностью, кроме урана, об</w:t>
        <w:softHyphen/>
        <w:t>ладают и другие элементы (или неко</w:t>
        <w:softHyphen/>
        <w:t>торые их изотопы), присутствующие в земной коре в заметных количест</w:t>
        <w:softHyphen/>
        <w:t xml:space="preserve">вах. Примером могут служить </w:t>
      </w:r>
      <w:r>
        <w:rPr>
          <w:i/>
          <w:color w:val="000000"/>
          <w:sz w:val="24"/>
          <w:lang w:eastAsia="ru-RU"/>
        </w:rPr>
        <w:t>радио</w:t>
        <w:softHyphen/>
        <w:t xml:space="preserve">нуклиды </w:t>
      </w:r>
      <w:r>
        <w:rPr>
          <w:color w:val="000000"/>
          <w:sz w:val="24"/>
          <w:lang w:eastAsia="ru-RU"/>
        </w:rPr>
        <w:t xml:space="preserve">тория </w:t>
      </w:r>
      <w:r>
        <w:rPr>
          <w:color w:val="000000"/>
          <w:sz w:val="24"/>
          <w:vertAlign w:val="superscript"/>
          <w:lang w:val="en-US" w:eastAsia="ru-RU"/>
        </w:rPr>
        <w:t>232</w:t>
      </w:r>
      <w:r>
        <w:rPr>
          <w:color w:val="000000"/>
          <w:sz w:val="24"/>
          <w:lang w:val="en-US" w:eastAsia="ru-RU"/>
        </w:rPr>
        <w:t xml:space="preserve">Th </w:t>
      </w:r>
      <w:r>
        <w:rPr>
          <w:color w:val="000000"/>
          <w:sz w:val="24"/>
          <w:lang w:eastAsia="ru-RU"/>
        </w:rPr>
        <w:t xml:space="preserve">и калия </w:t>
      </w:r>
      <w:r>
        <w:rPr>
          <w:color w:val="000000"/>
          <w:sz w:val="24"/>
          <w:vertAlign w:val="superscript"/>
          <w:lang w:eastAsia="ru-RU"/>
        </w:rPr>
        <w:t>40</w:t>
      </w:r>
      <w:r>
        <w:rPr>
          <w:color w:val="000000"/>
          <w:sz w:val="24"/>
          <w:lang w:eastAsia="ru-RU"/>
        </w:rPr>
        <w:t xml:space="preserve">К. В дальнейшем открыли новые </w:t>
      </w:r>
      <w:r>
        <w:rPr>
          <w:i/>
          <w:color w:val="000000"/>
          <w:sz w:val="24"/>
          <w:lang w:eastAsia="ru-RU"/>
        </w:rPr>
        <w:t>радио</w:t>
        <w:softHyphen/>
        <w:t xml:space="preserve">активные элементы — </w:t>
      </w:r>
      <w:r>
        <w:rPr>
          <w:color w:val="000000"/>
          <w:sz w:val="24"/>
          <w:lang w:eastAsia="ru-RU"/>
        </w:rPr>
        <w:t xml:space="preserve">астат </w:t>
      </w:r>
      <w:r>
        <w:rPr>
          <w:color w:val="000000"/>
          <w:sz w:val="24"/>
          <w:lang w:val="en-US" w:eastAsia="ru-RU"/>
        </w:rPr>
        <w:t xml:space="preserve">At, </w:t>
      </w:r>
      <w:r>
        <w:rPr>
          <w:color w:val="000000"/>
          <w:sz w:val="24"/>
          <w:lang w:eastAsia="ru-RU"/>
        </w:rPr>
        <w:t xml:space="preserve">франций </w:t>
      </w:r>
      <w:r>
        <w:rPr>
          <w:color w:val="000000"/>
          <w:sz w:val="24"/>
          <w:lang w:val="en-US" w:eastAsia="ru-RU"/>
        </w:rPr>
        <w:t xml:space="preserve">Fr, </w:t>
      </w:r>
      <w:r>
        <w:rPr>
          <w:color w:val="000000"/>
          <w:sz w:val="24"/>
          <w:lang w:eastAsia="ru-RU"/>
        </w:rPr>
        <w:t>актиний Ас, протактиний Ра и др. Большинство из них были по</w:t>
        <w:softHyphen/>
        <w:t>лучены искусственным путём, и лишь затем ничтожные следы этих эле</w:t>
        <w:softHyphen/>
        <w:t>ментов нашли в природе. Как оказа</w:t>
        <w:softHyphen/>
        <w:t>лось, все элементы, расположенные в периодической системе за висму</w:t>
        <w:softHyphen/>
        <w:t>том (атомный номер 83), радиоактив</w:t>
        <w:softHyphen/>
        <w:t>ны: у них нет ни одного стабильно</w:t>
        <w:softHyphen/>
        <w:t>го нукли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 помощью электрического и маг</w:t>
        <w:softHyphen/>
        <w:t>нитного полей удалось «разложить»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3108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ьер и Мария Кюри в лаборатории. 189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Радионуклид — нуклид, ядра которого радио</w:t>
        <w:softHyphen/>
        <w:t>актив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*Радиоактивный эле</w:t>
        <w:softHyphen/>
        <w:t>мент — химический элемент, все нуклиды которого радиоактивн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91310" cy="1530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сточник излучени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мпоненты радиоактивного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луч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диоактивное излучение на три ком</w:t>
        <w:softHyphen/>
        <w:t>понента, которые по первым бук</w:t>
        <w:softHyphen/>
        <w:t>вам греческого алфавита назвали аль</w:t>
        <w:softHyphen/>
        <w:t>фа</w:t>
      </w:r>
      <w:r>
        <w:rPr>
          <w:color w:val="000000"/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)-, бета(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)- и гамма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>)-луч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ИДЫ РАДИОАКТИВНЫХ ПРЕВРАЩЕНИ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ыло установлено, чт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лучи пред</w:t>
        <w:softHyphen/>
        <w:t xml:space="preserve">ставляют собой ядра гелия 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е. В результат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распада заряд ядра ис</w:t>
        <w:softHyphen/>
        <w:t>ходного атома уменьшается на 2 еди</w:t>
        <w:softHyphen/>
        <w:t>ницы, а массовое число — на 4, на</w:t>
        <w:softHyphen/>
        <w:t xml:space="preserve">пример </w:t>
      </w:r>
      <w:r>
        <w:rPr>
          <w:color w:val="000000"/>
          <w:sz w:val="24"/>
          <w:vertAlign w:val="superscript"/>
          <w:lang w:val="en-US" w:eastAsia="ru-RU"/>
        </w:rPr>
        <w:t>226</w:t>
      </w:r>
      <w:r>
        <w:rPr>
          <w:color w:val="000000"/>
          <w:sz w:val="24"/>
          <w:vertAlign w:val="subscript"/>
          <w:lang w:val="en-US" w:eastAsia="ru-RU"/>
        </w:rPr>
        <w:t>88</w:t>
      </w:r>
      <w:r>
        <w:rPr>
          <w:color w:val="000000"/>
          <w:sz w:val="24"/>
          <w:lang w:val="en-US" w:eastAsia="ru-RU"/>
        </w:rPr>
        <w:t xml:space="preserve">Ra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vertAlign w:val="superscript"/>
          <w:lang w:eastAsia="ru-RU"/>
        </w:rPr>
        <w:t>222</w:t>
      </w:r>
      <w:r>
        <w:rPr>
          <w:color w:val="000000"/>
          <w:sz w:val="24"/>
          <w:vertAlign w:val="subscript"/>
          <w:lang w:eastAsia="ru-RU"/>
        </w:rPr>
        <w:t>86</w:t>
      </w:r>
      <w:r>
        <w:rPr>
          <w:color w:val="000000"/>
          <w:sz w:val="24"/>
          <w:lang w:val="en-US" w:eastAsia="ru-RU"/>
        </w:rPr>
        <w:t>Rn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He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учен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лучей показало, что это поток электронов. В ядрах неко</w:t>
        <w:softHyphen/>
        <w:t>торых нуклидов нейтрон способен превращаться в протон и электрон; при этом из ядра и вылетают электро</w:t>
        <w:softHyphen/>
        <w:t xml:space="preserve">ны. Заряд ядра при таком тип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а возрастает на единицу, а массо</w:t>
        <w:softHyphen/>
        <w:t xml:space="preserve">вое число остаётся неизменным, например </w:t>
      </w:r>
      <w:r>
        <w:rPr>
          <w:color w:val="000000"/>
          <w:sz w:val="24"/>
          <w:vertAlign w:val="superscript"/>
          <w:lang w:val="en-US" w:eastAsia="ru-RU"/>
        </w:rPr>
        <w:t>90</w:t>
      </w:r>
      <w:r>
        <w:rPr>
          <w:color w:val="000000"/>
          <w:sz w:val="24"/>
          <w:vertAlign w:val="subscript"/>
          <w:lang w:val="en-US" w:eastAsia="ru-RU"/>
        </w:rPr>
        <w:t>38</w:t>
      </w:r>
      <w:r>
        <w:rPr>
          <w:color w:val="000000"/>
          <w:sz w:val="24"/>
          <w:lang w:val="en-US" w:eastAsia="ru-RU"/>
        </w:rPr>
        <w:t xml:space="preserve">Sr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vertAlign w:val="superscript"/>
          <w:lang w:eastAsia="ru-RU"/>
        </w:rPr>
        <w:t>90</w:t>
      </w:r>
      <w:r>
        <w:rPr>
          <w:color w:val="000000"/>
          <w:sz w:val="24"/>
          <w:vertAlign w:val="subscript"/>
          <w:lang w:eastAsia="ru-RU"/>
        </w:rPr>
        <w:t>39</w:t>
      </w:r>
      <w:r>
        <w:rPr>
          <w:color w:val="000000"/>
          <w:sz w:val="24"/>
          <w:lang w:val="en-US" w:eastAsia="ru-RU"/>
        </w:rPr>
        <w:t>Y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 xml:space="preserve">,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 чаще всего со</w:t>
        <w:softHyphen/>
        <w:t xml:space="preserve">провождаются испусканием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>-лучей — коротковолнового электро</w:t>
        <w:softHyphen/>
        <w:t>магнитного излучения, близкого по своей природе к рентгеновском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щё один вид распада — это захват ядром ближайшего к нему электрона из электронной оболочки атома. За</w:t>
        <w:softHyphen/>
        <w:t>хваченный электрон мгновенно взаи</w:t>
        <w:softHyphen/>
        <w:t xml:space="preserve">модействует с протоном. В результате возникает нейтрон, а заряд ядра уменьшается на единицу: </w:t>
      </w:r>
      <w:r>
        <w:rPr>
          <w:color w:val="000000"/>
          <w:sz w:val="24"/>
          <w:vertAlign w:val="superscript"/>
          <w:lang w:eastAsia="ru-RU"/>
        </w:rPr>
        <w:t>63</w:t>
      </w:r>
      <w:r>
        <w:rPr>
          <w:color w:val="000000"/>
          <w:sz w:val="24"/>
          <w:vertAlign w:val="subscript"/>
          <w:lang w:eastAsia="ru-RU"/>
        </w:rPr>
        <w:t>31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eastAsia="ru-RU"/>
        </w:rPr>
        <w:t>64</w:t>
      </w:r>
      <w:r>
        <w:rPr>
          <w:color w:val="000000"/>
          <w:sz w:val="24"/>
          <w:vertAlign w:val="subscript"/>
          <w:lang w:eastAsia="ru-RU"/>
        </w:rPr>
        <w:t>30</w:t>
      </w:r>
      <w:r>
        <w:rPr>
          <w:color w:val="000000"/>
          <w:sz w:val="24"/>
          <w:lang w:val="en-US" w:eastAsia="ru-RU"/>
        </w:rPr>
        <w:t xml:space="preserve">Ni. </w:t>
      </w:r>
      <w:r>
        <w:rPr>
          <w:color w:val="000000"/>
          <w:sz w:val="24"/>
          <w:lang w:eastAsia="ru-RU"/>
        </w:rPr>
        <w:t xml:space="preserve">Такой тип превращений называют электронным захватом, или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 xml:space="preserve">-захватом, так как обычно ядро захватывает электрон из ближайшей,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-оболоч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1940 г. советские физики Геор</w:t>
        <w:softHyphen/>
        <w:t>гий Николаевич Флёров (1913—1990) и Константин Антонович Петржак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1907—1999) обнаружили ещё один вид радиоактивности — спонтанное (самопроизвольное) деление. Ядро атома можно рассматривать как ма</w:t>
        <w:softHyphen/>
        <w:t>ленькую каплю, внешняя поверхность которой непрерывно изменяется. И может наступить момент, когда в капле-ядре возникает сначала как бы перетяжка, а затем ядро разделяется на две части. Так, например, из ядра урана-238 возникают два новых ядра элементов середины периодической систем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понтанное деление ядер урана происходит очень редко, но для неко</w:t>
        <w:softHyphen/>
        <w:t>торых элементов с атомными номера</w:t>
        <w:softHyphen/>
        <w:t>ми больше 100 этот вид радиоактив</w:t>
        <w:softHyphen/>
        <w:t>ности часто выступает как основной и протекает довольно быстр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роме природных радионуклидов, к числу которых принадлежат </w:t>
      </w:r>
      <w:r>
        <w:rPr>
          <w:color w:val="000000"/>
          <w:sz w:val="24"/>
          <w:vertAlign w:val="superscript"/>
          <w:lang w:val="en-US" w:eastAsia="ru-RU"/>
        </w:rPr>
        <w:t>238</w:t>
      </w:r>
      <w:r>
        <w:rPr>
          <w:color w:val="000000"/>
          <w:sz w:val="24"/>
          <w:lang w:val="en-US" w:eastAsia="ru-RU"/>
        </w:rPr>
        <w:t xml:space="preserve">U, </w:t>
      </w:r>
      <w:r>
        <w:rPr>
          <w:color w:val="000000"/>
          <w:sz w:val="24"/>
          <w:vertAlign w:val="superscript"/>
          <w:lang w:val="en-US" w:eastAsia="ru-RU"/>
        </w:rPr>
        <w:t>232</w:t>
      </w:r>
      <w:r>
        <w:rPr>
          <w:color w:val="000000"/>
          <w:sz w:val="24"/>
          <w:lang w:val="en-US" w:eastAsia="ru-RU"/>
        </w:rPr>
        <w:t xml:space="preserve">Th, </w:t>
      </w:r>
      <w:r>
        <w:rPr>
          <w:color w:val="000000"/>
          <w:sz w:val="24"/>
          <w:vertAlign w:val="superscript"/>
          <w:lang w:val="en-US" w:eastAsia="ru-RU"/>
        </w:rPr>
        <w:t>226</w:t>
      </w:r>
      <w:r>
        <w:rPr>
          <w:color w:val="000000"/>
          <w:sz w:val="24"/>
          <w:lang w:val="en-US" w:eastAsia="ru-RU"/>
        </w:rPr>
        <w:t xml:space="preserve">Ra, </w:t>
      </w:r>
      <w:r>
        <w:rPr>
          <w:color w:val="000000"/>
          <w:sz w:val="24"/>
          <w:vertAlign w:val="superscript"/>
          <w:lang w:val="en-US" w:eastAsia="ru-RU"/>
        </w:rPr>
        <w:t>40</w:t>
      </w:r>
      <w:r>
        <w:rPr>
          <w:color w:val="000000"/>
          <w:sz w:val="24"/>
          <w:lang w:val="en-US" w:eastAsia="ru-RU"/>
        </w:rPr>
        <w:t xml:space="preserve">K </w:t>
      </w:r>
      <w:r>
        <w:rPr>
          <w:color w:val="000000"/>
          <w:sz w:val="24"/>
          <w:lang w:eastAsia="ru-RU"/>
        </w:rPr>
        <w:t>и другие, исследовате</w:t>
        <w:softHyphen/>
        <w:t>ли научились получать и искусствен</w:t>
        <w:softHyphen/>
        <w:t>ные радиоактивные атомы. Первым из них был фосфор-30, синтезирован</w:t>
        <w:softHyphen/>
        <w:t>ный в 1934 г. Фредериком Жолио (1900-1958) и Ирен Кюри (1897— 1956), дочерью П. и М. Кюр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КОРОС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ДИОАКТИВНОГ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СПАД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-за распада число имеющихся ядер данного радионуклида постепенно убывает. График, показывающий, как происходит уменьшение числа ядер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vertAlign w:val="subscript"/>
          <w:lang w:val="en-US" w:eastAsia="ru-RU"/>
        </w:rPr>
        <w:t>t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радионуклида со временем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(экс</w:t>
        <w:softHyphen/>
        <w:t>понента) аналогичен кинетической кривой для реакций первого поряд</w:t>
        <w:softHyphen/>
        <w:t>ка (см. дополнительный очерк «Экс</w:t>
        <w:softHyphen/>
        <w:t>понента и гиперболы»)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546850" cy="1481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деления ядр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корость радиоактивного распада обычно характеризуют </w:t>
      </w:r>
      <w:r>
        <w:rPr>
          <w:i/>
          <w:color w:val="000000"/>
          <w:sz w:val="24"/>
          <w:lang w:eastAsia="ru-RU"/>
        </w:rPr>
        <w:t>периодом по</w:t>
        <w:softHyphen/>
        <w:t>лураспада Т</w:t>
      </w:r>
      <w:r>
        <w:rPr>
          <w:color w:val="000000"/>
          <w:sz w:val="24"/>
          <w:vertAlign w:val="subscript"/>
          <w:lang w:eastAsia="ru-RU"/>
        </w:rPr>
        <w:t>1/2</w:t>
      </w:r>
      <w:r>
        <w:rPr>
          <w:color w:val="000000"/>
          <w:sz w:val="24"/>
          <w:lang w:eastAsia="ru-RU"/>
        </w:rPr>
        <w:t>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 это время число ядер уменьшается в два раза. Зная пе</w:t>
        <w:softHyphen/>
        <w:t>риод полураспада, можно рассчи</w:t>
        <w:softHyphen/>
        <w:t>тать, сколько радионуклида останет</w:t>
        <w:softHyphen/>
        <w:t>ся через определённое время. Если радиоактивных атомов мало, подоб</w:t>
        <w:softHyphen/>
        <w:t>ные расчёты неосуществимы — мож</w:t>
        <w:softHyphen/>
        <w:t xml:space="preserve">но говорить только о вероятности их распада за определённое время. Для каждого радионуклида значение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 xml:space="preserve">1/2 </w:t>
      </w:r>
      <w:r>
        <w:rPr>
          <w:color w:val="000000"/>
          <w:sz w:val="24"/>
          <w:lang w:eastAsia="ru-RU"/>
        </w:rPr>
        <w:t>постоянн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сли радионуклид распадается быстро, то он называется короткоживущим. Значения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/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я таких ра</w:t>
        <w:softHyphen/>
        <w:t>дионуклидов могут составлять 10</w:t>
      </w:r>
      <w:r>
        <w:rPr>
          <w:color w:val="000000"/>
          <w:sz w:val="24"/>
          <w:vertAlign w:val="superscript"/>
          <w:lang w:eastAsia="ru-RU"/>
        </w:rPr>
        <w:t>-10</w:t>
      </w:r>
      <w:r>
        <w:rPr>
          <w:color w:val="000000"/>
          <w:sz w:val="24"/>
          <w:lang w:eastAsia="ru-RU"/>
        </w:rPr>
        <w:t>— 10</w:t>
      </w:r>
      <w:r>
        <w:rPr>
          <w:color w:val="000000"/>
          <w:sz w:val="24"/>
          <w:vertAlign w:val="superscript"/>
          <w:lang w:eastAsia="ru-RU"/>
        </w:rPr>
        <w:t>-12</w:t>
      </w:r>
      <w:r>
        <w:rPr>
          <w:color w:val="000000"/>
          <w:sz w:val="24"/>
          <w:lang w:eastAsia="ru-RU"/>
        </w:rPr>
        <w:t xml:space="preserve"> с и меньше. Например, для сверхлёгкого изотопа кислорода </w:t>
      </w:r>
      <w:r>
        <w:rPr>
          <w:color w:val="000000"/>
          <w:sz w:val="24"/>
          <w:vertAlign w:val="superscript"/>
          <w:lang w:eastAsia="ru-RU"/>
        </w:rPr>
        <w:t>12</w:t>
      </w:r>
      <w:r>
        <w:rPr>
          <w:color w:val="000000"/>
          <w:sz w:val="24"/>
          <w:lang w:eastAsia="ru-RU"/>
        </w:rPr>
        <w:t xml:space="preserve">О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/2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-21</w:t>
      </w:r>
      <w:r>
        <w:rPr>
          <w:color w:val="000000"/>
          <w:sz w:val="24"/>
          <w:lang w:eastAsia="ru-RU"/>
        </w:rPr>
        <w:t xml:space="preserve"> с. Для долгоживущих, мед</w:t>
        <w:softHyphen/>
        <w:t>ленно распадающихся ядер значе</w:t>
        <w:softHyphen/>
        <w:t xml:space="preserve">ния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/2</w:t>
      </w:r>
      <w:r>
        <w:rPr>
          <w:color w:val="000000"/>
          <w:sz w:val="24"/>
          <w:lang w:eastAsia="ru-RU"/>
        </w:rPr>
        <w:t xml:space="preserve"> иногда достигают многих миллиардов лет. Для природных ра</w:t>
        <w:softHyphen/>
        <w:t xml:space="preserve">дионуклидов </w:t>
      </w:r>
      <w:r>
        <w:rPr>
          <w:color w:val="000000"/>
          <w:sz w:val="24"/>
          <w:vertAlign w:val="superscript"/>
          <w:lang w:val="en-US" w:eastAsia="ru-RU"/>
        </w:rPr>
        <w:t>238</w:t>
      </w:r>
      <w:r>
        <w:rPr>
          <w:color w:val="000000"/>
          <w:sz w:val="24"/>
          <w:lang w:val="en-US" w:eastAsia="ru-RU"/>
        </w:rPr>
        <w:t>U,</w:t>
      </w:r>
      <w:r>
        <w:rPr>
          <w:color w:val="000000"/>
          <w:sz w:val="24"/>
          <w:vertAlign w:val="superscript"/>
          <w:lang w:eastAsia="ru-RU"/>
        </w:rPr>
        <w:t>40</w:t>
      </w:r>
      <w:r>
        <w:rPr>
          <w:color w:val="000000"/>
          <w:sz w:val="24"/>
          <w:lang w:eastAsia="ru-RU"/>
        </w:rPr>
        <w:t>К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vertAlign w:val="superscript"/>
          <w:lang w:val="en-US" w:eastAsia="ru-RU"/>
        </w:rPr>
        <w:t>232</w:t>
      </w:r>
      <w:r>
        <w:rPr>
          <w:color w:val="000000"/>
          <w:sz w:val="24"/>
          <w:lang w:val="en-US" w:eastAsia="ru-RU"/>
        </w:rPr>
        <w:t xml:space="preserve">Th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/2</w:t>
      </w:r>
      <w:r>
        <w:rPr>
          <w:color w:val="000000"/>
          <w:sz w:val="24"/>
          <w:lang w:eastAsia="ru-RU"/>
        </w:rPr>
        <w:t xml:space="preserve"> рав</w:t>
        <w:softHyphen/>
        <w:t>ны соответственно 4,47•10</w:t>
      </w:r>
      <w:r>
        <w:rPr>
          <w:color w:val="000000"/>
          <w:sz w:val="24"/>
          <w:vertAlign w:val="superscript"/>
          <w:lang w:eastAsia="ru-RU"/>
        </w:rPr>
        <w:t>9</w:t>
      </w:r>
      <w:r>
        <w:rPr>
          <w:color w:val="000000"/>
          <w:sz w:val="24"/>
          <w:lang w:eastAsia="ru-RU"/>
        </w:rPr>
        <w:t>, 1,28•10</w:t>
      </w:r>
      <w:r>
        <w:rPr>
          <w:color w:val="000000"/>
          <w:sz w:val="24"/>
          <w:vertAlign w:val="superscript"/>
          <w:lang w:eastAsia="ru-RU"/>
        </w:rPr>
        <w:t xml:space="preserve">9 </w:t>
      </w:r>
      <w:r>
        <w:rPr>
          <w:color w:val="000000"/>
          <w:sz w:val="24"/>
          <w:lang w:eastAsia="ru-RU"/>
        </w:rPr>
        <w:t>и 1,405•10</w:t>
      </w:r>
      <w:r>
        <w:rPr>
          <w:color w:val="000000"/>
          <w:sz w:val="24"/>
          <w:vertAlign w:val="superscript"/>
          <w:lang w:eastAsia="ru-RU"/>
        </w:rPr>
        <w:t>10</w:t>
      </w:r>
      <w:r>
        <w:rPr>
          <w:color w:val="000000"/>
          <w:sz w:val="24"/>
          <w:lang w:eastAsia="ru-RU"/>
        </w:rPr>
        <w:t xml:space="preserve"> лет. В этом случае мож</w:t>
        <w:softHyphen/>
        <w:t>но полностью пренебречь убылью атомов и за 100, и за 1000 лет. Рекорд</w:t>
        <w:softHyphen/>
        <w:t>но длительным периодом полураспа</w:t>
        <w:softHyphen/>
        <w:t xml:space="preserve">да обладает радионуклид </w:t>
      </w:r>
      <w:r>
        <w:rPr>
          <w:color w:val="000000"/>
          <w:sz w:val="24"/>
          <w:vertAlign w:val="superscript"/>
          <w:lang w:eastAsia="ru-RU"/>
        </w:rPr>
        <w:t>113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 xml:space="preserve"> — 9•10</w:t>
      </w:r>
      <w:r>
        <w:rPr>
          <w:color w:val="000000"/>
          <w:sz w:val="24"/>
          <w:vertAlign w:val="superscript"/>
          <w:lang w:eastAsia="ru-RU"/>
        </w:rPr>
        <w:t>15</w:t>
      </w:r>
      <w:r>
        <w:rPr>
          <w:color w:val="000000"/>
          <w:sz w:val="24"/>
          <w:lang w:eastAsia="ru-RU"/>
        </w:rPr>
        <w:t>лет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равнительно короткоживущие радионуклиды франция, радия, акти</w:t>
        <w:softHyphen/>
        <w:t>ния, протактиния и других элементов образуются с постоянной скоростью при радиоактивном распаде долгоживущих природных изотопов: урана-238, урана-235 и тория-232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ная значение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1/2</w:t>
      </w:r>
      <w:r>
        <w:rPr>
          <w:color w:val="000000"/>
          <w:sz w:val="24"/>
          <w:lang w:eastAsia="ru-RU"/>
        </w:rPr>
        <w:t xml:space="preserve"> радионуклида, можно найти его активность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— чис</w:t>
        <w:softHyphen/>
        <w:t>ло ядер, распадающихся за 1 с в об</w:t>
        <w:softHyphen/>
        <w:t xml:space="preserve">разце, который содержит </w:t>
      </w:r>
      <w:r>
        <w:rPr>
          <w:i/>
          <w:color w:val="000000"/>
          <w:sz w:val="24"/>
          <w:lang w:eastAsia="ru-RU"/>
        </w:rPr>
        <w:t xml:space="preserve">N </w:t>
      </w:r>
      <w:r>
        <w:rPr>
          <w:color w:val="000000"/>
          <w:sz w:val="24"/>
          <w:lang w:eastAsia="ru-RU"/>
        </w:rPr>
        <w:t xml:space="preserve">атомов радионуклида: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(0,693/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val="en-US" w:eastAsia="ru-RU"/>
        </w:rPr>
        <w:t>1/2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lang w:eastAsia="ru-RU"/>
        </w:rPr>
        <w:t>•</w:t>
      </w:r>
      <w:r>
        <w:rPr>
          <w:i/>
          <w:color w:val="000000"/>
          <w:sz w:val="24"/>
          <w:lang w:val="en-US" w:eastAsia="ru-RU"/>
        </w:rPr>
        <w:t xml:space="preserve">N. </w:t>
      </w:r>
      <w:r>
        <w:rPr>
          <w:color w:val="000000"/>
          <w:sz w:val="24"/>
          <w:lang w:eastAsia="ru-RU"/>
        </w:rPr>
        <w:t>Еди</w:t>
        <w:softHyphen/>
        <w:t>ницей активности в СИ служит беккерель (Бк), соответствующий одно</w:t>
        <w:softHyphen/>
        <w:t>му распаду в секунду. Активность, равная 1 Бк, очень маленькая. Доста</w:t>
        <w:softHyphen/>
        <w:t>точно сказать, что активность тела че</w:t>
        <w:softHyphen/>
        <w:t>ловека составляет примерно 100 Бк. Поэтому часто используют произ</w:t>
        <w:softHyphen/>
        <w:t>водные единицы: килобеккерель (1кБк=1000 Бк); мегабеккерель (1МБк=1000000 Бк) и д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ктивность нашего тела связана в основном с наличием калия (природ</w:t>
        <w:softHyphen/>
        <w:t>ный калий включает 0,012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адио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уклида </w:t>
      </w:r>
      <w:r>
        <w:rPr>
          <w:color w:val="000000"/>
          <w:sz w:val="24"/>
          <w:vertAlign w:val="superscript"/>
          <w:lang w:eastAsia="ru-RU"/>
        </w:rPr>
        <w:t>40</w:t>
      </w:r>
      <w:r>
        <w:rPr>
          <w:color w:val="000000"/>
          <w:sz w:val="24"/>
          <w:lang w:eastAsia="ru-RU"/>
        </w:rPr>
        <w:t>К). Кроме того, в живых ор</w:t>
        <w:softHyphen/>
        <w:t>ганизмах содержатся микроколичест</w:t>
        <w:softHyphen/>
        <w:t xml:space="preserve">ва урана, радия, углерода </w:t>
      </w:r>
      <w:r>
        <w:rPr>
          <w:color w:val="000000"/>
          <w:sz w:val="24"/>
          <w:vertAlign w:val="superscript"/>
          <w:lang w:eastAsia="ru-RU"/>
        </w:rPr>
        <w:t>14</w:t>
      </w:r>
      <w:r>
        <w:rPr>
          <w:color w:val="000000"/>
          <w:sz w:val="24"/>
          <w:lang w:eastAsia="ru-RU"/>
        </w:rPr>
        <w:t xml:space="preserve">С (его иногда называют радиоуглеродом), трития 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Н, некоторых других радио</w:t>
        <w:softHyphen/>
        <w:t>активных элементов, постоянно при</w:t>
        <w:softHyphen/>
        <w:t>сутствующих в окружающей сред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К ПОЛУЧАЮТ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СКУССТВЕННЫ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ДИОНУКЛИД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олучения радионуклидов ис</w:t>
        <w:softHyphen/>
        <w:t>пользуют ядерные реакции. От химической ядерная реакция отличается тем, что в ходе её изменяются ядра, и, следо</w:t>
        <w:softHyphen/>
        <w:t>вательно, одни атомы пре</w:t>
        <w:softHyphen/>
        <w:t>вращаются в другие. В та</w:t>
        <w:softHyphen/>
        <w:t>ких реакциях участвуют ядра-мишени атомов раз</w:t>
        <w:softHyphen/>
        <w:t>личных элементов, а сна</w:t>
        <w:softHyphen/>
        <w:t>рядами  (бомбардирую</w:t>
        <w:softHyphen/>
        <w:t>щими частицами)  чаще всего служат нейтроны, протоны, дейтроны (ядра атомов тяжёлого водоро</w:t>
        <w:softHyphen/>
        <w:t xml:space="preserve">да — дейтерия 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val="en-US" w:eastAsia="ru-RU"/>
        </w:rPr>
        <w:t xml:space="preserve">H)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частицы, а иногда такж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>-кванты с большой энергией или ядра других атомов  (более лёгких, чем ядра атомов-мишеней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вую ядерную реакцию осуще</w:t>
        <w:softHyphen/>
        <w:t xml:space="preserve">ствил в 1919 г. Эрнест Резерфорд. Он облучал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ами атомы азот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2830" cy="26517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рнест Резерфорд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7"/>
      <w:bookmarkEnd w:id="6"/>
      <w:r>
        <w:rPr>
          <w:color w:val="800000"/>
          <w:sz w:val="24"/>
          <w:lang w:eastAsia="ru-RU"/>
        </w:rPr>
        <w:t>ИСТОЧНИКИ НЕЙТРОН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реакциях ядерного синтеза источником нейтронов может служить неболь</w:t>
        <w:softHyphen/>
        <w:t xml:space="preserve">шая ампула, в которую помешена смесь бериллия 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радиоактивного нук</w:t>
        <w:softHyphen/>
        <w:t xml:space="preserve">лида, например радия-226 или америция-243. При облучении берилли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-частицами протекает ядерная реакция </w:t>
      </w:r>
      <w:r>
        <w:rPr>
          <w:color w:val="800000"/>
          <w:sz w:val="24"/>
          <w:vertAlign w:val="superscript"/>
          <w:lang w:eastAsia="ru-RU"/>
        </w:rPr>
        <w:t>9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Ве+</w:t>
      </w:r>
      <w:r>
        <w:rPr>
          <w:color w:val="800000"/>
          <w:sz w:val="24"/>
          <w:vertAlign w:val="superscript"/>
          <w:lang w:eastAsia="ru-RU"/>
        </w:rPr>
        <w:t>4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е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vertAlign w:val="superscript"/>
          <w:lang w:eastAsia="ru-RU"/>
        </w:rPr>
        <w:t>12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С+</w:t>
      </w:r>
      <w:r>
        <w:rPr>
          <w:color w:val="800000"/>
          <w:sz w:val="24"/>
          <w:vertAlign w:val="superscript"/>
          <w:lang w:eastAsia="ru-RU"/>
        </w:rPr>
        <w:t>1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val="en-US" w:eastAsia="ru-RU"/>
        </w:rPr>
        <w:t xml:space="preserve">n, </w:t>
      </w:r>
      <w:r>
        <w:rPr>
          <w:color w:val="800000"/>
          <w:sz w:val="24"/>
          <w:lang w:eastAsia="ru-RU"/>
        </w:rPr>
        <w:t>обеспечивающая общий поток источника около 10</w:t>
      </w:r>
      <w:r>
        <w:rPr>
          <w:color w:val="800000"/>
          <w:sz w:val="24"/>
          <w:vertAlign w:val="superscript"/>
          <w:lang w:eastAsia="ru-RU"/>
        </w:rPr>
        <w:t>7</w:t>
      </w:r>
      <w:r>
        <w:rPr>
          <w:color w:val="800000"/>
          <w:sz w:val="24"/>
          <w:lang w:eastAsia="ru-RU"/>
        </w:rPr>
        <w:t>—10</w:t>
      </w:r>
      <w:r>
        <w:rPr>
          <w:color w:val="800000"/>
          <w:sz w:val="24"/>
          <w:vertAlign w:val="superscript"/>
          <w:lang w:eastAsia="ru-RU"/>
        </w:rPr>
        <w:t>8</w:t>
      </w:r>
      <w:r>
        <w:rPr>
          <w:color w:val="800000"/>
          <w:sz w:val="24"/>
          <w:lang w:eastAsia="ru-RU"/>
        </w:rPr>
        <w:t xml:space="preserve"> нейтронов в секунд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иболее мощный источник нейтронов — ядерный реактор. Поток ней</w:t>
        <w:softHyphen/>
        <w:t>тронов в каналах ядерного реактора достигает 10</w:t>
      </w:r>
      <w:r>
        <w:rPr>
          <w:color w:val="800000"/>
          <w:sz w:val="24"/>
          <w:vertAlign w:val="superscript"/>
          <w:lang w:eastAsia="ru-RU"/>
        </w:rPr>
        <w:t>13</w:t>
      </w:r>
      <w:r>
        <w:rPr>
          <w:color w:val="800000"/>
          <w:sz w:val="24"/>
          <w:lang w:eastAsia="ru-RU"/>
        </w:rPr>
        <w:t>—10</w:t>
      </w:r>
      <w:r>
        <w:rPr>
          <w:color w:val="800000"/>
          <w:sz w:val="24"/>
          <w:vertAlign w:val="superscript"/>
          <w:lang w:eastAsia="ru-RU"/>
        </w:rPr>
        <w:t>14</w:t>
      </w:r>
      <w:r>
        <w:rPr>
          <w:color w:val="800000"/>
          <w:sz w:val="24"/>
          <w:lang w:eastAsia="ru-RU"/>
        </w:rPr>
        <w:t xml:space="preserve"> нейтронов в се</w:t>
        <w:softHyphen/>
        <w:t>кунду на квадратный сантиметр сеч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ля замедления нейтронов используют материалы, содержащие лёг</w:t>
        <w:softHyphen/>
        <w:t xml:space="preserve">кие атомы (атомы элементов с небольшими атомными номерами). Чаше других замедлителями служат обычная вода, тяжёлая вода </w:t>
      </w:r>
      <w:r>
        <w:rPr>
          <w:color w:val="800000"/>
          <w:sz w:val="24"/>
          <w:lang w:val="en-US" w:eastAsia="ru-RU"/>
        </w:rPr>
        <w:t>D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, </w:t>
      </w:r>
      <w:r>
        <w:rPr>
          <w:color w:val="800000"/>
          <w:sz w:val="24"/>
          <w:lang w:eastAsia="ru-RU"/>
        </w:rPr>
        <w:t xml:space="preserve">парафин, графит. При столкновении с атомами протия </w:t>
      </w:r>
      <w:r>
        <w:rPr>
          <w:color w:val="800000"/>
          <w:sz w:val="24"/>
          <w:vertAlign w:val="superscript"/>
          <w:lang w:eastAsia="ru-RU"/>
        </w:rPr>
        <w:t>1</w:t>
      </w:r>
      <w:r>
        <w:rPr>
          <w:color w:val="800000"/>
          <w:sz w:val="24"/>
          <w:lang w:eastAsia="ru-RU"/>
        </w:rPr>
        <w:t>Н, дейтерия или углерода нейтроны теряют бо'льшую часть своей энергии. Важно, что ядра пере</w:t>
        <w:softHyphen/>
        <w:t>численных атомов сами нейтронов не поглощаю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Длительное время еди</w:t>
        <w:softHyphen/>
        <w:t>ницей активности служило 1 кюри (Ки): 1 Ки=3,7•10</w:t>
      </w:r>
      <w:r>
        <w:rPr>
          <w:color w:val="000000"/>
          <w:sz w:val="24"/>
          <w:vertAlign w:val="superscript"/>
          <w:lang w:eastAsia="ru-RU"/>
        </w:rPr>
        <w:t>10</w:t>
      </w:r>
      <w:r>
        <w:rPr>
          <w:color w:val="000000"/>
          <w:sz w:val="24"/>
          <w:lang w:eastAsia="ru-RU"/>
        </w:rPr>
        <w:t xml:space="preserve"> Бк. Примерно столько распадов за секунду происходит в 1 г радия-226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66290" cy="1950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устройства циклотрон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скоряемая электрическим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магнитным полем частица движетс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 развёртывающейся спира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зднее было доказано, что в этом опыте образовались две новые час</w:t>
        <w:softHyphen/>
        <w:t>тицы — ядро кислорода-17 и про</w:t>
        <w:softHyphen/>
        <w:t xml:space="preserve">тон: </w:t>
      </w:r>
      <w:r>
        <w:rPr>
          <w:color w:val="000000"/>
          <w:sz w:val="24"/>
          <w:vertAlign w:val="superscript"/>
          <w:lang w:eastAsia="ru-RU"/>
        </w:rPr>
        <w:t>14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N+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е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eastAsia="ru-RU"/>
        </w:rPr>
        <w:t>17</w:t>
      </w:r>
      <w:r>
        <w:rPr>
          <w:color w:val="000000"/>
          <w:sz w:val="24"/>
          <w:vertAlign w:val="subscript"/>
          <w:lang w:eastAsia="ru-RU"/>
        </w:rPr>
        <w:t>8</w:t>
      </w:r>
      <w:r>
        <w:rPr>
          <w:color w:val="000000"/>
          <w:sz w:val="24"/>
          <w:lang w:eastAsia="ru-RU"/>
        </w:rPr>
        <w:t>О+</w:t>
      </w:r>
      <w:r>
        <w:rPr>
          <w:color w:val="000000"/>
          <w:sz w:val="24"/>
          <w:vertAlign w:val="superscript"/>
          <w:lang w:eastAsia="ru-RU"/>
        </w:rPr>
        <w:t>1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нергия, связанная с ядерными реакциями, неизмеримо больше, че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нергия любой химической реакции. При протекании ядерной реакции суммарные значения заряда и массо</w:t>
        <w:softHyphen/>
        <w:t>вых чисел обязательно сохраняются, например</w:t>
      </w:r>
      <w:r>
        <w:rPr>
          <w:color w:val="000000"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vertAlign w:val="superscript"/>
          <w:lang w:val="en-US" w:eastAsia="ru-RU"/>
        </w:rPr>
        <w:t>27</w:t>
      </w:r>
      <w:r>
        <w:rPr>
          <w:color w:val="000000"/>
          <w:sz w:val="24"/>
          <w:vertAlign w:val="subscript"/>
          <w:lang w:val="en-US" w:eastAsia="ru-RU"/>
        </w:rPr>
        <w:t>13</w:t>
      </w: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е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eastAsia="ru-RU"/>
        </w:rPr>
        <w:t>30</w:t>
      </w:r>
      <w:r>
        <w:rPr>
          <w:color w:val="000000"/>
          <w:sz w:val="24"/>
          <w:vertAlign w:val="subscript"/>
          <w:lang w:eastAsia="ru-RU"/>
        </w:rPr>
        <w:t>15</w:t>
      </w:r>
      <w:r>
        <w:rPr>
          <w:color w:val="000000"/>
          <w:sz w:val="24"/>
          <w:lang w:eastAsia="ru-RU"/>
        </w:rPr>
        <w:t>Р+</w:t>
      </w:r>
      <w:r>
        <w:rPr>
          <w:color w:val="000000"/>
          <w:sz w:val="24"/>
          <w:vertAlign w:val="superscript"/>
          <w:lang w:eastAsia="ru-RU"/>
        </w:rPr>
        <w:t>1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val="en-US" w:eastAsia="ru-RU"/>
        </w:rPr>
        <w:t xml:space="preserve">n. </w:t>
      </w:r>
      <w:r>
        <w:rPr>
          <w:color w:val="000000"/>
          <w:sz w:val="24"/>
          <w:lang w:eastAsia="ru-RU"/>
        </w:rPr>
        <w:t>Имен</w:t>
        <w:softHyphen/>
        <w:t>но по этой реакции был впервые по</w:t>
        <w:softHyphen/>
        <w:t>лучен искусственный фосфор-30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сли для осуществления ядерной реакции использована положительно заряженная частица-снаряд (протон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а и др.), то при приближении к также положительно заряженному ядру мишени она будет испытывать сильное отталкивание. Для того что</w:t>
        <w:softHyphen/>
        <w:t xml:space="preserve">бы преодолеть его, бомбардирующая частица должна иметь очень высокую кинетическую энергию. В некоторых случаях (как, например, в реакции, осуществлённой Резерфордом)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е достаточно той энергии, с ко</w:t>
        <w:softHyphen/>
        <w:t>торой она вылетает из ядра при ра</w:t>
        <w:softHyphen/>
        <w:t>диоактивном распа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8"/>
      <w:bookmarkEnd w:id="7"/>
      <w:r>
        <w:rPr>
          <w:color w:val="800000"/>
          <w:sz w:val="24"/>
          <w:lang w:eastAsia="ru-RU"/>
        </w:rPr>
        <w:t>ОРЕОЛЫ В КРИСТАЛЛА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дин из самых давних (хотя и не очень точных) методов определения возраста минералов основан на изуче</w:t>
        <w:softHyphen/>
        <w:t>нии так называемых окрашенных оре</w:t>
        <w:softHyphen/>
        <w:t>олов. Часто в прозрачные кристаллы вещества вкраплены крохотные час</w:t>
        <w:softHyphen/>
        <w:t xml:space="preserve">тички какого-нибудь радиоактивного минерала, содержащего, например, торий или уран. Он излучает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частицы, которые распространяются во все стороны с высокой скоростью, причём дальность полёта зависит от их началь</w:t>
        <w:softHyphen/>
        <w:t>ной скорости и от плотности минера</w:t>
        <w:softHyphen/>
        <w:t>ла. В воздухе пробег этих частиц изме</w:t>
        <w:softHyphen/>
        <w:t>ряется несколькими сантиметрами, а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94815" cy="1755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минералах — всего десятками мик</w:t>
        <w:softHyphen/>
        <w:t>ромет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полёте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частицы производят на</w:t>
        <w:softHyphen/>
        <w:t>рушения в кристалле, который при этом окрашивается. Изменения не</w:t>
        <w:softHyphen/>
        <w:t>равномерны и достигают максимума «на излёте» высокоэнергетической час</w:t>
        <w:softHyphen/>
        <w:t>тицы, вблизи конца пробега, где про</w:t>
        <w:softHyphen/>
        <w:t>исходит наибольшая потеря её энер</w:t>
        <w:softHyphen/>
        <w:t xml:space="preserve">гии. Поэтому окраска минерала на пути полёта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частицы постепенно усиливается и становится максималь</w:t>
        <w:softHyphen/>
        <w:t>ной в самом конце пробега, создавая достаточно резко очерченный венец — окрашенный ореол. При этом вокруг радиоактивного вкрапления возникает окрашенная сферическая поверхность. Её радиус (он измеряется сотыми доля</w:t>
        <w:softHyphen/>
        <w:t>ми миллиметра) зависит от энергии ис</w:t>
        <w:softHyphen/>
        <w:t xml:space="preserve">пускаемых радиоактивным веществом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частиц. А так как при распаде урана или тория образуются другие радиоак</w:t>
        <w:softHyphen/>
        <w:t xml:space="preserve">тивные элементы, испускающие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лучи с различной энергией, то обычно вокруг такого центра наблюдается не одна, а несколько сферических по</w:t>
        <w:softHyphen/>
        <w:t>верхностей разного радиуса. Особен</w:t>
        <w:softHyphen/>
        <w:t>но красиво они выглядят, если кри</w:t>
        <w:softHyphen/>
        <w:t>сталл расколоть и отшлифовать: под микроскопом сферические поверхно</w:t>
        <w:softHyphen/>
        <w:t>сти проявятся в виде кольцевидных и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искообразных ореолов. По интенсив</w:t>
        <w:softHyphen/>
        <w:t>ности их окраски можно определить возраст минерала: сочность цвета зави</w:t>
        <w:softHyphen/>
        <w:t xml:space="preserve">сит от общего числа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частиц, воздей</w:t>
        <w:softHyphen/>
        <w:t>ствующих на соль, поэтому чем древнее минерал, чем дольше он подвергался об</w:t>
        <w:softHyphen/>
        <w:t>лучению, тем выразительнее орео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ногочисленные и тщательные ис</w:t>
        <w:softHyphen/>
        <w:t>следования подобных ореолов провёл английский геолог и геофизик Джон Джоли (1857—</w:t>
      </w:r>
      <w:r>
        <w:rPr>
          <w:color w:val="800000"/>
          <w:sz w:val="24"/>
          <w:lang w:val="en-US" w:eastAsia="ru-RU"/>
        </w:rPr>
        <w:t>1</w:t>
      </w:r>
      <w:r>
        <w:rPr>
          <w:color w:val="800000"/>
          <w:sz w:val="24"/>
          <w:lang w:eastAsia="ru-RU"/>
        </w:rPr>
        <w:t>933). Он обнаружил их в разных минералах — большей частью в биотите (алюмосиликате калия), тур</w:t>
        <w:softHyphen/>
        <w:t>малине (сложного состава борсодержащем алюмосиликате), флюорите (фто</w:t>
        <w:softHyphen/>
        <w:t>риде кальция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ля повышения точности метода сравнивают интенсивность окраски естественных и искусственных орео</w:t>
        <w:softHyphen/>
        <w:t>лов — последние получают при введе</w:t>
        <w:softHyphen/>
        <w:t>нии в различные минералы сильно ра</w:t>
        <w:softHyphen/>
        <w:t>диоактивных препаратов. При этом, конечно, нет необходимости ожидать результатов миллионы лет: они одина</w:t>
        <w:softHyphen/>
        <w:t>ковы и при длительном воздействии на минерал слабого природного радиоак</w:t>
        <w:softHyphen/>
        <w:t>тивного источника, и при кратковре</w:t>
        <w:softHyphen/>
        <w:t>менном сильном искусственном облу</w:t>
        <w:softHyphen/>
        <w:t xml:space="preserve">чении. Интенсивность окраски зависит только от общего числа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частиц, воз</w:t>
        <w:softHyphen/>
        <w:t>действовавших на минера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9"/>
      <w:bookmarkEnd w:id="8"/>
      <w:r>
        <w:rPr>
          <w:color w:val="800000"/>
          <w:sz w:val="24"/>
          <w:lang w:eastAsia="ru-RU"/>
        </w:rPr>
        <w:t>ПРАКТИЧЕСКОЕ ИСПОЛЬЗОВАНИЕ РАДИОНУКЛИДО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аши дни радионуклиды известны у большинства химических элементов. Они имеют много самых разных приме</w:t>
        <w:softHyphen/>
        <w:t>нений, особенно в химии и биохимии. Дело в том, что химическое поведение радионуклидов какого-либо элемента практически такое же, как и у его ста</w:t>
        <w:softHyphen/>
        <w:t>бильных нуклидов. Но ядра радионук</w:t>
        <w:softHyphen/>
        <w:t>лидов в момент распада «посылают сиг</w:t>
        <w:softHyphen/>
        <w:t>нал» о своём присутствии. Учёные разработали аппаратуру, позволяющую надёжно регистрировать сигналы от распада буквально единичных атомов. Благодаря этому становится возмож</w:t>
        <w:softHyphen/>
        <w:t>ным использовать радионуклиды в ка</w:t>
        <w:softHyphen/>
        <w:t>честве атомов-меток, так называемых радиоактивных индикатор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пример, с помощью фосфора-32 можно установить, как кукуруза усваи</w:t>
        <w:softHyphen/>
        <w:t>вает из почвы фосфорное удобрение. В удобрение добавляют очень малое ко</w:t>
        <w:softHyphen/>
        <w:t>личество радионуклида. Далее, анализируя радиоактивность различных час</w:t>
        <w:softHyphen/>
        <w:t>тей растения, можно определить, быст</w:t>
        <w:softHyphen/>
        <w:t>ро ли фосфат усваивают корни, с какой скоростью он поступает в листья, стеб</w:t>
        <w:softHyphen/>
        <w:t>ли или початки и как усвоение удобре</w:t>
        <w:softHyphen/>
        <w:t>ния зависит от его химической формы (в частности, от того, в виде какой именно соли — аммония, калия или кальция — взят фосфат), от способа введения в почву и других факторов. Полученная информация позволила существенно повысить эффективность применения минеральных удобр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алогичным образом на подопыт</w:t>
        <w:softHyphen/>
        <w:t>ных животных можно проследить дей</w:t>
        <w:softHyphen/>
        <w:t>ствие лекарств, содержащих радиоак</w:t>
        <w:softHyphen/>
        <w:t>тивные индикаторы. Использование радионуклидов позволяет наблюдать и за поведением различных микроприме</w:t>
        <w:softHyphen/>
        <w:t>сей в технологических процесс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 как для установления природы радионуклидов достаточно буквально единичных атомов, по результатам ис</w:t>
        <w:softHyphen/>
        <w:t>следования пряди волос Наполеона, сохранившейся до наших дней, уда</w:t>
        <w:softHyphen/>
        <w:t>лось выяснить, что в конце жизни его организм получал избыток мышьяка. Возможно, именно это и стало причи</w:t>
        <w:softHyphen/>
        <w:t>ной болезни и смер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 вот чисто химическая проблема, которую помог решить радиоуглерод. При окислении пропионовой кислоты 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ОН в кислой среде образу</w:t>
        <w:softHyphen/>
        <w:t>ются углекислый газ и щавелевая кис</w:t>
        <w:softHyphen/>
        <w:t>лота НООС—СООН. Интересно было выяснить, какая именно из двух связей С—С в пропионовой кислоте разруша</w:t>
        <w:softHyphen/>
        <w:t>ется при окислении. Аля этого синтези</w:t>
        <w:softHyphen/>
        <w:t>ровали пропионовую кислоту, содержа</w:t>
        <w:softHyphen/>
        <w:t xml:space="preserve">щую метку </w:t>
      </w:r>
      <w:r>
        <w:rPr>
          <w:color w:val="800000"/>
          <w:sz w:val="24"/>
          <w:vertAlign w:val="superscript"/>
          <w:lang w:eastAsia="ru-RU"/>
        </w:rPr>
        <w:t>14</w:t>
      </w:r>
      <w:r>
        <w:rPr>
          <w:color w:val="800000"/>
          <w:sz w:val="24"/>
          <w:lang w:eastAsia="ru-RU"/>
        </w:rPr>
        <w:t>С в карбоксильной группе. Затем провели окисление и определи</w:t>
        <w:softHyphen/>
        <w:t>ли активность выделившегося углекис</w:t>
        <w:softHyphen/>
        <w:t>лого газа и активность щавелевой кис</w:t>
        <w:softHyphen/>
        <w:t>лоты. Измерения показали, что эти значения относятся как 3 : 7. Следова</w:t>
        <w:softHyphen/>
        <w:t>тельно, в пропионовой кислоте рвутся обе связи, но с разной вероятн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число подобных примеров очень велико. Одному только использованию меток углерода-14 и трития в органи</w:t>
        <w:softHyphen/>
        <w:t>ческой химии посвящены многотом</w:t>
        <w:softHyphen/>
        <w:t>ные изд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 чаще всего бомбардирующие частицы разгоняют до гигантских скоростей, используя специальные устройства — ускорители. Создатель так называемого циклического уско</w:t>
        <w:softHyphen/>
        <w:t>рителя (циклотрона) американский физик Эрнест Орландо Лоуренс (1901 — 1958) получил за своё изобре</w:t>
        <w:softHyphen/>
        <w:t>тение Нобелевскую премию. С помо</w:t>
        <w:softHyphen/>
        <w:t>щью циклотрона стало возможным проводить разнообразные ядерные реакции. Так, в 1937 г. при облучении молибдена дейтронами образовались атомы радиоактивного элемента №43 — технеция. А спустя три года был синтезирован ещё один эле</w:t>
        <w:softHyphen/>
        <w:t xml:space="preserve">мент — астат: </w:t>
      </w:r>
      <w:r>
        <w:rPr>
          <w:color w:val="000000"/>
          <w:sz w:val="24"/>
          <w:vertAlign w:val="superscript"/>
          <w:lang w:val="en-US" w:eastAsia="ru-RU"/>
        </w:rPr>
        <w:t>209</w:t>
      </w:r>
      <w:r>
        <w:rPr>
          <w:color w:val="000000"/>
          <w:sz w:val="24"/>
          <w:vertAlign w:val="subscript"/>
          <w:lang w:val="en-US" w:eastAsia="ru-RU"/>
        </w:rPr>
        <w:t>83</w:t>
      </w:r>
      <w:r>
        <w:rPr>
          <w:color w:val="000000"/>
          <w:sz w:val="24"/>
          <w:lang w:val="en-US" w:eastAsia="ru-RU"/>
        </w:rPr>
        <w:t>Bi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е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eastAsia="ru-RU"/>
        </w:rPr>
        <w:t>211</w:t>
      </w:r>
      <w:r>
        <w:rPr>
          <w:color w:val="000000"/>
          <w:sz w:val="24"/>
          <w:vertAlign w:val="subscript"/>
          <w:lang w:eastAsia="ru-RU"/>
        </w:rPr>
        <w:t>85</w:t>
      </w:r>
      <w:r>
        <w:rPr>
          <w:color w:val="000000"/>
          <w:sz w:val="24"/>
          <w:lang w:val="en-US" w:eastAsia="ru-RU"/>
        </w:rPr>
        <w:t>At</w:t>
      </w:r>
      <w:r>
        <w:rPr>
          <w:color w:val="000000"/>
          <w:sz w:val="24"/>
          <w:lang w:eastAsia="ru-RU"/>
        </w:rPr>
        <w:t>+2</w:t>
      </w:r>
      <w:r>
        <w:rPr>
          <w:color w:val="000000"/>
          <w:sz w:val="24"/>
          <w:vertAlign w:val="superscript"/>
          <w:lang w:eastAsia="ru-RU"/>
        </w:rPr>
        <w:t>1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ще всего получать искусст</w:t>
        <w:softHyphen/>
        <w:t>венные радионуклиды, бомбардируя ядра нейтронами. Нейтроны не несут заряда, и поэтому при приближении к ядру-мишени они не испытывают отталкивания. Более того, нейтроны приходится замедлять: чем медленнее движется нейтрон, тем, как правило, выше вероятность его захвата ядром. При поглощении нейтронов возникают новые радиоактивные ядра, испы</w:t>
        <w:softHyphen/>
        <w:t xml:space="preserve">тывающ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. С помощью ней</w:t>
        <w:softHyphen/>
        <w:t>тронов можно синтезировать радио</w:t>
        <w:softHyphen/>
        <w:t>нуклиды большинства химических элемент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щё один источник радионукли</w:t>
        <w:softHyphen/>
        <w:t>дов — продукты, возникающие при работе ядерного реактора. В нём про</w:t>
        <w:softHyphen/>
        <w:t>текает так называемая цепная реакция вынужденного деления ядер реактор</w:t>
        <w:softHyphen/>
        <w:t>ного горючего: урана-235 или плутония-239. После поглощения нейтрона ядро урана или плутония испытывает вынужденное деление, что приводит к образованию двух новых (обычно радиоактивных) ядер элементов сере</w:t>
        <w:softHyphen/>
        <w:t>дины периодической системы, и од</w:t>
        <w:softHyphen/>
        <w:t>новременно освобождаются два-три нейтрона. Эти нейтроны вызывают деление ещё двух-трёх ядер урана или плутония и т. д. В результате в продуктах деления накапливаются многочисленные радионуклиды, кото</w:t>
        <w:softHyphen/>
        <w:t>рые выделяют из отработанного ядер</w:t>
        <w:softHyphen/>
        <w:t>ного горючего. Эти радионуклиды находят применение в медицине, в научных исследованиях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ДИОУГЛЕРОДНЫЙ МЕТОД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Ядра </w:t>
      </w:r>
      <w:r>
        <w:rPr>
          <w:color w:val="000000"/>
          <w:sz w:val="24"/>
          <w:vertAlign w:val="superscript"/>
          <w:lang w:eastAsia="ru-RU"/>
        </w:rPr>
        <w:t>14</w:t>
      </w:r>
      <w:r>
        <w:rPr>
          <w:color w:val="000000"/>
          <w:sz w:val="24"/>
          <w:lang w:eastAsia="ru-RU"/>
        </w:rPr>
        <w:t>С образуются в атмосфере за счёт взаимодействия нейтронов кос</w:t>
        <w:softHyphen/>
        <w:t xml:space="preserve">мического излучения с ядрами азота: </w:t>
      </w:r>
      <w:r>
        <w:rPr>
          <w:color w:val="000000"/>
          <w:sz w:val="24"/>
          <w:vertAlign w:val="superscript"/>
          <w:lang w:val="en-US" w:eastAsia="ru-RU"/>
        </w:rPr>
        <w:t>14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val="en-US" w:eastAsia="ru-RU"/>
        </w:rPr>
        <w:t>N+</w:t>
      </w:r>
      <w:r>
        <w:rPr>
          <w:color w:val="000000"/>
          <w:sz w:val="24"/>
          <w:vertAlign w:val="superscript"/>
          <w:lang w:val="en-US" w:eastAsia="ru-RU"/>
        </w:rPr>
        <w:t>1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14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vertAlign w:val="superscript"/>
          <w:lang w:eastAsia="ru-RU"/>
        </w:rPr>
        <w:t>1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р. Их период полу</w:t>
        <w:softHyphen/>
        <w:t xml:space="preserve">распада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/2</w:t>
      </w:r>
      <w:r>
        <w:rPr>
          <w:color w:val="000000"/>
          <w:sz w:val="24"/>
          <w:lang w:eastAsia="ru-RU"/>
        </w:rPr>
        <w:t xml:space="preserve"> = 5730 ле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нцентрация </w:t>
      </w:r>
      <w:r>
        <w:rPr>
          <w:color w:val="000000"/>
          <w:sz w:val="24"/>
          <w:vertAlign w:val="superscript"/>
          <w:lang w:eastAsia="ru-RU"/>
        </w:rPr>
        <w:t>14</w:t>
      </w:r>
      <w:r>
        <w:rPr>
          <w:color w:val="000000"/>
          <w:sz w:val="24"/>
          <w:lang w:eastAsia="ru-RU"/>
        </w:rPr>
        <w:t>С в атмосферном воздухе (в составе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 практически постоянна в течение последних не</w:t>
        <w:softHyphen/>
        <w:t>скольких десятков тысяч лет и соот</w:t>
        <w:softHyphen/>
        <w:t>ветствует уровню активности около 15 Бк на 1 г углерода. При фотосин</w:t>
        <w:softHyphen/>
        <w:t>тезе растения усваивают углекислый газ, содержащий радиоуглерод, за</w:t>
        <w:softHyphen/>
        <w:t>тем он попадает и в организмы жи</w:t>
        <w:softHyphen/>
        <w:t>вотных. В результате, активность углерода во всех живых организмах одинакова. Но как только организм погибает, он перестаёт усваивать ра</w:t>
        <w:softHyphen/>
        <w:t>диоуглерод, а тот, который в нём уже есть, непрерывно распадаетс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сли имеется материал раститель</w:t>
        <w:softHyphen/>
        <w:t>ного или животного происхождения (льняная ткань, шерсть, шёлк, древеси</w:t>
        <w:softHyphen/>
        <w:t>на, торф, каменный уголь, кожа, кос</w:t>
        <w:softHyphen/>
        <w:t>ти животных и т. д.), то, измеряя ак</w:t>
        <w:softHyphen/>
        <w:t>тивность оставшегося радиоуглерода, можно установить возраст образца. За разработку радиоуглеродного метода определения возраста археологиче</w:t>
        <w:softHyphen/>
        <w:t>ских находок американский учёный Уиллард Фрэнк Либби (1908—1980) получил Нобелевскую премию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73150" cy="1188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351905" cy="794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028690" cy="2279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СЬЕ  ВЕЩЕСТВ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9" w:name="а10"/>
      <w:bookmarkEnd w:id="9"/>
      <w:r>
        <w:rPr>
          <w:color w:val="000000"/>
          <w:sz w:val="24"/>
          <w:lang w:eastAsia="ru-RU"/>
        </w:rPr>
        <w:t>В КАЖДОЙ ЯЧЕЙК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ериодическая система элементов Д. И. Менделеева... Химики не переста</w:t>
        <w:softHyphen/>
        <w:t>ют удивляться её простоте и изящест</w:t>
        <w:softHyphen/>
        <w:t>ву, будущие специалисты — студен</w:t>
        <w:softHyphen/>
        <w:t>ты — сложности и запутанности связей между строением атомов и свойствами элементов, а школьни</w:t>
        <w:softHyphen/>
        <w:t>ки — огромному количеству инфор</w:t>
        <w:softHyphen/>
        <w:t>мации, которое уместилось всего на одной страничке. Действительно, в каждой ячейке таблицы (а их уже больше сотни) указаны и международ</w:t>
        <w:softHyphen/>
        <w:t>ный символ элемента, и его название, и порядковый номер, и относительная атомная масса... В полных вариантах содержатся и другие сведения: цветом выделяют принадлежность элемента к тому или иному семейству, указывают строение электронных оболочек, при</w:t>
        <w:softHyphen/>
        <w:t>водят свойства простых веществ и тип их кристаллической структур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й облик таблицы — плод долгого и напряжённого труда тысяч и тысяч химиков и физиков. Менделеев вполне мог бы повторить слова английского учёного Дж У. Меллора, который по окончании много</w:t>
        <w:softHyphen/>
        <w:t>летней работы над своей 16-томн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нциклопедией по неорганической и теоретической химии написал на ти</w:t>
        <w:softHyphen/>
        <w:t>тульном листе «Посвящается рядовым огромной армии химиков. Их имена забыты, их труд остался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самом деле, немногие знают о том, кто именно уточнил соотноше</w:t>
        <w:softHyphen/>
        <w:t>ние изотопов олова в природе, пред</w:t>
        <w:softHyphen/>
        <w:t>ложил современную шкалу атомных масс, впервые разделил мифиче</w:t>
        <w:softHyphen/>
        <w:t>ский элемент дидим на празеодим и неодим, синтезировал нептуний и об</w:t>
        <w:softHyphen/>
        <w:t>наружил его следы в земной коре — словом, внёс свой вклад, пусть порой и небольшой, в заполнение ячеек таб</w:t>
        <w:softHyphen/>
        <w:t>лицы. Корни же этого великого откры</w:t>
        <w:softHyphen/>
        <w:t>тия уходят вглубь веков, в античность, когда были сформулированы первые идеи об атом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ТОМЫ, ЭЛЕМЕНТЫ И ПРОСТЫЕ ВЕЩЕСТВ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ая наука знает об атомах если не всё, то очень многое. Давно известно, что их масса крайне мал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36065" cy="2590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ейчас массы атомов определены с высокой точностью, вот только вы</w:t>
        <w:softHyphen/>
        <w:t>ражать их в привычных единицах — граммах — неудобно. Масса атома даже самого тяжёлого из земных эле</w:t>
        <w:softHyphen/>
        <w:t>ментов, урана, составляет всего лишь 3,952•10</w:t>
      </w:r>
      <w:r>
        <w:rPr>
          <w:color w:val="000000"/>
          <w:sz w:val="24"/>
          <w:vertAlign w:val="superscript"/>
          <w:lang w:eastAsia="ru-RU"/>
        </w:rPr>
        <w:t>-22</w:t>
      </w:r>
      <w:r>
        <w:rPr>
          <w:color w:val="000000"/>
          <w:sz w:val="24"/>
          <w:lang w:eastAsia="ru-RU"/>
        </w:rPr>
        <w:t xml:space="preserve"> г. Поэтому учёные, как правило, используют относительные атомные массы </w:t>
      </w:r>
      <w:r>
        <w:rPr>
          <w:i/>
          <w:color w:val="000000"/>
          <w:sz w:val="24"/>
          <w:lang w:eastAsia="ru-RU"/>
        </w:rPr>
        <w:t>А</w:t>
      </w:r>
      <w:r>
        <w:rPr>
          <w:i/>
          <w:color w:val="000000"/>
          <w:sz w:val="24"/>
          <w:vertAlign w:val="subscript"/>
          <w:lang w:val="en-US" w:eastAsia="ru-RU"/>
        </w:rPr>
        <w:t>r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(где </w:t>
      </w:r>
      <w:r>
        <w:rPr>
          <w:i/>
          <w:color w:val="000000"/>
          <w:sz w:val="24"/>
          <w:lang w:val="en-US" w:eastAsia="ru-RU"/>
        </w:rPr>
        <w:t>r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начальная буква латинского слова </w:t>
      </w:r>
      <w:r>
        <w:rPr>
          <w:color w:val="000000"/>
          <w:sz w:val="24"/>
          <w:lang w:val="en-US" w:eastAsia="ru-RU"/>
        </w:rPr>
        <w:t xml:space="preserve">relativus </w:t>
      </w:r>
      <w:r>
        <w:rPr>
          <w:color w:val="000000"/>
          <w:sz w:val="24"/>
          <w:lang w:eastAsia="ru-RU"/>
        </w:rPr>
        <w:t>— «относительный»); это безразмерная величина, показывающая отношение массы атома данного элемента к 1/12 массы атома углерода-12. Значения относительных атомных масс изме</w:t>
        <w:softHyphen/>
        <w:t>рялись (и уточнялись) неоднократно многими учёны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Химический элемент </w:t>
      </w:r>
      <w:r>
        <w:rPr>
          <w:color w:val="000000"/>
          <w:sz w:val="24"/>
          <w:lang w:eastAsia="ru-RU"/>
        </w:rPr>
        <w:t>— это атомы одного сорта или, по современному лаконичному определению, совокуп</w:t>
        <w:softHyphen/>
        <w:t xml:space="preserve">ность атомов с определённым зарядом ядра </w:t>
      </w:r>
      <w:r>
        <w:rPr>
          <w:i/>
          <w:color w:val="000000"/>
          <w:sz w:val="24"/>
          <w:lang w:val="en-US" w:eastAsia="ru-RU"/>
        </w:rPr>
        <w:t xml:space="preserve">Z. </w:t>
      </w:r>
      <w:r>
        <w:rPr>
          <w:color w:val="000000"/>
          <w:sz w:val="24"/>
          <w:lang w:eastAsia="ru-RU"/>
        </w:rPr>
        <w:t>Заряд ядра равен числу прото</w:t>
        <w:softHyphen/>
        <w:t>нов в нём; именно числом протонов обусловлена сущность химического элемента, его отличие от прочих. Вот почему и бесцветный лёгкий газ, со</w:t>
        <w:softHyphen/>
        <w:t>стоящий из молекул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и положитель</w:t>
        <w:softHyphen/>
        <w:t>но заряженные катионы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в водных растворах кислот, и анионы 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 xml:space="preserve"> в рас</w:t>
        <w:softHyphen/>
        <w:t xml:space="preserve">плаве гидрида лития </w:t>
      </w:r>
      <w:r>
        <w:rPr>
          <w:color w:val="000000"/>
          <w:sz w:val="24"/>
          <w:lang w:val="en-US" w:eastAsia="ru-RU"/>
        </w:rPr>
        <w:t xml:space="preserve">LiH, </w:t>
      </w:r>
      <w:r>
        <w:rPr>
          <w:color w:val="000000"/>
          <w:sz w:val="24"/>
          <w:lang w:eastAsia="ru-RU"/>
        </w:rPr>
        <w:t>и протоны в физических ускорителях или в глуби</w:t>
        <w:softHyphen/>
        <w:t>нах Солнца, и «холодные» нейтраль</w:t>
        <w:softHyphen/>
        <w:t>ные атомы Н в межзвёздных про</w:t>
        <w:softHyphen/>
        <w:t xml:space="preserve">странствах представляют собой один и тот же элемент — водород </w:t>
      </w:r>
      <w:r>
        <w:rPr>
          <w:i/>
          <w:color w:val="000000"/>
          <w:sz w:val="24"/>
          <w:lang w:val="en-US" w:eastAsia="ru-RU"/>
        </w:rPr>
        <w:t>(Z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1). Более того, тяжёлые изотопы водоро</w:t>
        <w:softHyphen/>
        <w:t xml:space="preserve">да — дейтерий </w:t>
      </w:r>
      <w:r>
        <w:rPr>
          <w:color w:val="000000"/>
          <w:sz w:val="24"/>
          <w:lang w:val="en-US" w:eastAsia="ru-RU"/>
        </w:rPr>
        <w:t xml:space="preserve">(D, </w:t>
      </w:r>
      <w:r>
        <w:rPr>
          <w:color w:val="000000"/>
          <w:sz w:val="24"/>
          <w:lang w:eastAsia="ru-RU"/>
        </w:rPr>
        <w:t xml:space="preserve">или 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) и тритий (Т, или 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Н), содержащие помимо одного протона один или два нейтрона, и ис</w:t>
        <w:softHyphen/>
        <w:t>кусственно полученные сверхтяжё</w:t>
        <w:softHyphen/>
        <w:t xml:space="preserve">лые изотопы 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Н и </w:t>
      </w:r>
      <w:r>
        <w:rPr>
          <w:color w:val="000000"/>
          <w:sz w:val="24"/>
          <w:vertAlign w:val="superscript"/>
          <w:lang w:eastAsia="ru-RU"/>
        </w:rPr>
        <w:t>5</w:t>
      </w:r>
      <w:r>
        <w:rPr>
          <w:color w:val="000000"/>
          <w:sz w:val="24"/>
          <w:lang w:eastAsia="ru-RU"/>
        </w:rPr>
        <w:t>Н — это всё тот же элемент водоро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го в природе найдено 90 раз</w:t>
        <w:softHyphen/>
        <w:t>личных элементов и ещё более 20 по</w:t>
        <w:softHyphen/>
        <w:t>лучены искусственно. Химические элементы входят в состав простых и сложных веществ. Простые вещества (раньше их называли простыми тела</w:t>
        <w:softHyphen/>
        <w:t>ми) образованы атомами одного и того же элемента, а сложные содер</w:t>
        <w:softHyphen/>
        <w:t>жат атомы двух и более элемент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чень образно о различии поня</w:t>
        <w:softHyphen/>
        <w:t>тий элемента и простого вещества ска</w:t>
        <w:softHyphen/>
        <w:t xml:space="preserve">зал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американский педа</w:t>
        <w:softHyphen/>
        <w:t>гог Александр Смит: «Правильно будет, если мы будем говорить об элемент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11935" cy="2426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Шаровые модели молеку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5"/>
      <w:bookmarkEnd w:id="10"/>
      <w:r>
        <w:rPr>
          <w:color w:val="800000"/>
          <w:sz w:val="24"/>
          <w:lang w:eastAsia="ru-RU"/>
        </w:rPr>
        <w:t>ТАК ЛИ «ПРОСТЫ» ПРОСТЫЕ ВЕЩЕСТВА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 определению, простое вещество — это форма существования химическо</w:t>
        <w:softHyphen/>
        <w:t>го элемента в свободном состоянии. Но это определение нередко вызыва</w:t>
        <w:softHyphen/>
        <w:t>ет споры даже среди профессиональ</w:t>
        <w:softHyphen/>
        <w:t>ных химиков. Возьмём, к примеру, элемент № 1 — водород. Каковы фор</w:t>
        <w:softHyphen/>
        <w:t>мы его существования? Самые извест</w:t>
        <w:softHyphen/>
        <w:t>ные — газообразный, жидкий и твёр</w:t>
        <w:softHyphen/>
        <w:t>дый водород (для этих форм есть своё название — агрегатные состояния ве</w:t>
        <w:softHyphen/>
        <w:t>щества). Но, оказывается, и в газо</w:t>
        <w:softHyphen/>
        <w:t>образном водороде при комнатной температуре присутствуют две разно</w:t>
        <w:softHyphen/>
        <w:t>видности водорода — ортоводород и параводород (они отличаются магнит</w:t>
        <w:softHyphen/>
        <w:t>ной ориентацией ядер Н), которые можно разделить. Эти два «сорта» во</w:t>
        <w:softHyphen/>
        <w:t>дорода имеют разные свойства (напри</w:t>
        <w:softHyphen/>
        <w:t>мер, теплоёмкость). Такие газы, как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val="en-US" w:eastAsia="ru-RU"/>
        </w:rPr>
        <w:t>D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, T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, HD, HT, DT </w:t>
      </w:r>
      <w:r>
        <w:rPr>
          <w:color w:val="800000"/>
          <w:sz w:val="24"/>
          <w:lang w:eastAsia="ru-RU"/>
        </w:rPr>
        <w:t>тоже следует счи</w:t>
        <w:softHyphen/>
        <w:t>тать простыми веществами, поскольку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ждый из них содержит атомы толь</w:t>
        <w:softHyphen/>
        <w:t>ко одного элемента — вод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ножество форм существования и у кислорода: две разновидности газо</w:t>
        <w:softHyphen/>
        <w:t>образного (они различаются электрон</w:t>
        <w:softHyphen/>
        <w:t>ным строением молекул 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облада</w:t>
        <w:softHyphen/>
        <w:t>ют разными химическими свойствами), жидкий кислород и по меньшей мере четыре (!) разновидности твёрдого кис</w:t>
        <w:softHyphen/>
        <w:t>лорода (вообще, несколько кристалли</w:t>
        <w:softHyphen/>
        <w:t>ческих модификаций для одного эле</w:t>
        <w:softHyphen/>
        <w:t>мента — скорее правило, нежели исключение). А ещё существуют ато</w:t>
        <w:softHyphen/>
        <w:t>марный кислород и озон... Неудиви</w:t>
        <w:softHyphen/>
        <w:t>тельно, что простых веществ во много раз больше, чем элемент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русском языке как элементы, так и образуемые ими простые вещества обычно называют одинаково. Химиков это не очень смущает, поскольку из контекста почти всегда ясно, о чём идёт речь. Например, выражения «мед</w:t>
        <w:softHyphen/>
        <w:t>ная монета», «выплавка меди из руд», «высокая электропроводность меди», подразумевают металлическую медь —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остое вещество. Если же говорят о малом распространении меди в приро</w:t>
        <w:softHyphen/>
        <w:t>де, имеют в виду медь как элемент, ато</w:t>
        <w:softHyphen/>
        <w:t>мы которого могут входить в различ</w:t>
        <w:softHyphen/>
        <w:t>ные минералы (это и самородная медь, и сложные кристаллические соедине</w:t>
        <w:softHyphen/>
        <w:t>ния), а также растворы. Утверждая, что медь занимает в периодической табли</w:t>
        <w:softHyphen/>
        <w:t>це место между никелем и цинком, хи</w:t>
        <w:softHyphen/>
        <w:t>мик ведёт речь вовсе не о кусочках ме</w:t>
        <w:softHyphen/>
        <w:t xml:space="preserve">талла в клетках таблицы, а об элементе Си как совокупности атомов с зарядом ядра </w:t>
      </w:r>
      <w:r>
        <w:rPr>
          <w:color w:val="800000"/>
          <w:sz w:val="24"/>
          <w:lang w:val="en-US" w:eastAsia="ru-RU"/>
        </w:rPr>
        <w:t>Z</w:t>
      </w:r>
      <w:r>
        <w:rPr>
          <w:color w:val="800000"/>
          <w:sz w:val="24"/>
          <w:lang w:eastAsia="ru-RU"/>
        </w:rPr>
        <w:t>=29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носительно чистые простые ве</w:t>
        <w:softHyphen/>
        <w:t>щества в быту встречаются редко. Это алюминий и медь в проводах; вольфрам и молибден в электрических лампочках; водород и гелий в воздушных шариках; серебро, платина, палладий в высоко</w:t>
        <w:softHyphen/>
        <w:t>пробных ювелирных изделиях и памят</w:t>
        <w:softHyphen/>
        <w:t>ных монетах; ртуть в термометре; оло</w:t>
        <w:softHyphen/>
        <w:t>во на консервной банке; хром и никель на металлических изделиях; сера для борьбы с вредителями растений; цинк в электрических батарейках..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железе и об элементе сере в серни</w:t>
        <w:softHyphen/>
        <w:t>стом железе; но никогда химик не ска</w:t>
        <w:softHyphen/>
        <w:t>жет, что это соединение содержит простые вещества: железо и серу. Ес</w:t>
        <w:softHyphen/>
        <w:t>ли бы он это сказал, то мы бы поняли его так, что данный материал предста</w:t>
        <w:softHyphen/>
        <w:t>вляет собой не соединение, а смесь; мы стали бы ожидать, что одни части этого материала магнитны, подобно железу, а другие части имеют жёлтый цвет и растворяются в сероуглероде — чего в действительности нет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ТОМНЫЕ МАССЫ: ОТ ДАЛЬТОНА АО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ей вехой в становлении хи</w:t>
        <w:softHyphen/>
        <w:t>мической науки назвал Й. Я. Берце</w:t>
        <w:softHyphen/>
        <w:t>лиус работы английского учёного Джона Дальтона. Именно он напол</w:t>
        <w:softHyphen/>
        <w:t>нил смутные атомистические воз</w:t>
        <w:softHyphen/>
        <w:t>зрения древних конкретным химиче</w:t>
        <w:softHyphen/>
        <w:t>ским содержание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льтон ввёл понятие о «соотноше</w:t>
        <w:softHyphen/>
        <w:t>нии весов мельчайших частиц газооб</w:t>
        <w:softHyphen/>
        <w:t>разных и других тел». Фактически это и есть относительная атомная масса. За её единицу учёный принял массу атома водорода, а для определения масс других атомов использовал най</w:t>
        <w:softHyphen/>
        <w:t>денный ранее процентный состав раз</w:t>
        <w:softHyphen/>
        <w:t>личных соединений водорода. Так, Лавуазье установил, что в воде содер</w:t>
        <w:softHyphen/>
        <w:t>жится 15% водорода и 85% кислоро</w:t>
        <w:softHyphen/>
        <w:t>да. Отсюда Дальтон вычислил относи</w:t>
        <w:softHyphen/>
        <w:t xml:space="preserve">тельную атомную массу кислорода: 85:15=5,67. По данным английского химика Уильяма Остина (1754—1793) о составе аммиака (8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азота и 20 % водорода) он рассчитал относитель</w:t>
        <w:softHyphen/>
        <w:t>ную атомную массу азота: 80 : 20 = 4. В 1803 г. Дальтон составил первую в истории таблицу относительных атомных масс некоторых элемент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нтересно сопоставить атомные массы, полученные Дальтоном, с опубликованными за прошедшие два столетия в различных учебниках и справочниках (см. таблицу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жде всего обращают на себя внимание непривычные значения атомных масс у Дальтона. Это объяс</w:t>
        <w:softHyphen/>
        <w:t xml:space="preserve">няется двумя причинами. Первая — неточность эксперимента 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 xml:space="preserve">— начал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Позднее, когда Ж. Л. Гей-Люссак и А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Гумбольдт более точно определили состав воды (87,4% кислорода и 12,6 % водорода), Даль</w:t>
        <w:softHyphen/>
        <w:t>тон изменил значение атомной мас</w:t>
        <w:softHyphen/>
        <w:t>сы кислорода, приняв её равной 7. В дальнейшем цифры ещё много раз корректировались (как известно, в во</w:t>
        <w:softHyphen/>
        <w:t>де 11,1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одорода). Точно так же уточнялись со временем атомные массы и многих других элементов, особенно после работ Берцелиус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торая причина более серьёзная. Дальтон считал, что в воде содержит</w:t>
        <w:softHyphen/>
        <w:t>ся равное количество атомов водоро</w:t>
        <w:softHyphen/>
        <w:t>да и кислорода, а в аммиаке — равное количество атомов водорода и азота. Когда вывели правильные формулы для воды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 и аммиака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атомная масса кислорода была удвоена, а азо</w:t>
        <w:softHyphen/>
        <w:t xml:space="preserve">та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утрое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ерные формулы многих соедине</w:t>
        <w:softHyphen/>
        <w:t>ний, особенно органических, удалось установить благодаря реформе атомно-молекулярных представлений, осу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27250" cy="37795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имволы элементов и химических соединений, предложенные Дж. Дальтоно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  — водород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 — азот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3 — углерод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4 — кислород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5 — фосфор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6 — сера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7 — магнезия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8 — известь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9 — натр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0 — кали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1  — стронциан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2 — барит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3 — железо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4 — цинк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5 — медь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6 — свинец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7 — серебро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8 — платина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9 — золото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20 — ртуть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21 — вода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2 — аммиак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3 — селитряный газ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4 — маслородный газ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25 — оксид углерода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26 — оксид азота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7 — селитряная кислота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8 — угольная кислота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29 — метан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0 — надселитряная кислота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1 — серная кислота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2 — сернистый водород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33 — спирт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34 — селитроватая кислота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5 — уксусная кислота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6 — нитрат аммония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37 — сахар.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которые вещества, которые учёный относил к числу простых (например, магнезия, известь), на самом деле образованы атомами нескольких элементов. В то время считали, что вода состоит из одного атома водорода и одного атома кислорода, а аммиак —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 одного атома водорода и одного атома азо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На своих лекциях Даль</w:t>
        <w:softHyphen/>
        <w:t>тон демонстрировал студен</w:t>
        <w:softHyphen/>
        <w:t>там выточенные из дерева модели атомов, показывая, как они могут соединяться и образовывать различные ве</w:t>
        <w:softHyphen/>
        <w:t>щества. Когда одного из сту</w:t>
        <w:softHyphen/>
        <w:t>дентов спросили, что такое атомы, он ответил: «Ато</w:t>
        <w:softHyphen/>
        <w:t>мы — это раскрашенные в разные цвета деревянные кубики, которые изобрёл мистер Дальтон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ществлённой в 1858—1860 гг. италь</w:t>
        <w:softHyphen/>
        <w:t>янским химиком Станислао Канниццаро. Он впервые чётко разграничил понятия «атом» и «молекула», опреде</w:t>
        <w:softHyphen/>
        <w:t>лил и обосновал правильную систему атомных масс. Учёный опирался на закон, открытый его соотечественни</w:t>
        <w:softHyphen/>
        <w:t>ком А. Авогадро (см. статью «Вол</w:t>
        <w:softHyphen/>
        <w:t>шебное число химиков»). На Первом международном конгрессе химиков в немецком городе Карлсруэ (I860 г.), где присутствовали около 140 учёных, Канниццаро убедил большинство из них (а некоторые проблемы здесь решались голосованием!) в правиль</w:t>
        <w:softHyphen/>
        <w:t>ности своих взглядов. В работе кон</w:t>
        <w:softHyphen/>
        <w:t>гресса принимала участие и группа русских химиков, среди которых были Д. И. Менделеев, Н. Н. Зинин, А П. Бородин, получившие впоследст</w:t>
        <w:softHyphen/>
        <w:t>вии всемирную известнос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ТОМНЫЕ МАССЫ: ГИПОТЕЗА ПРАУТ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1815 г. английский химик и врач Уильям Праут (1785—1850) опубли</w:t>
        <w:softHyphen/>
        <w:t>ковал статью «О связи между удель</w:t>
        <w:softHyphen/>
        <w:t>ным весом тел в газообразном состо</w:t>
        <w:softHyphen/>
        <w:t>янии и весами их атомов», в которой высказал предположение, что атом</w:t>
        <w:softHyphen/>
        <w:t>ные массы всех элементов являются кратными атомной массе водорода. Значит, если за единицу атомной массы взять водород, относительные атомные массы других элементов должны оказаться целыми числам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88210" cy="16522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дной из первых была предложена водородная шкала атомных масс. Атомные массы всех элементов рассчитывались по отношению к атомной массе водород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877310" cy="1334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была очень интересная и про</w:t>
        <w:softHyphen/>
        <w:t>грессивная идея. Из неё следовало, как писал Праут, что водород — это та самая «первоматерия» древнегре</w:t>
        <w:softHyphen/>
        <w:t>ческих философов, которая путём «конденсации», «сгущения» даёт все остальные элементы. Тем самым под</w:t>
        <w:softHyphen/>
        <w:t>тверждались единство природы, род</w:t>
        <w:softHyphen/>
        <w:t>ство всех химических элементов, воз</w:t>
        <w:softHyphen/>
        <w:t>можность «расщепить» их на более простые составные ча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днако после первого восхище</w:t>
        <w:softHyphen/>
        <w:t>ния смелой гипотезой энтузиазм большинства химиков начал быстро угасать. Если атомные массы углеро</w:t>
        <w:softHyphen/>
        <w:t>да, азота, кислорода, многих других элементов по водородной шкале дей</w:t>
        <w:softHyphen/>
        <w:t>ствительно оказались очень близки к целым числам, то никакими допуще</w:t>
        <w:softHyphen/>
        <w:t>ниями о неточности эксперимента невозможно было «сделать целой» атомную массу хлора, равную 35,5. По мере совершенствования методов анализа становилось очевидным, что целочисленные атомные массы — скорее не правило, а исключение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72895" cy="20726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анислав Канниццаро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6"/>
      <w:bookmarkEnd w:id="11"/>
      <w:r>
        <w:rPr>
          <w:color w:val="800000"/>
          <w:sz w:val="24"/>
          <w:lang w:eastAsia="ru-RU"/>
        </w:rPr>
        <w:t>ХИМИЧЕСКАЯ ТЕОРИЯ СТАВИТСЯ НА ГОЛОСОВАНИ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ниге «Основы химии» Д. И. Менделеев ярко описал атмосферу Пер</w:t>
        <w:softHyphen/>
        <w:t>вого международного конгресса химиков: «Присутствовав на этом кон</w:t>
        <w:softHyphen/>
        <w:t>грессе, я хорошо помню, как велико было разногласие... и как тогда по</w:t>
        <w:softHyphen/>
        <w:t>следователи Жерара, во главе которых стал итальянский профессор Канниццаро, горячо проводили следствия закона Авогадро. При господ</w:t>
        <w:softHyphen/>
        <w:t>стве научной свободы (без неё наука не двигалась бы вперёд, окаменела бы, как в средние века) и при одновременной необходимости научного консерватизма (без него корни прошлого изучения не могли бы давать но</w:t>
        <w:softHyphen/>
        <w:t>вых плодов)... истина... при посредстве конгресса, получила более широ</w:t>
        <w:softHyphen/>
        <w:t>кое распространение и скоро затем покорила все умы. Тогда сами собою укрепились новые, так называемые жераровские веса атомов и уже с 70-х годов они вошли во всеобщее употреблени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 ИЮПАК </w:t>
      </w:r>
      <w:r>
        <w:rPr>
          <w:i/>
          <w:color w:val="000000"/>
          <w:sz w:val="24"/>
          <w:lang w:eastAsia="ru-RU"/>
        </w:rPr>
        <w:t xml:space="preserve">(англ. </w:t>
      </w:r>
      <w:r>
        <w:rPr>
          <w:color w:val="000000"/>
          <w:sz w:val="24"/>
          <w:lang w:val="en-US" w:eastAsia="ru-RU"/>
        </w:rPr>
        <w:t>IUPAC</w:t>
      </w:r>
      <w:r>
        <w:rPr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val="en-US" w:eastAsia="ru-RU"/>
        </w:rPr>
        <w:t xml:space="preserve">International Union of Pure and Applied Chemistry) </w:t>
      </w:r>
      <w:r>
        <w:rPr>
          <w:color w:val="000000"/>
          <w:sz w:val="24"/>
          <w:lang w:eastAsia="ru-RU"/>
        </w:rPr>
        <w:t>— Международный союз тео</w:t>
        <w:softHyphen/>
        <w:t>ретической и прикладной хим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7"/>
      <w:bookmarkEnd w:id="12"/>
      <w:r>
        <w:rPr>
          <w:color w:val="800000"/>
          <w:sz w:val="24"/>
          <w:lang w:eastAsia="ru-RU"/>
        </w:rPr>
        <w:t>МОРЛИ БЕЗ МАЙКЕЛЬСОН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ейчас имя Эдварда Морли вспоминают в основном в связи со знамени</w:t>
        <w:softHyphen/>
        <w:t>тым опытом Майкельсона — Морли, к которому химика Морли привлёк американский физик Альберт Абрахам Майкельсон (1852—1931). Иссле</w:t>
        <w:softHyphen/>
        <w:t>дователи установили отсутствие так называемого эфирного ветра, из че</w:t>
        <w:softHyphen/>
        <w:t>го следовало постоянство скорости све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мея сан священника, Морли очень интересовался «универсальными константами природы», считая, что в них проявляется «благословение Соз</w:t>
        <w:softHyphen/>
        <w:t>дателя». Среди современников профессор химии Морли прославился глав</w:t>
        <w:softHyphen/>
        <w:t>ным образом точнейшими определениями атомных масс ряда элемен</w:t>
        <w:softHyphen/>
        <w:t>тов. Эти его работы связаны с попытками обосновать гипотезу Праута. В 1891 г. несколько американских химиков обратились к Морли с насто</w:t>
        <w:softHyphen/>
        <w:t>ятельной просьбой «раз и навсегда разделаться с Праутом». Ответ Морли был уклончивым. Лишь в 1896 г. он опубликовал, пожалуй, главную свою работу «О плотностях кислорода и водорода и об отношении их атомных весов». В том же году Морли избрали президентом самого пре</w:t>
        <w:softHyphen/>
        <w:t>стижного научного общества страны — Американской ассоциации содей</w:t>
        <w:softHyphen/>
        <w:t>ствия науке. И вскоре он выступил с обращением к членам ассоциации, названным «Завершающая глава в истории атомной теории». Основыва</w:t>
        <w:softHyphen/>
        <w:t>ясь на своих экспериментальных данных, Морли заявил, что гипотеза Праута, наконец, окончательно опровергну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8"/>
      <w:bookmarkEnd w:id="13"/>
      <w:r>
        <w:rPr>
          <w:color w:val="800000"/>
          <w:sz w:val="24"/>
          <w:lang w:eastAsia="ru-RU"/>
        </w:rPr>
        <w:t>«ГИПОТЕЗА О СЛОЖНОСТИ ПРОСТЫХ ТЕЛ... ВЕСЬМА УВЛЕКАТЕЛЬНА...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Точные исследования, проведённые Стасом... — пишет Менделеев в „Осно</w:t>
        <w:softHyphen/>
        <w:t>вах химии", — имеют важное значение для разрешения вопроса о том: дей</w:t>
        <w:softHyphen/>
        <w:t>ствительно ли атомные веса элементов могут быть выражены целыми чис</w:t>
        <w:softHyphen/>
        <w:t xml:space="preserve">лами, если за единицу атомных весов принять атомный вес водорода. Проут (в транскрипции Менделеева. — </w:t>
      </w:r>
      <w:r>
        <w:rPr>
          <w:i/>
          <w:color w:val="800000"/>
          <w:sz w:val="24"/>
          <w:lang w:eastAsia="ru-RU"/>
        </w:rPr>
        <w:t xml:space="preserve">Прим. ред.)... </w:t>
      </w:r>
      <w:r>
        <w:rPr>
          <w:color w:val="800000"/>
          <w:sz w:val="24"/>
          <w:lang w:eastAsia="ru-RU"/>
        </w:rPr>
        <w:t>высказал такое предполо</w:t>
        <w:softHyphen/>
        <w:t>жение. Последующие затем определения... показали несправедливость это</w:t>
        <w:softHyphen/>
        <w:t>го заключения... Даже между паем водорода и кислорода не существует, сколько то поныне известно, того простого отношения, какое требуется по гипотезе Проута... Такой вывод прямых опытных исследований нельзя не считать имеющим большее значение, чем предположительная мысль (гипо</w:t>
        <w:softHyphen/>
        <w:t>теза) Проута о кратности между весами атомов элементов, что давало бы повод предполагать (но не утверждать) сложность природы элементов, общ</w:t>
        <w:softHyphen/>
        <w:t>ность их происхождения из единой первичной материи и ожидать взаим</w:t>
        <w:softHyphen/>
        <w:t>ного их превращения друг в друга. Все подобные мысли и ожидания ны</w:t>
        <w:softHyphen/>
        <w:t>не... должно относить к области, лишённой какой-либо опытной опоры, а потому не отвечающими дисциплине положительных сведений естествозна</w:t>
        <w:softHyphen/>
        <w:t>ния... Достаточно взглянуть на числа, полученные Стасом, и убедиться в точ</w:t>
        <w:softHyphen/>
        <w:t>ности его определений, особенно приведённых для серебра, чтобы это ув</w:t>
        <w:softHyphen/>
        <w:t>лекательное представление если не вполне разрушилось, то сильно поколебалось. Поэтому мы должны отказаться от какого-либо следа уве</w:t>
        <w:softHyphen/>
        <w:t>ренности в сложности известных нам простых тел. Это представление не находит подкрепления ни в известных нам превращениях (потому что ни разу ни одно простое тело не было обращено в другое простое тело), ни в соизмеримости атомных весов, свойственных элементам. Её нельзя ни от</w:t>
        <w:softHyphen/>
        <w:t>рицать, ни допускать, по недостатку данных, хотя гипотеза о сложности про</w:t>
        <w:softHyphen/>
        <w:t>стых тел и об единстве их всех и весьма увлекательна своею общностью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этому во второй полов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гипотезу Праута признали неверной. Решающую роль в этом сыграли, по</w:t>
        <w:softHyphen/>
        <w:t>жалуй, исследования бельгийского химика Жана Серве Стаса (1813— 1891); значительный вклад внёс и американский учёный Эдвард Уильям Морли (1838-1923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НДЕЛЕЕ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ГИПОТЕЗА ПРАУТ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ботая над периодической систе</w:t>
        <w:softHyphen/>
        <w:t>мой, Менделеев, конечно, задумывал</w:t>
        <w:softHyphen/>
        <w:t>ся о том, что же представляют собой атомы элементов, возможно ли их превращение друг в друга. Он особо интересовался гипотезой Праута, от</w:t>
        <w:softHyphen/>
        <w:t>мечая, что, как бы ни была она кра</w:t>
        <w:softHyphen/>
        <w:t>сива, главным судьёй остаётся опы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нделеев дожил до того времени, когда стало возможным наблюдать «сложность простых тел» и превраще</w:t>
        <w:softHyphen/>
        <w:t>ние одних элементов (радиоактив</w:t>
        <w:softHyphen/>
        <w:t>ных) в другие, однако чётких доказа</w:t>
        <w:softHyphen/>
        <w:t>тельств этому ещё не было. «Рамзай (1903 г.) наблюдал появление спект</w:t>
        <w:softHyphen/>
        <w:t>ра гелия в собираемой эманации ра</w:t>
        <w:softHyphen/>
        <w:t>дия, — писал Менделеев в „Основах химии", — и в этом видят превраще</w:t>
        <w:softHyphen/>
        <w:t>ние одних элементов в другие. Но, быть может, что гелий просто был в радии и из него при эманации выделяется. Вопрос весьма важен, но его точное опытное расследование невозможно, пока радий не будет до</w:t>
        <w:softHyphen/>
        <w:t>ступен для исследований в количест</w:t>
        <w:softHyphen/>
        <w:t>вах, допускающих точные измере</w:t>
        <w:softHyphen/>
        <w:t>ния». Более того, были сомнения даже в существовании радия как самосто</w:t>
        <w:softHyphen/>
        <w:t>ятельного элемента: «К. Винклер, — отмечал Менделеев, — не находил су</w:t>
        <w:softHyphen/>
        <w:t>щественных химических различий между препаратами радия и бария и, хотя атомный вес радия по существу</w:t>
        <w:softHyphen/>
        <w:t>ющим определениям явно превосхо</w:t>
        <w:softHyphen/>
        <w:t>дит атомный вес бария, всё же имеет</w:t>
        <w:softHyphen/>
        <w:t>ся основание полагать, что причина различия здесь такова же, как между железом намагниченным и лишён</w:t>
        <w:softHyphen/>
        <w:t>ным магнитност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м не менее, по словам Менделе</w:t>
        <w:softHyphen/>
        <w:t>ева, многие учёные старались приме</w:t>
        <w:softHyphen/>
        <w:t>нить его периодический закон для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правдания гипотезы о сложности простых веществ (фактически — о сложности атомов) — гипотезы, «взя</w:t>
        <w:softHyphen/>
        <w:t>той из той глубокой древности, когда находили удобным признавать мно</w:t>
        <w:softHyphen/>
        <w:t>го богов, но единую материю». В на</w:t>
        <w:softHyphen/>
        <w:t>стоящее время гипотеза Праута фак</w:t>
        <w:softHyphen/>
        <w:t>тически подтвердилась: все элементы действительно образовались в про</w:t>
        <w:softHyphen/>
        <w:t>цессах ядерного нуклеосинтеза в звёздах из ядер атомов водорода — протонов, а также нейтрон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ТОМНЫЕ МАССЫ: РОЖДЕНИЕ КИСЛОРОДНОЙ ЕДИНИЦ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I860 г. Ста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lang w:eastAsia="ru-RU"/>
        </w:rPr>
        <w:t xml:space="preserve"> предложил изменить атомную единицу массы. Со времён Дальтона за неё чаще всего принима</w:t>
        <w:softHyphen/>
        <w:t>ли массу атома водорода. Это было не очень удобно, поскольку большое чис</w:t>
        <w:softHyphen/>
        <w:t>ло элементов, в частности многие ме</w:t>
        <w:softHyphen/>
        <w:t>таллы, не образуют с водородом ус</w:t>
        <w:softHyphen/>
        <w:t>тойчивых соединений. Значительно проще анализировать многочислен</w:t>
        <w:softHyphen/>
        <w:t>ные соединения различных элементов с кислородом (или хлором) и таким образом находить их относительные атомные массы. Пока стандартом ос</w:t>
        <w:softHyphen/>
        <w:t>тавался атом водорода, полученные значения пересчитывали, используя известное соотношение масс Н и О. И тут не возникло бы никаких проб</w:t>
        <w:softHyphen/>
        <w:t>лем, если бы данное соотношение было известно с высокой точностью. Однако, как уже отмечалось, оно по</w:t>
        <w:softHyphen/>
        <w:t>стоянно уточнялось. Впервые доста</w:t>
        <w:softHyphen/>
        <w:t>точно точно отношение масс кисло</w:t>
        <w:softHyphen/>
        <w:t>рода и водорода в воде определил в 1842 г. французский химик Жан Ба</w:t>
        <w:softHyphen/>
        <w:t>тист Андре Дюма, по данным которо</w:t>
        <w:softHyphen/>
        <w:t>го оно составило 7,98. Эдвард Морли в 1885 г. получил значение 7,9396; аме</w:t>
        <w:softHyphen/>
        <w:t>риканский физик Кеннет Бейнбридж в 1933 г. — 7,9383; современное же значение — 7,9367. После каждого такого уточнения приходилось пере</w:t>
        <w:softHyphen/>
        <w:t>считывать атомные массы почти всех известных элементов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этому предложение Стаса при</w:t>
        <w:softHyphen/>
        <w:t>нять в качестве стандарта атом кисло</w:t>
        <w:softHyphen/>
        <w:t>рода представлялось разумным. Тог</w:t>
        <w:softHyphen/>
        <w:t>да любое последующее уточнени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9"/>
      <w:bookmarkEnd w:id="14"/>
      <w:r>
        <w:rPr>
          <w:color w:val="800000"/>
          <w:sz w:val="24"/>
          <w:lang w:eastAsia="ru-RU"/>
        </w:rPr>
        <w:t>«Я НЕ ДОПУСКАЮ НИ АТОМА, НИ МОЛЕКУЛЫ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томистическая гипотеза в химии утверждалась медленно и с трудом, хо</w:t>
        <w:softHyphen/>
        <w:t>тя для этой науки понятие атома — основное, и без него, казалось бы, она развиваться не может. Однако лаже крупнейшие химики высказыва</w:t>
        <w:softHyphen/>
        <w:t>лись скептически на сей счёт. Так, знаменитый французский химик-ор</w:t>
        <w:softHyphen/>
        <w:t xml:space="preserve">ганик Марселен Бертло писал: «Понятие молекулы, с точки зрения наших знаний, неопределённо, в то время как другое понятие — атом — чисто гипотетическое». Известный французский химик Анри Этьен Сент-Клер Девилль (1818—1881) без обиняков заявлял: «Я не допускаю ни закона Авогадро, ни атома, ни молекулы, ибо я отказываюсь верить в то, что не могу ни видеть, ни наблюдать». А немецкий учёный Вильгельм Оствальд, один из основателей физической химии, даже в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решитель</w:t>
        <w:softHyphen/>
        <w:t>но отрицал существование атомов! «То, что мы называем материей, — утверждал он, — является лишь совокупностью энергий, собранной во</w:t>
        <w:softHyphen/>
        <w:t>едино в данном месте». В своём трёхтомном учебнике химии Оствальд ухитрился ни разу не употребить слово «атом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230880" cy="16338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Многие выдающиеся ученые </w:t>
      </w:r>
      <w:r>
        <w:rPr>
          <w:b/>
          <w:i/>
          <w:color w:val="800000"/>
          <w:sz w:val="24"/>
          <w:lang w:val="en-US" w:eastAsia="ru-RU"/>
        </w:rPr>
        <w:t xml:space="preserve">XIX </w:t>
      </w:r>
      <w:r>
        <w:rPr>
          <w:b/>
          <w:i/>
          <w:color w:val="800000"/>
          <w:sz w:val="24"/>
          <w:lang w:eastAsia="ru-RU"/>
        </w:rPr>
        <w:t>в. не верили в существование атомов. Даже такие светила химии, как Бертло, Оствальд, Девилль, отрицали идею атомарного строения веще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ношения масс атомов Н и О повли</w:t>
        <w:softHyphen/>
        <w:t>яло бы только на атомную массу во</w:t>
        <w:softHyphen/>
        <w:t>дорода. В результате была принята так называемая кислородная шкал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7440" cy="20053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20"/>
      <w:bookmarkEnd w:id="15"/>
      <w:r>
        <w:rPr>
          <w:color w:val="800000"/>
          <w:sz w:val="24"/>
          <w:lang w:eastAsia="ru-RU"/>
        </w:rPr>
        <w:t>ТАК РАБОТАЛ СТАС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ользуясь новой шкалой атомных масс, Стас провёл ряд очень точных определений. Сливая растворы тщательно очищенных </w:t>
      </w:r>
      <w:r>
        <w:rPr>
          <w:color w:val="800000"/>
          <w:sz w:val="24"/>
          <w:lang w:val="en-US" w:eastAsia="ru-RU"/>
        </w:rPr>
        <w:t>Ag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NaCl, </w:t>
      </w:r>
      <w:r>
        <w:rPr>
          <w:color w:val="800000"/>
          <w:sz w:val="24"/>
          <w:lang w:eastAsia="ru-RU"/>
        </w:rPr>
        <w:t xml:space="preserve">он отделял и взвешивал осадок </w:t>
      </w:r>
      <w:r>
        <w:rPr>
          <w:color w:val="800000"/>
          <w:sz w:val="24"/>
          <w:lang w:val="en-US" w:eastAsia="ru-RU"/>
        </w:rPr>
        <w:t xml:space="preserve">AgCl. </w:t>
      </w:r>
      <w:r>
        <w:rPr>
          <w:color w:val="800000"/>
          <w:sz w:val="24"/>
          <w:lang w:eastAsia="ru-RU"/>
        </w:rPr>
        <w:t>Проведя десять опытов, учёный уста</w:t>
        <w:softHyphen/>
        <w:t xml:space="preserve">новил, что ровно 100 г серебра реагируют с 54,2078 г </w:t>
      </w:r>
      <w:r>
        <w:rPr>
          <w:color w:val="800000"/>
          <w:sz w:val="24"/>
          <w:lang w:val="en-US" w:eastAsia="ru-RU"/>
        </w:rPr>
        <w:t xml:space="preserve">NaCl. </w:t>
      </w:r>
      <w:r>
        <w:rPr>
          <w:color w:val="800000"/>
          <w:sz w:val="24"/>
          <w:lang w:eastAsia="ru-RU"/>
        </w:rPr>
        <w:t>Далее из хло</w:t>
        <w:softHyphen/>
        <w:t xml:space="preserve">ра и серебра он синтезировал </w:t>
      </w:r>
      <w:r>
        <w:rPr>
          <w:color w:val="800000"/>
          <w:sz w:val="24"/>
          <w:lang w:val="en-US" w:eastAsia="ru-RU"/>
        </w:rPr>
        <w:t xml:space="preserve">AgCl. </w:t>
      </w:r>
      <w:r>
        <w:rPr>
          <w:color w:val="800000"/>
          <w:sz w:val="24"/>
          <w:lang w:eastAsia="ru-RU"/>
        </w:rPr>
        <w:t>По данным семи независимых опы</w:t>
        <w:softHyphen/>
        <w:t xml:space="preserve">тов, из 100 г серебра получается 132,8445 г </w:t>
      </w:r>
      <w:r>
        <w:rPr>
          <w:color w:val="800000"/>
          <w:sz w:val="24"/>
          <w:lang w:val="en-US" w:eastAsia="ru-RU"/>
        </w:rPr>
        <w:t xml:space="preserve">AgCl. </w:t>
      </w:r>
      <w:r>
        <w:rPr>
          <w:color w:val="800000"/>
          <w:sz w:val="24"/>
          <w:lang w:eastAsia="ru-RU"/>
        </w:rPr>
        <w:t xml:space="preserve">Отсюда легко рассчитать, что 32,8445 г хлора соединяется со 100 г серебра и с 21,3633 г натрия. Затем Стас показал, что из 100 г хлората серебра в результате его разложения </w:t>
      </w:r>
      <w:r>
        <w:rPr>
          <w:color w:val="800000"/>
          <w:sz w:val="24"/>
          <w:lang w:val="en-US" w:eastAsia="ru-RU"/>
        </w:rPr>
        <w:t>(2AgCl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=2AgCl</w:t>
      </w:r>
      <w:r>
        <w:rPr>
          <w:color w:val="800000"/>
          <w:sz w:val="24"/>
          <w:lang w:eastAsia="ru-RU"/>
        </w:rPr>
        <w:t>+3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) получается 74,9205 г </w:t>
      </w:r>
      <w:r>
        <w:rPr>
          <w:color w:val="800000"/>
          <w:sz w:val="24"/>
          <w:lang w:val="en-US" w:eastAsia="ru-RU"/>
        </w:rPr>
        <w:t xml:space="preserve">AgCl, </w:t>
      </w:r>
      <w:r>
        <w:rPr>
          <w:color w:val="800000"/>
          <w:sz w:val="24"/>
          <w:lang w:eastAsia="ru-RU"/>
        </w:rPr>
        <w:t>и, следовательно, 25,0795 г кислорода. Принимая массу атома кислорода равной 16,000, он нашёл относительные атомные массы серебра (107,94), хлора (35,45) и натрия (23,05), очень близкие к современным значениям. Эта работа Стаса позволила Менделееву говорить о том, что гипотеза Праута не выдерживает экспериментальной провер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асса атома кислорода считалась равной 16,0000 (точно), а единицей измерения стала 1/16 этой массы. Относительные атомные массы всех элементов увеличились примерно на 0,8 </w:t>
      </w:r>
      <w:r>
        <w:rPr>
          <w:i/>
          <w:color w:val="000000"/>
          <w:sz w:val="24"/>
          <w:lang w:eastAsia="ru-RU"/>
        </w:rPr>
        <w:t xml:space="preserve">%. </w:t>
      </w:r>
      <w:r>
        <w:rPr>
          <w:color w:val="000000"/>
          <w:sz w:val="24"/>
          <w:lang w:eastAsia="ru-RU"/>
        </w:rPr>
        <w:t xml:space="preserve">С конц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кислородной еди</w:t>
        <w:softHyphen/>
        <w:t>ницей пользовались уже все химики. А точность определения атомных масс продолжала повышаться, так что в таблицу элементов всё вре</w:t>
        <w:softHyphen/>
        <w:t>мя приходилось вносить поправки. В установлении атомных масс мно</w:t>
        <w:softHyphen/>
        <w:t>гих химических элементов велика заслуга американского химика Теодо</w:t>
        <w:softHyphen/>
        <w:t>ра Уильяма Ричардса (1868—1928). С помощью приборов собственной конструкции он определил массы 25 химических элементов и испра</w:t>
        <w:softHyphen/>
        <w:t>вил ошибки, допущенные ранее другими химиками. В 1914 г. Ричардс измерил атомную массу свинца, выделенного из раз</w:t>
        <w:softHyphen/>
        <w:t>ных минералов, содержащих уран и торий. Оказалось, что их значения несколько отли</w:t>
        <w:softHyphen/>
        <w:t>чаются. Так было доказано существование разновидно</w:t>
        <w:softHyphen/>
        <w:t>стей (изотопов) свинца; в природе они являются ко</w:t>
        <w:softHyphen/>
        <w:t>нечными продуктами радио</w:t>
        <w:softHyphen/>
        <w:t>активного распада урана, то</w:t>
        <w:softHyphen/>
        <w:t>рия и актиния. В том же году Ричардс, первым из амери</w:t>
        <w:softHyphen/>
        <w:t>канских химиков, получил Но</w:t>
        <w:softHyphen/>
        <w:t>белевскую премию «за точные определения атомных весов ряда химических элементов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 КИСЛОРОДНОЙ ЕДИНИЦЫ К УГЛЕРОДН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залось, химикам и впредь остава</w:t>
        <w:softHyphen/>
        <w:t>лось лишь уточнять значения атом</w:t>
        <w:softHyphen/>
        <w:t>ных масс по кислородной шкале. Однако с открытием изотопов — сначала для радиоактивных элемен</w:t>
        <w:softHyphen/>
        <w:t>тов, а затем и для стабильных, гипо</w:t>
        <w:softHyphen/>
        <w:t xml:space="preserve">теза Праута получила новую жизнь. Действительно, отсутствие «простых кратных отношений», на которые указывал Менделеев, легко можно было объяснить тем, что элементы состоят из нескольких изотопов, т. е. сортов атомов с одинаковым зарядом ядра </w:t>
      </w:r>
      <w:r>
        <w:rPr>
          <w:i/>
          <w:color w:val="000000"/>
          <w:sz w:val="24"/>
          <w:lang w:val="en-US" w:eastAsia="ru-RU"/>
        </w:rPr>
        <w:t xml:space="preserve">Z, </w:t>
      </w:r>
      <w:r>
        <w:rPr>
          <w:color w:val="000000"/>
          <w:sz w:val="24"/>
          <w:lang w:eastAsia="ru-RU"/>
        </w:rPr>
        <w:t>но с разным числом нейтро</w:t>
        <w:softHyphen/>
        <w:t>нов. Атомные же массы отдельных изотопов в самом деле очень близки к целым числам. Близки, но всё же не целы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бы говорить о состоятельности гипотезы Праута после открытия изо</w:t>
        <w:softHyphen/>
        <w:t>топов, необходимо было иметь как можно более точные значения атом</w:t>
        <w:softHyphen/>
        <w:t>ных масс. И тут-то выяснилось — столь удобная кислородная шкала далека от совершенства. Ведь химики, измеряя, подобно Стасу, соотноше</w:t>
        <w:softHyphen/>
        <w:t>ния между массами вступающих в ре</w:t>
        <w:softHyphen/>
        <w:t>акцию элементов, всегда имели дело с природной смесью изотопов. Не со</w:t>
        <w:softHyphen/>
        <w:t xml:space="preserve">ставлял исключения и кислород: в природе он представлен смесью трёх нуклидов: </w:t>
      </w:r>
      <w:r>
        <w:rPr>
          <w:color w:val="000000"/>
          <w:sz w:val="24"/>
          <w:vertAlign w:val="superscript"/>
          <w:lang w:eastAsia="ru-RU"/>
        </w:rPr>
        <w:t>16</w:t>
      </w:r>
      <w:r>
        <w:rPr>
          <w:color w:val="000000"/>
          <w:sz w:val="24"/>
          <w:lang w:eastAsia="ru-RU"/>
        </w:rPr>
        <w:t xml:space="preserve">О, </w:t>
      </w:r>
      <w:r>
        <w:rPr>
          <w:color w:val="000000"/>
          <w:sz w:val="24"/>
          <w:vertAlign w:val="superscript"/>
          <w:lang w:eastAsia="ru-RU"/>
        </w:rPr>
        <w:t>17</w:t>
      </w:r>
      <w:r>
        <w:rPr>
          <w:color w:val="000000"/>
          <w:sz w:val="24"/>
          <w:lang w:eastAsia="ru-RU"/>
        </w:rPr>
        <w:t xml:space="preserve">О и </w:t>
      </w:r>
      <w:r>
        <w:rPr>
          <w:color w:val="000000"/>
          <w:sz w:val="24"/>
          <w:vertAlign w:val="superscript"/>
          <w:lang w:eastAsia="ru-RU"/>
        </w:rPr>
        <w:t>18</w:t>
      </w:r>
      <w:r>
        <w:rPr>
          <w:color w:val="000000"/>
          <w:sz w:val="24"/>
          <w:lang w:eastAsia="ru-RU"/>
        </w:rPr>
        <w:t>О. Первый нуклид преобладает — его 99,759%, второго — всего 0,037%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третьего — 0,204%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Для использования кис</w:t>
        <w:softHyphen/>
        <w:t>лородной единицы это было бы не страшно, будь соотношение изото</w:t>
        <w:softHyphen/>
        <w:t>пов в природном кислороде строго постоянным. Но оно, хотя и в слабой степени, колеблется, так что кисло</w:t>
        <w:softHyphen/>
        <w:t>родная единица «плавала»; её значе</w:t>
        <w:softHyphen/>
        <w:t xml:space="preserve">ние относительно массы атома </w:t>
      </w:r>
      <w:r>
        <w:rPr>
          <w:color w:val="000000"/>
          <w:sz w:val="24"/>
          <w:vertAlign w:val="superscript"/>
          <w:lang w:eastAsia="ru-RU"/>
        </w:rPr>
        <w:t>16</w:t>
      </w:r>
      <w:r>
        <w:rPr>
          <w:color w:val="000000"/>
          <w:sz w:val="24"/>
          <w:lang w:eastAsia="ru-RU"/>
        </w:rPr>
        <w:t>О могло меняться в 1,000268—1,000279 раза. Для практических расчётов, на</w:t>
        <w:softHyphen/>
        <w:t>пример при химическом анализе, та</w:t>
        <w:softHyphen/>
        <w:t>кие ничтожные колебания не имели значения. Однако многих учёных не удовлетворяла сама постановка вопроса: как можно точно измерять относительные атомные массы, если единица измерения не вполне посто</w:t>
        <w:softHyphen/>
        <w:t>янна? Поэтому наряду с «химиче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57730" cy="2804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еодор Уильямс Ричардс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6" w:name="а21"/>
      <w:bookmarkEnd w:id="16"/>
      <w:r>
        <w:rPr>
          <w:color w:val="800000"/>
          <w:sz w:val="24"/>
          <w:lang w:eastAsia="ru-RU"/>
        </w:rPr>
        <w:t>ПАРАДОКСЫ АТОМНЫХ МАСС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ли сравнить относительные атом</w:t>
        <w:softHyphen/>
        <w:t xml:space="preserve">ные массы элементов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vertAlign w:val="subscript"/>
          <w:lang w:val="en-US" w:eastAsia="ru-RU"/>
        </w:rPr>
        <w:t>r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в таблице Менделеева, можно обнаружить неко</w:t>
        <w:softHyphen/>
        <w:t>торые, на первый взгляд, «странности». Одна из них — разная степень точно</w:t>
        <w:softHyphen/>
        <w:t>сти представленных данных. Напри</w:t>
        <w:softHyphen/>
        <w:t xml:space="preserve">мер, современное значение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vertAlign w:val="subscript"/>
          <w:lang w:val="en-US" w:eastAsia="ru-RU"/>
        </w:rPr>
        <w:t>r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для С содержит пять значащих цифр, для О — шесть, для </w:t>
      </w:r>
      <w:r>
        <w:rPr>
          <w:color w:val="800000"/>
          <w:sz w:val="24"/>
          <w:lang w:val="en-US" w:eastAsia="ru-RU"/>
        </w:rPr>
        <w:t xml:space="preserve">Al </w:t>
      </w:r>
      <w:r>
        <w:rPr>
          <w:color w:val="800000"/>
          <w:sz w:val="24"/>
          <w:lang w:eastAsia="ru-RU"/>
        </w:rPr>
        <w:t xml:space="preserve">и Р — по семь, для </w:t>
      </w:r>
      <w:r>
        <w:rPr>
          <w:color w:val="800000"/>
          <w:sz w:val="24"/>
          <w:lang w:val="en-US" w:eastAsia="ru-RU"/>
        </w:rPr>
        <w:t xml:space="preserve">F </w:t>
      </w:r>
      <w:r>
        <w:rPr>
          <w:color w:val="800000"/>
          <w:sz w:val="24"/>
          <w:lang w:eastAsia="ru-RU"/>
        </w:rPr>
        <w:t xml:space="preserve">— девять, тогда как для </w:t>
      </w:r>
      <w:r>
        <w:rPr>
          <w:color w:val="800000"/>
          <w:sz w:val="24"/>
          <w:lang w:val="en-US" w:eastAsia="ru-RU"/>
        </w:rPr>
        <w:t xml:space="preserve">Zn, Ge, Li, Se, Kr, Mo, Ni, Pb, Sr, Ti </w:t>
      </w:r>
      <w:r>
        <w:rPr>
          <w:color w:val="800000"/>
          <w:sz w:val="24"/>
          <w:lang w:eastAsia="ru-RU"/>
        </w:rPr>
        <w:t>— лишь по четы</w:t>
        <w:softHyphen/>
        <w:t>ре. Почему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казывается, точность, с которой определяется относительная атомная масса элемента, зависит не только от тщательности измерений, но и от непо</w:t>
        <w:softHyphen/>
        <w:t>стоянства его изотопного состава. В разных образцах соотношение изо</w:t>
        <w:softHyphen/>
        <w:t>топов не вполне одинаковое: лёгкие изотопы могут концентрироваться в одних породах, тяжёлые — в других. Поэтому давать очень точные значения атомных масс просто не имеет смыс</w:t>
        <w:softHyphen/>
        <w:t>ла. Кстати, по точности, с какой при</w:t>
        <w:softHyphen/>
        <w:t>водятся атомные массы, можно сразу сказать, происходит ли в природе «раз</w:t>
        <w:softHyphen/>
        <w:t>деление изотопов» данного элемента, и насколько силь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торая «странность» заключается вот в чём. Относительные атомные массы, рассчитанные по «физической кислородной шкале» и углеродной, различаются. Хотя, казалось бы, они должны быть совершенно одинаковы</w:t>
        <w:softHyphen/>
        <w:t xml:space="preserve">ми, так как при определении единицы измерения в первом случае делили массу атома </w:t>
      </w:r>
      <w:r>
        <w:rPr>
          <w:color w:val="800000"/>
          <w:sz w:val="24"/>
          <w:vertAlign w:val="superscript"/>
          <w:lang w:eastAsia="ru-RU"/>
        </w:rPr>
        <w:t>16</w:t>
      </w:r>
      <w:r>
        <w:rPr>
          <w:color w:val="800000"/>
          <w:sz w:val="24"/>
          <w:lang w:eastAsia="ru-RU"/>
        </w:rPr>
        <w:t>О (8 протонов, 8 нейтро</w:t>
        <w:softHyphen/>
        <w:t>нов, 8 электронов) на 16, а во вто</w:t>
        <w:softHyphen/>
        <w:t xml:space="preserve">ром — массу атома </w:t>
      </w:r>
      <w:r>
        <w:rPr>
          <w:color w:val="800000"/>
          <w:sz w:val="24"/>
          <w:vertAlign w:val="superscript"/>
          <w:lang w:eastAsia="ru-RU"/>
        </w:rPr>
        <w:t>12</w:t>
      </w:r>
      <w:r>
        <w:rPr>
          <w:color w:val="800000"/>
          <w:sz w:val="24"/>
          <w:lang w:eastAsia="ru-RU"/>
        </w:rPr>
        <w:t>С (6 протонов, 6 нейтронов, 6 электронов) на 12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Однако в действительности всё не так: 1/12 массы атома </w:t>
      </w:r>
      <w:r>
        <w:rPr>
          <w:color w:val="800000"/>
          <w:sz w:val="24"/>
          <w:vertAlign w:val="superscript"/>
          <w:lang w:eastAsia="ru-RU"/>
        </w:rPr>
        <w:t>12</w:t>
      </w:r>
      <w:r>
        <w:rPr>
          <w:color w:val="800000"/>
          <w:sz w:val="24"/>
          <w:lang w:eastAsia="ru-RU"/>
        </w:rPr>
        <w:t xml:space="preserve">С больше 1/16 массы атома </w:t>
      </w:r>
      <w:r>
        <w:rPr>
          <w:color w:val="800000"/>
          <w:sz w:val="24"/>
          <w:vertAlign w:val="superscript"/>
          <w:lang w:eastAsia="ru-RU"/>
        </w:rPr>
        <w:t>16</w:t>
      </w:r>
      <w:r>
        <w:rPr>
          <w:color w:val="800000"/>
          <w:sz w:val="24"/>
          <w:lang w:eastAsia="ru-RU"/>
        </w:rPr>
        <w:t>О! При образовании ядра слиянием протонов и нейтронов выделяется огромная энергия. В соот</w:t>
        <w:softHyphen/>
        <w:t xml:space="preserve">ветствии с уравнением Эйнштейна </w:t>
      </w:r>
      <w:r>
        <w:rPr>
          <w:i/>
          <w:color w:val="800000"/>
          <w:sz w:val="24"/>
          <w:lang w:eastAsia="ru-RU"/>
        </w:rPr>
        <w:t>Е=</w:t>
      </w:r>
      <w:r>
        <w:rPr>
          <w:i/>
          <w:color w:val="800000"/>
          <w:sz w:val="24"/>
          <w:lang w:val="en-US" w:eastAsia="ru-RU"/>
        </w:rPr>
        <w:t>m</w:t>
      </w:r>
      <w:r>
        <w:rPr>
          <w:i/>
          <w:color w:val="800000"/>
          <w:sz w:val="24"/>
          <w:lang w:eastAsia="ru-RU"/>
        </w:rPr>
        <w:t>с</w:t>
      </w:r>
      <w:r>
        <w:rPr>
          <w:i/>
          <w:color w:val="800000"/>
          <w:sz w:val="24"/>
          <w:vertAlign w:val="superscript"/>
          <w:lang w:eastAsia="ru-RU"/>
        </w:rPr>
        <w:t>2</w:t>
      </w:r>
      <w:r>
        <w:rPr>
          <w:i/>
          <w:color w:val="800000"/>
          <w:sz w:val="24"/>
          <w:lang w:eastAsia="ru-RU"/>
        </w:rPr>
        <w:t xml:space="preserve"> (с </w:t>
      </w:r>
      <w:r>
        <w:rPr>
          <w:color w:val="800000"/>
          <w:sz w:val="24"/>
          <w:lang w:eastAsia="ru-RU"/>
        </w:rPr>
        <w:t>— скорость света), выделив</w:t>
        <w:softHyphen/>
        <w:t xml:space="preserve">шаяся энергия </w:t>
      </w:r>
      <w:r>
        <w:rPr>
          <w:i/>
          <w:color w:val="800000"/>
          <w:sz w:val="24"/>
          <w:lang w:eastAsia="ru-RU"/>
        </w:rPr>
        <w:t xml:space="preserve">Е </w:t>
      </w:r>
      <w:r>
        <w:rPr>
          <w:color w:val="800000"/>
          <w:sz w:val="24"/>
          <w:lang w:eastAsia="ru-RU"/>
        </w:rPr>
        <w:t xml:space="preserve">«уносит» с собой часть массы </w:t>
      </w:r>
      <w:r>
        <w:rPr>
          <w:i/>
          <w:color w:val="800000"/>
          <w:sz w:val="24"/>
          <w:lang w:eastAsia="ru-RU"/>
        </w:rPr>
        <w:t xml:space="preserve">т. </w:t>
      </w:r>
      <w:r>
        <w:rPr>
          <w:color w:val="800000"/>
          <w:sz w:val="24"/>
          <w:lang w:eastAsia="ru-RU"/>
        </w:rPr>
        <w:t>Следовательно, масса нового атома не равна сумме масс его составляющих. Разница в массах (её назвали дефектом массы) может быть заметной — почти 1% для некоторых атомов. Больше всего «худеют» при об</w:t>
        <w:softHyphen/>
        <w:t>разовании атомы с массовым числом около 50 (середина четвёртого ряда элементов в периодической системе). До этих элементов дефект массы рас</w:t>
        <w:softHyphen/>
        <w:t xml:space="preserve">тёт с увеличением атомного номера, после них — постепенно падает. Для </w:t>
      </w:r>
      <w:r>
        <w:rPr>
          <w:color w:val="800000"/>
          <w:sz w:val="24"/>
          <w:vertAlign w:val="superscript"/>
          <w:lang w:eastAsia="ru-RU"/>
        </w:rPr>
        <w:t>16</w:t>
      </w:r>
      <w:r>
        <w:rPr>
          <w:color w:val="800000"/>
          <w:sz w:val="24"/>
          <w:lang w:eastAsia="ru-RU"/>
        </w:rPr>
        <w:t xml:space="preserve">О дефект массы больше, чем для </w:t>
      </w:r>
      <w:r>
        <w:rPr>
          <w:color w:val="800000"/>
          <w:sz w:val="24"/>
          <w:vertAlign w:val="superscript"/>
          <w:lang w:eastAsia="ru-RU"/>
        </w:rPr>
        <w:t>12</w:t>
      </w:r>
      <w:r>
        <w:rPr>
          <w:color w:val="800000"/>
          <w:sz w:val="24"/>
          <w:lang w:eastAsia="ru-RU"/>
        </w:rPr>
        <w:t>С. Вот почему кислородная и углеродная единицы не совпадаю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 наконец, остановимся ещё на одной «странности» атомных масс. Из</w:t>
        <w:softHyphen/>
        <w:t>вестно, что природный водород пред</w:t>
        <w:softHyphen/>
        <w:t xml:space="preserve">ставлен двумя стабильными нуклидами с массовыми числами 1 и 2 (99,984 % </w:t>
      </w:r>
      <w:r>
        <w:rPr>
          <w:color w:val="800000"/>
          <w:sz w:val="24"/>
          <w:vertAlign w:val="superscript"/>
          <w:lang w:eastAsia="ru-RU"/>
        </w:rPr>
        <w:t>1</w:t>
      </w:r>
      <w:r>
        <w:rPr>
          <w:color w:val="800000"/>
          <w:sz w:val="24"/>
          <w:lang w:eastAsia="ru-RU"/>
        </w:rPr>
        <w:t xml:space="preserve">Н и 0,016% 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Н), поэтому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vertAlign w:val="subscript"/>
          <w:lang w:val="en-US" w:eastAsia="ru-RU"/>
        </w:rPr>
        <w:t>r</w:t>
      </w:r>
      <w:r>
        <w:rPr>
          <w:i/>
          <w:color w:val="800000"/>
          <w:sz w:val="24"/>
          <w:lang w:eastAsia="ru-RU"/>
        </w:rPr>
        <w:t xml:space="preserve">(Н) </w:t>
      </w:r>
      <w:r>
        <w:rPr>
          <w:color w:val="800000"/>
          <w:sz w:val="24"/>
          <w:lang w:eastAsia="ru-RU"/>
        </w:rPr>
        <w:t>немно</w:t>
        <w:softHyphen/>
        <w:t>го больше 1. Гелий также представлен двумя стабильными нуклидами с массо</w:t>
        <w:softHyphen/>
        <w:t xml:space="preserve">выми числами 3 и 4, причём 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Не в при</w:t>
        <w:softHyphen/>
        <w:t xml:space="preserve">роде всего 0,00013%. Однако </w:t>
      </w:r>
      <w:r>
        <w:rPr>
          <w:i/>
          <w:color w:val="800000"/>
          <w:sz w:val="24"/>
          <w:lang w:val="en-US" w:eastAsia="ru-RU"/>
        </w:rPr>
        <w:t>A</w:t>
      </w:r>
      <w:r>
        <w:rPr>
          <w:i/>
          <w:color w:val="800000"/>
          <w:sz w:val="24"/>
          <w:vertAlign w:val="subscript"/>
          <w:lang w:val="en-US" w:eastAsia="ru-RU"/>
        </w:rPr>
        <w:t>r</w:t>
      </w:r>
      <w:r>
        <w:rPr>
          <w:color w:val="800000"/>
          <w:sz w:val="24"/>
          <w:lang w:eastAsia="ru-RU"/>
        </w:rPr>
        <w:t xml:space="preserve">(Не) не меньше, а больше 4. С другой стороны, кислород в природе — это смесь трёх стабильных нуклидов: </w:t>
      </w:r>
      <w:r>
        <w:rPr>
          <w:color w:val="800000"/>
          <w:sz w:val="24"/>
          <w:vertAlign w:val="superscript"/>
          <w:lang w:eastAsia="ru-RU"/>
        </w:rPr>
        <w:t>16</w:t>
      </w:r>
      <w:r>
        <w:rPr>
          <w:color w:val="800000"/>
          <w:sz w:val="24"/>
          <w:lang w:eastAsia="ru-RU"/>
        </w:rPr>
        <w:t xml:space="preserve">О, </w:t>
      </w:r>
      <w:r>
        <w:rPr>
          <w:color w:val="800000"/>
          <w:sz w:val="24"/>
          <w:vertAlign w:val="superscript"/>
          <w:lang w:eastAsia="ru-RU"/>
        </w:rPr>
        <w:t>17</w:t>
      </w:r>
      <w:r>
        <w:rPr>
          <w:color w:val="800000"/>
          <w:sz w:val="24"/>
          <w:lang w:eastAsia="ru-RU"/>
        </w:rPr>
        <w:t xml:space="preserve">О и </w:t>
      </w:r>
      <w:r>
        <w:rPr>
          <w:color w:val="800000"/>
          <w:sz w:val="24"/>
          <w:vertAlign w:val="superscript"/>
          <w:lang w:eastAsia="ru-RU"/>
        </w:rPr>
        <w:t>18</w:t>
      </w:r>
      <w:r>
        <w:rPr>
          <w:color w:val="800000"/>
          <w:sz w:val="24"/>
          <w:lang w:eastAsia="ru-RU"/>
        </w:rPr>
        <w:t>О. Но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val="en-US" w:eastAsia="ru-RU"/>
        </w:rPr>
        <w:t>A</w:t>
      </w:r>
      <w:r>
        <w:rPr>
          <w:i/>
          <w:color w:val="800000"/>
          <w:sz w:val="24"/>
          <w:vertAlign w:val="subscript"/>
          <w:lang w:val="en-US" w:eastAsia="ru-RU"/>
        </w:rPr>
        <w:t>r</w:t>
      </w:r>
      <w:r>
        <w:rPr>
          <w:color w:val="800000"/>
          <w:sz w:val="24"/>
          <w:lang w:eastAsia="ru-RU"/>
        </w:rPr>
        <w:t>(О)=15,9994, т. е. меньше 16. Всё это — проявления дефекта массы, а также следствие того факта, что массы протона и нейтрона больше 1 а. е. 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иллюстрации дефекта массы просуммируем массы покоя двух элек</w:t>
        <w:softHyphen/>
        <w:t>тронов, двух протонов и двух нейтрон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атоме </w:t>
      </w:r>
      <w:r>
        <w:rPr>
          <w:color w:val="800000"/>
          <w:sz w:val="24"/>
          <w:vertAlign w:val="super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Не: </w:t>
      </w:r>
      <w:r>
        <w:rPr>
          <w:i/>
          <w:color w:val="800000"/>
          <w:sz w:val="24"/>
          <w:lang w:eastAsia="ru-RU"/>
        </w:rPr>
        <w:t>2</w:t>
      </w:r>
      <w:r>
        <w:rPr>
          <w:i/>
          <w:color w:val="800000"/>
          <w:sz w:val="24"/>
          <w:lang w:val="en-US" w:eastAsia="ru-RU"/>
        </w:rPr>
        <w:t>m</w:t>
      </w:r>
      <w:r>
        <w:rPr>
          <w:i/>
          <w:color w:val="800000"/>
          <w:sz w:val="24"/>
          <w:vertAlign w:val="subscript"/>
          <w:lang w:val="en-US" w:eastAsia="ru-RU"/>
        </w:rPr>
        <w:t>p</w:t>
      </w:r>
      <w:r>
        <w:rPr>
          <w:i/>
          <w:color w:val="800000"/>
          <w:sz w:val="24"/>
          <w:lang w:eastAsia="ru-RU"/>
        </w:rPr>
        <w:t>+2</w:t>
      </w:r>
      <w:r>
        <w:rPr>
          <w:i/>
          <w:color w:val="800000"/>
          <w:sz w:val="24"/>
          <w:lang w:val="en-US" w:eastAsia="ru-RU"/>
        </w:rPr>
        <w:t>m</w:t>
      </w:r>
      <w:r>
        <w:rPr>
          <w:i/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eastAsia="ru-RU"/>
        </w:rPr>
        <w:t>+</w:t>
      </w:r>
      <w:r>
        <w:rPr>
          <w:i/>
          <w:color w:val="800000"/>
          <w:sz w:val="24"/>
          <w:lang w:eastAsia="ru-RU"/>
        </w:rPr>
        <w:t>2</w:t>
      </w:r>
      <w:r>
        <w:rPr>
          <w:i/>
          <w:color w:val="800000"/>
          <w:sz w:val="24"/>
          <w:lang w:val="en-US" w:eastAsia="ru-RU"/>
        </w:rPr>
        <w:t>m</w:t>
      </w:r>
      <w:r>
        <w:rPr>
          <w:i/>
          <w:color w:val="800000"/>
          <w:sz w:val="24"/>
          <w:vertAlign w:val="subscript"/>
          <w:lang w:val="en-US" w:eastAsia="ru-RU"/>
        </w:rPr>
        <w:t>e</w:t>
      </w:r>
      <w:r>
        <w:rPr>
          <w:i/>
          <w:color w:val="800000"/>
          <w:sz w:val="24"/>
          <w:lang w:eastAsia="ru-RU"/>
        </w:rPr>
        <w:t>=</w:t>
      </w:r>
      <w:r>
        <w:rPr>
          <w:color w:val="800000"/>
          <w:sz w:val="24"/>
          <w:lang w:eastAsia="ru-RU"/>
        </w:rPr>
        <w:t xml:space="preserve">2•1,00728+2•1,00867+2х 0,00055 = 4,0330. Но на самом деле из-за дефекта массы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vertAlign w:val="subscript"/>
          <w:lang w:val="en-US" w:eastAsia="ru-RU"/>
        </w:rPr>
        <w:t>r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(</w:t>
      </w:r>
      <w:r>
        <w:rPr>
          <w:color w:val="800000"/>
          <w:sz w:val="24"/>
          <w:vertAlign w:val="superscript"/>
          <w:lang w:eastAsia="ru-RU"/>
        </w:rPr>
        <w:t>4</w:t>
      </w:r>
      <w:r>
        <w:rPr>
          <w:color w:val="800000"/>
          <w:sz w:val="24"/>
          <w:lang w:eastAsia="ru-RU"/>
        </w:rPr>
        <w:t>Не) = 4,0026 — и всё же больше 4. Итак, при образова</w:t>
        <w:softHyphen/>
        <w:t>нии атомов из отдельных частиц обыч</w:t>
        <w:softHyphen/>
        <w:t>ная арифметика «не работает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перь не покажется удивитель</w:t>
        <w:softHyphen/>
        <w:t>ным, что точные массы трёх изотопов кислорода в углеродных единицах со</w:t>
        <w:softHyphen/>
        <w:t>ставляют соответственно 15,9949; 16,9991 и 17,9992 и не равны массо</w:t>
        <w:softHyphen/>
        <w:t>вым числам (т. е. 16, 17 и 18), а усред</w:t>
        <w:softHyphen/>
        <w:t>нённая масса кислорода, рассчитанная из этих значений с учётом распростра</w:t>
        <w:softHyphen/>
        <w:t>нённости изотопов в природе, как раз и равна 15,9994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ля атомов углерода дефект массы тоже существует: он больше, чем у ге</w:t>
        <w:softHyphen/>
        <w:t>лия и меньше, чем у кислорода. Одна</w:t>
        <w:softHyphen/>
        <w:t xml:space="preserve">ко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vertAlign w:val="subscript"/>
          <w:lang w:val="en-US" w:eastAsia="ru-RU"/>
        </w:rPr>
        <w:t>r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(</w:t>
      </w:r>
      <w:r>
        <w:rPr>
          <w:color w:val="800000"/>
          <w:sz w:val="24"/>
          <w:vertAlign w:val="superscript"/>
          <w:lang w:eastAsia="ru-RU"/>
        </w:rPr>
        <w:t>12</w:t>
      </w:r>
      <w:r>
        <w:rPr>
          <w:color w:val="800000"/>
          <w:sz w:val="24"/>
          <w:lang w:eastAsia="ru-RU"/>
        </w:rPr>
        <w:t>С) принята равной 12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Парадоксальные» относительные атомные массы можно найти и у дру</w:t>
        <w:softHyphen/>
        <w:t xml:space="preserve">гих элементов — </w:t>
      </w:r>
      <w:r>
        <w:rPr>
          <w:color w:val="800000"/>
          <w:sz w:val="24"/>
          <w:lang w:val="en-US" w:eastAsia="ru-RU"/>
        </w:rPr>
        <w:t xml:space="preserve">F, P, Sc, Mn, Co, As, Y, Nb, Rh, I, Cs, Pr, Tb, Ho, Tm, Lu, Au, Bi, U, Th. </w:t>
      </w:r>
      <w:r>
        <w:rPr>
          <w:color w:val="800000"/>
          <w:sz w:val="24"/>
          <w:lang w:eastAsia="ru-RU"/>
        </w:rPr>
        <w:t>Из них только у лютеция и урана имеются два или три стабильных (или очень долгоживуших) изотопа, остальные — элементы-одиночки с единственным стабильным изотопом, и для них дефект массы выявляется наи</w:t>
        <w:softHyphen/>
        <w:t>более наглядно. Так, атомная масса марганца меньше 55 и равна 54,9380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смотря на то что дефект массы несколько «портит» стройную гипоте</w:t>
        <w:softHyphen/>
        <w:t>зу Праута, вряд ли сам учёный, живи он в наши дни, был бы этим огорчён. Ско</w:t>
        <w:softHyphen/>
        <w:t>рее наоборот: он считал бы, что его гипотеза восторжествовала. Действи</w:t>
        <w:softHyphen/>
        <w:t>тельно, атомы (вернее ядра) любого химического элемента построены из целого числа простейших «кирпичи</w:t>
        <w:softHyphen/>
        <w:t>ков» — протонов и нейтрон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кой кислородной единицей» физи</w:t>
        <w:softHyphen/>
        <w:t>ки ввели свою, «физическую кисло</w:t>
        <w:softHyphen/>
        <w:t xml:space="preserve">родную единицу». Она определялась как 1/16 массы нуклида </w:t>
      </w:r>
      <w:r>
        <w:rPr>
          <w:color w:val="000000"/>
          <w:sz w:val="24"/>
          <w:vertAlign w:val="superscript"/>
          <w:lang w:eastAsia="ru-RU"/>
        </w:rPr>
        <w:t>1б</w:t>
      </w:r>
      <w:r>
        <w:rPr>
          <w:color w:val="000000"/>
          <w:sz w:val="24"/>
          <w:lang w:eastAsia="ru-RU"/>
        </w:rPr>
        <w:t>О, а эта мас</w:t>
        <w:softHyphen/>
        <w:t>са, разумеется, уже была вполне опре</w:t>
        <w:softHyphen/>
        <w:t>делённой и не подверженной ника</w:t>
        <w:softHyphen/>
        <w:t>ким колебаниям. По физической шкале атомная масса природного кис</w:t>
        <w:softHyphen/>
        <w:t>лорода получалась равной 16,0044. Так в течение многих лет и сосуществовали две единицы измерения — очень точная физическая и менее точная химическая. Это, естественно, создавало определённые неудобства. Конечно, химики могли перейти на «строгую» физическую кислород</w:t>
        <w:softHyphen/>
        <w:t>ную шкалу — но для этого им при</w:t>
        <w:softHyphen/>
        <w:t>шлось бы увеличить значения атом</w:t>
        <w:softHyphen/>
        <w:t>ных масс всех элементов в 1,000275 раза (или на 0,0275%)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сле долгих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искуссий в 1959 г. было принято другое решение: и физики, и химики в качестве единицы вместо 1/16 мас</w:t>
        <w:softHyphen/>
        <w:t xml:space="preserve">сы атома </w:t>
      </w:r>
      <w:r>
        <w:rPr>
          <w:color w:val="000000"/>
          <w:sz w:val="24"/>
          <w:vertAlign w:val="superscript"/>
          <w:lang w:eastAsia="ru-RU"/>
        </w:rPr>
        <w:t>16</w:t>
      </w:r>
      <w:r>
        <w:rPr>
          <w:color w:val="000000"/>
          <w:sz w:val="24"/>
          <w:lang w:eastAsia="ru-RU"/>
        </w:rPr>
        <w:t>О выбрали 1/12 массы ато</w:t>
        <w:softHyphen/>
        <w:t xml:space="preserve">ма </w:t>
      </w:r>
      <w:r>
        <w:rPr>
          <w:color w:val="000000"/>
          <w:sz w:val="24"/>
          <w:vertAlign w:val="superscript"/>
          <w:lang w:eastAsia="ru-RU"/>
        </w:rPr>
        <w:t>12</w:t>
      </w:r>
      <w:r>
        <w:rPr>
          <w:color w:val="000000"/>
          <w:sz w:val="24"/>
          <w:lang w:eastAsia="ru-RU"/>
        </w:rPr>
        <w:t>С. Причин для этого оказалось достаточно. Во-первых, введение уг</w:t>
        <w:softHyphen/>
        <w:t>леродной шкалы вызвало необходи</w:t>
        <w:softHyphen/>
        <w:t>мость уменьшить значения всех атом</w:t>
        <w:softHyphen/>
        <w:t>ных масс всего лишь в 1,000043 раза (или на 0,0043%)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Таким образом, примерно для половины химических элементов относительные атомные массы остались практически прежни</w:t>
        <w:softHyphen/>
        <w:t>ми, а для остальных изменились весь</w:t>
        <w:softHyphen/>
        <w:t>ма незначительно (например, для кислорода с 16,0000 до 15,9994). Во-вторых, атомы углерода — основа ог</w:t>
        <w:softHyphen/>
        <w:t>ромного числа органических соеди</w:t>
        <w:softHyphen/>
        <w:t>нений, а атомная масса углерода какой была (12,011), такой по новой шкале и осталась. Атомная масса водорода — второго по значению эле</w:t>
        <w:softHyphen/>
        <w:t>мента в органической химии — так</w:t>
        <w:softHyphen/>
        <w:t>же практически не изменилась, что очень упрощало многочисленные расчёты по результатам анализов ор</w:t>
        <w:softHyphen/>
        <w:t>ганических соединений. Наконец, с экспериментальной точки зрения ну</w:t>
        <w:softHyphen/>
        <w:t xml:space="preserve">клид </w:t>
      </w:r>
      <w:r>
        <w:rPr>
          <w:color w:val="000000"/>
          <w:sz w:val="24"/>
          <w:vertAlign w:val="superscript"/>
          <w:lang w:eastAsia="ru-RU"/>
        </w:rPr>
        <w:t>12</w:t>
      </w:r>
      <w:r>
        <w:rPr>
          <w:color w:val="000000"/>
          <w:sz w:val="24"/>
          <w:lang w:eastAsia="ru-RU"/>
        </w:rPr>
        <w:t>С более удобен для точных из</w:t>
        <w:softHyphen/>
        <w:t xml:space="preserve">мерений масс, чем </w:t>
      </w:r>
      <w:r>
        <w:rPr>
          <w:color w:val="000000"/>
          <w:sz w:val="24"/>
          <w:vertAlign w:val="superscript"/>
          <w:lang w:eastAsia="ru-RU"/>
        </w:rPr>
        <w:t>16</w:t>
      </w:r>
      <w:r>
        <w:rPr>
          <w:color w:val="000000"/>
          <w:sz w:val="24"/>
          <w:lang w:eastAsia="ru-RU"/>
        </w:rPr>
        <w:t>О. В I960 г. но</w:t>
        <w:softHyphen/>
        <w:t>вую углеродную единицу принял Международный союз теоретической и прикладной физики (ИЮПАП), а в 1961 г. — ИЮПА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честь Джона Дальтона современ</w:t>
        <w:softHyphen/>
        <w:t>ную атомную единицу массы (а. е. м.), или углеродную единицу (у. с), назы</w:t>
        <w:softHyphen/>
        <w:t>вают иногда дальтоном и обознача</w:t>
        <w:softHyphen/>
        <w:t xml:space="preserve">ют </w:t>
      </w:r>
      <w:r>
        <w:rPr>
          <w:color w:val="000000"/>
          <w:sz w:val="24"/>
          <w:lang w:val="en-US" w:eastAsia="ru-RU"/>
        </w:rPr>
        <w:t xml:space="preserve">D </w:t>
      </w:r>
      <w:r>
        <w:rPr>
          <w:color w:val="000000"/>
          <w:sz w:val="24"/>
          <w:lang w:eastAsia="ru-RU"/>
        </w:rPr>
        <w:t xml:space="preserve">(или </w:t>
      </w:r>
      <w:r>
        <w:rPr>
          <w:color w:val="000000"/>
          <w:sz w:val="24"/>
          <w:lang w:val="en-US" w:eastAsia="ru-RU"/>
        </w:rPr>
        <w:t>Da); 1 D</w:t>
      </w:r>
      <w:r>
        <w:rPr>
          <w:color w:val="000000"/>
          <w:sz w:val="24"/>
          <w:lang w:eastAsia="ru-RU"/>
        </w:rPr>
        <w:t>=1,66054•10</w:t>
      </w:r>
      <w:r>
        <w:rPr>
          <w:color w:val="000000"/>
          <w:sz w:val="24"/>
          <w:vertAlign w:val="superscript"/>
          <w:lang w:eastAsia="ru-RU"/>
        </w:rPr>
        <w:t>-27</w:t>
      </w:r>
      <w:r>
        <w:rPr>
          <w:color w:val="000000"/>
          <w:sz w:val="24"/>
          <w:lang w:eastAsia="ru-RU"/>
        </w:rPr>
        <w:t xml:space="preserve"> кг. В дальтонах биохимики часто изме</w:t>
        <w:softHyphen/>
        <w:t>ряют массы больших молекул, напри</w:t>
        <w:softHyphen/>
        <w:t>мер белков и нуклеиновых кисло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7" w:name="а11"/>
      <w:bookmarkEnd w:id="17"/>
      <w:r>
        <w:rPr>
          <w:b/>
          <w:color w:val="000000"/>
          <w:sz w:val="24"/>
          <w:lang w:eastAsia="ru-RU"/>
        </w:rPr>
        <w:t>«ФАМИЛЬНОЕ ДРЕВО» НЕОРГАНИЧЕСКИХ ВЕЩЕСТ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простые тела существуют в различных видоизменениях, а элемент есть нечто, изменению не подлежащее. Так, углерод является в виде угля, графи</w:t>
        <w:softHyphen/>
        <w:t>та и алмаза, которые суть различные тела, притом простые, а элемент один. Тот же углерод содержится и в углекислом газе, но в нём нет ни угля, ни графита, ни алмаз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. И. Менделеев. </w:t>
      </w:r>
      <w:r>
        <w:rPr>
          <w:color w:val="000000"/>
          <w:sz w:val="24"/>
          <w:lang w:eastAsia="ru-RU"/>
        </w:rPr>
        <w:t xml:space="preserve">«Основы </w:t>
      </w:r>
      <w:r>
        <w:rPr>
          <w:i/>
          <w:color w:val="000000"/>
          <w:sz w:val="24"/>
          <w:lang w:eastAsia="ru-RU"/>
        </w:rPr>
        <w:t>химии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я, как и любая другая наука, имеет свой особый язык Это язык хи</w:t>
        <w:softHyphen/>
        <w:t>мических символов, формул и урав</w:t>
        <w:softHyphen/>
        <w:t>нений реакций. Каждое химическое соединение записывается в виде фор</w:t>
        <w:softHyphen/>
        <w:t>мулы, показывающей, атомы каких элементов и в каком количестве в нём присутствую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настоящее время известно око</w:t>
        <w:softHyphen/>
        <w:t>ло 500 тыс. неорганических веществ. Знать все их формулы и названия, не говоря уже о свойствах, практическ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возможно. Чтобы легче ориенти</w:t>
        <w:softHyphen/>
        <w:t>роваться в мире химии, всё это мно</w:t>
        <w:softHyphen/>
        <w:t>гообразие веществ подразделено на отдельные классы, включающие со</w:t>
        <w:softHyphen/>
        <w:t>единения, сходные по строению и свойств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ервой ветвью «фамильного дре</w:t>
        <w:softHyphen/>
        <w:t xml:space="preserve">ва» неорганической химии является класс </w:t>
      </w:r>
      <w:r>
        <w:rPr>
          <w:i/>
          <w:color w:val="000000"/>
          <w:sz w:val="24"/>
          <w:lang w:eastAsia="ru-RU"/>
        </w:rPr>
        <w:t xml:space="preserve">простых веществ, </w:t>
      </w:r>
      <w:r>
        <w:rPr>
          <w:color w:val="000000"/>
          <w:sz w:val="24"/>
          <w:lang w:eastAsia="ru-RU"/>
        </w:rPr>
        <w:t>состоящих из атомов одного элемента (напри</w:t>
        <w:softHyphen/>
        <w:t>мер, кислород 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, азот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железо </w:t>
      </w:r>
      <w:r>
        <w:rPr>
          <w:color w:val="000000"/>
          <w:sz w:val="24"/>
          <w:lang w:val="en-US" w:eastAsia="ru-RU"/>
        </w:rPr>
        <w:t xml:space="preserve">Fe </w:t>
      </w:r>
      <w:r>
        <w:rPr>
          <w:color w:val="000000"/>
          <w:sz w:val="24"/>
          <w:lang w:eastAsia="ru-RU"/>
        </w:rPr>
        <w:t>и т. д.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стые вещества подразделяют на металлы и неметаллы. </w:t>
      </w:r>
      <w:r>
        <w:rPr>
          <w:i/>
          <w:color w:val="000000"/>
          <w:sz w:val="24"/>
          <w:lang w:eastAsia="ru-RU"/>
        </w:rPr>
        <w:t xml:space="preserve">Металлы </w:t>
      </w:r>
      <w:r>
        <w:rPr>
          <w:color w:val="000000"/>
          <w:sz w:val="24"/>
          <w:lang w:eastAsia="ru-RU"/>
        </w:rPr>
        <w:t>— это твёрдые при комнатной темпе</w:t>
        <w:softHyphen/>
        <w:t>ратуре вещества (за исключением ртути), с металлическим блеском, вы</w:t>
        <w:softHyphen/>
        <w:t>сокой тепло- и электропроводностью, Кристаллическая решётка металлов состоит из атомов. Носителями тока в них являются свободные электроны (так называемый электронный газ). Атомы металлов содержат на внешнем электронном уровне небольшое чис</w:t>
        <w:softHyphen/>
        <w:t>ло электронов, которые они отдают в результате химических реакций, т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е. металлы являются восстановителями. Металлические свойства в наиболь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20053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Способность элемента существовать в виде нескольких форм, различа</w:t>
        <w:softHyphen/>
        <w:t>ющихся строением и свой</w:t>
        <w:softHyphen/>
        <w:t xml:space="preserve">ствами (но не составом), называется </w:t>
      </w:r>
      <w:r>
        <w:rPr>
          <w:i/>
          <w:color w:val="000000"/>
          <w:sz w:val="24"/>
          <w:lang w:eastAsia="ru-RU"/>
        </w:rPr>
        <w:t xml:space="preserve">полиморфизмам, </w:t>
      </w:r>
      <w:r>
        <w:rPr>
          <w:color w:val="000000"/>
          <w:sz w:val="24"/>
          <w:lang w:eastAsia="ru-RU"/>
        </w:rPr>
        <w:t>а эти формы — полиморф</w:t>
        <w:softHyphen/>
        <w:t xml:space="preserve">ными модификациями (кристобалит и кварц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val="en-US" w:eastAsia="ru-RU"/>
        </w:rPr>
        <w:t xml:space="preserve">-Fe </w:t>
      </w:r>
      <w:r>
        <w:rPr>
          <w:color w:val="000000"/>
          <w:sz w:val="24"/>
          <w:lang w:eastAsia="ru-RU"/>
        </w:rPr>
        <w:t xml:space="preserve">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val="en-US" w:eastAsia="ru-RU"/>
        </w:rPr>
        <w:t xml:space="preserve">-Fe). </w:t>
      </w:r>
      <w:r>
        <w:rPr>
          <w:color w:val="000000"/>
          <w:sz w:val="24"/>
          <w:lang w:eastAsia="ru-RU"/>
        </w:rPr>
        <w:t xml:space="preserve">Под </w:t>
      </w:r>
      <w:r>
        <w:rPr>
          <w:i/>
          <w:color w:val="000000"/>
          <w:sz w:val="24"/>
          <w:lang w:eastAsia="ru-RU"/>
        </w:rPr>
        <w:t xml:space="preserve">аллотропией </w:t>
      </w:r>
      <w:r>
        <w:rPr>
          <w:color w:val="000000"/>
          <w:sz w:val="24"/>
          <w:lang w:eastAsia="ru-RU"/>
        </w:rPr>
        <w:t>понимают способность элемента образовывать несколько простых веществ — аллотропных модификаций (алмаз, графит и фуллерен С</w:t>
      </w:r>
      <w:r>
        <w:rPr>
          <w:color w:val="000000"/>
          <w:sz w:val="24"/>
          <w:vertAlign w:val="subscript"/>
          <w:lang w:eastAsia="ru-RU"/>
        </w:rPr>
        <w:t>60</w:t>
      </w:r>
      <w:r>
        <w:rPr>
          <w:color w:val="000000"/>
          <w:sz w:val="24"/>
          <w:lang w:eastAsia="ru-RU"/>
        </w:rPr>
        <w:t>; кисло</w:t>
        <w:softHyphen/>
        <w:t>род и озон). Если простые вещества построены из оди</w:t>
        <w:softHyphen/>
        <w:t>наковых структурных еди</w:t>
        <w:softHyphen/>
        <w:t>ниц, то к ним также приме</w:t>
        <w:softHyphen/>
        <w:t>ним термин полиморфизм (алмаз и графит, но не алмаз и фуллерен С</w:t>
      </w:r>
      <w:r>
        <w:rPr>
          <w:color w:val="000000"/>
          <w:sz w:val="24"/>
          <w:vertAlign w:val="subscript"/>
          <w:lang w:eastAsia="ru-RU"/>
        </w:rPr>
        <w:t>60</w:t>
      </w:r>
      <w:r>
        <w:rPr>
          <w:color w:val="000000"/>
          <w:sz w:val="24"/>
          <w:lang w:eastAsia="ru-RU"/>
        </w:rPr>
        <w:t>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шей степени выражены у элементов главной подгруппы первой группы пе</w:t>
        <w:softHyphen/>
        <w:t>риодической системы (щелочных ме</w:t>
        <w:softHyphen/>
        <w:t>таллов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ипичные </w:t>
      </w:r>
      <w:r>
        <w:rPr>
          <w:i/>
          <w:color w:val="000000"/>
          <w:sz w:val="24"/>
          <w:lang w:eastAsia="ru-RU"/>
        </w:rPr>
        <w:t xml:space="preserve">неметаллы </w:t>
      </w:r>
      <w:r>
        <w:rPr>
          <w:color w:val="000000"/>
          <w:sz w:val="24"/>
          <w:lang w:eastAsia="ru-RU"/>
        </w:rPr>
        <w:t>— полная противоположность металлам. К ним относятся вещества, состоящие из молекул (газы, жидкости, легколету</w:t>
        <w:softHyphen/>
        <w:t>чие твёрдые вещества). Но некоторые неметаллы имеют и немолекулярное строение (красный фосфор, алмаз), они отличаются высокой температу</w:t>
        <w:softHyphen/>
        <w:t>рой плавления и кипения. Неметаллы, за редким исключением, — плохие проводники тепла и электричества. Они являются полупроводниками или диэлектрик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типичных металлов и не</w:t>
        <w:softHyphen/>
        <w:t>металлов есть большая группа про</w:t>
        <w:softHyphen/>
        <w:t>стых веществ с промежуточными свойствами — металлоидов. К ним относятся мышьяк, сурьма, висмут, селен и многие друг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реди </w:t>
      </w:r>
      <w:r>
        <w:rPr>
          <w:i/>
          <w:color w:val="000000"/>
          <w:sz w:val="24"/>
          <w:lang w:eastAsia="ru-RU"/>
        </w:rPr>
        <w:t xml:space="preserve">сложных веществ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>хи</w:t>
        <w:softHyphen/>
        <w:t xml:space="preserve">мических соединений, </w:t>
      </w:r>
      <w:r>
        <w:rPr>
          <w:color w:val="000000"/>
          <w:sz w:val="24"/>
          <w:lang w:eastAsia="ru-RU"/>
        </w:rPr>
        <w:t>обычно выде</w:t>
        <w:softHyphen/>
        <w:t>ляют четыре основных класса: окси</w:t>
        <w:softHyphen/>
        <w:t>ды, кислоты, основания и соли. Эта классификация разработана выдаю</w:t>
        <w:softHyphen/>
        <w:t xml:space="preserve">щимися химиками </w:t>
      </w:r>
      <w:r>
        <w:rPr>
          <w:color w:val="000000"/>
          <w:sz w:val="24"/>
          <w:lang w:val="en-US" w:eastAsia="ru-RU"/>
        </w:rPr>
        <w:t>XVI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</w:t>
        <w:softHyphen/>
        <w:t>тий А. Л. Лавуазье, М. В. Ломоносовым, Й. Я. Берцелиусом, Дж. Дальтон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ксиды </w:t>
      </w:r>
      <w:r>
        <w:rPr>
          <w:color w:val="000000"/>
          <w:sz w:val="24"/>
          <w:lang w:eastAsia="ru-RU"/>
        </w:rPr>
        <w:t>(в русской химической традиции — окислы) — соединения элементов с кислородом, например оксид фосфора(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eastAsia="ru-RU"/>
        </w:rPr>
        <w:t>) Р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, оксид каль</w:t>
        <w:softHyphen/>
        <w:t>ция СаО. У большинства элементов они образуются при взаимодейст</w:t>
        <w:softHyphen/>
        <w:t>вии простых веществ с кислородом воздуха. Оксиды металлов — преиму</w:t>
        <w:softHyphen/>
        <w:t>щественно ионные соединения, ха</w:t>
        <w:softHyphen/>
        <w:t>рактеризующиеся высокими темпера</w:t>
        <w:softHyphen/>
        <w:t>турами плавления (некоторые из них при сильном нагревании разлагают</w:t>
        <w:softHyphen/>
        <w:t>ся на металл и кислород). Оксиды не</w:t>
        <w:softHyphen/>
        <w:t>металлов, как правило, имеют моле</w:t>
        <w:softHyphen/>
        <w:t xml:space="preserve">кулярное строение. Оксиды следует отличать от </w:t>
      </w:r>
      <w:r>
        <w:rPr>
          <w:i/>
          <w:color w:val="000000"/>
          <w:sz w:val="24"/>
          <w:lang w:eastAsia="ru-RU"/>
        </w:rPr>
        <w:t xml:space="preserve">пероксидов — </w:t>
      </w:r>
      <w:r>
        <w:rPr>
          <w:color w:val="000000"/>
          <w:sz w:val="24"/>
          <w:lang w:eastAsia="ru-RU"/>
        </w:rPr>
        <w:t>производ</w:t>
        <w:softHyphen/>
        <w:t>ных пероксида водорода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в ко</w:t>
        <w:softHyphen/>
        <w:t xml:space="preserve">торых имеется связь О—О, например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 Ba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т. 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ислоты — </w:t>
      </w:r>
      <w:r>
        <w:rPr>
          <w:color w:val="000000"/>
          <w:sz w:val="24"/>
          <w:lang w:eastAsia="ru-RU"/>
        </w:rPr>
        <w:t>вещества, состоящие из атомов водорода, способных заме</w:t>
        <w:softHyphen/>
        <w:t>щаться на металл, и кислотного ос</w:t>
        <w:softHyphen/>
        <w:t>татка. Они обычно подразделяются на кислородсодержащие (серная кис</w:t>
        <w:softHyphen/>
        <w:t xml:space="preserve">лота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ортофосфорная кислот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34895" cy="1212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При диссоциации кислот происходит разрыв связи О—Н, а при диссоциации оснований — отделение ОН-группы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sz w:val="24"/>
          <w:lang w:eastAsia="ru-RU"/>
        </w:rPr>
        <w:drawing>
          <wp:inline distT="0" distB="0" distL="0" distR="0">
            <wp:extent cx="1542415" cy="22618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Р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) и бескислородные (соляная кислота 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сероводородная кис</w:t>
        <w:softHyphen/>
        <w:t xml:space="preserve">лота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снования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гидроксиды </w:t>
      </w:r>
      <w:r>
        <w:rPr>
          <w:color w:val="000000"/>
          <w:sz w:val="24"/>
          <w:lang w:eastAsia="ru-RU"/>
        </w:rPr>
        <w:t>(ста</w:t>
        <w:softHyphen/>
        <w:t>рые русские их названия — гидро</w:t>
        <w:softHyphen/>
        <w:t>окиси, гидраты окислов), — соедине</w:t>
        <w:softHyphen/>
        <w:t>ния, содержащие атом металла и одну или несколько гидроксильных групп ОН. Получены основания почти всех металлов периодической системы. Если элемент имеет несколько степе</w:t>
        <w:softHyphen/>
        <w:t>ней окисления, ему соответствует не</w:t>
        <w:softHyphen/>
        <w:t>сколько оснований, например желе</w:t>
        <w:softHyphen/>
        <w:t>зу — гидроксид железа(</w:t>
      </w:r>
      <w:r>
        <w:rPr>
          <w:color w:val="000000"/>
          <w:sz w:val="24"/>
          <w:lang w:val="en-US" w:eastAsia="ru-RU"/>
        </w:rPr>
        <w:t>III</w:t>
      </w:r>
      <w:r>
        <w:rPr>
          <w:color w:val="000000"/>
          <w:sz w:val="24"/>
          <w:lang w:eastAsia="ru-RU"/>
        </w:rPr>
        <w:t xml:space="preserve">) 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гидроксид железа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 xml:space="preserve">) 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идроксиды щелочных и щёлочно</w:t>
        <w:softHyphen/>
        <w:t>земельных металлов, хорошо раство</w:t>
        <w:softHyphen/>
        <w:t xml:space="preserve">римые в воде, называются </w:t>
      </w:r>
      <w:r>
        <w:rPr>
          <w:i/>
          <w:color w:val="000000"/>
          <w:sz w:val="24"/>
          <w:lang w:eastAsia="ru-RU"/>
        </w:rPr>
        <w:t xml:space="preserve">щелочами. </w:t>
      </w:r>
      <w:r>
        <w:rPr>
          <w:color w:val="000000"/>
          <w:sz w:val="24"/>
          <w:lang w:eastAsia="ru-RU"/>
        </w:rPr>
        <w:t>Щёлочи — твёрдые кристаллические вещества, их растворы мылки на ощупь. Гидроксиды щелочных метал</w:t>
        <w:softHyphen/>
        <w:t xml:space="preserve">лов </w:t>
      </w:r>
      <w:r>
        <w:rPr>
          <w:color w:val="000000"/>
          <w:sz w:val="24"/>
          <w:lang w:val="en-US" w:eastAsia="ru-RU"/>
        </w:rPr>
        <w:t xml:space="preserve">(NaOH, </w:t>
      </w:r>
      <w:r>
        <w:rPr>
          <w:color w:val="000000"/>
          <w:sz w:val="24"/>
          <w:lang w:eastAsia="ru-RU"/>
        </w:rPr>
        <w:t xml:space="preserve">КОН) </w:t>
      </w:r>
      <w:r>
        <w:rPr>
          <w:i/>
          <w:color w:val="000000"/>
          <w:sz w:val="24"/>
          <w:lang w:eastAsia="ru-RU"/>
        </w:rPr>
        <w:t xml:space="preserve">гигроскопичны, </w:t>
      </w:r>
      <w:r>
        <w:rPr>
          <w:color w:val="000000"/>
          <w:sz w:val="24"/>
          <w:lang w:eastAsia="ru-RU"/>
        </w:rPr>
        <w:t>по</w:t>
        <w:softHyphen/>
        <w:t>этому при хранении в неплотно за</w:t>
        <w:softHyphen/>
        <w:t>крытых склянках они «расплываютс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растворимые в воде основания выделяются из раствора в виде аморфных студенистых осадков, кото</w:t>
        <w:softHyphen/>
        <w:t>рые со временем кристаллизуются. Часто они имеют переменный состав, поэтому правильнее записывать, на</w:t>
        <w:softHyphen/>
        <w:t xml:space="preserve">пример, не 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, a 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•х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Гидроксиды многих металлов (желе</w:t>
        <w:softHyphen/>
        <w:t>за, меди, никеля и др.) ярко окраше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мечательно, что по формуле соединения часто нельзя предсказать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7440" cy="13836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идроксиды алюминия, меди(</w:t>
      </w:r>
      <w:r>
        <w:rPr>
          <w:b/>
          <w:i/>
          <w:color w:val="000000"/>
          <w:sz w:val="24"/>
          <w:lang w:val="en-US" w:eastAsia="ru-RU"/>
        </w:rPr>
        <w:t>II</w:t>
      </w:r>
      <w:r>
        <w:rPr>
          <w:b/>
          <w:i/>
          <w:color w:val="000000"/>
          <w:sz w:val="24"/>
          <w:lang w:eastAsia="ru-RU"/>
        </w:rPr>
        <w:t>) и железа(</w:t>
      </w:r>
      <w:r>
        <w:rPr>
          <w:b/>
          <w:i/>
          <w:color w:val="000000"/>
          <w:sz w:val="24"/>
          <w:lang w:val="en-US" w:eastAsia="ru-RU"/>
        </w:rPr>
        <w:t>III</w:t>
      </w:r>
      <w:r>
        <w:rPr>
          <w:b/>
          <w:i/>
          <w:color w:val="000000"/>
          <w:sz w:val="24"/>
          <w:lang w:eastAsia="ru-RU"/>
        </w:rPr>
        <w:t>). Гидроксид меди(</w:t>
      </w:r>
      <w:r>
        <w:rPr>
          <w:b/>
          <w:i/>
          <w:color w:val="000000"/>
          <w:sz w:val="24"/>
          <w:lang w:val="en-US" w:eastAsia="ru-RU"/>
        </w:rPr>
        <w:t>II</w:t>
      </w:r>
      <w:r>
        <w:rPr>
          <w:b/>
          <w:i/>
          <w:color w:val="000000"/>
          <w:sz w:val="24"/>
          <w:lang w:eastAsia="ru-RU"/>
        </w:rPr>
        <w:t xml:space="preserve">), образующийся при добавлении раствора щёлочи к раствору сульфата меди: </w:t>
      </w:r>
      <w:r>
        <w:rPr>
          <w:b/>
          <w:i/>
          <w:color w:val="000000"/>
          <w:sz w:val="24"/>
          <w:lang w:val="en-US" w:eastAsia="ru-RU"/>
        </w:rPr>
        <w:t>Cu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+2NaOH=Cu(OH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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Na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 xml:space="preserve">, </w:t>
      </w:r>
      <w:r>
        <w:rPr>
          <w:b/>
          <w:i/>
          <w:color w:val="000000"/>
          <w:sz w:val="24"/>
          <w:lang w:eastAsia="ru-RU"/>
        </w:rPr>
        <w:t>представляет собой студенистый осадок синего цвета. При слабом нагревании он теряет воду, превращаясь в чёрный порошок оксида меди(</w:t>
      </w:r>
      <w:r>
        <w:rPr>
          <w:b/>
          <w:i/>
          <w:color w:val="000000"/>
          <w:sz w:val="24"/>
          <w:lang w:val="en-US" w:eastAsia="ru-RU"/>
        </w:rPr>
        <w:t>II</w:t>
      </w:r>
      <w:r>
        <w:rPr>
          <w:b/>
          <w:i/>
          <w:color w:val="000000"/>
          <w:sz w:val="24"/>
          <w:lang w:eastAsia="ru-RU"/>
        </w:rPr>
        <w:t xml:space="preserve">): </w:t>
      </w:r>
      <w:r>
        <w:rPr>
          <w:b/>
          <w:i/>
          <w:color w:val="000000"/>
          <w:sz w:val="24"/>
          <w:lang w:val="en-US" w:eastAsia="ru-RU"/>
        </w:rPr>
        <w:t>Cu</w:t>
      </w:r>
      <w:r>
        <w:rPr>
          <w:b/>
          <w:i/>
          <w:color w:val="000000"/>
          <w:sz w:val="24"/>
          <w:lang w:eastAsia="ru-RU"/>
        </w:rPr>
        <w:t>(ОН)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=</w:t>
      </w:r>
      <w:r>
        <w:rPr>
          <w:b/>
          <w:i/>
          <w:color w:val="000000"/>
          <w:sz w:val="24"/>
          <w:lang w:val="en-US" w:eastAsia="ru-RU"/>
        </w:rPr>
        <w:t>Cu</w:t>
      </w:r>
      <w:r>
        <w:rPr>
          <w:b/>
          <w:i/>
          <w:color w:val="000000"/>
          <w:sz w:val="24"/>
          <w:lang w:eastAsia="ru-RU"/>
        </w:rPr>
        <w:t>О+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Гигроскопичность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игрос» — «влаж</w:t>
        <w:softHyphen/>
        <w:t>ный» и «скопео» — «наблю</w:t>
        <w:softHyphen/>
        <w:t>даю») — свойство веществ или материалов поглощать влагу из воздух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ль есть кислота, в кото</w:t>
        <w:softHyphen/>
        <w:t>рой водород заменён ме</w:t>
        <w:softHyphen/>
        <w:t>талл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. И. Менделеев. «Основы химии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является ли оно основанием или кис</w:t>
        <w:softHyphen/>
        <w:t xml:space="preserve">лотой: ведь ОН-группы содержатся и в кислотах, и в основаниях. Например, формулу серной кислоты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ож</w:t>
        <w:softHyphen/>
        <w:t xml:space="preserve">но записать в виде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OH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а борной кислоты 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В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— как В(ОН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В чё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же разница между кислотами и осно</w:t>
        <w:softHyphen/>
        <w:t>ваниями? Кислоты в растворах диссо</w:t>
        <w:softHyphen/>
        <w:t>циируют с образованием ионов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, а основания дают ионы ОН"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идроксиды, которые в зависимо</w:t>
        <w:softHyphen/>
        <w:t>сти от условий проявляют свойств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376670" cy="63334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06625" cy="17614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езводные хлориды многих металлов по свойствам сильно отличаются от соответствующих гидратов. Их получают действием хлора или хлороводорода на металл и хранят в запаянных ампулах. Слева направо: СоС</w:t>
      </w:r>
      <w:r>
        <w:rPr>
          <w:b/>
          <w:i/>
          <w:color w:val="000000"/>
          <w:sz w:val="24"/>
          <w:lang w:val="en-US" w:eastAsia="ru-RU"/>
        </w:rPr>
        <w:t>l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 xml:space="preserve">, </w:t>
      </w:r>
      <w:r>
        <w:rPr>
          <w:b/>
          <w:i/>
          <w:color w:val="000000"/>
          <w:sz w:val="24"/>
          <w:lang w:val="en-US" w:eastAsia="ru-RU"/>
        </w:rPr>
        <w:t>NiCl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, CrCl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, VCl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16480" cy="17310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Осаждение сульфата бария: </w:t>
      </w:r>
      <w:r>
        <w:rPr>
          <w:b/>
          <w:i/>
          <w:color w:val="000000"/>
          <w:sz w:val="24"/>
          <w:lang w:val="en-US" w:eastAsia="ru-RU"/>
        </w:rPr>
        <w:t>Na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eastAsia="ru-RU"/>
        </w:rPr>
        <w:t>+ВаС</w:t>
      </w:r>
      <w:r>
        <w:rPr>
          <w:b/>
          <w:i/>
          <w:color w:val="000000"/>
          <w:sz w:val="24"/>
          <w:lang w:val="en-US" w:eastAsia="ru-RU"/>
        </w:rPr>
        <w:t>l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=</w:t>
      </w:r>
      <w:r>
        <w:rPr>
          <w:b/>
          <w:i/>
          <w:color w:val="000000"/>
          <w:sz w:val="24"/>
          <w:lang w:val="en-US" w:eastAsia="ru-RU"/>
        </w:rPr>
        <w:t>Ba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</w:t>
      </w:r>
      <w:r>
        <w:rPr>
          <w:b/>
          <w:i/>
          <w:color w:val="000000"/>
          <w:sz w:val="24"/>
          <w:lang w:val="en-US" w:eastAsia="ru-RU"/>
        </w:rPr>
        <w:t>+ 2NaCl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32305" cy="1755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рошок малахита (CuОН)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СО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 кислоты, то основания, называют</w:t>
        <w:softHyphen/>
        <w:t xml:space="preserve">ся </w:t>
      </w:r>
      <w:r>
        <w:rPr>
          <w:i/>
          <w:color w:val="000000"/>
          <w:sz w:val="24"/>
          <w:lang w:eastAsia="ru-RU"/>
        </w:rPr>
        <w:t xml:space="preserve">амфотерны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мфотерос» — «и тот, и другой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оли </w:t>
      </w:r>
      <w:r>
        <w:rPr>
          <w:color w:val="000000"/>
          <w:sz w:val="24"/>
          <w:lang w:eastAsia="ru-RU"/>
        </w:rPr>
        <w:t>— это продукты полного или частичного замещения водорода в кислоте на металл или гидроксильной группы в основании на кислот</w:t>
        <w:softHyphen/>
        <w:t>ный остаток. Например, если в сер</w:t>
        <w:softHyphen/>
        <w:t xml:space="preserve">ной кислоте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заместить на калий один атом водорода, получим соль </w:t>
      </w:r>
      <w:r>
        <w:rPr>
          <w:color w:val="000000"/>
          <w:sz w:val="24"/>
          <w:lang w:val="en-US" w:eastAsia="ru-RU"/>
        </w:rPr>
        <w:t>KH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а если два —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зличают несколько типов солей. </w:t>
      </w:r>
      <w:r>
        <w:rPr>
          <w:i/>
          <w:color w:val="000000"/>
          <w:sz w:val="24"/>
          <w:lang w:eastAsia="ru-RU"/>
        </w:rPr>
        <w:t xml:space="preserve">Кислые </w:t>
      </w:r>
      <w:r>
        <w:rPr>
          <w:color w:val="000000"/>
          <w:sz w:val="24"/>
          <w:lang w:eastAsia="ru-RU"/>
        </w:rPr>
        <w:t>соли содержат в своём соста</w:t>
        <w:softHyphen/>
        <w:t xml:space="preserve">ве атомы водорода, </w:t>
      </w:r>
      <w:r>
        <w:rPr>
          <w:i/>
          <w:color w:val="000000"/>
          <w:sz w:val="24"/>
          <w:lang w:eastAsia="ru-RU"/>
        </w:rPr>
        <w:t xml:space="preserve">основные </w:t>
      </w:r>
      <w:r>
        <w:rPr>
          <w:color w:val="000000"/>
          <w:sz w:val="24"/>
          <w:lang w:eastAsia="ru-RU"/>
        </w:rPr>
        <w:t xml:space="preserve">(гидроксосоли) включают ОН-группы. </w:t>
      </w:r>
      <w:r>
        <w:rPr>
          <w:i/>
          <w:color w:val="000000"/>
          <w:sz w:val="24"/>
          <w:lang w:eastAsia="ru-RU"/>
        </w:rPr>
        <w:t>Сред</w:t>
        <w:softHyphen/>
        <w:t xml:space="preserve">ние </w:t>
      </w:r>
      <w:r>
        <w:rPr>
          <w:color w:val="000000"/>
          <w:sz w:val="24"/>
          <w:lang w:eastAsia="ru-RU"/>
        </w:rPr>
        <w:t xml:space="preserve">соли ни атомов Н, ни ОН-групп не содержат. Существуют также </w:t>
      </w:r>
      <w:r>
        <w:rPr>
          <w:i/>
          <w:color w:val="000000"/>
          <w:sz w:val="24"/>
          <w:lang w:eastAsia="ru-RU"/>
        </w:rPr>
        <w:t>сме</w:t>
        <w:softHyphen/>
        <w:t xml:space="preserve">шанные </w:t>
      </w:r>
      <w:r>
        <w:rPr>
          <w:color w:val="000000"/>
          <w:sz w:val="24"/>
          <w:lang w:eastAsia="ru-RU"/>
        </w:rPr>
        <w:t xml:space="preserve">(соли двух кислот) и </w:t>
      </w:r>
      <w:r>
        <w:rPr>
          <w:i/>
          <w:color w:val="000000"/>
          <w:sz w:val="24"/>
          <w:lang w:eastAsia="ru-RU"/>
        </w:rPr>
        <w:t xml:space="preserve">двойные </w:t>
      </w:r>
      <w:r>
        <w:rPr>
          <w:color w:val="000000"/>
          <w:sz w:val="24"/>
          <w:lang w:eastAsia="ru-RU"/>
        </w:rPr>
        <w:t>(соли двух металлов). Например, каль</w:t>
        <w:softHyphen/>
        <w:t xml:space="preserve">цинированная сода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это средняя соль, питьевая сода </w:t>
      </w:r>
      <w:r>
        <w:rPr>
          <w:color w:val="000000"/>
          <w:sz w:val="24"/>
          <w:lang w:val="en-US" w:eastAsia="ru-RU"/>
        </w:rPr>
        <w:t>NaH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кислая, а малахит (Cu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 — основная, Алюмокалиевые квасцы </w:t>
      </w:r>
      <w:r>
        <w:rPr>
          <w:color w:val="000000"/>
          <w:sz w:val="24"/>
          <w:lang w:val="en-US" w:eastAsia="ru-RU"/>
        </w:rPr>
        <w:t>KAl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1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представляют собой двойную соль, а хлорная известь Са(О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)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— смешанну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днако большая группа неоргани</w:t>
        <w:softHyphen/>
        <w:t>ческих веществ никак не укладывает</w:t>
        <w:softHyphen/>
        <w:t>ся в рамки перечисленных основных классов. Поэтому кроме оксидов сре</w:t>
        <w:softHyphen/>
        <w:t xml:space="preserve">ди бинарных (т. е. состоящих из двух элементов) соединений выделяют </w:t>
      </w:r>
      <w:r>
        <w:rPr>
          <w:i/>
          <w:color w:val="000000"/>
          <w:sz w:val="24"/>
          <w:lang w:eastAsia="ru-RU"/>
        </w:rPr>
        <w:t xml:space="preserve">гидриды </w:t>
      </w:r>
      <w:r>
        <w:rPr>
          <w:color w:val="000000"/>
          <w:sz w:val="24"/>
          <w:lang w:val="en-US" w:eastAsia="ru-RU"/>
        </w:rPr>
        <w:t>(NaH, 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i/>
          <w:color w:val="000000"/>
          <w:sz w:val="24"/>
          <w:lang w:eastAsia="ru-RU"/>
        </w:rPr>
        <w:t xml:space="preserve">карбиды </w:t>
      </w:r>
      <w:r>
        <w:rPr>
          <w:color w:val="000000"/>
          <w:sz w:val="24"/>
          <w:lang w:eastAsia="ru-RU"/>
        </w:rPr>
        <w:t>(Са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C), </w:t>
      </w:r>
      <w:r>
        <w:rPr>
          <w:i/>
          <w:color w:val="000000"/>
          <w:sz w:val="24"/>
          <w:lang w:eastAsia="ru-RU"/>
        </w:rPr>
        <w:t xml:space="preserve">нитриды </w:t>
      </w:r>
      <w:r>
        <w:rPr>
          <w:color w:val="000000"/>
          <w:sz w:val="24"/>
          <w:lang w:val="en-US" w:eastAsia="ru-RU"/>
        </w:rPr>
        <w:t>(Li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N, Mg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и т. д. Да и сама граница между неорганиче</w:t>
        <w:softHyphen/>
        <w:t>скими и органическими веществами представляется довольно-таки раз</w:t>
        <w:softHyphen/>
        <w:t xml:space="preserve">мытой. Куда отнести, например, такие вещества, как ферроцен </w:t>
      </w:r>
      <w:r>
        <w:rPr>
          <w:color w:val="000000"/>
          <w:sz w:val="24"/>
          <w:lang w:val="en-US" w:eastAsia="ru-RU"/>
        </w:rPr>
        <w:t>Fe(C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боразол </w:t>
      </w:r>
      <w:r>
        <w:rPr>
          <w:color w:val="000000"/>
          <w:sz w:val="24"/>
          <w:lang w:val="en-US" w:eastAsia="ru-RU"/>
        </w:rPr>
        <w:t>B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карбонил никеля </w:t>
      </w:r>
      <w:r>
        <w:rPr>
          <w:color w:val="000000"/>
          <w:sz w:val="24"/>
          <w:lang w:val="en-US" w:eastAsia="ru-RU"/>
        </w:rPr>
        <w:t>Ni(CO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? </w:t>
      </w:r>
      <w:r>
        <w:rPr>
          <w:color w:val="000000"/>
          <w:sz w:val="24"/>
          <w:lang w:eastAsia="ru-RU"/>
        </w:rPr>
        <w:t>Поэтому классификацию веществ нельзя считать законченной, и не все ветви химического древа по</w:t>
        <w:softHyphen/>
        <w:t>лучили свои назв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8" w:name="а12"/>
      <w:bookmarkEnd w:id="18"/>
      <w:r>
        <w:rPr>
          <w:color w:val="000000"/>
          <w:sz w:val="24"/>
          <w:lang w:eastAsia="ru-RU"/>
        </w:rPr>
        <w:t>КИСЛОТЫ И ОСНОВАН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ейчас грамотному химику не придёт в голову пробовать на вкус вещества, с которыми он работает, хотя в про</w:t>
        <w:softHyphen/>
        <w:t>шлом вкус являлся обязательной ха</w:t>
        <w:softHyphen/>
        <w:t>рактеристикой при описании каждо</w:t>
        <w:softHyphen/>
        <w:t>го соединения. Первоначально под кислотой понимали вещество, рас</w:t>
        <w:softHyphen/>
        <w:t>твор которого имеет кислый вкус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лавные минеральные кислоты — соляная, серная и азотная — были по</w:t>
        <w:softHyphen/>
        <w:t>лучены ещё алхимиками. Постепенно накапливались факты, свидетельству</w:t>
        <w:softHyphen/>
        <w:t>ющие об общих свойствах кислот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 об их способности разру</w:t>
        <w:softHyphen/>
        <w:t>шать металлы. А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Л. Лавуазье попытался объяснить свойства кислот наличием в них кислорода. Однако кислородная теория кислот сдала свои позиции после того, как был доказан состав со</w:t>
        <w:softHyphen/>
        <w:t>ляной кислоты: она кислорода не со</w:t>
        <w:softHyphen/>
        <w:t>держит. В итоге кислородная теория сменилась водородной, которую раз</w:t>
        <w:softHyphen/>
        <w:t>работали Г. Дэви и Ю. Либих. Соглас</w:t>
        <w:softHyphen/>
        <w:t>но ей, кислотами являются вещества, содержащие атомы водорода, способ</w:t>
        <w:softHyphen/>
        <w:t>ные замещаться на метал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09345" cy="14204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единени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 амфотерным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войствами обладают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воеобразно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имическо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двуликостью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22"/>
      <w:bookmarkEnd w:id="19"/>
      <w:r>
        <w:rPr>
          <w:color w:val="800000"/>
          <w:sz w:val="24"/>
          <w:lang w:eastAsia="ru-RU"/>
        </w:rPr>
        <w:t>ГИДРОЛИЗ СОЛЕ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Гилролизом </w:t>
      </w:r>
      <w:r>
        <w:rPr>
          <w:color w:val="800000"/>
          <w:sz w:val="24"/>
          <w:lang w:eastAsia="ru-RU"/>
        </w:rPr>
        <w:t>соли называется реакция её взаимодействия с водой. В за</w:t>
        <w:softHyphen/>
        <w:t>висимости от относительной силы кислоты и основания, из которых об</w:t>
        <w:softHyphen/>
        <w:t>разована данная соль, различают четыре случа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.  Соль образована сильной кислотой и сильным основанием </w:t>
      </w:r>
      <w:r>
        <w:rPr>
          <w:color w:val="800000"/>
          <w:sz w:val="24"/>
          <w:lang w:val="en-US" w:eastAsia="ru-RU"/>
        </w:rPr>
        <w:t>(NaCl, Ba(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). </w:t>
      </w:r>
      <w:r>
        <w:rPr>
          <w:color w:val="800000"/>
          <w:sz w:val="24"/>
          <w:lang w:eastAsia="ru-RU"/>
        </w:rPr>
        <w:t>Такие соли гидролизу не подвержены. Раствор имеет нейтраль</w:t>
        <w:softHyphen/>
        <w:t>ную реакцию сре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2.  Соль образована сильной кислотой и слабым основанием </w:t>
      </w:r>
      <w:r>
        <w:rPr>
          <w:color w:val="800000"/>
          <w:sz w:val="24"/>
          <w:lang w:val="en-US" w:eastAsia="ru-RU"/>
        </w:rPr>
        <w:t>(Cu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, 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Cl). </w:t>
      </w:r>
      <w:r>
        <w:rPr>
          <w:color w:val="800000"/>
          <w:sz w:val="24"/>
          <w:lang w:eastAsia="ru-RU"/>
        </w:rPr>
        <w:t xml:space="preserve">В этом случае протекает гидролиз по катиону: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+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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+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 xml:space="preserve">, или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rFonts w:eastAsia="Symbol" w:cs="Symbol" w:ascii="Symbol" w:hAnsi="Symbol"/>
          <w:color w:val="800000"/>
          <w:sz w:val="24"/>
          <w:lang w:eastAsia="ru-RU"/>
        </w:rPr>
        <w:t>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•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</w:t>
      </w:r>
      <w:r>
        <w:rPr>
          <w:color w:val="800000"/>
          <w:sz w:val="24"/>
          <w:lang w:val="en-US" w:eastAsia="ru-RU"/>
        </w:rPr>
        <w:t xml:space="preserve">HCl. </w:t>
      </w:r>
      <w:r>
        <w:rPr>
          <w:color w:val="800000"/>
          <w:sz w:val="24"/>
          <w:lang w:eastAsia="ru-RU"/>
        </w:rPr>
        <w:t>Реакция среды — кислая. Для предотвращения гидролиза такой соли раствор необходимо подкисли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3. Соль образована слабой кислотой и сильным основанием </w:t>
      </w:r>
      <w:r>
        <w:rPr>
          <w:color w:val="800000"/>
          <w:sz w:val="24"/>
          <w:lang w:val="en-US" w:eastAsia="ru-RU"/>
        </w:rPr>
        <w:t>(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, 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). </w:t>
      </w:r>
      <w:r>
        <w:rPr>
          <w:color w:val="800000"/>
          <w:sz w:val="24"/>
          <w:lang w:eastAsia="ru-RU"/>
        </w:rPr>
        <w:t xml:space="preserve">Гидролиз идёт по аниону: 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+2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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val="en-US" w:eastAsia="ru-RU"/>
        </w:rPr>
        <w:t>+2OH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или </w:t>
      </w:r>
      <w:r>
        <w:rPr>
          <w:color w:val="800000"/>
          <w:sz w:val="24"/>
          <w:lang w:val="en-US" w:eastAsia="ru-RU"/>
        </w:rPr>
        <w:t>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rFonts w:eastAsia="Symbol" w:cs="Symbol" w:ascii="Symbol" w:hAnsi="Symbol"/>
          <w:color w:val="800000"/>
          <w:sz w:val="24"/>
          <w:lang w:eastAsia="ru-RU"/>
        </w:rPr>
        <w:t>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val="en-US" w:eastAsia="ru-RU"/>
        </w:rPr>
        <w:t xml:space="preserve">+2KOH. </w:t>
      </w:r>
      <w:r>
        <w:rPr>
          <w:color w:val="800000"/>
          <w:sz w:val="24"/>
          <w:lang w:eastAsia="ru-RU"/>
        </w:rPr>
        <w:t>Реакция среды — щелочная. Для предот</w:t>
        <w:softHyphen/>
        <w:t>вращения гидролиза необходимо добавить в раствор щёлочь. Средние соли такого типа, например карбонат натрия, подвержены гидролизу в боль</w:t>
        <w:softHyphen/>
        <w:t xml:space="preserve">шей  степени,  чем соответствующие  кислые (гидрокарбонат натрия). Именно поэтому в медицинских целях используют </w:t>
      </w:r>
      <w:r>
        <w:rPr>
          <w:color w:val="800000"/>
          <w:sz w:val="24"/>
          <w:lang w:val="en-US" w:eastAsia="ru-RU"/>
        </w:rPr>
        <w:t>NaH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питьевая сода), растворы которой имеют слабощелочную реакцию среды, а для стир</w:t>
        <w:softHyphen/>
        <w:t xml:space="preserve">ки —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стиральная сод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4. Соль образована слабой кислотой и слабым основанием. В этом слу</w:t>
        <w:softHyphen/>
        <w:t xml:space="preserve">чае гидролиз протекает и по катиону, и по аниону: </w:t>
      </w:r>
      <w:r>
        <w:rPr>
          <w:color w:val="800000"/>
          <w:sz w:val="24"/>
          <w:lang w:val="en-US" w:eastAsia="ru-RU"/>
        </w:rPr>
        <w:t>2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+C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i/>
          <w:color w:val="800000"/>
          <w:sz w:val="24"/>
          <w:lang w:eastAsia="ru-RU"/>
        </w:rPr>
        <w:t>+</w:t>
      </w:r>
      <w:r>
        <w:rPr>
          <w:color w:val="800000"/>
          <w:sz w:val="24"/>
          <w:lang w:eastAsia="ru-RU"/>
        </w:rPr>
        <w:t>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rFonts w:eastAsia="Symbol" w:cs="Symbol" w:ascii="Symbol" w:hAnsi="Symbol"/>
          <w:color w:val="800000"/>
          <w:sz w:val="24"/>
          <w:lang w:eastAsia="ru-RU"/>
        </w:rPr>
        <w:t></w:t>
      </w:r>
      <w:r>
        <w:rPr>
          <w:color w:val="800000"/>
          <w:sz w:val="24"/>
          <w:lang w:val="en-US" w:eastAsia="ru-RU"/>
        </w:rPr>
        <w:t>2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•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, или </w:t>
      </w:r>
      <w:r>
        <w:rPr>
          <w:color w:val="800000"/>
          <w:sz w:val="24"/>
          <w:lang w:val="en-US" w:eastAsia="ru-RU"/>
        </w:rPr>
        <w:t>(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rFonts w:eastAsia="Symbol" w:cs="Symbol" w:ascii="Symbol" w:hAnsi="Symbol"/>
          <w:color w:val="800000"/>
          <w:sz w:val="24"/>
          <w:lang w:eastAsia="ru-RU"/>
        </w:rPr>
        <w:t></w:t>
      </w:r>
      <w:r>
        <w:rPr>
          <w:color w:val="800000"/>
          <w:sz w:val="24"/>
          <w:lang w:val="en-US" w:eastAsia="ru-RU"/>
        </w:rPr>
        <w:t>2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•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. В результате среда раствора обычно остаётся близкой к нейтральн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ряде случаев гидролиз протекает необратимо (как говорят, идёт до конца). Так, при смешении растворов карбоната натрия и сульфата меди выпадает голубой осадок гидратированной основной соли, которая при на</w:t>
        <w:softHyphen/>
        <w:t>гревании теряет часть кристаллизационной воды и приобретает зелёный цвет — превращается в безводный основной карбонат меди — малахит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2Cu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О = </w:t>
      </w:r>
      <w:r>
        <w:rPr>
          <w:color w:val="800000"/>
          <w:sz w:val="24"/>
          <w:lang w:val="en-US" w:eastAsia="ru-RU"/>
        </w:rPr>
        <w:t>(CuOH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з-за гидролиза средний карбонат меди (</w:t>
      </w:r>
      <w:r>
        <w:rPr>
          <w:color w:val="800000"/>
          <w:sz w:val="24"/>
          <w:lang w:val="en-US" w:eastAsia="ru-RU"/>
        </w:rPr>
        <w:t>Cu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 из водных растворов вы</w:t>
        <w:softHyphen/>
        <w:t>делить не удаётся (его получают, нагревая оксид меди под высоким дав</w:t>
        <w:softHyphen/>
        <w:t xml:space="preserve">лением в атмосфере углекислого газа: </w:t>
      </w:r>
      <w:r>
        <w:rPr>
          <w:color w:val="800000"/>
          <w:sz w:val="24"/>
          <w:lang w:val="en-US" w:eastAsia="ru-RU"/>
        </w:rPr>
        <w:t>Cu</w:t>
      </w:r>
      <w:r>
        <w:rPr>
          <w:color w:val="800000"/>
          <w:sz w:val="24"/>
          <w:lang w:eastAsia="ru-RU"/>
        </w:rPr>
        <w:t>О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Cu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смешении растворов сульфида натрия и хлорида алюминия гид</w:t>
        <w:softHyphen/>
        <w:t>ролиз также идёт до конца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>2AlCl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>+6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2А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>(ОН)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val="en-US" w:eastAsia="ru-RU"/>
        </w:rPr>
        <w:t>+6NaCl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Поэтому </w:t>
      </w:r>
      <w:r>
        <w:rPr>
          <w:color w:val="800000"/>
          <w:sz w:val="24"/>
          <w:lang w:val="en-US" w:eastAsia="ru-RU"/>
        </w:rPr>
        <w:t>A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нельзя выделить из водного раствора. Эту соль получают из простых веществ: </w:t>
      </w:r>
      <w:r>
        <w:rPr>
          <w:color w:val="800000"/>
          <w:sz w:val="24"/>
          <w:lang w:val="en-US" w:eastAsia="ru-RU"/>
        </w:rPr>
        <w:t xml:space="preserve">2AI </w:t>
      </w:r>
      <w:r>
        <w:rPr>
          <w:color w:val="800000"/>
          <w:sz w:val="24"/>
          <w:lang w:eastAsia="ru-RU"/>
        </w:rPr>
        <w:t xml:space="preserve">+ </w:t>
      </w:r>
      <w:r>
        <w:rPr>
          <w:color w:val="800000"/>
          <w:sz w:val="24"/>
          <w:lang w:val="en-US" w:eastAsia="ru-RU"/>
        </w:rPr>
        <w:t xml:space="preserve">3S </w:t>
      </w:r>
      <w:r>
        <w:rPr>
          <w:color w:val="800000"/>
          <w:sz w:val="24"/>
          <w:lang w:eastAsia="ru-RU"/>
        </w:rPr>
        <w:t xml:space="preserve">= </w:t>
      </w:r>
      <w:r>
        <w:rPr>
          <w:color w:val="800000"/>
          <w:sz w:val="24"/>
          <w:lang w:val="en-US" w:eastAsia="ru-RU"/>
        </w:rPr>
        <w:t>AI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Щелочами в старину называли ве</w:t>
        <w:softHyphen/>
        <w:t>щества, растворы которых мылки на ощупь. Щёлочи (первоначально к ним относили также соли угольной кислоты — соду и поташ) использо</w:t>
        <w:softHyphen/>
        <w:t>вались в мыловарении, производстве стекла, при окраске тканей. Позже научились производить едкие щёло</w:t>
        <w:softHyphen/>
        <w:t>чи — гидроксиды щелочных метал</w:t>
        <w:softHyphen/>
        <w:t>лов. В 1643 г. Я. Б. ван Гельмонт опи</w:t>
        <w:softHyphen/>
        <w:t>сал «насыщение» щелочей кислотами с образованием солей. В современной записи это реакция нейтрализа</w:t>
        <w:softHyphen/>
        <w:t xml:space="preserve">ции, например КОН + </w:t>
      </w:r>
      <w:r>
        <w:rPr>
          <w:color w:val="000000"/>
          <w:sz w:val="24"/>
          <w:lang w:val="en-US" w:eastAsia="ru-RU"/>
        </w:rPr>
        <w:t>HCl=KCl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Теперь вещества, состоящие из атома металла и одной или несколь</w:t>
        <w:softHyphen/>
        <w:t>ких гидроксильных групп ОН, назы</w:t>
        <w:softHyphen/>
        <w:t>вают основаниями. А термин «щё</w:t>
        <w:softHyphen/>
        <w:t>лочь» закрепился за основаниями, растворимыми в воде, — гидрокси</w:t>
        <w:softHyphen/>
        <w:t>дами щелочных и щёлочно-земельных металл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ОРИЯ АРРЕНИУС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вый этап в развитии представлений о кислотах и основаниях связан с со</w:t>
        <w:softHyphen/>
        <w:t xml:space="preserve">зданием </w:t>
      </w:r>
      <w:r>
        <w:rPr>
          <w:i/>
          <w:color w:val="000000"/>
          <w:sz w:val="24"/>
          <w:lang w:eastAsia="ru-RU"/>
        </w:rPr>
        <w:t xml:space="preserve">теории электролитической диссоциации, </w:t>
      </w:r>
      <w:r>
        <w:rPr>
          <w:color w:val="000000"/>
          <w:sz w:val="24"/>
          <w:lang w:eastAsia="ru-RU"/>
        </w:rPr>
        <w:t xml:space="preserve">разработанной в 1887 г. С. Аррениусом. Согласно этой теории, кислоты, основания и соли в водных растворах диссоциируют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issociatio </w:t>
      </w:r>
      <w:r>
        <w:rPr>
          <w:color w:val="000000"/>
          <w:sz w:val="24"/>
          <w:lang w:eastAsia="ru-RU"/>
        </w:rPr>
        <w:t>— «разлагаю»), т. е. распадают</w:t>
        <w:softHyphen/>
        <w:t>ся на ионы, благодаря чему раствор становится электропроводным. Та</w:t>
        <w:softHyphen/>
        <w:t xml:space="preserve">кие вещества были названы </w:t>
      </w:r>
      <w:r>
        <w:rPr>
          <w:i/>
          <w:color w:val="000000"/>
          <w:sz w:val="24"/>
          <w:lang w:eastAsia="ru-RU"/>
        </w:rPr>
        <w:t>электро</w:t>
        <w:softHyphen/>
        <w:t xml:space="preserve">лита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литос» — «растворённый»). Однако не все электролиты в водных растворах существуют ис</w:t>
        <w:softHyphen/>
        <w:t>ключительно в виде ионов. Так, на</w:t>
        <w:softHyphen/>
        <w:t>пример, в растворах уксусной кисло</w:t>
        <w:softHyphen/>
        <w:t>ты количество недиссоциированных молекул во много раз превышает чис</w:t>
        <w:softHyphen/>
        <w:t>ло молекул, которые распались на ио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 позиции теории Аррениуса кис</w:t>
        <w:softHyphen/>
        <w:t>лотой называют электролит, диссоци</w:t>
        <w:softHyphen/>
        <w:t>ирующий в водном растворе с обра</w:t>
        <w:softHyphen/>
        <w:t>зованием катионов лишь одного типа — ионов водорода. Аналогично, основание — это электролит, образу</w:t>
        <w:softHyphen/>
        <w:t>ющий при диссоциации лишь один тип анионов — гидроксид-ионы. (Более подробно о теории Аррениуса см. статью «Его Величество Раствор».)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04415" cy="14566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рка, выпушенная в Швеции в честь открытия явления электролитической диссоциац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Слово «щёлочь» проис</w:t>
        <w:softHyphen/>
        <w:t>ходит от слова «щёлок». Так называли мылкий раствор, образующийся при варке зол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3"/>
      <w:bookmarkEnd w:id="20"/>
      <w:r>
        <w:rPr>
          <w:color w:val="800000"/>
          <w:sz w:val="24"/>
          <w:lang w:eastAsia="ru-RU"/>
        </w:rPr>
        <w:t>КРИСТАЛЛОГИДРА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которые ионы настолько прочно удерживают гидратную воду, что кристаллизуются из раствора в виде кристаллогидратов. Таким веществом, напри</w:t>
        <w:softHyphen/>
        <w:t>мер, является медный купорос — пятиводный суль</w:t>
        <w:softHyphen/>
        <w:t xml:space="preserve">фат меди </w:t>
      </w:r>
      <w:r>
        <w:rPr>
          <w:color w:val="800000"/>
          <w:sz w:val="24"/>
          <w:lang w:val="en-US" w:eastAsia="ru-RU"/>
        </w:rPr>
        <w:t>Cu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•5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Интересно, что непосредст</w:t>
        <w:softHyphen/>
        <w:t>венно с атомом меди связаны лишь четыре молекулы воды, а пятая находится в пустотах кристаллической решётки. При нагревании синие кристаллы медного купороса отщепляют воду, превращаясь в серый по</w:t>
        <w:softHyphen/>
        <w:t>рошок — безводный сульфат меди. А если он попадёт в воду, произойдёт обратный процесс — гидратация, сопровождающаяся выделением тепла. Этот простой опыт показывает, что окраска медного купороса вызвана именно гидратированными ионами мел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493135" cy="1786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Безводный сульфат меди </w:t>
      </w:r>
      <w:r>
        <w:rPr>
          <w:b/>
          <w:i/>
          <w:color w:val="800000"/>
          <w:sz w:val="24"/>
          <w:lang w:val="en-US" w:eastAsia="ru-RU"/>
        </w:rPr>
        <w:t>CuSO</w:t>
      </w:r>
      <w:r>
        <w:rPr>
          <w:b/>
          <w:i/>
          <w:color w:val="800000"/>
          <w:sz w:val="24"/>
          <w:vertAlign w:val="subscript"/>
          <w:lang w:val="en-US" w:eastAsia="ru-RU"/>
        </w:rPr>
        <w:t>4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 xml:space="preserve">бесцветный (слева), но при соприкосновении с водой он мгновенно превращается в медный купорос </w:t>
      </w:r>
      <w:r>
        <w:rPr>
          <w:b/>
          <w:i/>
          <w:color w:val="800000"/>
          <w:sz w:val="24"/>
          <w:lang w:val="en-US" w:eastAsia="ru-RU"/>
        </w:rPr>
        <w:t>CuSO</w:t>
      </w:r>
      <w:r>
        <w:rPr>
          <w:b/>
          <w:i/>
          <w:color w:val="800000"/>
          <w:sz w:val="24"/>
          <w:vertAlign w:val="subscript"/>
          <w:lang w:val="en-US" w:eastAsia="ru-RU"/>
        </w:rPr>
        <w:t>4</w:t>
      </w:r>
      <w:r>
        <w:rPr>
          <w:b/>
          <w:i/>
          <w:color w:val="800000"/>
          <w:sz w:val="24"/>
          <w:lang w:eastAsia="ru-RU"/>
        </w:rPr>
        <w:t>•5Н</w:t>
      </w:r>
      <w:r>
        <w:rPr>
          <w:b/>
          <w:i/>
          <w:color w:val="800000"/>
          <w:sz w:val="24"/>
          <w:vertAlign w:val="subscript"/>
          <w:lang w:eastAsia="ru-RU"/>
        </w:rPr>
        <w:t>2</w:t>
      </w:r>
      <w:r>
        <w:rPr>
          <w:b/>
          <w:i/>
          <w:color w:val="800000"/>
          <w:sz w:val="24"/>
          <w:lang w:eastAsia="ru-RU"/>
        </w:rPr>
        <w:t>О (справа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ОР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РЁНСТЕДА — ЛОУР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нятия кислоты и основания, сфор</w:t>
        <w:softHyphen/>
        <w:t xml:space="preserve">мулированные Аррениусом, получили развитие в трудах других учёных. В 1923 г. датский физикохимик Иоханнес Николаус Брёнстед (1879—1947) и английский химик Томас Лоури (1874—1936) выдвинули </w:t>
      </w:r>
      <w:r>
        <w:rPr>
          <w:i/>
          <w:color w:val="000000"/>
          <w:sz w:val="24"/>
          <w:lang w:eastAsia="ru-RU"/>
        </w:rPr>
        <w:t xml:space="preserve">протолитическую теорию, </w:t>
      </w:r>
      <w:r>
        <w:rPr>
          <w:color w:val="000000"/>
          <w:sz w:val="24"/>
          <w:lang w:eastAsia="ru-RU"/>
        </w:rPr>
        <w:t>согласно которой ки</w:t>
        <w:softHyphen/>
        <w:t>слотой является частица, отдающая протон (донор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). Основание в таком случае — частица, принимающая про</w:t>
        <w:softHyphen/>
        <w:t>тон (акцептор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). Реакция между ки</w:t>
        <w:softHyphen/>
        <w:t>слотой и основанием заключается в переносе протона от кислоты к осно</w:t>
        <w:softHyphen/>
        <w:t>ванию. Эти представления позволили расширить понятия кислоты и осно</w:t>
        <w:softHyphen/>
        <w:t>вания, распространив их также и на отдельные ионы. Например, аммиак в водном растворе является основанием, а вода — кислотой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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OH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основание   кислота   кислота   основа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результате взаимодействия кис</w:t>
        <w:softHyphen/>
        <w:t>лоты с основанием образуются новая кислота и новое основание. Как пра</w:t>
        <w:softHyphen/>
        <w:t>вило, такие реакции являются обра</w:t>
        <w:softHyphen/>
        <w:t>тимыми, а положение равновесия смещено в сторону образования наи</w:t>
        <w:softHyphen/>
        <w:t>более слабой кислоты и наиболее слабого основания (в приведённом примере — влево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ЛЬЮИСОВЫ КИСЛОТ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ОСНОВАН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теории, разработанной американ</w:t>
        <w:softHyphen/>
        <w:t>ским физикохимиком Гилбертом Ньютоном Льюисом (1875—1946), кислотно-основные свойства частиц определяются, исходя из их электрон</w:t>
        <w:softHyphen/>
        <w:t>ного строения. Кислота, по Льюису, — это вещество, являющееся акцептором электронной пары, а основание —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4"/>
      <w:bookmarkEnd w:id="21"/>
      <w:r>
        <w:rPr>
          <w:color w:val="800000"/>
          <w:sz w:val="24"/>
          <w:lang w:eastAsia="ru-RU"/>
        </w:rPr>
        <w:t>СИЛЬНЫЕ И СЛАБЫЕ ЭЛЕКТРОЛИ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ля количественной характеристики способности электролита распадаться на ионы введено понятие </w:t>
      </w:r>
      <w:r>
        <w:rPr>
          <w:i/>
          <w:color w:val="800000"/>
          <w:sz w:val="24"/>
          <w:lang w:eastAsia="ru-RU"/>
        </w:rPr>
        <w:t xml:space="preserve">степени диссоциации </w:t>
      </w:r>
      <w:r>
        <w:rPr>
          <w:color w:val="800000"/>
          <w:sz w:val="24"/>
          <w:lang w:eastAsia="ru-RU"/>
        </w:rPr>
        <w:t>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), т. е. отношения числа молекул, распавшихся на ионы, к общему числу молекул. Например,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=1 говорит о том, что электролит полностью распался на ионы, а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=0,2 означает, что продиссоциировала лишь каждая пятая из его молекул. При разбавлении концентрированного раствора, а также при нагревании его электропроводность повышается, так как возрастает степень дис</w:t>
        <w:softHyphen/>
        <w:t>социа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зависимости от величины а электролиты условно делятся на сильные (диссоциируют практически нацело,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&gt;0,95), сред</w:t>
        <w:softHyphen/>
        <w:t>ней силы (0,95 &gt;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&gt;0,3) и слабые 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&lt;0,3). Cuльными электро</w:t>
        <w:softHyphen/>
        <w:t xml:space="preserve">литами являются многие минеральные кислоты </w:t>
      </w:r>
      <w:r>
        <w:rPr>
          <w:color w:val="800000"/>
          <w:sz w:val="24"/>
          <w:lang w:val="en-US" w:eastAsia="ru-RU"/>
        </w:rPr>
        <w:t>(HCl, HBr, HI, 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, H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др.), щёлочи </w:t>
      </w:r>
      <w:r>
        <w:rPr>
          <w:color w:val="800000"/>
          <w:sz w:val="24"/>
          <w:lang w:val="en-US" w:eastAsia="ru-RU"/>
        </w:rPr>
        <w:t xml:space="preserve">(NaOH, </w:t>
      </w:r>
      <w:r>
        <w:rPr>
          <w:color w:val="800000"/>
          <w:sz w:val="24"/>
          <w:lang w:eastAsia="ru-RU"/>
        </w:rPr>
        <w:t>КОН, С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др.), поч</w:t>
        <w:softHyphen/>
        <w:t>ти все соли. К слабым принадлежат растворы некоторых мине</w:t>
        <w:softHyphen/>
        <w:t xml:space="preserve">ральных кислот </w:t>
      </w:r>
      <w:r>
        <w:rPr>
          <w:color w:val="800000"/>
          <w:sz w:val="24"/>
          <w:lang w:val="en-US" w:eastAsia="ru-RU"/>
        </w:rPr>
        <w:t>(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, 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, 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HCN, HClO), </w:t>
      </w:r>
      <w:r>
        <w:rPr>
          <w:color w:val="800000"/>
          <w:sz w:val="24"/>
          <w:lang w:eastAsia="ru-RU"/>
        </w:rPr>
        <w:t>многие орга</w:t>
        <w:softHyphen/>
        <w:t>нические кислоты (например, уксусная 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СООН), водный раствор аммиака </w:t>
      </w:r>
      <w:r>
        <w:rPr>
          <w:color w:val="800000"/>
          <w:sz w:val="24"/>
          <w:lang w:val="en-US" w:eastAsia="ru-RU"/>
        </w:rPr>
        <w:t>(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О), вода, некоторые соли ртути </w:t>
      </w:r>
      <w:r>
        <w:rPr>
          <w:color w:val="800000"/>
          <w:sz w:val="24"/>
          <w:lang w:val="en-US" w:eastAsia="ru-RU"/>
        </w:rPr>
        <w:t>(Hg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). </w:t>
      </w:r>
      <w:r>
        <w:rPr>
          <w:color w:val="800000"/>
          <w:sz w:val="24"/>
          <w:lang w:eastAsia="ru-RU"/>
        </w:rPr>
        <w:t xml:space="preserve">К электролитам средней силы часто относят плавиковую </w:t>
      </w:r>
      <w:r>
        <w:rPr>
          <w:color w:val="800000"/>
          <w:sz w:val="24"/>
          <w:lang w:val="en-US" w:eastAsia="ru-RU"/>
        </w:rPr>
        <w:t xml:space="preserve">HF, </w:t>
      </w:r>
      <w:r>
        <w:rPr>
          <w:color w:val="800000"/>
          <w:sz w:val="24"/>
          <w:lang w:eastAsia="ru-RU"/>
        </w:rPr>
        <w:t>ортофосфорную 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Р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и азотистую </w:t>
      </w:r>
      <w:r>
        <w:rPr>
          <w:color w:val="800000"/>
          <w:sz w:val="24"/>
          <w:lang w:val="en-US" w:eastAsia="ru-RU"/>
        </w:rPr>
        <w:t>HN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кислот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2" w:name="а25"/>
      <w:bookmarkEnd w:id="22"/>
      <w:r>
        <w:rPr>
          <w:color w:val="800000"/>
          <w:sz w:val="24"/>
          <w:lang w:eastAsia="ru-RU"/>
        </w:rPr>
        <w:t>КИСЛОТНО-ОСНОВНЫЕ ИНДИКАТОР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ждому школьнику хорошо знаком лакмус — с его помощью определяют кислотность среды. Это вещество явля</w:t>
        <w:softHyphen/>
        <w:t>ется кислотно-основным индикатором, т. е. обладает способностью обратимо изменять окраску в зависимости от кис</w:t>
        <w:softHyphen/>
        <w:t>лотности раствора: в кислой среде лак</w:t>
        <w:softHyphen/>
        <w:t>мус становится красным, а в щелоч</w:t>
        <w:softHyphen/>
        <w:t>ной — синим. В нейтральной среде цвет лакмуса фиолетовый — это сочетание равных количеств синего и красного. Хотя лакмус уже в течение несколь</w:t>
        <w:softHyphen/>
        <w:t>ких столетий верно служит людям, его состав так до конца и не изучен. В этом нет ничего удивительного: ведь лак</w:t>
        <w:softHyphen/>
        <w:t>мус — это сложная смесь природных соединений. Он был известен уже в Древнем Египте и в Древнем Риме, где его использовали в качестве фиолето</w:t>
        <w:softHyphen/>
        <w:t>вой краски — заменителя дорогостоя</w:t>
        <w:softHyphen/>
        <w:t>щего пурпура. Затем рецепт приготов</w:t>
        <w:softHyphen/>
        <w:t>ления лакмуса оказался утерян. Лишь в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8990" cy="15608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ри переходе от кислой среды к щелочной окраска лакмуса меняется с красной на синю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ачале </w:t>
      </w:r>
      <w:r>
        <w:rPr>
          <w:color w:val="800000"/>
          <w:sz w:val="24"/>
          <w:lang w:val="en-US" w:eastAsia="ru-RU"/>
        </w:rPr>
        <w:t xml:space="preserve">XIV </w:t>
      </w:r>
      <w:r>
        <w:rPr>
          <w:color w:val="800000"/>
          <w:sz w:val="24"/>
          <w:lang w:eastAsia="ru-RU"/>
        </w:rPr>
        <w:t>в. во Флоренции вновь бы</w:t>
        <w:softHyphen/>
        <w:t>ла открыта фиолетовая краска орсейль, тождественная лакмусу, причём способ её приготовления в течение многих лет держали в секре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отовили лакмус из специальных ви</w:t>
        <w:softHyphen/>
        <w:t>дов лишайников. Измельчённые лишай</w:t>
        <w:softHyphen/>
        <w:t>ники увлажняли, а затем добавляли в эту смесь золу и соду. Приготовленную та</w:t>
        <w:softHyphen/>
        <w:t>ким образом густую массу помешали в деревянные бочки, добавляли мочу и вы</w:t>
        <w:softHyphen/>
        <w:t>держивали длительное время. Постепен</w:t>
        <w:softHyphen/>
        <w:t xml:space="preserve">но раствор приобретал тёмно-синий цвет. Его упаривали и в таком виде применяли для окрашивания тканей. 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столетии производство орсейли было налажено во Фландрии и Голлан</w:t>
        <w:softHyphen/>
        <w:t>дии, а в качестве сырья использовали ли</w:t>
        <w:softHyphen/>
        <w:t>шайники, которые привозили с Канар</w:t>
        <w:softHyphen/>
        <w:t>ских остров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хожее на орсейль красящее веще</w:t>
        <w:softHyphen/>
        <w:t xml:space="preserve">ство было выделено 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из гелио</w:t>
        <w:softHyphen/>
        <w:t>тропа — душистого садового растения с тёмно-лиловыми цветк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Знаменитый физик и химик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Роберт Бойль писал о гелиотропе: «Пло</w:t>
        <w:softHyphen/>
        <w:t>ды этого растения дают сок, который при нанесении на бумагу или материю име</w:t>
        <w:softHyphen/>
        <w:t>ет сначала свежий ярко-зелёный цвет, но неожиданно изменяет его на пурпурный. Если материал замочить в воде и отжать, вода окрашивается в винный цвет; такие виды красителя (их обычно называют «турнесоль») есть у аптекарей, в бакалей</w:t>
        <w:softHyphen/>
        <w:t>ных лавках и в других местах, которые служат для окраски желе, или других веществ, кто как хочет». С того времени орсейль и гелиотроп стали использовать в химических лабораториях. И лишь в 1 704 г. немецкий учёный М. Валентин назвал эту краску лакмус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годня для производства лакмуса измельчённые лишайники сбраживают в растворах поташа (карбоната калия) и аммиака, затем в полученную смесь добавляют мел или гипс. Считается, что красящими веществами лакмуса яв</w:t>
        <w:softHyphen/>
        <w:t>ляются индофенолы, которые в кис</w:t>
        <w:softHyphen/>
        <w:t>лой среде существуют в катионной форме, а в щелочной — в анионной, например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103120" cy="1390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екоторых странах краску, сход</w:t>
        <w:softHyphen/>
        <w:t>ную с лакмусом, добывали и из других растений. Простейшим примером слу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84705" cy="152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В сильнокислой среде индикатор метиловый оранжевый имеет красную окраску, в слабокислой и нейтральной — оранжевую, а в щелочной — жёлту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нором электронной пары. Так, в ре</w:t>
        <w:softHyphen/>
        <w:t>акции образования иона аммония мо</w:t>
        <w:softHyphen/>
        <w:t>лекула аммиака служит основанием, а ион водорода — кислотой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perscript"/>
          <w:lang w:eastAsia="ru-RU"/>
        </w:rPr>
        <w:t>••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vertAlign w:val="subscript"/>
          <w:lang w:val="en-US" w:eastAsia="ru-RU"/>
        </w:rPr>
        <w:t>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Теория Льюиса позволяет вклю</w:t>
        <w:softHyphen/>
        <w:t>чить в число кислот и оснований ве</w:t>
        <w:softHyphen/>
        <w:t>щества, не содержащие водорода. На</w:t>
        <w:softHyphen/>
        <w:t>пример, бромид железа(Ш) является кислотой Льюиса, поскольку атом железа выступает акцептором (у него есть вакантные орбитали), а бро</w:t>
        <w:softHyphen/>
        <w:t>мид-ион — основанием Льюиса (у не</w:t>
        <w:softHyphen/>
        <w:t>го имеются электронные пары). Кис</w:t>
        <w:softHyphen/>
        <w:t xml:space="preserve">лота и основание Льюиса реагируют друг с другом: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val="en-US" w:eastAsia="ru-RU"/>
        </w:rPr>
        <w:t>FeBr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+Br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>= FeBr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Cuльную кислоту Льюиса пред</w:t>
        <w:softHyphen/>
        <w:t>ставляет собой фторид сурьмы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eastAsia="ru-RU"/>
        </w:rPr>
        <w:t xml:space="preserve">) </w:t>
      </w:r>
      <w:r>
        <w:rPr>
          <w:color w:val="000000"/>
          <w:sz w:val="24"/>
          <w:lang w:val="en-US" w:eastAsia="ru-RU"/>
        </w:rPr>
        <w:t>SbF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бесцветная вязкая жидкость, разлагающаяся водой. При растворе</w:t>
        <w:softHyphen/>
        <w:t xml:space="preserve">нии её в безводной фторсульфоновой кислоте </w:t>
      </w:r>
      <w:r>
        <w:rPr>
          <w:color w:val="000000"/>
          <w:sz w:val="24"/>
          <w:lang w:val="en-US" w:eastAsia="ru-RU"/>
        </w:rPr>
        <w:t>H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F </w:t>
      </w:r>
      <w:r>
        <w:rPr>
          <w:color w:val="000000"/>
          <w:sz w:val="24"/>
          <w:lang w:eastAsia="ru-RU"/>
        </w:rPr>
        <w:t>льюисова кислотность раствора повышается настолько, что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81200" cy="335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07" r="-1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етиловый оранжевый в щелочной сре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жит свекольный сок, который также из</w:t>
        <w:softHyphen/>
        <w:t>меняет цвет в зависимости от кислот</w:t>
        <w:softHyphen/>
        <w:t>ности сре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на смену лакмусу пришли более прочные и дешёвые синтетиче</w:t>
        <w:softHyphen/>
        <w:t>ские красители, поэтому использование лакмуса ограничивается лишь грубым определением кислотности среды. Для этой цели служат полоски фильтроваль</w:t>
        <w:softHyphen/>
        <w:t>ной бумаги, пропитанные раствором лакмуса. В аналитической практике применение лакмуса ограничено тем, что по мере полкисления он изменяет окраску постепенно, а не в узком ин</w:t>
        <w:softHyphen/>
        <w:t>тервале рН, как многие современные индикаторы. На смену лакмусу в анали</w:t>
        <w:softHyphen/>
        <w:t>тической химии пришёл лакмоид — краситель резорциновый синий, кото</w:t>
        <w:softHyphen/>
        <w:t>рый отличается от природного лакмуса по  строению,   но  сходен  с  ним  по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66290" cy="1615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ри увеличении рН до 8—8,5 окраска фенолфталеина изменяется с бесцветной на малинову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краске: в кислой среде он красный, а в щелочной — си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наши дни известны несколько сот кислотно-основных индикаторов, ис</w:t>
        <w:softHyphen/>
        <w:t xml:space="preserve">кусственно синтезированных начиная с середины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С некоторыми из них можно познакомиться в школьной хи</w:t>
        <w:softHyphen/>
        <w:t>мической лаборатории. Индикатор ме</w:t>
        <w:softHyphen/>
        <w:t>тиловый оранжевый (метилоранж) в кислой среде красный, в нейтральной — оранжевый, а в щелочной — жёлтый. Более яркая цветовая гамма свойствен</w:t>
        <w:softHyphen/>
        <w:t>на индикатору тимоловому синему: в кислой среде он малиново-красный, в нейтральной — жёлтый, а в щелочной — синий. Индикатор фенолфтале</w:t>
        <w:softHyphen/>
        <w:t>ин (он продаётся в аптеке под названи</w:t>
        <w:softHyphen/>
        <w:t>ем «пурген») в кислой и нейтральной среде бесцветен, а в щелочной имеет малиновую окраску. Поэтому фенол</w:t>
        <w:softHyphen/>
        <w:t>фталеин используют лишь для опреде</w:t>
        <w:softHyphen/>
        <w:t>ления щелочной среды. В зависимости от кислотности среды изменяет окраску и краситель бриллиантовый зелёный (сто спиртовой раствор используется как дезинфицирующее средство — «зе</w:t>
        <w:softHyphen/>
        <w:t>лёнка»). Для того чтобы проверить это, надо приготовить разбавленный раст</w:t>
        <w:softHyphen/>
        <w:t>вор бриллиантового зелёного: налить в пробирку несколько миллилитров воды и добавить в неё одну-две капли аптеч</w:t>
        <w:softHyphen/>
        <w:t>ного препарата. Раствор приобретёт красивый зелёно-голубой цвет. В силь</w:t>
        <w:softHyphen/>
        <w:t>нокислой среде его окраска сменится жёлтой, а в сильнощелочной раствор обесцвети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наиболее часто в лабора</w:t>
        <w:softHyphen/>
        <w:t>торной практике используется универ</w:t>
        <w:softHyphen/>
        <w:t>сальный индикатор — смесь нескольких кислотно-основных индикаторов. Он позволяет легко определить не только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23745" cy="26581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2640" cy="16643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Индикатор тимоловый синий в кислой среде имеет малиново-красную, в нейтральной — жёлтую, а в щелочной — синюю окраск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арактер среды (кислая, нейтральная, щелочная), но и значение кислотности (рН) раство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лученную смесь называют магиче</w:t>
        <w:softHyphen/>
        <w:t>ской кислото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14145" cy="6280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воим названием данное соедине</w:t>
        <w:softHyphen/>
        <w:t>ние обязано молодому немецкому хи</w:t>
        <w:softHyphen/>
        <w:t>мику И. Лукасу, который работал в группе известного химика Георга Ола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белевского лауреата 1994 г, Во вре</w:t>
        <w:softHyphen/>
        <w:t>мя рождественских праздников один из членов группы шутки ради бросил в эту «адскую смесь» восковую свечу, которая немедленно растворилась. «Да это же магическая кислота!» — вос</w:t>
        <w:softHyphen/>
        <w:t>кликнул поражённый Лукас. С тех пор термин не только стал общепринятым у химиков, он официально зарегист</w:t>
        <w:softHyphen/>
        <w:t>рирован как торговая марка. Магиче</w:t>
        <w:softHyphen/>
        <w:t>ская кислота в 10</w:t>
      </w:r>
      <w:r>
        <w:rPr>
          <w:color w:val="000000"/>
          <w:sz w:val="24"/>
          <w:vertAlign w:val="superscript"/>
          <w:lang w:eastAsia="ru-RU"/>
        </w:rPr>
        <w:t>15</w:t>
      </w:r>
      <w:r>
        <w:rPr>
          <w:color w:val="000000"/>
          <w:sz w:val="24"/>
          <w:lang w:eastAsia="ru-RU"/>
        </w:rPr>
        <w:t xml:space="preserve"> раз более «кислая», чем концентрированная серна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3" w:name="а26"/>
      <w:bookmarkEnd w:id="23"/>
      <w:r>
        <w:rPr>
          <w:color w:val="800000"/>
          <w:sz w:val="24"/>
          <w:lang w:eastAsia="ru-RU"/>
        </w:rPr>
        <w:t>КИСЛОТНОСТЬ СРЕДЫ. ВОДОРОДНЫЙ ПОКАЗАТЕЛ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характеристики кислотности сре</w:t>
        <w:softHyphen/>
        <w:t>ды вводят водородный показатель рН, который равен взятому с обратным знаком десятичному логарифму мо</w:t>
        <w:softHyphen/>
        <w:t xml:space="preserve">лярной концентрации ионов водорода: </w:t>
      </w:r>
      <w:r>
        <w:rPr>
          <w:color w:val="800000"/>
          <w:sz w:val="24"/>
          <w:lang w:val="en-US" w:eastAsia="ru-RU"/>
        </w:rPr>
        <w:t>pH=-lg[H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]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зависимости от концентрации ио</w:t>
        <w:softHyphen/>
        <w:t>нов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 xml:space="preserve"> в растворе может быть кислая, нейтральная или щелочная среда. Дис</w:t>
        <w:softHyphen/>
        <w:t>тиллированную воду, взятую при темпе</w:t>
        <w:softHyphen/>
        <w:t>ратуре 22 °С, принято считать нейтраль</w:t>
        <w:softHyphen/>
        <w:t>ной. Являясь слабым электролитом, вода частично диссоциирует на ионы Н</w:t>
      </w:r>
      <w:r>
        <w:rPr>
          <w:color w:val="800000"/>
          <w:sz w:val="24"/>
          <w:vertAlign w:val="superscript"/>
          <w:lang w:eastAsia="ru-RU"/>
        </w:rPr>
        <w:t xml:space="preserve">+ </w:t>
      </w:r>
      <w:r>
        <w:rPr>
          <w:color w:val="800000"/>
          <w:sz w:val="24"/>
          <w:lang w:eastAsia="ru-RU"/>
        </w:rPr>
        <w:t>(в водных растворах он всегда гидратирован и присутствует в виде 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) и 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>. Их концентрации одинаковы и со</w:t>
        <w:softHyphen/>
        <w:t>ставляют при комнатной температуре 10</w:t>
      </w:r>
      <w:r>
        <w:rPr>
          <w:color w:val="800000"/>
          <w:sz w:val="24"/>
          <w:vertAlign w:val="superscript"/>
          <w:lang w:eastAsia="ru-RU"/>
        </w:rPr>
        <w:t>-7</w:t>
      </w:r>
      <w:r>
        <w:rPr>
          <w:color w:val="800000"/>
          <w:sz w:val="24"/>
          <w:lang w:eastAsia="ru-RU"/>
        </w:rPr>
        <w:t xml:space="preserve"> моль/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сложно рассчитать, что для ней</w:t>
        <w:softHyphen/>
        <w:t>трального раствора (дистиллированной воды) рН=</w:t>
      </w:r>
      <w:r>
        <w:rPr>
          <w:color w:val="800000"/>
          <w:sz w:val="24"/>
          <w:lang w:val="en-US" w:eastAsia="ru-RU"/>
        </w:rPr>
        <w:t>-lg(10</w:t>
      </w:r>
      <w:r>
        <w:rPr>
          <w:color w:val="800000"/>
          <w:sz w:val="24"/>
          <w:vertAlign w:val="superscript"/>
          <w:lang w:eastAsia="ru-RU"/>
        </w:rPr>
        <w:t>-7</w:t>
      </w:r>
      <w:r>
        <w:rPr>
          <w:color w:val="800000"/>
          <w:sz w:val="24"/>
          <w:lang w:eastAsia="ru-RU"/>
        </w:rPr>
        <w:t>)=7. Если значение водородного показателя меньше 7, рас</w:t>
        <w:softHyphen/>
        <w:t>твор является кислым, так как концен</w:t>
        <w:softHyphen/>
        <w:t>трация ионов водорода в нём выше кон</w:t>
        <w:softHyphen/>
        <w:t>центрации гидроксид-ионов. Например, раствор соляной кислоты с концентра</w:t>
        <w:softHyphen/>
        <w:t xml:space="preserve">цией 1  моль/л имеет </w:t>
      </w:r>
      <w:r>
        <w:rPr>
          <w:color w:val="800000"/>
          <w:sz w:val="24"/>
          <w:lang w:val="en-US" w:eastAsia="ru-RU"/>
        </w:rPr>
        <w:t>pH=-lg(1)</w:t>
      </w:r>
      <w:r>
        <w:rPr>
          <w:color w:val="800000"/>
          <w:sz w:val="24"/>
          <w:lang w:eastAsia="ru-RU"/>
        </w:rPr>
        <w:t>=0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при рН больше 7 концентрация ионов водорода в растворе меньше концент</w:t>
        <w:softHyphen/>
        <w:t>рации гидроксид-ионов. Такие раство</w:t>
        <w:softHyphen/>
        <w:t>ры называются щелочными. В частно</w:t>
        <w:softHyphen/>
        <w:t>сти, рН концентрированного раствора гидроксида натрия (10 моль/л) равен 15. Дождевая вода обычно имеет слабо</w:t>
        <w:softHyphen/>
        <w:t>кислую реакцию среды (рН=6) за счёт растворения в ней углекислого газа; дождь считается кислотным, если его рН&lt;5. Желудочный сок — это сильно</w:t>
        <w:softHyphen/>
        <w:t>кислая среда (рН=1,7), а рН крови (7,4), слюны (6,9) и слезы (7) близок к нейтральном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ля определения кислотности сре</w:t>
        <w:softHyphen/>
        <w:t>ды часто применяют кислотно-основ</w:t>
        <w:softHyphen/>
        <w:t>ные индикаторы — особые вещества, имеющие в разных средах разную окраску. Как правило, в роли индика</w:t>
        <w:softHyphen/>
        <w:t xml:space="preserve">торов выступают слабые органические кислоты или основания, содержащие хромофорные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хрома» — «цвет» и «форо» — «несу») группы, ко</w:t>
        <w:softHyphen/>
        <w:t>торые придают этим веществам яркую окраску. В школьной химической лабо</w:t>
        <w:softHyphen/>
        <w:t>ратории в качестве индикаторов обыч</w:t>
        <w:softHyphen/>
        <w:t>но используют лакмус, метилоранж и фенолфталеин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090545" cy="18897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Окраска универсального индикатора при различных значениях р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4" w:name="а27"/>
      <w:bookmarkEnd w:id="24"/>
      <w:r>
        <w:rPr>
          <w:color w:val="800000"/>
          <w:sz w:val="24"/>
          <w:lang w:eastAsia="ru-RU"/>
        </w:rPr>
        <w:t>КАКОЙ РАСТВОР КИСЛЕЕ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тересно сравнить кислотность (щё</w:t>
        <w:softHyphen/>
        <w:t>лочность) растворов различных кис</w:t>
        <w:softHyphen/>
        <w:t>лот, оснований и солей. Значение рН зависит от концентрации. Поэтому в таблице приведены значения рН вод</w:t>
        <w:softHyphen/>
        <w:t>ных растворов при концентрации 0,1 моль/л. Для малорастворимых со</w:t>
        <w:softHyphen/>
        <w:t>единений, отмеченных звёздочкой, указаны рН насыщенных растворов. Получается, что если выпить концентрированный лимонный сок, кислот</w:t>
        <w:softHyphen/>
        <w:t>ность желудочного сока... понизится! Действительно, раствор лимонной кис</w:t>
        <w:softHyphen/>
        <w:t>лоты лишь разбавит более сильную со</w:t>
        <w:softHyphen/>
        <w:t>ляную кислоту, содержащуюся в желу</w:t>
        <w:softHyphen/>
        <w:t>дочном соке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376670" cy="20300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щё большей кислотности мож</w:t>
        <w:softHyphen/>
        <w:t xml:space="preserve">но добиться, добавив в магическую кислоту серный ангидрид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Все эти смеси являются сверхкислотами — наиболее сильными из известных ныне доноров протонов. В растворах сверхкислот свойства оснований проявляют даже такие инертные ве</w:t>
        <w:softHyphen/>
        <w:t>щества, как углеводороды. Например, в магической кислоте неопентан (2,2-диметилпропан) присоединяет ион водорода, превращаясь в метан и катион третичного бутил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93265" cy="4451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5" w:name="а28"/>
      <w:bookmarkEnd w:id="25"/>
      <w:r>
        <w:rPr>
          <w:color w:val="800000"/>
          <w:sz w:val="24"/>
          <w:lang w:eastAsia="ru-RU"/>
        </w:rPr>
        <w:t>С—Н-КИСЛО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—Н-кислотами называют органические вещества, в которых атомы во</w:t>
        <w:softHyphen/>
        <w:t>дорода, связанные с атомом углерода, способны замешаться на металл. Например, заметные «кислотные» свойства проявляют углеводороды с тройной связью — ацетилен (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 и его производные. Так, ацетилен вза</w:t>
        <w:softHyphen/>
        <w:t>имодействует с металлическим натрием с образованием белого порош</w:t>
        <w:softHyphen/>
        <w:t>ка аиетиленида натри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2СН=СН+</w:t>
      </w:r>
      <w:r>
        <w:rPr>
          <w:color w:val="800000"/>
          <w:sz w:val="24"/>
          <w:lang w:val="en-US" w:eastAsia="ru-RU"/>
        </w:rPr>
        <w:t>2Na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2Н—С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</w:t>
      </w:r>
      <w:r>
        <w:rPr>
          <w:color w:val="800000"/>
          <w:sz w:val="24"/>
          <w:lang w:eastAsia="ru-RU"/>
        </w:rPr>
        <w:t>С—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щё более сильной С—Н-кислотой является трифенилметан (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Н — он реагирует даже с водным раствором щёлочи. Самая сильная из извест</w:t>
        <w:softHyphen/>
        <w:t>ных С—Н-кислот — цианпроизводное фуллерена: это примерно в 100 раз более сильная кислота, чем уксусна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26" w:name="а13"/>
      <w:bookmarkEnd w:id="26"/>
      <w:r>
        <w:rPr>
          <w:b/>
          <w:color w:val="000000"/>
          <w:sz w:val="24"/>
          <w:lang w:eastAsia="ru-RU"/>
        </w:rPr>
        <w:t>СОЕДИНЕНИЯ В КВАДРАТНЫХ СКОБКАХ. КОМПЛЕКС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К ВСЁ НАЧИНАЛОС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начал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красильный мастер Дисбах в Берлине приобрёл у торгов</w:t>
        <w:softHyphen/>
        <w:t>ца необычный поташ (карбонат ка</w:t>
        <w:softHyphen/>
        <w:t>лия), растворы которого с солями железа давали синее окрашивание. Оказалось, что поташ был ранее про</w:t>
        <w:softHyphen/>
        <w:t>калён с бычьей кровью. Так открыли новую краску, названную берлинской лазурью. Но лишь гораздо позднее стало понятно, какие же химические процессы приводят к её образованию. Животные остатки, в том числе и кровь, содержат азот и серу. Карбонат калия прокаливали с сухой кровью в больших чугунных сосудах, в которые специально добавляли железные опилки или стружки. В этих услови</w:t>
        <w:softHyphen/>
        <w:t xml:space="preserve">ях карбонат частично превращается в цианид </w:t>
      </w:r>
      <w:r>
        <w:rPr>
          <w:color w:val="000000"/>
          <w:sz w:val="24"/>
          <w:lang w:val="en-US" w:eastAsia="ru-RU"/>
        </w:rPr>
        <w:t xml:space="preserve">KCN, </w:t>
      </w:r>
      <w:r>
        <w:rPr>
          <w:color w:val="000000"/>
          <w:sz w:val="24"/>
          <w:lang w:eastAsia="ru-RU"/>
        </w:rPr>
        <w:t xml:space="preserve">а сера даёт с железом сульфид </w:t>
      </w:r>
      <w:r>
        <w:rPr>
          <w:color w:val="000000"/>
          <w:sz w:val="24"/>
          <w:lang w:val="en-US" w:eastAsia="ru-RU"/>
        </w:rPr>
        <w:t xml:space="preserve">FeS. </w:t>
      </w:r>
      <w:r>
        <w:rPr>
          <w:color w:val="000000"/>
          <w:sz w:val="24"/>
          <w:lang w:eastAsia="ru-RU"/>
        </w:rPr>
        <w:t>При обработке смеси го</w:t>
        <w:softHyphen/>
        <w:t xml:space="preserve">рячей водой идёт реакция </w:t>
      </w:r>
      <w:r>
        <w:rPr>
          <w:color w:val="000000"/>
          <w:sz w:val="24"/>
          <w:lang w:val="en-US" w:eastAsia="ru-RU"/>
        </w:rPr>
        <w:t xml:space="preserve">6KCN </w:t>
      </w:r>
      <w:r>
        <w:rPr>
          <w:color w:val="000000"/>
          <w:sz w:val="24"/>
          <w:lang w:eastAsia="ru-RU"/>
        </w:rPr>
        <w:t xml:space="preserve">+ + </w:t>
      </w:r>
      <w:r>
        <w:rPr>
          <w:color w:val="000000"/>
          <w:sz w:val="24"/>
          <w:lang w:val="en-US" w:eastAsia="ru-RU"/>
        </w:rPr>
        <w:t>FeS=K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+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S. </w:t>
      </w:r>
      <w:r>
        <w:rPr>
          <w:color w:val="000000"/>
          <w:sz w:val="24"/>
          <w:lang w:eastAsia="ru-RU"/>
        </w:rPr>
        <w:t>Её продук</w:t>
        <w:softHyphen/>
        <w:t>ты — сульфид калия и соединение, которое в своё время назвали жёл</w:t>
        <w:softHyphen/>
        <w:t>той кровяной солью (химическое название — гексацианоферрат(П) ка</w:t>
        <w:softHyphen/>
        <w:t>лия). А слово «цианид» происходит от греческого  «кианос»  — лазурны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взаимодействии жёлтой кровя</w:t>
        <w:softHyphen/>
        <w:t>ной соли с солями железа(</w:t>
      </w:r>
      <w:r>
        <w:rPr>
          <w:color w:val="000000"/>
          <w:sz w:val="24"/>
          <w:lang w:val="en-US" w:eastAsia="ru-RU"/>
        </w:rPr>
        <w:t>III</w:t>
      </w:r>
      <w:r>
        <w:rPr>
          <w:color w:val="000000"/>
          <w:sz w:val="24"/>
          <w:lang w:eastAsia="ru-RU"/>
        </w:rPr>
        <w:t>) и обра</w:t>
        <w:softHyphen/>
        <w:t>зуется берлинская лазурь. Состав рас</w:t>
        <w:softHyphen/>
        <w:t xml:space="preserve">творимой формы краски отвечает формуле </w:t>
      </w:r>
      <w:r>
        <w:rPr>
          <w:color w:val="000000"/>
          <w:sz w:val="24"/>
          <w:lang w:val="en-US" w:eastAsia="ru-RU"/>
        </w:rPr>
        <w:t>K[Fe</w:t>
      </w:r>
      <w:r>
        <w:rPr>
          <w:color w:val="000000"/>
          <w:sz w:val="24"/>
          <w:vertAlign w:val="superscript"/>
          <w:lang w:val="en-US" w:eastAsia="ru-RU"/>
        </w:rPr>
        <w:t>3+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>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], </w:t>
      </w:r>
      <w:r>
        <w:rPr>
          <w:color w:val="000000"/>
          <w:sz w:val="24"/>
          <w:lang w:eastAsia="ru-RU"/>
        </w:rPr>
        <w:t>а нерас</w:t>
        <w:softHyphen/>
        <w:t xml:space="preserve">творимой —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окислении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хло</w:t>
        <w:softHyphen/>
        <w:t xml:space="preserve">ром получается ещё одна «кровяная соль» — красная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], </w:t>
      </w:r>
      <w:r>
        <w:rPr>
          <w:color w:val="000000"/>
          <w:sz w:val="24"/>
          <w:lang w:eastAsia="ru-RU"/>
        </w:rPr>
        <w:t>или гексацианоферрат(</w:t>
      </w:r>
      <w:r>
        <w:rPr>
          <w:color w:val="000000"/>
          <w:sz w:val="24"/>
          <w:lang w:val="en-US" w:eastAsia="ru-RU"/>
        </w:rPr>
        <w:t>III</w:t>
      </w:r>
      <w:r>
        <w:rPr>
          <w:color w:val="000000"/>
          <w:sz w:val="24"/>
          <w:lang w:eastAsia="ru-RU"/>
        </w:rPr>
        <w:t>) калия. Красную кровяную соль называют также солью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346450" cy="23774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Красильня. Гравюра из «Энциклопедии» Д. Дидро. </w:t>
      </w:r>
      <w:r>
        <w:rPr>
          <w:b/>
          <w:i/>
          <w:color w:val="000000"/>
          <w:sz w:val="24"/>
          <w:lang w:val="en-US" w:eastAsia="ru-RU"/>
        </w:rPr>
        <w:t xml:space="preserve">XV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Жёлтая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 xml:space="preserve">и красная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кро</w:t>
        <w:softHyphen/>
        <w:t>вяные соли (вещества блед</w:t>
        <w:softHyphen/>
        <w:t>но-жёлтого и тёмно-крас</w:t>
        <w:softHyphen/>
        <w:t xml:space="preserve">ного цвета соответственно) являются солями гексацианожелезных (железисто-и железосинеродистой) кислот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], </w:t>
      </w:r>
      <w:r>
        <w:rPr>
          <w:color w:val="000000"/>
          <w:sz w:val="24"/>
          <w:lang w:eastAsia="ru-RU"/>
        </w:rPr>
        <w:t>выделенных в твёрдом виде в форме сольватов с эфир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40112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44370" cy="16154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Растворы сульфата никеля </w:t>
      </w:r>
      <w:r>
        <w:rPr>
          <w:b/>
          <w:i/>
          <w:color w:val="000000"/>
          <w:sz w:val="24"/>
          <w:lang w:val="en-US" w:eastAsia="ru-RU"/>
        </w:rPr>
        <w:t>NiSO</w:t>
      </w:r>
      <w:r>
        <w:rPr>
          <w:b/>
          <w:i/>
          <w:color w:val="000000"/>
          <w:sz w:val="24"/>
          <w:vertAlign w:val="subscript"/>
          <w:lang w:val="en-US" w:eastAsia="ru-RU"/>
        </w:rPr>
        <w:t xml:space="preserve">4 </w:t>
      </w:r>
      <w:r>
        <w:rPr>
          <w:b/>
          <w:i/>
          <w:color w:val="000000"/>
          <w:sz w:val="24"/>
          <w:lang w:eastAsia="ru-RU"/>
        </w:rPr>
        <w:t xml:space="preserve">и сульфата гексаамминникеля </w:t>
      </w:r>
      <w:r>
        <w:rPr>
          <w:b/>
          <w:i/>
          <w:color w:val="000000"/>
          <w:sz w:val="24"/>
          <w:lang w:val="en-US" w:eastAsia="ru-RU"/>
        </w:rPr>
        <w:t>[Ni(N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vertAlign w:val="subscript"/>
          <w:lang w:val="en-US" w:eastAsia="ru-RU"/>
        </w:rPr>
        <w:t>6</w:t>
      </w:r>
      <w:r>
        <w:rPr>
          <w:b/>
          <w:i/>
          <w:color w:val="000000"/>
          <w:sz w:val="24"/>
          <w:lang w:val="en-US" w:eastAsia="ru-RU"/>
        </w:rPr>
        <w:t>]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44370" cy="16090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створы сульфата меди(</w:t>
      </w:r>
      <w:r>
        <w:rPr>
          <w:b/>
          <w:i/>
          <w:color w:val="000000"/>
          <w:sz w:val="24"/>
          <w:lang w:val="en-US" w:eastAsia="ru-RU"/>
        </w:rPr>
        <w:t>II</w:t>
      </w:r>
      <w:r>
        <w:rPr>
          <w:b/>
          <w:i/>
          <w:color w:val="000000"/>
          <w:sz w:val="24"/>
          <w:lang w:eastAsia="ru-RU"/>
        </w:rPr>
        <w:t xml:space="preserve">) </w:t>
      </w:r>
      <w:r>
        <w:rPr>
          <w:b/>
          <w:i/>
          <w:color w:val="000000"/>
          <w:sz w:val="24"/>
          <w:lang w:val="en-US" w:eastAsia="ru-RU"/>
        </w:rPr>
        <w:t>CuSO</w:t>
      </w:r>
      <w:r>
        <w:rPr>
          <w:b/>
          <w:i/>
          <w:color w:val="000000"/>
          <w:sz w:val="24"/>
          <w:vertAlign w:val="subscript"/>
          <w:lang w:val="en-US" w:eastAsia="ru-RU"/>
        </w:rPr>
        <w:t xml:space="preserve">4 </w:t>
      </w:r>
      <w:r>
        <w:rPr>
          <w:b/>
          <w:i/>
          <w:color w:val="000000"/>
          <w:sz w:val="24"/>
          <w:lang w:eastAsia="ru-RU"/>
        </w:rPr>
        <w:t>и сульфат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тетраамминдиаквамеди </w:t>
      </w:r>
      <w:r>
        <w:rPr>
          <w:b/>
          <w:i/>
          <w:color w:val="000000"/>
          <w:sz w:val="24"/>
          <w:lang w:val="en-US" w:eastAsia="ru-RU"/>
        </w:rPr>
        <w:t>[Cu(N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(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O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]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мелина — в честь открывшего её в 1822 г. немецкого учёного Леополь</w:t>
        <w:softHyphen/>
        <w:t>да Гмелина (1788—1853), который из</w:t>
        <w:softHyphen/>
        <w:t>вестен всем химикам мира как соста</w:t>
        <w:softHyphen/>
        <w:t>витель самого полного справочника по неорганической химии (сам Гмелин написал два тома; сейчас же объ</w:t>
        <w:softHyphen/>
        <w:t>ём справочника превышает 300 то</w:t>
        <w:softHyphen/>
        <w:t>мов!). Синее вещество, образующееся при смешении растворов железного купороса и соли Гмелина, назвали турнбулевой синью (в «Основах хи</w:t>
        <w:softHyphen/>
        <w:t>мии» Д. И. Менделеева она упомина</w:t>
        <w:softHyphen/>
        <w:t xml:space="preserve">ется как турнбульская лазурь) — по имени одного из основателей фирмы «Артур и Турнбуль», занимавшейся 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изготовлением краси</w:t>
        <w:softHyphen/>
        <w:t>телей для тканей в предместье Глаз</w:t>
        <w:softHyphen/>
        <w:t>го (Шотландия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ак выяснилось впоследствии, обе «лазури» имеют одинаковый состав. Это связано с тем, что при смешении растворов, содержащих ионы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3-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один электрон с иона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 xml:space="preserve">2+ </w:t>
      </w:r>
      <w:r>
        <w:rPr>
          <w:color w:val="000000"/>
          <w:sz w:val="24"/>
          <w:lang w:eastAsia="ru-RU"/>
        </w:rPr>
        <w:t xml:space="preserve">переходит к иону 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3-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и в ре</w:t>
        <w:softHyphen/>
        <w:t>зультате образуется соединение, иден</w:t>
        <w:softHyphen/>
        <w:t xml:space="preserve">тичное по составу берлинской лазури. В его кристаллической решётке ионы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eastAsia="ru-RU"/>
        </w:rPr>
        <w:t>+3</w:t>
      </w:r>
      <w:r>
        <w:rPr>
          <w:color w:val="000000"/>
          <w:sz w:val="24"/>
          <w:lang w:eastAsia="ru-RU"/>
        </w:rPr>
        <w:t xml:space="preserve"> и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+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ходятся в пустотах меж</w:t>
        <w:softHyphen/>
        <w:t>ду цианид-ионами. При записи фор</w:t>
        <w:softHyphen/>
        <w:t>мул кровяных солей и берлинской лазури химикам понадобились квад</w:t>
        <w:softHyphen/>
        <w:t>ратные скобки, чтобы подчеркнуть особенность их стро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ЕДИНЕН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«СО СТРАННОСТЯМИ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в химии было накоплено большое число фактов, необъясни</w:t>
        <w:softHyphen/>
        <w:t>мых с точки зрения существовавше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гда теории валентности. Многие ве</w:t>
        <w:softHyphen/>
        <w:t>щества, в которых элементы, казалось бы, уже полностью использовали свои валентности, сохраняют спо</w:t>
        <w:softHyphen/>
        <w:t>собность к дальнейшему присоедине</w:t>
        <w:softHyphen/>
        <w:t>нию различных ионов и молекул. При этом новые, «незаконные» (с точ</w:t>
        <w:softHyphen/>
        <w:t>ки зрения теории) связи оказывают</w:t>
        <w:softHyphen/>
        <w:t>ся не менее прочными, чем «обыч</w:t>
        <w:softHyphen/>
        <w:t>ные» валентные связи. Некоторые из вновь открытых соединений были названы двойными солями (напри</w:t>
        <w:softHyphen/>
        <w:t xml:space="preserve">мер, </w:t>
      </w:r>
      <w:r>
        <w:rPr>
          <w:color w:val="000000"/>
          <w:sz w:val="24"/>
          <w:lang w:val="en-US" w:eastAsia="ru-RU"/>
        </w:rPr>
        <w:t>3KF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AlF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другие — аммиака</w:t>
        <w:softHyphen/>
        <w:t xml:space="preserve">тами </w:t>
      </w:r>
      <w:r>
        <w:rPr>
          <w:color w:val="000000"/>
          <w:sz w:val="24"/>
          <w:lang w:val="en-US" w:eastAsia="ru-RU"/>
        </w:rPr>
        <w:t>(Cu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4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ретьи — крис</w:t>
        <w:softHyphen/>
        <w:t>таллогидратами (Cu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•6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) и т. 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обычность поведения подоб</w:t>
        <w:softHyphen/>
        <w:t>ных веществ можно продемонстрировать на примере соединений «четы</w:t>
        <w:softHyphen/>
        <w:t xml:space="preserve">рёхвалентной» платины: </w:t>
      </w:r>
      <w:r>
        <w:rPr>
          <w:color w:val="000000"/>
          <w:sz w:val="24"/>
          <w:lang w:val="en-US" w:eastAsia="ru-RU"/>
        </w:rPr>
        <w:t>Pt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2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, Pt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4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, Pt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6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Pt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 xml:space="preserve">2KCl. </w:t>
      </w:r>
      <w:r>
        <w:rPr>
          <w:color w:val="000000"/>
          <w:sz w:val="24"/>
          <w:lang w:eastAsia="ru-RU"/>
        </w:rPr>
        <w:t>Несмотря на внешнее сходство, они резко различаются по свойствам. Так, первое из них в растворе практиче</w:t>
        <w:softHyphen/>
        <w:t>ски не распадается на ионы (раствор не проводит электрический ток). От</w:t>
        <w:softHyphen/>
        <w:t>сутствие хлорид-ионов подтверждает и качественная реакция: при взаимо</w:t>
        <w:softHyphen/>
        <w:t>действии раствора с нитратом сереб</w:t>
        <w:softHyphen/>
        <w:t xml:space="preserve">ра осадка </w:t>
      </w:r>
      <w:r>
        <w:rPr>
          <w:color w:val="000000"/>
          <w:sz w:val="24"/>
          <w:lang w:val="en-US" w:eastAsia="ru-RU"/>
        </w:rPr>
        <w:t xml:space="preserve">AgCl </w:t>
      </w:r>
      <w:r>
        <w:rPr>
          <w:color w:val="000000"/>
          <w:sz w:val="24"/>
          <w:lang w:eastAsia="ru-RU"/>
        </w:rPr>
        <w:t>не выпадае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торое соединение образует рас</w:t>
        <w:softHyphen/>
        <w:t>творы с высокой электропроводно</w:t>
        <w:softHyphen/>
        <w:t xml:space="preserve">стью: в воде оно распадается на </w:t>
      </w:r>
      <w:r>
        <w:rPr>
          <w:i/>
          <w:color w:val="000000"/>
          <w:sz w:val="24"/>
          <w:lang w:eastAsia="ru-RU"/>
        </w:rPr>
        <w:t xml:space="preserve">три </w:t>
      </w:r>
      <w:r>
        <w:rPr>
          <w:color w:val="000000"/>
          <w:sz w:val="24"/>
          <w:lang w:eastAsia="ru-RU"/>
        </w:rPr>
        <w:t>иона. Нитрат серебра осаждает из та</w:t>
        <w:softHyphen/>
        <w:t xml:space="preserve">ких растворов только </w:t>
      </w:r>
      <w:r>
        <w:rPr>
          <w:i/>
          <w:color w:val="000000"/>
          <w:sz w:val="24"/>
          <w:lang w:eastAsia="ru-RU"/>
        </w:rPr>
        <w:t xml:space="preserve">два </w:t>
      </w:r>
      <w:r>
        <w:rPr>
          <w:color w:val="000000"/>
          <w:sz w:val="24"/>
          <w:lang w:eastAsia="ru-RU"/>
        </w:rPr>
        <w:t>атома хлора из четырё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третьем соединении все четыре атома хлора осаждаются из водных растворов нитратом серебра; значе</w:t>
        <w:softHyphen/>
        <w:t xml:space="preserve">ние электропроводности растворов показывает, что соль распадается на </w:t>
      </w:r>
      <w:r>
        <w:rPr>
          <w:i/>
          <w:color w:val="000000"/>
          <w:sz w:val="24"/>
          <w:lang w:eastAsia="ru-RU"/>
        </w:rPr>
        <w:t xml:space="preserve">пять </w:t>
      </w:r>
      <w:r>
        <w:rPr>
          <w:color w:val="000000"/>
          <w:sz w:val="24"/>
          <w:lang w:eastAsia="ru-RU"/>
        </w:rPr>
        <w:t>ион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четвёртом соединении, как и в первом, нитрат серебра вовсе не осаждает хлора, однако растворы этого вещества проводят ток, причём степень электропроводности указы</w:t>
        <w:softHyphen/>
        <w:t xml:space="preserve">вает на образование </w:t>
      </w:r>
      <w:r>
        <w:rPr>
          <w:i/>
          <w:color w:val="000000"/>
          <w:sz w:val="24"/>
          <w:lang w:eastAsia="ru-RU"/>
        </w:rPr>
        <w:t xml:space="preserve">трёх </w:t>
      </w:r>
      <w:r>
        <w:rPr>
          <w:color w:val="000000"/>
          <w:sz w:val="24"/>
          <w:lang w:eastAsia="ru-RU"/>
        </w:rPr>
        <w:t>ионов из каждой исходной молекулы. А специ</w:t>
        <w:softHyphen/>
        <w:t>альными обменными реакциями можно обнаружить ионы кал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приведённым «молекулярным» формулам такое поведение предска</w:t>
        <w:softHyphen/>
        <w:t>зать было невозможно. Более того, обнаруживались всё новые факты, не поддававшиеся объяснению с по</w:t>
        <w:softHyphen/>
        <w:t>мощью классической теории валент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ости. Так, соль Пейроне и соль Рейзе одинакового состава </w:t>
      </w:r>
      <w:r>
        <w:rPr>
          <w:color w:val="000000"/>
          <w:sz w:val="24"/>
          <w:lang w:val="en-US" w:eastAsia="ru-RU"/>
        </w:rPr>
        <w:t>Pt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2NH</w:t>
      </w:r>
      <w:r>
        <w:rPr>
          <w:color w:val="000000"/>
          <w:sz w:val="24"/>
          <w:vertAlign w:val="subscript"/>
          <w:lang w:val="en-US" w:eastAsia="ru-RU"/>
        </w:rPr>
        <w:t xml:space="preserve">3 </w:t>
      </w:r>
      <w:r>
        <w:rPr>
          <w:color w:val="000000"/>
          <w:sz w:val="24"/>
          <w:lang w:eastAsia="ru-RU"/>
        </w:rPr>
        <w:t>различались цветом, растворимостью и другими свойствами. Крупнейший русский химик Лев Александрович Чугаев, получивший мировое призна</w:t>
        <w:softHyphen/>
        <w:t>ние за работы по химии комплексных соединений, писал, что эта область «по своей запутанности, по противоречи</w:t>
        <w:softHyphen/>
        <w:t>вости фактических данных и отсутст</w:t>
        <w:softHyphen/>
        <w:t>вию какой-либо общей руководящей идеи казалась совершенно безнадёж</w:t>
        <w:softHyphen/>
        <w:t>ной для систематической разработк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ОРИЯ ВЕРНЕР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ой «общей руководящей идеей» стала разработанная к 1893 г. швей</w:t>
        <w:softHyphen/>
        <w:t xml:space="preserve">царским химиком Альфредом Вернером </w:t>
      </w:r>
      <w:r>
        <w:rPr>
          <w:i/>
          <w:color w:val="000000"/>
          <w:sz w:val="24"/>
          <w:lang w:eastAsia="ru-RU"/>
        </w:rPr>
        <w:t xml:space="preserve">теория строения комплексных </w:t>
      </w:r>
      <w:r>
        <w:rPr>
          <w:color w:val="000000"/>
          <w:sz w:val="24"/>
          <w:lang w:eastAsia="ru-RU"/>
        </w:rPr>
        <w:t xml:space="preserve">(или </w:t>
      </w:r>
      <w:r>
        <w:rPr>
          <w:i/>
          <w:color w:val="000000"/>
          <w:sz w:val="24"/>
          <w:lang w:eastAsia="ru-RU"/>
        </w:rPr>
        <w:t>координационных) соедине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ернер разделил все неорганиче</w:t>
        <w:softHyphen/>
        <w:t>ские вещества на так называемые со</w:t>
        <w:softHyphen/>
        <w:t>единения первого и высшего поряд</w:t>
        <w:softHyphen/>
        <w:t>ка. К соединениям первого порядка он отнёс главным образом достаточ</w:t>
        <w:softHyphen/>
        <w:t>но простые по своей структуре веще</w:t>
        <w:softHyphen/>
        <w:t>ства (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, </w:t>
      </w:r>
      <w:r>
        <w:rPr>
          <w:color w:val="000000"/>
          <w:sz w:val="24"/>
          <w:lang w:val="en-US" w:eastAsia="ru-RU"/>
        </w:rPr>
        <w:t>NaCl, P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>Соединениями высшего порядка учёный предложил считать продукты взаимодействия между собой соединений первого порядка — кристаллогидраты, амми</w:t>
        <w:softHyphen/>
        <w:t>акаты, полисульфиды, двойные соли, а также комплексные соедин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мплексное соединение, по Вернеру, должно иметь в своей структу</w:t>
        <w:softHyphen/>
        <w:t>ре центральный атом (ион), который равномерно окружён различными ионами или нейтральными молекула</w:t>
        <w:softHyphen/>
        <w:t xml:space="preserve">ми, позднее их назвали </w:t>
      </w:r>
      <w:r>
        <w:rPr>
          <w:i/>
          <w:color w:val="000000"/>
          <w:sz w:val="24"/>
          <w:lang w:eastAsia="ru-RU"/>
        </w:rPr>
        <w:t xml:space="preserve">лиганда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ligare </w:t>
      </w:r>
      <w:r>
        <w:rPr>
          <w:color w:val="000000"/>
          <w:sz w:val="24"/>
          <w:lang w:eastAsia="ru-RU"/>
        </w:rPr>
        <w:t>— «связывать»). Число донорных атомов лигандов, непо</w:t>
        <w:softHyphen/>
        <w:t>средственно связанных с централь</w:t>
        <w:softHyphen/>
        <w:t xml:space="preserve">ным атомом, называется его </w:t>
      </w:r>
      <w:r>
        <w:rPr>
          <w:i/>
          <w:color w:val="000000"/>
          <w:sz w:val="24"/>
          <w:lang w:eastAsia="ru-RU"/>
        </w:rPr>
        <w:t>коорди</w:t>
        <w:softHyphen/>
        <w:t>национным числ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ернер предложил в каждом ком</w:t>
        <w:softHyphen/>
        <w:t>плексе различать две координацион</w:t>
        <w:softHyphen/>
        <w:t>ные сферы: внутреннюю и внешнюю. При записи состава комплексных со</w:t>
        <w:softHyphen/>
        <w:t>единений принято центральный атом вместе со всеми ионами и молекула</w:t>
        <w:softHyphen/>
        <w:t>ми, входящими во внутреннюю сфе</w:t>
        <w:softHyphen/>
        <w:t>ру, заключать в квадратные скобки. Вне скобок остаются лишь внешнесферные ионы, нейтрализующие за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яд комплексного иона; в ряде комп</w:t>
        <w:softHyphen/>
        <w:t>лексов внешняя сфера может и отсут</w:t>
        <w:softHyphen/>
        <w:t>ствов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менно внешние ионы при рас</w:t>
        <w:softHyphen/>
        <w:t>творении комплексного соединения в воде легко отщепляются и находят</w:t>
        <w:softHyphen/>
        <w:t>ся в растворе самостоятельно, обу</w:t>
        <w:softHyphen/>
        <w:t>словливая (совместно с комплексным ионом) его электропроводность. Лиганды внутренней координацион</w:t>
        <w:softHyphen/>
        <w:t>ной сферы связаны с центральным атомом настолько прочно, что, по меткому выражению Вернера, слов</w:t>
        <w:softHyphen/>
        <w:t>но бы «исчезают» внутри комплекса, никак себя не проявляя ни в анали</w:t>
        <w:softHyphen/>
        <w:t>тических реакциях, ни в электропро</w:t>
        <w:softHyphen/>
        <w:t>водности раствора. Именно поэтому комплексными Вернер назвал со</w:t>
        <w:softHyphen/>
        <w:t>единения, устойчивые в растворах и не проявляющие свойств исходных для них соединений первого поряд</w:t>
        <w:softHyphen/>
        <w:t>ка. Например, ионы хлора не осаж</w:t>
        <w:softHyphen/>
        <w:t>даются нитратом серебра, а аммиак не пахне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перь можно объяснить стран</w:t>
        <w:softHyphen/>
        <w:t>ные свойства четырёх рассмотрен</w:t>
        <w:softHyphen/>
        <w:t xml:space="preserve">ных соединений платины, которые ставили в тупик многих химико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 xml:space="preserve">столетия. В первом комплексе </w:t>
      </w:r>
      <w:r>
        <w:rPr>
          <w:color w:val="000000"/>
          <w:sz w:val="24"/>
          <w:lang w:val="en-US" w:eastAsia="ru-RU"/>
        </w:rPr>
        <w:t>[Pt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нет внешних ионов, по</w:t>
        <w:softHyphen/>
        <w:t>этому его раствор не проводит ток. Во втором комплексе два иона хлора находятся во внутренней сфере, а два — во внешней, так что в рас</w:t>
        <w:softHyphen/>
        <w:t xml:space="preserve">творе соединение даёт три иона: </w:t>
      </w:r>
      <w:r>
        <w:rPr>
          <w:color w:val="000000"/>
          <w:sz w:val="24"/>
          <w:lang w:val="en-US" w:eastAsia="ru-RU"/>
        </w:rPr>
        <w:t>[Pt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[Pt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>+2Cl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В третьем комплексе все ионы хлора находятся во внешней сфере, и пото</w:t>
        <w:softHyphen/>
        <w:t xml:space="preserve">му в растворе имеется уже пять ионов: </w:t>
      </w:r>
      <w:r>
        <w:rPr>
          <w:color w:val="000000"/>
          <w:sz w:val="24"/>
          <w:lang w:val="en-US" w:eastAsia="ru-RU"/>
        </w:rPr>
        <w:t>[Pt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=[Pt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4+</w:t>
      </w:r>
      <w:r>
        <w:rPr>
          <w:color w:val="000000"/>
          <w:sz w:val="24"/>
          <w:lang w:val="en-US" w:eastAsia="ru-RU"/>
        </w:rPr>
        <w:t>+4Cl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Наконец, последнее соединение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PtCl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], </w:t>
      </w:r>
      <w:r>
        <w:rPr>
          <w:color w:val="000000"/>
          <w:sz w:val="24"/>
          <w:lang w:eastAsia="ru-RU"/>
        </w:rPr>
        <w:t>которое ток проводит, но свой хлор «прячет», в растворе суще</w:t>
        <w:softHyphen/>
        <w:t>ствует в виде ионов К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и </w:t>
      </w:r>
      <w:r>
        <w:rPr>
          <w:color w:val="000000"/>
          <w:sz w:val="24"/>
          <w:lang w:val="en-US" w:eastAsia="ru-RU"/>
        </w:rPr>
        <w:t>[PtCl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2-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чень важно, что Вернер рассмот</w:t>
        <w:softHyphen/>
        <w:t>рел и пространственное строение комплексных соединений. Это позво</w:t>
        <w:softHyphen/>
        <w:t>лило ему, в частности, объяснить со</w:t>
        <w:softHyphen/>
        <w:t>вершенно непонятные прежде случаи изомерии — когда соединения одина</w:t>
        <w:softHyphen/>
        <w:t>кового состава имеют разные свойст</w:t>
        <w:softHyphen/>
        <w:t>ва. Так, для комплексов с координа</w:t>
        <w:softHyphen/>
        <w:t>ционным числом 4 он предложил плоскую квадратную структуру. Лиганды могут располагаться в верши</w:t>
        <w:softHyphen/>
        <w:t>нах квадрата разными способам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12922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18713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фред Вернер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6545" cy="14630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Образование тетрахлорокупрата натрия </w:t>
      </w:r>
      <w:r>
        <w:rPr>
          <w:b/>
          <w:i/>
          <w:color w:val="000000"/>
          <w:sz w:val="24"/>
          <w:lang w:val="en-US" w:eastAsia="ru-RU"/>
        </w:rPr>
        <w:t>Na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[CuCl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 xml:space="preserve">] </w:t>
      </w:r>
      <w:r>
        <w:rPr>
          <w:b/>
          <w:i/>
          <w:color w:val="000000"/>
          <w:sz w:val="24"/>
          <w:lang w:eastAsia="ru-RU"/>
        </w:rPr>
        <w:t>при добавлении поваренной соли к раствору медного купорос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36029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гидратных оболочек ионов в водных растворах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97280" cy="3346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пример, соль Пейроне, по Вернеру, имеет </w:t>
      </w:r>
      <w:r>
        <w:rPr>
          <w:i/>
          <w:color w:val="000000"/>
          <w:sz w:val="24"/>
          <w:lang w:eastAsia="ru-RU"/>
        </w:rPr>
        <w:t xml:space="preserve">цис-строение </w:t>
      </w:r>
      <w:r>
        <w:rPr>
          <w:color w:val="000000"/>
          <w:sz w:val="24"/>
          <w:lang w:eastAsia="ru-RU"/>
        </w:rPr>
        <w:t xml:space="preserve">(одинаковые лиганды — соседи), а соль Рейзе — </w:t>
      </w:r>
      <w:r>
        <w:rPr>
          <w:i/>
          <w:color w:val="000000"/>
          <w:sz w:val="24"/>
          <w:lang w:val="en-US" w:eastAsia="ru-RU"/>
        </w:rPr>
        <w:t>транс</w:t>
      </w:r>
      <w:r>
        <w:rPr>
          <w:color w:val="000000"/>
          <w:sz w:val="24"/>
          <w:lang w:eastAsia="ru-RU"/>
        </w:rPr>
        <w:t>-строение (соседствуют раз</w:t>
        <w:softHyphen/>
        <w:t>ные лиганды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торое наиболее распространён</w:t>
        <w:softHyphen/>
        <w:t>ное координационное число — 6: лиганды располагаются в вершинах октаэдра. И в этом случае Вернер объ</w:t>
        <w:softHyphen/>
        <w:t>яснил различные свойства комплек</w:t>
        <w:softHyphen/>
        <w:t xml:space="preserve">сов их пространственным строением. Например, комплексному катиону </w:t>
      </w:r>
      <w:r>
        <w:rPr>
          <w:color w:val="000000"/>
          <w:sz w:val="24"/>
          <w:lang w:val="en-US" w:eastAsia="ru-RU"/>
        </w:rPr>
        <w:t>[Co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(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]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степень окисления кобальта +3) красно-жёлтого цвета учёный приписал </w:t>
      </w:r>
      <w:r>
        <w:rPr>
          <w:i/>
          <w:color w:val="000000"/>
          <w:sz w:val="24"/>
          <w:lang w:eastAsia="ru-RU"/>
        </w:rPr>
        <w:t xml:space="preserve">транс-строение </w:t>
      </w:r>
      <w:r>
        <w:rPr>
          <w:color w:val="000000"/>
          <w:sz w:val="24"/>
          <w:lang w:eastAsia="ru-RU"/>
        </w:rPr>
        <w:t xml:space="preserve">(группы 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ходятся в противопо</w:t>
        <w:softHyphen/>
        <w:t>ложных вершинах октаэдра), а анало</w:t>
        <w:softHyphen/>
        <w:t xml:space="preserve">гичному по составу комплексу жёлто-коричневого цвета — </w:t>
      </w:r>
      <w:r>
        <w:rPr>
          <w:i/>
          <w:color w:val="000000"/>
          <w:sz w:val="24"/>
          <w:lang w:eastAsia="ru-RU"/>
        </w:rPr>
        <w:t>цис-</w:t>
      </w:r>
      <w:r>
        <w:rPr>
          <w:color w:val="000000"/>
          <w:sz w:val="24"/>
          <w:lang w:eastAsia="ru-RU"/>
        </w:rPr>
        <w:t>строение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(те же группы расположены в сосед</w:t>
        <w:softHyphen/>
        <w:t>них вершинах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дальнейшем Вернер продолжал совершенствовать свою теорию. Так, он признал, что между главной и по</w:t>
        <w:softHyphen/>
        <w:t>бочной валентностями фактически нет различий: все связи между цент</w:t>
        <w:softHyphen/>
        <w:t>ральным атомом и лигандами равно</w:t>
        <w:softHyphen/>
        <w:t xml:space="preserve">ценны. Однако объяснить, например, каким образом атом никеля может образовать четыре одинаковых связи в комплексном карбониле </w:t>
      </w:r>
      <w:r>
        <w:rPr>
          <w:color w:val="000000"/>
          <w:sz w:val="24"/>
          <w:lang w:val="en-US" w:eastAsia="ru-RU"/>
        </w:rPr>
        <w:t>[Ni(CO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], </w:t>
      </w:r>
      <w:r>
        <w:rPr>
          <w:color w:val="000000"/>
          <w:sz w:val="24"/>
          <w:lang w:eastAsia="ru-RU"/>
        </w:rPr>
        <w:t>во времена Альфреда Вернера было невозможно. Для этого потребова</w:t>
        <w:softHyphen/>
        <w:t>лись многочисленные эксперименты и новые теоретические работы, при</w:t>
        <w:softHyphen/>
        <w:t>ведшие к современному пониманию природы химической связи (см. ста</w:t>
        <w:softHyphen/>
        <w:t>тью «Химическая связь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ЕНТРАЛЬНЫЕ АТОМЫ И ЛИГАНД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оль центрального атома в комплек</w:t>
        <w:softHyphen/>
        <w:t>се способен играть любой элемент. Чаще всего это переходные металлы, степень окисления которых может быть различной, даже отрицатель</w:t>
        <w:softHyphen/>
        <w:t xml:space="preserve">ной. Так, например, хром проявляет все степени окисления от —2 до +6: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Cr(CO)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], 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C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CO)</w:t>
      </w:r>
      <w:r>
        <w:rPr>
          <w:color w:val="000000"/>
          <w:sz w:val="24"/>
          <w:vertAlign w:val="subscript"/>
          <w:lang w:val="en-US" w:eastAsia="ru-RU"/>
        </w:rPr>
        <w:t>10</w:t>
      </w:r>
      <w:r>
        <w:rPr>
          <w:color w:val="000000"/>
          <w:sz w:val="24"/>
          <w:lang w:val="en-US" w:eastAsia="ru-RU"/>
        </w:rPr>
        <w:t>], Cr(CO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, K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[Cr(CN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, [Cr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 [Cr(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, 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CrF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, K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[С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],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[С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]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металлы, выступающие в качест</w:t>
        <w:softHyphen/>
        <w:t>ве центральных атомов, тоже могут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меть разную степень окисления. Так, кремний(</w:t>
      </w: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 xml:space="preserve">) образует фторосиликат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SiF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]; </w:t>
      </w:r>
      <w:r>
        <w:rPr>
          <w:color w:val="000000"/>
          <w:sz w:val="24"/>
          <w:lang w:eastAsia="ru-RU"/>
        </w:rPr>
        <w:t>хлор(0) — гидрат [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•(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)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], полученный ещё Фараде</w:t>
        <w:softHyphen/>
        <w:t>ем; иод, помещённый в раствор иодида калия, — комплекс К[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], в кото</w:t>
        <w:softHyphen/>
        <w:t>ром центральный атом имеет степень окисления -1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качестве нейтральных лигандов чаще всего выступают СО,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 и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 xml:space="preserve">3 </w:t>
      </w:r>
      <w:r>
        <w:rPr>
          <w:color w:val="000000"/>
          <w:sz w:val="24"/>
          <w:lang w:eastAsia="ru-RU"/>
        </w:rPr>
        <w:t>(они входят в состав карбонилов, аквакомплексов и аммиакатов соответ</w:t>
        <w:softHyphen/>
        <w:t xml:space="preserve">ственно). Возможны и смешанно-лигандные комплексы, например </w:t>
      </w:r>
      <w:r>
        <w:rPr>
          <w:color w:val="000000"/>
          <w:sz w:val="24"/>
          <w:lang w:val="en-US" w:eastAsia="ru-RU"/>
        </w:rPr>
        <w:t>[Cu(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(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Известно множе</w:t>
        <w:softHyphen/>
        <w:t xml:space="preserve">ство незаряженных органических лигандов: амины </w:t>
      </w:r>
      <w:r>
        <w:rPr>
          <w:color w:val="000000"/>
          <w:sz w:val="24"/>
          <w:lang w:val="en-US" w:eastAsia="ru-RU"/>
        </w:rPr>
        <w:t>R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фосфины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P, </w:t>
      </w:r>
      <w:r>
        <w:rPr>
          <w:color w:val="000000"/>
          <w:sz w:val="24"/>
          <w:lang w:eastAsia="ru-RU"/>
        </w:rPr>
        <w:t>ароматические соединения (бензол, пиридин) и т. д. Чаще же встречают</w:t>
        <w:softHyphen/>
        <w:t>ся заряженные лиганды: галогениданионы, О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val="en-US" w:eastAsia="ru-RU"/>
        </w:rPr>
        <w:t>CN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>, 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>, ONO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т. 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следний случай демонстрирует изомерию лиганда. Другой пример — группа </w:t>
      </w:r>
      <w:r>
        <w:rPr>
          <w:color w:val="000000"/>
          <w:sz w:val="24"/>
          <w:lang w:val="en-US" w:eastAsia="ru-RU"/>
        </w:rPr>
        <w:t>SCN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торая в зависимости от центрального металла может при</w:t>
        <w:softHyphen/>
        <w:t>соединяться к нему либо атомом се</w:t>
        <w:softHyphen/>
        <w:t>ры (тиоцианатные комплексы), либо атомом азота (изотиоцианатные ком</w:t>
        <w:softHyphen/>
        <w:t>плексы). Лиганды, которые образуют лишь одну связь с центральным ио</w:t>
        <w:softHyphen/>
        <w:t xml:space="preserve">ном, называются </w:t>
      </w:r>
      <w:r>
        <w:rPr>
          <w:i/>
          <w:color w:val="000000"/>
          <w:sz w:val="24"/>
          <w:lang w:eastAsia="ru-RU"/>
        </w:rPr>
        <w:t xml:space="preserve">монодентатны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монос» — «один»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лат</w:t>
      </w:r>
      <w:r>
        <w:rPr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val="en-US" w:eastAsia="ru-RU"/>
        </w:rPr>
        <w:t xml:space="preserve">dentis </w:t>
      </w:r>
      <w:r>
        <w:rPr>
          <w:color w:val="000000"/>
          <w:sz w:val="24"/>
          <w:lang w:eastAsia="ru-RU"/>
        </w:rPr>
        <w:t>— «зуб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вестно и множество </w:t>
      </w:r>
      <w:r>
        <w:rPr>
          <w:i/>
          <w:color w:val="000000"/>
          <w:sz w:val="24"/>
          <w:lang w:eastAsia="ru-RU"/>
        </w:rPr>
        <w:t xml:space="preserve">полидентатных </w:t>
      </w:r>
      <w:r>
        <w:rPr>
          <w:color w:val="000000"/>
          <w:sz w:val="24"/>
          <w:lang w:eastAsia="ru-RU"/>
        </w:rPr>
        <w:t>лигандов, которые могут занимать сразу несколько координа</w:t>
        <w:softHyphen/>
        <w:t>ционных мест. Если они координиру</w:t>
        <w:softHyphen/>
        <w:t>ются одним и тем же центральным атомом, образуются комплексы, кото</w:t>
        <w:softHyphen/>
        <w:t xml:space="preserve">рые называются </w:t>
      </w:r>
      <w:r>
        <w:rPr>
          <w:i/>
          <w:color w:val="000000"/>
          <w:sz w:val="24"/>
          <w:lang w:eastAsia="ru-RU"/>
        </w:rPr>
        <w:t xml:space="preserve">халатны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хеле» — «клешня»): лиганды как бы обхватывают центральный атом, по</w:t>
        <w:softHyphen/>
        <w:t>добно клешням краба. Так, диметилглиокси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(=N—</w:t>
      </w:r>
      <w:r>
        <w:rPr>
          <w:color w:val="000000"/>
          <w:sz w:val="24"/>
          <w:lang w:eastAsia="ru-RU"/>
        </w:rPr>
        <w:t>ОН)—</w:t>
      </w:r>
      <w:r>
        <w:rPr>
          <w:color w:val="000000"/>
          <w:sz w:val="24"/>
          <w:lang w:val="en-US" w:eastAsia="ru-RU"/>
        </w:rPr>
        <w:t>C(=N—</w:t>
      </w:r>
      <w:r>
        <w:rPr>
          <w:color w:val="000000"/>
          <w:sz w:val="24"/>
          <w:lang w:eastAsia="ru-RU"/>
        </w:rPr>
        <w:t>ОН)—СН</w:t>
      </w:r>
      <w:r>
        <w:rPr>
          <w:color w:val="000000"/>
          <w:sz w:val="24"/>
          <w:vertAlign w:val="subscript"/>
          <w:lang w:eastAsia="ru-RU"/>
        </w:rPr>
        <w:t>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реактив Чугаева) служит аналитиче</w:t>
        <w:softHyphen/>
        <w:t>ским реагентом на никель: он обра</w:t>
        <w:softHyphen/>
        <w:t xml:space="preserve">зует с ионами </w:t>
      </w:r>
      <w:r>
        <w:rPr>
          <w:color w:val="000000"/>
          <w:sz w:val="24"/>
          <w:lang w:val="en-US" w:eastAsia="ru-RU"/>
        </w:rPr>
        <w:t>Ni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алиново-красный хелатный комплекс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дин из самых известных лигандов — натриевая соль этилендиаминтетрауксусной кислоты (другие названия: ЭДТА, комплексон </w:t>
      </w:r>
      <w:r>
        <w:rPr>
          <w:color w:val="000000"/>
          <w:sz w:val="24"/>
          <w:lang w:val="en-US" w:eastAsia="ru-RU"/>
        </w:rPr>
        <w:t xml:space="preserve">III, </w:t>
      </w:r>
      <w:r>
        <w:rPr>
          <w:color w:val="000000"/>
          <w:sz w:val="24"/>
          <w:lang w:eastAsia="ru-RU"/>
        </w:rPr>
        <w:t xml:space="preserve">хелатон </w:t>
      </w:r>
      <w:r>
        <w:rPr>
          <w:color w:val="000000"/>
          <w:sz w:val="24"/>
          <w:lang w:val="en-US" w:eastAsia="ru-RU"/>
        </w:rPr>
        <w:t xml:space="preserve">III, </w:t>
      </w:r>
      <w:r>
        <w:rPr>
          <w:color w:val="000000"/>
          <w:sz w:val="24"/>
          <w:lang w:eastAsia="ru-RU"/>
        </w:rPr>
        <w:t>трилон Б). Для связи с цент</w:t>
        <w:softHyphen/>
        <w:t>ральным атомом этот лиганд может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спользовать до шести центров: четы</w:t>
        <w:softHyphen/>
        <w:t>ре атома кислорода карбоксильных групп СО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 xml:space="preserve"> и неподелённые пары электронов двух атомов азота. ЭДТА легко связывает ионы Са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 xml:space="preserve"> и </w:t>
      </w:r>
      <w:r>
        <w:rPr>
          <w:color w:val="000000"/>
          <w:sz w:val="24"/>
          <w:lang w:val="en-US" w:eastAsia="ru-RU"/>
        </w:rPr>
        <w:t>Mg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растворе и таким образом делает во</w:t>
        <w:softHyphen/>
        <w:t>ду «мягкой». Известно, что тяжёлые металлы, например медь, даже в нич</w:t>
        <w:softHyphen/>
        <w:t>тожных концентрациях (разбавле</w:t>
        <w:softHyphen/>
        <w:t>ние в миллион раз) ускоряют окисле</w:t>
        <w:softHyphen/>
        <w:t>ние витамина С кислородом воздуха. В присутствии же всего 0,01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ЭДТА ионы металлов связываются так проч</w:t>
        <w:softHyphen/>
        <w:t>но, что не оказывают больше никако</w:t>
        <w:softHyphen/>
        <w:t>го вредного воздействия. Поэтому ЭДТА (под кодом Е386) применяют в пищевой промышленности в качест</w:t>
        <w:softHyphen/>
        <w:t>ве консерванта и антиокислите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к видим, комплексные соедине</w:t>
        <w:softHyphen/>
        <w:t>ния уже давно не считаются химиче</w:t>
        <w:softHyphen/>
        <w:t>ской экзотикой, а их практическое применение расширяется с каждым год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олее того, без них немыслима жизнь. Лиганды (в виде органических гумусовых кислот) содержатся в поч</w:t>
        <w:softHyphen/>
        <w:t>ве. С их помощью нерастворимые со</w:t>
        <w:softHyphen/>
        <w:t>единения кальция, железа, других элементов переходят в растворимую форму и усваиваются растения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, на Гавайях есть плоского</w:t>
        <w:softHyphen/>
        <w:t>рье, где почва окрашена в красный цвет, так как содержит более 20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к</w:t>
        <w:softHyphen/>
        <w:t xml:space="preserve">сида железа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Тем не менее рас</w:t>
        <w:softHyphen/>
        <w:t>тущие там ананасы страдают от недо</w:t>
        <w:softHyphen/>
        <w:t>статка железа. В такую почву надо вносить не железо, а комплексоны, которые переведут его в растворимую форм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ша кровь содержит комплексное соединение железа — гемоглобин, в нём атом железа, имея одну «коорди</w:t>
        <w:softHyphen/>
        <w:t>национную вакансию», может связы</w:t>
        <w:softHyphen/>
        <w:t>ваться с молекулой кислорода. При железодефицитной анемии (мало</w:t>
        <w:softHyphen/>
        <w:t>кровии) количество гемоглобина в крови снижается. Для лечения назна</w:t>
        <w:softHyphen/>
        <w:t>чают приём препаратов железа. Наи</w:t>
        <w:softHyphen/>
        <w:t>более эффективны те, в которых же</w:t>
        <w:softHyphen/>
        <w:t>лезо связано в комплекс, например с аскорбиновой кислотой или никотинамидом (витамин РР). Похожий на гемоглобин комплекс есть и в зелёных растениях: если атом железа заменить атомом магния, получится основная часть хлорофилла. Связанные в ком</w:t>
        <w:softHyphen/>
        <w:t>плексы ионы кобальта, молибдена, меди присутствуют в ферментах, без которых не может функционировать ни один живой организм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42415" cy="3797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27" w:name="а14"/>
      <w:bookmarkEnd w:id="27"/>
      <w:r>
        <w:rPr>
          <w:color w:val="000000"/>
          <w:sz w:val="24"/>
          <w:lang w:eastAsia="ru-RU"/>
        </w:rPr>
        <w:t>ПСЕВДОНИМ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 зная состава различных веществ, алхимики давали им произвольные названия, нередко очень длинные, не</w:t>
        <w:softHyphen/>
        <w:t>удобные для произношения и трудно запоминаемые. Одно и то же вещест</w:t>
        <w:softHyphen/>
        <w:t>во могло иметь несколько имён. На</w:t>
        <w:softHyphen/>
        <w:t xml:space="preserve">пример, к концу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для сульфата меди существовало четыре названия, для карбоната меди — десять, для уг</w:t>
        <w:softHyphen/>
        <w:t>лекислого газа — двенадц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которые названия химики ещё помнят, другие канули в Лету, и даже не всякий специалист по истории на</w:t>
        <w:softHyphen/>
        <w:t>уки скажет, что такое «пригорело-дре</w:t>
        <w:softHyphen/>
        <w:t>весная соль» (а это ацетат кальция, извлекаемый из продуктов сухой пе</w:t>
        <w:softHyphen/>
        <w:t>регонки древесины) или «философ</w:t>
        <w:softHyphen/>
        <w:t>ская шерсть» (оксид цинка, который алхимики получали в виде рыхлог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рошка). А взять описания химиче</w:t>
        <w:softHyphen/>
        <w:t>ских процедур... В работах М. В. Ломо</w:t>
        <w:softHyphen/>
        <w:t>носова, например, встречается выра</w:t>
        <w:softHyphen/>
        <w:t>жение «распущенный подонок», чт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8" w:name="а29"/>
      <w:bookmarkEnd w:id="28"/>
      <w:r>
        <w:rPr>
          <w:color w:val="800000"/>
          <w:sz w:val="24"/>
          <w:lang w:eastAsia="ru-RU"/>
        </w:rPr>
        <w:t>КАЛИЙ ХЛОРОВИЧ И ДРУГ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 разработкой системы названий химических соединений связа</w:t>
        <w:softHyphen/>
        <w:t>ны и анекдотические истории. В 1870 г. комиссия по химической номенклатуре Русского физико-химического общества обсужда</w:t>
        <w:softHyphen/>
        <w:t xml:space="preserve">ла предложение одного химика называть соединения по тому же принципу, по какому в русском языке строятся имена, отчества и фамилии. Например: Калий Хлорович </w:t>
      </w:r>
      <w:r>
        <w:rPr>
          <w:color w:val="800000"/>
          <w:sz w:val="24"/>
          <w:lang w:val="en-US" w:eastAsia="ru-RU"/>
        </w:rPr>
        <w:t xml:space="preserve">(KCl), </w:t>
      </w:r>
      <w:r>
        <w:rPr>
          <w:color w:val="800000"/>
          <w:sz w:val="24"/>
          <w:lang w:eastAsia="ru-RU"/>
        </w:rPr>
        <w:t>Калий Хлорович Кислов (КС</w:t>
      </w:r>
      <w:r>
        <w:rPr>
          <w:color w:val="800000"/>
          <w:sz w:val="24"/>
          <w:lang w:val="en-US" w:eastAsia="ru-RU"/>
        </w:rPr>
        <w:t>lO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), Хлор Водородович </w:t>
      </w:r>
      <w:r>
        <w:rPr>
          <w:color w:val="800000"/>
          <w:sz w:val="24"/>
          <w:lang w:val="en-US" w:eastAsia="ru-RU"/>
        </w:rPr>
        <w:t xml:space="preserve">(HCl), </w:t>
      </w:r>
      <w:r>
        <w:rPr>
          <w:color w:val="800000"/>
          <w:sz w:val="24"/>
          <w:lang w:eastAsia="ru-RU"/>
        </w:rPr>
        <w:t>Водород Кислородович (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). После долгих прений комиссия постановила: отложить об</w:t>
        <w:softHyphen/>
        <w:t>суждение до января, правда, не указав при этом, какого года. С тех пор к этой теме больше не возвращались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6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090670" cy="74917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жет смутить нынешнего читателя, хотя в современных поваренных кни</w:t>
        <w:softHyphen/>
        <w:t>гах порой рекомендуют распустить (т. е. растворить) сахар в воде, а слово «подонок» в старину означало «осадок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А. Л. Лавуазье воз</w:t>
        <w:softHyphen/>
        <w:t xml:space="preserve">главил комиссию по созданию новой </w:t>
      </w:r>
      <w:r>
        <w:rPr>
          <w:i/>
          <w:color w:val="000000"/>
          <w:sz w:val="24"/>
          <w:lang w:eastAsia="ru-RU"/>
        </w:rPr>
        <w:t xml:space="preserve">химической номенклатуры (лат. </w:t>
      </w:r>
      <w:r>
        <w:rPr>
          <w:color w:val="000000"/>
          <w:sz w:val="24"/>
          <w:lang w:val="en-US" w:eastAsia="ru-RU"/>
        </w:rPr>
        <w:t xml:space="preserve">nomenclatura </w:t>
      </w:r>
      <w:r>
        <w:rPr>
          <w:color w:val="000000"/>
          <w:sz w:val="24"/>
          <w:lang w:eastAsia="ru-RU"/>
        </w:rPr>
        <w:t>— «роспись имён»). В химии так называют систему пра</w:t>
        <w:softHyphen/>
        <w:t>вил, с помощью которых каждому ве</w:t>
        <w:softHyphen/>
        <w:t>ществу можно дать имя и, наоборот, зная название, записать его химиче</w:t>
        <w:softHyphen/>
        <w:t>скую формулу. Разработать единую, однозначную, простую и удобную номенклатуру — дело непростое. Да</w:t>
        <w:softHyphen/>
        <w:t>же сегодня мнения химиков на этот счёт расходятс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предложению Лавуазье новые названия дали химическим элемен</w:t>
        <w:softHyphen/>
        <w:t>там, а также сложным веществам с учётом их состава, особенностей хи</w:t>
        <w:softHyphen/>
        <w:t>мических свойств. Так, элемент, кото</w:t>
        <w:softHyphen/>
        <w:t>рый ранее Дж. Пристли именовал «дефлогистированным воздухом», К. В. Шееле — «огненным воздухом», а сам Лавуазье — «жизненным возду</w:t>
        <w:softHyphen/>
        <w:t>хом», по новой номенклатуре стал кислородом (тогда считали, что он обязательно входит в состав кислот). Кислоты получили названия по соот</w:t>
        <w:softHyphen/>
        <w:t>ветствующим элементам; в результа</w:t>
        <w:softHyphen/>
        <w:t>те «селитряная дымистая кислота» превратилась в азотную, а «купорос</w:t>
        <w:softHyphen/>
        <w:t>ное масло» — в серную. Для обозна</w:t>
        <w:softHyphen/>
        <w:t>чения солей стали использовать на</w:t>
        <w:softHyphen/>
        <w:t>звания кислот и соответствующих металлов (или аммония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нятие новой химической но</w:t>
        <w:softHyphen/>
        <w:t>менклатуры позволило системати</w:t>
        <w:softHyphen/>
        <w:t>зировать обширный фактический материал, что чрезвычайно облегчи</w:t>
        <w:softHyphen/>
        <w:t>ло изучение химии. Основные прин</w:t>
        <w:softHyphen/>
        <w:t>ципы, заложенные Лавуазье, сохрани</w:t>
        <w:softHyphen/>
        <w:t>лись до наших дней. Тем не менее и сами химики, и, особенно, непро</w:t>
        <w:softHyphen/>
        <w:t xml:space="preserve">фессионалы часто употребляют так называемые </w:t>
      </w:r>
      <w:r>
        <w:rPr>
          <w:i/>
          <w:color w:val="000000"/>
          <w:sz w:val="24"/>
          <w:lang w:eastAsia="ru-RU"/>
        </w:rPr>
        <w:t xml:space="preserve">тривиальные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trivialis </w:t>
      </w:r>
      <w:r>
        <w:rPr>
          <w:color w:val="000000"/>
          <w:sz w:val="24"/>
          <w:lang w:eastAsia="ru-RU"/>
        </w:rPr>
        <w:t>— «обыкновенный») названия, причём порой неверно. Так, напри</w:t>
        <w:softHyphen/>
        <w:t>мер, говорят, что человеку, который почувствовал себя плохо, дают «поню</w:t>
        <w:softHyphen/>
        <w:t>хать нашатыря». Но ведь нашатырь (хлорид аммония) — соль без запаха! В данном случае это вещество путают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7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 нашатырным спиртом, который действительно имеет резкий запах и возбуждает дыхательный цент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у тривиальных названий хи</w:t>
        <w:softHyphen/>
        <w:t>мических соединений используют художники, технологи, строители (охра, сурик, киноварь, глёт, пушон</w:t>
        <w:softHyphen/>
        <w:t>ка и т. д.). В медицинских справоч</w:t>
        <w:softHyphen/>
        <w:t>никах можно встретить до десятка и более различных синонимов для од</w:t>
        <w:softHyphen/>
        <w:t>ного и того же препарата, который фирмы-производители в разных странах именуют по-своему (напри</w:t>
        <w:softHyphen/>
        <w:t>мер, отечественный пирацетам — он же импортный ноотропил; вен</w:t>
        <w:softHyphen/>
        <w:t>герский седуксен — он же польский реланиум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реди химиков распространены «именные» названия многих соедине</w:t>
        <w:softHyphen/>
        <w:t xml:space="preserve">ний, особенно комплексных солей. Скажем, соль Цейзе </w:t>
      </w:r>
      <w:r>
        <w:rPr>
          <w:color w:val="000000"/>
          <w:sz w:val="24"/>
          <w:lang w:val="en-US" w:eastAsia="ru-RU"/>
        </w:rPr>
        <w:t>K[Pt(C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lang w:eastAsia="ru-RU"/>
        </w:rPr>
        <w:t>•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названа в честь датского химика Виль</w:t>
        <w:softHyphen/>
        <w:t>яма Цейзе (1789—1847), который в 1827 г. неожиданно для себя открыл соединение платины, содержащее ор</w:t>
        <w:softHyphen/>
        <w:t>ганическое вещество этилен. Такие названия более удобны, чем полные научные. Так, вместо «нитрозодисульфонат калия» химик скажет «соль Фреми», вместо «гексагидрат двойного сульфата аммония-железа(П)» — «соль Мора» и т. 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современным правилам хими</w:t>
        <w:softHyphen/>
        <w:t>ческой номенклатуры неорганиче</w:t>
        <w:softHyphen/>
        <w:t xml:space="preserve">ских соединений каждое вещество получает согласно его формуле </w:t>
      </w:r>
      <w:r>
        <w:rPr>
          <w:i/>
          <w:color w:val="000000"/>
          <w:sz w:val="24"/>
          <w:lang w:eastAsia="ru-RU"/>
        </w:rPr>
        <w:t>сис</w:t>
        <w:softHyphen/>
        <w:t xml:space="preserve">тематическое </w:t>
      </w:r>
      <w:r>
        <w:rPr>
          <w:color w:val="000000"/>
          <w:sz w:val="24"/>
          <w:lang w:eastAsia="ru-RU"/>
        </w:rPr>
        <w:t>название, например: О, — дикислород, 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— трикислород, Р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10</w:t>
      </w:r>
      <w:r>
        <w:rPr>
          <w:color w:val="000000"/>
          <w:sz w:val="24"/>
          <w:lang w:eastAsia="ru-RU"/>
        </w:rPr>
        <w:t xml:space="preserve"> — декаоксид тетрафосфора, 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Р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— тетраоксофосфат(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eastAsia="ru-RU"/>
        </w:rPr>
        <w:t>) водо</w:t>
        <w:softHyphen/>
        <w:t xml:space="preserve">рода, </w:t>
      </w:r>
      <w:r>
        <w:rPr>
          <w:color w:val="000000"/>
          <w:sz w:val="24"/>
          <w:lang w:val="en-US" w:eastAsia="ru-RU"/>
        </w:rPr>
        <w:t>Ba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триоксосульфат(</w:t>
      </w: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>) ба</w:t>
        <w:softHyphen/>
        <w:t xml:space="preserve">рия, </w:t>
      </w:r>
      <w:r>
        <w:rPr>
          <w:color w:val="000000"/>
          <w:sz w:val="24"/>
          <w:lang w:val="en-US" w:eastAsia="ru-RU"/>
        </w:rPr>
        <w:t>Cs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Fe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тетраоксосульфат железа(П)-дицезия и т. д. Правда, не</w:t>
        <w:softHyphen/>
        <w:t>редко такое наименование трудно выговаривать, поэтому для некоторых распространённых соединений (ки</w:t>
        <w:softHyphen/>
        <w:t>слот, их солей и т. д.) считаются до</w:t>
        <w:softHyphen/>
        <w:t xml:space="preserve">пустимыми традиционные названия: 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кислород, 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— озон, 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Р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— ортофосфорная кислота, </w:t>
      </w:r>
      <w:r>
        <w:rPr>
          <w:color w:val="000000"/>
          <w:sz w:val="24"/>
          <w:lang w:val="en-US" w:eastAsia="ru-RU"/>
        </w:rPr>
        <w:t>Ba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сульфит бария. Но поскольку они не дают точного представления о составе химического соединения, для перехода от таких названий к форму</w:t>
        <w:softHyphen/>
        <w:t>лам и наоборот требуются хорошая память и определённый навык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053840" cy="7473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47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7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9:12:00Z</dcterms:created>
  <dc:creator>VES</dc:creator>
  <dc:description/>
  <dc:language>en-US</dc:language>
  <cp:lastModifiedBy>VES</cp:lastModifiedBy>
  <dcterms:modified xsi:type="dcterms:W3CDTF">2004-03-22T20:17:00Z</dcterms:modified>
  <cp:revision>57</cp:revision>
  <dc:subject/>
  <dc:title> </dc:title>
</cp:coreProperties>
</file>