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14415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МОВАЯ  КНИГ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«САМЫЙ КОМПАКТНЫЙ СГУСТОК ЗНАНИЯ...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ято считать, что периодический закон был открыт Дмитрием Иванови</w:t>
        <w:softHyphen/>
        <w:t>чем Менделеевым 1 марта (17 февра</w:t>
        <w:softHyphen/>
        <w:t>ля по старому стилю) 1869 г. Эта дат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ла привычной. А в действительно</w:t>
        <w:softHyphen/>
        <w:t>сти тогда имело место другое событ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идцатилетний профессор Санкт-Петербургского университета к вече</w:t>
        <w:softHyphen/>
        <w:t>ру этого дня завершил разработку таблицы «Опыт системы элементов, основанной на их атомном весе и хи</w:t>
        <w:softHyphen/>
        <w:t>мическом сходств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т небольшой листок обычной писчей бумаги относится к числу наиболее ценных документов в исто</w:t>
        <w:softHyphen/>
        <w:t>рии человечества. Ныне он хранится в Музее-архиве Д. И. Менделеева при Санкт-Петербургском университете. Учёный отпечатал в типографии от</w:t>
        <w:softHyphen/>
        <w:t>тиски «Опыта системы...» с заглавия</w:t>
        <w:softHyphen/>
        <w:t>ми на русском и французском языках и разослал их своим отечествен</w:t>
        <w:softHyphen/>
        <w:t>ным и зарубежным коллегам. Внизу оттиска на французском языке стоя</w:t>
        <w:softHyphen/>
        <w:t>ла дата по европейскому календарю: «1.Ш. 69». Вот почему, вероятно, с ней и стали связывать открытие пе</w:t>
        <w:softHyphen/>
        <w:t>риодического зак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Опыт системы...» — ещё прообраз будущей естественной системы эле</w:t>
        <w:softHyphen/>
        <w:t>ментов. Только спустя два года она приобрела законченный вид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256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втограф полной таблицы элементов Д. И. Менделеева, переписанной набело для отправки в типографию 17 февраля 1869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1731010" cy="2572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исток с «Опытом системы элементов» Д. И. Менделеева, отпечатанный на французском языке для рассылки иностранным учёны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ни о какой формулировке за</w:t>
        <w:softHyphen/>
        <w:t>кона 1 марта 1869 г. не было и речи. Лишь в статье «Соотношение свойств с атомным весом элементов», напи</w:t>
        <w:softHyphen/>
        <w:t>санной спустя четыре дня, Менделе</w:t>
        <w:softHyphen/>
        <w:t>ев делает вывод: «Элементы, располо</w:t>
        <w:softHyphen/>
        <w:t>женные по величине их атомного веса, представляют явственную пери</w:t>
        <w:softHyphen/>
        <w:t>одичность свойств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а с лишним года учёный посвя</w:t>
        <w:softHyphen/>
        <w:t>тит созданию основ учения о перио</w:t>
        <w:softHyphen/>
        <w:t>дичности. Он введёт представление о периодах — малых и больших — и о группах системы элементов. Назо</w:t>
        <w:softHyphen/>
        <w:t>вёт её периодической. И даст, нако</w:t>
        <w:softHyphen/>
        <w:t>нец, чёткую формулировку закона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римые физические и химические свойства эле</w:t>
        <w:softHyphen/>
        <w:t>ментов стоят в периодиче</w:t>
        <w:softHyphen/>
        <w:t>ской зависимости от атом</w:t>
        <w:softHyphen/>
        <w:t>ных весов элемен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ираясь на систему, Менделеев совершит то, что впоследствии фи</w:t>
        <w:softHyphen/>
        <w:t>лософы и историки науки назовут научным подвигом: предскажет суще</w:t>
        <w:softHyphen/>
        <w:t>ствование и свойства нескольких, неизвестных ещё элементов — буду</w:t>
        <w:softHyphen/>
        <w:t>щих галлия, скандия и германия. Так в химии начнётся эпоха научного прогнозиро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 и система далеко не сразу получили признание научного сооб</w:t>
        <w:softHyphen/>
        <w:t>щества, а только после того как были открыты три предвиденных элемен</w:t>
        <w:softHyphen/>
        <w:t>та. Но оставалось немало нерешённых проблем. Да и новые достижения науки заставляли усомниться: а так ли всё гладко в таблице Менделеева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рьёзные трудности преподнес</w:t>
        <w:softHyphen/>
        <w:t>ло ей открытие благородных газов, казалось бы, неспособных вступать в химические реакции, и множества (более 30) так называемых радиоэле</w:t>
        <w:softHyphen/>
        <w:t>ментов, для которых в системе не хва</w:t>
        <w:softHyphen/>
        <w:t>тало вакантных мест. (Впоследствии выяснилось, что это изотопы ограни</w:t>
        <w:softHyphen/>
        <w:t>ченного числа элементов: радия, то</w:t>
        <w:softHyphen/>
        <w:t>рия, свинца, висмута и др.) Было не</w:t>
        <w:softHyphen/>
        <w:t>известно, существуют ли в природе элементы легче водорода и тяжелее урана. Кроме того, царила неразбери</w:t>
        <w:softHyphen/>
        <w:t>ха в области редкоземельных элемен</w:t>
        <w:softHyphen/>
        <w:t>тов: никто не мог объяснить, почему они так похожи друг на друга и сколько же их всего — этих химических близнецов?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3425" cy="3242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абинет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. И. Менделее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 главное, загадку представляли причины периодиче</w:t>
        <w:softHyphen/>
        <w:t>ского изменения свойств элементов. После создания модели атома Ре</w:t>
        <w:softHyphen/>
        <w:t>зерфорда — Бора (1911 — 1913 гг.) бы</w:t>
        <w:softHyphen/>
        <w:t>ло доказано: свойства элементов пе</w:t>
        <w:softHyphen/>
        <w:t xml:space="preserve">риодически изменяются по мере роста заряда атомного ядра </w:t>
      </w:r>
      <w:r>
        <w:rPr>
          <w:i/>
          <w:color w:val="000000"/>
          <w:sz w:val="24"/>
          <w:lang w:val="en-US" w:eastAsia="ru-RU"/>
        </w:rPr>
        <w:t xml:space="preserve">(Z), </w:t>
      </w:r>
      <w:r>
        <w:rPr>
          <w:color w:val="000000"/>
          <w:sz w:val="24"/>
          <w:lang w:eastAsia="ru-RU"/>
        </w:rPr>
        <w:t>чис</w:t>
        <w:softHyphen/>
        <w:t>ленно равного порядковому номеру соответствующего элемента. Это единственный случай, когда фунда</w:t>
        <w:softHyphen/>
        <w:t>ментальный закон природы сущест</w:t>
        <w:softHyphen/>
        <w:t>венно изменил свою формулировку. Теперь она звучит так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йства элементов и обра</w:t>
        <w:softHyphen/>
        <w:t>зуемых ими соединений на</w:t>
        <w:softHyphen/>
        <w:t>ходятся в периодической за</w:t>
        <w:softHyphen/>
        <w:t>висимости от зарядов ядер их атом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яснилось, сколько элементов должно располагаться в промежутке между водородом и ураном — четко определёнными нижней и верхней границами системы — и сколько ещё остаётся не открытыми. Наконец, бы</w:t>
        <w:softHyphen/>
        <w:t>ла разработана теория периодиче</w:t>
        <w:softHyphen/>
        <w:t>ской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тех пор сколь либо принципи</w:t>
        <w:softHyphen/>
        <w:t>альных изменений таблица Менделе</w:t>
        <w:softHyphen/>
        <w:t>ева не претерпевал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72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 первого издания книги А. И. Менделеева «Основы химии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41745" cy="5819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617335" cy="5875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587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Разная точность указания атомных масс в таблице свя</w:t>
        <w:softHyphen/>
        <w:t>зана с тем, что распределение изотопов ряда элемен</w:t>
        <w:softHyphen/>
        <w:t>тов в природных объектах подвержено колебаниям; более того, в некоторых геологических образцах откло</w:t>
        <w:softHyphen/>
        <w:t xml:space="preserve">нения от среднего значения могут быть существенными. Для таких элементов (например, </w:t>
      </w:r>
      <w:r>
        <w:rPr>
          <w:b/>
          <w:i/>
          <w:color w:val="000000"/>
          <w:sz w:val="24"/>
          <w:lang w:val="en-US" w:eastAsia="ru-RU"/>
        </w:rPr>
        <w:t xml:space="preserve">Li, Kr, Sr, Pb) </w:t>
      </w:r>
      <w:r>
        <w:rPr>
          <w:b/>
          <w:i/>
          <w:color w:val="000000"/>
          <w:sz w:val="24"/>
          <w:lang w:eastAsia="ru-RU"/>
        </w:rPr>
        <w:t>опреде</w:t>
        <w:softHyphen/>
        <w:t>лять значения А</w:t>
      </w:r>
      <w:r>
        <w:rPr>
          <w:b/>
          <w:i/>
          <w:color w:val="000000"/>
          <w:sz w:val="24"/>
          <w:vertAlign w:val="subscript"/>
          <w:lang w:val="en-US" w:eastAsia="ru-RU"/>
        </w:rPr>
        <w:t>r</w:t>
      </w:r>
      <w:r>
        <w:rPr>
          <w:b/>
          <w:i/>
          <w:color w:val="000000"/>
          <w:sz w:val="24"/>
          <w:lang w:eastAsia="ru-RU"/>
        </w:rPr>
        <w:t xml:space="preserve"> с точностью даже до пяти значащих цифр не имеет смысла. С большей точностью значения А</w:t>
      </w:r>
      <w:r>
        <w:rPr>
          <w:b/>
          <w:i/>
          <w:color w:val="000000"/>
          <w:sz w:val="24"/>
          <w:vertAlign w:val="subscript"/>
          <w:lang w:val="en-US" w:eastAsia="ru-RU"/>
        </w:rPr>
        <w:t>r</w:t>
      </w:r>
      <w:r>
        <w:rPr>
          <w:b/>
          <w:i/>
          <w:color w:val="000000"/>
          <w:sz w:val="24"/>
          <w:lang w:eastAsia="ru-RU"/>
        </w:rPr>
        <w:t xml:space="preserve"> определены для так называемых элементов-одиночек, которые представлены в природе единственным стабиль</w:t>
        <w:softHyphen/>
        <w:t xml:space="preserve">ным </w:t>
      </w:r>
      <w:r>
        <w:rPr>
          <w:b/>
          <w:i/>
          <w:color w:val="000000"/>
          <w:sz w:val="24"/>
          <w:lang w:val="en-US" w:eastAsia="ru-RU"/>
        </w:rPr>
        <w:t xml:space="preserve">(Be, F, Na, Al, P, Sc, Mn, Co, As, Y, Nb, Rh, I, Cs, Pr, Tb, Ho, Tm, Au, Bi) </w:t>
      </w:r>
      <w:r>
        <w:rPr>
          <w:b/>
          <w:i/>
          <w:color w:val="000000"/>
          <w:sz w:val="24"/>
          <w:lang w:eastAsia="ru-RU"/>
        </w:rPr>
        <w:t>или долгоживущим (</w:t>
      </w:r>
      <w:r>
        <w:rPr>
          <w:b/>
          <w:i/>
          <w:color w:val="000000"/>
          <w:sz w:val="24"/>
          <w:lang w:val="en-US" w:eastAsia="ru-RU"/>
        </w:rPr>
        <w:t>Th)</w:t>
      </w:r>
      <w:r>
        <w:rPr>
          <w:b/>
          <w:i/>
          <w:color w:val="000000"/>
          <w:sz w:val="24"/>
          <w:lang w:eastAsia="ru-RU"/>
        </w:rPr>
        <w:t xml:space="preserve"> нуклидом. Для элементов, не имеющих ни одного стабильного изотопа, значения А</w:t>
      </w:r>
      <w:r>
        <w:rPr>
          <w:b/>
          <w:i/>
          <w:color w:val="000000"/>
          <w:sz w:val="24"/>
          <w:vertAlign w:val="subscript"/>
          <w:lang w:val="en-US" w:eastAsia="ru-RU"/>
        </w:rPr>
        <w:t>r</w:t>
      </w:r>
      <w:r>
        <w:rPr>
          <w:b/>
          <w:i/>
          <w:color w:val="000000"/>
          <w:sz w:val="24"/>
          <w:lang w:eastAsia="ru-RU"/>
        </w:rPr>
        <w:t xml:space="preserve"> приведены в тех случаях, когда эле</w:t>
        <w:softHyphen/>
        <w:t>мент можно выделить из природных объектов в количе</w:t>
        <w:softHyphen/>
        <w:t xml:space="preserve">ствах, достаточных для исследований </w:t>
      </w:r>
      <w:r>
        <w:rPr>
          <w:b/>
          <w:i/>
          <w:color w:val="000000"/>
          <w:sz w:val="24"/>
          <w:lang w:val="en-US" w:eastAsia="ru-RU"/>
        </w:rPr>
        <w:t xml:space="preserve">(Ra, Ac, Th, Pa, U, Np). </w:t>
      </w:r>
      <w:r>
        <w:rPr>
          <w:b/>
          <w:i/>
          <w:color w:val="000000"/>
          <w:sz w:val="24"/>
          <w:lang w:eastAsia="ru-RU"/>
        </w:rPr>
        <w:t>Для остальных радиоактивных элементов приведе</w:t>
        <w:softHyphen/>
        <w:t>ны (в квадратных скобках) лишь массовые числа наибо</w:t>
        <w:softHyphen/>
        <w:t xml:space="preserve">лее долгоживущих изотопов. Для элементов с </w:t>
      </w:r>
      <w:r>
        <w:rPr>
          <w:b/>
          <w:i/>
          <w:color w:val="000000"/>
          <w:sz w:val="24"/>
          <w:lang w:val="en-US" w:eastAsia="ru-RU"/>
        </w:rPr>
        <w:t>Z</w:t>
      </w:r>
      <w:r>
        <w:rPr>
          <w:b/>
          <w:i/>
          <w:color w:val="000000"/>
          <w:sz w:val="24"/>
          <w:lang w:eastAsia="ru-RU"/>
        </w:rPr>
        <w:t>&gt;103 са</w:t>
        <w:softHyphen/>
        <w:t>мые долгоживущие изотопы, возможно, ещё не открыты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ряду с короткопериодной формой периодической системы Д. И. Менделеев создал и длиннопериодный ва</w:t>
        <w:softHyphen/>
        <w:t>риант, который ныне утверждён ИЮПАК в качестве ос</w:t>
        <w:softHyphen/>
        <w:t>новного. ИЮПАК рекомендует сплошную нумерацию групп арабскими цифрами от 1 до 18. Лестничная фор</w:t>
        <w:softHyphen/>
        <w:t>ма периодической системы была составлена Н. Боро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линнопериодная форма периодической системы элементов Д. И. Менделеев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6"/>
      <w:bookmarkEnd w:id="1"/>
      <w:r>
        <w:rPr>
          <w:color w:val="800000"/>
          <w:sz w:val="24"/>
          <w:lang w:eastAsia="ru-RU"/>
        </w:rPr>
        <w:t>ДМИТРИЙ ИВАНОВИЧ МЕНДЕЛЕЕ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834—1907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23745" cy="253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Твой папа вот какой: он давно ВСЁ зна</w:t>
        <w:softHyphen/>
        <w:t>ет, что бывает на свете. Во всё проник. Не укрывается от него ничего. Его зна</w:t>
        <w:softHyphen/>
        <w:t>ние самое полное. Оно происходит от гениальности, у простых людей такого не бывает», — прочла невеста Александ</w:t>
        <w:softHyphen/>
        <w:t>ра Блока Любовь Менделеева в его письме от 15 мая 1903 г. «Из всех при</w:t>
        <w:softHyphen/>
        <w:t>знаков, отличающих гениальность и её проявление, два, кажется, являются наи</w:t>
        <w:softHyphen/>
        <w:t>более показательными: это, во-первых, способность охватывать и объединять широкие области знания и, во-вторых, способность к резким скачкам мысли, к неожиданному сближению фактов и понятий, которые для обыкновенного смертного кажутся далеко стоящими друг от друга и ничем не связанными... Эти черты мы как раз и находим у Мен</w:t>
        <w:softHyphen/>
        <w:t>делеева» — так писал Лев Александро</w:t>
        <w:softHyphen/>
        <w:t xml:space="preserve">вич Чугаев в начале 2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овершенно разные люди, поэт и учёный-химик, пожалуй, наиболее чут</w:t>
        <w:softHyphen/>
        <w:t>ко уловили суть духовного облика Дмит</w:t>
        <w:softHyphen/>
        <w:t xml:space="preserve">рия Ивановича Менделеева. «Во всё проник...». Не было в России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мыс</w:t>
        <w:softHyphen/>
        <w:t>лителя, хотя бы близко к нему стояще</w:t>
        <w:softHyphen/>
        <w:t>го по размаху деятельности. Не был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тествоиспытателя, получившего столь же широчайшее признание научного мира Европы и Америки. Не было учё</w:t>
        <w:softHyphen/>
        <w:t>ного, чей авторитет в деловых и прави</w:t>
        <w:softHyphen/>
        <w:t>тельственных кругах оказался бы столь же высо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черчивая круг его интересов, Чугаев называл химию, физику, гидро</w:t>
        <w:softHyphen/>
        <w:t>динамику, метеорологию. Упоминал химическую технологию и «другие, со</w:t>
        <w:softHyphen/>
        <w:t>предельные с химией и физикой, дисци</w:t>
        <w:softHyphen/>
        <w:t>плины». Считал Менделеева «ориги</w:t>
        <w:softHyphen/>
        <w:t>нальным мыслителем в области учения о народном хозяйстве... который видел и понимал задачи и будущность России лучше представителей нашей официаль</w:t>
        <w:softHyphen/>
        <w:t>ной власти». Для Менделеева такая масштабность интересов была орга</w:t>
        <w:softHyphen/>
        <w:t>ничной. По поводу разносторонности своих исследований он однажды заме</w:t>
        <w:softHyphen/>
        <w:t>тил: «всё находится в генетической связ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дневнике 10 июля 1905 г. учёный записал: «Всего более четыре предме</w:t>
        <w:softHyphen/>
        <w:t>та составили моё имя: периодический закон, исследование упругости газов, понимание растворов как ассоциаций и „Основы химии"». Какую же оценку вы</w:t>
        <w:softHyphen/>
        <w:t>несло время этим творческим озарени</w:t>
        <w:softHyphen/>
        <w:t>ям Менделеева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Основы химии», только при его жизни вышедшие в свет восемью изданиями (первое в 1868—1871 гг., вось</w:t>
        <w:softHyphen/>
        <w:t>мое в 1906 г.), были не столько учебни</w:t>
        <w:softHyphen/>
        <w:t>ком, сколько своеобразной энциклопе</w:t>
        <w:softHyphen/>
        <w:t>дией химических знаний, непрестанно пополнявшейся и совершенствовавшей</w:t>
        <w:softHyphen/>
        <w:t>ся на протяжении почти четырёх деся</w:t>
        <w:softHyphen/>
        <w:t>тилетий. И по сей день «Основы химии» представляют ценнейший документ для историков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идратная теория растворов, разра</w:t>
        <w:softHyphen/>
        <w:t>ботанная Менделеевым в 1887 г., сыг</w:t>
        <w:softHyphen/>
        <w:t>рала роль в формировании классич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овали подсчитать, сколько ва</w:t>
        <w:softHyphen/>
        <w:t>риантов графического изображения периодической системы предлага</w:t>
        <w:softHyphen/>
        <w:t>лось разными учёными. Оказалось, больше 500. Причём 4/5 — это табли</w:t>
        <w:softHyphen/>
        <w:t>цы, а остальное — геометрические фигуры, математические кривые и т. п. Во многих случаях авторами двигало стремление внести некоторые усовер</w:t>
        <w:softHyphen/>
        <w:t>шенствования в систему, но нередко новаторство оборачивалось оригинальничанием. В итоге практическое применение нашли четыре вида таб</w:t>
        <w:softHyphen/>
        <w:t>лиц: короткая, полудлинная, длинная и лестничная (пирамидальная). Каж</w:t>
        <w:softHyphen/>
        <w:t>дая имеет свои достоинства, и едва ли следует обсуждать, какая из них пред</w:t>
        <w:softHyphen/>
        <w:t>почтительней. Мы будем использовать короткую форм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авные структурные фрагменты периодической системы — период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 группы элементов. В шести перио</w:t>
        <w:softHyphen/>
        <w:t>дах все клетки заполнены, седьмой ещё не завершён. Группы подразделя</w:t>
        <w:softHyphen/>
        <w:t xml:space="preserve">ются на главные </w:t>
      </w:r>
      <w:r>
        <w:rPr>
          <w:i/>
          <w:color w:val="000000"/>
          <w:sz w:val="24"/>
          <w:lang w:eastAsia="ru-RU"/>
        </w:rPr>
        <w:t xml:space="preserve">(А) </w:t>
      </w:r>
      <w:r>
        <w:rPr>
          <w:color w:val="000000"/>
          <w:sz w:val="24"/>
          <w:lang w:eastAsia="ru-RU"/>
        </w:rPr>
        <w:t xml:space="preserve">и побочные </w:t>
      </w:r>
      <w:r>
        <w:rPr>
          <w:i/>
          <w:color w:val="000000"/>
          <w:sz w:val="24"/>
          <w:lang w:eastAsia="ru-RU"/>
        </w:rPr>
        <w:t xml:space="preserve">(В). </w:t>
      </w:r>
      <w:r>
        <w:rPr>
          <w:color w:val="000000"/>
          <w:sz w:val="24"/>
          <w:lang w:eastAsia="ru-RU"/>
        </w:rPr>
        <w:t>Элементы первых трёх (малых, по терминологии Менделеева) перио</w:t>
        <w:softHyphen/>
        <w:t>дов входят исключительно в главные подгруппы. Водород в силу уникаль</w:t>
        <w:softHyphen/>
        <w:t>ности своих свойств не имеет опре</w:t>
        <w:softHyphen/>
        <w:t xml:space="preserve">делённого «пристанища», а потому его символ фигурирует дважды — в </w:t>
      </w:r>
      <w:r>
        <w:rPr>
          <w:color w:val="000000"/>
          <w:sz w:val="24"/>
          <w:lang w:val="en-US" w:eastAsia="ru-RU"/>
        </w:rPr>
        <w:t>IA</w:t>
      </w:r>
      <w:r>
        <w:rPr>
          <w:color w:val="000000"/>
          <w:sz w:val="24"/>
          <w:lang w:eastAsia="ru-RU"/>
        </w:rPr>
        <w:t xml:space="preserve">-подгруппе и </w:t>
      </w:r>
      <w:r>
        <w:rPr>
          <w:color w:val="000000"/>
          <w:sz w:val="24"/>
          <w:lang w:val="en-US" w:eastAsia="ru-RU"/>
        </w:rPr>
        <w:t>VIIA</w:t>
      </w:r>
      <w:r>
        <w:rPr>
          <w:color w:val="000000"/>
          <w:sz w:val="24"/>
          <w:lang w:eastAsia="ru-RU"/>
        </w:rPr>
        <w:t>-подгруппе. Все периоды, кроме первого, начинают</w:t>
        <w:softHyphen/>
        <w:t>ся щелочными металлами и закан</w:t>
        <w:softHyphen/>
        <w:t>чиваются благородными газами. Эти истины составляют, так сказать, «азбу</w:t>
        <w:softHyphen/>
        <w:t>ку» таблицы Менделее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точки зрения математики струк</w:t>
        <w:softHyphen/>
        <w:t>тура периодической системы оказыва</w:t>
        <w:softHyphen/>
        <w:t>ется в высокой степени гармоничной. Число элементов в каждом период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их представлении о растворах. Одна</w:t>
        <w:softHyphen/>
        <w:t>ко эта роль не стала сколь либо значи</w:t>
        <w:softHyphen/>
        <w:t>тель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70—80-х гг. отчётливо проявляет</w:t>
        <w:softHyphen/>
        <w:t>ся «физическая составляющая» творче</w:t>
        <w:softHyphen/>
        <w:t>ства Менделеева. С полным основанием его можно отнести к крупнейшим рус</w:t>
        <w:softHyphen/>
        <w:t xml:space="preserve">ским физикам второй половины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Почти двести работ он публикует в этот период; две трети из них посвящены ис</w:t>
        <w:softHyphen/>
        <w:t>следованиям упругости газов, пробле</w:t>
        <w:softHyphen/>
        <w:t>мам метеорологии, измерениям темпе</w:t>
        <w:softHyphen/>
        <w:t>ратуры верхних слоёв атмосферы. Он устанавливает зависимость изменения атмосферного давления с высотой; раз</w:t>
        <w:softHyphen/>
        <w:t>рабатывает оригинальную конструкцию баромет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лавное достижение Менделеева-физика — вывод обобщённого уравне</w:t>
        <w:softHyphen/>
        <w:t>ния состояния идеального газа (1874 г.). Оно было впервые предложено в 1834 г. французским физиком и инженером Бенуа Полем Эмилем Клапейроном (1799—1864). Менделеев ввёл в уравне</w:t>
        <w:softHyphen/>
        <w:t>ние универсальную газовую постоян</w:t>
        <w:softHyphen/>
        <w:t xml:space="preserve">ную </w:t>
      </w:r>
      <w:r>
        <w:rPr>
          <w:i/>
          <w:color w:val="800000"/>
          <w:sz w:val="24"/>
          <w:lang w:val="en-US" w:eastAsia="ru-RU"/>
        </w:rPr>
        <w:t xml:space="preserve">R. </w:t>
      </w:r>
      <w:r>
        <w:rPr>
          <w:color w:val="800000"/>
          <w:sz w:val="24"/>
          <w:lang w:eastAsia="ru-RU"/>
        </w:rPr>
        <w:t>В результате оно приобрело со</w:t>
        <w:softHyphen/>
        <w:t xml:space="preserve">временный вид: </w:t>
      </w:r>
      <w:r>
        <w:rPr>
          <w:i/>
          <w:color w:val="800000"/>
          <w:sz w:val="24"/>
          <w:lang w:val="en-US" w:eastAsia="ru-RU"/>
        </w:rPr>
        <w:t xml:space="preserve">pV=nRT, </w:t>
      </w:r>
      <w:r>
        <w:rPr>
          <w:color w:val="800000"/>
          <w:sz w:val="24"/>
          <w:lang w:eastAsia="ru-RU"/>
        </w:rPr>
        <w:t xml:space="preserve">где 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 xml:space="preserve"> — количество ве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 892 г. учёный становится упра</w:t>
        <w:softHyphen/>
        <w:t>вляющим Депо образцовых гирь и весов (позднее — Главная палата мер и весов) и фактически прекращает экспериментальные исследования по химии. Он активно выступает за введение мет</w:t>
        <w:softHyphen/>
        <w:t>рической системы в России. Уделяет большое внимание изготовлению и сверке эталонов массы и длины. Сло</w:t>
        <w:softHyphen/>
        <w:t>вом, подводит прочный фундамент под отечественную метрологию. Повыше</w:t>
        <w:softHyphen/>
        <w:t>ние точности взвешивания становится для Менделеева важнейшей исследова</w:t>
        <w:softHyphen/>
        <w:t>тельской проблемой. Он вносит ориги</w:t>
        <w:softHyphen/>
        <w:t>нальные усовершенствования в конст</w:t>
        <w:softHyphen/>
        <w:t>рукцию весов. Эта в практическом смысле весьма важная работа, образно говоря, представляла лишь «надводную часть айсберг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чности измерений Менделеев придавал такое значение потому, что исподволь искал пути к выяснению причин всемирного тяготения и приро</w:t>
        <w:softHyphen/>
        <w:t>ды массы. В своих статьях он не раз поднимал эти проблемы. Замечал, на</w:t>
        <w:softHyphen/>
        <w:t>пример: «Без понятий о массах, дейст</w:t>
        <w:softHyphen/>
        <w:t>вующих друг на друга — химия была бы лишь описательным (историческим) зна</w:t>
        <w:softHyphen/>
        <w:t>нием. Но что такое есть масса или ко</w:t>
        <w:softHyphen/>
        <w:t>личество вещества — по самому своему существу — того, сколько я понимаю, не знают ещё вовсе». И развивал мысль: «От массы вещества находятся в пря</w:t>
        <w:softHyphen/>
        <w:t>мой зависимости тяготение, притяже</w:t>
        <w:softHyphen/>
        <w:t>ние на близких расстояниях и много иных явлений. Нельзя же думать, чт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имические силы не зависят от массы. Зависимость оказывается потому, что свойства простых и сложных тел опре</w:t>
        <w:softHyphen/>
        <w:t>деляются массами атомов, их образую</w:t>
        <w:softHyphen/>
        <w:t>щих». Эти слова он написал незадолго до кончины. Но ещё в 1889 г. утвер</w:t>
        <w:softHyphen/>
        <w:t>ждал: «Немудрено, что, не зная ничего ни о причинах тяготения и масс, ни о природе элементов, мы не понимаем причины периодического закон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дневниковой записи Менделеев поставил периодический закон на пер</w:t>
        <w:softHyphen/>
        <w:t>вое место. И заявлял там же: «По види</w:t>
        <w:softHyphen/>
        <w:t>мости периодическому закону — буду</w:t>
        <w:softHyphen/>
        <w:t xml:space="preserve">щее не грозит разрушением, а только надстройки и развитие обещает...». В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и эти надежды учёного много</w:t>
        <w:softHyphen/>
        <w:t>кратно оправдывались. Вся глубина пе</w:t>
        <w:softHyphen/>
        <w:t>риодического закона и периодической системы выявилась особенно отчётли</w:t>
        <w:softHyphen/>
        <w:t>во, когда они получили строгое физи</w:t>
        <w:softHyphen/>
        <w:t>ческое объясн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нделеев считал химию наукой о химических элементах, и это определе</w:t>
        <w:softHyphen/>
        <w:t>ние имеет «права гражданства». Но по</w:t>
        <w:softHyphen/>
        <w:t>ка элементы являли собой хаотическое множество, а не были должным обра</w:t>
        <w:softHyphen/>
        <w:t>зом упорядочены, сведены в стройную систему, химия не могла приобрести той целостности, какую она приобрела благодаря менделеевскому учению о периодич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вняется удвоенному квадрату нату</w:t>
        <w:softHyphen/>
        <w:t>рального числа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170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ойка — первое среди простых чи</w:t>
        <w:softHyphen/>
        <w:t>сел — оказывается своеобразным «ме</w:t>
        <w:softHyphen/>
        <w:t>трономом», задающим определённый ритм построению период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гласно разработанной в 2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теории периодической системы, в атомах существуют оболочки и подоболочки, содержащие электроны, максимально возможное количество которых выражается формулой 2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perscript"/>
          <w:lang w:eastAsia="ru-RU"/>
        </w:rPr>
        <w:t>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так называемое главное кванто</w:t>
        <w:softHyphen/>
        <w:t>вое число, номер оболочки, соответ</w:t>
        <w:softHyphen/>
        <w:t>ствующий номеру периода). Оболоч</w:t>
        <w:softHyphen/>
        <w:t xml:space="preserve">ки (уровни) иногда обозначают латинскими буквами </w:t>
      </w:r>
      <w:r>
        <w:rPr>
          <w:i/>
          <w:color w:val="000000"/>
          <w:sz w:val="24"/>
          <w:lang w:eastAsia="ru-RU"/>
        </w:rPr>
        <w:t xml:space="preserve">К, </w:t>
      </w:r>
      <w:r>
        <w:rPr>
          <w:i/>
          <w:color w:val="000000"/>
          <w:sz w:val="24"/>
          <w:lang w:val="en-US" w:eastAsia="ru-RU"/>
        </w:rPr>
        <w:t xml:space="preserve">L, M, N, </w:t>
      </w:r>
      <w:r>
        <w:rPr>
          <w:i/>
          <w:color w:val="000000"/>
          <w:sz w:val="24"/>
          <w:lang w:eastAsia="ru-RU"/>
        </w:rPr>
        <w:t xml:space="preserve">О, Р, </w:t>
      </w:r>
      <w:r>
        <w:rPr>
          <w:i/>
          <w:color w:val="000000"/>
          <w:sz w:val="24"/>
          <w:lang w:val="en-US" w:eastAsia="ru-RU"/>
        </w:rPr>
        <w:t xml:space="preserve">Q. </w:t>
      </w:r>
      <w:r>
        <w:rPr>
          <w:color w:val="000000"/>
          <w:sz w:val="24"/>
          <w:lang w:eastAsia="ru-RU"/>
        </w:rPr>
        <w:t>Они способны вместить соответст</w:t>
        <w:softHyphen/>
        <w:t>венно 2, 8, 18, 32... электрона. Каждая оболочка состоит из нескольких подоболочек (подуровней), которые обо</w:t>
        <w:softHyphen/>
        <w:t xml:space="preserve">значаются </w:t>
      </w:r>
      <w:r>
        <w:rPr>
          <w:i/>
          <w:color w:val="000000"/>
          <w:sz w:val="24"/>
          <w:lang w:val="en-US" w:eastAsia="ru-RU"/>
        </w:rPr>
        <w:t xml:space="preserve">s, </w:t>
      </w:r>
      <w:r>
        <w:rPr>
          <w:i/>
          <w:color w:val="000000"/>
          <w:sz w:val="24"/>
          <w:lang w:eastAsia="ru-RU"/>
        </w:rPr>
        <w:t xml:space="preserve">р, </w:t>
      </w:r>
      <w:r>
        <w:rPr>
          <w:i/>
          <w:color w:val="000000"/>
          <w:sz w:val="24"/>
          <w:lang w:val="en-US" w:eastAsia="ru-RU"/>
        </w:rPr>
        <w:t xml:space="preserve">d, f, g... </w:t>
      </w:r>
      <w:r>
        <w:rPr>
          <w:color w:val="000000"/>
          <w:sz w:val="24"/>
          <w:lang w:eastAsia="ru-RU"/>
        </w:rPr>
        <w:t>Число подоболочек совпадает с номером оболочки. Максимальные количества электро</w:t>
        <w:softHyphen/>
        <w:t xml:space="preserve">нов на </w:t>
      </w:r>
      <w:r>
        <w:rPr>
          <w:i/>
          <w:color w:val="000000"/>
          <w:sz w:val="24"/>
          <w:lang w:val="en-US" w:eastAsia="ru-RU"/>
        </w:rPr>
        <w:t>s-,p-, f</w:t>
      </w:r>
      <w:r>
        <w:rPr>
          <w:color w:val="000000"/>
          <w:sz w:val="24"/>
          <w:lang w:eastAsia="ru-RU"/>
        </w:rPr>
        <w:t>-подуровнях равны 2, 6, 10, 14... и определяются по форму</w:t>
        <w:softHyphen/>
        <w:t>ле 2(2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- 1), где </w:t>
      </w:r>
      <w:r>
        <w:rPr>
          <w:i/>
          <w:color w:val="000000"/>
          <w:sz w:val="24"/>
          <w:lang w:val="en-US" w:eastAsia="ru-RU"/>
        </w:rPr>
        <w:t>l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орбитальное кван</w:t>
        <w:softHyphen/>
        <w:t xml:space="preserve">товое число (для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-подоболочки </w:t>
      </w:r>
      <w:r>
        <w:rPr>
          <w:i/>
          <w:color w:val="000000"/>
          <w:sz w:val="24"/>
          <w:lang w:val="en-US" w:eastAsia="ru-RU"/>
        </w:rPr>
        <w:t>l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1, для</w:t>
      </w:r>
      <w:r>
        <w:rPr>
          <w:i/>
          <w:color w:val="000000"/>
          <w:sz w:val="24"/>
          <w:lang w:val="en-US" w:eastAsia="ru-RU"/>
        </w:rPr>
        <w:t xml:space="preserve"> p</w:t>
      </w:r>
      <w:r>
        <w:rPr>
          <w:color w:val="000000"/>
          <w:sz w:val="24"/>
          <w:lang w:eastAsia="ru-RU"/>
        </w:rPr>
        <w:t xml:space="preserve"> — 2, для </w:t>
      </w:r>
      <w:r>
        <w:rPr>
          <w:i/>
          <w:color w:val="000000"/>
          <w:sz w:val="24"/>
          <w:lang w:val="en-US" w:eastAsia="ru-RU"/>
        </w:rPr>
        <w:t xml:space="preserve">d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3 и т. д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каждого следующего элемента количество электронов увеличивает</w:t>
        <w:softHyphen/>
        <w:t>ся на один. А поскольку в каждом пе</w:t>
        <w:softHyphen/>
        <w:t>риоде у атомов добавляется нова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>Для обозначения под</w:t>
        <w:softHyphen/>
        <w:t>уровней в своё время взяли начальные буквы англий</w:t>
        <w:softHyphen/>
        <w:t>ских названий, отражающих особенности серии спект</w:t>
        <w:softHyphen/>
        <w:t xml:space="preserve">ральных линий: </w:t>
      </w:r>
      <w:r>
        <w:rPr>
          <w:color w:val="000000"/>
          <w:sz w:val="24"/>
          <w:lang w:val="en-US" w:eastAsia="ru-RU"/>
        </w:rPr>
        <w:t xml:space="preserve">sharp </w:t>
      </w:r>
      <w:r>
        <w:rPr>
          <w:color w:val="000000"/>
          <w:sz w:val="24"/>
          <w:lang w:eastAsia="ru-RU"/>
        </w:rPr>
        <w:t xml:space="preserve">— «резкая», </w:t>
      </w:r>
      <w:r>
        <w:rPr>
          <w:color w:val="000000"/>
          <w:sz w:val="24"/>
          <w:lang w:val="en-US" w:eastAsia="ru-RU"/>
        </w:rPr>
        <w:t xml:space="preserve">principal </w:t>
      </w:r>
      <w:r>
        <w:rPr>
          <w:color w:val="000000"/>
          <w:sz w:val="24"/>
          <w:lang w:eastAsia="ru-RU"/>
        </w:rPr>
        <w:t>— «глав</w:t>
        <w:softHyphen/>
        <w:t xml:space="preserve">ная», </w:t>
      </w:r>
      <w:r>
        <w:rPr>
          <w:color w:val="000000"/>
          <w:sz w:val="24"/>
          <w:lang w:val="en-US" w:eastAsia="ru-RU"/>
        </w:rPr>
        <w:t xml:space="preserve">diffuse </w:t>
      </w:r>
      <w:r>
        <w:rPr>
          <w:color w:val="000000"/>
          <w:sz w:val="24"/>
          <w:lang w:eastAsia="ru-RU"/>
        </w:rPr>
        <w:t xml:space="preserve">— «размытая», </w:t>
      </w:r>
      <w:r>
        <w:rPr>
          <w:color w:val="000000"/>
          <w:sz w:val="24"/>
          <w:lang w:val="en-US" w:eastAsia="ru-RU"/>
        </w:rPr>
        <w:t xml:space="preserve">fundamental </w:t>
      </w:r>
      <w:r>
        <w:rPr>
          <w:color w:val="000000"/>
          <w:sz w:val="24"/>
          <w:lang w:eastAsia="ru-RU"/>
        </w:rPr>
        <w:t xml:space="preserve">— «основная», а буква 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>просто следует з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 xml:space="preserve">f </w:t>
      </w:r>
      <w:r>
        <w:rPr>
          <w:color w:val="000000"/>
          <w:sz w:val="24"/>
          <w:lang w:eastAsia="ru-RU"/>
        </w:rPr>
        <w:t>в алфавит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17010" cy="381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рядок заполнения электронных уровней в атом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ная оболочка, самой простой схемой построения системы пред</w:t>
        <w:softHyphen/>
        <w:t>ставляется такая, где на протяжении периода оболочка равномерно запол</w:t>
        <w:softHyphen/>
        <w:t>няется до максимальной ёмк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о и наблюдается в первом и вто</w:t>
        <w:softHyphen/>
        <w:t xml:space="preserve">ром периодах. К началу третьего периода </w:t>
      </w:r>
      <w:r>
        <w:rPr>
          <w:i/>
          <w:color w:val="000000"/>
          <w:sz w:val="24"/>
          <w:lang w:eastAsia="ru-RU"/>
        </w:rPr>
        <w:t xml:space="preserve">К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-уровни 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1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2) оказываются заверше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ледуя этой логике, можно ожи</w:t>
        <w:softHyphen/>
        <w:t xml:space="preserve">дать окончательного заполнения 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lang w:eastAsia="ru-RU"/>
        </w:rPr>
        <w:t xml:space="preserve">-оболочки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= 3, 18 электронов) у элементов третьего периода. Но эле</w:t>
        <w:softHyphen/>
        <w:t xml:space="preserve">ментов в этом периоде только восемь. Поэтому все десять вакантных мест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-подуровня пустуют. В четвёртом периоде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4) у калия и кальция на</w:t>
        <w:softHyphen/>
        <w:t xml:space="preserve">чинается заполнение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-подоболочки четвёртого,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eastAsia="ru-RU"/>
        </w:rPr>
        <w:t>-уровня, а вот последу</w:t>
        <w:softHyphen/>
        <w:t xml:space="preserve">ющие десять элементов (от скандия до цинка) завершают построение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-подоболочки предыдущего, третье</w:t>
        <w:softHyphen/>
        <w:t xml:space="preserve">го уровня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3). Последние шесть элементов периода доводят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р-подуро</w:t>
      </w:r>
      <w:r>
        <w:rPr>
          <w:color w:val="000000"/>
          <w:sz w:val="24"/>
          <w:lang w:eastAsia="ru-RU"/>
        </w:rPr>
        <w:t xml:space="preserve">вень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eastAsia="ru-RU"/>
        </w:rPr>
        <w:t>-уровня до завершённого ви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днако на этом уровне остаются ещё две подоболочки — </w:t>
      </w:r>
      <w:r>
        <w:rPr>
          <w:i/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 xml:space="preserve"> 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Заполнение первой из них состоится в пятом, а второй — в шестом пери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аселение электронных подуров</w:t>
        <w:softHyphen/>
        <w:t xml:space="preserve">ней в пятом периоде происходит аналогично четвёртому: </w:t>
      </w:r>
      <w:r>
        <w:rPr>
          <w:i/>
          <w:color w:val="000000"/>
          <w:sz w:val="24"/>
          <w:lang w:val="en-US" w:eastAsia="ru-RU"/>
        </w:rPr>
        <w:t xml:space="preserve">d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-подоболочки ожидают своей очереди и будут застраиваться в последующих период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Шестой период знаменателен тем, что в нём начинается насыщение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 xml:space="preserve">-подоболочки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eastAsia="ru-RU"/>
        </w:rPr>
        <w:t xml:space="preserve">-уровня. Третий по счёту элемент периода — лантан — получает электрон на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-подоболочку </w:t>
      </w:r>
      <w:r>
        <w:rPr>
          <w:i/>
          <w:color w:val="000000"/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 xml:space="preserve">-оболочки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5), а затем у элемен</w:t>
        <w:softHyphen/>
        <w:t>тов с 58-го по 71-й (церий — люте</w:t>
        <w:softHyphen/>
        <w:t>ций) заполняется</w:t>
      </w:r>
      <w:r>
        <w:rPr>
          <w:color w:val="000000"/>
          <w:sz w:val="24"/>
          <w:lang w:val="en-US" w:eastAsia="ru-RU"/>
        </w:rPr>
        <w:t xml:space="preserve"> 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-подуровень чет</w:t>
        <w:softHyphen/>
        <w:t xml:space="preserve">вёртого,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eastAsia="ru-RU"/>
        </w:rPr>
        <w:t>-уровня. Это семейство из 14 элементов (по числу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электронов) получило название «лантаниды», т. е. «следующие за лантаном» (подробнее см. статью «Многодетное семейст</w:t>
        <w:softHyphen/>
        <w:t xml:space="preserve">во»). Начиная с гафния, традиционная схема повторяется: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-подуровень 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 xml:space="preserve">-уровня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6) постепенно заселя</w:t>
        <w:softHyphen/>
        <w:t>ется электронами, и в последних шести клетках шестого периода до</w:t>
        <w:softHyphen/>
        <w:t>страивается 6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>-подоболоч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седьмом, неоконченном перио</w:t>
        <w:softHyphen/>
        <w:t>де семейство элементов, у которых происходит заполнени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 xml:space="preserve">-подоболочки 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>-уровня, следует за актинием и носит название «актиниды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щую последовательность фор</w:t>
        <w:softHyphen/>
        <w:t>мирования электронных конфигу</w:t>
        <w:softHyphen/>
        <w:t xml:space="preserve">раций атомов в периодах по мере увеличения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>можно записать в виде: 1</w:t>
      </w:r>
      <w:r>
        <w:rPr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3</w:t>
      </w:r>
      <w:r>
        <w:rPr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3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4</w:t>
      </w:r>
      <w:r>
        <w:rPr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3</w:t>
      </w:r>
      <w:r>
        <w:rPr>
          <w:i/>
          <w:color w:val="000000"/>
          <w:sz w:val="24"/>
          <w:lang w:val="en-US" w:eastAsia="ru-RU"/>
        </w:rPr>
        <w:t>d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4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5</w:t>
      </w:r>
      <w:r>
        <w:rPr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4</w:t>
      </w:r>
      <w:r>
        <w:rPr>
          <w:i/>
          <w:color w:val="000000"/>
          <w:sz w:val="24"/>
          <w:lang w:val="en-US" w:eastAsia="ru-RU"/>
        </w:rPr>
        <w:t>d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5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6</w:t>
      </w:r>
      <w:r>
        <w:rPr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5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val="en-US" w:eastAsia="ru-RU"/>
        </w:rPr>
        <w:t>, 4</w:t>
      </w:r>
      <w:r>
        <w:rPr>
          <w:i/>
          <w:color w:val="000000"/>
          <w:sz w:val="24"/>
          <w:lang w:val="en-US" w:eastAsia="ru-RU"/>
        </w:rPr>
        <w:t>f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6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7</w:t>
      </w:r>
      <w:r>
        <w:rPr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6</w:t>
      </w:r>
      <w:r>
        <w:rPr>
          <w:i/>
          <w:color w:val="000000"/>
          <w:sz w:val="24"/>
          <w:lang w:val="en-US" w:eastAsia="ru-RU"/>
        </w:rPr>
        <w:t xml:space="preserve">d, </w:t>
      </w:r>
      <w:r>
        <w:rPr>
          <w:color w:val="000000"/>
          <w:sz w:val="24"/>
          <w:lang w:val="en-US" w:eastAsia="ru-RU"/>
        </w:rPr>
        <w:t>5</w:t>
      </w:r>
      <w:r>
        <w:rPr>
          <w:i/>
          <w:color w:val="000000"/>
          <w:sz w:val="24"/>
          <w:lang w:val="en-US" w:eastAsia="ru-RU"/>
        </w:rPr>
        <w:t>f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7</w:t>
      </w:r>
      <w:r>
        <w:rPr>
          <w:i/>
          <w:color w:val="000000"/>
          <w:sz w:val="24"/>
          <w:lang w:val="en-US" w:eastAsia="ru-RU"/>
        </w:rPr>
        <w:t>p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схема получила обоснование в рамках методов квантовой механики. В соответствии с её представлениями на смену оболочкам и подоболочкам пришли понятия «энергетический уровень» и «подуровень». Однако и прежние термины продолжают ис</w:t>
        <w:softHyphen/>
        <w:t>пользоваться для объяснения явления периодич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начиная с четвёр</w:t>
        <w:softHyphen/>
        <w:t>того периода, в атомах происходит «ступенчатое» заполнение электрон</w:t>
        <w:softHyphen/>
        <w:t>ных оболочек и подоболочек В зави</w:t>
        <w:softHyphen/>
        <w:t>симости от того, какая именно под-оболочка заполняется у данног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лемента, его относят к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-, </w:t>
      </w:r>
      <w:r>
        <w:rPr>
          <w:i/>
          <w:color w:val="000000"/>
          <w:sz w:val="24"/>
          <w:lang w:eastAsia="ru-RU"/>
        </w:rPr>
        <w:t xml:space="preserve">р-, </w:t>
      </w:r>
      <w:r>
        <w:rPr>
          <w:i/>
          <w:color w:val="000000"/>
          <w:sz w:val="24"/>
          <w:lang w:val="en-US" w:eastAsia="ru-RU"/>
        </w:rPr>
        <w:t xml:space="preserve">d-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-элементам. В приведённых таблицах соответствующие им клетки окраше</w:t>
        <w:softHyphen/>
        <w:t xml:space="preserve">ны в разные цвета: красный </w:t>
      </w:r>
      <w:r>
        <w:rPr>
          <w:i/>
          <w:color w:val="000000"/>
          <w:sz w:val="24"/>
          <w:lang w:val="en-US" w:eastAsia="ru-RU"/>
        </w:rPr>
        <w:t xml:space="preserve">(s), </w:t>
      </w:r>
      <w:r>
        <w:rPr>
          <w:color w:val="000000"/>
          <w:sz w:val="24"/>
          <w:lang w:eastAsia="ru-RU"/>
        </w:rPr>
        <w:t>жёл</w:t>
        <w:softHyphen/>
        <w:t xml:space="preserve">тый </w:t>
      </w:r>
      <w:r>
        <w:rPr>
          <w:i/>
          <w:color w:val="000000"/>
          <w:sz w:val="24"/>
          <w:lang w:eastAsia="ru-RU"/>
        </w:rPr>
        <w:t xml:space="preserve">(р), </w:t>
      </w:r>
      <w:r>
        <w:rPr>
          <w:color w:val="000000"/>
          <w:sz w:val="24"/>
          <w:lang w:eastAsia="ru-RU"/>
        </w:rPr>
        <w:t xml:space="preserve">синий </w:t>
      </w:r>
      <w:r>
        <w:rPr>
          <w:i/>
          <w:color w:val="000000"/>
          <w:sz w:val="24"/>
          <w:lang w:val="en-US" w:eastAsia="ru-RU"/>
        </w:rPr>
        <w:t xml:space="preserve">(d) </w:t>
      </w:r>
      <w:r>
        <w:rPr>
          <w:color w:val="000000"/>
          <w:sz w:val="24"/>
          <w:lang w:eastAsia="ru-RU"/>
        </w:rPr>
        <w:t>и зелёный (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ликое множество раз воздавали хвалу периодической системе химики и физики, историки науки и филосо</w:t>
        <w:softHyphen/>
        <w:t>фы. «Вероятно, это самый компактный и полный значения сгусток знания, ко</w:t>
        <w:softHyphen/>
        <w:t>гда-либо изобретённый человеком», — сказал знаменитый американский аст</w:t>
        <w:softHyphen/>
        <w:t>роном Харлоу Шепли (1885—1972). Не преувеличивал ли её значение че</w:t>
        <w:softHyphen/>
        <w:t>ловек, далёкий от химических реалий? Ни в коем случае. Разве что прила</w:t>
        <w:softHyphen/>
        <w:t>гательное «изобретённый» выбрано не очень удачно. Периодическую си</w:t>
        <w:softHyphen/>
        <w:t>стему нельзя было «изобрест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а является уникальным «банком данных», поскольку содержит богатей</w:t>
        <w:softHyphen/>
        <w:t>шую информацию о свойствах хими</w:t>
        <w:softHyphen/>
        <w:t>ческих элементов, формах их соеди</w:t>
        <w:softHyphen/>
        <w:t>нений, закономерностях построения электронных конфигураций атомов. Система — это графический (таблич</w:t>
        <w:softHyphen/>
        <w:t>ный) «образ» периодического закона, не имеющего количественного выра</w:t>
        <w:softHyphen/>
        <w:t>жения в виде какой-либо математиче</w:t>
        <w:softHyphen/>
        <w:t>ской формулы или уравн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го в семи периодах таблицы 118 клеток. Но только в 109 стоят символы элементов и записаны их наз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е элементы распро</w:t>
        <w:softHyphen/>
        <w:t>странены в природе весьма неравно</w:t>
        <w:softHyphen/>
        <w:t>мерно. Более 99% от массы земной коры составляют всего девять элемен</w:t>
        <w:softHyphen/>
        <w:t>тов (кислород, кремний, алюминий, железо, кальций, натрий, калий, маг</w:t>
        <w:softHyphen/>
        <w:t>ний и титан). Все они расположены в верхней части периодической сис</w:t>
        <w:softHyphen/>
        <w:t>темы. Здесь же находятся элементы-органогены — углерод, водород, азот, кислор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ободном виде подавляющее большинство элементов — твёрдые при комнатной температуре вещества. Жидкими являются бром и ртуть, газо</w:t>
        <w:softHyphen/>
        <w:t>образными — водород, азот, кислород, фтор, хлор и благородные газ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давна принято подразделять элементы на металлы и неметаллы, хотя резкой границы между ними провести нельзя. Металлами являют</w:t>
        <w:softHyphen/>
        <w:t xml:space="preserve">ся все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элементы (кроме водорода 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елия), </w:t>
      </w:r>
      <w:r>
        <w:rPr>
          <w:i/>
          <w:color w:val="000000"/>
          <w:sz w:val="24"/>
          <w:lang w:val="en-US" w:eastAsia="ru-RU"/>
        </w:rPr>
        <w:t xml:space="preserve">d-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 xml:space="preserve">-элементы. Среди </w:t>
      </w:r>
      <w:r>
        <w:rPr>
          <w:i/>
          <w:color w:val="000000"/>
          <w:sz w:val="24"/>
          <w:lang w:eastAsia="ru-RU"/>
        </w:rPr>
        <w:t>р-эле</w:t>
      </w:r>
      <w:r>
        <w:rPr>
          <w:color w:val="000000"/>
          <w:sz w:val="24"/>
          <w:lang w:eastAsia="ru-RU"/>
        </w:rPr>
        <w:t>ментов чётко выраженных метал</w:t>
        <w:softHyphen/>
        <w:t>лов — десять, остальные — неметал</w:t>
        <w:softHyphen/>
        <w:t xml:space="preserve">лы (к последним принадлежат и </w:t>
      </w:r>
      <w:r>
        <w:rPr>
          <w:color w:val="000000"/>
          <w:sz w:val="24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элементы — водород и гелий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главных подгруппах содержат</w:t>
        <w:softHyphen/>
        <w:t xml:space="preserve">ся исключительно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 xml:space="preserve">-элементы, в побочных —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-элементы. У элемен</w:t>
        <w:softHyphen/>
        <w:t>тов главных подгрупп заполняется внешняя электронная оболочка, у элементов побочных — предшеству</w:t>
        <w:softHyphen/>
        <w:t xml:space="preserve">ющие. Проблема размещения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-элементов (лантанидов и актинидов) решается по-разному в зависимости от формы таблицы Менделеева. Лантаниды по своим свойствам соответ</w:t>
        <w:softHyphen/>
        <w:t xml:space="preserve">ствуют </w:t>
      </w:r>
      <w:r>
        <w:rPr>
          <w:color w:val="000000"/>
          <w:sz w:val="24"/>
          <w:lang w:val="en-US" w:eastAsia="ru-RU"/>
        </w:rPr>
        <w:t>III</w:t>
      </w:r>
      <w:r>
        <w:rPr>
          <w:i/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>-подгруппе. К ней «при</w:t>
        <w:softHyphen/>
        <w:t>писываются» и актиниды, хотя их химия отличается гораздо большим разнообраз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обенности изменения свойств элементов в подгруппах описаны в со</w:t>
        <w:softHyphen/>
        <w:t>ответствующих статьях настоящего тома. В малых (первый — третий) и больших (четвёртый — седьмой) пе</w:t>
        <w:softHyphen/>
        <w:t xml:space="preserve">риодах с ростом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войства изменяют</w:t>
        <w:softHyphen/>
        <w:t>ся по-разному. Первый содержит лишь два неметалла — Н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Не. Завершённая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-оболочка у гелия весьма прочна, чем и объясняется его полная химиче</w:t>
        <w:softHyphen/>
        <w:t xml:space="preserve">ская инертность. Во втором </w:t>
      </w:r>
      <w:r>
        <w:rPr>
          <w:color w:val="000000"/>
          <w:sz w:val="24"/>
          <w:lang w:val="en-US" w:eastAsia="ru-RU"/>
        </w:rPr>
        <w:t xml:space="preserve">(Li — Ne) </w:t>
      </w:r>
      <w:r>
        <w:rPr>
          <w:color w:val="000000"/>
          <w:sz w:val="24"/>
          <w:lang w:eastAsia="ru-RU"/>
        </w:rPr>
        <w:t xml:space="preserve">и третьем </w:t>
      </w:r>
      <w:r>
        <w:rPr>
          <w:color w:val="000000"/>
          <w:sz w:val="24"/>
          <w:lang w:val="en-US" w:eastAsia="ru-RU"/>
        </w:rPr>
        <w:t xml:space="preserve">(Na </w:t>
      </w: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>Ar</w:t>
      </w:r>
      <w:r>
        <w:rPr>
          <w:color w:val="000000"/>
          <w:sz w:val="24"/>
          <w:lang w:eastAsia="ru-RU"/>
        </w:rPr>
        <w:t>) периодах наблю</w:t>
        <w:softHyphen/>
        <w:t xml:space="preserve">дается резко выраженное ослабление металлических свойств и нарастание неметаллических. Устойчивые восьмиэлектронные внешние оболочки </w:t>
      </w:r>
      <w:r>
        <w:rPr>
          <w:color w:val="000000"/>
          <w:sz w:val="24"/>
          <w:lang w:val="en-US" w:eastAsia="ru-RU"/>
        </w:rPr>
        <w:t xml:space="preserve">Ne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Ar</w:t>
      </w:r>
      <w:r>
        <w:rPr>
          <w:color w:val="000000"/>
          <w:sz w:val="24"/>
          <w:lang w:eastAsia="ru-RU"/>
        </w:rPr>
        <w:t xml:space="preserve"> также обусловливают неспособ</w:t>
        <w:softHyphen/>
        <w:t xml:space="preserve">ность этих элементов образовывать химические соединения. В четвёртом (К — </w:t>
      </w:r>
      <w:r>
        <w:rPr>
          <w:color w:val="000000"/>
          <w:sz w:val="24"/>
          <w:lang w:val="en-US" w:eastAsia="ru-RU"/>
        </w:rPr>
        <w:t>Kr</w:t>
      </w:r>
      <w:r>
        <w:rPr>
          <w:color w:val="000000"/>
          <w:sz w:val="24"/>
          <w:lang w:eastAsia="ru-RU"/>
        </w:rPr>
        <w:t xml:space="preserve">) и пятом </w:t>
      </w:r>
      <w:r>
        <w:rPr>
          <w:color w:val="000000"/>
          <w:sz w:val="24"/>
          <w:lang w:val="en-US" w:eastAsia="ru-RU"/>
        </w:rPr>
        <w:t xml:space="preserve">(Rb </w:t>
      </w: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>Xe</w:t>
      </w:r>
      <w:r>
        <w:rPr>
          <w:color w:val="000000"/>
          <w:sz w:val="24"/>
          <w:lang w:eastAsia="ru-RU"/>
        </w:rPr>
        <w:t xml:space="preserve">)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 и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р-</w:t>
      </w:r>
      <w:r>
        <w:rPr>
          <w:color w:val="000000"/>
          <w:sz w:val="24"/>
          <w:lang w:eastAsia="ru-RU"/>
        </w:rPr>
        <w:t xml:space="preserve">элементы разделены «вставками» из 10 переходных металлов,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-элеме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 элементов больших периодов смена металлических свойств неме</w:t>
        <w:softHyphen/>
        <w:t>таллическими происходит более плав</w:t>
        <w:softHyphen/>
        <w:t>но. В атомах тяжёлых благородных га</w:t>
        <w:softHyphen/>
        <w:t xml:space="preserve">зов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- и 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 xml:space="preserve">-электроны внешнего слоя способны переходить на вакантные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-орбитали, поэтому удалось получить немало соединений этих элементов, главным образом, ксенона. В шестом периоде </w:t>
      </w:r>
      <w:r>
        <w:rPr>
          <w:color w:val="000000"/>
          <w:sz w:val="24"/>
          <w:lang w:val="en-US" w:eastAsia="ru-RU"/>
        </w:rPr>
        <w:t xml:space="preserve">(Cs — Rn) </w:t>
      </w:r>
      <w:r>
        <w:rPr>
          <w:color w:val="000000"/>
          <w:sz w:val="24"/>
          <w:lang w:eastAsia="ru-RU"/>
        </w:rPr>
        <w:t>к неметаллам оп</w:t>
        <w:softHyphen/>
        <w:t>ределённо относится только радон, тогда как у астата металлические свой</w:t>
        <w:softHyphen/>
        <w:t>ства проявляются уже довольно отчёт</w:t>
        <w:softHyphen/>
        <w:t>ливо. Наконец, в седьмом период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005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есы, изобретённые Д. И. Менделеевы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(Fr — </w:t>
      </w:r>
      <w:r>
        <w:rPr>
          <w:color w:val="000000"/>
          <w:sz w:val="24"/>
          <w:lang w:eastAsia="ru-RU"/>
        </w:rPr>
        <w:t>118) лишь завершающий эле</w:t>
        <w:softHyphen/>
        <w:t>мент, по-видимому, также должен бы оказаться единственным неметаллом. Таким образом, для элементов этих двух периодов металлическое состо</w:t>
        <w:softHyphen/>
        <w:t>яние становится существенно преоб</w:t>
        <w:softHyphen/>
        <w:t>ладающи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химические элементы про</w:t>
        <w:softHyphen/>
        <w:t>изошли в результате космических процессов ядерного синтеза задолго до того, как образовалась Солнечная система. Существующие на Земле эле</w:t>
        <w:softHyphen/>
        <w:t>менты различаются по своему проис</w:t>
        <w:softHyphen/>
        <w:t>хождению. Те, что имеют стабильные или только радиоактивные, но долгоживущие изотопы (торий и уран), можно назвать первичными. Естественные радиоактивные элементы, входящие в радиоактивные «семейст</w:t>
        <w:softHyphen/>
        <w:t>ва», являются вторичными. Периоды полураспада их изотопов гораздо меньше возраста нашей планеты; по</w:t>
        <w:softHyphen/>
        <w:t>этому их первоначальные «запасы» уже давным-давно исчезли. Теперь эти элементы постоянно образуются как продукты последовательных ра</w:t>
        <w:softHyphen/>
        <w:t>диоактивных распадов урана и тория. Периодическая система стала важ</w:t>
        <w:softHyphen/>
        <w:t>нейшей вехой в развитии атомно-молекулярного учения. Благодаря ей сложилось современное понятие «хи</w:t>
        <w:softHyphen/>
        <w:t>мический элемент» и были уточнены представления о простых веществах и соединениях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2" w:name="а2"/>
      <w:bookmarkEnd w:id="2"/>
      <w:r>
        <w:rPr>
          <w:b/>
          <w:color w:val="000000"/>
          <w:sz w:val="24"/>
          <w:lang w:eastAsia="ru-RU"/>
        </w:rPr>
        <w:t>ВОДОРОД. САМЫЙ ПЕРВЫ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трудах химиков </w:t>
      </w:r>
      <w:r>
        <w:rPr>
          <w:color w:val="000000"/>
          <w:sz w:val="24"/>
          <w:lang w:val="en-US" w:eastAsia="ru-RU"/>
        </w:rPr>
        <w:t>XV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в. упо</w:t>
        <w:softHyphen/>
        <w:t>минался «горючий» или «воспламеня</w:t>
        <w:softHyphen/>
        <w:t>емый воздух», который в сочетании с обычным давал взрывчатые смес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31390" cy="3395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Аппарат Киппа. В 1862 г. нидерландский промышленник Петрус Якоб Кипп (1808—1864) сконструировал устройство, позволяющее получать водород и регулировать его ток. Для ускорения процесса в реакционную смесь добавляют несколько кристалликов медного купороса </w:t>
      </w:r>
      <w:r>
        <w:rPr>
          <w:b/>
          <w:i/>
          <w:color w:val="000000"/>
          <w:sz w:val="24"/>
          <w:lang w:val="en-US" w:eastAsia="ru-RU"/>
        </w:rPr>
        <w:t>Cu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eastAsia="ru-RU"/>
        </w:rPr>
        <w:t>•5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 xml:space="preserve">О. Выделяющаяся по реакции замещения </w:t>
      </w:r>
      <w:r>
        <w:rPr>
          <w:b/>
          <w:i/>
          <w:color w:val="000000"/>
          <w:sz w:val="24"/>
          <w:lang w:val="en-US" w:eastAsia="ru-RU"/>
        </w:rPr>
        <w:t>Zn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Cu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=Zn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Cu</w:t>
      </w:r>
      <w:r>
        <w:rPr>
          <w:b/>
          <w:i/>
          <w:color w:val="000000"/>
          <w:sz w:val="24"/>
          <w:lang w:eastAsia="ru-RU"/>
        </w:rPr>
        <w:t xml:space="preserve"> медь осаждается на поверхности цинка, образуя с ним гальваническую пар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али его, действуя на некоторые металлы (железо, цинк, олово) разбав</w:t>
        <w:softHyphen/>
        <w:t>ленными растворами кислот — сер</w:t>
        <w:softHyphen/>
        <w:t>ной и соляной. Первым учёным, опи</w:t>
        <w:softHyphen/>
        <w:t>савшим свойства этого газа, был Г. Кавендиш. Он определил его плот</w:t>
        <w:softHyphen/>
        <w:t>ность и изучил горение на воздухе, однако приверженность теории фло</w:t>
        <w:softHyphen/>
        <w:t>гистона помешала исследователю ра</w:t>
        <w:softHyphen/>
        <w:t>зобраться в сути происходящих про</w:t>
        <w:softHyphen/>
        <w:t>цессов. Кавендиш принял «горючий воздух» (водород) за чистый флогис</w:t>
        <w:softHyphen/>
        <w:t>тон — невидимую субстанцию, кото</w:t>
        <w:softHyphen/>
        <w:t>рую тела теряют при горении или при растворении в кислотах. Тогда металлы считали сложными вещест</w:t>
        <w:softHyphen/>
        <w:t>вами, содержащими флогистон, его-то они якобы и выделяют под дейст</w:t>
        <w:softHyphen/>
        <w:t>вием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льнейшее развитие химии по</w:t>
        <w:softHyphen/>
        <w:t>казало ошибочность этой теории. Теперь общеизвестно, что водород входит в состав кислот, а металлы яв</w:t>
        <w:softHyphen/>
        <w:t>ляются простыми веществами. Одна</w:t>
        <w:softHyphen/>
        <w:t>ко способ получения водорода, откры</w:t>
        <w:softHyphen/>
        <w:t>тый в те времена, используется в лабораториях до сих пор. Для этого в аппарат Киппа загружают палочки, отлитые из цинка, и заливают 20-про</w:t>
        <w:softHyphen/>
        <w:t>центную серную кислоту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Zn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n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76270" cy="1121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боры для получения водорода действием кислоты на металл (1) и для разложения воды (2). Из книги А. Л. Лавуазье «Основы антифлогистонной химии». Издание 1792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3425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ары воды, нагретой до кипения в реторте А, пропускают через  накалённую на жаровне железную трубку </w:t>
      </w:r>
      <w:r>
        <w:rPr>
          <w:b/>
          <w:i/>
          <w:color w:val="000000"/>
          <w:sz w:val="24"/>
          <w:lang w:val="en-US" w:eastAsia="ru-RU"/>
        </w:rPr>
        <w:t xml:space="preserve">EF. </w:t>
      </w:r>
      <w:r>
        <w:rPr>
          <w:b/>
          <w:i/>
          <w:color w:val="000000"/>
          <w:sz w:val="24"/>
          <w:lang w:eastAsia="ru-RU"/>
        </w:rPr>
        <w:t xml:space="preserve">Образующийся водород собирают над водой в сосуд К. Пары воды, не вступившие в реакцию, охлаждаются в холодильнике </w:t>
      </w:r>
      <w:r>
        <w:rPr>
          <w:b/>
          <w:i/>
          <w:color w:val="000000"/>
          <w:sz w:val="24"/>
          <w:lang w:val="en-US" w:eastAsia="ru-RU"/>
        </w:rPr>
        <w:t xml:space="preserve">S, </w:t>
      </w:r>
      <w:r>
        <w:rPr>
          <w:b/>
          <w:i/>
          <w:color w:val="000000"/>
          <w:sz w:val="24"/>
          <w:lang w:eastAsia="ru-RU"/>
        </w:rPr>
        <w:t>вода конденсируется в сосуде 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. Л. Лавуазье в 1779 г. получил во</w:t>
        <w:softHyphen/>
        <w:t>дород при разложении воды, пропу</w:t>
        <w:softHyphen/>
        <w:t>ская её пары через раскалённую до</w:t>
        <w:softHyphen/>
        <w:t>красна железную трубку с железными опилками. При температуре красно</w:t>
        <w:softHyphen/>
        <w:t xml:space="preserve">го каления (800 °С) железо вступает в реакцию с водяным паром, и выделяется водород: </w:t>
      </w:r>
      <w:r>
        <w:rPr>
          <w:color w:val="000000"/>
          <w:sz w:val="24"/>
          <w:lang w:val="en-US" w:eastAsia="ru-RU"/>
        </w:rPr>
        <w:t>3Fe</w:t>
      </w:r>
      <w:r>
        <w:rPr>
          <w:color w:val="000000"/>
          <w:sz w:val="24"/>
          <w:lang w:eastAsia="ru-RU"/>
        </w:rPr>
        <w:t>+4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4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авуазье также доказал, что при взаимодействии «горючего воздуха» с кислородом образуется вода, причём газы реагируют в объёмном соотно</w:t>
        <w:softHyphen/>
        <w:t>шении 2:1. Это позволило учёном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80415" cy="560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молекулы в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7"/>
      <w:bookmarkEnd w:id="3"/>
      <w:r>
        <w:rPr>
          <w:color w:val="800000"/>
          <w:sz w:val="24"/>
          <w:lang w:eastAsia="ru-RU"/>
        </w:rPr>
        <w:t>ПЕРОКСИД ВОДОРОД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чти в каждой домашней аптечке имеется пузырёк 3-процентного раст</w:t>
        <w:softHyphen/>
        <w:t>вора перекиси — пероксида водорода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Его используют для дезинфекции ран, остановки кровотеч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ов механизм действия препара</w:t>
        <w:softHyphen/>
        <w:t>та? Входящий в состав плазмы крови фермент каталаза (белок, содержащий железо) вызывает каталитическое раз</w:t>
        <w:softHyphen/>
        <w:t>ложение пероксид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+ 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ыделяющийся при этом кислород уби</w:t>
        <w:softHyphen/>
        <w:t>вает микроорганизмы и закупоривает сосуды, тем самым способствуя пре</w:t>
        <w:softHyphen/>
        <w:t>кращению кровотечения. Интересно, что реакция разложения пероксида ускоряется и при внесении в раствор некоторых соединений переходных ме</w:t>
        <w:softHyphen/>
        <w:t>таллов, например оксида марганца</w:t>
      </w:r>
      <w:r>
        <w:rPr>
          <w:color w:val="800000"/>
          <w:sz w:val="24"/>
          <w:lang w:val="en-US" w:eastAsia="ru-RU"/>
        </w:rPr>
        <w:t xml:space="preserve"> (IV</w:t>
      </w:r>
      <w:r>
        <w:rPr>
          <w:color w:val="800000"/>
          <w:sz w:val="24"/>
          <w:lang w:eastAsia="ru-RU"/>
        </w:rPr>
        <w:t>) Mn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дихромата калия 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</w:t>
      </w: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7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истый пероксид водорода предста</w:t>
        <w:softHyphen/>
        <w:t>вляет собой бесцветную жидкость с тем</w:t>
        <w:softHyphen/>
        <w:t>пературой плавления -0,41 °С; он не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18030" cy="1134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граниченно смешивается с водой, рас</w:t>
        <w:softHyphen/>
        <w:t>творяется в этиловом спирте и эфире. Вещество устойчиво лишь в темноте и в отсутствие примесей: даже ничтожные количества ионов переходных металлов вызывают его разложение, приводящее к взрыву. Поэтому промышленность обычно выпускает 30-процентный рас</w:t>
        <w:softHyphen/>
        <w:t>твор пероксида, называемый пергидро</w:t>
        <w:softHyphen/>
        <w:t>лем. Но и с ним обращаться нужно крайне осторожно: при попадании на кожу пергидроль вызывает ожоги. А ес</w:t>
        <w:softHyphen/>
        <w:t>ли вы нечаянно глотнули раствор пере</w:t>
        <w:softHyphen/>
        <w:t>киси, необходимо немедленно выпить побольше воды, принять рвотное сред</w:t>
        <w:softHyphen/>
        <w:t>ство и вызвать врач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ероксиде водорода валентность не совпадает со степенью окисления. Атомы кислорода в нём образуют по две ковалентные связи, т. е. двух</w:t>
        <w:softHyphen/>
        <w:t>валентны. Если же подсчитать их фор</w:t>
        <w:softHyphen/>
        <w:t xml:space="preserve">мальный заряд (степень окисления), то он окажется равным -1: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perscript"/>
          <w:lang w:val="en-US" w:eastAsia="ru-RU"/>
        </w:rPr>
        <w:t>+1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-1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этому вещество может прояв</w:t>
        <w:softHyphen/>
        <w:t>лять свойства как окислител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-1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2KI</w:t>
      </w:r>
      <w:r>
        <w:rPr>
          <w:color w:val="800000"/>
          <w:sz w:val="24"/>
          <w:lang w:eastAsia="ru-RU"/>
        </w:rPr>
        <w:t xml:space="preserve">+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=I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perscript"/>
          <w:lang w:eastAsia="ru-RU"/>
        </w:rPr>
        <w:t>-2</w:t>
      </w:r>
      <w:r>
        <w:rPr>
          <w:color w:val="8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 и восстановител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2К</w:t>
      </w:r>
      <w:r>
        <w:rPr>
          <w:color w:val="800000"/>
          <w:sz w:val="24"/>
          <w:lang w:val="en-US" w:eastAsia="ru-RU"/>
        </w:rPr>
        <w:t>Mn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5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-1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3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 xml:space="preserve">= </w:t>
      </w:r>
      <w:r>
        <w:rPr>
          <w:color w:val="800000"/>
          <w:sz w:val="24"/>
          <w:lang w:val="en-US" w:eastAsia="ru-RU"/>
        </w:rPr>
        <w:t>2Mn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5О</w:t>
      </w:r>
      <w:r>
        <w:rPr>
          <w:color w:val="800000"/>
          <w:sz w:val="24"/>
          <w:vertAlign w:val="superscript"/>
          <w:lang w:eastAsia="ru-RU"/>
        </w:rPr>
        <w:t>0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+</w:t>
      </w:r>
      <w:r>
        <w:rPr>
          <w:color w:val="800000"/>
          <w:sz w:val="24"/>
          <w:lang w:eastAsia="ru-RU"/>
        </w:rPr>
        <w:t>8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Подобно тому как в воде атомы во</w:t>
        <w:softHyphen/>
        <w:t>дорода способны замешаться на актив</w:t>
        <w:softHyphen/>
        <w:t>ный металл, из пероксида водорода могут быть получены пероксиды метал</w:t>
        <w:softHyphen/>
        <w:t>лов, например гидрат пероксида каль</w:t>
        <w:softHyphen/>
        <w:t>ци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 6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Са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•8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1755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олнце в рентгеновском диапазоне. Видимые на снимке яркие вспышки — мощные взрывы. При этом протекают ядерные реакции: </w:t>
      </w:r>
      <w:r>
        <w:rPr>
          <w:b/>
          <w:i/>
          <w:color w:val="000000"/>
          <w:sz w:val="24"/>
          <w:vertAlign w:val="superscript"/>
          <w:lang w:eastAsia="ru-RU"/>
        </w:rPr>
        <w:t>1</w:t>
      </w:r>
      <w:r>
        <w:rPr>
          <w:b/>
          <w:i/>
          <w:color w:val="000000"/>
          <w:sz w:val="24"/>
          <w:vertAlign w:val="subscript"/>
          <w:lang w:eastAsia="ru-RU"/>
        </w:rPr>
        <w:t>1</w:t>
      </w:r>
      <w:r>
        <w:rPr>
          <w:b/>
          <w:i/>
          <w:color w:val="000000"/>
          <w:sz w:val="24"/>
          <w:lang w:eastAsia="ru-RU"/>
        </w:rPr>
        <w:t>Н+</w:t>
      </w:r>
      <w:r>
        <w:rPr>
          <w:b/>
          <w:i/>
          <w:color w:val="000000"/>
          <w:sz w:val="24"/>
          <w:vertAlign w:val="superscript"/>
          <w:lang w:eastAsia="ru-RU"/>
        </w:rPr>
        <w:t>2</w:t>
      </w:r>
      <w:r>
        <w:rPr>
          <w:b/>
          <w:i/>
          <w:color w:val="000000"/>
          <w:sz w:val="24"/>
          <w:vertAlign w:val="subscript"/>
          <w:lang w:eastAsia="ru-RU"/>
        </w:rPr>
        <w:t>1</w:t>
      </w:r>
      <w:r>
        <w:rPr>
          <w:b/>
          <w:i/>
          <w:color w:val="000000"/>
          <w:sz w:val="24"/>
          <w:lang w:eastAsia="ru-RU"/>
        </w:rPr>
        <w:t>Н</w:t>
      </w:r>
      <w:r>
        <w:rPr>
          <w:rFonts w:eastAsia="Symbol" w:cs="Symbol" w:ascii="Symbol" w:hAnsi="Symbol"/>
          <w:b/>
          <w:i/>
          <w:color w:val="000000"/>
          <w:sz w:val="24"/>
          <w:lang w:eastAsia="ru-RU"/>
        </w:rPr>
        <w:t></w:t>
      </w:r>
      <w:r>
        <w:rPr>
          <w:b/>
          <w:i/>
          <w:color w:val="000000"/>
          <w:sz w:val="24"/>
          <w:vertAlign w:val="superscript"/>
          <w:lang w:eastAsia="ru-RU"/>
        </w:rPr>
        <w:t>3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 xml:space="preserve">Не; </w:t>
      </w:r>
      <w:r>
        <w:rPr>
          <w:b/>
          <w:i/>
          <w:color w:val="000000"/>
          <w:sz w:val="24"/>
          <w:vertAlign w:val="superscript"/>
          <w:lang w:eastAsia="ru-RU"/>
        </w:rPr>
        <w:t>2</w:t>
      </w:r>
      <w:r>
        <w:rPr>
          <w:b/>
          <w:i/>
          <w:color w:val="000000"/>
          <w:sz w:val="24"/>
          <w:vertAlign w:val="subscript"/>
          <w:lang w:eastAsia="ru-RU"/>
        </w:rPr>
        <w:t>1</w:t>
      </w:r>
      <w:r>
        <w:rPr>
          <w:b/>
          <w:i/>
          <w:color w:val="000000"/>
          <w:sz w:val="24"/>
          <w:lang w:eastAsia="ru-RU"/>
        </w:rPr>
        <w:t>Н+</w:t>
      </w:r>
      <w:r>
        <w:rPr>
          <w:b/>
          <w:i/>
          <w:color w:val="000000"/>
          <w:sz w:val="24"/>
          <w:vertAlign w:val="superscript"/>
          <w:lang w:eastAsia="ru-RU"/>
        </w:rPr>
        <w:t>3</w:t>
      </w:r>
      <w:r>
        <w:rPr>
          <w:b/>
          <w:i/>
          <w:color w:val="000000"/>
          <w:sz w:val="24"/>
          <w:vertAlign w:val="subscript"/>
          <w:lang w:eastAsia="ru-RU"/>
        </w:rPr>
        <w:t>1</w:t>
      </w:r>
      <w:r>
        <w:rPr>
          <w:b/>
          <w:i/>
          <w:color w:val="000000"/>
          <w:sz w:val="24"/>
          <w:lang w:eastAsia="ru-RU"/>
        </w:rPr>
        <w:t>Н</w:t>
      </w:r>
      <w:r>
        <w:rPr>
          <w:rFonts w:eastAsia="Symbol" w:cs="Symbol" w:ascii="Symbol" w:hAnsi="Symbol"/>
          <w:b/>
          <w:i/>
          <w:color w:val="000000"/>
          <w:sz w:val="24"/>
          <w:lang w:eastAsia="ru-RU"/>
        </w:rPr>
        <w:t>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vertAlign w:val="superscript"/>
          <w:lang w:eastAsia="ru-RU"/>
        </w:rPr>
        <w:t>4</w:t>
      </w:r>
      <w:r>
        <w:rPr>
          <w:b/>
          <w:i/>
          <w:color w:val="000000"/>
          <w:sz w:val="24"/>
          <w:lang w:eastAsia="ru-RU"/>
        </w:rPr>
        <w:t>Не+</w:t>
      </w:r>
      <w:r>
        <w:rPr>
          <w:b/>
          <w:i/>
          <w:color w:val="000000"/>
          <w:sz w:val="24"/>
          <w:vertAlign w:val="superscript"/>
          <w:lang w:eastAsia="ru-RU"/>
        </w:rPr>
        <w:t>1</w:t>
      </w:r>
      <w:r>
        <w:rPr>
          <w:b/>
          <w:i/>
          <w:color w:val="000000"/>
          <w:sz w:val="24"/>
          <w:vertAlign w:val="subscript"/>
          <w:lang w:eastAsia="ru-RU"/>
        </w:rPr>
        <w:t>0</w:t>
      </w:r>
      <w:r>
        <w:rPr>
          <w:b/>
          <w:i/>
          <w:color w:val="000000"/>
          <w:sz w:val="24"/>
          <w:lang w:val="en-US" w:eastAsia="ru-RU"/>
        </w:rPr>
        <w:t>n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21410" cy="999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труктура льда. Фрагменты (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)</w:t>
      </w:r>
      <w:r>
        <w:rPr>
          <w:b/>
          <w:i/>
          <w:color w:val="000000"/>
          <w:sz w:val="24"/>
          <w:vertAlign w:val="subscript"/>
          <w:lang w:eastAsia="ru-RU"/>
        </w:rPr>
        <w:t xml:space="preserve">8 </w:t>
      </w:r>
      <w:r>
        <w:rPr>
          <w:b/>
          <w:i/>
          <w:color w:val="000000"/>
          <w:sz w:val="24"/>
          <w:lang w:eastAsia="ru-RU"/>
        </w:rPr>
        <w:t>сохраняются и в жидкой воде. Внутрь таких агрегатов попадает часть молекул 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, поэтому плотность воды оказывается выше плотности ль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пределить состав воды —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. Название элемента — </w:t>
      </w:r>
      <w:r>
        <w:rPr>
          <w:color w:val="000000"/>
          <w:sz w:val="24"/>
          <w:lang w:val="en-US" w:eastAsia="ru-RU"/>
        </w:rPr>
        <w:t xml:space="preserve">Hydrogenium </w:t>
      </w:r>
      <w:r>
        <w:rPr>
          <w:color w:val="000000"/>
          <w:sz w:val="24"/>
          <w:lang w:eastAsia="ru-RU"/>
        </w:rPr>
        <w:t>— Лавуазье и его коллеги образовали от греческих слов «гидор» — «вода» и «геннао» — «рождаю». Русское слово «водород», т. е. «рождающий воду», яв</w:t>
        <w:softHyphen/>
        <w:t>ляется точным переводом латинско</w:t>
        <w:softHyphen/>
        <w:t>го назв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дород относится к числу наибо</w:t>
        <w:softHyphen/>
        <w:t>лее распространённых химических элементов. В земной коре он встреча</w:t>
        <w:softHyphen/>
        <w:t>ется почти исключительно в виде соединений: входит в состав нефти, природного газа, каменного угля, не</w:t>
        <w:softHyphen/>
        <w:t>которых минералов. В свободном со</w:t>
        <w:softHyphen/>
        <w:t>стоянии он обнаружен в незначи</w:t>
        <w:softHyphen/>
        <w:t>тельном количестве в вулканических газах, а также среди продуктов разло</w:t>
        <w:softHyphen/>
        <w:t>жения органических веществ микро</w:t>
        <w:softHyphen/>
        <w:t>организмами. Но конечно, самое из</w:t>
        <w:softHyphen/>
        <w:t>вестное соединение водорода — это его оксид, вода. По оценкам учёных, на Земле 1,4•10</w:t>
      </w:r>
      <w:r>
        <w:rPr>
          <w:color w:val="000000"/>
          <w:sz w:val="24"/>
          <w:vertAlign w:val="superscript"/>
          <w:lang w:eastAsia="ru-RU"/>
        </w:rPr>
        <w:t>18</w:t>
      </w:r>
      <w:r>
        <w:rPr>
          <w:color w:val="000000"/>
          <w:sz w:val="24"/>
          <w:lang w:eastAsia="ru-RU"/>
        </w:rPr>
        <w:t xml:space="preserve"> т поверхностных вод, и ещё около 1,3•10</w:t>
      </w:r>
      <w:r>
        <w:rPr>
          <w:color w:val="000000"/>
          <w:sz w:val="24"/>
          <w:vertAlign w:val="superscript"/>
          <w:lang w:eastAsia="ru-RU"/>
        </w:rPr>
        <w:t>13</w:t>
      </w:r>
      <w:r>
        <w:rPr>
          <w:color w:val="000000"/>
          <w:sz w:val="24"/>
          <w:lang w:eastAsia="ru-RU"/>
        </w:rPr>
        <w:t xml:space="preserve"> т — в вид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ра в атмосфере. Обширны также за</w:t>
        <w:softHyphen/>
        <w:t>пасы подземных во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роме того, водород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амый рас</w:t>
        <w:softHyphen/>
        <w:t>пространённый элемент во Вселен</w:t>
        <w:softHyphen/>
        <w:t>ной. Энергия, излучаемая Солнцем и другими звёздами, выделяется в ре</w:t>
        <w:softHyphen/>
        <w:t>зультате ядерных реакций с участием его яд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лемент образует несколько изото</w:t>
        <w:softHyphen/>
        <w:t xml:space="preserve">пов: наряду с обычным водородом с относительной атомной массой 1 (его называют протием, </w:t>
      </w:r>
      <w:r>
        <w:rPr>
          <w:color w:val="000000"/>
          <w:sz w:val="24"/>
          <w:vertAlign w:val="super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Н), на Земле встречаются два тяжёлых изотопа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йтерий (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, или </w:t>
      </w:r>
      <w:r>
        <w:rPr>
          <w:color w:val="000000"/>
          <w:sz w:val="24"/>
          <w:lang w:val="en-US" w:eastAsia="ru-RU"/>
        </w:rPr>
        <w:t xml:space="preserve">D) </w:t>
      </w:r>
      <w:r>
        <w:rPr>
          <w:color w:val="000000"/>
          <w:sz w:val="24"/>
          <w:lang w:eastAsia="ru-RU"/>
        </w:rPr>
        <w:t>и тритий (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Н, Т). Содержание дейтерия в природном водороде очень незначительно: лишь один из 100 тыс. атомов водорода яв</w:t>
        <w:softHyphen/>
        <w:t>ляется атомом дейтерия. Этот изотоп был выделен в 1931 г. при испарении жидкого водорода. Радиоактивного трития в природе ещё меньше — примерно один атом на каждые 10</w:t>
      </w:r>
      <w:r>
        <w:rPr>
          <w:color w:val="000000"/>
          <w:sz w:val="24"/>
          <w:vertAlign w:val="superscript"/>
          <w:lang w:eastAsia="ru-RU"/>
        </w:rPr>
        <w:t>18</w:t>
      </w:r>
      <w:r>
        <w:rPr>
          <w:color w:val="000000"/>
          <w:sz w:val="24"/>
          <w:lang w:eastAsia="ru-RU"/>
        </w:rPr>
        <w:t xml:space="preserve"> атомов </w:t>
      </w:r>
      <w:r>
        <w:rPr>
          <w:color w:val="000000"/>
          <w:sz w:val="24"/>
          <w:vertAlign w:val="superscript"/>
          <w:lang w:eastAsia="ru-RU"/>
        </w:rPr>
        <w:t>1</w:t>
      </w:r>
      <w:r>
        <w:rPr>
          <w:color w:val="000000"/>
          <w:sz w:val="24"/>
          <w:lang w:eastAsia="ru-RU"/>
        </w:rPr>
        <w:t>Н. Недавно зафиксирова</w:t>
        <w:softHyphen/>
        <w:t>но образование сверхтяжёлых изото</w:t>
        <w:softHyphen/>
        <w:t xml:space="preserve">пов водорода — 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Н и </w:t>
      </w:r>
      <w:r>
        <w:rPr>
          <w:color w:val="000000"/>
          <w:sz w:val="24"/>
          <w:vertAlign w:val="superscript"/>
          <w:lang w:eastAsia="ru-RU"/>
        </w:rPr>
        <w:t>5</w:t>
      </w:r>
      <w:r>
        <w:rPr>
          <w:color w:val="000000"/>
          <w:sz w:val="24"/>
          <w:lang w:eastAsia="ru-RU"/>
        </w:rPr>
        <w:t>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одород — бесцветный газ без вкуса и запаха, </w:t>
      </w:r>
      <w:r>
        <w:rPr>
          <w:i/>
          <w:color w:val="000000"/>
          <w:sz w:val="24"/>
          <w:lang w:eastAsia="ru-RU"/>
        </w:rPr>
        <w:t xml:space="preserve">слабо </w:t>
      </w:r>
      <w:r>
        <w:rPr>
          <w:color w:val="000000"/>
          <w:sz w:val="24"/>
          <w:lang w:eastAsia="ru-RU"/>
        </w:rPr>
        <w:t>растворимый в воде. Он в 14,5 раз легче воздуха — са</w:t>
        <w:softHyphen/>
        <w:t>мый лёгкий из газов. Поэтому водо</w:t>
        <w:softHyphen/>
        <w:t>родом раньше наполняли аэростаты и дирижаб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температуре -253 °С водород сжижается. Эта бесцветная жидкость — самая лёгкая из всех известных: 1 мл её весит меньше десятой доли грамма. При -259 °С жидкий водород замерза</w:t>
        <w:softHyphen/>
        <w:t>ет, превращаясь в бесцветные кристал</w:t>
        <w:softHyphen/>
        <w:t>лы. Как полагают некоторые исследо</w:t>
        <w:softHyphen/>
        <w:t>ватели, при высоких давлениях удастся сжать водород до такой степени, что он превратится в металл — приобре</w:t>
        <w:softHyphen/>
        <w:t>тёт металлический блеск и электр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8"/>
      <w:bookmarkEnd w:id="4"/>
      <w:r>
        <w:rPr>
          <w:color w:val="800000"/>
          <w:sz w:val="24"/>
          <w:lang w:eastAsia="ru-RU"/>
        </w:rPr>
        <w:t>ГРЕМУЧИЙ ГАЗ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кислородом воздуха водород образует взрывчатую смесь — гремучий газ. Поэтому при работе с водородом необходимо соблюдать особую осторож</w:t>
        <w:softHyphen/>
        <w:t>ность. Прежде чем поджечь, его надо предварительно проверить на чис</w:t>
        <w:softHyphen/>
        <w:t>тоту. Для этого водородом наполняют небольшую пробирку (так как он лег</w:t>
        <w:softHyphen/>
        <w:t>че воздуха, достаточно перевернуть её вверх дном) и отверстием подносят к пламени горелки. Чистый водород сгорает почти бесшумно, а в смеси с воздухом издаёт характерный громкий хлопок. Взрыв гремучего газа в про</w:t>
        <w:softHyphen/>
        <w:t>бирке не представляет опасности для экспериментатора, однако при исполь</w:t>
        <w:softHyphen/>
        <w:t>зовании плоскодонной колбы, стакана или посуды из толстого стекла мож</w:t>
        <w:softHyphen/>
        <w:t>но серьёзно пострада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т какая история произошла с французским химиком, директором Парижского музея науки Пилатром де Розье (1756—1785). Как-то он ре</w:t>
        <w:softHyphen/>
        <w:t>шил проверить, что будет, если вдохнуть водород; до него никто такого экс</w:t>
        <w:softHyphen/>
        <w:t>перимента не проводил. Не заметив никакого эффекта, учёный решил убе</w:t>
        <w:softHyphen/>
        <w:t>диться, проник ли водород в лёгкие. Он ещё раз глубоко вдохнул этот газ, а затем выдохнул его на огонь свечи, ожидая увидеть вспышку пламени. Од</w:t>
        <w:softHyphen/>
        <w:t>нако водород в лёгких экспериментатора смешался с воздухом, и произо</w:t>
        <w:softHyphen/>
        <w:t>шёл сильный взрыв. «Я думал, что у меня вылетели все зубы вместе с кор</w:t>
        <w:softHyphen/>
        <w:t>нями» — так Розье характеризовал испытанные ощущения. Впрочем, он остался очень доволен опытом, который чуть не стоил ему жиз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стати сказать, это был не единственный отчаянно смелый поступок учёного. В ноябре 1783 г. он впервые в мире (в сопровождении армей</w:t>
        <w:softHyphen/>
        <w:t>ского офицера маркиза д'Арланда) отважился совершить путешествие на воздушном шаре, поднявшись на высоту 1 км и пролетев за 25 минут око</w:t>
        <w:softHyphen/>
        <w:t>ло 10 км. И всё же тяга к риску стоила химику жизни. В июне 1785 г. Розье решил перелететь пролив Ла-Манш, но шар загорелся, и учёный, не достигший и 30-летнего возраста, погиб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водность (недаром этот элемент расположен в одной подгруппе с ще</w:t>
        <w:softHyphen/>
        <w:t>лочными металлами). Но пока попыт</w:t>
        <w:softHyphen/>
        <w:t>ки получить металлический водород не увенчались успех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лекулы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настолько малы, что способны легко проходить не только через мелкие поры, но и сквозь ме</w:t>
        <w:softHyphen/>
        <w:t>таллы. Некоторые из них, например никель или палладий, могут погло</w:t>
        <w:softHyphen/>
        <w:t>щать большое количество водорода и удерживать его в атомарном виде в пустотах кристаллической решётки. Нагретая до 250 °С палладиевая фоль</w:t>
        <w:softHyphen/>
        <w:t>га свободно пропускает водород; этим пользуются для тщательной очистки его от других газ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добно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дейтерий при нор</w:t>
        <w:softHyphen/>
        <w:t xml:space="preserve">мальных условиях — газ, состоящий из молекул 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Однако по сравнению с обычным водородом он имеет бо</w:t>
        <w:softHyphen/>
        <w:t>лее высокую температуру кипе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-249</w:t>
      </w:r>
      <w:r>
        <w:rPr>
          <w:color w:val="000000"/>
          <w:sz w:val="24"/>
          <w:lang w:val="en-US" w:eastAsia="ru-RU"/>
        </w:rPr>
        <w:t xml:space="preserve"> °C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яжёлая вода — оксид дейтер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 </w:t>
      </w:r>
      <w:r>
        <w:rPr>
          <w:color w:val="000000"/>
          <w:sz w:val="24"/>
          <w:lang w:eastAsia="ru-RU"/>
        </w:rPr>
        <w:t>— внешне очень похожа на обычную, а по свойствам несколько отличается от неё. Так, при атмосфер</w:t>
        <w:softHyphen/>
        <w:t xml:space="preserve">ном давлении 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 </w:t>
      </w:r>
      <w:r>
        <w:rPr>
          <w:color w:val="000000"/>
          <w:sz w:val="24"/>
          <w:lang w:eastAsia="ru-RU"/>
        </w:rPr>
        <w:t>закипает при 101,4 °С, имеет более высокую плот</w:t>
        <w:softHyphen/>
        <w:t>ность (1,1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при 20 °С) и менее летуча. Многие реакции в тяжёлой во</w:t>
        <w:softHyphen/>
        <w:t>де протекают медленнее, чем в обыч</w:t>
        <w:softHyphen/>
        <w:t>ной, и это используется для изучения их механизма. Основной же потреби</w:t>
        <w:softHyphen/>
        <w:t>тель тяжёлой воды — ядерная техни</w:t>
        <w:softHyphen/>
        <w:t>ка, где она применяется как замедли</w:t>
        <w:softHyphen/>
        <w:t>тель нейтро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дород — активное вещество, легко вступающее в химические реак</w:t>
        <w:softHyphen/>
        <w:t>ции. При его горении выделяется много теплоты, а единственным про</w:t>
        <w:softHyphen/>
        <w:t>дуктом реакции является вода: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О столь экологически чистом топливе можно только меч</w:t>
        <w:softHyphen/>
        <w:t>тать! Однако развитие водородной энергетики сдерживает высокая сте</w:t>
        <w:softHyphen/>
        <w:t>пень риска при работе с этим газом, а также трудности его хран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ёрный порошок оксида меди при нагревании легко восстанавлива</w:t>
        <w:softHyphen/>
        <w:t>ется водородом до меди: CuО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Cu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Так же можно восстано</w:t>
        <w:softHyphen/>
        <w:t xml:space="preserve">вить до металлов оксиды железа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вольфрама </w:t>
      </w:r>
      <w:r>
        <w:rPr>
          <w:color w:val="000000"/>
          <w:sz w:val="24"/>
          <w:lang w:val="en-US" w:eastAsia="ru-RU"/>
        </w:rPr>
        <w:t>W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кадмия </w:t>
      </w:r>
      <w:r>
        <w:rPr>
          <w:color w:val="000000"/>
          <w:sz w:val="24"/>
          <w:lang w:val="en-US" w:eastAsia="ru-RU"/>
        </w:rPr>
        <w:t xml:space="preserve">CdO, </w:t>
      </w:r>
      <w:r>
        <w:rPr>
          <w:color w:val="000000"/>
          <w:sz w:val="24"/>
          <w:lang w:eastAsia="ru-RU"/>
        </w:rPr>
        <w:t xml:space="preserve">свинца </w:t>
      </w:r>
      <w:r>
        <w:rPr>
          <w:color w:val="000000"/>
          <w:sz w:val="24"/>
          <w:lang w:val="en-US" w:eastAsia="ru-RU"/>
        </w:rPr>
        <w:t>PbO</w:t>
      </w:r>
      <w:r>
        <w:rPr>
          <w:color w:val="000000"/>
          <w:sz w:val="24"/>
          <w:lang w:eastAsia="ru-RU"/>
        </w:rPr>
        <w:t xml:space="preserve"> и некоторые другие. Ок</w:t>
        <w:softHyphen/>
        <w:t xml:space="preserve">сиды многих неметаллов и активных металлов (СаО, 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др.) с водоро</w:t>
        <w:softHyphen/>
        <w:t>дом не реагирую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дород способен выступать и в роли окислителя. Так, он взаимодей</w:t>
        <w:softHyphen/>
        <w:t>ствует с активными металлами с об</w:t>
        <w:softHyphen/>
        <w:t>разованием гидридов — ионных со</w:t>
        <w:softHyphen/>
        <w:t>единений, построенных по типу солей: Са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Са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(гидрид каль</w:t>
        <w:softHyphen/>
        <w:t>ция). Реакция протекает при нагре</w:t>
        <w:softHyphen/>
        <w:t>вании кальция в токе водорода при 400—500 °С. Гидриды — порошки се</w:t>
        <w:softHyphen/>
        <w:t>рого цвета, разлагающие воду: Са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Са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пользуется водород в производ</w:t>
        <w:softHyphen/>
        <w:t>стве аммиака, метанола, хлороводорода, для гидрирования растительных жиров (при выработке маргарина), а также для восстановления металлов (молибдена, вольфрама, индия) из ок</w:t>
        <w:softHyphen/>
        <w:t>сидов. Водород-кислородным пламе</w:t>
        <w:softHyphen/>
        <w:t>нем (3000 °С) сваривают и режут туго</w:t>
        <w:softHyphen/>
        <w:t>плавкие металлы и сплавы. Жидкий водород служит ракетным топлив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омышленности водород по</w:t>
        <w:softHyphen/>
        <w:t>лучают электролизом водных раство</w:t>
        <w:softHyphen/>
        <w:t xml:space="preserve">ров солей (например, </w:t>
      </w:r>
      <w:r>
        <w:rPr>
          <w:color w:val="000000"/>
          <w:sz w:val="24"/>
          <w:lang w:val="en-US" w:eastAsia="ru-RU"/>
        </w:rPr>
        <w:t>NaCl, 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), a </w:t>
      </w:r>
      <w:r>
        <w:rPr>
          <w:color w:val="000000"/>
          <w:sz w:val="24"/>
          <w:lang w:eastAsia="ru-RU"/>
        </w:rPr>
        <w:t xml:space="preserve">также при конверсии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onversio </w:t>
      </w:r>
      <w:r>
        <w:rPr>
          <w:color w:val="000000"/>
          <w:sz w:val="24"/>
          <w:lang w:eastAsia="ru-RU"/>
        </w:rPr>
        <w:t>— «превращение», «изменение») твёрдого и газообразного топлива —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9"/>
      <w:bookmarkEnd w:id="5"/>
      <w:r>
        <w:rPr>
          <w:color w:val="800000"/>
          <w:sz w:val="24"/>
          <w:lang w:eastAsia="ru-RU"/>
        </w:rPr>
        <w:t>ВОДОРОД В МОМЕНТ ВЫДЕЛ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томарный водород — гораздо более сильный восстановитель, чем обыч</w:t>
        <w:softHyphen/>
        <w:t>ный, состоящий из молекул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Так нельзя ли получить его нагреванием мо</w:t>
        <w:softHyphen/>
        <w:t>лекулярного водорода? Оказывается, распад молекул водорода на атомы (термическая диссоциация) начинается лишь при температурах порядка 2000 °С — настолько прочной является молекула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Работать с этим газом при таких температурах в лабораторных условиях практически невозможно. Однако уже давно было замечено, что водород, выделяющийся при раз</w:t>
        <w:softHyphen/>
        <w:t>ложении водой амальгамы натрия, а также при взаимодействии активных металлов (в частности, цинка) с кислотами, по восстановительной способ</w:t>
        <w:softHyphen/>
        <w:t>ности превосходит молекулярный. Даже при комнатной температуре он легко восстанавливает соли многих переходных металлов до низших сте</w:t>
        <w:softHyphen/>
        <w:t>пеней окисления, например хлорид хрома(</w:t>
      </w:r>
      <w:r>
        <w:rPr>
          <w:color w:val="800000"/>
          <w:sz w:val="24"/>
          <w:lang w:val="en-US" w:eastAsia="ru-RU"/>
        </w:rPr>
        <w:t>III</w:t>
      </w:r>
      <w:r>
        <w:rPr>
          <w:color w:val="800000"/>
          <w:sz w:val="24"/>
          <w:lang w:eastAsia="ru-RU"/>
        </w:rPr>
        <w:t>) до хлорида хрома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>)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2CrCI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Zn+2HCl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Cr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2Zn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ли же пропускать через раствор ток водорода из баллона или из ап</w:t>
        <w:softHyphen/>
        <w:t>парата Киппа, то восстановление не протекает. Это объясняется тем, что газ, непосредственно образующийся в ходе реакции, содержит неболь</w:t>
        <w:softHyphen/>
        <w:t>шое количество атомарного водорода. Именно он первоначально выде</w:t>
        <w:softHyphen/>
        <w:t xml:space="preserve">ляется на поверхности цинка, и затем атомы тут же, в растворе, рекомбинируют в молекулы: </w:t>
      </w:r>
      <w:r>
        <w:rPr>
          <w:color w:val="800000"/>
          <w:sz w:val="24"/>
          <w:lang w:val="en-US" w:eastAsia="ru-RU"/>
        </w:rPr>
        <w:t>Zn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Zn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eastAsia="ru-RU"/>
        </w:rPr>
        <w:t>+2[Н], 2[Н]=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Такой активный водород называют </w:t>
      </w:r>
      <w:r>
        <w:rPr>
          <w:i/>
          <w:color w:val="800000"/>
          <w:sz w:val="24"/>
          <w:lang w:eastAsia="ru-RU"/>
        </w:rPr>
        <w:t xml:space="preserve">водородом в момент выделения (лат. </w:t>
      </w:r>
      <w:r>
        <w:rPr>
          <w:color w:val="800000"/>
          <w:sz w:val="24"/>
          <w:lang w:val="en-US" w:eastAsia="ru-RU"/>
        </w:rPr>
        <w:t>in statu nascendi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Гидриды щелочных и щёлочноземельных металлов имеют ионную кристаллическую решётку, в узлах которой располо</w:t>
        <w:softHyphen/>
        <w:t>жены ионы металла и гид</w:t>
        <w:softHyphen/>
        <w:t>рид-ионы 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. В качестве восстановителей в лабора</w:t>
        <w:softHyphen/>
        <w:t>торной практике часто ис</w:t>
        <w:softHyphen/>
        <w:t>пользуют комплексные гид</w:t>
        <w:softHyphen/>
        <w:t xml:space="preserve">риды — алюмогидрид лития </w:t>
      </w:r>
      <w:r>
        <w:rPr>
          <w:color w:val="000000"/>
          <w:sz w:val="24"/>
          <w:lang w:val="en-US" w:eastAsia="ru-RU"/>
        </w:rPr>
        <w:t>LiAl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борогидрид натрия </w:t>
      </w:r>
      <w:r>
        <w:rPr>
          <w:color w:val="000000"/>
          <w:sz w:val="24"/>
          <w:lang w:val="en-US" w:eastAsia="ru-RU"/>
        </w:rPr>
        <w:t>NaB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гля (С) и природного газа (метана С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)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lang w:eastAsia="ru-RU"/>
        </w:rPr>
        <w:t xml:space="preserve"> +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i/>
          <w:color w:val="000000"/>
          <w:sz w:val="24"/>
          <w:lang w:eastAsia="ru-RU"/>
        </w:rPr>
        <w:t>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lang w:eastAsia="ru-RU"/>
        </w:rPr>
        <w:t>+3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b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ы конверсии протекают при температуре порядка 1000 °С в при</w:t>
        <w:softHyphen/>
        <w:t>сутствии катализаторов. Получаемая при этом газовая смесь называется синтез-газ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6" w:name="а3"/>
      <w:bookmarkEnd w:id="6"/>
      <w:r>
        <w:rPr>
          <w:b/>
          <w:color w:val="000000"/>
          <w:sz w:val="24"/>
          <w:lang w:eastAsia="ru-RU"/>
        </w:rPr>
        <w:t xml:space="preserve">ЯРОСТНЫЕ МЕТАЛЛЫ. </w:t>
      </w:r>
      <w:r>
        <w:rPr>
          <w:b/>
          <w:color w:val="000000"/>
          <w:sz w:val="24"/>
          <w:lang w:val="en-US" w:eastAsia="ru-RU"/>
        </w:rPr>
        <w:t xml:space="preserve">Li, Na, </w:t>
      </w:r>
      <w:r>
        <w:rPr>
          <w:b/>
          <w:color w:val="000000"/>
          <w:sz w:val="24"/>
          <w:lang w:eastAsia="ru-RU"/>
        </w:rPr>
        <w:t>К</w:t>
      </w:r>
      <w:r>
        <w:rPr>
          <w:b/>
          <w:i/>
          <w:color w:val="000000"/>
          <w:sz w:val="24"/>
          <w:lang w:eastAsia="ru-RU"/>
        </w:rPr>
        <w:t xml:space="preserve">, </w:t>
      </w:r>
      <w:r>
        <w:rPr>
          <w:b/>
          <w:color w:val="000000"/>
          <w:sz w:val="24"/>
          <w:lang w:val="en-US" w:eastAsia="ru-RU"/>
        </w:rPr>
        <w:t>Rb, Cs, Fr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ободном состоянии эти элементы... представляют металлы мягкие, быстро окисляющиеся на влажном воздухе, разлагающие воду при обыкновенной темпе</w:t>
        <w:softHyphen/>
        <w:t xml:space="preserve">ратуре... Металлы, столь сходные по реакциям с натрием, носят название </w:t>
      </w:r>
      <w:r>
        <w:rPr>
          <w:i/>
          <w:color w:val="000000"/>
          <w:sz w:val="24"/>
          <w:lang w:eastAsia="ru-RU"/>
        </w:rPr>
        <w:t>щелочны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. И. Менделеев. «Основы химии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жным химическим продуктом с глубокой древности являлась зола. Мылкий раствор, образующийся при кипячении золы с водой (щёлок), был первым моющим средством, соз</w:t>
        <w:softHyphen/>
        <w:t>данным человеком. В Средние века люди научились выделять из золы со</w:t>
        <w:softHyphen/>
        <w:t>единения, которые и делали её рас</w:t>
        <w:softHyphen/>
        <w:t>твор мылким, — соду и поташ (сейчас известно, что это карбонаты натрия и калия). Долгое время названия этих двух солей означали лишь разные ви</w:t>
        <w:softHyphen/>
        <w:t>ды золы: поташом или кали называ</w:t>
        <w:softHyphen/>
        <w:t>ли золу, остающуюся после сгорания древесины, соломы, камыша и папо</w:t>
        <w:softHyphen/>
        <w:t>ротника (такая зола богата солями ка</w:t>
        <w:softHyphen/>
        <w:t>лия), а содой или натроном — золу других травянистых растений, на</w:t>
        <w:softHyphen/>
        <w:t>пример солероса, — в ней преоблада</w:t>
        <w:softHyphen/>
        <w:t>ют соли натр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Руси производство поташа су</w:t>
        <w:softHyphen/>
        <w:t xml:space="preserve">ществовало уже в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в. Золу, образу</w:t>
        <w:softHyphen/>
        <w:t>ющуюся при сжигании соломы и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ревесины, обрабатывали водой, а полученный раствор после фильтро</w:t>
        <w:softHyphen/>
        <w:t xml:space="preserve">вания выпаривали. Сухой остаток помимо карбоната калия содержал сульфат калия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соду и хлорид калия </w:t>
      </w:r>
      <w:r>
        <w:rPr>
          <w:color w:val="000000"/>
          <w:sz w:val="24"/>
          <w:lang w:val="en-US" w:eastAsia="ru-RU"/>
        </w:rPr>
        <w:t>KCl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тличие от поташа, сода (натрон) встречается в природе, например в водах натронных озёр в Египте. При</w:t>
        <w:softHyphen/>
        <w:t>родную соду древние египтяне ис</w:t>
        <w:softHyphen/>
        <w:t>пользовали для бальзамирования, от</w:t>
        <w:softHyphen/>
        <w:t>беливания холста, при варке пищи, изготовлении красок и глазурей. Пли</w:t>
        <w:softHyphen/>
        <w:t>ний Старший пишет, что в дельте Ни</w:t>
        <w:softHyphen/>
        <w:t>ла соду (в ней была значительная до</w:t>
        <w:softHyphen/>
        <w:t>ля примесей) выделяли из речной воды. Сода, получаемая из раститель</w:t>
        <w:softHyphen/>
        <w:t>ной золы, также содержала большое количество (до 80%) других солей. Она поступала в продажу в виде круп</w:t>
        <w:softHyphen/>
        <w:t>ных кусков, из-за примеси угля окра</w:t>
        <w:softHyphen/>
        <w:t>шенных в серый или даже чёрный цв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имическое различие между со</w:t>
        <w:softHyphen/>
        <w:t>дой и поташом окончательно устано</w:t>
        <w:softHyphen/>
        <w:t>вил лишь в 1758 г. немецкий химик Андреас Cuгизмунд Маргграф (1709— 1782). А в 1807 г. Гемфри Дэви про</w:t>
        <w:softHyphen/>
        <w:t xml:space="preserve">вёл электролиз расплавов щелочей — едкого натра </w:t>
      </w:r>
      <w:r>
        <w:rPr>
          <w:color w:val="000000"/>
          <w:sz w:val="24"/>
          <w:lang w:val="en-US" w:eastAsia="ru-RU"/>
        </w:rPr>
        <w:t xml:space="preserve">(NaOH) </w:t>
      </w:r>
      <w:r>
        <w:rPr>
          <w:color w:val="000000"/>
          <w:sz w:val="24"/>
          <w:lang w:eastAsia="ru-RU"/>
        </w:rPr>
        <w:t xml:space="preserve">и едкого кали (КОН) — и выделил металлические натрий и калий.        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и были открыты ли</w:t>
        <w:softHyphen/>
        <w:t>тий, рубидий и цезий. Так, в 1860— 1861 гг. немецкие учёные Роберт Виль</w:t>
        <w:softHyphen/>
        <w:t>гельм Бунзен и Густав Роберт Кирхгоф (1824—1887), изучая с помощью спек</w:t>
        <w:softHyphen/>
        <w:t>трального анализа природные алюмо</w:t>
        <w:softHyphen/>
        <w:t>силикаты, обнаружили в них два но</w:t>
        <w:softHyphen/>
        <w:t xml:space="preserve">вых элемента. По цвету наиболее сильных линий спектра один из них назвали рубидием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rubidus </w:t>
      </w:r>
      <w:r>
        <w:rPr>
          <w:color w:val="000000"/>
          <w:sz w:val="24"/>
          <w:lang w:eastAsia="ru-RU"/>
        </w:rPr>
        <w:t>— «тёмно-красный»), а другой — цезием 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caesius </w:t>
      </w:r>
      <w:r>
        <w:rPr>
          <w:color w:val="000000"/>
          <w:sz w:val="24"/>
          <w:lang w:eastAsia="ru-RU"/>
        </w:rPr>
        <w:t>— «небесно-голубой»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76015" cy="2694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Ампулы с цезием, рубидием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алием и натрием (слева направо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45535" cy="2139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нечный спектр и спектры щелочных металл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ЙСТВА ЩЕЛОЧНЫХ МЕТАЛЛ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Щелочные металлы представляют со</w:t>
        <w:softHyphen/>
        <w:t>бой серебристо-белые (литий, нат</w:t>
        <w:softHyphen/>
        <w:t>рий, калий, рубидий) или желтоватые (цезий) вещества с металлическим блеском, с низкими температурами плавления и кипения. Цезий, находя</w:t>
        <w:softHyphen/>
        <w:t>щийся в запаянной ампуле, легко пла</w:t>
        <w:softHyphen/>
        <w:t>вится в руке (</w:t>
      </w:r>
      <w:r>
        <w:rPr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29°С), натрий пере</w:t>
        <w:softHyphen/>
        <w:t>ходит в жидкое состояние при 98°С. Все щелочные металлы чрезвычай</w:t>
        <w:softHyphen/>
        <w:t>но активны. Литий и натрий на возду</w:t>
        <w:softHyphen/>
        <w:t>хе мгновенно покрываются плотной плёнкой кислородных соединений, но загораются лишь при нагревании, а калий, рубидий и цезий — уже при комнатной температуре. Поэтому хра</w:t>
        <w:softHyphen/>
        <w:t>нят щелочные металлы под слоем керосина или в запаянных сосудах. Ин</w:t>
        <w:softHyphen/>
        <w:t>тересно, что продуктами их горения на воздухе (за исключением лития) являются не оксиды, а пероксид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0"/>
      <w:bookmarkEnd w:id="7"/>
      <w:r>
        <w:rPr>
          <w:color w:val="800000"/>
          <w:sz w:val="24"/>
          <w:lang w:eastAsia="ru-RU"/>
        </w:rPr>
        <w:t>БОМБА В РАКОВИН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начале 7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в некоторых американских и английских клиниках наблюдались странные явления. Время от времени из раковин раздавались звуки, напоминающие пистолетные вы</w:t>
        <w:softHyphen/>
        <w:t xml:space="preserve">стрелы, а в одном случае неожиданно взорвалась сливная трубка. К счастью, никто не пострадал. Расследование показало, что виновником всего этого был очень слабый (0,01%) раствор азида натрия </w:t>
      </w:r>
      <w:r>
        <w:rPr>
          <w:color w:val="800000"/>
          <w:sz w:val="24"/>
          <w:lang w:val="en-US" w:eastAsia="ru-RU"/>
        </w:rPr>
        <w:t>NaN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который использо</w:t>
        <w:softHyphen/>
        <w:t>вали в качестве консерванта физиоло</w:t>
        <w:softHyphen/>
        <w:t>гических растворов. Излишки раство</w:t>
        <w:softHyphen/>
        <w:t>ра азида в течение многих месяцев, а то и лет сливали в раковины — иногда до 2 л в ден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ам по себе азид натрия — соль азидоводородной кислоты </w:t>
      </w:r>
      <w:r>
        <w:rPr>
          <w:color w:val="800000"/>
          <w:sz w:val="24"/>
          <w:lang w:val="en-US" w:eastAsia="ru-RU"/>
        </w:rPr>
        <w:t>HN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не взрывается. Однако азиды тяжёлых металлов (меди, серебра, ртути, свинца и др.) — весьма неустойчивые кристал</w:t>
        <w:softHyphen/>
        <w:t>лические соединения, которые взрыва</w:t>
        <w:softHyphen/>
        <w:t>ются при трении, ударе, нагревании, действии света. Взрыв может произой</w:t>
        <w:softHyphen/>
        <w:t xml:space="preserve">ти даже под слоем воды! Азид свинца </w:t>
      </w:r>
      <w:r>
        <w:rPr>
          <w:color w:val="800000"/>
          <w:sz w:val="24"/>
          <w:lang w:val="en-US" w:eastAsia="ru-RU"/>
        </w:rPr>
        <w:t>Pb(N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спользуется как инициирующее взрывчатое вещество, с помощью кото</w:t>
        <w:softHyphen/>
        <w:t>рого подрывают основную массу взрыв</w:t>
        <w:softHyphen/>
        <w:t xml:space="preserve">чатки. Для этого достаточно всего двух десятков миллиграммов </w:t>
      </w:r>
      <w:r>
        <w:rPr>
          <w:color w:val="800000"/>
          <w:sz w:val="24"/>
          <w:lang w:val="en-US" w:eastAsia="ru-RU"/>
        </w:rPr>
        <w:t>Pb(N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Это соединение более взрывчато, чем нитроглицерин, а скорость детонации (рас</w:t>
        <w:softHyphen/>
        <w:t>пространения взрывной волны) при взрыве достигает 45 км/с — в 10 раз больше, чем у троти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откуда в клиниках могли взять</w:t>
        <w:softHyphen/>
        <w:t>ся азиды тяжёлых металлов? Оказа</w:t>
        <w:softHyphen/>
        <w:t>лось, во всех случаях сливные трубки под раковинами были изготовлены из меди или латуни (такие трубки легко гнутся, особенно после нагревания, по</w:t>
        <w:softHyphen/>
        <w:t>этому их удобно устанавливать в слив</w:t>
        <w:softHyphen/>
        <w:t>ной системе). Выливаемый в раковины раствор азида натрия, протекая по та</w:t>
        <w:softHyphen/>
        <w:t>ким трубкам, постепенно реагировал с их поверхностью, образуя азид меди. Пришлось менять трубки на пластмас</w:t>
        <w:softHyphen/>
        <w:t>совые. Когда в одной из клиник прово</w:t>
        <w:softHyphen/>
        <w:t>дили такую замену, оказалось, что снятые медные трубки сильно забиты твёрдым веществом. Специалисты, ко</w:t>
        <w:softHyphen/>
        <w:t>торые занимались «разминированием», чтобы не рисковать, подорвали эти трубки на месте, сложив их в метал</w:t>
        <w:softHyphen/>
        <w:t>лический бак массой 1 т. Взрыв был на</w:t>
        <w:softHyphen/>
        <w:t>столько силён, что сдвинул бак на не</w:t>
        <w:softHyphen/>
        <w:t>сколько сантиметров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диков не очень интересовала сущность химических реакций, при</w:t>
        <w:softHyphen/>
        <w:t>водящих к образованию взрывчатки. В химической литературе также не удалось найти описания этого процес</w:t>
        <w:softHyphen/>
        <w:t xml:space="preserve">са. Но можно предположить, исходя из сильных окислительных свойств </w:t>
      </w:r>
      <w:r>
        <w:rPr>
          <w:color w:val="800000"/>
          <w:sz w:val="24"/>
          <w:lang w:val="en-US" w:eastAsia="ru-RU"/>
        </w:rPr>
        <w:t>HN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имела место такая реакция: анион N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, окисляя медь, образовал одну мо</w:t>
        <w:softHyphen/>
        <w:t xml:space="preserve">лекулу 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атом азота, который вошёл в состав аммиака. Это соответствует уравнению реакции: </w:t>
      </w:r>
      <w:r>
        <w:rPr>
          <w:color w:val="800000"/>
          <w:sz w:val="24"/>
          <w:lang w:val="en-US" w:eastAsia="ru-RU"/>
        </w:rPr>
        <w:t>3NaN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Cu+3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</w:t>
      </w:r>
      <w:r>
        <w:rPr>
          <w:color w:val="800000"/>
          <w:sz w:val="24"/>
          <w:lang w:val="en-US" w:eastAsia="ru-RU"/>
        </w:rPr>
        <w:t>Cu(N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3NaOH+N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опасностью образования бомбы в раковине приходится считаться всем, кто имеет дело с растворимыми азида</w:t>
        <w:softHyphen/>
        <w:t>ми металлов, в том числе и химикам, поскольку азиды используются для по</w:t>
        <w:softHyphen/>
        <w:t>лучения особо чистого азота, в органи</w:t>
        <w:softHyphen/>
        <w:t>ческом синтезе, в качестве порообразователя (вспенивающего агента для производства газонаполненных мате</w:t>
        <w:softHyphen/>
        <w:t>риалов: пенопластов, пористой резины и т. п.). Во всех подобных случаях на</w:t>
        <w:softHyphen/>
        <w:t>до проследить, чтобы сливные трубки были пластмассов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равнительно недавно азиды нашли новое применение в автомобилестрое</w:t>
        <w:softHyphen/>
        <w:t>нии. В 1989 г. в некоторых моделях американских автомобилей появились надувные подушки безопасности. Такая подушка, содержащая азид натрия, в сложенном виде почти незаметна. При лобовом столкновении электрический запал приводит к очень быстрому раз</w:t>
        <w:softHyphen/>
        <w:t xml:space="preserve">ложению азида: </w:t>
      </w:r>
      <w:r>
        <w:rPr>
          <w:color w:val="800000"/>
          <w:sz w:val="24"/>
          <w:lang w:val="en-US" w:eastAsia="ru-RU"/>
        </w:rPr>
        <w:t>2NaN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=2Na+3N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100 г порошка выделяют около 60 л азота, который примерно за 0,04 с на</w:t>
        <w:softHyphen/>
        <w:t>дувает подушку перед грудью водите</w:t>
        <w:softHyphen/>
        <w:t>ля, спасая тем самым ему жизнь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60190" cy="2164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заимодействие калия с вод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в случае натрия) и надпероксиды (в случае калия, рубидия и цезия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и элементы являются типичны</w:t>
        <w:softHyphen/>
        <w:t>ми металлами. В их атомах на внеш</w:t>
        <w:softHyphen/>
        <w:t>нем уровне имеется всего один элект</w:t>
        <w:softHyphen/>
        <w:t xml:space="preserve">рон </w:t>
      </w:r>
      <w:r>
        <w:rPr>
          <w:i/>
          <w:color w:val="000000"/>
          <w:sz w:val="24"/>
          <w:lang w:val="en-US" w:eastAsia="ru-RU"/>
        </w:rPr>
        <w:t>(ns</w:t>
      </w:r>
      <w:r>
        <w:rPr>
          <w:color w:val="000000"/>
          <w:sz w:val="24"/>
          <w:vertAlign w:val="super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ый они легко отдают, превращаясь в положительно заряжен</w:t>
        <w:softHyphen/>
        <w:t>ные ионы с электронной конфигура</w:t>
        <w:softHyphen/>
        <w:t>цией инертного газа. Восстановитель</w:t>
        <w:softHyphen/>
        <w:t>ная активность металлов закономерно возрастает с увеличением порядково</w:t>
        <w:softHyphen/>
        <w:t>го номера. В этом легко убедиться на примере их взаимодействия с водой. Все щелочные металлы вытесняют из воды водород, образуя щёлочи: 2М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2МОН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 С литием реак</w:t>
        <w:softHyphen/>
        <w:t>ция протекает спокойно. Кусочек нат</w:t>
        <w:softHyphen/>
        <w:t>рия, попав в воду, начинает быстро двигаться по её поверхности. Вскоре под действием выделяющейся при ре</w:t>
        <w:softHyphen/>
        <w:t>акции теплоты он расплавляется, пре</w:t>
        <w:softHyphen/>
        <w:t>вращаясь в каплю, которая, взаимодей</w:t>
        <w:softHyphen/>
        <w:t>ствуя с водой, быстро уменьшается в размерах. Стоит задержать её на месте, прижав пинцетом к стенке сосуда или положив в воду лист фильтроваль</w:t>
        <w:softHyphen/>
        <w:t>ной бумаги, как капля воспламеняет</w:t>
        <w:softHyphen/>
        <w:t>ся и сгорает ярко-жёлтым пламенем. Калий загорается сразу при попадании в воду, а рубидий и цезий вспыхивают на воздухе ещё до того, как их успева</w:t>
        <w:softHyphen/>
        <w:t>ют внести в сосуд с вод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же интенсивно протекают ре</w:t>
        <w:softHyphen/>
        <w:t>акции со многими неметаллами — га</w:t>
        <w:softHyphen/>
        <w:t>логенами, серой, фосфором. Однако с азотом натрий и калий не взаимодей</w:t>
        <w:softHyphen/>
        <w:t>ствуют, а с графитом образуют лишь соединения включения, в которых ато</w:t>
        <w:softHyphen/>
        <w:t>мы металла находятся между отдель</w:t>
        <w:softHyphen/>
        <w:t>ными слоями в структуре графи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трий и другие щелочные метал</w:t>
        <w:softHyphen/>
        <w:t>лы довольно сложно получить в лабо</w:t>
        <w:softHyphen/>
        <w:t xml:space="preserve">ратории, хотя это и можно сделать, например, прокаливая соду с углём: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2С=3СО+</w:t>
      </w:r>
      <w:r>
        <w:rPr>
          <w:color w:val="000000"/>
          <w:sz w:val="24"/>
          <w:lang w:val="en-US" w:eastAsia="ru-RU"/>
        </w:rPr>
        <w:t>2Na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омышленности натрий полу</w:t>
        <w:softHyphen/>
        <w:t>чают электролизом расплава смеси хлоридов натрия и кальция (она пла</w:t>
        <w:softHyphen/>
        <w:t>вится при более низкой температуре, чем чистый хлорид натрия). Интерес</w:t>
        <w:softHyphen/>
        <w:t>но, что первым из расплава выделя</w:t>
        <w:softHyphen/>
        <w:t xml:space="preserve">ется не кальций, а более активный натрий, так как ион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расплаве легче, чем Са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>, принимает электроны. Процесс проводят в стальных элек</w:t>
        <w:softHyphen/>
        <w:t>тролизёрах при 580 °С. Образующий</w:t>
        <w:softHyphen/>
        <w:t>ся жидкий натрий всплывает на по</w:t>
        <w:softHyphen/>
        <w:t>верхность расплава и собирается в специальный приёмни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жегодно в мире производится около 200 тыс. тонн металлического натрия, который применяется на атомных электростанциях и в авиа</w:t>
        <w:softHyphen/>
        <w:t>двигателях в качестве теплоносителя, в металлургии — как восстановитель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69025" cy="1889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единения щелочных металлов окрашивают пламя в характерные цвета. Так, соли лития придают ему карминово-красный цвет, соли натрия — жёлтый, калия — фиолетовый, а рубидия и цезия — тоже фиолетовый, но более светлого оттен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41375" cy="518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лабораторной практике — для абсолютирования (обезвоживания) раст</w:t>
        <w:softHyphen/>
        <w:t>ворител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тий, как и натрий, получают электролизом расплавов, а осталь</w:t>
        <w:softHyphen/>
        <w:t>ные щелочные металлы вытесняют из расплавленных солей металлическим натрием или кальцием. Например, натрий при 850 °С легко вытесняет более активный калий из расплава его хлорид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 xml:space="preserve">Na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t</w:t>
      </w:r>
      <w:r>
        <w:rPr>
          <w:color w:val="000000"/>
          <w:sz w:val="24"/>
          <w:vertAlign w:val="superscript"/>
          <w:lang w:eastAsia="ru-RU"/>
        </w:rPr>
        <w:t>°</w:t>
      </w:r>
      <w:r>
        <w:rPr>
          <w:color w:val="000000"/>
          <w:sz w:val="24"/>
          <w:lang w:val="en-US" w:eastAsia="ru-RU"/>
        </w:rPr>
        <w:t>NaCl</w:t>
      </w:r>
      <w:r>
        <w:rPr>
          <w:color w:val="000000"/>
          <w:sz w:val="24"/>
          <w:lang w:eastAsia="ru-RU"/>
        </w:rPr>
        <w:t>+К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то объясняется тем, что кал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ип</w:t>
      </w:r>
      <w:r>
        <w:rPr>
          <w:color w:val="000000"/>
          <w:sz w:val="24"/>
          <w:lang w:eastAsia="ru-RU"/>
        </w:rPr>
        <w:t xml:space="preserve">=762 °С), более летучий, чем натр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ип</w:t>
      </w:r>
      <w:r>
        <w:rPr>
          <w:color w:val="000000"/>
          <w:sz w:val="24"/>
          <w:lang w:eastAsia="ru-RU"/>
        </w:rPr>
        <w:t>=883 °С), испаряется (уходит из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70430" cy="18776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электролизёра для получения натрия: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  — приёмник натрия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 — катод; 3 — анод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4 — расплав </w:t>
      </w:r>
      <w:r>
        <w:rPr>
          <w:b/>
          <w:i/>
          <w:color w:val="000000"/>
          <w:sz w:val="24"/>
          <w:lang w:val="en-US" w:eastAsia="ru-RU"/>
        </w:rPr>
        <w:t>NaCl+CaCl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1"/>
      <w:bookmarkEnd w:id="8"/>
      <w:r>
        <w:rPr>
          <w:color w:val="800000"/>
          <w:sz w:val="24"/>
          <w:lang w:eastAsia="ru-RU"/>
        </w:rPr>
        <w:t>ГЕМФРИ ДЭВ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778—1829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одной из записных книжек англий</w:t>
        <w:softHyphen/>
        <w:t>ский химик Гемфри Дэви заметил: «Я не могу сослаться для своей характе</w:t>
        <w:softHyphen/>
        <w:t>ристики ни на богатство, ни на власть, ни на знатное происхождение; и одна</w:t>
        <w:softHyphen/>
        <w:t>ко же... я надеюсь быть не менее полез</w:t>
        <w:softHyphen/>
        <w:t>ным для человечества и моих друзей, чем в том случае, если бы я был наде</w:t>
        <w:softHyphen/>
        <w:t>лён всеми этими преимуществам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едность не позволила Дэви полу</w:t>
        <w:softHyphen/>
        <w:t>чить высшее образование. Он закончил (в 1795 г.) только среднюю школу. А знания по химии почерпнул из недав</w:t>
        <w:softHyphen/>
        <w:t>но переведённого на английский «На</w:t>
        <w:softHyphen/>
        <w:t>чального курса химии» А. А. Лавуазье. Его увлекла идея великого француза о материальной природе света. Первое «научное предположение» Дэви за</w:t>
        <w:softHyphen/>
        <w:t>ключалось в том, что кислород — со</w:t>
        <w:softHyphen/>
        <w:t>единение света с некоторым неизвест</w:t>
        <w:softHyphen/>
        <w:t>ным элементом. Соответствующая статья даже была опубликована, хотя впоследствии учёный горько об этом сожалел. Тем не менее его в 1798 г. пригласили на должность химика в Пневматический институт в Бристоле. Там велись работы по изучению фи</w:t>
        <w:softHyphen/>
        <w:t>зиологического действия различных газов. Здесь-то Дэви и сделал своё пер</w:t>
        <w:softHyphen/>
        <w:t>вое настоящее открытие: обнаружил опьяняющее действие на человека од</w:t>
        <w:softHyphen/>
        <w:t>ного из оксидов азота (веселящего га</w:t>
        <w:softHyphen/>
        <w:t xml:space="preserve">за 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). </w:t>
      </w:r>
      <w:r>
        <w:rPr>
          <w:color w:val="800000"/>
          <w:sz w:val="24"/>
          <w:lang w:eastAsia="ru-RU"/>
        </w:rPr>
        <w:t>Наградой молодому исследо</w:t>
        <w:softHyphen/>
        <w:t>вателю стала широкая известность, 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же предложение заведовать хими</w:t>
        <w:softHyphen/>
        <w:t>ческой лабораторией и читать лекции в Королевском институте в Лондон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этих пор главным «действующим лицом» в исследованиях Дэви стано</w:t>
        <w:softHyphen/>
        <w:t>вится электрический ток. Точнее, его действие на различные вещества. Так учёный вошёл в число основателей электрохим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эви высказал мнение: действие электричества на растворы заключает</w:t>
        <w:softHyphen/>
        <w:t>ся в том, что частицы веществ в раство</w:t>
        <w:softHyphen/>
        <w:t>рах, заряженные положительно или отрицательно, отталкиваются от одно</w:t>
        <w:softHyphen/>
        <w:t>имённых полюсов и притягиваются к полюсам  противоположного заряд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07 г. он объяснил химическое сродство тел, вступающих в соединения, энергией их электрических зарядов: «...связь между электрической энерги</w:t>
        <w:softHyphen/>
        <w:t>ей и химическим сродством достаточ</w:t>
        <w:softHyphen/>
        <w:t>но очевидна. Быть может, они тождест</w:t>
        <w:softHyphen/>
        <w:t>венны по своей природе и являются основными свойствами вещества?.. Хи</w:t>
        <w:softHyphen/>
        <w:t>мическое сродство немыслимо без од</w:t>
        <w:softHyphen/>
        <w:t>новременной отдачи электричества од</w:t>
        <w:softHyphen/>
        <w:t>ним веществом и приёма другим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и идеи, содержащие зёрна исти</w:t>
        <w:softHyphen/>
        <w:t>ны, носят ещё предварительный харак</w:t>
        <w:softHyphen/>
        <w:t>тер. Дэви не склонен был считать, что ток может возникать в результате хи</w:t>
        <w:softHyphen/>
        <w:t>мических реакций. Учёный прежде всего ставил перед собой задачу нако</w:t>
        <w:softHyphen/>
        <w:t>пления фактов: «Рассматривая все многообразные теории, которые мож</w:t>
        <w:softHyphen/>
        <w:t>но построить на узком фундаменте од</w:t>
        <w:softHyphen/>
        <w:t>ного или двух фактов, я убеждаюсь 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м, что задача истинного исследова</w:t>
        <w:softHyphen/>
        <w:t>теля избегать их совершенно. Гораздо труднее собирать факты, чем зани</w:t>
        <w:softHyphen/>
        <w:t>маться спекулятивными умозрениями по их поводу; хороший эксперимент имеет больше ценности, чем всё глу</w:t>
        <w:softHyphen/>
        <w:t>бокомыслие такого гения, как Нью</w:t>
        <w:softHyphen/>
        <w:t>тон». Не правда ли, сильно сказано?! Однако достижения Дэви-эксперимен</w:t>
        <w:softHyphen/>
        <w:t>татора давали ему определённое пра</w:t>
        <w:softHyphen/>
        <w:t>во на подобного рода суж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лектролитическим разложением расплавленных солей и щелочей ему впервые удалось получить в свободном виде щелочные и щёлочноземельные металлы: в 1807 г. — калий и натрий; в 1808 г. — барий, кальций, магний и стронций. Это стало одним из самых выдающихся событий в истории откры</w:t>
        <w:softHyphen/>
        <w:t>тия химических элементов. В 1808 г. Дэви независимо от французских учё</w:t>
        <w:softHyphen/>
        <w:t>ных Жозефа Гей-Люссака и Луи Тенара выделил бор, восстанавливая бор</w:t>
        <w:softHyphen/>
        <w:t>ную кислоту металлическим калием. В конце 10-х гг. он окончательно дока</w:t>
        <w:softHyphen/>
        <w:t>зал элементарную природу хло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ещё один факт заслуживает упо</w:t>
        <w:softHyphen/>
        <w:t>минания. В 1815 г. Гемфри Дэви изо</w:t>
        <w:softHyphen/>
        <w:t>брёл безопасную лампу для шахтёров. Пламя в лампе было окружено мелко</w:t>
        <w:softHyphen/>
        <w:t>ячеистой сеткой. Если в шахте скапли</w:t>
        <w:softHyphen/>
        <w:t>валась взрывоопасная газовая смесь, взрыв происходил лишь внутри сетки. Лампа моментально гасла, предупреж</w:t>
        <w:softHyphen/>
        <w:t>дая об опасности. Изобретение Дэви применялось долго — пока в шахтах не ввели электрическое освещени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2"/>
      <w:bookmarkEnd w:id="9"/>
      <w:r>
        <w:rPr>
          <w:color w:val="800000"/>
          <w:sz w:val="24"/>
          <w:lang w:eastAsia="ru-RU"/>
        </w:rPr>
        <w:t xml:space="preserve">САМЫЙ ЛЁГКИЙ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817 г. в природных силикатах уче</w:t>
        <w:softHyphen/>
        <w:t>ник Й. Я. Берцелиуса шведский химик Август Арфведсон (1792—1841) обна</w:t>
        <w:softHyphen/>
        <w:t>ружил новый элемент, который на</w:t>
        <w:softHyphen/>
        <w:t xml:space="preserve">звал литием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литос» — «ка</w:t>
        <w:softHyphen/>
        <w:t>мень»). В 1818 г. Гемфри Дэви получил литий в свободном виде электролизом расплава гидрокси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свободном состоянии литий — серебристо-белый металл, мягкий, хо</w:t>
        <w:softHyphen/>
        <w:t>тя и жёстче остальных щелочных ме</w:t>
        <w:softHyphen/>
        <w:t>таллов, а также не такой легкоплавкий (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пл</w:t>
      </w:r>
      <w:r>
        <w:rPr>
          <w:color w:val="800000"/>
          <w:sz w:val="24"/>
          <w:lang w:eastAsia="ru-RU"/>
        </w:rPr>
        <w:t>=181 °С). Литий настолько лёгок (плотность 0,53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), что не тонет да</w:t>
        <w:softHyphen/>
        <w:t>же в керосин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сравнению с другими щелочными металлами литий обладает рядом особенностей. Так, при сгорании 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оздухе он даёт оксид </w:t>
      </w:r>
      <w:r>
        <w:rPr>
          <w:color w:val="800000"/>
          <w:sz w:val="24"/>
          <w:lang w:val="en-US" w:eastAsia="ru-RU"/>
        </w:rPr>
        <w:t>Li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, </w:t>
      </w:r>
      <w:r>
        <w:rPr>
          <w:color w:val="800000"/>
          <w:sz w:val="24"/>
          <w:lang w:eastAsia="ru-RU"/>
        </w:rPr>
        <w:t xml:space="preserve">напрямую взаимодействует с азотом, образуя нитрид </w:t>
      </w:r>
      <w:r>
        <w:rPr>
          <w:color w:val="800000"/>
          <w:sz w:val="24"/>
          <w:lang w:val="en-US" w:eastAsia="ru-RU"/>
        </w:rPr>
        <w:t>Li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N, </w:t>
      </w:r>
      <w:r>
        <w:rPr>
          <w:color w:val="800000"/>
          <w:sz w:val="24"/>
          <w:lang w:eastAsia="ru-RU"/>
        </w:rPr>
        <w:t xml:space="preserve">и с углеродом, образуя карбид </w:t>
      </w:r>
      <w:r>
        <w:rPr>
          <w:color w:val="800000"/>
          <w:sz w:val="24"/>
          <w:lang w:val="en-US" w:eastAsia="ru-RU"/>
        </w:rPr>
        <w:t>Li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Некоторые соли лития (карбонат, фторид) малорастворимы в воде, а карбонат и гидроксид лития разлагаются при сильном нагреве с об</w:t>
        <w:softHyphen/>
        <w:t>разованием оксида. Все эти свойства свидетельствуют о том, что химия ли</w:t>
        <w:softHyphen/>
        <w:t>тия близка химии магния (см. статью «Щелочные земли»). Катион лития име</w:t>
        <w:softHyphen/>
        <w:t>ет относительно небольшой радиус, положительный заряд сконцентриро</w:t>
        <w:softHyphen/>
        <w:t>ван на маленькой поверхности, и по</w:t>
        <w:softHyphen/>
        <w:t xml:space="preserve">тому гидратация иона </w:t>
      </w:r>
      <w:r>
        <w:rPr>
          <w:color w:val="800000"/>
          <w:sz w:val="24"/>
          <w:lang w:val="en-US" w:eastAsia="ru-RU"/>
        </w:rPr>
        <w:t>Li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термодина</w:t>
        <w:softHyphen/>
        <w:t>мически очень выгодна. Благодаря этому литий оказался в самом начале электрохимического ряда напряже</w:t>
        <w:softHyphen/>
        <w:t>ний металлов, впереди более активных натрия, калия и даже цезия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30095" cy="2389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Литий настолько лёгок, что плавает в керосин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96385" cy="2145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хема установки для получения гидроксида натрия. В электролизёре (слева) проводится электролиз раствора </w:t>
      </w:r>
      <w:r>
        <w:rPr>
          <w:b/>
          <w:i/>
          <w:color w:val="000000"/>
          <w:sz w:val="24"/>
          <w:lang w:val="en-US" w:eastAsia="ru-RU"/>
        </w:rPr>
        <w:t xml:space="preserve">NaCl </w:t>
      </w:r>
      <w:r>
        <w:rPr>
          <w:b/>
          <w:i/>
          <w:color w:val="000000"/>
          <w:sz w:val="24"/>
          <w:lang w:eastAsia="ru-RU"/>
        </w:rPr>
        <w:t xml:space="preserve">с ртутным катодом. Образующаяся амальгама натрия поступает в ванну (справа), где она разлагается водой с образованием </w:t>
      </w:r>
      <w:r>
        <w:rPr>
          <w:b/>
          <w:i/>
          <w:color w:val="000000"/>
          <w:sz w:val="24"/>
          <w:lang w:val="en-US" w:eastAsia="ru-RU"/>
        </w:rPr>
        <w:t xml:space="preserve">NaOH </w:t>
      </w:r>
      <w:r>
        <w:rPr>
          <w:b/>
          <w:i/>
          <w:color w:val="000000"/>
          <w:sz w:val="24"/>
          <w:lang w:eastAsia="ru-RU"/>
        </w:rPr>
        <w:t>и выделением водорода. Ртуть возвращается назад в электролизё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феры реакции), и в соответствии с принципом Ле Шателье равновесие реакции смещается вправо. Анало</w:t>
        <w:softHyphen/>
        <w:t>гично из хлорида цезия удаётся полу</w:t>
        <w:softHyphen/>
        <w:t>чить цезий: Са+</w:t>
      </w:r>
      <w:r>
        <w:rPr>
          <w:color w:val="000000"/>
          <w:sz w:val="24"/>
          <w:lang w:val="en-US" w:eastAsia="ru-RU"/>
        </w:rPr>
        <w:t>2CsCl=2Cs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>+Ca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ДКИЕ ЩЁЛОЧ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идроксиды щелочных металлов называют </w:t>
      </w:r>
      <w:r>
        <w:rPr>
          <w:i/>
          <w:color w:val="000000"/>
          <w:sz w:val="24"/>
          <w:lang w:eastAsia="ru-RU"/>
        </w:rPr>
        <w:t xml:space="preserve">едкими щелочами. </w:t>
      </w:r>
      <w:r>
        <w:rPr>
          <w:color w:val="000000"/>
          <w:sz w:val="24"/>
          <w:lang w:eastAsia="ru-RU"/>
        </w:rPr>
        <w:t>Они представляют собой белые кристал</w:t>
        <w:softHyphen/>
        <w:t>лические вещества, устойчивые к на</w:t>
        <w:softHyphen/>
        <w:t>греванию, хорошо растворимые в воде (исключением является гидро</w:t>
        <w:softHyphen/>
        <w:t>ксид лития), а также в спир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идроксид натрия — его называют также едким натром или каустиче</w:t>
        <w:softHyphen/>
        <w:t xml:space="preserve">ской содой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каустикос» — «жгучий», «едкий») — впервые был об</w:t>
        <w:softHyphen/>
        <w:t xml:space="preserve">наружен в соде в 1736 г. французским химиком Анри Луи Дюамелем Дю Монсо (1700—1782). Это вещество образуется при гидролизе соды: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val="en-US" w:eastAsia="ru-RU"/>
        </w:rPr>
        <w:t>NaH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+NaOH. </w:t>
      </w: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едкий натр получали, дей</w:t>
        <w:softHyphen/>
        <w:t xml:space="preserve">ствуя на сульфат натрия свинцовым глетом (оксидом свинца </w:t>
      </w:r>
      <w:r>
        <w:rPr>
          <w:color w:val="000000"/>
          <w:sz w:val="24"/>
          <w:lang w:val="en-US" w:eastAsia="ru-RU"/>
        </w:rPr>
        <w:t>PbO</w:t>
      </w:r>
      <w:r>
        <w:rPr>
          <w:color w:val="000000"/>
          <w:sz w:val="24"/>
          <w:lang w:eastAsia="ru-RU"/>
        </w:rPr>
        <w:t>)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PbO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</w:t>
      </w:r>
      <w:r>
        <w:rPr>
          <w:color w:val="000000"/>
          <w:sz w:val="24"/>
          <w:lang w:val="en-US" w:eastAsia="ru-RU"/>
        </w:rPr>
        <w:t>Pb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val="en-US" w:eastAsia="ru-RU"/>
        </w:rPr>
        <w:t>+2NaOH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им способом получения едко</w:t>
        <w:softHyphen/>
        <w:t>го натра служило взаимодействие соды с известью Са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(каустификация соды): Са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</w:t>
      </w:r>
      <w:r>
        <w:rPr>
          <w:color w:val="000000"/>
          <w:sz w:val="24"/>
          <w:lang w:val="en-US" w:eastAsia="ru-RU"/>
        </w:rPr>
        <w:t>Ca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val="en-US" w:eastAsia="ru-RU"/>
        </w:rPr>
        <w:t>+2NaOH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наше время едкие щёлочи полу</w:t>
        <w:softHyphen/>
        <w:t>чают электролизом растворов солей, например хлоридов. При этом наря</w:t>
        <w:softHyphen/>
        <w:t>ду с щёлочью образуются другие важ</w:t>
        <w:softHyphen/>
        <w:t xml:space="preserve">ные вещества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одород и хло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идроксиды натрия и калия при</w:t>
        <w:softHyphen/>
        <w:t>меняют для очистки нефти и масел, в производстве бумаги, моющих средств, искусственных волокон. Бла</w:t>
        <w:softHyphen/>
        <w:t>годаря способности активно погло</w:t>
        <w:softHyphen/>
        <w:t>щать влагу из воздуха (гигроскопич</w:t>
        <w:softHyphen/>
        <w:t xml:space="preserve">ности) </w:t>
      </w:r>
      <w:r>
        <w:rPr>
          <w:color w:val="000000"/>
          <w:sz w:val="24"/>
          <w:lang w:val="en-US" w:eastAsia="ru-RU"/>
        </w:rPr>
        <w:t xml:space="preserve">NaOH </w:t>
      </w:r>
      <w:r>
        <w:rPr>
          <w:color w:val="000000"/>
          <w:sz w:val="24"/>
          <w:lang w:eastAsia="ru-RU"/>
        </w:rPr>
        <w:t>и КОН используются в лабораториях как осушите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ЩЕЛОЧНЫХ МЕТАЛЛ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-за высокой химической активно</w:t>
        <w:softHyphen/>
        <w:t>сти щелочные металлы встречаются на Земле исключительно в виде соеди</w:t>
        <w:softHyphen/>
        <w:t>нений, главным образом солей. Ли</w:t>
        <w:softHyphen/>
        <w:t>тий является редким элементом. Он входит в состав некоторых алюмоси</w:t>
        <w:softHyphen/>
        <w:t>ликатов  (в частности, сподуме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L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•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4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 xml:space="preserve">а также в форме хлорида </w:t>
      </w:r>
      <w:r>
        <w:rPr>
          <w:color w:val="000000"/>
          <w:sz w:val="24"/>
          <w:lang w:val="en-US" w:eastAsia="ru-RU"/>
        </w:rPr>
        <w:t>Li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присутствует в морской воде, подземных водах, водах соляных озёр. Рубидий и цезий встречаются в виде примесей к алюмосиликатам, содержащим кал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трий и калий, напротив, входят в десятку элементов, наиболее распро</w:t>
        <w:softHyphen/>
        <w:t>странённых в земной коре (в ней со</w:t>
        <w:softHyphen/>
        <w:t>держится 2,3% натрия и 2,1% калия). Многие из их минералов, наприме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едкими называют эле</w:t>
        <w:softHyphen/>
        <w:t>менты, содержание которых в земной коре не превыша</w:t>
        <w:softHyphen/>
        <w:t xml:space="preserve">ет 0,01 </w:t>
      </w:r>
      <w:r>
        <w:rPr>
          <w:i/>
          <w:color w:val="000000"/>
          <w:sz w:val="24"/>
          <w:lang w:eastAsia="ru-RU"/>
        </w:rPr>
        <w:t xml:space="preserve">%. </w:t>
      </w:r>
      <w:r>
        <w:rPr>
          <w:color w:val="000000"/>
          <w:sz w:val="24"/>
          <w:lang w:eastAsia="ru-RU"/>
        </w:rPr>
        <w:t xml:space="preserve">К ним относят </w:t>
      </w:r>
      <w:r>
        <w:rPr>
          <w:color w:val="000000"/>
          <w:sz w:val="24"/>
          <w:lang w:val="en-US" w:eastAsia="ru-RU"/>
        </w:rPr>
        <w:t xml:space="preserve">Li, Rb, Cs, Be, Sc, Y, La, </w:t>
      </w:r>
      <w:r>
        <w:rPr>
          <w:color w:val="000000"/>
          <w:sz w:val="24"/>
          <w:lang w:eastAsia="ru-RU"/>
        </w:rPr>
        <w:t xml:space="preserve">лантаниды, </w:t>
      </w:r>
      <w:r>
        <w:rPr>
          <w:color w:val="000000"/>
          <w:sz w:val="24"/>
          <w:lang w:val="en-US" w:eastAsia="ru-RU"/>
        </w:rPr>
        <w:t xml:space="preserve">Ga, In, Tl, Zr, Hf, Ge, V, Nb, </w:t>
      </w:r>
      <w:r>
        <w:rPr>
          <w:color w:val="000000"/>
          <w:sz w:val="24"/>
          <w:lang w:eastAsia="ru-RU"/>
        </w:rPr>
        <w:t xml:space="preserve">Та, </w:t>
      </w:r>
      <w:r>
        <w:rPr>
          <w:color w:val="000000"/>
          <w:sz w:val="24"/>
          <w:lang w:val="en-US" w:eastAsia="ru-RU"/>
        </w:rPr>
        <w:t xml:space="preserve">Mo, W, Re </w:t>
      </w:r>
      <w:r>
        <w:rPr>
          <w:color w:val="000000"/>
          <w:sz w:val="24"/>
          <w:lang w:eastAsia="ru-RU"/>
        </w:rPr>
        <w:t>и платино</w:t>
        <w:softHyphen/>
        <w:t>вые металл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3"/>
      <w:bookmarkEnd w:id="10"/>
      <w:r>
        <w:rPr>
          <w:color w:val="800000"/>
          <w:sz w:val="24"/>
          <w:lang w:eastAsia="ru-RU"/>
        </w:rPr>
        <w:t>ПРОИЗВОДСТВО СОД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Уже 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стекольной промышленности Франции тре</w:t>
        <w:softHyphen/>
        <w:t>бовалось больше соды, чем её могли выделить из рас</w:t>
        <w:softHyphen/>
        <w:t>тительной золы или добыть в природе. Поэтому в 1775 г. Французская академия объявила специальную премию за изобретение искусственного способа полу</w:t>
        <w:softHyphen/>
        <w:t>чения соды. Его нашёл химик Никола Леблан (1742— 1806), который предложил получать соду из сульфата натрия (мирабилита) по реакции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4С+Са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vertAlign w:val="superscript"/>
          <w:lang w:eastAsia="ru-RU"/>
        </w:rPr>
        <w:t>960</w:t>
      </w:r>
      <w:r>
        <w:rPr>
          <w:color w:val="800000"/>
          <w:sz w:val="24"/>
          <w:vertAlign w:val="superscript"/>
          <w:lang w:val="en-US" w:eastAsia="ru-RU"/>
        </w:rPr>
        <w:t xml:space="preserve"> </w:t>
      </w:r>
      <w:r>
        <w:rPr>
          <w:color w:val="800000"/>
          <w:sz w:val="24"/>
          <w:vertAlign w:val="superscript"/>
          <w:lang w:eastAsia="ru-RU"/>
        </w:rPr>
        <w:t>°</w:t>
      </w:r>
      <w:r>
        <w:rPr>
          <w:color w:val="800000"/>
          <w:sz w:val="24"/>
          <w:vertAlign w:val="superscript"/>
          <w:lang w:val="en-US" w:eastAsia="ru-RU"/>
        </w:rPr>
        <w:t>C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CaS+4CO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разовавшуюся твёрдую массу обрабатывали водой (выщелачивали), а потом из этого раствора кристалли</w:t>
        <w:softHyphen/>
        <w:t>зовали соду. Хотя Леблану так и не суждено было по</w:t>
        <w:softHyphen/>
        <w:t>лучить заслуженную им награду (в годы Французской революции 1789—1799 гг. академия была закрыта), его метод надёжно служил долгие годы химикам разных стран. Главной проблемой было отсутствие в Европе ми</w:t>
        <w:softHyphen/>
        <w:t>рабилита, поэтому его получали, действуя на поварен</w:t>
        <w:softHyphen/>
        <w:t>ную соль концентрированной серной кислот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о второй полов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на смену способу Леблана пришёл аммиачный метод, разработанный бельгий</w:t>
        <w:softHyphen/>
        <w:t>ским химиком Эрнестом Сольве (1838—1922). Сода (гид</w:t>
        <w:softHyphen/>
        <w:t>рокарбонат натрия) образовывалась при взаимодействии аммиака и углекислого газа с насыщенным раствором хлорида натрия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NaCl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</w:t>
      </w:r>
      <w:r>
        <w:rPr>
          <w:color w:val="800000"/>
          <w:sz w:val="24"/>
          <w:lang w:val="en-US" w:eastAsia="ru-RU"/>
        </w:rPr>
        <w:t>NaH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val="en-US" w:eastAsia="ru-RU"/>
        </w:rPr>
        <w:t xml:space="preserve"> + 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Cl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ыпадавший в осадок гидрокарбонат натрия (он пло</w:t>
        <w:softHyphen/>
        <w:t xml:space="preserve">хо растворим в концентрированном растворе </w:t>
      </w:r>
      <w:r>
        <w:rPr>
          <w:color w:val="800000"/>
          <w:sz w:val="24"/>
          <w:lang w:val="en-US" w:eastAsia="ru-RU"/>
        </w:rPr>
        <w:t xml:space="preserve">NaCl) </w:t>
      </w:r>
      <w:r>
        <w:rPr>
          <w:color w:val="800000"/>
          <w:sz w:val="24"/>
          <w:lang w:eastAsia="ru-RU"/>
        </w:rPr>
        <w:t>от</w:t>
        <w:softHyphen/>
        <w:t>фильтровывали. При слабом нагревании он подвергал</w:t>
        <w:softHyphen/>
        <w:t>ся кальцинированию — превращался в средний карбонат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2NaH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</w:t>
      </w:r>
      <w:r>
        <w:rPr>
          <w:color w:val="800000"/>
          <w:sz w:val="24"/>
          <w:vertAlign w:val="superscript"/>
          <w:lang w:eastAsia="ru-RU"/>
        </w:rPr>
        <w:t>50—100</w:t>
      </w:r>
      <w:r>
        <w:rPr>
          <w:color w:val="800000"/>
          <w:sz w:val="24"/>
          <w:vertAlign w:val="superscript"/>
          <w:lang w:val="en-US" w:eastAsia="ru-RU"/>
        </w:rPr>
        <w:t xml:space="preserve"> </w:t>
      </w:r>
      <w:r>
        <w:rPr>
          <w:color w:val="800000"/>
          <w:sz w:val="24"/>
          <w:vertAlign w:val="superscript"/>
          <w:lang w:eastAsia="ru-RU"/>
        </w:rPr>
        <w:t>°</w:t>
      </w:r>
      <w:r>
        <w:rPr>
          <w:color w:val="800000"/>
          <w:sz w:val="24"/>
          <w:vertAlign w:val="superscript"/>
          <w:lang w:val="en-US" w:eastAsia="ru-RU"/>
        </w:rPr>
        <w:t>C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рого говоря, этот способ был известен задолго до Сольве, но многим он казался нерентабельным из-за расходования аммиака. Гениальность Сольве заключа</w:t>
        <w:softHyphen/>
        <w:t>лась в том, что он нашёл дешёвый путь возвращения ам</w:t>
        <w:softHyphen/>
        <w:t>миака в реакционную смесь. Для этого хлорид аммония нагревали с негашёной известью, которая образо</w:t>
        <w:softHyphen/>
        <w:t>вывалась при получении углекислого газа разложени</w:t>
        <w:softHyphen/>
        <w:t>ем известняка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</w:t>
      </w:r>
      <w:r>
        <w:rPr>
          <w:color w:val="800000"/>
          <w:sz w:val="24"/>
          <w:vertAlign w:val="superscript"/>
          <w:lang w:eastAsia="ru-RU"/>
        </w:rPr>
        <w:t>1000</w:t>
      </w:r>
      <w:r>
        <w:rPr>
          <w:color w:val="800000"/>
          <w:sz w:val="24"/>
          <w:vertAlign w:val="superscript"/>
          <w:lang w:val="en-US" w:eastAsia="ru-RU"/>
        </w:rPr>
        <w:t xml:space="preserve"> </w:t>
      </w:r>
      <w:r>
        <w:rPr>
          <w:color w:val="800000"/>
          <w:sz w:val="24"/>
          <w:vertAlign w:val="superscript"/>
          <w:lang w:eastAsia="ru-RU"/>
        </w:rPr>
        <w:t>°</w:t>
      </w:r>
      <w:r>
        <w:rPr>
          <w:color w:val="800000"/>
          <w:sz w:val="24"/>
          <w:vertAlign w:val="superscript"/>
          <w:lang w:val="en-US" w:eastAsia="ru-RU"/>
        </w:rPr>
        <w:t>C</w:t>
      </w:r>
      <w:r>
        <w:rPr>
          <w:color w:val="800000"/>
          <w:sz w:val="24"/>
          <w:lang w:eastAsia="ru-RU"/>
        </w:rPr>
        <w:t>СаО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val="en-US" w:eastAsia="ru-RU"/>
        </w:rPr>
        <w:t xml:space="preserve"> 2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lang w:eastAsia="ru-RU"/>
        </w:rPr>
        <w:t>+СаО=</w:t>
      </w:r>
      <w:r>
        <w:rPr>
          <w:color w:val="800000"/>
          <w:sz w:val="24"/>
          <w:lang w:val="en-US" w:eastAsia="ru-RU"/>
        </w:rPr>
        <w:t>Ca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</w:t>
      </w:r>
      <w:r>
        <w:rPr>
          <w:color w:val="800000"/>
          <w:sz w:val="24"/>
          <w:lang w:val="en-US" w:eastAsia="ru-RU"/>
        </w:rPr>
        <w:t>2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м образом, способ Сольве гораздо более экономи</w:t>
        <w:softHyphen/>
        <w:t>чен, чем способ Леблана, а единственным отходом дан</w:t>
        <w:softHyphen/>
        <w:t>ного производства является хлорид кальция (этой солью обычно посыпают дороги во время гололёд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жегодно в мире производятся десятки миллионов тонн соды — в основном по способу Сольве. Однако в некоторых странах (например, в США) значительную часть соды добывают из природного минерала троны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NaH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нтересно, что поташ нельзя получить аналогично соде из хлорида калия, аммиака и углекислого газа. Причина — высокая растворимость гидрокарбоната калия, который не удаётся выделить из раствора. Имен</w:t>
        <w:softHyphen/>
        <w:t>но поэтому мировые цены на поташ (его получают по реакции гидроксида калия с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 в несколько раз вы</w:t>
        <w:softHyphen/>
        <w:t>ше, чем на соду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18030" cy="2255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роизводство соды в древност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Гравюра из книги Г. Агриколы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«О горном деле и металлургии»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Издание 1557 г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одосодержашую воду Нила отводят в специальные отстойники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на дне которых после испарения воды остаётся сод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4"/>
      <w:bookmarkEnd w:id="11"/>
      <w:r>
        <w:rPr>
          <w:color w:val="800000"/>
          <w:sz w:val="24"/>
          <w:lang w:eastAsia="ru-RU"/>
        </w:rPr>
        <w:t>САМЫЙ АКТИВНЫ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39 г. французский радиохимик Маргарет Пере (1909—1975) в про</w:t>
        <w:softHyphen/>
        <w:t>дуктах распада изотопа урана-235 обнаружила новый радиоактивный эле</w:t>
        <w:softHyphen/>
        <w:t>мент. Исследовательница назвала его францием в честь своей родины. Франций расположен в левом нижнем углу периодической системы, поэтому у него должны быть наиболее ярко выражены металлические свой</w:t>
        <w:softHyphen/>
        <w:t xml:space="preserve">ства. Например, реакция с водой должна протекать ещё более бурно, чем в случае цезия — его соседа по подгруппе щелочных металлов. Однако убедиться в этом невозможно. Высокая радиоактивность франция (период полураспада наиболее долгоживущего изотопа </w:t>
      </w:r>
      <w:r>
        <w:rPr>
          <w:color w:val="800000"/>
          <w:sz w:val="24"/>
          <w:vertAlign w:val="superscript"/>
          <w:lang w:val="en-US" w:eastAsia="ru-RU"/>
        </w:rPr>
        <w:t>223</w:t>
      </w:r>
      <w:r>
        <w:rPr>
          <w:color w:val="800000"/>
          <w:sz w:val="24"/>
          <w:lang w:val="en-US" w:eastAsia="ru-RU"/>
        </w:rPr>
        <w:t xml:space="preserve">Fr </w:t>
      </w:r>
      <w:r>
        <w:rPr>
          <w:color w:val="800000"/>
          <w:sz w:val="24"/>
          <w:lang w:eastAsia="ru-RU"/>
        </w:rPr>
        <w:t>составляет 21,8 ми</w:t>
        <w:softHyphen/>
        <w:t>нут) служит препятствием не только для практического использования, но даже для изучения свойств этого элемен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алит (поваренная соль) </w:t>
      </w:r>
      <w:r>
        <w:rPr>
          <w:color w:val="000000"/>
          <w:sz w:val="24"/>
          <w:lang w:val="en-US" w:eastAsia="ru-RU"/>
        </w:rPr>
        <w:t xml:space="preserve">NaCl, </w:t>
      </w:r>
      <w:r>
        <w:rPr>
          <w:color w:val="000000"/>
          <w:sz w:val="24"/>
          <w:lang w:eastAsia="ru-RU"/>
        </w:rPr>
        <w:t>сильвин К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сильвинит КС1•</w:t>
      </w:r>
      <w:r>
        <w:rPr>
          <w:color w:val="000000"/>
          <w:sz w:val="24"/>
          <w:lang w:val="en-US" w:eastAsia="ru-RU"/>
        </w:rPr>
        <w:t xml:space="preserve">NaCl, </w:t>
      </w:r>
      <w:r>
        <w:rPr>
          <w:color w:val="000000"/>
          <w:sz w:val="24"/>
          <w:lang w:eastAsia="ru-RU"/>
        </w:rPr>
        <w:t>знакомы людям с глубокой древности. Из мор</w:t>
        <w:softHyphen/>
        <w:t>ской воды кристаллизуется также ми</w:t>
        <w:softHyphen/>
        <w:t xml:space="preserve">рабилит (или глауберова соль)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10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Впервые это вещество было получено в 1648 г. немецким хи</w:t>
        <w:softHyphen/>
        <w:t>миком Иоганном Рудольфом Глаубером (1604—1670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льшинство солей щелочных ме</w:t>
        <w:softHyphen/>
        <w:t>таллов хорошо растворимы в воде; ис</w:t>
        <w:softHyphen/>
        <w:t>ключение составляют лишь соедине</w:t>
        <w:softHyphen/>
        <w:t>ния лития, а также соли некоторых кислот, например хлорной К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. Интересно, что многие соли лития выделяются из растворов в виде кри</w:t>
        <w:softHyphen/>
        <w:t>сталлогидратов, тогда как для солей тяжёлых щелочных металлов (напри</w:t>
        <w:softHyphen/>
        <w:t>мер, цезия или даже калия) кристал</w:t>
        <w:softHyphen/>
        <w:t>логидраты оказываются неустойчивы</w:t>
        <w:softHyphen/>
        <w:t>ми. Это связано с последовательным увеличением ионного радиуса катио</w:t>
        <w:softHyphen/>
        <w:t>на при движении вниз по подгруппе. Чем больше радиус иона, тем ниже плотность заряда на его поверхности и тем сложнее иону удерживать моле</w:t>
        <w:softHyphen/>
        <w:t>кулы воды. Вот почему соли калия ме</w:t>
        <w:softHyphen/>
        <w:t>нее гигроскопичны, чем аналогич</w:t>
        <w:softHyphen/>
        <w:t>ные соли натрия. По этой причине 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ротехнике и при производстве по</w:t>
        <w:softHyphen/>
        <w:t>роха предпочитают использовать ка</w:t>
        <w:softHyphen/>
        <w:t>лийную селитру, а не натриевую: она меньше отсырева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реди соединений натрия важная роль принадлежит карбонату, или соде. Безводный средний карбонат натрия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зывают кальциниро</w:t>
        <w:softHyphen/>
        <w:t>ванной содой, десятиводный кристал</w:t>
        <w:softHyphen/>
        <w:t xml:space="preserve">логидрат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10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 </w:t>
      </w:r>
      <w:r>
        <w:rPr>
          <w:color w:val="000000"/>
          <w:sz w:val="24"/>
          <w:lang w:eastAsia="ru-RU"/>
        </w:rPr>
        <w:t>— стираль</w:t>
        <w:softHyphen/>
        <w:t xml:space="preserve">ной содой, а гидрокарбонат </w:t>
      </w:r>
      <w:r>
        <w:rPr>
          <w:color w:val="000000"/>
          <w:sz w:val="24"/>
          <w:lang w:val="en-US" w:eastAsia="ru-RU"/>
        </w:rPr>
        <w:t>NaH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— </w:t>
      </w:r>
      <w:r>
        <w:rPr>
          <w:color w:val="000000"/>
          <w:sz w:val="24"/>
          <w:lang w:eastAsia="ru-RU"/>
        </w:rPr>
        <w:t>питьевой (или пищевой) сод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створы среднего карбоната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меют сильнощелочную реак</w:t>
        <w:softHyphen/>
        <w:t>цию среды, их используют при стир</w:t>
        <w:softHyphen/>
        <w:t>ке белья и при обработке шерсти. Кроме того, кальцинированная сода находит широкое применение в про</w:t>
        <w:softHyphen/>
        <w:t>изводстве стекла, мыла, сульфита натрия, органических красителей. Растворы гидрокарбоната имеют сла</w:t>
        <w:softHyphen/>
        <w:t>бощелочную реакцию среды, поэтому питьевую соду используют в медици</w:t>
        <w:softHyphen/>
        <w:t>не (например, для полоскания горла), а также при приготовлении пищ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организме человека содержится в среднем около 140 г калия и около 100 г натрия. С пищей мы ежедневно потребляем от 1,5 до 7 г ионов калия и от 2 до 15 г ионов натрия. Потреб</w:t>
        <w:softHyphen/>
        <w:t xml:space="preserve">ность в ионах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столько велика, что их необходимо специально добав</w:t>
        <w:softHyphen/>
        <w:t>лять в пищу (в виде поваренной соли). Значительная потеря ионов натрия (они выводятся из организма с мочой и потом) неблагоприятно сказывает</w:t>
        <w:softHyphen/>
        <w:t>ся на здоровье человека. Поэтому в жаркую погоду врачи рекомендуют людям есть больше солёного. Однако и избыточное содержание их в пище вызывает негативную реакцию орга</w:t>
        <w:softHyphen/>
        <w:t>низма, например повышение артери</w:t>
        <w:softHyphen/>
        <w:t>ального давле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255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Чаша из галит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2" w:name="а4"/>
      <w:bookmarkEnd w:id="12"/>
      <w:r>
        <w:rPr>
          <w:b/>
          <w:color w:val="000000"/>
          <w:sz w:val="24"/>
          <w:lang w:eastAsia="ru-RU"/>
        </w:rPr>
        <w:t xml:space="preserve">ЩЕЛОЧНЫЕ ЗЕМЛИ. </w:t>
      </w:r>
      <w:r>
        <w:rPr>
          <w:b/>
          <w:color w:val="000000"/>
          <w:sz w:val="24"/>
          <w:lang w:val="en-US" w:eastAsia="ru-RU"/>
        </w:rPr>
        <w:t xml:space="preserve">Be. Mg, </w:t>
      </w:r>
      <w:r>
        <w:rPr>
          <w:b/>
          <w:color w:val="000000"/>
          <w:sz w:val="24"/>
          <w:lang w:eastAsia="ru-RU"/>
        </w:rPr>
        <w:t xml:space="preserve">Са, </w:t>
      </w:r>
      <w:r>
        <w:rPr>
          <w:b/>
          <w:color w:val="000000"/>
          <w:sz w:val="24"/>
          <w:lang w:val="en-US" w:eastAsia="ru-RU"/>
        </w:rPr>
        <w:t>Sr, Ba, Ra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главную подгруппу второй груп</w:t>
        <w:softHyphen/>
        <w:t>пы периодической системы элемен</w:t>
        <w:softHyphen/>
        <w:t>тов наряду с семейством щёлочно</w:t>
        <w:softHyphen/>
        <w:t>земельных металлов (оно включае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близкие по свойствам кальций, стронций, барий и радий) входят два </w:t>
      </w:r>
      <w:r>
        <w:rPr>
          <w:i/>
          <w:color w:val="000000"/>
          <w:sz w:val="24"/>
          <w:lang w:eastAsia="ru-RU"/>
        </w:rPr>
        <w:t xml:space="preserve">типических </w:t>
      </w:r>
      <w:r>
        <w:rPr>
          <w:color w:val="000000"/>
          <w:sz w:val="24"/>
          <w:lang w:eastAsia="ru-RU"/>
        </w:rPr>
        <w:t>элемента — бериллий и маг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Типическими Д. И. Мен</w:t>
        <w:softHyphen/>
        <w:t>делеев назвал элементы первого, второго и третьего периодов — они наиболее ярко выражают характер</w:t>
        <w:softHyphen/>
        <w:t>ные свойства элементов данной подгрупп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mallCaps/>
          <w:color w:val="000000"/>
          <w:sz w:val="24"/>
          <w:lang w:eastAsia="ru-RU"/>
        </w:rPr>
        <w:t xml:space="preserve">Если </w:t>
      </w:r>
      <w:r>
        <w:rPr>
          <w:color w:val="000000"/>
          <w:sz w:val="24"/>
          <w:lang w:eastAsia="ru-RU"/>
        </w:rPr>
        <w:t>магний по свойствам во мно</w:t>
        <w:softHyphen/>
        <w:t>гом тяготеет к щёлочноземельным элементам, то бериллий стоит как бы особняком. Кажется, что он попал в эту компанию, лишь подчиняясь пра</w:t>
        <w:softHyphen/>
        <w:t>вилу валентности, поскольку, как и другие элементы группы, в своих со</w:t>
        <w:softHyphen/>
        <w:t>единениях двухвалентен. По свойст</w:t>
        <w:softHyphen/>
        <w:t>вам же бериллий гораздо ближе к алюминию, расположенному по диа</w:t>
        <w:softHyphen/>
        <w:t>гонали от него в третьей группе. Химики так и говорят: диагональ</w:t>
        <w:softHyphen/>
        <w:t>ное сходство двух элементов. Причём сходство это настолько сильное, что и встречаются эти элементы часто вместе, в одном соединен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РИЛЛ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ногие минералы бериллия — бе</w:t>
        <w:softHyphen/>
        <w:t>рилл 3ВеО•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6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хризоберилл Ве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и их разновидности (изумруд, аквамарин, александрит) — известны давно; эти драгоценные камни упо</w:t>
        <w:softHyphen/>
        <w:t>минаются в произведениях античных авторов. На Руси берилл называли вируллионом, под таким именем он встречается в Изборнике Святослава (1073 г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чёные заинтересовались берил</w:t>
        <w:softHyphen/>
        <w:t xml:space="preserve">лом лишь 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Француз</w:t>
        <w:softHyphen/>
        <w:t>ский химик Луи Никола Воклен (1763—1829) установил, что в состав этого минерала входит новая «земля» (так в старину называли некоторые оксиды металлов), отличная от алюмины — оксида алюминия. Он же впервые получил её соли — соли бе</w:t>
        <w:softHyphen/>
        <w:t xml:space="preserve">риллия. Они оказались сладкими на вкус, поэтому новой земле Воклен дал имя глицина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ликис» — «сладкий»), а элементу — глициний. Это название употреблялось во Фран</w:t>
        <w:softHyphen/>
        <w:t xml:space="preserve">ции вплоть до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пока немецкий химик Мартин Генрих Клапрот (1743—1817) не добился переимено</w:t>
        <w:softHyphen/>
        <w:t xml:space="preserve">вания его в бериллий </w:t>
      </w:r>
      <w:r>
        <w:rPr>
          <w:color w:val="000000"/>
          <w:sz w:val="24"/>
          <w:lang w:val="en-US" w:eastAsia="ru-RU"/>
        </w:rPr>
        <w:t xml:space="preserve">(Berillium) </w:t>
      </w:r>
      <w:r>
        <w:rPr>
          <w:color w:val="000000"/>
          <w:sz w:val="24"/>
          <w:lang w:eastAsia="ru-RU"/>
        </w:rPr>
        <w:t>— в честь минерала берил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виде простого вещества берил</w:t>
        <w:softHyphen/>
        <w:t>лий получили в 1828 г. немецкий учё</w:t>
        <w:softHyphen/>
        <w:t>ный Фридрих Вёлер (1800—1882) и французский химик Антуан Бюсси (1794—1882). Они действовали кали</w:t>
        <w:softHyphen/>
        <w:t>ем на безводный хлорид бериллия: Ве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К=</w:t>
      </w:r>
      <w:r>
        <w:rPr>
          <w:color w:val="000000"/>
          <w:sz w:val="24"/>
          <w:lang w:val="en-US" w:eastAsia="ru-RU"/>
        </w:rPr>
        <w:t>Be+2KCl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настоящее время бериллий по</w:t>
        <w:softHyphen/>
        <w:t xml:space="preserve">лучают, восстанавливая его фторид магнием: </w:t>
      </w:r>
      <w:r>
        <w:rPr>
          <w:color w:val="000000"/>
          <w:sz w:val="24"/>
          <w:lang w:val="en-US" w:eastAsia="ru-RU"/>
        </w:rPr>
        <w:t>Be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+Mg=Be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Mg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либо электролизом расплава смеси хлори</w:t>
        <w:softHyphen/>
        <w:t>дов бериллия и натрия. Исходные со</w:t>
        <w:softHyphen/>
        <w:t>ли бериллия выделяют при перера</w:t>
        <w:softHyphen/>
        <w:t>ботке бериллиевой ру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Бериллий — тугоплавкий металл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1287 °С) светло-серого цвета, по</w:t>
        <w:softHyphen/>
        <w:t>крытый тончайшей плёнкой оксида, которая защищает его от коррозии. Для него характерно уникальное в ми</w:t>
        <w:softHyphen/>
        <w:t>ре металлов сочетание лёгкости с вы</w:t>
        <w:softHyphen/>
        <w:t>сокой твёрдостью. Чистый бериллий пластичен, однако даже незначитель</w:t>
        <w:softHyphen/>
        <w:t>ные примеси делают его хрупки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ладая высокой химической ак</w:t>
        <w:softHyphen/>
        <w:t>тивностью, бериллий легко вступает в реакции с галогенами, серой и азо</w:t>
        <w:softHyphen/>
        <w:t>том. Вода на него не действует, зато (подобно алюминию) он легко рас</w:t>
        <w:softHyphen/>
        <w:t>творяется как в разбавленных кисло</w:t>
        <w:softHyphen/>
        <w:t xml:space="preserve">тах: </w:t>
      </w:r>
      <w:r>
        <w:rPr>
          <w:color w:val="000000"/>
          <w:sz w:val="24"/>
          <w:lang w:val="en-US" w:eastAsia="ru-RU"/>
        </w:rPr>
        <w:t>Be+2HCl</w:t>
      </w:r>
      <w:r>
        <w:rPr>
          <w:color w:val="000000"/>
          <w:sz w:val="24"/>
          <w:lang w:eastAsia="ru-RU"/>
        </w:rPr>
        <w:t>=Ве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 xml:space="preserve">, так и в растворах щелочей: </w:t>
      </w:r>
      <w:r>
        <w:rPr>
          <w:color w:val="000000"/>
          <w:sz w:val="24"/>
          <w:lang w:val="en-US" w:eastAsia="ru-RU"/>
        </w:rPr>
        <w:t>Be+2NaOH+</w:t>
      </w:r>
      <w:r>
        <w:rPr>
          <w:color w:val="000000"/>
          <w:sz w:val="24"/>
          <w:lang w:eastAsia="ru-RU"/>
        </w:rPr>
        <w:t>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Be(OH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+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Образу</w:t>
        <w:softHyphen/>
        <w:t>ющийся тетрагидроксобериллат нат</w:t>
        <w:softHyphen/>
        <w:t>рия долгое время рассматривали как соль бериллиевой кислоты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Ве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На самом деле это комплексное со</w:t>
        <w:softHyphen/>
        <w:t>единение. Бериллаты более простого состава образуются при сплавлении оксида бериллия с щёлочью или со</w:t>
        <w:softHyphen/>
        <w:t xml:space="preserve">дой: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ВеО=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Be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 Здесь также проявляется сходство с алюмини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риллий и его растворимые в воде соединения высокотоксичны (ядовиты). Даже ничтожно малая при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71215" cy="2286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Бериллы и изумруды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ыращенны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гидротермальны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пособ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Диагональное сходство в периодической системе не ограничивается берил</w:t>
        <w:softHyphen/>
        <w:t>лием и алюминием. Так, ли</w:t>
        <w:softHyphen/>
        <w:t>тий по свойствам похож на магний, бор — на кремний. Причина диагонального сходства — близкая величи</w:t>
        <w:softHyphen/>
        <w:t>на отношения заряда ядра к радиусу для каждого из двух элемент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eastAsia="ru-RU"/>
        </w:rPr>
        <w:t>19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2376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ерилл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есь их в воздухе (около 0,002 мг/л) приводит к тяжёлым заболеваниям. Несмотря на это, бериллий находит широкое применение в технике. Ещё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 xml:space="preserve">в. обнаружили, что добавка </w:t>
      </w:r>
      <w:r>
        <w:rPr>
          <w:color w:val="000000"/>
          <w:sz w:val="24"/>
          <w:lang w:val="en-US" w:eastAsia="ru-RU"/>
        </w:rPr>
        <w:t xml:space="preserve">Be </w:t>
      </w:r>
      <w:r>
        <w:rPr>
          <w:color w:val="000000"/>
          <w:sz w:val="24"/>
          <w:lang w:eastAsia="ru-RU"/>
        </w:rPr>
        <w:t xml:space="preserve">к меди сильно повышает её твёрдость, прочность, химическую стойкость, делает похожей на сталь. Сплавы на основе меди, содержащие от 0,005 до 3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бериллия, получили название бериллиевых бронз. Из них изготовля</w:t>
        <w:softHyphen/>
        <w:t>ют пружины, рессоры, подшипники, наиболее ответственные узлы машин и механизмов. Например, в современ</w:t>
        <w:softHyphen/>
        <w:t>ном бомбардировщике более тысячи различных деталей выполнено из бериллиевых бронз. В качестве легиру</w:t>
        <w:softHyphen/>
        <w:t>ющей добавки, значительно усилива</w:t>
        <w:softHyphen/>
        <w:t>ющей прочность, бериллий вводят в состав сталей и некоторых других сплав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ой потребитель бериллия — атомная энергетика, поскольку он об</w:t>
        <w:softHyphen/>
        <w:t>ладает способностью отражать и за</w:t>
        <w:softHyphen/>
        <w:t>медлять нейтроны, образующиеся в ядерном реакторе. Отражатели нейт</w:t>
        <w:softHyphen/>
        <w:t>ронов из бериллия отличаются высо</w:t>
        <w:softHyphen/>
        <w:t>кой прочностью, химической стойко</w:t>
        <w:softHyphen/>
        <w:t>стью и лёгк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требность в этом металле и его добыча возрастают с каждым год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агний был открыт при анализе во</w:t>
        <w:softHyphen/>
        <w:t>ды, взятой из минерального источни</w:t>
        <w:softHyphen/>
        <w:t>ка вблизи города Эпсом в Англии. Горькая на вкус, она привлекла внима</w:t>
        <w:softHyphen/>
        <w:t xml:space="preserve">ние исследователей в конце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При упаривании такой воды на стен</w:t>
        <w:softHyphen/>
        <w:t>ках сосуда образовывалась белая кор</w:t>
        <w:softHyphen/>
        <w:t xml:space="preserve">ка вещества, которое назвали горькой, или эпсомской, солью </w:t>
      </w:r>
      <w:r>
        <w:rPr>
          <w:color w:val="000000"/>
          <w:sz w:val="24"/>
          <w:lang w:val="en-US" w:eastAsia="ru-RU"/>
        </w:rPr>
        <w:t>Mg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7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Её использовали в качестве слабитель</w:t>
        <w:softHyphen/>
        <w:t>ного. Примерно в то же время учёные заинтересовались и белой магнези</w:t>
        <w:softHyphen/>
        <w:t xml:space="preserve">ей — карбонатом магния </w:t>
      </w:r>
      <w:r>
        <w:rPr>
          <w:color w:val="000000"/>
          <w:sz w:val="24"/>
          <w:lang w:val="en-US" w:eastAsia="ru-RU"/>
        </w:rPr>
        <w:t>Mg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При его нагревании образуется жжёная магнезия — оксид </w:t>
      </w:r>
      <w:r>
        <w:rPr>
          <w:color w:val="000000"/>
          <w:sz w:val="24"/>
          <w:lang w:val="en-US" w:eastAsia="ru-RU"/>
        </w:rPr>
        <w:t xml:space="preserve">MgO. </w:t>
      </w:r>
      <w:r>
        <w:rPr>
          <w:color w:val="000000"/>
          <w:sz w:val="24"/>
          <w:lang w:eastAsia="ru-RU"/>
        </w:rPr>
        <w:t>Это вещество А. Л. Лавуазье ошибочно причислил к простым телам, которые уже не могут быть далее разложе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магний был получен в 1808 г. Гемфри Дэви при электроли</w:t>
        <w:softHyphen/>
        <w:t>зе влажной жжёной магнезии. По ег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едложению, элемент вначале назва</w:t>
        <w:softHyphen/>
        <w:t xml:space="preserve">ли </w:t>
      </w:r>
      <w:r>
        <w:rPr>
          <w:color w:val="000000"/>
          <w:sz w:val="24"/>
          <w:lang w:val="en-US" w:eastAsia="ru-RU"/>
        </w:rPr>
        <w:t xml:space="preserve">Magnium </w:t>
      </w:r>
      <w:r>
        <w:rPr>
          <w:color w:val="000000"/>
          <w:sz w:val="24"/>
          <w:lang w:eastAsia="ru-RU"/>
        </w:rPr>
        <w:t>— чтобы подчеркнуть связь с магнезией и в то же время от</w:t>
        <w:softHyphen/>
        <w:t>личать его от марганца, который тог</w:t>
        <w:softHyphen/>
        <w:t xml:space="preserve">да называли </w:t>
      </w:r>
      <w:r>
        <w:rPr>
          <w:color w:val="000000"/>
          <w:sz w:val="24"/>
          <w:lang w:val="en-US" w:eastAsia="ru-RU"/>
        </w:rPr>
        <w:t xml:space="preserve">Manganesium. </w:t>
      </w:r>
      <w:r>
        <w:rPr>
          <w:color w:val="000000"/>
          <w:sz w:val="24"/>
          <w:lang w:eastAsia="ru-RU"/>
        </w:rPr>
        <w:t>Позже маг</w:t>
        <w:softHyphen/>
        <w:t xml:space="preserve">ний переименовали в </w:t>
      </w:r>
      <w:r>
        <w:rPr>
          <w:color w:val="000000"/>
          <w:sz w:val="24"/>
          <w:lang w:val="en-US" w:eastAsia="ru-RU"/>
        </w:rPr>
        <w:t xml:space="preserve">Magnesium, </w:t>
      </w:r>
      <w:r>
        <w:rPr>
          <w:color w:val="000000"/>
          <w:sz w:val="24"/>
          <w:lang w:eastAsia="ru-RU"/>
        </w:rPr>
        <w:t xml:space="preserve">а марганец — в </w:t>
      </w:r>
      <w:r>
        <w:rPr>
          <w:color w:val="000000"/>
          <w:sz w:val="24"/>
          <w:lang w:val="en-US" w:eastAsia="ru-RU"/>
        </w:rPr>
        <w:t xml:space="preserve">Manganum. </w:t>
      </w:r>
      <w:r>
        <w:rPr>
          <w:color w:val="000000"/>
          <w:sz w:val="24"/>
          <w:lang w:eastAsia="ru-RU"/>
        </w:rPr>
        <w:t>Однако в русском языке сохранилось первона</w:t>
        <w:softHyphen/>
        <w:t>чальное название элемен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некотором смысле магний — противоположность бериллию. Он достаточно мягкий и пластичный, плавится при более низкой темпера</w:t>
        <w:softHyphen/>
        <w:t>туре (650 °С). Но, как и бериллий, он обладает заметной химической актив</w:t>
        <w:softHyphen/>
        <w:t>ностью. На воздухе стружка магния сгорает с ослепительной вспышкой с образованием белого порошка — сме</w:t>
        <w:softHyphen/>
        <w:t xml:space="preserve">си оксида и нитрида: </w:t>
      </w:r>
      <w:r>
        <w:rPr>
          <w:color w:val="000000"/>
          <w:sz w:val="24"/>
          <w:lang w:val="en-US" w:eastAsia="ru-RU"/>
        </w:rPr>
        <w:t>2Mg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MgO; 3Mg+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Mg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Недаром магниевую ленту фотографы долго использовали как фотовспыш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комнатной температуре маг</w:t>
        <w:softHyphen/>
        <w:t>ний, покрытый тончайшей плёнкой оксида, достаточно инертен и не вза</w:t>
        <w:softHyphen/>
        <w:t>имодействует с водой. Лишь при кипя</w:t>
        <w:softHyphen/>
        <w:t>чении он медленно восстанавливает воду с образованием белой взвеси гидроксида магния и выделением во</w:t>
        <w:softHyphen/>
        <w:t xml:space="preserve">дорода: </w:t>
      </w:r>
      <w:r>
        <w:rPr>
          <w:color w:val="000000"/>
          <w:sz w:val="24"/>
          <w:lang w:val="en-US" w:eastAsia="ru-RU"/>
        </w:rPr>
        <w:t>Mg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</w:t>
      </w:r>
      <w:r>
        <w:rPr>
          <w:color w:val="000000"/>
          <w:sz w:val="24"/>
          <w:lang w:val="en-US" w:eastAsia="ru-RU"/>
        </w:rPr>
        <w:t>Mg(OH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й легко взаимодействует не только с разбавленными кислота</w:t>
        <w:softHyphen/>
        <w:t>ми, но и с раствором хлорида аммо</w:t>
        <w:softHyphen/>
        <w:t>ния, в котором из-за гидролиза эт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21535" cy="1670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В состав многих пудр и присыпок входит порошок талька — сложного силиката магния состава </w:t>
      </w:r>
      <w:r>
        <w:rPr>
          <w:b/>
          <w:i/>
          <w:color w:val="000000"/>
          <w:sz w:val="24"/>
          <w:lang w:val="en-US" w:eastAsia="ru-RU"/>
        </w:rPr>
        <w:t>3MgO</w:t>
      </w:r>
      <w:r>
        <w:rPr>
          <w:b/>
          <w:i/>
          <w:color w:val="000000"/>
          <w:sz w:val="24"/>
          <w:lang w:eastAsia="ru-RU"/>
        </w:rPr>
        <w:t>•</w:t>
      </w:r>
      <w:r>
        <w:rPr>
          <w:b/>
          <w:i/>
          <w:color w:val="000000"/>
          <w:sz w:val="24"/>
          <w:lang w:val="en-US" w:eastAsia="ru-RU"/>
        </w:rPr>
        <w:t>4Si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eastAsia="ru-RU"/>
        </w:rPr>
        <w:t>•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. Тальк относится к самым мягким природным минералам. Его кристаллы легко узнать по перламутровому блеску. Они жирны на ощупь и часто окрашены в зеленоватый цвет (благодаря примесям соединений никеля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 литре речной воды содержится всего 0,00003 мг бериллия, а в воздухе крупных горо</w:t>
        <w:softHyphen/>
        <w:t>дов— до 0,0009 мг/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9164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34" r="-3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9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ли присутствуют ионы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: </w:t>
      </w:r>
      <w:r>
        <w:rPr>
          <w:color w:val="000000"/>
          <w:sz w:val="24"/>
          <w:lang w:val="en-US" w:eastAsia="ru-RU"/>
        </w:rPr>
        <w:t>Mg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N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C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Mg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В отличие от </w:t>
      </w:r>
      <w:r>
        <w:rPr>
          <w:i/>
          <w:color w:val="000000"/>
          <w:sz w:val="24"/>
          <w:lang w:eastAsia="ru-RU"/>
        </w:rPr>
        <w:t xml:space="preserve">бериллия, </w:t>
      </w:r>
      <w:r>
        <w:rPr>
          <w:color w:val="000000"/>
          <w:sz w:val="24"/>
          <w:lang w:eastAsia="ru-RU"/>
        </w:rPr>
        <w:t>со щелочами маг</w:t>
        <w:softHyphen/>
        <w:t>ний не реагиру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й — сильный восстанови</w:t>
        <w:softHyphen/>
        <w:t>тель. Смеси его со многими окисли</w:t>
        <w:softHyphen/>
        <w:t>телями, например пероксидом бария Ва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используют в пиротехнике. При поджигании такая смесь сгорает яр</w:t>
        <w:softHyphen/>
        <w:t>ким зеленоватым пламенем: Ва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Mg=MgO+BaO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т элемент входит в состав свыше ста минералов, наиболее рас</w:t>
        <w:softHyphen/>
        <w:t>пространённые из которых — магне</w:t>
        <w:softHyphen/>
        <w:t xml:space="preserve">зит </w:t>
      </w:r>
      <w:r>
        <w:rPr>
          <w:color w:val="000000"/>
          <w:sz w:val="24"/>
          <w:lang w:val="en-US" w:eastAsia="ru-RU"/>
        </w:rPr>
        <w:t>Mg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доломит </w:t>
      </w:r>
      <w:r>
        <w:rPr>
          <w:color w:val="000000"/>
          <w:sz w:val="24"/>
          <w:lang w:val="en-US" w:eastAsia="ru-RU"/>
        </w:rPr>
        <w:t>Mg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•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Сульфат, хлорид и нитрат магния хорошо растворяются в воде, прида</w:t>
        <w:softHyphen/>
        <w:t>вая ей горько-солёный вкус (в мор</w:t>
        <w:softHyphen/>
        <w:t xml:space="preserve">ской воде содержится до 0,13% </w:t>
      </w:r>
      <w:r>
        <w:rPr>
          <w:color w:val="000000"/>
          <w:sz w:val="24"/>
          <w:lang w:val="en-US" w:eastAsia="ru-RU"/>
        </w:rPr>
        <w:t>Mg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й присутствует в животных и растительных организмах. В теле че</w:t>
        <w:softHyphen/>
        <w:t>ловека его в среднем 19 г. Особенно он необходим растениям, так как яв</w:t>
        <w:softHyphen/>
        <w:t>ляется составной частью хлорофил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технике магний применяется главным образом в виде сплавов с алюминием — магналия и электрона. Магналий содержит от 5 до 30% </w:t>
      </w:r>
      <w:r>
        <w:rPr>
          <w:color w:val="000000"/>
          <w:sz w:val="24"/>
          <w:lang w:val="en-US" w:eastAsia="ru-RU"/>
        </w:rPr>
        <w:t xml:space="preserve">Mg, </w:t>
      </w:r>
      <w:r>
        <w:rPr>
          <w:color w:val="000000"/>
          <w:sz w:val="24"/>
          <w:lang w:eastAsia="ru-RU"/>
        </w:rPr>
        <w:t>а электрон помимо алюминия вклю</w:t>
        <w:softHyphen/>
        <w:t>чает также цинк, марганец, медь. Эти сплавы прочнее и твёрже чистых алюминия и магния, легко обрабаты</w:t>
        <w:softHyphen/>
        <w:t>ваются и полируются. Их используют в автомобильной промышленности, авиационной и ракетной технике. Некоторые соединения магния на</w:t>
        <w:softHyphen/>
        <w:t>шли применение в медицине: оксид магния служит средством понижения кислотности желудка, а кристаллогид</w:t>
        <w:softHyphen/>
        <w:t>рат сульфата магния (горькая соль) — слабительн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ЩЁЛОЧНОЗЕМЕЛЬНЫЕ МЕТАЛЛ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семейству щёлочноземельных эле</w:t>
        <w:softHyphen/>
        <w:t>ментов, как уже отмечалось, относят кальций, стронций, барий и радий. Д. И. Менделеев включал в это семей</w:t>
        <w:softHyphen/>
        <w:t>ство и магний. Щёлочноземельными элементы именуются по той причине, что их гидроксиды, подобно гидро</w:t>
        <w:softHyphen/>
        <w:t>ксидам щелочных металлов, раство</w:t>
        <w:softHyphen/>
        <w:t>римы в воде, т. е. являются щелоча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908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гний входит в состав активного центра зелёного пигмента растений — хлорофил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5"/>
      <w:bookmarkEnd w:id="13"/>
      <w:r>
        <w:rPr>
          <w:color w:val="800000"/>
          <w:sz w:val="24"/>
          <w:lang w:eastAsia="ru-RU"/>
        </w:rPr>
        <w:t>МАГНИЙ В ОРГАНИЗМЕ ЧЕЛОВЕК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единения магния участвуют в формировании костей, в регуляции ра</w:t>
        <w:softHyphen/>
        <w:t>боты нервной ткани, обмене веществ. Ежедневно человеку требуется при</w:t>
        <w:softHyphen/>
        <w:t>мерно 300 — 400 мг этого элемента. Он попадает в наш организм с хле</w:t>
        <w:softHyphen/>
        <w:t>бом, в 100 г которого содержится 90 мг магния, крупой (в 100 г овсяной крупы — 116 мг магния). В молочных продуктах этот элемент присутст</w:t>
        <w:softHyphen/>
        <w:t>вует в легко усвояемой форме — в виде растворимого в воде цитрата маг</w:t>
        <w:softHyphen/>
        <w:t>ния (соли лимонной кислоты). Особенно богаты магнием орехи: на 100 г приходится до 230 мг этого элемен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6"/>
      <w:bookmarkEnd w:id="14"/>
      <w:r>
        <w:rPr>
          <w:color w:val="800000"/>
          <w:sz w:val="24"/>
          <w:lang w:eastAsia="ru-RU"/>
        </w:rPr>
        <w:t>РАДИ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дним из щёлочноземельных металлов был открыт радий, для кото</w:t>
        <w:softHyphen/>
        <w:t>рого ещё А. И. Менделеев «зарезервировал» клетку в периодической сис</w:t>
        <w:softHyphen/>
        <w:t>теме. Радий обнаружили в 1898 г. в урановой смоляной руде. Исследо</w:t>
        <w:softHyphen/>
        <w:t>вавшие минерал супруги Пьер и Мария Кюри установили: некоторые образцы руды имеют большую радиоактивность, чем следовало ожидать, судя по количеству содержащегося в них урана. Учёные сделали вывод, что в состав урановой смолки входит новый элемент, по радиоактивно</w:t>
        <w:softHyphen/>
        <w:t>сти превосходящий уран. Вскоре удалось выделить его соединения. Эле</w:t>
        <w:softHyphen/>
        <w:t>мент назвали радием, чтобы подчеркнуть его способность к радиоактив</w:t>
        <w:softHyphen/>
        <w:t>ному распаду. Переработав почти тонну урановой руды, супруги Кюри выделили около 0,1 г соли радия, а металлический радий был получен в 1910 г. при электролизе раствора хлорида радия с ртутным катод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Радий представляет собой тяжёлый тугоплавкий металл </w:t>
      </w:r>
      <w:r>
        <w:rPr>
          <w:color w:val="800000"/>
          <w:sz w:val="24"/>
          <w:lang w:val="en-US" w:eastAsia="ru-RU"/>
        </w:rPr>
        <w:t>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пл</w:t>
      </w:r>
      <w:r>
        <w:rPr>
          <w:color w:val="800000"/>
          <w:sz w:val="24"/>
          <w:lang w:eastAsia="ru-RU"/>
        </w:rPr>
        <w:t>=969 °С при давлении 6,5•10</w:t>
      </w:r>
      <w:r>
        <w:rPr>
          <w:color w:val="800000"/>
          <w:sz w:val="24"/>
          <w:vertAlign w:val="superscript"/>
          <w:lang w:eastAsia="ru-RU"/>
        </w:rPr>
        <w:t>-4</w:t>
      </w:r>
      <w:r>
        <w:rPr>
          <w:color w:val="800000"/>
          <w:sz w:val="24"/>
          <w:lang w:eastAsia="ru-RU"/>
        </w:rPr>
        <w:t xml:space="preserve"> атм) серебристо-белого цвета. В свободном виде он, как и другие щёлочноземельные металлы, обладает высокой химиче</w:t>
        <w:softHyphen/>
        <w:t xml:space="preserve">ской активностью, энергично реагирует с водой с выделением водорода: </w:t>
      </w:r>
      <w:r>
        <w:rPr>
          <w:color w:val="800000"/>
          <w:sz w:val="24"/>
          <w:lang w:val="en-US" w:eastAsia="ru-RU"/>
        </w:rPr>
        <w:t>Ra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</w:t>
      </w:r>
      <w:r>
        <w:rPr>
          <w:color w:val="800000"/>
          <w:sz w:val="24"/>
          <w:lang w:val="en-US" w:eastAsia="ru-RU"/>
        </w:rPr>
        <w:t>Ra(OH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 xml:space="preserve">. Образующийся при этом гидроксид радия — сильное основание, хорошо растворимое в воде. При действии на него раствором сульфата натрия выпадает белый осадок сульфата радия, нерастворимый в кислотах: </w:t>
      </w:r>
      <w:r>
        <w:rPr>
          <w:color w:val="800000"/>
          <w:sz w:val="24"/>
          <w:lang w:val="en-US" w:eastAsia="ru-RU"/>
        </w:rPr>
        <w:t>Ra(OH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=Ra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NaOH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В природе радий образуется при радиоактивном распаде </w:t>
      </w:r>
      <w:r>
        <w:rPr>
          <w:color w:val="800000"/>
          <w:sz w:val="24"/>
          <w:vertAlign w:val="superscript"/>
          <w:lang w:val="en-US" w:eastAsia="ru-RU"/>
        </w:rPr>
        <w:t>238</w:t>
      </w:r>
      <w:r>
        <w:rPr>
          <w:color w:val="800000"/>
          <w:sz w:val="24"/>
          <w:lang w:val="en-US" w:eastAsia="ru-RU"/>
        </w:rPr>
        <w:t xml:space="preserve">U, </w:t>
      </w:r>
      <w:r>
        <w:rPr>
          <w:color w:val="800000"/>
          <w:sz w:val="24"/>
          <w:lang w:eastAsia="ru-RU"/>
        </w:rPr>
        <w:t>поэто</w:t>
        <w:softHyphen/>
        <w:t>му неудивительно, что добывают его из урановой руды. Период полурас</w:t>
        <w:softHyphen/>
        <w:t xml:space="preserve">пада изотопа </w:t>
      </w:r>
      <w:r>
        <w:rPr>
          <w:color w:val="800000"/>
          <w:sz w:val="24"/>
          <w:vertAlign w:val="superscript"/>
          <w:lang w:val="en-US" w:eastAsia="ru-RU"/>
        </w:rPr>
        <w:t>226</w:t>
      </w:r>
      <w:r>
        <w:rPr>
          <w:color w:val="800000"/>
          <w:sz w:val="24"/>
          <w:lang w:val="en-US" w:eastAsia="ru-RU"/>
        </w:rPr>
        <w:t xml:space="preserve">Ra </w:t>
      </w:r>
      <w:r>
        <w:rPr>
          <w:color w:val="800000"/>
          <w:sz w:val="24"/>
          <w:lang w:eastAsia="ru-RU"/>
        </w:rPr>
        <w:t xml:space="preserve">— 1600 лет, при этом образуется радиоактивный газ радон: </w:t>
      </w:r>
      <w:r>
        <w:rPr>
          <w:color w:val="800000"/>
          <w:sz w:val="24"/>
          <w:vertAlign w:val="superscript"/>
          <w:lang w:val="en-US" w:eastAsia="ru-RU"/>
        </w:rPr>
        <w:t>226</w:t>
      </w:r>
      <w:r>
        <w:rPr>
          <w:color w:val="800000"/>
          <w:sz w:val="24"/>
          <w:vertAlign w:val="subscript"/>
          <w:lang w:val="en-US" w:eastAsia="ru-RU"/>
        </w:rPr>
        <w:t>88</w:t>
      </w:r>
      <w:r>
        <w:rPr>
          <w:color w:val="800000"/>
          <w:sz w:val="24"/>
          <w:lang w:val="en-US" w:eastAsia="ru-RU"/>
        </w:rPr>
        <w:t>Ra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</w:t>
      </w:r>
      <w:r>
        <w:rPr>
          <w:color w:val="800000"/>
          <w:sz w:val="24"/>
          <w:vertAlign w:val="superscript"/>
          <w:lang w:val="en-US" w:eastAsia="ru-RU"/>
        </w:rPr>
        <w:t>222</w:t>
      </w:r>
      <w:r>
        <w:rPr>
          <w:color w:val="800000"/>
          <w:sz w:val="24"/>
          <w:vertAlign w:val="subscript"/>
          <w:lang w:val="en-US" w:eastAsia="ru-RU"/>
        </w:rPr>
        <w:t>86</w:t>
      </w:r>
      <w:r>
        <w:rPr>
          <w:color w:val="800000"/>
          <w:sz w:val="24"/>
          <w:lang w:val="en-US" w:eastAsia="ru-RU"/>
        </w:rPr>
        <w:t>Rn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vertAlign w:val="superscript"/>
          <w:lang w:eastAsia="ru-RU"/>
        </w:rPr>
        <w:t>4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9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99230" cy="3206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исталлы гип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«...Земельными </w:t>
      </w:r>
      <w:r>
        <w:rPr>
          <w:color w:val="000000"/>
          <w:sz w:val="24"/>
          <w:lang w:eastAsia="ru-RU"/>
        </w:rPr>
        <w:t>же они названы пото</w:t>
        <w:softHyphen/>
        <w:t xml:space="preserve">му, что в природе они встречаются в состоянии соединений, образующих нерастворимую массу земли, и сами в виде окисей (оксидов. — </w:t>
      </w:r>
      <w:r>
        <w:rPr>
          <w:i/>
          <w:color w:val="000000"/>
          <w:sz w:val="24"/>
          <w:lang w:eastAsia="ru-RU"/>
        </w:rPr>
        <w:t xml:space="preserve">Прим. ред.) </w:t>
      </w:r>
      <w:r>
        <w:rPr>
          <w:color w:val="000000"/>
          <w:sz w:val="24"/>
          <w:lang w:val="en-US" w:eastAsia="ru-RU"/>
        </w:rPr>
        <w:t xml:space="preserve">RO </w:t>
      </w:r>
      <w:r>
        <w:rPr>
          <w:color w:val="000000"/>
          <w:sz w:val="24"/>
          <w:lang w:eastAsia="ru-RU"/>
        </w:rPr>
        <w:t>имеют землистый вид», — пояснял Менделеев в «Основах хими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 распространённости в земной коре кальций занимает пятое место (4,1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по массе), уступая лишь кисло</w:t>
        <w:softHyphen/>
        <w:t>роду, кремнию, алюминию и железу. В природе он встречается в виде гип</w:t>
        <w:softHyphen/>
        <w:t xml:space="preserve">са </w:t>
      </w:r>
      <w:r>
        <w:rPr>
          <w:color w:val="000000"/>
          <w:sz w:val="24"/>
          <w:lang w:val="en-US" w:eastAsia="ru-RU"/>
        </w:rPr>
        <w:t>Ca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, флюорита </w:t>
      </w:r>
      <w:r>
        <w:rPr>
          <w:color w:val="000000"/>
          <w:sz w:val="24"/>
          <w:lang w:val="en-US" w:eastAsia="ru-RU"/>
        </w:rPr>
        <w:t>Ca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па</w:t>
        <w:softHyphen/>
        <w:t>тита Са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(Р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(ОН) и кальцита СаСО</w:t>
      </w:r>
      <w:r>
        <w:rPr>
          <w:color w:val="000000"/>
          <w:sz w:val="24"/>
          <w:vertAlign w:val="subscript"/>
          <w:lang w:eastAsia="ru-RU"/>
        </w:rPr>
        <w:t xml:space="preserve">3 </w:t>
      </w:r>
      <w:r>
        <w:rPr>
          <w:color w:val="000000"/>
          <w:sz w:val="24"/>
          <w:lang w:eastAsia="ru-RU"/>
        </w:rPr>
        <w:t>(карбоната кальция, образующего за</w:t>
        <w:softHyphen/>
        <w:t>лежи мела, мрамора и известняка). Кальцит сформировался из панцирей древних простейших и моллюсков (кораллов), поэтому неудивительно, что иногда в известняках находят ракушки или отпечатки животны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организме человека содержится в среднем около 1 кг кальция, кото</w:t>
        <w:softHyphen/>
        <w:t xml:space="preserve">рый в форме ортофосфата входит в состав костной ткани. Почти 8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по</w:t>
        <w:softHyphen/>
        <w:t>требности в этом элементе удовле</w:t>
        <w:softHyphen/>
        <w:t>творяется за счёт молочных продук</w:t>
        <w:softHyphen/>
        <w:t>тов. В них кальций присутствует в виде солей фосфорной и лимонной кислот, причём фосфат кальция нахо</w:t>
        <w:softHyphen/>
        <w:t>дится в молоке в комплексе с белком казеином (казеинкальцийфосфатный комплекс). В литре молока или кефи</w:t>
        <w:softHyphen/>
        <w:t>ра как раз и содержится средняя су</w:t>
        <w:softHyphen/>
        <w:t>точная норма — 1,2 г кальция. При недостатке кальция в организме вра</w:t>
        <w:softHyphen/>
        <w:t>чи назначают его препараты, напри</w:t>
        <w:softHyphen/>
        <w:t>мер глюконат кальция — соль глюконовой кислоты (продукта окисления альдегидной группы глюкозы до кар</w:t>
        <w:softHyphen/>
        <w:t>боксильной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еталлический кальций был впер</w:t>
        <w:softHyphen/>
        <w:t>вые получен Г. Дэви в 1808 г. при элек</w:t>
        <w:softHyphen/>
        <w:t>тролизе смеси влажной гашёной из</w:t>
        <w:softHyphen/>
        <w:t>вести Са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с оксидом ртути </w:t>
      </w:r>
      <w:r>
        <w:rPr>
          <w:color w:val="000000"/>
          <w:sz w:val="24"/>
          <w:lang w:val="en-US" w:eastAsia="ru-RU"/>
        </w:rPr>
        <w:t xml:space="preserve">HgO. </w:t>
      </w:r>
      <w:r>
        <w:rPr>
          <w:color w:val="000000"/>
          <w:sz w:val="24"/>
          <w:lang w:eastAsia="ru-RU"/>
        </w:rPr>
        <w:t>В качестве катода учёный использовал капельку металлической ртути, по</w:t>
        <w:softHyphen/>
        <w:t>мещённую в смес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нций и барий распростране</w:t>
        <w:softHyphen/>
        <w:t xml:space="preserve">ны в природе значительно меньше, чем кальций. Стронций встречается в виде минерала целестина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aelestis </w:t>
      </w:r>
      <w:r>
        <w:rPr>
          <w:color w:val="000000"/>
          <w:sz w:val="24"/>
          <w:lang w:eastAsia="ru-RU"/>
        </w:rPr>
        <w:t xml:space="preserve">— «небесный») — сульфата стронция </w:t>
      </w:r>
      <w:r>
        <w:rPr>
          <w:color w:val="000000"/>
          <w:sz w:val="24"/>
          <w:lang w:val="en-US" w:eastAsia="ru-RU"/>
        </w:rPr>
        <w:t>Sr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образующего краси</w:t>
        <w:softHyphen/>
        <w:t>вые розово-красные или бледно-голу</w:t>
        <w:softHyphen/>
        <w:t>бые кристаллы, а барий — в виде ба</w:t>
        <w:softHyphen/>
        <w:t xml:space="preserve">рита (тяжёлого шпата) </w:t>
      </w:r>
      <w:r>
        <w:rPr>
          <w:color w:val="000000"/>
          <w:sz w:val="24"/>
          <w:lang w:val="en-US" w:eastAsia="ru-RU"/>
        </w:rPr>
        <w:t>Ba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тронций получил название от шотландской деревни Стронциан, близ которой 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был най</w:t>
        <w:softHyphen/>
        <w:t xml:space="preserve">ден редкий минерал стронцианит </w:t>
      </w:r>
      <w:r>
        <w:rPr>
          <w:color w:val="000000"/>
          <w:sz w:val="24"/>
          <w:lang w:val="en-US" w:eastAsia="ru-RU"/>
        </w:rPr>
        <w:t>Sr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одом открытия бария можно счи</w:t>
        <w:softHyphen/>
        <w:t>тать 1774 г., когда шведский химик Карл Вильгельм Шееле (1742—1786) и его ученик Юхан Готлиб Ган (1745—1818) установили, что в тяжё</w:t>
        <w:softHyphen/>
        <w:t xml:space="preserve">лом шпате содержится новая земля. Она получила название «барит»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барис» — «тяжёлый»), а образу</w:t>
        <w:softHyphen/>
        <w:t>ющий её элемент — «барий». В виде простых веществ барий и стронций были выделены Г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эви в 1808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пищей и питьевой водой чело</w:t>
        <w:softHyphen/>
        <w:t>век ежедневно получает около 15— 20 мг стронция. В большем количе</w:t>
        <w:softHyphen/>
        <w:t>стве соединения этого элемента вредны для здоровья. Ионы стронция способны замещать в костях ионы кальция, что приводит к болезням. Поэтому предельно допустимая кон</w:t>
        <w:softHyphen/>
        <w:t xml:space="preserve">центрация ионов </w:t>
      </w:r>
      <w:r>
        <w:rPr>
          <w:color w:val="000000"/>
          <w:sz w:val="24"/>
          <w:lang w:val="en-US" w:eastAsia="ru-RU"/>
        </w:rPr>
        <w:t>Sr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питьевой во</w:t>
        <w:softHyphen/>
        <w:t>де — 7 мг/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творимые соединения бария ещё более токсичны. Симптомы от</w:t>
        <w:softHyphen/>
        <w:t>равления ими появляются при приё</w:t>
        <w:softHyphen/>
        <w:t>ме внутрь примерно 0,2 г раство</w:t>
        <w:softHyphen/>
        <w:t>римой соли. А доза 0,8—0,9 г уже смертельна. В случае отравления на</w:t>
        <w:softHyphen/>
        <w:t>до принимать 10-процентный раст</w:t>
        <w:softHyphen/>
        <w:t>вор сульфата натрия или сульфата магния. При этом в организме обра</w:t>
        <w:softHyphen/>
        <w:t xml:space="preserve">зуется сульфат бария </w:t>
      </w:r>
      <w:r>
        <w:rPr>
          <w:color w:val="000000"/>
          <w:sz w:val="24"/>
          <w:lang w:val="en-US" w:eastAsia="ru-RU"/>
        </w:rPr>
        <w:t>Ba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нераст</w:t>
        <w:softHyphen/>
        <w:t>воримый и потому безопасны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3474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Целести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9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7"/>
      <w:bookmarkEnd w:id="15"/>
      <w:r>
        <w:rPr>
          <w:color w:val="800000"/>
          <w:sz w:val="24"/>
          <w:lang w:eastAsia="ru-RU"/>
        </w:rPr>
        <w:t>ИЗВЕСТЬ. ГИПС. АЛЕБАСТ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азвание «кальций» происходит от латинского </w:t>
      </w:r>
      <w:r>
        <w:rPr>
          <w:color w:val="800000"/>
          <w:sz w:val="24"/>
          <w:lang w:val="en-US" w:eastAsia="ru-RU"/>
        </w:rPr>
        <w:t xml:space="preserve">calx </w:t>
      </w:r>
      <w:r>
        <w:rPr>
          <w:color w:val="800000"/>
          <w:sz w:val="24"/>
          <w:lang w:eastAsia="ru-RU"/>
        </w:rPr>
        <w:t>— «известь». Так алхи</w:t>
        <w:softHyphen/>
        <w:t>мики называли продукты обжига раз</w:t>
        <w:softHyphen/>
        <w:t>личных веществ. Древние римляне ис</w:t>
        <w:softHyphen/>
        <w:t>пользовали известь для приготовления строительных растворов. Для этого мрамор или известняк (карбонат каль</w:t>
        <w:softHyphen/>
        <w:t>ция) подвергали обжигу, получая при температуре порядка 900 — 1000 °С не</w:t>
        <w:softHyphen/>
        <w:t>гашёную известь — оксид кальция: Са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vertAlign w:val="superscript"/>
          <w:lang w:val="en-US" w:eastAsia="ru-RU"/>
        </w:rPr>
        <w:t>t</w:t>
      </w:r>
      <w:r>
        <w:rPr>
          <w:color w:val="800000"/>
          <w:sz w:val="24"/>
          <w:vertAlign w:val="superscript"/>
          <w:lang w:eastAsia="ru-RU"/>
        </w:rPr>
        <w:t>°</w:t>
      </w:r>
      <w:r>
        <w:rPr>
          <w:color w:val="800000"/>
          <w:sz w:val="24"/>
          <w:lang w:eastAsia="ru-RU"/>
        </w:rPr>
        <w:t>СаО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. Затем из</w:t>
        <w:softHyphen/>
        <w:t>весть гасили — заливали водой: СаО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Продуктом реакции является гашёная известь, или пушонка (гидроксид кальция), без которой и ны</w:t>
        <w:softHyphen/>
        <w:t>не не обходятся строители. Производ</w:t>
        <w:softHyphen/>
        <w:t>ство этого вещества описал ещё Плиний Старший в «Естественной истории». Издавна в строительстве использу</w:t>
        <w:softHyphen/>
        <w:t xml:space="preserve">ется также гипс — дигидрат сульфата кальция </w:t>
      </w:r>
      <w:r>
        <w:rPr>
          <w:color w:val="800000"/>
          <w:sz w:val="24"/>
          <w:lang w:val="en-US" w:eastAsia="ru-RU"/>
        </w:rPr>
        <w:t>Ca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При нагреван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альций </w:t>
      </w:r>
      <w:r>
        <w:rPr>
          <w:i/>
          <w:color w:val="800000"/>
          <w:sz w:val="24"/>
          <w:lang w:val="en-US" w:eastAsia="ru-RU"/>
        </w:rPr>
        <w:t>(t</w:t>
      </w:r>
      <w:r>
        <w:rPr>
          <w:color w:val="800000"/>
          <w:sz w:val="24"/>
          <w:vertAlign w:val="subscript"/>
          <w:lang w:eastAsia="ru-RU"/>
        </w:rPr>
        <w:t>пл</w:t>
      </w:r>
      <w:r>
        <w:rPr>
          <w:i/>
          <w:color w:val="800000"/>
          <w:sz w:val="24"/>
          <w:lang w:eastAsia="ru-RU"/>
        </w:rPr>
        <w:t>=</w:t>
      </w:r>
      <w:r>
        <w:rPr>
          <w:color w:val="800000"/>
          <w:sz w:val="24"/>
          <w:lang w:eastAsia="ru-RU"/>
        </w:rPr>
        <w:t>839 °С), стронций 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пл</w:t>
      </w:r>
      <w:r>
        <w:rPr>
          <w:color w:val="800000"/>
          <w:sz w:val="24"/>
          <w:lang w:eastAsia="ru-RU"/>
        </w:rPr>
        <w:t xml:space="preserve">=768 °С) и барий </w:t>
      </w:r>
      <w:r>
        <w:rPr>
          <w:i/>
          <w:color w:val="800000"/>
          <w:sz w:val="24"/>
          <w:lang w:val="en-US" w:eastAsia="ru-RU"/>
        </w:rPr>
        <w:t>(t</w:t>
      </w:r>
      <w:r>
        <w:rPr>
          <w:color w:val="800000"/>
          <w:sz w:val="24"/>
          <w:vertAlign w:val="subscript"/>
          <w:lang w:eastAsia="ru-RU"/>
        </w:rPr>
        <w:t>пл</w:t>
      </w:r>
      <w:r>
        <w:rPr>
          <w:color w:val="800000"/>
          <w:sz w:val="24"/>
          <w:lang w:eastAsia="ru-RU"/>
        </w:rPr>
        <w:t>=727 °С) — пластичные металлы серебристо-бе</w:t>
        <w:softHyphen/>
        <w:t>лого цвета. Из-за достаточной твёрдо</w:t>
        <w:softHyphen/>
        <w:t>сти их невозможно резать ножом, как натрий или кал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Щёлочноземельные металлы по химической активности уступают лишь щелочным. Они взаимодейству</w:t>
        <w:softHyphen/>
        <w:t>ют с водой и растворами кислот с вы</w:t>
        <w:softHyphen/>
        <w:t>делением водород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оксид бария выдерживать в атмосфере кислорода или на воздух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о 100 °С он отщепляет волу, перехо</w:t>
        <w:softHyphen/>
        <w:t xml:space="preserve">дя в гидрат состава </w:t>
      </w:r>
      <w:r>
        <w:rPr>
          <w:color w:val="800000"/>
          <w:sz w:val="24"/>
          <w:lang w:val="en-US" w:eastAsia="ru-RU"/>
        </w:rPr>
        <w:t>Ca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•0,5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, на</w:t>
        <w:softHyphen/>
        <w:t>зываемый алебастром. При комнатной температуре реакция протекает в про</w:t>
        <w:softHyphen/>
        <w:t>тивоположном направлении: намочен</w:t>
        <w:softHyphen/>
        <w:t>ный алебастр застывает, превращаяс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твёрдую камнеобразную массу. По</w:t>
        <w:softHyphen/>
        <w:t>мимо строительных работ этим свой</w:t>
        <w:softHyphen/>
        <w:t>ством пользуются при наложении гип</w:t>
        <w:softHyphen/>
        <w:t>совых повязок, изготовлении статуэток и копий знаменитых произведений скульптуры (гипсовых слепков)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334385" cy="2054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Известняковый обрыв. Река Белая. Башкир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температуре около 500 °С, то ре</w:t>
        <w:softHyphen/>
        <w:t>акция будет протекать дальше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57985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31" r="-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разовавшийся пероксид бария при 700 °С отщепляет избыточный кисло</w:t>
        <w:softHyphen/>
        <w:t>род, вновь переходя в оксид. Таким образом, имея немного оксида бария, можно выделять из воздуха чистый кислород. Именно так и поступали в старину, когда ещё не научились сжи</w:t>
        <w:softHyphen/>
        <w:t>жать возду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766945" cy="20726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етучие соединения щёлочноземельных металлов придают пламени характерный цвет: соединения кальция — кирпично-красный, стронция — карминово-красный, а бария — желтовато-зелёный. Не случайно нитраты этих металлов используют в пиротехник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9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Щёлочноземельные металлы выде</w:t>
        <w:softHyphen/>
        <w:t xml:space="preserve">ляют либо </w:t>
      </w:r>
      <w:r>
        <w:rPr>
          <w:i/>
          <w:color w:val="000000"/>
          <w:sz w:val="24"/>
          <w:lang w:eastAsia="ru-RU"/>
        </w:rPr>
        <w:t>алюмотермией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4СаО + 2А</w:t>
      </w:r>
      <w:r>
        <w:rPr>
          <w:color w:val="000000"/>
          <w:sz w:val="24"/>
          <w:lang w:val="en-US" w:eastAsia="ru-RU"/>
        </w:rPr>
        <w:t>l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t</w:t>
      </w:r>
      <w:r>
        <w:rPr>
          <w:color w:val="000000"/>
          <w:sz w:val="24"/>
          <w:vertAlign w:val="superscript"/>
          <w:lang w:eastAsia="ru-RU"/>
        </w:rPr>
        <w:t xml:space="preserve"> °</w:t>
      </w:r>
      <w:r>
        <w:rPr>
          <w:color w:val="000000"/>
          <w:sz w:val="24"/>
          <w:lang w:eastAsia="ru-RU"/>
        </w:rPr>
        <w:t>Са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3Са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бо электролизом расплавов хлори</w:t>
        <w:softHyphen/>
        <w:t>дов. Практическое значение из них имеет в основном кальций — он ис</w:t>
        <w:softHyphen/>
        <w:t xml:space="preserve">пользуется в металлургии в качестве </w:t>
      </w:r>
      <w:r>
        <w:rPr>
          <w:i/>
          <w:color w:val="000000"/>
          <w:sz w:val="24"/>
          <w:lang w:eastAsia="ru-RU"/>
        </w:rPr>
        <w:t>раскислител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оединения кальция, стронция и бария применяются в разных отраслях промышленности, в строительстве. Так, из гашёной извести, кварцевого песка 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воды делают известковы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твор, который постепенно по</w:t>
        <w:softHyphen/>
        <w:t>глощает из воздуха углекислый газ и медленно затвердевает. При этом про</w:t>
        <w:softHyphen/>
        <w:t>текают процессы образования мало</w:t>
        <w:softHyphen/>
        <w:t>растворимых солей кальци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а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Ca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2Са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C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единения стронция (нитрат, кар</w:t>
        <w:softHyphen/>
        <w:t>бонат, хлорид, оксалат) используются в производстве осветительных ракет, химического и термически устойч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18"/>
      <w:bookmarkEnd w:id="16"/>
      <w:r>
        <w:rPr>
          <w:color w:val="800000"/>
          <w:sz w:val="24"/>
          <w:lang w:eastAsia="ru-RU"/>
        </w:rPr>
        <w:t>ИЗВЕСТКОВАЯ И БАРИТОВАЯ ВОД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идроксиды кальция, стронция и ба</w:t>
        <w:softHyphen/>
        <w:t>рия — щёлочи, хотя растворимость 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</w:t>
      </w:r>
      <w:r>
        <w:rPr>
          <w:color w:val="800000"/>
          <w:sz w:val="24"/>
          <w:lang w:val="en-US" w:eastAsia="ru-RU"/>
        </w:rPr>
        <w:t>Sr(OH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и комнатной тем</w:t>
        <w:softHyphen/>
        <w:t>пературе низкая. У гидроксида кальция она падает с ростом температуры: наибольшей концентрации удаётся до</w:t>
        <w:softHyphen/>
        <w:t>стичь, насыщая 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ледяную воду (растворимость при О °С составляет 0,173 г на 100 г воды, при 20 °С — 0,166 г, а при 100 °С — 0,08 г). Насы</w:t>
        <w:softHyphen/>
        <w:t>щенный раствор 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называется известковой вод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идроксид бария растворяется зна</w:t>
        <w:softHyphen/>
        <w:t>чительно лучше (4,3 г на 100 г воды при 20 °С), причём при повышении тем</w:t>
        <w:softHyphen/>
        <w:t>пературы его растворимость резко воз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7550" cy="23837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Кристаллогидрат Ва(ОН)</w:t>
      </w:r>
      <w:r>
        <w:rPr>
          <w:b/>
          <w:i/>
          <w:color w:val="800000"/>
          <w:sz w:val="24"/>
          <w:vertAlign w:val="subscript"/>
          <w:lang w:eastAsia="ru-RU"/>
        </w:rPr>
        <w:t>2</w:t>
      </w:r>
      <w:r>
        <w:rPr>
          <w:b/>
          <w:i/>
          <w:color w:val="800000"/>
          <w:sz w:val="24"/>
          <w:lang w:eastAsia="ru-RU"/>
        </w:rPr>
        <w:t>•8Н</w:t>
      </w:r>
      <w:r>
        <w:rPr>
          <w:b/>
          <w:i/>
          <w:color w:val="800000"/>
          <w:sz w:val="24"/>
          <w:vertAlign w:val="subscript"/>
          <w:lang w:eastAsia="ru-RU"/>
        </w:rPr>
        <w:t>2</w:t>
      </w:r>
      <w:r>
        <w:rPr>
          <w:b/>
          <w:i/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астает (при 80 °С — 101,5 г на 100 г воды). Этим свойством пользуются для перекристаллизации вещества: мед</w:t>
        <w:softHyphen/>
        <w:t>ленно охлаждая насыщенный при 80 °С раствор, получают красивые плас</w:t>
        <w:softHyphen/>
        <w:t>тинчатые кристаллы кристаллогидрата В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•8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По аналогии с извест</w:t>
        <w:softHyphen/>
        <w:t>ковой водой насыщенный раствор гид</w:t>
        <w:softHyphen/>
        <w:t>роксида бария называется баритовой вод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идроксиды щелочных металлов все</w:t>
        <w:softHyphen/>
        <w:t>гда содержат примесь нерастворимого в воде карбоната, поскольку активно поглощают из атмосферы углекислый газ. Помутнение известковой воды — простейшая качественная реакция на это вещество: 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Ca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val="en-US" w:eastAsia="ru-RU"/>
        </w:rPr>
        <w:t>+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. </w:t>
      </w:r>
      <w:r>
        <w:rPr>
          <w:color w:val="800000"/>
          <w:sz w:val="24"/>
          <w:lang w:eastAsia="ru-RU"/>
        </w:rPr>
        <w:t>При дальнейшем пропускании углекислого газа осадок карбоната кальция растворяется, пре</w:t>
        <w:softHyphen/>
        <w:t>вращаясь в растворимую кислую соль — гидрокарбонат кальция: Са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= Са(Н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дземные воды, насыщенные раст</w:t>
        <w:softHyphen/>
        <w:t>ворённым углекислым газом, проса</w:t>
        <w:softHyphen/>
        <w:t>чиваясь сквозь пласты известняков, постепенно растворяют их, образуя пе</w:t>
        <w:softHyphen/>
        <w:t>щеры. Гидрокарбонат кальция в свою очередь вновь переходит в карбонат (реакция легко протекает при нагрева</w:t>
        <w:softHyphen/>
        <w:t>нии или при добавлении щёлочи)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21790" cy="6216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этим связано интересное явление природы. Вода, попадая в подземные пещеры в известковых породах, посте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74850" cy="2456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нно вновь выделяет известняк. В ре</w:t>
        <w:softHyphen/>
        <w:t>зультате на сводах пещер растут ста</w:t>
        <w:softHyphen/>
        <w:t>лактиты — сосульки, которые по мере стекания по ним воды удлиняются в толстые стержни. Навстречу им снизу поднимаются сталагмиты: они образу</w:t>
        <w:softHyphen/>
        <w:t>ются из воды, падающей каплями на дно пещеры. Со временем сталагмиты нередко срастаются со сталактитами, становясь похожими на колонны. В та</w:t>
        <w:softHyphen/>
        <w:t>ком сталактитовом «лесу» можно най</w:t>
        <w:softHyphen/>
        <w:t>ти «деревья», достигающие в высоту тридцати мет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отличие от гидроксидов натрия и калия, гидроксиды щёлочноземельных металлов при нагревании разлагаются: 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отщепляет воду при 580 °С, </w:t>
      </w:r>
      <w:r>
        <w:rPr>
          <w:color w:val="800000"/>
          <w:sz w:val="24"/>
          <w:lang w:val="en-US" w:eastAsia="ru-RU"/>
        </w:rPr>
        <w:t>Sr(OH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при температуре выше 400 °С, а В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— лишь при 800 °С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Алюмотермия — метод восстановления металла из оксида алюминием (см. ста</w:t>
        <w:softHyphen/>
        <w:t>тью «Подгруппа „крылатого металла"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*Раскислителями называ</w:t>
        <w:softHyphen/>
        <w:t>ют специальные добавки в чугун и сталь для связывания кислорода (восстановления оксида железа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) до метал</w:t>
        <w:softHyphen/>
        <w:t>ла). Помимо кальция в каче</w:t>
        <w:softHyphen/>
        <w:t>стве раскислителя часто ис</w:t>
        <w:softHyphen/>
        <w:t>пользуют марганец, сплав железа с марганцем (ферро</w:t>
        <w:softHyphen/>
        <w:t>марганец) или ланта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9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45665" cy="24142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го стекла. Оксид стронция входит в состав эмалей для защиты металличе</w:t>
        <w:softHyphen/>
        <w:t>ских предметов, а также служит ката</w:t>
        <w:softHyphen/>
        <w:t>лизатором при переработке неф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чень полезным веществом ока</w:t>
        <w:softHyphen/>
        <w:t xml:space="preserve">зался сульфат бария. В конц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 xml:space="preserve">в. им разбавляли дорогие свинцовые белила, а ныне на основе </w:t>
      </w:r>
      <w:r>
        <w:rPr>
          <w:color w:val="000000"/>
          <w:sz w:val="24"/>
          <w:lang w:val="en-US" w:eastAsia="ru-RU"/>
        </w:rPr>
        <w:t>Ba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раз</w:t>
        <w:softHyphen/>
        <w:t>работана белая краска литопон, обла</w:t>
        <w:softHyphen/>
        <w:t>дающая высокой кроющей способно</w:t>
        <w:softHyphen/>
        <w:t>стью, что снижает её расход. Сульфат бария также добавляют в бумагу до</w:t>
        <w:softHyphen/>
        <w:t>рогих сортов (для денежных знаков, документо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ак и другие элементы с высоким порядковым номером, барий способен поглощать рентгеновское излучение. Поэтому </w:t>
      </w:r>
      <w:r>
        <w:rPr>
          <w:color w:val="000000"/>
          <w:sz w:val="24"/>
          <w:lang w:val="en-US" w:eastAsia="ru-RU"/>
        </w:rPr>
        <w:t>Ba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спользуется при из</w:t>
        <w:softHyphen/>
        <w:t>готовлении защитных материалов для рентгеновских установок и при диаг</w:t>
        <w:softHyphen/>
        <w:t>ностике заболеваний желудочно-кишечного тракта. Перед обследованием больного угощают «кашицей» из суль</w:t>
        <w:softHyphen/>
        <w:t>фата бария. Не навредит ли это паци</w:t>
        <w:softHyphen/>
        <w:t>енту? К счастью, сульфат бария очень плохо растворим в воде (0,00029 г в 100 г воды при 30 °С), а следователь</w:t>
        <w:softHyphen/>
        <w:t>но, и не опасен для челове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19"/>
      <w:bookmarkEnd w:id="17"/>
      <w:r>
        <w:rPr>
          <w:color w:val="800000"/>
          <w:sz w:val="24"/>
          <w:lang w:eastAsia="ru-RU"/>
        </w:rPr>
        <w:t>ЦЕМЕНТ И БЕТО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Цемент (от </w:t>
      </w:r>
      <w:r>
        <w:rPr>
          <w:i/>
          <w:color w:val="800000"/>
          <w:sz w:val="24"/>
          <w:lang w:eastAsia="ru-RU"/>
        </w:rPr>
        <w:t>лат.</w:t>
      </w:r>
      <w:r>
        <w:rPr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val="en-US" w:eastAsia="ru-RU"/>
        </w:rPr>
        <w:t xml:space="preserve">caementum </w:t>
      </w:r>
      <w:r>
        <w:rPr>
          <w:color w:val="800000"/>
          <w:sz w:val="24"/>
          <w:lang w:eastAsia="ru-RU"/>
        </w:rPr>
        <w:t>— «битый камень») — это порошкообразный материал, при смешивании с водой образующий пластичную массу (цемент</w:t>
        <w:softHyphen/>
        <w:t>ное тесто), которая при затвердевании превращается в камневидную струк</w:t>
        <w:softHyphen/>
        <w:t xml:space="preserve">туру. Обычный, так называемый портландцемент состоит из силикатов и алюмосиликатов кальция: </w:t>
      </w:r>
      <w:r>
        <w:rPr>
          <w:color w:val="800000"/>
          <w:sz w:val="24"/>
          <w:lang w:val="en-US" w:eastAsia="ru-RU"/>
        </w:rPr>
        <w:t>Ca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, C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, Ca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(Al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 др. Эти соедине</w:t>
        <w:softHyphen/>
        <w:t>ния образуются при спекании известняка с кварцевым песком и глиной во вращающихся печах при температуре порядка 1500 °С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3Са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Ca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eastAsia="ru-RU"/>
        </w:rPr>
        <w:t>+3СО</w:t>
      </w:r>
      <w:r>
        <w:rPr>
          <w:color w:val="800000"/>
          <w:sz w:val="24"/>
          <w:vertAlign w:val="subscript"/>
          <w:lang w:eastAsia="ru-RU"/>
        </w:rPr>
        <w:t>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8Са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A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2Si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= Са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(А</w:t>
      </w:r>
      <w:r>
        <w:rPr>
          <w:color w:val="800000"/>
          <w:sz w:val="24"/>
          <w:lang w:val="en-US" w:eastAsia="ru-RU"/>
        </w:rPr>
        <w:t>lO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C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+Ca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+</w:t>
      </w:r>
      <w:r>
        <w:rPr>
          <w:color w:val="800000"/>
          <w:sz w:val="24"/>
          <w:lang w:eastAsia="ru-RU"/>
        </w:rPr>
        <w:t>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8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мешанный с водой цемент постепенно затвердевает (схватывается), что связано с протеканием процессов гидратации и гидролиза силикатов и алюминатов кальция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Ca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eastAsia="ru-RU"/>
        </w:rPr>
        <w:t>+3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</w:t>
      </w:r>
      <w:r>
        <w:rPr>
          <w:color w:val="800000"/>
          <w:sz w:val="24"/>
          <w:lang w:val="en-US" w:eastAsia="ru-RU"/>
        </w:rPr>
        <w:t>C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Са(ОН)</w:t>
      </w:r>
      <w:r>
        <w:rPr>
          <w:color w:val="800000"/>
          <w:sz w:val="24"/>
          <w:vertAlign w:val="subscript"/>
          <w:lang w:eastAsia="ru-RU"/>
        </w:rPr>
        <w:t>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C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</w:t>
      </w:r>
      <w:r>
        <w:rPr>
          <w:color w:val="800000"/>
          <w:sz w:val="24"/>
          <w:lang w:val="en-US" w:eastAsia="ru-RU"/>
        </w:rPr>
        <w:t>C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Са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(А</w:t>
      </w:r>
      <w:r>
        <w:rPr>
          <w:color w:val="800000"/>
          <w:sz w:val="24"/>
          <w:lang w:val="en-US" w:eastAsia="ru-RU"/>
        </w:rPr>
        <w:t>lO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6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Са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(А</w:t>
      </w:r>
      <w:r>
        <w:rPr>
          <w:color w:val="800000"/>
          <w:sz w:val="24"/>
          <w:lang w:val="en-US" w:eastAsia="ru-RU"/>
        </w:rPr>
        <w:t>lO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•6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ля полного затвердевания цементного теста требуется три-четыре недели. В строительстве широко используется бетон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bitumen </w:t>
      </w:r>
      <w:r>
        <w:rPr>
          <w:color w:val="800000"/>
          <w:sz w:val="24"/>
          <w:lang w:eastAsia="ru-RU"/>
        </w:rPr>
        <w:t>— «гор</w:t>
        <w:softHyphen/>
        <w:t>ная смола») — смесь цементного теста с песком и щебнем. Бетон закла</w:t>
        <w:softHyphen/>
        <w:t>дывают в специальные деревянные формы, в которых он постепенно за</w:t>
        <w:softHyphen/>
        <w:t>твердевает. Для увеличения прочности конструкций в формы помешают арматуру — стальной каркас. Такой материал называется железобетоном. Магнезиальный цемент получают смешением оксида магния с концен</w:t>
        <w:softHyphen/>
        <w:t>трированным раствором хлорида магния. При затвердевании смеси об</w:t>
        <w:softHyphen/>
        <w:t xml:space="preserve">разуется полимер состава </w:t>
      </w:r>
      <w:r>
        <w:rPr>
          <w:color w:val="800000"/>
          <w:sz w:val="24"/>
          <w:lang w:val="en-US" w:eastAsia="ru-RU"/>
        </w:rPr>
        <w:t>HOMgO(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>MgO—)</w:t>
      </w:r>
      <w:r>
        <w:rPr>
          <w:i/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val="en-US" w:eastAsia="ru-RU"/>
        </w:rPr>
        <w:t xml:space="preserve">MgCl, </w:t>
      </w:r>
      <w:r>
        <w:rPr>
          <w:color w:val="800000"/>
          <w:sz w:val="24"/>
          <w:lang w:eastAsia="ru-RU"/>
        </w:rPr>
        <w:t>из которого обычно делают подоконники, ступени лестниц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8" w:name="а5"/>
      <w:bookmarkEnd w:id="18"/>
      <w:r>
        <w:rPr>
          <w:b/>
          <w:color w:val="000000"/>
          <w:sz w:val="24"/>
          <w:lang w:eastAsia="ru-RU"/>
        </w:rPr>
        <w:t xml:space="preserve">ПОДГРУППА «КРЫЛАТОГО МЕТАЛЛА». В, </w:t>
      </w:r>
      <w:r>
        <w:rPr>
          <w:b/>
          <w:color w:val="000000"/>
          <w:sz w:val="24"/>
          <w:lang w:val="en-US" w:eastAsia="ru-RU"/>
        </w:rPr>
        <w:t>Al, Ga, In, Tl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О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тя элемент бор встречается в при</w:t>
        <w:softHyphen/>
        <w:t>роде сравнительно редко (в земной коре его почти в 7 тыс. раз меньше, чем алюминия), главным образом 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иде солей борной кислоты, бура — кристаллогидрат тетрабората натрия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eastAsia="ru-RU"/>
        </w:rPr>
        <w:t>•10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— была известна уже в раннем Средневековье. В сочинени</w:t>
        <w:softHyphen/>
        <w:t>ях арабских алхимиков говорится об использовании её в качестве плав</w:t>
        <w:softHyphen/>
        <w:t>ня, а также для пайки драгоценных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9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93010" cy="23101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 xml:space="preserve">Бура обладает замечательным свойством растворять оксиды и соли многих металлов с образованием перлов — окрашенных боратных стёкол. Цвет различных перлов настолько индивидуален, что по ним можно распознавать многие металлы. Так, соли никеля дают жёлто-зелёные перлы, кобальта — синие, марганца — коричневые, железа — светло-зелёные, хрома — изумрудно-зелёные, а алюминия — бесцветные. Перлы представляют собой бораты сложного состава, например </w:t>
      </w:r>
      <w:r>
        <w:rPr>
          <w:b/>
          <w:i/>
          <w:color w:val="000000"/>
          <w:sz w:val="24"/>
          <w:lang w:val="en-US" w:eastAsia="ru-RU"/>
        </w:rPr>
        <w:t>Cu</w:t>
      </w:r>
      <w:r>
        <w:rPr>
          <w:b/>
          <w:i/>
          <w:color w:val="000000"/>
          <w:sz w:val="24"/>
          <w:lang w:eastAsia="ru-RU"/>
        </w:rPr>
        <w:t>(ВО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)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•</w:t>
      </w:r>
      <w:r>
        <w:rPr>
          <w:b/>
          <w:i/>
          <w:color w:val="000000"/>
          <w:sz w:val="24"/>
          <w:lang w:val="en-US" w:eastAsia="ru-RU"/>
        </w:rPr>
        <w:t>2NaB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.</w:t>
      </w:r>
      <w:r>
        <w:rPr>
          <w:b/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20"/>
      <w:bookmarkEnd w:id="19"/>
      <w:r>
        <w:rPr>
          <w:color w:val="800000"/>
          <w:sz w:val="24"/>
          <w:lang w:eastAsia="ru-RU"/>
        </w:rPr>
        <w:t>«БОРНЫЙ АЛМАЗ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итрид бора </w:t>
      </w:r>
      <w:r>
        <w:rPr>
          <w:color w:val="800000"/>
          <w:sz w:val="24"/>
          <w:lang w:val="en-US" w:eastAsia="ru-RU"/>
        </w:rPr>
        <w:t xml:space="preserve">BN </w:t>
      </w:r>
      <w:r>
        <w:rPr>
          <w:color w:val="800000"/>
          <w:sz w:val="24"/>
          <w:lang w:eastAsia="ru-RU"/>
        </w:rPr>
        <w:t>по структуре подобен углероду: в обоих веществах (в рав</w:t>
        <w:softHyphen/>
        <w:t>ных молярных количествах) содержится одинаковое число электронов. Как и углерод, нитрид бора существует в двух формах, построенных анало</w:t>
        <w:softHyphen/>
        <w:t>гично алмазу и графиту. При взаимодействии оксида бора с аммиаком в присутствии сажи при температуре порядка 2000 °С образуется нитрид бора со структурой графита: В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3С+</w:t>
      </w:r>
      <w:r>
        <w:rPr>
          <w:color w:val="800000"/>
          <w:sz w:val="24"/>
          <w:lang w:val="en-US" w:eastAsia="ru-RU"/>
        </w:rPr>
        <w:t>2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=2BN</w:t>
      </w:r>
      <w:r>
        <w:rPr>
          <w:color w:val="800000"/>
          <w:sz w:val="24"/>
          <w:lang w:eastAsia="ru-RU"/>
        </w:rPr>
        <w:t>+3СО+3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При высоких давлениях он переходит в алмазоподобную модификацию — боразо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основе нитрида бора созданы огнеупорные материалы, в том чис</w:t>
        <w:softHyphen/>
        <w:t>ле термостойкое волокно. Разные модификации нитрида бора использу</w:t>
        <w:softHyphen/>
        <w:t>ют как смазку для подшипников и как сверхтвёрдый абразивный матери</w:t>
        <w:softHyphen/>
        <w:t>ал — порошкообразное вещество, служащее для механической обработки металлов, сплавов, камней и т. п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14145" cy="21215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Обнаружить присутствие бора в веществе несложно: летучие соединения бора окрашивают пламя в зелёный цвет. В этом можно убедиться, внеся в пламя горелки несколько кристалликов борной кислоты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аллов. С Памира и с отрогов Ги</w:t>
        <w:softHyphen/>
        <w:t>малаев буру доставляли караванами в Багда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лгое время состав буры оставал</w:t>
        <w:softHyphen/>
        <w:t>ся неизвестным. Лишь в 1702 г. ученик Роберта Бойля Вильгельм Гомберг (1662—1715), прокаливая буру с же</w:t>
        <w:softHyphen/>
        <w:t>лезным купоросом, получил борную кислоту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В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которую назвал успо</w:t>
        <w:softHyphen/>
        <w:t xml:space="preserve">коительной солью </w:t>
      </w:r>
      <w:r>
        <w:rPr>
          <w:color w:val="000000"/>
          <w:sz w:val="24"/>
          <w:lang w:val="en-US" w:eastAsia="ru-RU"/>
        </w:rPr>
        <w:t xml:space="preserve">(sal sedativum) no </w:t>
      </w:r>
      <w:r>
        <w:rPr>
          <w:color w:val="000000"/>
          <w:sz w:val="24"/>
          <w:lang w:eastAsia="ru-RU"/>
        </w:rPr>
        <w:t>будто бы производимому ею дейст</w:t>
        <w:softHyphen/>
        <w:t>вию. Это вещество нашло широкое применение в медицине того време</w:t>
        <w:softHyphen/>
        <w:t>ни. Спустя полвека было доказано, что бура является солью борной кис</w:t>
        <w:softHyphen/>
        <w:t>лоты: она образуется при взаимодей</w:t>
        <w:softHyphen/>
        <w:t xml:space="preserve">ствии «успокоительной соли» с содой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свободном виде бор (название образовано 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borax </w:t>
      </w:r>
      <w:r>
        <w:rPr>
          <w:color w:val="000000"/>
          <w:sz w:val="24"/>
          <w:lang w:eastAsia="ru-RU"/>
        </w:rPr>
        <w:t>— «бура») был выделен в 1808 г. французскими химиками Жозефом Гей-Люссаком и Луи Тенаром (1777—1857) при нагревании в медной трубке смеси борного ангидрида, полученного про</w:t>
        <w:softHyphen/>
        <w:t>каливанием борной кислоты, с метал</w:t>
        <w:softHyphen/>
        <w:t>лическим калием: 2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В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 xml:space="preserve">200 </w:t>
      </w:r>
      <w:r>
        <w:rPr>
          <w:color w:val="000000"/>
          <w:sz w:val="24"/>
          <w:vertAlign w:val="superscript"/>
          <w:lang w:eastAsia="ru-RU"/>
        </w:rPr>
        <w:t>°</w:t>
      </w:r>
      <w:r>
        <w:rPr>
          <w:color w:val="000000"/>
          <w:sz w:val="24"/>
          <w:vertAlign w:val="superscript"/>
          <w:lang w:val="en-US" w:eastAsia="ru-RU"/>
        </w:rPr>
        <w:t>C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3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2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3К=3КВ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В. Спустя несколько меся</w:t>
        <w:softHyphen/>
        <w:t>цев Гемфри Дэви выделил бор элект</w:t>
        <w:softHyphen/>
        <w:t>ролизом расплавленного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,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450°С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ейчас бор получают по реакции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Mg</w:t>
      </w:r>
      <w:r>
        <w:rPr>
          <w:color w:val="000000"/>
          <w:sz w:val="24"/>
          <w:lang w:eastAsia="ru-RU"/>
        </w:rPr>
        <w:t>=2В+</w:t>
      </w:r>
      <w:r>
        <w:rPr>
          <w:color w:val="000000"/>
          <w:sz w:val="24"/>
          <w:lang w:val="en-US" w:eastAsia="ru-RU"/>
        </w:rPr>
        <w:t xml:space="preserve">3MgO. </w:t>
      </w:r>
      <w:r>
        <w:rPr>
          <w:color w:val="000000"/>
          <w:sz w:val="24"/>
          <w:lang w:eastAsia="ru-RU"/>
        </w:rPr>
        <w:t>Часть бора при этом реагирует с магнием, обра</w:t>
        <w:softHyphen/>
        <w:t xml:space="preserve">зуя борид: </w:t>
      </w:r>
      <w:r>
        <w:rPr>
          <w:color w:val="000000"/>
          <w:sz w:val="24"/>
          <w:lang w:val="en-US" w:eastAsia="ru-RU"/>
        </w:rPr>
        <w:t>Mg</w:t>
      </w:r>
      <w:r>
        <w:rPr>
          <w:color w:val="000000"/>
          <w:sz w:val="24"/>
          <w:lang w:eastAsia="ru-RU"/>
        </w:rPr>
        <w:t>+2В=</w:t>
      </w:r>
      <w:r>
        <w:rPr>
          <w:color w:val="000000"/>
          <w:sz w:val="24"/>
          <w:lang w:val="en-US" w:eastAsia="ru-RU"/>
        </w:rPr>
        <w:t>MgB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Чтобы вы</w:t>
        <w:softHyphen/>
        <w:t>делить бор из реакционной массы, её обрабатывают раствором соляной кислоты. В результате из борида об</w:t>
        <w:softHyphen/>
        <w:t>разуется смесь водородных соедине</w:t>
        <w:softHyphen/>
        <w:t>ний бора — боранов. Простейший из них — диборан — имеет состав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, Известны также бораны В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0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1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10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4</w:t>
      </w:r>
      <w:r>
        <w:rPr>
          <w:color w:val="000000"/>
          <w:sz w:val="24"/>
          <w:lang w:eastAsia="ru-RU"/>
        </w:rPr>
        <w:t xml:space="preserve"> и др. Часто выделяюща</w:t>
        <w:softHyphen/>
        <w:t>яся смесь газов самовоспламеня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Установлено, что </w:t>
      </w:r>
      <w:r>
        <w:rPr>
          <w:i/>
          <w:color w:val="000000"/>
          <w:sz w:val="24"/>
          <w:lang w:eastAsia="ru-RU"/>
        </w:rPr>
        <w:t xml:space="preserve">борирование — </w:t>
      </w:r>
      <w:r>
        <w:rPr>
          <w:color w:val="000000"/>
          <w:sz w:val="24"/>
          <w:lang w:eastAsia="ru-RU"/>
        </w:rPr>
        <w:t>покрытие поверхности стальных из</w:t>
        <w:softHyphen/>
        <w:t xml:space="preserve">делий тонким слоем боридов железа </w:t>
      </w:r>
      <w:r>
        <w:rPr>
          <w:color w:val="000000"/>
          <w:sz w:val="24"/>
          <w:lang w:val="en-US" w:eastAsia="ru-RU"/>
        </w:rPr>
        <w:t xml:space="preserve">FeB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B </w:t>
      </w:r>
      <w:r>
        <w:rPr>
          <w:color w:val="000000"/>
          <w:sz w:val="24"/>
          <w:lang w:eastAsia="ru-RU"/>
        </w:rPr>
        <w:t>— существенно повышает их твёрдость и термостойкость. Борирование осуществляют в плазме с использованием летучих соединений бора, таких, как В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ли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. Созда</w:t>
        <w:softHyphen/>
        <w:t>ны и особые жаропрочные сплавы, например ферробор, который со</w:t>
        <w:softHyphen/>
        <w:t>держит 10 — 20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бор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1"/>
      <w:bookmarkEnd w:id="20"/>
      <w:r>
        <w:rPr>
          <w:color w:val="800000"/>
          <w:sz w:val="24"/>
          <w:lang w:eastAsia="ru-RU"/>
        </w:rPr>
        <w:t>ЯД В АПТЕЧК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рную кислоту, а иногда и её натри</w:t>
        <w:softHyphen/>
        <w:t>евую соль — буру — можно найти во многих домашних аптечках как в чистом виде, так и в составе мазей, спиртового раствора — «борного спирта», полосканий для горла и т. п. И если к буре отношение обычно не</w:t>
        <w:softHyphen/>
        <w:t>сколько настороженное (всё-таки это вещество используют как яд для тараканов), то борную кислоту счи</w:t>
        <w:softHyphen/>
        <w:t>тают вполне безобидной. В справоч</w:t>
        <w:softHyphen/>
        <w:t>никах по лекарственным средствам, выпушенных миллионными тиража</w:t>
        <w:softHyphen/>
        <w:t>ми, можно прочитать, что борную кислоту «применяют... как антисеп</w:t>
        <w:softHyphen/>
        <w:t>тическое средство в виде водных рас</w:t>
        <w:softHyphen/>
        <w:t>творов (2—4%) для полоскания по</w:t>
        <w:softHyphen/>
        <w:t>лости рта, зева и для промывания глаз; назначают также в виде мази (5—10%) и в присыпках при заболе</w:t>
        <w:softHyphen/>
        <w:t>ваниях кожи». Борную кислоту века</w:t>
        <w:softHyphen/>
        <w:t>ми признавали абсолютно безопас</w:t>
        <w:softHyphen/>
        <w:t>ным средством и без колебаний использовали как антисептик даже для новорождённых. До сих пор мно</w:t>
        <w:softHyphen/>
        <w:t>гие мамы и бабушки по традиции применяют раствор борной кислоты, чтобы промыть ребёнку глаза, не ве</w:t>
        <w:softHyphen/>
        <w:t>дая, что... травят его ядом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орная кислота на самом деле яд; и хотя он слабый, но имеет весьма коварные свойства. Соедине</w:t>
        <w:softHyphen/>
        <w:t>ния бора действуют не на отдельные виды микроорганизмов, как анти</w:t>
        <w:softHyphen/>
        <w:t>биотики, а на все сразу, поскольку бор является так называемым общеклеточным ядом. А коварство его в том, что этот яд не имеет никаких противоядий и чрезвычайно медлен</w:t>
        <w:softHyphen/>
        <w:t>но выводится из организма. Даже взрослый человек при абсолютно здоровых почках за неделю теряет примерно лишь пятую часть попавшего в организм бора. Бор поража</w:t>
        <w:softHyphen/>
        <w:t>ет не только желудочно-кишечный тракт, но и кожу, почки, централь</w:t>
        <w:softHyphen/>
        <w:t>ную нервную систему. Последнее сопровождается судорогами и мо</w:t>
        <w:softHyphen/>
        <w:t>жет окончиться даже параличом. Недаром применение борной кисло</w:t>
        <w:softHyphen/>
        <w:t>ты для приёма внутрь было повсеме</w:t>
        <w:softHyphen/>
        <w:t xml:space="preserve">стно запрещено ещё 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А ведь до этого борная кислота применялась очень широк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сле того как придворный врач герцога Орлеанского Вильгельм Гомберг опубликовал сообщение о лечебном действии борной кислоты, её, а также буру стали использовать в качестве обеззараживающего средства — антисептика. Эти веще</w:t>
        <w:softHyphen/>
        <w:t>ства рекомендовали вводить в со</w:t>
        <w:softHyphen/>
        <w:t>став различных кремов и мазей, использовать для чистки зубов, при стирке белья и даже для консерви</w:t>
        <w:softHyphen/>
        <w:t xml:space="preserve">рования пищевых продуктов. Так, копчёная говядина, поставлявшаяся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из Америки в Европу, содер</w:t>
        <w:softHyphen/>
        <w:t>жала до 3,8 % соединений бора! В Швеции борную кислоту под на</w:t>
        <w:softHyphen/>
        <w:t>званием «асептин» употребляли для консервирования мяса, молока, пи</w:t>
        <w:softHyphen/>
        <w:t>ва. Русские рыбопромышленники использовали её при засолке икры, добавляя до 10 г кислоты на кило</w:t>
        <w:softHyphen/>
        <w:t>грамм продукта.' Такая икра, ко</w:t>
        <w:softHyphen/>
        <w:t>нечно, сохранялась намного лучше и не приобретала неприятного вку</w:t>
        <w:softHyphen/>
        <w:t>са, присущего некоторым другим консервантам. Однако Медицин</w:t>
        <w:softHyphen/>
        <w:t>ский совет при Министерстве вну</w:t>
        <w:softHyphen/>
        <w:t>тренних дел, рассмотрев ходатайст</w:t>
        <w:softHyphen/>
        <w:t>во об узаконении этого средства, вынес отрицательное решение. А в 1902 г. Медицинский департамент того же министерства издал специ</w:t>
        <w:softHyphen/>
        <w:t>альный циркуляр, запрещающий ис</w:t>
        <w:softHyphen/>
        <w:t>пользовать борную кислоту и её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ли в пищевой промышленности в качестве консервантов. Аналогич</w:t>
        <w:softHyphen/>
        <w:t>ные запреты появились и во многих других стран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даже если борную кислоту не глотать, она может попасть в ор</w:t>
        <w:softHyphen/>
        <w:t>ганизм из мазей, порошков для припудривания, глазных и ушных капель, примочек. Борная кислота всасывается из растворов неповре</w:t>
        <w:softHyphen/>
        <w:t>ждённой кожей ещё легче — через слизистые оболочки. Попав в орга</w:t>
        <w:softHyphen/>
        <w:t>низм, она очень долго циркулирует в крови. И так как выводится бор очень медленно, при повторных применениях борных препаратов содержание бора в организме уве</w:t>
        <w:softHyphen/>
        <w:t>личивается и может достичь опас</w:t>
        <w:softHyphen/>
        <w:t>ного уровня. Особенно быстро это происходит у новорождённых и грудных детей. Для них опасная концентрация бора намного мень</w:t>
        <w:softHyphen/>
        <w:t>ше, чем для взрослых, ведь почки у младенцев слабее и плохо выво</w:t>
        <w:softHyphen/>
        <w:t>дят бо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83 г. в Англии было зафик</w:t>
        <w:softHyphen/>
        <w:t>сировано массовое отравление грудных детей, причиной которого, как выяснилось, послужил сладкий сироп для обмазывания сосок-пус</w:t>
        <w:softHyphen/>
        <w:t>тышек. В сироп в качестве консерванта добавлялась в малых дозах борная кислота. Исследования пока</w:t>
        <w:softHyphen/>
        <w:t>зали, что попавший в организм младенцев бор выводился в течение двух месяцев, и в это время наблю</w:t>
        <w:softHyphen/>
        <w:t>далось его токсическое действие. К счастью, все дети остались жив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87 г. Министерство здраво</w:t>
        <w:softHyphen/>
        <w:t>охранения СССР запретило исполь</w:t>
        <w:softHyphen/>
        <w:t>зование борной кислоты детям, а также кормящим матерям. Противомикробное её действие очень сла</w:t>
        <w:softHyphen/>
        <w:t>бое, а низкая цена никак не может компенсировать вред для здоровь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2"/>
      <w:bookmarkEnd w:id="21"/>
      <w:r>
        <w:rPr>
          <w:color w:val="800000"/>
          <w:sz w:val="24"/>
          <w:lang w:eastAsia="ru-RU"/>
        </w:rPr>
        <w:t>БОРАЗАН, БОРАЗЕН, БОРАЗИН, БОРАЗО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р образует с азотом и водородом несколько интересных соединений, которые можно рассматривать как аналоги  углеводородов:  бораза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(аналог этана); боразен </w:t>
      </w:r>
      <w:r>
        <w:rPr>
          <w:color w:val="800000"/>
          <w:sz w:val="24"/>
          <w:lang w:val="en-US" w:eastAsia="ru-RU"/>
        </w:rPr>
        <w:t>B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=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(аналог этилена); боразин </w:t>
      </w:r>
      <w:r>
        <w:rPr>
          <w:color w:val="800000"/>
          <w:sz w:val="24"/>
          <w:lang w:val="en-US" w:eastAsia="ru-RU"/>
        </w:rPr>
        <w:t>BH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</w:t>
      </w:r>
      <w:r>
        <w:rPr>
          <w:color w:val="800000"/>
          <w:sz w:val="24"/>
          <w:lang w:val="en-US" w:eastAsia="ru-RU"/>
        </w:rPr>
        <w:t xml:space="preserve">NH </w:t>
      </w:r>
      <w:r>
        <w:rPr>
          <w:color w:val="800000"/>
          <w:sz w:val="24"/>
          <w:lang w:eastAsia="ru-RU"/>
        </w:rPr>
        <w:t>(аналог ацетилен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добно тому как из ацетилена может быть получен бензол, из боразина образуется боразол (неорга</w:t>
        <w:softHyphen/>
        <w:t>нический бензол) — бесцветная горючая жидкость 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кип</w:t>
      </w:r>
      <w:r>
        <w:rPr>
          <w:color w:val="800000"/>
          <w:sz w:val="24"/>
          <w:lang w:eastAsia="ru-RU"/>
        </w:rPr>
        <w:t>=55 °С) с ха</w:t>
        <w:softHyphen/>
        <w:t>рактерным запахом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804545" cy="6584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2" w:name="а23"/>
      <w:bookmarkEnd w:id="22"/>
      <w:r>
        <w:rPr>
          <w:color w:val="800000"/>
          <w:sz w:val="24"/>
          <w:lang w:eastAsia="ru-RU"/>
        </w:rPr>
        <w:t>ТЕНАРОВА СИН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сплавлении оксида алюминия с порошками основных оксидов (например, магния, кальция, кобальта) образуются вещества, ко</w:t>
        <w:softHyphen/>
        <w:t>торые долгое время рассматривали как соли «алюминиевой кис</w:t>
        <w:softHyphen/>
        <w:t xml:space="preserve">лоты» </w:t>
      </w:r>
      <w:r>
        <w:rPr>
          <w:color w:val="800000"/>
          <w:sz w:val="24"/>
          <w:lang w:val="en-US" w:eastAsia="ru-RU"/>
        </w:rPr>
        <w:t>HAlO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ли метаформы гидроксида алюминия </w:t>
      </w:r>
      <w:r>
        <w:rPr>
          <w:color w:val="800000"/>
          <w:sz w:val="24"/>
          <w:lang w:val="en-US" w:eastAsia="ru-RU"/>
        </w:rPr>
        <w:t>AlOOH</w:t>
      </w:r>
      <w:r>
        <w:rPr>
          <w:color w:val="800000"/>
          <w:sz w:val="24"/>
          <w:lang w:eastAsia="ru-RU"/>
        </w:rPr>
        <w:t>. Ис</w:t>
        <w:softHyphen/>
        <w:t>следование структуры этих соединений показало, что многие из них представляют собой сложные оксиды, в кристаллической решётке которых катионы двух металлов находятся в пустотах между ионами кислорода. Такое строение, в частности, имеет тенарова синь, об</w:t>
        <w:softHyphen/>
        <w:t>разующаяся при прокаливании оксида алюминия с оксидом кобальта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>) при 1100 °С: СоО+</w:t>
      </w:r>
      <w:r>
        <w:rPr>
          <w:color w:val="800000"/>
          <w:sz w:val="24"/>
          <w:lang w:val="en-US" w:eastAsia="ru-RU"/>
        </w:rPr>
        <w:t>A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=CoA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Это вещество 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пл</w:t>
      </w:r>
      <w:r>
        <w:rPr>
          <w:color w:val="800000"/>
          <w:sz w:val="24"/>
          <w:lang w:eastAsia="ru-RU"/>
        </w:rPr>
        <w:t>=1960 °С) используется в качестве синей краски, например, в про</w:t>
        <w:softHyphen/>
        <w:t>изводстве гжельской керами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188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р, получаемый из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пред</w:t>
        <w:softHyphen/>
        <w:t>ставляет собой аморфный тугоплав</w:t>
        <w:softHyphen/>
        <w:t xml:space="preserve">кий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2075 °С) тёмно-бурый поро</w:t>
        <w:softHyphen/>
        <w:t>шок, нерастворимый в воде. При восстановлении бромида бора водо</w:t>
        <w:softHyphen/>
        <w:t>родом образуется кристаллический бор в виде серых кристаллов с метал</w:t>
        <w:softHyphen/>
        <w:t>лическим блеском: 2В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3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В+бН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. Это вещество по твёрдости почти не уступает алмазу, что легко объяснить, сравнив их строение. По</w:t>
        <w:softHyphen/>
        <w:t>добно атомам углерода в алмазе, в кристаллическом боре атомы связаны в трёхмерный каркас, с той лишь раз</w:t>
        <w:softHyphen/>
        <w:t>ницей, что в основе его лежат двад</w:t>
        <w:softHyphen/>
        <w:t>цатигранники (икосаэдры) В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комнатной температуре бор химически довольно инертен. Однако при нагревании он взаимодействует с концентрированной азотной кисло</w:t>
        <w:softHyphen/>
        <w:t>той: В+</w:t>
      </w:r>
      <w:r>
        <w:rPr>
          <w:color w:val="000000"/>
          <w:sz w:val="24"/>
          <w:lang w:val="en-US" w:eastAsia="ru-RU"/>
        </w:rPr>
        <w:t>3H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= 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B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 хло</w:t>
        <w:softHyphen/>
        <w:t>ром, а при 700 °С сгорает в кислор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рная кислота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В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практиче</w:t>
        <w:softHyphen/>
        <w:t>ски не диссоциирует на ионы, раст</w:t>
        <w:softHyphen/>
        <w:t>вор самоподкисляется в результате ре</w:t>
        <w:softHyphen/>
        <w:t>акции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В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 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eastAsia="ru-RU"/>
        </w:rPr>
        <w:t xml:space="preserve"> [В(ОН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. Анион [В(ОН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 вступает в реакцию с другими молекулами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В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образуя полиборные кислоты. Солью одной из них — тетраборной кислоты — и является бу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ЮМИН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юминий прочно вошёл в нашу жизнь: каждому с детства знакомы алюминиевая фольга, посуда, проволо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0967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делия из алюми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 ведь когда-то изделия из алюми</w:t>
        <w:softHyphen/>
        <w:t>ния считались роскошью. Например, в 1852 г. килограмм металла стоил 1200 долларов — дороже золота! По</w:t>
        <w:softHyphen/>
        <w:t>чему же со временем цена на алюми</w:t>
        <w:softHyphen/>
        <w:t>ний так упала? Ответ прост: алюминий широко распространён в земной ко</w:t>
        <w:softHyphen/>
        <w:t>ре (8%),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уступая в этом лишь кислоро</w:t>
        <w:softHyphen/>
        <w:t>ду и кремнию. «Достаточно указать на то, что он входит в состав глины, чтоб ясно было всеобщее распро</w:t>
        <w:softHyphen/>
        <w:t xml:space="preserve">странение алюминия в коре земной. «...Алюминий, или металл квасцов </w:t>
      </w:r>
      <w:r>
        <w:rPr>
          <w:color w:val="000000"/>
          <w:sz w:val="24"/>
          <w:lang w:val="en-US" w:eastAsia="ru-RU"/>
        </w:rPr>
        <w:t xml:space="preserve">(alumen), </w:t>
      </w:r>
      <w:r>
        <w:rPr>
          <w:color w:val="000000"/>
          <w:sz w:val="24"/>
          <w:lang w:eastAsia="ru-RU"/>
        </w:rPr>
        <w:t>потому и называется иначе глинием, что находится в глине», — писал Д. И. Менделеев. Белая глина, или као</w:t>
        <w:softHyphen/>
        <w:t>лин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2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, рождается при </w:t>
      </w:r>
      <w:r>
        <w:rPr>
          <w:i/>
          <w:color w:val="000000"/>
          <w:sz w:val="24"/>
          <w:lang w:eastAsia="ru-RU"/>
        </w:rPr>
        <w:t xml:space="preserve">выветривании </w:t>
      </w:r>
      <w:r>
        <w:rPr>
          <w:color w:val="000000"/>
          <w:sz w:val="24"/>
          <w:lang w:eastAsia="ru-RU"/>
        </w:rPr>
        <w:t>алюмосилика</w:t>
        <w:softHyphen/>
        <w:t>тов, например полевого шпата орто</w:t>
        <w:softHyphen/>
        <w:t>клаза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•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6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люды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•3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6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, нефелина </w:t>
      </w:r>
      <w:r>
        <w:rPr>
          <w:color w:val="000000"/>
          <w:sz w:val="24"/>
          <w:lang w:val="en-US" w:eastAsia="ru-RU"/>
        </w:rPr>
        <w:t xml:space="preserve">(Na, </w:t>
      </w:r>
      <w:r>
        <w:rPr>
          <w:color w:val="000000"/>
          <w:sz w:val="24"/>
          <w:lang w:eastAsia="ru-RU"/>
        </w:rPr>
        <w:t>К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•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2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Одновременно с глиной при этом образуются кварце</w:t>
        <w:softHyphen/>
        <w:t xml:space="preserve">вый песок 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бокситы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и корунд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Окрашенные кристалл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36320" cy="1219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косаэдр В</w:t>
      </w:r>
      <w:r>
        <w:rPr>
          <w:b/>
          <w:i/>
          <w:color w:val="000000"/>
          <w:sz w:val="24"/>
          <w:vertAlign w:val="subscript"/>
          <w:lang w:eastAsia="ru-RU"/>
        </w:rPr>
        <w:t>12</w:t>
      </w:r>
      <w:r>
        <w:rPr>
          <w:b/>
          <w:i/>
          <w:color w:val="000000"/>
          <w:sz w:val="24"/>
          <w:lang w:eastAsia="ru-RU"/>
        </w:rPr>
        <w:t xml:space="preserve"> — фрагмент кристаллической структуры бор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16090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Выветривание — про</w:t>
        <w:softHyphen/>
        <w:t>цесс разрушения и химиче</w:t>
        <w:softHyphen/>
        <w:t>ского изменения горных пород на поверхности Зем</w:t>
        <w:softHyphen/>
        <w:t>ли под влиянием колебаний температуры, химического и механического воздейст</w:t>
        <w:softHyphen/>
        <w:t>вия атмосферы, воды и живых организм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Бокситы представляют собой гидратированный оксид алюминия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. Их название связано с деревней Бо </w:t>
      </w:r>
      <w:r>
        <w:rPr>
          <w:color w:val="000000"/>
          <w:sz w:val="24"/>
          <w:lang w:val="en-US" w:eastAsia="ru-RU"/>
        </w:rPr>
        <w:t xml:space="preserve">(Baux) </w:t>
      </w:r>
      <w:r>
        <w:rPr>
          <w:color w:val="000000"/>
          <w:sz w:val="24"/>
          <w:lang w:eastAsia="ru-RU"/>
        </w:rPr>
        <w:t>на юге Франции, где в 1820 г. были обнаружены богатые залежи этой горной пород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рунда — это широко известные драгоценные камни рубин и сапфир. Наименование самого металла происходит от латинского названия квасцов </w:t>
      </w:r>
      <w:r>
        <w:rPr>
          <w:color w:val="000000"/>
          <w:sz w:val="24"/>
          <w:lang w:val="en-US" w:eastAsia="ru-RU"/>
        </w:rPr>
        <w:t xml:space="preserve">(alumen </w:t>
      </w:r>
      <w:r>
        <w:rPr>
          <w:color w:val="000000"/>
          <w:sz w:val="24"/>
          <w:lang w:eastAsia="ru-RU"/>
        </w:rPr>
        <w:t xml:space="preserve">— «горькая соль») </w:t>
      </w:r>
      <w:r>
        <w:rPr>
          <w:color w:val="000000"/>
          <w:sz w:val="24"/>
          <w:lang w:val="en-US" w:eastAsia="ru-RU"/>
        </w:rPr>
        <w:t>KAl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1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Издревле квасцы использовались в качестве протрав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крашении тканей; об этом упо</w:t>
        <w:softHyphen/>
        <w:t>минает ещё греческий историк Геро</w:t>
        <w:softHyphen/>
        <w:t>дот. В 1754 г. немецкий химик Андреас Cuгизмунд Маргграф, действуя на раствор квасцов щёлочью, получил осадок гидратированного оксида алюминия, названный им квасцов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27760" cy="762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уби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3" w:name="а24"/>
      <w:bookmarkEnd w:id="23"/>
      <w:r>
        <w:rPr>
          <w:color w:val="800000"/>
          <w:sz w:val="24"/>
          <w:lang w:eastAsia="ru-RU"/>
        </w:rPr>
        <w:t>АНТИЧНЫЙ АЛЮМИНИЙ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 многих популярных книгах по химии приводится легенда о том, что некий мастер, имя которого история не со</w:t>
        <w:softHyphen/>
        <w:t>хранила, принёс римскому императору Тиберию (14—27 гг. н. э.) чашу из ме</w:t>
        <w:softHyphen/>
        <w:t>талла, напоминающего серебро, но бо</w:t>
        <w:softHyphen/>
        <w:t>лее лёгкого. Подарок стоил жизни изо</w:t>
        <w:softHyphen/>
        <w:t>бретателю: Тиберий приказал казнить его, а мастерскую уничтожить, по</w:t>
        <w:softHyphen/>
        <w:t>скольку боялся, что новый металл мо</w:t>
        <w:softHyphen/>
        <w:t>жет обесценить серебро император</w:t>
        <w:softHyphen/>
        <w:t>ской сокровищниц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та легенда основана на рассказе Плиния Старшего, приведённом в «Естественной истории». Согласно Плинию, похожий на серебро металл был получен из «глинистой земли». Глинозём — это гидратированный оксид алюминия А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, а бе</w:t>
        <w:softHyphen/>
        <w:t>лая глина (каолин) — алюмосиликат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A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2Si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юминий  называют металл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ека. Когда его открыли в 1825 г., он стоил в 1500 раз дороже железа (сейчас — втрое). Лаже 30 лет спустя на его слиток, демонстрировавшийся на Всемирной выставке в Париже, смотрели как на драгоценность. И это неудивительно: для восстановления алюминия из его руд необходимо за</w:t>
        <w:softHyphen/>
        <w:t>тратить очень большое количество энерг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течение десятилетий после откры</w:t>
        <w:softHyphen/>
        <w:t>тия алюминий был ненамного дешевле серебра: в США, например, в 1856 г. его продавали по цене 12 долларов за фунт (454 г), а серебро — по 15 долла</w:t>
        <w:softHyphen/>
        <w:t xml:space="preserve">ров. Лишь к концу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столетия, после того как изобрели новый способ полу</w:t>
        <w:softHyphen/>
        <w:t>чения алюминия с помощью электроли</w:t>
        <w:softHyphen/>
        <w:t>за, ежегодное производство металла начало исчисляться тысячами тонн (в наши дни уже более 10 млн. тонн), и цена на него упа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конц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появились новые дан</w:t>
        <w:softHyphen/>
        <w:t>ные о принципиальной возможности получения металлического алюминия в древности. Как показал спектральный анализ, украшения на гробнице китай</w:t>
        <w:softHyphen/>
        <w:t>ского полководца Чжоу Чжу, умерше</w:t>
        <w:softHyphen/>
        <w:t xml:space="preserve">го в начале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в. н. э., сделаны из спла</w:t>
        <w:softHyphen/>
        <w:t>ва, на 85 % состоящего из алюминия. Могли ли в то время получить свобод</w:t>
        <w:softHyphen/>
        <w:t>ный алюминий? Электролизный способ его производства, естественно, отпада</w:t>
        <w:softHyphen/>
        <w:t xml:space="preserve">ет. Исключаются и методы, которые применяли в серед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— вос</w:t>
        <w:softHyphen/>
        <w:t>становление соединений алюминия металлическим натрием или калием, поскольку получить эти щелочные ме</w:t>
        <w:softHyphen/>
        <w:t>таллы технически не проще, чем сам алюми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не могли ли в древности найти са</w:t>
        <w:softHyphen/>
        <w:t>мородный алюминий, как, например, самородки золота, серебра, меди? ещё недавно считалось, что этот активный металл не встречается в природе в сво</w:t>
        <w:softHyphen/>
        <w:t>бодном состоянии. Однако в 1978 г. в породах Сибирской платформы был обнаружен самородный алюминий в виде нитевидных кристаллов длиной всего 0,5 мм (при толщине нитей не</w:t>
        <w:softHyphen/>
        <w:t>сколько микрометров). Найден он и в лунном грунте, доставленном на Зем</w:t>
        <w:softHyphen/>
        <w:t>лю из районов морей Кризисов и Изо</w:t>
        <w:softHyphen/>
        <w:t>бил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бъяснить происхождение само</w:t>
        <w:softHyphen/>
        <w:t>родного алюминия непросто. По одной из гипотез, он образуется, конденсиру</w:t>
        <w:softHyphen/>
        <w:t>ясь из пара. Известно, что при нагре</w:t>
        <w:softHyphen/>
        <w:t>вании галогенидов алюминия — хлори</w:t>
        <w:softHyphen/>
        <w:t>да, бромида, фторида — они могут с большей или меньшей лёгкостью испа</w:t>
        <w:softHyphen/>
        <w:t xml:space="preserve">ряться (так, </w:t>
      </w:r>
      <w:r>
        <w:rPr>
          <w:color w:val="800000"/>
          <w:sz w:val="24"/>
          <w:lang w:val="en-US" w:eastAsia="ru-RU"/>
        </w:rPr>
        <w:t xml:space="preserve">AlCl, </w:t>
      </w:r>
      <w:r>
        <w:rPr>
          <w:color w:val="800000"/>
          <w:sz w:val="24"/>
          <w:lang w:eastAsia="ru-RU"/>
        </w:rPr>
        <w:t>возгоняется уже при 180 °С). При сильном повышении тем</w:t>
        <w:softHyphen/>
        <w:t>пературы галогениды алюминия разла</w:t>
        <w:softHyphen/>
        <w:t>гаются, переходя в соединения алюминия(</w:t>
      </w:r>
      <w:r>
        <w:rPr>
          <w:color w:val="800000"/>
          <w:sz w:val="24"/>
          <w:lang w:val="en-US" w:eastAsia="ru-RU"/>
        </w:rPr>
        <w:t>I</w:t>
      </w:r>
      <w:r>
        <w:rPr>
          <w:color w:val="800000"/>
          <w:sz w:val="24"/>
          <w:lang w:eastAsia="ru-RU"/>
        </w:rPr>
        <w:t xml:space="preserve">), например </w:t>
      </w:r>
      <w:r>
        <w:rPr>
          <w:color w:val="800000"/>
          <w:sz w:val="24"/>
          <w:lang w:val="en-US" w:eastAsia="ru-RU"/>
        </w:rPr>
        <w:t xml:space="preserve">AlCl. </w:t>
      </w:r>
      <w:r>
        <w:rPr>
          <w:color w:val="800000"/>
          <w:sz w:val="24"/>
          <w:lang w:eastAsia="ru-RU"/>
        </w:rPr>
        <w:t xml:space="preserve">При понижении температуры пары </w:t>
      </w:r>
      <w:r>
        <w:rPr>
          <w:color w:val="800000"/>
          <w:sz w:val="24"/>
          <w:lang w:val="en-US" w:eastAsia="ru-RU"/>
        </w:rPr>
        <w:t xml:space="preserve">AlCl </w:t>
      </w:r>
      <w:r>
        <w:rPr>
          <w:color w:val="800000"/>
          <w:sz w:val="24"/>
          <w:lang w:eastAsia="ru-RU"/>
        </w:rPr>
        <w:t>конденсируют</w:t>
        <w:softHyphen/>
        <w:t>ся, и в твёрдой фазе происходит реакция диспропорционирования: часть атомов алюминия окисляется и перехо</w:t>
        <w:softHyphen/>
        <w:t>дит в привычное трёхвалентное состо</w:t>
        <w:softHyphen/>
        <w:t xml:space="preserve">яние, а часть — восстанавливается. Восстановиться же одновалентный алюминий может только до металла: </w:t>
      </w:r>
      <w:r>
        <w:rPr>
          <w:color w:val="800000"/>
          <w:sz w:val="24"/>
          <w:lang w:val="en-US" w:eastAsia="ru-RU"/>
        </w:rPr>
        <w:t>3AlCl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Al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AlCl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В пользу этого предположения говорит и нитевидная форма кристаллов самородного алю</w:t>
        <w:softHyphen/>
        <w:t>миния. Обычно кристаллы такого стро</w:t>
        <w:softHyphen/>
        <w:t>ения появляются благодаря быстрому росту из газовой фазы. Вероятно, в лунном грунте микроскопические са</w:t>
        <w:softHyphen/>
        <w:t>мородки алюминия образовались ана</w:t>
        <w:softHyphen/>
        <w:t>логичным образом. Маловероятно, что древние мастера могли найти и со</w:t>
        <w:softHyphen/>
        <w:t>брать достаточное количество таких самород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можно и по-другому объ</w:t>
        <w:softHyphen/>
        <w:t>яснить происхождение древнего алю</w:t>
        <w:softHyphen/>
        <w:t>миния. Этот металл восстанавлива</w:t>
        <w:softHyphen/>
        <w:t>ется из руд не только с помощью электричества и щелочных металлов. Существует доступный и широко ис</w:t>
        <w:softHyphen/>
        <w:t>пользуемый с древних времён восста</w:t>
        <w:softHyphen/>
        <w:t>новитель. Это уголь, который при нагревании восстанавливает оксиды многих металлов до свободных метал</w:t>
        <w:softHyphen/>
        <w:t xml:space="preserve">лов. В конце 7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немецкие химики решили проверить, могли ли в древности получить алюминий вос</w:t>
        <w:softHyphen/>
        <w:t>становлением углём. Они нагревали в глиняном тигле до красного каления (800 °С) смесь глины с угольным по</w:t>
        <w:softHyphen/>
        <w:t>рошком и поваренной солью (хлори</w:t>
        <w:softHyphen/>
        <w:t>дом натрия) или поташом (карбонатом калия). Соль была получена из мор</w:t>
        <w:softHyphen/>
        <w:t>ской воды, а поташ — из золы расте</w:t>
        <w:softHyphen/>
        <w:t>ний: учёные решили использовать только те вещества и методы, которые были доступны в древности. Через не</w:t>
        <w:softHyphen/>
        <w:t>которое время на поверхности тигля всплыл шлак с шариками алюминия! Выход металла был мал, но не исклю</w:t>
        <w:softHyphen/>
        <w:t xml:space="preserve">чено, что именно таким путём древние металлурги получали «металл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ека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89250" cy="17799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Если смешать горячие концентрированные растворы сульфатов алюминия и калия, а полученный раствор охладить, то из него начнут кристаллизоваться квасцы — двойной сульфат калия и алюминия </w:t>
      </w:r>
      <w:r>
        <w:rPr>
          <w:b/>
          <w:i/>
          <w:color w:val="000000"/>
          <w:sz w:val="24"/>
          <w:lang w:val="en-US" w:eastAsia="ru-RU"/>
        </w:rPr>
        <w:t>2KAl(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eastAsia="ru-RU"/>
        </w:rPr>
        <w:t>•12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 xml:space="preserve">О. С ростом температуры их растворимость в воде существенно возрастает (5,9 г на 100 г воды при 20 °С, 109 г — при 90 °С в пересчёте на безводную соль). При хранении на воздухе квасцы выветриваются. При температуре 92,5 °С квасцы плавятся в своей кристаллизационной воде, а при нагревании до 120 °С обезвоживаются, переходя в жжёные квасцы, которые разлагаются лишь при температуре выше 700 °С. Молекулы воды, входящие в состав квасцов, связаны химической связью с ионами калия и алюминия, поэтому формулу квасцов правильнее записывать в виде комплексной соли </w:t>
      </w:r>
      <w:r>
        <w:rPr>
          <w:b/>
          <w:i/>
          <w:color w:val="000000"/>
          <w:sz w:val="24"/>
          <w:lang w:val="en-US" w:eastAsia="ru-RU"/>
        </w:rPr>
        <w:t>[K(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)</w:t>
      </w:r>
      <w:r>
        <w:rPr>
          <w:b/>
          <w:i/>
          <w:color w:val="000000"/>
          <w:sz w:val="24"/>
          <w:vertAlign w:val="subscript"/>
          <w:lang w:val="en-US" w:eastAsia="ru-RU"/>
        </w:rPr>
        <w:t>6</w:t>
      </w:r>
      <w:r>
        <w:rPr>
          <w:b/>
          <w:i/>
          <w:color w:val="000000"/>
          <w:sz w:val="24"/>
          <w:lang w:val="en-US" w:eastAsia="ru-RU"/>
        </w:rPr>
        <w:t>][Al(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)</w:t>
      </w:r>
      <w:r>
        <w:rPr>
          <w:b/>
          <w:i/>
          <w:color w:val="000000"/>
          <w:sz w:val="24"/>
          <w:vertAlign w:val="subscript"/>
          <w:lang w:val="en-US" w:eastAsia="ru-RU"/>
        </w:rPr>
        <w:t>6</w:t>
      </w:r>
      <w:r>
        <w:rPr>
          <w:b/>
          <w:i/>
          <w:color w:val="000000"/>
          <w:sz w:val="24"/>
          <w:lang w:val="en-US" w:eastAsia="ru-RU"/>
        </w:rPr>
        <w:t>](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4" w:name="а25"/>
      <w:bookmarkEnd w:id="24"/>
      <w:r>
        <w:rPr>
          <w:color w:val="800000"/>
          <w:sz w:val="24"/>
          <w:lang w:eastAsia="ru-RU"/>
        </w:rPr>
        <w:t>«Я СДЕЛАЮ ЭТО!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80 г. в колледж маленького амери</w:t>
        <w:softHyphen/>
        <w:t>канского городка Оберлин близ Клив</w:t>
        <w:softHyphen/>
        <w:t>ленда (штат Огайо) поступил Чарлз Мартин Холл (1863—1914). В том же го</w:t>
        <w:softHyphen/>
        <w:t>лу профессором химии и минералогии этого колледжа стал 36-летний Фрэнк Фаннинг Джуэтт. Встреча первокурсни</w:t>
        <w:softHyphen/>
        <w:t>ка и преподавателя оказалась решающей в истории алюминия. Джуэтт ранее ста</w:t>
        <w:softHyphen/>
        <w:t>жировался в Германии, работал у знаме</w:t>
        <w:softHyphen/>
        <w:t>нитого химика-органика Фридриха Вёлера, обсуждал с ним проблемы получения алюминия. С собой в Америку Джуэтт привёз и образец редкого метал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лл увлёкся химией ещё в детстве. Он нашёл старый учебник химии своего отца и усердно штудировал его, ставил опыты. Однажды мать даже устроила ему нагоняй за порчу обеденной ска</w:t>
        <w:softHyphen/>
        <w:t>терти после самодельного фейерверка. А спустя десять лет Холл стал первым человеком, получившим алюминий электролизом. Впоследствии Джуэтт описал, как это произошло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Моим самым важным открытием было открытие человека. В 1880 году я обратил внимание на мальчика лет шестнадцати. Он регулярно заходил в химическую лабораторию, чтобы ку</w:t>
        <w:softHyphen/>
        <w:t>пить на несколько центов стеклянные трубки, пробирки и тому подобное. Я ничего не знал об этом мальчике, но подумал, что когда-нибудь его имя ста</w:t>
        <w:softHyphen/>
        <w:t>нет известным: ведь он уже проводит опыты, когда другие думают только об играх и развлечениях. Это был Чарлз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М. Холл, который в возрасте 21 года от</w:t>
        <w:softHyphen/>
        <w:t>крыл способ восстановления алюминия из руды и таким образом сделал алюми</w:t>
        <w:softHyphen/>
        <w:t>ний тем замечательным металлом, ко</w:t>
        <w:softHyphen/>
        <w:t>торым теперь широко пользуются во всём мире...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гда Холл поступил в колледж, Джуэтт пригласил его в свою лабора</w:t>
        <w:softHyphen/>
        <w:t>торию и выделил место для работы. Как-то, беседуя со студентами, Джуэтт сказал: «Если кому-нибудь удастся раз</w:t>
        <w:softHyphen/>
        <w:t>работать дешёвый способ получения алюминия в промышленном масштабе и сделать алюминий металлом массового потребления, то этот человек не толь</w:t>
        <w:softHyphen/>
        <w:t>ко окажет большую услугу человечест</w:t>
        <w:softHyphen/>
        <w:t>ву, но заработает огромное состоя</w:t>
        <w:softHyphen/>
        <w:t>ние». И тут Холл, повернувшись к товарищу, сказал: «Я получу этот ме</w:t>
        <w:softHyphen/>
        <w:t>талл!». И он принялся за работ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лл пытался получать алюминий разными методами, но безуспешно. Наконец, он подумал, что извлечь ме</w:t>
        <w:softHyphen/>
        <w:t>талл из руды, возможно, удастся с по</w:t>
        <w:softHyphen/>
        <w:t>мощью электричества. И он занялся электролизом. Учитель снабдил его, чем мог, из оборудо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коре Холл закончил колледж. В са</w:t>
        <w:softHyphen/>
        <w:t>рае он устроил маленькую лабораторию и продолжал опы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Как-то утром, спустя шесть меся</w:t>
        <w:softHyphen/>
        <w:t>цев, — вспоминал Джуэтт, — он при</w:t>
        <w:softHyphen/>
        <w:t>шёл ко мне, держа что-то в кулаке. „Профессор, я получил его!" — вос</w:t>
        <w:softHyphen/>
        <w:t>кликнул Холл, протягивая руку: на ла</w:t>
        <w:softHyphen/>
        <w:t>дони лежал десяток маленьких алю</w:t>
        <w:softHyphen/>
        <w:t>миниевых шариков. Это произошло 23 февраля 1886 год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ллу помогала сестра Джулия, очень интересовавшаяся опытами бра</w:t>
        <w:softHyphen/>
        <w:t>та. Она сохранила все его письма и ра</w:t>
        <w:softHyphen/>
        <w:t>бочие журнал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точником электричества в то вре</w:t>
        <w:softHyphen/>
        <w:t>мя могли быть только гальванические элементы. Холл и Джуэтт пользовались элементами Бунзена: угольный катод в концентрированной азотной кислоте помещался в пористом керамическом сосуде, а снаружи находился цинковый анод в разбавленной серной кислоте. Множество таких элементов соединя</w:t>
        <w:softHyphen/>
        <w:t>лись в батарею. При этом на 1 г выде</w:t>
        <w:softHyphen/>
        <w:t>ленного алюминия надо было израсхо</w:t>
        <w:softHyphen/>
        <w:t>довать почти 16 г цинка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начала Холл подверг электролизу водный раствор </w:t>
      </w:r>
      <w:r>
        <w:rPr>
          <w:color w:val="800000"/>
          <w:sz w:val="24"/>
          <w:lang w:val="en-US" w:eastAsia="ru-RU"/>
        </w:rPr>
        <w:t>AlF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его легче полу</w:t>
        <w:softHyphen/>
        <w:t xml:space="preserve">чить из </w:t>
      </w:r>
      <w:r>
        <w:rPr>
          <w:color w:val="800000"/>
          <w:sz w:val="24"/>
          <w:lang w:val="en-US" w:eastAsia="ru-RU"/>
        </w:rPr>
        <w:t>A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чем хлорид. Естественно, кроме водорода и гидроксида алюми</w:t>
        <w:softHyphen/>
        <w:t>ния, у него ничего не получило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Чистый </w:t>
      </w:r>
      <w:r>
        <w:rPr>
          <w:color w:val="800000"/>
          <w:sz w:val="24"/>
          <w:lang w:val="en-US" w:eastAsia="ru-RU"/>
        </w:rPr>
        <w:t>AlF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плавится при 1280 °С, и чтобы понизить его температуру плавления, Холл использовал смесь </w:t>
      </w:r>
      <w:r>
        <w:rPr>
          <w:color w:val="800000"/>
          <w:sz w:val="24"/>
          <w:lang w:val="en-US" w:eastAsia="ru-RU"/>
        </w:rPr>
        <w:t>AlF</w:t>
      </w:r>
      <w:r>
        <w:rPr>
          <w:color w:val="800000"/>
          <w:sz w:val="24"/>
          <w:vertAlign w:val="subscript"/>
          <w:lang w:val="en-US" w:eastAsia="ru-RU"/>
        </w:rPr>
        <w:t xml:space="preserve">3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NaF, </w:t>
      </w:r>
      <w:r>
        <w:rPr>
          <w:color w:val="800000"/>
          <w:sz w:val="24"/>
          <w:lang w:eastAsia="ru-RU"/>
        </w:rPr>
        <w:t>по составу аналогичную редко</w:t>
        <w:softHyphen/>
        <w:t xml:space="preserve">му природному минералу криолиту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AlF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Он обнаружил, что криолит не только плавится при температуре на 270 °С ниже, но и растворяет значи</w:t>
        <w:softHyphen/>
        <w:t xml:space="preserve">тельное количество </w:t>
      </w:r>
      <w:r>
        <w:rPr>
          <w:color w:val="800000"/>
          <w:sz w:val="24"/>
          <w:lang w:val="en-US" w:eastAsia="ru-RU"/>
        </w:rPr>
        <w:t>A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Как пишет Джулия, счастливая идея использовать смесь солей, возможно, посетила Хол</w:t>
        <w:softHyphen/>
        <w:t>ла, когда он играл классические сона</w:t>
        <w:softHyphen/>
        <w:t>ты на «древнем» семейном фортепиа</w:t>
        <w:softHyphen/>
        <w:t>но. Вот выдержки из её воспоминаний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Чарлз всегда был в хорошем на</w:t>
        <w:softHyphen/>
        <w:t>строении. В часы неудач он находил утешение за нашим стареньким пиани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емлёй. Позднее эту землю стали име</w:t>
        <w:softHyphen/>
        <w:t xml:space="preserve">новать алюминон </w:t>
      </w:r>
      <w:r>
        <w:rPr>
          <w:color w:val="000000"/>
          <w:sz w:val="24"/>
          <w:lang w:val="en-US" w:eastAsia="ru-RU"/>
        </w:rPr>
        <w:t xml:space="preserve">(alumina) </w:t>
      </w:r>
      <w:r>
        <w:rPr>
          <w:color w:val="000000"/>
          <w:sz w:val="24"/>
          <w:lang w:eastAsia="ru-RU"/>
        </w:rPr>
        <w:t>или гли</w:t>
        <w:softHyphen/>
        <w:t>нозёмом. Выделить из глинозёма металл с помощью электролиза безус</w:t>
        <w:softHyphen/>
        <w:t>пешно пытался Г. Дэви: вещество прак</w:t>
        <w:softHyphen/>
        <w:t>тически не растворялось в воде. Уда</w:t>
        <w:softHyphen/>
        <w:t>ча улыбнулась датскому физику Хансу Кристиану Эрстеду (1777—1851): в 1825 г. путём нагревания безводного хлорида алюминия с амальгамой ка</w:t>
        <w:softHyphen/>
        <w:t>лия он впервые получил алюминий. Хлорид алюминия учёный синтезиро</w:t>
        <w:softHyphen/>
        <w:t>вал, пропуская хлор над нагретой смесью корунда с сажей: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3С+3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3С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ва года спустя данный метод усо</w:t>
        <w:softHyphen/>
        <w:t>вершенствовал немецкий химик Фридрих Вёлер, заменив амальгаму калия на чистый калий: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3К=3К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+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 Этого исследователя обыч</w:t>
        <w:softHyphen/>
        <w:t>но и считают первооткрывателем алю</w:t>
        <w:softHyphen/>
        <w:t>миния, так как именно он исследовал свойства нового металла. Способ, раз</w:t>
        <w:softHyphen/>
        <w:t>работанный Вёлером, лёг в основу промышленного производства алюми</w:t>
        <w:softHyphen/>
        <w:t>ния, с той лишь разницей, что вместо довольно опасного и дорогого калия стали использовать более дешёвый натрий (процесс, предложенный французским химиком Анри Сент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. В своей домашней лаборатории он работал по многу часов без перерыва; а когда он мог ненадолго оставить установку, то мчался через весь наш длинный дом, чтобы немного поиграть. Он был одарённым музыкантом, его иг</w:t>
        <w:softHyphen/>
        <w:t>ру, полную чарующей экспрессии, мы никогда не забудем. Но иногда каза</w:t>
        <w:softHyphen/>
        <w:t>лось, что за инструментом сидят два разных человека: я знала, что, играя с таким обаянием и чувством, он посто</w:t>
        <w:softHyphen/>
        <w:t>янно думает о своей работе. И музыка ему в этом помогал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е опыты были неудачны. Что</w:t>
        <w:softHyphen/>
        <w:t>бы избежать загрязнения продукта элек</w:t>
        <w:softHyphen/>
        <w:t>тролиза, Холл поместил в глиняный тигель графитовый, который одновре</w:t>
        <w:softHyphen/>
        <w:t>менно служил и электродом, а в него уже — реакционную массу. Опыт с но</w:t>
        <w:softHyphen/>
        <w:t>вым тиглем он провёл 23 февраля 1886 г. Ток шёл несколько часов. Как всегда, в присутствии сестры он охладил плав и раздробил его. На этот раз они обнаружили несколько маленьких сере</w:t>
        <w:softHyphen/>
        <w:t>бристых шариков, которые растворялись в соляной кислоте! Холл немедленно по</w:t>
        <w:softHyphen/>
        <w:t>бежал к своему бывшему преподавате</w:t>
        <w:softHyphen/>
        <w:t>лю, чтобы рассказать об успехе... Сейчас эти шарики хранятся в Американской алюминиевой компании в Питсбург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лл знал, как важны доказательст</w:t>
        <w:softHyphen/>
        <w:t>ва приоритета. Он подробно описал весь процесс в двух письмах и отправил их на хранение брату Джорджу, зани</w:t>
        <w:softHyphen/>
        <w:t>мавшему важный пост в Довере (штат Нью-Хемпшир). Оказалось, что это не пустая перестраховка: 23 апреля то</w:t>
        <w:softHyphen/>
        <w:t>го же, 1886 г., француз Поль Эру запатентовал аналогичное изобретение, ко</w:t>
        <w:softHyphen/>
        <w:t>торое он сделал независимо и почти од</w:t>
        <w:softHyphen/>
        <w:t>новременно с Холлом. Поразительны и два других совпадения: оба учёных ро</w:t>
        <w:softHyphen/>
        <w:t>дились и умерли в один год. Чтобы под</w:t>
        <w:softHyphen/>
        <w:t>твердить приоритет Холла, потребова</w:t>
        <w:softHyphen/>
        <w:t>лись свидетельства под присягой его сестры и Джуэтта, а также проштемпе</w:t>
        <w:softHyphen/>
        <w:t>лёванные письма брат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же через два года Холл запустил первую промышленную установку для производства электролитического алю</w:t>
        <w:softHyphen/>
        <w:t>миния. Оказалось, что огромные ванны работают лучше, чем маленькие тигли, с которыми он так намучился. А нагре</w:t>
        <w:softHyphen/>
        <w:t>вать шихту можно было тем же током, который выделял алюминий. В то вре</w:t>
        <w:softHyphen/>
        <w:t>мя ток на заводе вырабатывала динамо-машина, приводимая в движение пар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тод Холла позволил получать сравнительно недорогой алюминий в больших масштабах. Если с 1855 до 1890 г. по методу Сент-Клер Девиля бы</w:t>
        <w:softHyphen/>
        <w:t>ло произведено лишь 200 т алюминия, то за следующее десятилетие по ново</w:t>
        <w:softHyphen/>
        <w:t>му методу — уже 28 тыс. тонн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рочества Джуэтта сбылись: к Холлу пришло мировое признание, он стал почётным членом многих научных обществ, а в 1911 г. ему присудили очень престижную премию имени Перкина и золотую медаль. На церемонии награждения в Нью-Йорке присутство</w:t>
        <w:softHyphen/>
        <w:t>вал его «соперник» Поль Эру, который произнёс прочувственную речь. Холл ответил тем ж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вот личная жизнь у Холла (как и у его сестры) не сложилась: невеста устала ждать, когда он поймает свою фор</w:t>
        <w:softHyphen/>
        <w:t>туну, и расторгла помолвку. Холл нашёл утешение в своей семье и родном кол</w:t>
        <w:softHyphen/>
        <w:t>ледже, где он проработал членом прав</w:t>
        <w:softHyphen/>
        <w:t>ления до конца жизни. Как писал его брат Джордж, «колледж был для него и женой, и детьми, и всем остальным — всю его жизнь». Колледжу учёный завешал и большую часть своего наслед</w:t>
        <w:softHyphen/>
        <w:t>ства — 5 млн. долларов. Умер Холл от лейкемии в возрасте 51 год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59535" cy="3322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амятник Ч.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М. Холлу в его родном колледже выполнен из алюми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Корунд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 xml:space="preserve"> представ</w:t>
        <w:softHyphen/>
        <w:t>ляет собой белый тугоплав</w:t>
        <w:softHyphen/>
        <w:t>кий порошок, не раствори</w:t>
        <w:softHyphen/>
        <w:t>мый в воде и отличающийся высокой твёрдостью. Поро</w:t>
        <w:softHyphen/>
        <w:t>шок корунда идёт на изго</w:t>
        <w:softHyphen/>
        <w:t>товление шлифовальных кругов, точильных брусков, наждачной бумаг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63950" cy="29629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электролизёра для получения металлического алюми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55775" cy="24625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люмотермия. Восстановление железа из оксида алюмини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5" w:name="а26"/>
      <w:bookmarkEnd w:id="25"/>
      <w:r>
        <w:rPr>
          <w:color w:val="800000"/>
          <w:sz w:val="24"/>
          <w:lang w:eastAsia="ru-RU"/>
        </w:rPr>
        <w:t>АЛЮМОТЕРМ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юмотермией называют метод восстановления ме</w:t>
        <w:softHyphen/>
        <w:t>таллов из оксидов порош</w:t>
        <w:softHyphen/>
        <w:t>ком металлического алю</w:t>
        <w:softHyphen/>
        <w:t>миния. Так можно получить корольки (маленькие слит</w:t>
        <w:softHyphen/>
        <w:t>ки) многих переходных ме</w:t>
        <w:softHyphen/>
        <w:t>таллов, например хрома, марганца, ванадия, желез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2Al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Fe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A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+Fe. </w:t>
      </w:r>
      <w:r>
        <w:rPr>
          <w:color w:val="800000"/>
          <w:sz w:val="24"/>
          <w:lang w:eastAsia="ru-RU"/>
        </w:rPr>
        <w:t>Если поджечь с помощью магниевой ленты смесь, состоящую из алю</w:t>
        <w:softHyphen/>
        <w:t>миния и оксида железа, а после этого остывший ти</w:t>
        <w:softHyphen/>
        <w:t>гель разбить молотком, из образовавшейся массы (пе</w:t>
        <w:softHyphen/>
        <w:t>ка) нетрудно извлечь коро</w:t>
        <w:softHyphen/>
        <w:t>лёк метал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ер Девилем в 1854 г.). Это позволи</w:t>
        <w:softHyphen/>
        <w:t>ло к 1856 г. снизить цену на металл до 75 долларов за килограм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55 г. большой слиток «сереб</w:t>
        <w:softHyphen/>
        <w:t>ра из глины» (так назвали алюминий) был представлен на Всемирной вы</w:t>
        <w:softHyphen/>
        <w:t>ставке в Париже. Новое падение це</w:t>
        <w:softHyphen/>
        <w:t>ны на этот металл связано с внедре</w:t>
        <w:softHyphen/>
        <w:t>нием электролитического метода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зработанного французским инже</w:t>
        <w:softHyphen/>
        <w:t>нером Полем Эру (1863—1914) и американским инженером Чарлзом Мартином Холлом в 1886 г. Согласно этому методу, используемому и в на</w:t>
        <w:softHyphen/>
        <w:t>стоящее время, расплаву подверга</w:t>
        <w:softHyphen/>
        <w:t xml:space="preserve">ют не сам 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 xml:space="preserve">=2045 °С), а его раствор в расплавленном криолите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AlF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Процесс проводят в электри</w:t>
        <w:softHyphen/>
        <w:t>ческих печах при температуре около 960 °С. В промышленных электроли</w:t>
        <w:softHyphen/>
        <w:t>зёрах используют электроды, сделан</w:t>
        <w:softHyphen/>
        <w:t>ные из графит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82495" cy="5118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ислород, выделяющийся на аноде в процессе электролиза, вступает в ре</w:t>
        <w:softHyphen/>
        <w:t>акцию с графитом (2С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СО). Расплавленный металл, собирающий</w:t>
        <w:softHyphen/>
        <w:t>ся на дне электролизёра, периодиче</w:t>
        <w:softHyphen/>
        <w:t>ски выпускаю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истый алюминий — лёгкий сере</w:t>
        <w:softHyphen/>
        <w:t xml:space="preserve">бристо-белый металл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 xml:space="preserve">=660 °С,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ип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2467 °С), характеризующийся высокой пластичностью, тепло- и электропро</w:t>
        <w:softHyphen/>
        <w:t>водностью. При 100—150 °С алюми</w:t>
        <w:softHyphen/>
        <w:t>ний настолько пластичен, что из не</w:t>
        <w:softHyphen/>
        <w:t>го удаётся получить фольгу толщиной менее 0,01 мм. Алюминиевая фольга применяется в производстве конден</w:t>
        <w:softHyphen/>
        <w:t>саторов и как обёрточный материал. Алюминиевые провода намного легче медных, что компенсирует меньшую электропроводность алюминия. Одна</w:t>
        <w:softHyphen/>
        <w:t>ко под действием тока места соедине</w:t>
        <w:softHyphen/>
        <w:t>ния таких проводов сильно нагрева</w:t>
        <w:softHyphen/>
        <w:t>ются, провода подплавляются, из-за этого нередко случаются короткие замыкания и пожа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плавы на основе алюминия (на</w:t>
        <w:softHyphen/>
        <w:t>пример, дуралюмин — 94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4% 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>, 0,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Mg, </w:t>
      </w:r>
      <w:r>
        <w:rPr>
          <w:color w:val="000000"/>
          <w:sz w:val="24"/>
          <w:lang w:eastAsia="ru-RU"/>
        </w:rPr>
        <w:t xml:space="preserve">0,5% </w:t>
      </w:r>
      <w:r>
        <w:rPr>
          <w:color w:val="000000"/>
          <w:sz w:val="24"/>
          <w:lang w:val="en-US" w:eastAsia="ru-RU"/>
        </w:rPr>
        <w:t>Mn</w:t>
      </w:r>
      <w:r>
        <w:rPr>
          <w:color w:val="000000"/>
          <w:sz w:val="24"/>
          <w:lang w:eastAsia="ru-RU"/>
        </w:rPr>
        <w:t>, 0,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Fe </w:t>
      </w:r>
      <w:r>
        <w:rPr>
          <w:color w:val="000000"/>
          <w:sz w:val="24"/>
          <w:lang w:eastAsia="ru-RU"/>
        </w:rPr>
        <w:t>и 0,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Si) </w:t>
      </w:r>
      <w:r>
        <w:rPr>
          <w:color w:val="000000"/>
          <w:sz w:val="24"/>
          <w:lang w:eastAsia="ru-RU"/>
        </w:rPr>
        <w:t>сочетают лёгкость с высокой прочно</w:t>
        <w:softHyphen/>
        <w:t>стью. Они используются в машино</w:t>
        <w:softHyphen/>
        <w:t>строении, авиационной промышлен</w:t>
        <w:softHyphen/>
        <w:t>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мимо лёгкости алюминий име</w:t>
        <w:softHyphen/>
        <w:t>ет ещё одно преимущество перед же</w:t>
        <w:softHyphen/>
        <w:t>лезом — он не ржавеет. Это объясня</w:t>
        <w:softHyphen/>
        <w:t>ется тем, что алюминий надёжно защищён с поверхности тончайшей плёнкой оксида, которая предохраня</w:t>
        <w:softHyphen/>
        <w:t>ет металл от дальнейшего окисле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очности такой плёнки нетрудно убедиться на опыте. Внесите в пламя кусок алюминиевой фольги, и вскоре он раскалится докрасна. Вы увидите, что металл плавится, но при этом не стекает, а удерживается тончай</w:t>
        <w:softHyphen/>
        <w:t>шей, едва заметной плёнкой оксида, покрывающей его со всех сторо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лко раздробленный металл — алюминиевая пудра (она служит ос</w:t>
        <w:softHyphen/>
        <w:t>новой для серебряной краски) -при накаливании на воздухе сгорает ослепительно белым пламенем, вы</w:t>
        <w:softHyphen/>
        <w:t>брасывая целый сноп иск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люминий — химически актив</w:t>
        <w:softHyphen/>
        <w:t>ный металл. Он взаимодействует с га</w:t>
        <w:softHyphen/>
        <w:t xml:space="preserve">логенами (образуя тригалогениды), при нагревании — с серой (образуя 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а в раскалённом состоянии — с азотом и углерод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люминий энергично реагирует с разбавленными растворами кислот, однако инертен по отношению к кон</w:t>
        <w:softHyphen/>
        <w:t>центрированным кислотам-окисли</w:t>
        <w:softHyphen/>
        <w:t>телям — серной и азотной. Алюминий способен растворяться также в раство</w:t>
        <w:softHyphen/>
        <w:t>рах щелочей: 2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NaOH</w:t>
      </w:r>
      <w:r>
        <w:rPr>
          <w:color w:val="000000"/>
          <w:sz w:val="24"/>
          <w:lang w:eastAsia="ru-RU"/>
        </w:rPr>
        <w:t>+6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= </w:t>
      </w:r>
      <w:r>
        <w:rPr>
          <w:color w:val="000000"/>
          <w:sz w:val="24"/>
          <w:lang w:val="en-US" w:eastAsia="ru-RU"/>
        </w:rPr>
        <w:t>2Na[Al(OH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+3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Аналогичная реакция протекает и с растворо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13779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русок из алюми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6" w:name="а27"/>
      <w:bookmarkEnd w:id="26"/>
      <w:r>
        <w:rPr>
          <w:color w:val="800000"/>
          <w:sz w:val="24"/>
          <w:lang w:eastAsia="ru-RU"/>
        </w:rPr>
        <w:t>АЛЮМИНИЙ БЕЗ ЗАШИ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Если металлический алюминий облить (или даже просто смочить) раство</w:t>
        <w:softHyphen/>
        <w:t xml:space="preserve">ром сулемы (дихлорида ртути </w:t>
      </w:r>
      <w:r>
        <w:rPr>
          <w:color w:val="800000"/>
          <w:sz w:val="24"/>
          <w:lang w:val="en-US" w:eastAsia="ru-RU"/>
        </w:rPr>
        <w:t>Hg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Прим. ред.), </w:t>
      </w:r>
      <w:r>
        <w:rPr>
          <w:color w:val="800000"/>
          <w:sz w:val="24"/>
          <w:lang w:eastAsia="ru-RU"/>
        </w:rPr>
        <w:t>ртуть восстановляется и даёт амальгаму, в виде которой алюминий окисляется очень лег</w:t>
        <w:softHyphen/>
        <w:t>ко и разлагает воду при обыкновенной температуре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обыкновенной температуре металлический алюминий воды не раз</w:t>
        <w:softHyphen/>
        <w:t>лагает, но если к ней прибавить немного иода, или йодистого водорода и иода, или йодистого алюминия и иода, водород в обилии выделяется», — читаем в «Основах химии» Д. И. Менделее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Лишённый оксидной плёнки, алюминий активно взаимодействует с во</w:t>
        <w:softHyphen/>
        <w:t xml:space="preserve">дой: </w:t>
      </w:r>
      <w:r>
        <w:rPr>
          <w:color w:val="800000"/>
          <w:sz w:val="24"/>
          <w:lang w:val="en-US" w:eastAsia="ru-RU"/>
        </w:rPr>
        <w:t xml:space="preserve">2Al </w:t>
      </w:r>
      <w:r>
        <w:rPr>
          <w:color w:val="800000"/>
          <w:sz w:val="24"/>
          <w:lang w:eastAsia="ru-RU"/>
        </w:rPr>
        <w:t>+ З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2АКОН)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eastAsia="ru-RU"/>
        </w:rPr>
        <w:t>+3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 xml:space="preserve">, а на воздухе быстро окисляется, при этом металл нагревается и обрастает белой «бородой» оксида: </w:t>
      </w:r>
      <w:r>
        <w:rPr>
          <w:color w:val="800000"/>
          <w:sz w:val="24"/>
          <w:lang w:val="en-US" w:eastAsia="ru-RU"/>
        </w:rPr>
        <w:t xml:space="preserve">4Al </w:t>
      </w:r>
      <w:r>
        <w:rPr>
          <w:color w:val="800000"/>
          <w:sz w:val="24"/>
          <w:lang w:eastAsia="ru-RU"/>
        </w:rPr>
        <w:t>+ 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2A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. Оксид и гидроксид алюминия амфотерны, т. е. вступают в реак</w:t>
        <w:softHyphen/>
        <w:t>цию как с кислотами (с образованием солей алюминия, например AlCl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), так и с щелочами (образуя алюминаты: </w:t>
      </w:r>
      <w:r>
        <w:rPr>
          <w:color w:val="800000"/>
          <w:sz w:val="24"/>
          <w:lang w:val="en-US" w:eastAsia="ru-RU"/>
        </w:rPr>
        <w:t>Na[Al(OH)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] </w:t>
      </w:r>
      <w:r>
        <w:rPr>
          <w:color w:val="800000"/>
          <w:sz w:val="24"/>
          <w:lang w:eastAsia="ru-RU"/>
        </w:rPr>
        <w:t xml:space="preserve">— в растворе или </w:t>
      </w:r>
      <w:r>
        <w:rPr>
          <w:color w:val="800000"/>
          <w:sz w:val="24"/>
          <w:lang w:val="en-US" w:eastAsia="ru-RU"/>
        </w:rPr>
        <w:t>NaAl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при сплавлении с твёрдой щёлочью). Интересно, что выдержан</w:t>
        <w:softHyphen/>
        <w:t>ный при высоких температурах A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становится инертным — утрачивает способность к взаимодействию даже с концентрированными кислота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974590" cy="32429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Если в пробирку из термостойкого стекла поместить несколько миллилитров брома и аккуратно опустить в него кусочек алюминиевой фольги, то через некоторое время (необходимое для того, чтобы бром проник через оксидную плёнку) начнётся бурная реакция. От выделяющегося тепла алюминий плавится и в виде маленького огненного шарика катается по поверхности брома (плотность жидкого алюминия меньше плотности брома), быстро уменьшаясь в размерах. Пробирка наполняется парами брома и белым дымом, состоящим из мельчайших кристаллов бромида алюминия: </w:t>
      </w:r>
      <w:r>
        <w:rPr>
          <w:b/>
          <w:i/>
          <w:color w:val="000000"/>
          <w:sz w:val="24"/>
          <w:lang w:val="en-US" w:eastAsia="ru-RU"/>
        </w:rPr>
        <w:t>2Al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3</w:t>
      </w:r>
      <w:r>
        <w:rPr>
          <w:b/>
          <w:i/>
          <w:color w:val="000000"/>
          <w:sz w:val="24"/>
          <w:lang w:eastAsia="ru-RU"/>
        </w:rPr>
        <w:t>В</w:t>
      </w:r>
      <w:r>
        <w:rPr>
          <w:b/>
          <w:i/>
          <w:color w:val="000000"/>
          <w:sz w:val="24"/>
          <w:lang w:val="en-US" w:eastAsia="ru-RU"/>
        </w:rPr>
        <w:t>r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=</w:t>
      </w:r>
      <w:r>
        <w:rPr>
          <w:b/>
          <w:i/>
          <w:color w:val="000000"/>
          <w:sz w:val="24"/>
          <w:lang w:eastAsia="ru-RU"/>
        </w:rPr>
        <w:t>2AlВ</w:t>
      </w:r>
      <w:r>
        <w:rPr>
          <w:b/>
          <w:i/>
          <w:color w:val="000000"/>
          <w:sz w:val="24"/>
          <w:lang w:val="en-US" w:eastAsia="ru-RU"/>
        </w:rPr>
        <w:t>r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Гидролиз солей алюми</w:t>
        <w:softHyphen/>
        <w:t>ния, например AlC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приво</w:t>
        <w:softHyphen/>
        <w:t>дит к образованию в раст</w:t>
        <w:softHyphen/>
        <w:t>воре многозарядных ионов: [A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)</w:t>
      </w:r>
      <w:r>
        <w:rPr>
          <w:color w:val="000000"/>
          <w:sz w:val="24"/>
          <w:vertAlign w:val="subscript"/>
          <w:lang w:eastAsia="ru-RU"/>
        </w:rPr>
        <w:t>8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4+</w:t>
      </w:r>
      <w:r>
        <w:rPr>
          <w:color w:val="000000"/>
          <w:sz w:val="24"/>
          <w:lang w:eastAsia="ru-RU"/>
        </w:rPr>
        <w:t>, [A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(ОН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(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)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5+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аже [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val="en-US" w:eastAsia="ru-RU"/>
        </w:rPr>
        <w:t>13</w:t>
      </w:r>
      <w:r>
        <w:rPr>
          <w:color w:val="000000"/>
          <w:sz w:val="24"/>
          <w:lang w:eastAsia="ru-RU"/>
        </w:rPr>
        <w:t>(ОН)</w:t>
      </w:r>
      <w:r>
        <w:rPr>
          <w:color w:val="000000"/>
          <w:sz w:val="24"/>
          <w:vertAlign w:val="subscript"/>
          <w:lang w:eastAsia="ru-RU"/>
        </w:rPr>
        <w:t>24</w:t>
      </w:r>
      <w:r>
        <w:rPr>
          <w:color w:val="000000"/>
          <w:sz w:val="24"/>
          <w:lang w:eastAsia="ru-RU"/>
        </w:rPr>
        <w:t>(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)</w:t>
      </w:r>
      <w:r>
        <w:rPr>
          <w:color w:val="000000"/>
          <w:sz w:val="24"/>
          <w:vertAlign w:val="subscript"/>
          <w:lang w:eastAsia="ru-RU"/>
        </w:rPr>
        <w:t>24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5+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7" w:name="а28"/>
      <w:bookmarkEnd w:id="27"/>
      <w:r>
        <w:rPr>
          <w:color w:val="800000"/>
          <w:sz w:val="24"/>
          <w:lang w:eastAsia="ru-RU"/>
        </w:rPr>
        <w:t>СПЛАВ ДЕВАРД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лабораторной практике в качестве восстановителя обычно используют не чистый алюминий, а сплав Деварда, содержащий 50% меди, 45% алю</w:t>
        <w:softHyphen/>
        <w:t>миния и 5% цинка. Этот сплав, легко растирающийся в порошок, вытес</w:t>
        <w:softHyphen/>
        <w:t>няет водород не только из разбавленных кислот, но и из воды. Активным веществом, входящим в его состав, является всё тот же алюминий, одна</w:t>
        <w:softHyphen/>
        <w:t>ко в контакте с медью его восстановительные свойства возрастают (об</w:t>
        <w:softHyphen/>
        <w:t>разуется медно-алюминиевый гальванический элемент). Сплав Деварда восстанавливает в щелочном растворе нитрат- и нитрит-ионы до аммиа</w:t>
        <w:softHyphen/>
        <w:t>ка, что используется в химическом анализ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тиральной соды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ый имеет сильнощелочную реакцию сре</w:t>
        <w:softHyphen/>
        <w:t>ды. Поэтому алюминиевую посуду не рекомендуют мыть с сод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соединений алюминия наибо</w:t>
        <w:softHyphen/>
        <w:t>лее широко применяются оксид, хло</w:t>
        <w:softHyphen/>
        <w:t>рид и сульфат. Кристаллический ок</w:t>
        <w:softHyphen/>
        <w:t>сид (корунд) — основа искусственных рубинов и сапфиров; из него делают подшипники, лазеры. Безводный хло</w:t>
        <w:softHyphen/>
        <w:t>рид служит катализатором в органи</w:t>
        <w:softHyphen/>
        <w:t>ческом синтезе. Сульфат применяю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очистки воды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3Са(Н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3Ca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2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(ОН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6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едающие хлопья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(ОН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влекают с собой из воды различные примеси. Двойной сульфат калия и алюминия (квасцы), как и прежде, используется для протравы при окраске тканей, а также для дубления кож, проклейки бу</w:t>
        <w:softHyphen/>
        <w:t>маги, в медицине (вяжущее средство). Особо стоит отметить применение алюминия в металлотермии (алюмотермии) — процессе восстановления металлов из их оксид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АЛЛ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ТОРЫЙ ТАЕТ В РУКА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лий принадлежит к числу элемен</w:t>
        <w:softHyphen/>
        <w:t>тов, открытие которых было предска</w:t>
        <w:softHyphen/>
        <w:t>зано Д. И. Менделеевым. В 1871 г. учёный определил его место в пери</w:t>
        <w:softHyphen/>
        <w:t>одической системе, описал основ</w:t>
        <w:softHyphen/>
        <w:t>ные свойства и даже предположил, что элемент откроют методом спект</w:t>
        <w:softHyphen/>
        <w:t>рального анализа. Слова великого химика оказались пророчески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359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рокаливая на воздухе смесь глины, угля и сульфата натрия, можно получить синюю краску — ультрамарин. Раньше его использовали и для отбеливания белья, льна, крахмала. Примерный состав ультрамарина соответствует формуле N</w:t>
      </w:r>
      <w:r>
        <w:rPr>
          <w:b/>
          <w:i/>
          <w:color w:val="000000"/>
          <w:sz w:val="24"/>
          <w:lang w:val="en-US" w:eastAsia="ru-RU"/>
        </w:rPr>
        <w:t>a</w:t>
      </w:r>
      <w:r>
        <w:rPr>
          <w:b/>
          <w:i/>
          <w:color w:val="000000"/>
          <w:sz w:val="24"/>
          <w:vertAlign w:val="subscript"/>
          <w:lang w:eastAsia="ru-RU"/>
        </w:rPr>
        <w:t>8</w:t>
      </w:r>
      <w:r>
        <w:rPr>
          <w:b/>
          <w:i/>
          <w:color w:val="000000"/>
          <w:sz w:val="24"/>
          <w:lang w:eastAsia="ru-RU"/>
        </w:rPr>
        <w:t>A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vertAlign w:val="subscript"/>
          <w:lang w:eastAsia="ru-RU"/>
        </w:rPr>
        <w:t>6</w:t>
      </w:r>
      <w:r>
        <w:rPr>
          <w:b/>
          <w:i/>
          <w:color w:val="000000"/>
          <w:sz w:val="24"/>
          <w:lang w:val="en-US" w:eastAsia="ru-RU"/>
        </w:rPr>
        <w:t>Si</w:t>
      </w:r>
      <w:r>
        <w:rPr>
          <w:b/>
          <w:i/>
          <w:color w:val="000000"/>
          <w:sz w:val="24"/>
          <w:vertAlign w:val="subscript"/>
          <w:lang w:eastAsia="ru-RU"/>
        </w:rPr>
        <w:t>6</w:t>
      </w:r>
      <w:r>
        <w:rPr>
          <w:b/>
          <w:i/>
          <w:color w:val="000000"/>
          <w:sz w:val="24"/>
          <w:lang w:eastAsia="ru-RU"/>
        </w:rPr>
        <w:t>О</w:t>
      </w:r>
      <w:r>
        <w:rPr>
          <w:b/>
          <w:i/>
          <w:color w:val="000000"/>
          <w:sz w:val="24"/>
          <w:vertAlign w:val="subscript"/>
          <w:lang w:eastAsia="ru-RU"/>
        </w:rPr>
        <w:t>24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i/>
          <w:color w:val="000000"/>
          <w:sz w:val="24"/>
          <w:lang w:eastAsia="ru-RU"/>
        </w:rPr>
        <w:t xml:space="preserve">. Окраска этого вещества обусловлена наличием в нём атомов серы (точнее, групп 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i/>
          <w:color w:val="000000"/>
          <w:sz w:val="24"/>
          <w:vertAlign w:val="superscript"/>
          <w:lang w:val="en-US" w:eastAsia="ru-RU"/>
        </w:rPr>
        <w:t>-2</w:t>
      </w:r>
      <w:r>
        <w:rPr>
          <w:b/>
          <w:i/>
          <w:color w:val="000000"/>
          <w:sz w:val="24"/>
          <w:lang w:val="en-US" w:eastAsia="ru-RU"/>
        </w:rPr>
        <w:t>, S</w:t>
      </w:r>
      <w:r>
        <w:rPr>
          <w:b/>
          <w:i/>
          <w:color w:val="000000"/>
          <w:sz w:val="24"/>
          <w:vertAlign w:val="superscript"/>
          <w:lang w:val="en-US" w:eastAsia="ru-RU"/>
        </w:rPr>
        <w:t>-3</w:t>
      </w:r>
      <w:r>
        <w:rPr>
          <w:b/>
          <w:i/>
          <w:color w:val="000000"/>
          <w:sz w:val="24"/>
          <w:lang w:val="en-US" w:eastAsia="ru-RU"/>
        </w:rPr>
        <w:t xml:space="preserve">), </w:t>
      </w:r>
      <w:r>
        <w:rPr>
          <w:b/>
          <w:i/>
          <w:color w:val="000000"/>
          <w:sz w:val="24"/>
          <w:lang w:eastAsia="ru-RU"/>
        </w:rPr>
        <w:t>расположенных а полостях алюмосиликатного каркаса. Под действием соляной кислоты ультрамарин обесцвечивается с выделением сероводорода. В щелочной среде ультрамарин устойчи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15913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алл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пустя несколько лет, в 1875 г., фран</w:t>
        <w:softHyphen/>
        <w:t>цузский исследователь Поль Эмиль Лекок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е Буабодран (1838—1912), изучая с помощью спектроскопа образцы минерала цинковой обманки </w:t>
      </w:r>
      <w:r>
        <w:rPr>
          <w:color w:val="000000"/>
          <w:sz w:val="24"/>
          <w:lang w:val="en-US" w:eastAsia="ru-RU"/>
        </w:rPr>
        <w:t xml:space="preserve">ZnS, </w:t>
      </w:r>
      <w:r>
        <w:rPr>
          <w:color w:val="000000"/>
          <w:sz w:val="24"/>
          <w:lang w:eastAsia="ru-RU"/>
        </w:rPr>
        <w:t>об</w:t>
        <w:softHyphen/>
        <w:t>наружил спектр нового химического элемента и дал ему имя галлий в честь своей родины (Галлия — название римской провинции на территории современной Франции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аллий принадлежит к числу ред</w:t>
        <w:softHyphen/>
        <w:t>ких и рассеянных элементов. Это мягкий серебристо-белый металл с синеватым оттенком, по свойствам напоминающий алюминий. Плавится галлий уже в тёплой воде — при 29,8 °С. Столь низкая температура плавления обусловлена его молекуляр</w:t>
        <w:softHyphen/>
        <w:t xml:space="preserve">ным строением: в жидком металле сохраняются молекулы </w:t>
      </w:r>
      <w:r>
        <w:rPr>
          <w:color w:val="000000"/>
          <w:sz w:val="24"/>
          <w:lang w:val="en-US" w:eastAsia="ru-RU"/>
        </w:rPr>
        <w:t>G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Плавление галлия, как и льда, протекает с умень</w:t>
        <w:softHyphen/>
        <w:t>шением объёма — это связано с силь</w:t>
        <w:softHyphen/>
        <w:t>ной перестройкой структу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чти весь производимый галлий идёт на получение арсенида галлия </w:t>
      </w:r>
      <w:r>
        <w:rPr>
          <w:color w:val="000000"/>
          <w:sz w:val="24"/>
          <w:lang w:val="en-US" w:eastAsia="ru-RU"/>
        </w:rPr>
        <w:t xml:space="preserve">GaAs </w:t>
      </w:r>
      <w:r>
        <w:rPr>
          <w:color w:val="000000"/>
          <w:sz w:val="24"/>
          <w:lang w:eastAsia="ru-RU"/>
        </w:rPr>
        <w:t>— одного из основных полупро</w:t>
        <w:softHyphen/>
        <w:t>водниковых материал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Д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63 г., исследуя с помощью спект</w:t>
        <w:softHyphen/>
        <w:t>роскопа цинковую обманку, директор Фрайбергской горной академии (Гер</w:t>
        <w:softHyphen/>
        <w:t>мания) Фердинанд Райх (1799—1882) и его ассистент Теодор Иероним Рих</w:t>
        <w:softHyphen/>
        <w:t>тер (1824—1875) обнаружили две ли</w:t>
        <w:softHyphen/>
        <w:t>нии интенсивного синего цвета, сход</w:t>
        <w:softHyphen/>
        <w:t>ного с цветом красителя индиго. Эти линии принадлежали новому элемен</w:t>
        <w:softHyphen/>
        <w:t>ту, получившему наименование «ин</w:t>
        <w:softHyphen/>
        <w:t>дий» (от названия «индиго», которо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0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свою очередь происходит 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indikus </w:t>
      </w:r>
      <w:r>
        <w:rPr>
          <w:color w:val="000000"/>
          <w:sz w:val="24"/>
          <w:lang w:eastAsia="ru-RU"/>
        </w:rPr>
        <w:t>— «индийски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единения индия встречаются в незначительном количестве в свинцово-цинковых и медных сульфид</w:t>
        <w:softHyphen/>
        <w:t>ных руд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истый индий — пластичный се</w:t>
        <w:softHyphen/>
        <w:t xml:space="preserve">ребристо-белый металл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157 °С), устойчивый на воздухе и настолько мягкий, что легко режется нож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ндий, как и галлий, используется для получения полупроводниковых материалов: </w:t>
      </w:r>
      <w:r>
        <w:rPr>
          <w:color w:val="000000"/>
          <w:sz w:val="24"/>
          <w:lang w:val="en-US" w:eastAsia="ru-RU"/>
        </w:rPr>
        <w:t xml:space="preserve">InAs, InSb </w:t>
      </w:r>
      <w:r>
        <w:rPr>
          <w:color w:val="000000"/>
          <w:sz w:val="24"/>
          <w:lang w:eastAsia="ru-RU"/>
        </w:rPr>
        <w:t>и др. Введение индия в кремний и германий улучша</w:t>
        <w:softHyphen/>
        <w:t>ет их полупроводниковые свойства. Плёнки из оксида индия применяют в электронике в качестве прозрачных электропроводящих покрытий для экранов дисплеев, фотоэлемен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ЛЛ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добно своим предшественникам по подгруппе, таллий тоже был обна</w:t>
        <w:softHyphen/>
        <w:t>ружен с помощью спектроскопа. Анг</w:t>
        <w:softHyphen/>
        <w:t>лийский химик Уильям Крукс (1832— 1919) занимался извлечением селена из отходов сернокислотного произ</w:t>
        <w:softHyphen/>
        <w:t>водства. В 1861 г. учёный решил про</w:t>
        <w:softHyphen/>
        <w:t>анализировать собранную им пыль, содержащую селен, — он задался воп</w:t>
        <w:softHyphen/>
        <w:t>росом, нет ли в ней примеси теллура. Каково же было изумление Крукса, когда в спектроскопе он увидел не</w:t>
        <w:softHyphen/>
        <w:t xml:space="preserve">знакомую ему линию ярко-зелёного цвета, которая принадлежала новому химическому элементу. Его название происходит 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таллос» — «зелё</w:t>
        <w:softHyphen/>
        <w:t>ная ветк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аллий — это серебристо-белый металл с голубоватым оттенком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303 °С). В отличие от алюминия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ндия и галлия, оксидная плёнка не спасает его от окисления: на воздухе он быстро темнеет, покрываясь тон</w:t>
        <w:softHyphen/>
        <w:t>ким слоем оксида Т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Хранят таллий, как и щелочные металлы, в кероси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своей подгруппе таллий стоит не</w:t>
        <w:softHyphen/>
        <w:t>сколько особняком: наиболее устойчи</w:t>
        <w:softHyphen/>
        <w:t>вы соединения этого элемента в степе</w:t>
        <w:softHyphen/>
        <w:t>ни окисления +1, Так, таллий медленно растворяется в разбавленной серной кислоте с выделением водорода и об</w:t>
        <w:softHyphen/>
        <w:t>разованием бесцветного раствора сульфата таллия(1): 2Т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T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Действуя на этот раст</w:t>
        <w:softHyphen/>
        <w:t>вор баритовой водой, удаётся полу</w:t>
        <w:softHyphen/>
        <w:t>чить гидроксид таллия(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): </w:t>
      </w:r>
      <w:r>
        <w:rPr>
          <w:color w:val="000000"/>
          <w:sz w:val="24"/>
          <w:lang w:val="en-US" w:eastAsia="ru-RU"/>
        </w:rPr>
        <w:t>T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Ва(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Ba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val="en-US" w:eastAsia="ru-RU"/>
        </w:rPr>
        <w:t xml:space="preserve">+2TlOH, </w:t>
      </w:r>
      <w:r>
        <w:rPr>
          <w:color w:val="000000"/>
          <w:sz w:val="24"/>
          <w:lang w:eastAsia="ru-RU"/>
        </w:rPr>
        <w:t>который, подобно гидроксидам щелочных ме</w:t>
        <w:softHyphen/>
        <w:t>таллов, является сильной щёлоч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ироде соединения таллия со</w:t>
        <w:softHyphen/>
        <w:t>держатся в виде примесей к полиме</w:t>
        <w:softHyphen/>
        <w:t>таллическим руд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ллий и его соединения ядовиты. Смертельная для человека доза таллия составляет 600 мг. Cuмптом отравле</w:t>
        <w:softHyphen/>
        <w:t>ния — выпадение волос. Другим по</w:t>
        <w:softHyphen/>
        <w:t>следствием может оказаться тяжёлое нервное заболевани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139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нечный спектр и спектры индия и талл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8834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Металлический таллий и его соединения: оксид Т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, карбонат Т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СО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 xml:space="preserve"> и хлорид </w:t>
      </w:r>
      <w:r>
        <w:rPr>
          <w:b/>
          <w:i/>
          <w:color w:val="000000"/>
          <w:sz w:val="24"/>
          <w:lang w:val="en-US" w:eastAsia="ru-RU"/>
        </w:rPr>
        <w:t>TlC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57:00Z</dcterms:created>
  <dc:creator>VES</dc:creator>
  <dc:description/>
  <dc:language>en-US</dc:language>
  <cp:lastModifiedBy>VES</cp:lastModifiedBy>
  <dcterms:modified xsi:type="dcterms:W3CDTF">2004-03-24T11:59:00Z</dcterms:modified>
  <cp:revision>44</cp:revision>
  <dc:subject/>
  <dc:title> </dc:title>
</cp:coreProperties>
</file>