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32"/>
          <w:lang w:eastAsia="ru-RU"/>
        </w:rPr>
      </w:pPr>
      <w:bookmarkStart w:id="0" w:name="а1"/>
      <w:bookmarkEnd w:id="0"/>
      <w:r>
        <w:rPr>
          <w:b/>
          <w:color w:val="000000"/>
          <w:sz w:val="32"/>
          <w:lang w:eastAsia="ru-RU"/>
        </w:rPr>
        <w:t>ПЛАЗМА — ЧЕТВЕРТОЕ СОСТОЯНИЕ ВЕЩЕСТВ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ЧТО ТАКОЕ ПЛАЗМ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ловом «плазма»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 xml:space="preserve">«плазма» — «оформленное») в серед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стали именовать бесцветную часть крови (без красных и белых телец) и жидкость, наполняющую живые клетки. В 1929 г. американские фи</w:t>
        <w:softHyphen/>
        <w:t xml:space="preserve">зики Ирвинг Ле'нгмюр (1881 — 1957) и Леви Тонкс (1897—1971) назвали </w:t>
      </w:r>
      <w:r>
        <w:rPr>
          <w:i/>
          <w:color w:val="000000"/>
          <w:sz w:val="24"/>
          <w:lang w:eastAsia="ru-RU"/>
        </w:rPr>
        <w:t xml:space="preserve">плазмой </w:t>
      </w:r>
      <w:r>
        <w:rPr>
          <w:color w:val="000000"/>
          <w:sz w:val="24"/>
          <w:lang w:eastAsia="ru-RU"/>
        </w:rPr>
        <w:t>ионизованный газ в газо</w:t>
        <w:softHyphen/>
        <w:t>разрядной труб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глийский физик Уильям Крукс (1832—1919), изучавший электриче</w:t>
        <w:softHyphen/>
        <w:t>ский разряд в трубках с разрежён</w:t>
        <w:softHyphen/>
        <w:t>ным воздухом, писал: «Явления в от</w:t>
        <w:softHyphen/>
        <w:t>качанных трубках открывают для физической науки новый мир, в ко</w:t>
        <w:softHyphen/>
        <w:t>тором материя может существовать в четвёртом состояни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температуры любое вещество изменяет своё со</w:t>
        <w:softHyphen/>
        <w:t>стояние. Так, вода при отрицатель</w:t>
        <w:softHyphen/>
        <w:t>ных (по Цельсию) температурах находится в твёрдом состоянии, в интервале от 0 до 100 °С — в жид</w:t>
        <w:softHyphen/>
        <w:t>ком, выше 100 °С — в газообразном. Если температура продолжает рас</w:t>
        <w:softHyphen/>
        <w:t>ти, атомы и молекулы начинают те</w:t>
        <w:softHyphen/>
        <w:t>рять свои электроны — ионизуются и газ превращается в плазму. При температурах более 1 000 000 °С плазма абсолютно ионизована — она состоит только из электроно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2350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олния — это плазменный шнур в атмосфере. Фотография П. П. Хорунже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 положительных ионов. Плазма — наиболее распространённое состо</w:t>
        <w:softHyphen/>
        <w:t xml:space="preserve">яние вещества в природе, на неё приходится около 99 </w:t>
      </w:r>
      <w:r>
        <w:rPr>
          <w:i/>
          <w:color w:val="000000"/>
          <w:sz w:val="24"/>
          <w:lang w:eastAsia="ru-RU"/>
        </w:rPr>
        <w:t xml:space="preserve">% </w:t>
      </w:r>
      <w:r>
        <w:rPr>
          <w:color w:val="000000"/>
          <w:sz w:val="24"/>
          <w:lang w:eastAsia="ru-RU"/>
        </w:rPr>
        <w:t>массы Все</w:t>
        <w:softHyphen/>
        <w:t>ленной. Солнце, большинство звёзд, туманности — это полностью иони</w:t>
        <w:softHyphen/>
        <w:t>зованная плазма. Внешняя часть зем</w:t>
        <w:softHyphen/>
        <w:t>ной атмосферы (ионосфера) тоже плаз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выше располагаются радиа</w:t>
        <w:softHyphen/>
        <w:t>ционные пояса, содержащие плазму. Полярные сияния, молнии, в том числе шаровые, — всё это различные виды плазмы, наблюдать которые можно в естественных условиях на Земле. И лишь ничтожную часть Все</w:t>
        <w:softHyphen/>
        <w:t>ленной составляет вещество в твёр</w:t>
        <w:softHyphen/>
        <w:t>дом состоянии — планеты, астерои</w:t>
        <w:softHyphen/>
        <w:t>ды и пылевые туманн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СПОЛЬЗУЮТ ПЛАЗМ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иболее широко плазма применяет</w:t>
        <w:softHyphen/>
        <w:t>ся в светотехнике — в газоразрядных лампах, освещающих улицы, и лам</w:t>
        <w:softHyphen/>
        <w:t>пах дневного света, используемых в помещениях. А кроме того, в самых разных газоразрядных приборах: выпрямителях электрического тока, стабилизаторах напряжения, плаз</w:t>
        <w:softHyphen/>
        <w:t>менных усилителях и генераторах сверхвысоких частот (СВЧ), счётчи</w:t>
        <w:softHyphen/>
        <w:t>ках космических частиц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так называемые газовые лазе</w:t>
        <w:softHyphen/>
        <w:t>ры (гелий-неоновый, криптоновый, на диоксиде углерода и т. п.) на са</w:t>
        <w:softHyphen/>
        <w:t>мом деле плазменные: газовые сме</w:t>
        <w:softHyphen/>
        <w:t>си в них ионизованы электрическим разряд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ствами, характерными для плазмы, обладают электроны про</w:t>
        <w:softHyphen/>
        <w:t>водимости в металле (ионы, жёстко закреплённые в кристаллической ре</w:t>
        <w:softHyphen/>
        <w:t>шётке, нейтрализуют их заряды), со</w:t>
        <w:softHyphen/>
        <w:t>вокупность свободных электронов и подвижных «дырок» (вакансий) в по</w:t>
        <w:softHyphen/>
        <w:t>лупроводниках. Поэтому такие систе</w:t>
        <w:softHyphen/>
        <w:t xml:space="preserve">мы называют </w:t>
      </w:r>
      <w:r>
        <w:rPr>
          <w:i/>
          <w:color w:val="000000"/>
          <w:sz w:val="24"/>
          <w:lang w:eastAsia="ru-RU"/>
        </w:rPr>
        <w:t>плазмой твёрдых те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0495" cy="193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рвинг Ленгмю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207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азоразрядное (неоновое) освещение в ночном Париж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Под плазмой в физике понимают газ, состоящий из электрически заряжен</w:t>
        <w:softHyphen/>
        <w:t>ных и нейтральных частиц, в котором суммарный электрический заряд равен нулю, т. е. выполнено усло</w:t>
        <w:softHyphen/>
        <w:t xml:space="preserve">вие </w:t>
      </w:r>
      <w:r>
        <w:rPr>
          <w:i/>
          <w:color w:val="000000"/>
          <w:sz w:val="24"/>
          <w:lang w:eastAsia="ru-RU"/>
        </w:rPr>
        <w:t xml:space="preserve">квазинейтральности </w:t>
      </w:r>
      <w:r>
        <w:rPr>
          <w:color w:val="000000"/>
          <w:sz w:val="24"/>
          <w:lang w:eastAsia="ru-RU"/>
        </w:rPr>
        <w:t>(поэтому, например, пучок электронов, летящих в ва</w:t>
        <w:softHyphen/>
        <w:t>кууме, не плазма: он несёт отрицательный заряд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304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азовый лазер. Физический факультет Московского государственного университ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Газовую плазму принято разде</w:t>
        <w:softHyphen/>
        <w:t>лять на низкотемпературную — до 100 тыс. градусов и высокотемпера</w:t>
        <w:softHyphen/>
        <w:t>турную — до 100 млн. градусов. Суще</w:t>
        <w:softHyphen/>
        <w:t>ствуют генераторы низкотемпера</w:t>
        <w:softHyphen/>
        <w:t xml:space="preserve">турной плазмы — </w:t>
      </w:r>
      <w:r>
        <w:rPr>
          <w:i/>
          <w:color w:val="000000"/>
          <w:sz w:val="24"/>
          <w:lang w:eastAsia="ru-RU"/>
        </w:rPr>
        <w:t xml:space="preserve">плазмотроны, </w:t>
      </w:r>
      <w:r>
        <w:rPr>
          <w:color w:val="000000"/>
          <w:sz w:val="24"/>
          <w:lang w:eastAsia="ru-RU"/>
        </w:rPr>
        <w:t>в которых используется электриче</w:t>
        <w:softHyphen/>
        <w:t>ская дуга. С помощью плазмотрона можно нагреть почти любой газ до 7000—10 000 градусов за сотые и тысячные доли секунды. С создани</w:t>
        <w:softHyphen/>
        <w:t>ем плазмотрона возникла новая об</w:t>
        <w:softHyphen/>
        <w:t>ласть науки — плазменная химия: многие химические реакции ускоря</w:t>
        <w:softHyphen/>
        <w:t>ются или идут только в плазменной струе. Плазмотроны применяются и в горнорудной промышленности, и для резки металл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32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лазмотрон. Модель предназначена для сжигания токсичных отходов. Институт теплотехники АН СССР. 1984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зданы также плазменные дви</w:t>
        <w:softHyphen/>
        <w:t>гатели, магнитогидродинамические электростанции. Разрабатываются различные схемы плазменного уско</w:t>
        <w:softHyphen/>
        <w:t>рения заряженных частиц. Централь</w:t>
        <w:softHyphen/>
        <w:t>ной задачей физики плазмы является проблема управляемого термоядер</w:t>
        <w:softHyphen/>
        <w:t>ного синтез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ПРАВЛЯЕМЫЕ ТЕРМОЯДЕРНЫЕ РЕАКЦ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читается, что запасов химического топлива человечеству хватит на не</w:t>
        <w:softHyphen/>
        <w:t>сколько десятков лет. Ограниченны и разведанные запасы ядерного горю</w:t>
        <w:softHyphen/>
        <w:t>чего. Спасти человечество от энер</w:t>
        <w:softHyphen/>
        <w:t>гетического голода и стать практи</w:t>
        <w:softHyphen/>
        <w:t xml:space="preserve">чески неисчерпаемым источником энергии могут </w:t>
      </w:r>
      <w:r>
        <w:rPr>
          <w:i/>
          <w:color w:val="000000"/>
          <w:sz w:val="24"/>
          <w:lang w:eastAsia="ru-RU"/>
        </w:rPr>
        <w:t>управляемые термо</w:t>
        <w:softHyphen/>
        <w:t xml:space="preserve">ядерные реакции </w:t>
      </w:r>
      <w:r>
        <w:rPr>
          <w:color w:val="000000"/>
          <w:sz w:val="24"/>
          <w:lang w:eastAsia="ru-RU"/>
        </w:rPr>
        <w:t>в плазм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1195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 л обычной воды содержится 0,15 мл воды тяжёлой </w:t>
      </w:r>
      <w:r>
        <w:rPr>
          <w:color w:val="000000"/>
          <w:sz w:val="24"/>
          <w:lang w:val="en-US" w:eastAsia="ru-RU"/>
        </w:rPr>
        <w:t>(D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). </w:t>
      </w:r>
      <w:r>
        <w:rPr>
          <w:color w:val="000000"/>
          <w:sz w:val="24"/>
          <w:lang w:eastAsia="ru-RU"/>
        </w:rPr>
        <w:t xml:space="preserve">При слиянии ядер дейтерия из 0,15 мл 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O </w:t>
      </w:r>
      <w:r>
        <w:rPr>
          <w:color w:val="000000"/>
          <w:sz w:val="24"/>
          <w:lang w:eastAsia="ru-RU"/>
        </w:rPr>
        <w:t xml:space="preserve">выделяется столько же энергии, сколько её образуется при сгорании 300 л бензина. Тритий в природе практически не существует, однако его можно получить, бомбардируя нейтронами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зотоп лития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vertAlign w:val="superscript"/>
          <w:lang w:val="en-US" w:eastAsia="ru-RU"/>
        </w:rPr>
        <w:t>7</w:t>
      </w:r>
      <w:r>
        <w:rPr>
          <w:color w:val="000000"/>
          <w:sz w:val="24"/>
          <w:lang w:val="en-US" w:eastAsia="ru-RU"/>
        </w:rPr>
        <w:t>Li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>Не+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Ядро атома водорода не что иное, как протон </w:t>
      </w:r>
      <w:r>
        <w:rPr>
          <w:i/>
          <w:color w:val="000000"/>
          <w:sz w:val="24"/>
          <w:lang w:eastAsia="ru-RU"/>
        </w:rPr>
        <w:t xml:space="preserve">р. </w:t>
      </w:r>
      <w:r>
        <w:rPr>
          <w:color w:val="000000"/>
          <w:sz w:val="24"/>
          <w:lang w:eastAsia="ru-RU"/>
        </w:rPr>
        <w:t>В ядре дейтерия содер</w:t>
        <w:softHyphen/>
        <w:t>жится, кроме того, ещё один ней</w:t>
        <w:softHyphen/>
        <w:t>трон, а в ядре трития — два нейтрона. Дейтерий и тритий могут реагиро</w:t>
        <w:softHyphen/>
        <w:t>вать друг с другом десятью разными способами. Но вероятности таких реакций различаются порой в сотни триллионов раз, а количество выде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Первые электронные лампы, созданные на зар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были не вакуумными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ак тогда считали, а факти</w:t>
        <w:softHyphen/>
        <w:t>чески газоразрядными — в них оставалось довольно много воздуха, но это вы</w:t>
        <w:softHyphen/>
        <w:t>яснилось позж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*Термоядерными назы</w:t>
        <w:softHyphen/>
        <w:t>вают реакции синтеза бо</w:t>
        <w:softHyphen/>
        <w:t>лее тяжёлых ядер из ядер лёгких элементов (в пер</w:t>
        <w:softHyphen/>
        <w:t>вую очередь изотопов во</w:t>
        <w:softHyphen/>
        <w:t xml:space="preserve">дорода — дейтерия </w:t>
      </w:r>
      <w:r>
        <w:rPr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>и трития Т), протекающие при очень высоких темпе</w:t>
        <w:softHyphen/>
        <w:t>ратурах 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8</w:t>
      </w:r>
      <w:r>
        <w:rPr>
          <w:color w:val="000000"/>
          <w:sz w:val="24"/>
          <w:lang w:eastAsia="ru-RU"/>
        </w:rPr>
        <w:t xml:space="preserve"> К и выше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яющейся энергии — в 10—15 раз. Практический интерес представляю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ько три из них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D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eastAsia="ru-RU"/>
        </w:rPr>
        <w:t>Т+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>+4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эВ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+</w:t>
      </w:r>
      <w:r>
        <w:rPr>
          <w:color w:val="000000"/>
          <w:sz w:val="24"/>
          <w:lang w:val="en-US" w:eastAsia="ru-RU"/>
        </w:rPr>
        <w:t>D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Не+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+</w:t>
      </w:r>
      <w:r>
        <w:rPr>
          <w:color w:val="000000"/>
          <w:sz w:val="24"/>
          <w:lang w:eastAsia="ru-RU"/>
        </w:rPr>
        <w:t xml:space="preserve">3,3 МэВ; </w:t>
      </w: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+Т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>Не+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+</w:t>
      </w:r>
      <w:r>
        <w:rPr>
          <w:color w:val="000000"/>
          <w:sz w:val="24"/>
          <w:lang w:eastAsia="ru-RU"/>
        </w:rPr>
        <w:t>17,6 Мэ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все ядра в каком-то объёме одновременно вступают в реакцию, энергия выделяется мгновенно. Про</w:t>
        <w:softHyphen/>
        <w:t>исходит термоядерный взрыв. В ре</w:t>
        <w:softHyphen/>
        <w:t>акторе же реакция синтеза должна протекать медлен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уществить управляемый термо</w:t>
        <w:softHyphen/>
        <w:t>ядерный синтез до сих пор не уда</w:t>
        <w:softHyphen/>
        <w:t>лось, а преимущества он сулит нема</w:t>
        <w:softHyphen/>
        <w:t>лые. Энергия, которая выделяется при термоядерных реакциях на еди</w:t>
        <w:softHyphen/>
        <w:t>ницу массы топлива, в миллионы раз превышает энергию химического топлива и, значит, в сотни раз дешев</w:t>
        <w:softHyphen/>
        <w:t>ле. В термоядерной энергетике нет выброса продуктов сгорания в атмо</w:t>
        <w:softHyphen/>
        <w:t>сферу и радиоактивных отходов. На</w:t>
        <w:softHyphen/>
        <w:t>конец, на термоядерной электро</w:t>
        <w:softHyphen/>
        <w:t>станции исключён взры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 время синтеза основная часть энергии (более 75%) выделяется в виде кинетической энергии нейтро</w:t>
        <w:softHyphen/>
        <w:t>нов или протонов. Если замедлить нейтроны в подходящем веществе, оно нагревается; полученную тепло</w:t>
        <w:softHyphen/>
        <w:t>ту легко превратить в электрическую энергию. Кинетическая энергия заря</w:t>
        <w:softHyphen/>
        <w:t>женных частиц — протонов — пре</w:t>
        <w:softHyphen/>
        <w:t>образуется в электричество непо</w:t>
        <w:softHyphen/>
        <w:t>средствен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реакции синтеза ядра должны соединяться, но они заряжены поло</w:t>
        <w:softHyphen/>
        <w:t>жительно и, следовательно, по зако</w:t>
        <w:softHyphen/>
        <w:t xml:space="preserve">ну Кулона, отталкиваются. Чтобы преодолеть силы отталкивания, даже ядрам дейтерия и трития, имеющим наименьший заряд </w:t>
      </w:r>
      <w:r>
        <w:rPr>
          <w:i/>
          <w:color w:val="000000"/>
          <w:sz w:val="24"/>
          <w:lang w:val="en-US" w:eastAsia="ru-RU"/>
        </w:rPr>
        <w:t>(Z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), необходи</w:t>
        <w:softHyphen/>
        <w:t>ма энергия около 10 или 100 кэВ. Ей соответствует температура порядка 10</w:t>
      </w:r>
      <w:r>
        <w:rPr>
          <w:color w:val="000000"/>
          <w:sz w:val="24"/>
          <w:vertAlign w:val="superscript"/>
          <w:lang w:eastAsia="ru-RU"/>
        </w:rPr>
        <w:t>8</w:t>
      </w:r>
      <w:r>
        <w:rPr>
          <w:color w:val="000000"/>
          <w:sz w:val="24"/>
          <w:lang w:eastAsia="ru-RU"/>
        </w:rPr>
        <w:t>—10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color w:val="000000"/>
          <w:sz w:val="24"/>
          <w:lang w:eastAsia="ru-RU"/>
        </w:rPr>
        <w:t xml:space="preserve"> К. При таких температурах любое вещество находится в состоя</w:t>
        <w:softHyphen/>
        <w:t>нии высокотемпературной плаз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позиций классической физи</w:t>
        <w:softHyphen/>
        <w:t>ки реакция синтеза невозможна, н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348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лазменный (газовый)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разряд термоядер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установки «ОГРА-4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Институт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мени И. В. Курчатова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оск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десь на помощь приходит чисто квантовый </w:t>
      </w:r>
      <w:r>
        <w:rPr>
          <w:i/>
          <w:color w:val="000000"/>
          <w:sz w:val="24"/>
          <w:lang w:eastAsia="ru-RU"/>
        </w:rPr>
        <w:t xml:space="preserve">туннельный эффект. </w:t>
      </w:r>
      <w:r>
        <w:rPr>
          <w:color w:val="000000"/>
          <w:sz w:val="24"/>
          <w:lang w:eastAsia="ru-RU"/>
        </w:rPr>
        <w:t>Вы</w:t>
        <w:softHyphen/>
        <w:t xml:space="preserve">числено, что </w:t>
      </w:r>
      <w:r>
        <w:rPr>
          <w:i/>
          <w:color w:val="000000"/>
          <w:sz w:val="24"/>
          <w:lang w:eastAsia="ru-RU"/>
        </w:rPr>
        <w:t>температура зажига</w:t>
        <w:softHyphen/>
        <w:t xml:space="preserve">ния, </w:t>
      </w:r>
      <w:r>
        <w:rPr>
          <w:color w:val="000000"/>
          <w:sz w:val="24"/>
          <w:lang w:eastAsia="ru-RU"/>
        </w:rPr>
        <w:t xml:space="preserve">начиная с которой выделение энергии превосходит её потери, для реакции дейтерий—тритий </w:t>
      </w:r>
      <w:r>
        <w:rPr>
          <w:color w:val="000000"/>
          <w:sz w:val="24"/>
          <w:lang w:val="en-US" w:eastAsia="ru-RU"/>
        </w:rPr>
        <w:t xml:space="preserve">(DT) </w:t>
      </w:r>
      <w:r>
        <w:rPr>
          <w:color w:val="000000"/>
          <w:sz w:val="24"/>
          <w:lang w:eastAsia="ru-RU"/>
        </w:rPr>
        <w:t>рав</w:t>
        <w:softHyphen/>
        <w:t>на приблизительно 4,5•10</w:t>
      </w:r>
      <w:r>
        <w:rPr>
          <w:color w:val="000000"/>
          <w:sz w:val="24"/>
          <w:vertAlign w:val="superscript"/>
          <w:lang w:eastAsia="ru-RU"/>
        </w:rPr>
        <w:t>7</w:t>
      </w:r>
      <w:r>
        <w:rPr>
          <w:color w:val="000000"/>
          <w:sz w:val="24"/>
          <w:lang w:eastAsia="ru-RU"/>
        </w:rPr>
        <w:t xml:space="preserve"> К, а для реакций дейтерий—дейтерий </w:t>
      </w:r>
      <w:r>
        <w:rPr>
          <w:color w:val="000000"/>
          <w:sz w:val="24"/>
          <w:lang w:val="en-US" w:eastAsia="ru-RU"/>
        </w:rPr>
        <w:t xml:space="preserve">(DD) </w:t>
      </w:r>
      <w:r>
        <w:rPr>
          <w:color w:val="000000"/>
          <w:sz w:val="24"/>
          <w:lang w:eastAsia="ru-RU"/>
        </w:rPr>
        <w:t>— около 4•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8</w:t>
      </w:r>
      <w:r>
        <w:rPr>
          <w:color w:val="000000"/>
          <w:sz w:val="24"/>
          <w:lang w:eastAsia="ru-RU"/>
        </w:rPr>
        <w:t xml:space="preserve"> К. Естественно, предпо</w:t>
        <w:softHyphen/>
        <w:t xml:space="preserve">чтительнее реакция </w:t>
      </w:r>
      <w:r>
        <w:rPr>
          <w:color w:val="000000"/>
          <w:sz w:val="24"/>
          <w:lang w:val="en-US" w:eastAsia="ru-RU"/>
        </w:rPr>
        <w:t xml:space="preserve">DT. </w:t>
      </w:r>
      <w:r>
        <w:rPr>
          <w:color w:val="000000"/>
          <w:sz w:val="24"/>
          <w:lang w:eastAsia="ru-RU"/>
        </w:rPr>
        <w:t>Нагревают плазму электрическим током, лазер</w:t>
        <w:softHyphen/>
        <w:t>ным излучением, электромагнитны</w:t>
        <w:softHyphen/>
        <w:t>ми волнами и другими способами. Но важна не только высокая темпе</w:t>
        <w:softHyphen/>
        <w:t>рату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ем выше концентрация, тем ча</w:t>
        <w:softHyphen/>
        <w:t>ще сталкиваются друг с другом час</w:t>
        <w:softHyphen/>
        <w:t>тицы, поэтому может показаться, что для осуществления термоядер</w:t>
        <w:softHyphen/>
        <w:t>ных реакций лучше использовать плазму высокой плотности. Однако, если бы в 1 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плазмы содержалось 10</w:t>
      </w:r>
      <w:r>
        <w:rPr>
          <w:color w:val="000000"/>
          <w:sz w:val="24"/>
          <w:vertAlign w:val="superscript"/>
          <w:lang w:eastAsia="ru-RU"/>
        </w:rPr>
        <w:t>19</w:t>
      </w:r>
      <w:r>
        <w:rPr>
          <w:color w:val="000000"/>
          <w:sz w:val="24"/>
          <w:lang w:eastAsia="ru-RU"/>
        </w:rPr>
        <w:t xml:space="preserve"> частиц (концентрация молекул в газе при нормальных условиях), давление в ней при температурах термоядерных реакций достигало бы порядка 10</w:t>
      </w:r>
      <w:r>
        <w:rPr>
          <w:color w:val="000000"/>
          <w:sz w:val="24"/>
          <w:vertAlign w:val="superscript"/>
          <w:lang w:eastAsia="ru-RU"/>
        </w:rPr>
        <w:t>6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атм. Такого давлен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86510" cy="1054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естественных услови</w:t>
        <w:softHyphen/>
        <w:t>ях термоядерные реакции происходят на Солнце: ядра водорода соединяются друг с другом, образуя ядра гелия, при этом выделяется значительное количество энергии. Искусственно ре</w:t>
        <w:softHyphen/>
        <w:t>акция термоядерного син</w:t>
        <w:softHyphen/>
        <w:t>теза была осуществлена в водородной бомб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Туннельный эффект — квантово-механическое явление, при котором частица, не обладающая достаточной энергией для преодоления потен</w:t>
        <w:softHyphen/>
        <w:t>циального барьера сил отталкивания, всё же с отличной от нуля вероят</w:t>
        <w:softHyphen/>
        <w:t>ностью преодолевает ег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54095" cy="2536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Токамак-15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нститут имени И. В. Курчатова. Москва. 1997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02865" cy="136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токама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выдерживает ни одна конструкция, а потому плазма должна быть разре</w:t>
        <w:softHyphen/>
        <w:t>жённой (с концентрацией около 10</w:t>
      </w:r>
      <w:r>
        <w:rPr>
          <w:color w:val="000000"/>
          <w:sz w:val="24"/>
          <w:vertAlign w:val="superscript"/>
          <w:lang w:eastAsia="ru-RU"/>
        </w:rPr>
        <w:t xml:space="preserve">15 </w:t>
      </w:r>
      <w:r>
        <w:rPr>
          <w:color w:val="000000"/>
          <w:sz w:val="24"/>
          <w:lang w:eastAsia="ru-RU"/>
        </w:rPr>
        <w:t>частиц в 1 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). Соударения частиц в этом случае происходят реже, и для поддержания реакции необходимо увеличивать время пребывания их в реакторе, или </w:t>
      </w:r>
      <w:r>
        <w:rPr>
          <w:i/>
          <w:color w:val="000000"/>
          <w:sz w:val="24"/>
          <w:lang w:eastAsia="ru-RU"/>
        </w:rPr>
        <w:t xml:space="preserve">время удержания. </w:t>
      </w:r>
      <w:r>
        <w:rPr>
          <w:color w:val="000000"/>
          <w:sz w:val="24"/>
          <w:lang w:eastAsia="ru-RU"/>
        </w:rPr>
        <w:t>Зна</w:t>
        <w:softHyphen/>
        <w:t>чит, для осуществления термоядер</w:t>
        <w:softHyphen/>
        <w:t>ной реакции необходимо рассматри</w:t>
        <w:softHyphen/>
        <w:t>вать произведение концентрации частиц плазмы на время их удержа</w:t>
        <w:softHyphen/>
        <w:t xml:space="preserve">ния. Для реакций </w:t>
      </w:r>
      <w:r>
        <w:rPr>
          <w:color w:val="000000"/>
          <w:sz w:val="24"/>
          <w:lang w:val="en-US" w:eastAsia="ru-RU"/>
        </w:rPr>
        <w:t xml:space="preserve">DD </w:t>
      </w:r>
      <w:r>
        <w:rPr>
          <w:color w:val="000000"/>
          <w:sz w:val="24"/>
          <w:lang w:eastAsia="ru-RU"/>
        </w:rPr>
        <w:t>это произведе</w:t>
        <w:softHyphen/>
        <w:t xml:space="preserve">ние (так называемый </w:t>
      </w:r>
      <w:r>
        <w:rPr>
          <w:i/>
          <w:color w:val="000000"/>
          <w:sz w:val="24"/>
          <w:lang w:eastAsia="ru-RU"/>
        </w:rPr>
        <w:t xml:space="preserve">критерий Лоусона) </w:t>
      </w:r>
      <w:r>
        <w:rPr>
          <w:color w:val="000000"/>
          <w:sz w:val="24"/>
          <w:lang w:eastAsia="ru-RU"/>
        </w:rPr>
        <w:t>равно 10</w:t>
      </w:r>
      <w:r>
        <w:rPr>
          <w:color w:val="000000"/>
          <w:sz w:val="24"/>
          <w:vertAlign w:val="superscript"/>
          <w:lang w:eastAsia="ru-RU"/>
        </w:rPr>
        <w:t>16</w:t>
      </w:r>
      <w:r>
        <w:rPr>
          <w:color w:val="000000"/>
          <w:sz w:val="24"/>
          <w:lang w:eastAsia="ru-RU"/>
        </w:rPr>
        <w:t xml:space="preserve"> с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, а для реакции </w:t>
      </w:r>
      <w:r>
        <w:rPr>
          <w:color w:val="000000"/>
          <w:sz w:val="24"/>
          <w:lang w:val="en-US" w:eastAsia="ru-RU"/>
        </w:rPr>
        <w:t xml:space="preserve">DT </w:t>
      </w:r>
      <w:r>
        <w:rPr>
          <w:color w:val="000000"/>
          <w:sz w:val="24"/>
          <w:lang w:eastAsia="ru-RU"/>
        </w:rPr>
        <w:t>— 10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 xml:space="preserve"> с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 Следовательно, реак</w:t>
        <w:softHyphen/>
        <w:t xml:space="preserve">цию </w:t>
      </w:r>
      <w:r>
        <w:rPr>
          <w:color w:val="000000"/>
          <w:sz w:val="24"/>
          <w:lang w:val="en-US" w:eastAsia="ru-RU"/>
        </w:rPr>
        <w:t xml:space="preserve">DT </w:t>
      </w:r>
      <w:r>
        <w:rPr>
          <w:color w:val="000000"/>
          <w:sz w:val="24"/>
          <w:lang w:eastAsia="ru-RU"/>
        </w:rPr>
        <w:t xml:space="preserve">реализовать легче, чем </w:t>
      </w:r>
      <w:r>
        <w:rPr>
          <w:color w:val="000000"/>
          <w:sz w:val="24"/>
          <w:lang w:val="en-US" w:eastAsia="ru-RU"/>
        </w:rPr>
        <w:t>DD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огда начинались исследования плазмы, казалось, что осуществить управляемый синтез удастся быстро. Но </w:t>
      </w:r>
      <w:r>
        <w:rPr>
          <w:i/>
          <w:color w:val="000000"/>
          <w:sz w:val="24"/>
          <w:lang w:eastAsia="ru-RU"/>
        </w:rPr>
        <w:t xml:space="preserve">со </w:t>
      </w:r>
      <w:r>
        <w:rPr>
          <w:color w:val="000000"/>
          <w:sz w:val="24"/>
          <w:lang w:eastAsia="ru-RU"/>
        </w:rPr>
        <w:t>временем выяснилось, что в высокотемпературной плазме про</w:t>
        <w:softHyphen/>
        <w:t>исходят сложные процессы и реша</w:t>
        <w:softHyphen/>
        <w:t>ющую роль играют многочисленные неустойчивости. Сегодня разрабаты</w:t>
        <w:softHyphen/>
        <w:t>вается несколько типов устройств, в которых предполагается провести термоядерный синтез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иболее перспективными счита</w:t>
        <w:softHyphen/>
        <w:t xml:space="preserve">ются </w:t>
      </w:r>
      <w:r>
        <w:rPr>
          <w:i/>
          <w:color w:val="000000"/>
          <w:sz w:val="24"/>
          <w:lang w:eastAsia="ru-RU"/>
        </w:rPr>
        <w:t xml:space="preserve">токомаки </w:t>
      </w:r>
      <w:r>
        <w:rPr>
          <w:color w:val="000000"/>
          <w:sz w:val="24"/>
          <w:lang w:eastAsia="ru-RU"/>
        </w:rPr>
        <w:t>(сокращение от «ТОроидальная КАмера с МАгнитными Катушками»). Токамак представляет собой гигантский трансформатор, первичная катушка которого намота</w:t>
        <w:softHyphen/>
        <w:t xml:space="preserve">на на сердечник, а вторичная имеет единственный виток — вакуумную камеру в форме бублика, тора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torus </w:t>
      </w:r>
      <w:r>
        <w:rPr>
          <w:color w:val="000000"/>
          <w:sz w:val="24"/>
          <w:lang w:eastAsia="ru-RU"/>
        </w:rPr>
        <w:t>— «выпуклость»), с плаз</w:t>
        <w:softHyphen/>
        <w:t>менным шнуром внутри. Система магнитов удерживает шнур в центре камеры, а ток силой в тысячи ампер нагревает его до требуемой темпе</w:t>
        <w:softHyphen/>
        <w:t>ратуры. Нейтроны, образующиеся в ходе термоядерной реакции, погло</w:t>
        <w:softHyphen/>
        <w:t>щаются в бланкете — слое вещества, окружающем камеру. Выделяющееся при этом тепло можно использовать для получения электроэнерг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смотря на кажущуюся простоту токамака, ни одно устройство подоб</w:t>
        <w:softHyphen/>
        <w:t>ного типа не дало положительного выхода энергии. Большие надежды возлагаются на проектируемый в на</w:t>
        <w:softHyphen/>
        <w:t xml:space="preserve">стоящее время гигантский токамак </w:t>
      </w:r>
      <w:r>
        <w:rPr>
          <w:color w:val="000000"/>
          <w:sz w:val="24"/>
          <w:lang w:val="en-US" w:eastAsia="ru-RU"/>
        </w:rPr>
        <w:t xml:space="preserve">ITER. </w:t>
      </w:r>
      <w:r>
        <w:rPr>
          <w:color w:val="000000"/>
          <w:sz w:val="24"/>
          <w:lang w:eastAsia="ru-RU"/>
        </w:rPr>
        <w:t>На этой установке, если она бу</w:t>
        <w:softHyphen/>
        <w:t>дет сооружена к 2005 г., предполага</w:t>
        <w:softHyphen/>
        <w:t>емая мощность выхода 1,5•10</w:t>
      </w:r>
      <w:r>
        <w:rPr>
          <w:color w:val="000000"/>
          <w:sz w:val="24"/>
          <w:vertAlign w:val="superscript"/>
          <w:lang w:eastAsia="ru-RU"/>
        </w:rPr>
        <w:t>9</w:t>
      </w:r>
      <w:r>
        <w:rPr>
          <w:color w:val="000000"/>
          <w:sz w:val="24"/>
          <w:lang w:eastAsia="ru-RU"/>
        </w:rPr>
        <w:t xml:space="preserve"> Вт. Среди других проектов следует отме</w:t>
        <w:softHyphen/>
        <w:t>тить два: стеллараторы и устройства инерциального удержания плаз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тное поле сложной формы, удерживающее плазму в круговой камере токамака, противодействует собственному полю плазменног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В 1957 г. английский физик Джон Дэвис Лоусон (родился в 1923 г.) устано</w:t>
        <w:softHyphen/>
        <w:t>вил следующий крите</w:t>
        <w:softHyphen/>
        <w:t xml:space="preserve">рий для реакции </w:t>
      </w:r>
      <w:r>
        <w:rPr>
          <w:color w:val="000000"/>
          <w:sz w:val="24"/>
          <w:lang w:val="en-US" w:eastAsia="ru-RU"/>
        </w:rPr>
        <w:t xml:space="preserve">DT: </w:t>
      </w:r>
      <w:r>
        <w:rPr>
          <w:i/>
          <w:color w:val="000000"/>
          <w:sz w:val="24"/>
          <w:lang w:val="en-US" w:eastAsia="ru-RU"/>
        </w:rPr>
        <w:t>nt</w:t>
      </w:r>
      <w:r>
        <w:rPr>
          <w:i/>
          <w:color w:val="000000"/>
          <w:sz w:val="24"/>
          <w:lang w:eastAsia="ru-RU"/>
        </w:rPr>
        <w:t>&gt;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 xml:space="preserve"> с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, гд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— время удержания высокотемпературной плазмы в системе,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плотность плазмы. В случае выполнения кри</w:t>
        <w:softHyphen/>
        <w:t>терия Лоусона энергия, выделяющаяся при термо</w:t>
        <w:softHyphen/>
        <w:t>ядерном синтезе, превыша</w:t>
        <w:softHyphen/>
        <w:t>ет энергию, подводимую для зажигания реакц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 xml:space="preserve">**ITER </w:t>
      </w:r>
      <w:r>
        <w:rPr>
          <w:color w:val="000000"/>
          <w:sz w:val="24"/>
          <w:lang w:eastAsia="ru-RU"/>
        </w:rPr>
        <w:t xml:space="preserve">— аббревиатура английского названия </w:t>
      </w:r>
      <w:r>
        <w:rPr>
          <w:color w:val="000000"/>
          <w:sz w:val="24"/>
          <w:lang w:val="en-US" w:eastAsia="ru-RU"/>
        </w:rPr>
        <w:t xml:space="preserve">International Termonuclear Experimental Reactor </w:t>
      </w:r>
      <w:r>
        <w:rPr>
          <w:color w:val="000000"/>
          <w:sz w:val="24"/>
          <w:lang w:eastAsia="ru-RU"/>
        </w:rPr>
        <w:t>— Международный термо</w:t>
        <w:softHyphen/>
        <w:t>ядерный эксперименталь</w:t>
        <w:softHyphen/>
        <w:t>ный реакто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042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хема стелларатора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94560" cy="1121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хема инерциального синтеза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шнура, которое стремится изогнуть траекторию заряженных частиц плаз</w:t>
        <w:softHyphen/>
        <w:t xml:space="preserve">мы. В </w:t>
      </w:r>
      <w:r>
        <w:rPr>
          <w:i/>
          <w:color w:val="000000"/>
          <w:sz w:val="24"/>
          <w:lang w:eastAsia="ru-RU"/>
        </w:rPr>
        <w:t xml:space="preserve">стеллараторе (от лат. </w:t>
      </w:r>
      <w:r>
        <w:rPr>
          <w:color w:val="000000"/>
          <w:sz w:val="24"/>
          <w:lang w:val="en-US" w:eastAsia="ru-RU"/>
        </w:rPr>
        <w:t xml:space="preserve">Stella </w:t>
      </w:r>
      <w:r>
        <w:rPr>
          <w:color w:val="000000"/>
          <w:sz w:val="24"/>
          <w:lang w:eastAsia="ru-RU"/>
        </w:rPr>
        <w:t>— «звезда») плазме позволили принять форму, какую она «хочет», и остави</w:t>
        <w:softHyphen/>
        <w:t>ли только поле, сжимающее шнур. Вакуумная камера приобрела весьма причудливый вид, а множество маг</w:t>
        <w:softHyphen/>
        <w:t>нитных катушек — довольно слож</w:t>
        <w:softHyphen/>
        <w:t>ную форму. Эксперименты на стеллараторах идут в разных странах, но добиться нужной температуры и времени удержания плазмы пока не удало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нципиально иным является метод </w:t>
      </w:r>
      <w:r>
        <w:rPr>
          <w:i/>
          <w:color w:val="000000"/>
          <w:sz w:val="24"/>
          <w:lang w:eastAsia="ru-RU"/>
        </w:rPr>
        <w:t xml:space="preserve">инерциального удержания плазмы, </w:t>
      </w:r>
      <w:r>
        <w:rPr>
          <w:color w:val="000000"/>
          <w:sz w:val="24"/>
          <w:lang w:eastAsia="ru-RU"/>
        </w:rPr>
        <w:t>основанный на инерции ре</w:t>
        <w:softHyphen/>
        <w:t>акционной смеси, которая при мгно</w:t>
        <w:softHyphen/>
        <w:t>венном нагреве (например, лазерным импульсом) разлетается не сразу. Ам</w:t>
        <w:softHyphen/>
        <w:t>пулу, где находится смесь дейтерия с тритием, облучают со всех сторон лазерными импульсами длительно</w:t>
        <w:softHyphen/>
        <w:t>стью до 10</w:t>
      </w:r>
      <w:r>
        <w:rPr>
          <w:color w:val="000000"/>
          <w:sz w:val="24"/>
          <w:vertAlign w:val="superscript"/>
          <w:lang w:eastAsia="ru-RU"/>
        </w:rPr>
        <w:t>-10</w:t>
      </w:r>
      <w:r>
        <w:rPr>
          <w:color w:val="000000"/>
          <w:sz w:val="24"/>
          <w:lang w:eastAsia="ru-RU"/>
        </w:rPr>
        <w:t xml:space="preserve"> с и суммарной мощно</w:t>
        <w:softHyphen/>
        <w:t>стью порядка 10</w:t>
      </w:r>
      <w:r>
        <w:rPr>
          <w:color w:val="000000"/>
          <w:sz w:val="24"/>
          <w:vertAlign w:val="superscript"/>
          <w:lang w:eastAsia="ru-RU"/>
        </w:rPr>
        <w:t>20</w:t>
      </w:r>
      <w:r>
        <w:rPr>
          <w:color w:val="000000"/>
          <w:sz w:val="24"/>
          <w:lang w:eastAsia="ru-RU"/>
        </w:rPr>
        <w:t xml:space="preserve"> Вт/см . Оболочка ампулы испаряется, расширяющиеся газы и световое давление сжимают её содержимое почти в 50 тыс. раз. Давле</w:t>
        <w:softHyphen/>
        <w:t>ние в смеси возрастает до 1 млн. атм, а её плотность — до 50—100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 При таких условиях начинается термо</w:t>
        <w:softHyphen/>
        <w:t>ядерная реакц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и на этом пути имеется ряд технологических трудностей, пока не позволяющих превратить экспе</w:t>
        <w:softHyphen/>
        <w:t>риментальные лазерные установки в промышленные реакто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СТАНЦИИ БЕЗ ТУРБИ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лее 70%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электроэнергии во всём мире дают тепловые электростан</w:t>
        <w:softHyphen/>
        <w:t>ции. В топках их паровых котлов сжигают нефть, газ или уголь, пар вращает турбину, связанную с элек</w:t>
        <w:softHyphen/>
        <w:t>трическим генератором. По такой же схеме работают и атомные элек</w:t>
        <w:softHyphen/>
        <w:t>тростанции, которые используют тепло, выделяющееся при делении тяжёлых ядер. Главный недостаток тепловой электростанции — невысо</w:t>
        <w:softHyphen/>
        <w:t>кий КПД (около 40%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получить электрическую энергию возможно и непосредствен</w:t>
        <w:softHyphen/>
        <w:t>но с помощью плазмы. Если пропус</w:t>
        <w:softHyphen/>
        <w:t>тить плазму (ионы и электроны) че</w:t>
        <w:softHyphen/>
        <w:t>рез магнитное поле, направленное перпендикулярно её движению, то, по закону электромагнитной индук</w:t>
        <w:softHyphen/>
        <w:t>ции, возникнет сила, увлекающая заряды в сторону, которую определя</w:t>
        <w:softHyphen/>
        <w:t>ет правило левой руки. Произойдё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3"/>
      <w:bookmarkEnd w:id="1"/>
      <w:r>
        <w:rPr>
          <w:color w:val="800000"/>
          <w:sz w:val="24"/>
          <w:lang w:eastAsia="ru-RU"/>
        </w:rPr>
        <w:t>ПЛАЗМЕННЫЕ ДВИЖИТЕ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smallCaps/>
          <w:color w:val="800000"/>
          <w:sz w:val="24"/>
          <w:lang w:eastAsia="ru-RU"/>
        </w:rPr>
        <w:t xml:space="preserve">Большинство </w:t>
      </w:r>
      <w:r>
        <w:rPr>
          <w:color w:val="800000"/>
          <w:sz w:val="24"/>
          <w:lang w:eastAsia="ru-RU"/>
        </w:rPr>
        <w:t>современных реактивных двигателей используют энергию, выделяющуюся при химической реакции сгорания топ</w:t>
        <w:softHyphen/>
        <w:t>лива. Они развивают большую тягу, но требуют сжигания зна</w:t>
        <w:softHyphen/>
        <w:t>чительного количества топлива. Скорость истечения газов из сопла составляет около 1 км /с. Если же добиться скорости плаз</w:t>
        <w:softHyphen/>
        <w:t>менной струи свыше 1000 км/с, то расход рабочего вещества оказывается в сотни раз меньше, чем у химического двигателя с той же тягой. Для разгона плазмы используются различные схемы, в частности с применением скрещённых электрических и магнитных пол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овременных плазменных движителях сила тяги пока не</w:t>
        <w:softHyphen/>
        <w:t>велика, но они уже используются в системе ориентирования космических кораблей. По таким же принципам работают магнитогидродинамические насосы для пере</w:t>
        <w:softHyphen/>
        <w:t>качки проводящих жидкостей (например, расплавленного металла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578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2050" cy="1926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МГД-генератора с дисковым каналом: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 — обмотка индуктора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 — канал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 — поток рабочего вещества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4, 5 — электроды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6 — нагрузка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— магнитное пол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зделение зарядов: электроны дви</w:t>
        <w:softHyphen/>
        <w:t>нутся, например, направо, а ионы — налево. Попадая на электроды, они создадут разность потенциалов. На этом принципе основано действие плазменного генератора электриче</w:t>
        <w:softHyphen/>
        <w:t>ского тока. Плазма, необходимая для его работы, образуется в камере сго</w:t>
        <w:softHyphen/>
        <w:t>рания, напоминающей реактивный двигате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цессы, протекающие в плаз</w:t>
        <w:softHyphen/>
        <w:t>менных генераторах, описываются законами магнитной гидродинами</w:t>
        <w:softHyphen/>
        <w:t>ки, и потому такие аппараты назы</w:t>
        <w:softHyphen/>
        <w:t xml:space="preserve">вают </w:t>
      </w:r>
      <w:r>
        <w:rPr>
          <w:i/>
          <w:color w:val="000000"/>
          <w:sz w:val="24"/>
          <w:lang w:eastAsia="ru-RU"/>
        </w:rPr>
        <w:t xml:space="preserve">магнитогидродинамическими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МГД-генераторами. </w:t>
      </w:r>
      <w:r>
        <w:rPr>
          <w:color w:val="000000"/>
          <w:sz w:val="24"/>
          <w:lang w:eastAsia="ru-RU"/>
        </w:rPr>
        <w:t>Их эффек</w:t>
        <w:softHyphen/>
        <w:t>тивность зависит от электропровод</w:t>
        <w:softHyphen/>
        <w:t>ности плазмы. Электропроводность увеличивают, либо повышая рабочую температуру и, следовательно, сте</w:t>
        <w:softHyphen/>
        <w:t>пень ионизации плазмы, либо добав</w:t>
        <w:softHyphen/>
        <w:t>ляя в камеру сгорания щелочные ме</w:t>
        <w:softHyphen/>
        <w:t>таллы, которые легко ионизуются. С одной стороны, чем выше темпера</w:t>
        <w:softHyphen/>
        <w:t>тура плазмы, тем эффективнее работает МГД-генератор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81730" cy="1774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слиш</w:t>
        <w:softHyphen/>
        <w:t>ком сильно повышать температуру нельзя — материал, из которого сде</w:t>
        <w:softHyphen/>
        <w:t>ланы стенки камеры, не выдержит нагрева. С другой стороны, темпера</w:t>
        <w:softHyphen/>
        <w:t>тура не должна быть меньше 1500-1800 °С, иначе степень ионизации плазмы становится незначительной и эффективность генератора резко падает. Плазма, выходящая из рабо</w:t>
        <w:softHyphen/>
        <w:t>чего канала МГД-генератора, ещё до</w:t>
        <w:softHyphen/>
        <w:t>статочно горячая, так что ею можно нагревать паровые котлы. Сегодня созданы и применяются на практи</w:t>
        <w:softHyphen/>
        <w:t>ке МГД-генераторы мощностью до 20 МВт с КПД около 50—60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ЛНЕЧНЫЙ ВЕТЕР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о 1958 г. считалось, что магнитное поле Земли представляет собой поле </w:t>
      </w:r>
      <w:r>
        <w:rPr>
          <w:i/>
          <w:color w:val="000000"/>
          <w:sz w:val="24"/>
          <w:lang w:eastAsia="ru-RU"/>
        </w:rPr>
        <w:t xml:space="preserve">магнитного диполя, </w:t>
      </w:r>
      <w:r>
        <w:rPr>
          <w:color w:val="000000"/>
          <w:sz w:val="24"/>
          <w:lang w:eastAsia="ru-RU"/>
        </w:rPr>
        <w:t>которое сущест</w:t>
        <w:softHyphen/>
        <w:t>вует во всём пространстве и исчезает лишь при бесконечно большом уда</w:t>
        <w:softHyphen/>
        <w:t>лении от планеты. Однако исследова</w:t>
        <w:softHyphen/>
        <w:t>ния, проведённые с помощью спутни</w:t>
        <w:softHyphen/>
        <w:t xml:space="preserve">ков и космических ракет, показали, что геомагнитное поле имеет другую форму. Его сдувает поток заряженных частиц, непрерывно испускаемых Солнцем, — </w:t>
      </w:r>
      <w:r>
        <w:rPr>
          <w:i/>
          <w:color w:val="000000"/>
          <w:sz w:val="24"/>
          <w:lang w:eastAsia="ru-RU"/>
        </w:rPr>
        <w:t xml:space="preserve">солнечный ветер. </w:t>
      </w:r>
      <w:r>
        <w:rPr>
          <w:color w:val="000000"/>
          <w:sz w:val="24"/>
          <w:lang w:eastAsia="ru-RU"/>
        </w:rPr>
        <w:t>Это водородная плазма с концентрацией около 10 частиц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, движущаяся со скоростью 300—500 км/с в межпла</w:t>
        <w:softHyphen/>
        <w:t>нетной среде, которая тоже находит</w:t>
        <w:softHyphen/>
        <w:t>ся в состоянии плазмы с плотностью 100 частиц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обтекании солнечным вет</w:t>
        <w:softHyphen/>
        <w:t>ром магнитного поля Земли образу</w:t>
        <w:softHyphen/>
        <w:t>ется ударная волна, поэтому форма силовых линий магнитного поля на расстояниях, примерно равных семи-восьми радиусам Земли, суще</w:t>
        <w:softHyphen/>
        <w:t>ственно отличается от дипольной. Геомагнитное поле образует так на</w:t>
        <w:softHyphen/>
        <w:t xml:space="preserve">зываемую </w:t>
      </w:r>
      <w:r>
        <w:rPr>
          <w:i/>
          <w:color w:val="000000"/>
          <w:sz w:val="24"/>
          <w:lang w:eastAsia="ru-RU"/>
        </w:rPr>
        <w:t xml:space="preserve">магнитосферу. </w:t>
      </w:r>
      <w:r>
        <w:rPr>
          <w:color w:val="000000"/>
          <w:sz w:val="24"/>
          <w:lang w:eastAsia="ru-RU"/>
        </w:rPr>
        <w:t>С дневной стороны солнечный ветер её «сжи</w:t>
        <w:softHyphen/>
        <w:t>мает», а с ночной — «вытягивает». Возникает весьма длинный «хвост», начинающийся на расстоянии око</w:t>
        <w:softHyphen/>
        <w:t>ло десяти радиусов Зем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На принципе разделе</w:t>
        <w:softHyphen/>
        <w:t>ния зарядов работают все химические источники электричества; батарейки, аккумуляторы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*Магнитный диполь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ди» — «двойной» и «полос» — «полюс») — неразделимая совокуп</w:t>
        <w:softHyphen/>
        <w:t>ность двух магнитных полюсов (северного и южного), находящихся на некотором расстоянии друг от друга. Так выглядят все естественные магнит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ЕННОЕ ПОКРЫВАЛО ЗЕМ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же с помощью первых искусствен</w:t>
        <w:softHyphen/>
        <w:t>ных спутников Земли было обнару</w:t>
        <w:softHyphen/>
        <w:t xml:space="preserve">жено, что в магнитосфере планеты есть области с относительно высокой концентрацией электронов и ионов больших энергий — </w:t>
      </w:r>
      <w:r>
        <w:rPr>
          <w:i/>
          <w:color w:val="000000"/>
          <w:sz w:val="24"/>
          <w:lang w:eastAsia="ru-RU"/>
        </w:rPr>
        <w:t xml:space="preserve">радиационные пояса. </w:t>
      </w:r>
      <w:r>
        <w:rPr>
          <w:color w:val="000000"/>
          <w:sz w:val="24"/>
          <w:lang w:eastAsia="ru-RU"/>
        </w:rPr>
        <w:t>Как правило, выделяют два ра</w:t>
        <w:softHyphen/>
        <w:t>диационных пояса. Внутренний, где преобладают протоны, начинается на высоте примерно 500 км от по</w:t>
        <w:softHyphen/>
        <w:t>верхности Земли и простирается на несколько тысяч километров. Внеш</w:t>
        <w:softHyphen/>
        <w:t>ний, состоящий в основном из элек</w:t>
        <w:softHyphen/>
        <w:t>тронов, имеет максимальную плот</w:t>
        <w:softHyphen/>
        <w:t>ность частиц на расстоянии около 22 тыс. км от планеты. Частицы, по</w:t>
        <w:softHyphen/>
        <w:t>павшие в радиационные пояса, могут довольно долго удерживаться геомаг</w:t>
        <w:softHyphen/>
        <w:t>нитным пол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этими частицами связано явле</w:t>
        <w:softHyphen/>
        <w:t>ние полярного сияния. При вспышках на Солнце усиливается солнечный ветер, что приводит к возникнове</w:t>
        <w:softHyphen/>
        <w:t>нию сильных магнитогидродинамических волн. Их распростран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зывает колебания магнитного по</w:t>
        <w:softHyphen/>
        <w:t>ля в магнитосфере Земли, а следова</w:t>
        <w:softHyphen/>
        <w:t>тельно, изменение условий удержа</w:t>
        <w:softHyphen/>
        <w:t>ния частиц в радиационных поясах. Заряженные частицы буквально «вы</w:t>
        <w:softHyphen/>
        <w:t>сыпаются» в области полюсов Земли. Сталкиваясь с нейтральными атома</w:t>
        <w:softHyphen/>
        <w:t>ми в верхних слоях атмосферы, они переводят их в возбуждённое состо</w:t>
        <w:softHyphen/>
        <w:t>яние или ионизуют. Освобождаясь от избытка энергии, возбуждённые ато</w:t>
        <w:softHyphen/>
        <w:t>мы испускают фотоны, потоки кото</w:t>
        <w:softHyphen/>
        <w:t>рых наблюдаются как сияни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07410" cy="2176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еверное сияние в небе над Норвегией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2" w:name="а2"/>
      <w:bookmarkEnd w:id="2"/>
      <w:r>
        <w:rPr>
          <w:b/>
          <w:color w:val="000000"/>
          <w:sz w:val="24"/>
          <w:lang w:eastAsia="ru-RU"/>
        </w:rPr>
        <w:t>НАНОТЕХНОЛОГ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974 г. японский исследователь Танигучи предложил термин </w:t>
      </w:r>
      <w:r>
        <w:rPr>
          <w:i/>
          <w:color w:val="000000"/>
          <w:sz w:val="24"/>
          <w:lang w:eastAsia="ru-RU"/>
        </w:rPr>
        <w:t xml:space="preserve">нанотехнология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нанос» — «карлик») для описания процессов, происходящих в пространстве с ли</w:t>
        <w:softHyphen/>
        <w:t>нейными размерами от 0,1 до 100 нм (1нм=10</w:t>
      </w:r>
      <w:r>
        <w:rPr>
          <w:color w:val="000000"/>
          <w:sz w:val="24"/>
          <w:vertAlign w:val="superscript"/>
          <w:lang w:eastAsia="ru-RU"/>
        </w:rPr>
        <w:t>-9</w:t>
      </w:r>
      <w:r>
        <w:rPr>
          <w:color w:val="000000"/>
          <w:sz w:val="24"/>
          <w:lang w:eastAsia="ru-RU"/>
        </w:rPr>
        <w:t>м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ория технологии, несомненно, станет яснее, если вспомнить, что сначала за основу для её построения была взята универсальная метриче</w:t>
        <w:softHyphen/>
        <w:t>ская мера — рост человека, который, как правило, лежит в пределах от 1,5 до 2 м. Точное значение не столь уж важно — главное, что мерилом в тех</w:t>
        <w:softHyphen/>
        <w:t>нологии служит метр. Действительно, именно это всегда определяло производство бытовых предметов: ни сами предметы, ни механизмы, применя</w:t>
        <w:softHyphen/>
        <w:t>емые при их изготовлении (от палки и топора до современных станков), неразумно было делать слишком ма</w:t>
        <w:softHyphen/>
        <w:t>лыми. Можно сказать, что большин</w:t>
        <w:softHyphen/>
        <w:t>ство вещей и механизмов — продук</w:t>
        <w:softHyphen/>
        <w:t>ты метровой технолог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тем не менее миниатюризация вещей и механизмов оставалась меч</w:t>
        <w:softHyphen/>
        <w:t>той умельцев всех времён и наро</w:t>
        <w:softHyphen/>
        <w:t>дов. Взять хотя бы лесковского Левшу. Но два обстоятельства препятствуют миниатюризации предметов — ма</w:t>
        <w:softHyphen/>
        <w:t>териалы и размеры производствен</w:t>
        <w:softHyphen/>
        <w:t>ного оборудования. Как показывает история развития техники, так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Магнитосфера — область околопланетного пространства, физические свойства которой опреде</w:t>
        <w:softHyphen/>
        <w:t>ляются магнитным полем планеты и его взаимо</w:t>
        <w:softHyphen/>
        <w:t>действием с солнечным ветр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39570" cy="1493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Ячейка блока оперативной памяти </w:t>
      </w:r>
      <w:r>
        <w:rPr>
          <w:b/>
          <w:i/>
          <w:color w:val="000000"/>
          <w:sz w:val="24"/>
          <w:lang w:val="en-US" w:eastAsia="ru-RU"/>
        </w:rPr>
        <w:t xml:space="preserve">(RAM, </w:t>
      </w:r>
      <w:r>
        <w:rPr>
          <w:b/>
          <w:i/>
          <w:color w:val="000000"/>
          <w:sz w:val="24"/>
          <w:lang w:eastAsia="ru-RU"/>
        </w:rPr>
        <w:t xml:space="preserve">сокращение от англ. </w:t>
      </w:r>
      <w:r>
        <w:rPr>
          <w:b/>
          <w:i/>
          <w:color w:val="000000"/>
          <w:sz w:val="24"/>
          <w:lang w:val="en-US" w:eastAsia="ru-RU"/>
        </w:rPr>
        <w:t xml:space="preserve">Random Access Memory) </w:t>
      </w:r>
      <w:r>
        <w:rPr>
          <w:b/>
          <w:i/>
          <w:color w:val="000000"/>
          <w:sz w:val="24"/>
          <w:lang w:eastAsia="ru-RU"/>
        </w:rPr>
        <w:t xml:space="preserve">сохраняет 1 бит информации. Первый компьютер </w:t>
      </w:r>
      <w:r>
        <w:rPr>
          <w:b/>
          <w:i/>
          <w:color w:val="000000"/>
          <w:sz w:val="24"/>
          <w:lang w:val="en-US" w:eastAsia="ru-RU"/>
        </w:rPr>
        <w:t xml:space="preserve">ENIAC </w:t>
      </w:r>
      <w:r>
        <w:rPr>
          <w:b/>
          <w:i/>
          <w:color w:val="000000"/>
          <w:sz w:val="24"/>
          <w:lang w:eastAsia="ru-RU"/>
        </w:rPr>
        <w:t>(США), изготовленный в 1946 г., содержал 1 8 тыс. ламп, занимал объём примерно 80 м</w:t>
      </w:r>
      <w:r>
        <w:rPr>
          <w:b/>
          <w:i/>
          <w:color w:val="000000"/>
          <w:sz w:val="24"/>
          <w:vertAlign w:val="superscript"/>
          <w:lang w:eastAsia="ru-RU"/>
        </w:rPr>
        <w:t>3</w:t>
      </w:r>
      <w:r>
        <w:rPr>
          <w:b/>
          <w:i/>
          <w:color w:val="000000"/>
          <w:sz w:val="24"/>
          <w:lang w:eastAsia="ru-RU"/>
        </w:rPr>
        <w:t xml:space="preserve"> и потреблял 140 кВт/ч электроэнергии. По вычислительной мощности сравним с современным карманным калькулятором. Лампа для компьютера </w:t>
      </w:r>
      <w:r>
        <w:rPr>
          <w:b/>
          <w:i/>
          <w:color w:val="000000"/>
          <w:sz w:val="24"/>
          <w:lang w:val="en-US" w:eastAsia="ru-RU"/>
        </w:rPr>
        <w:t xml:space="preserve">ENIAC </w:t>
      </w:r>
      <w:r>
        <w:rPr>
          <w:b/>
          <w:i/>
          <w:color w:val="000000"/>
          <w:sz w:val="24"/>
          <w:lang w:eastAsia="ru-RU"/>
        </w:rPr>
        <w:t xml:space="preserve">была разработана и производилась в СССР. Она стоила столько же, сколько современный 80-наносекундный мегабитный </w:t>
      </w:r>
      <w:r>
        <w:rPr>
          <w:b/>
          <w:i/>
          <w:color w:val="000000"/>
          <w:sz w:val="24"/>
          <w:lang w:val="en-US" w:eastAsia="ru-RU"/>
        </w:rPr>
        <w:t xml:space="preserve">RAM, </w:t>
      </w:r>
      <w:r>
        <w:rPr>
          <w:b/>
          <w:i/>
          <w:color w:val="000000"/>
          <w:sz w:val="24"/>
          <w:lang w:eastAsia="ru-RU"/>
        </w:rPr>
        <w:t>в 1 000 000 раз превосходящий лампу по объёму памяти и в 125 раз — по быстродействию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1426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димый в электронный микроскоп фрагмент монокристалла кремния, «разрезанный» электронным пучком на полосы толщиной в 0,33 мк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пятствия преодолеваются с ог</w:t>
        <w:softHyphen/>
        <w:t>ромными трудностями и затратами и только тогда, когда это становится жизненно необходим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еход к миллиметровой техно</w:t>
        <w:softHyphen/>
        <w:t>логии (1 мм=10</w:t>
      </w:r>
      <w:r>
        <w:rPr>
          <w:color w:val="000000"/>
          <w:sz w:val="24"/>
          <w:vertAlign w:val="superscript"/>
          <w:lang w:eastAsia="ru-RU"/>
        </w:rPr>
        <w:t>-3</w:t>
      </w:r>
      <w:r>
        <w:rPr>
          <w:color w:val="000000"/>
          <w:sz w:val="24"/>
          <w:lang w:eastAsia="ru-RU"/>
        </w:rPr>
        <w:t>м), обусловленный возникновением электроники, про</w:t>
        <w:softHyphen/>
        <w:t xml:space="preserve">изошёл в серед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астоящим чудом оказалась вакуумная лампа, со</w:t>
        <w:softHyphen/>
        <w:t>зданная в 40-х гг. Её основные раз</w:t>
        <w:softHyphen/>
        <w:t>мерные характеристики (расстояния между проволочками сетки, катодом и анодом и т. д.) не превышали не</w:t>
        <w:softHyphen/>
        <w:t>скольких миллиметров. Однако с раз</w:t>
        <w:softHyphen/>
        <w:t>витием электроники потребовалось уменьшить и эти размеры: чем ми</w:t>
        <w:softHyphen/>
        <w:t>ниатюрнее колба, тем быстрее сраба</w:t>
        <w:softHyphen/>
        <w:t>тывает лампа и тем меньше потреб</w:t>
        <w:softHyphen/>
        <w:t>ляет энергии. Но лампы приходилось собирать из отдельных деталей, что серьёзно осложняло их миниатюри</w:t>
        <w:softHyphen/>
        <w:t>зацию. Максимальным достижением в СССР была замена вакуумной лам</w:t>
        <w:softHyphen/>
        <w:t>пы на электронно-лучевую трубку с распределённой памятью. На таки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бках работало первое поколение электронно-вычислительных машин (ЭВМ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последующим сокращением размеров в 1000 раз началась эра твердотельной микротехнологии. С ней связан поразительный про</w:t>
        <w:softHyphen/>
        <w:t xml:space="preserve">гресс вычислительной техники во второй половин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Люди научи</w:t>
        <w:softHyphen/>
        <w:t>лись размещать 1 млн. твердотельных транзисторов в интегральной схеме площадью 1 см . Кристаллы кремния стали основой интегральных мик</w:t>
        <w:softHyphen/>
        <w:t>росхем, миниатюризация которых привела к быстрому росту эффектив</w:t>
        <w:softHyphen/>
        <w:t>ности вычислительных машин. Ре</w:t>
        <w:softHyphen/>
        <w:t>кордные результаты по миниатюри</w:t>
        <w:softHyphen/>
        <w:t xml:space="preserve">зации микросхем на кремнии были достигнуты в 90-х гг. благодаря </w:t>
      </w:r>
      <w:r>
        <w:rPr>
          <w:i/>
          <w:color w:val="000000"/>
          <w:sz w:val="24"/>
          <w:lang w:eastAsia="ru-RU"/>
        </w:rPr>
        <w:t>элек</w:t>
        <w:softHyphen/>
        <w:t xml:space="preserve">тронной литографии </w:t>
      </w:r>
      <w:r>
        <w:rPr>
          <w:color w:val="000000"/>
          <w:sz w:val="24"/>
          <w:lang w:eastAsia="ru-RU"/>
        </w:rPr>
        <w:t>— обработке кристаллов электронным луч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смотря на практически полное отличие микропродуктов и способов их изготовления от изделий метро</w:t>
        <w:softHyphen/>
        <w:t>вой и миллиметровой технологий, работают все они на базе одних и тех же классических законов. Например, закон Ома в равной степени справед</w:t>
        <w:softHyphen/>
        <w:t>лив и для бытового электронагрева</w:t>
        <w:softHyphen/>
        <w:t>теля, и для интегральной микросхе</w:t>
        <w:softHyphen/>
        <w:t>мы. Таким образом, технологии от метровой до микрометровой можно считать классически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классические законы пере</w:t>
        <w:softHyphen/>
        <w:t>стают работать при размерах объек</w:t>
        <w:softHyphen/>
        <w:t>тов менее 0,5 мкм. Здесь начинается территория, подвластная квантовым законам. Именно там предстоит осу</w:t>
        <w:softHyphen/>
        <w:t>ществляться нанотехнологии. Что же нас ожидает, когда размеры микрон</w:t>
        <w:softHyphen/>
        <w:t>ных изделий будут уменьшены ещё в 1000 раз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вет очевиден: мы перейдём от сплошных веществ классических технологий к атомно-молекулярным структурам квантовой нанотехнологии. Уже сейчас человечество всту</w:t>
        <w:softHyphen/>
        <w:t>пает в производственную область, где исчезает грань между живой и неживой природой. Области харак</w:t>
        <w:softHyphen/>
        <w:t>терных параметров для наноразмерных образований указаны на шкал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85490" cy="17132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наменитые слова о том, что «вни</w:t>
        <w:softHyphen/>
        <w:t>зу ещё очень много свободного мес</w:t>
        <w:softHyphen/>
        <w:t>та», физик-теоретик Ричард Филлипс Фейнман (1918—1988) произнёс на рождественском собрании Амери</w:t>
        <w:softHyphen/>
        <w:t>канского физического общества 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1959  г. «В году 2000-м, — говорил он, — посмотрев назад, все будут очень удивляться, почему вплоть д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1960 г. никто серьёзно даже не смот</w:t>
        <w:softHyphen/>
        <w:t>рел в этом направлении». В 1983 г. один из пионеров наноразмерных компьютеров —  Филлипс  Картер предсказал, что микроэлектронные интегральные схемы пересекут нанометровую границу около 2020 г. Однако практическая нанотехнология родилась, по сути, в 1981 г. — с изобретением сканирующего тун</w:t>
        <w:softHyphen/>
        <w:t>нельного микроскопа (см. статью «Техника для исследования структу</w:t>
        <w:softHyphen/>
        <w:t>ры материи» в томе «Техника» «Эн</w:t>
        <w:softHyphen/>
        <w:t>циклопедии для детей»). Сам скани</w:t>
        <w:softHyphen/>
        <w:t>рующий туннельный микроскоп и очень похожий на него сканиру</w:t>
        <w:softHyphen/>
        <w:t>ющий проектор электронно-лучевой литографии стали прообразами ма</w:t>
        <w:softHyphen/>
        <w:t>шин будущей нанотехнологии, пред</w:t>
        <w:softHyphen/>
        <w:t>виденной Фейнманом. С помощью сканирующего туннельного микро</w:t>
        <w:softHyphen/>
        <w:t>скопа можно перемещать отдельные атомы и молекулярные фрагменты в заранее определённые мес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о позволило осуществить про</w:t>
        <w:softHyphen/>
        <w:t>граммируемое атомное письмо — пер</w:t>
        <w:softHyphen/>
        <w:t xml:space="preserve">вый нанотехнологический процесс собирания атомов в наноразмерные «кучки» и выстраивание таких «кучек» в соответствии с заданным рисунком. Новые понятия — </w:t>
      </w:r>
      <w:r>
        <w:rPr>
          <w:i/>
          <w:color w:val="000000"/>
          <w:sz w:val="24"/>
          <w:lang w:eastAsia="ru-RU"/>
        </w:rPr>
        <w:t>квантовые точки, квантовые диполи, квантовые прово</w:t>
        <w:softHyphen/>
        <w:t xml:space="preserve">локи </w:t>
      </w:r>
      <w:r>
        <w:rPr>
          <w:color w:val="000000"/>
          <w:sz w:val="24"/>
          <w:lang w:eastAsia="ru-RU"/>
        </w:rPr>
        <w:t>— относятся к квантовым инте</w:t>
        <w:softHyphen/>
        <w:t>гральным схемам наноразмерных квантовых компьютеров ближайше</w:t>
        <w:softHyphen/>
        <w:t>го будущего. Одиночные квантовые точки, образованные группой ато</w:t>
        <w:softHyphen/>
        <w:t>мов и локализованные в заданном месте основной матрицы, собирают в виде проволоки. В свою очередь из элементов квантовой проволоки формируют полевые транзисторы и простейшие интегральные схемы —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38270" cy="3279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Технологическая камера нанотехнологической машины </w:t>
      </w:r>
      <w:r>
        <w:rPr>
          <w:b/>
          <w:i/>
          <w:color w:val="000000"/>
          <w:sz w:val="24"/>
          <w:lang w:val="en-US" w:eastAsia="ru-RU"/>
        </w:rPr>
        <w:t xml:space="preserve">NS </w:t>
      </w:r>
      <w:r>
        <w:rPr>
          <w:b/>
          <w:i/>
          <w:color w:val="000000"/>
          <w:sz w:val="24"/>
          <w:lang w:eastAsia="ru-RU"/>
        </w:rPr>
        <w:t>100-1</w:t>
      </w:r>
      <w:r>
        <w:rPr>
          <w:b/>
          <w:i/>
          <w:color w:val="000000"/>
          <w:sz w:val="24"/>
          <w:lang w:val="en-US" w:eastAsia="ru-RU"/>
        </w:rPr>
        <w:t xml:space="preserve">V. </w:t>
      </w:r>
      <w:r>
        <w:rPr>
          <w:b/>
          <w:i/>
          <w:color w:val="000000"/>
          <w:sz w:val="24"/>
          <w:lang w:eastAsia="ru-RU"/>
        </w:rPr>
        <w:t>Одна из первых в мире нанотехнологических машин, выполненных на базе сканирующего туннельного микроскопа. Производит элементы квантовых компьютеров. Институт нанотехнологии Международного фонда конверсии РФ. Россия. 1999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24910" cy="11156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очки, составляющие буквы, собраны из атомов углерода. Буквы расположены на водородсодержашей углеродной плёнк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26335" cy="1066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ображения полевого транзистора, собранного из фрагментов молекулы трихлорэтилена на поверхности углеродно-водородной плёнки (а), и нейрон квантовой интегральной схемы (б). Получены с помощью сканирующего туннельного микроскоп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нейроны, </w:t>
      </w:r>
      <w:r>
        <w:rPr>
          <w:color w:val="000000"/>
          <w:sz w:val="24"/>
          <w:lang w:eastAsia="ru-RU"/>
        </w:rPr>
        <w:t>работающие элементы квантовых компьютеров. Переход к нанотехнологии, несомненно, озна</w:t>
        <w:softHyphen/>
        <w:t>чает новую промышленную револю</w:t>
        <w:softHyphen/>
        <w:t>ц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еловечеству предстоит не только совершить следующий большой ры</w:t>
        <w:softHyphen/>
        <w:t>вок — перейти к производству систем, в 1000 раз меньше нынешних, но и научиться работать с отдельными атомами. Потому-то нанотехнологию называют ещё и молекулярным про</w:t>
        <w:softHyphen/>
        <w:t xml:space="preserve">изводством. </w:t>
      </w:r>
      <w:r>
        <w:rPr>
          <w:i/>
          <w:color w:val="000000"/>
          <w:sz w:val="24"/>
          <w:lang w:eastAsia="ru-RU"/>
        </w:rPr>
        <w:t>Естественная молеку</w:t>
        <w:softHyphen/>
        <w:t xml:space="preserve">лярная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мокрая, технология, </w:t>
      </w:r>
      <w:r>
        <w:rPr>
          <w:color w:val="000000"/>
          <w:sz w:val="24"/>
          <w:lang w:eastAsia="ru-RU"/>
        </w:rPr>
        <w:t>на основе которой функционируют раз</w:t>
        <w:softHyphen/>
        <w:t>личные организмы, собирая свои си</w:t>
        <w:softHyphen/>
        <w:t>стемы по принципу от меньшего к большему, или снизу вверх, создала всё многообразие живых систем — генов, мембран и других клеточных элементов. Их естественная среда -вода. Само существование живых ор</w:t>
        <w:softHyphen/>
        <w:t>ганизмов, чьи форма, функциони</w:t>
        <w:softHyphen/>
        <w:t>рование и эволюция определяются взаимодействием наноразмерных структур, — убедительное свидетель</w:t>
        <w:softHyphen/>
        <w:t>ство успеха такого технологичес</w:t>
        <w:softHyphen/>
        <w:t xml:space="preserve">кого процесса. </w:t>
      </w:r>
      <w:r>
        <w:rPr>
          <w:i/>
          <w:color w:val="000000"/>
          <w:sz w:val="24"/>
          <w:lang w:eastAsia="ru-RU"/>
        </w:rPr>
        <w:t>Искусственная мо</w:t>
        <w:softHyphen/>
        <w:t xml:space="preserve">лекулярная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сухая, технология </w:t>
      </w:r>
      <w:r>
        <w:rPr>
          <w:color w:val="000000"/>
          <w:sz w:val="24"/>
          <w:lang w:eastAsia="ru-RU"/>
        </w:rPr>
        <w:t>работает сверху вниз — от трёхмер</w:t>
        <w:softHyphen/>
        <w:t>ных устройств, созданных по класси</w:t>
        <w:softHyphen/>
        <w:t>ческим технологиям, к двухмерным распределениям наноразмерных эле</w:t>
        <w:softHyphen/>
        <w:t>ментов, выполняющим функции электронных, магнитных и оптоэлектронных устройств. В молекулярной технологии системы с требуемыми параметрами необходимо предва</w:t>
        <w:softHyphen/>
        <w:t>рительно конструировать, модели</w:t>
        <w:softHyphen/>
        <w:t>ровать. Сегодня компьютерное моделирование становится техноло</w:t>
        <w:softHyphen/>
        <w:t>гическим средств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ует ожидать, что нанотехнология обеспечит невиданные до сих пор возможности практически в любой области человеческой деятельности, включая и способы ведения войны. Неподдельный энтузиазм вызывают перспективы использования нанотехнологии в таких областях, как вы</w:t>
        <w:softHyphen/>
        <w:t>числительная техника, информатика (модули памяти, способные хранить триллионы битов информации в объ</w:t>
        <w:softHyphen/>
        <w:t>ёме вещества с булавочную головку), коммуникационные линии, производ</w:t>
        <w:softHyphen/>
        <w:t>ство промышленных роботов, био</w:t>
        <w:softHyphen/>
        <w:t>технологии, медицина (адресная до</w:t>
        <w:softHyphen/>
        <w:t>ставка лекарственных препаратов к повреждённым клеткам, выявление повреждённых и раковых клеток), космические разработки. Однако необходимо предвидеть и возможные негативные последствия развития нанотехнологии для безопасности мира (см. дополнительный очерк «Мотор размером с молекулу и „разумная пыль"» в томе «Техника» «Энциклопе</w:t>
        <w:softHyphen/>
        <w:t>дии для детей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96110" cy="865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541135" cy="84429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3" w:name="а4"/>
      <w:bookmarkEnd w:id="3"/>
      <w:r>
        <w:rPr>
          <w:b/>
          <w:color w:val="000000"/>
          <w:sz w:val="24"/>
          <w:lang w:eastAsia="ru-RU"/>
        </w:rPr>
        <w:t>НЕИССЯКАЕМАЯ СЛОЖНОСТЬ ПРОСТОТ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Физики — не революцио</w:t>
        <w:softHyphen/>
        <w:t>неры, скорее они консерва</w:t>
        <w:softHyphen/>
        <w:t>торы, и только вынужда</w:t>
        <w:softHyphen/>
        <w:t>ющие обстоятельства побуждают их жертвовать хорошо обоснованными представлениями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.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Бор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утях поиска самых простых объ</w:t>
        <w:softHyphen/>
        <w:t>ектов и понятий — первооснов, первокирпичиков, первых принципов — физика всё чаще сталкивается с не</w:t>
        <w:softHyphen/>
        <w:t>простыми закономерностями, со всё более усложняющимся матема</w:t>
        <w:softHyphen/>
        <w:t>тическим аппаратом, со всё более изощрёнными методиками экспери</w:t>
        <w:softHyphen/>
        <w:t>мента. На смену академическим лабо</w:t>
        <w:softHyphen/>
        <w:t>раториям пришли наукограды с ин</w:t>
        <w:softHyphen/>
        <w:t>дустриальными методами познания природы, творцы-мыслители уступи</w:t>
        <w:softHyphen/>
        <w:t>ли дорогу многотысячным научным коллективам. Продвигаясь в глубь материи к заветным первоосновам, физика практически лишилась при</w:t>
        <w:softHyphen/>
        <w:t>вычных наглядных образов, утрати</w:t>
        <w:softHyphen/>
        <w:t>ла возможность объяснить «на паль</w:t>
        <w:softHyphen/>
        <w:t>цах» любому смертному даже самые громкие свои достижения. Титаниче</w:t>
        <w:softHyphen/>
        <w:t>ские усилия и астрономические сум</w:t>
        <w:softHyphen/>
        <w:t>мы, затраченные на открытие шесто</w:t>
        <w:softHyphen/>
        <w:t>го кварка, увенчались долгожданным успехом в 1995 г. Однако эти иссле</w:t>
        <w:softHyphen/>
        <w:t>дования, подтвердившие справедли</w:t>
        <w:softHyphen/>
        <w:t>вость основных положений Стандартной модели элементарных час</w:t>
        <w:softHyphen/>
        <w:t>тиц, не вызвали в обществе никако</w:t>
        <w:softHyphen/>
        <w:t>го резонанс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96385" cy="17614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едь открытие было не менее значимым, чем эксперимен</w:t>
        <w:softHyphen/>
        <w:t>тальное доказательство правильно</w:t>
        <w:softHyphen/>
        <w:t>сти выводов ОТО в 1919 г., о котором писали тогда газеты всего мира. Но чтобы люди с университетскими дип</w:t>
        <w:softHyphen/>
        <w:t>ломами смогли уяснить суть данного достижения, потребовались бы десят</w:t>
        <w:softHyphen/>
        <w:t>ки газетных полос или специальных лекц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овременной физической на</w:t>
        <w:softHyphen/>
        <w:t>уке почти не осталось областей, где, не выходя за рамки общепринятых наглядных представлений и руко</w:t>
        <w:softHyphen/>
        <w:t>водствуясь «здравым» смыслом, мож</w:t>
        <w:softHyphen/>
        <w:t>но было бы получить хотя бы мини</w:t>
        <w:softHyphen/>
        <w:t>мально интересный результа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бстрактность представлений — характерная черта физики наших дней. По этой причине, в отличие от классической физики, не удаётся опи</w:t>
        <w:softHyphen/>
        <w:t>сать явления, не прибегая к чётким математическим понятиям. Сжатый, точный и необычайно информатив</w:t>
        <w:softHyphen/>
        <w:t>ный математический язык давно стал профессиональным для физиков. Да</w:t>
        <w:softHyphen/>
        <w:t>же пытаясь дать элементарное объ</w:t>
        <w:softHyphen/>
        <w:t>яснение наблюдаемого явления или экспериментального факта, они, по существу, «переводят» математиче</w:t>
        <w:softHyphen/>
        <w:t>ские понятия в общедоступные, что не всегда возможно, а иногда и про</w:t>
        <w:softHyphen/>
        <w:t>сто недопустимо. В любом случае кар</w:t>
        <w:softHyphen/>
        <w:t>тина явления будет неадекватной той, которая открывается физику. Каждый раз что-то, порой весьма важное, ос</w:t>
        <w:softHyphen/>
        <w:t>таётся за кадр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ньютоновой физике тоже ис</w:t>
        <w:softHyphen/>
        <w:t>пользовались абстрактные образы ма</w:t>
        <w:softHyphen/>
        <w:t>териальной точки, абсолютно твёр</w:t>
        <w:softHyphen/>
        <w:t>дого тела, идеальной жидкости и т. д. Но они возникали на базе повседнев</w:t>
        <w:softHyphen/>
        <w:t>ных представлений путём отсекания лишних, непринципиальных в рам</w:t>
        <w:softHyphen/>
        <w:t>ках изучаемых явлений качеств ре</w:t>
        <w:softHyphen/>
        <w:t>альных объектов. При описании со</w:t>
        <w:softHyphen/>
        <w:t>бытий субъядерного мира и мира элементарных частиц физики опе</w:t>
        <w:softHyphen/>
        <w:t>рируют понятиями, не имеющими аналогов в макромире: спин, квар</w:t>
        <w:softHyphen/>
        <w:t>ки, бозоны, фермионы, глюоны, цве</w:t>
        <w:softHyphen/>
        <w:t>товые заряды, лептонные и барионное числа, странность, правдивость и т. д. Эти абстракции наделяются существенными свойствами, и сто</w:t>
        <w:softHyphen/>
        <w:t>ит хоть одним пренебречь, как по</w:t>
        <w:softHyphen/>
        <w:t>лучается совершенно иная картина. Сами абстрактные понятия микроми</w:t>
        <w:softHyphen/>
        <w:t>ра — неотъемлемая часть математи</w:t>
        <w:softHyphen/>
        <w:t>ческого аппарата теорий, а свойства понятий служат предметом специаль</w:t>
        <w:softHyphen/>
        <w:t>ных математических исследований. Потому-то до построения адекватно</w:t>
        <w:softHyphen/>
        <w:t>го математического аппарата любой квантовой теории нельзя судить о её предсказательных возможностях или недостатках. Именно в таком положе</w:t>
        <w:softHyphen/>
        <w:t>нии сегодня находится теория супер</w:t>
        <w:softHyphen/>
        <w:t>струн — претендент номер один на объяснение всех взаимодействий на единой основе, — часто называемая Теорией Всего Сущег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ставляется парадоксальным, но как раз для описания, казалось бы, наиболее элементарных первичных сущностей материи приходится при</w:t>
        <w:softHyphen/>
        <w:t>менять всё более сложный матема</w:t>
        <w:softHyphen/>
        <w:t>тический аппарат. В физике ядра и элементарных частиц используется аппарат квантовой теории поля, зани</w:t>
        <w:softHyphen/>
        <w:t>мающий первое место в современной физике по абстрактности представле</w:t>
        <w:softHyphen/>
        <w:t>ний. Здесь и теория групп, и функции комплексной переменной, и теория обобщённых функций, и теория рас</w:t>
        <w:softHyphen/>
        <w:t>слоённых пространств, и алгебраиче</w:t>
        <w:softHyphen/>
        <w:t>ская топология... В последние десяти</w:t>
        <w:softHyphen/>
        <w:t>летия в связи с развитием теории струн физики освоили даже методы теории чисел, до этого считавшейся «заповедником» чистой математ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всех успехах в описании по</w:t>
        <w:softHyphen/>
        <w:t>ведения микрочастиц даже реляти</w:t>
        <w:softHyphen/>
        <w:t>вистская квантовая механика Дирака не может считаться последовательной квантовой теорией. Всё дело в том, что творцы новой физики оставались вер</w:t>
        <w:softHyphen/>
        <w:t>ны древним демокритовым представлениям о неуничтожимых и несотворимых частицах материи. Это порой приводило их к весьма причудливым конструкциям, например к принципи</w:t>
        <w:softHyphen/>
        <w:t>ально ненаблюдаемому «морю Дира</w:t>
        <w:softHyphen/>
        <w:t>ка» в виде бесконечно глубокого ре</w:t>
        <w:softHyphen/>
        <w:t>зервуара состояний с отрицательной энергией, заполненного несметным числом электронов (см. статью «Поль Дирак» в томе «Физика», часть 1, «Эн</w:t>
        <w:softHyphen/>
        <w:t>циклопедии для детей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ругим таким представлением бы</w:t>
        <w:softHyphen/>
        <w:t xml:space="preserve">ла гипотеза о «ядерных электронах» (начало 3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), объяснявша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диоактивность ядер по аналогии с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распадом. Если 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распаде из ядра вылетает комплекс из двух ней</w:t>
        <w:softHyphen/>
        <w:t>тронов и двух протонов, ранее суще</w:t>
        <w:softHyphen/>
        <w:t xml:space="preserve">ствовавших в ядре, то и вылетающ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частицы (электроны) должны, по идее, находиться внутри ядра. После открытия Гейзенбергом соотноше</w:t>
        <w:softHyphen/>
        <w:t>ния неопределённостей стало по</w:t>
        <w:softHyphen/>
        <w:t>нятно, что локализация электрона в малом объёме ядра приводит к чудо</w:t>
        <w:softHyphen/>
        <w:t>вищной неопределённости его им</w:t>
        <w:softHyphen/>
        <w:t>пульса. Возникал вопрос, как пр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8065" cy="2157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 НАГЛЯДНОСТИ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АБСТРАКТНОСТИ В ФИЗИКЕ</w:t>
      </w:r>
    </w:p>
    <w:p>
      <w:pPr>
        <w:pStyle w:val="Normal"/>
        <w:shd w:fill="FFFFFF" w:val="clear"/>
        <w:ind w:left="-1418" w:right="4337" w:hanging="0"/>
        <w:jc w:val="both"/>
        <w:rPr/>
      </w:pPr>
      <w:r>
        <w:rPr>
          <w:color w:val="800000"/>
          <w:sz w:val="24"/>
          <w:lang w:eastAsia="ru-RU"/>
        </w:rPr>
        <w:t>Мнения разных людей о нагляд</w:t>
        <w:softHyphen/>
        <w:t>ности и абстрактности объясне</w:t>
        <w:softHyphen/>
        <w:t>ний физического явления часто бывают различны, так как уро</w:t>
        <w:softHyphen/>
        <w:t>вень «наглядности» определяется знаниями. Опираясь на школь</w:t>
        <w:softHyphen/>
        <w:t>ный курс физики и повседнев</w:t>
        <w:softHyphen/>
        <w:t>ный опыт, большинство людей мыслит сейчас при помощи ме</w:t>
        <w:softHyphen/>
        <w:t>ханических моделей. Значитель</w:t>
        <w:softHyphen/>
        <w:t>но меньшее число людей может сказать, что они наглядно представляют себе электромагнитное поле, и уже совсем ничтожная доля может заявить, что для них наглядны квантовые понятия. Механические, квантовые пред</w:t>
        <w:softHyphen/>
        <w:t>ставления и представления об электромагнитном поле образу</w:t>
        <w:softHyphen/>
        <w:t>ют (каждое в отдельности) впол</w:t>
        <w:softHyphen/>
        <w:t>не стройную систему, способ</w:t>
        <w:softHyphen/>
        <w:t>ную объяснить явления в этой области. Понять же квантовые закономерности на основе меха</w:t>
        <w:softHyphen/>
        <w:t>нических представлений или представлений о поле невозмож</w:t>
        <w:softHyphen/>
        <w:t>но так же, как нельзя понять электромагнитные явления при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помощи механических моделей... Но если при помощи механиче</w:t>
        <w:softHyphen/>
        <w:t>ских моделей и нельзя сделать наглядным электромагнитное поле, то отсюда вовсе не следует, что электромагнитное поле не</w:t>
        <w:softHyphen/>
        <w:t>доступно для наглядного вос</w:t>
        <w:softHyphen/>
        <w:t>приятия. Мы можем представить себе наглядно электромагнитное поле, если изучим подробно его свойства и привыкнем к ним. Качественные соотношения, вы</w:t>
        <w:softHyphen/>
        <w:t>текающие из уравнений поля, и будут характеризовать поле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«наглядным образом». Мы можем, например, представить электростатическое поле при помощи линий напряжённости электрического поля и поверх</w:t>
        <w:softHyphen/>
        <w:t>ностей равного потенциала; мо</w:t>
        <w:softHyphen/>
        <w:t>жем изобразить магнитное поле посредством магнитных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сило</w:t>
        <w:softHyphen/>
        <w:t>вых линий и т. д.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статьи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Ю. В. и В. Ю. Новожиловых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К столетию со дня рождения</w:t>
      </w:r>
    </w:p>
    <w:p>
      <w:pPr>
        <w:pStyle w:val="Normal"/>
        <w:shd w:fill="FFFFFF" w:val="clear"/>
        <w:ind w:left="-1418" w:right="4337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. А. Фока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7070" cy="2462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акуумные камеры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ервого циклотрон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онструкци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Э. Лоуренс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Н. Эдельфсе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30-е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26590" cy="2468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рнест Орландо Лоуренс. 1930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1920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ольфганг Пау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омадных допустимых значениях импульсов электроны вообще спо</w:t>
        <w:softHyphen/>
        <w:t>собны хотя бы какое-то время оста</w:t>
        <w:softHyphen/>
        <w:t>ваться в ядре. Другая неразрешимая проблема получила громкое назва</w:t>
        <w:softHyphen/>
        <w:t>ние «азотная катастрофа», так как возникла при определении спина ядер азота в эпоху, когда ещё не был открыт нейтрон. Атомная масса ядра азота — 14, а заряд равен 7, т. е. полу</w:t>
        <w:softHyphen/>
        <w:t>чается, что ядро состоит из 14 про</w:t>
        <w:softHyphen/>
        <w:t>тонов и 7 электронов (из 21 части</w:t>
        <w:softHyphen/>
        <w:t>цы). Поскольку спин электронов и протонов равен 1/2, то и спин ядра азота должен быть полуцелым, а экс</w:t>
        <w:softHyphen/>
        <w:t>перименты упрямо показывали целочисленность спина ядер азо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932 год в физике элементарных частиц часто именуют «годом вели</w:t>
        <w:softHyphen/>
        <w:t>ких открытий». Ученик Резерфор</w:t>
        <w:softHyphen/>
        <w:t>да Джеймс Чедвик открыл нейтрон, разрешивший навсегда проблему «азотной катастрофы» и вопрос о «ядерных электронах». Американ</w:t>
        <w:softHyphen/>
        <w:t>ский физик Карл Дэвид Андерсон (1905—1991) обнаружил в космиче</w:t>
        <w:softHyphen/>
        <w:t>ских лучах предсказанный Дираком «антиэлектрон», названный позитро</w:t>
        <w:softHyphen/>
        <w:t>ном. Однако самое существенное для дальнейшего развития физики час</w:t>
        <w:softHyphen/>
        <w:t>тиц открытие заключалось в том, что частицы не являются неуничтожи</w:t>
        <w:softHyphen/>
        <w:t>мыми и несотворимыми «кирпичи</w:t>
        <w:softHyphen/>
        <w:t xml:space="preserve">ками материи». Они оказались способны рождаться и уничтожаться, В 1934 г. Энрико Ферми предложил теорию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а, согласно которой протоны и нейтроны ядра в процес</w:t>
        <w:softHyphen/>
        <w:t>се (3-распадов могут взаимно превра</w:t>
        <w:softHyphen/>
        <w:t>щаться друг в друга и при этом рож</w:t>
        <w:softHyphen/>
        <w:t>даются позитроны (или электроны) вместе с нейтрино — частицей, пред</w:t>
        <w:softHyphen/>
        <w:t>сказанной Паули в 1930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физика элементарных час</w:t>
        <w:softHyphen/>
        <w:t>тиц и атомного ядра училась новому для себя языку — языку субатомных взаимопревращений, которые регу</w:t>
        <w:softHyphen/>
        <w:t>лировались лишь сводом законов со</w:t>
        <w:softHyphen/>
        <w:t>хранения электрического заряда, изоспина, лептонного и барионного чисел и т. п. Российские физики Яков Борисович Зельдович (1914—1987) и Максим Юрьевич Хлопов отмечали: «На смену „вечным частицам" в фи</w:t>
        <w:softHyphen/>
        <w:t>зику приходят „вечные заряды"... Эти идеи лежат в основе современной теории микромир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етическим аппаратом новых представлений о субатомном мире стала квантовая теория поля. «Море Дирака» в ней было заменено пред</w:t>
        <w:softHyphen/>
        <w:t>ставлением о вакууме, способном рождать и поглощать частицы. На новом языке процессы взаимодейст</w:t>
        <w:softHyphen/>
        <w:t>вия частиц становятся процессами обмена квантами поля взаимодейст</w:t>
        <w:softHyphen/>
        <w:t>вий. В разработке последователь</w:t>
        <w:softHyphen/>
        <w:t>ного квантового языка принимали участие немало физиков, но сам квантовый алфавит — заслуга Поля Дирака и Владимира Александрови</w:t>
        <w:softHyphen/>
        <w:t>ча Фока. Понятие операторов рож</w:t>
        <w:softHyphen/>
        <w:t>дения и уничтожения квантов поля ввёл Фок; он построил для квантов универсальное «уютное жилище», которое сегодня называют простран</w:t>
        <w:softHyphen/>
        <w:t>ством Фока. Вот уже более полувека на этом квантовом языке изъясняется научное сообщество физиков-ядер</w:t>
        <w:softHyphen/>
        <w:t>щиков и «полевиков». Но, как и вся</w:t>
        <w:softHyphen/>
        <w:t>кий другой живой язык, квантовая теория поля продолжает совершен</w:t>
        <w:softHyphen/>
        <w:t>ствоваться, чтобы с честью выпол</w:t>
        <w:softHyphen/>
        <w:t>нять свою основную функцию — нести людям информацию о перво</w:t>
        <w:softHyphen/>
        <w:t>основах матер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53455" cy="2389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ЯДЕРНАЯ ФИЗИ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4" w:name="а5"/>
      <w:bookmarkEnd w:id="4"/>
      <w:r>
        <w:rPr>
          <w:b/>
          <w:color w:val="000000"/>
          <w:sz w:val="24"/>
          <w:lang w:eastAsia="ru-RU"/>
        </w:rPr>
        <w:t>ЧЕМ И КАК ЖИВУТ ЯД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у Эрнеста Резерфорда спра</w:t>
        <w:softHyphen/>
        <w:t>шивали о структуре ядра, он обыч</w:t>
        <w:softHyphen/>
        <w:t>но ограничивался словами: «Спроси</w:t>
        <w:softHyphen/>
        <w:t>те у Бора». Однако и Нильс Бор в течение долгого времени не мог дать содержательного ответа. Выясни</w:t>
        <w:softHyphen/>
        <w:t>лось, что у ядер структура неизмери</w:t>
        <w:softHyphen/>
        <w:t>мо богаче, чем у атомов. Тем не ме</w:t>
        <w:softHyphen/>
        <w:t>нее одну из первых работающих моделей ядра — капельную — пред</w:t>
        <w:softHyphen/>
        <w:t xml:space="preserve">ложил именно Бор. А затем эстафету у отца принял </w:t>
      </w:r>
      <w:r>
        <w:rPr>
          <w:color w:val="000000"/>
          <w:sz w:val="24"/>
          <w:lang w:val="en-US" w:eastAsia="ru-RU"/>
        </w:rPr>
        <w:t xml:space="preserve">Ore </w:t>
      </w:r>
      <w:r>
        <w:rPr>
          <w:color w:val="000000"/>
          <w:sz w:val="24"/>
          <w:lang w:eastAsia="ru-RU"/>
        </w:rPr>
        <w:t>Бор (родился в 1922 г.), который в 1975 г. вместе с другим датчанином, Бенжамином Моттельсоном (родился в 1926 г.), и американцем Джеймсом Рейнуотером (1917—1986) получил Нобелев</w:t>
        <w:softHyphen/>
        <w:t>скую премию за обобщённую мо</w:t>
        <w:softHyphen/>
        <w:t>дель ядра. Так что в итоге совет Резерфорда оказался верным. И всё же это лишь предыстория, в реаль</w:t>
        <w:softHyphen/>
        <w:t>ной истории ядра заполнены толь</w:t>
        <w:softHyphen/>
        <w:t>ко первые страниц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ССА ЭФФЕКТОВ ДЕФЕКТА МАСС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заимодействие, которое связывает нуклоны в ядре, определяется особы</w:t>
        <w:softHyphen/>
        <w:t>ми, ядерными силами. Они соотно</w:t>
        <w:softHyphen/>
        <w:t>сятся с сильным взаимодействием между кварками примерно так же, как силы межмолекулярного взаи</w:t>
        <w:softHyphen/>
        <w:t>модействия — с электромагнитны</w:t>
        <w:softHyphen/>
        <w:t>ми силами. Измерения показали, что, хотя заряд ядра равен сумме зарядов входящих в него протонов, масса ядра несколько меньше суммы масс нуклонов. А куда исчезла недоста</w:t>
        <w:softHyphen/>
        <w:t>ющая масса? Ответ следует из знаме</w:t>
        <w:softHyphen/>
        <w:t>нитой формулы Эйнштейна, связа</w:t>
        <w:softHyphen/>
        <w:t xml:space="preserve">вшей энергию и массу,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, где </w:t>
      </w:r>
      <w:r>
        <w:rPr>
          <w:i/>
          <w:color w:val="000000"/>
          <w:sz w:val="24"/>
          <w:lang w:eastAsia="ru-RU"/>
        </w:rPr>
        <w:t xml:space="preserve">с — </w:t>
      </w:r>
      <w:r>
        <w:rPr>
          <w:color w:val="000000"/>
          <w:sz w:val="24"/>
          <w:lang w:eastAsia="ru-RU"/>
        </w:rPr>
        <w:t>скорость све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Чтобы освободить нуклоны из яд</w:t>
        <w:softHyphen/>
        <w:t xml:space="preserve">ра, необходимо затратить энергию, равную энергии связи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котор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1969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 xml:space="preserve">Ore </w:t>
      </w:r>
      <w:r>
        <w:rPr>
          <w:b/>
          <w:i/>
          <w:color w:val="000000"/>
          <w:sz w:val="24"/>
          <w:lang w:eastAsia="ru-RU"/>
        </w:rPr>
        <w:t>Бо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40735" cy="3371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удерживает их в ядре. И наоборот, при образовании ядра из свободных нуклонов должна выделиться та же энергия связи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>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о выделение энер</w:t>
        <w:softHyphen/>
        <w:t>гии приводит к уменьшению массы ядра — дефекту масс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2501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4" r="-1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>М</w:t>
      </w:r>
      <w:r>
        <w:rPr>
          <w:color w:val="000000"/>
          <w:sz w:val="24"/>
          <w:vertAlign w:val="subscript"/>
          <w:lang w:eastAsia="ru-RU"/>
        </w:rPr>
        <w:t>яд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 xml:space="preserve">(Z, N)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сса ядра, имеюще</w:t>
        <w:softHyphen/>
        <w:t xml:space="preserve">го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протонов и </w:t>
      </w:r>
      <w:r>
        <w:rPr>
          <w:i/>
          <w:color w:val="000000"/>
          <w:sz w:val="24"/>
          <w:lang w:eastAsia="ru-RU"/>
        </w:rPr>
        <w:t xml:space="preserve">N </w:t>
      </w:r>
      <w:r>
        <w:rPr>
          <w:color w:val="000000"/>
          <w:sz w:val="24"/>
          <w:lang w:eastAsia="ru-RU"/>
        </w:rPr>
        <w:t xml:space="preserve">нейтронов, а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p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массы протона и нейтр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ависимость удельной энергии связи от числа нуклонов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в ядр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18776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ависимость удельной энергии связи от числа нуклонов в ядр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ставляют в виде кривой. Анализ данной зависимости позволяет сде</w:t>
        <w:softHyphen/>
        <w:t>лать ряд заключе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1.  Для лёгких ядер кривая идёт круто вверх, но начиная </w:t>
      </w:r>
      <w:r>
        <w:rPr>
          <w:i/>
          <w:color w:val="000000"/>
          <w:sz w:val="24"/>
          <w:lang w:eastAsia="ru-RU"/>
        </w:rPr>
        <w:t>с А</w:t>
      </w:r>
      <w:r>
        <w:rPr>
          <w:color w:val="000000"/>
          <w:sz w:val="24"/>
          <w:lang w:eastAsia="ru-RU"/>
        </w:rPr>
        <w:t>=25 остаётся в пределах 7—9 МэВ. Следова</w:t>
        <w:softHyphen/>
        <w:t xml:space="preserve">тельно, для ядер при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lang w:eastAsia="ru-RU"/>
        </w:rPr>
        <w:t xml:space="preserve">&gt;25 полная энергия связи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мерно пропор</w:t>
        <w:softHyphen/>
        <w:t xml:space="preserve">циональна числу нуклонов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в ядре, что, в свою очередь, означает: каж</w:t>
        <w:softHyphen/>
        <w:t>дый нуклон взаимодействует лишь со своими ближайшими соседями. Эта особенность обусловлена малым ра</w:t>
        <w:softHyphen/>
        <w:t>диусом действия ядерных сил (рас</w:t>
        <w:softHyphen/>
        <w:t>стояние между нуклонами составля</w:t>
        <w:softHyphen/>
        <w:t>ет приблизительно 10</w:t>
      </w:r>
      <w:r>
        <w:rPr>
          <w:color w:val="000000"/>
          <w:sz w:val="24"/>
          <w:vertAlign w:val="superscript"/>
          <w:lang w:eastAsia="ru-RU"/>
        </w:rPr>
        <w:t>-13</w:t>
      </w:r>
      <w:r>
        <w:rPr>
          <w:color w:val="000000"/>
          <w:sz w:val="24"/>
          <w:lang w:eastAsia="ru-RU"/>
        </w:rPr>
        <w:t xml:space="preserve"> см). Ведь если бы каждый нуклон взаимодей</w:t>
        <w:softHyphen/>
        <w:t xml:space="preserve">ствовал со всеми, энергия связи была бы пропорциональна не </w:t>
      </w:r>
      <w:r>
        <w:rPr>
          <w:i/>
          <w:color w:val="000000"/>
          <w:sz w:val="24"/>
          <w:lang w:eastAsia="ru-RU"/>
        </w:rPr>
        <w:t xml:space="preserve">А, </w:t>
      </w:r>
      <w:r>
        <w:rPr>
          <w:color w:val="000000"/>
          <w:sz w:val="24"/>
          <w:lang w:eastAsia="ru-RU"/>
        </w:rPr>
        <w:t xml:space="preserve">а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, соответственно, величина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i/>
          <w:color w:val="000000"/>
          <w:sz w:val="24"/>
          <w:lang w:eastAsia="ru-RU"/>
        </w:rPr>
        <w:t xml:space="preserve">/А </w:t>
      </w:r>
      <w:r>
        <w:rPr>
          <w:color w:val="000000"/>
          <w:sz w:val="24"/>
          <w:lang w:eastAsia="ru-RU"/>
        </w:rPr>
        <w:t>ли</w:t>
        <w:softHyphen/>
        <w:t xml:space="preserve">нейно росла бы вместе с </w:t>
      </w:r>
      <w:r>
        <w:rPr>
          <w:i/>
          <w:color w:val="000000"/>
          <w:sz w:val="24"/>
          <w:lang w:eastAsia="ru-RU"/>
        </w:rPr>
        <w:t xml:space="preserve">А. </w:t>
      </w:r>
      <w:r>
        <w:rPr>
          <w:color w:val="000000"/>
          <w:sz w:val="24"/>
          <w:lang w:eastAsia="ru-RU"/>
        </w:rPr>
        <w:t>Поясним сказанное на простом примере: упо</w:t>
        <w:softHyphen/>
        <w:t xml:space="preserve">добим учеников нуклонам в ядре; пусть их число равно </w:t>
      </w:r>
      <w:r>
        <w:rPr>
          <w:i/>
          <w:color w:val="000000"/>
          <w:sz w:val="24"/>
          <w:lang w:eastAsia="ru-RU"/>
        </w:rPr>
        <w:t xml:space="preserve">N. </w:t>
      </w:r>
      <w:r>
        <w:rPr>
          <w:color w:val="000000"/>
          <w:sz w:val="24"/>
          <w:lang w:eastAsia="ru-RU"/>
        </w:rPr>
        <w:t>Взаимодей</w:t>
        <w:softHyphen/>
        <w:t>ствие между двумя такими «нукло</w:t>
        <w:softHyphen/>
        <w:t>нами» представим в виде отрезка верёвки в руках у каждого, а число одноклассников, с которыми разре</w:t>
        <w:softHyphen/>
        <w:t xml:space="preserve">шено взаимодействовать, обозначим буквой </w:t>
      </w:r>
      <w:r>
        <w:rPr>
          <w:i/>
          <w:color w:val="000000"/>
          <w:sz w:val="24"/>
          <w:lang w:val="en-US" w:eastAsia="ru-RU"/>
        </w:rPr>
        <w:t xml:space="preserve">k. </w:t>
      </w:r>
      <w:r>
        <w:rPr>
          <w:color w:val="000000"/>
          <w:sz w:val="24"/>
          <w:lang w:eastAsia="ru-RU"/>
        </w:rPr>
        <w:t xml:space="preserve">Если </w:t>
      </w:r>
      <w:r>
        <w:rPr>
          <w:i/>
          <w:color w:val="000000"/>
          <w:sz w:val="24"/>
          <w:lang w:val="en-US" w:eastAsia="ru-RU"/>
        </w:rPr>
        <w:t>k=</w:t>
      </w:r>
      <w:r>
        <w:rPr>
          <w:color w:val="000000"/>
          <w:sz w:val="24"/>
          <w:lang w:val="en-US" w:eastAsia="ru-RU"/>
        </w:rPr>
        <w:t>1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онадобится </w:t>
      </w:r>
      <w:r>
        <w:rPr>
          <w:i/>
          <w:color w:val="000000"/>
          <w:sz w:val="24"/>
          <w:lang w:val="en-US" w:eastAsia="ru-RU"/>
        </w:rPr>
        <w:t>N/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отрезков (все разбились на па</w:t>
        <w:softHyphen/>
        <w:t xml:space="preserve">ры), при </w:t>
      </w:r>
      <w:r>
        <w:rPr>
          <w:i/>
          <w:color w:val="000000"/>
          <w:sz w:val="24"/>
          <w:lang w:val="en-US" w:eastAsia="ru-RU"/>
        </w:rPr>
        <w:t>k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нужно </w:t>
      </w:r>
      <w:r>
        <w:rPr>
          <w:i/>
          <w:color w:val="000000"/>
          <w:sz w:val="24"/>
          <w:lang w:eastAsia="ru-RU"/>
        </w:rPr>
        <w:t xml:space="preserve">N </w:t>
      </w:r>
      <w:r>
        <w:rPr>
          <w:color w:val="000000"/>
          <w:sz w:val="24"/>
          <w:lang w:eastAsia="ru-RU"/>
        </w:rPr>
        <w:t>отрезков (всех расставили по кругу, и у каж</w:t>
        <w:softHyphen/>
        <w:t>дого в обеих руках по верёвочке). Данная ситуация типична для корот</w:t>
        <w:softHyphen/>
        <w:t xml:space="preserve">кодействующих сил. Когда же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>=3, отрезков станет 3</w:t>
      </w:r>
      <w:r>
        <w:rPr>
          <w:i/>
          <w:color w:val="000000"/>
          <w:sz w:val="24"/>
          <w:lang w:val="en-US" w:eastAsia="ru-RU"/>
        </w:rPr>
        <w:t>N/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в круге любой участник взаимодействует ещё и с третьим). В рассмотренных случаях осуществляется зависимость </w:t>
      </w:r>
      <w:r>
        <w:rPr>
          <w:i/>
          <w:color w:val="000000"/>
          <w:sz w:val="24"/>
          <w:lang w:val="en-US" w:eastAsia="ru-RU"/>
        </w:rPr>
        <w:t>kN</w:t>
      </w:r>
      <w:r>
        <w:rPr>
          <w:i/>
          <w:color w:val="000000"/>
          <w:sz w:val="24"/>
          <w:lang w:eastAsia="ru-RU"/>
        </w:rPr>
        <w:t xml:space="preserve">/2, </w:t>
      </w:r>
      <w:r>
        <w:rPr>
          <w:color w:val="000000"/>
          <w:sz w:val="24"/>
          <w:lang w:eastAsia="ru-RU"/>
        </w:rPr>
        <w:t xml:space="preserve">и при </w:t>
      </w:r>
      <w:r>
        <w:rPr>
          <w:i/>
          <w:color w:val="000000"/>
          <w:sz w:val="24"/>
          <w:lang w:val="en-US" w:eastAsia="ru-RU"/>
        </w:rPr>
        <w:t>k&lt;&lt;</w:t>
      </w:r>
      <w:r>
        <w:rPr>
          <w:i/>
          <w:color w:val="000000"/>
          <w:sz w:val="24"/>
          <w:lang w:eastAsia="ru-RU"/>
        </w:rPr>
        <w:t xml:space="preserve">N </w:t>
      </w:r>
      <w:r>
        <w:rPr>
          <w:color w:val="000000"/>
          <w:sz w:val="24"/>
          <w:lang w:eastAsia="ru-RU"/>
        </w:rPr>
        <w:t xml:space="preserve">требуется около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ерё</w:t>
        <w:softHyphen/>
        <w:t>вочек. Но если каждый из учеников взаимодействует со всеми остальны</w:t>
        <w:softHyphen/>
        <w:t xml:space="preserve">ми, т. е. </w:t>
      </w:r>
      <w:r>
        <w:rPr>
          <w:i/>
          <w:color w:val="000000"/>
          <w:sz w:val="24"/>
          <w:lang w:val="en-US" w:eastAsia="ru-RU"/>
        </w:rPr>
        <w:t>k</w:t>
      </w:r>
      <w:r>
        <w:rPr>
          <w:i/>
          <w:color w:val="000000"/>
          <w:sz w:val="24"/>
          <w:lang w:eastAsia="ru-RU"/>
        </w:rPr>
        <w:t>=N-</w:t>
      </w:r>
      <w:r>
        <w:rPr>
          <w:color w:val="000000"/>
          <w:sz w:val="24"/>
          <w:lang w:eastAsia="ru-RU"/>
        </w:rPr>
        <w:t>1 (случай дальнодей</w:t>
        <w:softHyphen/>
        <w:t xml:space="preserve">ствия), тогда потребуется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-</w:t>
      </w:r>
      <w:r>
        <w:rPr>
          <w:color w:val="000000"/>
          <w:sz w:val="24"/>
          <w:lang w:eastAsia="ru-RU"/>
        </w:rPr>
        <w:t>1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>N/</w:t>
      </w:r>
      <w:r>
        <w:rPr>
          <w:color w:val="000000"/>
          <w:sz w:val="24"/>
          <w:lang w:val="en-US" w:eastAsia="ru-RU"/>
        </w:rPr>
        <w:t xml:space="preserve">2 </w:t>
      </w:r>
      <w:r>
        <w:rPr>
          <w:color w:val="000000"/>
          <w:sz w:val="24"/>
          <w:lang w:eastAsia="ru-RU"/>
        </w:rPr>
        <w:t xml:space="preserve">верёвочек. Значит, при больших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eastAsia="ru-RU"/>
        </w:rPr>
        <w:t>&gt;&gt;1 число верёвочек («взаимодей</w:t>
        <w:softHyphen/>
        <w:t xml:space="preserve">ствий») равно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а суммарная энер</w:t>
        <w:softHyphen/>
        <w:t>гия связи пропорциональна этому числу, что и требовалось доказа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.  Средняя плотность нуклонов во внутренних областях примерн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Теория ядерных сил на основе кварковой структу</w:t>
        <w:softHyphen/>
        <w:t>ры адронов находится в стадии разработ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**Удельной энергией свя</w:t>
        <w:softHyphen/>
        <w:t xml:space="preserve">зи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i/>
          <w:color w:val="000000"/>
          <w:sz w:val="24"/>
          <w:lang w:eastAsia="ru-RU"/>
        </w:rPr>
        <w:t xml:space="preserve"> или</w:t>
      </w:r>
      <w:r>
        <w:rPr>
          <w:i/>
          <w:smallCaps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упаковочным ко</w:t>
        <w:softHyphen/>
        <w:t xml:space="preserve">эффициентом </w:t>
      </w:r>
      <w:r>
        <w:rPr>
          <w:color w:val="000000"/>
          <w:sz w:val="24"/>
          <w:lang w:eastAsia="ru-RU"/>
        </w:rPr>
        <w:t>называют энергию связи, приходящу</w:t>
        <w:softHyphen/>
        <w:t xml:space="preserve">юся на один нуклон ядра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i/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val="en-US" w:eastAsia="ru-RU"/>
        </w:rPr>
        <w:t>A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**При обозначении атом</w:t>
        <w:softHyphen/>
        <w:t>ного ядра принято слева от символа соответствующего химического элемента ука</w:t>
        <w:softHyphen/>
        <w:t>зывать два числа: снизу электрический заряд (рав</w:t>
        <w:softHyphen/>
        <w:t>ный порядковому номеру элемента в таблице Менде</w:t>
        <w:softHyphen/>
        <w:t>леева), а сверху барионный заряд (совпадающий с мас</w:t>
        <w:softHyphen/>
        <w:t xml:space="preserve">совым числом </w:t>
      </w:r>
      <w:r>
        <w:rPr>
          <w:i/>
          <w:color w:val="000000"/>
          <w:sz w:val="24"/>
          <w:lang w:eastAsia="ru-RU"/>
        </w:rPr>
        <w:t xml:space="preserve">А). </w:t>
      </w:r>
      <w:r>
        <w:rPr>
          <w:color w:val="000000"/>
          <w:sz w:val="24"/>
          <w:lang w:eastAsia="ru-RU"/>
        </w:rPr>
        <w:t>Напри</w:t>
        <w:softHyphen/>
        <w:t>мер, ядро атома лития 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vertAlign w:val="superscript"/>
          <w:lang w:eastAsia="ru-RU"/>
        </w:rPr>
        <w:t>7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val="en-US" w:eastAsia="ru-RU"/>
        </w:rPr>
        <w:t>Li</w:t>
      </w:r>
      <w:r>
        <w:rPr>
          <w:color w:val="000000"/>
          <w:sz w:val="24"/>
          <w:lang w:eastAsia="ru-RU"/>
        </w:rPr>
        <w:t xml:space="preserve">, т. е. ядро состоит из 7 нуклонов </w:t>
      </w:r>
      <w:r>
        <w:rPr>
          <w:i/>
          <w:color w:val="000000"/>
          <w:sz w:val="24"/>
          <w:lang w:eastAsia="ru-RU"/>
        </w:rPr>
        <w:t>(А=</w:t>
      </w:r>
      <w:r>
        <w:rPr>
          <w:color w:val="000000"/>
          <w:sz w:val="24"/>
          <w:lang w:eastAsia="ru-RU"/>
        </w:rPr>
        <w:t xml:space="preserve">7), среди которых 3 протона </w:t>
      </w:r>
      <w:r>
        <w:rPr>
          <w:color w:val="000000"/>
          <w:sz w:val="24"/>
          <w:lang w:val="en-US" w:eastAsia="ru-RU"/>
        </w:rPr>
        <w:t>(Z</w:t>
      </w:r>
      <w:r>
        <w:rPr>
          <w:color w:val="000000"/>
          <w:sz w:val="24"/>
          <w:lang w:eastAsia="ru-RU"/>
        </w:rPr>
        <w:t>=3)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4 нейтрона </w:t>
      </w:r>
      <w:r>
        <w:rPr>
          <w:i/>
          <w:color w:val="000000"/>
          <w:sz w:val="24"/>
          <w:lang w:eastAsia="ru-RU"/>
        </w:rPr>
        <w:t>(А-</w:t>
      </w:r>
      <w:r>
        <w:rPr>
          <w:i/>
          <w:color w:val="000000"/>
          <w:sz w:val="24"/>
          <w:lang w:val="en-US" w:eastAsia="ru-RU"/>
        </w:rPr>
        <w:t>Z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4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23228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инакова для всех ядер при </w:t>
      </w:r>
      <w:r>
        <w:rPr>
          <w:i/>
          <w:color w:val="000000"/>
          <w:sz w:val="24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4"/>
          <w:lang w:eastAsia="ru-RU"/>
        </w:rPr>
        <w:t></w:t>
      </w:r>
      <w:r>
        <w:rPr>
          <w:color w:val="000000"/>
          <w:sz w:val="24"/>
          <w:lang w:eastAsia="ru-RU"/>
        </w:rPr>
        <w:t xml:space="preserve"> 25. Это огромная величина — 10</w:t>
      </w:r>
      <w:r>
        <w:rPr>
          <w:color w:val="000000"/>
          <w:sz w:val="24"/>
          <w:vertAlign w:val="superscript"/>
          <w:lang w:eastAsia="ru-RU"/>
        </w:rPr>
        <w:t>38</w:t>
      </w:r>
      <w:r>
        <w:rPr>
          <w:color w:val="000000"/>
          <w:sz w:val="24"/>
          <w:lang w:eastAsia="ru-RU"/>
        </w:rPr>
        <w:t xml:space="preserve"> ну</w:t>
        <w:softHyphen/>
        <w:t>клонов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, или 10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 xml:space="preserve">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. Таким об</w:t>
        <w:softHyphen/>
        <w:t xml:space="preserve">разом, для многонуклонных ядер выполняется условие </w:t>
      </w:r>
      <w:r>
        <w:rPr>
          <w:i/>
          <w:color w:val="000000"/>
          <w:sz w:val="24"/>
          <w:lang w:eastAsia="ru-RU"/>
        </w:rPr>
        <w:t xml:space="preserve">насыщения ядерных сил. </w:t>
      </w:r>
      <w:r>
        <w:rPr>
          <w:color w:val="000000"/>
          <w:sz w:val="24"/>
          <w:lang w:eastAsia="ru-RU"/>
        </w:rPr>
        <w:t xml:space="preserve">Процесс насыщения и находит отражение в крутом взлёте крив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 xml:space="preserve"> для лёгких ядер. Вклад в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 xml:space="preserve"> поверхностных нуклонов при больших </w:t>
      </w:r>
      <w:r>
        <w:rPr>
          <w:i/>
          <w:color w:val="000000"/>
          <w:sz w:val="24"/>
          <w:lang w:eastAsia="ru-RU"/>
        </w:rPr>
        <w:t xml:space="preserve">А, </w:t>
      </w:r>
      <w:r>
        <w:rPr>
          <w:color w:val="000000"/>
          <w:sz w:val="24"/>
          <w:lang w:eastAsia="ru-RU"/>
        </w:rPr>
        <w:t xml:space="preserve">как правило, невелик. Потому чем меньше их доля в ядре, тем ближ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 xml:space="preserve"> к некоторому посто</w:t>
        <w:softHyphen/>
        <w:t>янному значению (горизонтальное плато кривой). Кривая достигает мак</w:t>
        <w:softHyphen/>
        <w:t xml:space="preserve">симума в области </w:t>
      </w:r>
      <w:r>
        <w:rPr>
          <w:color w:val="000000"/>
          <w:sz w:val="24"/>
          <w:lang w:val="en-US" w:eastAsia="ru-RU"/>
        </w:rPr>
        <w:t>Fe (</w:t>
      </w:r>
      <w:r>
        <w:rPr>
          <w:color w:val="000000"/>
          <w:sz w:val="24"/>
          <w:vertAlign w:val="superscript"/>
          <w:lang w:val="en-US" w:eastAsia="ru-RU"/>
        </w:rPr>
        <w:t>56</w:t>
      </w:r>
      <w:r>
        <w:rPr>
          <w:color w:val="000000"/>
          <w:sz w:val="24"/>
          <w:vertAlign w:val="subscript"/>
          <w:lang w:val="en-US" w:eastAsia="ru-RU"/>
        </w:rPr>
        <w:t>26</w:t>
      </w:r>
      <w:r>
        <w:rPr>
          <w:color w:val="000000"/>
          <w:sz w:val="24"/>
          <w:lang w:val="en-US" w:eastAsia="ru-RU"/>
        </w:rPr>
        <w:t xml:space="preserve">Fe), </w:t>
      </w:r>
      <w:r>
        <w:rPr>
          <w:color w:val="000000"/>
          <w:sz w:val="24"/>
          <w:lang w:eastAsia="ru-RU"/>
        </w:rPr>
        <w:t>затем сменяется медленным спадом. Хотя сила электростатического отталки</w:t>
        <w:softHyphen/>
        <w:t>вания между протонами на расстоянии 10</w:t>
      </w:r>
      <w:r>
        <w:rPr>
          <w:color w:val="000000"/>
          <w:sz w:val="24"/>
          <w:vertAlign w:val="superscript"/>
          <w:lang w:eastAsia="ru-RU"/>
        </w:rPr>
        <w:t>-13</w:t>
      </w:r>
      <w:r>
        <w:rPr>
          <w:color w:val="000000"/>
          <w:sz w:val="24"/>
          <w:lang w:eastAsia="ru-RU"/>
        </w:rPr>
        <w:t xml:space="preserve"> см в 100 раз слабее ядер</w:t>
        <w:softHyphen/>
        <w:t>ного притяжения, именно благо</w:t>
        <w:softHyphen/>
        <w:t xml:space="preserve">даря е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 xml:space="preserve"> тяжёлых ядер убывае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8065" cy="23348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Между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верхностными и внутриядерными нуклонами действуют разные по величине сил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ъясняется это тем, что коротко</w:t>
        <w:softHyphen/>
        <w:t xml:space="preserve">действующие ядерные силы растут линейно с увеличением </w:t>
      </w:r>
      <w:r>
        <w:rPr>
          <w:i/>
          <w:color w:val="000000"/>
          <w:sz w:val="24"/>
          <w:lang w:eastAsia="ru-RU"/>
        </w:rPr>
        <w:t xml:space="preserve">А, </w:t>
      </w:r>
      <w:r>
        <w:rPr>
          <w:color w:val="000000"/>
          <w:sz w:val="24"/>
          <w:lang w:eastAsia="ru-RU"/>
        </w:rPr>
        <w:t>а дальнодействующие силы электростатиче</w:t>
        <w:softHyphen/>
        <w:t>ского отталкивания протонов — пропорционально квадрату их чис</w:t>
        <w:softHyphen/>
        <w:t xml:space="preserve">ла </w:t>
      </w:r>
      <w:r>
        <w:rPr>
          <w:i/>
          <w:color w:val="000000"/>
          <w:sz w:val="24"/>
          <w:lang w:val="en-US" w:eastAsia="ru-RU"/>
        </w:rPr>
        <w:t>(Z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), в результат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smallCap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сё сильнее уменьш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3. На кривой упаковочных коэф</w:t>
        <w:softHyphen/>
        <w:t xml:space="preserve">фициентов есть лишь один резкий выброс — для ядра гелия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He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 xml:space="preserve"> превышает 7 МэВ. Незначитель</w:t>
        <w:softHyphen/>
        <w:t xml:space="preserve">ные отклонения от плавной кривой наблюдаются в области больших 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lang w:eastAsia="ru-RU"/>
        </w:rPr>
        <w:t>. Это связано с тем, что ядра с маги</w:t>
        <w:softHyphen/>
        <w:t>ческим числом протонов и (или) нейтронов — 2, 8, 20, 28, 50, 82, 126 — самые устойчивые (имеют максимальную энергию связи). А яд</w:t>
        <w:softHyphen/>
        <w:t xml:space="preserve">ро гелия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е —дважды магическое: </w:t>
      </w:r>
      <w:r>
        <w:rPr>
          <w:i/>
          <w:color w:val="000000"/>
          <w:sz w:val="24"/>
          <w:lang w:val="en-US" w:eastAsia="ru-RU"/>
        </w:rPr>
        <w:t>Z=N=</w:t>
      </w:r>
      <w:r>
        <w:rPr>
          <w:color w:val="000000"/>
          <w:sz w:val="24"/>
          <w:lang w:eastAsia="ru-RU"/>
        </w:rPr>
        <w:t>2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4. Важнейший вывод, следующий из анализа кривой упаковочных ко</w:t>
        <w:softHyphen/>
        <w:t>эффициентов, — возможность ядер</w:t>
        <w:softHyphen/>
        <w:t>ных реакций, в которых дефект мас</w:t>
        <w:softHyphen/>
        <w:t>сы образующихся ядер больше, чем у исходных. Избыток массы при этом должен превратиться в энер</w:t>
        <w:softHyphen/>
        <w:t>гию. Действительно, нуклоны в ядре легко представить себе погружённы</w:t>
        <w:softHyphen/>
        <w:t xml:space="preserve">ми на дно ямы глубиной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кольку наибольший дефект массы наблюдается у ядер в середи</w:t>
        <w:softHyphen/>
        <w:t xml:space="preserve">не таблицы Менделеева, возможны два типа экзотермических ядерных превращений. Первый — реакции деления тяжёлых ядер на средние, когда под действием нейтрона из одного ядра изотопа урана 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perscript"/>
          <w:lang w:eastAsia="ru-RU"/>
        </w:rPr>
        <w:t>35</w:t>
      </w:r>
      <w:r>
        <w:rPr>
          <w:color w:val="000000"/>
          <w:sz w:val="24"/>
          <w:vertAlign w:val="subscript"/>
          <w:lang w:eastAsia="ru-RU"/>
        </w:rPr>
        <w:t>92</w:t>
      </w:r>
      <w:r>
        <w:rPr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</w:t>
        <w:softHyphen/>
        <w:t>деляется около 214 МэВ энергии. Из них примерно 12 МэВ уносят нейтрино, потому реально высво</w:t>
        <w:softHyphen/>
        <w:t>бождающаяся ядерная энергия со</w:t>
        <w:softHyphen/>
        <w:t>ставляет 0,85 МэВ на нуклон, или 2,2•10</w:t>
      </w:r>
      <w:r>
        <w:rPr>
          <w:color w:val="000000"/>
          <w:sz w:val="24"/>
          <w:vertAlign w:val="superscript"/>
          <w:lang w:eastAsia="ru-RU"/>
        </w:rPr>
        <w:t>7</w:t>
      </w:r>
      <w:r>
        <w:rPr>
          <w:color w:val="000000"/>
          <w:sz w:val="24"/>
          <w:lang w:eastAsia="ru-RU"/>
        </w:rPr>
        <w:t xml:space="preserve"> кВт/кг. Это в 2 млн. раз боль</w:t>
        <w:softHyphen/>
        <w:t>ше энергии, выделяющейся при сго</w:t>
        <w:softHyphen/>
        <w:t xml:space="preserve">рании 1 кг нефти. В конц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17 % всей производимой в мире элект</w:t>
        <w:softHyphen/>
        <w:t>роэнергии вырабатывали атом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Реакцию превращения ядер одного элемента в ядра другого нередко уподобляют строительству туннеля между двумя яма</w:t>
        <w:softHyphen/>
        <w:t>ми. Если не прилагать энергию извне (экзотерми</w:t>
        <w:softHyphen/>
        <w:t>ческая реакция), то нукло</w:t>
        <w:softHyphen/>
        <w:t>ны «пересыплются» из ямы помельче в яму поглубже, и при этом избыток дефек</w:t>
        <w:softHyphen/>
        <w:t>та массы перейдёт в кине</w:t>
        <w:softHyphen/>
        <w:t>тическую энергию продук</w:t>
        <w:softHyphen/>
        <w:t>тов реакции. Данную энергию можно или ис</w:t>
        <w:softHyphen/>
        <w:t>пользовать непосредствен</w:t>
        <w:softHyphen/>
        <w:t>но как тепловую, или преобразовать в электрическу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станции, где реализуется пер</w:t>
        <w:softHyphen/>
        <w:t>вый тип реакц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торой тип — слияние двух лёг</w:t>
        <w:softHyphen/>
        <w:t>ких ядер (например, двух ядер дей</w:t>
        <w:softHyphen/>
        <w:t xml:space="preserve">терия 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val="en-US" w:eastAsia="ru-RU"/>
        </w:rPr>
        <w:t xml:space="preserve">D </w:t>
      </w:r>
      <w:r>
        <w:rPr>
          <w:color w:val="000000"/>
          <w:sz w:val="24"/>
          <w:lang w:eastAsia="ru-RU"/>
        </w:rPr>
        <w:t xml:space="preserve">— в ядро гелия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Не)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Из</w:t>
        <w:softHyphen/>
        <w:t>быточная масса сливающихся ядер также преобразуется в энергию. Эту реакцию называют термоядер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управляемая реакция синтеза лёгких ядер была осуществлена при взрыве водородной бомбы, и вот уже приблизительно полстолетия физики работают над проблемой управляемого термоядерного синте</w:t>
        <w:softHyphen/>
        <w:t>за (см. статью «Плазма — четвёртое состояние вещества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Созданные природой гигантские термоядерные реакторы скрыты в недрах звёзд. Там при температу</w:t>
        <w:softHyphen/>
        <w:t>рах в десятки миллионов градусов лёгкие элементы превращаются в тяжёлые, при этом излучается колос</w:t>
        <w:softHyphen/>
        <w:t>сальная энерг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10"/>
      <w:bookmarkEnd w:id="5"/>
      <w:r>
        <w:rPr>
          <w:color w:val="800000"/>
          <w:sz w:val="24"/>
          <w:lang w:eastAsia="ru-RU"/>
        </w:rPr>
        <w:t>КАК БЫЛ ОБНАРУЖЕН ДЕФЕКТ МАСС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ямое измерение масс атомных ядер производится с помощью осо</w:t>
        <w:softHyphen/>
        <w:t>бого прибора — масс-спектроме</w:t>
        <w:softHyphen/>
        <w:t>тра. Принцип действия такого при</w:t>
        <w:softHyphen/>
        <w:t>бора в 1 907 г. предложил Джозеф Томсон, который и получил первые масс-спектры (1910 г.). Но главные достижения масс-спектроскопии связаны с именем его ученика — Фрэнсиса Уильяма Астона (1877—1945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19 г., сконструировав свой первый масс-спектрометр, Астон обнаружил изотопы хлора и ртути, а в последующие годы — ещё 212 стабильных изотопов разных хими</w:t>
        <w:softHyphen/>
        <w:t>ческих элементов. Исследователь доказал: большинство элементов — это смесь нескольких изотопов. В 1927 и 1937 гг. он создал два дру</w:t>
        <w:softHyphen/>
        <w:t>гих масс-спектрометра, улучшая предыдущую модель и добиваясь всё более высокой точности изме</w:t>
        <w:softHyphen/>
        <w:t>рений. Астон установил, что масса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40865" cy="1859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Фрэнсис Уильям Астон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657600" cy="20910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хема устройства масс-спектрометра Ф. Аст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В источнике ионов атомы ионизуются, затем, проходя сквозь отверстие в электроде, к которому приложено напряжение 20—50 кВ, разгоняются. Ускоренные ионы пропускаются через систему щелей (коллиматор), формирующую их параллельный пучок, а потом —- последовательно через электрическое и магнитное поля. Эти поля рассчитаны таким образом, чтобы ионы, движущиеся с разной скоростью, но имеющие равные отношения заряда к массе </w:t>
      </w:r>
      <w:r>
        <w:rPr>
          <w:b/>
          <w:i/>
          <w:color w:val="800000"/>
          <w:sz w:val="24"/>
          <w:lang w:val="en-US" w:eastAsia="ru-RU"/>
        </w:rPr>
        <w:t xml:space="preserve">Q/m, </w:t>
      </w:r>
      <w:r>
        <w:rPr>
          <w:b/>
          <w:i/>
          <w:color w:val="800000"/>
          <w:sz w:val="24"/>
          <w:lang w:eastAsia="ru-RU"/>
        </w:rPr>
        <w:t>фокусировались в одном и том же месте на фотопластинке. По положению различных ионов на ней можно с высокой точностью определить относительные значения их мас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ядра на несколько десятых процен</w:t>
        <w:softHyphen/>
        <w:t xml:space="preserve">та меньше суммы масс входящих в него частиц. Учёный назвал это явление </w:t>
      </w:r>
      <w:r>
        <w:rPr>
          <w:i/>
          <w:color w:val="800000"/>
          <w:sz w:val="24"/>
          <w:lang w:eastAsia="ru-RU"/>
        </w:rPr>
        <w:t xml:space="preserve">эффектом упаковки. </w:t>
      </w:r>
      <w:r>
        <w:rPr>
          <w:color w:val="800000"/>
          <w:sz w:val="24"/>
          <w:lang w:eastAsia="ru-RU"/>
        </w:rPr>
        <w:t>Те</w:t>
        <w:softHyphen/>
        <w:t xml:space="preserve">перь оно именуется </w:t>
      </w:r>
      <w:r>
        <w:rPr>
          <w:i/>
          <w:color w:val="800000"/>
          <w:sz w:val="24"/>
          <w:lang w:eastAsia="ru-RU"/>
        </w:rPr>
        <w:t>дефектом мас</w:t>
        <w:softHyphen/>
        <w:t xml:space="preserve">сы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лат.. </w:t>
      </w:r>
      <w:r>
        <w:rPr>
          <w:color w:val="800000"/>
          <w:sz w:val="24"/>
          <w:lang w:val="en-US" w:eastAsia="ru-RU"/>
        </w:rPr>
        <w:t xml:space="preserve">detectus </w:t>
      </w:r>
      <w:r>
        <w:rPr>
          <w:color w:val="800000"/>
          <w:sz w:val="24"/>
          <w:lang w:eastAsia="ru-RU"/>
        </w:rPr>
        <w:t>— «недостаток»). Определив дефекты масс ряда изо</w:t>
        <w:softHyphen/>
        <w:t>топов, Астон построил первый гра</w:t>
        <w:softHyphen/>
        <w:t>фик, который характеризовал энер</w:t>
        <w:softHyphen/>
        <w:t>гию связи атомных ядер — кривую упаковочных коэффициент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тодика Астона представляет интерес не только потому, что бла</w:t>
        <w:softHyphen/>
        <w:t>годаря ей были получены данные об изотопах и дефектах массы. Она помогает понять, насколько более сложны по сравнению с астоновскими масс-спектрометрами при</w:t>
        <w:softHyphen/>
        <w:t>боры, на которых регистрируютс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ансурановые элементы. Атомы этих элементов синтезируются бук</w:t>
        <w:softHyphen/>
        <w:t>вально поштучно, а значит, невоз</w:t>
        <w:softHyphen/>
        <w:t>можно создать потоки их ионов, необходимые для работы масс-спектрометра. Кроме того, чем тя</w:t>
        <w:softHyphen/>
        <w:t>желее «трансуран», тем быстрее он распадается и тем меньше остаёт</w:t>
        <w:softHyphen/>
        <w:t>ся времени на определение целого набора его параметров. Новые эле</w:t>
        <w:softHyphen/>
        <w:t>менты всё труднее отыскивать: их следы «забиваются» продуктами распада элементов, рождающихся с большей вероятн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тепенно получили распрост</w:t>
        <w:softHyphen/>
        <w:t>ранение и другие методы идентифи</w:t>
        <w:softHyphen/>
        <w:t>кации элементов — по химическим свойствам, типам распадов и их пе</w:t>
        <w:softHyphen/>
        <w:t>риодам, продуктам распада и т. д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ядерная физика — наука ког</w:t>
        <w:softHyphen/>
        <w:t>да-то весьма далёкая от практиче</w:t>
        <w:softHyphen/>
        <w:t>ских нужд человечества — из неболь</w:t>
        <w:softHyphen/>
        <w:t>ших исследовательских лабораторий вышла на широкую дорогу промыш</w:t>
        <w:softHyphen/>
        <w:t>ленного развит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ЯЧИ И БУМЕРАНГИ МИКРОМИ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935 г. молодой японский физик Хидоки Юкава, изучая силы, связы</w:t>
        <w:softHyphen/>
        <w:t xml:space="preserve">вающие нуклоны в ядре, предсказал существование новой частицы </w:t>
      </w:r>
      <w:r>
        <w:rPr>
          <w:i/>
          <w:color w:val="000000"/>
          <w:sz w:val="24"/>
          <w:lang w:eastAsia="ru-RU"/>
        </w:rPr>
        <w:t>—ме</w:t>
        <w:softHyphen/>
        <w:t xml:space="preserve">зона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ме'зос» — «средний», «промежуточный») с массой, боль</w:t>
        <w:softHyphen/>
        <w:t>шей, чем у электрона, но меньшей, чем у нуклона. Эта частица, соглас</w:t>
        <w:softHyphen/>
        <w:t>но гипотезе российского физика И. Е. Тамма (1934 г.), должна служить переносчиком ядерного взаимодей</w:t>
        <w:softHyphen/>
        <w:t>ствия, подобно тому как обмен фо</w:t>
        <w:softHyphen/>
        <w:t>тонами обусловливает электромаг</w:t>
        <w:softHyphen/>
        <w:t>нитное взаимодейств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седние нуклоны за невообрази</w:t>
        <w:softHyphen/>
        <w:t>мо короткое время (т. е. виртуально) испускают и тут же поглощают мезо</w:t>
        <w:softHyphen/>
        <w:t>ны, обмениваясь ими, что и приво</w:t>
        <w:softHyphen/>
        <w:t>дит к возникновению взаимодейст</w:t>
        <w:softHyphen/>
        <w:t>вия между нуклонами — ядерных си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смотрим обменные взаимодей</w:t>
        <w:softHyphen/>
        <w:t>ствия на таких примерах. Два прияте</w:t>
        <w:softHyphen/>
        <w:t>ля, сидя лицом друг к другу в двух лодках (или стоя на роликовых конь</w:t>
        <w:softHyphen/>
        <w:t>ках), начинают перебрасываться мячом. По закону сохранения импуль</w:t>
        <w:softHyphen/>
        <w:t>са, в этой ситуации возникают отда</w:t>
        <w:softHyphen/>
        <w:t>ча при каждом броске мяча и толчок в момент, когда мяч ловят. В резуль</w:t>
        <w:softHyphen/>
        <w:t>тате расстояние между играющими увеличивается. Так через мяч осуще</w:t>
        <w:softHyphen/>
        <w:t>ствляется сила отталкивания. Приду</w:t>
        <w:softHyphen/>
        <w:t>мать аналогию обменной силе при</w:t>
        <w:softHyphen/>
        <w:t>тяжения труднее. Игрокам придётся повернуться друг к другу спиной, а вместо мяча взять бумеранг. Брошен</w:t>
        <w:softHyphen/>
        <w:t>ный первым партнёром вперёд, бу</w:t>
        <w:softHyphen/>
        <w:t>меранг вернётся к нему сзади и будет перехвачен вторым. Продолжая ме</w:t>
        <w:softHyphen/>
        <w:t>тать бумеранг, приятели неизбежно станут сближать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ная радиус действия ядерных сил, Юкава рассчитал, что масса частицы-переносчика должна быть примерно в 200—300 раз больше массы элек</w:t>
        <w:softHyphen/>
        <w:t>трона. В 1936—1937 гг. американ</w:t>
        <w:softHyphen/>
        <w:t xml:space="preserve">ские физики Карл Андерсон и Сет Неддермайер, изучая космические лучи, открыли </w:t>
      </w:r>
      <w:r>
        <w:rPr>
          <w:i/>
          <w:color w:val="000000"/>
          <w:sz w:val="24"/>
          <w:lang w:eastAsia="ru-RU"/>
        </w:rPr>
        <w:t xml:space="preserve">мюон </w:t>
      </w:r>
      <w:r>
        <w:rPr>
          <w:color w:val="000000"/>
          <w:sz w:val="24"/>
          <w:lang w:eastAsia="ru-RU"/>
        </w:rPr>
        <w:t>с массой около 207 масс электрона. Сначала в этом увидели подтверждение теории Юкавы. Однако дальнейшие исследова</w:t>
        <w:softHyphen/>
        <w:t>ния продемонстрировали, что мюон не может быть переносчиком взаи</w:t>
        <w:softHyphen/>
        <w:t>модействия нуклонов. И вообще он озадачил учёных: по своим свойст</w:t>
        <w:softHyphen/>
        <w:t>вам данная частица оказалась ближе всего к электрону. Но в 1947 г. анг</w:t>
        <w:softHyphen/>
        <w:t>лийский физик Сесил Франк Пауэлл (1903—1969) с сотрудниками обна</w:t>
        <w:softHyphen/>
        <w:t>ружили в космических лучах новую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88865" cy="21704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95730" cy="11036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20053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Хидоки Юкава (1907-1981) был пятым ребёнком из семи, родившихся в се</w:t>
        <w:softHyphen/>
        <w:t>мье профессора географии в университетском городе Киото — древней столице Японии. До женитьбы его имя было Хидоки Огава, но, вступив в брак, он, по японскому обычаю, взял фамилию жены — Юкава. С квантовой механикой 22-летний физик познако</w:t>
        <w:softHyphen/>
        <w:t>мился на лекции приезже</w:t>
        <w:softHyphen/>
        <w:t>го профессора из Европы за шесть лет до создания собственной теории мезонных сил. В 1949 г. за предсказание существова</w:t>
        <w:softHyphen/>
        <w:t>ния мезонов Юкава стал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 нобелевским лауреат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7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7730" cy="21031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11156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Зависимость силы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заимодействи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уклонов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от расстояния </w:t>
      </w:r>
      <w:r>
        <w:rPr>
          <w:b/>
          <w:i/>
          <w:color w:val="000000"/>
          <w:sz w:val="24"/>
          <w:lang w:val="en-US" w:eastAsia="ru-RU"/>
        </w:rPr>
        <w:t xml:space="preserve">r </w:t>
      </w:r>
      <w:r>
        <w:rPr>
          <w:b/>
          <w:i/>
          <w:color w:val="000000"/>
          <w:sz w:val="24"/>
          <w:lang w:eastAsia="ru-RU"/>
        </w:rPr>
        <w:t>между ни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2560" cy="1981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</w:t>
      </w:r>
      <w:r>
        <w:rPr>
          <w:b/>
          <w:i/>
          <w:color w:val="000000"/>
          <w:sz w:val="24"/>
          <w:lang w:eastAsia="ru-RU"/>
        </w:rPr>
        <w:t>рл Фридрих фон Вайцзекк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частицу, которую назвал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eastAsia="ru-RU"/>
        </w:rPr>
        <w:t xml:space="preserve">-мезон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пион; </w:t>
      </w:r>
      <w:r>
        <w:rPr>
          <w:color w:val="000000"/>
          <w:sz w:val="24"/>
          <w:lang w:eastAsia="ru-RU"/>
        </w:rPr>
        <w:t>она в 273 раза тяжелее электро</w:t>
        <w:softHyphen/>
        <w:t>на. Это и есть переносчик ядерного взаимодействия. В таком качестве пи</w:t>
        <w:softHyphen/>
        <w:t>он пребывает столь краткое мгнове</w:t>
        <w:softHyphen/>
        <w:t>ние (порядка 10</w:t>
      </w:r>
      <w:r>
        <w:rPr>
          <w:color w:val="000000"/>
          <w:sz w:val="24"/>
          <w:vertAlign w:val="superscript"/>
          <w:lang w:eastAsia="ru-RU"/>
        </w:rPr>
        <w:t>-23</w:t>
      </w:r>
      <w:r>
        <w:rPr>
          <w:color w:val="000000"/>
          <w:sz w:val="24"/>
          <w:lang w:eastAsia="ru-RU"/>
        </w:rPr>
        <w:t xml:space="preserve"> с), что не успевает распасться. В свободном же состоянии он распадается в 100 раз быстрее мюона — в среднем за 2•10</w:t>
      </w:r>
      <w:r>
        <w:rPr>
          <w:color w:val="000000"/>
          <w:sz w:val="24"/>
          <w:vertAlign w:val="superscript"/>
          <w:lang w:eastAsia="ru-RU"/>
        </w:rPr>
        <w:t>-8</w:t>
      </w:r>
      <w:r>
        <w:rPr>
          <w:color w:val="000000"/>
          <w:sz w:val="24"/>
          <w:lang w:eastAsia="ru-RU"/>
        </w:rPr>
        <w:t xml:space="preserve"> с. Причём известен целый триплет пионов: два заряженных мезона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vertAlign w:val="superscript"/>
          <w:lang w:eastAsia="ru-RU"/>
        </w:rPr>
        <w:t>+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vertAlign w:val="superscript"/>
          <w:lang w:val="en-US" w:eastAsia="ru-RU"/>
        </w:rPr>
        <w:t>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нейт</w:t>
        <w:softHyphen/>
        <w:t xml:space="preserve">ральны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°-мезо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гласно квантовой теории, ради</w:t>
        <w:softHyphen/>
        <w:t>ус взаимодействия нуклонов обрат</w:t>
        <w:softHyphen/>
        <w:t>но пропорционален массе частицы-переносчика. Когда взаимодействие осуществляется пионами, этот ради</w:t>
        <w:softHyphen/>
        <w:t xml:space="preserve">ус </w:t>
      </w:r>
      <w:r>
        <w:rPr>
          <w:i/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 xml:space="preserve"> достигает максимального значе</w:t>
        <w:softHyphen/>
        <w:t>ния — 1,41•10</w:t>
      </w:r>
      <w:r>
        <w:rPr>
          <w:color w:val="000000"/>
          <w:sz w:val="24"/>
          <w:vertAlign w:val="superscript"/>
          <w:lang w:eastAsia="ru-RU"/>
        </w:rPr>
        <w:t>-13</w:t>
      </w:r>
      <w:r>
        <w:rPr>
          <w:color w:val="000000"/>
          <w:sz w:val="24"/>
          <w:lang w:eastAsia="ru-RU"/>
        </w:rPr>
        <w:t xml:space="preserve"> см. При </w:t>
      </w:r>
      <w:r>
        <w:rPr>
          <w:i/>
          <w:color w:val="000000"/>
          <w:sz w:val="24"/>
          <w:lang w:val="en-US" w:eastAsia="ru-RU"/>
        </w:rPr>
        <w:t>r</w:t>
      </w:r>
      <w:r>
        <w:rPr>
          <w:color w:val="000000"/>
          <w:sz w:val="24"/>
          <w:lang w:eastAsia="ru-RU"/>
        </w:rPr>
        <w:t>&gt;3•</w:t>
      </w:r>
      <w:r>
        <w:rPr>
          <w:color w:val="000000"/>
          <w:sz w:val="24"/>
          <w:lang w:val="en-US"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13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м ядерные силы практически исчезают. А на расстояниях меньше 0,5•10</w:t>
      </w:r>
      <w:r>
        <w:rPr>
          <w:color w:val="000000"/>
          <w:sz w:val="24"/>
          <w:vertAlign w:val="superscript"/>
          <w:lang w:eastAsia="ru-RU"/>
        </w:rPr>
        <w:t>-13</w:t>
      </w:r>
      <w:r>
        <w:rPr>
          <w:color w:val="000000"/>
          <w:sz w:val="24"/>
          <w:lang w:eastAsia="ru-RU"/>
        </w:rPr>
        <w:t xml:space="preserve"> см между нуклонами возникают огром</w:t>
        <w:softHyphen/>
        <w:t>ные силы отталкивания, переносчи</w:t>
        <w:softHyphen/>
        <w:t>ками которых являются более тяжё</w:t>
        <w:softHyphen/>
        <w:t xml:space="preserve">лы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</w:t>
      </w:r>
      <w:r>
        <w:rPr>
          <w:color w:val="000000"/>
          <w:sz w:val="24"/>
          <w:lang w:eastAsia="ru-RU"/>
        </w:rPr>
        <w:t xml:space="preserve">-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lang w:eastAsia="ru-RU"/>
        </w:rPr>
        <w:t>-мезо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КЛОННАЯ КАПЛЯ ОТКРЫВАЕТ ПОКАЗ МОДЕЛЕ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бщем случае ядро представляет собой квантовую систему многих тел (нуклонов), сильно взаимодейству</w:t>
        <w:softHyphen/>
        <w:t>ющих друг с другом. Описать динамику такой системы современными аналитическими методами практи</w:t>
        <w:softHyphen/>
        <w:t>чески невозможн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исло нуклонов в ядре не настоль</w:t>
        <w:softHyphen/>
        <w:t>ко велико, чтобы без оговорок ис</w:t>
        <w:softHyphen/>
        <w:t>пользовать методы статистической физики, которые успешно работают в физике конденсированных сред (жидкостей, твёрдых те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временные методы квантовой динамики трёх-четырёх тел, разра</w:t>
        <w:softHyphen/>
        <w:t>ботанные ленинградским физиком-теоретиком Людвигом Дмитриеви</w:t>
        <w:softHyphen/>
        <w:t>чем Фаддеевым (родился в 1934 г.), позволяют получать строгие количе</w:t>
        <w:softHyphen/>
        <w:t xml:space="preserve">ственные результаты лишь для самых лёгких ядер: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Н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val="en-US" w:eastAsia="ru-RU"/>
        </w:rPr>
        <w:t>He,</w:t>
      </w:r>
      <w:r>
        <w:rPr>
          <w:color w:val="000000"/>
          <w:sz w:val="24"/>
          <w:vertAlign w:val="superscript"/>
          <w:lang w:val="en-US" w:eastAsia="ru-RU"/>
        </w:rPr>
        <w:t>4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Не. Наконец, составная природа нуклонов превра</w:t>
        <w:softHyphen/>
        <w:t xml:space="preserve">щает систему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нуклонов в систему по меньшей мере 3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lang w:eastAsia="ru-RU"/>
        </w:rPr>
        <w:t xml:space="preserve"> кварков, что сильно усложняет описание структу</w:t>
        <w:softHyphen/>
        <w:t>ры и свойств яде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ому приходится обращать</w:t>
        <w:softHyphen/>
        <w:t>ся к моделям, созданным на основе определённых допущений, благода</w:t>
        <w:softHyphen/>
        <w:t>ря чему удаётся упростить реальные процессы и уподобить ядро какой-либо более простой и лучше изучен</w:t>
        <w:softHyphen/>
        <w:t>ной физической систем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делей ядра очень много, каждая из них позволяет описать некую со</w:t>
        <w:softHyphen/>
        <w:t>вокупность свойств и характеристик ядер. Капельная модель ядра, предло</w:t>
        <w:softHyphen/>
        <w:t xml:space="preserve">женная Нильсом Бором и немецким теоретиком Карлом Фридрихом фон Вайцзеккером (родился в 1912 г.), была затем развита американским учёным Джоном Арчибальдом Уилером и российским физиком Яковом Ильичём Френкелем. Эту модель также называют </w:t>
      </w:r>
      <w:r>
        <w:rPr>
          <w:i/>
          <w:color w:val="000000"/>
          <w:sz w:val="24"/>
          <w:lang w:eastAsia="ru-RU"/>
        </w:rPr>
        <w:t>гидродинамическ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0910" cy="11214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ависимость плотности числа нуклон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 ядре от распределения; </w:t>
      </w:r>
      <w:r>
        <w:rPr>
          <w:b/>
          <w:i/>
          <w:color w:val="000000"/>
          <w:sz w:val="24"/>
          <w:lang w:val="en-US" w:eastAsia="ru-RU"/>
        </w:rPr>
        <w:t>R</w:t>
      </w:r>
      <w:r>
        <w:rPr>
          <w:b/>
          <w:i/>
          <w:color w:val="000000"/>
          <w:sz w:val="24"/>
          <w:vertAlign w:val="subscript"/>
          <w:lang w:val="en-US" w:eastAsia="ru-RU"/>
        </w:rPr>
        <w:t>0</w:t>
      </w:r>
      <w:r>
        <w:rPr>
          <w:b/>
          <w:i/>
          <w:color w:val="000000"/>
          <w:sz w:val="24"/>
          <w:lang w:eastAsia="ru-RU"/>
        </w:rPr>
        <w:t>=1,08•10</w:t>
      </w:r>
      <w:r>
        <w:rPr>
          <w:b/>
          <w:i/>
          <w:color w:val="000000"/>
          <w:sz w:val="24"/>
          <w:vertAlign w:val="superscript"/>
          <w:lang w:eastAsia="ru-RU"/>
        </w:rPr>
        <w:t>-13</w:t>
      </w:r>
      <w:r>
        <w:rPr>
          <w:b/>
          <w:i/>
          <w:color w:val="000000"/>
          <w:sz w:val="24"/>
          <w:lang w:eastAsia="ru-RU"/>
        </w:rPr>
        <w:t>•А</w:t>
      </w:r>
      <w:r>
        <w:rPr>
          <w:b/>
          <w:i/>
          <w:color w:val="000000"/>
          <w:sz w:val="24"/>
          <w:vertAlign w:val="superscript"/>
          <w:lang w:eastAsia="ru-RU"/>
        </w:rPr>
        <w:t>1/3</w:t>
      </w:r>
      <w:r>
        <w:rPr>
          <w:b/>
          <w:i/>
          <w:color w:val="000000"/>
          <w:sz w:val="24"/>
          <w:lang w:eastAsia="ru-RU"/>
        </w:rPr>
        <w:t xml:space="preserve"> см —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расстояние от центра ядра, на котором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</w:t>
      </w:r>
      <w:r>
        <w:rPr>
          <w:b/>
          <w:i/>
          <w:color w:val="000000"/>
          <w:sz w:val="24"/>
          <w:lang w:eastAsia="ru-RU"/>
        </w:rPr>
        <w:t>=1/2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</w:t>
      </w:r>
      <w:r>
        <w:rPr>
          <w:b/>
          <w:i/>
          <w:color w:val="000000"/>
          <w:sz w:val="24"/>
          <w:vertAlign w:val="subscript"/>
          <w:lang w:eastAsia="ru-RU"/>
        </w:rPr>
        <w:t>0</w:t>
      </w:r>
      <w:r>
        <w:rPr>
          <w:b/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Мюррей Гелл-Манн говорил, что при открытии мюона учёные «столкну</w:t>
        <w:softHyphen/>
        <w:t>лись с изысканным ко</w:t>
        <w:softHyphen/>
        <w:t>варством природы. Она подбросила им... частицу, у которой с точки зрения теоретической физики не было никаких прав и кото</w:t>
        <w:softHyphen/>
        <w:t>рую использовать разум</w:t>
        <w:softHyphen/>
        <w:t>ным способом не представ</w:t>
        <w:softHyphen/>
        <w:t>лялось возможным. Мюон подобен подкидышу, най</w:t>
        <w:softHyphen/>
        <w:t>денному на пороге дома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-за сходства некоторых характери</w:t>
        <w:softHyphen/>
        <w:t>стик ядра (постоянства плотности, удельной энергии связи и др.) со свойствами жидк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гидродинамической модели яд</w:t>
        <w:softHyphen/>
        <w:t>ро считается нуклонной каплей из смеси нейтронной и протонной «жидкостей», причём нуклоны силь</w:t>
        <w:softHyphen/>
        <w:t>но взаимодействуют друг с другом. Исходя из этого, Вайцзеккер в 1935 г. предложил полуэмпирическую фор</w:t>
        <w:softHyphen/>
        <w:t>мулу для энергии связи ядра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57730" cy="3778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ервое и наибольшее слагаемое в формуле Вайцзеккера показывает, что энергия связи пропорциональна числу нуклонов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в ядре. При стрем</w:t>
        <w:softHyphen/>
        <w:t xml:space="preserve">лении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к бесконечности (ядро на</w:t>
        <w:softHyphen/>
        <w:t xml:space="preserve">столько увеличивается, что доля его поверхностных нуклонов становится всё меньше)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св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ерестаёт уменьшать</w:t>
        <w:softHyphen/>
        <w:t>ся и оказывается равной коэффици</w:t>
        <w:softHyphen/>
        <w:t xml:space="preserve">енту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 xml:space="preserve"> — </w:t>
      </w:r>
      <w:r>
        <w:rPr>
          <w:i/>
          <w:color w:val="000000"/>
          <w:sz w:val="24"/>
          <w:lang w:eastAsia="ru-RU"/>
        </w:rPr>
        <w:t>энергии связи ядерной мате</w:t>
        <w:softHyphen/>
        <w:t xml:space="preserve">рии. </w:t>
      </w:r>
      <w:r>
        <w:rPr>
          <w:color w:val="000000"/>
          <w:sz w:val="24"/>
          <w:lang w:eastAsia="ru-RU"/>
        </w:rPr>
        <w:t xml:space="preserve">Соответственно объёмный вклад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о6</w:t>
      </w:r>
      <w:r>
        <w:rPr>
          <w:color w:val="000000"/>
          <w:sz w:val="24"/>
          <w:lang w:eastAsia="ru-RU"/>
        </w:rPr>
        <w:t xml:space="preserve"> в энергию связи целого ядра вы</w:t>
        <w:softHyphen/>
        <w:t>глядит так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об</w:t>
      </w:r>
      <w:r>
        <w:rPr>
          <w:i/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i/>
          <w:color w:val="000000"/>
          <w:sz w:val="24"/>
          <w:lang w:eastAsia="ru-RU"/>
        </w:rPr>
        <w:t xml:space="preserve">А                  </w:t>
      </w:r>
      <w:r>
        <w:rPr>
          <w:color w:val="000000"/>
          <w:sz w:val="24"/>
          <w:lang w:eastAsia="ru-RU"/>
        </w:rPr>
        <w:t>(2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уклоны, располагающиеся на по</w:t>
        <w:softHyphen/>
        <w:t>верхности ядра, по сравнению с вну</w:t>
        <w:softHyphen/>
        <w:t>тренними нуклонами имеют мень</w:t>
        <w:softHyphen/>
        <w:t>шее число связей. В результате для любого реального ядра конечных размеров энергия связи будет мень</w:t>
        <w:softHyphen/>
        <w:t xml:space="preserve">ше на величину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пов</w:t>
      </w:r>
      <w:r>
        <w:rPr>
          <w:color w:val="000000"/>
          <w:sz w:val="24"/>
          <w:lang w:eastAsia="ru-RU"/>
        </w:rPr>
        <w:t xml:space="preserve"> (второе слагае</w:t>
        <w:softHyphen/>
        <w:t xml:space="preserve">мое), пропорциональную площади поверхности ядра, т. е.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perscript"/>
          <w:lang w:eastAsia="ru-RU"/>
        </w:rPr>
        <w:t>2/3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пов</w:t>
      </w:r>
      <w:r>
        <w:rPr>
          <w:color w:val="000000"/>
          <w:sz w:val="24"/>
          <w:lang w:eastAsia="ru-RU"/>
        </w:rPr>
        <w:t>=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perscript"/>
          <w:lang w:eastAsia="ru-RU"/>
        </w:rPr>
        <w:t>2/3</w:t>
      </w:r>
      <w:r>
        <w:rPr>
          <w:color w:val="000000"/>
          <w:sz w:val="24"/>
          <w:lang w:eastAsia="ru-RU"/>
        </w:rPr>
        <w:t>.</w:t>
      </w:r>
      <w:r>
        <w:rPr>
          <w:i/>
          <w:color w:val="000000"/>
          <w:sz w:val="24"/>
          <w:lang w:eastAsia="ru-RU"/>
        </w:rPr>
        <w:t xml:space="preserve">           </w:t>
      </w:r>
      <w:r>
        <w:rPr>
          <w:color w:val="000000"/>
          <w:sz w:val="24"/>
          <w:lang w:eastAsia="ru-RU"/>
        </w:rPr>
        <w:t>(3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 этом аналогия с жидкой каплей заканчивается. Далее приходится счи</w:t>
        <w:softHyphen/>
        <w:t>таться со специфическими ядерны</w:t>
        <w:softHyphen/>
        <w:t xml:space="preserve">ми эффектами. Начнём с того, что, если ограничиться лишь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о6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пов</w:t>
      </w:r>
      <w:r>
        <w:rPr>
          <w:color w:val="000000"/>
          <w:sz w:val="24"/>
          <w:lang w:eastAsia="ru-RU"/>
        </w:rPr>
        <w:t xml:space="preserve">, у так называемых </w:t>
      </w:r>
      <w:r>
        <w:rPr>
          <w:i/>
          <w:color w:val="000000"/>
          <w:sz w:val="24"/>
          <w:lang w:eastAsia="ru-RU"/>
        </w:rPr>
        <w:t xml:space="preserve">изобар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изос» — «равный» и «барос» — «тя</w:t>
        <w:softHyphen/>
        <w:t xml:space="preserve">жесть») — ядер с равными </w:t>
      </w:r>
      <w:r>
        <w:rPr>
          <w:i/>
          <w:color w:val="000000"/>
          <w:sz w:val="24"/>
          <w:lang w:eastAsia="ru-RU"/>
        </w:rPr>
        <w:t xml:space="preserve">А, </w:t>
      </w:r>
      <w:r>
        <w:rPr>
          <w:color w:val="000000"/>
          <w:sz w:val="24"/>
          <w:lang w:eastAsia="ru-RU"/>
        </w:rPr>
        <w:t>но раз</w:t>
        <w:softHyphen/>
        <w:t xml:space="preserve">ными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энергия связи окажется одинаковой и все они будут стабиль</w:t>
        <w:softHyphen/>
        <w:t>ными, В реальности же стабиль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лько ядра, попадающие в узкую по</w:t>
        <w:softHyphen/>
        <w:t xml:space="preserve">лосу стабильности на </w:t>
      </w:r>
      <w:r>
        <w:rPr>
          <w:i/>
          <w:color w:val="000000"/>
          <w:sz w:val="24"/>
          <w:lang w:val="en-US" w:eastAsia="ru-RU"/>
        </w:rPr>
        <w:t>NZ</w:t>
      </w:r>
      <w:r>
        <w:rPr>
          <w:color w:val="000000"/>
          <w:sz w:val="24"/>
          <w:lang w:eastAsia="ru-RU"/>
        </w:rPr>
        <w:t>-диаграмме. Причём у лёгких ядер стабильны изо</w:t>
        <w:softHyphen/>
        <w:t>бары с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 xml:space="preserve">Z, </w:t>
      </w:r>
      <w:r>
        <w:rPr>
          <w:color w:val="000000"/>
          <w:sz w:val="24"/>
          <w:lang w:eastAsia="ru-RU"/>
        </w:rPr>
        <w:t xml:space="preserve">а у тяжёлых — </w:t>
      </w:r>
      <w:r>
        <w:rPr>
          <w:i/>
          <w:color w:val="000000"/>
          <w:sz w:val="24"/>
          <w:lang w:val="en-US" w:eastAsia="ru-RU"/>
        </w:rPr>
        <w:t xml:space="preserve">cN&gt;Z. </w:t>
      </w:r>
      <w:r>
        <w:rPr>
          <w:color w:val="000000"/>
          <w:sz w:val="24"/>
          <w:lang w:eastAsia="ru-RU"/>
        </w:rPr>
        <w:t>Эту закономерность можно учесть, если ввести дополнительно два слагаемых: кулоновскую и асимметрийную энер</w:t>
        <w:softHyphen/>
        <w:t xml:space="preserve">гии. Третий член формулы (1) — энергия кулоновского отталкивания протонов констатирует появление стабильных ядер-изобар с избытком нейтронов. Для ядра-капли (радиуса, пропорционального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perscript"/>
          <w:lang w:eastAsia="ru-RU"/>
        </w:rPr>
        <w:t>1/3</w:t>
      </w:r>
      <w:r>
        <w:rPr>
          <w:color w:val="000000"/>
          <w:sz w:val="24"/>
          <w:lang w:eastAsia="ru-RU"/>
        </w:rPr>
        <w:t>) с равномер</w:t>
        <w:softHyphen/>
        <w:t>но распределёнными в нём протона</w:t>
        <w:softHyphen/>
        <w:t>ми кулоновская энерг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кул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=-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vertAlign w:val="superscript"/>
          <w:lang w:val="en-US" w:eastAsia="ru-RU"/>
        </w:rPr>
        <w:t>-1/3</w:t>
      </w:r>
      <w:r>
        <w:rPr>
          <w:color w:val="000000"/>
          <w:sz w:val="24"/>
          <w:lang w:val="en-US" w:eastAsia="ru-RU"/>
        </w:rPr>
        <w:t xml:space="preserve">.          </w:t>
      </w:r>
      <w:r>
        <w:rPr>
          <w:color w:val="000000"/>
          <w:sz w:val="24"/>
          <w:lang w:eastAsia="ru-RU"/>
        </w:rPr>
        <w:t>(4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к как избыток нейтронов обес</w:t>
        <w:softHyphen/>
        <w:t>печивает стабильность не целой груп</w:t>
        <w:softHyphen/>
        <w:t xml:space="preserve">пы ядер-изобар, а лишь заключённых в узкой полосе на </w:t>
      </w:r>
      <w:r>
        <w:rPr>
          <w:i/>
          <w:color w:val="000000"/>
          <w:sz w:val="24"/>
          <w:lang w:eastAsia="ru-RU"/>
        </w:rPr>
        <w:t>N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-диаграмме (что доказано экспериментально), необ</w:t>
        <w:softHyphen/>
        <w:t>ходимо принимать во внимание энер</w:t>
        <w:softHyphen/>
        <w:t xml:space="preserve">гию асимметрии. Её роль хорошо иллюстрируют кривые зависимости дефекта масс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M </w:t>
      </w:r>
      <w:r>
        <w:rPr>
          <w:color w:val="000000"/>
          <w:sz w:val="24"/>
          <w:lang w:eastAsia="ru-RU"/>
        </w:rPr>
        <w:t xml:space="preserve">от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для всех изо</w:t>
        <w:softHyphen/>
        <w:t>барных яде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нергия асимметрии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асимм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чет</w:t>
        <w:softHyphen/>
        <w:t>вёртое слагаемое) является следстви</w:t>
        <w:softHyphen/>
        <w:t>ем одного из фундаментальных зако</w:t>
        <w:softHyphen/>
        <w:t>нов микромира — принципа запрета Паули: у ядер, в которых нуклонов какого-либо типа больше, чем друго</w:t>
        <w:softHyphen/>
        <w:t>го, энергия связи значительно мень</w:t>
        <w:softHyphen/>
        <w:t>ше, чем у ядер с одинаковым числом протонов и нейтронов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асимм</w:t>
      </w:r>
      <w:r>
        <w:rPr>
          <w:i/>
          <w:color w:val="000000"/>
          <w:sz w:val="24"/>
          <w:lang w:val="en-US" w:eastAsia="ru-RU"/>
        </w:rPr>
        <w:t>=-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</w:t>
      </w:r>
      <w:r>
        <w:rPr>
          <w:i/>
          <w:color w:val="000000"/>
          <w:sz w:val="24"/>
          <w:lang w:val="en-US" w:eastAsia="ru-RU"/>
        </w:rPr>
        <w:t>(N-Z)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/A.       </w:t>
      </w:r>
      <w:r>
        <w:rPr>
          <w:color w:val="000000"/>
          <w:sz w:val="24"/>
          <w:lang w:eastAsia="ru-RU"/>
        </w:rPr>
        <w:t>(5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идно из формулы (5), её от</w:t>
        <w:softHyphen/>
        <w:t>рицательный вклад в полную энер</w:t>
        <w:softHyphen/>
        <w:t xml:space="preserve">гию тем меньше, чем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eastAsia="ru-RU"/>
        </w:rPr>
        <w:t xml:space="preserve"> ближе к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т. е. если бы не кулоновское отталки</w:t>
        <w:softHyphen/>
        <w:t xml:space="preserve">вание, наиболее устойчивыми были бы самые симметричные ядра — с </w:t>
      </w:r>
      <w:r>
        <w:rPr>
          <w:i/>
          <w:color w:val="000000"/>
          <w:sz w:val="24"/>
          <w:lang w:eastAsia="ru-RU"/>
        </w:rPr>
        <w:t>N=</w:t>
      </w:r>
      <w:r>
        <w:rPr>
          <w:color w:val="000000"/>
          <w:sz w:val="24"/>
          <w:lang w:val="en-US" w:eastAsia="ru-RU"/>
        </w:rPr>
        <w:t xml:space="preserve">Z, </w:t>
      </w:r>
      <w:r>
        <w:rPr>
          <w:color w:val="000000"/>
          <w:sz w:val="24"/>
          <w:lang w:eastAsia="ru-RU"/>
        </w:rPr>
        <w:t>или</w:t>
      </w:r>
      <w:r>
        <w:rPr>
          <w:i/>
          <w:smallCaps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А=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Z. </w:t>
      </w:r>
      <w:r>
        <w:rPr>
          <w:color w:val="000000"/>
          <w:sz w:val="24"/>
          <w:lang w:eastAsia="ru-RU"/>
        </w:rPr>
        <w:t>В действительности же у стабильных тяжёлых ядер ней</w:t>
        <w:softHyphen/>
        <w:t>тронов больше, чем протонов: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lang w:eastAsia="ru-RU"/>
        </w:rPr>
        <w:t>&gt;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Z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нее, пятое, слагаемое в фор</w:t>
        <w:softHyphen/>
        <w:t>муле (1) называется энергией спари</w:t>
        <w:softHyphen/>
        <w:t>вани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03630" cy="1765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204" r="-3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47470" cy="182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олоса стабильности ядер на </w:t>
      </w:r>
      <w:r>
        <w:rPr>
          <w:b/>
          <w:i/>
          <w:color w:val="000000"/>
          <w:sz w:val="24"/>
          <w:lang w:val="en-US" w:eastAsia="ru-RU"/>
        </w:rPr>
        <w:t>NZ</w:t>
      </w:r>
      <w:r>
        <w:rPr>
          <w:b/>
          <w:i/>
          <w:color w:val="000000"/>
          <w:sz w:val="24"/>
          <w:lang w:eastAsia="ru-RU"/>
        </w:rPr>
        <w:t xml:space="preserve">-диаграмме </w:t>
      </w:r>
      <w:r>
        <w:rPr>
          <w:b/>
          <w:i/>
          <w:color w:val="000000"/>
          <w:sz w:val="24"/>
          <w:lang w:val="en-US" w:eastAsia="ru-RU"/>
        </w:rPr>
        <w:t xml:space="preserve">(N </w:t>
      </w:r>
      <w:r>
        <w:rPr>
          <w:b/>
          <w:i/>
          <w:color w:val="000000"/>
          <w:sz w:val="24"/>
          <w:lang w:eastAsia="ru-RU"/>
        </w:rPr>
        <w:t xml:space="preserve">— число нейтронов, </w:t>
      </w:r>
      <w:r>
        <w:rPr>
          <w:b/>
          <w:i/>
          <w:color w:val="000000"/>
          <w:sz w:val="24"/>
          <w:lang w:val="en-US" w:eastAsia="ru-RU"/>
        </w:rPr>
        <w:t>Z</w:t>
      </w:r>
      <w:r>
        <w:rPr>
          <w:b/>
          <w:i/>
          <w:color w:val="000000"/>
          <w:sz w:val="24"/>
          <w:lang w:eastAsia="ru-RU"/>
        </w:rPr>
        <w:t>— число протонов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2560" cy="13227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Зависимость дефекта массы </w:t>
      </w:r>
      <w:r>
        <w:rPr>
          <w:rFonts w:eastAsia="Symbol" w:cs="Symbol" w:ascii="Symbol" w:hAnsi="Symbol"/>
          <w:b/>
          <w:color w:val="000000"/>
          <w:sz w:val="24"/>
          <w:lang w:val="en-US" w:eastAsia="ru-RU"/>
        </w:rPr>
        <w:t></w:t>
      </w:r>
      <w:r>
        <w:rPr>
          <w:b/>
          <w:i/>
          <w:color w:val="000000"/>
          <w:sz w:val="24"/>
          <w:lang w:val="en-US" w:eastAsia="ru-RU"/>
        </w:rPr>
        <w:t xml:space="preserve">M </w:t>
      </w:r>
      <w:r>
        <w:rPr>
          <w:b/>
          <w:i/>
          <w:color w:val="000000"/>
          <w:sz w:val="24"/>
          <w:lang w:eastAsia="ru-RU"/>
        </w:rPr>
        <w:t xml:space="preserve">от числа протонов </w:t>
      </w:r>
      <w:r>
        <w:rPr>
          <w:b/>
          <w:i/>
          <w:color w:val="000000"/>
          <w:sz w:val="24"/>
          <w:lang w:val="en-US" w:eastAsia="ru-RU"/>
        </w:rPr>
        <w:t xml:space="preserve">Z </w:t>
      </w:r>
      <w:r>
        <w:rPr>
          <w:b/>
          <w:i/>
          <w:color w:val="000000"/>
          <w:sz w:val="24"/>
          <w:lang w:eastAsia="ru-RU"/>
        </w:rPr>
        <w:t>для изобарных ядер с массовым числом А=12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Средняя плотность чис</w:t>
        <w:softHyphen/>
        <w:t>ла нуклонов в</w:t>
      </w:r>
      <w:r>
        <w:rPr>
          <w:smallCaps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ядре при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lang w:eastAsia="ru-RU"/>
        </w:rPr>
        <w:t>&gt;10 примерно одинако</w:t>
        <w:softHyphen/>
        <w:t xml:space="preserve">ва. Поэтому объём ядра-капли пропорционален </w:t>
      </w:r>
      <w:r>
        <w:rPr>
          <w:i/>
          <w:color w:val="000000"/>
          <w:sz w:val="24"/>
          <w:lang w:eastAsia="ru-RU"/>
        </w:rPr>
        <w:t xml:space="preserve">А, </w:t>
      </w:r>
      <w:r>
        <w:rPr>
          <w:color w:val="000000"/>
          <w:sz w:val="24"/>
          <w:lang w:eastAsia="ru-RU"/>
        </w:rPr>
        <w:t>его линейный размер (ра</w:t>
        <w:softHyphen/>
        <w:t xml:space="preserve">диус) — </w:t>
      </w:r>
      <w:r>
        <w:rPr>
          <w:color w:val="000000"/>
          <w:sz w:val="24"/>
          <w:lang w:val="en-US" w:eastAsia="ru-RU"/>
        </w:rPr>
        <w:t>A</w:t>
      </w:r>
      <w:r>
        <w:rPr>
          <w:color w:val="000000"/>
          <w:sz w:val="24"/>
          <w:vertAlign w:val="superscript"/>
          <w:lang w:eastAsia="ru-RU"/>
        </w:rPr>
        <w:t>1/3</w:t>
      </w:r>
      <w:r>
        <w:rPr>
          <w:color w:val="000000"/>
          <w:sz w:val="24"/>
          <w:lang w:eastAsia="ru-RU"/>
        </w:rPr>
        <w:t xml:space="preserve">, а площадь поверхности —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perscript"/>
          <w:lang w:eastAsia="ru-RU"/>
        </w:rPr>
        <w:t>2/3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1"/>
      <w:bookmarkEnd w:id="6"/>
      <w:r>
        <w:rPr>
          <w:color w:val="800000"/>
          <w:sz w:val="24"/>
          <w:lang w:eastAsia="ru-RU"/>
        </w:rPr>
        <w:t>ЯКОВ ИЛЬИЧ ФРЕНКЕ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иографию физика-теоретика Якова Ильича Френкеля (1894—1952), на</w:t>
        <w:softHyphen/>
        <w:t>писанную его сыном Виктором, мож</w:t>
        <w:softHyphen/>
        <w:t>но было бы назвать на старинный манер: «Жизнь и письма Я. И. Френ</w:t>
        <w:softHyphen/>
        <w:t>келя». Из писем, воспоминаний тех, кто знал Якова Ильича, и авторско</w:t>
        <w:softHyphen/>
        <w:t>го текста воссоздаётся образ чело</w:t>
        <w:softHyphen/>
        <w:t>века разносторонне талантливого, оставившего глубокий след в совре</w:t>
        <w:softHyphen/>
        <w:t>менной физике. Френкель обогатил её смелыми теориями, воспитал плеяду учеников и написал не име</w:t>
        <w:softHyphen/>
        <w:t>вшие себе равных по новизне и до</w:t>
        <w:softHyphen/>
        <w:t>ходчивости изложения учебники-монографии: «Волновая механика» (1933—1934 гг.), «Электродинамика» (1934—1935 гг.), «Статистическая физика» (1933 г.), «Курс теоретиче</w:t>
        <w:softHyphen/>
        <w:t>ской механики на основе векторно</w:t>
        <w:softHyphen/>
        <w:t>го и тензорного анализа» (1940 г.), «Кинетическая теория жидкостей» (1945 г.). Не менее успешны были и выступления учёного на трудном поприще популяризации науки, кото</w:t>
        <w:softHyphen/>
        <w:t>рые он упорно продолжал, несмотря на нарекания со стороны «начальст</w:t>
        <w:softHyphen/>
        <w:t>ва» — академика А. Ф. Иоффе, не</w:t>
        <w:softHyphen/>
        <w:t>довольного тем, что талантливый тео</w:t>
        <w:softHyphen/>
        <w:t>ретик разбрасыв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 пробуждении интереса к точ</w:t>
        <w:softHyphen/>
        <w:t>ным наукам Френкель вспоминал позднее так: «Склонность к матема</w:t>
        <w:softHyphen/>
        <w:t>тике и физике я впервые почувст</w:t>
        <w:softHyphen/>
        <w:t>вовал в возрасте 14 лет. К моменту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ончания 5-го класса я прошёл весь гимназический курс матема</w:t>
        <w:softHyphen/>
        <w:t>тики, а к окончанию гимназии — большую часть университетского курса математики, механики и фи</w:t>
        <w:softHyphen/>
        <w:t>зики. К сожалению, у меня всё вре</w:t>
        <w:softHyphen/>
        <w:t>мя не было руководителя, так что мне приходилось заниматься само</w:t>
        <w:softHyphen/>
        <w:t>стоятельно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10 г. во время летних ка</w:t>
        <w:softHyphen/>
        <w:t>никул юный Френкель основатель</w:t>
        <w:softHyphen/>
        <w:t>но проштудировал двухтомное издание «Элементов высшей мате</w:t>
        <w:softHyphen/>
        <w:t xml:space="preserve">матики»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>А. Лоренца и курс выс</w:t>
        <w:softHyphen/>
        <w:t>шей математики К. А. Поссе. Уси</w:t>
        <w:softHyphen/>
        <w:t>ленные самостоятельные штудии в 1910/11 учебном году завершились пренеприятным открытием: врачи обнаружили у юноши болезнь серд</w:t>
        <w:softHyphen/>
        <w:t>ца, вызванную, по мнению его отца, напряжёнными занятиями. Лишь с большим трудом Френкелю удалось отстоять право продолжить изуче</w:t>
        <w:softHyphen/>
        <w:t>ние любимых предмет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гда же появились клеёнчатые тетради с первыми самостоятельны</w:t>
        <w:softHyphen/>
        <w:t>ми исследованиями. Сто страничную работу «Прогрессивное исчисление» (1911 г.) Френкель посвятил обобще</w:t>
        <w:softHyphen/>
        <w:t>нию арифметической и геометриче</w:t>
        <w:softHyphen/>
        <w:t>ской прогрессий. Представленная математику В. Я. Успенскому, она удостоилась и похвал, и беспощадной критики. А о предпринятой в ок</w:t>
        <w:softHyphen/>
        <w:t>тябре 1912 г. попытке построения теории земного магнетизма и атмо</w:t>
        <w:softHyphen/>
        <w:t>сферного электричества резко ото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вался А. Ф. Иоффе. На фоне столь напряжённой умственной деятель</w:t>
        <w:softHyphen/>
        <w:t>ности тем более удивительными ка</w:t>
        <w:softHyphen/>
        <w:t>жутся отзывы о Якове Френкеле в протоколах педагогического сове</w:t>
        <w:softHyphen/>
        <w:t>та петербургской гимназии, где он учился: «Наиболее слабые ученики... Френкель. Не успевают вследствие малоспособности» (октябрь 1909 г.), «Френкель — ученик с посредствен</w:t>
        <w:softHyphen/>
        <w:t>ными способностями, недостаточно прилежен» (декабрь 1909 г.). Прав</w:t>
        <w:softHyphen/>
        <w:t>да, в марте 1912 г. тональность от</w:t>
        <w:softHyphen/>
        <w:t>зывов резко изменилась: «Френкель очень способен, может быть — бу</w:t>
        <w:softHyphen/>
        <w:t>дущий учёный». В 1913 г. Френкель окончил гимназию с золотой меда</w:t>
        <w:softHyphen/>
        <w:t>лью и поступил на физико-матема</w:t>
        <w:softHyphen/>
        <w:t>тический факультет Петербургского университе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91310" cy="2139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ыло экспериментально доказа</w:t>
        <w:softHyphen/>
        <w:t xml:space="preserve">но, что чётно-чётные ядра </w:t>
      </w:r>
      <w:r>
        <w:rPr>
          <w:i/>
          <w:color w:val="000000"/>
          <w:sz w:val="24"/>
          <w:lang w:val="en-US" w:eastAsia="ru-RU"/>
        </w:rPr>
        <w:t xml:space="preserve">(Z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чётные числа) связаны сильнее, чем соседние чётно-нечётные, а послед</w:t>
        <w:softHyphen/>
        <w:t>ние, в свою очередь, более устойчи</w:t>
        <w:softHyphen/>
        <w:t>вы, чем нечётно-нечётные ядра. Эти три возможности описываются пара</w:t>
        <w:softHyphen/>
        <w:t>метром 5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4330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начения констант, входящих в формулу Вайцзеккера, вычисляю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тем подгонки под эксперименталь</w:t>
        <w:softHyphen/>
        <w:t>ные данные. Оптимальное согласие с опытом достигается при следующих значениях констант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05330" cy="316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отя формула Вайцзеккера эмпи</w:t>
        <w:softHyphen/>
        <w:t>рическая, она полезна для решения многих проблем ядерной физики, С её помощью, в частности, предска</w:t>
        <w:softHyphen/>
        <w:t>зали делимость нечётных изотопов урана и плутония под действием мед</w:t>
        <w:softHyphen/>
        <w:t>ленных нейтронов. Так было опр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завершения универси</w:t>
        <w:softHyphen/>
        <w:t>тетского курса (1916 г.) Френкель преподавал физику в Крымском уни</w:t>
        <w:softHyphen/>
        <w:t>верситете (1918—1921 гг.), а, вернув</w:t>
        <w:softHyphen/>
        <w:t>шись в Петроград, с 1921 г. работал одновременно в Физико-техническом и Политехническом институтах, где более 30 лет возглавлял кафедру теоретической физ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детских лет через всю жизнь Френкель кроме науки пронёс два увлечения — живопись и игра на скрипке. Выполненный им в манере Рембрандта портрет нищего через 40 лет экспонировался на выставке в ленинградском Доме учёны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лассик по глубине идей, Френ</w:t>
        <w:softHyphen/>
        <w:t>кель использовал в научных работах простые и наглядные образы, наблю</w:t>
        <w:softHyphen/>
        <w:t>дая мир цепким взглядом художни</w:t>
        <w:softHyphen/>
        <w:t>ка. Его публикациям присуща особая «музыкальность мысли», высоко це</w:t>
        <w:softHyphen/>
        <w:t>нимая знатоками и свойственная только великим мастерам, одним из которых он бы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менив новую по тем вре</w:t>
        <w:softHyphen/>
        <w:t>менам квантовую механику к элек</w:t>
        <w:softHyphen/>
        <w:t>тронной теории металлов, Френкель заложил основы квантовой теории электропроводности, пока</w:t>
        <w:softHyphen/>
        <w:t>зав, что кинетическая энергия элек</w:t>
        <w:softHyphen/>
        <w:t>тронов проводимости в металлах определяется квантовыми условия</w:t>
        <w:softHyphen/>
        <w:t>ми и практически не зависит от тем</w:t>
        <w:softHyphen/>
        <w:t>пературы. В 1926 г. он ввёл поня</w:t>
        <w:softHyphen/>
        <w:t>тие о дефектах кристаллической решётки («дефекты по Френкелю»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представление о дырочной прово</w:t>
        <w:softHyphen/>
        <w:t>димости (о движении по кристаллу дырки — пустого узла кристалличес</w:t>
        <w:softHyphen/>
        <w:t>кой решётки). Выразительный и по</w:t>
        <w:softHyphen/>
        <w:t>этому быстро укоренившийся термин «дырка» принадлежит Я. И. Френ</w:t>
        <w:softHyphen/>
        <w:t>кел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зависимо от В.Гейзенберга Френкель создал квантово-механическую теорию ферромагнетизма (1928 г.), а совместно с Я. Г. Дорфманом — теорию доменного строе</w:t>
        <w:softHyphen/>
        <w:t>ния ферромагнетиков (1930 г.). Френкель разработал теорию погло</w:t>
        <w:softHyphen/>
        <w:t>щения света твёрдыми диэлектрика</w:t>
        <w:softHyphen/>
        <w:t>ми и высказал идею о квантах воз</w:t>
        <w:softHyphen/>
        <w:t>буждения — экситонах (1931 г.). Он применил представления о кванто</w:t>
        <w:softHyphen/>
        <w:t>вом эффекте туннелирования (про</w:t>
        <w:softHyphen/>
        <w:t>хождения частиц «сквозь стенку» — барьер, согласно классическим взглядам непроницаемый) к теории выпрямления тока на контакте ме</w:t>
        <w:softHyphen/>
        <w:t>талл — полупроводник (1932 г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36 г. Френкель ввёл пред</w:t>
        <w:softHyphen/>
        <w:t>ставление о температуре возбуж</w:t>
        <w:softHyphen/>
        <w:t>дённого атомного ядра и интерпре</w:t>
        <w:softHyphen/>
        <w:t>тировал его распад как «испарение» частиц из «нагретого» ядра. Тогда же независимо от Н. Бора он создал капельную модель ядра, а в 1939 г. независимо от Н. Бора и Дж. Уилера заложил основы теории деления тяжёлых ядер, предсказав их спон</w:t>
        <w:softHyphen/>
        <w:t>танное (самопроизвольное) дел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не только квантовая физика была средоточием интересов Френкеля. Созданная им совместно с Т. А. Конторовой в конце 40-х — на</w:t>
        <w:softHyphen/>
        <w:t>чале 50-х гг. микроскопическая тео</w:t>
        <w:softHyphen/>
        <w:t>рия пластичности кристаллов и по</w:t>
        <w:softHyphen/>
        <w:t>ныне остаётся единственной теорией такого рода. Разработке сугубо клас</w:t>
        <w:softHyphen/>
        <w:t>сической модели Френкеля — Конторовой посвящены многочисленные исследования, выполненные в по</w:t>
        <w:softHyphen/>
        <w:t>следние годы в различных странах. Я. И. Френкель не обошёл своим вниманием также геофизику, астро</w:t>
        <w:softHyphen/>
        <w:t>физику и биофизик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го модели выдержали испыта</w:t>
        <w:softHyphen/>
        <w:t>ние временем и опровергли недоб</w:t>
        <w:softHyphen/>
        <w:t>рожелательную критику тех, кто полагал, что с возникновением кван</w:t>
        <w:softHyphen/>
        <w:t>товой механики наступил конец эры наглядных моделей и началась эпо</w:t>
        <w:softHyphen/>
        <w:t>ха абстрактных операций над вели</w:t>
        <w:softHyphen/>
        <w:t>чинами, не имеющими явного физи</w:t>
        <w:softHyphen/>
        <w:t>ческого смыс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Широта научных интересов учё</w:t>
        <w:softHyphen/>
        <w:t>ного нашла отражение не только в статьях и монографиях, но и в за</w:t>
        <w:softHyphen/>
        <w:t>писных книжках Френкеля, сохра</w:t>
        <w:softHyphen/>
        <w:t>нивших нескончаемые перечни про</w:t>
        <w:softHyphen/>
        <w:t>блем и вопросов, над решением которых работал он сам и его уче</w:t>
        <w:softHyphen/>
        <w:t>н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пряжённые научные иссле</w:t>
        <w:softHyphen/>
        <w:t>дования не мешали Я. Френкелю интересоваться изобразительным искусством, литературой, музыкой. «Вненаучные» интересы обогащали и без того «симфоническое» виде</w:t>
        <w:softHyphen/>
        <w:t>ние мира, которым он облада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елено направление поиска ядерно</w:t>
        <w:softHyphen/>
        <w:t>го топлива, что решающим образом повлияло на развитие военных атомных проектов в 40-х гг. и воз</w:t>
        <w:softHyphen/>
        <w:t xml:space="preserve">никновение атомной энергетики в 5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параметры формулы Вайцзеккера подгоночные. Здесь умест</w:t>
        <w:softHyphen/>
        <w:t>но вспомнить слова американско</w:t>
        <w:softHyphen/>
        <w:t>го физика и известного острослова Гарри Липкина: «Дайте мне три па</w:t>
        <w:softHyphen/>
        <w:t>раметра, и я сделаю слона. А если мне дадут четвёртый, я заставлю его махать хоботом». Это было написа</w:t>
        <w:softHyphen/>
        <w:t>но в те времена, когда большинств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45665" cy="2176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17132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мблема Дубны с флагами стран, входящих в её научное сообществ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ков стремились каждую свою идею «подстраивать» под имеющи</w:t>
        <w:softHyphen/>
        <w:t>еся опытные данные, вводя до не</w:t>
        <w:softHyphen/>
        <w:t>приличия много свободных параме</w:t>
        <w:softHyphen/>
        <w:t>тров. Тем не менее эвристическая и предсказательная ценность форму</w:t>
        <w:softHyphen/>
        <w:t>лы Вайцзеккера несомненна. Суще</w:t>
        <w:softHyphen/>
        <w:t>ственно и другое: часть её парамет</w:t>
        <w:softHyphen/>
        <w:t>ров учёные пытаются рассчитать н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снове того, что известно о ядерных силах. Это прежде всего константа связи ядерной матери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>, непосредственно определяющая свойства ве</w:t>
        <w:softHyphen/>
        <w:t>щества, из которого состояло бы ги</w:t>
        <w:softHyphen/>
        <w:t>потетическое бесконечно тяжёлое ядро. Полагают, что в наибольшей мере свойства такого ядра реализуются в нейтронных звёздах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7" w:name="а6"/>
      <w:bookmarkEnd w:id="7"/>
      <w:r>
        <w:rPr>
          <w:b/>
          <w:color w:val="000000"/>
          <w:sz w:val="24"/>
          <w:lang w:eastAsia="ru-RU"/>
        </w:rPr>
        <w:t>ТРАНСУРАНОВАЯ ЭПОПЕ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69 г., когда Д. И. Менделеев открыл периодический закон химических элементов, их было известно всего 63. Сегодня в таблице Менделеева уже более 100 химических элементов. И среди них 105-й, названный дубнием в честь подмосковного города Дуб</w:t>
        <w:softHyphen/>
        <w:t>ны, где расположен международный научный центр — Объединённый ин</w:t>
        <w:softHyphen/>
        <w:t>ститут ядерных исследова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енно здесь, в Лаборатории ядер</w:t>
        <w:softHyphen/>
        <w:t>ных реакций, которую с самого её ос</w:t>
        <w:softHyphen/>
        <w:t>нования в 1957 Г. возглавлял Геор</w:t>
        <w:softHyphen/>
        <w:t>гий Николаевич Флёров (1913—1990) и которая носит ныне его имя, в 60-х и 70-х гг. был искусственно синтези</w:t>
        <w:softHyphen/>
        <w:t>рован не только 105-й элемент, но и несколько его соседей по таблиц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в 1999 г. учёные всего мира узнали о сенсационном событии: в Дубне получен самый тяжёлый и са</w:t>
        <w:softHyphen/>
        <w:t>мый долгожданный из известных элементов — 114-й. До какой сте</w:t>
        <w:softHyphen/>
        <w:t>пени долгожданный, можно понять из эпизода, весьма необычного для международных конференций. На одной из них, проходившей в Дубне в конце 60-х гг., обсуждались про</w:t>
        <w:softHyphen/>
        <w:t>блемы синтеза сверхтяжёлых эле</w:t>
        <w:softHyphen/>
        <w:t>ментов. Выступление Г. Н. Флёрова началось с того, что он накрыл ка</w:t>
        <w:softHyphen/>
        <w:t>федру шкурой белого медведя и объ</w:t>
        <w:softHyphen/>
        <w:t>явил: это приз тому, кто добудет 114-й элемент. Но чтобы в полной мере уяснить значение открытия данного элемента, рассмотрим стро</w:t>
        <w:softHyphen/>
        <w:t>ение атомного ядра. Понадобится нам и история постепенного запол</w:t>
        <w:softHyphen/>
        <w:t>нения таблицы Менделеева искусст</w:t>
        <w:softHyphen/>
        <w:t>венно полученными элемента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2292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ЖИТОЙ АРХИПЕЛАГ В МОРЕ НЕСТАБИЛЬ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юбой химический элемент одно</w:t>
        <w:softHyphen/>
        <w:t>значно определяется его атомным но</w:t>
        <w:softHyphen/>
        <w:t xml:space="preserve">мером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— числом протонов в ядре. Но нейтронов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ожет быть больше или меньше. Атомы (и ядра) элемен</w:t>
        <w:softHyphen/>
        <w:t xml:space="preserve">та, различающиеся лишь массой ядра (т. е. числом нейтронов), называют </w:t>
      </w:r>
      <w:r>
        <w:rPr>
          <w:i/>
          <w:color w:val="000000"/>
          <w:sz w:val="24"/>
          <w:lang w:eastAsia="ru-RU"/>
        </w:rPr>
        <w:t xml:space="preserve">изотопами. </w:t>
      </w:r>
      <w:r>
        <w:rPr>
          <w:color w:val="000000"/>
          <w:sz w:val="24"/>
          <w:lang w:eastAsia="ru-RU"/>
        </w:rPr>
        <w:t>Они помечаются соот</w:t>
        <w:softHyphen/>
        <w:t xml:space="preserve">ветствующим числом </w:t>
      </w:r>
      <w:r>
        <w:rPr>
          <w:i/>
          <w:color w:val="000000"/>
          <w:sz w:val="24"/>
          <w:lang w:eastAsia="ru-RU"/>
        </w:rPr>
        <w:t xml:space="preserve">А, </w:t>
      </w:r>
      <w:r>
        <w:rPr>
          <w:color w:val="000000"/>
          <w:sz w:val="24"/>
          <w:lang w:eastAsia="ru-RU"/>
        </w:rPr>
        <w:t>задающим их атомную массу, т. е. числом нукло</w:t>
        <w:softHyphen/>
        <w:t xml:space="preserve">нов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Z</w:t>
      </w:r>
      <w:r>
        <w:rPr>
          <w:i/>
          <w:color w:val="000000"/>
          <w:sz w:val="24"/>
          <w:lang w:eastAsia="ru-RU"/>
        </w:rPr>
        <w:t xml:space="preserve">+N. </w:t>
      </w:r>
      <w:r>
        <w:rPr>
          <w:color w:val="000000"/>
          <w:sz w:val="24"/>
          <w:lang w:eastAsia="ru-RU"/>
        </w:rPr>
        <w:t>Все изотопы элемента обладают одинаковыми химически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некоторых источни</w:t>
        <w:softHyphen/>
        <w:t>ках 105-й элемент по-прежнему называют нильсборием (в честь Нильса Бора) или ганием (по имени Отто Гана, немецкого радиохимика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и и почти одинаковыми физическими свойствами, поскольку структура электронных оболочек атома зависит от заряда ядр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. Но при фик</w:t>
        <w:softHyphen/>
        <w:t xml:space="preserve">сированном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свойства ядер с разны</w:t>
        <w:softHyphen/>
        <w:t xml:space="preserve">ми </w:t>
      </w:r>
      <w:r>
        <w:rPr>
          <w:i/>
          <w:color w:val="000000"/>
          <w:sz w:val="24"/>
          <w:lang w:val="en-US" w:eastAsia="ru-RU"/>
        </w:rPr>
        <w:t xml:space="preserve">N, </w:t>
      </w:r>
      <w:r>
        <w:rPr>
          <w:color w:val="000000"/>
          <w:sz w:val="24"/>
          <w:lang w:eastAsia="ru-RU"/>
        </w:rPr>
        <w:t xml:space="preserve">а значит, и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могут сильно раз</w:t>
        <w:softHyphen/>
        <w:t>личаться. Речь идёт прежде всего об их устойчивост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уществуют </w:t>
      </w:r>
      <w:r>
        <w:rPr>
          <w:i/>
          <w:color w:val="000000"/>
          <w:sz w:val="24"/>
          <w:lang w:eastAsia="ru-RU"/>
        </w:rPr>
        <w:t xml:space="preserve">стабильные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не</w:t>
        <w:softHyphen/>
        <w:t xml:space="preserve">стабильные (радиоактивные) </w:t>
      </w:r>
      <w:r>
        <w:rPr>
          <w:color w:val="000000"/>
          <w:sz w:val="24"/>
          <w:lang w:eastAsia="ru-RU"/>
        </w:rPr>
        <w:t>изо</w:t>
        <w:softHyphen/>
        <w:t xml:space="preserve">топы. Каждый нестабильный изотоп характеризуется своим </w:t>
      </w:r>
      <w:r>
        <w:rPr>
          <w:i/>
          <w:color w:val="000000"/>
          <w:sz w:val="24"/>
          <w:lang w:eastAsia="ru-RU"/>
        </w:rPr>
        <w:t>периодом по</w:t>
        <w:softHyphen/>
        <w:t xml:space="preserve">лураспада </w:t>
      </w:r>
      <w:r>
        <w:rPr>
          <w:color w:val="000000"/>
          <w:sz w:val="24"/>
          <w:lang w:eastAsia="ru-RU"/>
        </w:rPr>
        <w:t>— временем, за которое самопроизвольно распадается поло</w:t>
        <w:softHyphen/>
        <w:t xml:space="preserve">вина исходного количества его ядер. Применяется и близкая к периоду полураспада величина — </w:t>
      </w:r>
      <w:r>
        <w:rPr>
          <w:i/>
          <w:color w:val="000000"/>
          <w:sz w:val="24"/>
          <w:lang w:eastAsia="ru-RU"/>
        </w:rPr>
        <w:t>среднее время жизни изотоп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чины нестабильности выяс</w:t>
        <w:softHyphen/>
        <w:t>ним несколько позже, а пока рассмо</w:t>
        <w:softHyphen/>
        <w:t xml:space="preserve">трим, к каким метаморфозам ядер приводят три вида радиоактивности, открытые 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 xml:space="preserve">в. 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распаде (испускании ядра гелия, состо</w:t>
        <w:softHyphen/>
        <w:t>ящего из двух протонов и двух ней</w:t>
        <w:softHyphen/>
        <w:t xml:space="preserve">тронов) из ядра с исходными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получается ядро с</w:t>
      </w:r>
      <w:r>
        <w:rPr>
          <w:i/>
          <w:smallCaps/>
          <w:color w:val="000000"/>
          <w:sz w:val="24"/>
          <w:lang w:val="en-US" w:eastAsia="ru-RU"/>
        </w:rPr>
        <w:t xml:space="preserve"> Z-</w:t>
      </w:r>
      <w:r>
        <w:rPr>
          <w:smallCaps/>
          <w:color w:val="000000"/>
          <w:sz w:val="24"/>
          <w:lang w:val="en-US" w:eastAsia="ru-RU"/>
        </w:rPr>
        <w:t>2</w:t>
      </w:r>
      <w:r>
        <w:rPr>
          <w:i/>
          <w:smallCaps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i/>
          <w:smallCaps/>
          <w:color w:val="000000"/>
          <w:sz w:val="24"/>
          <w:lang w:val="en-US" w:eastAsia="ru-RU"/>
        </w:rPr>
        <w:t xml:space="preserve"> A-</w:t>
      </w:r>
      <w:r>
        <w:rPr>
          <w:smallCaps/>
          <w:color w:val="000000"/>
          <w:sz w:val="24"/>
          <w:lang w:val="en-US" w:eastAsia="ru-RU"/>
        </w:rPr>
        <w:t>4</w:t>
      </w:r>
      <w:r>
        <w:rPr>
          <w:i/>
          <w:smallCaps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-распаде (испускании электрона) один из нейтронов превращается в протон, а ядро </w:t>
      </w:r>
      <w:r>
        <w:rPr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lang w:val="en-US" w:eastAsia="ru-RU"/>
        </w:rPr>
        <w:t xml:space="preserve"> Z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val="en-US" w:eastAsia="ru-RU"/>
        </w:rPr>
        <w:t xml:space="preserve"> A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ядро с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 xml:space="preserve">+1 и тем же </w:t>
      </w:r>
      <w:r>
        <w:rPr>
          <w:i/>
          <w:color w:val="000000"/>
          <w:sz w:val="24"/>
          <w:lang w:eastAsia="ru-RU"/>
        </w:rPr>
        <w:t xml:space="preserve">А. </w:t>
      </w:r>
      <w:r>
        <w:rPr>
          <w:color w:val="000000"/>
          <w:sz w:val="24"/>
          <w:lang w:eastAsia="ru-RU"/>
        </w:rPr>
        <w:t>И наконец, при испу</w:t>
        <w:softHyphen/>
        <w:t xml:space="preserve">скани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 xml:space="preserve">-кванта, т. е. энергичного фотона, ядро теряет часть энергии, сохраняя первоначальные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А. </w:t>
      </w:r>
      <w:r>
        <w:rPr>
          <w:color w:val="000000"/>
          <w:sz w:val="24"/>
          <w:lang w:eastAsia="ru-RU"/>
        </w:rPr>
        <w:t xml:space="preserve">Так 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распаде образуется элемент, расположенный в таблице Менде</w:t>
        <w:softHyphen/>
        <w:t xml:space="preserve">леева на две клетки левее исходного, а 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е — на одну клетку праве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ждому элементу соответствует целый набор изотопов. Полное их число на сегодня превышает 2 тыс. То есть реальная таблица Менделее</w:t>
        <w:softHyphen/>
        <w:t>ва трёхмерна. Однако, если отвлечь</w:t>
        <w:softHyphen/>
        <w:t>ся от периодичности свойств эле</w:t>
        <w:softHyphen/>
        <w:t>ментов, трёхмерную таблицу можно преобразовать в двухмерную — со</w:t>
        <w:softHyphen/>
        <w:t>ставить карту изотопов. Для этого по горизонтальной оси нужно отло</w:t>
        <w:softHyphen/>
        <w:t xml:space="preserve">жить число нейтронов </w:t>
      </w:r>
      <w:r>
        <w:rPr>
          <w:i/>
          <w:color w:val="000000"/>
          <w:sz w:val="24"/>
          <w:lang w:val="en-US" w:eastAsia="ru-RU"/>
        </w:rPr>
        <w:t xml:space="preserve">N, </w:t>
      </w:r>
      <w:r>
        <w:rPr>
          <w:color w:val="000000"/>
          <w:sz w:val="24"/>
          <w:lang w:eastAsia="ru-RU"/>
        </w:rPr>
        <w:t>а по верти</w:t>
        <w:softHyphen/>
        <w:t xml:space="preserve">кальной — число протонов </w:t>
      </w:r>
      <w:r>
        <w:rPr>
          <w:i/>
          <w:color w:val="000000"/>
          <w:sz w:val="24"/>
          <w:lang w:val="en-US" w:eastAsia="ru-RU"/>
        </w:rPr>
        <w:t xml:space="preserve">Z. </w:t>
      </w:r>
      <w:r>
        <w:rPr>
          <w:color w:val="000000"/>
          <w:sz w:val="24"/>
          <w:lang w:eastAsia="ru-RU"/>
        </w:rPr>
        <w:t xml:space="preserve">Тогда против каждого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вытянется, всё более удаляясь вправо, строчка клето</w:t>
        <w:softHyphen/>
        <w:t>чек-изотоп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7105" cy="31026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 композиции объединены портрет Д. И. Менделеева, периодическая таблица (но не в первоначальном её варианте, а в том виде, который соответствовал знаниям середины 70-х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), портрет Г. Н. Флёрова и ускоритель тяжёлых ионов, с помощью которого были получены новые элемен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рты изотопов для совокупности известных ядер, с ука</w:t>
        <w:softHyphen/>
        <w:t>заниями их основных характери</w:t>
        <w:softHyphen/>
        <w:t>стик (периодов полураспада, типов распада и др.), существуют. Одна из них приведена на рисун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тилизованная под географиче</w:t>
        <w:softHyphen/>
        <w:t>скую, эта карта лишена всякого рода клеточек и вписанных в них харак</w:t>
        <w:softHyphen/>
        <w:t>теристик. Цифрами отмечены так на</w:t>
        <w:softHyphen/>
        <w:t>зываемые магические числа — о них будет сказано чуть позже. По виду она напоминает обычную физиче</w:t>
        <w:softHyphen/>
        <w:t>скую карту с обозначенной цветом третьей (вертикальной) координа</w:t>
        <w:softHyphen/>
        <w:t xml:space="preserve">той — высотой участка земли над уровнем моря или глубиной водоёма. В нашем случае невидимая клеточка каждого изотопа с координатами </w:t>
      </w:r>
      <w:r>
        <w:rPr>
          <w:i/>
          <w:color w:val="000000"/>
          <w:sz w:val="24"/>
          <w:lang w:eastAsia="ru-RU"/>
        </w:rPr>
        <w:t xml:space="preserve">N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омечена цветом, обозначающим интервал, которому соответствует среднее время жизни его ядра. Если физическая карта даёт представление о распределении земной коры по вы</w:t>
        <w:softHyphen/>
        <w:t>соте, то карта изотопов — о трёхмер</w:t>
        <w:softHyphen/>
        <w:t>ном распределении всей совокупно</w:t>
        <w:softHyphen/>
        <w:t>сти известных и даже не открыт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2415" cy="13474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Существует ещё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vertAlign w:val="superscript"/>
          <w:lang w:eastAsia="ru-RU"/>
        </w:rPr>
        <w:t>+</w:t>
      </w:r>
      <w:r>
        <w:rPr>
          <w:color w:val="000000"/>
          <w:sz w:val="24"/>
          <w:lang w:eastAsia="ru-RU"/>
        </w:rPr>
        <w:t xml:space="preserve">-распад, при котором испускается позитрон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 xml:space="preserve">+ </w:t>
      </w:r>
      <w:r>
        <w:rPr>
          <w:color w:val="000000"/>
          <w:sz w:val="24"/>
          <w:lang w:eastAsia="ru-RU"/>
        </w:rPr>
        <w:t xml:space="preserve">и один из протонов ядра превращается в нейтрон, а ядро с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 xml:space="preserve">А — </w:t>
      </w:r>
      <w:r>
        <w:rPr>
          <w:color w:val="000000"/>
          <w:sz w:val="24"/>
          <w:lang w:eastAsia="ru-RU"/>
        </w:rPr>
        <w:t xml:space="preserve">в ядро с </w:t>
      </w:r>
      <w:r>
        <w:rPr>
          <w:color w:val="000000"/>
          <w:sz w:val="24"/>
          <w:lang w:val="en-US" w:eastAsia="ru-RU"/>
        </w:rPr>
        <w:t>Z-</w:t>
      </w:r>
      <w:r>
        <w:rPr>
          <w:color w:val="000000"/>
          <w:sz w:val="24"/>
          <w:lang w:eastAsia="ru-RU"/>
        </w:rPr>
        <w:t xml:space="preserve">1 и тем же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lang w:eastAsia="ru-RU"/>
        </w:rPr>
        <w:t xml:space="preserve"> 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е элемент смеща</w:t>
        <w:softHyphen/>
        <w:t>ется на одну клетку леве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700145" cy="2511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отопов по одной из их важнейших характеристик — среднему време</w:t>
        <w:softHyphen/>
        <w:t>ни жизни. Синим цветом обозначены ещё не известные изотопы (возмож</w:t>
        <w:softHyphen/>
        <w:t xml:space="preserve">но, они никогда и не будут открыты — либо из-за крайне малого времени их жизни, либо из-за нереализуемости данной комбинации </w:t>
      </w:r>
      <w:r>
        <w:rPr>
          <w:i/>
          <w:color w:val="000000"/>
          <w:sz w:val="24"/>
          <w:lang w:eastAsia="ru-RU"/>
        </w:rPr>
        <w:t xml:space="preserve">N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Z). </w:t>
      </w:r>
      <w:r>
        <w:rPr>
          <w:color w:val="000000"/>
          <w:sz w:val="24"/>
          <w:lang w:eastAsia="ru-RU"/>
        </w:rPr>
        <w:t>Голубым цветом окрашены ядра, время жизни которых заключено в интервале меж</w:t>
        <w:softHyphen/>
        <w:t>ду 10</w:t>
      </w:r>
      <w:r>
        <w:rPr>
          <w:color w:val="000000"/>
          <w:sz w:val="24"/>
          <w:vertAlign w:val="superscript"/>
          <w:lang w:eastAsia="ru-RU"/>
        </w:rPr>
        <w:t>-10</w:t>
      </w:r>
      <w:r>
        <w:rPr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 и 1 с, зелёным — между 1 с и 1 годом, светло-коричневым — меж</w:t>
        <w:softHyphen/>
        <w:t>ду 1 годом и 1 млрд. лет. Тёмно-корич</w:t>
        <w:softHyphen/>
        <w:t>невым цветом отмечены стабильные ядра, живущие более 1 млрд. лет. Бе</w:t>
        <w:softHyphen/>
        <w:t>лый цвет говорит о ядрах с повышен</w:t>
        <w:softHyphen/>
        <w:t>ной устойчивостью и с большей, по сравнению с соседями, распростра</w:t>
        <w:softHyphen/>
        <w:t>нённостью в природ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так, на карте от левого нижнего угла в верхний правый (с «юго-запа</w:t>
        <w:softHyphen/>
        <w:t>да» на «северо-восток») протянулся узкий «архипелаг Стабильности». Вдоль его не совсем прямой оси про</w:t>
        <w:softHyphen/>
        <w:t>легает «горный хребет» с нескольки</w:t>
        <w:softHyphen/>
        <w:t>ми «заснеженными вершинами». От</w:t>
        <w:softHyphen/>
        <w:t>роги «хребта» спускаются в зелёные «долины», переходящие в обширное мелководье «моря Нестабильности». «Архипелаг» пересекает «пролив Ра</w:t>
        <w:softHyphen/>
        <w:t>диоактивности», где располагаются открытые Марией и Пьером Кюри радий, полоний и их ближайшие соседи по таблице Менделеева — астат, радон, франций и актиний. Все изо</w:t>
        <w:softHyphen/>
        <w:t xml:space="preserve">топы этих шести элементов с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от 84 до 89 нестабильны: время жизни долгоживущих лежит в интервале от 22 мин у франция до 102 лет у поло</w:t>
        <w:softHyphen/>
        <w:t>ния. Последние высокие «вершины» на «северо-востоке» принадлежат ура</w:t>
        <w:softHyphen/>
        <w:t>ну, наиболее тяжёлому из элементов, встречающихся на Земле в естест</w:t>
        <w:softHyphen/>
        <w:t>венных условиях. Его порядковый номер 92, а период полураспада са</w:t>
        <w:softHyphen/>
        <w:t xml:space="preserve">мого стабильного изотопа </w:t>
      </w:r>
      <w:r>
        <w:rPr>
          <w:color w:val="000000"/>
          <w:sz w:val="24"/>
          <w:vertAlign w:val="superscript"/>
          <w:lang w:val="en-US" w:eastAsia="ru-RU"/>
        </w:rPr>
        <w:t>238</w:t>
      </w:r>
      <w:r>
        <w:rPr>
          <w:color w:val="000000"/>
          <w:sz w:val="24"/>
          <w:lang w:val="en-US" w:eastAsia="ru-RU"/>
        </w:rPr>
        <w:t xml:space="preserve">U </w:t>
      </w:r>
      <w:r>
        <w:rPr>
          <w:color w:val="000000"/>
          <w:sz w:val="24"/>
          <w:lang w:eastAsia="ru-RU"/>
        </w:rPr>
        <w:t>— 4,5 млрд. лет, что близко к оценке воз</w:t>
        <w:softHyphen/>
        <w:t>раста Земли — 4,7 млрд. л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конц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был извес</w:t>
        <w:softHyphen/>
        <w:t>тен уже 21 элемент с большим поряд</w:t>
        <w:softHyphen/>
        <w:t xml:space="preserve">ковым номером. Это так называемые </w:t>
      </w:r>
      <w:r>
        <w:rPr>
          <w:i/>
          <w:color w:val="000000"/>
          <w:sz w:val="24"/>
          <w:lang w:eastAsia="ru-RU"/>
        </w:rPr>
        <w:t xml:space="preserve">трансурановые </w:t>
      </w:r>
      <w:r>
        <w:rPr>
          <w:color w:val="000000"/>
          <w:sz w:val="24"/>
          <w:lang w:eastAsia="ru-RU"/>
        </w:rPr>
        <w:t xml:space="preserve">(заурановые) </w:t>
      </w:r>
      <w:r>
        <w:rPr>
          <w:i/>
          <w:color w:val="000000"/>
          <w:sz w:val="24"/>
          <w:lang w:eastAsia="ru-RU"/>
        </w:rPr>
        <w:t>эле</w:t>
        <w:softHyphen/>
        <w:t xml:space="preserve">менты </w:t>
      </w:r>
      <w:r>
        <w:rPr>
          <w:color w:val="000000"/>
          <w:sz w:val="24"/>
          <w:lang w:eastAsia="ru-RU"/>
        </w:rPr>
        <w:t>— нестабильные, со средним временем жизни, значительно мень</w:t>
        <w:softHyphen/>
        <w:t>шим возраста Земли. Неудивительно, что в отличие от урана они не сохра</w:t>
        <w:softHyphen/>
        <w:t>нились в природе в количествах, до</w:t>
        <w:softHyphen/>
        <w:t>статочных для обнаружения, и полу</w:t>
        <w:softHyphen/>
        <w:t>чены путём ядерных реакций. Лишь первые два трансурановых элемен</w:t>
        <w:softHyphen/>
        <w:t xml:space="preserve">та — нептуний </w:t>
      </w:r>
      <w:r>
        <w:rPr>
          <w:color w:val="000000"/>
          <w:sz w:val="24"/>
          <w:lang w:val="en-US" w:eastAsia="ru-RU"/>
        </w:rPr>
        <w:t>Np 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93) и плу</w:t>
        <w:softHyphen/>
        <w:t xml:space="preserve">тоний </w:t>
      </w:r>
      <w:r>
        <w:rPr>
          <w:color w:val="000000"/>
          <w:sz w:val="24"/>
          <w:lang w:val="en-US" w:eastAsia="ru-RU"/>
        </w:rPr>
        <w:t>Pu 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94) — уже после их искусственного получения были най</w:t>
        <w:softHyphen/>
        <w:t>дены в природе в виде ничтожных примесей к уран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тяжелее трансурановые эле</w:t>
        <w:softHyphen/>
        <w:t>менты, тем быстрее они распадают</w:t>
        <w:softHyphen/>
        <w:t>ся. Время жизни даже самых устой</w:t>
        <w:softHyphen/>
        <w:t>чивых их изотопов, т. е. «высота» на карте, уменьшается от миллионов лет у нептуния до тысячных долей секунды у 107-го элемента — «архипелаг» очень быстро погружается в «море Нестабильности». Однако что за «остров Стабильности» подни</w:t>
        <w:softHyphen/>
        <w:t>мается из «моря» на крайнем «севе</w:t>
        <w:softHyphen/>
        <w:t>ро-востоке», в области таких значе</w:t>
        <w:softHyphen/>
        <w:t xml:space="preserve">ний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N, </w:t>
      </w:r>
      <w:r>
        <w:rPr>
          <w:color w:val="000000"/>
          <w:sz w:val="24"/>
          <w:lang w:eastAsia="ru-RU"/>
        </w:rPr>
        <w:t>где об устойчивых ядрах, казалось бы, и подумать нельзя? Что за тайна скрыта под облаками, оку</w:t>
        <w:softHyphen/>
        <w:t>тывающими его вершину? Если это не «мираж», а реальность, то какие перспективы сулит ядерной энерге</w:t>
        <w:softHyphen/>
        <w:t>тике достижение и освоение в буду</w:t>
        <w:softHyphen/>
        <w:t xml:space="preserve">щем этой </w:t>
      </w:r>
      <w:r>
        <w:rPr>
          <w:color w:val="000000"/>
          <w:sz w:val="24"/>
          <w:lang w:val="en-US" w:eastAsia="ru-RU"/>
        </w:rPr>
        <w:t>«terra incognita»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Понятия «стабильность» и «устойчивость» ядер час</w:t>
        <w:softHyphen/>
        <w:t>то выступают как синони</w:t>
        <w:softHyphen/>
        <w:t>мы, хотя стабильными сле</w:t>
        <w:softHyphen/>
        <w:t>довало бы называть ядра, которые без внешних воз</w:t>
        <w:softHyphen/>
        <w:t>действий могут существо</w:t>
        <w:softHyphen/>
        <w:t>вать «вечно», в отличие от нестабильных, претерпева</w:t>
        <w:softHyphen/>
        <w:t>ющих тот или иной вид распада. Устойчивость — понятие более общее, при</w:t>
        <w:softHyphen/>
        <w:t>менимое ко всем ядрам: например, дейтерий ста</w:t>
        <w:softHyphen/>
        <w:t>билен — «вечен», но гораз</w:t>
        <w:softHyphen/>
        <w:t>до менее устойчив к внеш</w:t>
        <w:softHyphen/>
        <w:t>ним воздействиям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а потому его доля в природ</w:t>
        <w:softHyphen/>
        <w:t>ном водороде составляет 0,015%. «Остров Стабиль</w:t>
        <w:softHyphen/>
        <w:t>ности», о котором идёт речь, правильнее назвать «островом устойчивости», но первое название общепринят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ИЯ ЧИСЕ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ЕЁ ПОРОЖД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 последние годы интерес к пробле</w:t>
        <w:softHyphen/>
        <w:t>ме трансурановых элементов резко возрос. Об этом свидетельствует хотя бы тот факт, что в 1999 г. один из ведущих российских физиков — Ви</w:t>
        <w:softHyphen/>
        <w:t>талий Лазаревич Гинзбург (родился в 1916 г.) отнёс исследования сверх</w:t>
        <w:softHyphen/>
        <w:t>тяжёлых элементов и экзотических ядер к 30 «особо важным и интерес</w:t>
        <w:softHyphen/>
        <w:t xml:space="preserve">ным проблемам» физики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 xml:space="preserve">в. Дело в том, что теорией ядра ещё в конце б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было предсказано су</w:t>
        <w:softHyphen/>
        <w:t xml:space="preserve">ществование «острова Стабильности» сверхтяжёлых элементов в области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>от 110 до 114, а возможно, и ещё бо</w:t>
        <w:softHyphen/>
        <w:t xml:space="preserve">лее тяжёлых (в районе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>126). По</w:t>
        <w:softHyphen/>
        <w:t>тому-то проведённый в Дубне на ис</w:t>
        <w:softHyphen/>
        <w:t xml:space="preserve">ход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синтез живущего целых 30 секунд изотопа 114-го эле</w:t>
        <w:softHyphen/>
        <w:t>мента с массовым числом 289 стал сенсаци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в чём же причина столь стран</w:t>
        <w:softHyphen/>
        <w:t>ной на первый взгляд зависимости, когда по мере утяжеления ядер воз</w:t>
        <w:softHyphen/>
        <w:t>никает граница их стабильности, а далеко за этим барьером устойчи</w:t>
        <w:softHyphen/>
        <w:t>вость ядер сверхтяжёлых элементов резко возрастает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вестно, что нуклоны удержива</w:t>
        <w:softHyphen/>
        <w:t>ются в ядре ядерными силами, в то время как электрические силы, вы</w:t>
        <w:softHyphen/>
        <w:t>зывающие отталкивание протонов, стремятся разрушить ядро. От соот</w:t>
        <w:softHyphen/>
        <w:t>ношения этих двух сил вроде бы и зависит устойчивость ядра: преоб</w:t>
        <w:softHyphen/>
        <w:t>ладание электростатической энер</w:t>
        <w:softHyphen/>
        <w:t>гии отталкивания над цементиру</w:t>
        <w:softHyphen/>
        <w:t>ющей энергией ядерных сил не может не повлечь за собой распад ядра на более лёгкие части. Согласно расчё</w:t>
        <w:softHyphen/>
        <w:t>там, при таком подходе по мере рос</w:t>
        <w:softHyphen/>
        <w:t xml:space="preserve">та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устойчивость ядер, а значит, и число стабильных элементов должны уменьшаться. В действительности по</w:t>
        <w:softHyphen/>
        <w:t>следних обнаружено в два раза боль</w:t>
        <w:softHyphen/>
        <w:t>ше, чем следует из расчёт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казывается, стабильность ядра во многом определяется </w:t>
      </w:r>
      <w:r>
        <w:rPr>
          <w:i/>
          <w:color w:val="000000"/>
          <w:sz w:val="24"/>
          <w:lang w:eastAsia="ru-RU"/>
        </w:rPr>
        <w:t xml:space="preserve">оболочечными эффектами. </w:t>
      </w:r>
      <w:r>
        <w:rPr>
          <w:color w:val="000000"/>
          <w:sz w:val="24"/>
          <w:lang w:eastAsia="ru-RU"/>
        </w:rPr>
        <w:t xml:space="preserve">Ещё в начале 30-х гг. физики заметили странную закономерность: ядра, в которых число нейтронов </w:t>
      </w:r>
      <w:r>
        <w:rPr>
          <w:i/>
          <w:color w:val="000000"/>
          <w:sz w:val="24"/>
          <w:lang w:eastAsia="ru-RU"/>
        </w:rPr>
        <w:t xml:space="preserve">N </w:t>
      </w:r>
      <w:r>
        <w:rPr>
          <w:color w:val="000000"/>
          <w:sz w:val="24"/>
          <w:lang w:eastAsia="ru-RU"/>
        </w:rPr>
        <w:t>или число протонов равн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, 8, 20, 28, 50, 82 и 126, отличаются повышенной устойчиво</w:t>
        <w:softHyphen/>
        <w:t>стью. Поскольку наблюдаемый фе</w:t>
        <w:softHyphen/>
        <w:t>номен тогда был совершенно непо</w:t>
        <w:softHyphen/>
        <w:t xml:space="preserve">нятен, загадочные числа, как и ядра с соответствующими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val="en-US" w:eastAsia="ru-RU"/>
        </w:rPr>
        <w:t xml:space="preserve">N, </w:t>
      </w:r>
      <w:r>
        <w:rPr>
          <w:color w:val="000000"/>
          <w:sz w:val="24"/>
          <w:lang w:eastAsia="ru-RU"/>
        </w:rPr>
        <w:t>ста</w:t>
        <w:softHyphen/>
        <w:t>ли именовать магическими. Ядра же, у которых и число протонов, и чис</w:t>
        <w:softHyphen/>
        <w:t>ло нейтронов магические, назвали дважды магическими. Это наиболее устойчивые изотопы, как, напри</w:t>
        <w:softHyphen/>
        <w:t xml:space="preserve">мер, изотоп свинца </w:t>
      </w:r>
      <w:r>
        <w:rPr>
          <w:color w:val="000000"/>
          <w:sz w:val="24"/>
          <w:lang w:val="en-US" w:eastAsia="ru-RU"/>
        </w:rPr>
        <w:t>Pb</w:t>
      </w:r>
      <w:r>
        <w:rPr>
          <w:color w:val="000000"/>
          <w:sz w:val="24"/>
          <w:lang w:eastAsia="ru-RU"/>
        </w:rPr>
        <w:t xml:space="preserve"> с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 xml:space="preserve">=82 и </w:t>
      </w:r>
      <w:r>
        <w:rPr>
          <w:i/>
          <w:color w:val="000000"/>
          <w:sz w:val="24"/>
          <w:lang w:eastAsia="ru-RU"/>
        </w:rPr>
        <w:t>N=</w:t>
      </w:r>
      <w:r>
        <w:rPr>
          <w:color w:val="000000"/>
          <w:sz w:val="24"/>
          <w:lang w:eastAsia="ru-RU"/>
        </w:rPr>
        <w:t>126. Потому-то они и представ</w:t>
        <w:softHyphen/>
        <w:t>лены на карте как самые «высокие вершины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казанная закономерность была подтверждена не только определени</w:t>
        <w:softHyphen/>
        <w:t>ем времени жизни различных изото</w:t>
        <w:softHyphen/>
        <w:t xml:space="preserve">пов, но и их распространённостью в природе (чем устойчивее элемент, тем больше его должно сохраниться в земной коре). Таких элементов, как олово с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50, барий с </w:t>
      </w:r>
      <w:r>
        <w:rPr>
          <w:i/>
          <w:color w:val="000000"/>
          <w:sz w:val="24"/>
          <w:lang w:eastAsia="ru-RU"/>
        </w:rPr>
        <w:t>N=</w:t>
      </w:r>
      <w:r>
        <w:rPr>
          <w:color w:val="000000"/>
          <w:sz w:val="24"/>
          <w:lang w:eastAsia="ru-RU"/>
        </w:rPr>
        <w:t xml:space="preserve">82 или уже упоминавшийся изотоп </w:t>
      </w:r>
      <w:r>
        <w:rPr>
          <w:color w:val="000000"/>
          <w:sz w:val="24"/>
          <w:vertAlign w:val="superscript"/>
          <w:lang w:eastAsia="ru-RU"/>
        </w:rPr>
        <w:t>208</w:t>
      </w:r>
      <w:r>
        <w:rPr>
          <w:color w:val="000000"/>
          <w:sz w:val="24"/>
          <w:lang w:val="en-US" w:eastAsia="ru-RU"/>
        </w:rPr>
        <w:t>Pb</w:t>
      </w:r>
      <w:r>
        <w:rPr>
          <w:color w:val="000000"/>
          <w:sz w:val="24"/>
          <w:lang w:eastAsia="ru-RU"/>
        </w:rPr>
        <w:t>, на Земле значительно больше, чем эле</w:t>
        <w:softHyphen/>
        <w:t>ментов, расположенных в таблице Менделеева рядом с ним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72510" cy="29749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последствии сущность магических чисел удалось разгадать, но название сохранилось до сих пор. Подобно электронам в ато</w:t>
        <w:softHyphen/>
        <w:t>мах, нуклоны в ядрах также формируют нейтронные и протонные оболочки, и наиболее устойчивы магические ядра: у них оболочки заполнены — как у атомов благородных газ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8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2"/>
      <w:bookmarkEnd w:id="8"/>
      <w:r>
        <w:rPr>
          <w:color w:val="800000"/>
          <w:sz w:val="24"/>
          <w:lang w:eastAsia="ru-RU"/>
        </w:rPr>
        <w:t>ГЕОРГИЙ  АНТОНОВИЧ ГАМ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еоргий Антонович (Джордж) Гамов — один из наиболее известных представителей российской и миро</w:t>
        <w:softHyphen/>
        <w:t xml:space="preserve">вой науки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. Его научная судьба была столь же успешной, сколь и драматичной. В 24 года он первым из плеяды молодых совет</w:t>
        <w:softHyphen/>
        <w:t>ских физиков-теоретиков получил всемирное признание за выдающее</w:t>
        <w:softHyphen/>
        <w:t xml:space="preserve">ся открытие — объяснени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распада атомного ядра как квантово-механического туннельного эффекта (1928 г.) — и обрёл всенародную славу в Советской России. В возра</w:t>
        <w:softHyphen/>
        <w:t>сте 28 лет (в 1932 г.) Гамова избра</w:t>
        <w:softHyphen/>
        <w:t>ли членом-корреспондентом Акаде</w:t>
        <w:softHyphen/>
        <w:t>мии наук СССР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амов родился в Одессе 4 марта 1904 г. в семье потомственных дво</w:t>
        <w:softHyphen/>
        <w:t>рян. Его отец преподавал русскую литературу в гимназии, дед с отцов</w:t>
        <w:softHyphen/>
        <w:t>ской стороны был полковником цар</w:t>
        <w:softHyphen/>
        <w:t>ской армии, а дед с материнской стороны — митрополитом в Одессе. Дворянское происхождение не раз мешало Гамову, когда он жил в Со</w:t>
        <w:softHyphen/>
        <w:t>ветской России. После окончания гимназии (1921 г.) Гамов поступил в Новороссийский (ныне Одесский) университет на физико-математический факультет, а в следующем году перевёлся на физическое отде</w:t>
        <w:softHyphen/>
        <w:t>ление Петроградского университе</w:t>
        <w:softHyphen/>
        <w:t>т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69135" cy="24809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Георгий Антонович Гам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еди его преподавателей были математик Григорий Михайлович Фихтенгольц (1888—</w:t>
      </w:r>
      <w:r>
        <w:rPr>
          <w:color w:val="800000"/>
          <w:sz w:val="24"/>
          <w:lang w:val="en-US" w:eastAsia="ru-RU"/>
        </w:rPr>
        <w:t xml:space="preserve">1959) </w:t>
      </w:r>
      <w:r>
        <w:rPr>
          <w:color w:val="800000"/>
          <w:sz w:val="24"/>
          <w:lang w:eastAsia="ru-RU"/>
        </w:rPr>
        <w:t>и физик Александр Александрович Фридман (1888—1925). Дипломную работу по оптике Гамов выполнил у профессо</w:t>
        <w:softHyphen/>
        <w:t>ра Дмитрия Сергеевича Рождествен</w:t>
        <w:softHyphen/>
        <w:t>ского (1876—1940), который и ре</w:t>
        <w:softHyphen/>
        <w:t>комендовал ему продолжить учёбу в аспирантур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днако Гамова интересовали не экспериментальные, а теоретиче</w:t>
        <w:softHyphen/>
        <w:t>ские исследования. Под влиянием Фридмана он начал заниматься про</w:t>
        <w:softHyphen/>
        <w:t>блемами релятивистской космоло</w:t>
        <w:softHyphen/>
        <w:t>гии, но внезапная смерть учителя нарушила намеченный план работ. Следующим увлечением Гамова ста</w:t>
        <w:softHyphen/>
        <w:t>ла зарождающаяся волновая меха</w:t>
        <w:softHyphen/>
        <w:t>ника, ей посвящена первая научная статья, написанная в соавторстве с другом — Дмитрием Дмитриевичем Иваненко (1904—1994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студенческие годы Гамов яв</w:t>
        <w:softHyphen/>
        <w:t>лялся членом кружка (прозванного в шутку джаз-бандом), в который входили будущие звёзды российской теоретической физики: нескладный длинный блондин Джонни (сам Гамов), похожий на булочку Димус (Иваненко), высокий, с непокорной чёрной шевелюрой, тощий Дау (Ландау) и др. К их кружку был бли</w:t>
        <w:softHyphen/>
        <w:t>зок Матвей Петрович Бронштейн (1906—1938), получивший прозви</w:t>
        <w:softHyphen/>
        <w:t>ще Аббат. Результатом тесного об</w:t>
        <w:softHyphen/>
        <w:t>щения стала статья (кстати, единст</w:t>
        <w:softHyphen/>
        <w:t>венная совместная работа Гамова, Иваненко и Ландау), преподнесён</w:t>
        <w:softHyphen/>
        <w:t>ная в подарок самой красивой де</w:t>
        <w:softHyphen/>
        <w:t>вушке факультета. В этой работе 1927 г. авторы предложили постро</w:t>
        <w:softHyphen/>
        <w:t xml:space="preserve">ение физической системы единиц на основе фундаментальных констант с, </w:t>
      </w:r>
      <w:r>
        <w:rPr>
          <w:i/>
          <w:color w:val="800000"/>
          <w:sz w:val="24"/>
          <w:lang w:val="en-US" w:eastAsia="ru-RU"/>
        </w:rPr>
        <w:t xml:space="preserve">h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G</w:t>
      </w:r>
      <w:r>
        <w:rPr>
          <w:color w:val="800000"/>
          <w:sz w:val="24"/>
          <w:lang w:eastAsia="ru-RU"/>
        </w:rPr>
        <w:t xml:space="preserve"> (см. дополнительный очерк «Сила — величина безразмерная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28 г. вместе с группой моло</w:t>
        <w:softHyphen/>
        <w:t>дых учёных Гамова командировали на четыре месяца в знаменитый Гёттингенский университет — ведущий центр квантовой физики. Тогда глав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ой научной проблемой было применение квантовых идей к описанию процессов в атоме. Однако Гамов выбрал темой исследований в Гёттингене малоизученную в то время теорию атомного ядра. Читая статью Резерфорда о рассеяни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 на уране, Гамов сразу же нашёл от</w:t>
        <w:softHyphen/>
        <w:t>вет на вопрос, как может происхо</w:t>
        <w:softHyphen/>
        <w:t xml:space="preserve">дить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 xml:space="preserve">-распад урана. Да, энерги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частиц внутри ядра существенно ниже потенциального барьера на его границе. Но преодолеть этот барь</w:t>
        <w:softHyphen/>
        <w:t>ер позволяет туннельный эффект. Вычисления полностью совпали с экспериментальными данными и, кроме того, помогли значительно уточнить размер яд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За день до окончания команди</w:t>
        <w:softHyphen/>
        <w:t>ровки Гамов приехал в Копенгаген, надеясь увидеть «почти мифическо</w:t>
        <w:softHyphen/>
        <w:t>го» Нильса Бора. И не только уви</w:t>
        <w:softHyphen/>
        <w:t>дел мэтра, но и рассказал ему о сво</w:t>
        <w:softHyphen/>
        <w:t xml:space="preserve">ей теори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</w:t>
      </w:r>
      <w:r>
        <w:rPr>
          <w:color w:val="800000"/>
          <w:sz w:val="24"/>
          <w:lang w:eastAsia="ru-RU"/>
        </w:rPr>
        <w:t>-распада. Бор предложил Гамову стипендию Датской акаде</w:t>
        <w:softHyphen/>
        <w:t>мии наук, с тем чтобы он год пора</w:t>
        <w:softHyphen/>
        <w:t>ботал в Институте теоретической физики. Гамов согласился. Зимой 1929 г. молодой физик побывал в Англии и сделал доклад о строении атомного ядра в Лондонском коро</w:t>
        <w:softHyphen/>
        <w:t>левском обществе, вызвавший инте</w:t>
        <w:softHyphen/>
        <w:t>рес у самого Резерфорд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01825" cy="24993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ль Ланжеве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окончания работы у Бора Гамов весной 1929 г. возвратился в СССР, где встретил восторженный приём. Об открытии молодого со</w:t>
        <w:softHyphen/>
        <w:t>ветского физика много писали га</w:t>
        <w:softHyphen/>
        <w:t>зеты, ему посвятил стихотворение парадный поэт Демьян Бедный. Осе</w:t>
        <w:softHyphen/>
        <w:t>нью того же года Гамов, получив стипендию Рокфеллеровского фон</w:t>
        <w:softHyphen/>
        <w:t>да, уехал работать к Резерфорду в Кавендишскую лабораторию. Из Ан</w:t>
        <w:softHyphen/>
        <w:t>глии Гамов вернулся в 1931 г. Но теперь официальные круги отнес</w:t>
        <w:softHyphen/>
        <w:t>лись к Георгию Антоновичу весьма насторожённо. Ему отказали в выда</w:t>
        <w:softHyphen/>
        <w:t>че иностранного паспорта для по</w:t>
        <w:softHyphen/>
        <w:t>ездки в Рим на Первый конгресс по атомному ядру. Тогда Гамов вместе с молодой женой попытался тайно покинуть страну: они рискнули пе</w:t>
        <w:softHyphen/>
        <w:t>ресечь Чёрное море на байдарке. Трое суток беглецы провели в море, но начавшийся шторм выбросил их на российский бере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 в это время по просьбе Бора известный французский физик, член французской компартии, сопред</w:t>
        <w:softHyphen/>
        <w:t>седатель французско-русской ко</w:t>
        <w:softHyphen/>
        <w:t>миссии по научным связям — Поль Ланжевен обратился к Советскому правительству с письменным хода</w:t>
        <w:softHyphen/>
        <w:t>тайством разрешить Гамову приехать в 1933 г. на Сольвеевский конгресс по ядерной физике. Ланжевен обе</w:t>
        <w:softHyphen/>
        <w:t>щал, что его протеже обязательно вернётся в Россию. Разрешения на поездку Гамов добился, но ехать хо</w:t>
        <w:softHyphen/>
        <w:t>тел непременно с женой. Ему отка</w:t>
        <w:softHyphen/>
        <w:t>зали. Только после встречи Гамова с В. М. Молотовым (её организовал Н. И. Бухарин) супруги смогли отпра</w:t>
        <w:softHyphen/>
        <w:t>виться в Брюссель... и стали невоз</w:t>
        <w:softHyphen/>
        <w:t>вращенцами (получив на то через Марию Кюри согласие Ланжевена). В1935 г. В. И. Вернадский, встретив в Париже Георгия Антоновича, спро</w:t>
        <w:softHyphen/>
        <w:t>сил, что вынудило его эмигрировать. «Террор и бестолочь», — лаконично ответил физик. В 1938 г. президиум АН СССР исключил Гамова из числа членов-корреспондентов. Это реше</w:t>
        <w:softHyphen/>
        <w:t>ние было отменено только в 1990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ремясь к свободе творчества и оставаясь совершенно вне пол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ики, добровольно покинув родину в начале Большого террора, Гамов обосновался в США, где и жил до самой смерти в 1968 г. Занимался исследованиями по ядерной физи</w:t>
        <w:softHyphen/>
        <w:t>ке, опубликовал в 1936 г. совмест</w:t>
        <w:softHyphen/>
        <w:t>но с американским физиком Эдвар</w:t>
        <w:softHyphen/>
        <w:t>дом Теллером (родился в 1908 г.) работу со знаменитыми правилами отбора Гамова — Теллера в теории |3-распада. Но затем всё больше вни</w:t>
        <w:softHyphen/>
        <w:t>мания стал уделять астрофизичес</w:t>
        <w:softHyphen/>
        <w:t>ким проблемам. В нескольких пер</w:t>
        <w:softHyphen/>
        <w:t>воклассных работах Гамов провёл расчёт моделей звёзд с термоядер</w:t>
        <w:softHyphen/>
        <w:t>ными источниками энергии, иссле</w:t>
        <w:softHyphen/>
        <w:t>довал роль нейтрино при вспышках сверхновых. Тем не менее глав</w:t>
        <w:softHyphen/>
        <w:t>ное его достижение — создание в 1946—1948 гг. теории «горячей Вселенной» и предсказание релик</w:t>
        <w:softHyphen/>
        <w:t>тового излучения (см. статью «Ра</w:t>
        <w:softHyphen/>
        <w:t>диоастрономия» в томе «Астроно</w:t>
        <w:softHyphen/>
        <w:t>мия» «Энциклопедии для детей»), которое открыли в 1965 г. Арно Ал</w:t>
        <w:softHyphen/>
        <w:t>лан Пензиас (родился в 1933 г.) и Роберт Вудроу Вильсон (родился в 1936 г.). В 1956 г. Гамов предсказал температуру этого излучения — 6 К (точные измерения дали 3,5 К). Пос</w:t>
        <w:softHyphen/>
        <w:t>ле работ Фрэнсиса Крика и Джейм</w:t>
        <w:softHyphen/>
        <w:t>са Уотсона, создавших в 1953 г. модель структуры ДНК, Гамов первым выдвинул принципы её расши</w:t>
        <w:softHyphen/>
        <w:t>фровки и саму идею триплетного кода из четырёх символов (1954 г.), что позволило биологам оконча</w:t>
        <w:softHyphen/>
        <w:t>тельно установить генетический код. Гамов так и не был удостоен Нобелевской премии. Но редко кому из учёных удавалось совер</w:t>
        <w:softHyphen/>
        <w:t>шить три научных открытия (причём в абсолютно разных областях: ядер</w:t>
        <w:softHyphen/>
        <w:t>ной физике, космологии и генети</w:t>
        <w:softHyphen/>
        <w:t>ке), заслуживающих выдвижения на эту преми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у Гамова — блестящего по</w:t>
        <w:softHyphen/>
        <w:t>пуляризатора науки — принадле</w:t>
        <w:softHyphen/>
        <w:t>жат: «Мистер Томпкинс в Стране Чудес» (1939 г.), «Мистер Томпкинс исследует атом» (1944 г.) (в русском переводе обе книги вошли в сбор</w:t>
        <w:softHyphen/>
        <w:t>ник «Приключения мистера Томпкинса»), «Рождение и смерть Солн</w:t>
        <w:softHyphen/>
        <w:t>ца» (1940 г.), «Биография Земли» (1941 г.), «Раз, два, три... бесконеч</w:t>
        <w:softHyphen/>
        <w:t>ность» (1947 г.), «Рождение Вселен</w:t>
        <w:softHyphen/>
        <w:t>ной» (1952 г.), «Тридцать лет, ко</w:t>
        <w:softHyphen/>
        <w:t>торые потрясли физику» (1966 г.), «Мистер Томпкинс внутри самого себя» (1967 г.), «Моя мировая ли</w:t>
        <w:softHyphen/>
        <w:t>ния» (1970 г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56 г. Георгию Гамову была вручена премия Калинги, которую ЮНЕСКО присуждает лучшим попу</w:t>
        <w:softHyphen/>
        <w:t>ляризаторам наук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43985" cy="25723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8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3"/>
      <w:bookmarkEnd w:id="9"/>
      <w:r>
        <w:rPr>
          <w:color w:val="800000"/>
          <w:sz w:val="24"/>
          <w:lang w:eastAsia="ru-RU"/>
        </w:rPr>
        <w:t>АНТУАН АНРИ БЕККЕРЕ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тория знает немало примеров, ког</w:t>
        <w:softHyphen/>
        <w:t>да представители одного семейства, сменяя друг друга, на протяжении ряда лет блистали в той или иной области человеческой деятельности. Математи</w:t>
        <w:softHyphen/>
        <w:t>ки, механики и физики Бернулли, ас</w:t>
        <w:softHyphen/>
        <w:t>трономы Кассини, физики Кюри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лавами кафедры физики при па</w:t>
        <w:softHyphen/>
        <w:t>рижском Музее естественной исто</w:t>
        <w:softHyphen/>
        <w:t>рии и одновременно Консерватории («хранилище») искусств и ремёсел в течение 110 лет, с 1838 по 1948 г., являлись представители семейства Беккерель. Собственно говоря, кафедра была учреждена для деда Анри Беккереля — Антуана Сезара Беккереля (1788—1878), члена Парижской акаде</w:t>
        <w:softHyphen/>
        <w:t>мии наук (с 1829 г.) и её президента (с 1838 г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етий сын Антуана — Александр Эдмон Беккерель (1820—1891) «уна</w:t>
        <w:softHyphen/>
        <w:t>следовал» кафедру в 1852 г. Помогая отцу в проведении экспериментов, он заинтересовался фосфоресценцией кристаллов и ещё в 1858 г. отметил в одной из своих работ, что «наиболее яркое свечение испускают соедине</w:t>
        <w:softHyphen/>
        <w:t>ния урана». В 1878 г. после смерти отца Александр Эдмон стал директо</w:t>
        <w:softHyphen/>
        <w:t>ром Музея естественной истор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Его сын, Антуан Анри Беккерель (1852—1908), окончил Политехни</w:t>
        <w:softHyphen/>
        <w:t>ческую школу в Париже (1874 г.), за</w:t>
        <w:softHyphen/>
        <w:t>щитил докторскую диссертацию на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30350" cy="21272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нтуан Анри Беккерел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акультете естественных наук Париж</w:t>
        <w:softHyphen/>
        <w:t>ского университета (1888 г.) и в 1889 г. был избран в Парижскую академию наук. После смерти Александра Беккереля он возглавил «семейную» кафед</w:t>
        <w:softHyphen/>
        <w:t>ру физики (1891 г.). Традиция прерва</w:t>
        <w:softHyphen/>
        <w:t>лась в 1948 г. после ухода в отставку сына Анри — Жана Беккере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 всех Беккерелей своё имя обес</w:t>
        <w:softHyphen/>
        <w:t>смертил только Антуан Анри. На за</w:t>
        <w:softHyphen/>
        <w:t>седании Парижской академии наук 20 января 1896 г. он впервые узнал, что недавно обнаруженные В. К. Рент</w:t>
        <w:softHyphen/>
        <w:t xml:space="preserve">геном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-лучи исходят из яркого пят</w:t>
        <w:softHyphen/>
        <w:t>на, образующегося в том месте, где катодные лучи ударяют в стенку ваку</w:t>
        <w:softHyphen/>
        <w:t>умной трубки, заставляя её флуорес</w:t>
        <w:softHyphen/>
        <w:t>цировать. «Не испускают ли такое же излучение и фосфоресцирующие ве</w:t>
        <w:softHyphen/>
        <w:t>щества?» — подумал Беккерель. Свою догадку он проверил в лаборатории, взяв различные образцы фосфоресци</w:t>
        <w:softHyphen/>
        <w:t>рующих веществ (в том числе соли ура</w:t>
        <w:softHyphen/>
        <w:t>на), собранные 15 лет назад, ещё во время работы с отц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осфоресцирующие препараты требовалось экспонировать на солнеч</w:t>
        <w:softHyphen/>
        <w:t>ном свету — так они «заряжались». После того как препараты переносили в темноту, свечение затухало — веще</w:t>
        <w:softHyphen/>
        <w:t>ства «разряжались». Эксперимент был прост: фотографическую пластинку Беккерель заворачивал в два слоя све</w:t>
        <w:softHyphen/>
        <w:t>тонепроницаемой чёрной бумаги и ставил на неё блюдечко с фосфорес</w:t>
        <w:softHyphen/>
        <w:t>цирующими кристаллами. После про</w:t>
        <w:softHyphen/>
        <w:t>явления на фотопластинке обнаружи</w:t>
        <w:softHyphen/>
        <w:t>вались контуры кристалл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здавалось впечатление, будто ин</w:t>
        <w:softHyphen/>
        <w:t>дуцированная солнечным светом фос</w:t>
        <w:softHyphen/>
        <w:t xml:space="preserve">форесценция побуждает препараты испускать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-лучи, подобно тому как флуоресценция, возникающая под дей</w:t>
        <w:softHyphen/>
        <w:t xml:space="preserve">ствием катодных лучей, побуждает стекло вакуумной трубки испускать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-лучи. В конце февраля 1896 г. Беккерель задумал ещё один эксперимент: под блюдце с солями урана, постав</w:t>
        <w:softHyphen/>
        <w:t>ленное на фотопластинку, завёрнутую в светонепроницаемую бумагу, он по</w:t>
        <w:softHyphen/>
        <w:t>местил медный крестик. Но экспони</w:t>
        <w:softHyphen/>
        <w:t>рование солей пришлось отложить: несколько дней в Париже было пас</w:t>
        <w:softHyphen/>
        <w:t>мурно. И Беккерель в ожидании солнца убрал всю конструкцию в ящик бу</w:t>
        <w:softHyphen/>
        <w:t>фета. В воскресенье 1 марта 1896 г., так и не дождавшись ясной погоды, он решил на всякий случай проявить фо</w:t>
        <w:softHyphen/>
        <w:t>топластинку и, к своему изумлению, обнаружил на ней чёткие контуры кре</w:t>
        <w:softHyphen/>
        <w:t>стика. Сын Беккереля Жан, которому в 1896 г. исполнилось 18 лет, вспо</w:t>
        <w:softHyphen/>
        <w:t>минал, что открытие озадачило отца: урановые соли испускали излучение, проникавшее сквозь слои светонепро</w:t>
        <w:softHyphen/>
        <w:t>ницаемой бумаги и оставлявшее отчёт</w:t>
        <w:softHyphen/>
        <w:t>ливый след на фотопластинке без «под</w:t>
        <w:softHyphen/>
        <w:t>зарядки» свет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нри Беккерель тщательно изучал явление естественной радиоактивно</w:t>
        <w:softHyphen/>
        <w:t>сти, но даже не подозревал о том, ка</w:t>
        <w:softHyphen/>
        <w:t>кой переворот оно произведёт в пред</w:t>
        <w:softHyphen/>
        <w:t>ставлениях о строении вещества, какие открытия за этим последуют и как они отразятся на судьбах всего человече</w:t>
        <w:softHyphen/>
        <w:t>ства. За открытие радиоактивности Анри Беккерель в 1903 г. был удосто</w:t>
        <w:softHyphen/>
        <w:t>ен Нобелевской премии по физик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4"/>
      <w:bookmarkEnd w:id="10"/>
      <w:r>
        <w:rPr>
          <w:color w:val="800000"/>
          <w:sz w:val="24"/>
          <w:lang w:eastAsia="ru-RU"/>
        </w:rPr>
        <w:t>ПЬЕР И МАРИЯ КЮР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упружеская чета Кюри разделила Но</w:t>
        <w:softHyphen/>
        <w:t>белевскую премию с Анри Беккерелем. Именно Марии Кюри принадлежит термин «радиоактивность». В 1911 г. мадам Кюри, как её почтительно назы</w:t>
        <w:softHyphen/>
        <w:t>вали во всём мире, была удостоена вто</w:t>
        <w:softHyphen/>
        <w:t>рой Нобелевской премии, на этот раз по химии, за открытие новых хими</w:t>
        <w:softHyphen/>
        <w:t>ческих элементов — полония и радия. Своеобразный рекорд Марии Кюри по</w:t>
        <w:softHyphen/>
        <w:t>вторили только Лайнус Полинг, полу</w:t>
        <w:softHyphen/>
        <w:t>чивший Нобелевскую премию по химии (1954 г.) и Нобелевскую премию мира (1962 г.), а также Джон Бардин, науч</w:t>
        <w:softHyphen/>
        <w:t>ные достижения которого отмечены двумя Нобелевскими премиями по фи</w:t>
        <w:softHyphen/>
        <w:t>зике: 1956 г. (за создание первого по</w:t>
        <w:softHyphen/>
        <w:t>лупроводникового транзистора, совме</w:t>
        <w:softHyphen/>
        <w:t>стно с У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Браттейном) и 1957 г. (за разработку микроскопической теории сверхпроводимости, совместно с Л. Ку</w:t>
        <w:softHyphen/>
        <w:t>пером и Дж. Шриффером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ьер Кюри (1859—1906) родился в семье врача. Первоначальное об</w:t>
        <w:softHyphen/>
        <w:t>разование получил дома, а в 16 лет стал студентом Сорбонны. После при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уждения ему в 1877 г. магистерской степени он 22 года преподавал в Шко</w:t>
        <w:softHyphen/>
        <w:t>ле физики и химии. Пьер Кюри внёс значительный вклад в различные обла</w:t>
        <w:softHyphen/>
        <w:t xml:space="preserve">сти физики. Вместе с братом Жаком Пьер Кюри открыл </w:t>
      </w:r>
      <w:r>
        <w:rPr>
          <w:i/>
          <w:color w:val="800000"/>
          <w:sz w:val="24"/>
          <w:lang w:eastAsia="ru-RU"/>
        </w:rPr>
        <w:t>прямой пьезоэлек</w:t>
        <w:softHyphen/>
        <w:t xml:space="preserve">трический эффект: </w:t>
      </w:r>
      <w:r>
        <w:rPr>
          <w:color w:val="800000"/>
          <w:sz w:val="24"/>
          <w:lang w:eastAsia="ru-RU"/>
        </w:rPr>
        <w:t>при сжатии или растяжении кристалла кварца в опре</w:t>
        <w:softHyphen/>
        <w:t>делённых направлениях на его гра</w:t>
        <w:softHyphen/>
        <w:t>нях возникает электрический заряд (1880 г.). Следствием прямого являет</w:t>
        <w:softHyphen/>
        <w:t xml:space="preserve">ся обнаруженный тогда же братьями Кюри </w:t>
      </w:r>
      <w:r>
        <w:rPr>
          <w:i/>
          <w:color w:val="800000"/>
          <w:sz w:val="24"/>
          <w:lang w:eastAsia="ru-RU"/>
        </w:rPr>
        <w:t xml:space="preserve">обратный пьезоэлектрический эффект: </w:t>
      </w:r>
      <w:r>
        <w:rPr>
          <w:color w:val="800000"/>
          <w:sz w:val="24"/>
          <w:lang w:eastAsia="ru-RU"/>
        </w:rPr>
        <w:t>механическая деформация кристалла кварца при электризации его граней. Сегодня известны более полутора тысяч кристаллов, обладаю</w:t>
        <w:softHyphen/>
        <w:t>щих пьезоэлектрическими свойства</w:t>
        <w:softHyphen/>
        <w:t>ми. Жак и Пьер Кюри сконструирова</w:t>
        <w:softHyphen/>
        <w:t>ли первый пьезоэлектрический датчик для измерения малых электрических зарядов и слабых токов. Пьер Кюри разработал теорию образования крис</w:t>
        <w:softHyphen/>
        <w:t>таллов, сформулировал общий прин</w:t>
        <w:softHyphen/>
        <w:t>цип их роста, ввёл понятие поверх</w:t>
        <w:softHyphen/>
        <w:t>ностной энергии кристаллических граней (1884—1885 гг.). Изучая симме</w:t>
        <w:softHyphen/>
        <w:t>трию кристаллов, он выдвинул прин</w:t>
        <w:softHyphen/>
        <w:t>цип, названный его именем, который позволяет устанавливать симметрию кристалла, находящегося под внешним воздействием (1894 г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. Кюри исследовал влияние тем</w:t>
        <w:softHyphen/>
        <w:t>пературы на магнитные свойства тел. В 1895 г. он обнаружил, что у диамагнетиков магнитная восприимчи</w:t>
        <w:softHyphen/>
        <w:t>вость не зависит от температуры, а у парамагнетиков — обратно пропор</w:t>
        <w:softHyphen/>
        <w:t xml:space="preserve">циональна ей </w:t>
      </w:r>
      <w:r>
        <w:rPr>
          <w:i/>
          <w:color w:val="800000"/>
          <w:sz w:val="24"/>
          <w:lang w:eastAsia="ru-RU"/>
        </w:rPr>
        <w:t xml:space="preserve">(закон Кюри). </w:t>
      </w:r>
      <w:r>
        <w:rPr>
          <w:color w:val="800000"/>
          <w:sz w:val="24"/>
          <w:lang w:eastAsia="ru-RU"/>
        </w:rPr>
        <w:t>1895 год ознаменовался новым открытием — температуры, выше которой теряют</w:t>
        <w:softHyphen/>
        <w:t xml:space="preserve">ся ферромагнитные и скачкообразно изменяются другие свойства железа </w:t>
      </w:r>
      <w:r>
        <w:rPr>
          <w:i/>
          <w:color w:val="800000"/>
          <w:sz w:val="24"/>
          <w:lang w:eastAsia="ru-RU"/>
        </w:rPr>
        <w:t>(точка Кюри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рия Склодовская (1867-—1934) появилась на свет в учительской семье в Варшаве (Королевство Польское в то время входило в Российскую империю). Мария прекрасно успевала в школе, но высшее образование для женщин в России тогда было несбыточной меч</w:t>
        <w:softHyphen/>
        <w:t>той, и Мария восемь лет работала гу</w:t>
        <w:softHyphen/>
        <w:t>вернанткой, отсылая почти все зара</w:t>
        <w:softHyphen/>
        <w:t>ботанные деньги сестре Брониславе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91055" cy="24142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ьер и Мария Кюри. 26 июля 1895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ариж, где та изучала медицину. В 1891 г. сестра получила диплом и вы</w:t>
        <w:softHyphen/>
        <w:t>шла замуж. В том же году Мария от</w:t>
        <w:softHyphen/>
        <w:t>правилась к ней в Париж и поступила в Сорбонну. В 1893 г. она заняла пер</w:t>
        <w:softHyphen/>
        <w:t>вое место на итоговых экзаменах по физике, а в 1894 г. — второе место на экзаменах по математике (1894 г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менательная встреча Пьера Кю</w:t>
        <w:softHyphen/>
        <w:t>ри и Марии Склодовской произошла в 1894 г.; 25 июля 1895 г. они вступи</w:t>
        <w:softHyphen/>
        <w:t>ли в бра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разу после открытия Беккерелем радиоактивности (1896 г.) супруги Кюри начали планомерное исследова</w:t>
        <w:softHyphen/>
        <w:t>нию радиоактивных материалов, про</w:t>
        <w:softHyphen/>
        <w:t>водя эксперименты буквально в сарае. Несколько лет Марии Кюри за работу не платили, и только в 1904 г., когда Пьер Кюри стал профессором физики в Сорбонне, её взяли на должность ас</w:t>
        <w:softHyphen/>
        <w:t>систентки. В действительности же сов</w:t>
        <w:softHyphen/>
        <w:t>местная работа супругов была сотруд</w:t>
        <w:softHyphen/>
        <w:t>ничеством равных. Перемыв тонны урановой руды, они сумели выделить из неё новый элемент — полоний (на</w:t>
        <w:softHyphen/>
        <w:t>званный в честь Полонии — латинизи</w:t>
        <w:softHyphen/>
        <w:t>рованного названия Польши, родины Марии), а из урановой смолки — ра</w:t>
        <w:softHyphen/>
        <w:t>дий (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radio— </w:t>
      </w:r>
      <w:r>
        <w:rPr>
          <w:color w:val="800000"/>
          <w:sz w:val="24"/>
          <w:lang w:eastAsia="ru-RU"/>
        </w:rPr>
        <w:t>«испускаю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лучи»). В 1903 г. Мария Склодовская-Кюри стала первой женщиной, удостоенной во Франции докторской степен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получения Нобелевской пре</w:t>
        <w:softHyphen/>
        <w:t>мии супругами Кюри, для Пьера в Сор</w:t>
        <w:softHyphen/>
        <w:t>бонне была учреждена кафедра физики и лаборатория (1904 г.), позже преоб</w:t>
        <w:softHyphen/>
        <w:t>разованная в Радиевый институт. Кюри часто болел. По-видимому, сказыва</w:t>
        <w:softHyphen/>
        <w:t>лась работа с радиоактивными матери</w:t>
        <w:softHyphen/>
        <w:t>алами. (От пожелтевших листков из ла</w:t>
        <w:softHyphen/>
        <w:t>бораторных журналов супругов Кюри и поныне исходит сильное радиоактив</w:t>
        <w:softHyphen/>
        <w:t>ное излучение, опасное для здоровья.) Пьер Кюри погиб в результате несча</w:t>
        <w:softHyphen/>
        <w:t>стного случая: 19 апреля 1906 г. он пе</w:t>
        <w:softHyphen/>
        <w:t>реходил улицу, поскользнулся и попал под проезжавший экипаж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руках Марии Кюри остались две дочери: Ирен и Ева. Ирен (1897—1956) пошла по стопам родителей — избрала стезю учёного-физика. В 1935 г. она вместе с мужем Фредериком Жолио-Кюри (присоединившим фамилию жены к своей в знак преемственности иссле</w:t>
        <w:softHyphen/>
        <w:t>дований, начатых Пьером и Марией) была удостоена Нобелевской премии по химии. Кафедра физики, учреждён</w:t>
        <w:softHyphen/>
        <w:t>ная в Сорбонне для Пьера, перешла к Марии. В 1910 г. мадам Кюри опубли</w:t>
        <w:softHyphen/>
        <w:t>ковала фундаментальную книгу о ра</w:t>
        <w:softHyphen/>
        <w:t>диоактивности, а через четыре года возглавила Лабораторию радиоактив</w:t>
        <w:softHyphen/>
        <w:t>ности в только что открытом Радиевом институте (Париж). Во время Первой мировой войны на частные пожертво</w:t>
        <w:softHyphen/>
        <w:t>вания Мария Кюри вместе с Ирен обо</w:t>
        <w:softHyphen/>
        <w:t>рудовала передвижные госпитали рент</w:t>
        <w:softHyphen/>
        <w:t>геновскими установками и возглавила радиологическую службу Общества Красного Креста. После окончания войны Мария Кюри выступала в разных странах с лекциями о проблемах науки. Благодаря её усилиям в Радиевом ин</w:t>
        <w:softHyphen/>
        <w:t>ституте удалось собрать большой запас радиоактивных материалов для иссле</w:t>
        <w:softHyphen/>
        <w:t>довательских целей (до создания пер</w:t>
        <w:softHyphen/>
        <w:t>вых ускорителей). Именно эти матери</w:t>
        <w:softHyphen/>
        <w:t>алы в немалой степени способствовали открытию Ирен и Фредериком Жолио-Кюри искусственной радиоактив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честь супругов Кюри названы: внесистемная единица активности изотопов — кюри (Ки) и химический элемент с атомным номером 96 — </w:t>
      </w:r>
      <w:r>
        <w:rPr>
          <w:color w:val="800000"/>
          <w:sz w:val="24"/>
          <w:lang w:val="en-US" w:eastAsia="ru-RU"/>
        </w:rPr>
        <w:t xml:space="preserve">Cm </w:t>
      </w:r>
      <w:r>
        <w:rPr>
          <w:color w:val="800000"/>
          <w:sz w:val="24"/>
          <w:lang w:eastAsia="ru-RU"/>
        </w:rPr>
        <w:t>(кюрий), а в честь родины Марии — Польши — Ро (полоний), 84-й элемент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1" w:name="а7"/>
      <w:bookmarkEnd w:id="11"/>
      <w:r>
        <w:rPr>
          <w:b/>
          <w:color w:val="000000"/>
          <w:sz w:val="24"/>
          <w:lang w:eastAsia="ru-RU"/>
        </w:rPr>
        <w:t>ИГОРЬ ЕВГЕНЬЕВИЧ ТАМ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9870" cy="20180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И. Е. Тамм. Начало 30-х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большой университетской аудито</w:t>
        <w:softHyphen/>
        <w:t>рии стояла тишина. И в этой тишине раздавалась негромкая английская речь. На кафедре возвышался седе</w:t>
        <w:softHyphen/>
        <w:t>ющий Нильс Бор. Великому датчани</w:t>
        <w:softHyphen/>
        <w:t>ну было под пятьдесят. Шёл 1934-й — год, вошедший в историю атомной физики как год создания первых мо</w:t>
        <w:softHyphen/>
        <w:t>делей ядер. О них жаждали услышать от «самого Бора» и увлечённая кван</w:t>
        <w:softHyphen/>
        <w:t>товыми новостями университетская молодёжь, и её учителя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р говорил медленно, не очень внятно. И аудитория нетерпеливо ждала перевода. А переводчиком был профессор Игорь Евгеньевич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мм (1895 — 1971) — быстрый в речах и движениях, совсем не по</w:t>
        <w:softHyphen/>
        <w:t>хожий на иностранного гостя на кафедре. Все в университете знали, как блестящ профессор Тамм в роли толмача — стремителен, остроумен, точен. Особый интерес слушателей объяснялся ещё и тем, что докладчик и переводчик в своих работах раз</w:t>
        <w:softHyphen/>
        <w:t>вивали существенно различающие</w:t>
        <w:softHyphen/>
        <w:t>ся представления о природе ядер</w:t>
        <w:softHyphen/>
        <w:t>ных си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этому дуэт минутами превра</w:t>
        <w:softHyphen/>
        <w:t>щался в дуэль, и университетская мо</w:t>
        <w:softHyphen/>
        <w:t>лодёжь гордилась, что «наш» пре</w:t>
        <w:softHyphen/>
        <w:t>красно «держит удар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5"/>
      <w:bookmarkEnd w:id="12"/>
      <w:r>
        <w:rPr>
          <w:color w:val="800000"/>
          <w:sz w:val="24"/>
          <w:lang w:eastAsia="ru-RU"/>
        </w:rPr>
        <w:t>ЭФФЕКТ ЧЕРЕНКОВА — ВАВИЛО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1934 г., исследуя люминесценцию жидкостей под действием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lang w:eastAsia="ru-RU"/>
        </w:rPr>
        <w:t>-излучения, П. А. Черенков обнаружил, что они ис</w:t>
        <w:softHyphen/>
        <w:t>пускают слабое голубое свечение. Его невозможно было прекратить ни нагре</w:t>
        <w:softHyphen/>
        <w:t>ванием жидкости, ни примешиванием веществ, гасивших люминесценцию. Черенков по предложению своего на</w:t>
        <w:softHyphen/>
        <w:t>учного руководителя С. И. Вавилова по</w:t>
        <w:softHyphen/>
        <w:t>ставил серию экспериментов. Он дока</w:t>
        <w:softHyphen/>
        <w:t>зал, что свечение наблюдается у все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истых прозрачных жидкостей незави</w:t>
        <w:softHyphen/>
        <w:t>симо от их химического состава и, в отличие от люминесценции, поляризо</w:t>
        <w:softHyphen/>
        <w:t xml:space="preserve">вано так, что вектор напряжённости его электрического поля направлен преимущественно вдоль пучк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lang w:eastAsia="ru-RU"/>
        </w:rPr>
        <w:t>-лучей. Анализируя результаты этих опы</w:t>
        <w:softHyphen/>
        <w:t>тов, С. И. Вавилов пришёл к важней</w:t>
        <w:softHyphen/>
        <w:t>шему заключению: голубое свечение имеет другую природу, нежели люми</w:t>
        <w:softHyphen/>
        <w:t>несценция. Оно обусловлено движу</w:t>
        <w:softHyphen/>
        <w:t>щимися в жидкости быстрыми элек</w:t>
        <w:softHyphen/>
        <w:t xml:space="preserve">тронами, выбитыми из её атомов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lang w:eastAsia="ru-RU"/>
        </w:rPr>
        <w:t>-излучением. Это свечение наблюдали и раньше, а в 1926—1929 гг. даже был получен его спектр. Но до экспе</w:t>
        <w:softHyphen/>
        <w:t>риментов П. А. Черенкова и анализа С. И. Вавилова никто не понимал, что это — новое явление. Не было открыто и его удивительное свойство, обнару</w:t>
        <w:softHyphen/>
        <w:t>женное П. А. Черенковым в 1936 г.: излучение направлено под острым уг</w:t>
        <w:softHyphen/>
        <w:t>лом к скорости электро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ханизм свечения, получившего название эффекта (или излучения) Черенкова — Вавилова, был установлен в 1937 г. Игорем Евгеньевичем Таммом и Ильёй Михайловичем Франком. Ис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33855" cy="20847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авел Алексеевич Черенков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60830" cy="20726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ергей Иванович Вавилов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71470" cy="20910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чётчик излучения Вавилова — Черенкова. ОИЯИ. Дубн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фессору Тамму, ещё сравни</w:t>
        <w:softHyphen/>
        <w:t>тельно молодому (ему не исполни</w:t>
        <w:softHyphen/>
        <w:t>лось и сорока), уже принадлежали «именные» результаты в бурно разви</w:t>
        <w:softHyphen/>
        <w:t>вающейся квантовой физике: таммовская теория рассеяния света на кристаллах, уровни Тамма, формула Клейна — Нишины — Тамма, обмен</w:t>
        <w:softHyphen/>
        <w:t>ные взаимодействия Тамма. Послед</w:t>
        <w:softHyphen/>
        <w:t>ний результат сам Игорь Евгеньевич считал своим главным достижением, хотя Нобелевскую премию через 20 с лишним лет, в 1958 г., получил сов</w:t>
        <w:softHyphen/>
        <w:t>сем за другую работу 30-х гг. — за те</w:t>
        <w:softHyphen/>
        <w:t>орию странного эффекта Черенкова — Вавилов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анность эффекта состояла в том, что на первый взгляд он казал</w:t>
        <w:softHyphen/>
        <w:t>ся просто невозможным. Излуча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ы, летящие сквозь вещество быстрее, чем свет, но такая скорость вроде бы запрещена теорией от</w:t>
        <w:softHyphen/>
        <w:t>носительности. Спасало маленькое уточнение: запретна скорость выше скорости света в пустоте, а сквозь ве</w:t>
        <w:softHyphen/>
        <w:t>щество — жидкость или газ — сам свет движется медленнее. Превысить эту его скорость электроны «имели право»! В нобелевской работе Тамма (совместной с И. М. Франком) торже</w:t>
        <w:softHyphen/>
        <w:t>ствовали точная математика и тонкая физика. Но, по признанию Игоря Ев</w:t>
        <w:softHyphen/>
        <w:t>геньевича, ему «куда приятней было бы получить награду за другой науч</w:t>
        <w:softHyphen/>
        <w:t>ный результат» — обменную теорию ядерных си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авторскими самооценками ис</w:t>
        <w:softHyphen/>
        <w:t>следований могут спорить коллег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20421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лья Михайлович Фран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дя из уравнений классической элект</w:t>
        <w:softHyphen/>
        <w:t>родинамики, они предложили коли</w:t>
        <w:softHyphen/>
        <w:t>чественную теорию нового явления, которая объясняла его особенности. В. Л. Гинзбург, рассмотревший эффект Черенкова — Вавилова с позиций кван</w:t>
        <w:softHyphen/>
        <w:t>товой теории, в 1940 г. пришёл к тем же результатам. За открытие нового из</w:t>
        <w:softHyphen/>
        <w:t>лучения С. И. Вавилов в 1946 г. был удо</w:t>
        <w:softHyphen/>
        <w:t>стоен Государственной прем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зднее обнаружилось, что эф</w:t>
        <w:softHyphen/>
        <w:t>фект Черенкова — Вавилова наблюда</w:t>
        <w:softHyphen/>
        <w:t>ется также в твёрдых телах и газах. Как показали И. Е. Тамм и И. М. Франк, это излучение возникает тогда, когда выбитые из атомов среды электроны движутся в ней быстрее, чем световые вол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основе эффекта Черенкова — Вавилова работают приборы для ре</w:t>
        <w:softHyphen/>
        <w:t>гистрации, измерения скорости и рас</w:t>
        <w:softHyphen/>
        <w:t>чёта массы частиц высоких энергий («черенковские счётчики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 открытие и истолкование эф</w:t>
        <w:softHyphen/>
        <w:t>фекта Черенкова — Вавилова П. А. Че</w:t>
        <w:softHyphen/>
        <w:t>ренков, И. Е. Тамм и И. М. Франк в 1958 г. удостоены Нобелевской пре</w:t>
        <w:softHyphen/>
        <w:t>мии по физике. Инициатор экспери</w:t>
        <w:softHyphen/>
        <w:t>ментов С. И. Вавилов скончался в 1951 г. и, по правилам присуждения Нобелевских премий, не был включён в число лауреат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ИТЕЛЬ И УЧЕНИК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ергей Иванович Вавилов (1891 — 1951) родился в Москве в купеческой семье, подарившей России и всему миру не только замечательного физи</w:t>
        <w:softHyphen/>
        <w:t>ка, но и выдающегося биолога — Ни</w:t>
        <w:softHyphen/>
        <w:t>колая Ивановича Вавилова, старшего брата Сергея Иванович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окончании Московского уни</w:t>
        <w:softHyphen/>
        <w:t>верситета С. И. Вавилова призвали в действующую армию (1914—1918 гг.), а с 1918 г. его жизнь была посвящена нау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Физическая оптика стала сферой научных интересов С. И. Вавилова. Его работы внесли существенный вклад в понимание природы света и энергетических зависимостей люми</w:t>
        <w:softHyphen/>
        <w:t>несценции. В 1923 г. совместно с В. Л. Лёвшиным он выполнил обшир</w:t>
        <w:softHyphen/>
        <w:t xml:space="preserve">ный цикл исследований, доказавших квантовую природу света; в 1927 г. установил так называемый </w:t>
      </w:r>
      <w:r>
        <w:rPr>
          <w:i/>
          <w:color w:val="800000"/>
          <w:sz w:val="24"/>
          <w:lang w:eastAsia="ru-RU"/>
        </w:rPr>
        <w:t>закон Ва</w:t>
        <w:softHyphen/>
        <w:t xml:space="preserve">вилова </w:t>
      </w:r>
      <w:r>
        <w:rPr>
          <w:color w:val="800000"/>
          <w:sz w:val="24"/>
          <w:lang w:eastAsia="ru-RU"/>
        </w:rPr>
        <w:t>— зависимость квантового вы</w:t>
        <w:softHyphen/>
        <w:t>хода от длины волны возбуждающего излучения — и предложил экспери</w:t>
        <w:softHyphen/>
        <w:t>менты, которые привели к открытию эффекта Черенкова — Вавило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том же году С. И. Вавилов осно</w:t>
        <w:softHyphen/>
        <w:t>вал серию «Классики науки», в которой на русском языке изданы труды великих учёных. Его перу принадлежат пе</w:t>
        <w:softHyphen/>
        <w:t>ревод «Оптики» Ньютона, биографии И. Ньютона и М. В. Ломоносова, науч</w:t>
        <w:softHyphen/>
        <w:t>но-популярные книги «Глаз и Солнце», «О тёплом и холодном свете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1945 г. С. И. Вавилов — прези</w:t>
        <w:softHyphen/>
        <w:t>дент Академии наук СССР, глава науч</w:t>
        <w:softHyphen/>
        <w:t>ной школы. Имя С. И. Вавилова присво</w:t>
        <w:softHyphen/>
        <w:t>ено Институту физических проблем и Государственному оптическому инсти</w:t>
        <w:softHyphen/>
        <w:t>туту. В 1951 г. АН СССР учреждена золотая медаль имени С. И. Вавилов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вел Алексеевич Черенков (1904—1990) родился в селе Новая Чигла близ Воронежа. По окончании Воронежского университета в 1928 г. два года учительствовал. Как исследо</w:t>
        <w:softHyphen/>
        <w:t>ватель П. А. Черенков сформировал</w:t>
        <w:softHyphen/>
        <w:t>ся под влиянием С. И. Вавилова и про</w:t>
        <w:softHyphen/>
        <w:t>вёл эксперименты, благодаря которым было открыто новое излучени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19200" cy="9994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злучение Вавилова — Черенкова возбуждённое пучком протонов, в кристалле исландского шпат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20485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горь Тамм — гимназис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18776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раничка записей Тамма с расчётом энергии движущегося электр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ауреатов, могут не соглашаться исто</w:t>
        <w:softHyphen/>
        <w:t>рики науки. В конце концов, разные мнения здесь не очень существенны. Но собственная оценка автором сво</w:t>
        <w:softHyphen/>
        <w:t>его творчества, когда высокая одарён</w:t>
        <w:softHyphen/>
        <w:t>ность сочетается с критическим к себе отношением, всё же гораздо важнее. Может быть, это и есть опре</w:t>
        <w:softHyphen/>
        <w:t>деление гения? Если так, то Игорь Евгеньевич Тамм был, несомненно, г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слову сказать, в ранней молодо</w:t>
        <w:softHyphen/>
        <w:t>сти Тамма случилось маленькое со</w:t>
        <w:softHyphen/>
        <w:t>бытие — в точности такое же, как и у признанного гения современной физики Вольфганга Паули. Юному теоретику Паули заказали для энцик</w:t>
        <w:softHyphen/>
        <w:t>лопедии статью о теории относи</w:t>
        <w:softHyphen/>
        <w:t>тельности. Эйнштейн, прочитав её, отметил, что она прекрасна и до</w:t>
        <w:softHyphen/>
        <w:t>стойна публикации. В тех же 20-х гг. Игорь Тамм писал родителям из Москвы: «...первая и давнишняя моя работа по относительности наконец переслана в Германию, передана бы</w:t>
        <w:softHyphen/>
        <w:t>ла „самому Эйнштейну", он нашёл её „зэер хюбш" (очень красивой) и при</w:t>
        <w:softHyphen/>
        <w:t>нял к напечатанию в „Математичес</w:t>
        <w:softHyphen/>
        <w:t>ких Анналах"...». Поразительные сов</w:t>
        <w:softHyphen/>
        <w:t>падения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дители жили в Елизаветграде (ныне территория Украины), где Тамм вырос, где его отец, потомок выходца из Тюрингии, был город</w:t>
        <w:softHyphen/>
        <w:t>ским инженером и где Игорь с блес</w:t>
        <w:softHyphen/>
        <w:t>ком окончил гимназию в 1913 г. Го</w:t>
        <w:softHyphen/>
        <w:t>дом раньше, 17-летний, он записал в дневнике: «Каждый человек ещё в начале жизни должен решить, что ему сотворить из неё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зауряден юноша, дающий себе такой наказ. Что же он решил? Самое неожиданное: «...наука меня не удов</w:t>
        <w:softHyphen/>
        <w:t>летворит. Мещанином я не буду. Оста</w:t>
        <w:softHyphen/>
        <w:t>ётся только революция». Этой своей тягой к политике Тамм настолько на</w:t>
        <w:softHyphen/>
        <w:t>пугал родителей, что они отправили сына, едва тот окончил гимназию, подальше от революционных соблаз</w:t>
        <w:softHyphen/>
        <w:t>нов Москвы, Петербурга, бурных ев</w:t>
        <w:softHyphen/>
        <w:t>ропейских столиц. Осенью 1913 г. Игорь Тамм оказался студентом тихого Эдинбургского университета в Шотланд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 и после Эдинбурга, когда под</w:t>
        <w:softHyphen/>
        <w:t>линной альма-матер 20-летнего Тамма стал Московский университет, пылкий юноша продолжал враждовать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 естествознанием. «К чёрту нау</w:t>
        <w:softHyphen/>
        <w:t>ку. Одно фарисейство... — записал он в 1915 г. — Господи, да разве „чело</w:t>
        <w:softHyphen/>
        <w:t>век науки" — слово-то какое гор</w:t>
        <w:softHyphen/>
        <w:t>дое —- живёт? Это какой-то суррогат жизни...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ммовское высказывание удиви</w:t>
        <w:softHyphen/>
        <w:t>тельно перекликается с горькими сло</w:t>
        <w:softHyphen/>
        <w:t>вами Вольфганга Паули. «...Я жалею, что не сделался комиком в кино или кем-нибудь в этом роде, — написал он сердито в 20-х гг., — лишь бы ни</w:t>
        <w:softHyphen/>
        <w:t>когда и ничего не слышать больше о физике!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тивы у молодых людей были разные. Но основа критицизма одна: поиски человеком высокой одарён</w:t>
        <w:softHyphen/>
        <w:t>ности вернейшего пути к максималь</w:t>
        <w:softHyphen/>
        <w:t>ному самоосуществлению! Втайне, конечно, оба сознавали, что они в действительности истинные «люди науки». Не случайно же Игорь Тамм рядом с чертыханьем возвеличил учёного: «...слово-то какое гордое»! И ещё добавил про научные занятия: «Да это какой-то алкоголизм мысли, да хуже: водка на время тебя от жиз</w:t>
        <w:softHyphen/>
        <w:t>ни отрывает, а мысль норовит навек заполонить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было совершенно естественно, что в кульминационные дни револю</w:t>
        <w:softHyphen/>
        <w:t>ции — 14 ноября 1917 г. — он запи</w:t>
        <w:softHyphen/>
        <w:t>сал в дневнике: «Интересно, что со</w:t>
        <w:softHyphen/>
        <w:t>весть ни капли меня не мучит, что я пока ушёл от политики». А через пять лет, в 1922-м, последовало призна</w:t>
        <w:softHyphen/>
        <w:t>ние: «Все мои мысли заняты физи</w:t>
        <w:softHyphen/>
        <w:t>кой». И это осталось уже до конца от</w:t>
        <w:softHyphen/>
        <w:t>пущенной ему жиз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...Когда будет издано полное со</w:t>
        <w:softHyphen/>
        <w:t>брание трудов академика Тамма и станет обозримым весь его долгий творческий путь, включающий ис</w:t>
        <w:softHyphen/>
        <w:t>следования и открытия с грифом се</w:t>
        <w:softHyphen/>
        <w:t>кретности, историки непременно заметят совпадение этого пути с хо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Тюрингия — земля (федеративная единица) в Герм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*Альма-матер 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alma mater </w:t>
      </w:r>
      <w:r>
        <w:rPr>
          <w:color w:val="000000"/>
          <w:sz w:val="24"/>
          <w:lang w:eastAsia="ru-RU"/>
        </w:rPr>
        <w:t>- «кормящая мать») — старинное сту</w:t>
        <w:softHyphen/>
        <w:t>денческое название уни</w:t>
        <w:softHyphen/>
        <w:t>верситета, дающего «духовную пищ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*Фарисейство — здесь лицемерие, ханжеств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м постепенного раскрытия совре</w:t>
        <w:softHyphen/>
        <w:t>менной — квантовой и релятивист</w:t>
        <w:softHyphen/>
        <w:t>ской — физической картины ми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ой картины... Вот что было до крайности важно в эпоху «штурм унд дранг» — «бури и натис</w:t>
        <w:softHyphen/>
        <w:t>ка», как историки естествознания романтически называют тот период развития физики. Это привлекало к Тамму одарённую молодёжь. Самый знаменитый его ученик, Андрей Дми</w:t>
        <w:softHyphen/>
        <w:t>триевич Сахаров, писал: «Люди мое</w:t>
        <w:softHyphen/>
        <w:t>го поколения впервые узнали имя Игоря Евгеньевича Тамма как автора замечательного курса теории элект</w:t>
        <w:softHyphen/>
        <w:t>ричества — для многих он был откро</w:t>
        <w:softHyphen/>
        <w:t>вением... Одновременно до нас до</w:t>
        <w:softHyphen/>
        <w:t>ходили раскаты баталий за теорию относительности, за квантовую тео</w:t>
        <w:softHyphen/>
        <w:t>рию... Уже к концу 30-х гг. имя Игоря Евгеньевича (даже у тех, кто не знал его лично) было окружено орео</w:t>
        <w:softHyphen/>
        <w:t>лом — не в сверхъестественном, а просто в высоком человеческом смысле. В нём, наряду с Ландау, со</w:t>
        <w:softHyphen/>
        <w:t>ветские физики-теоретики видели своего заслуженного и признанно</w:t>
        <w:softHyphen/>
        <w:t>го главу, и все мы — принципиаль</w:t>
        <w:softHyphen/>
        <w:t>ного, доброго и умного человека, ве</w:t>
        <w:softHyphen/>
        <w:t>ликого оптимиста, доброго и часто удачливого „пророка"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харов конспиративно называл «годами проблемы» время (1950— 1953 гг.), когда он вместе с учителем жил и работал в закрытом городе Ар</w:t>
        <w:softHyphen/>
        <w:t>замасе- 16 (ныне г. Саров). То была ре</w:t>
        <w:softHyphen/>
        <w:t>шающая пора в сверхзасекреченной эпопее создания водородной бомб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ставляется совершенно не</w:t>
        <w:softHyphen/>
        <w:t>вероятным, что в сталинско-бериевскую эпоху был привлечён к ре</w:t>
        <w:softHyphen/>
        <w:t>шению «проблемы» человек с такой анкетой, как у профессора Тамма. Один дед — немец из фольксдойче, другой — генерал-майор из потомст</w:t>
        <w:softHyphen/>
        <w:t>венных дворян... По материнской ли</w:t>
        <w:softHyphen/>
        <w:t>нии — куренной атаман Запорож</w:t>
        <w:softHyphen/>
        <w:t>ской Сечи и крымский хан Гирей... А сам потомок этой «недоброкачест</w:t>
        <w:softHyphen/>
        <w:t>венной» в советские времена род</w:t>
        <w:softHyphen/>
        <w:t>ни — беспартийный деятель науки, да ещё не скрывающий своей был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3425" cy="21945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права налево: И. Е. Тамм, В. А. Фок, В. Гордон, Е. Дж. Вильямс, И. Валлер, Я. И. Френкель, М. С. Плессет, Л. Д. Ландау, В. Кроузер, Н. Бор, Г. Гельман, Ю. Б. Румер, Л. Розенфельд, Г. Тисса, Д. Д. Иваненко. Украинский физико-технический институт. 1934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верженности к меньшевикам! И к тому же целый год учившийся в Шот</w:t>
        <w:softHyphen/>
        <w:t>ландии, стажировавшийся в Голлан</w:t>
        <w:softHyphen/>
        <w:t>дии. Но и это далеко не всё. В 1936 г. он стал братом врага народа: аресто</w:t>
        <w:softHyphen/>
        <w:t>вали и осудили на десять лет его младшего брата — инженера-химика Леонида Тамма. Без вины виноватый, младший Тамм погиб в заключении в 1942 г. А через два года, в 1944 г., после освобождения Киева, были ре</w:t>
        <w:softHyphen/>
        <w:t>прессированы как фольксдойче отец Игоря Евгеньевича и сестра Татьяна. Хотя все обвинения против таммовской семьи, конечно, оказались вздо</w:t>
        <w:softHyphen/>
        <w:t>ром, в его анкете появилось ещё одно несмываемое пятно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бого из этих фактов хватало, чтобы вылететь вон с секретной ра</w:t>
        <w:softHyphen/>
        <w:t>боты. Как же получилось, что профес</w:t>
        <w:softHyphen/>
        <w:t>сору Тамму всё словно бы проща</w:t>
        <w:softHyphen/>
        <w:t>лось? Ответить нетрудно: «органам», ведавшим атомными делами, нужен был как один из надёжных гарантов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16275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Е. Тамм с женой и детьми. 1929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Фольксдойче — этни</w:t>
        <w:softHyphen/>
        <w:t>ческие немцы, живущие за пределами Германи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еха гений Тамма — его знания и смелость творческой мысли! Это су</w:t>
        <w:softHyphen/>
        <w:t>мел доказать начальству главный ру</w:t>
        <w:softHyphen/>
        <w:t>ководитель советской атомной про</w:t>
        <w:softHyphen/>
        <w:t>граммы Игорь Васильевич Курчатов (1902/1903-1960). Цену Игорю Тамму он зна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, конечно, не случайно, что мо</w:t>
        <w:softHyphen/>
        <w:t>лодые ученики именно Тамма — бу</w:t>
        <w:softHyphen/>
        <w:t>дущие академики Андрей Сахаров и Виталий Гинзбург — стали главны</w:t>
        <w:softHyphen/>
        <w:t>ми «генераторами идей» в решении «проблемы»... Выдающийся учёный, он был и выдающимся учителе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6"/>
      <w:bookmarkEnd w:id="13"/>
      <w:r>
        <w:rPr>
          <w:color w:val="800000"/>
          <w:sz w:val="24"/>
          <w:lang w:eastAsia="ru-RU"/>
        </w:rPr>
        <w:t>АНДРЕЙ ДМИТРИЕВИЧ САХАРО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ичность Андрея Дмитриевича Саха</w:t>
        <w:softHyphen/>
        <w:t>рова (1921—1989) — учёного-физика и общественного деятеля — настолько грандиозна, что полного представле</w:t>
        <w:softHyphen/>
        <w:t>ния не может дать и самый подробный перечень его трудов, историко-научных исследований и воспоминаний о нё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ногие качества, присущие Саха</w:t>
        <w:softHyphen/>
        <w:t>рову, — бескомпромиссная честность, верность убеждениям, человечность, простота и доступность в общении — были заложены ещё в детстве благо</w:t>
        <w:softHyphen/>
        <w:t>творным примером его родителей — Екатерины Алексеевны и Дмитрия Иванович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терес к науке у Сахарова про</w:t>
        <w:softHyphen/>
        <w:t>явился рано. Этому, несомненно, спо</w:t>
        <w:softHyphen/>
        <w:t>собствовал его отец — замечательный физик-педагог, впоследствии доцент кафедры обшей физики Московско</w:t>
        <w:softHyphen/>
        <w:t>го педагогического института имени В. И. Ленина (ныне Московского педа</w:t>
        <w:softHyphen/>
        <w:t>гогического университета). Д. И. Са</w:t>
        <w:softHyphen/>
        <w:t>харов написал несколько учебников и научно-популярных книг, в том числе прекрасный вузовский задачни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38 г. Андрей Дмитриевич по</w:t>
        <w:softHyphen/>
        <w:t>ступил на физический факультет МГУ, однако завершить образование в Мос</w:t>
        <w:softHyphen/>
        <w:t>кве ему не довелось: началась Великая Отечественная война. Сахарова при</w:t>
        <w:softHyphen/>
        <w:t>звали в армию, но он не прошёл меди</w:t>
        <w:softHyphen/>
        <w:t>цинскую комиссию и вместе с универ</w:t>
        <w:softHyphen/>
        <w:t>ситетом эвакуировался в Ашхабад, где в 1942 г. с отличием окончил физиче</w:t>
        <w:softHyphen/>
        <w:t>ский факультет. Несмотря на то что Сахаров получил рекомендацию в ас</w:t>
        <w:softHyphen/>
        <w:t>пирантуру, он ею не воспользовался, был направлен инженером на оборон</w:t>
        <w:softHyphen/>
        <w:t>ный завод имени В. Володарского в Ульяновске и работал там до 1945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десь будущий учёный предложил про</w:t>
        <w:softHyphen/>
        <w:t>стой способ определения толщины немагнитного покрытия пуль и создал магнитный прибор для обнаружения непрокалённой сердцевины в броне</w:t>
        <w:softHyphen/>
        <w:t>бойных снарядах. Новый метод позво</w:t>
        <w:softHyphen/>
        <w:t>лил полностью отказаться от менее надёжного выборочного контроля сна</w:t>
        <w:softHyphen/>
        <w:t>рядов, когда их сердечники испытыва</w:t>
        <w:softHyphen/>
        <w:t>ли на изл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января 1945 г. Сахаров — аспи</w:t>
        <w:softHyphen/>
        <w:t>рант отдела теоретической физики Физического института АН СССР, где его руководителем стал Игорь Евгень</w:t>
        <w:softHyphen/>
        <w:t>евич Тамм. Сдача кандидатского ми</w:t>
        <w:softHyphen/>
        <w:t>нимума не обошлась без курьёзов: экзамен по марксизму-ленинизму уда</w:t>
        <w:softHyphen/>
        <w:t>лось преодолеть лишь со второй по</w:t>
        <w:softHyphen/>
        <w:t>пытки, но самое интересное случилось на экзамене по специальности — тео</w:t>
        <w:softHyphen/>
        <w:t>ретической физике. Комиссия со</w:t>
        <w:softHyphen/>
        <w:t>стояла из трёх известных физиков: И. Е. Тамма (председатель), С. М. Рытова и Е. Л. Фейнберга. Ответы Саха</w:t>
        <w:softHyphen/>
        <w:t>рова, как обычно лаконичные, не сов</w:t>
        <w:softHyphen/>
        <w:t>сем удовлетворили требовательных экзаменаторов, и, посоветовавшись, они поставили ему оценку «хорошо». Но вечером, поразмыслив, поняли, что Сахаров дал совершенно правиль</w:t>
        <w:softHyphen/>
        <w:t>ный ответ. На следующее утро сму</w:t>
        <w:softHyphen/>
        <w:t>щённые экзаменаторы принесли ему свои извинения и вознамерились было исправить оценку на «отлично». Одна</w:t>
        <w:softHyphen/>
        <w:t>ко сделать это не удалось: бюрократи</w:t>
        <w:softHyphen/>
        <w:t>ческая машина сработала на удивление быстро и ведомость уже ушла навер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Жилось Сахарову-аспиранту труд</w:t>
        <w:softHyphen/>
        <w:t>но: продуктовую карточку он оставлял семье и довольствовался принесённым из дома куском хлеба, который запи</w:t>
        <w:softHyphen/>
        <w:t>вал водой. Когда же Тамм выхлопотал для него карточку УДП (усиленного дополнительного питания), дававшую право на тарелку пшённой каши, заправленной ложкой подсолнечного масла, и 100 г чёрного хлеба, выясни</w:t>
        <w:softHyphen/>
        <w:t>лось, что у Сахарова не хватает денег, чтобы оплатить даже столь скудную трапезу. По ходатайству всё того же Тамма Сахарову назначили субсидию в 100 рублей. (Впоследствии физики ввели «единицу порядочности» — 1 тамм. Утверждалось, что порядочно</w:t>
        <w:softHyphen/>
        <w:t>сти больше 1 тамма не существует в природе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спирантуру А. Д. Сахаров закон</w:t>
        <w:softHyphen/>
        <w:t>чил за два года, опубликовав три ра</w:t>
        <w:softHyphen/>
        <w:t>боты: по генерации пионов высокой энергии, по оптическому определению температуры горячей плазмы и по 0-0-переходам (из начального состоя</w:t>
        <w:softHyphen/>
        <w:t>ния с нулевым угловым моментом в ко</w:t>
        <w:softHyphen/>
        <w:t>нечное состояние с нулевым угловым моментом) в ядре. Последней теме посвящена и его кандидатская диссер</w:t>
        <w:softHyphen/>
        <w:t>тация «К теории ядерных переходов типа 0-0», успешно (20 голосов из 20) защищенная в 1947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С июля 1948 г. постановлением Совета Министров СССР Сахаров был привлечён к работам по созданию со</w:t>
        <w:softHyphen/>
        <w:t>ветского термоядерного оружия — «водородной бомбы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03375" cy="203009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фера интересов Тамма выходи</w:t>
        <w:softHyphen/>
        <w:t>ла далеко за пределы физики. Его, истинного естествоиспытателя, увле</w:t>
        <w:softHyphen/>
        <w:t>кало устройство всего сущего в при</w:t>
        <w:softHyphen/>
        <w:t>роде. В «годы проблемы» Тамм, фи</w:t>
        <w:softHyphen/>
        <w:t>зик-атомщик, вынужденно «работая над смертью», напряжённо думал 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жизни: именно тогда его научной страстью стала генетика. Академик Юлий Борисович Харитон вспоми</w:t>
        <w:softHyphen/>
        <w:t>нал: «Он был первым, кто рассказал коллегам в Арзамасе-16 о замечатель</w:t>
        <w:softHyphen/>
        <w:t>ных открытиях... в молекулярной био</w:t>
        <w:softHyphen/>
        <w:t>логии (речь шла об ошеломляющ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руппа И. Е. Тамма (куда входили его ученики А. Л. Сахаров и В. Л. Гинз</w:t>
        <w:softHyphen/>
        <w:t>бург) поставила перед собой задачу проанализировать расчёты группы Я. Б. Зельдовича, при необходимости уточнить их, исправить и дополнить, а также дать заключение по всему про</w:t>
        <w:softHyphen/>
        <w:t>екту в целом. Сахаров предложил аль</w:t>
        <w:softHyphen/>
        <w:t>тернативную «Первую идею», сущест</w:t>
        <w:softHyphen/>
        <w:t>венно дополненную В. Л. Гинзбургом, творцом «Второй идеи». К «Третьей идее», по-видимому, одновременно пришли несколько сотрудников теоре</w:t>
        <w:softHyphen/>
        <w:t>тических отделов, в числе которых был и Сахаров. Именно «Третья идея» и стала основн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53 г., представляя своего уче</w:t>
        <w:softHyphen/>
        <w:t>ника к присуждению учёной степени доктора физико-математических наук, его учитель и друг И. Е. Тамм с гордо</w:t>
        <w:softHyphen/>
        <w:t>стью написал: «А. А. Сахаров являет</w:t>
        <w:softHyphen/>
        <w:t>ся одним из самых крупных ведущих физиков нашей стран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достаточно было бы сказать, что он обладает широкой эрудицией, — весь стиль его научного твор</w:t>
        <w:softHyphen/>
        <w:t>чества свидетельствует, что физиче</w:t>
        <w:softHyphen/>
        <w:t>ские закономерности и связи явлений для него непосредственно зримы и ощутимы во всей своей внутренней полнот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т дар, в сочетании с редкой ори</w:t>
        <w:softHyphen/>
        <w:t>гинальностью научной мысли и напря</w:t>
        <w:softHyphen/>
        <w:t>жённостью научного творчества, по</w:t>
        <w:softHyphen/>
        <w:t>зволил ему в течение последующих пяти лет выдвинуть три научно-технические идеи первостепенного значения. (Речь, очевидно, идёт о создании термоядер</w:t>
        <w:softHyphen/>
        <w:t>ного оружия, мирном применении тер</w:t>
        <w:softHyphen/>
        <w:t>моядерной энергии и создании сверх</w:t>
        <w:softHyphen/>
        <w:t xml:space="preserve">сильных — 25 млн. гаусс! — магнитных полей. — </w:t>
      </w:r>
      <w:r>
        <w:rPr>
          <w:i/>
          <w:color w:val="800000"/>
          <w:sz w:val="24"/>
          <w:lang w:eastAsia="ru-RU"/>
        </w:rPr>
        <w:t>Прим. ред.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ервостепенное государственное значение этих идей А. А. Сахарова привело к тому, что в настоящее время для практического их осуществле</w:t>
        <w:softHyphen/>
        <w:t>ния затрачиваются очень большие че</w:t>
        <w:softHyphen/>
        <w:t>ловеческие и материальные ресурсы. При этом общее научное руководство всей этой обширной деятельностью чрезвычайно успешно осуществляется самим А. А. Сахаровы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 может быть сомнений в том, что А. Д. Сахаров заслуживает не только учёной степени доктора физических наук, но и избрания в Академию наук СССР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дводя в 1980 г. промежуточные итоги сделанного, Сахаров перечислил шесть наиболее важных тем своей на</w:t>
        <w:softHyphen/>
        <w:t xml:space="preserve">учной деятельности: термоядерная реакция,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</w:t>
      </w:r>
      <w:r>
        <w:rPr>
          <w:color w:val="800000"/>
          <w:sz w:val="24"/>
          <w:lang w:eastAsia="ru-RU"/>
        </w:rPr>
        <w:t>-катализ, магнитная кумуляция, барионная асимметрия и массо</w:t>
        <w:softHyphen/>
        <w:t>вые формулы для адронов, индуциро</w:t>
        <w:softHyphen/>
        <w:t>ванная гравитация. (А. Д. Сахаров назвал индуцированную гравитацию «метрической упругостью вакуума»: когда в вакуум помешают материаль</w:t>
        <w:softHyphen/>
        <w:t>ные тела, обладающие некоторой энер</w:t>
        <w:softHyphen/>
        <w:t>гией, они стремятся «искривить» его геометрию; вакуум «противится» это</w:t>
        <w:softHyphen/>
        <w:t>му изменению, так как вследствие про</w:t>
        <w:softHyphen/>
        <w:t>исходящих в нём квантовых коле</w:t>
        <w:softHyphen/>
        <w:t>баний — флуктуации — обладает «упругостью»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53 г. Сахарова избрали в Ака</w:t>
        <w:softHyphen/>
        <w:t>демию наук СССР, удостоили Государ</w:t>
        <w:softHyphen/>
        <w:t>ственной премии СССР, а затем триж</w:t>
        <w:softHyphen/>
        <w:t>ды — звания Героя Социалистического Труда (1954, 1956, 1962 гг.). Когда в 1956 г. после многолетнего перерыва была возобновлена Ленинская премия, Сахаров попал в число её первых лау</w:t>
        <w:softHyphen/>
        <w:t>реат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ношение властей к академику резко изменилось после того, как он, повинуясь велению совести, позволил себе поступки, которые шли вразрез с партийными установками. В 1957— 1963 гг. он активно боролся проти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пытаний ядерного оружия в ат</w:t>
        <w:softHyphen/>
        <w:t>мосфере, под водой и на суше (став одним из инициаторов Московского международного договора о запреще</w:t>
        <w:softHyphen/>
        <w:t>нии испытаний ядерного оружия в трёх средах), опубликовал «Размышле</w:t>
        <w:softHyphen/>
        <w:t>ния о прогрессе, мирном сосущество</w:t>
        <w:softHyphen/>
        <w:t>вании и интеллектуальной свободе» (1968 г.), написал книгу «О стране и мире» (1975 г.). Андрей Дмитриевич участвовал в создании Советского ко</w:t>
        <w:softHyphen/>
        <w:t>митета прав человека, выступал в защиту политзаключённых и против ис</w:t>
        <w:softHyphen/>
        <w:t>пользования психиатрии в борьбе с инакомыслием, за права репрессиро</w:t>
        <w:softHyphen/>
        <w:t>ванных народов и против ввода совет</w:t>
        <w:softHyphen/>
        <w:t>ских войск в Афганистан (1979 г.). В 1975 г. Сахаров стал лауреатом Но</w:t>
        <w:softHyphen/>
        <w:t>белевской премии ми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январе 1980 г. Сахарова лишили всех правительственных наград, без суда и следствия отправили в закры</w:t>
        <w:softHyphen/>
        <w:t>тый для иностранцев город Горький (ныне Нижний Новгород), изолировав от мировой общественности. Ссылка продолжалась семь долгих лет, несмо</w:t>
        <w:softHyphen/>
        <w:t>тря на несколько голодовок протеста, объявленных Сахаровым. В декабре 1986 г. Сахарову разрешили жить в Москве. Власти попытались вернуть ему правительственные награды в 1988 г., но учёный отказался принять их до освобождения и реабилитации всех политических заключённых 70— 80-х гг. В том же году Европейский парламент учредил международную премию имени Андрея Сахарова за гу</w:t>
        <w:softHyphen/>
        <w:t>манитарную деятельность в области прав челове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До конца жизни А. Д. Сахаров ра</w:t>
        <w:softHyphen/>
        <w:t>ботал главным научным сотрудником Физического института, был членом президиума АН СССР и депутатом Верховного Совета СССР от Академии наук (1989 г.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18897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Е. Тамм, Н. Н. Семёнов и Н. Бор в Институте физических проблем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осква. 1961 г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14751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. Е. Тамм. 1965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спехах в расшифровке генетиче</w:t>
        <w:softHyphen/>
        <w:t xml:space="preserve">ского кода. — </w:t>
      </w:r>
      <w:r>
        <w:rPr>
          <w:i/>
          <w:color w:val="000000"/>
          <w:sz w:val="24"/>
          <w:lang w:eastAsia="ru-RU"/>
        </w:rPr>
        <w:t>Прим. ред.</w:t>
      </w:r>
      <w:r>
        <w:rPr>
          <w:color w:val="000000"/>
          <w:sz w:val="24"/>
          <w:lang w:eastAsia="ru-RU"/>
        </w:rPr>
        <w:t>)..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горь Евгеньевич мгновенно увидел, что открываются захватывающие пер</w:t>
        <w:softHyphen/>
        <w:t>спективы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Арзамаса-16 Игорь Евгень</w:t>
        <w:softHyphen/>
        <w:t>евич вёл семинар по молекулярной биологии в Курчатовском Институте атомной энергии, куда не могла до</w:t>
        <w:softHyphen/>
        <w:t>тянуться рука негодующего Лысенк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наконец в феврале 1956 г. про</w:t>
        <w:softHyphen/>
        <w:t>изошло воистину историческое со</w:t>
        <w:softHyphen/>
        <w:t>бытие в летописи советской мучени</w:t>
        <w:softHyphen/>
        <w:t>ческой биологии — 304-е заседание знаменитого семинара академика П. Л. Капицы. Конференц-зал и все коридоры Института физических проблем были переполнены. Каза</w:t>
        <w:softHyphen/>
        <w:t>лось, вся учёная Москва собралась, чтобы узнать последние вести о по</w:t>
        <w:softHyphen/>
        <w:t>бедах генетики из уст прославленно</w:t>
        <w:softHyphen/>
        <w:t>го физика Тамма. Выступавший вме</w:t>
        <w:softHyphen/>
        <w:t>сте с ним опальный гений биологии Николай Тимофеев-Ресовский через четверть века писал про этот семи</w:t>
        <w:softHyphen/>
        <w:t>нар, что участие в нём крупнейшего теоретика Игоря Евгеньевича Тамма сделало «возможным, действенным и необратимым выход научной гене</w:t>
        <w:softHyphen/>
        <w:t>тики на широкую дорог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горь Евгеньевич рассказывал, как лысенковцы из президиума Ака</w:t>
        <w:softHyphen/>
        <w:t>демии наук пытались сорвать тот исторический «капишник»: накануне они «официально» предупредили Капицу, что против проведения се</w:t>
        <w:softHyphen/>
        <w:t>минара по генетике возражает сам Никита Сергеевич Хрущёв! Но с Пет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ом Леонидовичем Капицей такой номер пройти не мог. Он немедлен</w:t>
        <w:softHyphen/>
        <w:t>но позвонил Хрущёву, и тот возму</w:t>
        <w:softHyphen/>
        <w:t>щённо, прибегнув к ненормативной лексике, ответил, что не его это де</w:t>
        <w:softHyphen/>
        <w:t>ло — заниматься темами научных се</w:t>
        <w:softHyphen/>
        <w:t>минаров... Между прочим, он как раз в те дни готовил свой антисталин</w:t>
        <w:softHyphen/>
        <w:t xml:space="preserve">ский доклад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ъезду партии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амм считал себя человеком сча</w:t>
        <w:softHyphen/>
        <w:t xml:space="preserve">стливой судьбы. Однако в середине </w:t>
      </w:r>
      <w:r>
        <w:rPr>
          <w:i/>
          <w:color w:val="000000"/>
          <w:sz w:val="24"/>
          <w:lang w:eastAsia="ru-RU"/>
        </w:rPr>
        <w:t xml:space="preserve">60-х </w:t>
      </w:r>
      <w:r>
        <w:rPr>
          <w:color w:val="000000"/>
          <w:sz w:val="24"/>
          <w:lang w:eastAsia="ru-RU"/>
        </w:rPr>
        <w:t>гг. его настигла неизлечимая бо</w:t>
        <w:softHyphen/>
        <w:t>лезнь, ведущая к параличу дыхатель</w:t>
        <w:softHyphen/>
        <w:t>ной мускулатуры. На письменном столе Игоря Евгеньевича появилась машина для дыхания. И он подклю</w:t>
        <w:softHyphen/>
        <w:t>чался к ней, когда работал. Да, он про</w:t>
        <w:softHyphen/>
        <w:t>должал работать над новой всеобъем</w:t>
        <w:softHyphen/>
        <w:t>лющей теорией первооснов материи, пространства и времени, которая из</w:t>
        <w:softHyphen/>
        <w:t>бавит физику от всех накопившихся трудностей и непонятностей. Наве</w:t>
        <w:softHyphen/>
        <w:t>щавшие Тамма ученики поражались: он нумеровал листы рукописи четы</w:t>
        <w:softHyphen/>
        <w:t>рёхзначными числами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ладать с математическими ка</w:t>
        <w:softHyphen/>
        <w:t>верзами спорно задуманной теории уходящему из жизни Тамму не уда</w:t>
        <w:softHyphen/>
        <w:t>лось. Но он успел подготовить ито</w:t>
        <w:softHyphen/>
        <w:t>говый доклад «Эволюция квантовой теории». Этот доклад был зачитан от его имени Андреем Сахаров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чудовищно несправедливо по</w:t>
        <w:softHyphen/>
        <w:t>ступила с ним природа: она почти лишила движения неугомонного че</w:t>
        <w:softHyphen/>
        <w:t>ловека, который был весь движение! Ведь Тамм принадлежал к числу луч</w:t>
        <w:softHyphen/>
        <w:t>ших российских альпинистов. Од</w:t>
        <w:softHyphen/>
        <w:t>нажды на Кавказе он говорил группе собравшихся в горы писателей: «Аль</w:t>
        <w:softHyphen/>
        <w:t>пинизм — это не лучший способ пе</w:t>
        <w:softHyphen/>
        <w:t>резимовать лето! Но что поделаешь, если я люблю смотреть на мир!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аммовском фольклоре сохра</w:t>
        <w:softHyphen/>
        <w:t>нились две шутливые, но абсолютно верные строк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азве можно придумать такое: Игорь Тамм в системе покоя?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спощадно равнодушная приро</w:t>
        <w:softHyphen/>
        <w:t>да 12 апреля 1971 г. придумала и это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Т. Д. Лысенко (1898-1976) — агроном, создатель псевдонаучного «мичурин</w:t>
        <w:softHyphen/>
        <w:t>ского учения» в биологии. Отвергая классическую ге</w:t>
        <w:softHyphen/>
        <w:t>нетику, утверждал, что при</w:t>
        <w:softHyphen/>
        <w:t>обретённые организмом признаки могут переда</w:t>
        <w:softHyphen/>
        <w:t>ваться по наследству, что под влиянием условий оби</w:t>
        <w:softHyphen/>
        <w:t>тания один биологический вид может превращаться в другой и т. д. До 1964 г. деятельность Лысенко под</w:t>
        <w:softHyphen/>
        <w:t>держивалась руководителя</w:t>
        <w:softHyphen/>
        <w:t>ми СССР, а его учение и практические рекоменда</w:t>
        <w:softHyphen/>
        <w:t>ции внедрялись админист</w:t>
        <w:softHyphen/>
        <w:t>ративно. В результате были разгромлены научные шко</w:t>
        <w:softHyphen/>
        <w:t>лы в генетике, а биологии и сельскому хозяйству на</w:t>
        <w:softHyphen/>
        <w:t>несён огромный вре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Н. В. Тимофеев-Ресов</w:t>
        <w:softHyphen/>
        <w:t>ский (1900-1981)-гене</w:t>
        <w:softHyphen/>
        <w:t>тик, один из основополож</w:t>
        <w:softHyphen/>
        <w:t>ников популяционной, радиационной и молеку</w:t>
        <w:softHyphen/>
        <w:t>лярной генетики. В 50— 70-х гг. Тимофеев-Ресов</w:t>
        <w:softHyphen/>
        <w:t>ский сыграл большую роль в возрождении генетики в СССР. Его жизни посвя</w:t>
        <w:softHyphen/>
        <w:t>щен роман Д. А. Гранина «Зубр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4" w:name="а8"/>
      <w:bookmarkEnd w:id="14"/>
      <w:r>
        <w:rPr>
          <w:b/>
          <w:color w:val="000000"/>
          <w:sz w:val="24"/>
          <w:lang w:eastAsia="ru-RU"/>
        </w:rPr>
        <w:t>ВЛАДИМИР АЛЕКСАНДРОВИЧ ФОК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ольше других успевает сделать, как правило, тот, кто никуда не спешит. Именно таким людям присуща ос</w:t>
        <w:softHyphen/>
        <w:t>новательность в выборе лейтмотива жизни, безошибочность в повседнев</w:t>
        <w:softHyphen/>
        <w:t>ных трудах. Бытует мнение: мастер не тот, кто делает быстрее всех, а тот, кому не приходится переделывать. Неспешность и основательность од</w:t>
        <w:softHyphen/>
        <w:t>ного из лидеров теоретической фи</w:t>
        <w:softHyphen/>
        <w:t xml:space="preserve">зики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— российского учёного Владимира Александровича Фока ста</w:t>
        <w:softHyphen/>
        <w:t>ла легендарной ещё при жизни. Уди</w:t>
        <w:softHyphen/>
        <w:t>вительно многого достиг человек, ко</w:t>
        <w:softHyphen/>
        <w:t>торый никогда никуда не торопил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оисхождение необычной фа</w:t>
        <w:softHyphen/>
        <w:t>милии Фоков связывают с остзей</w:t>
        <w:softHyphen/>
        <w:t>скими (от немецкого названия Бал</w:t>
        <w:softHyphen/>
        <w:t xml:space="preserve">тийского моря — </w:t>
      </w:r>
      <w:r>
        <w:rPr>
          <w:color w:val="000000"/>
          <w:sz w:val="24"/>
          <w:lang w:val="en-US" w:eastAsia="ru-RU"/>
        </w:rPr>
        <w:t xml:space="preserve">Ostsee) </w:t>
      </w:r>
      <w:r>
        <w:rPr>
          <w:color w:val="000000"/>
          <w:sz w:val="24"/>
          <w:lang w:eastAsia="ru-RU"/>
        </w:rPr>
        <w:t>баронами, принятыми на службу российским царским двором. Отец будущего физика, родившегося в Санкт-Петер</w:t>
        <w:softHyphen/>
        <w:t>бурге 22 декабря 1898 г., Александр Александрович Фок, был учёным-ле</w:t>
        <w:softHyphen/>
        <w:t>соводом, служил инспектором лес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есные раздолья, окружавшие Во</w:t>
        <w:softHyphen/>
        <w:t>лодю с детства, несомненно, наложи</w:t>
        <w:softHyphen/>
        <w:t>ли отпечаток неспешности на его ха</w:t>
        <w:softHyphen/>
        <w:t>рактер. После окончания реального училища (1916 г.) он поступил на фи</w:t>
        <w:softHyphen/>
        <w:t>зико-математический факультет Пе</w:t>
        <w:softHyphen/>
        <w:t>троградского университета. Был са</w:t>
        <w:softHyphen/>
        <w:t>мый разгар Первой мировой войны, и Фок добровольно перевёлся в ар</w:t>
        <w:softHyphen/>
        <w:t>тиллерийское училище, а затем попал на фронт (1917—1918 гг.). В резуль</w:t>
        <w:softHyphen/>
        <w:t>тате контузии он потерял слух и с тех пор постоянно пользовался слуховым аппаратом. (Рассказывают, что Влади</w:t>
        <w:softHyphen/>
        <w:t>мир Александрович обычно отклю</w:t>
        <w:softHyphen/>
        <w:t>чал его во время скучных философ</w:t>
        <w:softHyphen/>
        <w:t>ских докладов или торжественных заседаний и предавался своим люби</w:t>
        <w:softHyphen/>
        <w:t>мым вычислениям, но если речь шла об интересовавшем его вопросе, ап</w:t>
        <w:softHyphen/>
        <w:t>парат всегда работал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иверситет Фок окончил только в 24 года и сразу поступил в аспиран</w:t>
        <w:softHyphen/>
        <w:t>туру (стал готовиться к профессорскому званию, как говорили в то вре</w:t>
        <w:softHyphen/>
        <w:t>мя). Спустя лишь 10 лет, в неполные 34 года, он уже был членом-коррес</w:t>
        <w:softHyphen/>
        <w:t>пондентом Академии наук и профес</w:t>
        <w:softHyphen/>
        <w:t>сором Ленинградского университета. А ещё через б лет, когда Фока аресто</w:t>
        <w:softHyphen/>
        <w:t>вали, Пётр Леонидович Капица писал о нём Сталину: «По-моему, он самый выдающийся из всех физиков-теоре</w:t>
        <w:softHyphen/>
        <w:t>тиков у нас в Союзе, несмотря на свой молодой возраст. Арест Фока произ</w:t>
        <w:softHyphen/>
        <w:t>вёл на меня самое угнетающее впе</w:t>
        <w:softHyphen/>
        <w:t>чатление. Я себе не могу представить, что он мог сделать крупное преступ</w:t>
        <w:softHyphen/>
        <w:t>ление... Он всецело поглощён сво</w:t>
        <w:softHyphen/>
        <w:t>ей работой и производит впечатле</w:t>
        <w:softHyphen/>
        <w:t>ние человека, совсем оторванного от жизни... Таких учёных, как Фок, у нас не много, и им союзная наука может гордиться перед мировой наукой, но это затрудняется, когда его сажают в кутузку». Письмо возымело действие. Несколько дней спустя Фока доста</w:t>
        <w:softHyphen/>
        <w:t>вили в Москву на Лубянку. Нарком внутренних дел Н. И. Ежов сказал ему: «Ошибка вышла», после чего Влади</w:t>
        <w:softHyphen/>
        <w:t>мир Александрович был освобож</w:t>
        <w:softHyphen/>
        <w:t>дён. Он зашёл к И. Е. Тамму, одолжил у него денег на билет и уехал в Ле</w:t>
        <w:softHyphen/>
        <w:t>нингра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 одно десятилетие неторопли</w:t>
        <w:softHyphen/>
        <w:t>вый В. А. Фок сумел опередить мно</w:t>
        <w:softHyphen/>
        <w:t>гих признанных лидеров квантовой физики. У него появились «именные» результаты: уравнение Клейна — Фо</w:t>
        <w:softHyphen/>
        <w:t>ка — Гордона, представление Фока, пространство Фока, метод Хартри — Фока. Подключившись к квантовом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4693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. Л. Капица и В. А. Фок. Конец 50-х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20605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ладимир Александрович Фок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9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0495" cy="18713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ьеро смущён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огорчён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аким невиданным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скандалом.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ак обращатьс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с интегралом!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прать нул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и бесконечности..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х, где конец твое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беспечности!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 xml:space="preserve">О, Коломбица, Коломбица,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у разве можно так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езвиться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. Л. Капица и В. А. Фок. Рисунок А. А. Капицы, стихи Л. Л. Капицы. 5 февраля 1953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6210" cy="2286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. А. Фок с женой. Гёттинген. 1927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троительству несколько позднее первопроходцев, Фок начал со скру</w:t>
        <w:softHyphen/>
        <w:t>пулёзного анализа аппарата кванто</w:t>
        <w:softHyphen/>
        <w:t>вой теории. Притом с анализа мате</w:t>
        <w:softHyphen/>
        <w:t>матических основ новой теории. Во главу угла Фок всегда ставил адек</w:t>
        <w:softHyphen/>
        <w:t>ватность математического аппарата физической задаче. Его подход был во многом созвучен подходу Поля Дирака. Владимир Александрович говорил: «Автор строит теорию по методу „математической гипотезы": сперва вводится математический ап</w:t>
        <w:softHyphen/>
        <w:t>парат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 затем для него подыскивает</w:t>
        <w:softHyphen/>
        <w:t>ся физическое толкование». Именно таким путём и пришёл Фок к своим основным достижениям и методам, которые продолжают оставаться в арсенале физиков-теоретиков уже более 70 лет. Работам учёного при</w:t>
        <w:softHyphen/>
        <w:t>сущ синтетический характер, при</w:t>
        <w:softHyphen/>
        <w:t>чём результаты в них не самоцель, а следствие правильно сформулиро</w:t>
        <w:softHyphen/>
        <w:t>ванной более общей задачи, реша</w:t>
        <w:softHyphen/>
        <w:t>емой соответствующими математи</w:t>
        <w:softHyphen/>
        <w:t>ческими метод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лятивистское обобщение вол</w:t>
        <w:softHyphen/>
        <w:t>нового уравнения Шрёдингера Фок получил в 1926 г. (ещё до выхода из печати статьи Оскара Клейна на эту же тему). В тот период Владимир Александрович занимался пробле</w:t>
        <w:softHyphen/>
        <w:t>мой единого описания гравитацион</w:t>
        <w:softHyphen/>
        <w:t xml:space="preserve">ного и электромагнитного полей в рамках пятимерного пространства-времени (см. статью «Калибровочные поля»). А. Эйнштейн сообщал </w:t>
      </w:r>
      <w:r>
        <w:rPr>
          <w:color w:val="000000"/>
          <w:sz w:val="24"/>
          <w:lang w:val="en-US" w:eastAsia="ru-RU"/>
        </w:rPr>
        <w:t xml:space="preserve">X. </w:t>
      </w:r>
      <w:r>
        <w:rPr>
          <w:color w:val="000000"/>
          <w:sz w:val="24"/>
          <w:lang w:eastAsia="ru-RU"/>
        </w:rPr>
        <w:t>Ло</w:t>
        <w:softHyphen/>
        <w:t>ренцу в феврале 1927 г.: «Похоже, что объединения гравитации с теорией Максвелла удалось добиться полно</w:t>
        <w:softHyphen/>
        <w:t>стью удовлетворительным образом в рамках пятимерной теории (Калуцы — Клейна — Фока)». Фок впервые записал корректное калибровочное преобразование, которое, в отличие от преобразований Вейля, не приво</w:t>
        <w:softHyphen/>
        <w:t>дило к потере физического смысла интервала — фундаментального по</w:t>
        <w:softHyphen/>
        <w:t>нятия теории гравитации. Исправ</w:t>
        <w:softHyphen/>
        <w:t>ленный калибровочный принцип по Фоку в наши дни стал основой еди</w:t>
        <w:softHyphen/>
        <w:t>ного описания всех известных взаимодействий в теории суперструн (см. дополнительный очерк «Супер</w:t>
        <w:softHyphen/>
        <w:t>симметрия и суперструны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я Фока приобрело известность среди теоретиков. Он получил сти</w:t>
        <w:softHyphen/>
        <w:t>пендию Рокфеллеровского фонда для стажировки в Гёттингене и Париже, работал с Максом Борном. Из 196 пуб</w:t>
        <w:softHyphen/>
        <w:t>ликаций Поля Дирака лишь три на</w:t>
        <w:softHyphen/>
        <w:t>писаны в соавторстве с другими физиками. Среди них — Владимир Александрович: в одной из работ 1928 г. он дал изящную математиче</w:t>
        <w:softHyphen/>
        <w:t>скую формулировку квантовой тео</w:t>
        <w:softHyphen/>
        <w:t>рии Дирака — излучения и поглоще</w:t>
        <w:softHyphen/>
        <w:t>ния света. Фок ввёл свои операторы рождения и уничтожения, что позво</w:t>
        <w:softHyphen/>
        <w:t>лило перейти к чисто квантовому языку и сделало излишней сложную конструкцию «моря Дирака» с его за</w:t>
        <w:softHyphen/>
        <w:t>ведомой ненаблюдаем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рождавшейся квантовой тео</w:t>
        <w:softHyphen/>
        <w:t>рии поля, основанной на идее обме</w:t>
        <w:softHyphen/>
        <w:t>на квантами полей как механизме взаимодействия частиц, возникла проблема происхождения кулоновского потенциала между заряженны</w:t>
        <w:softHyphen/>
        <w:t>ми частицами. Дирак нашёл реше</w:t>
        <w:softHyphen/>
        <w:t>ние лишь для одномерного случая (начало 1932 г.), а Фок и Борис По</w:t>
        <w:softHyphen/>
        <w:t>дольский (1896—1966) — сразу для трёхмерного и получили реальный кулоновский потенциал. Итог в изу</w:t>
        <w:softHyphen/>
        <w:t>чении этой проблемы подвели Ди</w:t>
        <w:softHyphen/>
        <w:t>рак, Фок и Подольский в совместной работе (конец 1932 г.), сформулиро</w:t>
        <w:softHyphen/>
        <w:t>вав так называемый многовремен</w:t>
        <w:softHyphen/>
        <w:t>ной формализм, ставший фундамен</w:t>
        <w:softHyphen/>
        <w:t>том квантовой электродинамики. В том же году Владимир Александ</w:t>
        <w:softHyphen/>
        <w:t>рович ввёл пространство состояний с неопределённым числом частиц (пространство Фока), благодаря чему метод вторичного квантования был включён в единый формализм кван</w:t>
        <w:softHyphen/>
        <w:t>товой физ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к поразительно быстро овладе</w:t>
        <w:softHyphen/>
        <w:t>вал новым математическим аппара</w:t>
        <w:softHyphen/>
        <w:t>том и виртуозно использовал его. Квантовая механика была создана в конце 20-х гг., в 1932 г. вышла книга одного из крупнейших математиков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ости Германа Вейля «Ме</w:t>
        <w:softHyphen/>
        <w:t>тоды теории групп в квантовой меха</w:t>
        <w:softHyphen/>
        <w:t>нике», а вскоре — и ставшая ныне классической работа В. А. Фока «Атом водорода и неевклидова геометрия» (1935 г.). В ней объясняются зага</w:t>
        <w:softHyphen/>
        <w:t>дочные особенности спектра атома водорода: оказывается, он обладает симметрией не трёх-, а четырёхмер</w:t>
        <w:softHyphen/>
        <w:t>ного объекта (на математическом языке: инвариантен относительно че</w:t>
        <w:softHyphen/>
        <w:t>тырёхмерной группы вращений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новательный характер изложе</w:t>
        <w:softHyphen/>
        <w:t>ния материала свойствен и уникаль</w:t>
        <w:softHyphen/>
        <w:t>ным книгам Фока «Теория простран</w:t>
        <w:softHyphen/>
        <w:t>ства, времени и тяготения» (1955 г.) и «Начала квантовой механики» (1932 г.) По объёму оригинального материала и ширине охвата проблем они сопоставимы лишь с трудами Эйнштейна по общей теории отно</w:t>
        <w:softHyphen/>
        <w:t>сительности и Дирака — по кванто</w:t>
        <w:softHyphen/>
        <w:t>вой механи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ая механика и теория от</w:t>
        <w:softHyphen/>
        <w:t>носительности не только всецело поглощали внимание Фока, даря ему радость проникновения в сокровен</w:t>
        <w:softHyphen/>
        <w:t>ные тайны Природы, но и порой са</w:t>
        <w:softHyphen/>
        <w:t>ми требовали защиты от нападок невежественных философов, примк</w:t>
        <w:softHyphen/>
        <w:t>нувших к ним физиков, чиновников от науки и беспринципных репортё</w:t>
        <w:softHyphen/>
        <w:t>ров. В конце 40-х —- начале 50-х гг. развернулась борьба с «космополи</w:t>
        <w:softHyphen/>
        <w:t>тизмом». Теория относительности и квантовая механика были продукта</w:t>
        <w:softHyphen/>
        <w:t>ми западной мысли, они и попали в разряд вредных наук, которые сле</w:t>
        <w:softHyphen/>
        <w:t>довало вытравить из советских ин</w:t>
        <w:softHyphen/>
        <w:t>ститутов. Владимир Александрович приложил все силы, весь международный авторитет учёного, избран</w:t>
        <w:softHyphen/>
        <w:t>ного в академии многих стран, для борьбы за любимую наук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94305" cy="13779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. А. Фок с женой и детьми. 1962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н орга</w:t>
        <w:softHyphen/>
        <w:t>низовал философский семинар на физфаке ЛГУ, который стал надёж</w:t>
        <w:softHyphen/>
        <w:t>ным оплотом борьбы против поли</w:t>
        <w:softHyphen/>
        <w:t>тического подхода к нау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ка ни в юные, ни в зрелые годы не прельщали почести и админи</w:t>
        <w:softHyphen/>
        <w:t>стративные должности. Когда Вла</w:t>
        <w:softHyphen/>
        <w:t>димир Александрович достиг пен</w:t>
        <w:softHyphen/>
        <w:t>сионного возраста, то разделил возглавляемую им кафедру между своими наиболее одарёнными учени</w:t>
        <w:softHyphen/>
        <w:t>ками: М. Г. Веселовским и Ю. В. Но</w:t>
        <w:softHyphen/>
        <w:t>вожиловым, дабы ничто не отвле</w:t>
        <w:softHyphen/>
        <w:t>кало его от любимых вычислений. Вычислить Фок мог практически всё. Ещё в молодые годы он поразил во</w:t>
        <w:softHyphen/>
        <w:t>ображение такого признанного мас</w:t>
        <w:softHyphen/>
        <w:t>тера, как Пауль Эренфест, который воскликнул: «Фок может вычислить и сапог!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. А. Фока похоронили в 1974 г. на сельском кладбище вблизи Комаро</w:t>
        <w:softHyphen/>
        <w:t>ва — дачного посёлка ленинградских учёных и деятелей культуры. Имен</w:t>
        <w:softHyphen/>
        <w:t>но в этих местах он черпал вдохно</w:t>
        <w:softHyphen/>
        <w:t>вение для трудов, составивших фун</w:t>
        <w:softHyphen/>
        <w:t xml:space="preserve">дамент теоретической физики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5" w:name="а9"/>
      <w:bookmarkEnd w:id="15"/>
      <w:r>
        <w:rPr>
          <w:b/>
          <w:color w:val="000000"/>
          <w:sz w:val="24"/>
          <w:lang w:eastAsia="ru-RU"/>
        </w:rPr>
        <w:t>ФАБРИКА НОВЫХ «ТРАНСУРАНОВ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й трансурановый элемент был открыт в 1940 г. в США Эдвином Маттисоном Макмилланом (1907—1991) и Филиппом Хауге Эйблсоном (ро</w:t>
        <w:softHyphen/>
        <w:t>дился в 1913 г.). Бомбардируя ура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йтронами, они обнаружили 93-й элемент, который назвали нептуни</w:t>
        <w:softHyphen/>
        <w:t>ем. Почему же ядро, поглотив нейт</w:t>
        <w:softHyphen/>
        <w:t>рон, превращается в ядро с увеличи</w:t>
        <w:softHyphen/>
        <w:t>вшимся на единицу числом протонов?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944880" cy="134747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. А. Фок. Рисунок Н. А. Мамонтова, сделанный во время первой ядерной конференции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енинград. 1934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34110" cy="15665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двин Маттисон Макмилла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7494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. Сиборг (справа) и Г. Н. Флёров (в центре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ахватив нейтрон, ядро становится нестабильным и подвергаетс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у, т. е. один из его нейтронов ис</w:t>
        <w:softHyphen/>
        <w:t>пускает электрон, превращаясь в про</w:t>
        <w:softHyphen/>
        <w:t xml:space="preserve">тон. В том же году выяснилось, что и новообразованные ядра нептуния претерпеваю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, благодаря че</w:t>
        <w:softHyphen/>
        <w:t>му появляется 94-й элемент, плутоний (</w:t>
      </w:r>
      <w:r>
        <w:rPr>
          <w:color w:val="000000"/>
          <w:sz w:val="24"/>
          <w:lang w:val="en-US" w:eastAsia="ru-RU"/>
        </w:rPr>
        <w:t>Pu</w:t>
      </w:r>
      <w:r>
        <w:rPr>
          <w:color w:val="000000"/>
          <w:sz w:val="24"/>
          <w:lang w:eastAsia="ru-RU"/>
        </w:rPr>
        <w:t>), иначе говоря, реализуется такая последовательность реакций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105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211" r="-1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ленн Теодор Сиборг (1912—1999), удостоенный в 1951 г. совместно с Макмилланом Нобелевской премии по химии за открытие </w:t>
      </w:r>
      <w:r>
        <w:rPr>
          <w:color w:val="000000"/>
          <w:sz w:val="24"/>
          <w:vertAlign w:val="superscript"/>
          <w:lang w:eastAsia="ru-RU"/>
        </w:rPr>
        <w:t>239</w:t>
      </w:r>
      <w:r>
        <w:rPr>
          <w:color w:val="000000"/>
          <w:sz w:val="24"/>
          <w:lang w:val="en-US" w:eastAsia="ru-RU"/>
        </w:rPr>
        <w:t>Pu</w:t>
      </w:r>
      <w:r>
        <w:rPr>
          <w:color w:val="000000"/>
          <w:sz w:val="24"/>
          <w:lang w:eastAsia="ru-RU"/>
        </w:rPr>
        <w:t>, разра</w:t>
        <w:softHyphen/>
        <w:t>ботал тончайшие методы изучения свойств буквально «штучных» атомов трансурановых элементов. Исполь</w:t>
        <w:softHyphen/>
        <w:t>зование методов Сиборга в 1944— 1955 гг. в США позволило синтези</w:t>
        <w:softHyphen/>
        <w:t xml:space="preserve">ровать америц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=95), </w:t>
      </w:r>
      <w:r>
        <w:rPr>
          <w:color w:val="000000"/>
          <w:sz w:val="24"/>
          <w:lang w:eastAsia="ru-RU"/>
        </w:rPr>
        <w:t xml:space="preserve">кюр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 xml:space="preserve">=96), беркл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 xml:space="preserve">=97), калифорний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98). Эти четыре элемента удалось получить путём очень длительног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68880" cy="18897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лучения урановой мишени потока</w:t>
        <w:softHyphen/>
        <w:t xml:space="preserve">ми нейтронов из ядерных реакторов, Для синтеза следующих двух тяжёлых элементов: эйнштейния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 xml:space="preserve">=99) и фермия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100) — потребовалось куда более мощное излуче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952 г. была взорвана американ</w:t>
        <w:softHyphen/>
        <w:t>ская водородная бомба. С помощью радиоуправляемых беспилотных са</w:t>
        <w:softHyphen/>
        <w:t>молётов в огромном радиоактивном облаке диаметром свыше 100 км со</w:t>
        <w:softHyphen/>
        <w:t>брали образцы продуктов взрыва. Экспресс-анализ дал обнадёжива</w:t>
        <w:softHyphen/>
        <w:t>ющие результаты, и тогда с атолла Би</w:t>
        <w:softHyphen/>
        <w:t xml:space="preserve">кини, где произвели взрыв, физикам срочно доставили около 1 т кораллов. Их подвергли химическому анализу, показавшему наличие сверхтяжёлого изотопа </w:t>
      </w:r>
      <w:r>
        <w:rPr>
          <w:color w:val="000000"/>
          <w:sz w:val="24"/>
          <w:vertAlign w:val="superscript"/>
          <w:lang w:val="en-US" w:eastAsia="ru-RU"/>
        </w:rPr>
        <w:t>255</w:t>
      </w:r>
      <w:r>
        <w:rPr>
          <w:color w:val="000000"/>
          <w:sz w:val="24"/>
          <w:lang w:val="en-US" w:eastAsia="ru-RU"/>
        </w:rPr>
        <w:t xml:space="preserve">U. </w:t>
      </w:r>
      <w:r>
        <w:rPr>
          <w:color w:val="000000"/>
          <w:sz w:val="24"/>
          <w:lang w:eastAsia="ru-RU"/>
        </w:rPr>
        <w:t xml:space="preserve">Выяснилось, что каждое ядро </w:t>
      </w:r>
      <w:r>
        <w:rPr>
          <w:color w:val="000000"/>
          <w:sz w:val="24"/>
          <w:vertAlign w:val="superscript"/>
          <w:lang w:val="en-US" w:eastAsia="ru-RU"/>
        </w:rPr>
        <w:t>238</w:t>
      </w:r>
      <w:r>
        <w:rPr>
          <w:color w:val="000000"/>
          <w:sz w:val="24"/>
          <w:vertAlign w:val="subscript"/>
          <w:lang w:val="en-US" w:eastAsia="ru-RU"/>
        </w:rPr>
        <w:t>92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, входившее в состав термо</w:t>
        <w:softHyphen/>
        <w:t>ядерного устройства, могло захваты</w:t>
        <w:softHyphen/>
        <w:t>вать до 17 нейтронов. Ряд последова</w:t>
        <w:softHyphen/>
        <w:t xml:space="preserve">тельных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 xml:space="preserve">-распадов привёл к тому, что из </w:t>
      </w:r>
      <w:r>
        <w:rPr>
          <w:color w:val="000000"/>
          <w:sz w:val="24"/>
          <w:vertAlign w:val="superscript"/>
          <w:lang w:eastAsia="ru-RU"/>
        </w:rPr>
        <w:t>235</w:t>
      </w:r>
      <w:r>
        <w:rPr>
          <w:color w:val="000000"/>
          <w:sz w:val="24"/>
          <w:vertAlign w:val="subscript"/>
          <w:lang w:eastAsia="ru-RU"/>
        </w:rPr>
        <w:t>92</w:t>
      </w:r>
      <w:r>
        <w:rPr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 xml:space="preserve"> в конце концов возникли ядра с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равным 99 и 100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БОЙ ВСТУПАЕТ «ЯДЕРНАЯ АРТИЛЛЕРИЯ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эйнштейнии и фермии дело засто</w:t>
        <w:softHyphen/>
        <w:t>порилось. Пополнить таблицу Менде</w:t>
        <w:softHyphen/>
        <w:t>леева посредством потоков нейтро</w:t>
        <w:softHyphen/>
        <w:t>нов, образующихся даже при ядерных взрывах, больше не удавалось. Меша</w:t>
        <w:softHyphen/>
        <w:t>ли «вторжения» иных типов распада, например спонтанного деления. Ста</w:t>
        <w:softHyphen/>
        <w:t>ло ясно, что пришло время «ядерной артиллерии». Если ионы разогнать до таких скоростей, что их ядра, стал</w:t>
        <w:softHyphen/>
        <w:t>киваясь с ядром-мишенью тяжёлого элемента, преодолеют силу электри</w:t>
        <w:softHyphen/>
        <w:t>ческого отталкивания, то могут воз</w:t>
        <w:softHyphen/>
        <w:t xml:space="preserve">никнуть новые, более тяжёлые ядра с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равным сумме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vertAlign w:val="subscript"/>
          <w:lang w:eastAsia="ru-RU"/>
        </w:rPr>
        <w:t>с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ядра-снаряда и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vertAlign w:val="subscript"/>
          <w:lang w:eastAsia="ru-RU"/>
        </w:rPr>
        <w:t xml:space="preserve">м </w:t>
      </w:r>
      <w:r>
        <w:rPr>
          <w:color w:val="000000"/>
          <w:sz w:val="24"/>
          <w:lang w:eastAsia="ru-RU"/>
        </w:rPr>
        <w:t xml:space="preserve">ядра-мишени </w:t>
      </w:r>
      <w:r>
        <w:rPr>
          <w:i/>
          <w:color w:val="000000"/>
          <w:sz w:val="24"/>
          <w:lang w:eastAsia="ru-RU"/>
        </w:rPr>
        <w:t>(ядерные реакции пол</w:t>
        <w:softHyphen/>
        <w:t>ного слияния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кольку чем тяжелее снаряд, тем «весомее» результат, стали стро</w:t>
        <w:softHyphen/>
        <w:t>ить ускорители тяжёлых ионов. В на</w:t>
        <w:softHyphen/>
        <w:t xml:space="preserve">чале 60-х гг. над синтезом трансфермиевых элементов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&gt;100) работал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Радиоактивные химиче</w:t>
        <w:softHyphen/>
        <w:t>ские элементы уран, непту</w:t>
        <w:softHyphen/>
        <w:t>ний и плутоний названы по именам далёких планет Солнечной системы -Урана, Нептуна, Плуто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Ионы - это атомы, лишённые одного или нескольких электронов, а потому заряженные поло</w:t>
        <w:softHyphen/>
        <w:t>жительно. Они ускоряются электрическим поле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ри лаборатории: в Беркли (США), где был открыт 101-й элемент, мен</w:t>
        <w:softHyphen/>
        <w:t>делевий; в Дубне (СССР) и в Дармштадте (ФРГ). Построенный в Дубне циклотрон (1961 г.) оказался рекорд</w:t>
        <w:softHyphen/>
        <w:t>ным по своим характеристикам — на нём получили самые интенсивные пучки ускоренных тяжёлых ионов. Началась долгая и изнурительная «трансфермиевая гонка». Всё более тяжёлыми становились ядра-снаря</w:t>
        <w:softHyphen/>
        <w:t>ды и всё менее вероятными процес</w:t>
        <w:softHyphen/>
        <w:t>сы их слияния с ядрами мишени. Кроме того, с увеличением порядко</w:t>
        <w:softHyphen/>
        <w:t>вого номера элемента время его жиз</w:t>
        <w:softHyphen/>
        <w:t>ни катастрофически сокращалось. А это чрезвычайно усложняло мето</w:t>
        <w:softHyphen/>
        <w:t>ды идентификации и исследования свойств новых ядер. Однако к 1976 г. в упомянутых лабораториях удалось синтезировать трансфермиевые эле</w:t>
        <w:softHyphen/>
        <w:t>менты с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от</w:t>
      </w:r>
      <w:r>
        <w:rPr>
          <w:smallCaps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101 до 112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АЯ ВЫСАДКА НА «ОСТРОВ СТАБИЛЬНОСТИ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1966 г. российский физик-теоре</w:t>
        <w:softHyphen/>
        <w:t>тик В. М. Струтинский предсказал, что вслед за дважды магическим изо</w:t>
        <w:softHyphen/>
        <w:t xml:space="preserve">топом свинца </w:t>
      </w:r>
      <w:r>
        <w:rPr>
          <w:color w:val="000000"/>
          <w:sz w:val="24"/>
          <w:vertAlign w:val="superscript"/>
          <w:lang w:eastAsia="ru-RU"/>
        </w:rPr>
        <w:t>208</w:t>
      </w:r>
      <w:r>
        <w:rPr>
          <w:color w:val="000000"/>
          <w:sz w:val="24"/>
          <w:lang w:val="en-US" w:eastAsia="ru-RU"/>
        </w:rPr>
        <w:t>Pb</w:t>
      </w:r>
      <w:r>
        <w:rPr>
          <w:color w:val="000000"/>
          <w:sz w:val="24"/>
          <w:lang w:eastAsia="ru-RU"/>
        </w:rPr>
        <w:t xml:space="preserve"> подобное свой</w:t>
        <w:softHyphen/>
        <w:t xml:space="preserve">ство возникнет у ядер с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 110 до 114 и </w:t>
      </w:r>
      <w:r>
        <w:rPr>
          <w:i/>
          <w:color w:val="000000"/>
          <w:sz w:val="24"/>
          <w:lang w:eastAsia="ru-RU"/>
        </w:rPr>
        <w:t>N=</w:t>
      </w:r>
      <w:r>
        <w:rPr>
          <w:color w:val="000000"/>
          <w:sz w:val="24"/>
          <w:lang w:eastAsia="ru-RU"/>
        </w:rPr>
        <w:t>184. Вблизи этих «коорди</w:t>
        <w:softHyphen/>
        <w:t>нат» может существовать обширный «остров стабильности» сверхтяжё</w:t>
        <w:softHyphen/>
        <w:t>лых элементов. Не исключается и то, что в окрестностях «острова» будут найдены ядра повышенной устой</w:t>
        <w:softHyphen/>
        <w:t>чивости, вызванной деформацией их сферической формы. На карте изотопов видна «северо-восточная» оконечность «архипелага стабиль</w:t>
        <w:softHyphen/>
        <w:t>ности» и предсказанное Струтинским место расположения «острова стабильност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еакции с использованием высо</w:t>
        <w:softHyphen/>
        <w:t>коэнергичных лёгких ионов-сна</w:t>
        <w:softHyphen/>
        <w:t xml:space="preserve">рядов называют </w:t>
      </w:r>
      <w:r>
        <w:rPr>
          <w:i/>
          <w:color w:val="000000"/>
          <w:sz w:val="24"/>
          <w:lang w:eastAsia="ru-RU"/>
        </w:rPr>
        <w:t xml:space="preserve">горячим слиянием. </w:t>
      </w:r>
      <w:r>
        <w:rPr>
          <w:color w:val="000000"/>
          <w:sz w:val="24"/>
          <w:lang w:eastAsia="ru-RU"/>
        </w:rPr>
        <w:t>Вероятность подобных реакций до</w:t>
        <w:softHyphen/>
        <w:t>статочно мала, как и устойчивост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78990" cy="25361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Рост числа известных элементов в хронологическом порядке. Об их вкладе в расширение таблицы Менделеева можно сулить по забавному рисунку Г. Н. Флёрова, которым он сопроводил свой доклад, посвященный итогам «трансфермиевой гонки». По оси х отложено время от эпохи мамонта (ДИМА — Доисторические МАмонты) до решающих экспериментов (в частности, открытия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 xml:space="preserve">,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</w:t>
      </w:r>
      <w:r>
        <w:rPr>
          <w:b/>
          <w:i/>
          <w:color w:val="000000"/>
          <w:sz w:val="24"/>
          <w:lang w:eastAsia="ru-RU"/>
        </w:rPr>
        <w:t xml:space="preserve">- и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</w:t>
      </w:r>
      <w:r>
        <w:rPr>
          <w:b/>
          <w:i/>
          <w:color w:val="000000"/>
          <w:sz w:val="24"/>
          <w:lang w:eastAsia="ru-RU"/>
        </w:rPr>
        <w:t>-излучений); по оси у — число известных к тому времени элементов. Но «трансфермиевая» гонка проходила не очень гладко: порой почти одновременно в нескольких лабораториях синтезировались различные изотопы нового элемента с разной мерой надёжности результа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6" w:name="а17"/>
      <w:bookmarkEnd w:id="16"/>
      <w:r>
        <w:rPr>
          <w:color w:val="800000"/>
          <w:sz w:val="24"/>
          <w:lang w:eastAsia="ru-RU"/>
        </w:rPr>
        <w:t>«ТРАНСФЕРМИЕВАЯ ГОНКА» И ЕЁ «ЛАУРЕАТЫ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лементы, расположенные в периодической системе за фермием, по аналогии с трансурановыми стали называть трансфермиевыми. Наря</w:t>
        <w:softHyphen/>
        <w:t>ду с Лабораторией ядерных проблем Объединённого института ядер</w:t>
        <w:softHyphen/>
        <w:t>ных исследований в Дубне к их открытию причастны ещё два ведущих научных центра — в Дармштадте (ФРГ) и в Беркли (США). Неудиви</w:t>
        <w:softHyphen/>
        <w:t>тельно, что вопрос о том, кто и как назовёт очередной открытый хи</w:t>
        <w:softHyphen/>
        <w:t>мический элемент, оказался весьма острым: затрагивалась непростая проблема приоритета. Поэтому в 1986 г. международные научные ор</w:t>
        <w:softHyphen/>
        <w:t>ганизации создали специальную трансфермиевую рабочую группу. В течение нескольких лет она изучала ситуацию. Были выработаны кри</w:t>
        <w:softHyphen/>
        <w:t>терии, в соответствии с которыми открытие очередного элемента при</w:t>
        <w:softHyphen/>
        <w:t>знаётся действительным. Право присваивать названия вновь откры</w:t>
        <w:softHyphen/>
        <w:t>тым элементам получила специальная комиссия. В её состав вошли 20 экспертов из 12 стра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94 г., после длительных обсуждений, комиссия приняла реше</w:t>
        <w:softHyphen/>
        <w:t>ние называть элементы в честь учёных, внёсших наибольший вклад в развитие ядерной физики и химии, а также в честь ведущих научных центров. Однако устранить все накопившиеся к тому времени рас</w:t>
        <w:softHyphen/>
        <w:t>хождения в названиях трансфермиевых элементов не удалос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Лишь в 1997 г. девять новых элементов получили имена и химиче</w:t>
        <w:softHyphen/>
        <w:t xml:space="preserve">ские знаки: 101-й — менделевий </w:t>
      </w:r>
      <w:r>
        <w:rPr>
          <w:color w:val="800000"/>
          <w:sz w:val="24"/>
          <w:lang w:val="en-US" w:eastAsia="ru-RU"/>
        </w:rPr>
        <w:t xml:space="preserve">(Md), </w:t>
      </w:r>
      <w:r>
        <w:rPr>
          <w:color w:val="800000"/>
          <w:sz w:val="24"/>
          <w:lang w:eastAsia="ru-RU"/>
        </w:rPr>
        <w:t xml:space="preserve">102-й — нобелий </w:t>
      </w:r>
      <w:r>
        <w:rPr>
          <w:color w:val="800000"/>
          <w:sz w:val="24"/>
          <w:lang w:val="en-US" w:eastAsia="ru-RU"/>
        </w:rPr>
        <w:t xml:space="preserve">(No; </w:t>
      </w:r>
      <w:r>
        <w:rPr>
          <w:color w:val="800000"/>
          <w:sz w:val="24"/>
          <w:lang w:eastAsia="ru-RU"/>
        </w:rPr>
        <w:t xml:space="preserve">в честь учредителя Нобелевской премии Альфреда Бернхарда Нобеля), 103-й — лоуренсий </w:t>
      </w:r>
      <w:r>
        <w:rPr>
          <w:color w:val="800000"/>
          <w:sz w:val="24"/>
          <w:lang w:val="en-US" w:eastAsia="ru-RU"/>
        </w:rPr>
        <w:t xml:space="preserve">(Lr; </w:t>
      </w:r>
      <w:r>
        <w:rPr>
          <w:color w:val="800000"/>
          <w:sz w:val="24"/>
          <w:lang w:eastAsia="ru-RU"/>
        </w:rPr>
        <w:t>в честь американского физика Эрнеста Орлан</w:t>
        <w:softHyphen/>
        <w:t xml:space="preserve">до Лоуренса), 104-й — резерфордий </w:t>
      </w:r>
      <w:r>
        <w:rPr>
          <w:color w:val="800000"/>
          <w:sz w:val="24"/>
          <w:lang w:val="en-US" w:eastAsia="ru-RU"/>
        </w:rPr>
        <w:t>(Rf</w:t>
      </w:r>
      <w:r>
        <w:rPr>
          <w:color w:val="800000"/>
          <w:sz w:val="24"/>
          <w:lang w:eastAsia="ru-RU"/>
        </w:rPr>
        <w:t xml:space="preserve">), 105-й — дубний </w:t>
      </w:r>
      <w:r>
        <w:rPr>
          <w:color w:val="800000"/>
          <w:sz w:val="24"/>
          <w:lang w:val="en-US" w:eastAsia="ru-RU"/>
        </w:rPr>
        <w:t xml:space="preserve">(Db), </w:t>
      </w:r>
      <w:r>
        <w:rPr>
          <w:color w:val="800000"/>
          <w:sz w:val="24"/>
          <w:lang w:eastAsia="ru-RU"/>
        </w:rPr>
        <w:t xml:space="preserve">106-й — сиборгий </w:t>
      </w:r>
      <w:r>
        <w:rPr>
          <w:color w:val="800000"/>
          <w:sz w:val="24"/>
          <w:lang w:val="en-US" w:eastAsia="ru-RU"/>
        </w:rPr>
        <w:t xml:space="preserve">(Sg; </w:t>
      </w:r>
      <w:r>
        <w:rPr>
          <w:color w:val="800000"/>
          <w:sz w:val="24"/>
          <w:lang w:eastAsia="ru-RU"/>
        </w:rPr>
        <w:t xml:space="preserve">в честь американского физика и химика Гленна Теодора Сиборга), 107-й — борий </w:t>
      </w:r>
      <w:r>
        <w:rPr>
          <w:color w:val="800000"/>
          <w:sz w:val="24"/>
          <w:lang w:val="en-US" w:eastAsia="ru-RU"/>
        </w:rPr>
        <w:t xml:space="preserve">(Bh; </w:t>
      </w:r>
      <w:r>
        <w:rPr>
          <w:color w:val="800000"/>
          <w:sz w:val="24"/>
          <w:lang w:eastAsia="ru-RU"/>
        </w:rPr>
        <w:t xml:space="preserve">в честь Нильса Бора), 108-й — гассий </w:t>
      </w:r>
      <w:r>
        <w:rPr>
          <w:color w:val="800000"/>
          <w:sz w:val="24"/>
          <w:lang w:val="en-US" w:eastAsia="ru-RU"/>
        </w:rPr>
        <w:t xml:space="preserve">(Hs; </w:t>
      </w:r>
      <w:r>
        <w:rPr>
          <w:color w:val="800000"/>
          <w:sz w:val="24"/>
          <w:lang w:eastAsia="ru-RU"/>
        </w:rPr>
        <w:t xml:space="preserve">в честь земли Гессен в Германии, где построен дармштадтский ускоритель элементарных частиц </w:t>
      </w:r>
      <w:r>
        <w:rPr>
          <w:color w:val="800000"/>
          <w:sz w:val="24"/>
          <w:lang w:val="en-US" w:eastAsia="ru-RU"/>
        </w:rPr>
        <w:t xml:space="preserve">DESY), </w:t>
      </w:r>
      <w:r>
        <w:rPr>
          <w:color w:val="800000"/>
          <w:sz w:val="24"/>
          <w:lang w:eastAsia="ru-RU"/>
        </w:rPr>
        <w:t xml:space="preserve">109-й — мейтнерий </w:t>
      </w:r>
      <w:r>
        <w:rPr>
          <w:color w:val="800000"/>
          <w:sz w:val="24"/>
          <w:lang w:val="en-US" w:eastAsia="ru-RU"/>
        </w:rPr>
        <w:t xml:space="preserve">(Mt; </w:t>
      </w:r>
      <w:r>
        <w:rPr>
          <w:color w:val="800000"/>
          <w:sz w:val="24"/>
          <w:lang w:eastAsia="ru-RU"/>
        </w:rPr>
        <w:t>в честь австрийского физика Лизе Майтнер). Элементы с номерами, больши</w:t>
        <w:softHyphen/>
        <w:t>ми 109,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пока пребывают безымянны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1694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Юрий Цолакович Оганеся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интезированного ядра. Способом горячего слияния удалось получить трансфермиевые элементы лишь до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106. В 1975 г. российский физик Юрий Цолакович Оганесян (ро</w:t>
        <w:softHyphen/>
        <w:t>дился в 1933 г.) предложил более перспективный путь: использовать менее энергичные, но тяжёлые яд</w:t>
        <w:softHyphen/>
        <w:t>ра-снаряды. Вероятность синтеза новых ядер возросла на несколько порядков. Подобные реакции назва</w:t>
        <w:softHyphen/>
        <w:t xml:space="preserve">ли </w:t>
      </w:r>
      <w:r>
        <w:rPr>
          <w:i/>
          <w:color w:val="000000"/>
          <w:sz w:val="24"/>
          <w:lang w:eastAsia="ru-RU"/>
        </w:rPr>
        <w:t xml:space="preserve">холодным слиянием. </w:t>
      </w:r>
      <w:r>
        <w:rPr>
          <w:color w:val="000000"/>
          <w:sz w:val="24"/>
          <w:lang w:eastAsia="ru-RU"/>
        </w:rPr>
        <w:t>С их помо</w:t>
        <w:softHyphen/>
        <w:t>щью были синтезированы самые тя</w:t>
        <w:softHyphen/>
        <w:t>жёлые элементы — вплоть до 112-го. И всё же попытки проникнуть на «остров стабильности», начатые 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976 г., до 1998 г. не увенчались ус</w:t>
        <w:softHyphen/>
        <w:t>пех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80-х гг. в Дубне построили ещё один более мощный, циклотрон У-400 для экспериментов по синтезу сверх</w:t>
        <w:softHyphen/>
        <w:t>тяжёлых элементов. Регистрирующая аппаратура уже не справлялась с ко</w:t>
        <w:softHyphen/>
        <w:t>лоссальным потоком распадов, со</w:t>
        <w:softHyphen/>
        <w:t>ставлявших фон и заглушавших те ве</w:t>
        <w:softHyphen/>
        <w:t>роятные, но редкие распады, которые и являлись предметом поиска. И тогда была создана аппаратура, чувстви</w:t>
        <w:softHyphen/>
        <w:t>тельность которой превышала преж</w:t>
        <w:softHyphen/>
        <w:t>нюю в 500 раз. Эксперимент (к нему готовились свыше десяти лет) увен</w:t>
        <w:softHyphen/>
        <w:t>чался блестящим достижением: в са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8"/>
      <w:bookmarkEnd w:id="17"/>
      <w:r>
        <w:rPr>
          <w:color w:val="800000"/>
          <w:sz w:val="24"/>
          <w:lang w:eastAsia="ru-RU"/>
        </w:rPr>
        <w:t>ПОИСКИ СВЕРХТЯЖЁЛЫХ ЭЛЕМЕНТОВ В ПРИРОД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фессор Флёров может сделать всё, что делает природа, и более того. Но я не уверен, что природа может сделать всё, что делает Флёров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В. Ф. Вайскопф. Из выступления на симпозиуме в </w:t>
      </w:r>
      <w:r>
        <w:rPr>
          <w:color w:val="800000"/>
          <w:sz w:val="24"/>
          <w:lang w:eastAsia="ru-RU"/>
        </w:rPr>
        <w:t xml:space="preserve">Дубне. </w:t>
      </w:r>
      <w:r>
        <w:rPr>
          <w:i/>
          <w:color w:val="800000"/>
          <w:sz w:val="24"/>
          <w:lang w:eastAsia="ru-RU"/>
        </w:rPr>
        <w:t>1968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плика американского физика-тео</w:t>
        <w:softHyphen/>
        <w:t>ретика Виктора Фредерика Вайскопфа (родился в 1908 г.), взятая в каче</w:t>
        <w:softHyphen/>
        <w:t>стве эпиграфа, очень характерна для периода, когда поиски сверхтяжёлых элементов (СТЭ) в природе были в са</w:t>
        <w:softHyphen/>
        <w:t>мом разгаре. Вайскопф так проком</w:t>
        <w:softHyphen/>
        <w:t>ментировал высказывание академика Г. Н. Флёрова: «Если раньше в обла</w:t>
        <w:softHyphen/>
        <w:t>сти синтеза и изучения трансурано</w:t>
        <w:softHyphen/>
        <w:t>вых элементов соревновались физи</w:t>
        <w:softHyphen/>
        <w:t>ки разных стран, то теперь нам, как видно, придётся соревноваться с ми</w:t>
        <w:softHyphen/>
        <w:t>ром космоса. Мы к этому готовы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лёров имел основания для та</w:t>
        <w:softHyphen/>
        <w:t>кого оптимистичного заявления. Г. Сиборг и Э. Вэленс писали в книге «Элементы Вселенной», вышедшей в 1958 г.: «Обнаруживаются интерес</w:t>
        <w:softHyphen/>
        <w:t>ные параллели между эксперимента</w:t>
        <w:softHyphen/>
        <w:t>ми, осуществляемыми человеком на Земле, и явлениями, происходящими на далёких звёздах. К примеру, один из тяжёлых трансурановых элемен</w:t>
        <w:softHyphen/>
        <w:t>тов — калифорний-254, который рас</w:t>
        <w:softHyphen/>
        <w:t>падается путём спонтанного делени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периодом 55 дней, — как теперь полагают, ответствен за выделение огромных количеств энергии в неко</w:t>
        <w:softHyphen/>
        <w:t>торых типах сверхновых... звёзд, у которых интенсивность излучения спадает вдвое за 55 дней». Более того, на симпозиуме, проходившем в 1968 г. в Дубне, оживлённую дискуссию вызвали сообщения англий</w:t>
        <w:softHyphen/>
        <w:t>ских физиков С. Пауэлла и П. Фаулера о регистрации трансурановых ядер в космических лучах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2160" cy="2895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Виктор Фредерик Вайскопф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68 г. Флёров приступил к по</w:t>
        <w:softHyphen/>
        <w:t>иску сверхтяжёлых элементов в при</w:t>
        <w:softHyphen/>
        <w:t xml:space="preserve">роде. Он основывался на проведённых теоретиками вычислениях барьеров деления и времени жизни СТЭ. </w:t>
      </w:r>
      <w:r>
        <w:rPr>
          <w:i/>
          <w:color w:val="800000"/>
          <w:sz w:val="24"/>
          <w:lang w:eastAsia="ru-RU"/>
        </w:rPr>
        <w:t>Барь</w:t>
        <w:softHyphen/>
        <w:t xml:space="preserve">ер деления </w:t>
      </w:r>
      <w:r>
        <w:rPr>
          <w:color w:val="800000"/>
          <w:sz w:val="24"/>
          <w:lang w:eastAsia="ru-RU"/>
        </w:rPr>
        <w:t>— это энергия соударе</w:t>
        <w:softHyphen/>
        <w:t>ния, достаточная для расщепления ядра. Согласно расчётам, некоторые СТЭ могли бы иметь период полурас</w:t>
        <w:softHyphen/>
        <w:t>пада около 10</w:t>
      </w:r>
      <w:r>
        <w:rPr>
          <w:color w:val="800000"/>
          <w:sz w:val="24"/>
          <w:vertAlign w:val="superscript"/>
          <w:lang w:eastAsia="ru-RU"/>
        </w:rPr>
        <w:t>8</w:t>
      </w:r>
      <w:r>
        <w:rPr>
          <w:color w:val="800000"/>
          <w:sz w:val="24"/>
          <w:lang w:eastAsia="ru-RU"/>
        </w:rPr>
        <w:t xml:space="preserve"> лет, а потому не ис</w:t>
        <w:softHyphen/>
        <w:t>ключено, что их микроколичества со</w:t>
        <w:softHyphen/>
        <w:t>хранились на Земле до сих пор. Было организовано несколько экспедиций в разные уголки планеты. Исследова</w:t>
        <w:softHyphen/>
        <w:t>лись земные минералы, продукты из</w:t>
        <w:softHyphen/>
        <w:t xml:space="preserve">вержения вулканов, геотермальные воды, а также объекты, способные к аккумуляции тяжёлой компоненты космических лучей: железомарганцевые конкреции (от </w:t>
      </w:r>
      <w:r>
        <w:rPr>
          <w:i/>
          <w:color w:val="800000"/>
          <w:sz w:val="24"/>
          <w:lang w:eastAsia="ru-RU"/>
        </w:rPr>
        <w:t xml:space="preserve">лат. </w:t>
      </w:r>
      <w:r>
        <w:rPr>
          <w:color w:val="800000"/>
          <w:sz w:val="24"/>
          <w:lang w:val="en-US" w:eastAsia="ru-RU"/>
        </w:rPr>
        <w:t xml:space="preserve">concretio </w:t>
      </w:r>
      <w:r>
        <w:rPr>
          <w:color w:val="800000"/>
          <w:sz w:val="24"/>
          <w:lang w:eastAsia="ru-RU"/>
        </w:rPr>
        <w:t>— «срастание») — минеральные обра</w:t>
        <w:softHyphen/>
        <w:t>зования округлой формы в осадоч</w:t>
        <w:softHyphen/>
        <w:t>ных горных породах — со дна океа</w:t>
        <w:softHyphen/>
        <w:t>нов, илы донных отложений озёр и морей, метеориты, породы лунного грунта. Изучалось всё, где, по теоре</w:t>
        <w:softHyphen/>
        <w:t>тическим представлениям, могли со</w:t>
        <w:softHyphen/>
        <w:t xml:space="preserve">держаться химические элементы с </w:t>
      </w:r>
      <w:r>
        <w:rPr>
          <w:i/>
          <w:color w:val="800000"/>
          <w:sz w:val="24"/>
          <w:lang w:val="en-US" w:eastAsia="ru-RU"/>
        </w:rPr>
        <w:t>Z</w:t>
      </w:r>
      <w:r>
        <w:rPr>
          <w:color w:val="800000"/>
          <w:sz w:val="24"/>
          <w:lang w:val="en-US" w:eastAsia="ru-RU"/>
        </w:rPr>
        <w:t>&gt;108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сожалению, напряжённая деся</w:t>
        <w:softHyphen/>
        <w:t>тилетняя работа не принесла надёж</w:t>
        <w:softHyphen/>
        <w:t>ных результатов. В науке отрицательный ответ на поставленный природе вопрос тоже достижение, хотя и ме</w:t>
        <w:softHyphen/>
        <w:t>нее волнующее. Но в данном случае этот ответ не окончателе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м конце 1998 г., на исходе первого 40-дневного сеанса облучения плу</w:t>
        <w:softHyphen/>
        <w:t xml:space="preserve">тониевой мишени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=94) милли</w:t>
        <w:softHyphen/>
        <w:t xml:space="preserve">ардами миллиардов ионов кальция </w:t>
      </w:r>
      <w:r>
        <w:rPr>
          <w:color w:val="000000"/>
          <w:sz w:val="24"/>
          <w:lang w:val="en-US" w:eastAsia="ru-RU"/>
        </w:rPr>
        <w:t xml:space="preserve">(Z=20), </w:t>
      </w:r>
      <w:r>
        <w:rPr>
          <w:color w:val="000000"/>
          <w:sz w:val="24"/>
          <w:lang w:eastAsia="ru-RU"/>
        </w:rPr>
        <w:t>зарегистрировали одно (!) ядро 114-го элемента. А в следующих двух сеансах, завершившихся в апре</w:t>
        <w:softHyphen/>
        <w:t>ле 1999 г., синтезировали ещё два ядра-изотопа 114-го. Всего-то три ядра, но физики сумели измерить вре</w:t>
        <w:softHyphen/>
        <w:t>мя жизни каждого из них. Наиболь</w:t>
        <w:softHyphen/>
        <w:t>шее составило 30 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вые достижения дубненских физиков датируются 25 июня и 28 октября 1999 г., когда был зареги</w:t>
        <w:softHyphen/>
        <w:t xml:space="preserve">стрирован ещё один изотоп 114-го элемента с </w:t>
      </w:r>
      <w:r>
        <w:rPr>
          <w:color w:val="000000"/>
          <w:sz w:val="24"/>
          <w:lang w:val="en-US" w:eastAsia="ru-RU"/>
        </w:rPr>
        <w:t xml:space="preserve">7V= </w:t>
      </w:r>
      <w:r>
        <w:rPr>
          <w:color w:val="000000"/>
          <w:sz w:val="24"/>
          <w:lang w:eastAsia="ru-RU"/>
        </w:rPr>
        <w:t>174. Его ядро, после</w:t>
        <w:softHyphen/>
        <w:t>довательно распадаясь с испуска</w:t>
        <w:softHyphen/>
        <w:t xml:space="preserve">ние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ы, превращается в до</w:t>
        <w:softHyphen/>
        <w:t xml:space="preserve">чернее — 112-го элемента, затем во внучатое — 110-го элемента с </w:t>
      </w:r>
      <w:r>
        <w:rPr>
          <w:i/>
          <w:color w:val="000000"/>
          <w:sz w:val="24"/>
          <w:lang w:eastAsia="ru-RU"/>
        </w:rPr>
        <w:t>N=</w:t>
      </w:r>
      <w:r>
        <w:rPr>
          <w:color w:val="000000"/>
          <w:sz w:val="24"/>
          <w:lang w:eastAsia="ru-RU"/>
        </w:rPr>
        <w:t>170, которое делится на два осколка. По сравнению с изотопами 110-го и 112-го элементов время жизни 114-го возросло почти в миллион раз. «Это является ещё одним и, пожалуй, са</w:t>
        <w:softHyphen/>
        <w:t>мым прямым экспериментальным доказательством существования „ос</w:t>
        <w:softHyphen/>
        <w:t>трова стабильности" сверхтяжёлых элементов», — прокомментировал но</w:t>
        <w:softHyphen/>
        <w:t>вый результат Ю. Ц. Оганесян. Итак, долгожданная высадка на берег этого таинственного «острова» состоялас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зультаты, полученные в 1998— 1999 гг. в Дубне, дают основания на</w:t>
        <w:softHyphen/>
        <w:t>деяться, что в природе есть долгоживущие сверхтяжёлые элементы (СТЭ). Поэтому, как считает Огане</w:t>
        <w:softHyphen/>
        <w:t>сян, «вопрос о том, могут ли быть сверхтяжёлые элементы в природ</w:t>
        <w:softHyphen/>
        <w:t>ных образцах, остаётся одним из ключевых в физике тяжёлых ионов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ля полноты рассказа о живой, разворачивающейся у нас на глазах истории пополнения «сверхтяжёло</w:t>
        <w:softHyphen/>
        <w:t xml:space="preserve">го края» таблицы Менделеева нельзя обойти предысторию. Остановимся на процессах </w:t>
      </w:r>
      <w:r>
        <w:rPr>
          <w:i/>
          <w:color w:val="000000"/>
          <w:sz w:val="24"/>
          <w:lang w:eastAsia="ru-RU"/>
        </w:rPr>
        <w:t xml:space="preserve">нуклеосинтеза </w:t>
      </w:r>
      <w:r>
        <w:rPr>
          <w:color w:val="000000"/>
          <w:sz w:val="24"/>
          <w:lang w:eastAsia="ru-RU"/>
        </w:rPr>
        <w:t>— ес</w:t>
        <w:softHyphen/>
        <w:t>тественных механизмах Вселенной. И тогда будет более понятным «клю</w:t>
        <w:softHyphen/>
        <w:t>чевой вопрос» о сверхтяжёлых эле</w:t>
        <w:softHyphen/>
        <w:t>ментах в природ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71215" cy="21640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овременный вид таблицы Менделеева и реакция синтеза, которая привела к открытию 114-го элемент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77185" cy="45046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арегистрированные цепочк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>-распадов ядер 114-го элемента, завершающиеся спонтанным распадом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нечного ядра, и соответствующие временные интервал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19"/>
      <w:bookmarkEnd w:id="18"/>
      <w:r>
        <w:rPr>
          <w:color w:val="800000"/>
          <w:sz w:val="24"/>
          <w:lang w:eastAsia="ru-RU"/>
        </w:rPr>
        <w:t>ЭНЕРГИЯ ЗВЁЗД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гда Джеймс Хопвуд Джинс (1877—1946), коллега Артура Эддингтона, заметил, что для ядерных превращений температура на Солнце слишком низка, последовал знаменитый ответ: «Поищите местечко погорячее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3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выяснилось, что недра звёзд весьма «горячее местечко» для термоядерных реакций. Но какие именно реак</w:t>
        <w:softHyphen/>
        <w:t>ции или их цепочки обеспечивают энергией звёзды? Эту задачу решил физик-теоретик Ханс Альбрехт Бете (родился в 1906 г.). Используя уточнённые данные о химическом составе Солнца и звёзд, о зависимости их светимости и радиуса от массы и т. п., он открыл в 1938 г. протон-протонный, а затем и углеродно-азотный циклы реакций, в которых ядра углерода служат ката</w:t>
        <w:softHyphen/>
        <w:t>лизатором для исходной и главной термоядерной реакции в звёз</w:t>
        <w:softHyphen/>
        <w:t>дах — синтеза ядер гелия из протон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Заканчивая нобелевскую лекцию, Ханс Бете сказал: «Если всё то, о чём я говорил, верно, звёзды обладают таким же циклом жизни, как и животные. Они рождаются, растут, совершают вполне определённое внутреннее развитие и наконец умирают. Когда они умирают, их материал приго</w:t>
        <w:softHyphen/>
        <w:t>ден для того, чтобы возникали и жили новые звёзды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1981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анс Альбрехт Бет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СЕЛЕННАЯ ЗАПОЛНЯЛА ТАБЛИЦУ МЕНДЕЛЕЕВ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val="en-US" w:eastAsia="ru-RU"/>
        </w:rPr>
        <w:t xml:space="preserve">XVII </w:t>
      </w:r>
      <w:r>
        <w:rPr>
          <w:color w:val="000000"/>
          <w:sz w:val="24"/>
          <w:lang w:eastAsia="ru-RU"/>
        </w:rPr>
        <w:t>в. благодаря трудам Кеплера и Ньютона была выяснена механика движения планет и звёзд. После того как этот рубеж остался позади, мифо</w:t>
        <w:softHyphen/>
        <w:t>творческие концепции происхож</w:t>
        <w:softHyphen/>
        <w:t>дения энергии Солнца и звёзд (см. раздел «Биография физики» в томе «Физика», часть 1, «Энциклопедии для детей») уже не могли воспринимать</w:t>
        <w:softHyphen/>
        <w:t>ся всерьёз, и хорошо, казалось бы, изученное астрономами небо вдруг покрылось вопросительными зна</w:t>
        <w:softHyphen/>
        <w:t>ками. Однако для проникновения в недра звёзд учёные располагали един</w:t>
        <w:softHyphen/>
        <w:t>ственным орудием — «аналитичес</w:t>
        <w:softHyphen/>
        <w:t>кой буровой машиной» собственного мозга, по выражению английского ас</w:t>
        <w:softHyphen/>
        <w:t>трофизика Артура Стэнли Эддингтона (1882—1944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ддингтон первым выдвинул идею о возможности «перекачки» звёздной массы в энергию через термоядерные реакции синтеза гелия и водо</w:t>
        <w:softHyphen/>
        <w:t>рода (1920 г.). Он писал: «Внутрен</w:t>
        <w:softHyphen/>
        <w:t xml:space="preserve">ние области звезды представляют собой смесь из атомов, электронов и волн эфира (так учёный называет электромагнитные волны. — </w:t>
      </w:r>
      <w:r>
        <w:rPr>
          <w:i/>
          <w:color w:val="000000"/>
          <w:sz w:val="24"/>
          <w:lang w:eastAsia="ru-RU"/>
        </w:rPr>
        <w:t xml:space="preserve">Прим. ред.). </w:t>
      </w:r>
      <w:r>
        <w:rPr>
          <w:color w:val="000000"/>
          <w:sz w:val="24"/>
          <w:lang w:eastAsia="ru-RU"/>
        </w:rPr>
        <w:t>Мы должны призвать на по</w:t>
        <w:softHyphen/>
        <w:t>мощь новейшие достижения атом</w:t>
        <w:softHyphen/>
        <w:t>ной физики для того, чтобы понять законы этого хаоса. Мы начали ис</w:t>
        <w:softHyphen/>
        <w:t>следовать внутреннее строение звез</w:t>
        <w:softHyphen/>
        <w:t>ды; вскоре мы обнаружили, что ис</w:t>
        <w:softHyphen/>
        <w:t>следуем внутреннее строение атома». И далее: «...необходимая энергия мо</w:t>
        <w:softHyphen/>
        <w:t>жет освободиться при перегруппи</w:t>
        <w:softHyphen/>
        <w:t>ровке протонов и электронов в атом</w:t>
        <w:softHyphen/>
        <w:t>ных ядрах (превращение элементов) и гораздо большая энергия — при их аннигиляции... Тот или другой про</w:t>
        <w:softHyphen/>
        <w:t>цесс может быть использован для получения солнечного тепла..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 каких же этапах звёздных био</w:t>
        <w:softHyphen/>
        <w:t>графий может рассказать совре</w:t>
        <w:softHyphen/>
        <w:t>менная наука? Сразу оговоримся: существующие представления о про</w:t>
        <w:softHyphen/>
        <w:t>исхождении и развитии звёзд, не</w:t>
        <w:softHyphen/>
        <w:t>смотря на широкое признание, пока не вступили в права незыблемой теории. Много сложных вопросов ещё ждут ответа. Однако эти пред</w:t>
        <w:softHyphen/>
        <w:t>ставления, по-видимому, достаточно правильно обрисовывают контуры звёздной эволюц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тие звезды начинается с огром</w:t>
        <w:softHyphen/>
        <w:t>ного холодного облака газа, состо</w:t>
        <w:softHyphen/>
        <w:t>ящего в основном из водорода. Под действием сил тяготения оно посте</w:t>
        <w:softHyphen/>
        <w:t>пенно сжимается. Потенциальная гравитационная энергия частичек газа переходит в кинетическую, т. е. тепловую, около половины ко</w:t>
        <w:softHyphen/>
        <w:t>торой расходуется на излучение. Остальная идёт на разогрев образу</w:t>
        <w:softHyphen/>
        <w:t>ющегося в центре плотного сгуст</w:t>
        <w:softHyphen/>
        <w:t>ка — яд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температура и давление в ядре возрастают настолько, что ста</w:t>
        <w:softHyphen/>
        <w:t>новятся возможными термоядерные реакции, начинается самый долгий этап эволюции звезды — термоядер</w:t>
        <w:softHyphen/>
        <w:t>ный. Часть энергии, выделяющейся в её ядре при синтезе гелия из водо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Аннигиляция 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annihilatio </w:t>
      </w:r>
      <w:r>
        <w:rPr>
          <w:color w:val="000000"/>
          <w:sz w:val="24"/>
          <w:lang w:eastAsia="ru-RU"/>
        </w:rPr>
        <w:t>— «уничтоже</w:t>
        <w:softHyphen/>
        <w:t>ние», «исчезновение») — один из видов превраще</w:t>
        <w:softHyphen/>
        <w:t>ний элементарных частиц, происходящий при столк</w:t>
        <w:softHyphen/>
        <w:t>новении частицы с антича</w:t>
        <w:softHyphen/>
        <w:t>стицей. В результате части</w:t>
        <w:softHyphen/>
        <w:t>ца и античастица исчезают, превращаясь в другие частиц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ода, уносится в мировое простран</w:t>
        <w:softHyphen/>
        <w:t>ство всепроникающими нейтрино, а основная доля переносится к по</w:t>
        <w:softHyphen/>
        <w:t xml:space="preserve">верхности светил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-квантами и час</w:t>
        <w:softHyphen/>
        <w:t>тицами сильно ионизованного газа. Этот истекающий от центра поток энергии противостоит давлению внешних слоёв и препятствует даль</w:t>
        <w:softHyphen/>
        <w:t>нейшему сжатию. Такое равновесное состояние звезды с массой, вдвое превышающей массу Солнца, длится почти 10 млрд. л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 того как большая часть во</w:t>
        <w:softHyphen/>
        <w:t>дорода в ядре выгорела, энергии для поддержания равновесия уже не хва</w:t>
        <w:softHyphen/>
        <w:t>тает. «Термоядерный реактор» звезды постепенно переходит на новый ре</w:t>
        <w:softHyphen/>
        <w:t>жим. Звезда сжимается, давление и температура в её центре возрастают, и примерно при 100 млн. градусов в игру наряду с протонами вступают ядра гелия. Синтезируются более тя</w:t>
        <w:softHyphen/>
        <w:t>жёлые элементы — углерод, азот, кис</w:t>
        <w:softHyphen/>
        <w:t>лород, а от центра звезды к поверх</w:t>
        <w:softHyphen/>
        <w:t>ности, подобно одному из кругов, разбегающихся по воде от брошен</w:t>
        <w:softHyphen/>
        <w:t>ного камня, движется слой, в котором продолжает сгорать водоро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 временем исчерпываются и ре</w:t>
        <w:softHyphen/>
        <w:t>сурсы гелия. Звезда ещё сильнее сжи</w:t>
        <w:softHyphen/>
        <w:t>мается, температура в её центре по</w:t>
        <w:softHyphen/>
        <w:t xml:space="preserve">вышается до 600 млн. градусов. Теперь в реакциях участвуют ядра с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eastAsia="ru-RU"/>
        </w:rPr>
        <w:t>&gt;2. А к периферии движется слой сгора</w:t>
        <w:softHyphen/>
        <w:t>ющего гел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аг за шагом вещество в ядре за</w:t>
        <w:softHyphen/>
        <w:t>нимает всё новые клетки в таблице Менделеева и при 4 млрд. градусов «добирается» наконец до железа и элементов, близких к нему по массе ядра. У этих элементов максималь</w:t>
        <w:softHyphen/>
        <w:t>ный дефект масс, т. е. энергия связи в ядрах наибольшая, и они представ</w:t>
        <w:softHyphen/>
        <w:t>ляют собой «шлак» «термоядерных звёздных реакторов»: никакие ядер</w:t>
        <w:softHyphen/>
        <w:t>ные реакции более не способны из</w:t>
        <w:softHyphen/>
        <w:t>влечь из них энергию. А раз так, не</w:t>
        <w:softHyphen/>
        <w:t>возможно и дальнейшее выделение энергии за счёт реакций синтеза -термоядерный период звезды закон</w:t>
        <w:softHyphen/>
        <w:t>чился. Дальнейший ход эволюции вновь определяется гравитационными силами, сжимающими звезду. На</w:t>
        <w:softHyphen/>
        <w:t>чинается её умира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менно будет умирать звез</w:t>
        <w:softHyphen/>
        <w:t>да, зависит от её массы. Например, звёздам с массой, превышающей две солнечные, уготован самый дра</w:t>
        <w:softHyphen/>
        <w:t>матический конец. Силы тяготения оказываются настолько мощными, что осколки раздавленных атомов — электроны и ядра — образуют как бы два растворённых друг в дру</w:t>
        <w:softHyphen/>
        <w:t>ге газа — электронный и ядерный. Хотя ход эволюции таких звёзд на стадиях, следующих за выгоранием лёгких элементов, не может считать</w:t>
        <w:softHyphen/>
        <w:t>ся точно установленным, тем не ме</w:t>
        <w:softHyphen/>
        <w:t>нее существующая теория призна</w:t>
        <w:softHyphen/>
        <w:t>ётся большинством астрофизиков. Своим успехом эта теория прежде всего обязана тому, что предлагаемый ею механизм образования химиче</w:t>
        <w:softHyphen/>
        <w:t>ских элементов и предсказываема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42125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эволюции звёздной мате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*Нейтрино — </w:t>
      </w:r>
      <w:r>
        <w:rPr>
          <w:color w:val="000000"/>
          <w:sz w:val="24"/>
          <w:lang w:eastAsia="ru-RU"/>
        </w:rPr>
        <w:t>слабовзаимодействующие и самые всепроникающие частицы, рождение кото</w:t>
        <w:softHyphen/>
        <w:t>рых сопровождает так на</w:t>
        <w:softHyphen/>
        <w:t xml:space="preserve">зываемую </w:t>
      </w:r>
      <w:r>
        <w:rPr>
          <w:i/>
          <w:color w:val="000000"/>
          <w:sz w:val="24"/>
          <w:lang w:eastAsia="ru-RU"/>
        </w:rPr>
        <w:t xml:space="preserve">нейтронизацию вещества </w:t>
      </w:r>
      <w:r>
        <w:rPr>
          <w:color w:val="000000"/>
          <w:sz w:val="24"/>
          <w:lang w:eastAsia="ru-RU"/>
        </w:rPr>
        <w:t>в ядре звезды — захват электро</w:t>
        <w:softHyphen/>
        <w:t>нов протонами с образо</w:t>
        <w:softHyphen/>
        <w:t>ванием нейтроно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20"/>
      <w:bookmarkEnd w:id="19"/>
      <w:r>
        <w:rPr>
          <w:color w:val="800000"/>
          <w:sz w:val="24"/>
          <w:lang w:eastAsia="ru-RU"/>
        </w:rPr>
        <w:t>ПИСЬМО ВОЖД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декабре 1938 г. немецкие радиохи</w:t>
        <w:softHyphen/>
        <w:t>мики Отто Ган (1879—1968) и Фриц Штрассман (1902—1980) отослали в журнал «Натурвиссеншафтен» (Гер</w:t>
        <w:softHyphen/>
        <w:t>мания) статью о расщеплении ядер урана при бомбардировке их нейтро</w:t>
        <w:softHyphen/>
        <w:t>нами. В то время учёные, конечно, не могли и представить себе, какую цепную реакцию событий вызвали к жизни. Уже с апреля 1939 г. немец</w:t>
        <w:softHyphen/>
        <w:t>кие физики во главе с Вернером Гей</w:t>
        <w:softHyphen/>
        <w:t>зенбергом начали планомерные ра</w:t>
        <w:softHyphen/>
        <w:t xml:space="preserve">боты по разделению изотопов урана </w:t>
      </w:r>
      <w:r>
        <w:rPr>
          <w:color w:val="800000"/>
          <w:sz w:val="24"/>
          <w:vertAlign w:val="superscript"/>
          <w:lang w:eastAsia="ru-RU"/>
        </w:rPr>
        <w:t>238</w:t>
      </w:r>
      <w:r>
        <w:rPr>
          <w:color w:val="800000"/>
          <w:sz w:val="24"/>
          <w:vertAlign w:val="subscript"/>
          <w:lang w:eastAsia="ru-RU"/>
        </w:rPr>
        <w:t>92</w:t>
      </w:r>
      <w:r>
        <w:rPr>
          <w:color w:val="800000"/>
          <w:sz w:val="24"/>
          <w:lang w:val="en-US" w:eastAsia="ru-RU"/>
        </w:rPr>
        <w:t xml:space="preserve">U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vertAlign w:val="superscript"/>
          <w:lang w:val="en-US" w:eastAsia="ru-RU"/>
        </w:rPr>
        <w:t>235</w:t>
      </w:r>
      <w:r>
        <w:rPr>
          <w:color w:val="800000"/>
          <w:sz w:val="24"/>
          <w:vertAlign w:val="subscript"/>
          <w:lang w:val="en-US" w:eastAsia="ru-RU"/>
        </w:rPr>
        <w:t>92</w:t>
      </w:r>
      <w:r>
        <w:rPr>
          <w:color w:val="800000"/>
          <w:sz w:val="24"/>
          <w:lang w:val="en-US" w:eastAsia="ru-RU"/>
        </w:rPr>
        <w:t xml:space="preserve">U </w:t>
      </w:r>
      <w:r>
        <w:rPr>
          <w:color w:val="800000"/>
          <w:sz w:val="24"/>
          <w:lang w:eastAsia="ru-RU"/>
        </w:rPr>
        <w:t>в их природной смеси и строительству ядерного реактора. Важность открытия Гана и Штрассмана быстро осознали и в других стра</w:t>
        <w:softHyphen/>
        <w:t>нах. Так, президент США Франклин Делано Рузвельт, получив 11 октября 1939 г. письмо Альберта Эйнштейна о необходимости создания ядерно</w:t>
        <w:softHyphen/>
        <w:t>го оружия, написал на нём резолю</w:t>
        <w:softHyphen/>
        <w:t>цию: «Это требует действий». Тогда же Рузвельт сформировал Консульта</w:t>
        <w:softHyphen/>
        <w:t>тивный комитет по урановым разра</w:t>
        <w:softHyphen/>
        <w:t>боткам. Весной 1940 г. аналогичны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митет начал действовать в Англии. Возглавил его Джордж Паджет Томсон. А спустя три месяца была созда</w:t>
        <w:softHyphen/>
        <w:t>на Комиссия по проблеме урана при президиуме АН СССР. Председателем комиссии стал радиохимик Виталий Григорьевич Хлопин (1890—1950), его заместителем — Абрам Фёдоро</w:t>
        <w:softHyphen/>
        <w:t>вич Иоффе (1880—1960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икогда ещё в истории науки ис</w:t>
        <w:softHyphen/>
        <w:t>следование узкой проблемы не шло столь стремительными темпами: ста</w:t>
        <w:softHyphen/>
        <w:t>тьи о делении урана и тория в пер</w:t>
        <w:softHyphen/>
        <w:t>вые полгода после появления работы Гана и Штрассмана публиковались в физических журналах с невиданной доселе интенсивностью — в среднем по одной в ден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бурном потоке публикаций вы</w:t>
        <w:softHyphen/>
        <w:t>делялось сообщение об открытии в 1940 г. российскими физиками Ге</w:t>
        <w:softHyphen/>
        <w:t>оргием Николаевичем Флёровым (1913—1990) и Константином Анто</w:t>
        <w:softHyphen/>
        <w:t>новичем Петржаком (1907—1998) нового типа радиоактивных превра</w:t>
        <w:softHyphen/>
        <w:t>щений — спонтанного (самопроиз</w:t>
        <w:softHyphen/>
        <w:t>вольного) распада ядер урана. В ап</w:t>
        <w:softHyphen/>
        <w:t>реле 1942 г. Флёров, уже призванный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75105" cy="224917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Отто Ган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536190" cy="21399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ппаратура, на которой О. Ган производил опыты по расщеплению ядер уран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63040" cy="19323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Георгий Николаевич Флёр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армию, проезжал через Воронеж, зашёл в университетскую библиотеку и обнаружил, что в американских фи</w:t>
        <w:softHyphen/>
        <w:t>зических журналах нет откликов на его открытие, более того — вообще исчезли какие-либо публикации по ис</w:t>
        <w:softHyphen/>
        <w:t>следованию урана. Из чего он сделал резонный вывод: такие исследования в США засекретили, следовательно, там приступили к масштабным рабо</w:t>
        <w:softHyphen/>
        <w:t>там по созданию ядерного оружия. Это, в свою очередь, могло означать, что и фашистская Германия, с её бле</w:t>
        <w:softHyphen/>
        <w:t>стящими физиками и инженерами, не осталась в стороне. Тогда Флёров написал письмо Сталину, которое, наряду с данными разведки, оказало влияние на принятие правительством СССР решения о начале работ по со</w:t>
        <w:softHyphen/>
        <w:t>зданию атомной бомбы — советско</w:t>
        <w:softHyphen/>
        <w:t>го атомного проекта. Его возглавил Игорь Васильевич Курчатов, призвав</w:t>
        <w:softHyphen/>
        <w:t>ший в свою команду Флёрова, одним из первых. Успешное осуществление проекта позволило установить ядер</w:t>
        <w:softHyphen/>
        <w:t>ный паритет — равновесие ядерной мощи Востока и Запада, что сыграло решающую роль в предотвращении Третьей мировой войны в период их противостоя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пространённость элементов во Вселенной хорошо согласуются с данными наблюд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массивная звезда исчерпала все запасы ядерного горючего. После</w:t>
        <w:softHyphen/>
        <w:t>довательно нагреваясь до нескольких миллиардов градусов, она обратила основную часть вещества в ядерную золу — элементы группы железа с атомными массами от 50 до 65 (от ванадия до цинка). Дальнейшее сжа</w:t>
        <w:softHyphen/>
        <w:t>тие звезды приводит к нарушению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0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стабильности образовавшихся ядер, которые начинают разрушаться. Их осколки —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ы, протоны и нейтроны — вступают в реакции с яд</w:t>
        <w:softHyphen/>
        <w:t>рами группы железа и соединяются с ними. Образуются более тяжёлые элементы, тоже вступающие в реак</w:t>
        <w:softHyphen/>
        <w:t>ции, — заполняются следующие клет</w:t>
        <w:softHyphen/>
        <w:t>ки периодической таблицы. Из-за чрезвычайно высоких температур эти процессы протекают очень быстро — в течение нескольких тысячелет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делении ядер группы железа, как и при слиянии с ними нуклонов и лёгких ядер (в реакциях синтеза, приводящих к заполнению «тяжё</w:t>
        <w:softHyphen/>
        <w:t>лой» области таблицы Менделеева), энергия не выделяется, а, наоборот, поглощается. (Грубо говоря, такие реакции обратны тем, что протека</w:t>
        <w:softHyphen/>
        <w:t>ют в ядерных реакторах.) В резуль</w:t>
        <w:softHyphen/>
        <w:t>тате сжатие звезды всё убыстряется. Электронный газ более не способен противостоять давлению газа ядерно</w:t>
        <w:softHyphen/>
        <w:t>го. Наступает коллапс — за несколько секунд ядро звезды претерпевает ка</w:t>
        <w:softHyphen/>
        <w:t>тастрофическое сжатие: оболочка звезды обрушивается, «взрывается внутрь». Плотность вещества увеличи</w:t>
        <w:softHyphen/>
        <w:t>вается настолько, что даже нейтрино не могут покинуть звезду. Однако «пленение» мощного нейтринного потока, уносящего большую часть энергии коллапсирующего ядра звез</w:t>
        <w:softHyphen/>
        <w:t>ды, не длится долго. Рано или поздно импульс «запертых» нейтрино сооб</w:t>
        <w:softHyphen/>
        <w:t>щается оболочке, и она сбрасывает</w:t>
        <w:softHyphen/>
        <w:t>ся, увеличивая в миллиарды раз све</w:t>
        <w:softHyphen/>
        <w:t>чение звезд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строфизики считают, что имен</w:t>
        <w:softHyphen/>
        <w:t xml:space="preserve">но так вспыхивают </w:t>
      </w:r>
      <w:r>
        <w:rPr>
          <w:i/>
          <w:color w:val="000000"/>
          <w:sz w:val="24"/>
          <w:lang w:eastAsia="ru-RU"/>
        </w:rPr>
        <w:t>сверхновые звёз</w:t>
        <w:softHyphen/>
        <w:t xml:space="preserve">ды. </w:t>
      </w:r>
      <w:r>
        <w:rPr>
          <w:color w:val="000000"/>
          <w:sz w:val="24"/>
          <w:lang w:eastAsia="ru-RU"/>
        </w:rPr>
        <w:t>Гигантские взрывы, сопровожда</w:t>
        <w:softHyphen/>
        <w:t>ющие эти события, выбрасывают в межзвёздное пространство значи</w:t>
        <w:softHyphen/>
        <w:t>тельную часть вещества звезды: до 90% её масс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абовидная туманность, напри</w:t>
        <w:softHyphen/>
        <w:t>мер, представляет собой взорвавшу</w:t>
        <w:softHyphen/>
        <w:t>юся и расширяющуюся оболочку од</w:t>
        <w:softHyphen/>
        <w:t>ной из самых ярких сверхновых. Вспышка её произошла, как свиде</w:t>
        <w:softHyphen/>
        <w:t>тельствуют звёздные летописи китайских и японских астрономов, в 1054 г. и была необычайно яркой: звезду видели даже днём в течение 23 суток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1304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рабовидная туманн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мерения скорости рас</w:t>
        <w:softHyphen/>
        <w:t>ширения Крабовидной туманности показали, что за девять веков она могла достигнуть своих нынешних размеров, т. е. подтвердили дату её рождения. Однако гораздо более ве</w:t>
        <w:softHyphen/>
        <w:t>сомое доказательство правильности изложенной модели и основанных на ней теоретических предсказаний мощности нейтринного потока было получено 23 февраля 1987 г. Тогда ас</w:t>
        <w:softHyphen/>
        <w:t>трофизики зарегистрировали нейт</w:t>
        <w:softHyphen/>
        <w:t>ринный импульс, которым сопро</w:t>
        <w:softHyphen/>
        <w:t>вождалось рождение сверхновой в Большом Магеллановом Обла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изучении звёздных спектров в них обнаружили линии тяжёлых элементов, на основании чего не</w:t>
        <w:softHyphen/>
        <w:t>мецкий астроном Вальтер Бааде (1893—1960) пришёл к выводу, что Солнце и большинство звёзд пред</w:t>
        <w:softHyphen/>
        <w:t>ставляют собой по крайней мере вто</w:t>
        <w:softHyphen/>
        <w:t>рое поколение звёздного населения. Материалом для этого второго поко</w:t>
        <w:softHyphen/>
        <w:t>ления послужили межзвёздный газ и космическая пыль, в которую пре</w:t>
        <w:softHyphen/>
        <w:t>вратилось вещество сверхновых бо</w:t>
        <w:softHyphen/>
        <w:t>лее раннего поколения, рассеянное их взрыв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 могут ли во взрывах звёзд рож</w:t>
        <w:softHyphen/>
        <w:t>даться ядра сверхтяжёлых элемен</w:t>
        <w:softHyphen/>
        <w:t>тов? Ряд теоретиков такую возмож</w:t>
        <w:softHyphen/>
        <w:t>ность допускают. Тогда, если «остров стабильности» существует и среди населяющих его ядер встречаются долгожители с возрастом в сотни миллионов лет, можно было бы по</w:t>
        <w:softHyphen/>
        <w:t>пытаться обнаружить их на Земле или в космическом излуче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За последнее тысячеле</w:t>
        <w:softHyphen/>
        <w:t>тие в нашей Галактике за</w:t>
        <w:softHyphen/>
        <w:t>фиксировано только четы</w:t>
        <w:softHyphen/>
        <w:t>ре взрыва сверхновых звёзд: в 1006,1054,1572 (звезда Тихо Браге) и в 1604 гг. (звезда Кепле</w:t>
        <w:softHyphen/>
        <w:t>ра). Однако на ранней ста</w:t>
        <w:softHyphen/>
        <w:t>дии существования Вселен</w:t>
        <w:softHyphen/>
        <w:t>ной (первый миллиард лет) именно такие взрывы определили её совре</w:t>
        <w:softHyphen/>
        <w:t>менное состояни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0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22:00Z</dcterms:created>
  <dc:creator>ves</dc:creator>
  <dc:description/>
  <dc:language>en-US</dc:language>
  <cp:lastModifiedBy>ves</cp:lastModifiedBy>
  <dcterms:modified xsi:type="dcterms:W3CDTF">2004-02-10T08:40:00Z</dcterms:modified>
  <cp:revision>54</cp:revision>
  <dc:subject/>
  <dc:title>ПЛАЗМА — ЧЕТВЕРТОЕ СОСТОЯНИЕ ВЕЩЕСТВА</dc:title>
</cp:coreProperties>
</file>