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808000"/>
          <w:sz w:val="32"/>
          <w:lang w:eastAsia="ru-RU"/>
        </w:rPr>
      </w:pPr>
      <w:bookmarkStart w:id="0" w:name="а1"/>
      <w:bookmarkEnd w:id="0"/>
      <w:r>
        <w:rPr>
          <w:b/>
          <w:color w:val="808000"/>
          <w:sz w:val="32"/>
          <w:lang w:eastAsia="ru-RU"/>
        </w:rPr>
        <w:t>УКАЗАТЕЛЬ ТЕРМИНОВ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-распад 2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беррация 8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бсолютно чёрное тело 55, 180, 198, 2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бсолютность пространства и време</w:t>
        <w:softHyphen/>
        <w:t>ни 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Абсолютный нуль температуры 16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Адроны 3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Аккомодация 61, 8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Аксиома 17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мплитуд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ероятности 2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колебаний 36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Антипротон 2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Античастицы 244, 31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ромат 3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Асимптотическая свобода 332, 33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 2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томные спектры 219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Б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eastAsia="ru-RU"/>
        </w:rPr>
        <w:t>-распад 285, 337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Барионная асимметрия Вселенной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3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арионы 3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арьер деления 3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изкодействие 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зе-эйнштейновская конденсация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12, 247, 2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зоны 212, 3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ьшой Взрыв 333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В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акуум 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акуумное состояние 3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ектор состояния 2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ектор Умова — Пойнтинга 5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еликое объединение взаимодейст</w:t>
        <w:softHyphen/>
        <w:t>вий 3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ероятность 2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ероятность процесса 3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ечный двигатель 160, 1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нутренняя (динамическая) симметрия 32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нутренняя энергия идеального газ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н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перечная 63, 78, 3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родольная 78, 37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олна де Бройля 2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олновая функция 2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н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терии 2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ктромагнитные 11, 53, 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гравитационные 13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ольтов столб 31, 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«Восьмеричный путь» 3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ремя удержания плазмы 26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Второй закон Ньютона в релятивист</w:t>
        <w:softHyphen/>
        <w:t xml:space="preserve">ском случае 1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ынужденное излучение 2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Вырожденный газ 21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сокотемпературные сверхпровод</w:t>
        <w:softHyphen/>
        <w:t>ники 253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Г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льванометр 3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лий 2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одезические линии 13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льбертово пространство 2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иперон 3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юоны 3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авитационны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ллапс 1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арадокс 1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радиус 1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Гравитино 3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Гравитон 149, 3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руппа 324, 3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оренца 32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color w:val="FF0000"/>
          <w:sz w:val="48"/>
          <w:lang w:eastAsia="ru-RU"/>
        </w:rPr>
        <w:t>Д</w:t>
      </w:r>
      <w:r>
        <w:rPr>
          <w:color w:val="FF0000"/>
          <w:sz w:val="48"/>
          <w:lang w:eastAsia="ru-RU"/>
        </w:rPr>
        <w:t xml:space="preserve">             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вление 160, 1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вета 5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альнодействие 1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вижение перигелия Меркурия 1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войное лучепреломление 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ейтерий 26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л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амплитуды 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волнового фронта 7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«Демон Лошмидта» 21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ефект масс 276, 27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аграммы Фейнмана 3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амагнетик 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вергенция 5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намическая симметрия 3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намический хаос 38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оптрика 8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Диоптрия 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поль 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польный момент электрический 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сперсия света 67, 68, 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фракционная решётка 7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ифракция 59, 73, 3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ренеля (в ближней зоне) 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Фраунгофера (в дальней зоне) 7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иэлектрик 17, 22, 4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Дублет 314,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ырка 212, 218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вогадро 1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мпера 4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ио — Савара — Лапласа 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ойля — Мариотта 1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рюстера 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алилея свободного падения тел 1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ей-Люссака 1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бая для теплоёмкости 2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жоуля — Ленца 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юлонга — Пти 2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нерции Галилея 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ирхгофа для равновесного излу</w:t>
        <w:softHyphen/>
        <w:t>чения 19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лапейрона 1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нтактных напряжений 3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улона 8, 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юри 2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люса 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зависимости световых лучей 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ма 26, 28, 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тражения и преломления света 65, 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прямолинейного распростране</w:t>
        <w:softHyphen/>
        <w:t>ния света 8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сложения скоростей 91, 100, 1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мещения Вина 1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хране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— </w:t>
      </w:r>
      <w:r>
        <w:rPr>
          <w:color w:val="000000"/>
          <w:sz w:val="24"/>
          <w:lang w:eastAsia="ru-RU"/>
        </w:rPr>
        <w:t>барионного числа 3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— </w:t>
      </w:r>
      <w:r>
        <w:rPr>
          <w:color w:val="000000"/>
          <w:sz w:val="24"/>
          <w:lang w:eastAsia="ru-RU"/>
        </w:rPr>
        <w:t>лептонного числа 3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транности 3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— </w:t>
      </w:r>
      <w:r>
        <w:rPr>
          <w:color w:val="000000"/>
          <w:sz w:val="24"/>
          <w:lang w:eastAsia="ru-RU"/>
        </w:rPr>
        <w:t>чётности 32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— </w:t>
      </w:r>
      <w:r>
        <w:rPr>
          <w:color w:val="000000"/>
          <w:sz w:val="24"/>
          <w:lang w:eastAsia="ru-RU"/>
        </w:rPr>
        <w:t>энергии 160, 178, 184, 1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Шарля 1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ктромагнитной индукции 9, 40, 44,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оны Кирхгофа для цепи ток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ервый 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второй 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Законы электролиза 4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медление хода движущихся часов 1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ряд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гнитный 19, 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цветовой 3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ический 19, 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Заселённость уровней энергии 2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Зелёный луч» 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еркало 85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деальная тепловая машина 175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деальный газ 161, 162, 204, 2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квантовый 2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лучение Хокинга 1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лучение чёрного тела 21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мерительный прибор 23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обары ядер 28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отопическая симметрия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отопический спин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отопическое пространство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отопы 278, 284, 2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зотропность Вселенной 1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мпуль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елятивистский 1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Ферми 2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дукц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гнитная 36, 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остатическая 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нерциальная система 9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ерциальное удержание плазмы 2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нерционность зрения 7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нтеграл столкновений 2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нтервал между событиями 102, 1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ференц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вета 61, 62, 69, 3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волн 376, 3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нтерферометр Майкельсона 72, 9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он 3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Искривление светового луча 1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стинность 329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алибровочная инвариантность 15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алибровочная производная 3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алория 178, 18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атоптрика 8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зары 1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вазинейтральность 2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вазичастица 24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йствия 200, 3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нергии 214, 2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вантованные вихри 3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а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жидкость 2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истема 23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химия 2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хромодинамика 329, 331, 3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одинамика 2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вантовое число 2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о-статистическая картина ми</w:t>
        <w:softHyphen/>
        <w:t>ра 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вантовые генераторы 2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овые диполи, проволоки и точ</w:t>
        <w:softHyphen/>
        <w:t>ки 2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вантовый объём 21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варковая модель адронов 3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инетическое уравнение 207, 2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лассическая сумма состояний 20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летка Фарадея 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герентность 7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ебания 7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инейные 3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нелинейные 37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личество теплоты 169, 17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ллапс звезды 3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ьца Ньютона 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а 8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мбинационный принцип Ридберга — Ритца 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мбинированная чётность 32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нденсатор 17, 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нстанта взаимодействия 3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Копенгагенская интерпретация кван</w:t>
        <w:softHyphen/>
        <w:t xml:space="preserve">товой механики 2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рпускулярно-волновые  свойства света 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смологическая постоянная 1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смология 1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релятивистская 1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осмомикрофизика 14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эффициен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лезного действия 1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упаковочный 2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асное смещение спектральных ли</w:t>
        <w:softHyphen/>
        <w:t>ний 1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ристаллическая решётка 24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ритерий Лоусона 26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ритерий  невырожденности  газа 2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Крутильные весы 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юри  (единица активности изото</w:t>
        <w:softHyphen/>
        <w:t>пов) 291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Лазер 82, 2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Лейденская банка 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Лептон 3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Лептонное число 3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Линейные операторы 23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Линза 84, 8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уч световой 8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обыкновенный 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быкновенный 76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гические числа 278, 28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гнетизм 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т 13, 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тная анизотропия кристаллов 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гнитная индукция 36, 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гнитные моменты протона и ней</w:t>
        <w:softHyphen/>
        <w:t>трона 3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гнитный диполь 26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гнитогидродинамические  (МГД) генераторы 26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гнитосфера 26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зер 2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йкельсона — Морли эксперимент 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сса 106, 118, 1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сс-спектрометр 27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трица рассеяния 1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атричная механика 23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езон 279, 3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«Местное» время 9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рика 1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етрические коэффициенты 12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етрический тензор 13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трология 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й эквивалент теплоты 18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икролинзирование 1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икроскопическая модель 20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икроскопическая теория 256, 25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раж 6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«Море Дирака» 244, 2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ировая линия 10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дели тяготе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еханические 1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одинамические 1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одель Резерфорда — Бора 2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дель яд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идродинамическая 2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капельная 28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одуль Юнга 6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олекулярные спектры 2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олния 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онополь 50, 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онохроматический свет 7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Мультиплет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юон 279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аблюдаемая величина 2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анотехнология 26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аправление поляризации 8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апряжение 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яжённос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гравитационного поля 1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ического поля 9, 21, 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асыщение ядерных сил 27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чала термодинамик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улевое 1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ервое 178, 184, 19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торое 172, 178, 194, 19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Третье 19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вырожденный газ 21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еевклидовы геометрии 1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ейтрино 8, 307, 331, 3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ейтрон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ейтронизация 30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ейтронная звезда 284, 3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елинейная теория 3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ерелятивистский предел 10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рмальное (гауссовское) распреде</w:t>
        <w:softHyphen/>
        <w:t>ление 2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ормальный триплет 11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«Ноябрьская революция» 33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Нуклеосинтез 3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уклон 8, 275, 375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болочечные эффекты в ядре 28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болочка 221, 2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братимость световых лучей 8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ерато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Гамильтона 2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инейный 23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перация зарядового сопряжения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32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тика 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олновая 5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геометрическая 8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птическая активность 7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птическая длина пути 8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тическая ос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лавная 8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ристалла 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обочная 8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птическая сила линзы 8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птическое волокно 8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пыт Франка — Герца 2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 Этвёша 12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рбитальный момент (импульса) 238, 2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Орто</w:t>
      </w:r>
      <w:r>
        <w:rPr>
          <w:color w:val="000000"/>
          <w:sz w:val="24"/>
          <w:lang w:eastAsia="ru-RU"/>
        </w:rPr>
        <w:t xml:space="preserve">-водород 23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сновное уравнение молекулярно-кинетической теории 2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Осциллирующая Вселенная 14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носительности принцип 93, 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алилея 90, 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Пуанкаре — Эйнштейна 9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носительности теор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бщая 1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частная (специальная) 11, 90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П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ара-водород </w:t>
      </w:r>
      <w:r>
        <w:rPr>
          <w:color w:val="000000"/>
          <w:sz w:val="24"/>
          <w:lang w:eastAsia="ru-RU"/>
        </w:rPr>
        <w:t>235 Парадок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лизнецов 1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озврата Пуанкаре — Цермело 2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элея — Джинса 1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чёрного кота 23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ренфеста 1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радоксы теории относительности 99, 10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арамагнетик 43 Параметр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рядка 3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стояния 399 Партоны 3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становочная симметрия 3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становочные (коммутационные)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отношения 23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иод полураспада 28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иодическая система элементо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4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ион 280, 3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а 26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енные движители 2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змотрон 2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анетарная модель атома 2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оскость фокальная 86, 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лотнос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стояний 2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ока 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верхностная плотность электриче</w:t>
        <w:softHyphen/>
        <w:t xml:space="preserve">ского заряда 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зитрон 2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казатель преломления 6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коления кварков и лептонов 3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е 42, 3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равитационное 1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калибровочное 3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калярное 3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омагнитное 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левой транзистор 26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лное внутреннее отражение 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лный набор наблюдаемых 2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ля Янга — Миллса 34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ляризации плоскость 8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ляризация диэлектрика 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ризация света 76, 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руговая 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инейная 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липтическая 8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оянна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ольцмана 2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ланка 157, 200, 2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Ферми 3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стулат 98, 99, 1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оток электромагнитной энергии 5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равила отбора 242, 32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равило Ленца 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реобразование инверсии 32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еобразова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алилея 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алибровочные 3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оренца 93, 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имметрии 3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 1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юйгенса 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юйгенса — Френеля 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ополнительности 23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апрета Паули 238, 2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масштабной инвариантности 34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ха 1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аименьшего времени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днонаправленности 1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слабления корреляций 2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тносительности Галилея 90, 9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стоянства скорости света 9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ответствия Бора 101, 222, 22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уперпозиции 22, 233, 2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ождественности частиц 240, 3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ерма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квивалентности 1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ромежуточные бозоны 3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ницаемость 5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иэлектрическая 4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гнитная 5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ространственное квантование мо</w:t>
        <w:softHyphen/>
        <w:t xml:space="preserve">мента импульса 2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ранств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зображений 8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едметов 8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коростей 1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ранство-время Минковского 1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ротон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цес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диабатный 1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зобарный 1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зотермический 1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изохорный 1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обратимый 192, 19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Пульсар 3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ьезоэлектрический эффект 291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абота выхода 2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вновес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езразличное 3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устойчивое 362, 3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ермодинамическое 1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епловое 1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устойчивое 362, 36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адиационные пояса 26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адиоактивность 29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адиус взаимодействия 31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аспад протона 3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предел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озе — Эйнштейна 2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иббса 2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Максвелла 204, 206, 2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Максвелла — Больцмана 206, 2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Ферми — Дирака 2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езонансное поглощение 24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еликтовое излучение 287, 4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лятивистская квантовая механика 2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«Релятивистский множитель» 9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ентгеновские спектры 2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ентгеновское излучение 242, 2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фракция 6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Рождение пар частица — античасти</w:t>
        <w:softHyphen/>
        <w:t xml:space="preserve">ца 2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Ротон 25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яд напряжённостей металлов 31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амоиндукция 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верхновые звёзды 3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верхпроводимость 213, 25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верхтекучесть 213, 251, 25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верхтеплопроводность жидкого ге</w:t>
        <w:softHyphen/>
        <w:t>лия 2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верхтяжёлые элементы 30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ветовод 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ветовой конус 10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ерия Бальмера 2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жатие информации 40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л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мпера 3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оренца 3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тока 3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ловые лин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гнитные 42, 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ические 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имметрия 321, 34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нглет 3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ингулярность центральная 1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инергетика 39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инхротронное излучение 24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стема отсчёта 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аляры 1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канирующий туннельный микро</w:t>
        <w:softHyphen/>
        <w:t>скоп 2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корость света 9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лабые токи 3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обственное время 10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обственный вектор 2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окращение размеров тела 9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олитон 389, 392, 394, 39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олнечный ветер 26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ольвеевские конгрессы 114, 23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отнош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 Бройля 3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неопределённостей 2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опротивление электрическое 2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паривание электронов 25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пектр 67, 6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пиральность 342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понтанное нарушение симметри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3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ндартная модель 34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тистическая картина мира 20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тистическая физика 158, 20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тистический вес 2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тистический интеграл 2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ационарный уровень 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лларатор 26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пени свободы 2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Стрела времени» 328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труктура ядра 27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пергравитация 3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перпартнёры 314, 3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персимметрия 350, 3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перспин 35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фер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ерми 2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 xml:space="preserve">Шварцшильда 1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Сфероидальная волна 7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цинтилляции 224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ахионы 109, 177, 35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мпература 1б0, 178, 179, 1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озе-конденсации 213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ырождения 21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ажигания 2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ритическая 25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характеристическая 20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ензор энергии-импульса 13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нзорные уравнения Эйнштейна 13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ензоры 105, 13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ем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Больцмана (//-теорема) 20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ириала 19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озврата Пуанкаре 2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аусса 2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аусса для магнитостатики 4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енца — Ботто 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рнста 19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о равнораспределении энергии 2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 сингулярностях Пенроуза — Хокинга 147, 1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Паули 24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СРТ</w:t>
      </w:r>
      <w:r>
        <w:rPr>
          <w:color w:val="000000"/>
          <w:sz w:val="24"/>
          <w:lang w:eastAsia="ru-RU"/>
        </w:rPr>
        <w:t>-теорема 239, 3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фон Неймана 236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ория</w:t>
      </w:r>
      <w:r>
        <w:rPr>
          <w:color w:val="000000"/>
          <w:sz w:val="24"/>
          <w:lang w:val="en-US" w:eastAsia="ru-RU"/>
        </w:rPr>
        <w:t xml:space="preserve">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Великого объединения 3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сего Сущего 24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«горячей Вселенной» 2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еперенормируемая 1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еренормируемая 1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еобразований Дирака — Йорда</w:t>
        <w:softHyphen/>
        <w:t>на 231, 23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верхпроводимости микроскопи</w:t>
        <w:softHyphen/>
        <w:t>ческая (БКШ) 25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верхтекучести 2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уперструн 3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ктрослабого взаимодействия 34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пловая длина волны де Бройля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10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епловое действие электрическог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ока 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ёмкость 169, 179, 2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обмен 20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род 160, 16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лота 160, 16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жоулева 19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крытая 16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ермализация 20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ермодинамика 154, 15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ермопара 26, 4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стат 1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ермоэлектрический эффект 2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электронная  работа  выхода 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оядерная реакция 263, 2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рмы 2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ндукционный 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нвекционный 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проводимости 4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смещения 49, 52, 5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камак 2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онкая структура спектра 24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орричеллиева пустота 16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очка Кюри 291, 3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рансурановые элементы 30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риплет 113, 3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итий 26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Тройная точка воды 18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уннельный эффект 263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У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Увеличение линзы 8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го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рюстера 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ифракции 7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отражения 6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 xml:space="preserve">падения 6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дельна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роводимость 2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еплоёмкость 2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нергия связи 20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Ультрафиолетовая катастрофа» 215, 2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ниверсальная газовая постоянна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6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правляемый термоядерный синтез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262, 2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правляющие параметры 39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пругость 16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равн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ан дер Поля 3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ильберта — Эйнштейна 13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ирака 244, 34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лапейрона — Менделеева 2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лейна — Гордона 2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отоэффекта 2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Шрёдингера 2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равне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ейля 24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Максвелла 47, 49, 5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ровн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ращательные 24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колебательные 2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ловие квантова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Бора — Зоммерфельда 2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Дирака 23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лов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ксимума и минимума интерфе</w:t>
        <w:softHyphen/>
        <w:t>ренции 70, 7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охранения сверхтекучести (кри</w:t>
        <w:softHyphen/>
        <w:t>терий Ландау) 257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Ф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азовый переход 25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еноменологическая теория 2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ермионы 212, 3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ческая кинетика 2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изический вакуум 345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ицджеральда — Лоренца гипотез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1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кус 86, 37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кусное расстояние 8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нон 246, 2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рмул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айцзеккера 2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ина 19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Гелл-Манна — Окубо 3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ланка 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езерфорда 22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элея — Джинса 2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тонкой линзы 8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тон 64, 2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отоэлектрический эффект 217, 2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Фотоэлемент 21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Фраунгоферовы линии 22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Фундаментальная скорость 9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даментальные взаимодействия 3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равитационные 310, 3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ильные 310, 314, 31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лабые 310, 316, 336, 34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электромагнитные 2, 310, 3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лектрослабые 3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Фундаментальные частиц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глюоны 31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42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гравитоны 3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кварки 310, 314, 328, 33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ептоны 310, 3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промежуточные бозоны 310, 3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отоны 31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хиггсовские бозоны 314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val="en-US" w:eastAsia="ru-RU"/>
        </w:rPr>
        <w:t>X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арактеристики части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время жизни 3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изотопический спин 31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истинность 3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расота 32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масса 31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очарование 32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—</w:t>
      </w:r>
      <w:r>
        <w:rPr>
          <w:color w:val="000000"/>
          <w:sz w:val="24"/>
          <w:lang w:eastAsia="ru-RU"/>
        </w:rPr>
        <w:t>спин 238, 240, 311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транность 313, 323, 32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электрический заряд 31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цвет 313, 330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Ц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Цепочка уравнений Боголюбова 20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кл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Карно 172, 173, 17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 xml:space="preserve">Ранкина — Клаузиуса 19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Циркуляция магнитного поля 49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Ч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Частично-дырочные пары 21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Чёрная дыра 137, 1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Чёрный ящик» 15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исл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Авогадро 1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барионное 32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ептонное 3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Лошмидта 15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Фарадея 41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Ш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Шар Барлоу 3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Шкала температур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абсолютная Кельвина 1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ермодинамическая 18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Цельсия 168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Э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изация тел 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посредством контакта 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рением 1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через влияние 16, 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ическая дуга 35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ическая машина 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ическая постоянная 2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ический потенциал 2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ичество 8, 1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движущая сила (ЭДС) 25, 4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инамика 34, 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релятивистская 1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ёмкость 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метр 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н 12, 24, 112, 223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нная система уровней 24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нный слой атома 24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скоп 15, 16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статика 22, 3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лектрофор 1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нергия 160, 18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активации 2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внутренняя 184, 190, 2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ионизации 21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нулевая осциллятора 20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покоя 107, 20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релятивистская 10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вязи 203, 276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связи ядерной материи 28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Ферми 21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нтропийные диаграммы 208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нтропия 160, 190, 19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фир мировой 59, 90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фирный ветер 11, 91, 93, 94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ффек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жоуля — Томсона 187, 19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Зеемана 112, 115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аллана — Рубакова 51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Комптона 219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омсона 19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Фарадея 43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Черенкова — Вавилова 292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Эренгафта 50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ффективное сечение рассеяния 221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Эффективный заряд электрона 332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«Эшелон Майкельсона» 95</w:t>
      </w:r>
    </w:p>
    <w:p>
      <w:pPr>
        <w:pStyle w:val="Normal"/>
        <w:shd w:fill="FFFFFF" w:val="clear"/>
        <w:ind w:left="-1418" w:right="-766" w:hanging="0"/>
        <w:jc w:val="both"/>
        <w:rPr>
          <w:color w:val="FF0000"/>
          <w:sz w:val="48"/>
          <w:lang w:eastAsia="ru-RU"/>
        </w:rPr>
      </w:pPr>
      <w:r>
        <w:rPr>
          <w:b/>
          <w:color w:val="FF0000"/>
          <w:sz w:val="48"/>
          <w:lang w:eastAsia="ru-RU"/>
        </w:rPr>
        <w:t>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дерная реакц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деления 277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 </w:t>
      </w:r>
      <w:r>
        <w:rPr>
          <w:color w:val="000000"/>
          <w:sz w:val="24"/>
          <w:lang w:eastAsia="ru-RU"/>
        </w:rPr>
        <w:t>полного синтеза 278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слияния 302, 303, 304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экзотермическая 277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 xml:space="preserve">Ядро 275, 282, 289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Ячейки Бенара 399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808000"/>
          <w:sz w:val="24"/>
          <w:lang w:eastAsia="ru-RU"/>
        </w:rPr>
      </w:pPr>
      <w:bookmarkStart w:id="1" w:name="а2"/>
      <w:bookmarkEnd w:id="1"/>
      <w:r>
        <w:rPr>
          <w:b/>
          <w:color w:val="808000"/>
          <w:sz w:val="24"/>
          <w:lang w:eastAsia="ru-RU"/>
        </w:rPr>
        <w:t>СОВЕТУЕМ ПРОЧИТА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Ахромеева Т. С., Курдюмов С. П., Малинецкий Г. Г. </w:t>
      </w:r>
      <w:r>
        <w:rPr>
          <w:color w:val="000000"/>
          <w:sz w:val="24"/>
          <w:lang w:eastAsia="ru-RU"/>
        </w:rPr>
        <w:t>Пара</w:t>
        <w:softHyphen/>
        <w:t>доксы мира нестационарных структур. — М.: Знание, 1985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Барашенков В. С. </w:t>
      </w:r>
      <w:r>
        <w:rPr>
          <w:color w:val="000000"/>
          <w:sz w:val="24"/>
          <w:lang w:eastAsia="ru-RU"/>
        </w:rPr>
        <w:t>Кварки, протоны, Вселенная. — М: Зна</w:t>
        <w:softHyphen/>
        <w:t>ние, 198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Борн М. </w:t>
      </w:r>
      <w:r>
        <w:rPr>
          <w:color w:val="000000"/>
          <w:sz w:val="24"/>
          <w:lang w:eastAsia="ru-RU"/>
        </w:rPr>
        <w:t>Эйнштейновская теория относительности. — М: Мир, 1972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Вайнберг С. </w:t>
      </w:r>
      <w:r>
        <w:rPr>
          <w:color w:val="000000"/>
          <w:sz w:val="24"/>
          <w:lang w:eastAsia="ru-RU"/>
        </w:rPr>
        <w:t xml:space="preserve">Первые три минуты: современный взгляд на происхождение Вселенной. — М.: Энергоиздат, 1981. 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Гамов Г. </w:t>
      </w:r>
      <w:r>
        <w:rPr>
          <w:color w:val="000000"/>
          <w:sz w:val="24"/>
          <w:lang w:eastAsia="ru-RU"/>
        </w:rPr>
        <w:t>Приключения мистера Томпкинса. — Ижевск Из</w:t>
        <w:softHyphen/>
        <w:t xml:space="preserve">дательский дом «Удмуртский университет», 1999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Гарднер М. </w:t>
      </w:r>
      <w:r>
        <w:rPr>
          <w:color w:val="000000"/>
          <w:sz w:val="24"/>
          <w:lang w:eastAsia="ru-RU"/>
        </w:rPr>
        <w:t>Теория относительности для миллионов. — М: Атомиздат, 196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Гейзенберг В. </w:t>
      </w:r>
      <w:r>
        <w:rPr>
          <w:color w:val="000000"/>
          <w:sz w:val="24"/>
          <w:lang w:eastAsia="ru-RU"/>
        </w:rPr>
        <w:t>Физика и философия. Часть и целое. — М.: Наука, 1989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Гинзбург В.Л. </w:t>
      </w:r>
      <w:r>
        <w:rPr>
          <w:color w:val="000000"/>
          <w:sz w:val="24"/>
          <w:lang w:eastAsia="ru-RU"/>
        </w:rPr>
        <w:t xml:space="preserve">О физике и астрофизике. — М.: Наука, 1985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Данин Д. С. </w:t>
      </w:r>
      <w:r>
        <w:rPr>
          <w:color w:val="000000"/>
          <w:sz w:val="24"/>
          <w:lang w:eastAsia="ru-RU"/>
        </w:rPr>
        <w:t>Неизбежность странного мира. — М.: Молодая гвардия, 196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Де Бройль Луи. </w:t>
      </w:r>
      <w:r>
        <w:rPr>
          <w:color w:val="000000"/>
          <w:sz w:val="24"/>
          <w:lang w:eastAsia="ru-RU"/>
        </w:rPr>
        <w:t>Революция в физике (Новая физика и кван</w:t>
        <w:softHyphen/>
        <w:t>ты). — М.: Атомиздат, 1965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Дирак П. </w:t>
      </w:r>
      <w:r>
        <w:rPr>
          <w:i/>
          <w:color w:val="000000"/>
          <w:sz w:val="24"/>
          <w:lang w:val="en-US" w:eastAsia="ru-RU"/>
        </w:rPr>
        <w:t>A.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 xml:space="preserve">M. </w:t>
      </w:r>
      <w:r>
        <w:rPr>
          <w:color w:val="000000"/>
          <w:sz w:val="24"/>
          <w:lang w:eastAsia="ru-RU"/>
        </w:rPr>
        <w:t xml:space="preserve">Воспоминания о необычайной эпохе. —М.: Наука, 1990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Дэвис П. </w:t>
      </w:r>
      <w:r>
        <w:rPr>
          <w:color w:val="000000"/>
          <w:sz w:val="24"/>
          <w:lang w:eastAsia="ru-RU"/>
        </w:rPr>
        <w:t>Суперсила. — М.: Мир, 1985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Кадомцев Б. Б. </w:t>
      </w:r>
      <w:r>
        <w:rPr>
          <w:color w:val="000000"/>
          <w:sz w:val="24"/>
          <w:lang w:eastAsia="ru-RU"/>
        </w:rPr>
        <w:t>Динамика и информация. — М.: Успехи фи</w:t>
        <w:softHyphen/>
        <w:t>зических наук, 1997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Карцев В. </w:t>
      </w:r>
      <w:r>
        <w:rPr>
          <w:color w:val="000000"/>
          <w:sz w:val="24"/>
          <w:lang w:eastAsia="ru-RU"/>
        </w:rPr>
        <w:t>Приключения великих уравнений. — М.: Знание, 1986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Окунь Л. Б. </w:t>
      </w:r>
      <w:r>
        <w:rPr>
          <w:color w:val="000000"/>
          <w:sz w:val="24"/>
          <w:lang w:eastAsia="ru-RU"/>
        </w:rPr>
        <w:t xml:space="preserve">Физика элементарных частиц. — М.: Наука, 1988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ланк М. </w:t>
      </w:r>
      <w:r>
        <w:rPr>
          <w:color w:val="000000"/>
          <w:sz w:val="24"/>
          <w:lang w:eastAsia="ru-RU"/>
        </w:rPr>
        <w:t>Единство физической картины мира. — М.: На</w:t>
        <w:softHyphen/>
        <w:t>ука, 1966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Пригожин И. Р. </w:t>
      </w:r>
      <w:r>
        <w:rPr>
          <w:color w:val="000000"/>
          <w:sz w:val="24"/>
          <w:lang w:eastAsia="ru-RU"/>
        </w:rPr>
        <w:t>Конец определённости. Время, хаос и но</w:t>
        <w:softHyphen/>
        <w:t>вые законы природы. — Ижевск.: Издательский дом «Уд</w:t>
        <w:softHyphen/>
        <w:t xml:space="preserve">муртский университет», 1999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Пуанкаре А. </w:t>
      </w:r>
      <w:r>
        <w:rPr>
          <w:color w:val="000000"/>
          <w:sz w:val="24"/>
          <w:lang w:eastAsia="ru-RU"/>
        </w:rPr>
        <w:t xml:space="preserve">О науке. — М.: Наука, 1983. </w:t>
      </w:r>
      <w:r>
        <w:rPr>
          <w:i/>
          <w:color w:val="000000"/>
          <w:sz w:val="24"/>
          <w:lang w:eastAsia="ru-RU"/>
        </w:rPr>
        <w:t xml:space="preserve">Смородинский Я. А. </w:t>
      </w:r>
      <w:r>
        <w:rPr>
          <w:color w:val="000000"/>
          <w:sz w:val="24"/>
          <w:lang w:eastAsia="ru-RU"/>
        </w:rPr>
        <w:t>Температура. — М.: Наука, 1981. (Биб</w:t>
        <w:softHyphen/>
        <w:t>лиотечка «Квант». Вып. 12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Тарасов Л. В., Тарасова А. Н. </w:t>
      </w:r>
      <w:r>
        <w:rPr>
          <w:color w:val="000000"/>
          <w:sz w:val="24"/>
          <w:lang w:eastAsia="ru-RU"/>
        </w:rPr>
        <w:t>Беседы о преломлении све</w:t>
        <w:softHyphen/>
        <w:t xml:space="preserve">та. — М.: Наука, 1982. (Библиотечка «Квант». Вып. 18)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Утияма Р. </w:t>
      </w:r>
      <w:r>
        <w:rPr>
          <w:color w:val="000000"/>
          <w:sz w:val="24"/>
          <w:lang w:eastAsia="ru-RU"/>
        </w:rPr>
        <w:t>К чему пришла физика (от теории относи</w:t>
        <w:softHyphen/>
        <w:t>тельности к теории калибровочных полей). — М.: Зна</w:t>
        <w:softHyphen/>
        <w:t>ние, 1986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Фарадей М. </w:t>
      </w:r>
      <w:r>
        <w:rPr>
          <w:color w:val="000000"/>
          <w:sz w:val="24"/>
          <w:lang w:eastAsia="ru-RU"/>
        </w:rPr>
        <w:t>История свечи. — М.: Наука, 1980. (Библио</w:t>
        <w:softHyphen/>
        <w:t>течка «Квант». Вып. 2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 xml:space="preserve">Фейнберг Дж. </w:t>
      </w:r>
      <w:r>
        <w:rPr>
          <w:color w:val="000000"/>
          <w:sz w:val="24"/>
          <w:lang w:eastAsia="ru-RU"/>
        </w:rPr>
        <w:t xml:space="preserve">Из чего сделан мир? — М.: Мир, 1982. 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Хокинг С. </w:t>
      </w:r>
      <w:r>
        <w:rPr>
          <w:color w:val="000000"/>
          <w:sz w:val="24"/>
          <w:lang w:eastAsia="ru-RU"/>
        </w:rPr>
        <w:t>От большого взрыва до чёрных дыр. Краткая история времени. — М.: Мир, 1990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4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6:45:00Z</dcterms:created>
  <dc:creator>ves</dc:creator>
  <dc:description/>
  <dc:language>en-US</dc:language>
  <cp:lastModifiedBy>ves</cp:lastModifiedBy>
  <dcterms:modified xsi:type="dcterms:W3CDTF">2004-02-12T19:34:00Z</dcterms:modified>
  <cp:revision>8</cp:revision>
  <dc:subject/>
  <dc:title>УКАЗАТЕЛЬ ТЕРМИНОВ</dc:title>
</cp:coreProperties>
</file>