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096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ЧАСТНАЯ ТЕОРИЯ ОТНОСИТЕЛЬНОС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РЕВОЛЮЦИЯ 1905 ГОДА В ФИЗИК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Физик Филипп фон Жолли, учитель Макса Планка, говорил своему ученику в конце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: •Конечно, в том или ином уголке ещё можно заметить или удалить пылинку, но система как целое стоит прочно, и теоретическая физика приближается к той степени совершенст</w:t>
        <w:softHyphen/>
        <w:t>ва, каким уже столетия об</w:t>
        <w:softHyphen/>
        <w:t>ладает геометрия. Так что не советую вам тратить на неё время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 физика счита</w:t>
        <w:softHyphen/>
        <w:t>лась более или менее завершённой наукой. Казалось, ещё немного уси</w:t>
        <w:softHyphen/>
        <w:t>лий — и она превратится в подобие инженерного дела: чтобы решить любую практическую задачу, нужно лишь открыть справочник, найти необходимые формулы и выполнить соответствующие вычисления. Прав</w:t>
        <w:softHyphen/>
        <w:t>да, оставалось несколько необъяснённых экспериментальных фактов, однако большинство учёных придер</w:t>
        <w:softHyphen/>
        <w:t>живались мнения, что достаточно сделать более полные и точные рас</w:t>
        <w:softHyphen/>
        <w:t>чёты — и ответ будет найд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начале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ложение резко изменилось. Коллизия заключалась в том, что между двумя важнейшими разделами физики — механикой 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лектродинамикой — возникло серь</w:t>
        <w:softHyphen/>
        <w:t xml:space="preserve">ёзное противоречие. В механике утвердился </w:t>
      </w:r>
      <w:r>
        <w:rPr>
          <w:i/>
          <w:color w:val="000000"/>
          <w:sz w:val="24"/>
          <w:lang w:eastAsia="ru-RU"/>
        </w:rPr>
        <w:t>принцип относительно</w:t>
        <w:softHyphen/>
        <w:t xml:space="preserve">сти Галилея </w:t>
      </w:r>
      <w:r>
        <w:rPr>
          <w:color w:val="000000"/>
          <w:sz w:val="24"/>
          <w:lang w:eastAsia="ru-RU"/>
        </w:rPr>
        <w:t>— полное равноправие систем отсчёта, движущихся отно</w:t>
        <w:softHyphen/>
        <w:t>сительно друг друга прямолинейно и равномерно. В электродинамике основополагающее место занимала идея эфира. Так называли ненаблю</w:t>
        <w:softHyphen/>
        <w:t>даемую среду, заполняющую миро</w:t>
        <w:softHyphen/>
        <w:t>вое пространство и неподвижную относительно далёких звёзд, в ко</w:t>
        <w:softHyphen/>
        <w:t>торой и происходят все физиче</w:t>
        <w:softHyphen/>
        <w:t>ские процессы, в частности элект</w:t>
        <w:softHyphen/>
        <w:t>ромагнитные колебания. При этом движение частиц и поля следовало описывать в координатах, жёстко связанных с эфиром — абсолютной системой координат. Иначе говоря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9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инамика Максвелла выделя</w:t>
        <w:softHyphen/>
        <w:t>ла одну систему отсчёта, предпочи</w:t>
        <w:softHyphen/>
        <w:t>тая её всем осталь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емля, двигаясь по орбите со ско</w:t>
        <w:softHyphen/>
        <w:t>ростью около 30 км/с, перемещает</w:t>
        <w:softHyphen/>
        <w:t>ся относительно системы удалён</w:t>
        <w:softHyphen/>
        <w:t>ных звёзд, а значит, и относительно эфира. Это должно неминуемо ска</w:t>
        <w:softHyphen/>
        <w:t>зываться на электромагнитных явле</w:t>
        <w:softHyphen/>
        <w:t>ниях, наблюдаемых на Земле. По</w:t>
        <w:softHyphen/>
        <w:t>скольку считалось, что наша планета движется сквозь эфир, то ей навстре</w:t>
        <w:softHyphen/>
        <w:t>чу должен дуть «эфирный ветер» и сносить свет, испускаемый земным источником, в направлении, обрат</w:t>
        <w:softHyphen/>
        <w:t xml:space="preserve">ном движению Земли. По </w:t>
      </w:r>
      <w:r>
        <w:rPr>
          <w:i/>
          <w:color w:val="000000"/>
          <w:sz w:val="24"/>
          <w:lang w:eastAsia="ru-RU"/>
        </w:rPr>
        <w:t>закону сло</w:t>
        <w:softHyphen/>
        <w:t xml:space="preserve">жения скоростей, </w:t>
      </w:r>
      <w:r>
        <w:rPr>
          <w:color w:val="000000"/>
          <w:sz w:val="24"/>
          <w:lang w:eastAsia="ru-RU"/>
        </w:rPr>
        <w:t>выведенному из принципа относительности Галилея, скорость света, излучённого в на</w:t>
        <w:softHyphen/>
        <w:t>правлении движения Земли, должна уменьшиться на 30 км/с, а в обрат</w:t>
        <w:softHyphen/>
        <w:t>ном направлении — на столько же увеличиться. Но в ходе эксперимен</w:t>
        <w:softHyphen/>
        <w:t>тов Майкельсона и Морли ничего по</w:t>
        <w:softHyphen/>
        <w:t>добного обнаружить не удавалось, хотя точность измерений возраста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вом, эфирная теория света, ка</w:t>
        <w:softHyphen/>
        <w:t>залось бы надёжно подтверждённая опытами, не согласовывалась с клас</w:t>
        <w:softHyphen/>
        <w:t>сической механикой. Многие теоре</w:t>
        <w:softHyphen/>
        <w:t>тики пытались разрешить это проти</w:t>
        <w:softHyphen/>
        <w:t>воречие. Одни полагали, что следует отказаться от галилеевского принци</w:t>
        <w:softHyphen/>
        <w:t>па относительности, другие — ч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243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00400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неподвижный эфир» полностью или частично вовлекается в движе</w:t>
        <w:softHyphen/>
        <w:t>ние материальным телом (например, Землёй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вершенно неожиданную идею предложил в 1889 г. скромный ир</w:t>
        <w:softHyphen/>
        <w:t>ландский физик Джордж Фрэнсис Фицджеральд (1851—1901). Если при</w:t>
        <w:softHyphen/>
        <w:t>нять, что при движении тела со ско</w:t>
        <w:softHyphen/>
        <w:t xml:space="preserve">ростью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относительно эфира его продольный размер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' испытывает со</w:t>
        <w:softHyphen/>
        <w:t xml:space="preserve">кращение по закону </w:t>
      </w:r>
      <w:r>
        <w:rPr>
          <w:i/>
          <w:color w:val="000000"/>
          <w:sz w:val="24"/>
          <w:lang w:val="en-US" w:eastAsia="ru-RU"/>
        </w:rPr>
        <w:t>l'</w:t>
      </w:r>
      <w:r>
        <w:rPr>
          <w:color w:val="000000"/>
          <w:sz w:val="24"/>
          <w:lang w:eastAsia="ru-RU"/>
        </w:rPr>
        <w:t>=</w:t>
      </w:r>
      <w:r>
        <w:rPr>
          <w:color w:val="000000"/>
          <w:sz w:val="24"/>
          <w:lang w:val="en-US" w:eastAsia="ru-RU"/>
        </w:rPr>
        <w:t>l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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>-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/</w:t>
      </w:r>
      <w:r>
        <w:rPr>
          <w:i/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>, гд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 xml:space="preserve">— скорость света, а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— длина непо</w:t>
        <w:softHyphen/>
        <w:t>движного в отношении эфира тела, то такой эффект будет полностью компенсировать искомую «эфирную» разность хода лучей в интерфероме</w:t>
        <w:softHyphen/>
        <w:t>тре Майкельсона. Правда, для скоро</w:t>
        <w:softHyphen/>
        <w:t>стей, с которыми имеют дело в по</w:t>
        <w:softHyphen/>
        <w:t>вседневной жизни, данный эффект практически неощутим. Даже Земля при движении по орбите со скоро</w:t>
        <w:softHyphen/>
        <w:t>стью 30 км/с испытывает сокраще</w:t>
        <w:softHyphen/>
        <w:t>ние в направлении движения всего на 6 см, т. е. чуть больше, чем на длину спичечного коробка. А потому колле</w:t>
        <w:softHyphen/>
        <w:t>ги Фицджеральда отнеслись к его идее с большим сомнени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устя три года после Фицджеральда к гипотезе сокращения неза</w:t>
        <w:softHyphen/>
        <w:t>висимо пришёл самый авторитет</w:t>
        <w:softHyphen/>
        <w:t>ный специалист в электродинамик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Преобразования, похожие на полученные Лоренцем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рассматрива</w:t>
        <w:softHyphen/>
        <w:t>лись немецким физиком Вольдемаром Фойгтом (1850-1919) в статье, посвященной принципу Доплера (1887 г.), а также английским физиком Джозефом Лармором (1857-1942) в книге «Эфир и материя» (1900 г.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9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5"/>
      <w:bookmarkEnd w:id="1"/>
      <w:r>
        <w:rPr>
          <w:color w:val="800000"/>
          <w:sz w:val="24"/>
          <w:lang w:eastAsia="ru-RU"/>
        </w:rPr>
        <w:t>ЭКСПЕРИМЕНТ МАЙКЕЛЬСОНА — МОРЛ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Долгое время скорость света считалась бесконечной. Первым, кто усомнился в этом и предпринял попытку определить значение скорости света, был Галилео Галилей. Поскольку эксперименты проводились в пре</w:t>
        <w:softHyphen/>
        <w:t>делах прямой видимости (3 км), то, чтобы прийти к верному ответу, следовало измерить интервал време</w:t>
        <w:softHyphen/>
        <w:t>ни порядка 10</w:t>
      </w:r>
      <w:r>
        <w:rPr>
          <w:color w:val="800000"/>
          <w:sz w:val="24"/>
          <w:vertAlign w:val="superscript"/>
          <w:lang w:eastAsia="ru-RU"/>
        </w:rPr>
        <w:t>-5</w:t>
      </w:r>
      <w:r>
        <w:rPr>
          <w:color w:val="800000"/>
          <w:sz w:val="24"/>
          <w:lang w:eastAsia="ru-RU"/>
        </w:rPr>
        <w:t xml:space="preserve"> с. Тогда это было не по силам даже Галилею. Первым узнал скорость света датчанин Оле Рёмер (1644—1710). В 1676 г., исследуя движение спутника Юпитера, он определил величину скорости света — 214 000 км/с. В серед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 французы Арман Физо (1819—1896) и Жан Фуко (1819—1868) независимо друг от друга измерили скорость света в земных условиях — в воздухе и в во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гласно высказанной Максвеллом в 1865 г. ги</w:t>
        <w:softHyphen/>
        <w:t>потезе, свет рассматривали как электромагнитные волны, которые распространяются в особой светонос</w:t>
        <w:softHyphen/>
        <w:t>ной среде — мировом эфире. Наблюдатель на Земле перемешается относительно мирового эфира вследствие движения Земли, а потому воспринимаемая им скорость света должна зависеть от скорости движе</w:t>
        <w:softHyphen/>
        <w:t>ния планеты. Это явление получило название «эфир</w:t>
        <w:softHyphen/>
        <w:t>ный ветер». Поиском «эфирного ветра» вплотную за</w:t>
        <w:softHyphen/>
        <w:t>нялся американский физик Альберт Майкельсон (1852—1931). В 1881 г. он сконструировал оптическое устройство, названное позднее интерферометром Майкельсона (см. статью «Интерференция света»), и попытался обнаружить смешение интерференционных полос, вызванное движением Земли относительно ми</w:t>
        <w:softHyphen/>
        <w:t>рового эфира. Но смешения не наблюдалось. Однако невысокая точность эксперимента ещё не позволяла делать далеко идущие выв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87 г. Майкельсон вместе с профессором хи</w:t>
        <w:softHyphen/>
        <w:t>мии Эдвардом Морли (1838—1923) сумели повысить точность измерений и надеялись, что получат жела</w:t>
        <w:softHyphen/>
        <w:t>емые результаты. Прибор поместили на каменную пли</w:t>
        <w:softHyphen/>
        <w:t>ту, которая плавала в ртути. Общий путь пучков света в результате многократных отражений от зеркал уве</w:t>
        <w:softHyphen/>
        <w:t>личился в десять раз по сравнению с прежним экспе</w:t>
        <w:softHyphen/>
        <w:t>риментом. Однако предсказываемого теорией смеше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657600" cy="159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 интерферометре Майкельсона световой пучок, падая на полупрозрачную пластину, расщеплялся на два перпендикулярных луча. Они отражались от концевых зеркал и, складываясь, давали интерференционную картину — систему полос. Затем прибор приводили в медленное вращение. Если бы на скорость света влиял «эфирный ветер», полосы периодически смешались бы. Отрицательный результат эксперимента показал, что «эфирного ветра» не существу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Максвелла нидерландский физик Хендрик Антон Лоренц (1853—1927). Дополнив гипотезу Фицджеральда идеей «местного» времени </w:t>
      </w:r>
      <w:r>
        <w:rPr>
          <w:i/>
          <w:color w:val="000000"/>
          <w:sz w:val="24"/>
          <w:lang w:val="en-US" w:eastAsia="ru-RU"/>
        </w:rPr>
        <w:t>t'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свя</w:t>
        <w:softHyphen/>
        <w:t>занного с «истинным» универсаль</w:t>
        <w:softHyphen/>
        <w:t xml:space="preserve">ным временем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преобразование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 xml:space="preserve">t'=t </w:t>
      </w:r>
      <w:r>
        <w:rPr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xv/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, где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— скорость движ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ла при прохождении точки прост</w:t>
        <w:softHyphen/>
        <w:t xml:space="preserve">ранства с координатой </w:t>
      </w:r>
      <w:r>
        <w:rPr>
          <w:i/>
          <w:color w:val="000000"/>
          <w:sz w:val="24"/>
          <w:lang w:eastAsia="ru-RU"/>
        </w:rPr>
        <w:t xml:space="preserve">х, </w:t>
      </w:r>
      <w:r>
        <w:rPr>
          <w:color w:val="000000"/>
          <w:sz w:val="24"/>
          <w:lang w:eastAsia="ru-RU"/>
        </w:rPr>
        <w:t xml:space="preserve">Лоренц обобщил преобразования Галилея на случай больших скоростей </w:t>
      </w: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</w:t>
      </w:r>
      <w:r>
        <w:rPr>
          <w:i/>
          <w:color w:val="000000"/>
          <w:sz w:val="24"/>
          <w:lang w:eastAsia="ru-RU"/>
        </w:rPr>
        <w:t xml:space="preserve">с. </w:t>
      </w:r>
      <w:r>
        <w:rPr>
          <w:color w:val="000000"/>
          <w:sz w:val="24"/>
          <w:lang w:eastAsia="ru-RU"/>
        </w:rPr>
        <w:t>По предложению французского матема</w:t>
        <w:softHyphen/>
        <w:t>тика, физика и философа Жюля Анри Пуанкаре (он существенно развил идеи Лоренца, доказав инвариант</w:t>
        <w:softHyphen/>
        <w:t>ность уравнений Максвелла с ис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7585" cy="247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омера журнала «Анналы физики» за 1905—1906 гг. со статьями А. Эйнштейна, содержащими основы теории относитель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Анналы </w:t>
      </w:r>
      <w:r>
        <w:rPr>
          <w:i/>
          <w:color w:val="000000"/>
          <w:sz w:val="24"/>
          <w:lang w:eastAsia="ru-RU"/>
        </w:rPr>
        <w:t xml:space="preserve">(отлит. </w:t>
      </w:r>
      <w:r>
        <w:rPr>
          <w:color w:val="000000"/>
          <w:sz w:val="24"/>
          <w:lang w:val="en-US" w:eastAsia="ru-RU"/>
        </w:rPr>
        <w:t xml:space="preserve">annus </w:t>
      </w:r>
      <w:r>
        <w:rPr>
          <w:color w:val="000000"/>
          <w:sz w:val="24"/>
          <w:lang w:eastAsia="ru-RU"/>
        </w:rPr>
        <w:t xml:space="preserve">— «год»)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 широ</w:t>
        <w:softHyphen/>
        <w:t>ком смысле запись наибо</w:t>
        <w:softHyphen/>
        <w:t>лее значительных событий по года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9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97810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Интерферометр Майкельсона был собран на каменной плите размером 1,5х1,5 м. Плита покоилась на деревянном кольце, плавающем в ртути. Это позволяло плавно поворачивать прибор, меняя направление движения лучей относительно «эфирного ветр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ия полос по-прежнему не наблюдалось. Это означа</w:t>
        <w:softHyphen/>
        <w:t>ло, что никакого «эфирного ветра» не существуе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трицательный результат эксперимента Майкельсона — Морли произвёл сильнейшее впечатление на физиков того времени. Его анализировали в своих тру</w:t>
        <w:softHyphen/>
        <w:t xml:space="preserve">дах создатели частной теории относительности Лоренц и Пуанкаре. Так, Пуанкаре писал в </w:t>
      </w:r>
      <w:r>
        <w:rPr>
          <w:color w:val="800000"/>
          <w:sz w:val="24"/>
          <w:lang w:val="en-US" w:eastAsia="ru-RU"/>
        </w:rPr>
        <w:t>1</w:t>
      </w:r>
      <w:r>
        <w:rPr>
          <w:color w:val="800000"/>
          <w:sz w:val="24"/>
          <w:lang w:eastAsia="ru-RU"/>
        </w:rPr>
        <w:t>895 г.: «...невоз</w:t>
        <w:softHyphen/>
        <w:t>можно обнаружить абсолютное движение весомой материи и эфира». Из невозможности обнаружить «эфирный ветер» оптическим путём следовало, что для электромагнитных явлений нет выделенной системы отсчёта, т. е. принцип относительности распространя</w:t>
        <w:softHyphen/>
        <w:t>ется и на них. Со своей стороны, Лоренц для объясне</w:t>
        <w:softHyphen/>
        <w:t>ния отрицательного результата эксперимента использовал гипотезу о сокращении всех тел в направлении движения, которую незадолго до того предложил Фицджеральд. Интересно отметить, что Эйнштейн считал настолько очевидной применимость принципа относи</w:t>
        <w:softHyphen/>
        <w:t>тельности к электромагнитным явлениям, что даже не сослался на результаты эксперимента Майкельсона— Морли в основополагающей работе «К элект</w:t>
        <w:softHyphen/>
        <w:t>родинамике движущихся тел» (1905 г.). За год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 до смер</w:t>
        <w:softHyphen/>
        <w:t>ти он писал одному из историков науки: «На мои работы результат Майкельсона не оказал значительно</w:t>
        <w:softHyphen/>
        <w:t>го влияния. Я даже не помню, знал ли о нём, когда в 1905 г. писал свою первую работу по СТО. Объясня</w:t>
        <w:softHyphen/>
        <w:t>ется это тем, что я из общих соображений был твёрдо убеждён в отсутствии абсолютного движения... Исхо</w:t>
        <w:softHyphen/>
        <w:t>дя из этого, можно понять, почему на моих личных уси</w:t>
        <w:softHyphen/>
        <w:t>лиях опыт Майкельсона никак не сказался или, во вся</w:t>
        <w:softHyphen/>
        <w:t>ком случае, не сыграл решающей роли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Тем не менее попытки обнаружить «эфирный ве</w:t>
        <w:softHyphen/>
        <w:t>тер» предпринимались и в дальнейшем. Рекордный по точности эксперимент, в котором измерялась ско</w:t>
        <w:softHyphen/>
        <w:t xml:space="preserve">рость «эфирного ветра», был проведён в 1963 г. А. К. Чемпни, Г. Р. Айзеком и А. М. Каном на самой чувствительной измерительной установке тех дней. Источник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</w:t>
      </w:r>
      <w:r>
        <w:rPr>
          <w:color w:val="800000"/>
          <w:sz w:val="24"/>
          <w:lang w:eastAsia="ru-RU"/>
        </w:rPr>
        <w:t>-лучей и резонансный поглотитель нахо</w:t>
        <w:softHyphen/>
        <w:t>дились на противоположных концах платформы, ко</w:t>
        <w:softHyphen/>
        <w:t>торую очень быстро вращали. Согласно «эфирной» теории, должен был наблюдаться сдвиг частот в пределах чувствительности установки, а по теории относительности — нет. Вопреки ожиданиям отдель</w:t>
        <w:softHyphen/>
        <w:t>ных учёных эксперимент дал однозначный ответ: если «эфирный ветер» и существует, то его скорость рав</w:t>
        <w:softHyphen/>
        <w:t>на 1,6—2,8 м / с, т. е. лежит в пределах ошибки изме</w:t>
        <w:softHyphen/>
        <w:t>рения. Таким образом, вопрос об «эфирном ветре» можно считать закрыт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чниками полей относительно но</w:t>
        <w:softHyphen/>
        <w:t>вых преобразований) формулы пе</w:t>
        <w:softHyphen/>
        <w:t>рехода между инерциальными систе</w:t>
        <w:softHyphen/>
        <w:t xml:space="preserve">мами отсчёта получили название </w:t>
      </w:r>
      <w:r>
        <w:rPr>
          <w:i/>
          <w:color w:val="000000"/>
          <w:sz w:val="24"/>
          <w:lang w:eastAsia="ru-RU"/>
        </w:rPr>
        <w:t xml:space="preserve">преобразования Лоренца. </w:t>
      </w:r>
      <w:r>
        <w:rPr>
          <w:color w:val="000000"/>
          <w:sz w:val="24"/>
          <w:lang w:eastAsia="ru-RU"/>
        </w:rPr>
        <w:t>Заверша</w:t>
        <w:softHyphen/>
        <w:t>ющим аккордом стала опубликован</w:t>
        <w:softHyphen/>
        <w:t xml:space="preserve">ная в 1905 г. в журнале </w:t>
      </w:r>
      <w:r>
        <w:rPr>
          <w:color w:val="000000"/>
          <w:sz w:val="24"/>
          <w:lang w:val="en-US" w:eastAsia="ru-RU"/>
        </w:rPr>
        <w:t xml:space="preserve">«Annalen der Physik» </w:t>
      </w:r>
      <w:r>
        <w:rPr>
          <w:color w:val="000000"/>
          <w:sz w:val="24"/>
          <w:lang w:eastAsia="ru-RU"/>
        </w:rPr>
        <w:t>(«Анналы физики») статья «К электродинамике движущихся тел» за подписью Альберта Эйнштейна, нико</w:t>
        <w:softHyphen/>
        <w:t>му не известного тогда эксперта 3-го класса Бернского патентного бюр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йнштейну были близки фило</w:t>
        <w:softHyphen/>
        <w:t>софские идеи Эрнста Маха, после</w:t>
        <w:softHyphen/>
        <w:t>довательно выступавшего против бессодержательных понятий абсо</w:t>
        <w:softHyphen/>
        <w:t>лютного пространства и абсолютного времени. Эйнштейн просто отбро</w:t>
        <w:softHyphen/>
        <w:t>сил эти понятия как не имеющие ре</w:t>
        <w:softHyphen/>
        <w:t>ального физического содержания. Он взял за основу фундаменталь</w:t>
        <w:softHyphen/>
        <w:t>ные принципы, в сжатом виде пе</w:t>
        <w:softHyphen/>
        <w:t>редающие суть двух классических физических теорий: из механики — принцип равноправия всех инерциальных систем отсчёта (принцип относительности); из электроди</w:t>
        <w:softHyphen/>
        <w:t xml:space="preserve">намики — </w:t>
      </w:r>
      <w:r>
        <w:rPr>
          <w:i/>
          <w:color w:val="000000"/>
          <w:sz w:val="24"/>
          <w:lang w:eastAsia="ru-RU"/>
        </w:rPr>
        <w:t xml:space="preserve">принцип постоянства скорости света. </w:t>
      </w:r>
      <w:r>
        <w:rPr>
          <w:color w:val="000000"/>
          <w:sz w:val="24"/>
          <w:lang w:eastAsia="ru-RU"/>
        </w:rPr>
        <w:t>Из них Эйнштейн вывел преобразования Лоренца, од</w:t>
        <w:softHyphen/>
        <w:t>нако придал им иной физический смысл. У Лоренца, например, «мест</w:t>
        <w:softHyphen/>
        <w:t>ное» время движущегося тела — не</w:t>
        <w:softHyphen/>
        <w:t>кая условность, которая позволяет</w:t>
      </w:r>
    </w:p>
    <w:p>
      <w:pPr>
        <w:pStyle w:val="Normal"/>
        <w:shd w:fill="FFFFFF" w:val="clear"/>
        <w:ind w:left="-1418" w:right="4337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Общий принцип частной теории относительности содержится в постулате: за</w:t>
        <w:softHyphen/>
        <w:t>коны физики инвариантны относительно преобразо</w:t>
        <w:softHyphen/>
        <w:t>ваний Лоренца (дающих переход от одной инерциальной системы к любой другой инерциальной си</w:t>
        <w:softHyphen/>
        <w:t>стеме). Это есть ограничи</w:t>
        <w:softHyphen/>
        <w:t>тельный принцип для зако</w:t>
        <w:softHyphen/>
        <w:t xml:space="preserve">нов природы, который можно сравнить с лежащим в основе термодинамики ограничительным принципом несуществования </w:t>
      </w:r>
      <w:r>
        <w:rPr>
          <w:color w:val="000000"/>
          <w:sz w:val="24"/>
          <w:lang w:val="en-US" w:eastAsia="ru-RU"/>
        </w:rPr>
        <w:t>perpetuum mobile».</w:t>
      </w:r>
    </w:p>
    <w:p>
      <w:pPr>
        <w:pStyle w:val="Normal"/>
        <w:shd w:fill="FFFFFF" w:val="clear"/>
        <w:ind w:left="-1418" w:right="4337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. Эйнштей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•</w:t>
      </w:r>
      <w:r>
        <w:rPr>
          <w:color w:val="000000"/>
          <w:sz w:val="24"/>
          <w:lang w:eastAsia="ru-RU"/>
        </w:rPr>
        <w:t>Творческ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втобиография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ильно пересчитать физические величины, перейдя от неподвижной системы отсчёта к движущейся. Эйн</w:t>
        <w:softHyphen/>
        <w:t>штейн же показал, что это вполне реальное время, измеряемое реаль</w:t>
        <w:softHyphen/>
        <w:t>ными час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такое время и пространст</w:t>
        <w:softHyphen/>
        <w:t>во на самом деле? Можно ли их из</w:t>
        <w:softHyphen/>
        <w:t>мерить? Обычно люди руководству</w:t>
        <w:softHyphen/>
        <w:t>ются житейским опытом. Например, часы пассажира электрички (в дви</w:t>
        <w:softHyphen/>
        <w:t>жущейся системе) всегда показыва</w:t>
        <w:softHyphen/>
        <w:t>ют то же время, что и на перрон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в неподвижной системе). Это нико</w:t>
        <w:softHyphen/>
        <w:t>го не удивляет. Более того, считают, что то же справедливо для всех дви</w:t>
        <w:softHyphen/>
        <w:t>жущихся тел, причём с любыми ско</w:t>
        <w:softHyphen/>
        <w:t>ростями. И для межзвёздного кораб</w:t>
        <w:softHyphen/>
        <w:t>ля. И для электрона в атом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же обстоит дело с расстояни</w:t>
        <w:softHyphen/>
        <w:t>ем. Можно измерить рулеткой дли</w:t>
        <w:softHyphen/>
        <w:t>ну электрички, когда она стоит. Можно одномоментно засечь с зем</w:t>
        <w:softHyphen/>
        <w:t>ли положение её «носа» и «хвоста» во время движения, а потом рулет</w:t>
        <w:softHyphen/>
        <w:t>кой измерить расстояние между эти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6"/>
      <w:bookmarkEnd w:id="2"/>
      <w:r>
        <w:rPr>
          <w:color w:val="800000"/>
          <w:sz w:val="24"/>
          <w:lang w:eastAsia="ru-RU"/>
        </w:rPr>
        <w:t>МАСТЕР ОПТИЧЕСКОГО ЭКСПЕРИМЕНТ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ибор для измерения скорости света Альберт Майкельсон изгото</w:t>
        <w:softHyphen/>
        <w:t>вил в 25 лет, и обошёлся он изобре</w:t>
        <w:softHyphen/>
        <w:t>тателю всего в 10 долларов. Начи</w:t>
        <w:softHyphen/>
        <w:t>нающий физик сразу стал фигурой почти легендарной в среде экспе</w:t>
        <w:softHyphen/>
        <w:t>риментаторов. Ничего странного здесь нет. Определение скорости света всегда было делом весьма дорогостоящим. А точность измере</w:t>
        <w:softHyphen/>
        <w:t>ний, достигнутая Майкельсоном, оставалась непревзойдённой дол</w:t>
        <w:softHyphen/>
        <w:t>гие годы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Альберт Абрахам Майкельсон (1852—1931) был выходцем из Польши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87550" cy="2487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льберт Абрахам Майкельс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н окончил Военно-морскую академию США (1873 г.), служил на флоте, преподавал физику в той же академии. А в 1880 г. выехал в За</w:t>
        <w:softHyphen/>
        <w:t>падную Европу, где два года стажи</w:t>
        <w:softHyphen/>
        <w:t>ровался в ведущих научных центр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Работая в лаборатории Гельмгольца (Берлин), он сконструировал исключительно чувствительный ин</w:t>
        <w:softHyphen/>
        <w:t>терферометр, с помощью которого рассчитывал определить скорость движения Земли относительно абсо</w:t>
        <w:softHyphen/>
        <w:t>лютно неподвижного эфира и тем самым доказать его существование. Эту задачу поставил ещё Максвелл. Он считал, что движение Земли от</w:t>
        <w:softHyphen/>
        <w:t>носительно эфира влияет на изме</w:t>
        <w:softHyphen/>
        <w:t>рение скорости света в лаборато</w:t>
        <w:softHyphen/>
        <w:t>рии. В принципе должны получаться разные результаты измерений, ког</w:t>
        <w:softHyphen/>
        <w:t>да направления движения Земли и светового луча совпадают и когда они противоположны. Однако, что</w:t>
        <w:softHyphen/>
        <w:t>бы заметить такую разницу, нужно научиться фиксировать временные промежутки порядка 10</w:t>
      </w:r>
      <w:r>
        <w:rPr>
          <w:color w:val="800000"/>
          <w:sz w:val="24"/>
          <w:vertAlign w:val="superscript"/>
          <w:lang w:eastAsia="ru-RU"/>
        </w:rPr>
        <w:t>-12</w:t>
      </w:r>
      <w:r>
        <w:rPr>
          <w:color w:val="800000"/>
          <w:sz w:val="24"/>
          <w:lang w:eastAsia="ru-RU"/>
        </w:rPr>
        <w:t xml:space="preserve"> с. А это вряд ли возможно. Вот за эту-то за</w:t>
        <w:softHyphen/>
        <w:t>дачу и взялся Майкельсон, нимало не сомневаясь, что справится с ней. И решил измерять не время, а рас</w:t>
        <w:softHyphen/>
        <w:t>стояние, которое свет преодолеет за 10</w:t>
      </w:r>
      <w:r>
        <w:rPr>
          <w:color w:val="800000"/>
          <w:sz w:val="24"/>
          <w:vertAlign w:val="superscript"/>
          <w:lang w:eastAsia="ru-RU"/>
        </w:rPr>
        <w:t>-12</w:t>
      </w:r>
      <w:r>
        <w:rPr>
          <w:color w:val="800000"/>
          <w:sz w:val="24"/>
          <w:lang w:eastAsia="ru-RU"/>
        </w:rPr>
        <w:t xml:space="preserve"> с. В 1881 г. он впервые сооб</w:t>
        <w:softHyphen/>
        <w:t>щил об отсутствии разницы в изме</w:t>
        <w:softHyphen/>
        <w:t>рения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82 г., вернувшись в Аме</w:t>
        <w:softHyphen/>
        <w:t>рику, Майкельсон продолжил опти</w:t>
        <w:softHyphen/>
        <w:t>ческие опыты на своей усовершен</w:t>
        <w:softHyphen/>
        <w:t>ствованной установке совместно с химиком Эдвардом Морли. В 1887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ёные опубликовали результаты экспериментов, доказывающих, что движение Земли не влияет на пока</w:t>
        <w:softHyphen/>
        <w:t>зания интерферометра, а скорость «эфирного ветра», если он есть, не выше 5—7 км / с. Это значение было гораздо меньше ожидаемо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26 г. Майкельсон ещё раз повторил эксперименты и подвёл итог своим многолетним поискам на конференции в Маунт-Вилсоне, где заявил: «...„эфирного ветра" не на</w:t>
        <w:softHyphen/>
        <w:t>блюдается, а следовательно, и абсо</w:t>
        <w:softHyphen/>
        <w:t>лютной системы отсчёта не сущест</w:t>
        <w:softHyphen/>
        <w:t>вует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аким образом, Майкельсон, ко</w:t>
        <w:softHyphen/>
        <w:t>торый начал эксперимент, стремясь доказать существование абсолют</w:t>
        <w:softHyphen/>
        <w:t>но неподвижного эфира, получил блестящий результат. Но отрица</w:t>
        <w:softHyphen/>
        <w:t>тельный. На банкете, устроенном в честь Майкельсона (за несколько месяцев до его смерти), Эйнштейн сказал: «Вы, уважаемый доктор Майкельсон, начали свои исследо</w:t>
        <w:softHyphen/>
        <w:t>вания, когда я был ещё мальчишкой. Вы открыли физикам новые пути и своими замечательными экспери</w:t>
        <w:softHyphen/>
        <w:t>ментами проложили дорогу для тео</w:t>
        <w:softHyphen/>
        <w:t>рии относительности. Вы вскрыли ошибочность эфирной теории све</w:t>
        <w:softHyphen/>
        <w:t>та и стимулировали идеи Лоренца и Фицджеральда, из которых разви</w:t>
        <w:softHyphen/>
        <w:t>лась специальная теория относи</w:t>
        <w:softHyphen/>
        <w:t>тельности. Без вашей работы эта теория была бы и поныне лишь ин</w:t>
        <w:softHyphen/>
        <w:t>тересным предположением; она по</w:t>
        <w:softHyphen/>
        <w:t>лучила первое реальное подтверж</w:t>
        <w:softHyphen/>
        <w:t>дение в ваших опытах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 точками. Очевидно, что изме</w:t>
        <w:softHyphen/>
        <w:t>ренные длины будут одинаковыми. А если электричка движется со ско</w:t>
        <w:softHyphen/>
        <w:t>ростью 100 000 км/с? Этого, конечно, никогда не случится, но мало кто сомневается, что результат будет тем ж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открытия Лоренца, Пуан</w:t>
        <w:softHyphen/>
        <w:t>каре и Эйнштейна заставляют забыть о привычных представлениях. Вся со</w:t>
        <w:softHyphen/>
        <w:t>вокупность физических явлений, на</w:t>
        <w:softHyphen/>
        <w:t>чиная с электродинамических (в том числе и оптических), неопровержимо свидетельствует: расстояния и промежутки времени, измеренные покоящимся наблюдателем, отлича</w:t>
        <w:softHyphen/>
        <w:t>ются от тех же величин, измеренных движущимся наблюдателем. Данные характеристики оказались не абсо</w:t>
        <w:softHyphen/>
        <w:t>лютными, а относительными, завися</w:t>
        <w:softHyphen/>
        <w:t>щими от точки наблюдения. При этом, по мнению Пуанкаре, прост</w:t>
        <w:softHyphen/>
        <w:t>ранственные и временные координа</w:t>
        <w:softHyphen/>
        <w:t>ты тел становятся формально равно</w:t>
        <w:softHyphen/>
        <w:t>правными, поскольку могут быть легко переведены друг в друг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60065" cy="213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. Майкельсон (справа) в лаборатории у интерферометр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1887 г. Майкельсон параллель</w:t>
        <w:softHyphen/>
        <w:t>но занимался спектроскопическими исследованиями, используя свой интерферометр для точных измерении длин световых волн. В 90-х гг. он решил важную метрологическую задачу: определил эталон метра в еди</w:t>
        <w:softHyphen/>
        <w:t>ницах длины волны излучения кад</w:t>
        <w:softHyphen/>
        <w:t>мия. Созданные им методы Майкельсон использовал для изучения влияния магнитного поля на часто</w:t>
        <w:softHyphen/>
        <w:t>ту излучения атомов. Со спектро</w:t>
        <w:softHyphen/>
        <w:t>скопией связано и изобретение при</w:t>
        <w:softHyphen/>
        <w:t>бора сверхвысокой разрешающей силы — знаменитого «эшелона Майкельсона», позволяющего анализи</w:t>
        <w:softHyphen/>
        <w:t>ровать очень узкие участки спект</w:t>
        <w:softHyphen/>
        <w:t>ра. В 1907 г. Альберт Майкельсон стал первым американским лауреа</w:t>
        <w:softHyphen/>
        <w:t>том Нобелевской премии «за созда</w:t>
        <w:softHyphen/>
        <w:t>ние прецизионных оптических при</w:t>
        <w:softHyphen/>
        <w:t>боров и выполнение с их помощью спектроскопического и метрологи</w:t>
        <w:softHyphen/>
        <w:t>ческого измерений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В последние годы жизни Майкельсон вернулся к проблеме изме</w:t>
        <w:softHyphen/>
        <w:t>рения скорости света. Но работу ему не суждено было закончить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5620385" cy="1664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«Эшелон Майкельсона» — стопка стеклянных пластинок для получения интерференции световых пучков с очень большой разностью хода. Он и сегодня применяется в спектральных приборах с высокой разрешающей способность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онятия «покоящийся» и «движущийся» наблюда</w:t>
        <w:softHyphen/>
        <w:t>тель — чистая условность. Сидя дома в кресле, можно назвать себя покоящимся, а космонавта межпланет</w:t>
        <w:softHyphen/>
        <w:t>ной станции, тоже распо</w:t>
        <w:softHyphen/>
        <w:t>ложившегося в кресле, — движущимся. Но при этом и космонавт имеет полное право считать покоящимся именно себ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7"/>
      <w:bookmarkEnd w:id="3"/>
      <w:r>
        <w:rPr>
          <w:color w:val="800000"/>
          <w:sz w:val="24"/>
          <w:lang w:eastAsia="ru-RU"/>
        </w:rPr>
        <w:t>ПРЕОБРАЗОВАНИЯ ГАЛИЛЕЯ И ЛОРЕНЦ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ные представления классической физики о про</w:t>
        <w:softHyphen/>
        <w:t>странстве, времени и характере взаимодействий меж</w:t>
        <w:softHyphen/>
        <w:t>ду телами содержатся в сжатом виде в преобразова</w:t>
        <w:softHyphen/>
        <w:t>ниях Галилея. Эти преобразования задают правила перехода (или «пересчёта») из считающейся непо</w:t>
        <w:softHyphen/>
        <w:t xml:space="preserve">движной инерциальной системы отсчёта </w:t>
      </w:r>
      <w:r>
        <w:rPr>
          <w:i/>
          <w:color w:val="800000"/>
          <w:sz w:val="24"/>
          <w:lang w:eastAsia="ru-RU"/>
        </w:rPr>
        <w:t xml:space="preserve">К </w:t>
      </w:r>
      <w:r>
        <w:rPr>
          <w:color w:val="800000"/>
          <w:sz w:val="24"/>
          <w:lang w:eastAsia="ru-RU"/>
        </w:rPr>
        <w:t>с коорди</w:t>
        <w:softHyphen/>
        <w:t xml:space="preserve">натами (х; </w:t>
      </w:r>
      <w:r>
        <w:rPr>
          <w:i/>
          <w:color w:val="800000"/>
          <w:sz w:val="24"/>
          <w:lang w:eastAsia="ru-RU"/>
        </w:rPr>
        <w:t xml:space="preserve">у; </w:t>
      </w:r>
      <w:r>
        <w:rPr>
          <w:i/>
          <w:color w:val="800000"/>
          <w:sz w:val="24"/>
          <w:lang w:val="en-US" w:eastAsia="ru-RU"/>
        </w:rPr>
        <w:t xml:space="preserve">z) </w:t>
      </w:r>
      <w:r>
        <w:rPr>
          <w:color w:val="800000"/>
          <w:sz w:val="24"/>
          <w:lang w:eastAsia="ru-RU"/>
        </w:rPr>
        <w:t xml:space="preserve">и временем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в движущуюся по отно</w:t>
        <w:softHyphen/>
        <w:t xml:space="preserve">шению к ней равномерно (со скоростью </w:t>
      </w:r>
      <w:r>
        <w:rPr>
          <w:i/>
          <w:color w:val="800000"/>
          <w:sz w:val="24"/>
          <w:lang w:val="en-US" w:eastAsia="ru-RU"/>
        </w:rPr>
        <w:t xml:space="preserve">V) </w:t>
      </w:r>
      <w:r>
        <w:rPr>
          <w:color w:val="800000"/>
          <w:sz w:val="24"/>
          <w:lang w:eastAsia="ru-RU"/>
        </w:rPr>
        <w:t xml:space="preserve">и прямолинейно (вдоль оси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) систему </w:t>
      </w:r>
      <w:r>
        <w:rPr>
          <w:i/>
          <w:color w:val="800000"/>
          <w:sz w:val="24"/>
          <w:lang w:eastAsia="ru-RU"/>
        </w:rPr>
        <w:t xml:space="preserve">К' </w:t>
      </w:r>
      <w:r>
        <w:rPr>
          <w:color w:val="800000"/>
          <w:sz w:val="24"/>
          <w:lang w:eastAsia="ru-RU"/>
        </w:rPr>
        <w:t>с координата</w:t>
        <w:softHyphen/>
        <w:t>ми (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'; </w:t>
      </w:r>
      <w:r>
        <w:rPr>
          <w:i/>
          <w:color w:val="800000"/>
          <w:sz w:val="24"/>
          <w:lang w:eastAsia="ru-RU"/>
        </w:rPr>
        <w:t xml:space="preserve">у'; </w:t>
      </w:r>
      <w:r>
        <w:rPr>
          <w:i/>
          <w:color w:val="800000"/>
          <w:sz w:val="24"/>
          <w:lang w:val="en-US" w:eastAsia="ru-RU"/>
        </w:rPr>
        <w:t xml:space="preserve">z') </w:t>
      </w:r>
      <w:r>
        <w:rPr>
          <w:color w:val="800000"/>
          <w:sz w:val="24"/>
          <w:lang w:eastAsia="ru-RU"/>
        </w:rPr>
        <w:t xml:space="preserve">и временем </w:t>
      </w:r>
      <w:r>
        <w:rPr>
          <w:i/>
          <w:color w:val="800000"/>
          <w:sz w:val="24"/>
          <w:lang w:val="en-US" w:eastAsia="ru-RU"/>
        </w:rPr>
        <w:t>t'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х'=х-</w:t>
      </w:r>
      <w:r>
        <w:rPr>
          <w:i/>
          <w:color w:val="800000"/>
          <w:sz w:val="24"/>
          <w:lang w:val="en-US" w:eastAsia="ru-RU"/>
        </w:rPr>
        <w:t xml:space="preserve">Vt; </w:t>
      </w:r>
      <w:r>
        <w:rPr>
          <w:i/>
          <w:color w:val="800000"/>
          <w:sz w:val="24"/>
          <w:lang w:eastAsia="ru-RU"/>
        </w:rPr>
        <w:t>у'</w:t>
      </w:r>
      <w:r>
        <w:rPr>
          <w:i/>
          <w:color w:val="800000"/>
          <w:sz w:val="24"/>
          <w:lang w:val="en-US" w:eastAsia="ru-RU"/>
        </w:rPr>
        <w:t>=y; z'=z</w:t>
      </w:r>
      <w:r>
        <w:rPr>
          <w:color w:val="800000"/>
          <w:sz w:val="24"/>
          <w:lang w:val="en-US" w:eastAsia="ru-RU"/>
        </w:rPr>
        <w:t xml:space="preserve">;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'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 xml:space="preserve">.              </w:t>
      </w:r>
      <w:r>
        <w:rPr>
          <w:color w:val="8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сути, здесь отражены все представления клас</w:t>
        <w:softHyphen/>
        <w:t>сической механики Ньютона. Абсолютность време</w:t>
        <w:softHyphen/>
        <w:t xml:space="preserve">ни выражена правилом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'</w:t>
      </w:r>
      <w:r>
        <w:rPr>
          <w:i/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 xml:space="preserve">t, </w:t>
      </w:r>
      <w:r>
        <w:rPr>
          <w:color w:val="800000"/>
          <w:sz w:val="24"/>
          <w:lang w:eastAsia="ru-RU"/>
        </w:rPr>
        <w:t>т. е. течение времени не зависит от выбора системы отсчёта. Тогда абсо</w:t>
        <w:softHyphen/>
        <w:t xml:space="preserve">лютность пространства означает, что расстояние между точками, измеренное в системе </w:t>
      </w:r>
      <w:r>
        <w:rPr>
          <w:i/>
          <w:color w:val="800000"/>
          <w:sz w:val="24"/>
          <w:lang w:eastAsia="ru-RU"/>
        </w:rPr>
        <w:t xml:space="preserve">К, </w:t>
      </w:r>
      <w:r>
        <w:rPr>
          <w:color w:val="800000"/>
          <w:sz w:val="24"/>
          <w:lang w:eastAsia="ru-RU"/>
        </w:rPr>
        <w:t xml:space="preserve">останется неизменным и в системе </w:t>
      </w:r>
      <w:r>
        <w:rPr>
          <w:i/>
          <w:color w:val="800000"/>
          <w:sz w:val="24"/>
          <w:lang w:eastAsia="ru-RU"/>
        </w:rPr>
        <w:t>К'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>х'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'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>=(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val="en-US" w:eastAsia="ru-RU"/>
        </w:rPr>
        <w:t>Vt)</w:t>
      </w:r>
      <w:r>
        <w:rPr>
          <w:i/>
          <w:color w:val="800000"/>
          <w:sz w:val="24"/>
          <w:lang w:eastAsia="ru-RU"/>
        </w:rPr>
        <w:t>-(</w:t>
      </w:r>
      <w:r>
        <w:rPr>
          <w:i/>
          <w:color w:val="800000"/>
          <w:sz w:val="24"/>
          <w:lang w:val="en-US" w:eastAsia="ru-RU"/>
        </w:rPr>
        <w:t>x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eastAsia="ru-RU"/>
        </w:rPr>
        <w:t xml:space="preserve"> -</w:t>
      </w:r>
      <w:r>
        <w:rPr>
          <w:i/>
          <w:color w:val="800000"/>
          <w:sz w:val="24"/>
          <w:lang w:val="en-US" w:eastAsia="ru-RU"/>
        </w:rPr>
        <w:t>Vt)</w:t>
      </w:r>
      <w:r>
        <w:rPr>
          <w:i/>
          <w:color w:val="800000"/>
          <w:sz w:val="24"/>
          <w:lang w:eastAsia="ru-RU"/>
        </w:rPr>
        <w:t>=х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val="en-US" w:eastAsia="ru-RU"/>
        </w:rPr>
        <w:t>x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огласно принципу относительности Галилея, лю</w:t>
        <w:softHyphen/>
        <w:t>бые механические движения и взаимодействия в лю</w:t>
        <w:softHyphen/>
        <w:t>бых инерциальных системах отсчёта происходят по одним и тем же законам. Соответственно во всех та</w:t>
        <w:softHyphen/>
        <w:t>ких системах скорость передачи взаимодействий меж</w:t>
        <w:softHyphen/>
        <w:t>ду телами должна быть одинаковой (иногда её назы</w:t>
        <w:softHyphen/>
        <w:t xml:space="preserve">вают </w:t>
      </w:r>
      <w:r>
        <w:rPr>
          <w:i/>
          <w:color w:val="800000"/>
          <w:sz w:val="24"/>
          <w:lang w:eastAsia="ru-RU"/>
        </w:rPr>
        <w:t xml:space="preserve">фундаментальной). </w:t>
      </w:r>
      <w:r>
        <w:rPr>
          <w:color w:val="800000"/>
          <w:sz w:val="24"/>
          <w:lang w:eastAsia="ru-RU"/>
        </w:rPr>
        <w:t>Из преобразований Галилея выводится классический закон сложения скоростей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v</w:t>
      </w:r>
      <w:r>
        <w:rPr>
          <w:b/>
          <w:i/>
          <w:color w:val="800000"/>
          <w:sz w:val="24"/>
          <w:lang w:eastAsia="ru-RU"/>
        </w:rPr>
        <w:t xml:space="preserve">= </w:t>
      </w:r>
      <w:r>
        <w:rPr>
          <w:i/>
          <w:color w:val="800000"/>
          <w:sz w:val="24"/>
          <w:lang w:val="en-US" w:eastAsia="ru-RU"/>
        </w:rPr>
        <w:t>u</w:t>
      </w:r>
      <w:r>
        <w:rPr>
          <w:i/>
          <w:color w:val="800000"/>
          <w:sz w:val="24"/>
          <w:lang w:eastAsia="ru-RU"/>
        </w:rPr>
        <w:t>'+</w:t>
      </w:r>
      <w:r>
        <w:rPr>
          <w:i/>
          <w:color w:val="800000"/>
          <w:sz w:val="24"/>
          <w:lang w:val="en-US" w:eastAsia="ru-RU"/>
        </w:rPr>
        <w:t>V,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914015" cy="2810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ткуда следует, что единственной скоростью, име</w:t>
        <w:softHyphen/>
        <w:t>ющей одинаковое значение во всех системах (инва</w:t>
        <w:softHyphen/>
        <w:t xml:space="preserve">риантной в отношении преобразований Галилея), является бесконечно большая скорость </w:t>
      </w:r>
      <w:r>
        <w:rPr>
          <w:color w:val="800000"/>
          <w:sz w:val="24"/>
          <w:lang w:val="en-US" w:eastAsia="ru-RU"/>
        </w:rPr>
        <w:t>v'</w:t>
      </w:r>
      <w:r>
        <w:rPr>
          <w:color w:val="800000"/>
          <w:sz w:val="24"/>
          <w:lang w:eastAsia="ru-RU"/>
        </w:rPr>
        <w:t>=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</w:t>
      </w:r>
      <w:r>
        <w:rPr>
          <w:i/>
          <w:color w:val="800000"/>
          <w:sz w:val="24"/>
          <w:lang w:eastAsia="ru-RU"/>
        </w:rPr>
        <w:t xml:space="preserve">. </w:t>
      </w:r>
      <w:r>
        <w:rPr>
          <w:color w:val="800000"/>
          <w:sz w:val="24"/>
          <w:lang w:eastAsia="ru-RU"/>
        </w:rPr>
        <w:t>Дей</w:t>
        <w:softHyphen/>
        <w:t>ствительно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val="en-US" w:eastAsia="ru-RU"/>
        </w:rPr>
        <w:t>v=v'+V=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</w:t>
      </w:r>
      <w:r>
        <w:rPr>
          <w:i/>
          <w:color w:val="800000"/>
          <w:sz w:val="24"/>
          <w:lang w:val="en-US" w:eastAsia="ru-RU"/>
        </w:rPr>
        <w:t>+V=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</w:t>
      </w:r>
      <w:r>
        <w:rPr>
          <w:i/>
          <w:color w:val="800000"/>
          <w:sz w:val="24"/>
          <w:lang w:val="en-US" w:eastAsia="ru-RU"/>
        </w:rPr>
        <w:t>=v'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начит, принцип относительности классической механики совместим с преобразованиями Галилея только для сил «мгновенного» действия, что и отра</w:t>
        <w:softHyphen/>
        <w:t>жено в концепции дальнодействия Ньюто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теории относительности, которая помимо меха</w:t>
        <w:softHyphen/>
        <w:t>нических движений описывает и электродинамиче</w:t>
        <w:softHyphen/>
        <w:t>ские явления, вместо преобразований Галилея исполь</w:t>
        <w:softHyphen/>
        <w:t>зуют преобразования Лоренца, задающие правила «пересчёта» координат событий (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; </w:t>
      </w:r>
      <w:r>
        <w:rPr>
          <w:i/>
          <w:color w:val="800000"/>
          <w:sz w:val="24"/>
          <w:lang w:eastAsia="ru-RU"/>
        </w:rPr>
        <w:t>у;</w:t>
      </w:r>
      <w:r>
        <w:rPr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lang w:val="en-US" w:eastAsia="ru-RU"/>
        </w:rPr>
        <w:t xml:space="preserve">;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в одной ре</w:t>
        <w:softHyphen/>
        <w:t>лятивистской инерциальной системе в координаты со</w:t>
        <w:softHyphen/>
        <w:t>бытий (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'; </w:t>
      </w:r>
      <w:r>
        <w:rPr>
          <w:i/>
          <w:color w:val="800000"/>
          <w:sz w:val="24"/>
          <w:lang w:eastAsia="ru-RU"/>
        </w:rPr>
        <w:t>у</w:t>
      </w:r>
      <w:r>
        <w:rPr>
          <w:color w:val="800000"/>
          <w:sz w:val="24"/>
          <w:lang w:eastAsia="ru-RU"/>
        </w:rPr>
        <w:t xml:space="preserve">';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lang w:val="en-US" w:eastAsia="ru-RU"/>
        </w:rPr>
        <w:t xml:space="preserve">';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')</w:t>
      </w:r>
      <w:r>
        <w:rPr>
          <w:color w:val="800000"/>
          <w:sz w:val="24"/>
          <w:lang w:eastAsia="ru-RU"/>
        </w:rPr>
        <w:t xml:space="preserve"> в другой системе. Абсолютное вре</w:t>
        <w:softHyphen/>
        <w:t>мя классической механики заменяется на «местное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ремя </w:t>
      </w:r>
      <w:r>
        <w:rPr>
          <w:color w:val="800000"/>
          <w:sz w:val="24"/>
          <w:lang w:val="en-US" w:eastAsia="ru-RU"/>
        </w:rPr>
        <w:t>t'=t-xV/c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lang w:eastAsia="ru-RU"/>
        </w:rPr>
        <w:t>, зависящее не только от относитель</w:t>
        <w:softHyphen/>
        <w:t xml:space="preserve">ной скорости движения систем </w:t>
      </w:r>
      <w:r>
        <w:rPr>
          <w:i/>
          <w:color w:val="800000"/>
          <w:sz w:val="24"/>
          <w:lang w:val="en-US" w:eastAsia="ru-RU"/>
        </w:rPr>
        <w:t xml:space="preserve">V, </w:t>
      </w:r>
      <w:r>
        <w:rPr>
          <w:color w:val="800000"/>
          <w:sz w:val="24"/>
          <w:lang w:eastAsia="ru-RU"/>
        </w:rPr>
        <w:t>но и от местополо</w:t>
        <w:softHyphen/>
        <w:t xml:space="preserve">жения тела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>. Теперь для получения преобразований Лоренца путём последовательного видоизменения формул (1) достаточно умножить первое из соотно</w:t>
        <w:softHyphen/>
        <w:t>шений и «местное» время на «релятивистский мно</w:t>
        <w:softHyphen/>
        <w:t>житель»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713105" cy="499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72" r="-5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итывающий эффекты релятивистского сокращения масштабов и замедления времени. В итоге получаем преобразования Лоренца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566670" cy="353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лед за временем пространство утрачивает свой абсолютный характер, поскольку не расстояние, а ин</w:t>
        <w:softHyphen/>
        <w:t>тервал между событиями инвариантен относительно преобразований (2). Другое важнейшее следствие пре</w:t>
        <w:softHyphen/>
        <w:t>образований Лоренца — релятивистский закон сло</w:t>
        <w:softHyphen/>
        <w:t>жения скоростей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725170" cy="426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84" r="-5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видетельствующий о наличии конечной фундамен</w:t>
        <w:softHyphen/>
        <w:t>тальной скорости — скорости света с, которая явля</w:t>
        <w:softHyphen/>
        <w:t>ется предельной скоростью передачи взаимодействий между тел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ля обычных, нерелятивистских скоростей </w:t>
      </w:r>
      <w:r>
        <w:rPr>
          <w:i/>
          <w:color w:val="800000"/>
          <w:sz w:val="24"/>
          <w:lang w:val="en-US" w:eastAsia="ru-RU"/>
        </w:rPr>
        <w:t>v&lt;&lt;</w:t>
      </w:r>
      <w:r>
        <w:rPr>
          <w:color w:val="800000"/>
          <w:sz w:val="24"/>
          <w:lang w:eastAsia="ru-RU"/>
        </w:rPr>
        <w:t xml:space="preserve">с релятивистский множитель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</w:t>
      </w:r>
      <w:r>
        <w:rPr>
          <w:color w:val="800000"/>
          <w:sz w:val="24"/>
          <w:lang w:eastAsia="ru-RU"/>
        </w:rPr>
        <w:t xml:space="preserve"> 1 и преобразования Лоренца (2) переходят в преобразования Галилея (1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8"/>
      <w:bookmarkEnd w:id="4"/>
      <w:r>
        <w:rPr>
          <w:color w:val="800000"/>
          <w:sz w:val="24"/>
          <w:lang w:eastAsia="ru-RU"/>
        </w:rPr>
        <w:t>ЖЮЛЬ АНРИ ПУАНКАР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им из немногих гигантов мате</w:t>
        <w:softHyphen/>
        <w:t>матической мысли был Жюль Анри Пуанкаре (1854—1912), который своей плодотворной деятельностью охватил всю современную ему ма</w:t>
        <w:softHyphen/>
        <w:t>тематику. Он опубликовал более 500 научных статей по различным проблемам математики и физики, более 30 книг. Фантастический научный кругозор, высочайшая интел</w:t>
        <w:softHyphen/>
        <w:t>лектуальная одарённость..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26590" cy="2359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юль Анри Пуанкаре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уанкаре обладал редкой спо</w:t>
        <w:softHyphen/>
        <w:t>собностью мысленно «видеть» ог</w:t>
        <w:softHyphen/>
        <w:t>ромный материал и многие свои ра</w:t>
        <w:softHyphen/>
        <w:t>боты, подобно Эйлеру, делал в уме, во время любых шумных меропри</w:t>
        <w:softHyphen/>
        <w:t>ятий. Ежегодно на протяжении не</w:t>
        <w:softHyphen/>
        <w:t>скольких десятков лет профессор Пуанкаре читал совершенно новый курс для студентов Сорбонны. Так закладывались научные направле</w:t>
        <w:softHyphen/>
        <w:t>ния — математическая физика, тео</w:t>
        <w:softHyphen/>
        <w:t>рия динамических систем, тополо</w:t>
        <w:softHyphen/>
        <w:t>гия, теория бифуркаций (см. статью «Нелинейные колебания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оценим вклад Пуанкаре в со</w:t>
        <w:softHyphen/>
        <w:t>здание основы современной физи</w:t>
        <w:softHyphen/>
        <w:t>ки — релятивистских представле</w:t>
        <w:softHyphen/>
        <w:t>ний о пространстве-времени. Его формулировки принципа относи</w:t>
        <w:softHyphen/>
        <w:t>тельности, законов релятивистской механики, преобразований Лорен</w:t>
        <w:softHyphen/>
        <w:t>ца на языке четырёхмерного про</w:t>
        <w:softHyphen/>
        <w:t>странства-времени гениальны в своей просто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звестный французский мате</w:t>
        <w:softHyphen/>
        <w:t>матик и политик Поль Пенлеве (1863—1933) считал Жюля Анри Пуанкаре «единственным челове</w:t>
        <w:softHyphen/>
        <w:t>ком, разум которого мог охвати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eastAsia="ru-RU"/>
        </w:rPr>
        <w:t>все, что создано разумом других людей, проникнуть в самую суть всего, что постигла на сегодня че</w:t>
        <w:softHyphen/>
        <w:t>ловеческая мысль, и увидеть в ней нечто новое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val="en-US" w:eastAsia="ru-RU"/>
        </w:rPr>
      </w:pPr>
      <w:r>
        <w:rPr>
          <w:color w:val="8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926590" cy="2932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. А. Пуанкаре читает лекцию в Сорбонне. Рисунок К. Попова. 1908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5" w:name="а9"/>
      <w:bookmarkEnd w:id="5"/>
      <w:r>
        <w:rPr>
          <w:color w:val="800000"/>
          <w:sz w:val="24"/>
          <w:lang w:eastAsia="ru-RU"/>
        </w:rPr>
        <w:t>КТО ПОНИМАЕТ ТЕОРИЮ ОТНОСИТЕЛЬНОСТИ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 многих учёных долгие годы и даже десятилетия идеи относительности вызывали непонимание вплоть до активного неприятия. В 1921 г. Эйнштей</w:t>
        <w:softHyphen/>
        <w:t>ну была присуждена Нобелевская премия, но от</w:t>
        <w:softHyphen/>
        <w:t>нюдь не за создание теории относительности, а «за заслуги в математической физике, в первую оче</w:t>
        <w:softHyphen/>
        <w:t xml:space="preserve">редь за открытие закона фотоэффекта». Один из крупных физиков начала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— Артур Эллингтон говорил, что во всей Европе людей, понимающих теорию относительности, можно пересчитать по пальцам. Впрочем, их и сейчас не намного больше. Среди физиков ходило даже такое четверостишие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6" w:name="Сатана"/>
      <w:bookmarkEnd w:id="6"/>
      <w:r>
        <w:rPr>
          <w:i/>
          <w:color w:val="800000"/>
          <w:sz w:val="24"/>
          <w:lang w:eastAsia="ru-RU"/>
        </w:rPr>
        <w:t>Был этот мир глубокой тьмой окута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Да будет свет! И вот  явился Ньютон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Но сатана недолго ждал реванша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 xml:space="preserve">Пришёл Эйнштейн </w:t>
      </w:r>
      <w:r>
        <w:rPr>
          <w:color w:val="800000"/>
          <w:sz w:val="24"/>
          <w:lang w:eastAsia="ru-RU"/>
        </w:rPr>
        <w:t xml:space="preserve">— </w:t>
      </w:r>
      <w:r>
        <w:rPr>
          <w:i/>
          <w:color w:val="800000"/>
          <w:sz w:val="24"/>
          <w:lang w:eastAsia="ru-RU"/>
        </w:rPr>
        <w:t>и стало всё как раньш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066415" cy="2444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Альберт Майкельсон, Альберт Эйнштейн и Роберт Милликен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УЛАТЫ ЧАСТНОЙ ТЕОРИИ ОТНОСИТЕЛЬ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ссказ о теории относительности лучше начать с того, что её авторы считали само собой разумеющим</w:t>
        <w:softHyphen/>
        <w:t xml:space="preserve">ся, — с </w:t>
      </w:r>
      <w:r>
        <w:rPr>
          <w:i/>
          <w:color w:val="000000"/>
          <w:sz w:val="24"/>
          <w:lang w:eastAsia="ru-RU"/>
        </w:rPr>
        <w:t xml:space="preserve">закона инерции Галилея. </w:t>
      </w:r>
      <w:r>
        <w:rPr>
          <w:color w:val="000000"/>
          <w:sz w:val="24"/>
          <w:lang w:eastAsia="ru-RU"/>
        </w:rPr>
        <w:t>Этот закон, по сути первый закон Ньюто</w:t>
        <w:softHyphen/>
        <w:t>на, утверждает: существует по мень</w:t>
        <w:softHyphen/>
        <w:t>шей мере одна инерциальная систе</w:t>
        <w:softHyphen/>
        <w:t>ма отсчё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помним, что же такое система отсчёта. Это тело или система тел, относительно которых находят поло</w:t>
        <w:softHyphen/>
        <w:t>жение любого другого тела в прост</w:t>
        <w:softHyphen/>
        <w:t>ранстве с помощью введённой систе</w:t>
        <w:softHyphen/>
        <w:t>мы координат. Часто телом отсчёта служит поверхность Земли: на ней строится система координат. Напри</w:t>
        <w:softHyphen/>
        <w:t>мер: от самого высокого дерева двад</w:t>
        <w:softHyphen/>
        <w:t>цать шагов на север, тридцать шагов на запад и три локтя вглубь — там за</w:t>
        <w:softHyphen/>
        <w:t>рыт сундук с пиратским золотом. Дру</w:t>
        <w:softHyphen/>
        <w:t>гими словами, в системе координат, где приняты за начало — дуб, за оси — направления север — юг, за</w:t>
        <w:softHyphen/>
        <w:t>пад — восток и вверх — вниз, а за еди</w:t>
        <w:softHyphen/>
        <w:t>ницу измерения — средняя длина че</w:t>
        <w:softHyphen/>
        <w:t>ловеческого шага и локтя, значения координат сундука равны (20; 30; -3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же стали использовать и дру</w:t>
        <w:softHyphen/>
        <w:t>гие системы координат. Например, поскольку Земля — шар, возникла не</w:t>
        <w:softHyphen/>
        <w:t>обходимость не в прямоугольных, а в сферических координатах, и люди научились определять положение ко</w:t>
        <w:softHyphen/>
        <w:t>рабля в море географическими широтой и долготой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09215" cy="1706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 единицу длины брали уже не только шаг или локоть, но и милю, километр, микрон, парсек и т. п. Но ведь можно прийти за сун</w:t>
        <w:softHyphen/>
        <w:t>дуком ещё до того, как его закопали, или тогда, когда его уже извлекли из земли конкуренты. Следовательно, чтобы полностью зафиксировать со</w:t>
        <w:softHyphen/>
        <w:t>бытие, необходима четвёртая величи</w:t>
        <w:softHyphen/>
        <w:t xml:space="preserve">на — момент времени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>в который оно происходит. Эта величина опре</w:t>
        <w:softHyphen/>
        <w:t>деляется с помощью часов. Важно от</w:t>
        <w:softHyphen/>
        <w:t>метить, что часы в разных точках пространства должны быть сверены друг с другом (синхронизированы). Но самое главное — часы должны покоиться относительно выбранной системы отсчё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можно яснее сформулиро</w:t>
        <w:softHyphen/>
        <w:t>вать закон инерции. Если какое-то тело значительно удалено от других (или защищено от их влияния), то оно находится в системе отсчёта, в которой его движение прямолиней</w:t>
        <w:softHyphen/>
        <w:t xml:space="preserve">но и равномерно. Такую систему и называют </w:t>
      </w:r>
      <w:r>
        <w:rPr>
          <w:i/>
          <w:color w:val="000000"/>
          <w:sz w:val="24"/>
          <w:lang w:eastAsia="ru-RU"/>
        </w:rPr>
        <w:t>инерциаль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днако найти инерциальную си</w:t>
        <w:softHyphen/>
        <w:t>стему отсчёта трудно. Когда-то за неё принимали всё ту же поверхность Земли. Потом выяснилось, что враще</w:t>
        <w:softHyphen/>
        <w:t>ние Земли вокруг своей оси, дви</w:t>
        <w:softHyphen/>
        <w:t>жение Земли вокруг Солнца и неко</w:t>
        <w:softHyphen/>
        <w:t>торые другие факторы не позволяют считать поверхность нашей планеты инерциальной системой отсчёта. Бо</w:t>
        <w:softHyphen/>
        <w:t>лее того, нынешние представления об устройстве Вселенной свидетель</w:t>
        <w:softHyphen/>
        <w:t>ствуют о том, что никакой связанной с конкретными телами инерциальной системы отсчёта не существует и существовать не может. Но что ин</w:t>
        <w:softHyphen/>
        <w:t>тересно: в большинстве разделов со</w:t>
        <w:softHyphen/>
        <w:t>временной физики вычисления, опи</w:t>
        <w:softHyphen/>
        <w:t>рающиеся на закон инерции, дают поразительно точные результаты, подтверждаемые эксперимент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рого говоря, считать ли данную систему инерциальной или нет, за</w:t>
        <w:softHyphen/>
        <w:t>висит от конкретной физической задачи. Например, если речь идёт о движении поезда или теплохода, то поверхность Земли вполне подходи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Система отсчёта пред</w:t>
        <w:softHyphen/>
        <w:t>ставляет собой тело отсчё</w:t>
        <w:softHyphen/>
        <w:t>та плюс систему координат плюс покоящиеся относи</w:t>
        <w:softHyphen/>
        <w:t>тельно тела часы. Каждое из происходящих в мире событий маркируется че</w:t>
        <w:softHyphen/>
        <w:t xml:space="preserve">тырьмя числами </w:t>
      </w:r>
      <w:r>
        <w:rPr>
          <w:i/>
          <w:color w:val="000000"/>
          <w:sz w:val="24"/>
          <w:lang w:val="en-US" w:eastAsia="ru-RU"/>
        </w:rPr>
        <w:t xml:space="preserve">(t; x; y; z)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оментом времени и тремя пространственными коор</w:t>
        <w:softHyphen/>
        <w:t>динатами точки, в которой оно происходи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9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качестве инерциальной системы, но в задаче о подмывании реками бере</w:t>
        <w:softHyphen/>
        <w:t>гов Земля рассматривается как неинерциальная (вращающаяся) систе</w:t>
        <w:softHyphen/>
        <w:t>ма. Для современной физики важно другое: принципиальная возможность выбора системы отсчёта, каковую с определённой точностью допустимо считать инерциаль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перейдём к двум постула</w:t>
        <w:softHyphen/>
        <w:t>там, на которых построена теория относительности. Первый из них — принцип относительности: во всех инерциальных системах отсчёта все физические явления протекают одинаково, т. е. по одним и тем же законам. Иными словами, принцип относительности Галилея распрост</w:t>
        <w:softHyphen/>
        <w:t>раняется на любые физические яв</w:t>
        <w:softHyphen/>
        <w:t>ления, а не только на механические процессы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з закона инерции и принципа относительности следует, что любая система отсчёта, движущаяся относи</w:t>
        <w:softHyphen/>
        <w:t>тельно инерциальной с постоянной по величине и направлению скоро</w:t>
        <w:softHyphen/>
        <w:t>стью, тоже является инерциальной. Здесь возможны всего два варианта: либо допустимы любые скорости движения (и мы приходим к класси</w:t>
        <w:softHyphen/>
        <w:t>ческой нерелятивистской физике), либо скорость перемещения любо</w:t>
        <w:softHyphen/>
        <w:t>го тела и скорость передачи инфор</w:t>
        <w:softHyphen/>
        <w:t>мации не могут превышать неко</w:t>
        <w:softHyphen/>
        <w:t>торую максимальную скорость (это второй постулат). Из принципа относительности следует, что мак</w:t>
        <w:softHyphen/>
        <w:t>симальная скорость, если она суще</w:t>
        <w:softHyphen/>
        <w:t>ствует, одинакова во всех инерциальных системах отсчёта. Такая максимальная скорость и есть ско</w:t>
        <w:softHyphen/>
        <w:t>рость света. Её обозначают латин</w:t>
        <w:softHyphen/>
        <w:t xml:space="preserve">ской буквой </w:t>
      </w:r>
      <w:r>
        <w:rPr>
          <w:i/>
          <w:color w:val="000000"/>
          <w:sz w:val="24"/>
          <w:lang w:eastAsia="ru-RU"/>
        </w:rPr>
        <w:t xml:space="preserve">с. </w:t>
      </w:r>
      <w:r>
        <w:rPr>
          <w:color w:val="000000"/>
          <w:sz w:val="24"/>
          <w:lang w:eastAsia="ru-RU"/>
        </w:rPr>
        <w:t>Точное значение ве</w:t>
        <w:softHyphen/>
        <w:t xml:space="preserve">личины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= 299 792 458 м/с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чему точное? Дело в том, что в прошлом за эталоны длины и време</w:t>
        <w:softHyphen/>
        <w:t>ни принимали физические величины, никак не связанные друг с другом. И лишь в 1983 г. метрологи согласо</w:t>
        <w:softHyphen/>
        <w:t>вали единицы длины и времени, объ</w:t>
        <w:softHyphen/>
        <w:t>явив метром длину пути, который свет проходит в вакууме за время, равное 1/299 792 458 с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065905" cy="2176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жно было сде</w:t>
        <w:softHyphen/>
        <w:t>лать и иначе: за единицу длины при</w:t>
        <w:softHyphen/>
        <w:t>нять световую единицу — расстояние, которое свет проходит за 1 с. Так сей</w:t>
        <w:softHyphen/>
        <w:t>час и поступают астрономы, измеряя расстояния в световых годах. Ско</w:t>
        <w:softHyphen/>
        <w:t>рость света при этом принимают рав</w:t>
        <w:softHyphen/>
        <w:t>ной единице (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>=1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аметим, что в классической ме</w:t>
        <w:softHyphen/>
        <w:t>ханике также выполняются и закон инерции, и принцип относитель</w:t>
        <w:softHyphen/>
        <w:t>ности. Потому-то более корректно говорить о теории пространства и времени, которая основана на прин</w:t>
        <w:softHyphen/>
        <w:t>ципе относительности Галилея, до</w:t>
        <w:softHyphen/>
        <w:t>пускавшем любые скорости, и о тео</w:t>
        <w:softHyphen/>
        <w:t>рии, фундамент которой составляют принцип относительности Пуанка</w:t>
        <w:softHyphen/>
        <w:t>ре — Эйнштейна и постулат о пре</w:t>
        <w:softHyphen/>
        <w:t>дельной скорости. По этой причине, в частности, название «теория от</w:t>
        <w:softHyphen/>
        <w:t>носительности» не вполне удачно. В дальнейшем будет чаще употреб</w:t>
        <w:softHyphen/>
        <w:t>ляться термин «релятивистская тео</w:t>
        <w:softHyphen/>
        <w:t xml:space="preserve">рия», хотя в переводе он означает всё ту же теорию относительности </w:t>
      </w:r>
      <w:r>
        <w:rPr>
          <w:i/>
          <w:color w:val="000000"/>
          <w:sz w:val="24"/>
          <w:lang w:eastAsia="ru-RU"/>
        </w:rPr>
        <w:t xml:space="preserve">{лат. </w:t>
      </w:r>
      <w:r>
        <w:rPr>
          <w:color w:val="000000"/>
          <w:sz w:val="24"/>
          <w:lang w:val="en-US" w:eastAsia="ru-RU"/>
        </w:rPr>
        <w:t xml:space="preserve">relativus </w:t>
      </w:r>
      <w:r>
        <w:rPr>
          <w:color w:val="000000"/>
          <w:sz w:val="24"/>
          <w:lang w:eastAsia="ru-RU"/>
        </w:rPr>
        <w:t>— «относительный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АДОКСЫ ТЕОРИИ ОТНОСИТЕЛЬНОСТ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же нового внесла релятивистская теория в привычные классические законы? Некоторые из релятивист</w:t>
        <w:softHyphen/>
        <w:t>ских формул трудно понять исход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Постулат </w:t>
      </w:r>
      <w:r>
        <w:rPr>
          <w:i/>
          <w:color w:val="000000"/>
          <w:sz w:val="24"/>
          <w:lang w:eastAsia="ru-RU"/>
        </w:rPr>
        <w:t xml:space="preserve">(лат. </w:t>
      </w:r>
      <w:r>
        <w:rPr>
          <w:color w:val="000000"/>
          <w:sz w:val="24"/>
          <w:lang w:val="en-US" w:eastAsia="ru-RU"/>
        </w:rPr>
        <w:t xml:space="preserve">postulatum </w:t>
      </w:r>
      <w:r>
        <w:rPr>
          <w:color w:val="000000"/>
          <w:sz w:val="24"/>
          <w:lang w:eastAsia="ru-RU"/>
        </w:rPr>
        <w:t>— «требу</w:t>
        <w:softHyphen/>
        <w:t xml:space="preserve">емое») — положение,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кото</w:t>
        <w:softHyphen/>
        <w:t>рое принимается за истин</w:t>
        <w:softHyphen/>
        <w:t xml:space="preserve">ное в рамках научной теории,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отя и не может быть доказано её средства</w:t>
        <w:softHyphen/>
        <w:t>ми; синоним термина «ак</w:t>
        <w:softHyphen/>
        <w:t>сиома». В физике постула</w:t>
        <w:softHyphen/>
        <w:t>ты являются результатом обобщения опытных фактов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**Метрология — наука об измерениях, методах достижения их единства и требуемой точности. Одна из задач метроло</w:t>
        <w:softHyphen/>
        <w:t>гии — создание эталонов и образцовых средств измерен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  <w:t>9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30880" cy="3767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льберт Эйнштейн. Портрет работы Ганса Эрн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повседневного опыта. К ним нуж</w:t>
        <w:softHyphen/>
        <w:t>но просто привыкну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чнём с того, что и привело к пересмотру основных понятий, — с закона сложения скоростей, напри</w:t>
        <w:softHyphen/>
        <w:t xml:space="preserve">мер скорости системы отсчёта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и предмета в ней </w:t>
      </w:r>
      <w:r>
        <w:rPr>
          <w:i/>
          <w:color w:val="000000"/>
          <w:sz w:val="24"/>
          <w:lang w:eastAsia="ru-RU"/>
        </w:rPr>
        <w:t xml:space="preserve">и. </w:t>
      </w:r>
      <w:r>
        <w:rPr>
          <w:color w:val="000000"/>
          <w:sz w:val="24"/>
          <w:lang w:eastAsia="ru-RU"/>
        </w:rPr>
        <w:t>Релятивистский за</w:t>
        <w:softHyphen/>
        <w:t>кон является следствием преобразо</w:t>
        <w:softHyphen/>
        <w:t>ваний Лоренц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33855" cy="506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к прежний, нерелятивистский за</w:t>
        <w:softHyphen/>
        <w:t xml:space="preserve">кон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V'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был следствием пре</w:t>
        <w:softHyphen/>
        <w:t>образований Галилея. Простейший случай: корабль, движущийся со ско</w:t>
        <w:softHyphen/>
        <w:t xml:space="preserve">ростью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50 км/ч, стреляет в на</w:t>
        <w:softHyphen/>
        <w:t>правлении движения снарядом, вы</w:t>
        <w:softHyphen/>
        <w:t xml:space="preserve">летающим со скоростью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'</w:t>
      </w:r>
      <w:r>
        <w:rPr>
          <w:color w:val="000000"/>
          <w:sz w:val="24"/>
          <w:lang w:eastAsia="ru-RU"/>
        </w:rPr>
        <w:t>=100 м/с. С точки зрения находящегося на бе</w:t>
        <w:softHyphen/>
        <w:t>регу наблюдателя суммарная ско</w:t>
        <w:softHyphen/>
        <w:t xml:space="preserve">рость снаряда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найденная по формуле (1), только на невообразимо малую величину отличается от нерелятивистской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'+</w:t>
      </w:r>
      <w:r>
        <w:rPr>
          <w:i/>
          <w:color w:val="000000"/>
          <w:sz w:val="24"/>
          <w:lang w:val="en-US" w:eastAsia="ru-RU"/>
        </w:rPr>
        <w:t xml:space="preserve">V. </w:t>
      </w:r>
      <w:r>
        <w:rPr>
          <w:color w:val="000000"/>
          <w:sz w:val="24"/>
          <w:lang w:eastAsia="ru-RU"/>
        </w:rPr>
        <w:t>Если на этом ко</w:t>
        <w:softHyphen/>
        <w:t>рабле включается прожектор (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lang w:val="en-US" w:eastAsia="ru-RU"/>
        </w:rPr>
        <w:t>'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>), то скорость фронта его световой волны, согласно формуле (1)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90015" cy="475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падает со скоростью света и ни</w:t>
        <w:softHyphen/>
        <w:t>как не зависит от скорости судн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речь идёт не о корабле, а о разогнанной в ускорителе микроча</w:t>
        <w:softHyphen/>
        <w:t xml:space="preserve">стице с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= 0,9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lang w:eastAsia="ru-RU"/>
        </w:rPr>
        <w:t>, которая, в свою оче</w:t>
        <w:softHyphen/>
        <w:t xml:space="preserve">редь, испускает не снаряд, а другую микрочастицу с </w:t>
      </w:r>
      <w:r>
        <w:rPr>
          <w:i/>
          <w:color w:val="000000"/>
          <w:sz w:val="24"/>
          <w:lang w:val="en-US" w:eastAsia="ru-RU"/>
        </w:rPr>
        <w:t xml:space="preserve">v' </w:t>
      </w:r>
      <w:r>
        <w:rPr>
          <w:color w:val="000000"/>
          <w:sz w:val="24"/>
          <w:lang w:eastAsia="ru-RU"/>
        </w:rPr>
        <w:t xml:space="preserve">= 0,09с, то новая и старая формулы приведут к разным значениям </w:t>
      </w:r>
      <w:r>
        <w:rPr>
          <w:i/>
          <w:color w:val="000000"/>
          <w:sz w:val="24"/>
          <w:lang w:val="en-US" w:eastAsia="ru-RU"/>
        </w:rPr>
        <w:t xml:space="preserve">v. </w:t>
      </w:r>
      <w:r>
        <w:rPr>
          <w:color w:val="000000"/>
          <w:sz w:val="24"/>
          <w:lang w:eastAsia="ru-RU"/>
        </w:rPr>
        <w:t>По формуле обычного сложения скоростей, скорость испу</w:t>
        <w:softHyphen/>
        <w:t>щенной частицы составит 0,99с, а формула Лоренца даст правильное значение — около 0,91с, которое и обнаружится на опыт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ругая интересная формула. Если длина ракеты, измеренная в состоя</w:t>
        <w:softHyphen/>
        <w:t xml:space="preserve">нии покоя (её называют собственной длиной), равна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, то с точки зрения наблюдателя, мимо которого эта ра</w:t>
        <w:softHyphen/>
        <w:t xml:space="preserve">кета пролетает со скоростью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её длин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426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 и есть формула Фицджеральда — Лоренца. При любых услови</w:t>
        <w:softHyphen/>
        <w:t xml:space="preserve">ях </w:t>
      </w:r>
      <w:r>
        <w:rPr>
          <w:i/>
          <w:color w:val="000000"/>
          <w:sz w:val="24"/>
          <w:lang w:val="en-US" w:eastAsia="ru-RU"/>
        </w:rPr>
        <w:t>l'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всегда меньше, чем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Однако, пока скорости «земные» (даже тре</w:t>
        <w:softHyphen/>
        <w:t xml:space="preserve">тья космическая),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 и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' практически не различаются. Если же ракета ле</w:t>
        <w:softHyphen/>
        <w:t>тит, например, со скоростью, равной 0,8с, покоящийся наблюдатель за</w:t>
        <w:softHyphen/>
        <w:t>фиксирует уменьшение её длины бо</w:t>
        <w:softHyphen/>
        <w:t>лее чем на трет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 менее интересна формула, свя</w:t>
        <w:softHyphen/>
        <w:t xml:space="preserve">зывающая время в разных системах отсчёта. На борту ракеты часы идут медленнее. Если по земным часам ракета преодолела расстояние от одной точки до другой за время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 xml:space="preserve">то этот же интервал по часам на ракете будет </w:t>
      </w:r>
      <w:r>
        <w:rPr>
          <w:i/>
          <w:color w:val="000000"/>
          <w:sz w:val="24"/>
          <w:lang w:val="en-US" w:eastAsia="ru-RU"/>
        </w:rPr>
        <w:t xml:space="preserve">t', </w:t>
      </w:r>
      <w:r>
        <w:rPr>
          <w:color w:val="000000"/>
          <w:sz w:val="24"/>
          <w:lang w:eastAsia="ru-RU"/>
        </w:rPr>
        <w:t>причём, согласно частной теории относительности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В русскоязычной лите</w:t>
        <w:softHyphen/>
        <w:t>ратуре часто используется название «специальная тео</w:t>
        <w:softHyphen/>
        <w:t>рия относительности», ко</w:t>
        <w:softHyphen/>
        <w:t>торое возникло в результа</w:t>
        <w:softHyphen/>
        <w:t xml:space="preserve">те неудачного буквального перевода немецкого слова </w:t>
      </w:r>
      <w:r>
        <w:rPr>
          <w:color w:val="000000"/>
          <w:sz w:val="24"/>
          <w:lang w:val="en-US" w:eastAsia="ru-RU"/>
        </w:rPr>
        <w:t xml:space="preserve">«speziell» </w:t>
      </w:r>
      <w:r>
        <w:rPr>
          <w:color w:val="000000"/>
          <w:sz w:val="24"/>
          <w:lang w:eastAsia="ru-RU"/>
        </w:rPr>
        <w:t>— «частный». В литературе используются сокращения СТО (ЧТО) — специальная (частная) тео</w:t>
        <w:softHyphen/>
        <w:t>рия относительност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536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еличина временного интервала </w:t>
      </w:r>
      <w:r>
        <w:rPr>
          <w:i/>
          <w:color w:val="000000"/>
          <w:sz w:val="24"/>
          <w:lang w:val="en-US" w:eastAsia="ru-RU"/>
        </w:rPr>
        <w:t xml:space="preserve">t' </w:t>
      </w:r>
      <w:r>
        <w:rPr>
          <w:color w:val="000000"/>
          <w:sz w:val="24"/>
          <w:lang w:eastAsia="ru-RU"/>
        </w:rPr>
        <w:t xml:space="preserve">всегда больше, чем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>поэтому час</w:t>
        <w:softHyphen/>
        <w:t xml:space="preserve">то этот эффект называют </w:t>
      </w:r>
      <w:r>
        <w:rPr>
          <w:i/>
          <w:color w:val="000000"/>
          <w:sz w:val="24"/>
          <w:lang w:eastAsia="ru-RU"/>
        </w:rPr>
        <w:t>замедле</w:t>
        <w:softHyphen/>
        <w:t xml:space="preserve">нием хода движущихся часов. </w:t>
      </w:r>
      <w:r>
        <w:rPr>
          <w:color w:val="000000"/>
          <w:sz w:val="24"/>
          <w:lang w:eastAsia="ru-RU"/>
        </w:rPr>
        <w:t>При больших и даже очень больших «зем</w:t>
        <w:softHyphen/>
        <w:t xml:space="preserve">ных» скоростях никакого заметного отличия </w:t>
      </w:r>
      <w:r>
        <w:rPr>
          <w:i/>
          <w:color w:val="000000"/>
          <w:sz w:val="24"/>
          <w:lang w:val="en-US" w:eastAsia="ru-RU"/>
        </w:rPr>
        <w:t xml:space="preserve">t' </w:t>
      </w:r>
      <w:r>
        <w:rPr>
          <w:color w:val="000000"/>
          <w:sz w:val="24"/>
          <w:lang w:eastAsia="ru-RU"/>
        </w:rPr>
        <w:t xml:space="preserve">от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не будет. Пусть космо</w:t>
        <w:softHyphen/>
        <w:t>навт летит к Сириусу, удалённому от Земли на 6 световых лет, со скоро</w:t>
        <w:softHyphen/>
        <w:t>стью, равной 12/13 скорости света. С помощью формулы (3) получим, что за время путешествия с Земли до Сириуса и обратно он постареет на 13 лет (его часы идут медленнее), а его брат-близнец, оставшийся на Земле, — на 31,2 года. Такой уди</w:t>
        <w:softHyphen/>
        <w:t>вительный результат с трудом укла</w:t>
        <w:softHyphen/>
        <w:t>дывается в сознании, однако экспе</w:t>
        <w:softHyphen/>
        <w:t>риментальные факты не оставляют сомнений в том, что он вере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 другой стороны, казалось бы, можно рассматривать ракету как по</w:t>
        <w:softHyphen/>
        <w:t>коящуюся систему отсчёта, а Зем</w:t>
        <w:softHyphen/>
        <w:t>лю — как движущуюся, поменять ме</w:t>
        <w:softHyphen/>
        <w:t xml:space="preserve">стами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t'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 прийти к выводу, что, наоборот, за время разлуки больше постареет космонавт, чем его брат-близнец. Это противоречие называ</w:t>
        <w:softHyphen/>
        <w:t xml:space="preserve">ют </w:t>
      </w:r>
      <w:r>
        <w:rPr>
          <w:i/>
          <w:color w:val="000000"/>
          <w:sz w:val="24"/>
          <w:lang w:eastAsia="ru-RU"/>
        </w:rPr>
        <w:t xml:space="preserve">парадоксом близнецов. </w:t>
      </w:r>
      <w:r>
        <w:rPr>
          <w:color w:val="000000"/>
          <w:sz w:val="24"/>
          <w:lang w:eastAsia="ru-RU"/>
        </w:rPr>
        <w:t>На самом деле ракету нельзя рассматривать в качестве инерциальной системы от</w:t>
        <w:softHyphen/>
        <w:t>счёта, поскольку она испытывает ус</w:t>
        <w:softHyphen/>
        <w:t>корения при разгоне и торможении. Более тщательный и сложный расчёт с использованием неинерциальных систем отсчёта показывает, что в лю</w:t>
        <w:softHyphen/>
        <w:t>бом случае разница в возрасте близ</w:t>
        <w:softHyphen/>
        <w:t>нецов одна и та ж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ледует ещё раз подчеркнуть: все приведённые выше формулы реляти</w:t>
        <w:softHyphen/>
        <w:t>вистской теории дают практически те же результаты, что и формулы классической механики, если ско</w:t>
        <w:softHyphen/>
        <w:t xml:space="preserve">рости участвующих в процессе тел малы по сравнению со скоростью света. Это условие называют </w:t>
      </w:r>
      <w:r>
        <w:rPr>
          <w:i/>
          <w:color w:val="000000"/>
          <w:sz w:val="24"/>
          <w:lang w:eastAsia="ru-RU"/>
        </w:rPr>
        <w:t>нереля</w:t>
        <w:softHyphen/>
        <w:t xml:space="preserve">тивистским пределом, </w:t>
      </w:r>
      <w:r>
        <w:rPr>
          <w:color w:val="000000"/>
          <w:sz w:val="24"/>
          <w:lang w:eastAsia="ru-RU"/>
        </w:rPr>
        <w:t>в связи с че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858770" cy="29502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формулируем важный принцип: все формулы релятивистской теории в нерелятивистском пределе должны давать те же результаты, что и фор</w:t>
        <w:softHyphen/>
        <w:t xml:space="preserve">мулы классической теории. Первым его постулировал Нильс Бор, когда занимался построением квантовой механики, и назвал его </w:t>
      </w:r>
      <w:r>
        <w:rPr>
          <w:i/>
          <w:color w:val="000000"/>
          <w:sz w:val="24"/>
          <w:lang w:eastAsia="ru-RU"/>
        </w:rPr>
        <w:t xml:space="preserve">принципом соответствия. </w:t>
      </w:r>
      <w:r>
        <w:rPr>
          <w:color w:val="000000"/>
          <w:sz w:val="24"/>
          <w:lang w:eastAsia="ru-RU"/>
        </w:rPr>
        <w:t>С тех пор он стал одним из главнейших инструментов при создании новых физических теорий, как правило парадоксальных с точки зрения уже существующи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1246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Расчёты возраста близ</w:t>
        <w:softHyphen/>
        <w:t>нецов проведены без учёта ускорений, требуемых для изменения курса звездо</w:t>
        <w:softHyphen/>
        <w:t>лёта на обратны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bookmarkStart w:id="7" w:name="а2"/>
      <w:bookmarkEnd w:id="7"/>
      <w:r>
        <w:rPr>
          <w:b/>
          <w:color w:val="000000"/>
          <w:sz w:val="24"/>
          <w:lang w:eastAsia="ru-RU"/>
        </w:rPr>
        <w:t>ФИЗИКА ОТНОСИТЕЛЬНОСТ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60830" cy="2298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ман Минковск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вал, по Минковскому, записывался так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>+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+ 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i/>
          <w:color w:val="000000"/>
          <w:sz w:val="24"/>
          <w:lang w:val="en-US" w:eastAsia="ru-RU"/>
        </w:rPr>
        <w:t>+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4</w:t>
      </w:r>
      <w:r>
        <w:rPr>
          <w:color w:val="000000"/>
          <w:sz w:val="24"/>
          <w:lang w:val="en-US"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x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о же, что и </w:t>
      </w:r>
      <w:r>
        <w:rPr>
          <w:i/>
          <w:color w:val="000000"/>
          <w:sz w:val="24"/>
          <w:lang w:eastAsia="ru-RU"/>
        </w:rPr>
        <w:t xml:space="preserve">х, у, </w:t>
      </w:r>
      <w:r>
        <w:rPr>
          <w:i/>
          <w:color w:val="000000"/>
          <w:sz w:val="24"/>
          <w:lang w:val="en-US" w:eastAsia="ru-RU"/>
        </w:rPr>
        <w:t xml:space="preserve">z, </w:t>
      </w:r>
      <w:r>
        <w:rPr>
          <w:i/>
          <w:color w:val="000000"/>
          <w:sz w:val="24"/>
          <w:lang w:eastAsia="ru-RU"/>
        </w:rPr>
        <w:t>а х</w:t>
      </w:r>
      <w:r>
        <w:rPr>
          <w:color w:val="000000"/>
          <w:sz w:val="24"/>
          <w:vertAlign w:val="sub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= </w:t>
      </w:r>
      <w:r>
        <w:rPr>
          <w:i/>
          <w:color w:val="000000"/>
          <w:sz w:val="24"/>
          <w:lang w:val="en-US" w:eastAsia="ru-RU"/>
        </w:rPr>
        <w:t xml:space="preserve">ict 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i</w:t>
      </w:r>
      <w:r>
        <w:rPr>
          <w:color w:val="000000"/>
          <w:sz w:val="24"/>
          <w:lang w:eastAsia="ru-RU"/>
        </w:rPr>
        <w:t xml:space="preserve">' — мнимая единица, </w:t>
      </w:r>
      <w:r>
        <w:rPr>
          <w:color w:val="000000"/>
          <w:sz w:val="24"/>
          <w:lang w:val="en-US" w:eastAsia="ru-RU"/>
        </w:rPr>
        <w:t>i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=-1). Здесь важно то, что разность между числом положитель</w:t>
        <w:softHyphen/>
        <w:t>ных и отрицательных квад</w:t>
        <w:softHyphen/>
        <w:t>ратов в формулах Минковского и (2) одна и та же. Внешне этим достигалось полное «равноправие» меж</w:t>
        <w:softHyphen/>
        <w:t>ду пространственными ко</w:t>
        <w:softHyphen/>
        <w:t>ординатами и временем, однако оно было чисто формальным: между псевдо</w:t>
        <w:softHyphen/>
        <w:t>евклидовой геометрией и четырёхмерной евклидо</w:t>
        <w:softHyphen/>
        <w:t>вой есть большая разница: В настоящее время обозна</w:t>
        <w:softHyphen/>
        <w:t>чениями Минковского пользуются редко, хотя в теоретической физике они бывают удоб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ЛЯТИВИСТСКАЯ ГЕОМЕТР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ступая на съезде естествоиспыта</w:t>
        <w:softHyphen/>
        <w:t>телей в Кёльне (1908 г.) с докладом «Пространство и время», немецкий математик Герман Минковский (1864—1909) заявил: «Милостивые господа! Воззрения на пространство и время, которые я намерен перед вами развить, возникли на экспе</w:t>
        <w:softHyphen/>
        <w:t>риментально-физической основе. В этом их сила. Их тенденция ради</w:t>
        <w:softHyphen/>
        <w:t>кальна. Отныне пространство само по себе и время само по себе долж</w:t>
        <w:softHyphen/>
        <w:t>ны обратиться в фикции, и лишь некоторый вид соединения обоих должен ещё сохранить самостоя</w:t>
        <w:softHyphen/>
        <w:t>тельность». Минковский очень изящ</w:t>
        <w:softHyphen/>
        <w:t>но развил идею Пуанкаре о фор</w:t>
        <w:softHyphen/>
        <w:t>мальном равноправии времени и пространственных координат, при</w:t>
        <w:softHyphen/>
        <w:t>менив псевдоевклидову геометрию четырёх измер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известно, квадрат расстояния между двумя близкими точками в трёх</w:t>
        <w:softHyphen/>
        <w:t>мерном евклидовом пространстве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dl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+dy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+dz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        </w:t>
      </w:r>
      <w:r>
        <w:rPr>
          <w:color w:val="0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dx, dy, dz </w:t>
      </w:r>
      <w:r>
        <w:rPr>
          <w:color w:val="000000"/>
          <w:sz w:val="24"/>
          <w:lang w:eastAsia="ru-RU"/>
        </w:rPr>
        <w:t>— разности координат двух точек. Это «главная формула» евклидовой геометрии, восходящая к теореме Пифагора. В любой декар</w:t>
        <w:softHyphen/>
        <w:t>товой системе координат — сме</w:t>
        <w:softHyphen/>
        <w:t>щённой, повёрнутой или движущее</w:t>
        <w:softHyphen/>
        <w:t>ся — расстояние выражается этой формулой и имеет одно и то же зна</w:t>
        <w:softHyphen/>
        <w:t xml:space="preserve">чение. Но в геометрии Минковского «главная формула» — выражение для квадрата величины, именуемой </w:t>
      </w:r>
      <w:r>
        <w:rPr>
          <w:i/>
          <w:color w:val="000000"/>
          <w:sz w:val="24"/>
          <w:lang w:eastAsia="ru-RU"/>
        </w:rPr>
        <w:t>ин</w:t>
        <w:softHyphen/>
        <w:t>тервалом между двумя событиями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=</w:t>
      </w:r>
      <w:r>
        <w:rPr>
          <w:i/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d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dx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dy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dz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     </w:t>
      </w:r>
      <w:r>
        <w:rPr>
          <w:color w:val="000000"/>
          <w:sz w:val="24"/>
          <w:lang w:eastAsia="ru-RU"/>
        </w:rPr>
        <w:t xml:space="preserve">(2)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ли, с учётом формулы (1)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d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-dl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             </w:t>
      </w:r>
      <w:r>
        <w:rPr>
          <w:color w:val="000000"/>
          <w:sz w:val="24"/>
          <w:lang w:val="en-US" w:eastAsia="ru-RU"/>
        </w:rPr>
        <w:t>(2a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 xml:space="preserve">— скорость света, </w:t>
      </w:r>
      <w:r>
        <w:rPr>
          <w:color w:val="000000"/>
          <w:sz w:val="24"/>
          <w:lang w:val="en-US" w:eastAsia="ru-RU"/>
        </w:rPr>
        <w:t xml:space="preserve">a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— время, прошедшее между событи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зьмём инерциальную систему отсчёта с декартовыми пространст</w:t>
        <w:softHyphen/>
        <w:t>венными координатами и вычислим с её помощью интервал между собы</w:t>
        <w:softHyphen/>
        <w:t>тиями по формуле (2). Оказывается, что при переходе к любой другой инерциальной системе отсчёта ин</w:t>
        <w:softHyphen/>
        <w:t>тервал между теми же событиями не меняетс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 весьма важный вывод, а пото</w:t>
        <w:softHyphen/>
        <w:t>му рассмотрим его подробнее. Как в классической, так и в новой теории пространства-времени во главе угла стоит закон инерции. В классиче</w:t>
        <w:softHyphen/>
        <w:t>ской теории к нему можно добавить ещё один постулат: промежутки вре</w:t>
        <w:softHyphen/>
        <w:t>мени и расстояния одинаковы во всех инерциальных системах отсчё</w:t>
        <w:softHyphen/>
        <w:t xml:space="preserve">та, и это позволяет вывести обычный </w:t>
      </w:r>
      <w:r>
        <w:rPr>
          <w:i/>
          <w:color w:val="000000"/>
          <w:sz w:val="24"/>
          <w:lang w:eastAsia="ru-RU"/>
        </w:rPr>
        <w:t>векторный закон сложения скоро</w:t>
        <w:softHyphen/>
        <w:t xml:space="preserve">стей. </w:t>
      </w:r>
      <w:r>
        <w:rPr>
          <w:color w:val="000000"/>
          <w:sz w:val="24"/>
          <w:lang w:eastAsia="ru-RU"/>
        </w:rPr>
        <w:t>В релятивистской же теории постулируется, что интервал между событиями не зависит от выбора системы отсчёта (в математике го</w:t>
        <w:softHyphen/>
        <w:t>ворят — инвариантен), из чего вы</w:t>
        <w:softHyphen/>
        <w:t xml:space="preserve">водится </w:t>
      </w:r>
      <w:r>
        <w:rPr>
          <w:i/>
          <w:color w:val="000000"/>
          <w:sz w:val="24"/>
          <w:lang w:eastAsia="ru-RU"/>
        </w:rPr>
        <w:t>новый закон сложения ско</w:t>
        <w:softHyphen/>
        <w:t xml:space="preserve">ростей   </w:t>
      </w:r>
      <w:r>
        <w:rPr>
          <w:color w:val="000000"/>
          <w:sz w:val="24"/>
          <w:lang w:eastAsia="ru-RU"/>
        </w:rPr>
        <w:t>(см. статью   «Революц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18690" cy="29324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10"/>
      <w:bookmarkEnd w:id="8"/>
      <w:r>
        <w:rPr>
          <w:color w:val="800000"/>
          <w:sz w:val="24"/>
          <w:lang w:eastAsia="ru-RU"/>
        </w:rPr>
        <w:t>РЕЛЯТИВИСТСКОЕ ПРОСТРАНСТВО СКОРОСТЕЙ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826 г. русский математик Николай Иванович Лобачев</w:t>
        <w:softHyphen/>
        <w:t>ский в докладе на физико-математическом факультете Ка</w:t>
        <w:softHyphen/>
        <w:t>занского университета изложил геометрию, отличную от геометрии Евклида, и поставил вопрос о связи этой «во</w:t>
        <w:softHyphen/>
        <w:t>ображаемой» геометрии с реальным миром. Ответ на него был получен только после создания частной теории отно</w:t>
        <w:softHyphen/>
        <w:t>ситель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1910 г. хорватский математик Владимир Варичак (1865—1942) указал на аналогию между сложением реля</w:t>
        <w:softHyphen/>
        <w:t>тивистских скоростей и сложением отрезков на плоско</w:t>
        <w:softHyphen/>
        <w:t>сти Лобачевского. В терминах геометрии Лобачевского он упростил преобразования Лоренца и рассчитал раз</w:t>
        <w:softHyphen/>
        <w:t>личные релятивистские эффекты. Более глубокое иссле</w:t>
        <w:softHyphen/>
        <w:t>дование выполнил российский геометр и механик Алек</w:t>
        <w:softHyphen/>
        <w:t>сандр Петрович Котельников (1865—1944). В 1923 г. на основе методов проективной геометрии (см. статью «Про</w:t>
        <w:softHyphen/>
        <w:t>ективная геометрия» в томе «Математика» «Энциклопе</w:t>
        <w:softHyphen/>
        <w:t xml:space="preserve">дии для детей») он ввёл понятие </w:t>
      </w:r>
      <w:r>
        <w:rPr>
          <w:i/>
          <w:color w:val="800000"/>
          <w:sz w:val="24"/>
          <w:lang w:eastAsia="ru-RU"/>
        </w:rPr>
        <w:t xml:space="preserve">пространства скоростей </w:t>
      </w:r>
      <w:r>
        <w:rPr>
          <w:color w:val="800000"/>
          <w:sz w:val="24"/>
          <w:lang w:eastAsia="ru-RU"/>
        </w:rPr>
        <w:t>релятивистской механики, оказавшееся точнейшей реали</w:t>
        <w:softHyphen/>
        <w:t>зацией геометрии Лобачевско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странство скоростей строится следующим образом. Фиксируют некую инерцииальную систему отсчёта; в про</w:t>
        <w:softHyphen/>
        <w:t>странстве скоростей она будет соответствовать точке, принятой за начало координат. Из множества остальных систем отсчёта выбирают только движущиеся относитель</w:t>
        <w:softHyphen/>
        <w:t xml:space="preserve">но данной с одной и той же трёхмерной скоростью </w:t>
      </w:r>
      <w:r>
        <w:rPr>
          <w:i/>
          <w:color w:val="8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>. Ото</w:t>
        <w:softHyphen/>
        <w:t>бранные инерциальные системы отсчёта отождествляют между собой и сопоставляют с некоторой точкой в прост</w:t>
        <w:softHyphen/>
        <w:t xml:space="preserve">ранстве скоростей: её декартовыми координатами в этом пространстве будут </w:t>
      </w:r>
      <w:r>
        <w:rPr>
          <w:i/>
          <w:color w:val="800000"/>
          <w:sz w:val="24"/>
          <w:lang w:val="en-US" w:eastAsia="ru-RU"/>
        </w:rPr>
        <w:t>(v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i/>
          <w:color w:val="800000"/>
          <w:sz w:val="24"/>
          <w:lang w:val="en-US" w:eastAsia="ru-RU"/>
        </w:rPr>
        <w:t>; v</w:t>
      </w:r>
      <w:r>
        <w:rPr>
          <w:i/>
          <w:color w:val="800000"/>
          <w:sz w:val="24"/>
          <w:vertAlign w:val="subscript"/>
          <w:lang w:val="en-US" w:eastAsia="ru-RU"/>
        </w:rPr>
        <w:t>y</w:t>
      </w:r>
      <w:r>
        <w:rPr>
          <w:i/>
          <w:color w:val="800000"/>
          <w:sz w:val="24"/>
          <w:lang w:val="en-US" w:eastAsia="ru-RU"/>
        </w:rPr>
        <w:t>; v</w:t>
      </w:r>
      <w:r>
        <w:rPr>
          <w:i/>
          <w:color w:val="800000"/>
          <w:sz w:val="24"/>
          <w:vertAlign w:val="subscript"/>
          <w:lang w:val="en-US" w:eastAsia="ru-RU"/>
        </w:rPr>
        <w:t>z</w:t>
      </w:r>
      <w:r>
        <w:rPr>
          <w:i/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 xml:space="preserve">— компоненты скорости </w:t>
      </w:r>
      <w:r>
        <w:rPr>
          <w:i/>
          <w:color w:val="8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кольку скорость реальных тел не превышает ско</w:t>
        <w:softHyphen/>
        <w:t xml:space="preserve">рости света с, то координаты </w:t>
      </w:r>
      <w:r>
        <w:rPr>
          <w:i/>
          <w:color w:val="800000"/>
          <w:sz w:val="24"/>
          <w:lang w:val="en-US" w:eastAsia="ru-RU"/>
        </w:rPr>
        <w:t>(v</w:t>
      </w:r>
      <w:r>
        <w:rPr>
          <w:i/>
          <w:color w:val="800000"/>
          <w:sz w:val="24"/>
          <w:vertAlign w:val="subscript"/>
          <w:lang w:val="en-US" w:eastAsia="ru-RU"/>
        </w:rPr>
        <w:t>x</w:t>
      </w:r>
      <w:r>
        <w:rPr>
          <w:i/>
          <w:color w:val="800000"/>
          <w:sz w:val="24"/>
          <w:lang w:val="en-US" w:eastAsia="ru-RU"/>
        </w:rPr>
        <w:t>; v</w:t>
      </w:r>
      <w:r>
        <w:rPr>
          <w:i/>
          <w:color w:val="800000"/>
          <w:sz w:val="24"/>
          <w:vertAlign w:val="subscript"/>
          <w:lang w:val="en-US" w:eastAsia="ru-RU"/>
        </w:rPr>
        <w:t>y</w:t>
      </w:r>
      <w:r>
        <w:rPr>
          <w:i/>
          <w:color w:val="800000"/>
          <w:sz w:val="24"/>
          <w:lang w:val="en-US" w:eastAsia="ru-RU"/>
        </w:rPr>
        <w:t>; v</w:t>
      </w:r>
      <w:r>
        <w:rPr>
          <w:i/>
          <w:color w:val="800000"/>
          <w:sz w:val="24"/>
          <w:vertAlign w:val="subscript"/>
          <w:lang w:val="en-US" w:eastAsia="ru-RU"/>
        </w:rPr>
        <w:t>z</w:t>
      </w:r>
      <w:r>
        <w:rPr>
          <w:i/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всех таких точек будут удовлетворять неравенству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18030" cy="194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85" r="-1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. е. пространство скоростей будет внутренностью шара радиуса с. Мерой удалённости одной точки от другой в этом пространстве служит относительная скорость соот</w:t>
        <w:softHyphen/>
        <w:t>ветствующих систем отсчёт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121535" cy="15608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Пространство скоростей (плоскость) касательно к верхней поле</w:t>
      </w:r>
      <w:r>
        <w:rPr>
          <w:b/>
          <w:i/>
          <w:color w:val="800000"/>
          <w:sz w:val="24"/>
          <w:lang w:val="en-US" w:eastAsia="ru-RU"/>
        </w:rPr>
        <w:t xml:space="preserve">' </w:t>
      </w:r>
      <w:r>
        <w:rPr>
          <w:b/>
          <w:i/>
          <w:color w:val="800000"/>
          <w:sz w:val="24"/>
          <w:lang w:eastAsia="ru-RU"/>
        </w:rPr>
        <w:t>гиперболоида</w:t>
      </w:r>
      <w:r>
        <w:rPr>
          <w:b/>
          <w:i/>
          <w:color w:val="800000"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(сфере мнимого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радиуса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Лобачевского),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образованной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концами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4-векторов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 xml:space="preserve">скорости  </w:t>
      </w:r>
      <w:r>
        <w:rPr>
          <w:b/>
          <w:i/>
          <w:color w:val="800000"/>
          <w:sz w:val="24"/>
          <w:lang w:val="en-US" w:eastAsia="ru-RU"/>
        </w:rPr>
        <w:t>u</w:t>
      </w:r>
      <w:r>
        <w:rPr>
          <w:rFonts w:eastAsia="Symbol" w:cs="Symbol" w:ascii="Symbol" w:hAnsi="Symbol"/>
          <w:b/>
          <w:i/>
          <w:color w:val="800000"/>
          <w:sz w:val="24"/>
          <w:vertAlign w:val="superscript"/>
          <w:lang w:val="en-US" w:eastAsia="ru-RU"/>
        </w:rPr>
        <w:t></w:t>
      </w:r>
      <w:r>
        <w:rPr>
          <w:b/>
          <w:i/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Равномерному движению в трёхмерном пространстве со скоростью </w:t>
      </w:r>
      <w:r>
        <w:rPr>
          <w:i/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соответствует прямая мировая линия в четырёхмерном пространстве Минковского, вдоль кото</w:t>
        <w:softHyphen/>
        <w:t xml:space="preserve">рой направлен вектор </w:t>
      </w:r>
      <w:r>
        <w:rPr>
          <w:i/>
          <w:color w:val="8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 xml:space="preserve"> четырёхмерной скорости. Ком</w:t>
        <w:softHyphen/>
        <w:t xml:space="preserve">поненты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bscript"/>
          <w:lang w:eastAsia="ru-RU"/>
        </w:rPr>
        <w:t>4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этого вектора удовлетворяют соот</w:t>
        <w:softHyphen/>
        <w:t>ношению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+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i/>
          <w:color w:val="800000"/>
          <w:sz w:val="24"/>
          <w:lang w:eastAsia="ru-RU"/>
        </w:rPr>
        <w:t>+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3</w:t>
      </w:r>
      <w:r>
        <w:rPr>
          <w:color w:val="800000"/>
          <w:sz w:val="24"/>
          <w:lang w:eastAsia="ru-RU"/>
        </w:rPr>
        <w:t>-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vertAlign w:val="subscript"/>
          <w:lang w:val="en-US" w:eastAsia="ru-RU"/>
        </w:rPr>
        <w:t>4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ic</w:t>
      </w:r>
      <w:r>
        <w:rPr>
          <w:color w:val="800000"/>
          <w:sz w:val="24"/>
          <w:lang w:val="en-US" w:eastAsia="ru-RU"/>
        </w:rPr>
        <w:t>)</w:t>
      </w:r>
      <w:r>
        <w:rPr>
          <w:i/>
          <w:color w:val="800000"/>
          <w:sz w:val="24"/>
          <w:vertAlign w:val="superscript"/>
          <w:lang w:val="en-US" w:eastAsia="ru-RU"/>
        </w:rPr>
        <w:t>2</w:t>
      </w:r>
      <w:r>
        <w:rPr>
          <w:i/>
          <w:color w:val="800000"/>
          <w:sz w:val="24"/>
          <w:lang w:eastAsia="ru-RU"/>
        </w:rPr>
        <w:t xml:space="preserve">,                            </w:t>
      </w:r>
      <w:r>
        <w:rPr>
          <w:color w:val="800000"/>
          <w:sz w:val="24"/>
          <w:lang w:eastAsia="ru-RU"/>
        </w:rPr>
        <w:t>(2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val="en-US" w:eastAsia="ru-RU"/>
        </w:rPr>
        <w:t xml:space="preserve">i </w:t>
      </w:r>
      <w:r>
        <w:rPr>
          <w:color w:val="800000"/>
          <w:sz w:val="24"/>
          <w:lang w:eastAsia="ru-RU"/>
        </w:rPr>
        <w:t>— мнимая единица. Данным уравнением в четырёх</w:t>
        <w:softHyphen/>
        <w:t xml:space="preserve">мерном пространстве Минковского описывается двуполостный гиперболоид, или, как говорят геометры, сфера мнимого радиуса </w:t>
      </w:r>
      <w:r>
        <w:rPr>
          <w:i/>
          <w:color w:val="800000"/>
          <w:sz w:val="24"/>
          <w:lang w:val="en-US" w:eastAsia="ru-RU"/>
        </w:rPr>
        <w:t>ic</w:t>
      </w:r>
      <w:r>
        <w:rPr>
          <w:i/>
          <w:color w:val="800000"/>
          <w:sz w:val="24"/>
          <w:lang w:eastAsia="ru-RU"/>
        </w:rPr>
        <w:t xml:space="preserve">:. </w:t>
      </w:r>
      <w:r>
        <w:rPr>
          <w:color w:val="800000"/>
          <w:sz w:val="24"/>
          <w:lang w:eastAsia="ru-RU"/>
        </w:rPr>
        <w:t>Верхняя полость гиперболоида об</w:t>
        <w:softHyphen/>
        <w:t xml:space="preserve">разована концами векторов четырёхмерных скоростей </w:t>
      </w:r>
      <w:r>
        <w:rPr>
          <w:i/>
          <w:color w:val="800000"/>
          <w:sz w:val="24"/>
          <w:lang w:val="en-US" w:eastAsia="ru-RU"/>
        </w:rPr>
        <w:t>u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val="en-US" w:eastAsia="ru-RU"/>
        </w:rPr>
        <w:t>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исходящих из общего начала координа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щё Лобачевский показал, что на сфере мнимого ра</w:t>
        <w:softHyphen/>
        <w:t>диуса реализуется открытый им тип неевклидовой геоме</w:t>
        <w:softHyphen/>
        <w:t xml:space="preserve">трии. Поэтому расстояни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eastAsia="ru-RU"/>
        </w:rPr>
        <w:t xml:space="preserve"> на гиперболоиде (2) опреде</w:t>
        <w:softHyphen/>
        <w:t>ляются по формулам геометрии Лобачевского. С помощью проективных преобразований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81455" cy="2863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очкам верхней полости гиперболоида (2) сопоставляют</w:t>
        <w:softHyphen/>
        <w:t>ся точки пространства скоростей, удовлетворяющие не</w:t>
        <w:softHyphen/>
        <w:t>равенству (1). Так в пространстве скоростей реализуется геометрия Лобачевског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арактер этой геометрии определяется физикой, а конкретнее — законом сложения скоростей. Пока скоро</w:t>
        <w:softHyphen/>
        <w:t>сти малы по сравнению со скоростью света, векторы ско</w:t>
        <w:softHyphen/>
        <w:t>ростей складываются как обычные векторы в евклидовом пространстве. Но в области больших скоростей начина</w:t>
        <w:softHyphen/>
        <w:t>ется странная арифметика: «любая скорость» + «скорость света» = «скорость света». Реализуется такая «арифмети</w:t>
        <w:softHyphen/>
        <w:t>ка» именно в геометрии Лобачевског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ледующий шаг сделал российский физик Николай Александрович Черников (родился в 1928 г.), который применил геометрию Лобачевского в физике высоких энергий. Он показал, что формулы длины окружности, площади круга, дефекта углов треугольника в геометрии Лобачевского точно соответствуют выражениям для им</w:t>
        <w:softHyphen/>
        <w:t xml:space="preserve">пульса, кинетической энергии релятивистской частицы и формул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eastAsia="ru-RU"/>
        </w:rPr>
        <w:t>Е=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val="en-US" w:eastAsia="ru-RU"/>
        </w:rPr>
        <w:t>mc</w:t>
      </w:r>
      <w:r>
        <w:rPr>
          <w:color w:val="800000"/>
          <w:sz w:val="24"/>
          <w:vertAlign w:val="super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для дефекта массы в частной теории относитель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обенно эффективно пространство скоростей ра</w:t>
        <w:softHyphen/>
        <w:t>ботает при решении задач о столкновениях частиц. Еже</w:t>
        <w:softHyphen/>
        <w:t>дневно в крупнейших лабораториях мира — в Протвино и Дубне (Россия), в Брукхейвене (США) и Женеве (Швей</w:t>
        <w:softHyphen/>
        <w:t>цария) — с помощью самых совершенных компьютеров обрабатываются данные сотен тысяч экспериментов по рассеянию элементарных частиц. В основе таких расчё</w:t>
        <w:softHyphen/>
        <w:t>тов — задачи кинематики столкновений, решаемые мето</w:t>
        <w:softHyphen/>
        <w:t xml:space="preserve">дами геометрии Лобачевского. Физики уверены, что если бы неевклидовы геометрии не возникли в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то их бы открыли, изучая кинематику релятивистских частиц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905 года в физике»). В классической механике используется трёхмерная евклидова геометрия, которая выте</w:t>
        <w:softHyphen/>
        <w:t>кает из формулы (1), и «одномерная геометрия» времени, а в новой, ре</w:t>
        <w:softHyphen/>
        <w:t>лятивистской, теории — четырёх</w:t>
        <w:softHyphen/>
        <w:t xml:space="preserve">мерная псевдоевклидова геометрия, основанная на формуле (2). Четыре величины </w:t>
      </w:r>
      <w:r>
        <w:rPr>
          <w:i/>
          <w:color w:val="000000"/>
          <w:sz w:val="24"/>
          <w:lang w:val="en-US" w:eastAsia="ru-RU"/>
        </w:rPr>
        <w:t xml:space="preserve">(t, </w:t>
      </w:r>
      <w:r>
        <w:rPr>
          <w:i/>
          <w:color w:val="000000"/>
          <w:sz w:val="24"/>
          <w:lang w:eastAsia="ru-RU"/>
        </w:rPr>
        <w:t xml:space="preserve">х, у, </w:t>
      </w:r>
      <w:r>
        <w:rPr>
          <w:i/>
          <w:color w:val="000000"/>
          <w:sz w:val="24"/>
          <w:lang w:val="en-US" w:eastAsia="ru-RU"/>
        </w:rPr>
        <w:t xml:space="preserve">z), </w:t>
      </w:r>
      <w:r>
        <w:rPr>
          <w:color w:val="000000"/>
          <w:sz w:val="24"/>
          <w:lang w:eastAsia="ru-RU"/>
        </w:rPr>
        <w:t>определяющие любое событие, называют 4-координатами этого событ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инвариантности интервала получаются интересные следствия. Для движущегося с постоянной ско</w:t>
        <w:softHyphen/>
        <w:t xml:space="preserve">ростью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тела </w:t>
      </w:r>
      <w:r>
        <w:rPr>
          <w:i/>
          <w:color w:val="000000"/>
          <w:sz w:val="24"/>
          <w:lang w:val="en-US" w:eastAsia="ru-RU"/>
        </w:rPr>
        <w:t xml:space="preserve">dl </w:t>
      </w:r>
      <w:r>
        <w:rPr>
          <w:color w:val="000000"/>
          <w:sz w:val="24"/>
          <w:lang w:val="en-US" w:eastAsia="ru-RU"/>
        </w:rPr>
        <w:t xml:space="preserve">= </w:t>
      </w:r>
      <w:r>
        <w:rPr>
          <w:i/>
          <w:color w:val="000000"/>
          <w:sz w:val="24"/>
          <w:lang w:val="en-US" w:eastAsia="ru-RU"/>
        </w:rPr>
        <w:t xml:space="preserve">vdt, </w:t>
      </w:r>
      <w:r>
        <w:rPr>
          <w:color w:val="000000"/>
          <w:sz w:val="24"/>
          <w:lang w:eastAsia="ru-RU"/>
        </w:rPr>
        <w:t xml:space="preserve">т. е. </w:t>
      </w: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 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d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-</w:t>
      </w:r>
      <w:r>
        <w:rPr>
          <w:i/>
          <w:color w:val="000000"/>
          <w:sz w:val="24"/>
          <w:lang w:val="en-US" w:eastAsia="ru-RU"/>
        </w:rPr>
        <w:t>dl</w:t>
      </w:r>
      <w:r>
        <w:rPr>
          <w:i/>
          <w:color w:val="000000"/>
          <w:sz w:val="24"/>
          <w:lang w:eastAsia="ru-RU"/>
        </w:rPr>
        <w:t>=(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)d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Если же перейти к системе отсчёта, в которой то же тело покоится, то </w:t>
      </w: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=c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dt'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По</w:t>
        <w:softHyphen/>
        <w:t>скольку интервал при этом не меня</w:t>
        <w:softHyphen/>
        <w:t xml:space="preserve">ется, то </w:t>
      </w:r>
      <w:r>
        <w:rPr>
          <w:i/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dt'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eastAsia="ru-RU"/>
        </w:rPr>
        <w:t>(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lang w:val="en-US" w:eastAsia="ru-RU"/>
        </w:rPr>
        <w:t>d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Время </w:t>
      </w:r>
      <w:r>
        <w:rPr>
          <w:i/>
          <w:color w:val="000000"/>
          <w:sz w:val="24"/>
          <w:lang w:val="en-US" w:eastAsia="ru-RU"/>
        </w:rPr>
        <w:t>dt'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52800" cy="296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При переходе к другой системе отсчёта мировая линия изменится. Если система К' движется относительно системы К со скоростью </w:t>
      </w:r>
      <w:r>
        <w:rPr>
          <w:b/>
          <w:i/>
          <w:color w:val="000000"/>
          <w:sz w:val="24"/>
          <w:lang w:val="en-US" w:eastAsia="ru-RU"/>
        </w:rPr>
        <w:t xml:space="preserve">v </w:t>
      </w:r>
      <w:r>
        <w:rPr>
          <w:b/>
          <w:i/>
          <w:color w:val="000000"/>
          <w:sz w:val="24"/>
          <w:lang w:eastAsia="ru-RU"/>
        </w:rPr>
        <w:t>вдоль оси х, то координаты события (</w:t>
      </w:r>
      <w:r>
        <w:rPr>
          <w:b/>
          <w:i/>
          <w:color w:val="000000"/>
          <w:sz w:val="24"/>
          <w:lang w:val="en-US" w:eastAsia="ru-RU"/>
        </w:rPr>
        <w:t>t</w:t>
      </w:r>
      <w:r>
        <w:rPr>
          <w:b/>
          <w:i/>
          <w:color w:val="000000"/>
          <w:sz w:val="24"/>
          <w:lang w:eastAsia="ru-RU"/>
        </w:rPr>
        <w:t xml:space="preserve">; х) с точки зрения К связаны с координатами этого же события </w:t>
      </w:r>
      <w:r>
        <w:rPr>
          <w:b/>
          <w:i/>
          <w:color w:val="000000"/>
          <w:sz w:val="24"/>
          <w:lang w:val="en-US" w:eastAsia="ru-RU"/>
        </w:rPr>
        <w:t xml:space="preserve">{t'; </w:t>
      </w:r>
      <w:r>
        <w:rPr>
          <w:b/>
          <w:i/>
          <w:color w:val="000000"/>
          <w:sz w:val="24"/>
          <w:lang w:eastAsia="ru-RU"/>
        </w:rPr>
        <w:t>х') с точки зрения К' преобразованиями Лоренца:</w:t>
      </w:r>
    </w:p>
    <w:p>
      <w:pPr>
        <w:pStyle w:val="Normal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76145" cy="4146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7" r="-1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ожно убедиться, что оси системы К' представляют собой прямые, повёрнутые относительно осей системы К, но угол между новыми осями уже не будет прямым. Этим, в частности, геометрия Минковского отличается от геометрии Евклид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37360" cy="384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4" r="-2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змеренное по часам, движущимся вместе с телом, называют </w:t>
      </w:r>
      <w:r>
        <w:rPr>
          <w:i/>
          <w:color w:val="000000"/>
          <w:sz w:val="24"/>
          <w:lang w:eastAsia="ru-RU"/>
        </w:rPr>
        <w:t>собствен</w:t>
        <w:softHyphen/>
        <w:t xml:space="preserve">ным временем. </w:t>
      </w:r>
      <w:r>
        <w:rPr>
          <w:color w:val="000000"/>
          <w:sz w:val="24"/>
          <w:lang w:eastAsia="ru-RU"/>
        </w:rPr>
        <w:t>Выполнив небольшие преобразования, получи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перь посмотрим на отличия геометрии Минковского от геомет</w:t>
        <w:softHyphen/>
        <w:t>рии Евклида. Для простоты будем го</w:t>
        <w:softHyphen/>
        <w:t>ворить только об одномерном дви</w:t>
        <w:softHyphen/>
        <w:t xml:space="preserve">жении тел вдоль оси </w:t>
      </w:r>
      <w:r>
        <w:rPr>
          <w:i/>
          <w:color w:val="000000"/>
          <w:sz w:val="24"/>
          <w:lang w:eastAsia="ru-RU"/>
        </w:rPr>
        <w:t xml:space="preserve">х. </w:t>
      </w:r>
      <w:r>
        <w:rPr>
          <w:color w:val="000000"/>
          <w:sz w:val="24"/>
          <w:lang w:eastAsia="ru-RU"/>
        </w:rPr>
        <w:t>В этом случае достаточно рассмотреть плоск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(t, x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аждая точка плоскости Минковского однозначно определяет собы</w:t>
        <w:softHyphen/>
        <w:t>тия, происходящие в данный момент времени в данной точке пространст</w:t>
        <w:softHyphen/>
        <w:t>ва. Движение тела можно рассмат</w:t>
        <w:softHyphen/>
        <w:t>ривать как непрерывную последо</w:t>
        <w:softHyphen/>
        <w:t>вательность событий, которая на плоскости Минковского изображает</w:t>
        <w:softHyphen/>
        <w:t xml:space="preserve">ся некоей линией. Её называют </w:t>
      </w:r>
      <w:r>
        <w:rPr>
          <w:i/>
          <w:color w:val="000000"/>
          <w:sz w:val="24"/>
          <w:lang w:eastAsia="ru-RU"/>
        </w:rPr>
        <w:t>ми</w:t>
        <w:softHyphen/>
        <w:t xml:space="preserve">ровой линией </w:t>
      </w:r>
      <w:r>
        <w:rPr>
          <w:color w:val="000000"/>
          <w:sz w:val="24"/>
          <w:lang w:eastAsia="ru-RU"/>
        </w:rPr>
        <w:t>тел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сли тело движется из точки (0; 0) с постоянной скоростью </w:t>
      </w:r>
      <w:r>
        <w:rPr>
          <w:i/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>его ми</w:t>
        <w:softHyphen/>
        <w:t xml:space="preserve">ровая линия имеет вид прямой </w:t>
      </w:r>
      <w:r>
        <w:rPr>
          <w:i/>
          <w:color w:val="000000"/>
          <w:sz w:val="24"/>
          <w:lang w:eastAsia="ru-RU"/>
        </w:rPr>
        <w:t>х=</w:t>
      </w:r>
      <w:r>
        <w:rPr>
          <w:i/>
          <w:color w:val="000000"/>
          <w:sz w:val="24"/>
          <w:lang w:val="en-US" w:eastAsia="ru-RU"/>
        </w:rPr>
        <w:t xml:space="preserve">vt </w:t>
      </w:r>
      <w:r>
        <w:rPr>
          <w:color w:val="000000"/>
          <w:sz w:val="24"/>
          <w:lang w:eastAsia="ru-RU"/>
        </w:rPr>
        <w:t>которая в соответствии с принци</w:t>
        <w:softHyphen/>
        <w:t>пом предельной скорости располо</w:t>
        <w:softHyphen/>
        <w:t xml:space="preserve">жена не выше прямой 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ct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е ниже прямой </w:t>
      </w:r>
      <w:r>
        <w:rPr>
          <w:i/>
          <w:color w:val="000000"/>
          <w:sz w:val="24"/>
          <w:lang w:eastAsia="ru-RU"/>
        </w:rPr>
        <w:t>х=</w:t>
      </w:r>
      <w:r>
        <w:rPr>
          <w:i/>
          <w:color w:val="000000"/>
          <w:sz w:val="24"/>
          <w:lang w:val="en-US" w:eastAsia="ru-RU"/>
        </w:rPr>
        <w:t xml:space="preserve">-ct, </w:t>
      </w:r>
      <w:r>
        <w:rPr>
          <w:color w:val="000000"/>
          <w:sz w:val="24"/>
          <w:lang w:eastAsia="ru-RU"/>
        </w:rPr>
        <w:t>или, как обычно говорят, находится в пределах све</w:t>
        <w:softHyphen/>
        <w:t>тового конус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тело движется в плоскости (</w:t>
      </w:r>
      <w:r>
        <w:rPr>
          <w:i/>
          <w:color w:val="000000"/>
          <w:sz w:val="24"/>
          <w:lang w:eastAsia="ru-RU"/>
        </w:rPr>
        <w:t>х, у</w:t>
      </w:r>
      <w:r>
        <w:rPr>
          <w:color w:val="000000"/>
          <w:sz w:val="24"/>
          <w:lang w:eastAsia="ru-RU"/>
        </w:rPr>
        <w:t>)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со скоростью </w:t>
      </w:r>
      <w:r>
        <w:rPr>
          <w:i/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 xml:space="preserve">то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eastAsia="ru-RU"/>
        </w:rPr>
        <w:t>у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perscript"/>
          <w:lang w:val="en-US" w:eastAsia="ru-RU"/>
        </w:rPr>
        <w:t xml:space="preserve">2 </w:t>
      </w:r>
      <w:r>
        <w:rPr>
          <w:color w:val="000000"/>
          <w:sz w:val="24"/>
          <w:lang w:eastAsia="ru-RU"/>
        </w:rPr>
        <w:t xml:space="preserve">(при максимальной скорости, когда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>=с, х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+у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а это и есть урав</w:t>
        <w:softHyphen/>
        <w:t>нение конической поверхности. По</w:t>
        <w:softHyphen/>
        <w:t>тому-то и говорят о световом конусе. Немного фантазии — и можно пред</w:t>
        <w:softHyphen/>
        <w:t xml:space="preserve">ставить себе конус в четырёхмерном пространстве, уравнение которого имеет вид: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+у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z</w:t>
      </w:r>
      <w:r>
        <w:rPr>
          <w:i/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перь классифицируем возмож</w:t>
        <w:softHyphen/>
        <w:t>ные взаимосвязи между двумя собы</w:t>
        <w:softHyphen/>
        <w:t xml:space="preserve">тиями. Событие, соответствующее началу координат на плоскости Минковского, обозначим через 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>, а ка</w:t>
        <w:softHyphen/>
        <w:t xml:space="preserve">кое-либо другое событие — через </w:t>
      </w:r>
      <w:r>
        <w:rPr>
          <w:i/>
          <w:color w:val="000000"/>
          <w:sz w:val="24"/>
          <w:lang w:eastAsia="ru-RU"/>
        </w:rPr>
        <w:t xml:space="preserve">а. </w:t>
      </w:r>
      <w:r>
        <w:rPr>
          <w:color w:val="000000"/>
          <w:sz w:val="24"/>
          <w:lang w:eastAsia="ru-RU"/>
        </w:rPr>
        <w:t>Имеется всего три их существенно разных варианта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</w:t>
      </w:r>
      <w:r>
        <w:rPr>
          <w:color w:val="000000"/>
          <w:sz w:val="24"/>
          <w:lang w:eastAsia="ru-RU"/>
        </w:rPr>
        <w:t>Не следует путать миро</w:t>
        <w:softHyphen/>
        <w:t>вую линию с траекторией! Траектория — путь, по ко</w:t>
        <w:softHyphen/>
        <w:t>торому тело движется в пространстве, а мировая линия — график зависимо</w:t>
        <w:softHyphen/>
        <w:t>сти пространственных ко</w:t>
        <w:softHyphen/>
        <w:t>ординат от времен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)  собы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расположено в пре</w:t>
        <w:softHyphen/>
        <w:t>делах светового конуса (</w:t>
      </w: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</w:t>
      </w:r>
      <w:r>
        <w:rPr>
          <w:color w:val="000000"/>
          <w:sz w:val="24"/>
          <w:lang w:eastAsia="ru-RU"/>
        </w:rPr>
        <w:t xml:space="preserve"> 0), при</w:t>
        <w:softHyphen/>
        <w:t xml:space="preserve">чём 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>&gt;</w:t>
      </w:r>
      <w:r>
        <w:rPr>
          <w:color w:val="000000"/>
          <w:sz w:val="24"/>
          <w:lang w:eastAsia="ru-RU"/>
        </w:rPr>
        <w:t>0 (передняя пола конуса). Тог</w:t>
        <w:softHyphen/>
        <w:t xml:space="preserve">да в любой системе отсчёта собы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происходит позже события 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>. По</w:t>
        <w:softHyphen/>
        <w:t>этому переднюю полу светового ко</w:t>
        <w:softHyphen/>
        <w:t xml:space="preserve">нуса называют </w:t>
      </w:r>
      <w:r>
        <w:rPr>
          <w:i/>
          <w:color w:val="000000"/>
          <w:sz w:val="24"/>
          <w:lang w:eastAsia="ru-RU"/>
        </w:rPr>
        <w:t>областью абсолют</w:t>
        <w:softHyphen/>
        <w:t xml:space="preserve">ного будущего, </w:t>
      </w:r>
      <w:r>
        <w:rPr>
          <w:color w:val="000000"/>
          <w:sz w:val="24"/>
          <w:lang w:eastAsia="ru-RU"/>
        </w:rPr>
        <w:t xml:space="preserve">а об интервале </w:t>
      </w: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i/>
          <w:color w:val="000000"/>
          <w:sz w:val="24"/>
          <w:lang w:eastAsia="ru-RU"/>
        </w:rPr>
        <w:t>&gt;</w:t>
      </w:r>
      <w:r>
        <w:rPr>
          <w:color w:val="000000"/>
          <w:sz w:val="24"/>
          <w:lang w:eastAsia="ru-RU"/>
        </w:rPr>
        <w:t xml:space="preserve">0 говорят как о </w:t>
      </w:r>
      <w:r>
        <w:rPr>
          <w:i/>
          <w:color w:val="000000"/>
          <w:sz w:val="24"/>
          <w:lang w:eastAsia="ru-RU"/>
        </w:rPr>
        <w:t xml:space="preserve">временеподобном. </w:t>
      </w:r>
      <w:r>
        <w:rPr>
          <w:color w:val="000000"/>
          <w:sz w:val="24"/>
          <w:lang w:eastAsia="ru-RU"/>
        </w:rPr>
        <w:t>Всег</w:t>
        <w:softHyphen/>
        <w:t xml:space="preserve">да можно найти тело, чья мировая линия связывает </w:t>
      </w:r>
      <w:r>
        <w:rPr>
          <w:i/>
          <w:color w:val="000000"/>
          <w:sz w:val="24"/>
          <w:lang w:eastAsia="ru-RU"/>
        </w:rPr>
        <w:t xml:space="preserve">О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а, </w:t>
      </w:r>
      <w:r>
        <w:rPr>
          <w:color w:val="000000"/>
          <w:sz w:val="24"/>
          <w:lang w:eastAsia="ru-RU"/>
        </w:rPr>
        <w:t>так что собы</w:t>
        <w:softHyphen/>
        <w:t xml:space="preserve">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может оказаться следствием со</w:t>
        <w:softHyphen/>
        <w:t xml:space="preserve">бытия 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>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б)  собы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расположено в зад</w:t>
        <w:softHyphen/>
        <w:t xml:space="preserve">ней поле конуса, где также </w:t>
      </w: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eastAsia="ru-RU"/>
        </w:rPr>
        <w:t></w:t>
      </w:r>
      <w:r>
        <w:rPr>
          <w:color w:val="000000"/>
          <w:sz w:val="24"/>
          <w:lang w:eastAsia="ru-RU"/>
        </w:rPr>
        <w:t xml:space="preserve">0 (временеподобный интервал), но </w:t>
      </w:r>
      <w:r>
        <w:rPr>
          <w:i/>
          <w:color w:val="000000"/>
          <w:sz w:val="24"/>
          <w:lang w:val="en-US" w:eastAsia="ru-RU"/>
        </w:rPr>
        <w:t>t</w:t>
      </w:r>
      <w:r>
        <w:rPr>
          <w:i/>
          <w:color w:val="000000"/>
          <w:sz w:val="24"/>
          <w:lang w:eastAsia="ru-RU"/>
        </w:rPr>
        <w:t>&lt;</w:t>
      </w:r>
      <w:r>
        <w:rPr>
          <w:color w:val="000000"/>
          <w:sz w:val="24"/>
          <w:lang w:eastAsia="ru-RU"/>
        </w:rPr>
        <w:t xml:space="preserve">0. В любой системе собы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происходит раньше, чем 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>, т. е. зад</w:t>
        <w:softHyphen/>
        <w:t xml:space="preserve">няя пола — </w:t>
      </w:r>
      <w:r>
        <w:rPr>
          <w:i/>
          <w:color w:val="000000"/>
          <w:sz w:val="24"/>
          <w:lang w:eastAsia="ru-RU"/>
        </w:rPr>
        <w:t xml:space="preserve">область абсолютного прошлого. </w:t>
      </w:r>
      <w:r>
        <w:rPr>
          <w:color w:val="000000"/>
          <w:sz w:val="24"/>
          <w:lang w:eastAsia="ru-RU"/>
        </w:rPr>
        <w:t xml:space="preserve">Здесь, наоборот, событие О может быть следствием события </w:t>
      </w:r>
      <w:r>
        <w:rPr>
          <w:i/>
          <w:color w:val="000000"/>
          <w:sz w:val="24"/>
          <w:lang w:eastAsia="ru-RU"/>
        </w:rPr>
        <w:t>а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)  собы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расположено вне конуса. В этом случае </w:t>
      </w:r>
      <w:r>
        <w:rPr>
          <w:i/>
          <w:color w:val="000000"/>
          <w:sz w:val="24"/>
          <w:lang w:val="en-US" w:eastAsia="ru-RU"/>
        </w:rPr>
        <w:t>ds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>&lt;0, причём в некоторых системах отсчёта собы</w:t>
        <w:softHyphen/>
        <w:t xml:space="preserve">ти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происходит позже, чем </w:t>
      </w:r>
      <w:r>
        <w:rPr>
          <w:i/>
          <w:color w:val="000000"/>
          <w:sz w:val="24"/>
          <w:lang w:eastAsia="ru-RU"/>
        </w:rPr>
        <w:t>О</w:t>
      </w:r>
      <w:r>
        <w:rPr>
          <w:color w:val="000000"/>
          <w:sz w:val="24"/>
          <w:lang w:eastAsia="ru-RU"/>
        </w:rPr>
        <w:t>, а в некоторых — раньше. Соответствен</w:t>
        <w:softHyphen/>
        <w:t xml:space="preserve">но, события О и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не могут иметь причинно-следственную связь, так как ни тело, ни сигнал не могут дви</w:t>
        <w:softHyphen/>
        <w:t>гаться со скоростью, превышающей скорость света. Мировая линия ни одного тела не может соединять эти события. Интервал между ними на</w:t>
        <w:softHyphen/>
        <w:t xml:space="preserve">зывают </w:t>
      </w:r>
      <w:r>
        <w:rPr>
          <w:i/>
          <w:color w:val="000000"/>
          <w:sz w:val="24"/>
          <w:lang w:eastAsia="ru-RU"/>
        </w:rPr>
        <w:t>пространственноподоб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Значение геометрии Минковского отнюдь не исчерпывается псевдо</w:t>
        <w:softHyphen/>
        <w:t>евклидовыми чертежами и формула</w:t>
        <w:softHyphen/>
        <w:t>ми. Очень важно, что и физические величины, а не только пространст</w:t>
        <w:softHyphen/>
        <w:t>венно-временные координаты также должны быть «переведены» на язык четырёхмерной геометрии. Что это означает? В нерелятивистской тео</w:t>
        <w:softHyphen/>
        <w:t xml:space="preserve">рии основные физические величины с точки зрения геометрии делились на две категории. Во-первых, это </w:t>
      </w:r>
      <w:r>
        <w:rPr>
          <w:i/>
          <w:color w:val="000000"/>
          <w:sz w:val="24"/>
          <w:lang w:eastAsia="ru-RU"/>
        </w:rPr>
        <w:t>ска</w:t>
        <w:softHyphen/>
        <w:t xml:space="preserve">ляры — </w:t>
      </w:r>
      <w:r>
        <w:rPr>
          <w:color w:val="000000"/>
          <w:sz w:val="24"/>
          <w:lang w:eastAsia="ru-RU"/>
        </w:rPr>
        <w:t>величины, значения которых заданы одним числом (компонен</w:t>
        <w:softHyphen/>
        <w:t>той) и одинаковы в любых коорди</w:t>
        <w:softHyphen/>
        <w:t>натных системах (например, рассто</w:t>
        <w:softHyphen/>
        <w:t>яние между двумя точками, давление газа, температура). Во-вторых, э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9775" cy="31635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векторы </w:t>
      </w:r>
      <w:r>
        <w:rPr>
          <w:color w:val="000000"/>
          <w:sz w:val="24"/>
          <w:lang w:eastAsia="ru-RU"/>
        </w:rPr>
        <w:t>— величины, заданные тре</w:t>
        <w:softHyphen/>
        <w:t>мя компонентами; при переходе от одной декартовой системы коорди</w:t>
        <w:softHyphen/>
        <w:t>нат к другой они пересчитываются по тем же формулам, что и декарто</w:t>
        <w:softHyphen/>
        <w:t>вы координаты точки (например, скорость, сила, напряжённость элек</w:t>
        <w:softHyphen/>
        <w:t>трического поля). В релятивистской теории имеют дело с четырёхмерной геометрией. Поэтому и физические величины классифицируются иначе: 4-скаляры, значения которых (как и у интервала) одинаковы во всех инерциальных системах отсчёта, и 4-векторы — величины, заданные четырьмя компонентами; они пересчитываются при переходе из одной системы отсчёта в другую по тем же формулам, что и 4-координаты собы</w:t>
        <w:softHyphen/>
        <w:t xml:space="preserve">тий. Широко используются и более сложные математические понятия — так называемые </w:t>
      </w:r>
      <w:r>
        <w:rPr>
          <w:i/>
          <w:color w:val="000000"/>
          <w:sz w:val="24"/>
          <w:lang w:eastAsia="ru-RU"/>
        </w:rPr>
        <w:t xml:space="preserve">тензоры </w:t>
      </w:r>
      <w:r>
        <w:rPr>
          <w:color w:val="000000"/>
          <w:sz w:val="24"/>
          <w:lang w:eastAsia="ru-RU"/>
        </w:rPr>
        <w:t>второго ранга, т. е. величины, состоящие из 4x4=16 компонент, и тензоры бо</w:t>
        <w:softHyphen/>
        <w:t>лее высоких рангов (4x4x4 компо</w:t>
        <w:softHyphen/>
        <w:t>ненты и т. д.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здатель релятивистской геомет</w:t>
        <w:softHyphen/>
        <w:t xml:space="preserve">рии, которую часто называют </w:t>
      </w:r>
      <w:r>
        <w:rPr>
          <w:i/>
          <w:color w:val="000000"/>
          <w:sz w:val="24"/>
          <w:lang w:eastAsia="ru-RU"/>
        </w:rPr>
        <w:t>прост</w:t>
        <w:softHyphen/>
        <w:t>ранством-временем Минковского,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34130" cy="2755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ледние годы жизни посвятил на</w:t>
        <w:softHyphen/>
        <w:t>ведению «релятивистского порядка» в ключевых разделах классической физики: электродинамике движущих</w:t>
        <w:softHyphen/>
        <w:t>ся тел и механике. Когда Давид Гиль</w:t>
        <w:softHyphen/>
        <w:t>берт поручил молодому Максу Борну разобрать бумаги Минковского, тот обнаружил более сотни страниц, испещрённых формулами, без еди</w:t>
        <w:softHyphen/>
        <w:t>ного слова текста и без каких-либо пояснений используемых обозначе</w:t>
        <w:softHyphen/>
        <w:t>ний... Чаще всего так и происходит передача научной эстафеты. Расши</w:t>
        <w:softHyphen/>
        <w:t>фрованные страницы, ставшие осно</w:t>
        <w:softHyphen/>
        <w:t>вой последней печатной работы Гер</w:t>
        <w:softHyphen/>
        <w:t>мана Минковского, в то же время явили физическому миру одну из гра</w:t>
        <w:softHyphen/>
        <w:t>ней универсального таланта другого питомца Гёттингена — Макса Бор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ЛЯТИВИСТСКАЯ МЕХАНИК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инамика Ньютона оперирует по</w:t>
        <w:softHyphen/>
        <w:t>нятиями «масса», «сила», «энергия», «импульс». Для начала уточним, что такое масса. Хорошо известно: чем больше масса тела, тем труднее при</w:t>
        <w:softHyphen/>
        <w:t>вести его в движение. Из двух чело</w:t>
        <w:softHyphen/>
        <w:t>век, столкнувшихся на бегу, менее массивный отлетает в сторон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гораздо быстрее, чем другой. Как измерить массу? Согласно законам Ньютона, при взаимодействии двух тел</w:t>
      </w:r>
      <w:r>
        <w:rPr>
          <w:color w:val="000000"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,                 </w:t>
      </w:r>
      <w:r>
        <w:rPr>
          <w:color w:val="000000"/>
          <w:sz w:val="24"/>
          <w:lang w:eastAsia="ru-RU"/>
        </w:rPr>
        <w:t>(1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vertAlign w:val="subscript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 xml:space="preserve">массы тел,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color w:val="000000"/>
          <w:sz w:val="24"/>
          <w:lang w:eastAsia="ru-RU"/>
        </w:rPr>
        <w:t>,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а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уско</w:t>
        <w:softHyphen/>
        <w:t>рения, которые они испытывают при взаимодействии. В сущности, это ключ к определению массы: отноше</w:t>
        <w:softHyphen/>
        <w:t>ние масс двух тел измеряется как об</w:t>
        <w:softHyphen/>
        <w:t>ратное отношение ускорений этих тел, приобретённых ими при взаи</w:t>
        <w:softHyphen/>
        <w:t>модействии. Остаётся выбрать тело, с которым будут сравнивать все про</w:t>
        <w:softHyphen/>
        <w:t>чие, т. е. единицу массы. В настоящее время за неё принимают 1 кг — мас</w:t>
        <w:softHyphen/>
        <w:t>су платиново-иридиевой гири, хра</w:t>
        <w:softHyphen/>
        <w:t>нящейся в Международном бюро мер и весов. Релятивистская теория поль</w:t>
        <w:softHyphen/>
        <w:t>зуется тем же определением массы. но с поправкой: измерения должны выполняться при малых скоростях взаимодействующих тел. Для боль</w:t>
        <w:softHyphen/>
        <w:t>шей строгости в релятивистской тео</w:t>
        <w:softHyphen/>
        <w:t xml:space="preserve">рии эту величину называют </w:t>
      </w:r>
      <w:r>
        <w:rPr>
          <w:i/>
          <w:color w:val="000000"/>
          <w:sz w:val="24"/>
          <w:lang w:eastAsia="ru-RU"/>
        </w:rPr>
        <w:t xml:space="preserve">массой покоя. </w:t>
      </w:r>
      <w:r>
        <w:rPr>
          <w:color w:val="000000"/>
          <w:sz w:val="24"/>
          <w:lang w:eastAsia="ru-RU"/>
        </w:rPr>
        <w:t>Важно подчеркнуть, что мас</w:t>
        <w:softHyphen/>
        <w:t>са — внутренняя характеристика те</w:t>
        <w:softHyphen/>
        <w:t>ла, её значение не зависит от того, каким способом (по взаимодействию с каким телом) она измере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елятивистской механике, как и в механике Ньютона, первостепенную роль играют энергия и импульс — величины, значения которых для изо</w:t>
        <w:softHyphen/>
        <w:t>лированной (не взаимодействующей с другими) системы тел не меняются со времен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мпульс системы тел — векторная сумма импульсов отдельных тел, а импульс </w:t>
      </w:r>
      <w:r>
        <w:rPr>
          <w:i/>
          <w:color w:val="000000"/>
          <w:sz w:val="24"/>
          <w:lang w:eastAsia="ru-RU"/>
        </w:rPr>
        <w:t>р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аждого тела выражается через его скорость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и массу покоя </w:t>
      </w:r>
      <w:r>
        <w:rPr>
          <w:b/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формул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36065" cy="518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с </w:t>
      </w:r>
      <w:r>
        <w:rPr>
          <w:color w:val="000000"/>
          <w:sz w:val="24"/>
          <w:lang w:eastAsia="ru-RU"/>
        </w:rPr>
        <w:t>— скорость све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амое интересное в релятивист</w:t>
        <w:softHyphen/>
        <w:t>ской теории связано с энергией. Как и в классической теории, здесь энер</w:t>
        <w:softHyphen/>
        <w:t>гия системы тел складывается из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6960" cy="17678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й отдельных тел и энергии их взаимодействия. Энергию отдельно</w:t>
        <w:softHyphen/>
        <w:t>го тела (частицы) релятивистская теория описывает выражение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5181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частности, в системе отсчёта, в которой тело покоится </w:t>
      </w:r>
      <w:r>
        <w:rPr>
          <w:i/>
          <w:color w:val="000000"/>
          <w:sz w:val="24"/>
          <w:lang w:val="en-US" w:eastAsia="ru-RU"/>
        </w:rPr>
        <w:t>(v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), его энергия (энергия покоя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Е=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.               </w:t>
      </w:r>
      <w:r>
        <w:rPr>
          <w:color w:val="000000"/>
          <w:sz w:val="24"/>
          <w:lang w:eastAsia="ru-RU"/>
        </w:rPr>
        <w:t>(4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то, наверное, самая знаменитая формула теории относительности. Действительно, значение этой фор</w:t>
        <w:softHyphen/>
        <w:t>мулы огромно: и создание атомной бомбы, и ядерная энергетика связа</w:t>
        <w:softHyphen/>
        <w:t xml:space="preserve">ны с ней. Вот простейший пример. Предположим, что тело массой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 xml:space="preserve">состоит из двух частей 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 xml:space="preserve">, и 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</w:t>
        <w:softHyphen/>
        <w:t xml:space="preserve">коящихся относительно друг друга, но взаимодействующих между собой. Энергии этих частей: </w:t>
      </w:r>
      <w:r>
        <w:rPr>
          <w:i/>
          <w:color w:val="000000"/>
          <w:sz w:val="24"/>
          <w:lang w:val="en-US" w:eastAsia="ru-RU"/>
        </w:rPr>
        <w:t>E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с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. Однако энергия всего тела равна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lang w:val="en-US" w:eastAsia="ru-RU"/>
        </w:rPr>
        <w:t>=E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val="en-US" w:eastAsia="ru-RU"/>
        </w:rPr>
        <w:t>+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Е,</w:t>
      </w:r>
      <w:r>
        <w:rPr>
          <w:color w:val="000000"/>
          <w:sz w:val="24"/>
          <w:lang w:eastAsia="ru-RU"/>
        </w:rPr>
        <w:t xml:space="preserve"> гд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>— энер</w:t>
        <w:softHyphen/>
        <w:t>гия взаимодействия, т. е. масса всего тела больше суммы составляющих его масс на величин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1</w:t>
      </w:r>
      <w:r>
        <w:rPr>
          <w:i/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E/c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      (5)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 наоборот, при расщеплении ча</w:t>
        <w:softHyphen/>
        <w:t>стицы на две, суммарная масса кото</w:t>
        <w:softHyphen/>
        <w:t xml:space="preserve">рых меньше исходной 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выде</w:t>
        <w:softHyphen/>
        <w:t xml:space="preserve">ляется энерг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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с</w:t>
      </w:r>
      <w:r>
        <w:rPr>
          <w:i/>
          <w:color w:val="000000"/>
          <w:sz w:val="24"/>
          <w:vertAlign w:val="superscript"/>
          <w:lang w:eastAsia="ru-RU"/>
        </w:rPr>
        <w:t>2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Понятно, почему расщепление ядер </w:t>
      </w:r>
      <w:r>
        <w:rPr>
          <w:color w:val="000000"/>
          <w:sz w:val="24"/>
          <w:vertAlign w:val="superscript"/>
          <w:lang w:val="en-US" w:eastAsia="ru-RU"/>
        </w:rPr>
        <w:t>235</w:t>
      </w:r>
      <w:r>
        <w:rPr>
          <w:color w:val="000000"/>
          <w:sz w:val="24"/>
          <w:lang w:val="en-US" w:eastAsia="ru-RU"/>
        </w:rPr>
        <w:t xml:space="preserve">U </w:t>
      </w:r>
      <w:r>
        <w:rPr>
          <w:color w:val="000000"/>
          <w:sz w:val="24"/>
          <w:lang w:eastAsia="ru-RU"/>
        </w:rPr>
        <w:t xml:space="preserve">или </w:t>
      </w:r>
      <w:r>
        <w:rPr>
          <w:color w:val="000000"/>
          <w:sz w:val="24"/>
          <w:vertAlign w:val="superscript"/>
          <w:lang w:eastAsia="ru-RU"/>
        </w:rPr>
        <w:t>239</w:t>
      </w:r>
      <w:r>
        <w:rPr>
          <w:color w:val="000000"/>
          <w:sz w:val="24"/>
          <w:lang w:val="en-US" w:eastAsia="ru-RU"/>
        </w:rPr>
        <w:t>Pu</w:t>
      </w:r>
      <w:r>
        <w:rPr>
          <w:color w:val="000000"/>
          <w:sz w:val="24"/>
          <w:lang w:eastAsia="ru-RU"/>
        </w:rPr>
        <w:t xml:space="preserve"> под воздействием нейтронов, в результате которого сумма масс ос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лков меньше исходной массы, при</w:t>
        <w:softHyphen/>
        <w:t>водит к ядерному взрыву. При рас</w:t>
        <w:softHyphen/>
        <w:t>щеплении 1 кг урана выделяется энергия, равная 10</w:t>
      </w:r>
      <w:r>
        <w:rPr>
          <w:color w:val="000000"/>
          <w:sz w:val="24"/>
          <w:vertAlign w:val="superscript"/>
          <w:lang w:eastAsia="ru-RU"/>
        </w:rPr>
        <w:t>14</w:t>
      </w:r>
      <w:r>
        <w:rPr>
          <w:color w:val="000000"/>
          <w:sz w:val="24"/>
          <w:lang w:eastAsia="ru-RU"/>
        </w:rPr>
        <w:t xml:space="preserve"> Дж. Что в десят</w:t>
        <w:softHyphen/>
        <w:t>ки миллионов раз больше той, что образуется при взрыве 1 кг тротила. Из тонны урана можно получить столько же энергии, сколько даёт Братская ГЭС за целый год. При сли</w:t>
        <w:softHyphen/>
        <w:t>янии дейтерия с тритием суммарная масса конечных продуктов меньше суммарной массы исходных ядер, поэтому такая реакция завершается термоядерным взрывом, в несколько раз более мощным (в расчёте на 1 кг), чем урановы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огда утверждают: «Масса пре</w:t>
        <w:softHyphen/>
        <w:t>вращается в энергию». Это неверно. Масса и энергия — разные понятия. Нужно говорить, что одна форма энергии (энергия покоя массивного тела) превращается в другую (энер</w:t>
        <w:softHyphen/>
        <w:t>гию излучения, например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сьма важное выражение получа</w:t>
        <w:softHyphen/>
        <w:t>ется при сравнении формул (2) и (3)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3520" cy="3536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о в том, что выражения (2) и (3) для релятивистских импульса 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30664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В релятивистской тео</w:t>
        <w:softHyphen/>
        <w:t>рии энергия и импульс со</w:t>
        <w:softHyphen/>
        <w:t>ставляют 4-вектор: одна компонента — энергия, де</w:t>
        <w:softHyphen/>
        <w:t>лённая на скорость света; остальные три — компо</w:t>
        <w:softHyphen/>
        <w:t>ненты импульса. Поэтому говорят о 4-векторе энер</w:t>
        <w:softHyphen/>
        <w:t>гии-импульса, или просто о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4-импульсе, р=(Е/с,р</w:t>
      </w:r>
      <w:r>
        <w:rPr>
          <w:rFonts w:eastAsia="Symbol" w:cs="Symbol" w:ascii="Symbol" w:hAnsi="Symbol"/>
          <w:b/>
          <w:i/>
          <w:color w:val="000000"/>
          <w:sz w:val="24"/>
          <w:vertAlign w:val="superscript"/>
          <w:lang w:eastAsia="ru-RU"/>
        </w:rPr>
        <w:t></w:t>
      </w:r>
      <w:r>
        <w:rPr>
          <w:b/>
          <w:i/>
          <w:color w:val="000000"/>
          <w:sz w:val="24"/>
          <w:lang w:eastAsia="ru-RU"/>
        </w:rPr>
        <w:t>)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зрыв атомной бомб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нергии теряют смысл при 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 xml:space="preserve">=с. </w:t>
      </w:r>
      <w:r>
        <w:rPr>
          <w:color w:val="000000"/>
          <w:sz w:val="24"/>
          <w:lang w:eastAsia="ru-RU"/>
        </w:rPr>
        <w:t>Это означает, что тело с ненулевой мас</w:t>
        <w:softHyphen/>
        <w:t xml:space="preserve">сой не может двигаться со скоростью света. Если же 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lang w:eastAsia="ru-RU"/>
        </w:rPr>
        <w:t>=0 (например, для фотонов), то возникает неопреде</w:t>
        <w:softHyphen/>
        <w:t>лённость типа «О : 0», которую следу</w:t>
        <w:softHyphen/>
        <w:t>ет раскрыть. Но формула (6) вполне применима и для частиц нулевой массы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val="en-US" w:eastAsia="ru-RU"/>
        </w:rPr>
        <w:t>p=E/c</w:t>
      </w:r>
      <w:r>
        <w:rPr>
          <w:color w:val="000000"/>
          <w:sz w:val="24"/>
          <w:lang w:val="en-US" w:eastAsia="ru-RU"/>
        </w:rPr>
        <w:t xml:space="preserve">              </w:t>
      </w:r>
      <w:r>
        <w:rPr>
          <w:color w:val="000000"/>
          <w:sz w:val="24"/>
          <w:lang w:eastAsia="ru-RU"/>
        </w:rPr>
        <w:t>(7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торой закон Ньютона можно принять за определение силы, од</w:t>
        <w:softHyphen/>
        <w:t>нако есть более универсальная его трактовка, которую, кстати, исполь</w:t>
        <w:softHyphen/>
        <w:t>зовал сам Ньютон: сила, действующая на тело, равна скорости изменения его импульса, т. 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F=dp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>/dt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dp </w:t>
      </w:r>
      <w:r>
        <w:rPr>
          <w:color w:val="000000"/>
          <w:sz w:val="24"/>
          <w:lang w:eastAsia="ru-RU"/>
        </w:rPr>
        <w:t>— изменение импульса за вре</w:t>
        <w:softHyphen/>
        <w:t xml:space="preserve">мя </w:t>
      </w:r>
      <w:r>
        <w:rPr>
          <w:i/>
          <w:color w:val="000000"/>
          <w:sz w:val="24"/>
          <w:lang w:val="en-US" w:eastAsia="ru-RU"/>
        </w:rPr>
        <w:t xml:space="preserve">dt. </w:t>
      </w:r>
      <w:r>
        <w:rPr>
          <w:color w:val="000000"/>
          <w:sz w:val="24"/>
          <w:lang w:eastAsia="ru-RU"/>
        </w:rPr>
        <w:t>Второе определение в отличие от первого применимо и к телам с переменной массой (например, к ра</w:t>
        <w:softHyphen/>
        <w:t>кетам, непрерывно расходующим топливо). Данное определение со</w:t>
        <w:softHyphen/>
        <w:t>храняется также и в релятивистской механике для 3-силы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02865" cy="31762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ЛЯТИВИСТСКАЯ ЭЛЕКТРОДИНАМИ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 развитием физики учёные узнава</w:t>
        <w:softHyphen/>
        <w:t>ли всё новые виды взаимодействий, но в конечном счёте все они свелись к четырём: гравитационному, элект</w:t>
        <w:softHyphen/>
        <w:t>ромагнитному, сильному и слабому. Поговорим об электромагнитном взаимодействии, остальные подроб</w:t>
        <w:softHyphen/>
        <w:t>но рассматриваются в следующих глав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удами Френеля, Фарадея, Макс</w:t>
        <w:softHyphen/>
        <w:t>велла, Герца, Лоренца и многих дру</w:t>
        <w:softHyphen/>
        <w:t>гих учёных была создана единая теория электромагнетизма, включа</w:t>
        <w:softHyphen/>
        <w:t>ющая оптику. Система уравнений электродинамики содержит два их типа. Первый — дифференциальные уравнения в частных производных: уравнения Максвелла. В их левой ча</w:t>
        <w:softHyphen/>
        <w:t>сти стоят скорости изменения напряжённостей электрического и маг</w:t>
        <w:softHyphen/>
        <w:t>нитного полей в пространстве и времени, а в правой — плотности и скорости движения зарядов. Второй тип — обыкновенные дифференци</w:t>
        <w:softHyphen/>
        <w:t>альные уравнения, где в левой час</w:t>
        <w:softHyphen/>
        <w:t>ти — скорости изменения импульсов заряженных частиц, а в правой — сила Лоренца, т. е. сила, действующая на заряд со стороны электрического и магнитного полей. Система урав</w:t>
        <w:softHyphen/>
        <w:t>нений электродинамики позволяла полностью рассчитать движения за</w:t>
        <w:softHyphen/>
        <w:t>рядов и конфигурации полей во вре</w:t>
        <w:softHyphen/>
        <w:t>мя их взаимо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прочем, не всё здесь устраива</w:t>
        <w:softHyphen/>
        <w:t>ло физиков. Теория основывалась на предположении, что электромаг</w:t>
        <w:softHyphen/>
        <w:t>нитные волны представляют собой колебания эфира, которого, однако, эксперименты не обнаруживали. Саму ситуацию теперь можно опи</w:t>
        <w:softHyphen/>
        <w:t>сать на новом языке. В классической физике уравнения движения частиц согласуются с принципом относи</w:t>
        <w:softHyphen/>
        <w:t>тельности Галилея. А вот уравнения Максвелла изначально соответство</w:t>
        <w:softHyphen/>
        <w:t>вали принципу относительности Пу</w:t>
        <w:softHyphen/>
        <w:t>анкаре — Эйнштейна, хотя об этом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9" w:name="а11"/>
      <w:bookmarkEnd w:id="9"/>
      <w:r>
        <w:rPr>
          <w:color w:val="800000"/>
          <w:sz w:val="24"/>
          <w:lang w:eastAsia="ru-RU"/>
        </w:rPr>
        <w:t xml:space="preserve">ТАХИОНЫ И ДРУГИЕ </w:t>
      </w:r>
      <w:r>
        <w:rPr>
          <w:smallCaps/>
          <w:color w:val="800000"/>
          <w:sz w:val="24"/>
          <w:lang w:eastAsia="ru-RU"/>
        </w:rPr>
        <w:t>ЭКЗОТИЧЕСКИЕ ЧАСТИ</w:t>
      </w:r>
      <w:r>
        <w:rPr>
          <w:color w:val="800000"/>
          <w:sz w:val="24"/>
          <w:lang w:eastAsia="ru-RU"/>
        </w:rPr>
        <w:t>Ц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 появлением релятивистской тео</w:t>
        <w:softHyphen/>
        <w:t>рии стало понятно, что наряду с частицами, имеющими положитель</w:t>
        <w:softHyphen/>
        <w:t>ную массу, могут существовать и частицы другого типа — с нулевой массой. Это фотон, гравитон (пока не обнаруженный), а также, воз</w:t>
        <w:softHyphen/>
        <w:t>можно, три вида нейтрино. Но ими релятивистские объекты не исчер</w:t>
        <w:softHyphen/>
        <w:t>пываю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ссмотрим этот вопрос с бо</w:t>
        <w:softHyphen/>
        <w:t>лее обшей точки зрения. Известно, что величина интервала между дву</w:t>
        <w:softHyphen/>
        <w:t>мя событиями не изменится, если в инерциальной системе отсчёта произвести сдвиг начала коорди</w:t>
        <w:softHyphen/>
        <w:t xml:space="preserve">нат, пространственные вращения осей и переходы к другой инерциальной системе. Совокупность всех этих преобразований называют </w:t>
      </w:r>
      <w:r>
        <w:rPr>
          <w:i/>
          <w:color w:val="800000"/>
          <w:sz w:val="24"/>
          <w:lang w:eastAsia="ru-RU"/>
        </w:rPr>
        <w:t xml:space="preserve">группой Пуанкаре. </w:t>
      </w:r>
      <w:r>
        <w:rPr>
          <w:color w:val="800000"/>
          <w:sz w:val="24"/>
          <w:lang w:eastAsia="ru-RU"/>
        </w:rPr>
        <w:t>На математиче</w:t>
        <w:softHyphen/>
        <w:t>ском языке интервал представляет собой инвариант группы Пуанкаре. С точки зрения 4-мерной геомет</w:t>
        <w:softHyphen/>
        <w:t>рии пространства-времени физиче</w:t>
        <w:softHyphen/>
        <w:t>ский смысл могут иметь лишь 4-ска-ляры (интервал, масса), 4-векторы (скорости, импульса) и т. д. А при</w:t>
        <w:softHyphen/>
        <w:t xml:space="preserve">вычные нерелятивистские понятия энергии </w:t>
      </w:r>
      <w:r>
        <w:rPr>
          <w:i/>
          <w:color w:val="800000"/>
          <w:sz w:val="24"/>
          <w:lang w:eastAsia="ru-RU"/>
        </w:rPr>
        <w:t xml:space="preserve">Е, </w:t>
      </w:r>
      <w:r>
        <w:rPr>
          <w:color w:val="800000"/>
          <w:sz w:val="24"/>
          <w:lang w:eastAsia="ru-RU"/>
        </w:rPr>
        <w:t xml:space="preserve">3-импульса </w:t>
      </w:r>
      <w:r>
        <w:rPr>
          <w:i/>
          <w:color w:val="800000"/>
          <w:sz w:val="24"/>
          <w:lang w:eastAsia="ru-RU"/>
        </w:rPr>
        <w:t>р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eastAsia="ru-RU"/>
        </w:rPr>
        <w:t>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3-скорости </w:t>
      </w:r>
      <w:r>
        <w:rPr>
          <w:i/>
          <w:color w:val="800000"/>
          <w:sz w:val="24"/>
          <w:lang w:val="en-US" w:eastAsia="ru-RU"/>
        </w:rPr>
        <w:t>v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eastAsia="ru-RU"/>
        </w:rPr>
        <w:t>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утрачивают самостоятель</w:t>
        <w:softHyphen/>
        <w:t>ный физический смысл. Из компо</w:t>
        <w:softHyphen/>
        <w:t>нент 4-вектора энергии-импульса (</w:t>
      </w:r>
      <w:r>
        <w:rPr>
          <w:i/>
          <w:color w:val="800000"/>
          <w:sz w:val="24"/>
          <w:lang w:eastAsia="ru-RU"/>
        </w:rPr>
        <w:t>Е/с, р</w:t>
      </w:r>
      <w:r>
        <w:rPr>
          <w:rFonts w:eastAsia="Symbol" w:cs="Symbol" w:ascii="Symbol" w:hAnsi="Symbol"/>
          <w:i/>
          <w:color w:val="800000"/>
          <w:sz w:val="24"/>
          <w:vertAlign w:val="superscript"/>
          <w:lang w:eastAsia="ru-RU"/>
        </w:rPr>
        <w:t></w:t>
      </w:r>
      <w:r>
        <w:rPr>
          <w:color w:val="800000"/>
          <w:sz w:val="24"/>
          <w:lang w:eastAsia="ru-RU"/>
        </w:rPr>
        <w:t>)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>можно составить анало-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27505" cy="1950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Яков Петрович Терлецк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ичную интервалу комбинацию, ко</w:t>
        <w:softHyphen/>
        <w:t>торая тоже будет инвариантом (4-скаляром):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63373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 помощью формул (2), (3), при</w:t>
        <w:softHyphen/>
        <w:t>ведённых в статье «Физика отно</w:t>
        <w:softHyphen/>
        <w:t xml:space="preserve">сительности», нетрудно вычислить значение 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>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800000"/>
          <w:sz w:val="24"/>
          <w:lang w:eastAsia="ru-RU"/>
        </w:rPr>
        <w:t>Р=</w:t>
      </w:r>
      <w:r>
        <w:rPr>
          <w:i/>
          <w:color w:val="800000"/>
          <w:sz w:val="24"/>
          <w:lang w:val="en-US" w:eastAsia="ru-RU"/>
        </w:rPr>
        <w:t>m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Аля обычных частиц </w:t>
      </w:r>
      <w:r>
        <w:rPr>
          <w:i/>
          <w:color w:val="800000"/>
          <w:sz w:val="24"/>
          <w:lang w:eastAsia="ru-RU"/>
        </w:rPr>
        <w:t>Р</w:t>
      </w:r>
      <w:r>
        <w:rPr>
          <w:rFonts w:eastAsia="Symbol" w:cs="Symbol" w:ascii="Symbol" w:hAnsi="Symbol"/>
          <w:color w:val="800000"/>
          <w:sz w:val="24"/>
          <w:lang w:eastAsia="ru-RU"/>
        </w:rPr>
        <w:t></w:t>
      </w:r>
      <w:r>
        <w:rPr>
          <w:color w:val="800000"/>
          <w:sz w:val="24"/>
          <w:lang w:eastAsia="ru-RU"/>
        </w:rPr>
        <w:t xml:space="preserve">0. Но можно представить себе и объекты, для которых инвариант </w:t>
      </w:r>
      <w:r>
        <w:rPr>
          <w:i/>
          <w:color w:val="800000"/>
          <w:sz w:val="24"/>
          <w:lang w:eastAsia="ru-RU"/>
        </w:rPr>
        <w:t>Р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eastAsia="ru-RU"/>
        </w:rPr>
        <w:t xml:space="preserve">0. Если в положительности множителя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vertAlign w:val="superscript"/>
          <w:lang w:eastAsia="ru-RU"/>
        </w:rPr>
        <w:t xml:space="preserve">2 </w:t>
      </w:r>
      <w:r>
        <w:rPr>
          <w:color w:val="800000"/>
          <w:sz w:val="24"/>
          <w:lang w:eastAsia="ru-RU"/>
        </w:rPr>
        <w:t>не возникает сомнений, то никакие релятивистские законы не запре</w:t>
        <w:softHyphen/>
        <w:t>щают сделать предположение о су</w:t>
        <w:softHyphen/>
        <w:t xml:space="preserve">ществовании объектов с </w:t>
      </w:r>
      <w:r>
        <w:rPr>
          <w:i/>
          <w:color w:val="800000"/>
          <w:sz w:val="24"/>
          <w:lang w:val="en-US" w:eastAsia="ru-RU"/>
        </w:rPr>
        <w:t>m</w:t>
      </w:r>
      <w:r>
        <w:rPr>
          <w:color w:val="800000"/>
          <w:sz w:val="24"/>
          <w:vertAlign w:val="superscript"/>
          <w:lang w:eastAsia="ru-RU"/>
        </w:rPr>
        <w:t>2</w:t>
      </w:r>
      <w:r>
        <w:rPr>
          <w:i/>
          <w:color w:val="800000"/>
          <w:sz w:val="24"/>
          <w:lang w:eastAsia="ru-RU"/>
        </w:rPr>
        <w:t>&lt;</w:t>
      </w:r>
      <w:r>
        <w:rPr>
          <w:color w:val="800000"/>
          <w:sz w:val="24"/>
          <w:lang w:eastAsia="ru-RU"/>
        </w:rPr>
        <w:t xml:space="preserve">0, т. е. частиц с мнимой массой. Такие гипотетические объекты называют </w:t>
      </w:r>
      <w:r>
        <w:rPr>
          <w:i/>
          <w:color w:val="800000"/>
          <w:sz w:val="24"/>
          <w:lang w:eastAsia="ru-RU"/>
        </w:rPr>
        <w:t xml:space="preserve">тахионами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 xml:space="preserve">греч. </w:t>
      </w:r>
      <w:r>
        <w:rPr>
          <w:color w:val="800000"/>
          <w:sz w:val="24"/>
          <w:lang w:eastAsia="ru-RU"/>
        </w:rPr>
        <w:t>«тахис» — «бы</w:t>
        <w:softHyphen/>
        <w:t xml:space="preserve">стрый»), и они должны двигаться со скоростью, превышающей скорость света. Если </w:t>
      </w:r>
      <w:r>
        <w:rPr>
          <w:i/>
          <w:color w:val="800000"/>
          <w:sz w:val="24"/>
          <w:lang w:val="en-US" w:eastAsia="ru-RU"/>
        </w:rPr>
        <w:t xml:space="preserve">v </w:t>
      </w:r>
      <w:r>
        <w:rPr>
          <w:i/>
          <w:color w:val="800000"/>
          <w:sz w:val="24"/>
          <w:lang w:eastAsia="ru-RU"/>
        </w:rPr>
        <w:t xml:space="preserve">&gt; с </w:t>
      </w:r>
      <w:r>
        <w:rPr>
          <w:color w:val="800000"/>
          <w:sz w:val="24"/>
          <w:lang w:eastAsia="ru-RU"/>
        </w:rPr>
        <w:t xml:space="preserve">в одной инерциальной системе, то </w:t>
      </w:r>
      <w:r>
        <w:rPr>
          <w:i/>
          <w:color w:val="800000"/>
          <w:sz w:val="24"/>
          <w:lang w:val="en-US" w:eastAsia="ru-RU"/>
        </w:rPr>
        <w:t xml:space="preserve">v' </w:t>
      </w:r>
      <w:r>
        <w:rPr>
          <w:color w:val="800000"/>
          <w:sz w:val="24"/>
          <w:lang w:eastAsia="ru-RU"/>
        </w:rPr>
        <w:t>&gt; с в любой другой; допустимы и системы от</w:t>
        <w:softHyphen/>
        <w:t>счёта, в которых скорость тахиона бесконечна. С этим можно было бы примириться, если бы предпола</w:t>
        <w:softHyphen/>
        <w:t>гаемое существование тахионов не противоречило принципу при</w:t>
        <w:softHyphen/>
        <w:t>чинности. Проще говоря, когда в какой-либо системе отсчёта тахи</w:t>
        <w:softHyphen/>
        <w:t>он испускается из некоторой точ</w:t>
        <w:softHyphen/>
        <w:t>ки пространства, а через какое-то время поглощается в другой точке, то найдётся и такая система отсчё</w:t>
        <w:softHyphen/>
        <w:t>та, где ещё не существующий тахи</w:t>
        <w:softHyphen/>
        <w:t>он сначала поглощается, а уже по</w:t>
        <w:softHyphen/>
        <w:t>том испускается. Человеческий рассудок восстаёт против этого, да и физические эксперименты свиде</w:t>
        <w:softHyphen/>
        <w:t>тельствуют, что такого не бывает. Но, по гипотезе российского фи</w:t>
        <w:softHyphen/>
        <w:t>зика-теоретика Якова Петровича Терлецкого (1912—1993), тахионы, не появляющиеся на уровне обыч</w:t>
        <w:softHyphen/>
        <w:t>ном, макроскопическом, вполне способны играть какую-то роль в микропроцессах, чему пока нет никаких подтверждений. (Между прочим, мировые линии тахионов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47215" cy="16579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могли бы соединять события, раз</w:t>
        <w:softHyphen/>
        <w:t>делённые пространственноподобными интервалами.)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едставим себе иную ситуацию. Во Вселенной существуют два параллельных мира: один состоит из обычных частиц, а другой — из та</w:t>
        <w:softHyphen/>
        <w:t>хионов. Вследствие принципа при</w:t>
        <w:softHyphen/>
        <w:t>чинности ни информация, ни тем более вещество из одного мира в другой не передаётся. И мы никогда ничего не узнаем о тахионных лю</w:t>
        <w:softHyphen/>
        <w:t>дях, как и они о нас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ть и другие экзотические ва</w:t>
        <w:softHyphen/>
        <w:t>рианты. Например, можно вообра</w:t>
        <w:softHyphen/>
        <w:t>зить себе частицы с отрицательной массой. Частицы с противополож</w:t>
        <w:softHyphen/>
        <w:t>ными знаками масс в результате взаимодействия полетят в одну и ту же сторону! Конечно, ничего по</w:t>
        <w:softHyphen/>
        <w:t>добного никогда не наблюдалось, но вдруг это где-то всё же есть? Самый простой ответ даёт термо</w:t>
        <w:softHyphen/>
        <w:t>динамика. Если бы существовала хотя бы одна частица с отрицатель</w:t>
        <w:softHyphen/>
        <w:t>ной массой, то её энергия могла бы иметь сколь угодно большое от</w:t>
        <w:softHyphen/>
        <w:t>рицательное значение. И тогда в результате термодинамических процессов такая частица быстро всосала бы в себя всю энергию Все</w:t>
        <w:softHyphen/>
        <w:t>ленной, и не было бы ни Земли, ни Солнца — ничего, кроме самой ча</w:t>
        <w:softHyphen/>
        <w:t>стицы. Вот и ещё один вариант от</w:t>
        <w:softHyphen/>
        <w:t>вета на вопрос: «Что было, когда ещё ничего не было?», или возмож</w:t>
        <w:softHyphen/>
        <w:t>ный сценарий событий до момента Большого Взрыва (см. подробнее в статье «Универсальная проблема: эволюция Вселенной»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0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529840" cy="2035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е Максвелл и не подозре</w:t>
        <w:softHyphen/>
        <w:t>вал. Выход был найден Лоренцем, Пуанкаре и Эйнштейн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се достижения электродинами</w:t>
        <w:softHyphen/>
        <w:t xml:space="preserve">ки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в. остались неприкосновен</w:t>
        <w:softHyphen/>
        <w:t>ными. Единственное, о чём нужно заботиться, используя их, так это 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правильном пересчёте физических величин при переходе из одной инерциальной системы отсчёта в другую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сегда и бывает в физике, столкновение разнородных идей при</w:t>
        <w:softHyphen/>
        <w:t>вело не к хаосу, а, напротив, к обога</w:t>
        <w:softHyphen/>
        <w:t>щению картины мира. Результатом столкновения механики Ньютона и электродинамики Максвелла стала изумительная по красоте теория, поз</w:t>
        <w:softHyphen/>
        <w:t>волившая по-новому взглянуть на обыденные представления о прост</w:t>
        <w:softHyphen/>
        <w:t>ранстве и времени. И последующие сто лет развития физики показали: природа не предлагает нам неразре</w:t>
        <w:softHyphen/>
        <w:t>шимых задач. Во всяком случае, пока человеческого разума хватает на то, чтобы понять явления природы, ко</w:t>
        <w:softHyphen/>
        <w:t>торые мы знали, знаем или узнаем. Как говорил Эйнштейн, «Господь изо</w:t>
        <w:softHyphen/>
        <w:t>щрён, но не злонамерен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0" w:name="а4"/>
      <w:bookmarkStart w:id="11" w:name="а3"/>
      <w:bookmarkEnd w:id="10"/>
      <w:bookmarkEnd w:id="11"/>
      <w:r>
        <w:rPr>
          <w:b/>
          <w:color w:val="000000"/>
          <w:sz w:val="24"/>
          <w:lang w:eastAsia="ru-RU"/>
        </w:rPr>
        <w:t>ХЕНДРИК АНТОН ЛОРЕН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большая страна Голландия (офи</w:t>
        <w:softHyphen/>
        <w:t>циальное название — Королевство Нидерландов) известна всему миру не только самыми яркими тюльпана</w:t>
        <w:softHyphen/>
        <w:t>ми, живописными каналами и ветря</w:t>
        <w:softHyphen/>
        <w:t>ными мельницами. Эта страна занимает одно из первых мест в мире по «числу нобелевских лауреатов на душу населения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40610" cy="2456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Хендрик Антон Лорен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вым из голланд</w:t>
        <w:softHyphen/>
        <w:t>цев, кто удостоился чести стать лау</w:t>
        <w:softHyphen/>
        <w:t>реатом самой престижной научной премии (в 1902 г., на второй год по</w:t>
        <w:softHyphen/>
        <w:t>сле её учреждения), был Хендрик Антон Лоренц (часто используется буквальная транслитерация — Лорентц). Его по праву называют «по</w:t>
        <w:softHyphen/>
        <w:t>следним из могикан» классической физик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известно, что заставило пред</w:t>
        <w:softHyphen/>
        <w:t>ков Лоренца — земледельцев из Прирейнской Германии — перебраться в Голландию, где 18 июля 1853 г. в городке Арнем в семье Геррита Фредерика Лоренца родился Хендрик Антон. Но хорошо известен вклад этого крестьянского сына и знаме</w:t>
        <w:softHyphen/>
        <w:t>нитого физика в развитие... земле</w:t>
        <w:softHyphen/>
        <w:t>делия своей страны, где было слиш</w:t>
        <w:softHyphen/>
        <w:t>ком много воды и слишком мало пахотных земель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С начала 9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ведущие компании Японии и США, занятые наукоёмки</w:t>
        <w:softHyphen/>
        <w:t>ми технологиями, в качест</w:t>
        <w:softHyphen/>
        <w:t>ве одного из условий заме</w:t>
        <w:softHyphen/>
        <w:t>щения руководящих должностей определили наличие у претендента учё</w:t>
        <w:softHyphen/>
        <w:t>ной степени доктора наук. При этом предпочтение отдаётся специалистам в области теоретической и математической физики. Можно считать, что такой принцип подбора кадров использовался ещё Лорен</w:t>
        <w:softHyphen/>
        <w:t>цем при строительстве дамбы в Зёйдер-З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18 г. правительство Нидер</w:t>
        <w:softHyphen/>
        <w:t>ландов решило изучить вопрос о частичном осушении внутреннего моря Зёйдер-Зе, образовавшегося в результате наводнения 1282 г. Про</w:t>
        <w:softHyphen/>
        <w:t>ект требовал проведения сложных предварительных расчётов. Нужно было учесть всю совокупность физи</w:t>
        <w:softHyphen/>
        <w:t>ческих и географических факторов, предусмотреть все возможные по</w:t>
        <w:softHyphen/>
        <w:t>следствия перемещения громадных масс воды. Поэтому правительство и пригласило для решения этой зада</w:t>
        <w:softHyphen/>
        <w:t>чи наиболее авторитетного учёно</w:t>
        <w:softHyphen/>
        <w:t>го, известного умением проводить сложнейшие вычисления. Шестиде</w:t>
        <w:softHyphen/>
        <w:t>сятипятилетний Лоренц возглавил комитет, где под его началом тру</w:t>
        <w:softHyphen/>
        <w:t>дилось более 20 инженеров. Он пред</w:t>
        <w:softHyphen/>
        <w:t>ложил новые математические модели и методы, сам занимался числовыми выкладками. Когда плотина соеди</w:t>
        <w:softHyphen/>
        <w:t>нила северную часть Голландии с островом Виринген, уровень воды отличался от проектного всего на не</w:t>
        <w:softHyphen/>
        <w:t>сколько процентов. Математические методы Лоренца позволили сэконо</w:t>
        <w:softHyphen/>
        <w:t>мить 15 млн гульденов — сумму, срав</w:t>
        <w:softHyphen/>
        <w:t>нимую с годовым бюджетом страны тех лет. Водная служба Голландии до сих пор применяет и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ЧАСТЛИВЫЕ СЛУЧАЙНОСТ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Лоренц как раз закончил начальную школу и думал о продолжении обра</w:t>
        <w:softHyphen/>
        <w:t>зования, когда в Голландии появи</w:t>
        <w:softHyphen/>
        <w:t>лись средние учебные заведения со</w:t>
        <w:softHyphen/>
        <w:t>временного типа. Его преподаватель химии оказался приверженцем ато</w:t>
        <w:softHyphen/>
        <w:t>мистической идеи (далеко не обще</w:t>
        <w:softHyphen/>
        <w:t xml:space="preserve">признанной в 6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). Возможно, поэтому из класса, где учился Лоренц, двое выпускников стали профессорами физики. Непло</w:t>
        <w:softHyphen/>
        <w:t>хой результат, если учесть, что уче</w:t>
        <w:softHyphen/>
        <w:t>ников было всего трое. Семнадцати лет Лоренц поступил в Лейденский университет, восемнадцати (спустя год!) получил диплом кандидата наук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46450" cy="2450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Дамба длиной 32 км,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перекрывш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Зёйдер-З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 уже в двадцать два года, защитив диссертацию, стал доктором наук с похвальным добавлением </w:t>
      </w:r>
      <w:r>
        <w:rPr>
          <w:color w:val="000000"/>
          <w:sz w:val="24"/>
          <w:lang w:val="en-US" w:eastAsia="ru-RU"/>
        </w:rPr>
        <w:t xml:space="preserve">magna cum laude </w:t>
      </w:r>
      <w:r>
        <w:rPr>
          <w:i/>
          <w:color w:val="000000"/>
          <w:sz w:val="24"/>
          <w:lang w:eastAsia="ru-RU"/>
        </w:rPr>
        <w:t xml:space="preserve">{лат. </w:t>
      </w:r>
      <w:r>
        <w:rPr>
          <w:color w:val="000000"/>
          <w:sz w:val="24"/>
          <w:lang w:eastAsia="ru-RU"/>
        </w:rPr>
        <w:t>«с отличием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у для докторской диссертации 20-летний Лоренц нашёл в библио</w:t>
        <w:softHyphen/>
        <w:t>теке физической лаборатории Лей</w:t>
        <w:softHyphen/>
        <w:t>денского университета, куда регу</w:t>
        <w:softHyphen/>
        <w:t>лярно поступали печатные работы Максвелла. Поскольку в них развива</w:t>
        <w:softHyphen/>
        <w:t>лись совершенно новые идеи и ис</w:t>
        <w:softHyphen/>
        <w:t>пользовался не очень понятный для физиков математический аппарат, эти работы мало кто читал, и часть конвертов с ними оставалась нерас</w:t>
        <w:softHyphen/>
        <w:t>печатанной. Молодому Лоренцу было позволено даже забрать их с собой в Арнем, где он готовился к заключи</w:t>
        <w:softHyphen/>
        <w:t>тельным экзаменам в университете. Коллективным формам обучения -лекциям, семинарам, коллоквиу</w:t>
        <w:softHyphen/>
        <w:t>мам — Лоренц предпочёл индивиду</w:t>
        <w:softHyphen/>
        <w:t>альную работу с книгами, уединённые размышления и самостоятельные расчёты. Это стало стилем его жизни. Одновременно юный кандидат наук преподавал в вечерней школе и писал докторскую диссертацию об отраже</w:t>
        <w:softHyphen/>
        <w:t>нии и преломлении света в соответ</w:t>
        <w:softHyphen/>
        <w:t>ствии с электромагнитной теорией Максвелл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ей диссертации Лоренц объ</w:t>
        <w:softHyphen/>
        <w:t>единил представления Максвелла об электромагнитной природе света 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В 1927 г. в большом ам</w:t>
        <w:softHyphen/>
        <w:t>фитеатре Сорбонны (дру</w:t>
        <w:softHyphen/>
        <w:t>гое название Парижского университета) происходи</w:t>
        <w:softHyphen/>
        <w:t>ло заседание, посвящённое 100-летию со дня смерти Огюстена Жана Френеля (1788-1827). Лоренц про</w:t>
        <w:softHyphen/>
        <w:t>износил речь: «...Френель был одним из моих учите</w:t>
        <w:softHyphen/>
        <w:t>лей, которым я обязан больше всего; я припоми</w:t>
        <w:softHyphen/>
        <w:t>наю, что более полувека назад мои средства не поз</w:t>
        <w:softHyphen/>
        <w:t>воляли мне приобрести более солидную книгу по физике, чем обычные учебники. Тогда я раздобыл „Полное собрание сочине</w:t>
        <w:softHyphen/>
        <w:t>ний" Огюстена Френеля... Какова была моя радость, когда я смог прочесть са</w:t>
        <w:softHyphen/>
        <w:t>мого Френеля и изучить его прекрасные и восхити</w:t>
        <w:softHyphen/>
        <w:t>тельные работы во всей их простоте!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54480" cy="21094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итер Зеема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дставления Френеля о поперечности световых вол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енцу удалось довольно легко справиться с давней проблемой ме</w:t>
        <w:softHyphen/>
        <w:t>ханической теории света — получе</w:t>
        <w:softHyphen/>
        <w:t>нием законов преломления и отраже</w:t>
        <w:softHyphen/>
        <w:t>ния на границе раздела двух сред, используя теорию Максвелла. Но вы</w:t>
        <w:softHyphen/>
        <w:t>вод из этого был сделан в духе вре</w:t>
        <w:softHyphen/>
        <w:t>мени: для обоснования теории Фре</w:t>
        <w:softHyphen/>
        <w:t>неля достаточно найти механическое обоснование электромагнетизм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оей работой Лоренц не убедил физиков в преимуществах теории Максвелла (всеобщее внимание к ней было привлечено позднее, после трудов Генриха Герца, который не только придал уравнениям Максвел</w:t>
        <w:softHyphen/>
        <w:t>ла современный математический вид, но и подтвердил эксперимен</w:t>
        <w:softHyphen/>
        <w:t>тально электромагнитную природу световых волн). Тем не менее моло</w:t>
        <w:softHyphen/>
        <w:t>дого учёного заметили: Утрехтский университет предложил ему кафед</w:t>
        <w:softHyphen/>
        <w:t>ру математики, а Лейденский — ка</w:t>
        <w:softHyphen/>
        <w:t>федру теоретической физики. Ло</w:t>
        <w:softHyphen/>
        <w:t>ренц решил предпочесть Лейден и провёл в этом небольшом городке практически всю оставшуюся жизн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енц всегда был сторонником тихой, неспешной, спокойной жиз</w:t>
        <w:softHyphen/>
        <w:t>ни, которая оставляла ему достаточ</w:t>
        <w:softHyphen/>
        <w:t>но времени для уединённой работы. Он являл собой хорошо известный из литературы образ типичного про</w:t>
        <w:softHyphen/>
        <w:t>фессора: мудрого, доброжелатель</w:t>
        <w:softHyphen/>
        <w:t>ного, внимательного в обыденной жизни и в то же время смелого и дерзновенного в научных поисках. Большинство его работ можно рас</w:t>
        <w:softHyphen/>
        <w:t>сматривать как стремление навести должный (канонический) порядок в новых областях физики. Их резуль</w:t>
        <w:softHyphen/>
        <w:t>таты чаще всего оказывались полным откровением для физического сооб</w:t>
        <w:softHyphen/>
        <w:t>щества, а позднее становились проч</w:t>
        <w:softHyphen/>
        <w:t>ным, надёжным фундаментом для дальнейших поиск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обелевской премией, полученной совместно с нидерландским физиком-экспериментатором Питером Зееманом (1865—1943) за теоретическое предсказание и открытие расщепле</w:t>
        <w:softHyphen/>
        <w:t>ния энергетических уровней и спект</w:t>
        <w:softHyphen/>
        <w:t xml:space="preserve">ральных линий атомов в магнитном поле (впоследствии названного </w:t>
      </w:r>
      <w:r>
        <w:rPr>
          <w:i/>
          <w:color w:val="000000"/>
          <w:sz w:val="24"/>
          <w:lang w:eastAsia="ru-RU"/>
        </w:rPr>
        <w:t>нор</w:t>
        <w:softHyphen/>
        <w:t>мальным эффектом Зеемана</w:t>
      </w:r>
      <w:r>
        <w:rPr>
          <w:color w:val="000000"/>
          <w:sz w:val="24"/>
          <w:lang w:eastAsia="ru-RU"/>
        </w:rPr>
        <w:t>)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Ло</w:t>
        <w:softHyphen/>
        <w:t>ренц во многом обязан как своей научной проницательности, так и сча</w:t>
        <w:softHyphen/>
        <w:t>стливому стечению обстоятельст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-первых, основываясь на ато</w:t>
        <w:softHyphen/>
        <w:t>мистических взглядах, привитых ещё школьным учителем, Лоренц счёл необходимым вернуть представле</w:t>
        <w:softHyphen/>
        <w:t>ние о частицах в полевую теорию Максвелла: в качестве источников полей, а также объектов, на которые эти поля воздействуют, он ввёл дис</w:t>
        <w:softHyphen/>
        <w:t>кретные электрические заряды, на</w:t>
        <w:softHyphen/>
        <w:t xml:space="preserve">званные им </w:t>
      </w:r>
      <w:r>
        <w:rPr>
          <w:i/>
          <w:color w:val="000000"/>
          <w:sz w:val="24"/>
          <w:lang w:eastAsia="ru-RU"/>
        </w:rPr>
        <w:t xml:space="preserve">электретами. </w:t>
      </w:r>
      <w:r>
        <w:rPr>
          <w:color w:val="000000"/>
          <w:sz w:val="24"/>
          <w:lang w:eastAsia="ru-RU"/>
        </w:rPr>
        <w:t>Макроско</w:t>
        <w:softHyphen/>
        <w:t>пическую теорию Максвелла Лоренц распространил на микроявления. Его варианту теории электромагнитных явлений, или теории электронов, была суждена долгая жизнь. Здесь впервые отчётливо сформулировано, что поле и вещество — принципи</w:t>
        <w:softHyphen/>
        <w:t>ально разные субстанции, что поле может существовать в пустом прост</w:t>
        <w:softHyphen/>
        <w:t>ранстве между частицами вещества. Собственно, до окончательного из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2" w:name="а12"/>
      <w:bookmarkEnd w:id="12"/>
      <w:r>
        <w:rPr>
          <w:color w:val="800000"/>
          <w:sz w:val="24"/>
          <w:lang w:eastAsia="ru-RU"/>
        </w:rPr>
        <w:t>ФИЦДЖЕРАЛЬД ИЛИ ЛОРЕНЦ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 исключительной научной добросовестности Лоренца свидетельст</w:t>
        <w:softHyphen/>
        <w:t xml:space="preserve">вует история, приведённая одним из учеников Эйнштейна — Бенешем Гоффманом. «Через два года после публикации гипотезы сокращения (1892 г. — </w:t>
      </w:r>
      <w:r>
        <w:rPr>
          <w:i/>
          <w:color w:val="800000"/>
          <w:sz w:val="24"/>
          <w:lang w:eastAsia="ru-RU"/>
        </w:rPr>
        <w:t xml:space="preserve">Прим. ред) </w:t>
      </w:r>
      <w:r>
        <w:rPr>
          <w:color w:val="800000"/>
          <w:sz w:val="24"/>
          <w:lang w:eastAsia="ru-RU"/>
        </w:rPr>
        <w:t>Лоренц узнал, что её в своё время предложил Фицджеральд. Желая воздать ему должное, Лоренц спросил, публико</w:t>
        <w:softHyphen/>
        <w:t>вал ли он свою идею. В ответном письме Фицджеральд написал, что это</w:t>
        <w:softHyphen/>
        <w:t>го не делал, тем самым уступая приоритет Лоренцу. Однако Лоренц по</w:t>
        <w:softHyphen/>
        <w:t>спешил публично признать заслугу Фицджеральда, объявив, что тот не только пришёл к гипотезе сокращения длин независимо от него, но и вообще может считаться её первооткрывателем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У этой истории неожиданный конец. В 1967 г. американский учёный Стивен Браш установил, что Фицджеральд заблуждался! В 1889 г. он от</w:t>
        <w:softHyphen/>
        <w:t xml:space="preserve">правил статью в американский журнал </w:t>
      </w:r>
      <w:r>
        <w:rPr>
          <w:color w:val="800000"/>
          <w:sz w:val="24"/>
          <w:lang w:val="en-US" w:eastAsia="ru-RU"/>
        </w:rPr>
        <w:t xml:space="preserve">«Science» </w:t>
      </w:r>
      <w:r>
        <w:rPr>
          <w:color w:val="800000"/>
          <w:sz w:val="24"/>
          <w:lang w:eastAsia="ru-RU"/>
        </w:rPr>
        <w:t>(«Наука»), который именно в тот момент испытывал финансовые проблемы и временно пре</w:t>
        <w:softHyphen/>
        <w:t>кратил свою деятельность. Фицджеральд считал, что статья так и оста</w:t>
        <w:softHyphen/>
        <w:t>лась неопубликованной. Но спустя полгода журнал начал издаваться вновь, статья вышла в том же 1 889 г., за три года до публикации Лорен</w:t>
        <w:softHyphen/>
        <w:t>ца. В научной литературе гипотеза сокращения длины с тех пор имену</w:t>
        <w:softHyphen/>
        <w:t>ется гипотезой Фицджеральда — Лоренц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3"/>
      <w:bookmarkEnd w:id="13"/>
      <w:r>
        <w:rPr>
          <w:color w:val="800000"/>
          <w:sz w:val="24"/>
          <w:lang w:eastAsia="ru-RU"/>
        </w:rPr>
        <w:t>«...ОН ПРОИЗВЁЛ ПЕРЕВОРОТ...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роникновение в сущность электромагнитной теории затруднялось в те времена следующим своеобразным обстоятельством. Электрические и магнитные «силы поля» рассматривались наравне со «смещениями» как первичные величины, а пустое пространство счита</w:t>
        <w:softHyphen/>
        <w:t>лось частным случаем диэлектрика. Носителем поля считалась материя (вещество), а не пространство. А это подразумевало, что носитель поля обладает свойством иметь скорость, что, конечно, должно было быть справедливым и для «пустоты» (эфира)..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Большой заслугой </w:t>
      </w:r>
      <w:r>
        <w:rPr>
          <w:color w:val="800000"/>
          <w:sz w:val="24"/>
          <w:lang w:val="en-US" w:eastAsia="ru-RU"/>
        </w:rPr>
        <w:t xml:space="preserve">X. </w:t>
      </w:r>
      <w:r>
        <w:rPr>
          <w:color w:val="800000"/>
          <w:sz w:val="24"/>
          <w:lang w:eastAsia="ru-RU"/>
        </w:rPr>
        <w:t>А. Лоренца было то, что он произвёл переворот, притом самым убедительным об</w:t>
        <w:softHyphen/>
        <w:t>разом. Согласно Лоренцу, принципиально существует только поле в пустоте. Вещество, которое предпола</w:t>
        <w:softHyphen/>
        <w:t>гается атомистичным, является единственным носителем зарядов; между материальными частицами нахо</w:t>
        <w:softHyphen/>
        <w:t>дится пустое пространство— носитель электромагнит</w:t>
        <w:softHyphen/>
        <w:t>ного поля, которое создаётся положением и скоростью точечных зарядов, сидящих на частицах. Диэлектри</w:t>
        <w:softHyphen/>
        <w:t>ческие свойства, проводимость... обусловлены исклю</w:t>
        <w:softHyphen/>
        <w:t>чительно характером механических связей между ча</w:t>
        <w:softHyphen/>
        <w:t>стицами, из которых состоят тела... Если сравнить это с системой Ньютона, то изменение заключается в сле</w:t>
        <w:softHyphen/>
        <w:t>дующем: силы дальнодействия заменяются полем, описывающим также и излучение... Физик нынешнего по</w:t>
        <w:softHyphen/>
        <w:t>коления сочтёт завоёванную Лоренцем точку зрения единственно возможной, а в то время это был порази</w:t>
        <w:softHyphen/>
        <w:t>тельно смелый шаг, без которого дальнейшее разви</w:t>
        <w:softHyphen/>
        <w:t>тие было бы невозможно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статьи А. Эйнштейна (Творческая автобиография».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вления от идеи эфира «за ненадоб</w:t>
        <w:softHyphen/>
        <w:t>ностью» оставался всего один шаг, который и сделал Эйнштейн при со</w:t>
        <w:softHyphen/>
        <w:t>здании теории относительности. Именно лоренцева электродинами</w:t>
        <w:softHyphen/>
        <w:t>ка в применении к атомам породила известный кризис «уничтожения ма</w:t>
        <w:softHyphen/>
        <w:t>терии» и тем самым сделала актуаль</w:t>
        <w:softHyphen/>
        <w:t>ной задачу создания квантовой ме</w:t>
        <w:softHyphen/>
        <w:t>ханики. Развивая теорию Лоренца, Поль Дирак пришёл к необходимо</w:t>
        <w:softHyphen/>
        <w:t>сти квантования не только уровней энергии в атоме, но и самого элект</w:t>
        <w:softHyphen/>
        <w:t>ромагнитного поля, что, по сущест</w:t>
        <w:softHyphen/>
        <w:t>ву, не привело к принципиальным изменениям в картине мира Макс</w:t>
        <w:softHyphen/>
        <w:t>велла — Лоренца. При описании всего многообразия электромагнитных явлений физика и сейчас в основном опирается на глубокие идеи Лоренц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79650" cy="21456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о-вторых, при математическом описании индивидуальных актов ис</w:t>
        <w:softHyphen/>
        <w:t>пускания, которые в принципе долж</w:t>
        <w:softHyphen/>
        <w:t>ны истолковываться квантовой тео</w:t>
        <w:softHyphen/>
        <w:t>рией, в редких случаях постоянная Планка исчезает в окончательном ответе, т. е. он тогда полностью сов</w:t>
        <w:softHyphen/>
        <w:t>падает с результатом, полученным в неквантовой теории Лоренца. Но всё это стало понятно значительно поз</w:t>
        <w:softHyphen/>
        <w:t>же. А в 1895 г. Лоренц обратил вни</w:t>
        <w:softHyphen/>
        <w:t>мание на то, что спектр источника света, помещённого в однородное магнитное поле, претерпевает изме</w:t>
        <w:softHyphen/>
        <w:t>нения. Выполнив расчёты, он пред</w:t>
        <w:softHyphen/>
        <w:t xml:space="preserve">сказал: расщепление по частотам каждой спектральной линии на </w:t>
      </w:r>
      <w:r>
        <w:rPr>
          <w:i/>
          <w:color w:val="000000"/>
          <w:sz w:val="24"/>
          <w:lang w:eastAsia="ru-RU"/>
        </w:rPr>
        <w:t>три</w:t>
        <w:softHyphen/>
        <w:t xml:space="preserve">плет; </w:t>
      </w:r>
      <w:r>
        <w:rPr>
          <w:color w:val="000000"/>
          <w:sz w:val="24"/>
          <w:lang w:eastAsia="ru-RU"/>
        </w:rPr>
        <w:t>совпадение частоты средней линии с частотой линии в отсутст</w:t>
        <w:softHyphen/>
        <w:t>вие магнитного поля; соответствен</w:t>
        <w:softHyphen/>
        <w:t>ное уменьшение либо увеличение ча</w:t>
        <w:softHyphen/>
        <w:t>стот боковых линий по отношению к частоте средней линии на одну и ту же величину, пропорциональную напряжённости пол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-третьих, друг и соратник Лорен</w:t>
        <w:softHyphen/>
        <w:t xml:space="preserve">ца Зееман в своих экспериментах 1896 г. сразу обнаружил именно </w:t>
      </w:r>
      <w:r>
        <w:rPr>
          <w:i/>
          <w:color w:val="000000"/>
          <w:sz w:val="24"/>
          <w:lang w:eastAsia="ru-RU"/>
        </w:rPr>
        <w:t>нор</w:t>
        <w:softHyphen/>
        <w:t xml:space="preserve">мальный триплет, </w:t>
      </w:r>
      <w:r>
        <w:rPr>
          <w:color w:val="000000"/>
          <w:sz w:val="24"/>
          <w:lang w:eastAsia="ru-RU"/>
        </w:rPr>
        <w:t>предсказанный Лоренцем. Как выяснилось позднее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22371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Обложка сборника работ </w:t>
      </w:r>
      <w:r>
        <w:rPr>
          <w:b/>
          <w:i/>
          <w:color w:val="000000"/>
          <w:sz w:val="24"/>
          <w:lang w:val="en-US" w:eastAsia="ru-RU"/>
        </w:rPr>
        <w:t xml:space="preserve">X. </w:t>
      </w:r>
      <w:r>
        <w:rPr>
          <w:b/>
          <w:i/>
          <w:color w:val="000000"/>
          <w:sz w:val="24"/>
          <w:lang w:eastAsia="ru-RU"/>
        </w:rPr>
        <w:t>Лоренца, А. Эйнштейна и Г. Минковского «Принцип относительности». Лейпциг — Берлин. 1922 г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Триплеты — тройки близко расположенных спектральных ли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Электрон в атоме, согласно электродинамике Максвелла, не мог существовать. Непрерывно излучая энергию, он должен был мгновенно упасть на ядро. «Спасли материю» постулаты Бор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4"/>
      <w:bookmarkEnd w:id="14"/>
      <w:r>
        <w:rPr>
          <w:color w:val="800000"/>
          <w:sz w:val="24"/>
          <w:lang w:eastAsia="ru-RU"/>
        </w:rPr>
        <w:t>СОЛЬВЕЕВСКИЕ КОНГРЕССЫ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у богатейшего бельгийского промышленника и известного хими</w:t>
        <w:softHyphen/>
        <w:t>ка Эрнеста Сольве' (1838—1922) возникла идея регулярно созывать конгрессы по физике и химии для обсуждения актуальных вопросов, он обратился именно к Лоренцу с просьбой принять участие в их под</w:t>
        <w:softHyphen/>
        <w:t>готовке и председательствовать на конгрессах по физике. Трудно было сделать более удачный выбор: Лоренц прекрасно владел нескольки</w:t>
        <w:softHyphen/>
        <w:t>ми европейскими языками, обладал несомненным дипломатическим да</w:t>
        <w:softHyphen/>
        <w:t>ром, имел огромные заслуги перед наукой. Лоренц председательство</w:t>
        <w:softHyphen/>
        <w:t>вал на первых Сольвеевских кон</w:t>
        <w:softHyphen/>
        <w:t>грессах 1911, 1913, 1921, 1924 и 1927 гг. Именно эти конгрессы, в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аботе которых принимали учас</w:t>
        <w:softHyphen/>
        <w:t>тие самые авторитетные физики того времени — Бор, Эйнштейн, Гейзенберг, Планк, Паули, де Бройль, Эренфест и многие дру</w:t>
        <w:softHyphen/>
        <w:t>гие, сыграли решающую роль в по</w:t>
        <w:softHyphen/>
        <w:t>становке проблематики новейших отраслей физики, которые год от года делались «всё более реляти</w:t>
        <w:softHyphen/>
        <w:t>вистскими и квантовыми». А воз</w:t>
        <w:softHyphen/>
        <w:t>главлял и направлял дискуссии в нужное русло стареющий патри</w:t>
        <w:softHyphen/>
        <w:t>арх классической физики — Хендрик Антон Лоренц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ткрывая в октябре 1911 г. 1-й Сольвеевский конгресс по фи</w:t>
        <w:softHyphen/>
        <w:t>зике, посвященный теории кван</w:t>
        <w:softHyphen/>
        <w:t>тов, он говорил: «Каков будет ре</w:t>
        <w:softHyphen/>
        <w:t>зультат настоящего конгресса? Я не осмелился бы его предсказать, не зная, какие сюрпризы нам уго</w:t>
        <w:softHyphen/>
        <w:t>тованы. Но, поскольку благоразумно не рассчитывать на эти сюрпри</w:t>
        <w:softHyphen/>
        <w:t>зы, я предпочёл бы сказать, что, вероятно, сразу мы не добьёмся значительного прогресса. Действи</w:t>
        <w:softHyphen/>
        <w:t>тельно, прогресс науки является результатом скорее индивидуаль</w:t>
        <w:softHyphen/>
        <w:t>ных усилий, чем размышлений во время конгресса или совещания; и даже вполне возможно, что, пока мы обсуждаем какую-нибудь про</w:t>
        <w:softHyphen/>
        <w:t>блему, некий учёный, работающий в уединении на другом краю све</w:t>
        <w:softHyphen/>
        <w:t>та, отыскивает её решение». Как это часто случалось и ранее, пред</w:t>
        <w:softHyphen/>
        <w:t>сказание Лоренца сбылось. Одним из таких учёных оказался 25-лет</w:t>
        <w:softHyphen/>
        <w:t>ний Нильс Бор, который именно в это время разрабатывал квазиклас</w:t>
        <w:softHyphen/>
        <w:t>сическую теорию атома, а впослед</w:t>
        <w:softHyphen/>
        <w:t>ствии принял у Лоренца эстафету, став истинным патриархом фи</w:t>
        <w:softHyphen/>
        <w:t>зики квантовой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5888990" cy="35540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Участники 5-го Сольвеевского конгресса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Слева направо, 1 -й ряд: Ирвинг Ленгмюр, Макс Планк, Мария Склодовская-Кюри, Хендрик Лоренц, Альберт Эйнштейн, Поль Ланжевен, Шарль Гюи, Чарлз Вильсон, Оуэн Ричардсон; 2-й ряд: Петер Дебай, Мартин Кнудсен, Лоренс Брэгг, Хендрик Крамерс, Поль Дирак, Артур Комптон, Луи де Бройль, Макс Борн, Нильс Бор; стоят: Август Пикар, Е. Хенрот, Пауль Эренфест, Е. Герцен, Т. Дондер, Эрвин Шрёдингер, Дж. Вершафельт, Вольфганг Паули, Вернер Гейзенберг, Ральф Фаулер, Леон Бриллюэн. Брюссель. 23—25 октября 1927 г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н возникает в исключительных слу</w:t>
        <w:softHyphen/>
        <w:t>чаях, а чаще под действием магнит</w:t>
        <w:softHyphen/>
        <w:t xml:space="preserve">ного поля наблюдается гораздо более сложное расщепление спектральных линий, т. е. </w:t>
      </w:r>
      <w:r>
        <w:rPr>
          <w:i/>
          <w:color w:val="000000"/>
          <w:sz w:val="24"/>
          <w:lang w:eastAsia="ru-RU"/>
        </w:rPr>
        <w:t xml:space="preserve">аномальный эффект Зеемана. </w:t>
      </w:r>
      <w:r>
        <w:rPr>
          <w:color w:val="000000"/>
          <w:sz w:val="24"/>
          <w:lang w:eastAsia="ru-RU"/>
        </w:rPr>
        <w:t>Попытка объяснить и этот сложный эффект на основе класси</w:t>
        <w:softHyphen/>
        <w:t>ческих представлений, предпринятая физиками (в первую очередь самим Лоренцем), в те годы была обречена на неудачу: в отличие от своего нор</w:t>
        <w:softHyphen/>
        <w:t>мального «собрата», в аномальном расщеплении существенную роль иг</w:t>
        <w:softHyphen/>
        <w:t>рает спин электрона, который по</w:t>
        <w:softHyphen/>
        <w:t>явился в физике лишь через 28 л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ТРИАРХ КЛАССИЧЕСКОЙ ФИЗ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мирное признание никак не от</w:t>
        <w:softHyphen/>
        <w:t>разилось на стиле жизни Лоренца. Он по-прежнему занимал кафедру Лейденского университета, которому не изменил, даже получив в 1905 г. лестное приглашение из Мюнхена, где ему обещали более благопри</w:t>
        <w:softHyphen/>
        <w:t>ятные условия жизни и работы. Ло</w:t>
        <w:softHyphen/>
        <w:t>ренцу очень нравилась преподава</w:t>
        <w:softHyphen/>
        <w:t>тельская деятельность, он не только читал курс теоретической физики, но и, чтобы разгрузить своего колле</w:t>
        <w:softHyphen/>
        <w:t>гу и друга Хейке Камерлинг-Оннеса (1853—1926), занятого созданием криогенной лаборатории в Лейдене, взял на себя часть лекций по экспе</w:t>
        <w:softHyphen/>
        <w:t>риментальной физике. Долгое врем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55265" cy="21151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оренц преподавал физику студен</w:t>
        <w:softHyphen/>
        <w:t>там-медикам. Взаимное сотрудниче</w:t>
        <w:softHyphen/>
        <w:t>ство было настолько плодотворным, что в 1925 г., через полвека после по</w:t>
        <w:softHyphen/>
        <w:t>лучения докторской степени по фи</w:t>
        <w:softHyphen/>
        <w:t>зике, ему была присвоена степень по</w:t>
        <w:softHyphen/>
        <w:t>чётного доктора медици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авда, на склоне лет Лоренцу всё-таки пришлось расстаться с Лей</w:t>
        <w:softHyphen/>
        <w:t>деном. Он принял пост попечителя Музея Тейлера в городе Харлеме, что примерно соответствовало должно</w:t>
        <w:softHyphen/>
        <w:t>сти президента Лондонского коро</w:t>
        <w:softHyphen/>
        <w:t>левского общества, но сохранил за собой статус экстраординарного (сверхштатного) профессора Лей</w:t>
        <w:softHyphen/>
        <w:t>денского университета. Чтение лек</w:t>
        <w:softHyphen/>
        <w:t>ций Лоренц прекратил лишь за не</w:t>
        <w:softHyphen/>
        <w:t>сколько недель до кончины, которая последовала после непродолжитель</w:t>
        <w:softHyphen/>
        <w:t>ной болезни 4 февраля 1928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В 1908 г. в Лейденской криогенной лаборатории </w:t>
      </w:r>
      <w:r>
        <w:rPr>
          <w:color w:val="000000"/>
          <w:sz w:val="24"/>
          <w:lang w:val="en-US" w:eastAsia="ru-RU"/>
        </w:rPr>
        <w:t xml:space="preserve">X. </w:t>
      </w:r>
      <w:r>
        <w:rPr>
          <w:color w:val="000000"/>
          <w:sz w:val="24"/>
          <w:lang w:eastAsia="ru-RU"/>
        </w:rPr>
        <w:t>Камерлинг-Оннес пер</w:t>
        <w:softHyphen/>
        <w:t>вым достиг температур, близких к абсолютному нулю, и получил жидкий гелий. В 1911 г. он открыл явление сверхпроводимо</w:t>
        <w:softHyphen/>
        <w:t>сти, а в 1913 г. стал нобе</w:t>
        <w:softHyphen/>
        <w:t>левским лауреат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11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57:00Z</dcterms:created>
  <dc:creator>ves</dc:creator>
  <dc:description/>
  <dc:language>en-US</dc:language>
  <cp:lastModifiedBy>ves</cp:lastModifiedBy>
  <dcterms:modified xsi:type="dcterms:W3CDTF">2004-02-13T04:15:00Z</dcterms:modified>
  <cp:revision>30</cp:revision>
  <dc:subject/>
  <dc:title> </dc:title>
</cp:coreProperties>
</file>