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20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6.jpeg" ContentType="image/jpeg"/>
  <Override PartName="/word/media/image75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14.jpeg" ContentType="image/jpeg"/>
  <Override PartName="/word/media/image41.jpeg" ContentType="image/jpeg"/>
  <Override PartName="/word/media/image81.jpeg" ContentType="image/jpeg"/>
  <Override PartName="/word/media/image22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88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0" w:name="а1"/>
      <w:bookmarkEnd w:id="0"/>
      <w:r>
        <w:rPr>
          <w:b/>
          <w:color w:val="000000"/>
          <w:sz w:val="24"/>
          <w:lang w:eastAsia="ru-RU"/>
        </w:rPr>
        <w:t>ЕДИНАЯ ТЕОР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ЭЛЕКТРОСЛАБОГО ВЗАИМОДЕЙСТВИЯ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14145" cy="348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Модель слабого взаимодействия, ра</w:t>
        <w:softHyphen/>
        <w:t>ботоспособную при любых энер</w:t>
        <w:softHyphen/>
        <w:t>гиях частиц, удалось получить, толь</w:t>
        <w:softHyphen/>
        <w:t>ко построив гораздо более общую теорию. Как ни странно, но часто с трудной задачей удавалось справить</w:t>
        <w:softHyphen/>
        <w:t>ся, решив задачу более общую и, ка</w:t>
        <w:softHyphen/>
        <w:t>залось бы, заведомо более сложную. Для этого потребовалось исполь</w:t>
        <w:softHyphen/>
        <w:t>зовать новый арсенал теории поля: калибровочные поля Янга — Миллса, идею спонтанного нарушения симметрии. Слабые взаимодействия были последовательно и строго опи</w:t>
        <w:softHyphen/>
        <w:t>саны именно так — в рамках создан</w:t>
        <w:softHyphen/>
        <w:t xml:space="preserve">ной в начале 60-х гг. единой </w:t>
      </w:r>
      <w:r>
        <w:rPr>
          <w:i/>
          <w:color w:val="000000"/>
          <w:sz w:val="24"/>
          <w:lang w:eastAsia="ru-RU"/>
        </w:rPr>
        <w:t xml:space="preserve">теории электрослабого взаимодействия. </w:t>
      </w:r>
      <w:r>
        <w:rPr>
          <w:color w:val="000000"/>
          <w:sz w:val="24"/>
          <w:lang w:eastAsia="ru-RU"/>
        </w:rPr>
        <w:t>В ней слабые и электромагнитные взаимодействия рассматриваются как различные проявления одного — электрослабого взаимодействия. За создание этой теории американцы Шелдон Глэшоу, Стивен Вайнберг и пакистанец Абдус Салам в 1979 г. получили Нобелевскую премию по физик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ВАНТЫ СЛАБОГО ВЗАИМОДЕЙСТВ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лабое взаимодействие, будучи раз</w:t>
        <w:softHyphen/>
        <w:t>новидностью электрослабого, долж</w:t>
        <w:softHyphen/>
        <w:t>но происходить не при контакте ча</w:t>
        <w:softHyphen/>
        <w:t>стиц, а посредством обмена некими квантами, так же как электромагнит</w:t>
        <w:softHyphen/>
        <w:t>ное взаимодействие реализуется че</w:t>
        <w:softHyphen/>
        <w:t>рез обмен фотонам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добными квантами слабого взаи</w:t>
        <w:softHyphen/>
        <w:t xml:space="preserve">модействия служат промежуточные бозоны </w:t>
      </w:r>
      <w:r>
        <w:rPr>
          <w:i/>
          <w:color w:val="000000"/>
          <w:sz w:val="24"/>
          <w:lang w:val="en-US" w:eastAsia="ru-RU"/>
        </w:rPr>
        <w:t>W</w:t>
      </w:r>
      <w:r>
        <w:rPr>
          <w:i/>
          <w:color w:val="000000"/>
          <w:sz w:val="24"/>
          <w:vertAlign w:val="superscript"/>
          <w:lang w:val="en-US" w:eastAsia="ru-RU"/>
        </w:rPr>
        <w:t>+</w:t>
      </w:r>
      <w:r>
        <w:rPr>
          <w:i/>
          <w:color w:val="000000"/>
          <w:sz w:val="24"/>
          <w:lang w:val="en-US" w:eastAsia="ru-RU"/>
        </w:rPr>
        <w:t xml:space="preserve"> W</w:t>
      </w:r>
      <w:r>
        <w:rPr>
          <w:i/>
          <w:color w:val="000000"/>
          <w:sz w:val="24"/>
          <w:vertAlign w:val="superscript"/>
          <w:lang w:val="en-US" w:eastAsia="ru-RU"/>
        </w:rPr>
        <w:t>-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и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i/>
          <w:smallCaps/>
          <w:color w:val="000000"/>
          <w:sz w:val="24"/>
          <w:lang w:val="en-US" w:eastAsia="ru-RU"/>
        </w:rPr>
        <w:t>Z</w:t>
      </w:r>
      <w:r>
        <w:rPr>
          <w:color w:val="000000"/>
          <w:sz w:val="24"/>
          <w:lang w:val="en-US" w:eastAsia="ru-RU"/>
        </w:rPr>
        <w:t xml:space="preserve">°. </w:t>
      </w:r>
      <w:r>
        <w:rPr>
          <w:color w:val="000000"/>
          <w:sz w:val="24"/>
          <w:lang w:eastAsia="ru-RU"/>
        </w:rPr>
        <w:t xml:space="preserve">Бозоны </w:t>
      </w:r>
      <w:r>
        <w:rPr>
          <w:i/>
          <w:color w:val="000000"/>
          <w:sz w:val="24"/>
          <w:lang w:val="en-US" w:eastAsia="ru-RU"/>
        </w:rPr>
        <w:t>W</w:t>
      </w:r>
      <w:r>
        <w:rPr>
          <w:i/>
          <w:color w:val="000000"/>
          <w:sz w:val="24"/>
          <w:vertAlign w:val="superscript"/>
          <w:lang w:val="en-US" w:eastAsia="ru-RU"/>
        </w:rPr>
        <w:t>+</w:t>
      </w:r>
      <w:r>
        <w:rPr>
          <w:i/>
          <w:color w:val="000000"/>
          <w:sz w:val="24"/>
          <w:lang w:val="en-US" w:eastAsia="ru-RU"/>
        </w:rPr>
        <w:t>, W</w:t>
      </w:r>
      <w:r>
        <w:rPr>
          <w:i/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eastAsia="ru-RU"/>
        </w:rPr>
        <w:t>реализуют квантовые переходы ней</w:t>
        <w:softHyphen/>
        <w:t>трино — электрон и электрон — нейтрино соответственно. В таких переходах заряд лептона меняется — это заряженные слабые токи. Они не взаимодействуют с другими сла</w:t>
        <w:softHyphen/>
        <w:t>быми токами прямо, а лишь посред</w:t>
        <w:softHyphen/>
        <w:t>ством обмена заряженными кванта</w:t>
        <w:softHyphen/>
        <w:t xml:space="preserve">ми — </w:t>
      </w:r>
      <w:r>
        <w:rPr>
          <w:i/>
          <w:color w:val="000000"/>
          <w:sz w:val="24"/>
          <w:lang w:val="en-US" w:eastAsia="ru-RU"/>
        </w:rPr>
        <w:t>W</w:t>
      </w:r>
      <w:r>
        <w:rPr>
          <w:i/>
          <w:color w:val="000000"/>
          <w:sz w:val="24"/>
          <w:vertAlign w:val="superscript"/>
          <w:lang w:val="en-US" w:eastAsia="ru-RU"/>
        </w:rPr>
        <w:t>+</w:t>
      </w:r>
      <w:r>
        <w:rPr>
          <w:i/>
          <w:color w:val="000000"/>
          <w:sz w:val="24"/>
          <w:lang w:val="en-US" w:eastAsia="ru-RU"/>
        </w:rPr>
        <w:t xml:space="preserve">-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val="en-US" w:eastAsia="ru-RU"/>
        </w:rPr>
        <w:t>W</w:t>
      </w:r>
      <w:r>
        <w:rPr>
          <w:i/>
          <w:color w:val="000000"/>
          <w:sz w:val="24"/>
          <w:vertAlign w:val="superscript"/>
          <w:lang w:val="en-US" w:eastAsia="ru-RU"/>
        </w:rPr>
        <w:t>-</w:t>
      </w:r>
      <w:r>
        <w:rPr>
          <w:color w:val="000000"/>
          <w:sz w:val="24"/>
          <w:lang w:eastAsia="ru-RU"/>
        </w:rPr>
        <w:t>-бозона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 имеются ещё и нейтральные слабые токи, связанные с перехода</w:t>
        <w:softHyphen/>
        <w:t>ми нейтрино — нейтрино или элек-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4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он — электрон. В этих переходах электрический заряд не меняется, так же как и в электромагнитных про</w:t>
        <w:softHyphen/>
        <w:t>цессах обмен фотонами не приводит к изменению заряда частиц. Потому переносчиком данной разновиднос</w:t>
        <w:softHyphen/>
        <w:t xml:space="preserve">ти слабого взаимодействия является нейтральный </w:t>
      </w:r>
      <w:r>
        <w:rPr>
          <w:smallCaps/>
          <w:color w:val="000000"/>
          <w:sz w:val="24"/>
          <w:lang w:val="en-US" w:eastAsia="ru-RU"/>
        </w:rPr>
        <w:t>Z°-</w:t>
      </w:r>
      <w:r>
        <w:rPr>
          <w:color w:val="000000"/>
          <w:sz w:val="24"/>
          <w:lang w:eastAsia="ru-RU"/>
        </w:rPr>
        <w:t>бозон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ажная отличительная черта про</w:t>
        <w:softHyphen/>
        <w:t xml:space="preserve">межуточных бозонов </w:t>
      </w:r>
      <w:r>
        <w:rPr>
          <w:i/>
          <w:color w:val="000000"/>
          <w:sz w:val="24"/>
          <w:lang w:val="en-US" w:eastAsia="ru-RU"/>
        </w:rPr>
        <w:t>W</w:t>
      </w:r>
      <w:r>
        <w:rPr>
          <w:i/>
          <w:color w:val="000000"/>
          <w:sz w:val="24"/>
          <w:vertAlign w:val="superscript"/>
          <w:lang w:val="en-US" w:eastAsia="ru-RU"/>
        </w:rPr>
        <w:t>±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val="en-US" w:eastAsia="ru-RU"/>
        </w:rPr>
        <w:t xml:space="preserve">Z° </w:t>
      </w:r>
      <w:r>
        <w:rPr>
          <w:color w:val="000000"/>
          <w:sz w:val="24"/>
          <w:lang w:eastAsia="ru-RU"/>
        </w:rPr>
        <w:t>— их массивность. Эффективный радиус слабого взаимодействия очень мал — порядка 10</w:t>
      </w:r>
      <w:r>
        <w:rPr>
          <w:color w:val="000000"/>
          <w:sz w:val="24"/>
          <w:vertAlign w:val="superscript"/>
          <w:lang w:eastAsia="ru-RU"/>
        </w:rPr>
        <w:t>-18</w:t>
      </w:r>
      <w:r>
        <w:rPr>
          <w:color w:val="000000"/>
          <w:sz w:val="24"/>
          <w:lang w:eastAsia="ru-RU"/>
        </w:rPr>
        <w:t xml:space="preserve"> м, т. е. приблизитель</w:t>
        <w:softHyphen/>
        <w:t>но в 1 000 раз меньше радиуса сильного. Поскольку масса кванта, кото</w:t>
        <w:softHyphen/>
        <w:t>рым обмениваются частицы в кон</w:t>
        <w:softHyphen/>
        <w:t>кретном взаимодействии, обратно пропорциональна радиусу этого вза</w:t>
        <w:softHyphen/>
        <w:t>имодействия, то масса промежуточ</w:t>
        <w:softHyphen/>
        <w:t>ного бозона должна быть порядка 100 ГэВ (в 100 раз больше массы протона!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Промежуточные бозоны </w:t>
      </w:r>
      <w:r>
        <w:rPr>
          <w:i/>
          <w:color w:val="000000"/>
          <w:sz w:val="24"/>
          <w:lang w:val="en-US" w:eastAsia="ru-RU"/>
        </w:rPr>
        <w:t>W*</w:t>
      </w:r>
      <w:r>
        <w:rPr>
          <w:color w:val="000000"/>
          <w:sz w:val="24"/>
          <w:lang w:eastAsia="ru-RU"/>
        </w:rPr>
        <w:t xml:space="preserve"> и </w:t>
      </w:r>
      <w:r>
        <w:rPr>
          <w:i/>
          <w:color w:val="000000"/>
          <w:sz w:val="24"/>
          <w:lang w:val="en-US" w:eastAsia="ru-RU"/>
        </w:rPr>
        <w:t>Z</w:t>
      </w:r>
      <w:r>
        <w:rPr>
          <w:color w:val="000000"/>
          <w:sz w:val="24"/>
          <w:vertAlign w:val="superscript"/>
          <w:lang w:val="en-US" w:eastAsia="ru-RU"/>
        </w:rPr>
        <w:t>0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с описанными свойствами, обнаружен</w:t>
        <w:softHyphen/>
        <w:t>ные экспериментально в 1983 г., на самом деле оказались тяжёлыми и ко</w:t>
        <w:softHyphen/>
        <w:t>роткодействующими. Руководитель экспериментов в ЦЕРНе Карло Рубби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" w:name="а4"/>
      <w:bookmarkEnd w:id="1"/>
      <w:r>
        <w:rPr>
          <w:color w:val="800000"/>
          <w:sz w:val="24"/>
          <w:lang w:eastAsia="ru-RU"/>
        </w:rPr>
        <w:t>АБДУС САЛАМ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кончив Правительственный кол</w:t>
        <w:softHyphen/>
        <w:t>ледж Пенджабского университета (1946 г.) в Лахоре, Абдус Салам (1926—1995) продолжил образова</w:t>
        <w:softHyphen/>
        <w:t>ние в Кембриджском колледже Свя</w:t>
        <w:softHyphen/>
        <w:t>того Иоанна. В 1949 г. Салам полу</w:t>
        <w:softHyphen/>
        <w:t>чил степень магистра по физике и математике с наивысшим отличием, а в 1952 г. — докторскую степень в Кембриджском университет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1951 г. Абдус Салам занял должность профессора физики Правительственного колледжа в Ла</w:t>
        <w:softHyphen/>
        <w:t>хоре. Однако, не имея возможнос</w:t>
        <w:softHyphen/>
        <w:t>ти заниматься теоретической физи</w:t>
        <w:softHyphen/>
        <w:t>кой в отрыве от мировых научных центров, он вернулся в Европу и с 1954 г. читал лекции в Имперском колледже Лондонского универси</w:t>
        <w:softHyphen/>
        <w:t>тета (с 1957 г. — как профессор кафедры теоретической физики). В 1964—1993 гг. Салам был ди</w:t>
        <w:softHyphen/>
        <w:t>ректором Международного центра теоретической физики в Триесте (Италия), а в 1994—1995 гг. — его президенто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сновным вкладом Салама в современную физику стало созда</w:t>
        <w:softHyphen/>
        <w:t>ние (независимо от С. Вайнберга) теории электрослабого взаимодей</w:t>
        <w:softHyphen/>
        <w:t>ствия, объединяющего два из четы</w:t>
        <w:softHyphen/>
        <w:t>рёх фундаментальных взаимодей</w:t>
        <w:softHyphen/>
        <w:t>ствий: электромагнитное и слабое. (Заветная цель физиков — объеди</w:t>
        <w:softHyphen/>
        <w:t>нение всех четырёх фундаменталь</w:t>
        <w:softHyphen/>
        <w:t>ных взаимодействий — не достиг-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нута и поныне.) Переносчиками электрослабого взаимодействия в теории Салама служат тяжёлые бозоны </w:t>
      </w:r>
      <w:r>
        <w:rPr>
          <w:i/>
          <w:color w:val="800000"/>
          <w:sz w:val="24"/>
          <w:lang w:val="en-US" w:eastAsia="ru-RU"/>
        </w:rPr>
        <w:t xml:space="preserve">W* </w:t>
      </w:r>
      <w:r>
        <w:rPr>
          <w:color w:val="800000"/>
          <w:sz w:val="24"/>
          <w:lang w:eastAsia="ru-RU"/>
        </w:rPr>
        <w:t xml:space="preserve">и </w:t>
      </w:r>
      <w:r>
        <w:rPr>
          <w:i/>
          <w:color w:val="800000"/>
          <w:sz w:val="24"/>
          <w:lang w:val="en-US" w:eastAsia="ru-RU"/>
        </w:rPr>
        <w:t>Z</w:t>
      </w:r>
      <w:r>
        <w:rPr>
          <w:color w:val="800000"/>
          <w:sz w:val="24"/>
          <w:vertAlign w:val="superscript"/>
          <w:lang w:val="en-US" w:eastAsia="ru-RU"/>
        </w:rPr>
        <w:t>0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>а также лишённые массы покоя фотоны. Массы тяжё</w:t>
        <w:softHyphen/>
        <w:t>лых частиц при этом не «назнача</w:t>
        <w:softHyphen/>
        <w:t>лись», а выводились из нарушения калибровочной инвариантности — преобразований, сохраняющих не</w:t>
        <w:softHyphen/>
        <w:t>которые свойства переносчиков электрослабого взаимодействия. Согласно теории Салама, когда энергии очень высоки, электромаг</w:t>
        <w:softHyphen/>
        <w:t xml:space="preserve">нитное и слабое взаимодействия неразличимы, поскольку тяжёлые бозоны </w:t>
      </w:r>
      <w:r>
        <w:rPr>
          <w:i/>
          <w:color w:val="800000"/>
          <w:sz w:val="24"/>
          <w:lang w:val="en-US" w:eastAsia="ru-RU"/>
        </w:rPr>
        <w:t xml:space="preserve">W </w:t>
      </w:r>
      <w:r>
        <w:rPr>
          <w:color w:val="800000"/>
          <w:sz w:val="24"/>
          <w:lang w:eastAsia="ru-RU"/>
        </w:rPr>
        <w:t>и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i/>
          <w:color w:val="800000"/>
          <w:sz w:val="24"/>
          <w:lang w:val="en-US" w:eastAsia="ru-RU"/>
        </w:rPr>
        <w:t xml:space="preserve">Z </w:t>
      </w:r>
      <w:r>
        <w:rPr>
          <w:color w:val="800000"/>
          <w:sz w:val="24"/>
          <w:lang w:eastAsia="ru-RU"/>
        </w:rPr>
        <w:t>легко рождаются из энергии в соответствии со зна</w:t>
        <w:softHyphen/>
        <w:t xml:space="preserve">менитой формулой Эйнштейна. Причём обмен бозонами </w:t>
      </w:r>
      <w:r>
        <w:rPr>
          <w:i/>
          <w:color w:val="800000"/>
          <w:sz w:val="24"/>
          <w:lang w:val="en-US" w:eastAsia="ru-RU"/>
        </w:rPr>
        <w:t xml:space="preserve">W </w:t>
      </w:r>
      <w:r>
        <w:rPr>
          <w:color w:val="800000"/>
          <w:sz w:val="24"/>
          <w:lang w:eastAsia="ru-RU"/>
        </w:rPr>
        <w:t xml:space="preserve">и </w:t>
      </w:r>
      <w:r>
        <w:rPr>
          <w:color w:val="800000"/>
          <w:sz w:val="24"/>
          <w:lang w:val="en-US" w:eastAsia="ru-RU"/>
        </w:rPr>
        <w:t xml:space="preserve">Z </w:t>
      </w:r>
      <w:r>
        <w:rPr>
          <w:color w:val="800000"/>
          <w:sz w:val="24"/>
          <w:lang w:eastAsia="ru-RU"/>
        </w:rPr>
        <w:t xml:space="preserve">происходит аналогично обмену фотонами. При малых же энергиях бозоны </w:t>
      </w:r>
      <w:r>
        <w:rPr>
          <w:i/>
          <w:color w:val="800000"/>
          <w:sz w:val="24"/>
          <w:lang w:val="en-US" w:eastAsia="ru-RU"/>
        </w:rPr>
        <w:t xml:space="preserve">W </w:t>
      </w:r>
      <w:r>
        <w:rPr>
          <w:color w:val="800000"/>
          <w:sz w:val="24"/>
          <w:lang w:eastAsia="ru-RU"/>
        </w:rPr>
        <w:t xml:space="preserve">и </w:t>
      </w:r>
      <w:r>
        <w:rPr>
          <w:color w:val="800000"/>
          <w:sz w:val="24"/>
          <w:lang w:val="en-US" w:eastAsia="ru-RU"/>
        </w:rPr>
        <w:t xml:space="preserve">Z </w:t>
      </w:r>
      <w:r>
        <w:rPr>
          <w:color w:val="800000"/>
          <w:sz w:val="24"/>
          <w:lang w:eastAsia="ru-RU"/>
        </w:rPr>
        <w:t>возникают редко и обнаруживают себя на меньших расстояниях, чем электромагнит</w:t>
        <w:softHyphen/>
        <w:t>ное взаимодействие, т. е. различие между электромагнитным и сла</w:t>
        <w:softHyphen/>
        <w:t>бым взаимодействием становится явны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1983 г. в Европейском центре ядерных исследований </w:t>
      </w:r>
      <w:r>
        <w:rPr>
          <w:color w:val="800000"/>
          <w:sz w:val="24"/>
          <w:lang w:val="en-US" w:eastAsia="ru-RU"/>
        </w:rPr>
        <w:t>(</w:t>
      </w:r>
      <w:r>
        <w:rPr>
          <w:color w:val="800000"/>
          <w:sz w:val="24"/>
          <w:lang w:eastAsia="ru-RU"/>
        </w:rPr>
        <w:t>ЦЕРН</w:t>
      </w:r>
      <w:r>
        <w:rPr>
          <w:color w:val="800000"/>
          <w:sz w:val="24"/>
          <w:lang w:val="en-US" w:eastAsia="ru-RU"/>
        </w:rPr>
        <w:t xml:space="preserve">) </w:t>
      </w:r>
      <w:r>
        <w:rPr>
          <w:color w:val="800000"/>
          <w:sz w:val="24"/>
          <w:lang w:eastAsia="ru-RU"/>
        </w:rPr>
        <w:t>бозо</w:t>
        <w:softHyphen/>
        <w:t xml:space="preserve">ны </w:t>
      </w:r>
      <w:r>
        <w:rPr>
          <w:i/>
          <w:color w:val="800000"/>
          <w:sz w:val="24"/>
          <w:lang w:val="en-US" w:eastAsia="ru-RU"/>
        </w:rPr>
        <w:t xml:space="preserve">W </w:t>
      </w:r>
      <w:r>
        <w:rPr>
          <w:color w:val="800000"/>
          <w:sz w:val="24"/>
          <w:lang w:eastAsia="ru-RU"/>
        </w:rPr>
        <w:t xml:space="preserve">и </w:t>
      </w:r>
      <w:r>
        <w:rPr>
          <w:color w:val="800000"/>
          <w:sz w:val="24"/>
          <w:lang w:val="en-US" w:eastAsia="ru-RU"/>
        </w:rPr>
        <w:t xml:space="preserve">Z </w:t>
      </w:r>
      <w:r>
        <w:rPr>
          <w:color w:val="800000"/>
          <w:sz w:val="24"/>
          <w:lang w:eastAsia="ru-RU"/>
        </w:rPr>
        <w:t>были экспериментально обнаружены Карло Руббиа и его коллегами. Теория электрослабого взаимодействия Вайнберга — Салама — Глэшоу получила подтверж</w:t>
        <w:softHyphen/>
        <w:t>дение в опытах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торой лауреат Нобелевской премии по физике из стран «треть-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его мира» (первый — Чандрасекхара Раман, 1930 г.), Абдус Салам уделял огромное внимание как раз</w:t>
        <w:softHyphen/>
        <w:t>витию науки в Азии, Африке и Ла</w:t>
        <w:softHyphen/>
        <w:t>тинской Америке, так и созданию научных центров в Европе, где мог</w:t>
        <w:softHyphen/>
        <w:t>ли бы стажироваться молодые учё</w:t>
        <w:softHyphen/>
        <w:t>ные из развивающихся стран. Он организовал не только Междуна</w:t>
        <w:softHyphen/>
        <w:t>родный центр теоретической физи</w:t>
        <w:softHyphen/>
        <w:t xml:space="preserve">ки, но и Академию наук «третьего мира» </w:t>
      </w:r>
      <w:r>
        <w:rPr>
          <w:color w:val="800000"/>
          <w:sz w:val="24"/>
          <w:lang w:val="en-US" w:eastAsia="ru-RU"/>
        </w:rPr>
        <w:t xml:space="preserve">(Third World Academy of Science), </w:t>
      </w:r>
      <w:r>
        <w:rPr>
          <w:color w:val="800000"/>
          <w:sz w:val="24"/>
          <w:lang w:eastAsia="ru-RU"/>
        </w:rPr>
        <w:t>был её первым президен</w:t>
        <w:softHyphen/>
        <w:t>том. Перу Салама принадлежат исторические исследования о вли</w:t>
        <w:softHyphen/>
        <w:t>янии исламской учёности на разви</w:t>
        <w:softHyphen/>
        <w:t>тие математики и медицины на За</w:t>
        <w:softHyphen/>
        <w:t>паде. Он стремился не только к объединённому пониманию фунда</w:t>
        <w:softHyphen/>
        <w:t>ментальных взаимодействий, но и к объединению усилий учёных все</w:t>
        <w:softHyphen/>
        <w:t>го мира в разгадке глубочайших тайн природы. Таким был гражда</w:t>
        <w:softHyphen/>
        <w:t>нин мира — Абдус Салам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828800" cy="175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4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(родился в 1934 г.) был удостоен Но</w:t>
        <w:softHyphen/>
        <w:t>белевской премии в 1984 г. за это от</w:t>
        <w:softHyphen/>
        <w:t>крытие, подтвердившее с высокой точностью теорию электрослабого взаимодейств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помним: переносчиками элект</w:t>
        <w:softHyphen/>
        <w:t>ромагнитного взаимодействия явля</w:t>
        <w:softHyphen/>
        <w:t>ются фотоны — нейтральные без</w:t>
        <w:softHyphen/>
        <w:t>массовые частицы. Равенство нулю массы фотона означает, что эффек-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" w:name="а5"/>
      <w:bookmarkEnd w:id="2"/>
      <w:r>
        <w:rPr>
          <w:color w:val="800000"/>
          <w:sz w:val="24"/>
          <w:lang w:eastAsia="ru-RU"/>
        </w:rPr>
        <w:t>СТИВЕН ВАЙНБЕРГ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 окончании Корнеллского уни</w:t>
        <w:softHyphen/>
        <w:t>верситета (1954 г.) Стивен Вайнберг (родился в 1933 г.) в течение года стажировался в Институте теоретической физики (ныне ин</w:t>
        <w:softHyphen/>
        <w:t>ститут Нильса Бора) в Копенгагене. Вернувшись на родину, в 1957 г. за</w:t>
        <w:softHyphen/>
        <w:t>щитил докторскую диссертацию в Принстонском университете. Рабо</w:t>
        <w:softHyphen/>
        <w:t>тал в Колумбийском и Калифорний</w:t>
        <w:softHyphen/>
        <w:t>ском университетах, Массачусетс</w:t>
        <w:softHyphen/>
        <w:t>ском технологическом институте. В 1973 г. Вайнберг стал Хиггинсовским профессором физики Гарвард</w:t>
        <w:softHyphen/>
        <w:t>ского университета и одновремен</w:t>
        <w:softHyphen/>
        <w:t>но главным научным сотрудником Смитсоновской астрофизической обсерватории в Вашингтоне (он ин</w:t>
        <w:softHyphen/>
        <w:t>тересовался ранними этапами эво</w:t>
        <w:softHyphen/>
        <w:t>люции Вселенной). В 1986 г. Вайнберг стал профессором физики и астрономии Техасского университе</w:t>
        <w:softHyphen/>
        <w:t>та в Остин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сновной вклад в современную квантовую теорию поля Вайнберг внёс, работая в Калифорнийском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ниверситете (Беркли). Тогда он создал (независимо от Салама и Глэшоу) «свою» часть теории электрослабого взаимодействия. На</w:t>
        <w:softHyphen/>
        <w:t>пример, Вайнберг предсказал существование нейтральных токов при превращениях элементарных частиц. В 1979 г. теория электросла</w:t>
        <w:softHyphen/>
        <w:t>бого взаимодействия Вайнберга — Салама была удостоена Нобелев</w:t>
        <w:softHyphen/>
        <w:t>ской премии. Научно-популярная книга Вайнберга «Первые три ми</w:t>
        <w:softHyphen/>
        <w:t>нуты» (1977 г.) стала подлинным бестселлером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последнее время Вайнберг уделяет много внимания вопросам связи физической науки с фило</w:t>
        <w:softHyphen/>
        <w:t>софией и религией. Показательна состоявшаяся в апреле 1999 г. меж</w:t>
        <w:softHyphen/>
        <w:t>дународная конференция под на</w:t>
        <w:softHyphen/>
        <w:t>званием «Космические вопросы», посвящённая вечным загадкам о существовании Бога, о начале Вселен</w:t>
        <w:softHyphen/>
        <w:t>ной, о том, одиноки ли мы в ней. Апофеозом этой конференции стал спор между Вайнбергом и бывшим физиком-теоретиком, а ныне вид</w:t>
        <w:softHyphen/>
        <w:t>ным деятелем англиканской церкв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жоном Полкингхорном. По накалу страстей это напоминало знамени</w:t>
        <w:softHyphen/>
        <w:t>тый спор, состоявшийся в 1860 г. в Оксфорде, между последователем Дарвина Томасом Хаксли и священ</w:t>
        <w:softHyphen/>
        <w:t>ником Сэмюэлем Уилберфорсом. Вайнберг решительно отстаивал ту точку зрения, что в Природе не на</w:t>
        <w:softHyphen/>
        <w:t>блюдаются явления, требующие для своего объяснения гипотезы Творца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481455" cy="2273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3" w:name="а6"/>
      <w:bookmarkEnd w:id="3"/>
      <w:r>
        <w:rPr>
          <w:color w:val="800000"/>
          <w:sz w:val="24"/>
          <w:lang w:eastAsia="ru-RU"/>
        </w:rPr>
        <w:t>СПИРАЛЬНОСТЬ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се фундаментальные частицы (лептоны и кварки) об</w:t>
        <w:softHyphen/>
        <w:t xml:space="preserve">ладают спином 1/2 (в единицах постоянной Планка </w:t>
      </w:r>
      <w:r>
        <w:rPr>
          <w:color w:val="800000"/>
          <w:sz w:val="24"/>
          <w:lang w:val="en-US" w:eastAsia="ru-RU"/>
        </w:rPr>
        <w:t>ћ</w:t>
      </w:r>
      <w:r>
        <w:rPr>
          <w:color w:val="800000"/>
          <w:sz w:val="24"/>
          <w:lang w:eastAsia="ru-RU"/>
        </w:rPr>
        <w:t>). Условно представим себе, что электрон и другие фермионы — маленькие волчки. Когда такая частица дви</w:t>
        <w:softHyphen/>
        <w:t>жется, направление её спина может совпадать с направлением импульса либо быть ему противополож</w:t>
        <w:softHyphen/>
        <w:t>ным. Ориентация спина частицы относительно на</w:t>
        <w:softHyphen/>
        <w:t xml:space="preserve">правления её импульса называется </w:t>
      </w:r>
      <w:r>
        <w:rPr>
          <w:i/>
          <w:color w:val="800000"/>
          <w:sz w:val="24"/>
          <w:lang w:eastAsia="ru-RU"/>
        </w:rPr>
        <w:t xml:space="preserve">спиральностью частицы. </w:t>
      </w:r>
      <w:r>
        <w:rPr>
          <w:color w:val="800000"/>
          <w:sz w:val="24"/>
          <w:lang w:eastAsia="ru-RU"/>
        </w:rPr>
        <w:t xml:space="preserve">Если «волчок» вращается по часовой стрелке, говорят, что частица имеет </w:t>
      </w:r>
      <w:r>
        <w:rPr>
          <w:i/>
          <w:color w:val="800000"/>
          <w:sz w:val="24"/>
          <w:lang w:eastAsia="ru-RU"/>
        </w:rPr>
        <w:t xml:space="preserve">положительную спиральность (правые частицы), </w:t>
      </w:r>
      <w:r>
        <w:rPr>
          <w:color w:val="800000"/>
          <w:sz w:val="24"/>
          <w:lang w:eastAsia="ru-RU"/>
        </w:rPr>
        <w:t xml:space="preserve">если против — </w:t>
      </w:r>
      <w:r>
        <w:rPr>
          <w:i/>
          <w:color w:val="800000"/>
          <w:sz w:val="24"/>
          <w:lang w:eastAsia="ru-RU"/>
        </w:rPr>
        <w:t>отрицатель</w:t>
        <w:softHyphen/>
        <w:t>ную спиральность (левые частицы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Когда частица обладает массой, спиральность можно изменить на противоположную, остановив частицу и вновь разогнав до той же скорости в обрат</w:t>
        <w:softHyphen/>
        <w:t>ном направлении. Отсюда следует, что массивные частицы способны иметь оба значения спиральности, т. е. быть и правыми, и левыми. Иначе обстоит дело с частицами без массы, например с нейтрино. Для них не существует системы отсчёта, в которой бы они покоились: эти частицы неизменно движутся со скоростью света. А поскольку безмассовые частицы нельзя остановить, их спиральность никогда не меня</w:t>
        <w:softHyphen/>
        <w:t>ется. Правое нейтрино всегда правое, левое— все</w:t>
        <w:softHyphen/>
        <w:t>гда левое. Вопрос о том, какова спиральность нейт</w:t>
        <w:softHyphen/>
        <w:t>рино, решили экспериментально: оказалось, что они обладают отрицательной спиральностью. Соответст</w:t>
        <w:softHyphen/>
        <w:t>венно, антинейтрино характеризуются положитель</w:t>
        <w:softHyphen/>
        <w:t>ной спиральностью. Почему это так, пока выяснить не удалось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4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ивный радиус электромагнитного взаимодействия неограничен, иначе говоря оно — дальнодействующее. Таким образом, у промежуточных бо</w:t>
        <w:softHyphen/>
        <w:t>зонов и фотона общим является лишь значение спина, равное 1. Можно ли объединить столь непохожие части</w:t>
        <w:softHyphen/>
        <w:t>цы в единой теории? К тому же необ</w:t>
        <w:softHyphen/>
        <w:t>ходимо учесть, что во всех процессах электромагнитного взаимодействия чётность сохраняется, тогда как в процессах слабого — нет. Но, несмо</w:t>
        <w:softHyphen/>
        <w:t>тря на всё это, теория получилас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лавным основанием теории электрослабого взаимодействия по</w:t>
        <w:softHyphen/>
        <w:t>служили экспериментальные дан</w:t>
        <w:softHyphen/>
        <w:t>ные. Оказывается, с увеличением энергии частиц интенсивность сла</w:t>
        <w:softHyphen/>
        <w:t>бого взаимодействия растёт гораздо быстрее, чем интенсивность элект</w:t>
        <w:softHyphen/>
        <w:t>ромагнитного. Можно было предпо</w:t>
        <w:softHyphen/>
        <w:t>ложить, что при определённом уров</w:t>
        <w:softHyphen/>
        <w:t>не энергии частиц (много больше 100 ГэВ) интенсивности этих двух взаимодействий станут равными. И тогда масса промежуточных бозо</w:t>
        <w:softHyphen/>
        <w:t>нов обратится в нуль, сами бозоны будут неотличимы от фотонов, а сла</w:t>
        <w:softHyphen/>
        <w:t>бое и электромагнитное взаимодей</w:t>
        <w:softHyphen/>
        <w:t>ствия сольются в одно с общей кон</w:t>
        <w:softHyphen/>
        <w:t>стантой связи. Такое предположение не проверено на опыте до сих пор: не хватает мощности существующих ускорител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перь вспомним, как электро</w:t>
        <w:softHyphen/>
        <w:t>магнитное поле влияет на массу адронов. Без электромагнитного взаимодействия массы, например, нейтрона и протона были бы тож</w:t>
        <w:softHyphen/>
        <w:t>дественны. Фактическое неравен</w:t>
        <w:softHyphen/>
        <w:t>ство их масс считают нарушением изотопической симметрии. По ана</w:t>
        <w:softHyphen/>
        <w:t>логии можно предположить, что некое, пока неизвестное, поле нару</w:t>
        <w:softHyphen/>
        <w:t>шает симметрию промежуточных бозонов и фотона (если, конечно, такая симметрия есть), наделяя бо</w:t>
        <w:softHyphen/>
        <w:t>зоны массо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усть сделанные предположения верны, тогда для построения теории «только» и останется, что найти под</w:t>
        <w:softHyphen/>
        <w:t>ходящую группу преобразований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ответствующих электрослабой симметрии, и определить вид поля, которое эту симметрию нарушает, благодаря чему бозоны получают массу, а фотоны — нет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ИММЕТРИЯ ЭЛЕКТРОСЛАБОГО ВЗАИМОДЕЙСТВИ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Установить симметрию слабых взаи</w:t>
        <w:softHyphen/>
        <w:t>модействий удалось после того, как было учтено ещё одно свойство элементарных частиц — их спиральность. Оказалось, что слабые взаимо</w:t>
        <w:softHyphen/>
        <w:t>действия, вызываемые заряженными слабыми токами (превращение эле</w:t>
        <w:softHyphen/>
        <w:t xml:space="preserve">ктрона </w:t>
      </w:r>
      <w:r>
        <w:rPr>
          <w:i/>
          <w:color w:val="000000"/>
          <w:sz w:val="24"/>
          <w:lang w:eastAsia="ru-RU"/>
        </w:rPr>
        <w:t>е</w:t>
      </w:r>
      <w:r>
        <w:rPr>
          <w:i/>
          <w:color w:val="000000"/>
          <w:sz w:val="24"/>
          <w:vertAlign w:val="superscript"/>
          <w:lang w:eastAsia="ru-RU"/>
        </w:rPr>
        <w:t>-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 электронное нейтри</w:t>
        <w:softHyphen/>
        <w:t xml:space="preserve">но </w:t>
      </w:r>
      <w:r>
        <w:rPr>
          <w:i/>
          <w:color w:val="000000"/>
          <w:sz w:val="24"/>
          <w:lang w:val="en-US" w:eastAsia="ru-RU"/>
        </w:rPr>
        <w:t>v</w:t>
      </w:r>
      <w:r>
        <w:rPr>
          <w:color w:val="000000"/>
          <w:sz w:val="24"/>
          <w:vertAlign w:val="subscript"/>
          <w:lang w:val="en-US" w:eastAsia="ru-RU"/>
        </w:rPr>
        <w:t>e</w:t>
      </w:r>
      <w:r>
        <w:rPr>
          <w:color w:val="000000"/>
          <w:sz w:val="24"/>
          <w:lang w:val="en-US" w:eastAsia="ru-RU"/>
        </w:rPr>
        <w:t xml:space="preserve">), </w:t>
      </w:r>
      <w:r>
        <w:rPr>
          <w:color w:val="000000"/>
          <w:sz w:val="24"/>
          <w:lang w:eastAsia="ru-RU"/>
        </w:rPr>
        <w:t>включают в себя только левые частицы (левый электрон и левое нейтрино, например). Левые части</w:t>
        <w:softHyphen/>
        <w:t>цы образуют пары — дублеты. Эти пары взаимодействуют иначе, чем правый электрон, которому не нахо</w:t>
        <w:softHyphen/>
        <w:t>дится партнёра среди частиц (анти</w:t>
        <w:softHyphen/>
        <w:t>частицы не в счёт), потому его и называют синглетом. Такой класси</w:t>
        <w:softHyphen/>
        <w:t>фикации соответствует группа сим</w:t>
        <w:softHyphen/>
        <w:t xml:space="preserve">метрии, математики называют её </w:t>
      </w:r>
      <w:r>
        <w:rPr>
          <w:i/>
          <w:color w:val="000000"/>
          <w:sz w:val="24"/>
          <w:lang w:val="en-US" w:eastAsia="ru-RU"/>
        </w:rPr>
        <w:t>SU</w:t>
      </w:r>
      <w:r>
        <w:rPr>
          <w:color w:val="000000"/>
          <w:sz w:val="24"/>
          <w:lang w:val="en-US" w:eastAsia="ru-RU"/>
        </w:rPr>
        <w:t>(2)</w:t>
      </w:r>
      <w:r>
        <w:rPr>
          <w:i/>
          <w:color w:val="000000"/>
          <w:sz w:val="24"/>
          <w:vertAlign w:val="subscript"/>
          <w:lang w:val="en-US" w:eastAsia="ru-RU"/>
        </w:rPr>
        <w:t>L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(не вдаваясь в подробности, заметим, что 2 и </w:t>
      </w:r>
      <w:r>
        <w:rPr>
          <w:i/>
          <w:color w:val="000000"/>
          <w:sz w:val="24"/>
          <w:lang w:val="en-US" w:eastAsia="ru-RU"/>
        </w:rPr>
        <w:t xml:space="preserve">L </w:t>
      </w:r>
      <w:r>
        <w:rPr>
          <w:color w:val="000000"/>
          <w:sz w:val="24"/>
          <w:lang w:eastAsia="ru-RU"/>
        </w:rPr>
        <w:t>обозначают дуб</w:t>
        <w:softHyphen/>
        <w:t xml:space="preserve">леты левых частиц). Следовательно, исходные уравнения теории слабых взаимодействий должны обладать симметрией </w:t>
      </w:r>
      <w:r>
        <w:rPr>
          <w:i/>
          <w:color w:val="000000"/>
          <w:sz w:val="24"/>
          <w:lang w:val="en-US" w:eastAsia="ru-RU"/>
        </w:rPr>
        <w:t>SU{</w:t>
      </w:r>
      <w:r>
        <w:rPr>
          <w:color w:val="000000"/>
          <w:sz w:val="24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>)</w:t>
      </w:r>
      <w:r>
        <w:rPr>
          <w:i/>
          <w:color w:val="000000"/>
          <w:sz w:val="24"/>
          <w:vertAlign w:val="subscript"/>
          <w:lang w:val="en-US" w:eastAsia="ru-RU"/>
        </w:rPr>
        <w:t>L</w:t>
      </w:r>
      <w:r>
        <w:rPr>
          <w:i/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благодаря кото</w:t>
        <w:softHyphen/>
        <w:t>рой и существует три типа промежу</w:t>
        <w:softHyphen/>
        <w:t>точных бозонов (см. дополнитель</w:t>
        <w:softHyphen/>
        <w:t>ный очерк «Что такое группа»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Однако симметрия </w:t>
      </w:r>
      <w:r>
        <w:rPr>
          <w:i/>
          <w:color w:val="000000"/>
          <w:sz w:val="24"/>
          <w:lang w:val="en-US" w:eastAsia="ru-RU"/>
        </w:rPr>
        <w:t>SU</w:t>
      </w:r>
      <w:r>
        <w:rPr>
          <w:color w:val="000000"/>
          <w:sz w:val="24"/>
          <w:lang w:val="en-US" w:eastAsia="ru-RU"/>
        </w:rPr>
        <w:t>(2)</w:t>
      </w:r>
      <w:r>
        <w:rPr>
          <w:i/>
          <w:color w:val="000000"/>
          <w:sz w:val="24"/>
          <w:vertAlign w:val="subscript"/>
          <w:lang w:val="en-US" w:eastAsia="ru-RU"/>
        </w:rPr>
        <w:t>L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не име</w:t>
        <w:softHyphen/>
        <w:t>ет абсолютно никакого отношения к электромагнитным взаимодействи</w:t>
        <w:softHyphen/>
        <w:t xml:space="preserve">ям. А поскольку бозоны </w:t>
      </w:r>
      <w:r>
        <w:rPr>
          <w:i/>
          <w:color w:val="000000"/>
          <w:sz w:val="24"/>
          <w:lang w:val="en-US" w:eastAsia="ru-RU"/>
        </w:rPr>
        <w:t>W</w:t>
      </w:r>
      <w:r>
        <w:rPr>
          <w:i/>
          <w:color w:val="000000"/>
          <w:sz w:val="24"/>
          <w:vertAlign w:val="superscript"/>
          <w:lang w:eastAsia="ru-RU"/>
        </w:rPr>
        <w:t>±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элект</w:t>
        <w:softHyphen/>
        <w:t>рически заряжены, начальные урав</w:t>
        <w:softHyphen/>
        <w:t>нения теории должны обладать и симметрией, характерной для элек</w:t>
        <w:softHyphen/>
        <w:t>тромагнитных взаимодействий. Со</w:t>
        <w:softHyphen/>
        <w:t xml:space="preserve">ответствующая симметрия хорошо известна и называется </w:t>
      </w:r>
      <w:r>
        <w:rPr>
          <w:i/>
          <w:color w:val="000000"/>
          <w:sz w:val="24"/>
          <w:lang w:val="en-US" w:eastAsia="ru-RU"/>
        </w:rPr>
        <w:t>U</w:t>
      </w:r>
      <w:r>
        <w:rPr>
          <w:color w:val="000000"/>
          <w:sz w:val="24"/>
          <w:lang w:eastAsia="ru-RU"/>
        </w:rPr>
        <w:t>(1)</w:t>
      </w:r>
      <w:r>
        <w:rPr>
          <w:b/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eastAsia="ru-RU"/>
        </w:rPr>
        <w:t>Значит, теория, которая учитывала бы свой</w:t>
        <w:softHyphen/>
        <w:t>ства и слабых, и электромагнитных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38910" cy="3468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Учитывая кварковый состав, протон и нейтрон могут иметь равные массы лишь при условии, что мас</w:t>
        <w:softHyphen/>
        <w:t xml:space="preserve">сами </w:t>
      </w:r>
      <w:r>
        <w:rPr>
          <w:i/>
          <w:color w:val="000000"/>
          <w:sz w:val="24"/>
          <w:lang w:val="en-US" w:eastAsia="ru-RU"/>
        </w:rPr>
        <w:t>u</w:t>
      </w:r>
      <w:r>
        <w:rPr>
          <w:i/>
          <w:color w:val="000000"/>
          <w:sz w:val="24"/>
          <w:lang w:eastAsia="ru-RU"/>
        </w:rPr>
        <w:t xml:space="preserve">- </w:t>
      </w:r>
      <w:r>
        <w:rPr>
          <w:color w:val="000000"/>
          <w:sz w:val="24"/>
          <w:lang w:eastAsia="ru-RU"/>
        </w:rPr>
        <w:t xml:space="preserve">и </w:t>
      </w:r>
      <w:r>
        <w:rPr>
          <w:i/>
          <w:color w:val="000000"/>
          <w:sz w:val="24"/>
          <w:lang w:val="en-US" w:eastAsia="ru-RU"/>
        </w:rPr>
        <w:t>d</w:t>
      </w:r>
      <w:r>
        <w:rPr>
          <w:color w:val="000000"/>
          <w:sz w:val="24"/>
          <w:lang w:eastAsia="ru-RU"/>
        </w:rPr>
        <w:t>-кварков можно пренебречь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4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4" w:name="а7"/>
      <w:bookmarkEnd w:id="4"/>
      <w:r>
        <w:rPr>
          <w:color w:val="800000"/>
          <w:sz w:val="24"/>
          <w:lang w:eastAsia="ru-RU"/>
        </w:rPr>
        <w:t>СПОНТАННОЕ НАРУШЕНИЕ СИММЕТРИИ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чнём с примера, на первый взгляд очень далёкого от физики, хоть и привёл его физик, лауреат Нобе</w:t>
        <w:softHyphen/>
        <w:t>левской премии Абдус Салам. В ожидании гостей хо</w:t>
        <w:softHyphen/>
        <w:t>зяева накрыли круглый стол, разложив на нём совер</w:t>
        <w:softHyphen/>
        <w:t>шенно симметрично все столовые приборы. До тех пор пока кто-нибудь из гостей не сядет за стол и не возь</w:t>
        <w:softHyphen/>
        <w:t>мётся за вилку и нож, царит полная симметрия. Но достаточно кому-то первому сделать выбор, как тут же ножи и салфетки оказываются по правую руку каж</w:t>
        <w:softHyphen/>
        <w:t>дого гостя, а вилки — по левую (или наоборот). Возни</w:t>
        <w:softHyphen/>
        <w:t>кает несимметричная картина. Этот эффект носит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060065" cy="3230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название </w:t>
      </w:r>
      <w:r>
        <w:rPr>
          <w:i/>
          <w:color w:val="800000"/>
          <w:sz w:val="24"/>
          <w:lang w:eastAsia="ru-RU"/>
        </w:rPr>
        <w:t xml:space="preserve">спонтанного нарушения симметрии, </w:t>
      </w:r>
      <w:r>
        <w:rPr>
          <w:color w:val="800000"/>
          <w:sz w:val="24"/>
          <w:lang w:eastAsia="ru-RU"/>
        </w:rPr>
        <w:t>так как происходит в результате случайного (недетерминиро</w:t>
        <w:softHyphen/>
        <w:t>ванного) выбор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А вот другой хорошо известный пример — спонтан</w:t>
        <w:softHyphen/>
        <w:t xml:space="preserve">ное намагничивание ферромагнетиков. Для каждого из них существует своя так называемая точка Кюри 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vertAlign w:val="subscript"/>
          <w:lang w:val="en-US" w:eastAsia="ru-RU"/>
        </w:rPr>
        <w:t xml:space="preserve">c </w:t>
      </w:r>
      <w:r>
        <w:rPr>
          <w:color w:val="800000"/>
          <w:sz w:val="24"/>
          <w:lang w:eastAsia="ru-RU"/>
        </w:rPr>
        <w:t>Если температура образца выше этой точки, то его до</w:t>
        <w:softHyphen/>
        <w:t>менная структура (под доме'ном понимается область ферромагнетика с намагниченностью в едином направ</w:t>
        <w:softHyphen/>
        <w:t>лении) полностью разрушается и средняя намагничен</w:t>
        <w:softHyphen/>
        <w:t>ность становится равной нулю, иначе говоря, все на</w:t>
        <w:softHyphen/>
        <w:t xml:space="preserve">правления равноправны. При охлаждении ниже 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vertAlign w:val="subscript"/>
          <w:lang w:eastAsia="ru-RU"/>
        </w:rPr>
        <w:t xml:space="preserve">с </w:t>
      </w:r>
      <w:r>
        <w:rPr>
          <w:color w:val="800000"/>
          <w:sz w:val="24"/>
          <w:lang w:eastAsia="ru-RU"/>
        </w:rPr>
        <w:t>доменная структура самопроизвольно восстанавлива</w:t>
        <w:softHyphen/>
        <w:t>ется, т. е. возникает намагниченность, эквивалентная спонтанному нарушению равноправ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самых разных ситуациях можно наблюдать одно и тоже явление — симметрии результирующей и исход</w:t>
        <w:softHyphen/>
        <w:t>ной систем не совпадают. Причём симметрия наруша</w:t>
        <w:softHyphen/>
        <w:t>ется спонтанно, неуправляемо, и система приобрета</w:t>
        <w:softHyphen/>
        <w:t>ет свойства, которыми до этого не обладал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В 60-х гг. в работах ряда теоретиков (например, англичан П. Хиггса и Т. Киббла) было показано, что модели, в которых происходит спонтанное нарушение симметрии, удаётся построить и в квантовой теории поля. Правда, речь в этом случае идёт о нарушении симметрии вакуумного состояния некоего </w:t>
      </w:r>
      <w:r>
        <w:rPr>
          <w:i/>
          <w:color w:val="800000"/>
          <w:sz w:val="24"/>
          <w:lang w:eastAsia="ru-RU"/>
        </w:rPr>
        <w:t>скалярного пол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Напомним ключевое положение релятивистской квантовой теории поля, описывающей взаимодейст</w:t>
        <w:softHyphen/>
        <w:t>вия элементарных частиц: каждому типу частиц соот</w:t>
        <w:softHyphen/>
        <w:t>ветствует своё волновое поле. Кванты (возбуждения) этого поля — частицы с определёнными значениями массы, спина, заряда и т. д. Квантами скалярного поля служат частицы с нулевым спином и другими кванто</w:t>
        <w:softHyphen/>
        <w:t>выми числами (заряд, барионное или лептонное чис</w:t>
        <w:softHyphen/>
        <w:t>ло и др.), совпадающими с квантовыми числами ваку</w:t>
        <w:softHyphen/>
        <w:t>ума. Многие свойства таких полей можно выяснить на классическом уровне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121410" cy="144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Герард т'Хофт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заимодействий, требует симметрии своих уравнений относительно про</w:t>
        <w:softHyphen/>
        <w:t xml:space="preserve">изведения </w:t>
      </w:r>
      <w:r>
        <w:rPr>
          <w:i/>
          <w:color w:val="000000"/>
          <w:sz w:val="24"/>
          <w:lang w:val="en-US" w:eastAsia="ru-RU"/>
        </w:rPr>
        <w:t>SU</w:t>
      </w:r>
      <w:r>
        <w:rPr>
          <w:color w:val="000000"/>
          <w:sz w:val="24"/>
          <w:lang w:val="en-US" w:eastAsia="ru-RU"/>
        </w:rPr>
        <w:t>(2)</w:t>
      </w:r>
      <w:r>
        <w:rPr>
          <w:i/>
          <w:color w:val="000000"/>
          <w:sz w:val="24"/>
          <w:vertAlign w:val="subscript"/>
          <w:lang w:val="en-US" w:eastAsia="ru-RU"/>
        </w:rPr>
        <w:t>L</w:t>
      </w:r>
      <w:r>
        <w:rPr>
          <w:color w:val="000000"/>
          <w:sz w:val="24"/>
          <w:lang w:val="en-US" w:eastAsia="ru-RU"/>
        </w:rPr>
        <w:t>x</w:t>
      </w:r>
      <w:r>
        <w:rPr>
          <w:i/>
          <w:color w:val="000000"/>
          <w:sz w:val="24"/>
          <w:lang w:val="en-US" w:eastAsia="ru-RU"/>
        </w:rPr>
        <w:t>U</w:t>
      </w:r>
      <w:r>
        <w:rPr>
          <w:color w:val="000000"/>
          <w:sz w:val="24"/>
          <w:lang w:val="en-US" w:eastAsia="ru-RU"/>
        </w:rPr>
        <w:t>(1)</w:t>
      </w:r>
      <w:r>
        <w:rPr>
          <w:i/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>Знак «х» в данном случае означает, что одно</w:t>
        <w:softHyphen/>
        <w:t xml:space="preserve">временно должны выполняться и симметрия </w:t>
      </w:r>
      <w:r>
        <w:rPr>
          <w:i/>
          <w:color w:val="000000"/>
          <w:sz w:val="24"/>
          <w:lang w:val="en-US" w:eastAsia="ru-RU"/>
        </w:rPr>
        <w:t>SU</w:t>
      </w:r>
      <w:r>
        <w:rPr>
          <w:color w:val="000000"/>
          <w:sz w:val="24"/>
          <w:lang w:eastAsia="ru-RU"/>
        </w:rPr>
        <w:t>(2)</w:t>
      </w:r>
      <w:r>
        <w:rPr>
          <w:i/>
          <w:color w:val="000000"/>
          <w:sz w:val="24"/>
          <w:vertAlign w:val="subscript"/>
          <w:lang w:val="en-US" w:eastAsia="ru-RU"/>
        </w:rPr>
        <w:t>L</w:t>
      </w:r>
      <w:r>
        <w:rPr>
          <w:color w:val="000000"/>
          <w:sz w:val="24"/>
          <w:lang w:eastAsia="ru-RU"/>
        </w:rPr>
        <w:t xml:space="preserve">, и симметрия </w:t>
      </w:r>
      <w:r>
        <w:rPr>
          <w:i/>
          <w:color w:val="000000"/>
          <w:sz w:val="24"/>
          <w:lang w:val="en-US" w:eastAsia="ru-RU"/>
        </w:rPr>
        <w:t>U</w:t>
      </w:r>
      <w:r>
        <w:rPr>
          <w:color w:val="000000"/>
          <w:sz w:val="24"/>
          <w:lang w:val="en-US" w:eastAsia="ru-RU"/>
        </w:rPr>
        <w:t>(1)</w:t>
      </w:r>
      <w:r>
        <w:rPr>
          <w:i/>
          <w:color w:val="000000"/>
          <w:sz w:val="24"/>
          <w:lang w:val="en-US" w:eastAsia="ru-RU"/>
        </w:rPr>
        <w:t xml:space="preserve">. </w:t>
      </w:r>
      <w:r>
        <w:rPr>
          <w:color w:val="000000"/>
          <w:sz w:val="24"/>
          <w:lang w:eastAsia="ru-RU"/>
        </w:rPr>
        <w:t xml:space="preserve">Симметрия </w:t>
      </w:r>
      <w:r>
        <w:rPr>
          <w:i/>
          <w:color w:val="000000"/>
          <w:sz w:val="24"/>
          <w:lang w:val="en-US" w:eastAsia="ru-RU"/>
        </w:rPr>
        <w:t>SU</w:t>
      </w:r>
      <w:r>
        <w:rPr>
          <w:color w:val="000000"/>
          <w:sz w:val="24"/>
          <w:lang w:val="en-US" w:eastAsia="ru-RU"/>
        </w:rPr>
        <w:t>(2)</w:t>
      </w:r>
      <w:r>
        <w:rPr>
          <w:i/>
          <w:color w:val="000000"/>
          <w:sz w:val="24"/>
          <w:vertAlign w:val="subscript"/>
          <w:lang w:val="en-US" w:eastAsia="ru-RU"/>
        </w:rPr>
        <w:t>L</w:t>
      </w:r>
      <w:r>
        <w:rPr>
          <w:color w:val="000000"/>
          <w:sz w:val="24"/>
          <w:lang w:val="en-US" w:eastAsia="ru-RU"/>
        </w:rPr>
        <w:t>x</w:t>
      </w:r>
      <w:r>
        <w:rPr>
          <w:i/>
          <w:color w:val="000000"/>
          <w:sz w:val="24"/>
          <w:lang w:val="en-US" w:eastAsia="ru-RU"/>
        </w:rPr>
        <w:t>U</w:t>
      </w:r>
      <w:r>
        <w:rPr>
          <w:color w:val="000000"/>
          <w:sz w:val="24"/>
          <w:lang w:val="en-US" w:eastAsia="ru-RU"/>
        </w:rPr>
        <w:t>(l)</w:t>
      </w:r>
      <w:r>
        <w:rPr>
          <w:i/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заложен</w:t>
        <w:softHyphen/>
        <w:t>ная в исходные уравнения теории электрослабого взаимодействия, су</w:t>
        <w:softHyphen/>
        <w:t>ществует только при высоких энер</w:t>
        <w:softHyphen/>
        <w:t>гиях. При меньших энергиях, как уже упоминалось, она исчезает. Её нару</w:t>
        <w:softHyphen/>
        <w:t>шает изодублетное скалярное поле хиггсовских бозонов, или просто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хиггсов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perscript"/>
          <w:lang w:val="en-US" w:eastAsia="ru-RU"/>
        </w:rPr>
        <w:t>0</w:t>
      </w:r>
      <w:r>
        <w:rPr>
          <w:color w:val="000000"/>
          <w:sz w:val="24"/>
          <w:lang w:eastAsia="ru-RU"/>
        </w:rPr>
        <w:t xml:space="preserve"> , очень тяжёлых частиц со спином, равным 0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Такое нарушение электрослабой симметрии и придаёт массу частицам, в частности лептонам, бозонам </w:t>
      </w:r>
      <w:r>
        <w:rPr>
          <w:i/>
          <w:color w:val="000000"/>
          <w:sz w:val="24"/>
          <w:lang w:val="en-US" w:eastAsia="ru-RU"/>
        </w:rPr>
        <w:t xml:space="preserve">W </w:t>
      </w:r>
      <w:r>
        <w:rPr>
          <w:color w:val="000000"/>
          <w:sz w:val="24"/>
          <w:lang w:eastAsia="ru-RU"/>
        </w:rPr>
        <w:t>и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 xml:space="preserve">Z, </w:t>
      </w:r>
      <w:r>
        <w:rPr>
          <w:color w:val="000000"/>
          <w:sz w:val="24"/>
          <w:lang w:eastAsia="ru-RU"/>
        </w:rPr>
        <w:t>оставляя фотон безмассовым. Стро</w:t>
        <w:softHyphen/>
        <w:t>гое доказательство того, что при этом сохраняются все необходимые свой</w:t>
        <w:softHyphen/>
        <w:t>ства модели электрослабого взаимо</w:t>
        <w:softHyphen/>
        <w:t>действия, дал нидерландский физик Герард т'Хофт в начале 70-х гг. Толь</w:t>
        <w:softHyphen/>
        <w:t>ко тогда к единой теории электро</w:t>
        <w:softHyphen/>
        <w:t>слабого взаимодействия учёные ста</w:t>
        <w:softHyphen/>
        <w:t>ли относиться серьёзно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4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Потенциальная энергия </w:t>
      </w:r>
      <w:r>
        <w:rPr>
          <w:i/>
          <w:color w:val="800000"/>
          <w:sz w:val="24"/>
          <w:lang w:val="en-US" w:eastAsia="ru-RU"/>
        </w:rPr>
        <w:t xml:space="preserve">U </w:t>
      </w:r>
      <w:r>
        <w:rPr>
          <w:color w:val="800000"/>
          <w:sz w:val="24"/>
          <w:lang w:eastAsia="ru-RU"/>
        </w:rPr>
        <w:t>скалярного поля выра</w:t>
        <w:softHyphen/>
        <w:t xml:space="preserve">жается через функцию поля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</w:t>
      </w:r>
      <w:r>
        <w:rPr>
          <w:color w:val="800000"/>
          <w:sz w:val="24"/>
          <w:lang w:eastAsia="ru-RU"/>
        </w:rPr>
        <w:t>(</w:t>
      </w:r>
      <w:r>
        <w:rPr>
          <w:i/>
          <w:color w:val="800000"/>
          <w:sz w:val="24"/>
          <w:lang w:val="en-US" w:eastAsia="ru-RU"/>
        </w:rPr>
        <w:t>r</w:t>
      </w:r>
      <w:r>
        <w:rPr>
          <w:rFonts w:eastAsia="Symbol" w:cs="Symbol" w:ascii="Symbol" w:hAnsi="Symbol"/>
          <w:color w:val="800000"/>
          <w:sz w:val="24"/>
          <w:vertAlign w:val="superscript"/>
          <w:lang w:val="en-US" w:eastAsia="ru-RU"/>
        </w:rPr>
        <w:t></w:t>
      </w:r>
      <w:r>
        <w:rPr>
          <w:color w:val="800000"/>
          <w:sz w:val="24"/>
          <w:lang w:eastAsia="ru-RU"/>
        </w:rPr>
        <w:t>,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eastAsia="ru-RU"/>
        </w:rPr>
        <w:t>) формулой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847215" cy="298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20" r="-19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Состояние поля, когда полная его энергия равна нулю, называется </w:t>
      </w:r>
      <w:r>
        <w:rPr>
          <w:i/>
          <w:color w:val="800000"/>
          <w:sz w:val="24"/>
          <w:lang w:eastAsia="ru-RU"/>
        </w:rPr>
        <w:t xml:space="preserve">вакуумным состоянием </w:t>
      </w:r>
      <w:r>
        <w:rPr>
          <w:color w:val="800000"/>
          <w:sz w:val="24"/>
          <w:lang w:eastAsia="ru-RU"/>
        </w:rPr>
        <w:t xml:space="preserve">или </w:t>
      </w:r>
      <w:r>
        <w:rPr>
          <w:i/>
          <w:color w:val="800000"/>
          <w:sz w:val="24"/>
          <w:lang w:eastAsia="ru-RU"/>
        </w:rPr>
        <w:t>физи</w:t>
        <w:softHyphen/>
        <w:t xml:space="preserve">ческим вакуумом. </w:t>
      </w:r>
      <w:r>
        <w:rPr>
          <w:color w:val="800000"/>
          <w:sz w:val="24"/>
          <w:lang w:eastAsia="ru-RU"/>
        </w:rPr>
        <w:t>Вакуумное состояние поля соответ</w:t>
        <w:softHyphen/>
        <w:t xml:space="preserve">ствует значению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</w:t>
      </w:r>
      <w:r>
        <w:rPr>
          <w:color w:val="800000"/>
          <w:sz w:val="24"/>
          <w:lang w:eastAsia="ru-RU"/>
        </w:rPr>
        <w:t xml:space="preserve">=0 во всём пространстве. Обратим теперь внимание на то, что </w:t>
      </w:r>
      <w:r>
        <w:rPr>
          <w:color w:val="800000"/>
          <w:sz w:val="24"/>
          <w:lang w:val="en-US" w:eastAsia="ru-RU"/>
        </w:rPr>
        <w:t>U(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</w:t>
      </w:r>
      <w:r>
        <w:rPr>
          <w:color w:val="800000"/>
          <w:sz w:val="24"/>
          <w:lang w:val="en-US" w:eastAsia="ru-RU"/>
        </w:rPr>
        <w:t xml:space="preserve">) </w:t>
      </w:r>
      <w:r>
        <w:rPr>
          <w:color w:val="800000"/>
          <w:sz w:val="24"/>
          <w:lang w:eastAsia="ru-RU"/>
        </w:rPr>
        <w:t>в выражении (1) не из</w:t>
        <w:softHyphen/>
        <w:t xml:space="preserve">менится, если вместо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</w:t>
      </w:r>
      <w:r>
        <w:rPr>
          <w:color w:val="800000"/>
          <w:sz w:val="24"/>
          <w:lang w:eastAsia="ru-RU"/>
        </w:rPr>
        <w:t xml:space="preserve"> взять -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</w:t>
      </w:r>
      <w:r>
        <w:rPr>
          <w:color w:val="800000"/>
          <w:sz w:val="24"/>
          <w:lang w:eastAsia="ru-RU"/>
        </w:rPr>
        <w:t>. Следовательно, исход</w:t>
        <w:softHyphen/>
        <w:t>ные уравнения поля обладают определённой симмет</w:t>
        <w:softHyphen/>
        <w:t xml:space="preserve">рией. Такая же симметрия характеризует и вакуумное состояние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</w:t>
      </w:r>
      <w:r>
        <w:rPr>
          <w:color w:val="800000"/>
          <w:sz w:val="24"/>
          <w:lang w:eastAsia="ru-RU"/>
        </w:rPr>
        <w:t>=0. Это «нормальная» ситуаци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«ненормальной» ситуации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846705" cy="341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где</w:t>
      </w:r>
      <w:r>
        <w:rPr>
          <w:color w:val="800000"/>
          <w:sz w:val="24"/>
          <w:lang w:val="en-US" w:eastAsia="ru-RU"/>
        </w:rPr>
        <w:t xml:space="preserve"> v</w:t>
      </w:r>
      <w:r>
        <w:rPr>
          <w:color w:val="800000"/>
          <w:sz w:val="24"/>
          <w:vertAlign w:val="subscript"/>
          <w:lang w:eastAsia="ru-RU"/>
        </w:rPr>
        <w:t>0</w:t>
      </w:r>
      <w:r>
        <w:rPr>
          <w:color w:val="800000"/>
          <w:sz w:val="24"/>
          <w:lang w:eastAsia="ru-RU"/>
        </w:rPr>
        <w:t>=</w:t>
      </w:r>
      <w:r>
        <w:rPr>
          <w:i/>
          <w:color w:val="800000"/>
          <w:sz w:val="24"/>
          <w:lang w:val="en-US" w:eastAsia="ru-RU"/>
        </w:rPr>
        <w:t>(m</w:t>
      </w:r>
      <w:r>
        <w:rPr>
          <w:i/>
          <w:color w:val="800000"/>
          <w:sz w:val="24"/>
          <w:lang w:eastAsia="ru-RU"/>
        </w:rPr>
        <w:t>/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</w:t>
      </w:r>
      <w:r>
        <w:rPr>
          <w:i/>
          <w:color w:val="800000"/>
          <w:sz w:val="24"/>
          <w:lang w:val="en-US" w:eastAsia="ru-RU"/>
        </w:rPr>
        <w:t>)</w:t>
      </w:r>
      <w:r>
        <w:rPr>
          <w:i/>
          <w:color w:val="800000"/>
          <w:sz w:val="24"/>
          <w:vertAlign w:val="superscript"/>
          <w:lang w:eastAsia="ru-RU"/>
        </w:rPr>
        <w:t>1/2</w:t>
      </w:r>
      <w:r>
        <w:rPr>
          <w:i/>
          <w:color w:val="800000"/>
          <w:sz w:val="24"/>
          <w:lang w:eastAsia="ru-RU"/>
        </w:rPr>
        <w:t xml:space="preserve">, </w:t>
      </w:r>
      <w:r>
        <w:rPr>
          <w:color w:val="800000"/>
          <w:sz w:val="24"/>
          <w:lang w:eastAsia="ru-RU"/>
        </w:rPr>
        <w:t xml:space="preserve">а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</w:t>
      </w:r>
      <w:r>
        <w:rPr>
          <w:color w:val="800000"/>
          <w:sz w:val="24"/>
          <w:lang w:eastAsia="ru-RU"/>
        </w:rPr>
        <w:t xml:space="preserve">, и </w:t>
      </w:r>
      <w:r>
        <w:rPr>
          <w:i/>
          <w:color w:val="800000"/>
          <w:sz w:val="24"/>
          <w:lang w:eastAsia="ru-RU"/>
        </w:rPr>
        <w:t>С</w:t>
      </w:r>
      <w:r>
        <w:rPr>
          <w:color w:val="800000"/>
          <w:sz w:val="24"/>
          <w:lang w:eastAsia="ru-RU"/>
        </w:rPr>
        <w:t>— некоторые постоянные. С фи</w:t>
        <w:softHyphen/>
        <w:t xml:space="preserve">зической точки зрения потенциальная энергия такого вида определяется взаимодействием скалярного поля с самим собой (самодействие), причём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</w:t>
      </w:r>
      <w:r>
        <w:rPr>
          <w:i/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равна кон</w:t>
        <w:softHyphen/>
        <w:t>станте самодействия. Уравнение (2), описывающее самодействующие поля, нелинейно. Что это означает?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828290" cy="1743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еподвижный или движущийся заряд образует элек</w:t>
        <w:softHyphen/>
        <w:t>трическое или магнитное поле. И то и другое не взаи</w:t>
        <w:softHyphen/>
        <w:t>модействуют сами с собой, а потому описываются линейными уравнениями и удовлетворяют линейному принципу суперпозиции, т. е. суммарное поле зарядов (или токов) равно сумме полей, создаваемых отдель</w:t>
        <w:softHyphen/>
        <w:t>ными зарядами (токами). В нелинейных теориях такой принцип суперпозиции не выполняется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елинейно, в частности, гравитационное взаимо</w:t>
        <w:softHyphen/>
        <w:t>действие. Только в рамках приближённой ньютоновой теории тяготения гравитационное поле нескольких тел равно сумме гравитационных полей, образуемых каж</w:t>
        <w:softHyphen/>
        <w:t>дым телом в отдельности. Причём в роли гравитацион</w:t>
        <w:softHyphen/>
        <w:t>ного заряда, создающего поле, выступает масса. В бо</w:t>
        <w:softHyphen/>
        <w:t>лее точной, общей теории относительности Эйнштейна источником гравитационного поля служит не масса, а энергия, причём любого вида. И чтобы правильно вы</w:t>
        <w:softHyphen/>
        <w:t>числить параметры гравитационного поля нескольких масс, нужно учесть энергию их притяжения. А она во многом определяется взаимным расположением масс и изменяется в зависимости от характера их движе</w:t>
        <w:softHyphen/>
        <w:t>ния. Поэтому и поле представляет собой сложную не</w:t>
        <w:softHyphen/>
        <w:t>линейную функцию от координат и скоростей всех масс, отнюдь не равную сумме их поле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ернёмся теперь к скалярному полю. График функ</w:t>
        <w:softHyphen/>
        <w:t xml:space="preserve">ции </w:t>
      </w:r>
      <w:r>
        <w:rPr>
          <w:color w:val="800000"/>
          <w:sz w:val="24"/>
          <w:lang w:val="en-US" w:eastAsia="ru-RU"/>
        </w:rPr>
        <w:t>U(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</w:t>
      </w:r>
      <w:r>
        <w:rPr>
          <w:color w:val="800000"/>
          <w:sz w:val="24"/>
          <w:lang w:eastAsia="ru-RU"/>
        </w:rPr>
        <w:t xml:space="preserve">) для «ненормальной» ситуации нарисован без учёта слагаемого С, так как потенциальная энергия определена с точностью до произвольной постоянной, задающей уровень отсчёта. И здесь </w:t>
      </w:r>
      <w:r>
        <w:rPr>
          <w:color w:val="800000"/>
          <w:sz w:val="24"/>
          <w:lang w:val="en-US" w:eastAsia="ru-RU"/>
        </w:rPr>
        <w:t>U(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</w:t>
      </w:r>
      <w:r>
        <w:rPr>
          <w:color w:val="800000"/>
          <w:sz w:val="24"/>
          <w:lang w:eastAsia="ru-RU"/>
        </w:rPr>
        <w:t>)=</w:t>
      </w:r>
      <w:r>
        <w:rPr>
          <w:color w:val="800000"/>
          <w:sz w:val="24"/>
          <w:lang w:val="en-US" w:eastAsia="ru-RU"/>
        </w:rPr>
        <w:t>U(</w:t>
      </w:r>
      <w:r>
        <w:rPr>
          <w:color w:val="800000"/>
          <w:sz w:val="24"/>
          <w:lang w:eastAsia="ru-RU"/>
        </w:rPr>
        <w:t>-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</w:t>
      </w:r>
      <w:r>
        <w:rPr>
          <w:color w:val="800000"/>
          <w:sz w:val="24"/>
          <w:lang w:eastAsia="ru-RU"/>
        </w:rPr>
        <w:t>), од</w:t>
        <w:softHyphen/>
        <w:t xml:space="preserve">нако появились две точки, в которых потенциальная энергия обращается в нуль: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</w:t>
      </w:r>
      <w:r>
        <w:rPr>
          <w:color w:val="800000"/>
          <w:sz w:val="24"/>
          <w:lang w:eastAsia="ru-RU"/>
        </w:rPr>
        <w:t>=</w:t>
      </w:r>
      <w:r>
        <w:rPr>
          <w:i/>
          <w:color w:val="800000"/>
          <w:sz w:val="24"/>
          <w:lang w:val="en-US" w:eastAsia="ru-RU"/>
        </w:rPr>
        <w:t>v</w:t>
      </w:r>
      <w:r>
        <w:rPr>
          <w:color w:val="800000"/>
          <w:sz w:val="24"/>
          <w:vertAlign w:val="subscript"/>
          <w:lang w:val="en-US" w:eastAsia="ru-RU"/>
        </w:rPr>
        <w:t>0</w:t>
      </w:r>
      <w:r>
        <w:rPr>
          <w:i/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и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</w:t>
      </w:r>
      <w:r>
        <w:rPr>
          <w:color w:val="800000"/>
          <w:sz w:val="24"/>
          <w:lang w:eastAsia="ru-RU"/>
        </w:rPr>
        <w:t>=-</w:t>
      </w:r>
      <w:r>
        <w:rPr>
          <w:i/>
          <w:color w:val="800000"/>
          <w:sz w:val="24"/>
          <w:lang w:val="en-US" w:eastAsia="ru-RU"/>
        </w:rPr>
        <w:t>v</w:t>
      </w:r>
      <w:r>
        <w:rPr>
          <w:color w:val="800000"/>
          <w:sz w:val="24"/>
          <w:vertAlign w:val="subscript"/>
          <w:lang w:val="en-US" w:eastAsia="ru-RU"/>
        </w:rPr>
        <w:t>0</w:t>
      </w:r>
      <w:r>
        <w:rPr>
          <w:color w:val="800000"/>
          <w:sz w:val="24"/>
          <w:lang w:val="en-US" w:eastAsia="ru-RU"/>
        </w:rPr>
        <w:t>,</w:t>
      </w:r>
      <w:r>
        <w:rPr>
          <w:i/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т. е. воз</w:t>
        <w:softHyphen/>
        <w:t>никает два вакуумных состояния. Поскольку поле не может одновременно пребывать в обоих состоя</w:t>
        <w:softHyphen/>
        <w:t>ниях, система спонтанно выбирает один из вакуумов (на рисунке показан шариком, лежащим в левой ямке). В результате исходная симметрия относительно изме</w:t>
        <w:softHyphen/>
        <w:t>нения знака поля нарушается: вакуумные состояния уже не равноправн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ИУМФ ФИЗИКИ ЭЛЕМЕНТАРНЫХ ЧАСТИЦ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Объединение электромагнитного и слабого взаимодействий стало глав</w:t>
        <w:softHyphen/>
        <w:t>ным триумфом теоретической физи</w:t>
        <w:softHyphen/>
        <w:t xml:space="preserve">ки за последние три десятилетия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Единая теория электрослабого взаи</w:t>
        <w:softHyphen/>
        <w:t>модействия успешно описывает все процессы, происходящие при энер</w:t>
        <w:softHyphen/>
        <w:t>гиях от долей электронвольта до со</w:t>
        <w:softHyphen/>
        <w:t>тен гигаэлектронвольт. Вместе тео</w:t>
        <w:softHyphen/>
        <w:t>рия электрослабого взаимодействия и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квантовая хромодинамика получили название </w:t>
      </w:r>
      <w:r>
        <w:rPr>
          <w:i/>
          <w:color w:val="000000"/>
          <w:sz w:val="24"/>
          <w:lang w:eastAsia="ru-RU"/>
        </w:rPr>
        <w:t xml:space="preserve">Стандартной модели. </w:t>
      </w:r>
      <w:r>
        <w:rPr>
          <w:color w:val="000000"/>
          <w:sz w:val="24"/>
          <w:lang w:eastAsia="ru-RU"/>
        </w:rPr>
        <w:t>Сей</w:t>
        <w:softHyphen/>
        <w:t>час появилось множество новых идей относительно возможности и спо</w:t>
        <w:softHyphen/>
        <w:t xml:space="preserve">собов объединения всех известных взаимодействий (эти идеи именуют </w:t>
      </w:r>
      <w:r>
        <w:rPr>
          <w:i/>
          <w:color w:val="000000"/>
          <w:sz w:val="24"/>
          <w:lang w:eastAsia="ru-RU"/>
        </w:rPr>
        <w:t xml:space="preserve">Теорией Всего Сущего), </w:t>
      </w:r>
      <w:r>
        <w:rPr>
          <w:color w:val="000000"/>
          <w:sz w:val="24"/>
          <w:lang w:eastAsia="ru-RU"/>
        </w:rPr>
        <w:t>развивается перспективное направление — теория струн. Однако эти красивые матема</w:t>
        <w:softHyphen/>
        <w:t>тические построения пока не находят подтверждения в опытах. Основные положения Стандартной модели, на</w:t>
        <w:softHyphen/>
        <w:t>против, согласуются с результатами большинства эксперименто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*Только вот один из главных «героев» Стандартной модели, хиггсовский бозон </w:t>
      </w:r>
      <w:r>
        <w:rPr>
          <w:i/>
          <w:color w:val="000000"/>
          <w:sz w:val="24"/>
          <w:lang w:val="en-US" w:eastAsia="ru-RU"/>
        </w:rPr>
        <w:t>H</w:t>
      </w:r>
      <w:r>
        <w:rPr>
          <w:color w:val="000000"/>
          <w:sz w:val="24"/>
          <w:vertAlign w:val="superscript"/>
          <w:lang w:val="en-US" w:eastAsia="ru-RU"/>
        </w:rPr>
        <w:t>0</w:t>
      </w:r>
      <w:r>
        <w:rPr>
          <w:color w:val="000000"/>
          <w:sz w:val="24"/>
          <w:lang w:eastAsia="ru-RU"/>
        </w:rPr>
        <w:t>, до сих пор экспе</w:t>
        <w:softHyphen/>
        <w:t>риментально не обнару</w:t>
        <w:softHyphen/>
        <w:t>жен. Теоретическая оцен</w:t>
        <w:softHyphen/>
        <w:t xml:space="preserve">ка его массы — от 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0 до 1000 ГэВ. По последним данным эксперимента </w:t>
      </w:r>
      <w:r>
        <w:rPr>
          <w:color w:val="000000"/>
          <w:sz w:val="24"/>
          <w:lang w:val="en-US" w:eastAsia="ru-RU"/>
        </w:rPr>
        <w:t xml:space="preserve">(LEP2, </w:t>
      </w:r>
      <w:r>
        <w:rPr>
          <w:color w:val="000000"/>
          <w:sz w:val="24"/>
          <w:lang w:eastAsia="ru-RU"/>
        </w:rPr>
        <w:t xml:space="preserve">ЦЕРН) оценка снизу на массу бозона Хиггса </w:t>
      </w:r>
      <w:r>
        <w:rPr>
          <w:i/>
          <w:color w:val="000000"/>
          <w:sz w:val="24"/>
          <w:lang w:val="en-US" w:eastAsia="ru-RU"/>
        </w:rPr>
        <w:t>m</w:t>
      </w:r>
      <w:r>
        <w:rPr>
          <w:color w:val="000000"/>
          <w:sz w:val="24"/>
          <w:vertAlign w:val="subscript"/>
          <w:lang w:val="en-US" w:eastAsia="ru-RU"/>
        </w:rPr>
        <w:t>H</w:t>
      </w:r>
      <w:r>
        <w:rPr>
          <w:color w:val="000000"/>
          <w:sz w:val="24"/>
          <w:lang w:val="en-US" w:eastAsia="ru-RU"/>
        </w:rPr>
        <w:t>&gt;11</w:t>
      </w:r>
      <w:r>
        <w:rPr>
          <w:color w:val="000000"/>
          <w:sz w:val="24"/>
          <w:lang w:eastAsia="ru-RU"/>
        </w:rPr>
        <w:t>0Гэв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4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719570" cy="5123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9570" cy="512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5" w:name="а2"/>
      <w:bookmarkEnd w:id="5"/>
      <w:r>
        <w:rPr>
          <w:color w:val="000000"/>
          <w:sz w:val="24"/>
          <w:lang w:eastAsia="ru-RU"/>
        </w:rPr>
        <w:t>КАЛИБРОВОЧНЫЕ ПОЛ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«Красота — это истина, истина — это красота. Вот всё, что знать дано и что вам должно знать». Поэтическое высказывание Джона Китса, англий</w:t>
        <w:softHyphen/>
        <w:t xml:space="preserve">ского поэта начала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столетия, в наши дни приобрело совершенно новое звучание в связи с достижени</w:t>
        <w:softHyphen/>
        <w:t>ями современной фундаментальной физики.</w:t>
      </w:r>
    </w:p>
    <w:p>
      <w:pPr>
        <w:pStyle w:val="Normal"/>
        <w:shd w:fill="FFFFFF" w:val="clear"/>
        <w:ind w:left="-1418" w:right="-766" w:hanging="0"/>
        <w:jc w:val="both"/>
        <w:rPr/>
      </w:pPr>
      <w:bookmarkStart w:id="6" w:name="математик2"/>
      <w:bookmarkEnd w:id="6"/>
      <w:r>
        <w:rPr>
          <w:color w:val="000000"/>
          <w:sz w:val="24"/>
          <w:lang w:eastAsia="ru-RU"/>
        </w:rPr>
        <w:t xml:space="preserve">Крупнейший физик-теоретик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Поль Дирак говорил: «Если уравне</w:t>
        <w:softHyphen/>
        <w:t>ния физики некрасивы с матема</w:t>
        <w:softHyphen/>
        <w:t>тической точки зрения, то это озна</w:t>
        <w:softHyphen/>
        <w:t>чает, что они несовершенны и что теория ущербна и нуждается в улуч</w:t>
        <w:softHyphen/>
        <w:t>шении. Бывают случаи, когда матема</w:t>
        <w:softHyphen/>
        <w:t>тической красоте должно отдавать</w:t>
        <w:softHyphen/>
        <w:t>ся предпочтение (по крайней мере, временно) перед согласием с экспе</w:t>
        <w:softHyphen/>
        <w:t>риментом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 что такое красота уравнений физики? Математик и физик Герман Вейль утверждал, что «красота тесно связана с симметрией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имметрия физических законов (точнее, математических уравнений) определяется так: если при каких-то операциях вид уравнений остаётся неизменным, то говорят, что уравне</w:t>
        <w:softHyphen/>
        <w:t xml:space="preserve">ния симметричны по отношению к данным операциям. Сами операции при этом называют </w:t>
      </w:r>
      <w:r>
        <w:rPr>
          <w:i/>
          <w:color w:val="000000"/>
          <w:sz w:val="24"/>
          <w:lang w:eastAsia="ru-RU"/>
        </w:rPr>
        <w:t>преобразовани</w:t>
        <w:softHyphen/>
        <w:t xml:space="preserve">ями симметрии </w:t>
      </w:r>
      <w:r>
        <w:rPr>
          <w:color w:val="000000"/>
          <w:sz w:val="24"/>
          <w:lang w:eastAsia="ru-RU"/>
        </w:rPr>
        <w:t xml:space="preserve">(или </w:t>
      </w:r>
      <w:r>
        <w:rPr>
          <w:i/>
          <w:color w:val="000000"/>
          <w:sz w:val="24"/>
          <w:lang w:eastAsia="ru-RU"/>
        </w:rPr>
        <w:t>инвариантно</w:t>
        <w:softHyphen/>
        <w:t xml:space="preserve">сти) </w:t>
      </w:r>
      <w:r>
        <w:rPr>
          <w:color w:val="000000"/>
          <w:sz w:val="24"/>
          <w:lang w:eastAsia="ru-RU"/>
        </w:rPr>
        <w:t xml:space="preserve">физических законов, а законы физики — </w:t>
      </w:r>
      <w:r>
        <w:rPr>
          <w:i/>
          <w:color w:val="000000"/>
          <w:sz w:val="24"/>
          <w:lang w:eastAsia="ru-RU"/>
        </w:rPr>
        <w:t>инвариантными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eastAsia="ru-RU"/>
        </w:rPr>
        <w:t>относительно группы симметр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диная теория гравитации и элект</w:t>
        <w:softHyphen/>
        <w:t xml:space="preserve">ромагнетизма, построенная Вейлем в 1918—1919 гг. на основе </w:t>
      </w:r>
      <w:r>
        <w:rPr>
          <w:i/>
          <w:color w:val="000000"/>
          <w:sz w:val="24"/>
          <w:lang w:eastAsia="ru-RU"/>
        </w:rPr>
        <w:t xml:space="preserve">принципа масштабной </w:t>
      </w:r>
      <w:r>
        <w:rPr>
          <w:color w:val="000000"/>
          <w:sz w:val="24"/>
          <w:lang w:eastAsia="ru-RU"/>
        </w:rPr>
        <w:t xml:space="preserve">(или </w:t>
      </w:r>
      <w:r>
        <w:rPr>
          <w:i/>
          <w:color w:val="000000"/>
          <w:sz w:val="24"/>
          <w:lang w:eastAsia="ru-RU"/>
        </w:rPr>
        <w:t xml:space="preserve">калибровочной) инвариантности, </w:t>
      </w:r>
      <w:r>
        <w:rPr>
          <w:color w:val="000000"/>
          <w:sz w:val="24"/>
          <w:lang w:eastAsia="ru-RU"/>
        </w:rPr>
        <w:t>не соответствова</w:t>
        <w:softHyphen/>
        <w:t>ла наблюдениям (см. статью «Разви</w:t>
        <w:softHyphen/>
        <w:t>тие теории гравитации и новые про</w:t>
        <w:softHyphen/>
        <w:t>блемы»), В 1929 г. Вейль вернулся к идее калибровочной инвариантно</w:t>
        <w:softHyphen/>
        <w:t>сти с иных позиций. К тому времени была создана квантовая механика и предложена её вероятностная трак</w:t>
        <w:softHyphen/>
        <w:t>товка. На этот раз Вейль пришёл к выводу, что электромагнитное поле сле</w:t>
        <w:softHyphen/>
        <w:t>дует связать не с гравитационным, как он полагал ранее, а с электронным поле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Известно, что волновая функция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</w:t>
      </w:r>
      <w:r>
        <w:rPr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eastAsia="ru-RU"/>
        </w:rPr>
        <w:t>х</w:t>
      </w:r>
      <w:r>
        <w:rPr>
          <w:color w:val="000000"/>
          <w:sz w:val="24"/>
          <w:lang w:eastAsia="ru-RU"/>
        </w:rPr>
        <w:t>), используемая для описания движения микрочастиц в квантовой механике, сама по себе физического смысла не имеет, в отличие от квад</w:t>
        <w:softHyphen/>
        <w:t>рата её модуля |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</w:t>
      </w:r>
      <w:r>
        <w:rPr>
          <w:color w:val="000000"/>
          <w:sz w:val="24"/>
          <w:lang w:eastAsia="ru-RU"/>
        </w:rPr>
        <w:t>|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=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</w:t>
      </w:r>
      <w:r>
        <w:rPr>
          <w:color w:val="000000"/>
          <w:sz w:val="24"/>
          <w:lang w:eastAsia="ru-RU"/>
        </w:rPr>
        <w:t>*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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(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</w:t>
      </w:r>
      <w:r>
        <w:rPr>
          <w:color w:val="000000"/>
          <w:sz w:val="24"/>
          <w:lang w:eastAsia="ru-RU"/>
        </w:rPr>
        <w:t>*— функ</w:t>
        <w:softHyphen/>
        <w:t xml:space="preserve">ция, комплексно сопряжённая с функцией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</w:t>
      </w:r>
      <w:r>
        <w:rPr>
          <w:color w:val="000000"/>
          <w:sz w:val="24"/>
          <w:lang w:val="en-US" w:eastAsia="ru-RU"/>
        </w:rPr>
        <w:t>); |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</w:t>
      </w:r>
      <w:r>
        <w:rPr>
          <w:color w:val="000000"/>
          <w:sz w:val="24"/>
          <w:lang w:val="en-US" w:eastAsia="ru-RU"/>
        </w:rPr>
        <w:t>|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умноженный на элемент объёма, определяет вероят</w:t>
        <w:softHyphen/>
        <w:t>ность обнаружения частицы в дан</w:t>
        <w:softHyphen/>
        <w:t>ном элементе объёма. Вейль заме</w:t>
        <w:softHyphen/>
        <w:t xml:space="preserve">тил, что квадрат модуля волновой функции не меняется, есл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</w:t>
      </w:r>
      <w:r>
        <w:rPr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eastAsia="ru-RU"/>
        </w:rPr>
        <w:t>х</w:t>
      </w:r>
      <w:r>
        <w:rPr>
          <w:color w:val="000000"/>
          <w:sz w:val="24"/>
          <w:lang w:eastAsia="ru-RU"/>
        </w:rPr>
        <w:t>) под</w:t>
        <w:softHyphen/>
        <w:t>вергнуть преобразованию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896110" cy="506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eastAsia="ru-RU"/>
        </w:rPr>
        <w:t xml:space="preserve">е </w:t>
      </w:r>
      <w:r>
        <w:rPr>
          <w:color w:val="000000"/>
          <w:sz w:val="24"/>
          <w:lang w:eastAsia="ru-RU"/>
        </w:rPr>
        <w:t>— постоянная величина, кото</w:t>
        <w:softHyphen/>
        <w:t>рая впоследствии будет отождествле</w:t>
        <w:softHyphen/>
        <w:t>на с электрическим заряд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Когда параметр преобразования 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</w:t>
      </w:r>
      <w:r>
        <w:rPr>
          <w:i/>
          <w:color w:val="000000"/>
          <w:sz w:val="24"/>
          <w:lang w:eastAsia="ru-RU"/>
        </w:rPr>
        <w:t xml:space="preserve">(х) — </w:t>
      </w:r>
      <w:r>
        <w:rPr>
          <w:color w:val="000000"/>
          <w:sz w:val="24"/>
          <w:lang w:eastAsia="ru-RU"/>
        </w:rPr>
        <w:t xml:space="preserve">постоянное число, речь идёт о </w:t>
      </w:r>
      <w:r>
        <w:rPr>
          <w:i/>
          <w:color w:val="000000"/>
          <w:sz w:val="24"/>
          <w:lang w:eastAsia="ru-RU"/>
        </w:rPr>
        <w:t xml:space="preserve">глобальной симметрии. </w:t>
      </w:r>
      <w:r>
        <w:rPr>
          <w:color w:val="000000"/>
          <w:sz w:val="24"/>
          <w:lang w:eastAsia="ru-RU"/>
        </w:rPr>
        <w:t xml:space="preserve">Если же 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</w:t>
      </w:r>
      <w:r>
        <w:rPr>
          <w:i/>
          <w:color w:val="000000"/>
          <w:sz w:val="24"/>
          <w:lang w:eastAsia="ru-RU"/>
        </w:rPr>
        <w:t xml:space="preserve">(х) </w:t>
      </w:r>
      <w:r>
        <w:rPr>
          <w:color w:val="000000"/>
          <w:sz w:val="24"/>
          <w:lang w:eastAsia="ru-RU"/>
        </w:rPr>
        <w:t>представляет собой функцию точек пространства-времени, гово</w:t>
        <w:softHyphen/>
        <w:t xml:space="preserve">рят о </w:t>
      </w:r>
      <w:r>
        <w:rPr>
          <w:i/>
          <w:color w:val="000000"/>
          <w:sz w:val="24"/>
          <w:lang w:eastAsia="ru-RU"/>
        </w:rPr>
        <w:t>локальной симметри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63040" cy="1974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ерман Вейль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590290" cy="2475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4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олновая функция электрона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</w:t>
      </w:r>
      <w:r>
        <w:rPr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val="en-US" w:eastAsia="ru-RU"/>
        </w:rPr>
        <w:t>x</w:t>
      </w:r>
      <w:r>
        <w:rPr>
          <w:color w:val="000000"/>
          <w:sz w:val="24"/>
          <w:lang w:eastAsia="ru-RU"/>
        </w:rPr>
        <w:t xml:space="preserve">) </w:t>
      </w:r>
      <w:r>
        <w:rPr>
          <w:i/>
          <w:color w:val="000000"/>
          <w:sz w:val="24"/>
          <w:lang w:val="en-US" w:eastAsia="ru-RU"/>
        </w:rPr>
        <w:t xml:space="preserve">(x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точка пространства Минковского) представляет собой решение уравнения Дирака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718945" cy="1949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85" r="-21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десь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780415" cy="316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14" r="-4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 xml:space="preserve">матрицы Дирака, </w:t>
      </w:r>
      <w:r>
        <w:rPr>
          <w:i/>
          <w:color w:val="000000"/>
          <w:sz w:val="24"/>
          <w:lang w:val="en-US" w:eastAsia="ru-RU"/>
        </w:rPr>
        <w:t>m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— масса электрона,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</w:t>
      </w:r>
      <w:r>
        <w:rPr>
          <w:color w:val="000000"/>
          <w:sz w:val="24"/>
          <w:lang w:eastAsia="ru-RU"/>
        </w:rPr>
        <w:t>=0, 1,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2, 3. Вейль обратил внимание на то, что данное уравнение — поскольку оно содержит производные </w:t>
      </w:r>
      <w:r>
        <w:rPr>
          <w:i/>
          <w:color w:val="000000"/>
          <w:sz w:val="24"/>
          <w:lang w:eastAsia="ru-RU"/>
        </w:rPr>
        <w:t>д</w:t>
      </w:r>
      <w:r>
        <w:rPr>
          <w:rFonts w:eastAsia="Symbol" w:cs="Symbol" w:ascii="Symbol" w:hAnsi="Symbol"/>
          <w:i/>
          <w:color w:val="000000"/>
          <w:sz w:val="24"/>
          <w:vertAlign w:val="subscript"/>
          <w:lang w:val="en-US" w:eastAsia="ru-RU"/>
        </w:rPr>
        <w:t>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о коор</w:t>
        <w:softHyphen/>
        <w:t xml:space="preserve">динатам </w:t>
      </w:r>
      <w:r>
        <w:rPr>
          <w:i/>
          <w:color w:val="000000"/>
          <w:sz w:val="24"/>
          <w:lang w:eastAsia="ru-RU"/>
        </w:rPr>
        <w:t>х</w:t>
      </w:r>
      <w:r>
        <w:rPr>
          <w:rFonts w:eastAsia="Symbol" w:cs="Symbol" w:ascii="Symbol" w:hAnsi="Symbol"/>
          <w:i/>
          <w:color w:val="000000"/>
          <w:sz w:val="24"/>
          <w:vertAlign w:val="subscript"/>
          <w:lang w:val="en-US" w:eastAsia="ru-RU"/>
        </w:rPr>
        <w:t>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точек пространства Минковского — изменяет вид при преоб</w:t>
        <w:softHyphen/>
        <w:t xml:space="preserve">разовании (1) и не инвариантно в том случае, если 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</w:t>
      </w:r>
      <w:r>
        <w:rPr>
          <w:i/>
          <w:color w:val="000000"/>
          <w:sz w:val="24"/>
          <w:lang w:eastAsia="ru-RU"/>
        </w:rPr>
        <w:t>(х)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</w:t>
      </w:r>
      <w:r>
        <w:rPr>
          <w:color w:val="000000"/>
          <w:sz w:val="24"/>
          <w:lang w:val="en-US" w:eastAsia="ru-RU"/>
        </w:rPr>
        <w:t xml:space="preserve">const. </w:t>
      </w:r>
      <w:r>
        <w:rPr>
          <w:color w:val="000000"/>
          <w:sz w:val="24"/>
          <w:lang w:eastAsia="ru-RU"/>
        </w:rPr>
        <w:t>Вейль показал, что в уравнении Дирака для восстановления инвариантности до</w:t>
        <w:softHyphen/>
        <w:t>статочно заменить частные произ</w:t>
        <w:softHyphen/>
        <w:t xml:space="preserve">водные </w:t>
      </w:r>
      <w:r>
        <w:rPr>
          <w:i/>
          <w:color w:val="000000"/>
          <w:sz w:val="24"/>
          <w:lang w:eastAsia="ru-RU"/>
        </w:rPr>
        <w:t>д</w:t>
      </w:r>
      <w:r>
        <w:rPr>
          <w:rFonts w:eastAsia="Symbol" w:cs="Symbol" w:ascii="Symbol" w:hAnsi="Symbol"/>
          <w:i/>
          <w:color w:val="000000"/>
          <w:sz w:val="24"/>
          <w:vertAlign w:val="subscript"/>
          <w:lang w:val="en-US" w:eastAsia="ru-RU"/>
        </w:rPr>
        <w:t>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на так называемые удли</w:t>
        <w:softHyphen/>
        <w:t>нённые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700530" cy="1949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85" r="-21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eastAsia="ru-RU"/>
        </w:rPr>
        <w:t xml:space="preserve">е </w:t>
      </w:r>
      <w:r>
        <w:rPr>
          <w:color w:val="000000"/>
          <w:sz w:val="24"/>
          <w:lang w:eastAsia="ru-RU"/>
        </w:rPr>
        <w:t xml:space="preserve">— заряд электрона, </w:t>
      </w:r>
      <w:r>
        <w:rPr>
          <w:i/>
          <w:color w:val="000000"/>
          <w:sz w:val="24"/>
          <w:lang w:val="en-US" w:eastAsia="ru-RU"/>
        </w:rPr>
        <w:t>A</w:t>
      </w:r>
      <w:r>
        <w:rPr>
          <w:rFonts w:eastAsia="Symbol" w:cs="Symbol" w:ascii="Symbol" w:hAnsi="Symbol"/>
          <w:i/>
          <w:color w:val="000000"/>
          <w:sz w:val="24"/>
          <w:vertAlign w:val="subscript"/>
          <w:lang w:val="en-US" w:eastAsia="ru-RU"/>
        </w:rPr>
        <w:t>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— до</w:t>
        <w:softHyphen/>
        <w:t>полнительное поле, которое при пре</w:t>
        <w:softHyphen/>
        <w:t>образовании (1) должно испытывать преобразование вида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725295" cy="225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59" r="-21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уществование глобальной сим</w:t>
        <w:softHyphen/>
        <w:t>метрии никого не удивляет. Вспом</w:t>
        <w:softHyphen/>
        <w:t>ним, что при подъёме груза важно расстояние между началом и кон</w:t>
        <w:softHyphen/>
        <w:t>цом пути, но совершенно несущест</w:t>
        <w:softHyphen/>
        <w:t>венно, от какого уровня измеряют ко</w:t>
        <w:softHyphen/>
        <w:t>ординаты указанных точек. По этой причине понятие «высота над уров</w:t>
        <w:softHyphen/>
        <w:t>нем моря» весьма условно. Локальная же симметрия является сутью откры</w:t>
        <w:softHyphen/>
        <w:t>тия Вейля. Возможность произволь</w:t>
        <w:softHyphen/>
        <w:t xml:space="preserve">ной зависимости параметра 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</w:t>
      </w:r>
      <w:r>
        <w:rPr>
          <w:i/>
          <w:color w:val="000000"/>
          <w:sz w:val="24"/>
          <w:lang w:eastAsia="ru-RU"/>
        </w:rPr>
        <w:t xml:space="preserve">(х) </w:t>
      </w:r>
      <w:r>
        <w:rPr>
          <w:color w:val="000000"/>
          <w:sz w:val="24"/>
          <w:lang w:eastAsia="ru-RU"/>
        </w:rPr>
        <w:t>от точек пространства-времени стано</w:t>
        <w:softHyphen/>
        <w:t>вится понятной в релятивистской физике, где скорость передачи лю</w:t>
        <w:softHyphen/>
        <w:t>бой информации не может превы</w:t>
        <w:softHyphen/>
        <w:t xml:space="preserve">шать скорость света </w:t>
      </w:r>
      <w:r>
        <w:rPr>
          <w:i/>
          <w:color w:val="000000"/>
          <w:sz w:val="24"/>
          <w:lang w:eastAsia="ru-RU"/>
        </w:rPr>
        <w:t xml:space="preserve">с. </w:t>
      </w:r>
      <w:r>
        <w:rPr>
          <w:color w:val="000000"/>
          <w:sz w:val="24"/>
          <w:lang w:eastAsia="ru-RU"/>
        </w:rPr>
        <w:t xml:space="preserve">Вот почему принципиально нельзя согласовать вид функци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</w:t>
      </w:r>
      <w:r>
        <w:rPr>
          <w:i/>
          <w:color w:val="000000"/>
          <w:sz w:val="24"/>
          <w:lang w:eastAsia="ru-RU"/>
        </w:rPr>
        <w:t xml:space="preserve">(х) </w:t>
      </w:r>
      <w:r>
        <w:rPr>
          <w:color w:val="000000"/>
          <w:sz w:val="24"/>
          <w:lang w:eastAsia="ru-RU"/>
        </w:rPr>
        <w:t>в том случае, ког</w:t>
        <w:softHyphen/>
        <w:t>да преобразование (1) выполняется в точках, разделённых пространственноподобным интервалом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55520" cy="26212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Схематическое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различие между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локальной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и глобальной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калибровочными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симметрия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 аналогии со своей прежней теорией Вейль предложил называть преобразования (1) 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(4) </w:t>
      </w:r>
      <w:r>
        <w:rPr>
          <w:i/>
          <w:color w:val="000000"/>
          <w:sz w:val="24"/>
          <w:lang w:eastAsia="ru-RU"/>
        </w:rPr>
        <w:t>калибро</w:t>
        <w:softHyphen/>
        <w:t>вочными преобразованиями.</w:t>
      </w:r>
      <w:r>
        <w:rPr>
          <w:b/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оля типа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>A</w:t>
      </w:r>
      <w:r>
        <w:rPr>
          <w:rFonts w:eastAsia="Symbol" w:cs="Symbol" w:ascii="Symbol" w:hAnsi="Symbol"/>
          <w:color w:val="000000"/>
          <w:sz w:val="24"/>
          <w:vertAlign w:val="subscript"/>
          <w:lang w:val="en-US" w:eastAsia="ru-RU"/>
        </w:rPr>
        <w:t></w:t>
      </w:r>
      <w:r>
        <w:rPr>
          <w:color w:val="000000"/>
          <w:sz w:val="24"/>
          <w:lang w:eastAsia="ru-RU"/>
        </w:rPr>
        <w:t xml:space="preserve"> стали именовать </w:t>
      </w:r>
      <w:r>
        <w:rPr>
          <w:i/>
          <w:color w:val="000000"/>
          <w:sz w:val="24"/>
          <w:lang w:eastAsia="ru-RU"/>
        </w:rPr>
        <w:t>калибровоч</w:t>
        <w:softHyphen/>
        <w:t xml:space="preserve">ными полями, </w:t>
      </w:r>
      <w:r>
        <w:rPr>
          <w:color w:val="000000"/>
          <w:sz w:val="24"/>
          <w:lang w:eastAsia="ru-RU"/>
        </w:rPr>
        <w:t>а «удлинённую» произ</w:t>
        <w:softHyphen/>
        <w:t xml:space="preserve">водную вида (3) — </w:t>
      </w:r>
      <w:r>
        <w:rPr>
          <w:i/>
          <w:color w:val="000000"/>
          <w:sz w:val="24"/>
          <w:lang w:eastAsia="ru-RU"/>
        </w:rPr>
        <w:t>калибровочной производно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ЛЕКТРОДИНАМИКА КАК КАЛИБРОВОЧНАЯ ТЕОР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следует относиться к появле</w:t>
        <w:softHyphen/>
        <w:t>нию калибровочных полей? Как к математическому курьёзу? Или же за этим кроется какая-то «физика»? От</w:t>
        <w:softHyphen/>
        <w:t>вет может дать анализ уравнения Дирака (2), в котором обычная про</w:t>
        <w:softHyphen/>
        <w:t>изводная заменена на калибровоч</w:t>
        <w:softHyphen/>
        <w:t>ную (3)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822450" cy="2133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69" r="-2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войства введённого калибровоч</w:t>
        <w:softHyphen/>
        <w:t>ного поля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>A</w:t>
      </w:r>
      <w:r>
        <w:rPr>
          <w:rFonts w:eastAsia="Symbol" w:cs="Symbol" w:ascii="Symbol" w:hAnsi="Symbol"/>
          <w:color w:val="000000"/>
          <w:sz w:val="24"/>
          <w:vertAlign w:val="subscript"/>
          <w:lang w:val="en-US" w:eastAsia="ru-RU"/>
        </w:rPr>
        <w:t></w:t>
      </w:r>
      <w:r>
        <w:rPr>
          <w:color w:val="000000"/>
          <w:sz w:val="24"/>
          <w:lang w:eastAsia="ru-RU"/>
        </w:rPr>
        <w:t xml:space="preserve"> полностью совпадают со свойствами вектор-потенциала элек</w:t>
        <w:softHyphen/>
        <w:t>тромагнитного поля, а преобразова</w:t>
        <w:softHyphen/>
        <w:t xml:space="preserve">ние (4) не что иное, как градиентное преобразование в электродинамике! Дополнительное слагаемое </w:t>
      </w:r>
      <w:r>
        <w:rPr>
          <w:i/>
          <w:color w:val="000000"/>
          <w:sz w:val="24"/>
          <w:lang w:eastAsia="ru-RU"/>
        </w:rPr>
        <w:t>еА</w:t>
      </w:r>
      <w:r>
        <w:rPr>
          <w:rFonts w:eastAsia="Symbol" w:cs="Symbol" w:ascii="Symbol" w:hAnsi="Symbol"/>
          <w:i/>
          <w:color w:val="000000"/>
          <w:sz w:val="24"/>
          <w:vertAlign w:val="subscript"/>
          <w:lang w:val="en-US" w:eastAsia="ru-RU"/>
        </w:rPr>
        <w:t>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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 уравнении (5) описывает взаимодей</w:t>
        <w:softHyphen/>
        <w:t xml:space="preserve">ствие электронного поля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</w:t>
      </w:r>
      <w:r>
        <w:rPr>
          <w:color w:val="000000"/>
          <w:sz w:val="24"/>
          <w:lang w:eastAsia="ru-RU"/>
        </w:rPr>
        <w:t xml:space="preserve"> с элек</w:t>
        <w:softHyphen/>
        <w:t xml:space="preserve">тромагнитным полем </w:t>
      </w:r>
      <w:r>
        <w:rPr>
          <w:i/>
          <w:color w:val="000000"/>
          <w:sz w:val="24"/>
          <w:lang w:val="en-US" w:eastAsia="ru-RU"/>
        </w:rPr>
        <w:t>A</w:t>
      </w:r>
      <w:r>
        <w:rPr>
          <w:rFonts w:eastAsia="Symbol" w:cs="Symbol" w:ascii="Symbol" w:hAnsi="Symbol"/>
          <w:color w:val="000000"/>
          <w:sz w:val="24"/>
          <w:vertAlign w:val="subscript"/>
          <w:lang w:val="en-US" w:eastAsia="ru-RU"/>
        </w:rPr>
        <w:t></w:t>
      </w:r>
      <w:r>
        <w:rPr>
          <w:color w:val="000000"/>
          <w:sz w:val="24"/>
          <w:lang w:eastAsia="ru-RU"/>
        </w:rPr>
        <w:t>, причём с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В прежней теории Вейля преобразованию в различ</w:t>
        <w:softHyphen/>
        <w:t>ных точках подвергалась величина интервала — дей</w:t>
        <w:softHyphen/>
        <w:t>ствительная (веществен</w:t>
        <w:softHyphen/>
        <w:t xml:space="preserve">ная) величина, в теории 1929 г. преобразовывалась комплексная волновая функция электронного поля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</w:t>
      </w:r>
      <w:r>
        <w:rPr>
          <w:i/>
          <w:color w:val="000000"/>
          <w:sz w:val="24"/>
          <w:lang w:eastAsia="ru-RU"/>
        </w:rPr>
        <w:t xml:space="preserve">(х), </w:t>
      </w:r>
      <w:r>
        <w:rPr>
          <w:color w:val="000000"/>
          <w:sz w:val="24"/>
          <w:lang w:eastAsia="ru-RU"/>
        </w:rPr>
        <w:t>что приводит к существенно разным экс</w:t>
        <w:softHyphen/>
        <w:t>периментально проверя</w:t>
        <w:softHyphen/>
        <w:t>емым следствиям. В старой теории Вейля при обходе по замкнутому пути должен был изменяться модуль пе</w:t>
        <w:softHyphen/>
        <w:t>реносимого вектора, чего в эксперименте не наблю</w:t>
        <w:softHyphen/>
        <w:t>далось. В новой теории Вейля при обходе по замк</w:t>
        <w:softHyphen/>
        <w:t>нутому пути изменяется мнимая величина — фаза колебаний волнового элек</w:t>
        <w:softHyphen/>
        <w:t>тронного поля. И теперь выяснилось, что предска</w:t>
        <w:softHyphen/>
        <w:t>занный эффект экспери</w:t>
        <w:softHyphen/>
        <w:t>ментально наблюдаем. Обратили на это внимание только в 1959 г. Якир Ааро</w:t>
        <w:softHyphen/>
        <w:t>нов и Дэвид Бом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4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нстантой связи, равной заряду элек</w:t>
        <w:softHyphen/>
        <w:t xml:space="preserve">трона </w:t>
      </w:r>
      <w:r>
        <w:rPr>
          <w:i/>
          <w:color w:val="000000"/>
          <w:sz w:val="24"/>
          <w:lang w:eastAsia="ru-RU"/>
        </w:rPr>
        <w:t>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казалось, что уравнения Макс</w:t>
        <w:softHyphen/>
        <w:t>велла, к которым он пришёл на основе анализа экспериментально полученных фактов и законов, уста</w:t>
        <w:softHyphen/>
        <w:t>новленных Кулоном, Ампером, Фа</w:t>
        <w:softHyphen/>
        <w:t>радеем и другими учёными, можно вывести чисто теоретически, «на кончике пера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ЛЯ ЯНГА — МИЛЛСА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 теории Вейля логически следова</w:t>
        <w:softHyphen/>
        <w:t>ли основные свойства калибровочно</w:t>
        <w:softHyphen/>
        <w:t>го поля: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1) оно связано с некоторым зако</w:t>
        <w:softHyphen/>
        <w:t>ном сохранения;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2) его кванты имеют нулевую мас</w:t>
        <w:softHyphen/>
        <w:t>су поко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ервое свойство очевидно для электродинамики, поскольку из пре</w:t>
        <w:softHyphen/>
        <w:t>образования (4) вытекает закон со</w:t>
        <w:softHyphen/>
        <w:t xml:space="preserve">хранения электрического заряда. Очевидно и второе свойство: если масса </w:t>
      </w:r>
      <w:r>
        <w:rPr>
          <w:i/>
          <w:color w:val="000000"/>
          <w:sz w:val="24"/>
          <w:lang w:eastAsia="ru-RU"/>
        </w:rPr>
        <w:t xml:space="preserve">т </w:t>
      </w:r>
      <w:r>
        <w:rPr>
          <w:color w:val="000000"/>
          <w:sz w:val="24"/>
          <w:lang w:eastAsia="ru-RU"/>
        </w:rPr>
        <w:t>у квантов физического поля отлична от нуля, в уравнениях появ</w:t>
        <w:softHyphen/>
        <w:t xml:space="preserve">ляется слагаемое вида </w:t>
      </w:r>
      <w:r>
        <w:rPr>
          <w:i/>
          <w:color w:val="000000"/>
          <w:sz w:val="24"/>
          <w:lang w:val="en-US" w:eastAsia="ru-RU"/>
        </w:rPr>
        <w:t>mA</w:t>
      </w:r>
      <w:r>
        <w:rPr>
          <w:rFonts w:eastAsia="Symbol" w:cs="Symbol" w:ascii="Symbol" w:hAnsi="Symbol"/>
          <w:i/>
          <w:color w:val="000000"/>
          <w:sz w:val="24"/>
          <w:vertAlign w:val="subscript"/>
          <w:lang w:val="en-US" w:eastAsia="ru-RU"/>
        </w:rPr>
        <w:t>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Но такое слагаемое не инвариантно относи</w:t>
        <w:softHyphen/>
        <w:t>тельно преобразования (4) и поэто</w:t>
        <w:softHyphen/>
        <w:t>му запрещается требованием калиб</w:t>
        <w:softHyphen/>
        <w:t>ровочной инвариантност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олько спустя почти четверть века американские физики Янг и Миллс (в 1954 г.) и независимо от них японец Утияма (в 1956 г.) сдела</w:t>
        <w:softHyphen/>
        <w:t>ли новый шаг в развитии калибро</w:t>
        <w:softHyphen/>
        <w:t xml:space="preserve">вочной идеи Вейля. Преобразование Вейля (1) — </w:t>
      </w:r>
      <w:r>
        <w:rPr>
          <w:i/>
          <w:color w:val="000000"/>
          <w:sz w:val="24"/>
          <w:lang w:eastAsia="ru-RU"/>
        </w:rPr>
        <w:t xml:space="preserve">коммутативное (абелево) преобразование. </w:t>
      </w:r>
      <w:r>
        <w:rPr>
          <w:color w:val="000000"/>
          <w:sz w:val="24"/>
          <w:lang w:eastAsia="ru-RU"/>
        </w:rPr>
        <w:t>Результат по</w:t>
        <w:softHyphen/>
        <w:t>следовательного применения двух абелевых преобразований с различ</w:t>
        <w:softHyphen/>
        <w:t xml:space="preserve">ными функциями 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</w:t>
      </w:r>
      <w:r>
        <w:rPr>
          <w:i/>
          <w:color w:val="000000"/>
          <w:sz w:val="24"/>
          <w:lang w:eastAsia="ru-RU"/>
        </w:rPr>
        <w:t xml:space="preserve">(х) </w:t>
      </w:r>
      <w:r>
        <w:rPr>
          <w:color w:val="000000"/>
          <w:sz w:val="24"/>
          <w:lang w:eastAsia="ru-RU"/>
        </w:rPr>
        <w:t>не зависит от порядка их выполнения (см. допол</w:t>
        <w:softHyphen/>
        <w:t>нительный очерк «Что такое группа»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Янг, Миллс и Утияма распростра</w:t>
        <w:softHyphen/>
        <w:t xml:space="preserve">нили идеи Вейля на </w:t>
      </w:r>
      <w:r>
        <w:rPr>
          <w:i/>
          <w:color w:val="000000"/>
          <w:sz w:val="24"/>
          <w:lang w:eastAsia="ru-RU"/>
        </w:rPr>
        <w:t>некоммутатив</w:t>
        <w:softHyphen/>
        <w:t xml:space="preserve">ные (неабелевы) преобразования. </w:t>
      </w:r>
      <w:r>
        <w:rPr>
          <w:color w:val="000000"/>
          <w:sz w:val="24"/>
          <w:lang w:eastAsia="ru-RU"/>
        </w:rPr>
        <w:t>Выяснилось, что различные компо</w:t>
        <w:softHyphen/>
        <w:t>ненты калибровочных полей, соот</w:t>
        <w:softHyphen/>
        <w:t>ветствующие некоммутативным преобразованиям, могут порождать друг друга. То есть неабелево калибровоч</w:t>
        <w:softHyphen/>
        <w:t xml:space="preserve">ное поле — </w:t>
      </w:r>
      <w:r>
        <w:rPr>
          <w:i/>
          <w:color w:val="000000"/>
          <w:sz w:val="24"/>
          <w:lang w:eastAsia="ru-RU"/>
        </w:rPr>
        <w:t xml:space="preserve">поле нелинейное, </w:t>
      </w:r>
      <w:r>
        <w:rPr>
          <w:color w:val="000000"/>
          <w:sz w:val="24"/>
          <w:lang w:eastAsia="ru-RU"/>
        </w:rPr>
        <w:t>как, на</w:t>
        <w:softHyphen/>
        <w:t>пример, гравитационное поле Эйн</w:t>
        <w:softHyphen/>
        <w:t>штейна. Поэтому неудивительно, что теория, развитая Утиямой, позволи</w:t>
        <w:softHyphen/>
        <w:t>ла сформулировать общую теорию относительности Эйнштейна на язы</w:t>
        <w:softHyphen/>
        <w:t>ке теории калибровочных поле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начала теория неабелевых кали</w:t>
        <w:softHyphen/>
        <w:t xml:space="preserve">бровочных полей, названных </w:t>
      </w:r>
      <w:r>
        <w:rPr>
          <w:i/>
          <w:color w:val="000000"/>
          <w:sz w:val="24"/>
          <w:lang w:eastAsia="ru-RU"/>
        </w:rPr>
        <w:t>полями Янга</w:t>
      </w:r>
      <w:r>
        <w:rPr>
          <w:color w:val="000000"/>
          <w:sz w:val="24"/>
          <w:lang w:eastAsia="ru-RU"/>
        </w:rPr>
        <w:t>—</w:t>
      </w:r>
      <w:r>
        <w:rPr>
          <w:i/>
          <w:color w:val="000000"/>
          <w:sz w:val="24"/>
          <w:lang w:eastAsia="ru-RU"/>
        </w:rPr>
        <w:t xml:space="preserve">Миллса, </w:t>
      </w:r>
      <w:r>
        <w:rPr>
          <w:color w:val="000000"/>
          <w:sz w:val="24"/>
          <w:lang w:eastAsia="ru-RU"/>
        </w:rPr>
        <w:t>не воспринималась физиками всерьёз. В частности, из-за того, что кванты калибровочных по</w:t>
        <w:softHyphen/>
        <w:t>лей имеют нулевую массу. Сильные взаимодействия носят короткодейст</w:t>
        <w:softHyphen/>
        <w:t>вующий характер, и у всех открытых к тому времени мезонов (переносчи</w:t>
        <w:softHyphen/>
        <w:t>ков ядерных взаимодействий) масса отличалась от нуля, т. е. поля Янга — Миллса не имели отношения к тео</w:t>
        <w:softHyphen/>
        <w:t>рии сильных взаимодейств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итуация изменилась после от</w:t>
        <w:softHyphen/>
        <w:t>крытия в 19б1 г. механизма образо</w:t>
        <w:softHyphen/>
        <w:t>вания массы у квантов калибровоч</w:t>
        <w:softHyphen/>
        <w:t>ных полей (механизма Хиггса) и построения с его помощью Вайнбергом, Саламом и Глэшоу единой теории электрослабых взаимодей</w:t>
        <w:softHyphen/>
        <w:t>ствий, окончательно сформулиро</w:t>
        <w:softHyphen/>
        <w:t>ванной в 1967—1968 гг. Слабые и электромагнитные взаимодействия рассматриваются в ней как разные компоненты единого калибровочно</w:t>
        <w:softHyphen/>
        <w:t>го поля. За счёт механизма Хиггса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26210" cy="13900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Чарлз Янг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663825" cy="1908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имер некоммутативных преобразований (поворотов) бруска. Одни и те же повороты, выполненные в разной последовательности на рис. а) и б) приводят к разным результата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7" w:name="математик"/>
      <w:bookmarkEnd w:id="7"/>
      <w:r>
        <w:rPr>
          <w:color w:val="000000"/>
          <w:sz w:val="24"/>
          <w:lang w:eastAsia="ru-RU"/>
        </w:rPr>
        <w:t>«...Физик-теоретик, ничего не знающий об электро</w:t>
        <w:softHyphen/>
        <w:t>магнетизме, но убеждён</w:t>
        <w:softHyphen/>
        <w:t>ный, что природа зиждется на симметрии, мог бы сде</w:t>
        <w:softHyphen/>
        <w:t>лать вывод о существова</w:t>
        <w:softHyphen/>
        <w:t>нии электромагнитных яв</w:t>
        <w:softHyphen/>
        <w:t>лений, основываясь лишь на требовании простейшей локальной калибровочной симметрии и так называ</w:t>
        <w:softHyphen/>
        <w:t>емой симметрии Лорен</w:t>
        <w:softHyphen/>
        <w:t>ца — Пуанкаре специальной теории относительности... Используя математику и основываясь только на су</w:t>
        <w:softHyphen/>
        <w:t>ществовании этих двух симметрий, теоретик смог бы построить уравнения Максвелла, не проведя ни единого эксперимента по электричеству и магнетиз</w:t>
        <w:softHyphen/>
        <w:t>му и даже не подозревая об их существовании. Он мог бы пойти и дальше: вывес</w:t>
        <w:softHyphen/>
        <w:t>ти все законы электромаг</w:t>
        <w:softHyphen/>
        <w:t>нетизма и т. д.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з книги П. Девиса «Суперсила»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4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8" w:name="а8"/>
      <w:bookmarkEnd w:id="8"/>
      <w:r>
        <w:rPr>
          <w:color w:val="800000"/>
          <w:sz w:val="24"/>
          <w:lang w:eastAsia="ru-RU"/>
        </w:rPr>
        <w:t>СУПЕРСИММЕТРИЯ И СУПЕРСТРУН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Одной из наиболее таинственных симметрий является </w:t>
      </w:r>
      <w:r>
        <w:rPr>
          <w:i/>
          <w:color w:val="800000"/>
          <w:sz w:val="24"/>
          <w:lang w:eastAsia="ru-RU"/>
        </w:rPr>
        <w:t>перестановоч</w:t>
        <w:softHyphen/>
        <w:t xml:space="preserve">ная симметрия </w:t>
      </w:r>
      <w:r>
        <w:rPr>
          <w:color w:val="800000"/>
          <w:sz w:val="24"/>
          <w:lang w:eastAsia="ru-RU"/>
        </w:rPr>
        <w:t>между тождествен</w:t>
        <w:softHyphen/>
        <w:t>ными частицами в квантовой меха</w:t>
        <w:softHyphen/>
        <w:t xml:space="preserve">нике, иначе называемая </w:t>
      </w:r>
      <w:r>
        <w:rPr>
          <w:i/>
          <w:color w:val="800000"/>
          <w:sz w:val="24"/>
          <w:lang w:eastAsia="ru-RU"/>
        </w:rPr>
        <w:t xml:space="preserve">принципом тождественности частиц. </w:t>
      </w:r>
      <w:r>
        <w:rPr>
          <w:color w:val="800000"/>
          <w:sz w:val="24"/>
          <w:lang w:eastAsia="ru-RU"/>
        </w:rPr>
        <w:t>Она вводит разделение элементарных частиц на фермионы и бозоны. Первые обла</w:t>
        <w:softHyphen/>
        <w:t>дают полуцелым спином, вторые — целым. В теории поля с помощью фермионов описывается вещество, а бозоны оказываются переносчиками взаимодействий между фермионами, т. е. квантами физических полей. Налицо явная асимметр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месте с тем квантовая физика предполагает полную симметрию в описании вещества и поля. Отсюда следует, что в природе должна суще</w:t>
        <w:softHyphen/>
        <w:t>ствовать некая симметрия, устанав</w:t>
        <w:softHyphen/>
        <w:t xml:space="preserve">ливающая физическое равноправие фермионов и бозонов. Удивительно, но такая </w:t>
      </w:r>
      <w:r>
        <w:rPr>
          <w:i/>
          <w:color w:val="800000"/>
          <w:sz w:val="24"/>
          <w:lang w:eastAsia="ru-RU"/>
        </w:rPr>
        <w:t xml:space="preserve">суперсимметрия </w:t>
      </w:r>
      <w:r>
        <w:rPr>
          <w:color w:val="800000"/>
          <w:sz w:val="24"/>
          <w:lang w:eastAsia="ru-RU"/>
        </w:rPr>
        <w:t>была от</w:t>
        <w:softHyphen/>
        <w:t xml:space="preserve">крыта только в 70-х гг.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столетия в работах российских физиков-тео</w:t>
        <w:softHyphen/>
        <w:t>ретиков Ю. А. Гольфанда и Е. П. Лихтмана (1971 г.), А.В.Волкова и В. П. Акулова (1972 г.). Американские физики Джулиус Весс и Бруно Зумино обнаружили любопытное свойство суперсимметричных моде</w:t>
        <w:softHyphen/>
        <w:t>лей квантовой теории поля — пере</w:t>
        <w:softHyphen/>
        <w:t>нормируемость. Однако интерес к ней физиков-теоретиков, привед</w:t>
        <w:softHyphen/>
        <w:t>ший к появлению лавины работ, воз</w:t>
        <w:softHyphen/>
        <w:t>ник только после создания в 1976 г. суперсимметричного обобщения те</w:t>
        <w:softHyphen/>
        <w:t xml:space="preserve">ории гравитации, названного </w:t>
      </w:r>
      <w:r>
        <w:rPr>
          <w:i/>
          <w:color w:val="800000"/>
          <w:sz w:val="24"/>
          <w:lang w:eastAsia="ru-RU"/>
        </w:rPr>
        <w:t>су</w:t>
        <w:softHyphen/>
        <w:t xml:space="preserve">пергравитацией. </w:t>
      </w:r>
      <w:r>
        <w:rPr>
          <w:color w:val="800000"/>
          <w:sz w:val="24"/>
          <w:lang w:eastAsia="ru-RU"/>
        </w:rPr>
        <w:t>Живой интерес к суперсимметрии объясняется также и тем, что этот подход даёт обосно</w:t>
        <w:softHyphen/>
        <w:t>ванную надежду на разработку еди</w:t>
        <w:softHyphen/>
        <w:t>ной теории всех без исключения физических взаимодействий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Физический аспект суперсимме</w:t>
        <w:softHyphen/>
        <w:t>трии состоит в возможности класси</w:t>
        <w:softHyphen/>
        <w:t>фицировать элементарные части</w:t>
        <w:softHyphen/>
        <w:t>цы по супермультиплетам, которые включают и фермионы, и бозоны, переходящие друг в друга при пре</w:t>
        <w:softHyphen/>
        <w:t>образованиях суперсимметрии. На</w:t>
        <w:softHyphen/>
        <w:t>пример, в одном супермультиплете находятся гравитон (спин 2) и гипо</w:t>
        <w:softHyphen/>
        <w:t>тетическая частица гравитино (спин 3/2). Считают, что при точной супер</w:t>
        <w:softHyphen/>
        <w:t>симметрии частицы внутри каждого мультиплета равноправны и облада</w:t>
        <w:softHyphen/>
        <w:t>ют одинаковыми массами. Но в ре</w:t>
        <w:softHyphen/>
        <w:t>альности суперсимметрия нарушена, в результате массы частиц в од</w:t>
        <w:softHyphen/>
        <w:t>ном и том же супермультиплете раз</w:t>
        <w:softHyphen/>
        <w:t>ные. Масса гравитино может быть такой большой, что современные возможности эксперимента обнару</w:t>
        <w:softHyphen/>
        <w:t>жить её не позволят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ыяснилось, что бесконечности (или, как говорят, расходимости), возникающие при перенормировках, имеют разные знаки для фермионов и бозонов. Следовательно, суперсим</w:t>
        <w:softHyphen/>
        <w:t>метрия приводит к взаимной компен</w:t>
        <w:softHyphen/>
        <w:t>сации бесконечностей, т. е. кванто</w:t>
        <w:softHyphen/>
        <w:t>вая теория поля освобождается от наиболее неприятных — квадратич</w:t>
        <w:softHyphen/>
        <w:t>ных расходимостей. В этом заключа</w:t>
        <w:softHyphen/>
        <w:t>ется одна из самых привлекательных черт суперсимметри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Теория суперсимметрии пока ещё не получила прямого экспери</w:t>
        <w:softHyphen/>
        <w:t>ментального подтверждения. Но до</w:t>
        <w:softHyphen/>
        <w:t>верие к ней настолько велико, что начат активный поиск предсказан</w:t>
        <w:softHyphen/>
        <w:t>ных ею частиц (фотино, гравитино и др.) на недавно созданном уско</w:t>
        <w:softHyphen/>
        <w:t>рителе в ЦЕРН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Благодаря идее суперсимметрии новую жизнь получила теория струн, в которой частицы и взаимодейст</w:t>
        <w:softHyphen/>
        <w:t>вия между ними рассматриваются не точечными и не локальными, а протяжёнными, хотя и одномерны</w:t>
        <w:softHyphen/>
        <w:t xml:space="preserve">ми. До </w:t>
      </w:r>
      <w:r>
        <w:rPr>
          <w:color w:val="800000"/>
          <w:sz w:val="24"/>
          <w:lang w:val="en-US" w:eastAsia="ru-RU"/>
        </w:rPr>
        <w:t xml:space="preserve">XX </w:t>
      </w:r>
      <w:r>
        <w:rPr>
          <w:color w:val="800000"/>
          <w:sz w:val="24"/>
          <w:lang w:eastAsia="ru-RU"/>
        </w:rPr>
        <w:t>в. поиски частиц велись лишь в одном направлении: какие из них можно заведомо считать точеч</w:t>
        <w:softHyphen/>
        <w:t>ными (таковы в Стандартной модели лептоны и кварки). Но уже почти сто лет рассматриваются и аль</w:t>
        <w:softHyphen/>
        <w:t>тернативные варианты. Например, Джозеф Томсон объяснял взаимо</w:t>
        <w:softHyphen/>
        <w:t>действия между движущимися элек</w:t>
        <w:softHyphen/>
        <w:t>тронами тем, что их электрические и магнитные поля вытягиваются в жгут, вне которого полей не суще</w:t>
        <w:softHyphen/>
        <w:t>ствует. Правда, ни Томсону, ни его ученикам не удалось найти соответ</w:t>
        <w:softHyphen/>
        <w:t>ствующих решений уравнений Макс</w:t>
        <w:softHyphen/>
        <w:t>велла. Однако попытки отказаться от точечного описания объектов мик</w:t>
        <w:softHyphen/>
        <w:t>ромира повторялись. К ним относит</w:t>
        <w:softHyphen/>
        <w:t>ся и ранняя модель «вихревого» ато</w:t>
        <w:softHyphen/>
        <w:t>ма лорда Кельвина, вызывающая сегодня большой интерес у специа</w:t>
        <w:softHyphen/>
        <w:t>листов по теории струн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4004945" cy="27673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800000"/>
          <w:sz w:val="24"/>
          <w:lang w:eastAsia="ru-RU"/>
        </w:rPr>
        <w:t xml:space="preserve">Внутри электронно-позитронного коллайдера — </w:t>
      </w:r>
      <w:r>
        <w:rPr>
          <w:b/>
          <w:i/>
          <w:color w:val="800000"/>
          <w:sz w:val="24"/>
          <w:lang w:val="en-US" w:eastAsia="ru-RU"/>
        </w:rPr>
        <w:t xml:space="preserve">LEP, </w:t>
      </w:r>
      <w:r>
        <w:rPr>
          <w:b/>
          <w:i/>
          <w:color w:val="800000"/>
          <w:sz w:val="24"/>
          <w:lang w:eastAsia="ru-RU"/>
        </w:rPr>
        <w:t>имеющего 27 км в окружности. (ЦЕРН)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5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029585" cy="20237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Вихревые атомы Кельвина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633345" cy="27857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1 — взаимодействие, приводящие к слиянию двух замкнутых струн;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2 — фейнмановские диаграммы для струн;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800000"/>
          <w:sz w:val="24"/>
          <w:lang w:eastAsia="ru-RU"/>
        </w:rPr>
        <w:t>3 — конфигурация струны с различным числом зацеплений может</w:t>
      </w:r>
      <w:r>
        <w:rPr>
          <w:b/>
          <w:i/>
          <w:color w:val="800000"/>
          <w:sz w:val="24"/>
          <w:lang w:val="en-US" w:eastAsia="ru-RU"/>
        </w:rPr>
        <w:t xml:space="preserve"> </w:t>
      </w:r>
      <w:r>
        <w:rPr>
          <w:b/>
          <w:i/>
          <w:color w:val="800000"/>
          <w:sz w:val="24"/>
          <w:lang w:eastAsia="ru-RU"/>
        </w:rPr>
        <w:t>принимать самые причудливые форм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 конце 60-х гг. начали разви</w:t>
        <w:softHyphen/>
        <w:t>ваться струнные модели сильновзаимодействующих частиц. Мезон в них представляет собой струну с кварком на одном конце и антиквар</w:t>
        <w:softHyphen/>
        <w:t>ком — на другом. Весьма наглядна следующая идея теории струн: по</w:t>
        <w:softHyphen/>
        <w:t>добно тому, как колебания струны скрипки есть набор гармоник, воз</w:t>
        <w:softHyphen/>
        <w:t>буждения частицы-струны есть на</w:t>
        <w:softHyphen/>
        <w:t>бор наблюдаемых точечных со</w:t>
        <w:softHyphen/>
        <w:t>стояний. Каждая высшая гармоника выступает в виде новой частицы с массой, большей масс предыдущих частиц. Все известные частицы — низшие гармоники струн. Полагают, что высшие гармоники рождались только на ранних стадиях эволюции Вселенной, когда энергия была в из</w:t>
        <w:softHyphen/>
        <w:t>бытке. При обычных условиях суще</w:t>
        <w:softHyphen/>
        <w:t>ственны лишь состояния струн с наи</w:t>
        <w:softHyphen/>
        <w:t>низшей энергией. Эти состояния являются точечными и поддаются описанию методами стандартной теори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нтерес к такому радикально от</w:t>
        <w:softHyphen/>
        <w:t>личному от традиционного взгляду на элементарные частицы обуслов</w:t>
        <w:softHyphen/>
        <w:t>лен трудностями, возникающими при попытке дать общее описание всем четырём взаимодействиям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бъяснить их иерархию. Структура Вселенной определяется разными силами, действующими на разных расстояниях. Кварки объединяются за счёт сильного взаимодействия в протоны и нейтроны на расстояни</w:t>
        <w:softHyphen/>
        <w:t>ях 10</w:t>
      </w:r>
      <w:r>
        <w:rPr>
          <w:color w:val="800000"/>
          <w:sz w:val="24"/>
          <w:vertAlign w:val="superscript"/>
          <w:lang w:eastAsia="ru-RU"/>
        </w:rPr>
        <w:t>-15</w:t>
      </w:r>
      <w:r>
        <w:rPr>
          <w:color w:val="800000"/>
          <w:sz w:val="24"/>
          <w:lang w:eastAsia="ru-RU"/>
        </w:rPr>
        <w:t xml:space="preserve"> м. В атомном ядре протоны и нейтроны удерживаются ядерны</w:t>
        <w:softHyphen/>
        <w:t>ми (остаточными) силами, которые, в свою очередь, исчезают на атом</w:t>
        <w:softHyphen/>
        <w:t>ных масштабах (10</w:t>
      </w:r>
      <w:r>
        <w:rPr>
          <w:color w:val="800000"/>
          <w:sz w:val="24"/>
          <w:vertAlign w:val="superscript"/>
          <w:lang w:eastAsia="ru-RU"/>
        </w:rPr>
        <w:t>-10</w:t>
      </w:r>
      <w:r>
        <w:rPr>
          <w:color w:val="800000"/>
          <w:sz w:val="24"/>
          <w:lang w:eastAsia="ru-RU"/>
        </w:rPr>
        <w:t xml:space="preserve"> м). Здесь в игру вступают электромагнитные силы, связывающие электроны и ядра в нейтральные атом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Хотя электромагнитное взаимо</w:t>
        <w:softHyphen/>
        <w:t>действие — дальнодействующее и очень велико по сравнению с гра</w:t>
        <w:softHyphen/>
        <w:t>витацией, пока необъяснимое нали</w:t>
        <w:softHyphen/>
        <w:t>чие положительных и отрицатель</w:t>
        <w:softHyphen/>
        <w:t>ных зарядов приводит к тому, что в больших скоплениях вещества они точно компенсируют друг друга. Од</w:t>
        <w:softHyphen/>
        <w:t>нако гравитационный заряд (масса) не компенсируется ни при каких условиях, а лишь накапливается. В этом смысле гравитация радикаль</w:t>
        <w:softHyphen/>
        <w:t>но отличается от трёх иных взаимо</w:t>
        <w:softHyphen/>
        <w:t>действий, которые удаётся объеди</w:t>
        <w:softHyphen/>
        <w:t>нить в рамках Стандартной модели. Коллективные гравитационные эф</w:t>
        <w:softHyphen/>
        <w:t>фекты могут различаться на элементарном (квантовом) уровне только в достаточно возбуждённой материи, при ускорении частиц до планковских энерг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своём первоначальном вари</w:t>
        <w:softHyphen/>
        <w:t>анте теория струн была противо</w:t>
        <w:softHyphen/>
        <w:t>речивой, так как обязательно пред</w:t>
        <w:softHyphen/>
        <w:t>сказывала ненаблюдаемые тахионы (см. дополнительный очерк «Тахио</w:t>
        <w:softHyphen/>
        <w:t>ны и другие экзотические частицы»). Когда летом 1984 г. Джону Шварцу из Калифорнийского технологиче</w:t>
        <w:softHyphen/>
        <w:t>ского института и Майклу Грину из Колледжа королевы Марии в Лондо</w:t>
        <w:softHyphen/>
        <w:t xml:space="preserve">не удалось построить </w:t>
      </w:r>
      <w:r>
        <w:rPr>
          <w:i/>
          <w:color w:val="800000"/>
          <w:sz w:val="24"/>
          <w:lang w:eastAsia="ru-RU"/>
        </w:rPr>
        <w:t>суперсиммет</w:t>
        <w:softHyphen/>
        <w:t xml:space="preserve">ричную теорию струн </w:t>
      </w:r>
      <w:r>
        <w:rPr>
          <w:color w:val="800000"/>
          <w:sz w:val="24"/>
          <w:lang w:eastAsia="ru-RU"/>
        </w:rPr>
        <w:t>(или, как при</w:t>
        <w:softHyphen/>
        <w:t xml:space="preserve">нято говорить, </w:t>
      </w:r>
      <w:r>
        <w:rPr>
          <w:i/>
          <w:color w:val="800000"/>
          <w:sz w:val="24"/>
          <w:lang w:eastAsia="ru-RU"/>
        </w:rPr>
        <w:t xml:space="preserve">теорию суперструн), </w:t>
      </w:r>
      <w:r>
        <w:rPr>
          <w:color w:val="800000"/>
          <w:sz w:val="24"/>
          <w:lang w:eastAsia="ru-RU"/>
        </w:rPr>
        <w:t>большинство трудностей теории сра</w:t>
        <w:softHyphen/>
        <w:t>зу исчезло. «Пытаясь решить пробле</w:t>
        <w:softHyphen/>
        <w:t>мы квантовой гравитации, — пишет Майкл Грин, — мы пришли к почти однозначным предсказаниям о ха</w:t>
        <w:softHyphen/>
        <w:t>рактере других взаимодействий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Молодой московский физик Ва</w:t>
        <w:softHyphen/>
        <w:t>дим Книжник (1962—1987), кото</w:t>
        <w:softHyphen/>
        <w:t>рый за свою недолгую жизнь успел внести существенный вклад в раз</w:t>
        <w:softHyphen/>
        <w:t>витие теории суперструн, однажды заметил следующее: «Объединение взаимодействий достигается путём объединения идей»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5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437890" cy="21704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Зависимость «бегущих констант связи электрослабого (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</w:t>
      </w:r>
      <w:r>
        <w:rPr>
          <w:b/>
          <w:i/>
          <w:color w:val="000000"/>
          <w:sz w:val="24"/>
          <w:vertAlign w:val="subscript"/>
          <w:lang w:eastAsia="ru-RU"/>
        </w:rPr>
        <w:t xml:space="preserve">СлВ </w:t>
      </w:r>
      <w:r>
        <w:rPr>
          <w:b/>
          <w:i/>
          <w:color w:val="000000"/>
          <w:sz w:val="24"/>
          <w:lang w:eastAsia="ru-RU"/>
        </w:rPr>
        <w:t xml:space="preserve">и 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</w:t>
      </w:r>
      <w:r>
        <w:rPr>
          <w:b/>
          <w:i/>
          <w:color w:val="000000"/>
          <w:sz w:val="24"/>
          <w:lang w:eastAsia="ru-RU"/>
        </w:rPr>
        <w:t>) и сильного (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</w:t>
      </w:r>
      <w:r>
        <w:rPr>
          <w:b/>
          <w:i/>
          <w:caps/>
          <w:color w:val="000000"/>
          <w:sz w:val="24"/>
          <w:vertAlign w:val="subscript"/>
          <w:lang w:eastAsia="ru-RU"/>
        </w:rPr>
        <w:t>св</w:t>
      </w:r>
      <w:r>
        <w:rPr>
          <w:b/>
          <w:i/>
          <w:color w:val="000000"/>
          <w:sz w:val="24"/>
          <w:lang w:eastAsia="ru-RU"/>
        </w:rPr>
        <w:t>) взаимодействий от переданной энергии. При экстраполяции на пока недопустимые большие энергии, все три константы сходятся в одной точке при энергиях 10</w:t>
      </w:r>
      <w:r>
        <w:rPr>
          <w:b/>
          <w:i/>
          <w:color w:val="000000"/>
          <w:sz w:val="24"/>
          <w:vertAlign w:val="superscript"/>
          <w:lang w:eastAsia="ru-RU"/>
        </w:rPr>
        <w:t>15</w:t>
      </w:r>
      <w:r>
        <w:rPr>
          <w:b/>
          <w:i/>
          <w:color w:val="000000"/>
          <w:sz w:val="24"/>
          <w:lang w:eastAsia="ru-RU"/>
        </w:rPr>
        <w:t xml:space="preserve"> Гэ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ванты — переносчики слабой ком</w:t>
        <w:softHyphen/>
        <w:t>поненты электрослабого взаимодей</w:t>
        <w:softHyphen/>
        <w:t xml:space="preserve">ствия приобретают массу. Это так называемые промежуточные бозоны </w:t>
      </w:r>
      <w:r>
        <w:rPr>
          <w:i/>
          <w:color w:val="000000"/>
          <w:sz w:val="24"/>
          <w:lang w:val="en-US" w:eastAsia="ru-RU"/>
        </w:rPr>
        <w:t xml:space="preserve">W </w:t>
      </w:r>
      <w:r>
        <w:rPr>
          <w:color w:val="000000"/>
          <w:sz w:val="24"/>
          <w:lang w:eastAsia="ru-RU"/>
        </w:rPr>
        <w:t xml:space="preserve">и </w:t>
      </w:r>
      <w:r>
        <w:rPr>
          <w:color w:val="000000"/>
          <w:sz w:val="24"/>
          <w:lang w:val="en-US" w:eastAsia="ru-RU"/>
        </w:rPr>
        <w:t xml:space="preserve">Z, </w:t>
      </w:r>
      <w:r>
        <w:rPr>
          <w:color w:val="000000"/>
          <w:sz w:val="24"/>
          <w:lang w:eastAsia="ru-RU"/>
        </w:rPr>
        <w:t>обнаруженные эксперимен</w:t>
        <w:softHyphen/>
        <w:t>тально в 1983 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сле того как в 1973 г. выдвину</w:t>
        <w:softHyphen/>
        <w:t>ли гипотезу конфайнмента, глюонное поле, связывающее между собой кварки, начали описывать как раз</w:t>
        <w:softHyphen/>
        <w:t>новидность некоммутативного ка</w:t>
        <w:softHyphen/>
        <w:t xml:space="preserve">либровочного поля Янга —Миллса. Построенная таким образом теория получила название </w:t>
      </w:r>
      <w:r>
        <w:rPr>
          <w:i/>
          <w:color w:val="000000"/>
          <w:sz w:val="24"/>
          <w:lang w:eastAsia="ru-RU"/>
        </w:rPr>
        <w:t xml:space="preserve">квантовой хромодинамики. </w:t>
      </w:r>
      <w:r>
        <w:rPr>
          <w:color w:val="000000"/>
          <w:sz w:val="24"/>
          <w:lang w:eastAsia="ru-RU"/>
        </w:rPr>
        <w:t>Теория электрослабого взаимодействия и квантовая хромодинамика, основанные на принци</w:t>
        <w:softHyphen/>
        <w:t>пах калибровочной инвариантности, составляют Стандартную модель со</w:t>
        <w:softHyphen/>
        <w:t>временных представлений о физике частиц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974 г. была сформулирована теория Великого объединения взаи</w:t>
        <w:softHyphen/>
        <w:t>модействий, в которой три их вида (за исключением гравитационного) рассматриваются как различные ком</w:t>
        <w:softHyphen/>
        <w:t>поненты единого некоммутативного калибровочного поля. Такое поле должно обладать одной константой связи для всех своих компонент. Тем не менее константы связи слабого, электромагнитного и сильного взаи</w:t>
        <w:softHyphen/>
        <w:t>модействий различаются на несколь</w:t>
        <w:softHyphen/>
        <w:t>ко порядков. Как же можно объеди</w:t>
        <w:softHyphen/>
        <w:t>нить эти взаимодействия? Нет ли здесь противоречия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овпадение по величине кон</w:t>
        <w:softHyphen/>
        <w:t>стант связи трёх взаимодействий, когда энергия достигает 10</w:t>
      </w:r>
      <w:r>
        <w:rPr>
          <w:color w:val="000000"/>
          <w:sz w:val="24"/>
          <w:vertAlign w:val="superscript"/>
          <w:lang w:eastAsia="ru-RU"/>
        </w:rPr>
        <w:t>15</w:t>
      </w:r>
      <w:r>
        <w:rPr>
          <w:color w:val="000000"/>
          <w:sz w:val="24"/>
          <w:lang w:eastAsia="ru-RU"/>
        </w:rPr>
        <w:t xml:space="preserve"> ГэВ, по</w:t>
        <w:softHyphen/>
        <w:t>служило основой для предположе</w:t>
        <w:softHyphen/>
        <w:t>ния, что при таких громадных энер</w:t>
        <w:softHyphen/>
        <w:t>гиях должно существовать единое взаимодействие с общей калибро</w:t>
        <w:softHyphen/>
        <w:t>вочной группой симметрии. По мере понижения энергии от единого вза</w:t>
        <w:softHyphen/>
        <w:t>имодействия сначала отделяются сильные взаимодействия, тем не ме</w:t>
        <w:softHyphen/>
        <w:t>нее электромагнитные и слабые всё ещё объединены в электрослабое взаимодействие. При дальнейшем понижении энергии электрослабое взаимодействие в свою очередь рас</w:t>
        <w:softHyphen/>
        <w:t>щепляется на слабую и электромаг</w:t>
        <w:softHyphen/>
        <w:t>нитную компонент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ория Великого объединения при всей её красоте обладает рядом недостатков: предсказывает слишком много частиц; содержит порядка сот</w:t>
        <w:softHyphen/>
        <w:t>ни подгоночных параметров; преду</w:t>
        <w:softHyphen/>
        <w:t>сматривает возможность перехода кварков в лептоны, из чего следует распад протона и, значит, несохра</w:t>
        <w:softHyphen/>
        <w:t>нение барионного заряда. Причём вероятность распада протона край</w:t>
        <w:softHyphen/>
        <w:t>не мала, но отлична от нуля (см. до</w:t>
        <w:softHyphen/>
        <w:t>полнительный очерк «Увидим ли мы распад протона»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уществует ещё более грандиозная теория Сверхобъединения взаимо</w:t>
        <w:softHyphen/>
        <w:t>действий (или Суперобъединения), которая включает в единое взаимо</w:t>
        <w:softHyphen/>
        <w:t>действие и гравитационные силы. Од</w:t>
        <w:softHyphen/>
        <w:t>нако для понимания этой теории нужно ознакомиться с суперсиммет</w:t>
        <w:softHyphen/>
        <w:t>рие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им образом, концепция локаль</w:t>
        <w:softHyphen/>
        <w:t>ной калибровочной инвариантности стала одним из краеугольных камней современной теории фундаменталь</w:t>
        <w:softHyphen/>
        <w:t>ных взаимодействий. Идея симмет</w:t>
        <w:softHyphen/>
        <w:t>рии превратилась в мощный инстру</w:t>
        <w:softHyphen/>
        <w:t>мент построения физической теории. Указав общий подход к описанию различных взаимодействий, она в конце концов вывела физику на пря</w:t>
        <w:softHyphen/>
        <w:t>мую, ведущую к осуществлению меч</w:t>
        <w:softHyphen/>
        <w:t>ты Эйнштейна — построению единой теории поля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5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9" w:name="а3"/>
      <w:bookmarkEnd w:id="9"/>
      <w:r>
        <w:rPr>
          <w:color w:val="000000"/>
          <w:sz w:val="24"/>
          <w:lang w:eastAsia="ru-RU"/>
        </w:rPr>
        <w:t>ЧТО ВПЕРЕДИ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СТОЙ ИЛИ РЕВОЛЮЦИЯ?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 течение почти всего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ека физика элемен</w:t>
        <w:softHyphen/>
        <w:t>тарных частиц — теория, эксперимент, уско</w:t>
        <w:softHyphen/>
        <w:t>рительная техника, приборостроение — разви</w:t>
        <w:softHyphen/>
        <w:t>валась необычайно быстро. В последние годы её развитие неразрывно связано с изучением космологии ранней Вселенной и новых раз</w:t>
        <w:softHyphen/>
        <w:t>делов чистой математик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Работу физиков-теоретиков питают новые эксперименты и новые данные. В счастливое время экстенсивного 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extensivus </w:t>
      </w:r>
      <w:r>
        <w:rPr>
          <w:color w:val="000000"/>
          <w:sz w:val="24"/>
          <w:lang w:eastAsia="ru-RU"/>
        </w:rPr>
        <w:t>— «расширительный») развития физики элемен</w:t>
        <w:softHyphen/>
        <w:t>тарных частиц количество этих данных, как и число объяснявших их теорий, непрерывно возрастало. Теории требовали проверки, что побуждало учёных к разработке всё более мощ</w:t>
        <w:softHyphen/>
        <w:t>ных ускорителей элементарных частиц и всё более чувствительных регистрирующих при</w:t>
        <w:softHyphen/>
        <w:t>боров. Крупным достижением теоретической физики явилось создание согласованной кар</w:t>
        <w:softHyphen/>
        <w:t>тины микромира — так называемой Стандарт</w:t>
        <w:softHyphen/>
        <w:t>ной модели. Эта модель объединила квантовую хромодинамику и электрослабую теорию и описала с общих позиций сильное, электро</w:t>
        <w:softHyphen/>
        <w:t>магнитное и слабое взаимодействия. Сейчас можно утверждать, что нет ни одного экспе</w:t>
        <w:softHyphen/>
        <w:t>римента, который прямо противоречил бы Стандартной модел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последние годы произошло то, что давно предрекали физики: развитие ускорительной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5998210" cy="73825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738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5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328670" cy="24504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ехники резко затормозилось из-за её невероятно возросшей стоимо</w:t>
        <w:softHyphen/>
        <w:t>сти, уменьшилось число новых экс</w:t>
        <w:softHyphen/>
        <w:t>периментальных данных. Теорети</w:t>
        <w:softHyphen/>
        <w:t>ки предсказывают существование новых частиц и явлений, которые должны обнаруживаться при энер</w:t>
        <w:softHyphen/>
        <w:t>гиях порядка 1 ТэВ и выше. Но пока физики лишены возможности срав</w:t>
        <w:softHyphen/>
        <w:t>нить прогноз с опыто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еречислим кратко те задачи, ко</w:t>
        <w:softHyphen/>
        <w:t>торые ждут своего реше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1. В области высоких энергий -их, по-видимому, достигнут в ближай</w:t>
        <w:softHyphen/>
        <w:t xml:space="preserve">шие годы на строящемся в ЦЕРНе ускорителе </w:t>
      </w:r>
      <w:r>
        <w:rPr>
          <w:color w:val="000000"/>
          <w:sz w:val="24"/>
          <w:lang w:val="en-US" w:eastAsia="ru-RU"/>
        </w:rPr>
        <w:t xml:space="preserve">LHC </w:t>
      </w:r>
      <w:r>
        <w:rPr>
          <w:color w:val="000000"/>
          <w:sz w:val="24"/>
          <w:lang w:eastAsia="ru-RU"/>
        </w:rPr>
        <w:t xml:space="preserve">— первое место занимает поиск хиггсовского бозона. Открытие хиггса </w:t>
      </w:r>
      <w:r>
        <w:rPr>
          <w:i/>
          <w:color w:val="000000"/>
          <w:sz w:val="24"/>
          <w:lang w:eastAsia="ru-RU"/>
        </w:rPr>
        <w:t xml:space="preserve">Н° </w:t>
      </w:r>
      <w:r>
        <w:rPr>
          <w:color w:val="000000"/>
          <w:sz w:val="24"/>
          <w:lang w:eastAsia="ru-RU"/>
        </w:rPr>
        <w:t>поставит точку в экспериментальном подтвержде</w:t>
        <w:softHyphen/>
        <w:t>нии Стандартной модели. Не исклю</w:t>
        <w:softHyphen/>
        <w:t>чено, что после этого существенных открытий ещё долго не будет (иначе говоря, современные теории окажут</w:t>
        <w:softHyphen/>
        <w:t>ся верными и начиная с 10</w:t>
      </w:r>
      <w:r>
        <w:rPr>
          <w:color w:val="000000"/>
          <w:sz w:val="24"/>
          <w:vertAlign w:val="superscript"/>
          <w:lang w:eastAsia="ru-RU"/>
        </w:rPr>
        <w:t>4</w:t>
      </w:r>
      <w:r>
        <w:rPr>
          <w:color w:val="000000"/>
          <w:sz w:val="24"/>
          <w:lang w:eastAsia="ru-RU"/>
        </w:rPr>
        <w:t xml:space="preserve"> ГэВ фи</w:t>
        <w:softHyphen/>
        <w:t>зика вступит в асимптотическую пус</w:t>
        <w:softHyphen/>
        <w:t>тыню, где не происходит ничего интересного вплоть до заведомо не</w:t>
        <w:softHyphen/>
        <w:t>достижимых энергий 10</w:t>
      </w:r>
      <w:r>
        <w:rPr>
          <w:color w:val="000000"/>
          <w:sz w:val="24"/>
          <w:vertAlign w:val="superscript"/>
          <w:lang w:eastAsia="ru-RU"/>
        </w:rPr>
        <w:t>15</w:t>
      </w:r>
      <w:r>
        <w:rPr>
          <w:color w:val="000000"/>
          <w:sz w:val="24"/>
          <w:lang w:eastAsia="ru-RU"/>
        </w:rPr>
        <w:t xml:space="preserve"> ГэВ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2. Есть ряд теоретических идей, для проверки которых нужны новые ускорители с энергией порядка 1 ТэВ. В первую очередь это относится к </w:t>
      </w:r>
      <w:r>
        <w:rPr>
          <w:i/>
          <w:color w:val="000000"/>
          <w:sz w:val="24"/>
          <w:lang w:eastAsia="ru-RU"/>
        </w:rPr>
        <w:t xml:space="preserve">суперсимметричным теориям. </w:t>
      </w:r>
      <w:r>
        <w:rPr>
          <w:color w:val="000000"/>
          <w:sz w:val="24"/>
          <w:lang w:eastAsia="ru-RU"/>
        </w:rPr>
        <w:t>Они основаны на открытии преобразова</w:t>
        <w:softHyphen/>
        <w:t>ний, переводящих фермионы в бозо</w:t>
        <w:softHyphen/>
        <w:t>ны и наоборот. Прежде считалось, что подобное невозможно: ведь фер</w:t>
        <w:softHyphen/>
        <w:t>мионы подчиняются принципу за</w:t>
        <w:softHyphen/>
        <w:t xml:space="preserve">прета Паули, а бозоны — нет. Однако была найдена </w:t>
      </w:r>
      <w:r>
        <w:rPr>
          <w:i/>
          <w:color w:val="000000"/>
          <w:sz w:val="24"/>
          <w:lang w:eastAsia="ru-RU"/>
        </w:rPr>
        <w:t xml:space="preserve">суперсимметрия, </w:t>
      </w:r>
      <w:r>
        <w:rPr>
          <w:color w:val="000000"/>
          <w:sz w:val="24"/>
          <w:lang w:eastAsia="ru-RU"/>
        </w:rPr>
        <w:t>объ</w:t>
        <w:softHyphen/>
        <w:t xml:space="preserve">емлющая и фермионы, и бозоны, — другими словами, частицы с разными спинами входят в одно семейство с некоторым значением </w:t>
      </w:r>
      <w:r>
        <w:rPr>
          <w:i/>
          <w:color w:val="000000"/>
          <w:sz w:val="24"/>
          <w:lang w:eastAsia="ru-RU"/>
        </w:rPr>
        <w:t xml:space="preserve">суперспина. </w:t>
      </w:r>
      <w:r>
        <w:rPr>
          <w:color w:val="000000"/>
          <w:sz w:val="24"/>
          <w:lang w:eastAsia="ru-RU"/>
        </w:rPr>
        <w:t>Как всегда, с появлением новой, бо</w:t>
        <w:softHyphen/>
        <w:t>лее широкой симметрии ожидается открытие ранее неизвестных частиц. Если идея суперсимметрии верна, то каждой частице должен соответство</w:t>
        <w:softHyphen/>
        <w:t xml:space="preserve">вать </w:t>
      </w:r>
      <w:r>
        <w:rPr>
          <w:i/>
          <w:color w:val="000000"/>
          <w:sz w:val="24"/>
          <w:lang w:eastAsia="ru-RU"/>
        </w:rPr>
        <w:t xml:space="preserve">суперпартнёр </w:t>
      </w:r>
      <w:r>
        <w:rPr>
          <w:color w:val="000000"/>
          <w:sz w:val="24"/>
          <w:lang w:eastAsia="ru-RU"/>
        </w:rPr>
        <w:t>— частица со спи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279775" cy="22434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В заключительном слове на конференции </w:t>
      </w:r>
      <w:r>
        <w:rPr>
          <w:b/>
          <w:i/>
          <w:color w:val="000000"/>
          <w:sz w:val="24"/>
          <w:lang w:val="en-US" w:eastAsia="ru-RU"/>
        </w:rPr>
        <w:t xml:space="preserve">SUSY-95 </w:t>
      </w:r>
      <w:r>
        <w:rPr>
          <w:b/>
          <w:i/>
          <w:color w:val="000000"/>
          <w:sz w:val="24"/>
          <w:lang w:eastAsia="ru-RU"/>
        </w:rPr>
        <w:t xml:space="preserve">(Суперсимметрии и объединение фундаментальных взаимодействий, май 1995 г.), один из пионеров теории струн, Габриэль Венициано, изобразил план своего выступления следующим рисунком. У подножия горы, изображающей предмет конференции, на одном склоне находится — Стандартная модель (то, что мы знаем). На другом склоне, тоже внизу, нас с надеждой поджидает Суперсимметрия. Очевидным представляется путь от Стандартной модели к Суперсимметрии вокруг горы, но он заблокирован строительными работами (имеются ввиду ускорители </w:t>
      </w:r>
      <w:r>
        <w:rPr>
          <w:b/>
          <w:i/>
          <w:color w:val="000000"/>
          <w:sz w:val="24"/>
          <w:lang w:val="en-US" w:eastAsia="ru-RU"/>
        </w:rPr>
        <w:t xml:space="preserve">LEP </w:t>
      </w:r>
      <w:r>
        <w:rPr>
          <w:b/>
          <w:i/>
          <w:color w:val="000000"/>
          <w:sz w:val="24"/>
          <w:lang w:eastAsia="ru-RU"/>
        </w:rPr>
        <w:t xml:space="preserve">1,5, </w:t>
      </w:r>
      <w:r>
        <w:rPr>
          <w:b/>
          <w:i/>
          <w:color w:val="000000"/>
          <w:sz w:val="24"/>
          <w:lang w:val="en-US" w:eastAsia="ru-RU"/>
        </w:rPr>
        <w:t xml:space="preserve">LEP2, LEP3, </w:t>
      </w:r>
      <w:r>
        <w:rPr>
          <w:b/>
          <w:i/>
          <w:color w:val="000000"/>
          <w:sz w:val="24"/>
          <w:lang w:eastAsia="ru-RU"/>
        </w:rPr>
        <w:t>МИ-Теватрон). Пока часть сообщества смиренно ждёт восстановления дороги, другие предпринимают усилия в ортогональном направлении и заявляют об «открытии» Суперсимметрии, Супергравитации, Суперструн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val="en-US" w:eastAsia="ru-RU"/>
        </w:rPr>
        <w:t>*LHC</w:t>
      </w:r>
      <w:r>
        <w:rPr>
          <w:color w:val="000000"/>
          <w:sz w:val="24"/>
          <w:lang w:eastAsia="ru-RU"/>
        </w:rPr>
        <w:t xml:space="preserve"> (по первым буквам английского названия </w:t>
      </w:r>
      <w:r>
        <w:rPr>
          <w:b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val="en-US" w:eastAsia="ru-RU"/>
        </w:rPr>
        <w:t xml:space="preserve">arge </w:t>
      </w:r>
      <w:r>
        <w:rPr>
          <w:b/>
          <w:color w:val="000000"/>
          <w:sz w:val="24"/>
          <w:lang w:val="en-US" w:eastAsia="ru-RU"/>
        </w:rPr>
        <w:t>H</w:t>
      </w:r>
      <w:r>
        <w:rPr>
          <w:color w:val="000000"/>
          <w:sz w:val="24"/>
          <w:lang w:val="en-US" w:eastAsia="ru-RU"/>
        </w:rPr>
        <w:t xml:space="preserve">adron </w:t>
      </w:r>
      <w:r>
        <w:rPr>
          <w:b/>
          <w:color w:val="000000"/>
          <w:sz w:val="24"/>
          <w:lang w:val="en-US" w:eastAsia="ru-RU"/>
        </w:rPr>
        <w:t>C</w:t>
      </w:r>
      <w:r>
        <w:rPr>
          <w:color w:val="000000"/>
          <w:sz w:val="24"/>
          <w:lang w:val="en-US" w:eastAsia="ru-RU"/>
        </w:rPr>
        <w:t xml:space="preserve">ollider) </w:t>
      </w:r>
      <w:r>
        <w:rPr>
          <w:color w:val="000000"/>
          <w:sz w:val="24"/>
          <w:lang w:eastAsia="ru-RU"/>
        </w:rPr>
        <w:t>— Большой Адронный Коллайдер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5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ном, отличающимся на 1/2. Например, суперпартнёр фотона — </w:t>
      </w:r>
      <w:r>
        <w:rPr>
          <w:i/>
          <w:color w:val="000000"/>
          <w:sz w:val="24"/>
          <w:lang w:eastAsia="ru-RU"/>
        </w:rPr>
        <w:t xml:space="preserve">фотино </w:t>
      </w:r>
      <w:r>
        <w:rPr>
          <w:color w:val="000000"/>
          <w:sz w:val="24"/>
          <w:lang w:eastAsia="ru-RU"/>
        </w:rPr>
        <w:t>со спином 1/2, суперпартнёр грави</w:t>
        <w:softHyphen/>
        <w:t>тона — гравитино (спин гравитино равен 3/2, таким образом заполнится последняя ступенька на лестнице спи</w:t>
        <w:softHyphen/>
        <w:t>нов) и т. п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аконец, существуют и теории, согласно которым кварки, лептоны и другие фундаментальные частицы сами являются составными. Следова</w:t>
        <w:softHyphen/>
        <w:t>тельно, нужно искать предсказыва</w:t>
        <w:softHyphen/>
        <w:t>емые этими теориями более фунда</w:t>
        <w:softHyphen/>
        <w:t xml:space="preserve">ментальные частицы (их называют по-разному: </w:t>
      </w:r>
      <w:r>
        <w:rPr>
          <w:i/>
          <w:color w:val="000000"/>
          <w:sz w:val="24"/>
          <w:lang w:eastAsia="ru-RU"/>
        </w:rPr>
        <w:t xml:space="preserve">преоны, ришоны, гаплоны </w:t>
      </w:r>
      <w:r>
        <w:rPr>
          <w:color w:val="000000"/>
          <w:sz w:val="24"/>
          <w:lang w:eastAsia="ru-RU"/>
        </w:rPr>
        <w:t>и пр.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3. Предпринимаются попытки как-то расширить Стандартную модель. Принципиальная возможность по</w:t>
        <w:softHyphen/>
        <w:t>строения подобной теории связана с поведением констант взаимодейст</w:t>
        <w:softHyphen/>
        <w:t>вий при изменении энергий. В кван</w:t>
        <w:softHyphen/>
        <w:t>товой хромодинамике константа взаимодействия велика при низких энергиях и уменьшается с ростом энергии (явление асимптотической свободы). Наоборот, общая констан</w:t>
        <w:softHyphen/>
        <w:t>та электрослабого взаимодействия в этом случае увеличивается. Таким образом, при некотором значении энергии константы электрослабо</w:t>
        <w:softHyphen/>
        <w:t xml:space="preserve">го и сильного взаимодействий будут одинаковыми, т. е. взаимодействия становятся неотличимыми друг от друга — наступает </w:t>
      </w:r>
      <w:r>
        <w:rPr>
          <w:i/>
          <w:color w:val="000000"/>
          <w:sz w:val="24"/>
          <w:lang w:eastAsia="ru-RU"/>
        </w:rPr>
        <w:t>Великое объеди</w:t>
        <w:softHyphen/>
        <w:t xml:space="preserve">нение взаимодействий. </w:t>
      </w:r>
      <w:r>
        <w:rPr>
          <w:color w:val="000000"/>
          <w:sz w:val="24"/>
          <w:lang w:eastAsia="ru-RU"/>
        </w:rPr>
        <w:t>Только вот слияние констант и объединение взаимодействий должны происхо</w:t>
        <w:softHyphen/>
        <w:t>дить при энергиях порядка 10</w:t>
      </w:r>
      <w:r>
        <w:rPr>
          <w:color w:val="000000"/>
          <w:sz w:val="24"/>
          <w:vertAlign w:val="superscript"/>
          <w:lang w:eastAsia="ru-RU"/>
        </w:rPr>
        <w:t>27</w:t>
      </w:r>
      <w:r>
        <w:rPr>
          <w:color w:val="000000"/>
          <w:sz w:val="24"/>
          <w:lang w:eastAsia="ru-RU"/>
        </w:rPr>
        <w:t xml:space="preserve"> эВ (10</w:t>
      </w:r>
      <w:r>
        <w:rPr>
          <w:color w:val="000000"/>
          <w:sz w:val="24"/>
          <w:vertAlign w:val="superscript"/>
          <w:lang w:eastAsia="ru-RU"/>
        </w:rPr>
        <w:t>)5</w:t>
      </w:r>
      <w:r>
        <w:rPr>
          <w:color w:val="000000"/>
          <w:sz w:val="24"/>
          <w:lang w:eastAsia="ru-RU"/>
        </w:rPr>
        <w:t xml:space="preserve"> ГэВ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аксимально достижимая с помо</w:t>
        <w:softHyphen/>
        <w:t>щью земных ускорителей энергия на 12 порядков меньше энергии объ</w:t>
        <w:softHyphen/>
        <w:t>единения электрослабого и сильно</w:t>
        <w:softHyphen/>
        <w:t>го взаимодействий и на 16 порядков меньше энергии полного объедине</w:t>
        <w:softHyphen/>
        <w:t>ния всех взаимодейств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казалось, что можно включить в общую схему и гравитацию, но для этого требуется перейти к простран</w:t>
        <w:softHyphen/>
        <w:t>ствам с числом измерений, большим четырёх. Лишние измерения не наблюдаются, вероятно, потому, что они замкнуты на себя (как одно измере</w:t>
        <w:softHyphen/>
        <w:t>ние в бублике)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913505" cy="55048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Частицы и взаимодействия: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Е — электрическое,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Н — магнитное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заимодействия;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ЭМ — максвелловская,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ЭД — квантовая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электродинамика;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лВ — слабое,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ЯдВ — ядерное,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ЭСВ — электрослабое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заимодействия;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ХД — квантовая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хромодинамика;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ТВО — теория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еликого объединения;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ТВ — общая теория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заимодействия или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уперобъединени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тех теориях, о кото</w:t>
        <w:softHyphen/>
        <w:t xml:space="preserve">рых идёт речь, «замыкание» лишних измерений происходит на планковских масштабах </w:t>
      </w:r>
      <w:r>
        <w:rPr>
          <w:color w:val="000000"/>
          <w:sz w:val="24"/>
          <w:lang w:val="en-US" w:eastAsia="ru-RU"/>
        </w:rPr>
        <w:t>(10</w:t>
      </w:r>
      <w:r>
        <w:rPr>
          <w:color w:val="000000"/>
          <w:sz w:val="24"/>
          <w:vertAlign w:val="superscript"/>
          <w:lang w:val="en-US" w:eastAsia="ru-RU"/>
        </w:rPr>
        <w:t>-35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м), и разгля</w:t>
        <w:softHyphen/>
        <w:t>деть их удалось бы только при энер</w:t>
        <w:softHyphen/>
        <w:t>гиях порядка 10</w:t>
      </w:r>
      <w:r>
        <w:rPr>
          <w:color w:val="000000"/>
          <w:sz w:val="24"/>
          <w:vertAlign w:val="superscript"/>
          <w:lang w:eastAsia="ru-RU"/>
        </w:rPr>
        <w:t>15</w:t>
      </w:r>
      <w:r>
        <w:rPr>
          <w:color w:val="000000"/>
          <w:sz w:val="24"/>
          <w:lang w:eastAsia="ru-RU"/>
        </w:rPr>
        <w:t xml:space="preserve"> ГэВ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Ясно, что на Земле никогда не бу</w:t>
        <w:softHyphen/>
        <w:t>дет построен ускоритель, который смог бы разогнать протоны до энер</w:t>
        <w:softHyphen/>
        <w:t>гии 10</w:t>
      </w:r>
      <w:r>
        <w:rPr>
          <w:color w:val="000000"/>
          <w:sz w:val="24"/>
          <w:vertAlign w:val="superscript"/>
          <w:lang w:eastAsia="ru-RU"/>
        </w:rPr>
        <w:t>15</w:t>
      </w:r>
      <w:r>
        <w:rPr>
          <w:color w:val="000000"/>
          <w:sz w:val="24"/>
          <w:lang w:eastAsia="ru-RU"/>
        </w:rPr>
        <w:t xml:space="preserve"> ГэВ. Подсчитано, что радиус такого ускорителя должен равняться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5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ескольким световым годам (десяткам триллионов километров)! Потому для проверки идей Великого объедине</w:t>
        <w:softHyphen/>
        <w:t>ния следует либо искать какие-то про</w:t>
        <w:softHyphen/>
        <w:t>явления этого объединения в низко</w:t>
        <w:softHyphen/>
        <w:t>энергетической физике (например, пытаться изучать распад протона), либо обратиться к использованию «ускорителя для бедных» — нашей Вселенной, которая, как сейчас при</w:t>
        <w:softHyphen/>
        <w:t>нято считать, прошла в начале своей эволюции «горячую» стадию, когда энергии частиц были много больше энергии Великого объедине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своей книге «Мечты об оконча</w:t>
        <w:softHyphen/>
        <w:t>тельной теории» (1993 г.) Стивен Вайнберг, после целого ряда сообра</w:t>
        <w:softHyphen/>
        <w:t>жений о том, как могла бы выглядеть эта теория, пишет: «Открытие окон</w:t>
        <w:softHyphen/>
        <w:t>чательной теории может принести разочарование, так как природа ста</w:t>
        <w:softHyphen/>
        <w:t>нет более обычной, в ней останется меньше чудес и тайн. Нечто подоб</w:t>
        <w:softHyphen/>
        <w:t>ное уже случалось и ранее. На про</w:t>
        <w:softHyphen/>
        <w:t>тяжении почти всей человеческой истории карты Земли показывали неизведанные пространства, так что воображение людей могло заполнять их драконами, золотыми городами 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нтропофагами. Поиск знаний во многом был уделом географических открытий... Но в наши дни каждый гектар поверхности Земли нанесён на карты, и все драконы куда-то уле</w:t>
        <w:softHyphen/>
        <w:t>тели. С открытием окончательных законов испарятся наши мечты. Ос</w:t>
        <w:softHyphen/>
        <w:t>танется бесконечное количество на</w:t>
        <w:softHyphen/>
        <w:t>учных задач, перед учёными раскро</w:t>
        <w:softHyphen/>
        <w:t>ется для исследования вся Вселенная, но подозреваю, что учёные будуще</w:t>
        <w:softHyphen/>
        <w:t>го будут немного завидовать физи</w:t>
        <w:softHyphen/>
        <w:t>кам наших дней, так как мы все ещё идём по дороге, ведущей к открытию окончательных законов»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Физика никогда не кончится, ибо всегда найдутся явления природы, требующие объяснения. Но в очень увлекательной и таинственной её ча</w:t>
        <w:softHyphen/>
        <w:t>сти — микрофизике — движение вглубь может приостановиться на время, так как традиционные мето</w:t>
        <w:softHyphen/>
        <w:t>ды изучения частиц практически ис</w:t>
        <w:softHyphen/>
        <w:t xml:space="preserve">черпали себя. Тем не менее хочется верить, что учёные отыщут способы постижения явлений на сверхмалых расстояниях и землянам предстоит в </w:t>
      </w:r>
      <w:r>
        <w:rPr>
          <w:color w:val="000000"/>
          <w:sz w:val="24"/>
          <w:lang w:val="en-US" w:eastAsia="ru-RU"/>
        </w:rPr>
        <w:t xml:space="preserve">XXI </w:t>
      </w:r>
      <w:r>
        <w:rPr>
          <w:color w:val="000000"/>
          <w:sz w:val="24"/>
          <w:lang w:eastAsia="ru-RU"/>
        </w:rPr>
        <w:t>в. узнать многое из того, «что и не снилось нашим мудрецам»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176655" cy="11766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473825" cy="83451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34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10" w:name="а9"/>
      <w:bookmarkEnd w:id="10"/>
      <w:r>
        <w:rPr>
          <w:color w:val="000000"/>
          <w:sz w:val="24"/>
          <w:lang w:eastAsia="ru-RU"/>
        </w:rPr>
        <w:t>ВЕЗДЕСУЩАЯ НЕЛИНЕЙНОСТЬ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РЕТЬЯ «ТУЧКА» — ЗА ГОРИЗОНТОМ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Изучая природу, физики шаг за шагом строили всё более полную картину мира. К концу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 xml:space="preserve">—- началу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ста</w:t>
        <w:softHyphen/>
        <w:t>ло казаться, что эта величественная картина близка к завершению, не</w:t>
        <w:softHyphen/>
        <w:t>достаёт лишь нескольких штрихов. Один из наиболее выдающихся фи</w:t>
        <w:softHyphen/>
        <w:t>зиков и инженеров той эпохи -Уильям Томсон, лорд Кельвин, в сво</w:t>
        <w:softHyphen/>
        <w:t>их «Балтиморских лекциях» упомянул о двух «тучках» на чистом горизонте физики. Его проницательность до</w:t>
        <w:softHyphen/>
        <w:t>стойна восхищения: из одной тучки возникла теория относительности Эйнштейна, из другой — квантовая механика, в корне изменившие всю картину мира. Но была ещё одна «туч</w:t>
        <w:softHyphen/>
        <w:t>ка», скрытая до поры за горизонтом и потому невидимая. Из неё со вре</w:t>
        <w:softHyphen/>
        <w:t>менем возникла нелинейная физика, охватившая все без исключения раз</w:t>
        <w:softHyphen/>
        <w:t>делы физической наук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первые третья «тучка» дала о себе знать в 30-х гг. </w:t>
      </w:r>
      <w:r>
        <w:rPr>
          <w:color w:val="000000"/>
          <w:sz w:val="24"/>
          <w:lang w:val="en-US" w:eastAsia="ru-RU"/>
        </w:rPr>
        <w:t xml:space="preserve">XX </w:t>
      </w:r>
      <w:r>
        <w:rPr>
          <w:color w:val="000000"/>
          <w:sz w:val="24"/>
          <w:lang w:eastAsia="ru-RU"/>
        </w:rPr>
        <w:t>в. Тогда, прежде всего благодаря усилиям академиков Леонида Исааковича Мандельштама и Николая Дмитриевича Папалекси, стала формироваться нелинейная радиофизика. Но в полный голос не</w:t>
        <w:softHyphen/>
        <w:t>линейная физика заявила о себе в 60-х гг., когда в центре внимания ока</w:t>
        <w:softHyphen/>
        <w:t>зались различного рода явления и эф</w:t>
        <w:softHyphen/>
        <w:t>фекты, связанные с воздействием изу</w:t>
        <w:softHyphen/>
        <w:t>чаемых систем на самих себя. Вскоре выяснилось, что математический аппарат новой науки (точнее, его осно</w:t>
        <w:softHyphen/>
        <w:t xml:space="preserve">вы) был создан ещё Анри Пуанкаре в 80-х гг. </w:t>
      </w:r>
      <w:r>
        <w:rPr>
          <w:color w:val="000000"/>
          <w:sz w:val="24"/>
          <w:lang w:val="en-US" w:eastAsia="ru-RU"/>
        </w:rPr>
        <w:t xml:space="preserve">XIX </w:t>
      </w:r>
      <w:r>
        <w:rPr>
          <w:color w:val="000000"/>
          <w:sz w:val="24"/>
          <w:lang w:eastAsia="ru-RU"/>
        </w:rPr>
        <w:t>столет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ТО ТАКОЕ НЕЛИНЕЙНОСТЬ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ир линейных функций утомитель</w:t>
        <w:softHyphen/>
        <w:t>но однообразен: стоит досконально изучить одну из них, как будет изве</w:t>
        <w:softHyphen/>
        <w:t>стно самое существенное о всех ли</w:t>
        <w:softHyphen/>
        <w:t>нейных функциях. Не приносит не</w:t>
        <w:softHyphen/>
        <w:t>ожиданностей и переход к большему числу измерений. Геометрический образ линейной функции, каков бы ни был её физический смысл, — пря</w:t>
        <w:softHyphen/>
        <w:t>мая, плоскость или гиперплоскость, в зависимости от числа аргументов. На равные приращения аргумента линейная функция откликается рав</w:t>
        <w:softHyphen/>
        <w:t>ными приращениями независимо от того, в окрестности какого значения аргумента берётся её приращени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ругими словами, линейная за</w:t>
        <w:softHyphen/>
        <w:t>висимость не способна описать ни резонансные всплески, ни эффект насыщения, ни простейшие колеба</w:t>
        <w:softHyphen/>
        <w:t>ния — ничего, кроме равномерного неуклонного роста или столь же рав</w:t>
        <w:softHyphen/>
        <w:t>номерного и неуклонного убыва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огда в трёхмерном пространст</w:t>
        <w:softHyphen/>
        <w:t>ве полагают равным нулю одно из</w:t>
        <w:softHyphen/>
        <w:t xml:space="preserve">мерение </w:t>
      </w:r>
      <w:r>
        <w:rPr>
          <w:i/>
          <w:color w:val="000000"/>
          <w:sz w:val="24"/>
          <w:lang w:val="en-US" w:eastAsia="ru-RU"/>
        </w:rPr>
        <w:t>(z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0), получается плос</w:t>
        <w:softHyphen/>
        <w:t xml:space="preserve">кость </w:t>
      </w:r>
      <w:r>
        <w:rPr>
          <w:i/>
          <w:color w:val="000000"/>
          <w:sz w:val="24"/>
          <w:lang w:eastAsia="ru-RU"/>
        </w:rPr>
        <w:t xml:space="preserve">ху. </w:t>
      </w:r>
      <w:r>
        <w:rPr>
          <w:color w:val="000000"/>
          <w:sz w:val="24"/>
          <w:lang w:eastAsia="ru-RU"/>
        </w:rPr>
        <w:t xml:space="preserve">Точно так же в </w:t>
      </w:r>
      <w:r>
        <w:rPr>
          <w:i/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 xml:space="preserve">-мерном пространстве, полагая </w:t>
      </w:r>
      <w:r>
        <w:rPr>
          <w:i/>
          <w:color w:val="000000"/>
          <w:sz w:val="24"/>
          <w:lang w:eastAsia="ru-RU"/>
        </w:rPr>
        <w:t>х</w:t>
      </w:r>
      <w:r>
        <w:rPr>
          <w:i/>
          <w:color w:val="000000"/>
          <w:sz w:val="24"/>
          <w:vertAlign w:val="subscript"/>
          <w:lang w:val="en-US" w:eastAsia="ru-RU"/>
        </w:rPr>
        <w:t>n</w:t>
      </w:r>
      <w:r>
        <w:rPr>
          <w:color w:val="000000"/>
          <w:sz w:val="24"/>
          <w:lang w:eastAsia="ru-RU"/>
        </w:rPr>
        <w:t>=0, получа</w:t>
        <w:softHyphen/>
        <w:t xml:space="preserve">ют </w:t>
      </w:r>
      <w:r>
        <w:rPr>
          <w:i/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>-1)-мерную гиперплоскость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Мир нелинейных функций, как и стоящий за ним мир нелинейных яв</w:t>
        <w:softHyphen/>
        <w:t>лений, страшит, покоряет и неотразимо манит своим неисчерпаемым многообразием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8130" cy="19570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иколай Дмитриевич Папалекс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72895" cy="21945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Жюль Анри Пуанкаре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5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десь нет места чин</w:t>
        <w:softHyphen/>
        <w:t>ному стандарту, здесь безраздельно властвуют изменчивость и буйство форм. Математические средства, пе</w:t>
        <w:softHyphen/>
        <w:t>редающие особенности одного кон</w:t>
        <w:softHyphen/>
        <w:t>кретного класса нелинейных функций, ничего не говорят о простейших особенностях представителя другого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766945" cy="36391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 качестве примера «линейной» реакции на окружающих можно привести поведение двух персонажей комедии Бернарда Шоу «Пигмалион»: профессор Хиггинс разговаривает с герцогиней, как с прачкой, а полковник Пикеринг беседует с прачкой, как с герцогиней. И тот и другой «линейны», но какая разница!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«Реакция» функции зависит не только от того, который из её аргумен</w:t>
        <w:softHyphen/>
        <w:t>тов получает приращение, но и от ве</w:t>
        <w:softHyphen/>
        <w:t>личины самой переменной. Почти полным равнодушием к изменению одних независимых переменных и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06625" cy="23710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елинейность реакции на шум позволяет мыши-полёвке не оглохнуть от раскатов грома и уловить едва слышный шорох подползающей зме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вышенной чувствительностью к изменению других нелинейные функ</w:t>
        <w:softHyphen/>
        <w:t>ции разительно контрастируют с ли</w:t>
        <w:softHyphen/>
        <w:t>нейными. Именно здесь и проходит граница между миром линейных и нелинейных функций, линейных и не</w:t>
        <w:softHyphen/>
        <w:t>линейных явлен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ЛИНЕЙНАЯ ТЕОРИ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Разграничение линейных и нелиней</w:t>
        <w:softHyphen/>
        <w:t>ных теорий принято проводить по иному признаку. Теория считается линейной или нелинейной в зависи</w:t>
        <w:softHyphen/>
        <w:t>мости от того, какой математический аппарат она использует. Например, колебания гармонического осцилля</w:t>
        <w:softHyphen/>
        <w:t>тора описываются синусоидой — функцией нелинейной (только при малых значениях аргумента синусо</w:t>
        <w:softHyphen/>
        <w:t>иду допустимо заменять линейной функцией), но удовлетворяют линей</w:t>
        <w:softHyphen/>
        <w:t>ному уравнению, и потому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теорию гармонического осциллятора можно считать линейно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в прошлом физика знала нели</w:t>
        <w:softHyphen/>
        <w:t>нейные теории. К ним относятся, на</w:t>
        <w:softHyphen/>
        <w:t>пример, гидродинамика и небесная механика. (Сегодня число нелиней</w:t>
        <w:softHyphen/>
        <w:t>ных теорий несравненно больше.) И всё же прежнюю физику даже весь</w:t>
        <w:softHyphen/>
        <w:t>ма условно нельзя назвать нелиней</w:t>
        <w:softHyphen/>
        <w:t>ной. Ей не хватало главного: нелиней</w:t>
        <w:softHyphen/>
        <w:t>ность ещё не стала одним из «первых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Геометрический образ нелинейной функции — кривая на плоскости, ис</w:t>
        <w:softHyphen/>
        <w:t>кривлённая поверхность в трёхмерном пространст</w:t>
        <w:softHyphen/>
        <w:t>ве или более сложные мно</w:t>
        <w:softHyphen/>
        <w:t>гообразия в пространстве большего числа измерений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5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нципов», на которые опиралось тогда физическое мышление. Боль</w:t>
        <w:softHyphen/>
        <w:t>шинство физиков пребывали в уве</w:t>
        <w:softHyphen/>
        <w:t>ренности, что в великой книге при</w:t>
        <w:softHyphen/>
        <w:t>роды основная линия развития сюжета проходит в стороне от не</w:t>
        <w:softHyphen/>
        <w:t>линейных глав и разделов, которые, по крайней мере при первом чте</w:t>
        <w:softHyphen/>
        <w:t>нии, можно пропустить без особо</w:t>
        <w:softHyphen/>
        <w:t>го ущерба для пониман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Успехи линейной теории в пер</w:t>
        <w:softHyphen/>
        <w:t>вую очередь укрепляло её высочайшее достижение — электродинамика Максвелла. Доведённый усилия</w:t>
        <w:softHyphen/>
        <w:t>ми не одного поколения математиков до высокой степени совершенства, линейный математический аппарат освоен физиками так давно, что стал неотъемлемым элементом их мате</w:t>
        <w:softHyphen/>
        <w:t>матической культуры, породил насы</w:t>
        <w:softHyphen/>
        <w:t>щенные ярким физическим содержа</w:t>
        <w:softHyphen/>
        <w:t>нием идеи и образы, позволяющие интуитивно предугадывать ответ, минуя тяготы вычислен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Диссипативные структу</w:t>
        <w:softHyphen/>
        <w:t>ры — устойчивые прост</w:t>
        <w:softHyphen/>
        <w:t>ранственно неоднородные структуры, возникающие в сильно неравновесных условиях. Примерами та</w:t>
        <w:softHyphen/>
        <w:t>ких структур служат ячей</w:t>
        <w:softHyphen/>
        <w:t>ки Бенара, страты в плазме, перистые облака и другие явления. Введены в науку в 1970 г. бельгийскими физиками Полем Гленсдорфом и Ильёй Романовичем Пригожины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1" w:name="а10"/>
      <w:bookmarkEnd w:id="11"/>
      <w:r>
        <w:rPr>
          <w:color w:val="800000"/>
          <w:sz w:val="24"/>
          <w:lang w:eastAsia="ru-RU"/>
        </w:rPr>
        <w:t>«ПАРАДОКС ВРЕМЕНИ»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арадокс времени был сформулиро</w:t>
        <w:softHyphen/>
        <w:t xml:space="preserve">ван лишь во второй половине </w:t>
      </w:r>
      <w:r>
        <w:rPr>
          <w:color w:val="800000"/>
          <w:sz w:val="24"/>
          <w:lang w:val="en-US" w:eastAsia="ru-RU"/>
        </w:rPr>
        <w:t xml:space="preserve">XIX </w:t>
      </w:r>
      <w:r>
        <w:rPr>
          <w:color w:val="800000"/>
          <w:sz w:val="24"/>
          <w:lang w:eastAsia="ru-RU"/>
        </w:rPr>
        <w:t>в., после того как венский физик Людвиг Больцман попытался в подражание тому, что Чарлз Дарвин сделал в био</w:t>
        <w:softHyphen/>
        <w:t>логии, создать эволюционный подход в физике. Долгое время считалось, что законы ньютоновской физики выражают идеал объективного зна</w:t>
        <w:softHyphen/>
        <w:t>ния. Поскольку из этих законов сле</w:t>
        <w:softHyphen/>
        <w:t>довала эквивалентность между про</w:t>
        <w:softHyphen/>
        <w:t>шлым и будущим, любая попытка придать фундаментальное значение стреле времени встречала яростное сопротивление как угроза идеалу объ</w:t>
        <w:softHyphen/>
        <w:t>ективного знания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о времён Больцмана стрелу вре</w:t>
        <w:softHyphen/>
        <w:t>мени принято относить к области фе</w:t>
        <w:softHyphen/>
        <w:t>номенологии. Мы, несовершенные в силу своей человеческой природы наблюдатели, несём ответственность за различие между прошлым и будущим, обусловленным теми приближе</w:t>
        <w:softHyphen/>
        <w:t>ниями, которые мы вносим в наше описание природы. И поныне эту на</w:t>
        <w:softHyphen/>
        <w:t>учную «мудрость» разделяют подав</w:t>
        <w:softHyphen/>
        <w:t>ляющее большинство учёных... Мы же считаем, что наблюдающийся в по</w:t>
        <w:softHyphen/>
        <w:t>следние годы бурный расцвет нели</w:t>
        <w:softHyphen/>
        <w:t>нейной физики и динамики неустой</w:t>
        <w:softHyphen/>
        <w:t>чивых систем, начиная с идеи хаоса, в корне изменил ситуацию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За последние несколько десятиле</w:t>
        <w:softHyphen/>
        <w:t xml:space="preserve">тий родилась новая наука — </w:t>
      </w:r>
      <w:r>
        <w:rPr>
          <w:i/>
          <w:color w:val="800000"/>
          <w:sz w:val="24"/>
          <w:lang w:eastAsia="ru-RU"/>
        </w:rPr>
        <w:t xml:space="preserve">физика неравновесных процессов, </w:t>
      </w:r>
      <w:r>
        <w:rPr>
          <w:color w:val="800000"/>
          <w:sz w:val="24"/>
          <w:lang w:eastAsia="ru-RU"/>
        </w:rPr>
        <w:t xml:space="preserve">развитие которой привело к возникновению таких новых понятий, как </w:t>
      </w:r>
      <w:r>
        <w:rPr>
          <w:i/>
          <w:color w:val="800000"/>
          <w:sz w:val="24"/>
          <w:lang w:eastAsia="ru-RU"/>
        </w:rPr>
        <w:t>самоорга</w:t>
        <w:softHyphen/>
        <w:t xml:space="preserve">низация </w:t>
      </w:r>
      <w:r>
        <w:rPr>
          <w:color w:val="800000"/>
          <w:sz w:val="24"/>
          <w:lang w:eastAsia="ru-RU"/>
        </w:rPr>
        <w:t xml:space="preserve">и </w:t>
      </w:r>
      <w:r>
        <w:rPr>
          <w:i/>
          <w:color w:val="800000"/>
          <w:sz w:val="24"/>
          <w:lang w:eastAsia="ru-RU"/>
        </w:rPr>
        <w:t>диссипативные структуры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всеместно используемые ныне в широком спектре дисциплин, от кос</w:t>
        <w:softHyphen/>
        <w:t>мологии, химии и биологии до эко</w:t>
        <w:softHyphen/>
        <w:t>логии и социальных наук. Физика не</w:t>
        <w:softHyphen/>
        <w:t>равновесных процессов описывает эффекты однонаправленного време</w:t>
        <w:softHyphen/>
        <w:t>ни и позволяет по-новому интерпре</w:t>
        <w:softHyphen/>
        <w:t>тировать термин «необратимость»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2030095" cy="17189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Фигура Ильи Романовича Пригожина, несомненно, заслуживает внимания. Он родился 25 января 1917 г. в Москве, но вскоре его семья эмигрировала в Бельгию. В 1942 г. он окончил Брюссельский университет, где и работает по сей день. Пригожин возглавляет Международный институт физики и химии Э. Сольве' (Бельгия), а также Центр статистической механики и термодинамики Техасского университета (США). Пригожин — один из создателей того, что сейчас называют синергетикой или теорией самоорганизации, термодинамикой необратимых процессов или физикой диссипативных структур. В 1977 г. учёный удостоен Нобелевской премии за работы по термодинамике необратимых процессов и их использование в химии и биологии. Он иностранный член Российской академии наук. С 1984 г. Пригожин регулярно приезжает в Россию, где издано много его книг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В прошлом стрела времени появля</w:t>
        <w:softHyphen/>
        <w:t>лась в физике только через такие про</w:t>
        <w:softHyphen/>
        <w:t>стые процессы, для понимания ко</w:t>
        <w:softHyphen/>
        <w:t>торых не требовалось выходить за рамки обычной динамики с обрати</w:t>
        <w:softHyphen/>
        <w:t>мым временем. Теперь перед нами совершенно другая ситуация. Ныне мы знаем, что необратимость приво</w:t>
        <w:softHyphen/>
        <w:t>дит к огромному множеству новых явлений — образованию вихрей, хи</w:t>
        <w:softHyphen/>
        <w:t>мическим колебаниям и лазерному излучению, каждое из которых иллю</w:t>
        <w:softHyphen/>
        <w:t xml:space="preserve">стрирует </w:t>
      </w:r>
      <w:r>
        <w:rPr>
          <w:i/>
          <w:color w:val="800000"/>
          <w:sz w:val="24"/>
          <w:lang w:eastAsia="ru-RU"/>
        </w:rPr>
        <w:t xml:space="preserve">конструктивную </w:t>
      </w:r>
      <w:r>
        <w:rPr>
          <w:color w:val="800000"/>
          <w:sz w:val="24"/>
          <w:lang w:eastAsia="ru-RU"/>
        </w:rPr>
        <w:t>роль стре</w:t>
        <w:softHyphen/>
        <w:t>лы времени. Необратимость стало невозможным отождествлять с «види</w:t>
        <w:softHyphen/>
        <w:t>мостью», или «кажимостью», которая непременно исчезла бы, если бы мы располагали всей полнотой знания... Фигурально говоря, вещество в состо</w:t>
        <w:softHyphen/>
        <w:t>янии равновесия в отсутствие стрелы времени «слепо», а при наличии стре</w:t>
        <w:softHyphen/>
        <w:t>лы времени обретает способность «видеть». Без явлений, обусловленных необратимыми неравновесными про</w:t>
        <w:softHyphen/>
        <w:t>цессами, не могла бы возникнуть и жизнь на Земле... Все мы в действи</w:t>
        <w:softHyphen/>
        <w:t>тельности дети Стрелы времени, эво</w:t>
        <w:softHyphen/>
        <w:t>люции, а не её родители..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На наших глазах рождается наука, не ограничиваемая более идеализи</w:t>
        <w:softHyphen/>
        <w:t>рованными и упрощёнными ситуаци</w:t>
        <w:softHyphen/>
        <w:t>ями, а отражающая всю сложность реального мира, рассматривающая нас и нашу деятельность как неотъ</w:t>
        <w:softHyphen/>
        <w:t>емлемую часть фундаментального «тренда» на всех уровнях природ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(Из книги Ильи Пригожина «Конец определённости. Время, хаос и новые законы природы».)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6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ЕЛИНЕЙНОЕ МЫШЛЕНИ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Линейная теория обладает отличи</w:t>
        <w:softHyphen/>
        <w:t>тельной особенностью — принци</w:t>
        <w:softHyphen/>
        <w:t>пом суперпозиции, позволяющим из определённого набора частных ре</w:t>
        <w:softHyphen/>
        <w:t>шений конструировать любое друго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переходе в нелинейный мир принцип суперпозиции безвозвратно утрачивается. Физики, делавшие пер</w:t>
        <w:softHyphen/>
        <w:t>вые шаги в этом мире, где всё было «не так», противоречило устоявшимся представлениям и интуиции, питали надежду, что линейный математиче</w:t>
        <w:softHyphen/>
        <w:t>ский аппарат путём различного рода ухищрений удастся приспособить к решению новых задач. Увы, он упор</w:t>
        <w:softHyphen/>
        <w:t>но отторгал чужеродную ткань нели</w:t>
        <w:softHyphen/>
        <w:t>нейных явлений. Искусственная заме</w:t>
        <w:softHyphen/>
        <w:t>на нелинейных проблем линейными, по словам Л. И. Мандельштама, «...боль</w:t>
        <w:softHyphen/>
        <w:t>шей частью ничему не научала, а ино</w:t>
        <w:softHyphen/>
        <w:t>гда бывала и прямо вредной». Не рас</w:t>
        <w:softHyphen/>
        <w:t>полагая готовыми математическими методами, физик порой встаёт на путь «математического старательства» и принимается решать нелинейные за</w:t>
        <w:softHyphen/>
        <w:t>дачи поштучно, используя их индиви</w:t>
        <w:softHyphen/>
        <w:t>дуальные особенности. «Этот путь, ко</w:t>
        <w:softHyphen/>
        <w:t>нечно, сам по себе правилен, — писал Мандельштам. — Идя по нему, ряд ис</w:t>
        <w:softHyphen/>
        <w:t>следователей получил весьма ценные результаты, сохранившие всё своё зна</w:t>
        <w:softHyphen/>
        <w:t>чение и в настоящее время..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о, не говоря уже о том, что фак</w:t>
        <w:softHyphen/>
        <w:t>тически такие решения отдельных задач не имели достаточного матема</w:t>
        <w:softHyphen/>
        <w:t>тического обоснования, весь этот путь в качестве, так сказать, большой дороги вряд ли целесообразен, по</w:t>
        <w:softHyphen/>
        <w:t>скольку он не ведёт к установлению тех общих точек зрения, той базы, как математической, так и физической, которая необходима для достаточно полного и всестороннего охвата об</w:t>
        <w:softHyphen/>
        <w:t>ласти нелинейных колебаний в уже известной нам её части и, что ещё важнее, для успешного дальнейшего развития». Учёный широчайшего кру</w:t>
        <w:softHyphen/>
        <w:t>гозора, тонкий знаток «линейной ко</w:t>
        <w:softHyphen/>
        <w:t>лебательной культуры», Мандельштам по достоинству оценил «интернациональный» язык нелинейной физики, позволяющий устанавливать «одина</w:t>
        <w:softHyphen/>
        <w:t>ковость в главном» внешне далёких явлений; большую познавательную силу выработанных ею математичес</w:t>
        <w:softHyphen/>
        <w:t>ких понятий, воспринимаемых не от</w:t>
        <w:softHyphen/>
        <w:t>влечённо, а в тесной связи с целым комплексом физических явлений; возможность предугадывать решения в одних случаях и «правильно допра</w:t>
        <w:softHyphen/>
        <w:t>шивать дифференциальные уравне</w:t>
        <w:softHyphen/>
        <w:t>ния» в других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328670" cy="27616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вою программу выработки мышления наглядными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физическими образами Л. И. Мандельштам назвал программой «нелинейного физического мышления». Основной инструмент нелинейно мыслящего физика — универсальные математические модели. Они описывают целые классы явлений, объединённых по какому-то признак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ые математические мо</w:t>
        <w:softHyphen/>
        <w:t>дели — это нелинейные уравнения. Хотя они несколько утратили былой ореол неприступности, всё же явное их решение удаётся найти только в исключительных случаях. Как прави</w:t>
        <w:softHyphen/>
        <w:t>ло, добиваются успеха, комбинируя численные и аналитические методы. Точно решаемые модели обычно спе</w:t>
        <w:softHyphen/>
        <w:t>циально конструируют, чтобы отра</w:t>
        <w:softHyphen/>
        <w:t>ботать на них стратегию и тактику штурма нерешаемых точно уравне</w:t>
        <w:softHyphen/>
        <w:t>ний. У каждой из них своя судьба. Од</w:t>
        <w:softHyphen/>
        <w:t>ним суждено бесследно исчезнуть, растворившись в будущей теории, другим предстоит жизнь долгая и славная. Но все они образуют живую ткань единого целого, имя которо</w:t>
        <w:softHyphen/>
        <w:t>му — Нелинейная наук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*Каждый </w:t>
      </w:r>
      <w:r>
        <w:rPr>
          <w:b/>
          <w:color w:val="000000"/>
          <w:sz w:val="24"/>
          <w:lang w:eastAsia="ru-RU"/>
        </w:rPr>
        <w:t xml:space="preserve">раздел </w:t>
      </w:r>
      <w:r>
        <w:rPr>
          <w:color w:val="000000"/>
          <w:sz w:val="24"/>
          <w:lang w:eastAsia="ru-RU"/>
        </w:rPr>
        <w:t>совре</w:t>
        <w:softHyphen/>
        <w:t>менной физики, будь то оптика или акустика, тео</w:t>
        <w:softHyphen/>
        <w:t>рия твёрдого тела или спек</w:t>
        <w:softHyphen/>
        <w:t>троскопия, имеет свой предмет и метод исследова</w:t>
        <w:softHyphen/>
        <w:t>ния, собственный язык и систему понятий. Нели</w:t>
        <w:softHyphen/>
        <w:t>нейная физика описывает общие закономерности, присущие системам раз</w:t>
        <w:softHyphen/>
        <w:t>личной природы (не толь</w:t>
        <w:softHyphen/>
        <w:t>ко физическим, но и хими</w:t>
        <w:softHyphen/>
        <w:t>ческим, биологическим, социальным), позволяя пе</w:t>
        <w:softHyphen/>
        <w:t>реносить результаты иссле</w:t>
        <w:softHyphen/>
        <w:t>дований из одной области знания или человеческой деятельности в другую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6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6108065" cy="22675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color w:val="000000"/>
          <w:sz w:val="32"/>
          <w:lang w:eastAsia="ru-RU"/>
        </w:rPr>
      </w:pPr>
      <w:r>
        <w:rPr>
          <w:b/>
          <w:color w:val="000000"/>
          <w:sz w:val="32"/>
          <w:lang w:eastAsia="ru-RU"/>
        </w:rPr>
        <w:t>УНИВЕРСАЛЬНЫЕ ПРОЦЕССЫ И ЯВЛЕН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12" w:name="а11"/>
      <w:bookmarkEnd w:id="12"/>
      <w:r>
        <w:rPr>
          <w:b/>
          <w:color w:val="000000"/>
          <w:sz w:val="24"/>
          <w:lang w:eastAsia="ru-RU"/>
        </w:rPr>
        <w:t>МЕХАНИЧЕСКИЕ КОЛЕБАНИ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 второму закону Ньютона, тело на</w:t>
        <w:softHyphen/>
        <w:t>ходится в равновесии, когда сумма приложенных к нему сил равна нулю. Но равновесие равновесию рознь! Например, если поместить шарик в верхнюю точку перевёрнутой сфери</w:t>
        <w:softHyphen/>
        <w:t>ческой колбы, силу его притяжени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к Земле </w:t>
      </w:r>
      <w:r>
        <w:rPr>
          <w:i/>
          <w:color w:val="000000"/>
          <w:sz w:val="24"/>
          <w:lang w:val="en-US" w:eastAsia="ru-RU"/>
        </w:rPr>
        <w:t>mg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уравновесит сила реакции опоры </w:t>
      </w:r>
      <w:r>
        <w:rPr>
          <w:i/>
          <w:color w:val="000000"/>
          <w:sz w:val="24"/>
          <w:lang w:eastAsia="ru-RU"/>
        </w:rPr>
        <w:t>N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eastAsia="ru-RU"/>
        </w:rPr>
        <w:t></w:t>
      </w:r>
      <w:r>
        <w:rPr>
          <w:i/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eastAsia="ru-RU"/>
        </w:rPr>
        <w:t>Однако малейшее сотря</w:t>
        <w:softHyphen/>
        <w:t>сение — и он скатится вниз. Опустив шарик внутрь колбы, легко убедиться в том, что, сколько бы её ни встряхи</w:t>
        <w:softHyphen/>
        <w:t>вали, шарик снова и снова будет воз</w:t>
        <w:softHyphen/>
        <w:t>вращаться в нижнюю точку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71090" cy="14814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Различные типы равновесия тел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64335" cy="15786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smallCaps/>
          <w:color w:val="000000"/>
          <w:sz w:val="24"/>
          <w:lang w:eastAsia="ru-RU"/>
        </w:rPr>
        <w:t xml:space="preserve">*Если </w:t>
      </w:r>
      <w:r>
        <w:rPr>
          <w:color w:val="000000"/>
          <w:sz w:val="24"/>
          <w:lang w:eastAsia="ru-RU"/>
        </w:rPr>
        <w:t>при отклонении от точки равновесия тело, предоставленное самому себе, возвращается в ис</w:t>
        <w:softHyphen/>
        <w:t xml:space="preserve">ходное положение, — это </w:t>
      </w:r>
      <w:r>
        <w:rPr>
          <w:i/>
          <w:color w:val="000000"/>
          <w:sz w:val="24"/>
          <w:lang w:eastAsia="ru-RU"/>
        </w:rPr>
        <w:t xml:space="preserve">устойчивое равновесие. </w:t>
      </w:r>
      <w:r>
        <w:rPr>
          <w:color w:val="000000"/>
          <w:sz w:val="24"/>
          <w:lang w:eastAsia="ru-RU"/>
        </w:rPr>
        <w:t>В противном случае, когда тело безвозвратно покида</w:t>
        <w:softHyphen/>
        <w:t>ет исходную точку, равно</w:t>
        <w:softHyphen/>
        <w:t xml:space="preserve">весие </w:t>
      </w:r>
      <w:r>
        <w:rPr>
          <w:i/>
          <w:color w:val="000000"/>
          <w:sz w:val="24"/>
          <w:lang w:eastAsia="ru-RU"/>
        </w:rPr>
        <w:t>неустойчиво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6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27250" cy="11887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Устойчивые положения тела отвечают минимумам его потенциальной энергии </w:t>
      </w:r>
      <w:r>
        <w:rPr>
          <w:b/>
          <w:i/>
          <w:color w:val="000000"/>
          <w:sz w:val="24"/>
          <w:lang w:val="en-US" w:eastAsia="ru-RU"/>
        </w:rPr>
        <w:t xml:space="preserve">U </w:t>
      </w:r>
      <w:r>
        <w:rPr>
          <w:b/>
          <w:i/>
          <w:color w:val="000000"/>
          <w:sz w:val="24"/>
          <w:lang w:eastAsia="ru-RU"/>
        </w:rPr>
        <w:t xml:space="preserve">(точки А и С), а неустойчивые — её максимумам (точка б). Равновесие в точке </w:t>
      </w:r>
      <w:r>
        <w:rPr>
          <w:b/>
          <w:i/>
          <w:color w:val="000000"/>
          <w:sz w:val="24"/>
          <w:lang w:val="en-US" w:eastAsia="ru-RU"/>
        </w:rPr>
        <w:t xml:space="preserve">D </w:t>
      </w:r>
      <w:r>
        <w:rPr>
          <w:b/>
          <w:i/>
          <w:color w:val="000000"/>
          <w:sz w:val="24"/>
          <w:lang w:eastAsia="ru-RU"/>
        </w:rPr>
        <w:t xml:space="preserve">на горизонтальном участке кривой </w:t>
      </w:r>
      <w:r>
        <w:rPr>
          <w:b/>
          <w:i/>
          <w:color w:val="000000"/>
          <w:sz w:val="24"/>
          <w:lang w:val="en-US" w:eastAsia="ru-RU"/>
        </w:rPr>
        <w:t xml:space="preserve">U(x) </w:t>
      </w:r>
      <w:r>
        <w:rPr>
          <w:b/>
          <w:i/>
          <w:color w:val="000000"/>
          <w:sz w:val="24"/>
          <w:lang w:eastAsia="ru-RU"/>
        </w:rPr>
        <w:t>иногда называют безразличным. Оно неустойчиво по отношению к случайным толчкам, в результате которых тело, получив импульс, продолжает двигаться равномерно по инерции, уходя сколь угодно далеко от начальной точки. Равновесие в точке А более устойчиво, чем в С: если смешение из С превысит расстояние х</w:t>
      </w:r>
      <w:r>
        <w:rPr>
          <w:b/>
          <w:i/>
          <w:color w:val="000000"/>
          <w:sz w:val="24"/>
          <w:vertAlign w:val="subscript"/>
          <w:lang w:val="en-US" w:eastAsia="ru-RU"/>
        </w:rPr>
        <w:t>C</w:t>
      </w:r>
      <w:r>
        <w:rPr>
          <w:b/>
          <w:i/>
          <w:color w:val="000000"/>
          <w:sz w:val="24"/>
          <w:lang w:eastAsia="ru-RU"/>
        </w:rPr>
        <w:t>-х</w:t>
      </w:r>
      <w:r>
        <w:rPr>
          <w:b/>
          <w:i/>
          <w:color w:val="000000"/>
          <w:sz w:val="24"/>
          <w:vertAlign w:val="subscript"/>
          <w:lang w:val="en-US" w:eastAsia="ru-RU"/>
        </w:rPr>
        <w:t>B</w:t>
      </w:r>
      <w:r>
        <w:rPr>
          <w:b/>
          <w:i/>
          <w:color w:val="000000"/>
          <w:sz w:val="24"/>
          <w:lang w:eastAsia="ru-RU"/>
        </w:rPr>
        <w:t>, то тело не вернётся назад, а, перевалив через неустойчивое положение В, займёт более устойчивое, чем С, положение 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ссмотрим процесс возвраще</w:t>
        <w:softHyphen/>
        <w:t>ния тела в положение устойчивого равновесия более подробно. В откло</w:t>
        <w:softHyphen/>
        <w:t>нённом положении баланс сил нару</w:t>
        <w:softHyphen/>
        <w:t>шается, и их отличная от нуля рав</w:t>
        <w:softHyphen/>
        <w:t xml:space="preserve">нодействующая стремится вернуть тело обратно. Её называют </w:t>
      </w:r>
      <w:r>
        <w:rPr>
          <w:i/>
          <w:color w:val="000000"/>
          <w:sz w:val="24"/>
          <w:lang w:eastAsia="ru-RU"/>
        </w:rPr>
        <w:t>возвра</w:t>
        <w:softHyphen/>
        <w:t>щающей сил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огда тело достигает положения равновесия, возвращающая сила рав</w:t>
        <w:softHyphen/>
        <w:t>на нулю, а скорость — максимальна. Поэтому тело продолжает двигаться по инерции и отклоняется в другую сторону. На него опять действует возвращающая сила, но уже в проти</w:t>
        <w:softHyphen/>
        <w:t>воположном направлении. Тело за</w:t>
        <w:softHyphen/>
        <w:t>медляет движение, на мгновение оста</w:t>
        <w:softHyphen/>
        <w:t>навливается в крайнем положении и устремляется обратно. Словом, оно попеременно отклоняется то в одну, то в другую сторону, и, не будь силы сопротивления, этот процесс про</w:t>
        <w:softHyphen/>
        <w:t>должался бы вечно. Такое перио</w:t>
        <w:softHyphen/>
        <w:t xml:space="preserve">дически повторяющееся движение называется </w:t>
      </w:r>
      <w:r>
        <w:rPr>
          <w:i/>
          <w:color w:val="000000"/>
          <w:sz w:val="24"/>
          <w:lang w:eastAsia="ru-RU"/>
        </w:rPr>
        <w:t xml:space="preserve">колебательным. </w:t>
      </w:r>
      <w:r>
        <w:rPr>
          <w:color w:val="000000"/>
          <w:sz w:val="24"/>
          <w:lang w:eastAsia="ru-RU"/>
        </w:rPr>
        <w:t>В дейст</w:t>
        <w:softHyphen/>
        <w:t>вительности за счёт трения и сопро</w:t>
        <w:softHyphen/>
        <w:t>тивления среды скорость тела при каждом прохождении точки равно</w:t>
        <w:softHyphen/>
        <w:t>весия уменьшается, как уменьшается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размах колебаний. Они, как при</w:t>
        <w:softHyphen/>
        <w:t>нято говорить, затухают, движение тела постепенно прекращается, а энергия переходит в немеханиче</w:t>
        <w:softHyphen/>
        <w:t>скую форму (тепло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АРМОНИЧЕСКИЕ КОЛЕБАНИ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 качестве примера рассмотрим ко</w:t>
        <w:softHyphen/>
        <w:t xml:space="preserve">лебания </w:t>
      </w:r>
      <w:r>
        <w:rPr>
          <w:i/>
          <w:color w:val="000000"/>
          <w:sz w:val="24"/>
          <w:lang w:eastAsia="ru-RU"/>
        </w:rPr>
        <w:t xml:space="preserve">пружинного маятника. </w:t>
      </w:r>
      <w:r>
        <w:rPr>
          <w:color w:val="000000"/>
          <w:sz w:val="24"/>
          <w:lang w:eastAsia="ru-RU"/>
        </w:rPr>
        <w:t xml:space="preserve">Так называют тело массой </w:t>
      </w:r>
      <w:r>
        <w:rPr>
          <w:i/>
          <w:color w:val="000000"/>
          <w:sz w:val="24"/>
          <w:lang w:val="en-US" w:eastAsia="ru-RU"/>
        </w:rPr>
        <w:t>m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 xml:space="preserve">которое прикреплено к пружине, обладающей жёсткостью </w:t>
      </w:r>
      <w:r>
        <w:rPr>
          <w:i/>
          <w:color w:val="000000"/>
          <w:sz w:val="24"/>
          <w:lang w:val="en-US" w:eastAsia="ru-RU"/>
        </w:rPr>
        <w:t xml:space="preserve">k. </w:t>
      </w:r>
      <w:r>
        <w:rPr>
          <w:color w:val="000000"/>
          <w:sz w:val="24"/>
          <w:lang w:eastAsia="ru-RU"/>
        </w:rPr>
        <w:t>Для упрощения будем считать, что сопротивление движе</w:t>
        <w:softHyphen/>
        <w:t>нию равно нул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едеформированная пружина на тело не действует, и оно находится в равновесии. При смещении из этого положени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на величину </w:t>
      </w:r>
      <w:r>
        <w:rPr>
          <w:i/>
          <w:color w:val="000000"/>
          <w:sz w:val="24"/>
          <w:lang w:eastAsia="ru-RU"/>
        </w:rPr>
        <w:t xml:space="preserve">х </w:t>
      </w:r>
      <w:r>
        <w:rPr>
          <w:color w:val="000000"/>
          <w:sz w:val="24"/>
          <w:lang w:eastAsia="ru-RU"/>
        </w:rPr>
        <w:t>пружина растягивается или сжимается и, со</w:t>
        <w:softHyphen/>
        <w:t xml:space="preserve">гласно закону Гука, действует на тело с упругой силой </w:t>
      </w:r>
      <w:r>
        <w:rPr>
          <w:i/>
          <w:color w:val="000000"/>
          <w:sz w:val="24"/>
          <w:lang w:val="en-US" w:eastAsia="ru-RU"/>
        </w:rPr>
        <w:t>F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color w:val="000000"/>
          <w:sz w:val="24"/>
          <w:lang w:eastAsia="ru-RU"/>
        </w:rPr>
        <w:t>=-</w:t>
      </w:r>
      <w:r>
        <w:rPr>
          <w:i/>
          <w:color w:val="000000"/>
          <w:sz w:val="24"/>
          <w:lang w:val="en-US" w:eastAsia="ru-RU"/>
        </w:rPr>
        <w:t>kx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color w:val="000000"/>
          <w:sz w:val="24"/>
          <w:lang w:eastAsia="ru-RU"/>
        </w:rPr>
        <w:t>, стремящей</w:t>
        <w:softHyphen/>
        <w:t>ся вернуть его в положение равнове</w:t>
        <w:softHyphen/>
        <w:t>сия. По второму закону Ньютона,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48130" cy="1949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185" r="-23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де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89890" cy="1828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2" t="-197" r="-9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ускорение тела, т. е. вто</w:t>
        <w:softHyphen/>
        <w:t>рая производная координаты по вре</w:t>
        <w:softHyphen/>
        <w:t xml:space="preserve">мени (точка над символом означает дифференцирование по времени). Введя обозначение </w:t>
      </w:r>
      <w:r>
        <w:rPr>
          <w:i/>
          <w:color w:val="000000"/>
          <w:sz w:val="24"/>
          <w:lang w:val="en-US" w:eastAsia="ru-RU"/>
        </w:rPr>
        <w:t xml:space="preserve">k/m </w:t>
      </w:r>
      <w:r>
        <w:rPr>
          <w:color w:val="000000"/>
          <w:sz w:val="24"/>
          <w:lang w:eastAsia="ru-RU"/>
        </w:rPr>
        <w:t xml:space="preserve">=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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vertAlign w:val="subscript"/>
          <w:lang w:val="en-US" w:eastAsia="ru-RU"/>
        </w:rPr>
        <w:t>0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 выра</w:t>
        <w:softHyphen/>
        <w:t xml:space="preserve">жение (1), получим </w:t>
      </w:r>
      <w:r>
        <w:rPr>
          <w:i/>
          <w:color w:val="000000"/>
          <w:sz w:val="24"/>
          <w:lang w:eastAsia="ru-RU"/>
        </w:rPr>
        <w:t>уравнение гар</w:t>
        <w:softHyphen/>
        <w:t>монических колебаний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05585" cy="2012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179" r="-24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2830" cy="20358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Колебания пружинного маятник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ебания, происходя</w:t>
        <w:softHyphen/>
        <w:t>щие под действием возвра</w:t>
        <w:softHyphen/>
        <w:t xml:space="preserve">щающей силы, называются </w:t>
      </w:r>
      <w:r>
        <w:rPr>
          <w:i/>
          <w:color w:val="000000"/>
          <w:sz w:val="24"/>
          <w:lang w:eastAsia="ru-RU"/>
        </w:rPr>
        <w:t xml:space="preserve">свободными, </w:t>
      </w:r>
      <w:r>
        <w:rPr>
          <w:color w:val="000000"/>
          <w:sz w:val="24"/>
          <w:lang w:eastAsia="ru-RU"/>
        </w:rPr>
        <w:t>а в отсутствие сил трения и сопротивле</w:t>
        <w:softHyphen/>
        <w:t xml:space="preserve">ния — </w:t>
      </w:r>
      <w:r>
        <w:rPr>
          <w:i/>
          <w:color w:val="000000"/>
          <w:sz w:val="24"/>
          <w:lang w:eastAsia="ru-RU"/>
        </w:rPr>
        <w:t>собственны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ебательное движе</w:t>
        <w:softHyphen/>
        <w:t>ние обусловлено двумя причинами: стремлением тела вернуться в положе</w:t>
        <w:softHyphen/>
        <w:t>ние устойчивого равнове</w:t>
        <w:softHyphen/>
        <w:t>сия и инерцией, не позво</w:t>
        <w:softHyphen/>
        <w:t>ляющей телу мгновенно остановиться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6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ругой пример — движение ма</w:t>
        <w:softHyphen/>
        <w:t>териальной точки, подвешенной в поле тяжести на невесомой и нерас</w:t>
        <w:softHyphen/>
        <w:t xml:space="preserve">тяжимой нити длиной 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. Такая систе</w:t>
        <w:softHyphen/>
        <w:t xml:space="preserve">ма называется </w:t>
      </w:r>
      <w:r>
        <w:rPr>
          <w:i/>
          <w:color w:val="000000"/>
          <w:sz w:val="24"/>
          <w:lang w:eastAsia="ru-RU"/>
        </w:rPr>
        <w:t>математическим маятник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Когда нить занимает вертикаль</w:t>
        <w:softHyphen/>
        <w:t xml:space="preserve">ное положение, сила тяжести </w:t>
      </w:r>
      <w:r>
        <w:rPr>
          <w:i/>
          <w:color w:val="000000"/>
          <w:sz w:val="24"/>
          <w:lang w:val="en-US" w:eastAsia="ru-RU"/>
        </w:rPr>
        <w:t>mg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i/>
          <w:color w:val="000000"/>
          <w:sz w:val="24"/>
          <w:vertAlign w:val="superscript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компенсируется силой натяжения нити </w:t>
      </w:r>
      <w:r>
        <w:rPr>
          <w:i/>
          <w:color w:val="000000"/>
          <w:sz w:val="24"/>
          <w:lang w:eastAsia="ru-RU"/>
        </w:rPr>
        <w:t xml:space="preserve">Т </w:t>
      </w:r>
      <w:r>
        <w:rPr>
          <w:color w:val="000000"/>
          <w:sz w:val="24"/>
          <w:lang w:eastAsia="ru-RU"/>
        </w:rPr>
        <w:t xml:space="preserve">и точка (тело) массой </w:t>
      </w:r>
      <w:r>
        <w:rPr>
          <w:i/>
          <w:color w:val="000000"/>
          <w:sz w:val="24"/>
          <w:lang w:val="en-US" w:eastAsia="ru-RU"/>
        </w:rPr>
        <w:t xml:space="preserve">m </w:t>
      </w:r>
      <w:r>
        <w:rPr>
          <w:color w:val="000000"/>
          <w:sz w:val="24"/>
          <w:lang w:eastAsia="ru-RU"/>
        </w:rPr>
        <w:t>на</w:t>
        <w:softHyphen/>
        <w:t>ходится в равновесии. Если откло</w:t>
        <w:softHyphen/>
        <w:t>нить и отпустить тело, возникнут колебания. Оно будет двигаться по дуге окружности со скоростью, мак</w:t>
        <w:softHyphen/>
        <w:t xml:space="preserve">симальной в положении равновесия и равной нулю в крайних точках. </w:t>
      </w:r>
      <w:r>
        <w:rPr>
          <w:i/>
          <w:color w:val="000000"/>
          <w:sz w:val="24"/>
          <w:lang w:eastAsia="ru-RU"/>
        </w:rPr>
        <w:t xml:space="preserve">Центростремительное ускорение </w:t>
      </w:r>
      <w:r>
        <w:rPr>
          <w:color w:val="000000"/>
          <w:sz w:val="24"/>
          <w:lang w:eastAsia="ru-RU"/>
        </w:rPr>
        <w:t>(переменное) обеспечивается силой натяжения нити, а изменение скоро</w:t>
        <w:softHyphen/>
        <w:t xml:space="preserve">сти </w:t>
      </w:r>
      <w:r>
        <w:rPr>
          <w:i/>
          <w:color w:val="000000"/>
          <w:sz w:val="24"/>
          <w:lang w:eastAsia="ru-RU"/>
        </w:rPr>
        <w:t xml:space="preserve">(тангенциальное ускорение) </w:t>
      </w:r>
      <w:r>
        <w:rPr>
          <w:color w:val="000000"/>
          <w:sz w:val="24"/>
          <w:lang w:eastAsia="ru-RU"/>
        </w:rPr>
        <w:t>определяется проекцией результиру</w:t>
        <w:softHyphen/>
        <w:t xml:space="preserve">ющей силы </w:t>
      </w:r>
      <w:r>
        <w:rPr>
          <w:i/>
          <w:color w:val="000000"/>
          <w:sz w:val="24"/>
          <w:lang w:val="en-US" w:eastAsia="ru-RU"/>
        </w:rPr>
        <w:t>mg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val="en-US" w:eastAsia="ru-RU"/>
        </w:rPr>
        <w:t></w:t>
      </w:r>
      <w:r>
        <w:rPr>
          <w:color w:val="000000"/>
          <w:sz w:val="24"/>
          <w:lang w:eastAsia="ru-RU"/>
        </w:rPr>
        <w:t>+</w:t>
      </w:r>
      <w:r>
        <w:rPr>
          <w:i/>
          <w:color w:val="000000"/>
          <w:sz w:val="24"/>
          <w:lang w:eastAsia="ru-RU"/>
        </w:rPr>
        <w:t>Т</w:t>
      </w:r>
      <w:r>
        <w:rPr>
          <w:rFonts w:eastAsia="Symbol" w:cs="Symbol" w:ascii="Symbol" w:hAnsi="Symbol"/>
          <w:i/>
          <w:color w:val="000000"/>
          <w:sz w:val="24"/>
          <w:vertAlign w:val="superscript"/>
          <w:lang w:eastAsia="ru-RU"/>
        </w:rPr>
        <w:t>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на касательную к окружности. Эта компонента рав</w:t>
        <w:softHyphen/>
        <w:t xml:space="preserve">на </w:t>
      </w:r>
      <w:r>
        <w:rPr>
          <w:i/>
          <w:color w:val="000000"/>
          <w:sz w:val="24"/>
          <w:lang w:val="en-US" w:eastAsia="ru-RU"/>
        </w:rPr>
        <w:t>mg</w:t>
      </w:r>
      <w:r>
        <w:rPr>
          <w:color w:val="000000"/>
          <w:sz w:val="24"/>
          <w:lang w:val="en-US" w:eastAsia="ru-RU"/>
        </w:rPr>
        <w:t>sin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 xml:space="preserve">, поскольку сила натяжения нити </w:t>
      </w:r>
      <w:r>
        <w:rPr>
          <w:i/>
          <w:color w:val="000000"/>
          <w:sz w:val="24"/>
          <w:lang w:eastAsia="ru-RU"/>
        </w:rPr>
        <w:t xml:space="preserve">Т </w:t>
      </w:r>
      <w:r>
        <w:rPr>
          <w:color w:val="000000"/>
          <w:sz w:val="24"/>
          <w:lang w:eastAsia="ru-RU"/>
        </w:rPr>
        <w:t>перпендикулярна к каса</w:t>
        <w:softHyphen/>
        <w:t>тельн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мещение тела из положения рав</w:t>
        <w:softHyphen/>
        <w:t xml:space="preserve">новесия по дуге </w:t>
      </w:r>
      <w:r>
        <w:rPr>
          <w:i/>
          <w:color w:val="000000"/>
          <w:sz w:val="24"/>
          <w:lang w:val="en-US" w:eastAsia="ru-RU"/>
        </w:rPr>
        <w:t xml:space="preserve">S </w:t>
      </w:r>
      <w:r>
        <w:rPr>
          <w:color w:val="000000"/>
          <w:sz w:val="24"/>
          <w:lang w:eastAsia="ru-RU"/>
        </w:rPr>
        <w:t>окружности про</w:t>
        <w:softHyphen/>
        <w:t xml:space="preserve">порционально углу отклонения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(в радианах): </w:t>
      </w:r>
      <w:r>
        <w:rPr>
          <w:i/>
          <w:color w:val="000000"/>
          <w:sz w:val="24"/>
          <w:lang w:val="en-US" w:eastAsia="ru-RU"/>
        </w:rPr>
        <w:t>S</w:t>
      </w:r>
      <w:r>
        <w:rPr>
          <w:color w:val="000000"/>
          <w:sz w:val="24"/>
          <w:lang w:eastAsia="ru-RU"/>
        </w:rPr>
        <w:t xml:space="preserve"> =</w:t>
      </w:r>
      <w:r>
        <w:rPr>
          <w:i/>
          <w:color w:val="000000"/>
          <w:sz w:val="24"/>
          <w:lang w:val="en-US" w:eastAsia="ru-RU"/>
        </w:rPr>
        <w:t>l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 xml:space="preserve">, где длина нити </w:t>
      </w:r>
      <w:r>
        <w:rPr>
          <w:i/>
          <w:color w:val="000000"/>
          <w:sz w:val="24"/>
          <w:lang w:val="en-US" w:eastAsia="ru-RU"/>
        </w:rPr>
        <w:t xml:space="preserve">l </w:t>
      </w:r>
      <w:r>
        <w:rPr>
          <w:color w:val="000000"/>
          <w:sz w:val="24"/>
          <w:lang w:eastAsia="ru-RU"/>
        </w:rPr>
        <w:t>задаёт радиус круговой траектории. Поэтому тангенциальное ускорение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718945" cy="3594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731135" cy="23285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атематический маятник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уравнение движения (второй закон Ньютона) принимает вид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524000" cy="1765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204" r="-2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ли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99870" cy="1644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219" r="-2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где </w:t>
      </w:r>
      <w:r>
        <w:rPr>
          <w:color w:val="000000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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vertAlign w:val="subscript"/>
          <w:lang w:val="en-US" w:eastAsia="ru-RU"/>
        </w:rPr>
        <w:t>0</w:t>
      </w:r>
      <w:r>
        <w:rPr>
          <w:smallCaps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= </w:t>
      </w:r>
      <w:r>
        <w:rPr>
          <w:i/>
          <w:color w:val="000000"/>
          <w:sz w:val="24"/>
          <w:lang w:val="en-US" w:eastAsia="ru-RU"/>
        </w:rPr>
        <w:t>g/l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сли отклонения нити от верти</w:t>
        <w:softHyphen/>
        <w:t>кали при колебаниях не превыша</w:t>
        <w:softHyphen/>
        <w:t xml:space="preserve">ют 7°, </w:t>
      </w:r>
      <w:r>
        <w:rPr>
          <w:color w:val="000000"/>
          <w:sz w:val="24"/>
          <w:lang w:val="en-US" w:eastAsia="ru-RU"/>
        </w:rPr>
        <w:t>sin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 xml:space="preserve"> отличается от угла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>, из</w:t>
        <w:softHyphen/>
        <w:t>меренного в радианах, менее чем на 0,5%</w:t>
      </w:r>
      <w:r>
        <w:rPr>
          <w:i/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eastAsia="ru-RU"/>
        </w:rPr>
        <w:t>Значит, уравнение (5) для ма</w:t>
        <w:softHyphen/>
        <w:t xml:space="preserve">лых колебаний маятника можно упростить, заменив в нём </w:t>
      </w:r>
      <w:r>
        <w:rPr>
          <w:color w:val="000000"/>
          <w:sz w:val="24"/>
          <w:lang w:val="en-US" w:eastAsia="ru-RU"/>
        </w:rPr>
        <w:t>sin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b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на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В результате получим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81455" cy="1828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197" r="-2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т. е. уравнение гармонических коле</w:t>
        <w:softHyphen/>
        <w:t xml:space="preserve">баний (2), выведенное для грузика на пружинке, только коэффициент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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vertAlign w:val="subscript"/>
          <w:lang w:val="en-US" w:eastAsia="ru-RU"/>
        </w:rPr>
        <w:t>0</w:t>
      </w:r>
      <w:r>
        <w:rPr>
          <w:smallCaps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теперь другой. Решением уравне</w:t>
        <w:softHyphen/>
        <w:t>ний (2) и (6) должна быть функция, вторая производная которой совпа</w:t>
        <w:softHyphen/>
        <w:t>дает с исходной функцией, взятой с обратным знаком. Такому условию удовлетворяют синус и косинус, пе</w:t>
        <w:softHyphen/>
        <w:t>реходящие друг в друга при измене</w:t>
        <w:softHyphen/>
        <w:t xml:space="preserve">нии аргумента на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/2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ХАРАКТЕРИСТИКИ ГАРМОНИЧЕСКИХ КОЛЕБАНИЙ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щим решением уравнения гармо</w:t>
        <w:softHyphen/>
        <w:t>нических колебаний служит следу</w:t>
        <w:softHyphen/>
        <w:t>ющая зависимость смещения тела от времени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32305" cy="1949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85" r="-1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решении (7) уравнения (2) си</w:t>
        <w:softHyphen/>
        <w:t xml:space="preserve">нус умножен на величину </w:t>
      </w:r>
      <w:r>
        <w:rPr>
          <w:i/>
          <w:color w:val="000000"/>
          <w:sz w:val="24"/>
          <w:lang w:eastAsia="ru-RU"/>
        </w:rPr>
        <w:t>х</w:t>
      </w:r>
      <w:r>
        <w:rPr>
          <w:i/>
          <w:color w:val="000000"/>
          <w:sz w:val="24"/>
          <w:vertAlign w:val="subscript"/>
          <w:lang w:val="en-US" w:eastAsia="ru-RU"/>
        </w:rPr>
        <w:t>max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о</w:t>
        <w:softHyphen/>
        <w:t xml:space="preserve">скольку сам он меняется в пределах от -1 до +1, а колебания могут иметь любой размах. Величина </w:t>
      </w:r>
      <w:r>
        <w:rPr>
          <w:i/>
          <w:color w:val="000000"/>
          <w:sz w:val="24"/>
          <w:lang w:eastAsia="ru-RU"/>
        </w:rPr>
        <w:t>х</w:t>
      </w:r>
      <w:r>
        <w:rPr>
          <w:i/>
          <w:color w:val="000000"/>
          <w:sz w:val="24"/>
          <w:vertAlign w:val="subscript"/>
          <w:lang w:val="en-US" w:eastAsia="ru-RU"/>
        </w:rPr>
        <w:t>max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есть максимальное отклонение колеблю</w:t>
        <w:softHyphen/>
        <w:t xml:space="preserve">щегося тела от точки равновесия, или </w:t>
      </w:r>
      <w:r>
        <w:rPr>
          <w:i/>
          <w:color w:val="000000"/>
          <w:sz w:val="24"/>
          <w:lang w:eastAsia="ru-RU"/>
        </w:rPr>
        <w:t xml:space="preserve">амплитуда </w:t>
      </w:r>
      <w:r>
        <w:rPr>
          <w:color w:val="000000"/>
          <w:sz w:val="24"/>
          <w:lang w:eastAsia="ru-RU"/>
        </w:rPr>
        <w:t>(от</w:t>
      </w:r>
      <w:r>
        <w:rPr>
          <w:i/>
          <w:color w:val="000000"/>
          <w:sz w:val="24"/>
          <w:lang w:eastAsia="ru-RU"/>
        </w:rPr>
        <w:t xml:space="preserve"> лат. </w:t>
      </w:r>
      <w:r>
        <w:rPr>
          <w:color w:val="000000"/>
          <w:sz w:val="24"/>
          <w:lang w:val="en-US" w:eastAsia="ru-RU"/>
        </w:rPr>
        <w:t xml:space="preserve">amplitudo </w:t>
      </w:r>
      <w:r>
        <w:rPr>
          <w:color w:val="000000"/>
          <w:sz w:val="24"/>
          <w:lang w:eastAsia="ru-RU"/>
        </w:rPr>
        <w:t>— «ве</w:t>
        <w:softHyphen/>
        <w:t xml:space="preserve">личина») </w:t>
      </w:r>
      <w:r>
        <w:rPr>
          <w:i/>
          <w:color w:val="000000"/>
          <w:sz w:val="24"/>
          <w:lang w:eastAsia="ru-RU"/>
        </w:rPr>
        <w:t xml:space="preserve">колебаний. </w:t>
      </w:r>
      <w:r>
        <w:rPr>
          <w:color w:val="000000"/>
          <w:sz w:val="24"/>
          <w:lang w:eastAsia="ru-RU"/>
        </w:rPr>
        <w:t>Аргумент функ</w:t>
        <w:softHyphen/>
        <w:t xml:space="preserve">ции (7) именуют </w:t>
      </w:r>
      <w:r>
        <w:rPr>
          <w:i/>
          <w:color w:val="000000"/>
          <w:sz w:val="24"/>
          <w:lang w:eastAsia="ru-RU"/>
        </w:rPr>
        <w:t>фазой колебаний: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Движение </w:t>
      </w:r>
      <w:r>
        <w:rPr>
          <w:i/>
          <w:color w:val="000000"/>
          <w:sz w:val="24"/>
          <w:lang w:eastAsia="ru-RU"/>
        </w:rPr>
        <w:t xml:space="preserve">физического маятника </w:t>
      </w:r>
      <w:r>
        <w:rPr>
          <w:color w:val="000000"/>
          <w:sz w:val="24"/>
          <w:lang w:eastAsia="ru-RU"/>
        </w:rPr>
        <w:t>зависит не толь</w:t>
        <w:softHyphen/>
        <w:t>ко от массы, но и от разме</w:t>
        <w:softHyphen/>
        <w:t>ров и формы подвешенно</w:t>
        <w:softHyphen/>
        <w:t>го тела, а также от длины и массы нити, к которой оно прикреплено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Радиан 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>radius</w:t>
      </w:r>
      <w:r>
        <w:rPr>
          <w:color w:val="000000"/>
          <w:sz w:val="24"/>
          <w:lang w:eastAsia="ru-RU"/>
        </w:rPr>
        <w:t>— «луч», «радиус») — единица измерения плос</w:t>
        <w:softHyphen/>
        <w:t>кого угла; 1 рад — цент</w:t>
        <w:softHyphen/>
        <w:t>ральный угол, соответ</w:t>
        <w:softHyphen/>
        <w:t>ствующий дуге длиной в радиус окружности; 1 рад = 57"17'44,8"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6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09470" cy="14630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Амплитуда и период колебани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rFonts w:eastAsia="Symbol" w:cs="Symbol" w:ascii="Symbol" w:hAnsi="Symbol"/>
          <w:color w:val="000000"/>
          <w:sz w:val="24"/>
          <w:lang w:val="en-US" w:eastAsia="ru-RU"/>
        </w:rPr>
        <w:t></w:t>
      </w:r>
      <w:r>
        <w:rPr>
          <w:color w:val="000000"/>
          <w:sz w:val="24"/>
          <w:lang w:eastAsia="ru-RU"/>
        </w:rPr>
        <w:t>=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</w:t>
      </w:r>
      <w:r>
        <w:rPr>
          <w:color w:val="000000"/>
          <w:sz w:val="24"/>
          <w:vertAlign w:val="subscript"/>
          <w:lang w:val="en-US" w:eastAsia="ru-RU"/>
        </w:rPr>
        <w:t>0</w:t>
      </w:r>
      <w:r>
        <w:rPr>
          <w:color w:val="000000"/>
          <w:sz w:val="24"/>
          <w:lang w:val="en-US" w:eastAsia="ru-RU"/>
        </w:rPr>
        <w:t>t</w:t>
      </w:r>
      <w:r>
        <w:rPr>
          <w:color w:val="000000"/>
          <w:sz w:val="24"/>
          <w:lang w:eastAsia="ru-RU"/>
        </w:rPr>
        <w:t>+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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eastAsia="ru-RU"/>
        </w:rPr>
        <w:t>,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 при 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lang w:eastAsia="ru-RU"/>
        </w:rPr>
        <w:t xml:space="preserve">=0 её значени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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eastAsia="ru-RU"/>
        </w:rPr>
        <w:t xml:space="preserve"> — </w:t>
      </w:r>
      <w:r>
        <w:rPr>
          <w:i/>
          <w:color w:val="000000"/>
          <w:sz w:val="24"/>
          <w:lang w:eastAsia="ru-RU"/>
        </w:rPr>
        <w:t>началь</w:t>
        <w:softHyphen/>
        <w:t>ной фазо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о временем фаза монотонно воз</w:t>
        <w:softHyphen/>
        <w:t>растает. Но по достижении углов 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, 4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,..., 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i/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(</w:t>
      </w:r>
      <w:r>
        <w:rPr>
          <w:i/>
          <w:color w:val="000000"/>
          <w:sz w:val="24"/>
          <w:lang w:val="en-US" w:eastAsia="ru-RU"/>
        </w:rPr>
        <w:t>n</w:t>
      </w:r>
      <w:r>
        <w:rPr>
          <w:color w:val="000000"/>
          <w:sz w:val="24"/>
          <w:lang w:eastAsia="ru-RU"/>
        </w:rPr>
        <w:t xml:space="preserve">=1, 2, ..., </w:t>
      </w:r>
      <w:r>
        <w:rPr>
          <w:i/>
          <w:color w:val="000000"/>
          <w:sz w:val="24"/>
          <w:lang w:eastAsia="ru-RU"/>
        </w:rPr>
        <w:t>N</w:t>
      </w:r>
      <w:r>
        <w:rPr>
          <w:color w:val="000000"/>
          <w:sz w:val="24"/>
          <w:lang w:val="en-US" w:eastAsia="ru-RU"/>
        </w:rPr>
        <w:t xml:space="preserve">) </w:t>
      </w:r>
      <w:r>
        <w:rPr>
          <w:color w:val="000000"/>
          <w:sz w:val="24"/>
          <w:lang w:eastAsia="ru-RU"/>
        </w:rPr>
        <w:t>функция (7) принимает одни и те же значения (синус — периодическая функция с периодом 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 xml:space="preserve">). Наименьшее время </w:t>
      </w:r>
      <w:r>
        <w:rPr>
          <w:i/>
          <w:color w:val="000000"/>
          <w:sz w:val="24"/>
          <w:lang w:eastAsia="ru-RU"/>
        </w:rPr>
        <w:t xml:space="preserve">Т, </w:t>
      </w:r>
      <w:r>
        <w:rPr>
          <w:color w:val="000000"/>
          <w:sz w:val="24"/>
          <w:lang w:eastAsia="ru-RU"/>
        </w:rPr>
        <w:t xml:space="preserve">через которое тело повторяет своё движение, называют </w:t>
      </w:r>
      <w:r>
        <w:rPr>
          <w:i/>
          <w:color w:val="000000"/>
          <w:sz w:val="24"/>
          <w:lang w:eastAsia="ru-RU"/>
        </w:rPr>
        <w:t>периодом коле</w:t>
        <w:softHyphen/>
        <w:t xml:space="preserve">баний. </w:t>
      </w:r>
      <w:r>
        <w:rPr>
          <w:color w:val="000000"/>
          <w:sz w:val="24"/>
          <w:lang w:eastAsia="ru-RU"/>
        </w:rPr>
        <w:t xml:space="preserve">Учитывая связь между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</w:t>
      </w:r>
      <w:r>
        <w:rPr>
          <w:color w:val="000000"/>
          <w:sz w:val="24"/>
          <w:lang w:eastAsia="ru-RU"/>
        </w:rPr>
        <w:t xml:space="preserve"> и </w:t>
      </w:r>
      <w:r>
        <w:rPr>
          <w:i/>
          <w:color w:val="000000"/>
          <w:sz w:val="24"/>
          <w:lang w:val="en-US" w:eastAsia="ru-RU"/>
        </w:rPr>
        <w:t xml:space="preserve">t, </w:t>
      </w:r>
      <w:r>
        <w:rPr>
          <w:color w:val="000000"/>
          <w:sz w:val="24"/>
          <w:lang w:eastAsia="ru-RU"/>
        </w:rPr>
        <w:t>получим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rFonts w:eastAsia="Symbol" w:cs="Symbol" w:ascii="Symbol" w:hAnsi="Symbol"/>
          <w:color w:val="000000"/>
          <w:sz w:val="24"/>
          <w:lang w:val="en-US" w:eastAsia="ru-RU"/>
        </w:rPr>
        <w:t></w:t>
      </w:r>
      <w:r>
        <w:rPr>
          <w:color w:val="000000"/>
          <w:sz w:val="24"/>
          <w:lang w:eastAsia="ru-RU"/>
        </w:rPr>
        <w:t>=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=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lang w:val="en-US" w:eastAsia="ru-RU"/>
        </w:rPr>
        <w:t>;</w:t>
      </w:r>
      <w:r>
        <w:rPr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Т </w:t>
      </w:r>
      <w:r>
        <w:rPr>
          <w:color w:val="000000"/>
          <w:sz w:val="24"/>
          <w:lang w:eastAsia="ru-RU"/>
        </w:rPr>
        <w:t>=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val="en-US" w:eastAsia="ru-RU"/>
        </w:rPr>
        <w:t>/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</w:t>
      </w:r>
      <w:r>
        <w:rPr>
          <w:color w:val="000000"/>
          <w:sz w:val="24"/>
          <w:vertAlign w:val="subscript"/>
          <w:lang w:val="en-US" w:eastAsia="ru-RU"/>
        </w:rPr>
        <w:t>0</w:t>
      </w:r>
      <w:r>
        <w:rPr>
          <w:color w:val="000000"/>
          <w:sz w:val="24"/>
          <w:lang w:eastAsia="ru-RU"/>
        </w:rPr>
        <w:t xml:space="preserve">. В течение периода </w:t>
      </w:r>
      <w:r>
        <w:rPr>
          <w:i/>
          <w:color w:val="000000"/>
          <w:sz w:val="24"/>
          <w:lang w:eastAsia="ru-RU"/>
        </w:rPr>
        <w:t xml:space="preserve">Т </w:t>
      </w:r>
      <w:r>
        <w:rPr>
          <w:color w:val="000000"/>
          <w:sz w:val="24"/>
          <w:lang w:eastAsia="ru-RU"/>
        </w:rPr>
        <w:t>совершает</w:t>
        <w:softHyphen/>
        <w:t>ся одно полное колебание. Тогда за 1 с должно произойти 1/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коле</w:t>
        <w:softHyphen/>
        <w:t xml:space="preserve">баний. </w:t>
      </w:r>
      <w:r>
        <w:rPr>
          <w:i/>
          <w:color w:val="000000"/>
          <w:sz w:val="24"/>
          <w:lang w:eastAsia="ru-RU"/>
        </w:rPr>
        <w:t xml:space="preserve">Частота колебаний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</w:t>
      </w:r>
      <w:r>
        <w:rPr>
          <w:color w:val="000000"/>
          <w:sz w:val="24"/>
          <w:lang w:eastAsia="ru-RU"/>
        </w:rPr>
        <w:t>=1/</w:t>
      </w:r>
      <w:r>
        <w:rPr>
          <w:i/>
          <w:color w:val="000000"/>
          <w:sz w:val="24"/>
          <w:lang w:val="en-US" w:eastAsia="ru-RU"/>
        </w:rPr>
        <w:t>T</w:t>
      </w:r>
      <w:r>
        <w:rPr>
          <w:color w:val="000000"/>
          <w:sz w:val="24"/>
          <w:lang w:eastAsia="ru-RU"/>
        </w:rPr>
        <w:t>, обратная периоду, в СИ измеряется в герцах (Гц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еличина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eastAsia="ru-RU"/>
        </w:rPr>
        <w:t>2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</w:t>
      </w:r>
      <w:r>
        <w:rPr>
          <w:i/>
          <w:color w:val="000000"/>
          <w:sz w:val="24"/>
          <w:lang w:eastAsia="ru-RU"/>
        </w:rPr>
        <w:t>/Т=</w:t>
      </w:r>
      <w:r>
        <w:rPr>
          <w:smallCaps/>
          <w:color w:val="000000"/>
          <w:sz w:val="24"/>
          <w:lang w:val="en-US" w:eastAsia="ru-RU"/>
        </w:rPr>
        <w:t>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</w:t>
      </w:r>
      <w:r>
        <w:rPr>
          <w:smallCaps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— </w:t>
      </w:r>
      <w:r>
        <w:rPr>
          <w:i/>
          <w:color w:val="000000"/>
          <w:sz w:val="24"/>
          <w:lang w:eastAsia="ru-RU"/>
        </w:rPr>
        <w:t>цик</w:t>
        <w:softHyphen/>
        <w:t xml:space="preserve">лическая частота, </w:t>
      </w:r>
      <w:r>
        <w:rPr>
          <w:color w:val="000000"/>
          <w:sz w:val="24"/>
          <w:lang w:eastAsia="ru-RU"/>
        </w:rPr>
        <w:t>которая соответ</w:t>
        <w:softHyphen/>
        <w:t>ствует количеству колебаний за вре</w:t>
        <w:softHyphen/>
        <w:t>мя 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 xml:space="preserve"> секунд. Численно она равна угловой скорости вращения с пери</w:t>
        <w:softHyphen/>
        <w:t xml:space="preserve">одом </w:t>
      </w:r>
      <w:r>
        <w:rPr>
          <w:i/>
          <w:color w:val="000000"/>
          <w:sz w:val="24"/>
          <w:lang w:eastAsia="ru-RU"/>
        </w:rPr>
        <w:t xml:space="preserve">Т. </w:t>
      </w:r>
      <w:r>
        <w:rPr>
          <w:color w:val="000000"/>
          <w:sz w:val="24"/>
          <w:lang w:eastAsia="ru-RU"/>
        </w:rPr>
        <w:t>Это совпадение не случай</w:t>
        <w:softHyphen/>
        <w:t>но: при равномерном движении по окружности проекция точки на лю</w:t>
        <w:softHyphen/>
        <w:t>бой из диаметров (её «тень») совер</w:t>
        <w:softHyphen/>
        <w:t>шает гармонические колебани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ериод гармонических колеба</w:t>
        <w:softHyphen/>
        <w:t xml:space="preserve">ний </w:t>
      </w:r>
      <w:r>
        <w:rPr>
          <w:i/>
          <w:color w:val="000000"/>
          <w:sz w:val="24"/>
          <w:lang w:eastAsia="ru-RU"/>
        </w:rPr>
        <w:t xml:space="preserve">Т </w:t>
      </w:r>
      <w:r>
        <w:rPr>
          <w:color w:val="000000"/>
          <w:sz w:val="24"/>
          <w:lang w:eastAsia="ru-RU"/>
        </w:rPr>
        <w:t xml:space="preserve">(следовательно, и частота </w:t>
      </w:r>
      <w:r>
        <w:rPr>
          <w:color w:val="000000"/>
          <w:sz w:val="24"/>
          <w:lang w:val="en-US" w:eastAsia="ru-RU"/>
        </w:rPr>
        <w:t xml:space="preserve">v) </w:t>
      </w:r>
      <w:r>
        <w:rPr>
          <w:color w:val="000000"/>
          <w:sz w:val="24"/>
          <w:lang w:eastAsia="ru-RU"/>
        </w:rPr>
        <w:t>однозначно определяется физиче</w:t>
        <w:softHyphen/>
        <w:t>скими свойствами системы. В част</w:t>
        <w:softHyphen/>
        <w:t>ности, из уравнений колебаний (2) и (6) видно, что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3" w:name="а13"/>
      <w:bookmarkEnd w:id="13"/>
      <w:r>
        <w:rPr>
          <w:color w:val="800000"/>
          <w:sz w:val="24"/>
          <w:lang w:eastAsia="ru-RU"/>
        </w:rPr>
        <w:t>РАЗЛОЖЕНИЕ ФУРЬ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Гармонические колебания не что иное, как идеализация реальных ко</w:t>
        <w:softHyphen/>
        <w:t>лебаний, вроде понятий «материальная точка», «абсолютно твёрдое тело», «идеальный газ». Особую значимость они приобрели, когда выяснилось, что любое периодическое движение можно представить в виде суммы гармонических колебаний с кратными частотами. Эту замечательную теорему в 1807 г. доказал французский математик и физик Жан Батист Жозеф Фурье (1768—1830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Для функции </w:t>
      </w:r>
      <w:r>
        <w:rPr>
          <w:i/>
          <w:color w:val="800000"/>
          <w:sz w:val="24"/>
          <w:lang w:val="en-US" w:eastAsia="ru-RU"/>
        </w:rPr>
        <w:t xml:space="preserve">f(t) </w:t>
      </w:r>
      <w:r>
        <w:rPr>
          <w:color w:val="800000"/>
          <w:sz w:val="24"/>
          <w:lang w:eastAsia="ru-RU"/>
        </w:rPr>
        <w:t xml:space="preserve">с периодом </w:t>
      </w:r>
      <w:r>
        <w:rPr>
          <w:i/>
          <w:color w:val="800000"/>
          <w:sz w:val="24"/>
          <w:lang w:eastAsia="ru-RU"/>
        </w:rPr>
        <w:t xml:space="preserve">Т </w:t>
      </w:r>
      <w:r>
        <w:rPr>
          <w:color w:val="800000"/>
          <w:sz w:val="24"/>
          <w:lang w:eastAsia="ru-RU"/>
        </w:rPr>
        <w:t>разложение на гармонические со</w:t>
        <w:softHyphen/>
        <w:t>ставляющие имеет вид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542030" cy="3168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где</w:t>
      </w:r>
      <w:r>
        <w:rPr>
          <w:color w:val="800000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</w:t>
      </w:r>
      <w:r>
        <w:rPr>
          <w:color w:val="800000"/>
          <w:sz w:val="24"/>
          <w:lang w:eastAsia="ru-RU"/>
        </w:rPr>
        <w:t>=2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</w:t>
      </w:r>
      <w:r>
        <w:rPr>
          <w:color w:val="800000"/>
          <w:sz w:val="24"/>
          <w:lang w:eastAsia="ru-RU"/>
        </w:rPr>
        <w:t>/</w:t>
      </w:r>
      <w:r>
        <w:rPr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eastAsia="ru-RU"/>
        </w:rPr>
        <w:t>, коэффициенты (</w:t>
      </w:r>
      <w:r>
        <w:rPr>
          <w:i/>
          <w:color w:val="800000"/>
          <w:sz w:val="24"/>
          <w:lang w:eastAsia="ru-RU"/>
        </w:rPr>
        <w:t>а</w:t>
      </w:r>
      <w:r>
        <w:rPr>
          <w:color w:val="800000"/>
          <w:sz w:val="24"/>
          <w:vertAlign w:val="subscript"/>
          <w:lang w:eastAsia="ru-RU"/>
        </w:rPr>
        <w:t>0</w:t>
      </w:r>
      <w:r>
        <w:rPr>
          <w:color w:val="800000"/>
          <w:sz w:val="24"/>
          <w:lang w:eastAsia="ru-RU"/>
        </w:rPr>
        <w:t xml:space="preserve">, </w:t>
      </w:r>
      <w:r>
        <w:rPr>
          <w:i/>
          <w:color w:val="800000"/>
          <w:sz w:val="24"/>
          <w:lang w:val="en-US" w:eastAsia="ru-RU"/>
        </w:rPr>
        <w:t>a</w:t>
      </w:r>
      <w:r>
        <w:rPr>
          <w:color w:val="800000"/>
          <w:sz w:val="24"/>
          <w:vertAlign w:val="subscript"/>
          <w:lang w:val="en-US" w:eastAsia="ru-RU"/>
        </w:rPr>
        <w:t>1;</w:t>
      </w:r>
      <w:r>
        <w:rPr>
          <w:color w:val="800000"/>
          <w:sz w:val="24"/>
          <w:lang w:val="en-US" w:eastAsia="ru-RU"/>
        </w:rPr>
        <w:t xml:space="preserve"> </w:t>
      </w:r>
      <w:r>
        <w:rPr>
          <w:i/>
          <w:color w:val="800000"/>
          <w:sz w:val="24"/>
          <w:lang w:val="en-US" w:eastAsia="ru-RU"/>
        </w:rPr>
        <w:t>a</w:t>
      </w:r>
      <w:r>
        <w:rPr>
          <w:color w:val="800000"/>
          <w:sz w:val="24"/>
          <w:vertAlign w:val="subscript"/>
          <w:lang w:val="en-US" w:eastAsia="ru-RU"/>
        </w:rPr>
        <w:t>2</w:t>
      </w:r>
      <w:r>
        <w:rPr>
          <w:color w:val="800000"/>
          <w:sz w:val="24"/>
          <w:lang w:val="en-US" w:eastAsia="ru-RU"/>
        </w:rPr>
        <w:t xml:space="preserve">, </w:t>
      </w:r>
      <w:r>
        <w:rPr>
          <w:color w:val="800000"/>
          <w:sz w:val="24"/>
          <w:lang w:eastAsia="ru-RU"/>
        </w:rPr>
        <w:t xml:space="preserve">...) и </w:t>
      </w:r>
      <w:r>
        <w:rPr>
          <w:i/>
          <w:color w:val="800000"/>
          <w:sz w:val="24"/>
          <w:lang w:val="en-US" w:eastAsia="ru-RU"/>
        </w:rPr>
        <w:t>(b</w:t>
      </w:r>
      <w:r>
        <w:rPr>
          <w:color w:val="800000"/>
          <w:sz w:val="24"/>
          <w:vertAlign w:val="subscript"/>
          <w:lang w:val="en-US" w:eastAsia="ru-RU"/>
        </w:rPr>
        <w:t>0</w:t>
      </w:r>
      <w:r>
        <w:rPr>
          <w:i/>
          <w:color w:val="800000"/>
          <w:sz w:val="24"/>
          <w:lang w:val="en-US" w:eastAsia="ru-RU"/>
        </w:rPr>
        <w:t>, b</w:t>
      </w:r>
      <w:r>
        <w:rPr>
          <w:color w:val="800000"/>
          <w:sz w:val="24"/>
          <w:vertAlign w:val="subscript"/>
          <w:lang w:val="en-US" w:eastAsia="ru-RU"/>
        </w:rPr>
        <w:t>1</w:t>
      </w:r>
      <w:r>
        <w:rPr>
          <w:i/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>...) строго опреде</w:t>
        <w:softHyphen/>
        <w:t xml:space="preserve">ляются по функции </w:t>
      </w:r>
      <w:r>
        <w:rPr>
          <w:i/>
          <w:color w:val="800000"/>
          <w:sz w:val="24"/>
          <w:lang w:val="en-US" w:eastAsia="ru-RU"/>
        </w:rPr>
        <w:t xml:space="preserve">f(t) </w:t>
      </w:r>
      <w:r>
        <w:rPr>
          <w:color w:val="800000"/>
          <w:sz w:val="24"/>
          <w:lang w:eastAsia="ru-RU"/>
        </w:rPr>
        <w:t>при 0</w:t>
      </w:r>
      <w:r>
        <w:rPr>
          <w:rFonts w:eastAsia="Symbol" w:cs="Symbol" w:ascii="Symbol" w:hAnsi="Symbol"/>
          <w:color w:val="800000"/>
          <w:sz w:val="24"/>
          <w:lang w:eastAsia="ru-RU"/>
        </w:rPr>
        <w:t></w:t>
      </w:r>
      <w:r>
        <w:rPr>
          <w:color w:val="800000"/>
          <w:sz w:val="24"/>
          <w:lang w:val="en-US" w:eastAsia="ru-RU"/>
        </w:rPr>
        <w:t>t</w:t>
      </w:r>
      <w:r>
        <w:rPr>
          <w:rFonts w:eastAsia="Symbol" w:cs="Symbol" w:ascii="Symbol" w:hAnsi="Symbol"/>
          <w:color w:val="800000"/>
          <w:sz w:val="24"/>
          <w:lang w:eastAsia="ru-RU"/>
        </w:rPr>
        <w:t></w:t>
      </w:r>
      <w:r>
        <w:rPr>
          <w:color w:val="800000"/>
          <w:sz w:val="24"/>
          <w:lang w:eastAsia="ru-RU"/>
        </w:rPr>
        <w:t>Т интегрированием; их полный на</w:t>
        <w:softHyphen/>
        <w:t xml:space="preserve">бор однозначно характеризует исходную функцию и называется её </w:t>
      </w:r>
      <w:r>
        <w:rPr>
          <w:i/>
          <w:color w:val="800000"/>
          <w:sz w:val="24"/>
          <w:lang w:eastAsia="ru-RU"/>
        </w:rPr>
        <w:t xml:space="preserve">спектром. </w:t>
      </w:r>
      <w:r>
        <w:rPr>
          <w:color w:val="800000"/>
          <w:sz w:val="24"/>
          <w:lang w:eastAsia="ru-RU"/>
        </w:rPr>
        <w:t xml:space="preserve">При увеличении числа членов в выражении (1) сумма в его правой части всё меньше и меньше отличается от исходной функции </w:t>
      </w:r>
      <w:r>
        <w:rPr>
          <w:i/>
          <w:color w:val="800000"/>
          <w:sz w:val="24"/>
          <w:lang w:val="en-US" w:eastAsia="ru-RU"/>
        </w:rPr>
        <w:t xml:space="preserve">f(t). </w:t>
      </w:r>
      <w:r>
        <w:rPr>
          <w:color w:val="800000"/>
          <w:sz w:val="24"/>
          <w:lang w:eastAsia="ru-RU"/>
        </w:rPr>
        <w:t>В знаменитой книге «Аналитическая теория тепла», опубликован</w:t>
        <w:softHyphen/>
        <w:t xml:space="preserve">ной в 1822 г., Фурье детально разработал свой метод — </w:t>
      </w:r>
      <w:r>
        <w:rPr>
          <w:i/>
          <w:color w:val="800000"/>
          <w:sz w:val="24"/>
          <w:lang w:eastAsia="ru-RU"/>
        </w:rPr>
        <w:t xml:space="preserve">разложение Фурье </w:t>
      </w:r>
      <w:r>
        <w:rPr>
          <w:color w:val="800000"/>
          <w:sz w:val="24"/>
          <w:lang w:eastAsia="ru-RU"/>
        </w:rPr>
        <w:t>— для решения разных физических задач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аждая периодическая функция имеет собственный спектр — на</w:t>
        <w:softHyphen/>
        <w:t>бор коэффициентов Фурье. Например, звуки речи одинаковой часто</w:t>
        <w:softHyphen/>
        <w:t xml:space="preserve">ты обладают одной высотой тона, но, будучи произнесены разными людьми, различаются тембром. Это происходит оттого, что звукам отвечают разные наборы </w:t>
      </w:r>
      <w:r>
        <w:rPr>
          <w:i/>
          <w:color w:val="800000"/>
          <w:sz w:val="24"/>
          <w:lang w:eastAsia="ru-RU"/>
        </w:rPr>
        <w:t xml:space="preserve">высших гармоник </w:t>
      </w:r>
      <w:r>
        <w:rPr>
          <w:color w:val="800000"/>
          <w:sz w:val="24"/>
          <w:lang w:eastAsia="ru-RU"/>
        </w:rPr>
        <w:t xml:space="preserve">(так называются члены ряда Фурье с частотами </w:t>
      </w:r>
      <w:r>
        <w:rPr>
          <w:color w:val="800000"/>
          <w:sz w:val="24"/>
          <w:lang w:val="en-US" w:eastAsia="ru-RU"/>
        </w:rPr>
        <w:t>n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</w:t>
      </w:r>
      <w:r>
        <w:rPr>
          <w:color w:val="800000"/>
          <w:sz w:val="24"/>
          <w:lang w:eastAsia="ru-RU"/>
        </w:rPr>
        <w:t xml:space="preserve"> при </w:t>
      </w:r>
      <w:r>
        <w:rPr>
          <w:color w:val="800000"/>
          <w:sz w:val="24"/>
          <w:lang w:val="en-US" w:eastAsia="ru-RU"/>
        </w:rPr>
        <w:t>n</w:t>
      </w:r>
      <w:r>
        <w:rPr>
          <w:color w:val="800000"/>
          <w:sz w:val="24"/>
          <w:lang w:eastAsia="ru-RU"/>
        </w:rPr>
        <w:t>&gt;1). В частности, если коэффициенты набора гармоник занести в память компьютера, тот будет узнавать голос хозяина (анализируя спектр звука) и, например, разблокирует дверь автомобиля по его приказу («Сезам, откройся!»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бщее решение уравнения гармонических колебаний тоже можно представить в виде разложения Фурье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val="en-US" w:eastAsia="ru-RU"/>
        </w:rPr>
        <w:t>sin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</w:t>
      </w:r>
      <w:r>
        <w:rPr>
          <w:color w:val="800000"/>
          <w:sz w:val="24"/>
          <w:vertAlign w:val="subscript"/>
          <w:lang w:val="en-US" w:eastAsia="ru-RU"/>
        </w:rPr>
        <w:t>0</w:t>
      </w:r>
      <w:r>
        <w:rPr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eastAsia="ru-RU"/>
        </w:rPr>
        <w:t>+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</w:t>
      </w:r>
      <w:r>
        <w:rPr>
          <w:color w:val="800000"/>
          <w:sz w:val="24"/>
          <w:vertAlign w:val="subscript"/>
          <w:lang w:eastAsia="ru-RU"/>
        </w:rPr>
        <w:t>0</w:t>
      </w:r>
      <w:r>
        <w:rPr>
          <w:color w:val="800000"/>
          <w:sz w:val="24"/>
          <w:lang w:eastAsia="ru-RU"/>
        </w:rPr>
        <w:t>)=</w:t>
      </w:r>
      <w:r>
        <w:rPr>
          <w:color w:val="800000"/>
          <w:sz w:val="24"/>
          <w:lang w:val="en-US" w:eastAsia="ru-RU"/>
        </w:rPr>
        <w:t>sin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</w:t>
      </w:r>
      <w:r>
        <w:rPr>
          <w:color w:val="800000"/>
          <w:sz w:val="24"/>
          <w:vertAlign w:val="subscript"/>
          <w:lang w:val="en-US" w:eastAsia="ru-RU"/>
        </w:rPr>
        <w:t>0</w:t>
      </w:r>
      <w:r>
        <w:rPr>
          <w:color w:val="800000"/>
          <w:sz w:val="24"/>
          <w:lang w:val="en-US" w:eastAsia="ru-RU"/>
        </w:rPr>
        <w:t>cos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</w:t>
      </w:r>
      <w:r>
        <w:rPr>
          <w:color w:val="800000"/>
          <w:sz w:val="24"/>
          <w:vertAlign w:val="subscript"/>
          <w:lang w:val="en-US" w:eastAsia="ru-RU"/>
        </w:rPr>
        <w:t>0</w:t>
      </w:r>
      <w:r>
        <w:rPr>
          <w:color w:val="800000"/>
          <w:sz w:val="24"/>
          <w:lang w:val="en-US" w:eastAsia="ru-RU"/>
        </w:rPr>
        <w:t>t+cos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</w:t>
      </w:r>
      <w:r>
        <w:rPr>
          <w:color w:val="800000"/>
          <w:sz w:val="24"/>
          <w:vertAlign w:val="subscript"/>
          <w:lang w:val="en-US" w:eastAsia="ru-RU"/>
        </w:rPr>
        <w:t>0</w:t>
      </w:r>
      <w:r>
        <w:rPr>
          <w:color w:val="800000"/>
          <w:sz w:val="24"/>
          <w:lang w:val="en-US" w:eastAsia="ru-RU"/>
        </w:rPr>
        <w:t>sin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</w:t>
      </w:r>
      <w:r>
        <w:rPr>
          <w:color w:val="800000"/>
          <w:sz w:val="24"/>
          <w:vertAlign w:val="subscript"/>
          <w:lang w:val="en-US" w:eastAsia="ru-RU"/>
        </w:rPr>
        <w:t>0</w:t>
      </w:r>
      <w:r>
        <w:rPr>
          <w:color w:val="800000"/>
          <w:sz w:val="24"/>
          <w:lang w:val="en-US" w:eastAsia="ru-RU"/>
        </w:rPr>
        <w:t>t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в котором от нуля отличны только два коэффициента: </w:t>
      </w:r>
      <w:r>
        <w:rPr>
          <w:i/>
          <w:color w:val="800000"/>
          <w:sz w:val="24"/>
          <w:lang w:eastAsia="ru-RU"/>
        </w:rPr>
        <w:t>а</w:t>
      </w:r>
      <w:r>
        <w:rPr>
          <w:color w:val="800000"/>
          <w:sz w:val="24"/>
          <w:vertAlign w:val="subscript"/>
          <w:lang w:eastAsia="ru-RU"/>
        </w:rPr>
        <w:t>1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sin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</w:t>
      </w:r>
      <w:r>
        <w:rPr>
          <w:color w:val="800000"/>
          <w:sz w:val="24"/>
          <w:vertAlign w:val="subscript"/>
          <w:lang w:val="en-US" w:eastAsia="ru-RU"/>
        </w:rPr>
        <w:t>0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и </w:t>
      </w:r>
      <w:r>
        <w:rPr>
          <w:i/>
          <w:color w:val="800000"/>
          <w:sz w:val="24"/>
          <w:lang w:val="en-US" w:eastAsia="ru-RU"/>
        </w:rPr>
        <w:t>b</w:t>
      </w:r>
      <w:r>
        <w:rPr>
          <w:color w:val="800000"/>
          <w:sz w:val="24"/>
          <w:vertAlign w:val="subscript"/>
          <w:lang w:val="en-US" w:eastAsia="ru-RU"/>
        </w:rPr>
        <w:t>1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cos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</w:t>
      </w:r>
      <w:r>
        <w:rPr>
          <w:color w:val="800000"/>
          <w:sz w:val="24"/>
          <w:vertAlign w:val="subscript"/>
          <w:lang w:val="en-US" w:eastAsia="ru-RU"/>
        </w:rPr>
        <w:t>0</w:t>
      </w:r>
      <w:r>
        <w:rPr>
          <w:color w:val="800000"/>
          <w:sz w:val="24"/>
          <w:lang w:val="en-US" w:eastAsia="ru-RU"/>
        </w:rPr>
        <w:t xml:space="preserve">. </w:t>
      </w:r>
      <w:r>
        <w:rPr>
          <w:color w:val="800000"/>
          <w:sz w:val="24"/>
          <w:lang w:eastAsia="ru-RU"/>
        </w:rPr>
        <w:t>Их величина определяется начальной фа</w:t>
        <w:softHyphen/>
        <w:t xml:space="preserve">зой колебаний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</w:t>
      </w:r>
      <w:r>
        <w:rPr>
          <w:color w:val="800000"/>
          <w:sz w:val="24"/>
          <w:vertAlign w:val="subscript"/>
          <w:lang w:eastAsia="ru-RU"/>
        </w:rPr>
        <w:t>0</w:t>
      </w:r>
      <w:r>
        <w:rPr>
          <w:color w:val="800000"/>
          <w:sz w:val="24"/>
          <w:lang w:eastAsia="ru-RU"/>
        </w:rPr>
        <w:t>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109345" cy="12312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800000"/>
          <w:sz w:val="24"/>
          <w:lang w:eastAsia="ru-RU"/>
        </w:rPr>
      </w:pPr>
      <w:r>
        <w:rPr>
          <w:b/>
          <w:i/>
          <w:color w:val="800000"/>
          <w:sz w:val="24"/>
          <w:lang w:eastAsia="ru-RU"/>
        </w:rPr>
        <w:t>Жан Батист Жозеф Фурье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61870" cy="7988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Важнейшее свойство гармониче</w:t>
        <w:softHyphen/>
        <w:t xml:space="preserve">ских колебаний — их </w:t>
      </w:r>
      <w:r>
        <w:rPr>
          <w:i/>
          <w:color w:val="000000"/>
          <w:sz w:val="24"/>
          <w:lang w:eastAsia="ru-RU"/>
        </w:rPr>
        <w:t xml:space="preserve">изохронность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изос» — «равный» и «хронос» — «время»), т. е. независимость периода от амплитуды и начальной фазы. Именно это свойство позволяет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1 Гц — частота, при кото</w:t>
        <w:softHyphen/>
        <w:t>рой за 1 с происходит одно колебание; 1 Гц = 1 с</w:t>
      </w:r>
      <w:r>
        <w:rPr>
          <w:color w:val="000000"/>
          <w:sz w:val="24"/>
          <w:vertAlign w:val="superscript"/>
          <w:lang w:eastAsia="ru-RU"/>
        </w:rPr>
        <w:t>-1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*Изохронность была установлена Галилео Гали</w:t>
        <w:softHyphen/>
        <w:t>леем; он подметил её, на</w:t>
        <w:softHyphen/>
        <w:t>блюдая за качанием люст</w:t>
        <w:softHyphen/>
        <w:t>ры в Пизанском соборе, 1 в качестве «часов» использовал собственный пульс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6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спользовать маятники в часах для от</w:t>
        <w:softHyphen/>
        <w:t>счёта равных промежутков времени. Тела метут находиться продолжи</w:t>
        <w:softHyphen/>
        <w:t>тельное время только в устойчивых состояниях — в покое или движении, но из-за неизбежных случайных воз</w:t>
        <w:softHyphen/>
        <w:t>действий то и дело выходят из этих состояний — осциллируют. Дрожат стены зданий; едва заметно покачи</w:t>
        <w:softHyphen/>
        <w:t>ваются, сохраняя равновесие, сто</w:t>
        <w:softHyphen/>
        <w:t>ящие или идущие люди; велосипеди</w:t>
        <w:softHyphen/>
        <w:t>сты вынуждены ехать по синусоиде, чтобы не упасть; колеблется воздух, полный звуков; волнуются моря и озёра... Колебания окружают нас со всех сторон, от них не спрятаться и не убежать, это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универсальные про</w:t>
        <w:softHyphen/>
        <w:t>цессы Природ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ЛОЖЕНИЕ КОЛЕБАНИЙ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 как колебания вездесущи, тела обычно участвуют сразу в несколь</w:t>
        <w:softHyphen/>
        <w:t>ких колебательных процессах. На</w:t>
        <w:softHyphen/>
        <w:t>пример, если до уха доходят звуко</w:t>
        <w:softHyphen/>
        <w:t>вые волны одновременно от двух источников, эти волны суммируют</w:t>
        <w:softHyphen/>
        <w:t>ся на барабанной перепонке, движе</w:t>
        <w:softHyphen/>
        <w:t>ние которой и определяет слуховые ощущения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86000" cy="31883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val="en-US" w:eastAsia="ru-RU"/>
        </w:rPr>
        <w:t xml:space="preserve">X. </w:t>
      </w:r>
      <w:r>
        <w:rPr>
          <w:b/>
          <w:i/>
          <w:color w:val="000000"/>
          <w:sz w:val="24"/>
          <w:lang w:eastAsia="ru-RU"/>
        </w:rPr>
        <w:t>Гюйгенс запускает первые маятниковые часы. Гравюр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стейший случай — сложение гармонических колебаний одинако</w:t>
        <w:softHyphen/>
        <w:t>вой частоты, совпадающих по амп</w:t>
        <w:softHyphen/>
        <w:t>литуде и направлению. Результатом будет гармоническое колебание та</w:t>
        <w:softHyphen/>
        <w:t>кой же частоты, но с амплитудой, за</w:t>
        <w:softHyphen/>
        <w:t>висящей от разности начальных фаз слагаемых колебаний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4" w:name="а14"/>
      <w:bookmarkEnd w:id="14"/>
      <w:r>
        <w:rPr>
          <w:color w:val="800000"/>
          <w:sz w:val="24"/>
          <w:lang w:eastAsia="ru-RU"/>
        </w:rPr>
        <w:t>ФИГУРЫ ЛИССАЖУ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собый интерес представляет сложение взаимно перпендику</w:t>
        <w:softHyphen/>
        <w:t xml:space="preserve">лярных гармонических колебаний. Результирующая траектория тела в этом случае называется </w:t>
      </w:r>
      <w:r>
        <w:rPr>
          <w:i/>
          <w:color w:val="800000"/>
          <w:sz w:val="24"/>
          <w:lang w:eastAsia="ru-RU"/>
        </w:rPr>
        <w:t xml:space="preserve">фигурой Лиссажу, </w:t>
      </w:r>
      <w:r>
        <w:rPr>
          <w:color w:val="800000"/>
          <w:sz w:val="24"/>
          <w:lang w:eastAsia="ru-RU"/>
        </w:rPr>
        <w:t>по имени фран</w:t>
        <w:softHyphen/>
        <w:t>цузского физика Жюля Антуана Лиссажу' (1822—1880), кото</w:t>
        <w:softHyphen/>
        <w:t>рый в 1855 г. разработал оптический метод суммирования ко</w:t>
        <w:softHyphen/>
        <w:t>лебаний, приводящий к появлению кривых сложной форм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Если частоты и амплитуды колебаний равны между собой, то их суммой будет равномерное движение по окружности. А по</w:t>
        <w:softHyphen/>
        <w:t>тому равномерное вращение можно рассматривать как сумму двух взаимно перпендикулярных колебаний с начальной разно</w:t>
        <w:softHyphen/>
        <w:t xml:space="preserve">стью фаз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</w:t>
      </w:r>
      <w:r>
        <w:rPr>
          <w:color w:val="800000"/>
          <w:sz w:val="24"/>
          <w:lang w:eastAsia="ru-RU"/>
        </w:rPr>
        <w:t xml:space="preserve">/2: т. е. </w:t>
      </w:r>
      <w:r>
        <w:rPr>
          <w:color w:val="800000"/>
          <w:sz w:val="24"/>
          <w:lang w:val="en-US" w:eastAsia="ru-RU"/>
        </w:rPr>
        <w:t>x(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val="en-US" w:eastAsia="ru-RU"/>
        </w:rPr>
        <w:t>)=sin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</w:t>
      </w:r>
      <w:r>
        <w:rPr>
          <w:color w:val="800000"/>
          <w:sz w:val="24"/>
          <w:lang w:val="en-US" w:eastAsia="ru-RU"/>
        </w:rPr>
        <w:t xml:space="preserve">t </w:t>
      </w:r>
      <w:r>
        <w:rPr>
          <w:color w:val="800000"/>
          <w:sz w:val="24"/>
          <w:lang w:eastAsia="ru-RU"/>
        </w:rPr>
        <w:t xml:space="preserve">и </w:t>
      </w:r>
      <w:r>
        <w:rPr>
          <w:i/>
          <w:color w:val="800000"/>
          <w:sz w:val="24"/>
          <w:lang w:val="en-US" w:eastAsia="ru-RU"/>
        </w:rPr>
        <w:t>y</w:t>
      </w:r>
      <w:r>
        <w:rPr>
          <w:color w:val="800000"/>
          <w:sz w:val="24"/>
          <w:lang w:val="en-US" w:eastAsia="ru-RU"/>
        </w:rPr>
        <w:t>(t)</w:t>
      </w:r>
      <w:r>
        <w:rPr>
          <w:color w:val="800000"/>
          <w:sz w:val="24"/>
          <w:lang w:eastAsia="ru-RU"/>
        </w:rPr>
        <w:t>=</w:t>
      </w:r>
      <w:r>
        <w:rPr>
          <w:color w:val="800000"/>
          <w:sz w:val="24"/>
          <w:lang w:val="en-US" w:eastAsia="ru-RU"/>
        </w:rPr>
        <w:t>cos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</w:t>
      </w:r>
      <w:r>
        <w:rPr>
          <w:color w:val="800000"/>
          <w:sz w:val="24"/>
          <w:lang w:val="en-US" w:eastAsia="ru-RU"/>
        </w:rPr>
        <w:t xml:space="preserve">t. </w:t>
      </w:r>
      <w:r>
        <w:rPr>
          <w:color w:val="800000"/>
          <w:sz w:val="24"/>
          <w:lang w:eastAsia="ru-RU"/>
        </w:rPr>
        <w:t>Причём цикличе</w:t>
        <w:softHyphen/>
        <w:t>ская частота колебаний равна угловой скорости вращения, а амплитуда — радиусу окружности (если амплитуды слагаемых колебаний различны, окружность превращается в эллипс). Если частоты колебаний различаются вдвое, траектория тела имеет вид восьмёрки. При других соотношениях частот фигуры Лиссажу представляют собой сложные сочетания различных петель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414270" cy="25177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Период колебаний ма</w:t>
        <w:softHyphen/>
        <w:t>тематического маятника первым рассчитал Христи</w:t>
        <w:softHyphen/>
        <w:t>ан Гюйгенс. Он же в 1657 г. сконструировал первые маятниковые час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**Колеблющиеся тела часто называют </w:t>
      </w:r>
      <w:r>
        <w:rPr>
          <w:i/>
          <w:color w:val="000000"/>
          <w:sz w:val="24"/>
          <w:lang w:eastAsia="ru-RU"/>
        </w:rPr>
        <w:t>осцилля</w:t>
        <w:softHyphen/>
        <w:t xml:space="preserve">торами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oscillo </w:t>
      </w:r>
      <w:r>
        <w:rPr>
          <w:color w:val="000000"/>
          <w:sz w:val="24"/>
          <w:lang w:eastAsia="ru-RU"/>
        </w:rPr>
        <w:t>— «качаюсь»), а вращающие</w:t>
        <w:softHyphen/>
        <w:t xml:space="preserve">ся </w:t>
      </w:r>
      <w:r>
        <w:rPr>
          <w:i/>
          <w:color w:val="000000"/>
          <w:sz w:val="24"/>
          <w:lang w:eastAsia="ru-RU"/>
        </w:rPr>
        <w:t xml:space="preserve">— ротаторами </w:t>
      </w:r>
      <w:r>
        <w:rPr>
          <w:color w:val="000000"/>
          <w:sz w:val="24"/>
          <w:lang w:eastAsia="ru-RU"/>
        </w:rPr>
        <w:t>(от</w:t>
      </w:r>
      <w:r>
        <w:rPr>
          <w:i/>
          <w:color w:val="000000"/>
          <w:sz w:val="24"/>
          <w:lang w:eastAsia="ru-RU"/>
        </w:rPr>
        <w:t xml:space="preserve"> лат. </w:t>
      </w:r>
      <w:r>
        <w:rPr>
          <w:color w:val="000000"/>
          <w:sz w:val="24"/>
          <w:lang w:val="en-US" w:eastAsia="ru-RU"/>
        </w:rPr>
        <w:t xml:space="preserve">rotator </w:t>
      </w:r>
      <w:r>
        <w:rPr>
          <w:color w:val="000000"/>
          <w:sz w:val="24"/>
          <w:lang w:eastAsia="ru-RU"/>
        </w:rPr>
        <w:t>— «вращатель»). Грузик на пружинке и ма</w:t>
        <w:softHyphen/>
        <w:t xml:space="preserve">тематический маятник при малых амплитудах — </w:t>
      </w:r>
      <w:r>
        <w:rPr>
          <w:i/>
          <w:color w:val="000000"/>
          <w:sz w:val="24"/>
          <w:lang w:eastAsia="ru-RU"/>
        </w:rPr>
        <w:t>гар</w:t>
        <w:softHyphen/>
        <w:t>монические осцилляторы,</w:t>
      </w:r>
      <w:r>
        <w:rPr>
          <w:b/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но при значительных смещениях (когда </w:t>
      </w:r>
      <w:r>
        <w:rPr>
          <w:color w:val="000000"/>
          <w:sz w:val="24"/>
          <w:lang w:val="en-US" w:eastAsia="ru-RU"/>
        </w:rPr>
        <w:t>sin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заметно отличается от а) математический маятник становится </w:t>
      </w:r>
      <w:r>
        <w:rPr>
          <w:i/>
          <w:color w:val="000000"/>
          <w:sz w:val="24"/>
          <w:lang w:eastAsia="ru-RU"/>
        </w:rPr>
        <w:t>ангармониче</w:t>
        <w:softHyphen/>
        <w:t>ским осциллятором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eastAsia="ru-RU"/>
        </w:rPr>
        <w:t>36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5266690" cy="3898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сли начальные фазы одинаковы,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23745" cy="51816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о амплитуда просто удваивается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87170" cy="20129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179" r="-24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братный эффект получается, ког</w:t>
        <w:softHyphen/>
        <w:t xml:space="preserve">да начальные фазы различаются на угол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i/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eastAsia="ru-RU"/>
        </w:rPr>
        <w:t xml:space="preserve">Тогда колебания происходят в </w:t>
      </w:r>
      <w:r>
        <w:rPr>
          <w:i/>
          <w:color w:val="000000"/>
          <w:sz w:val="24"/>
          <w:lang w:eastAsia="ru-RU"/>
        </w:rPr>
        <w:t>противофазе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957070" cy="34163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ледовательно, амплитуда резуль</w:t>
        <w:softHyphen/>
        <w:t xml:space="preserve">тирующего колебания </w:t>
      </w:r>
      <w:r>
        <w:rPr>
          <w:i/>
          <w:color w:val="000000"/>
          <w:sz w:val="24"/>
          <w:lang w:val="en-US" w:eastAsia="ru-RU"/>
        </w:rPr>
        <w:t xml:space="preserve">x(t) </w:t>
      </w:r>
      <w:r>
        <w:rPr>
          <w:color w:val="000000"/>
          <w:sz w:val="24"/>
          <w:lang w:eastAsia="ru-RU"/>
        </w:rPr>
        <w:t>в выра</w:t>
        <w:softHyphen/>
        <w:t>жении (8) будет равна нулю, т. е. про</w:t>
        <w:softHyphen/>
        <w:t>тивофазные колебания гасят друг друга. В остальных случаях амплитуда суммарного колебания принимает значения между нулём и 2</w:t>
      </w:r>
      <w:r>
        <w:rPr>
          <w:i/>
          <w:color w:val="000000"/>
          <w:sz w:val="24"/>
          <w:lang w:eastAsia="ru-RU"/>
        </w:rPr>
        <w:t>х</w:t>
      </w:r>
      <w:r>
        <w:rPr>
          <w:i/>
          <w:color w:val="000000"/>
          <w:sz w:val="24"/>
          <w:vertAlign w:val="subscript"/>
          <w:lang w:val="en-US" w:eastAsia="ru-RU"/>
        </w:rPr>
        <w:t>max</w:t>
      </w:r>
      <w:r>
        <w:rPr>
          <w:i/>
          <w:color w:val="000000"/>
          <w:sz w:val="24"/>
          <w:lang w:eastAsia="ru-RU"/>
        </w:rPr>
        <w:t xml:space="preserve">. </w:t>
      </w:r>
      <w:r>
        <w:rPr>
          <w:color w:val="000000"/>
          <w:sz w:val="24"/>
          <w:lang w:eastAsia="ru-RU"/>
        </w:rPr>
        <w:t>Зави</w:t>
        <w:softHyphen/>
        <w:t>симость результата сложения ампли</w:t>
        <w:softHyphen/>
        <w:t xml:space="preserve">туд от разности фаз колебаний лежит в основе явления </w:t>
      </w:r>
      <w:r>
        <w:rPr>
          <w:i/>
          <w:color w:val="000000"/>
          <w:sz w:val="24"/>
          <w:lang w:eastAsia="ru-RU"/>
        </w:rPr>
        <w:t xml:space="preserve">интерференции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inter </w:t>
      </w:r>
      <w:r>
        <w:rPr>
          <w:color w:val="000000"/>
          <w:sz w:val="24"/>
          <w:lang w:eastAsia="ru-RU"/>
        </w:rPr>
        <w:t xml:space="preserve">— «между» и </w:t>
      </w:r>
      <w:r>
        <w:rPr>
          <w:color w:val="000000"/>
          <w:sz w:val="24"/>
          <w:lang w:val="en-US" w:eastAsia="ru-RU"/>
        </w:rPr>
        <w:t xml:space="preserve">ferens </w:t>
      </w:r>
      <w:r>
        <w:rPr>
          <w:color w:val="000000"/>
          <w:sz w:val="24"/>
          <w:lang w:eastAsia="ru-RU"/>
        </w:rPr>
        <w:t xml:space="preserve">— «несущий», «переносящий») </w:t>
      </w:r>
      <w:r>
        <w:rPr>
          <w:i/>
          <w:color w:val="000000"/>
          <w:sz w:val="24"/>
          <w:lang w:eastAsia="ru-RU"/>
        </w:rPr>
        <w:t>вол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АВТОКОЛЕБАНИЯ И ВЫНУЖДЕННЫЕ КОЛЕБАНИЯ. РЕЗОНАНС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бота сил сопротивления приводит к потерям энергии и затуханию сво</w:t>
        <w:softHyphen/>
        <w:t>бодных колебаний. Однако затуха</w:t>
        <w:softHyphen/>
        <w:t>ние можно предотвратить, если ком</w:t>
        <w:softHyphen/>
        <w:t>пенсировать потери за счёт работы внешней силы, действие которой со</w:t>
        <w:softHyphen/>
        <w:t>гласовано с колебаниями по фазе. Колеблясь с собственной часто</w:t>
        <w:softHyphen/>
        <w:t>той, тело способно регулировать поступление энергии от внешнего источника. Но для этого нужна об</w:t>
        <w:softHyphen/>
        <w:t>ратная связь, т. е. информация, когда именно источник должен подавать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энергию. Если поступление энергии извне за период полностью компен</w:t>
        <w:softHyphen/>
        <w:t>сирует её убыль за то же время, дви</w:t>
        <w:softHyphen/>
        <w:t>жение стабилизируется и амплитуда колебаний остаётся постоянной. Та</w:t>
        <w:softHyphen/>
        <w:t>кое само себя поддерживающее дви</w:t>
        <w:softHyphen/>
        <w:t xml:space="preserve">жение называется </w:t>
      </w:r>
      <w:r>
        <w:rPr>
          <w:i/>
          <w:color w:val="000000"/>
          <w:sz w:val="24"/>
          <w:lang w:eastAsia="ru-RU"/>
        </w:rPr>
        <w:t xml:space="preserve">автоколебаниями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аутос» — «сам»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Например, раскачивая качели, их каждый раз подталкивают в верхней точке по направлению к точке рав</w:t>
        <w:softHyphen/>
        <w:t>новесия. Сначала работа внешней силы превосходит потери энергии и амплитуда колебаний возрастает, а затем подталкивание лишь преодо</w:t>
        <w:softHyphen/>
        <w:t>левает сопротивление и наступает режим  автоколебаний. Обратная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30095" cy="22129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Убывание амплитуды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затухающих колебаний со временем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связь здесь реализуется за счёт зре</w:t>
        <w:softHyphen/>
        <w:t>ния. Играя на скрипке, музыкант смычком возбуждает собственные колебания струны, а обратную связь осуществляет с помощью слуха. В ме</w:t>
        <w:softHyphen/>
        <w:t>ханических часах энергия, запасён</w:t>
        <w:softHyphen/>
        <w:t>ная в пружине или поднятых гирях, подаётся к маятнику через устрой</w:t>
        <w:softHyphen/>
        <w:t xml:space="preserve">ство, называемое </w:t>
      </w:r>
      <w:r>
        <w:rPr>
          <w:i/>
          <w:color w:val="000000"/>
          <w:sz w:val="24"/>
          <w:lang w:eastAsia="ru-RU"/>
        </w:rPr>
        <w:t xml:space="preserve">анкером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нем. </w:t>
      </w:r>
      <w:r>
        <w:rPr>
          <w:color w:val="000000"/>
          <w:sz w:val="24"/>
          <w:lang w:val="en-US" w:eastAsia="ru-RU"/>
        </w:rPr>
        <w:t xml:space="preserve">Anker </w:t>
      </w:r>
      <w:r>
        <w:rPr>
          <w:color w:val="000000"/>
          <w:sz w:val="24"/>
          <w:lang w:eastAsia="ru-RU"/>
        </w:rPr>
        <w:t>— «якорь»). Анкер подталкива</w:t>
        <w:softHyphen/>
        <w:t>ет маятник в точке поворота с час</w:t>
        <w:softHyphen/>
        <w:t>тотой его собственных колебаний; обратная связь и подача энергии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81455" cy="8166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67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5" w:name="а15"/>
      <w:bookmarkEnd w:id="15"/>
      <w:r>
        <w:rPr>
          <w:color w:val="800000"/>
          <w:sz w:val="24"/>
          <w:lang w:eastAsia="ru-RU"/>
        </w:rPr>
        <w:t>ПАРАМЕТРИЧЕСКИЙ РЕЗОНАНС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Интересный случай резонанса на</w:t>
        <w:softHyphen/>
        <w:t>блюдается, когда источник энергии находится не вне, а внутри систе</w:t>
        <w:softHyphen/>
        <w:t>мы. Периодически меняя один из её параметров, источник компенси</w:t>
        <w:softHyphen/>
        <w:t>рует потери и поддерживает неза</w:t>
        <w:softHyphen/>
        <w:t>тухающие колебания. Например, человек, стоящий на качелях, мо</w:t>
        <w:softHyphen/>
        <w:t>жет раскачиваться с большой не</w:t>
        <w:softHyphen/>
        <w:t>изменной амплитудой, если будет приседать в верхних точках и вы</w:t>
        <w:softHyphen/>
        <w:t>прямляться в нижней (проходя по</w:t>
        <w:softHyphen/>
        <w:t>ложение равновесия). Его действия приведут к периодическому изменению длины «маятника» (расстоя</w:t>
        <w:softHyphen/>
        <w:t>ния от точки подвеса до центра масс) с частотой, равной частоте собственных колебаний. Результи</w:t>
        <w:softHyphen/>
        <w:t>рующее увеличение амплитуды на</w:t>
        <w:softHyphen/>
        <w:t xml:space="preserve">зывается </w:t>
      </w:r>
      <w:r>
        <w:rPr>
          <w:i/>
          <w:color w:val="800000"/>
          <w:sz w:val="24"/>
          <w:lang w:eastAsia="ru-RU"/>
        </w:rPr>
        <w:t>параметрическим резо</w:t>
        <w:softHyphen/>
        <w:t xml:space="preserve">нансом. </w:t>
      </w:r>
      <w:r>
        <w:rPr>
          <w:color w:val="800000"/>
          <w:sz w:val="24"/>
          <w:lang w:eastAsia="ru-RU"/>
        </w:rPr>
        <w:t>Поступление энергии к качелям в данном случае обуслов</w:t>
        <w:softHyphen/>
        <w:t>лено тем, что качающийся человек прилагает большее усилие, вставая в нижней точке (где ему приходит</w:t>
        <w:softHyphen/>
        <w:t>ся преодолевать центробежную силу инерции), нежели приседая в верхних. Вследствие этого работа, производимая за период колеба</w:t>
        <w:softHyphen/>
        <w:t>ний, оказывается положительной. Траектория центра масс в данном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случае отличается от окружности, поскольку «радиус» (эффективная длина маятника) в нижней точке меньше, чем в точках поворот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889760" cy="145669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87170" cy="30721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Маятниковый часовой механиз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Незатухающие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колебания можно поддерживать и по-другому: оказывая на осциллятор гармоническое внеш</w:t>
        <w:softHyphen/>
        <w:t>нее воздействие. Вначале наряду с рас</w:t>
        <w:softHyphen/>
        <w:t>качиванием возникают и собственные колебания, которые постепенно зату</w:t>
        <w:softHyphen/>
        <w:t>хают из-за сил сопротивления. Поэто</w:t>
        <w:softHyphen/>
        <w:t>му установившиеся колебания будут происходить уже с частотой вынужда</w:t>
        <w:softHyphen/>
        <w:t>ющей силы, а не с собственной часто</w:t>
        <w:softHyphen/>
        <w:t>той осциллятор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Амплитуда подобных колебаний возрастает до тех пор, пока вся энер</w:t>
        <w:softHyphen/>
        <w:t>гия, поступающая извне за период, не станет равна затратам на преодо</w:t>
        <w:softHyphen/>
        <w:t>ление сопротивления. Так возника</w:t>
        <w:softHyphen/>
        <w:t xml:space="preserve">ют незатухающие </w:t>
      </w:r>
      <w:r>
        <w:rPr>
          <w:i/>
          <w:color w:val="000000"/>
          <w:sz w:val="24"/>
          <w:lang w:eastAsia="ru-RU"/>
        </w:rPr>
        <w:t>вынужденные ко</w:t>
        <w:softHyphen/>
        <w:t xml:space="preserve">лебания </w:t>
      </w:r>
      <w:r>
        <w:rPr>
          <w:color w:val="000000"/>
          <w:sz w:val="24"/>
          <w:lang w:eastAsia="ru-RU"/>
        </w:rPr>
        <w:t>с амплитудой, зависящей от параметров системы и характера вы</w:t>
        <w:softHyphen/>
        <w:t>нуждающей сил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случае сопротивления, пропор</w:t>
        <w:softHyphen/>
        <w:t>ционального скорости, уравнение вы</w:t>
        <w:softHyphen/>
        <w:t>нужденных колебаний принимает вид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670050" cy="18923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190" r="-22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Здесь 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vertAlign w:val="subscript"/>
          <w:lang w:val="en-US" w:eastAsia="ru-RU"/>
        </w:rPr>
        <w:t>0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и</w:t>
      </w:r>
      <w:r>
        <w:rPr>
          <w:color w:val="000000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</w:t>
      </w:r>
      <w:r>
        <w:rPr>
          <w:color w:val="000000"/>
          <w:sz w:val="24"/>
          <w:lang w:eastAsia="ru-RU"/>
        </w:rPr>
        <w:t xml:space="preserve">— амплитуда и частота внешней силы соответственно,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color w:val="000000"/>
          <w:sz w:val="24"/>
          <w:lang w:eastAsia="ru-RU"/>
        </w:rPr>
        <w:t xml:space="preserve"> — коэффициент сопротивления. По</w:t>
        <w:softHyphen/>
        <w:t xml:space="preserve">скольку амплитуда установившихся вынужденных колебаний неизменна, а их частота совпадает с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</w:t>
      </w:r>
      <w:r>
        <w:rPr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они описываются следующей зависимостью от времени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i/>
          <w:color w:val="000000"/>
          <w:sz w:val="24"/>
          <w:lang w:val="en-US" w:eastAsia="ru-RU"/>
        </w:rPr>
        <w:t>x(t)=Acos(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</w:t>
      </w:r>
      <w:r>
        <w:rPr>
          <w:i/>
          <w:color w:val="000000"/>
          <w:sz w:val="24"/>
          <w:lang w:val="en-US" w:eastAsia="ru-RU"/>
        </w:rPr>
        <w:t>t+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val="en-US" w:eastAsia="ru-RU"/>
        </w:rPr>
        <w:t>)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eastAsia="ru-RU"/>
        </w:rPr>
        <w:t xml:space="preserve">А </w:t>
      </w:r>
      <w:r>
        <w:rPr>
          <w:color w:val="000000"/>
          <w:sz w:val="24"/>
          <w:lang w:eastAsia="ru-RU"/>
        </w:rPr>
        <w:t xml:space="preserve">= </w:t>
      </w:r>
      <w:r>
        <w:rPr>
          <w:color w:val="000000"/>
          <w:sz w:val="24"/>
          <w:lang w:val="en-US" w:eastAsia="ru-RU"/>
        </w:rPr>
        <w:t xml:space="preserve">const,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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— начальная фаза. Амплитуды вынужденных колебаний </w:t>
      </w:r>
      <w:r>
        <w:rPr>
          <w:i/>
          <w:color w:val="000000"/>
          <w:sz w:val="24"/>
          <w:lang w:eastAsia="ru-RU"/>
        </w:rPr>
        <w:t xml:space="preserve">А </w:t>
      </w:r>
      <w:r>
        <w:rPr>
          <w:color w:val="000000"/>
          <w:sz w:val="24"/>
          <w:lang w:eastAsia="ru-RU"/>
        </w:rPr>
        <w:t xml:space="preserve">и внешней силы </w:t>
      </w:r>
      <w:r>
        <w:rPr>
          <w:i/>
          <w:color w:val="000000"/>
          <w:sz w:val="24"/>
          <w:lang w:val="en-US" w:eastAsia="ru-RU"/>
        </w:rPr>
        <w:t>F</w:t>
      </w:r>
      <w:r>
        <w:rPr>
          <w:i/>
          <w:color w:val="000000"/>
          <w:sz w:val="24"/>
          <w:vertAlign w:val="subscript"/>
          <w:lang w:val="en-US" w:eastAsia="ru-RU"/>
        </w:rPr>
        <w:t>0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связаны между собой зависимостью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852930" cy="4267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>(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</w:t>
      </w:r>
      <w:r>
        <w:rPr>
          <w:i/>
          <w:color w:val="000000"/>
          <w:sz w:val="24"/>
          <w:lang w:eastAsia="ru-RU"/>
        </w:rPr>
        <w:t>/</w:t>
      </w:r>
      <w:r>
        <w:rPr>
          <w:color w:val="000000"/>
          <w:sz w:val="24"/>
          <w:lang w:eastAsia="ru-RU"/>
        </w:rPr>
        <w:t>2</w:t>
      </w:r>
      <w:r>
        <w:rPr>
          <w:i/>
          <w:color w:val="000000"/>
          <w:sz w:val="24"/>
          <w:lang w:val="en-US" w:eastAsia="ru-RU"/>
        </w:rPr>
        <w:t>m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показатель затухания, име</w:t>
        <w:softHyphen/>
        <w:t>ющий размерность частоты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Амплитуда </w:t>
      </w:r>
      <w:r>
        <w:rPr>
          <w:i/>
          <w:color w:val="000000"/>
          <w:sz w:val="24"/>
          <w:lang w:eastAsia="ru-RU"/>
        </w:rPr>
        <w:t xml:space="preserve">А </w:t>
      </w:r>
      <w:r>
        <w:rPr>
          <w:color w:val="000000"/>
          <w:sz w:val="24"/>
          <w:lang w:eastAsia="ru-RU"/>
        </w:rPr>
        <w:t>сильно зависит от соотношения между частотой при</w:t>
        <w:softHyphen/>
        <w:t xml:space="preserve">ложенной силы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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и собственной частотой   осциллятора  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</w:t>
      </w:r>
      <w:r>
        <w:rPr>
          <w:i/>
          <w:color w:val="000000"/>
          <w:sz w:val="24"/>
          <w:vertAlign w:val="subscript"/>
          <w:lang w:eastAsia="ru-RU"/>
        </w:rPr>
        <w:t>0</w:t>
      </w:r>
      <w:r>
        <w:rPr>
          <w:i/>
          <w:color w:val="000000"/>
          <w:sz w:val="24"/>
          <w:lang w:eastAsia="ru-RU"/>
        </w:rPr>
        <w:t>=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</w:t>
      </w:r>
      <w:r>
        <w:rPr>
          <w:i/>
          <w:color w:val="000000"/>
          <w:sz w:val="24"/>
          <w:lang w:val="en-US" w:eastAsia="ru-RU"/>
        </w:rPr>
        <w:t xml:space="preserve">(k/m). </w:t>
      </w:r>
      <w:r>
        <w:rPr>
          <w:color w:val="000000"/>
          <w:sz w:val="24"/>
          <w:lang w:eastAsia="ru-RU"/>
        </w:rPr>
        <w:t xml:space="preserve">Если затухание мало 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i/>
          <w:color w:val="000000"/>
          <w:sz w:val="24"/>
          <w:lang w:eastAsia="ru-RU"/>
        </w:rPr>
        <w:t>/2</w:t>
      </w:r>
      <w:r>
        <w:rPr>
          <w:i/>
          <w:color w:val="000000"/>
          <w:sz w:val="24"/>
          <w:lang w:val="en-US" w:eastAsia="ru-RU"/>
        </w:rPr>
        <w:t>m&lt;&lt;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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eastAsia="ru-RU"/>
        </w:rPr>
        <w:t>, то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249170" cy="157861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>Зависимость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амплитуды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вынужденных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колебаний от частот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внешней силы 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</w:t>
      </w:r>
      <w:r>
        <w:rPr>
          <w:b/>
          <w:i/>
          <w:color w:val="000000"/>
          <w:sz w:val="24"/>
          <w:lang w:val="en-US" w:eastAsia="ru-RU"/>
        </w:rPr>
        <w:t xml:space="preserve">; </w:t>
      </w:r>
      <w:r>
        <w:rPr>
          <w:rFonts w:eastAsia="Symbol" w:cs="Symbol" w:ascii="Symbol" w:hAnsi="Symbol"/>
          <w:b/>
          <w:i/>
          <w:color w:val="000000"/>
          <w:sz w:val="24"/>
          <w:lang w:val="en-US" w:eastAsia="ru-RU"/>
        </w:rPr>
        <w:t></w:t>
      </w:r>
      <w:r>
        <w:rPr>
          <w:b/>
          <w:i/>
          <w:color w:val="000000"/>
          <w:sz w:val="24"/>
          <w:vertAlign w:val="subscript"/>
          <w:lang w:eastAsia="ru-RU"/>
        </w:rPr>
        <w:t>0</w:t>
      </w:r>
      <w:r>
        <w:rPr>
          <w:b/>
          <w:i/>
          <w:color w:val="000000"/>
          <w:sz w:val="24"/>
          <w:lang w:eastAsia="ru-RU"/>
        </w:rPr>
        <w:t xml:space="preserve"> — собственная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частота колебательной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системы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val="en-US" w:eastAsia="ru-RU"/>
        </w:rPr>
        <w:t>F</w:t>
      </w:r>
      <w:r>
        <w:rPr>
          <w:b/>
          <w:i/>
          <w:color w:val="000000"/>
          <w:sz w:val="24"/>
          <w:vertAlign w:val="subscript"/>
          <w:lang w:val="en-US" w:eastAsia="ru-RU"/>
        </w:rPr>
        <w:t>0</w:t>
      </w:r>
      <w:r>
        <w:rPr>
          <w:b/>
          <w:i/>
          <w:color w:val="000000"/>
          <w:sz w:val="24"/>
          <w:lang w:val="en-US" w:eastAsia="ru-RU"/>
        </w:rPr>
        <w:t xml:space="preserve"> </w:t>
      </w:r>
      <w:r>
        <w:rPr>
          <w:b/>
          <w:i/>
          <w:color w:val="000000"/>
          <w:sz w:val="24"/>
          <w:lang w:eastAsia="ru-RU"/>
        </w:rPr>
        <w:t>— амплитуда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нешней силы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6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пр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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eastAsia="ru-RU"/>
        </w:rPr>
        <w:t xml:space="preserve"> происходит резкое воз</w:t>
        <w:softHyphen/>
        <w:t xml:space="preserve">растание амплитуды вынужденных колебаний. Это явление называется </w:t>
      </w:r>
      <w:r>
        <w:rPr>
          <w:i/>
          <w:color w:val="000000"/>
          <w:sz w:val="24"/>
          <w:lang w:eastAsia="ru-RU"/>
        </w:rPr>
        <w:t xml:space="preserve">резонансом </w:t>
      </w:r>
      <w:r>
        <w:rPr>
          <w:color w:val="000000"/>
          <w:sz w:val="24"/>
          <w:lang w:eastAsia="ru-RU"/>
        </w:rPr>
        <w:t xml:space="preserve">(от </w:t>
      </w:r>
      <w:r>
        <w:rPr>
          <w:i/>
          <w:color w:val="000000"/>
          <w:sz w:val="24"/>
          <w:lang w:eastAsia="ru-RU"/>
        </w:rPr>
        <w:t xml:space="preserve">лат. </w:t>
      </w:r>
      <w:r>
        <w:rPr>
          <w:color w:val="000000"/>
          <w:sz w:val="24"/>
          <w:lang w:val="en-US" w:eastAsia="ru-RU"/>
        </w:rPr>
        <w:t xml:space="preserve">resono </w:t>
      </w:r>
      <w:r>
        <w:rPr>
          <w:color w:val="000000"/>
          <w:sz w:val="24"/>
          <w:lang w:eastAsia="ru-RU"/>
        </w:rPr>
        <w:t>— «от</w:t>
        <w:softHyphen/>
        <w:t>кликаюсь»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Если внешняя сила постоянна </w:t>
      </w:r>
      <w:r>
        <w:rPr>
          <w:color w:val="000000"/>
          <w:sz w:val="24"/>
          <w:lang w:val="en-US" w:eastAsia="ru-RU"/>
        </w:rPr>
        <w:t>(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</w:t>
      </w:r>
      <w:r>
        <w:rPr>
          <w:i/>
          <w:color w:val="000000"/>
          <w:sz w:val="24"/>
          <w:lang w:eastAsia="ru-RU"/>
        </w:rPr>
        <w:t>=</w:t>
      </w:r>
      <w:r>
        <w:rPr>
          <w:color w:val="000000"/>
          <w:sz w:val="24"/>
          <w:lang w:eastAsia="ru-RU"/>
        </w:rPr>
        <w:t>0), она просто вызывает статиче</w:t>
        <w:softHyphen/>
        <w:t>ское смещение положения равнове</w:t>
        <w:softHyphen/>
        <w:t xml:space="preserve">сия на величину </w:t>
      </w:r>
      <w:r>
        <w:rPr>
          <w:i/>
          <w:color w:val="000000"/>
          <w:sz w:val="24"/>
          <w:lang w:eastAsia="ru-RU"/>
        </w:rPr>
        <w:t>А=х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F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i/>
          <w:color w:val="000000"/>
          <w:sz w:val="24"/>
          <w:lang w:eastAsia="ru-RU"/>
        </w:rPr>
        <w:t>/</w:t>
      </w:r>
      <w:r>
        <w:rPr>
          <w:i/>
          <w:color w:val="000000"/>
          <w:sz w:val="24"/>
          <w:lang w:val="en-US" w:eastAsia="ru-RU"/>
        </w:rPr>
        <w:t>m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</w:t>
      </w:r>
      <w:r>
        <w:rPr>
          <w:color w:val="000000"/>
          <w:sz w:val="24"/>
          <w:vertAlign w:val="superscript"/>
          <w:lang w:val="en-US" w:eastAsia="ru-RU"/>
        </w:rPr>
        <w:t>2</w:t>
      </w:r>
      <w:r>
        <w:rPr>
          <w:color w:val="000000"/>
          <w:sz w:val="24"/>
          <w:vertAlign w:val="subscript"/>
          <w:lang w:val="en-US" w:eastAsia="ru-RU"/>
        </w:rPr>
        <w:t>0</w:t>
      </w:r>
      <w:r>
        <w:rPr>
          <w:i/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-F</w:t>
      </w:r>
      <w:r>
        <w:rPr>
          <w:i/>
          <w:color w:val="000000"/>
          <w:sz w:val="24"/>
          <w:lang w:eastAsia="ru-RU"/>
        </w:rPr>
        <w:t>/</w:t>
      </w:r>
      <w:r>
        <w:rPr>
          <w:i/>
          <w:color w:val="000000"/>
          <w:sz w:val="24"/>
          <w:lang w:val="en-US" w:eastAsia="ru-RU"/>
        </w:rPr>
        <w:t xml:space="preserve">k. 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и резонансе (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</w:t>
      </w:r>
      <w:r>
        <w:rPr>
          <w:color w:val="000000"/>
          <w:sz w:val="24"/>
          <w:vertAlign w:val="subscript"/>
          <w:lang w:val="en-US" w:eastAsia="ru-RU"/>
        </w:rPr>
        <w:t>0</w:t>
      </w:r>
      <w:r>
        <w:rPr>
          <w:color w:val="000000"/>
          <w:sz w:val="24"/>
          <w:lang w:eastAsia="ru-RU"/>
        </w:rPr>
        <w:t>)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амп</w:t>
        <w:softHyphen/>
        <w:t xml:space="preserve">литуда колебаний </w:t>
      </w:r>
      <w:r>
        <w:rPr>
          <w:i/>
          <w:color w:val="000000"/>
          <w:sz w:val="24"/>
          <w:lang w:val="en-US" w:eastAsia="ru-RU"/>
        </w:rPr>
        <w:t>A</w:t>
      </w:r>
      <w:r>
        <w:rPr>
          <w:color w:val="000000"/>
          <w:sz w:val="24"/>
          <w:vertAlign w:val="subscript"/>
          <w:lang w:eastAsia="ru-RU"/>
        </w:rPr>
        <w:t>рез</w:t>
      </w:r>
      <w:r>
        <w:rPr>
          <w:color w:val="000000"/>
          <w:sz w:val="24"/>
          <w:lang w:eastAsia="ru-RU"/>
        </w:rPr>
        <w:t xml:space="preserve"> значительно превышает это смещение </w:t>
      </w:r>
      <w:r>
        <w:rPr>
          <w:i/>
          <w:color w:val="000000"/>
          <w:sz w:val="24"/>
          <w:lang w:eastAsia="ru-RU"/>
        </w:rPr>
        <w:t>х</w:t>
      </w:r>
      <w:r>
        <w:rPr>
          <w:color w:val="000000"/>
          <w:sz w:val="24"/>
          <w:vertAlign w:val="subscript"/>
          <w:lang w:eastAsia="ru-RU"/>
        </w:rPr>
        <w:t>0</w:t>
      </w:r>
      <w:r>
        <w:rPr>
          <w:color w:val="000000"/>
          <w:sz w:val="24"/>
          <w:lang w:eastAsia="ru-RU"/>
        </w:rPr>
        <w:t>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2830" cy="3168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где величина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</w:t>
      </w:r>
      <w:r>
        <w:rPr>
          <w:i/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m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</w:t>
      </w:r>
      <w:r>
        <w:rPr>
          <w:color w:val="000000"/>
          <w:sz w:val="24"/>
          <w:vertAlign w:val="subscript"/>
          <w:lang w:val="en-US" w:eastAsia="ru-RU"/>
        </w:rPr>
        <w:t>0</w:t>
      </w:r>
      <w:r>
        <w:rPr>
          <w:i/>
          <w:color w:val="000000"/>
          <w:sz w:val="24"/>
          <w:lang w:eastAsia="ru-RU"/>
        </w:rPr>
        <w:t>/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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 xml:space="preserve">называется </w:t>
      </w:r>
      <w:r>
        <w:rPr>
          <w:i/>
          <w:color w:val="000000"/>
          <w:sz w:val="24"/>
          <w:lang w:eastAsia="ru-RU"/>
        </w:rPr>
        <w:t>добротностью колебательной си</w:t>
        <w:softHyphen/>
        <w:t xml:space="preserve">стемы. </w:t>
      </w:r>
      <w:r>
        <w:rPr>
          <w:color w:val="000000"/>
          <w:sz w:val="24"/>
          <w:lang w:eastAsia="ru-RU"/>
        </w:rPr>
        <w:t xml:space="preserve">В случае малого затухания, пр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</w:t>
      </w:r>
      <w:r>
        <w:rPr>
          <w:i/>
          <w:color w:val="000000"/>
          <w:sz w:val="24"/>
          <w:lang w:eastAsia="ru-RU"/>
        </w:rPr>
        <w:t>/2</w:t>
      </w:r>
      <w:r>
        <w:rPr>
          <w:i/>
          <w:color w:val="000000"/>
          <w:sz w:val="24"/>
          <w:lang w:val="en-US" w:eastAsia="ru-RU"/>
        </w:rPr>
        <w:t>m&lt;&lt;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</w:t>
      </w:r>
      <w:r>
        <w:rPr>
          <w:color w:val="000000"/>
          <w:sz w:val="24"/>
          <w:vertAlign w:val="subscript"/>
          <w:lang w:val="en-US" w:eastAsia="ru-RU"/>
        </w:rPr>
        <w:t>0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>добротность может достигать значений порядка 10</w:t>
      </w:r>
      <w:r>
        <w:rPr>
          <w:color w:val="000000"/>
          <w:sz w:val="24"/>
          <w:vertAlign w:val="superscript"/>
          <w:lang w:eastAsia="ru-RU"/>
        </w:rPr>
        <w:t>2</w:t>
      </w:r>
      <w:r>
        <w:rPr>
          <w:color w:val="000000"/>
          <w:sz w:val="24"/>
          <w:lang w:eastAsia="ru-RU"/>
        </w:rPr>
        <w:t>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езонанс используется в музы</w:t>
        <w:softHyphen/>
        <w:t>кальных инструментах, где имеют</w:t>
        <w:softHyphen/>
        <w:t>ся специальные воздушные полости в корпусе — резонаторы. Колебания воздуха в них возбуждаются и под</w:t>
        <w:softHyphen/>
        <w:t>держиваются с помощью струн или воздушной струи (в духовых инст</w:t>
        <w:softHyphen/>
        <w:t>рументах). Так как и струна, и ре</w:t>
        <w:softHyphen/>
        <w:t>зонатор обладают не одной, а многими собственными частотами, резонансы возникают синхронно на нескольких из них, благодаря чему каждый музыкальный инстру</w:t>
        <w:softHyphen/>
        <w:t>мент отличается особенным темб</w:t>
        <w:softHyphen/>
        <w:t>ром звучания. Прибегают к резонан</w:t>
        <w:softHyphen/>
        <w:t>су и в обыденной жизни: выталкивая автомобиль из ямы, его раскачивают взад-вперёд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950335" cy="326136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b/>
          <w:i/>
          <w:color w:val="000000"/>
          <w:sz w:val="24"/>
          <w:lang w:eastAsia="ru-RU"/>
        </w:rPr>
        <w:t xml:space="preserve">Иногда рост амплитуды ведёт к разрушению системы, и резонанс представляет большую опасность. Известен исторический пример, когда в </w:t>
      </w:r>
      <w:r>
        <w:rPr>
          <w:b/>
          <w:i/>
          <w:color w:val="000000"/>
          <w:sz w:val="24"/>
          <w:lang w:val="en-US" w:eastAsia="ru-RU"/>
        </w:rPr>
        <w:t xml:space="preserve">XIX </w:t>
      </w:r>
      <w:r>
        <w:rPr>
          <w:b/>
          <w:i/>
          <w:color w:val="000000"/>
          <w:sz w:val="24"/>
          <w:lang w:eastAsia="ru-RU"/>
        </w:rPr>
        <w:t>в. обрушился Египетский мост в Петербурге. По мосту шёл в ногу отряд кавалергардов. Ритм их строевого шага случайно совпал с собственной частотой сооружения, амплитуда вынужденных колебаний стала резко возрастать, смешения превысили расчётную критическую величину — и мост не выдержал. Поэтому теперь, когда солдатская колонна проходит по «сомнительному» мосту, подаётся команда идти не в ног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ез чрезмерных уси</w:t>
        <w:softHyphen/>
        <w:t>лий можно увеличить амплитуду ко</w:t>
        <w:softHyphen/>
        <w:t>лебаний настолько, что машина вы</w:t>
        <w:softHyphen/>
        <w:t>катится на ровное место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ынужденные колебания при ре</w:t>
        <w:softHyphen/>
        <w:t>зонансе невозможно отличить от ав</w:t>
        <w:softHyphen/>
        <w:t>токолебаний: и те и другие происхо</w:t>
        <w:softHyphen/>
        <w:t>дят с частотой, равной собственной частоте систем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bookmarkStart w:id="16" w:name="а12"/>
      <w:bookmarkEnd w:id="16"/>
      <w:r>
        <w:rPr>
          <w:color w:val="000000"/>
          <w:sz w:val="24"/>
          <w:lang w:eastAsia="ru-RU"/>
        </w:rPr>
        <w:t>МЕХАНИЧЕСКИЕ ВОЛНЫ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е тела так или иначе влияют друг на друга, по крайней мере соседние. Взаимодействия их различны, но, как правило, зависят от расстояния меж</w:t>
        <w:softHyphen/>
        <w:t>ду телами. Смещение хотя бы одно</w:t>
        <w:softHyphen/>
        <w:t>го приводит к изменению сил, дей</w:t>
        <w:softHyphen/>
        <w:t>ствующих на остальные. В результате тела начинают двигаться, но не сразу, а по мере «получения инфор</w:t>
        <w:softHyphen/>
        <w:t>мации» об изменении «обстановки». Такой процесс последовательного изменения (с определённым запаз</w:t>
        <w:softHyphen/>
        <w:t>дыванием) состояния взаимодейст</w:t>
        <w:softHyphen/>
        <w:t>вующих тел, когда они друг за дру</w:t>
        <w:softHyphen/>
        <w:t xml:space="preserve">гом приходят в движение, называется </w:t>
      </w:r>
      <w:r>
        <w:rPr>
          <w:i/>
          <w:color w:val="000000"/>
          <w:sz w:val="24"/>
          <w:lang w:eastAsia="ru-RU"/>
        </w:rPr>
        <w:t>бегущей волной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69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359535" cy="16884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се механические волны незави</w:t>
        <w:softHyphen/>
        <w:t>симо от их природы имеют общие черты: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однородной среде скорость вол</w:t>
        <w:softHyphen/>
        <w:t>ны постоянна, а движение её частиц неравномерно; при этом скорость волны обычно значительно превыша</w:t>
        <w:softHyphen/>
        <w:t>ет скорости частиц;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лна способна распространять</w:t>
        <w:softHyphen/>
        <w:t>ся в направлении, отличном от на</w:t>
        <w:softHyphen/>
        <w:t>правления смещений частиц среды, причём на расстояние, существенно превышающее отклонения частиц от средних положен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ловом, волна распространяется совершенно иначе, нежели движут</w:t>
        <w:softHyphen/>
        <w:t>ся вовлечённые в волновой процесс частицы сред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егущую волну можно запустить, например, в системе из косточек до</w:t>
        <w:softHyphen/>
        <w:t>мино, выстроенных строго друг з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7" w:name="а16"/>
      <w:bookmarkEnd w:id="17"/>
      <w:r>
        <w:rPr>
          <w:color w:val="800000"/>
          <w:sz w:val="24"/>
          <w:lang w:eastAsia="ru-RU"/>
        </w:rPr>
        <w:t>ГРОМКОСТЬ И ВЫСОТА ЗВУКА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 xml:space="preserve">Распространение звука сопровождается изменениями давления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</w:t>
      </w:r>
      <w:r>
        <w:rPr>
          <w:i/>
          <w:color w:val="800000"/>
          <w:sz w:val="24"/>
          <w:lang w:eastAsia="ru-RU"/>
        </w:rPr>
        <w:t>р</w:t>
      </w:r>
      <w:r>
        <w:rPr>
          <w:color w:val="800000"/>
          <w:sz w:val="24"/>
          <w:lang w:eastAsia="ru-RU"/>
        </w:rPr>
        <w:t>, которые накладываются на атмосферное давление, равное примерно 10</w:t>
      </w:r>
      <w:r>
        <w:rPr>
          <w:color w:val="800000"/>
          <w:sz w:val="24"/>
          <w:vertAlign w:val="superscript"/>
          <w:lang w:eastAsia="ru-RU"/>
        </w:rPr>
        <w:t>5</w:t>
      </w:r>
      <w:r>
        <w:rPr>
          <w:color w:val="800000"/>
          <w:sz w:val="24"/>
          <w:lang w:eastAsia="ru-RU"/>
        </w:rPr>
        <w:t xml:space="preserve"> Па. Величину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</w:t>
      </w:r>
      <w:r>
        <w:rPr>
          <w:i/>
          <w:color w:val="800000"/>
          <w:sz w:val="24"/>
          <w:lang w:eastAsia="ru-RU"/>
        </w:rPr>
        <w:t>р</w:t>
      </w:r>
      <w:r>
        <w:rPr>
          <w:color w:val="800000"/>
          <w:sz w:val="24"/>
          <w:lang w:eastAsia="ru-RU"/>
        </w:rPr>
        <w:t xml:space="preserve"> называют </w:t>
      </w:r>
      <w:r>
        <w:rPr>
          <w:i/>
          <w:color w:val="800000"/>
          <w:sz w:val="24"/>
          <w:lang w:eastAsia="ru-RU"/>
        </w:rPr>
        <w:t>звуковым давление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От амплитуды звукового давления зависит субъективное ка</w:t>
        <w:softHyphen/>
        <w:t xml:space="preserve">чество слухового ощущения, называемое </w:t>
      </w:r>
      <w:r>
        <w:rPr>
          <w:i/>
          <w:color w:val="800000"/>
          <w:sz w:val="24"/>
          <w:lang w:eastAsia="ru-RU"/>
        </w:rPr>
        <w:t xml:space="preserve">громкостью звука. </w:t>
      </w:r>
      <w:r>
        <w:rPr>
          <w:color w:val="800000"/>
          <w:sz w:val="24"/>
          <w:lang w:eastAsia="ru-RU"/>
        </w:rPr>
        <w:t xml:space="preserve">Для самых слабых звуков, которые может слышать человек, 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</w:t>
      </w:r>
      <w:r>
        <w:rPr>
          <w:i/>
          <w:color w:val="800000"/>
          <w:sz w:val="24"/>
          <w:lang w:eastAsia="ru-RU"/>
        </w:rPr>
        <w:t>р</w:t>
      </w:r>
      <w:r>
        <w:rPr>
          <w:rFonts w:eastAsia="Symbol" w:cs="Symbol" w:ascii="Symbol" w:hAnsi="Symbol"/>
          <w:color w:val="800000"/>
          <w:sz w:val="24"/>
          <w:lang w:eastAsia="ru-RU"/>
        </w:rPr>
        <w:t></w:t>
      </w:r>
      <w:r>
        <w:rPr>
          <w:color w:val="800000"/>
          <w:sz w:val="24"/>
          <w:lang w:eastAsia="ru-RU"/>
        </w:rPr>
        <w:t>10</w:t>
      </w:r>
      <w:r>
        <w:rPr>
          <w:color w:val="800000"/>
          <w:sz w:val="24"/>
          <w:vertAlign w:val="superscript"/>
          <w:lang w:eastAsia="ru-RU"/>
        </w:rPr>
        <w:t>-5</w:t>
      </w:r>
      <w:r>
        <w:rPr>
          <w:color w:val="800000"/>
          <w:sz w:val="24"/>
          <w:lang w:eastAsia="ru-RU"/>
        </w:rPr>
        <w:t xml:space="preserve"> Па; громким звукам соответствуют звуковые давления в десятки Паскалей. Таким образом, ухо человека — весьма со</w:t>
        <w:softHyphen/>
        <w:t>вершенное устройство, способное воспринимать изменения амплитуды звуковых волн в 10</w:t>
      </w:r>
      <w:r>
        <w:rPr>
          <w:color w:val="800000"/>
          <w:sz w:val="24"/>
          <w:vertAlign w:val="superscript"/>
          <w:lang w:eastAsia="ru-RU"/>
        </w:rPr>
        <w:t>7</w:t>
      </w:r>
      <w:r>
        <w:rPr>
          <w:color w:val="800000"/>
          <w:sz w:val="24"/>
          <w:lang w:eastAsia="ru-RU"/>
        </w:rPr>
        <w:t xml:space="preserve"> раз!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Синусоидальные звуковые волны ухо слышит как определён</w:t>
        <w:softHyphen/>
        <w:t xml:space="preserve">ный гон. Каждый тон характеризуется </w:t>
      </w:r>
      <w:r>
        <w:rPr>
          <w:i/>
          <w:color w:val="800000"/>
          <w:sz w:val="24"/>
          <w:lang w:eastAsia="ru-RU"/>
        </w:rPr>
        <w:t xml:space="preserve">высотой, </w:t>
      </w:r>
      <w:r>
        <w:rPr>
          <w:color w:val="800000"/>
          <w:sz w:val="24"/>
          <w:lang w:eastAsia="ru-RU"/>
        </w:rPr>
        <w:t>зависящей пре</w:t>
        <w:softHyphen/>
        <w:t>имущественно от частоты волн, но частично и от их интенсив</w:t>
        <w:softHyphen/>
        <w:t>ности. При переходе к низким частотам чувствительность уха быстро уменьшается, и самый низкий тон (частотой около 16 Гц) ухо начинает различать только при звуковом давлении, превы</w:t>
        <w:softHyphen/>
        <w:t>шающем 0,1 П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На несинусоидальные колебания, включая человеческую речь, ухо реагирует ощущением «сложного звука», обладающе</w:t>
        <w:softHyphen/>
        <w:t xml:space="preserve">го узнаваемым </w:t>
      </w:r>
      <w:r>
        <w:rPr>
          <w:i/>
          <w:color w:val="800000"/>
          <w:sz w:val="24"/>
          <w:lang w:eastAsia="ru-RU"/>
        </w:rPr>
        <w:t xml:space="preserve">тембром. </w:t>
      </w:r>
      <w:r>
        <w:rPr>
          <w:color w:val="800000"/>
          <w:sz w:val="24"/>
          <w:lang w:eastAsia="ru-RU"/>
        </w:rPr>
        <w:t>Каждому музыкальному аккорду соот</w:t>
        <w:softHyphen/>
        <w:t>ветствует определённый спектральный набор, характеризуемый соотношениями частот и амплитуд. Абсолютное значение ос</w:t>
        <w:softHyphen/>
        <w:t>новной частоты при этом несущественно. Два синусоидальных колебания (приблизительно равной плотности энергии) дают при соотношении частот 1 : 2 всегда один и тот же аккорд — октаву. Звуковой диапазон от 16 до 20 000 Гц охватывает спектраль</w:t>
        <w:softHyphen/>
        <w:t>ную область около 10 октав (2</w:t>
      </w:r>
      <w:r>
        <w:rPr>
          <w:color w:val="800000"/>
          <w:sz w:val="24"/>
          <w:vertAlign w:val="superscript"/>
          <w:lang w:eastAsia="ru-RU"/>
        </w:rPr>
        <w:t>10</w:t>
      </w:r>
      <w:r>
        <w:rPr>
          <w:color w:val="800000"/>
          <w:sz w:val="24"/>
          <w:lang w:eastAsia="ru-RU"/>
        </w:rPr>
        <w:t>=1024 — число разных тонов, которое способно различить человеческое ухо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ругом на ровной поверхности. Если осторожно толкнуть первую, она, па</w:t>
        <w:softHyphen/>
        <w:t>дая, уронит вторую, та — следующую, и в результате такого последователь</w:t>
        <w:softHyphen/>
        <w:t>ного падения по ряду побежит волна,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Импульсное возмущение (толчок первой косточки домино) привело к образованию так называемой </w:t>
      </w:r>
      <w:r>
        <w:rPr>
          <w:i/>
          <w:color w:val="000000"/>
          <w:sz w:val="24"/>
          <w:lang w:eastAsia="ru-RU"/>
        </w:rPr>
        <w:t>уеди</w:t>
        <w:softHyphen/>
        <w:t xml:space="preserve">нённой волны. </w:t>
      </w:r>
      <w:r>
        <w:rPr>
          <w:color w:val="000000"/>
          <w:sz w:val="24"/>
          <w:lang w:eastAsia="ru-RU"/>
        </w:rPr>
        <w:t>Обычно же источни</w:t>
        <w:softHyphen/>
        <w:t>ком волн служит какой-нибудь коле</w:t>
        <w:softHyphen/>
        <w:t>бательный процесс. Если колебания происходят в упругой среде, то воз</w:t>
        <w:softHyphen/>
        <w:t xml:space="preserve">никающие волны называются </w:t>
      </w:r>
      <w:r>
        <w:rPr>
          <w:i/>
          <w:color w:val="000000"/>
          <w:sz w:val="24"/>
          <w:lang w:eastAsia="ru-RU"/>
        </w:rPr>
        <w:t>акус</w:t>
        <w:softHyphen/>
        <w:t xml:space="preserve">тическими </w:t>
      </w:r>
      <w:r>
        <w:rPr>
          <w:color w:val="000000"/>
          <w:sz w:val="24"/>
          <w:lang w:eastAsia="ru-RU"/>
        </w:rPr>
        <w:t xml:space="preserve">или </w:t>
      </w:r>
      <w:r>
        <w:rPr>
          <w:i/>
          <w:color w:val="000000"/>
          <w:sz w:val="24"/>
          <w:lang w:eastAsia="ru-RU"/>
        </w:rPr>
        <w:t xml:space="preserve">звуковыми. </w:t>
      </w:r>
      <w:r>
        <w:rPr>
          <w:color w:val="000000"/>
          <w:sz w:val="24"/>
          <w:lang w:eastAsia="ru-RU"/>
        </w:rPr>
        <w:t>Коле</w:t>
        <w:softHyphen/>
        <w:t>бания частотой от 1б до 20 000 Гц воспринимаются ухом человек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ебания источников звуковых волн (струн, голосовых связок и т. д.) создают в среде последовательно сменяющие друг друга сжатия и раз</w:t>
        <w:softHyphen/>
        <w:t>режения. Когда периодические из</w:t>
        <w:softHyphen/>
        <w:t>менения давления достигают бара</w:t>
        <w:softHyphen/>
        <w:t>банной перепонки, она совершает вынужденные колебания. Эти коле</w:t>
        <w:softHyphen/>
        <w:t>бания анализирует по амплитуде и частоте внутреннее ухо, имеющее форму улитки, рецепторы которого настроены на различные звуковые частоты. Затем колебания передают</w:t>
        <w:softHyphen/>
        <w:t>ся в мозг по слуховому нерву и вос</w:t>
        <w:softHyphen/>
        <w:t>принимаются как слышимые звук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К особому виду волн относятся </w:t>
      </w:r>
      <w:r>
        <w:rPr>
          <w:i/>
          <w:color w:val="000000"/>
          <w:sz w:val="24"/>
          <w:lang w:eastAsia="ru-RU"/>
        </w:rPr>
        <w:t xml:space="preserve">поверхностные волны, </w:t>
      </w:r>
      <w:r>
        <w:rPr>
          <w:color w:val="000000"/>
          <w:sz w:val="24"/>
          <w:lang w:eastAsia="ru-RU"/>
        </w:rPr>
        <w:t>возникающие, например, на воде. Их возбуждают ветер, падающие в воду или плыву-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28545" cy="2133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оверхностные волны от движущегося судн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Бегущую волну можно смоделировать с помощью проволоки, согнутой в форме цилиндрической спирали. Её боковая проек</w:t>
        <w:softHyphen/>
        <w:t>ция на экран не что иное, как синусоида. Если приве</w:t>
        <w:softHyphen/>
        <w:t>сти спираль во вращение, синусоида на экране будет смещаться вдоль оси спи</w:t>
        <w:softHyphen/>
        <w:t>рали, как бегущая волна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70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34895" cy="19081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щие тела, подземные толчки и даже притяжение Луны в совокупности с вращением Земли (морские прили</w:t>
        <w:softHyphen/>
        <w:t>вы и отливы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ервая теория поверхностных волн была представлена Ньютоном в его знаменитых «Началах» (1687 г.). Однако эта теория основывалась на неправильном допущении: частицы воды в волне просто колеблются вверх-вниз. Впрочем, Ньютон созна</w:t>
        <w:softHyphen/>
        <w:t xml:space="preserve">вал неточность своего допущения. «Всё (распространение волн. — </w:t>
      </w:r>
      <w:r>
        <w:rPr>
          <w:i/>
          <w:color w:val="000000"/>
          <w:sz w:val="24"/>
          <w:lang w:eastAsia="ru-RU"/>
        </w:rPr>
        <w:t xml:space="preserve">Прим. ред.) </w:t>
      </w:r>
      <w:r>
        <w:rPr>
          <w:color w:val="000000"/>
          <w:sz w:val="24"/>
          <w:lang w:eastAsia="ru-RU"/>
        </w:rPr>
        <w:t>происходит таким обра</w:t>
        <w:softHyphen/>
        <w:t>зом при предположении, что части</w:t>
        <w:softHyphen/>
        <w:t>цы воды поднимаются и опускаются по отвесным прямым линиям, но их движение вверх и вниз на самом деле происходит не по прямой, а, вернее, по кругу»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огадка Ньютона о круговом дви</w:t>
        <w:softHyphen/>
        <w:t>жении частиц жидкости в поверхно</w:t>
        <w:softHyphen/>
        <w:t>стной волне подтвердилась спустя 115 лет, когда в 1802 г. профессор математики в Праге Франтишек Йозеф Герстнер (1756—1832) нашёл точное и удивительно простое ре</w:t>
        <w:softHyphen/>
        <w:t>шение уравнений гидромеханики, описывающее волны на воде. В вол</w:t>
        <w:softHyphen/>
        <w:t>не Герстнера частицы действитель</w:t>
        <w:softHyphen/>
        <w:t>но движутся по окружностям, а по</w:t>
        <w:softHyphen/>
        <w:t>верхность воды имеет в сечении форму циклоиды (или трохоиды)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1825 г. вышла в свет книга «Уче</w:t>
        <w:softHyphen/>
        <w:t>ние о волнах, основанное на опы</w:t>
        <w:softHyphen/>
        <w:t>тах», в которой её авторы, братья Вебер, опубликовали результаты своих наблюдений поверхностных волн на воде. Веберы использовали простой прибор — длинный ящик со стеклян</w:t>
        <w:softHyphen/>
        <w:t>ной боковой стенкой (впоследствии этот ящик назвали лотком Веберов). Братья заполняли лоток мутной во</w:t>
        <w:softHyphen/>
        <w:t>дой из реки Заале и наблюдали за движением частиц в волне невоору</w:t>
        <w:softHyphen/>
        <w:t>жённым глазом или с помощью сла</w:t>
        <w:softHyphen/>
        <w:t>бого микроскопа. Таким способом они обнаружили, что траектории ча</w:t>
        <w:softHyphen/>
        <w:t>стиц около поверхности близки к окружностям, с увеличением глуби</w:t>
        <w:softHyphen/>
        <w:t>ны они сплющиваются в эллипсы, а у самого дна частицы колеблются в горизонтальном направлении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109470" cy="264541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Немецкие естествоиспытатели братья Вебер: Эрнст Генрих (1795—1878), Вильгельм Эдуард (1804—1891) и Эдуард (1806—1871) известны своими достижениями в разных областях науки. Вильгельм сотрудничал с Гауссом (вместе они изображены на гравюре), создал первую в мире физическую лабораторию (в Гёттингенском университете, 1831 г.), разработал абсолютную систему электрических и магнитных единиц; его именем названа единица магнитного потока. Эрнст и Эдуард исследовали физиологию органов слуха и зрения. В 1869 г. Эрнст стал иностранным членом-корреспондентом Петербургской академии наук, Вильгельм удостоился этой чести на 16 лет раньш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ГАРМОНИЧЕСКИЕ ВОЛНЫ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усть некоторая точка упругого тела совершает гармонические колеба</w:t>
        <w:softHyphen/>
        <w:t xml:space="preserve">ния, т. е. её смещени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</w:t>
      </w:r>
      <w:r>
        <w:rPr>
          <w:color w:val="000000"/>
          <w:sz w:val="24"/>
          <w:lang w:eastAsia="ru-RU"/>
        </w:rPr>
        <w:t>, из поло</w:t>
        <w:softHyphen/>
        <w:t>жения равновесия, зависящее от вре</w:t>
        <w:softHyphen/>
        <w:t xml:space="preserve">мени, описывается функцией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</w:t>
      </w:r>
      <w:r>
        <w:rPr>
          <w:color w:val="000000"/>
          <w:sz w:val="24"/>
          <w:lang w:val="en-US" w:eastAsia="ru-RU"/>
        </w:rPr>
        <w:t>(t)</w:t>
      </w:r>
      <w:r>
        <w:rPr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Asin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</w:t>
      </w:r>
      <w:r>
        <w:rPr>
          <w:i/>
          <w:color w:val="000000"/>
          <w:sz w:val="24"/>
          <w:lang w:val="en-US" w:eastAsia="ru-RU"/>
        </w:rPr>
        <w:t xml:space="preserve">t, </w:t>
      </w:r>
      <w:r>
        <w:rPr>
          <w:color w:val="000000"/>
          <w:sz w:val="24"/>
          <w:lang w:eastAsia="ru-RU"/>
        </w:rPr>
        <w:t xml:space="preserve">где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</w:t>
      </w:r>
      <w:r>
        <w:rPr>
          <w:color w:val="000000"/>
          <w:sz w:val="24"/>
          <w:lang w:eastAsia="ru-RU"/>
        </w:rPr>
        <w:t>=2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</w:t>
      </w:r>
      <w:r>
        <w:rPr>
          <w:i/>
          <w:color w:val="000000"/>
          <w:sz w:val="24"/>
          <w:lang w:eastAsia="ru-RU"/>
        </w:rPr>
        <w:t xml:space="preserve">/Т </w:t>
      </w:r>
      <w:r>
        <w:rPr>
          <w:color w:val="000000"/>
          <w:sz w:val="24"/>
          <w:lang w:eastAsia="ru-RU"/>
        </w:rPr>
        <w:t xml:space="preserve">— циклическая (или круговая) частота, </w:t>
      </w:r>
      <w:r>
        <w:rPr>
          <w:i/>
          <w:color w:val="000000"/>
          <w:sz w:val="24"/>
          <w:lang w:eastAsia="ru-RU"/>
        </w:rPr>
        <w:t>Т</w:t>
      </w:r>
      <w:r>
        <w:rPr>
          <w:color w:val="000000"/>
          <w:sz w:val="24"/>
          <w:lang w:eastAsia="ru-RU"/>
        </w:rPr>
        <w:t xml:space="preserve"> — период колебаний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Эти смещения будут передаваться от точки к точке, и в теле побежит упругая волна. Точка, находящаяся на расстоянии </w:t>
      </w:r>
      <w:r>
        <w:rPr>
          <w:i/>
          <w:color w:val="000000"/>
          <w:sz w:val="24"/>
          <w:lang w:eastAsia="ru-RU"/>
        </w:rPr>
        <w:t xml:space="preserve">х </w:t>
      </w:r>
      <w:r>
        <w:rPr>
          <w:color w:val="000000"/>
          <w:sz w:val="24"/>
          <w:lang w:eastAsia="ru-RU"/>
        </w:rPr>
        <w:t>от исходной, начнёт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*Если частота колебаний </w:t>
      </w:r>
      <w:r>
        <w:rPr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>&gt; 20 000 Гц, то волны на</w:t>
        <w:softHyphen/>
        <w:t xml:space="preserve">зываются </w:t>
      </w:r>
      <w:r>
        <w:rPr>
          <w:i/>
          <w:color w:val="000000"/>
          <w:sz w:val="24"/>
          <w:lang w:eastAsia="ru-RU"/>
        </w:rPr>
        <w:t>ультразвуковы</w:t>
        <w:softHyphen/>
        <w:t xml:space="preserve">ми, </w:t>
      </w:r>
      <w:r>
        <w:rPr>
          <w:color w:val="000000"/>
          <w:sz w:val="24"/>
          <w:lang w:eastAsia="ru-RU"/>
        </w:rPr>
        <w:t xml:space="preserve">а если </w:t>
      </w:r>
      <w:r>
        <w:rPr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 xml:space="preserve">&lt; 16 Гц — </w:t>
      </w:r>
      <w:r>
        <w:rPr>
          <w:i/>
          <w:color w:val="000000"/>
          <w:sz w:val="24"/>
          <w:lang w:eastAsia="ru-RU"/>
        </w:rPr>
        <w:t xml:space="preserve">инфразвуковыми. </w:t>
      </w:r>
      <w:r>
        <w:rPr>
          <w:color w:val="000000"/>
          <w:sz w:val="24"/>
          <w:lang w:eastAsia="ru-RU"/>
        </w:rPr>
        <w:t>Хотя инфра- и ультразвуки человек не слышит, они оказывают влияние на про</w:t>
        <w:softHyphen/>
        <w:t>цессы, протекающие в его организме. Некоторые жи</w:t>
        <w:softHyphen/>
        <w:t xml:space="preserve">вотные, например рыбы, воспринимают инфразвук, а собаки, дельфины, киты, летучие мыши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color w:val="000000"/>
          <w:sz w:val="24"/>
          <w:lang w:eastAsia="ru-RU"/>
        </w:rPr>
        <w:t>ультразвук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**Циклоида (от </w:t>
      </w:r>
      <w:r>
        <w:rPr>
          <w:i/>
          <w:color w:val="000000"/>
          <w:sz w:val="24"/>
          <w:lang w:eastAsia="ru-RU"/>
        </w:rPr>
        <w:t xml:space="preserve">греч. </w:t>
      </w:r>
      <w:r>
        <w:rPr>
          <w:color w:val="000000"/>
          <w:sz w:val="24"/>
          <w:lang w:eastAsia="ru-RU"/>
        </w:rPr>
        <w:t>«киклоидос» — «кругооб</w:t>
        <w:softHyphen/>
        <w:t>разный») — плоская кри</w:t>
        <w:softHyphen/>
        <w:t xml:space="preserve">вая, описываемая точкой </w:t>
      </w:r>
      <w:r>
        <w:rPr>
          <w:i/>
          <w:color w:val="000000"/>
          <w:sz w:val="24"/>
          <w:lang w:eastAsia="ru-RU"/>
        </w:rPr>
        <w:t xml:space="preserve">Р </w:t>
      </w:r>
      <w:r>
        <w:rPr>
          <w:color w:val="000000"/>
          <w:sz w:val="24"/>
          <w:lang w:eastAsia="ru-RU"/>
        </w:rPr>
        <w:t>окружности, катящейся без скольжения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71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986530" cy="147510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ашина Чеботарёва для демонстрации гармонических волн: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з — исходное положение;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б — гармоническая волн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мещаться по тому же закону, но че</w:t>
        <w:softHyphen/>
        <w:t xml:space="preserve">рез промежуток времени, который требуется волне, чтобы преодолеть расстояние </w:t>
      </w:r>
      <w:r>
        <w:rPr>
          <w:i/>
          <w:color w:val="000000"/>
          <w:sz w:val="24"/>
          <w:lang w:eastAsia="ru-RU"/>
        </w:rPr>
        <w:t xml:space="preserve">х. </w:t>
      </w:r>
      <w:r>
        <w:rPr>
          <w:color w:val="000000"/>
          <w:sz w:val="24"/>
          <w:lang w:eastAsia="ru-RU"/>
        </w:rPr>
        <w:t>Если волна распрост</w:t>
        <w:softHyphen/>
        <w:t xml:space="preserve">раняется с постоянной скоростью </w:t>
      </w:r>
      <w:r>
        <w:rPr>
          <w:i/>
          <w:color w:val="000000"/>
          <w:sz w:val="24"/>
          <w:lang w:val="en-US" w:eastAsia="ru-RU"/>
        </w:rPr>
        <w:t xml:space="preserve">v, </w:t>
      </w:r>
      <w:r>
        <w:rPr>
          <w:color w:val="000000"/>
          <w:sz w:val="24"/>
          <w:lang w:eastAsia="ru-RU"/>
        </w:rPr>
        <w:t xml:space="preserve">это время равно </w:t>
      </w:r>
      <w:r>
        <w:rPr>
          <w:i/>
          <w:color w:val="000000"/>
          <w:sz w:val="24"/>
          <w:lang w:val="en-US" w:eastAsia="ru-RU"/>
        </w:rPr>
        <w:t xml:space="preserve">x/v. </w:t>
      </w:r>
      <w:r>
        <w:rPr>
          <w:color w:val="000000"/>
          <w:sz w:val="24"/>
          <w:lang w:eastAsia="ru-RU"/>
        </w:rPr>
        <w:t>Смещение точ</w:t>
        <w:softHyphen/>
        <w:t xml:space="preserve">ки на расстояние </w:t>
      </w:r>
      <w:r>
        <w:rPr>
          <w:i/>
          <w:color w:val="000000"/>
          <w:sz w:val="24"/>
          <w:lang w:eastAsia="ru-RU"/>
        </w:rPr>
        <w:t xml:space="preserve">х </w:t>
      </w:r>
      <w:r>
        <w:rPr>
          <w:color w:val="000000"/>
          <w:sz w:val="24"/>
          <w:lang w:eastAsia="ru-RU"/>
        </w:rPr>
        <w:t xml:space="preserve">в момент </w:t>
      </w:r>
      <w:r>
        <w:rPr>
          <w:i/>
          <w:color w:val="000000"/>
          <w:sz w:val="24"/>
          <w:lang w:val="en-US" w:eastAsia="ru-RU"/>
        </w:rPr>
        <w:t xml:space="preserve">t </w:t>
      </w:r>
      <w:r>
        <w:rPr>
          <w:color w:val="000000"/>
          <w:sz w:val="24"/>
          <w:lang w:eastAsia="ru-RU"/>
        </w:rPr>
        <w:t>ока</w:t>
        <w:softHyphen/>
        <w:t>жется тем же, что и у начальной точ</w:t>
        <w:softHyphen/>
        <w:t xml:space="preserve">ки в момент </w:t>
      </w:r>
      <w:r>
        <w:rPr>
          <w:i/>
          <w:color w:val="000000"/>
          <w:sz w:val="24"/>
          <w:lang w:val="en-US" w:eastAsia="ru-RU"/>
        </w:rPr>
        <w:t xml:space="preserve">t-x/v. </w:t>
      </w:r>
      <w:r>
        <w:rPr>
          <w:color w:val="000000"/>
          <w:sz w:val="24"/>
          <w:lang w:eastAsia="ru-RU"/>
        </w:rPr>
        <w:t xml:space="preserve">Таким образом, движение второй точки зависит уже от двух переменных </w:t>
      </w:r>
      <w:r>
        <w:rPr>
          <w:i/>
          <w:color w:val="000000"/>
          <w:sz w:val="24"/>
          <w:lang w:eastAsia="ru-RU"/>
        </w:rPr>
        <w:t xml:space="preserve">— </w:t>
      </w:r>
      <w:r>
        <w:rPr>
          <w:i/>
          <w:color w:val="000000"/>
          <w:sz w:val="24"/>
          <w:lang w:val="en-US" w:eastAsia="ru-RU"/>
        </w:rPr>
        <w:t xml:space="preserve">t </w:t>
      </w:r>
      <w:r>
        <w:rPr>
          <w:color w:val="000000"/>
          <w:sz w:val="24"/>
          <w:lang w:eastAsia="ru-RU"/>
        </w:rPr>
        <w:t>и</w:t>
      </w:r>
      <w:r>
        <w:rPr>
          <w:i/>
          <w:color w:val="000000"/>
          <w:sz w:val="24"/>
          <w:lang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>x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414145" cy="4203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олучилась формула </w:t>
      </w:r>
      <w:r>
        <w:rPr>
          <w:i/>
          <w:color w:val="000000"/>
          <w:sz w:val="24"/>
          <w:lang w:eastAsia="ru-RU"/>
        </w:rPr>
        <w:t>гармониче</w:t>
        <w:softHyphen/>
        <w:t xml:space="preserve">ской волны. </w:t>
      </w:r>
      <w:r>
        <w:rPr>
          <w:color w:val="000000"/>
          <w:sz w:val="24"/>
          <w:lang w:eastAsia="ru-RU"/>
        </w:rPr>
        <w:t xml:space="preserve">Аргумент синуса в этой формуле называют </w:t>
      </w:r>
      <w:r>
        <w:rPr>
          <w:i/>
          <w:color w:val="000000"/>
          <w:sz w:val="24"/>
          <w:lang w:eastAsia="ru-RU"/>
        </w:rPr>
        <w:t>полной фазой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волны </w:t>
      </w:r>
      <w:r>
        <w:rPr>
          <w:color w:val="000000"/>
          <w:sz w:val="24"/>
          <w:lang w:eastAsia="ru-RU"/>
        </w:rPr>
        <w:t>Ф: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30095" cy="36576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Произведение </w:t>
      </w:r>
      <w:r>
        <w:rPr>
          <w:i/>
          <w:color w:val="000000"/>
          <w:sz w:val="24"/>
          <w:lang w:val="en-US" w:eastAsia="ru-RU"/>
        </w:rPr>
        <w:t>vT</w:t>
      </w:r>
      <w:r>
        <w:rPr>
          <w:color w:val="000000"/>
          <w:sz w:val="24"/>
          <w:lang w:eastAsia="ru-RU"/>
        </w:rPr>
        <w:t xml:space="preserve"> есть расстояние, преодолеваемое волной за один пе</w:t>
        <w:softHyphen/>
        <w:t xml:space="preserve">риод колебаний. Оно называется </w:t>
      </w:r>
      <w:r>
        <w:rPr>
          <w:i/>
          <w:color w:val="000000"/>
          <w:sz w:val="24"/>
          <w:lang w:eastAsia="ru-RU"/>
        </w:rPr>
        <w:t xml:space="preserve">длиной волны: 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</w:t>
      </w:r>
      <w:r>
        <w:rPr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v</w:t>
      </w:r>
      <w:r>
        <w:rPr>
          <w:i/>
          <w:color w:val="000000"/>
          <w:sz w:val="24"/>
          <w:lang w:eastAsia="ru-RU"/>
        </w:rPr>
        <w:t xml:space="preserve">Т. </w:t>
      </w:r>
      <w:r>
        <w:rPr>
          <w:color w:val="000000"/>
          <w:sz w:val="24"/>
          <w:lang w:eastAsia="ru-RU"/>
        </w:rPr>
        <w:t>Если точки от</w:t>
        <w:softHyphen/>
        <w:t xml:space="preserve">стоят на расстояние 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</w:t>
      </w:r>
      <w:r>
        <w:rPr>
          <w:i/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друг от друга, их смещения из положений равно</w:t>
        <w:softHyphen/>
        <w:t>весия будут одинаковы. Введя обо</w:t>
        <w:softHyphen/>
        <w:t xml:space="preserve">значение </w:t>
      </w:r>
      <w:r>
        <w:rPr>
          <w:i/>
          <w:color w:val="000000"/>
          <w:sz w:val="24"/>
          <w:lang w:val="en-US" w:eastAsia="ru-RU"/>
        </w:rPr>
        <w:t>k</w:t>
      </w:r>
      <w:r>
        <w:rPr>
          <w:color w:val="000000"/>
          <w:sz w:val="24"/>
          <w:lang w:val="en-US" w:eastAsia="ru-RU"/>
        </w:rPr>
        <w:t>=2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</w:t>
      </w:r>
      <w:r>
        <w:rPr>
          <w:i/>
          <w:color w:val="000000"/>
          <w:sz w:val="24"/>
          <w:lang w:val="en-US" w:eastAsia="ru-RU"/>
        </w:rPr>
        <w:t>/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</w:t>
      </w:r>
      <w:r>
        <w:rPr>
          <w:i/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>волновую форму</w:t>
        <w:softHyphen/>
        <w:t>лу можно записать как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</w:t>
      </w:r>
      <w:r>
        <w:rPr>
          <w:i/>
          <w:color w:val="000000"/>
          <w:sz w:val="24"/>
          <w:lang w:eastAsia="ru-RU"/>
        </w:rPr>
        <w:t xml:space="preserve">(х, </w:t>
      </w:r>
      <w:r>
        <w:rPr>
          <w:i/>
          <w:color w:val="000000"/>
          <w:sz w:val="24"/>
          <w:lang w:val="en-US" w:eastAsia="ru-RU"/>
        </w:rPr>
        <w:t>t)=Asin(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</w:t>
      </w:r>
      <w:r>
        <w:rPr>
          <w:i/>
          <w:color w:val="000000"/>
          <w:sz w:val="24"/>
          <w:lang w:val="en-US" w:eastAsia="ru-RU"/>
        </w:rPr>
        <w:t>t-kx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ри распространении волны вдоль струны фаза колебаний зави</w:t>
        <w:softHyphen/>
        <w:t>сит помимо времени от одной пе</w:t>
        <w:softHyphen/>
        <w:t xml:space="preserve">ременной </w:t>
      </w:r>
      <w:r>
        <w:rPr>
          <w:i/>
          <w:color w:val="000000"/>
          <w:sz w:val="24"/>
          <w:lang w:eastAsia="ru-RU"/>
        </w:rPr>
        <w:t xml:space="preserve">х, </w:t>
      </w:r>
      <w:r>
        <w:rPr>
          <w:color w:val="000000"/>
          <w:sz w:val="24"/>
          <w:lang w:eastAsia="ru-RU"/>
        </w:rPr>
        <w:t>а в сплошной среде — от двух или всех трёх пространст</w:t>
        <w:softHyphen/>
        <w:t>венных переменных. Поверхности, на которых полная фаза волны постоянна (Ф=</w:t>
      </w:r>
      <w:r>
        <w:rPr>
          <w:color w:val="000000"/>
          <w:sz w:val="24"/>
          <w:lang w:val="en-US" w:eastAsia="ru-RU"/>
        </w:rPr>
        <w:t xml:space="preserve">const), </w:t>
      </w:r>
      <w:r>
        <w:rPr>
          <w:color w:val="000000"/>
          <w:sz w:val="24"/>
          <w:lang w:eastAsia="ru-RU"/>
        </w:rPr>
        <w:t xml:space="preserve">называются </w:t>
      </w:r>
      <w:r>
        <w:rPr>
          <w:i/>
          <w:color w:val="000000"/>
          <w:sz w:val="24"/>
          <w:lang w:eastAsia="ru-RU"/>
        </w:rPr>
        <w:t xml:space="preserve">волновыми поверхностями. </w:t>
      </w:r>
      <w:r>
        <w:rPr>
          <w:color w:val="000000"/>
          <w:sz w:val="24"/>
          <w:lang w:eastAsia="ru-RU"/>
        </w:rPr>
        <w:t>В про</w:t>
        <w:softHyphen/>
        <w:t>стейшем случае они представляют собой плоскости, перпендикуляр</w:t>
        <w:softHyphen/>
        <w:t xml:space="preserve">ные направлению распространения волны и перемещающиеся в этом направлении со скоростью </w:t>
      </w:r>
      <w:r>
        <w:rPr>
          <w:i/>
          <w:color w:val="000000"/>
          <w:sz w:val="24"/>
          <w:lang w:val="en-US" w:eastAsia="ru-RU"/>
        </w:rPr>
        <w:t>x/t</w:t>
      </w:r>
      <w:r>
        <w:rPr>
          <w:i/>
          <w:color w:val="000000"/>
          <w:sz w:val="24"/>
          <w:lang w:eastAsia="ru-RU"/>
        </w:rPr>
        <w:t>=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</w:t>
      </w:r>
      <w:r>
        <w:rPr>
          <w:color w:val="000000"/>
          <w:sz w:val="24"/>
          <w:lang w:val="en-US" w:eastAsia="ru-RU"/>
        </w:rPr>
        <w:t>/k</w:t>
      </w:r>
      <w:r>
        <w:rPr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v</w:t>
      </w:r>
      <w:r>
        <w:rPr>
          <w:i/>
          <w:color w:val="000000"/>
          <w:sz w:val="24"/>
          <w:vertAlign w:val="subscript"/>
          <w:lang w:eastAsia="ru-RU"/>
        </w:rPr>
        <w:t>ф</w:t>
      </w:r>
      <w:r>
        <w:rPr>
          <w:i/>
          <w:color w:val="000000"/>
          <w:sz w:val="24"/>
          <w:lang w:eastAsia="ru-RU"/>
        </w:rPr>
        <w:t xml:space="preserve"> — фазовой скоростью волны. </w:t>
      </w:r>
      <w:r>
        <w:rPr>
          <w:color w:val="000000"/>
          <w:sz w:val="24"/>
          <w:lang w:eastAsia="ru-RU"/>
        </w:rPr>
        <w:t>У гармонических волн она совпадает со скоростью распростра</w:t>
        <w:softHyphen/>
        <w:t>нения волн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ЛНОВОЙ ФРОНТ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олновая поверхность, отделяющая в данный момент времени часть про</w:t>
        <w:softHyphen/>
        <w:t>странства, уже вовлечённую в вол</w:t>
        <w:softHyphen/>
        <w:t>новой процесс, от области, где коле</w:t>
        <w:softHyphen/>
        <w:t xml:space="preserve">бания ещё не возникли, называется </w:t>
      </w:r>
      <w:r>
        <w:rPr>
          <w:i/>
          <w:color w:val="000000"/>
          <w:sz w:val="24"/>
          <w:lang w:eastAsia="ru-RU"/>
        </w:rPr>
        <w:t>волновым фронто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Фронт волны, перемещаясь в пространстве, обычно изменяет свою форму. Волновой фронт от то</w:t>
        <w:softHyphen/>
        <w:t>чечного источника имеет вид сфе</w:t>
        <w:softHyphen/>
        <w:t>ры, радиус которой равномерно растёт со временем. Соответству</w:t>
        <w:softHyphen/>
        <w:t xml:space="preserve">ющая волна называется </w:t>
      </w:r>
      <w:r>
        <w:rPr>
          <w:i/>
          <w:color w:val="000000"/>
          <w:sz w:val="24"/>
          <w:lang w:eastAsia="ru-RU"/>
        </w:rPr>
        <w:t>сфериче</w:t>
        <w:softHyphen/>
        <w:t xml:space="preserve">ской. </w:t>
      </w:r>
      <w:r>
        <w:rPr>
          <w:color w:val="000000"/>
          <w:sz w:val="24"/>
          <w:lang w:eastAsia="ru-RU"/>
        </w:rPr>
        <w:t>Характерный пример — звук колокола на большом расстоянии от колокольн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Линейный источник излучает </w:t>
      </w:r>
      <w:r>
        <w:rPr>
          <w:i/>
          <w:color w:val="000000"/>
          <w:sz w:val="24"/>
          <w:lang w:eastAsia="ru-RU"/>
        </w:rPr>
        <w:t>ци</w:t>
        <w:softHyphen/>
        <w:t xml:space="preserve">линдрические волны, </w:t>
      </w:r>
      <w:r>
        <w:rPr>
          <w:color w:val="000000"/>
          <w:sz w:val="24"/>
          <w:lang w:eastAsia="ru-RU"/>
        </w:rPr>
        <w:t>сам являясь осью их цилиндрических фронтов. Расходящиеся круги на воде от упа</w:t>
        <w:softHyphen/>
        <w:t>вшего в неё тела — это сечения ци</w:t>
        <w:softHyphen/>
        <w:t>линдрического волнового фронта поверхностью жидкости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Наконец, создаваемый плоской колеблющейся пластиной волновой фронт первоначально также будет плоским и параллельным источнику. Его можно считать неограниченно протяжённым и ввести абстрактное понятие </w:t>
      </w:r>
      <w:r>
        <w:rPr>
          <w:i/>
          <w:color w:val="000000"/>
          <w:sz w:val="24"/>
          <w:lang w:eastAsia="ru-RU"/>
        </w:rPr>
        <w:t xml:space="preserve">плоской волны. </w:t>
      </w:r>
      <w:r>
        <w:rPr>
          <w:color w:val="000000"/>
          <w:sz w:val="24"/>
          <w:lang w:eastAsia="ru-RU"/>
        </w:rPr>
        <w:t>И цилиндри</w:t>
        <w:softHyphen/>
        <w:t>ческая, и плоская волны — это лишь приближённые описания реальных волн. Поскольку любой источник ограничен в пространстве, на значи</w:t>
        <w:softHyphen/>
        <w:t>тельном удалении от него фронт вол</w:t>
        <w:softHyphen/>
        <w:t>ны в конце концов принимает фор</w:t>
        <w:softHyphen/>
        <w:t>му сферы. Но по мере увеличения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*Величина </w:t>
      </w:r>
      <w:r>
        <w:rPr>
          <w:i/>
          <w:color w:val="000000"/>
          <w:sz w:val="24"/>
          <w:lang w:eastAsia="ru-RU"/>
        </w:rPr>
        <w:t xml:space="preserve">к </w:t>
      </w:r>
      <w:r>
        <w:rPr>
          <w:color w:val="000000"/>
          <w:sz w:val="24"/>
          <w:lang w:eastAsia="ru-RU"/>
        </w:rPr>
        <w:t xml:space="preserve">называется </w:t>
      </w:r>
      <w:r>
        <w:rPr>
          <w:i/>
          <w:color w:val="000000"/>
          <w:sz w:val="24"/>
          <w:lang w:eastAsia="ru-RU"/>
        </w:rPr>
        <w:t xml:space="preserve">волновым числом. </w:t>
      </w:r>
      <w:r>
        <w:rPr>
          <w:color w:val="000000"/>
          <w:sz w:val="24"/>
          <w:lang w:eastAsia="ru-RU"/>
        </w:rPr>
        <w:t>В теории волн оно аналогично цик</w:t>
        <w:softHyphen/>
        <w:t xml:space="preserve">лической частоте в теории колебаний. Если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</w:t>
      </w:r>
      <w:r>
        <w:rPr>
          <w:color w:val="000000"/>
          <w:sz w:val="24"/>
          <w:lang w:eastAsia="ru-RU"/>
        </w:rPr>
        <w:t xml:space="preserve"> — это число колебаний за время 2л секунд, </w:t>
      </w:r>
      <w:r>
        <w:rPr>
          <w:i/>
          <w:color w:val="000000"/>
          <w:sz w:val="24"/>
          <w:lang w:eastAsia="ru-RU"/>
        </w:rPr>
        <w:t xml:space="preserve">к </w:t>
      </w:r>
      <w:r>
        <w:rPr>
          <w:color w:val="000000"/>
          <w:sz w:val="24"/>
          <w:lang w:eastAsia="ru-RU"/>
        </w:rPr>
        <w:t>— число длин волн, укладывающихся на расстоянии 2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 xml:space="preserve"> метров. Произведения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</w:t>
      </w:r>
      <w:r>
        <w:rPr>
          <w:color w:val="000000"/>
          <w:sz w:val="24"/>
          <w:lang w:val="en-US" w:eastAsia="ru-RU"/>
        </w:rPr>
        <w:t>t</w:t>
      </w:r>
      <w:r>
        <w:rPr>
          <w:color w:val="000000"/>
          <w:sz w:val="24"/>
          <w:lang w:eastAsia="ru-RU"/>
        </w:rPr>
        <w:t xml:space="preserve"> и </w:t>
      </w:r>
      <w:r>
        <w:rPr>
          <w:i/>
          <w:color w:val="000000"/>
          <w:sz w:val="24"/>
          <w:lang w:eastAsia="ru-RU"/>
        </w:rPr>
        <w:t xml:space="preserve">кх </w:t>
      </w:r>
      <w:r>
        <w:rPr>
          <w:color w:val="000000"/>
          <w:sz w:val="24"/>
          <w:lang w:eastAsia="ru-RU"/>
        </w:rPr>
        <w:t>име</w:t>
        <w:softHyphen/>
        <w:t>ют одинаковую размер</w:t>
        <w:softHyphen/>
        <w:t>ность и входят в аргумент гармонической функции на равных нравах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*Гармонических волн (как и колебаний) в приро</w:t>
        <w:softHyphen/>
        <w:t>де не существует. Кроме того, такая волна сама по себе не несёт никакой ин</w:t>
        <w:softHyphen/>
        <w:t>формации. При использо</w:t>
        <w:softHyphen/>
        <w:t>вании гармонических волн для передачи информации изменяют во времени их амплитуду или фазу (часто</w:t>
        <w:softHyphen/>
        <w:t>ту); эти изменения называ</w:t>
        <w:softHyphen/>
        <w:t xml:space="preserve">ются </w:t>
      </w:r>
      <w:r>
        <w:rPr>
          <w:i/>
          <w:color w:val="000000"/>
          <w:sz w:val="24"/>
          <w:lang w:eastAsia="ru-RU"/>
        </w:rPr>
        <w:t xml:space="preserve">модуляцией. </w:t>
      </w:r>
      <w:r>
        <w:rPr>
          <w:color w:val="000000"/>
          <w:sz w:val="24"/>
          <w:lang w:eastAsia="ru-RU"/>
        </w:rPr>
        <w:t>Пример амплитудной модуляции — сигналы азбуки Морзе, состоящие из отдельных отрезков гармонической волны малой и большой длительности (точки и тире). Но отрезок волны (который нередко называ</w:t>
        <w:softHyphen/>
        <w:t>ют немецким словом «цуг») совсем не то же самое, что вся гармоническая волна. Его спектр состоит не из одной гармоники, а являет</w:t>
        <w:softHyphen/>
        <w:t>ся набором бесконечного числа частот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72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65375" cy="311531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сстояния от источника радиус сфе</w:t>
        <w:softHyphen/>
        <w:t>ры возрастает, и её поверхность всё более напоминает плоскую волну, только распространяющуюся во все стороны сразу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ДОЛЬНЫ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ПОПЕРЕЧНЫЕ ВОЛНЫ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Если направление движения частиц в волне параллельно направлению её распространения, волна называется </w:t>
      </w:r>
      <w:r>
        <w:rPr>
          <w:i/>
          <w:color w:val="000000"/>
          <w:sz w:val="24"/>
          <w:lang w:eastAsia="ru-RU"/>
        </w:rPr>
        <w:t xml:space="preserve">продольной, </w:t>
      </w:r>
      <w:r>
        <w:rPr>
          <w:color w:val="000000"/>
          <w:sz w:val="24"/>
          <w:lang w:eastAsia="ru-RU"/>
        </w:rPr>
        <w:t>если же перпендикуляр</w:t>
        <w:softHyphen/>
        <w:t xml:space="preserve">но — </w:t>
      </w:r>
      <w:r>
        <w:rPr>
          <w:i/>
          <w:color w:val="000000"/>
          <w:sz w:val="24"/>
          <w:lang w:eastAsia="ru-RU"/>
        </w:rPr>
        <w:t>поперечно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одольны звуковые волны в газе или жидкости. В то же время в твёр</w:t>
        <w:softHyphen/>
        <w:t>дом упругом теле звук распространя</w:t>
        <w:softHyphen/>
        <w:t>ется не только в виде продольных, но и в виде поперечных волн: в таком теле происходят и деформации сжа</w:t>
        <w:softHyphen/>
        <w:t>тия-растяжения, и деформации сдви</w:t>
        <w:softHyphen/>
        <w:t>га (изгиба). Характерный пример — передающийся вдоль рельса стук колёс приближающегося поезд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Скорость продольных волн в упру</w:t>
        <w:softHyphen/>
        <w:t xml:space="preserve">гом стержне </w:t>
      </w:r>
      <w:r>
        <w:rPr>
          <w:i/>
          <w:color w:val="000000"/>
          <w:sz w:val="24"/>
          <w:lang w:val="en-US" w:eastAsia="ru-RU"/>
        </w:rPr>
        <w:t>v</w:t>
      </w:r>
      <w:r>
        <w:rPr>
          <w:color w:val="000000"/>
          <w:sz w:val="24"/>
          <w:vertAlign w:val="subscript"/>
          <w:lang w:val="en-US" w:eastAsia="ru-RU"/>
        </w:rPr>
        <w:t>║</w:t>
      </w:r>
      <w:r>
        <w:rPr>
          <w:color w:val="000000"/>
          <w:sz w:val="24"/>
          <w:lang w:eastAsia="ru-RU"/>
        </w:rPr>
        <w:t>=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</w:t>
      </w:r>
      <w:r>
        <w:rPr>
          <w:color w:val="000000"/>
          <w:sz w:val="24"/>
          <w:lang w:val="en-US" w:eastAsia="ru-RU"/>
        </w:rPr>
        <w:t>(</w:t>
      </w:r>
      <w:r>
        <w:rPr>
          <w:i/>
          <w:color w:val="000000"/>
          <w:sz w:val="24"/>
          <w:lang w:eastAsia="ru-RU"/>
        </w:rPr>
        <w:t>Е</w:t>
      </w:r>
      <w:r>
        <w:rPr>
          <w:color w:val="000000"/>
          <w:sz w:val="24"/>
          <w:lang w:eastAsia="ru-RU"/>
        </w:rPr>
        <w:t>/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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lang w:eastAsia="ru-RU"/>
        </w:rPr>
        <w:t>, а попереч</w:t>
        <w:softHyphen/>
        <w:t xml:space="preserve">ных — </w:t>
      </w:r>
      <w:r>
        <w:rPr>
          <w:i/>
          <w:color w:val="000000"/>
          <w:sz w:val="24"/>
          <w:lang w:val="en-US" w:eastAsia="ru-RU"/>
        </w:rPr>
        <w:t>v</w:t>
      </w:r>
      <w:r>
        <w:rPr>
          <w:rFonts w:eastAsia="Symbol" w:cs="Symbol" w:ascii="Symbol" w:hAnsi="Symbol"/>
          <w:color w:val="000000"/>
          <w:sz w:val="24"/>
          <w:vertAlign w:val="subscript"/>
          <w:lang w:val="en-US" w:eastAsia="ru-RU"/>
        </w:rPr>
        <w:t></w:t>
      </w:r>
      <w:r>
        <w:rPr>
          <w:color w:val="000000"/>
          <w:sz w:val="24"/>
          <w:lang w:eastAsia="ru-RU"/>
        </w:rPr>
        <w:t>=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</w:t>
      </w:r>
      <w:r>
        <w:rPr>
          <w:color w:val="000000"/>
          <w:sz w:val="24"/>
          <w:lang w:val="en-US" w:eastAsia="ru-RU"/>
        </w:rPr>
        <w:t>(G</w:t>
      </w:r>
      <w:r>
        <w:rPr>
          <w:color w:val="000000"/>
          <w:sz w:val="24"/>
          <w:lang w:eastAsia="ru-RU"/>
        </w:rPr>
        <w:t>/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</w:t>
      </w:r>
      <w:r>
        <w:rPr>
          <w:color w:val="000000"/>
          <w:sz w:val="24"/>
          <w:lang w:val="en-US" w:eastAsia="ru-RU"/>
        </w:rPr>
        <w:t>)</w:t>
      </w:r>
      <w:r>
        <w:rPr>
          <w:color w:val="000000"/>
          <w:sz w:val="24"/>
          <w:lang w:eastAsia="ru-RU"/>
        </w:rPr>
        <w:t xml:space="preserve">, где </w:t>
      </w:r>
      <w:r>
        <w:rPr>
          <w:i/>
          <w:color w:val="000000"/>
          <w:sz w:val="24"/>
          <w:lang w:eastAsia="ru-RU"/>
        </w:rPr>
        <w:t xml:space="preserve">Е — </w:t>
      </w:r>
      <w:r>
        <w:rPr>
          <w:color w:val="000000"/>
          <w:sz w:val="24"/>
          <w:lang w:eastAsia="ru-RU"/>
        </w:rPr>
        <w:t>модуль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8" w:name="а17"/>
      <w:bookmarkEnd w:id="18"/>
      <w:r>
        <w:rPr>
          <w:color w:val="800000"/>
          <w:sz w:val="24"/>
          <w:lang w:eastAsia="ru-RU"/>
        </w:rPr>
        <w:t>БИНАУРАЛЬНЫЙ ЭФФЕКТ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чему у человека и животных по два уха? Оказывается, это нужно для того, чтобы, ориентируясь по звуку, определить, где находится его источник. Например, мышь сможет вовремя увер</w:t>
        <w:softHyphen/>
        <w:t>нуться от кошки, только если услышит, с какой стороны та к ней подкрадывается; а кошке надо точно знать, откуда раздаётся шорох грызуна, — иначе она промахнётся при броске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Способность определять, где расположен источник звука, благодаря восприятию его двумя ушами называют </w:t>
      </w:r>
      <w:r>
        <w:rPr>
          <w:i/>
          <w:color w:val="800000"/>
          <w:sz w:val="24"/>
          <w:lang w:eastAsia="ru-RU"/>
        </w:rPr>
        <w:t xml:space="preserve">бинауральным </w:t>
      </w:r>
      <w:r>
        <w:rPr>
          <w:color w:val="800000"/>
          <w:sz w:val="24"/>
          <w:lang w:eastAsia="ru-RU"/>
        </w:rPr>
        <w:t xml:space="preserve">(от </w:t>
      </w:r>
      <w:r>
        <w:rPr>
          <w:i/>
          <w:color w:val="800000"/>
          <w:sz w:val="24"/>
          <w:lang w:eastAsia="ru-RU"/>
        </w:rPr>
        <w:t>лат.</w:t>
      </w:r>
      <w:r>
        <w:rPr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val="en-US" w:eastAsia="ru-RU"/>
        </w:rPr>
        <w:t xml:space="preserve">bini </w:t>
      </w:r>
      <w:r>
        <w:rPr>
          <w:color w:val="800000"/>
          <w:sz w:val="24"/>
          <w:lang w:eastAsia="ru-RU"/>
        </w:rPr>
        <w:t xml:space="preserve">— «два» и </w:t>
      </w:r>
      <w:r>
        <w:rPr>
          <w:color w:val="800000"/>
          <w:sz w:val="24"/>
          <w:lang w:val="en-US" w:eastAsia="ru-RU"/>
        </w:rPr>
        <w:t xml:space="preserve">auris </w:t>
      </w:r>
      <w:r>
        <w:rPr>
          <w:color w:val="800000"/>
          <w:sz w:val="24"/>
          <w:lang w:eastAsia="ru-RU"/>
        </w:rPr>
        <w:t xml:space="preserve">— «ухо») </w:t>
      </w:r>
      <w:r>
        <w:rPr>
          <w:i/>
          <w:color w:val="800000"/>
          <w:sz w:val="24"/>
          <w:lang w:eastAsia="ru-RU"/>
        </w:rPr>
        <w:t xml:space="preserve">эффектом. </w:t>
      </w:r>
      <w:r>
        <w:rPr>
          <w:color w:val="800000"/>
          <w:sz w:val="24"/>
          <w:lang w:eastAsia="ru-RU"/>
        </w:rPr>
        <w:t>Механизм его изучен недостаточно полно. Однако известно, что на часто</w:t>
        <w:softHyphen/>
        <w:t>тах менее 1,5 кГц решающую роль играет разность во времени, за которое звук достигает правого и левого уха. Измерения по</w:t>
        <w:softHyphen/>
        <w:t>казывают, что органы слуха реагируют на разницу времени зву</w:t>
        <w:softHyphen/>
        <w:t>чания уже в 3•10</w:t>
      </w:r>
      <w:r>
        <w:rPr>
          <w:color w:val="800000"/>
          <w:sz w:val="24"/>
          <w:vertAlign w:val="superscript"/>
          <w:lang w:eastAsia="ru-RU"/>
        </w:rPr>
        <w:t>-5</w:t>
      </w:r>
      <w:r>
        <w:rPr>
          <w:color w:val="800000"/>
          <w:sz w:val="24"/>
          <w:lang w:eastAsia="ru-RU"/>
        </w:rPr>
        <w:t xml:space="preserve"> с, т. е. замечают «разность хода» в 1 см. Тем более если это звуки и шумы с резким началом или характерны</w:t>
        <w:softHyphen/>
        <w:t>ми повторяющимися особенностями. При более высоких часто</w:t>
        <w:softHyphen/>
        <w:t>тах могут влиять и различия в интенсивности звуковых волн, обусловленные звуковой тенью головы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Бинауральный эффект использовался в военном деле для об</w:t>
        <w:softHyphen/>
        <w:t>наружения самолётов противника с помощью звукоулавлива</w:t>
        <w:softHyphen/>
        <w:t>телей (звуковых пеленгаторов) до изобретения радиолокации. В 1941 г. в ходе налётов немецкой авиации на Москву по горо</w:t>
        <w:softHyphen/>
        <w:t>ду в тёмное время суток перемещались специальные открытые автомобили, управляемые девушками-зенитчицами. На каждой машине кроме зенитных пулемётов были установлены четыре больших рупора, па'рами по вертикали и горизонтали, на рас</w:t>
        <w:softHyphen/>
        <w:t>стоянии 3—4 м друг от друга. От них шли тонкие длинные труб</w:t>
        <w:softHyphen/>
        <w:t>ки, которые зенитчицы вставляли в уши. Таким способом уда</w:t>
        <w:softHyphen/>
        <w:t>валось довольно точно по гулу моторов находить невидимые глазу вражеские самолёты и вовремя открывать по ним огонь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53310" cy="27495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Измерение скорости звука в ночь на 25 июня 1822 г. под Парижем. Участники опыта: А. Гумбольдт, Ж. Л. Гей-Люссак, Ж. Бувар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*Линии, перпендикуляр</w:t>
        <w:softHyphen/>
        <w:t>ные фронту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 волны в каждой точке (вдоль них, собственно, и распрост</w:t>
        <w:softHyphen/>
        <w:t xml:space="preserve">раняются колебания), называются </w:t>
      </w:r>
      <w:r>
        <w:rPr>
          <w:i/>
          <w:color w:val="000000"/>
          <w:sz w:val="24"/>
          <w:lang w:eastAsia="ru-RU"/>
        </w:rPr>
        <w:t>лучами. **</w:t>
      </w:r>
      <w:r>
        <w:rPr>
          <w:color w:val="000000"/>
          <w:sz w:val="24"/>
          <w:lang w:eastAsia="ru-RU"/>
        </w:rPr>
        <w:t xml:space="preserve">У сферической волны </w:t>
      </w:r>
      <w:r>
        <w:rPr>
          <w:b/>
          <w:color w:val="000000"/>
          <w:sz w:val="24"/>
          <w:lang w:eastAsia="ru-RU"/>
        </w:rPr>
        <w:t xml:space="preserve">лучи </w:t>
      </w:r>
      <w:r>
        <w:rPr>
          <w:color w:val="000000"/>
          <w:sz w:val="24"/>
          <w:lang w:eastAsia="ru-RU"/>
        </w:rPr>
        <w:t>представляют собой радиальные прямые, а у плоской — пучок параллельных прямых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73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Юнга (коэффициент пропорцио</w:t>
        <w:softHyphen/>
        <w:t>нальности между приложенным дав</w:t>
        <w:softHyphen/>
        <w:t>лением и относительной деформа</w:t>
        <w:softHyphen/>
        <w:t xml:space="preserve">цией сжатия), </w:t>
      </w:r>
      <w:r>
        <w:rPr>
          <w:i/>
          <w:color w:val="000000"/>
          <w:sz w:val="24"/>
          <w:lang w:val="en-US" w:eastAsia="ru-RU"/>
        </w:rPr>
        <w:t xml:space="preserve">G </w:t>
      </w:r>
      <w:r>
        <w:rPr>
          <w:color w:val="000000"/>
          <w:sz w:val="24"/>
          <w:lang w:eastAsia="ru-RU"/>
        </w:rPr>
        <w:t>—- модуль сдвига (коэффициент пропорционально</w:t>
        <w:softHyphen/>
        <w:t>сти между касательным напряжени</w:t>
        <w:softHyphen/>
        <w:t xml:space="preserve">ем и углом сдвига в радианах),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</w:t>
      </w:r>
      <w:r>
        <w:rPr>
          <w:color w:val="000000"/>
          <w:sz w:val="24"/>
          <w:lang w:eastAsia="ru-RU"/>
        </w:rPr>
        <w:t xml:space="preserve"> — плотность материала стержня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706370" cy="162179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395855" cy="218249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ибор, моделирующий продольные и поперечные волны.</w:t>
      </w:r>
    </w:p>
    <w:p>
      <w:pPr>
        <w:pStyle w:val="Normal"/>
        <w:shd w:fill="FFFFFF" w:val="clear"/>
        <w:ind w:left="-1418" w:right="-766" w:hanging="0"/>
        <w:jc w:val="both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Физический факультет Московского государственного университета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ак видно из приведённой табли</w:t>
        <w:softHyphen/>
        <w:t>цы, продольная скорость выше по</w:t>
        <w:softHyphen/>
        <w:t>перечной. Поэтому если в твёрдой среде возникла волна, то при распро</w:t>
        <w:softHyphen/>
        <w:t>странении она может разделиться на продольную и поперечную, причём первая придёт в точку наблюдения быстре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олее сложный, продольно-попе</w:t>
        <w:softHyphen/>
        <w:t>речный характер имеют волны на поверхности жидкости. Круговые движения, которые совершают части</w:t>
        <w:softHyphen/>
        <w:t>цы среды при распространении волн, можно рассматривать как результат сложения колебаний одновременно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вдоль и поперёк волны при разности начальных фаз, равной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/2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РАЖЕНИЕ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 ПРЕЛОМЛЕНИЕ ВОЛН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висимость скорости распростране</w:t>
        <w:softHyphen/>
        <w:t>ния волны от свойств среды порож</w:t>
        <w:softHyphen/>
        <w:t>дает явления отражения и преломле</w:t>
        <w:softHyphen/>
        <w:t>ния волн на границе раздела сред. Пусть упругий натянутый шнур со</w:t>
        <w:softHyphen/>
        <w:t>стоит из двух кусков — более и менее толстого, — сплетённых из одного материала. Чем толще шнур, тем мед</w:t>
        <w:softHyphen/>
        <w:t>леннее бегут по нему поперечные волны. Поэтому в месте соединения его частей скорость волны скачком изменяет своё значение. Если в таком шнуре возбудить импульс, то на сты</w:t>
        <w:softHyphen/>
        <w:t>ке кусков он разделится на два им</w:t>
        <w:softHyphen/>
        <w:t>пульса (меньшей амплитуды). Один продолжит движение в прежнем на</w:t>
        <w:softHyphen/>
        <w:t>правлении, но с другой скоростью, а второй побежит с прежней скоро</w:t>
        <w:softHyphen/>
        <w:t>стью, но в обратном направлени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Это свойство типично для всех механических волн: при падении на границу раздела двух сред образу</w:t>
        <w:softHyphen/>
        <w:t>ются две волны: проходящая и отра</w:t>
        <w:softHyphen/>
        <w:t>жённая. В частности, когда плоская волна падает под углом на плоскую границу раздела, то и отражённая, и проходящая волны распространяют</w:t>
        <w:softHyphen/>
        <w:t>ся в иных направлениях, нежели па</w:t>
        <w:softHyphen/>
        <w:t>дающая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Посредством отражения можно изменить форму волнового фронта. Например, если плоская звуковая вол</w:t>
        <w:softHyphen/>
        <w:t>на падает на вогнутый полусфери</w:t>
        <w:softHyphen/>
        <w:t xml:space="preserve">ческий резонатор, после отражения она станет сходящейся сферической волной. Причём в точке пересечения её радиальных лучей — </w:t>
      </w:r>
      <w:r>
        <w:rPr>
          <w:i/>
          <w:color w:val="000000"/>
          <w:sz w:val="24"/>
          <w:lang w:eastAsia="ru-RU"/>
        </w:rPr>
        <w:t xml:space="preserve">фокусе — </w:t>
      </w:r>
      <w:r>
        <w:rPr>
          <w:color w:val="000000"/>
          <w:sz w:val="24"/>
          <w:lang w:eastAsia="ru-RU"/>
        </w:rPr>
        <w:t>сферический фронт вырождается в точечный и интенсивность звука су</w:t>
        <w:softHyphen/>
        <w:t>щественно усиливается. Это акустиче</w:t>
        <w:softHyphen/>
        <w:t>ское явление использовалось в древ</w:t>
        <w:softHyphen/>
        <w:t>них театрах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тражение волн, наблюдающееся при их встрече с твёрдой поверхно</w:t>
        <w:softHyphen/>
        <w:t>стью, нашло применение в звуковой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Изменение направле</w:t>
        <w:softHyphen/>
        <w:t>ния распространения вол</w:t>
        <w:softHyphen/>
        <w:t xml:space="preserve">ны при её прохождении через границу раздела двух сред называется </w:t>
      </w:r>
      <w:r>
        <w:rPr>
          <w:i/>
          <w:color w:val="000000"/>
          <w:sz w:val="24"/>
          <w:lang w:eastAsia="ru-RU"/>
        </w:rPr>
        <w:t xml:space="preserve">преломлением </w:t>
      </w:r>
      <w:r>
        <w:rPr>
          <w:color w:val="000000"/>
          <w:sz w:val="24"/>
          <w:lang w:eastAsia="ru-RU"/>
        </w:rPr>
        <w:t>волны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74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19" w:name="а18"/>
      <w:bookmarkEnd w:id="19"/>
      <w:r>
        <w:rPr>
          <w:color w:val="800000"/>
          <w:sz w:val="24"/>
          <w:lang w:eastAsia="ru-RU"/>
        </w:rPr>
        <w:t xml:space="preserve">ДЖОН УИЛЬЯМ СТРЕТТ, ЛОРД РЭЛЕЙ, 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И ЕГО «ТЕОРИЯ ЗВУКА»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Джон Уильям Стретт, третий лорд Рэлей, родился в имении отца в Лэнгфорд-Грове (графство Эссекс, Вели</w:t>
        <w:softHyphen/>
        <w:t>кобритания) 1 2 ноября 1 842 г. Он получил прекрасное домашнее обра</w:t>
        <w:softHyphen/>
        <w:t>зование и поступил в Тринити-колледж Кембриджского университета. Окончил его в 1865 г., заняв первое место по математике на выпуск</w:t>
        <w:softHyphen/>
        <w:t>ных экзаменах. С 1866 по 1871 г. Стретт работал в Тринити-колледже, а в 1871 г. основал в своём имении в Терлинг-Плейсе физическую лабора</w:t>
        <w:softHyphen/>
        <w:t>торию, где он выполнил немало ис</w:t>
        <w:softHyphen/>
        <w:t>следований. После смерти отца, в 1873 г., Джон унаследовал титул лор</w:t>
        <w:softHyphen/>
        <w:t>да Рэлея. В том же году учёного из</w:t>
        <w:softHyphen/>
        <w:t>брали членом Лондонского королев</w:t>
        <w:softHyphen/>
        <w:t>ского общества. Многие годы Рэлей был там секретарём, а в 1905 г. за</w:t>
        <w:softHyphen/>
        <w:t>нял пост президента. В 1879 г., когда умер Дж. Максвелл, Рэлей стал вто</w:t>
        <w:softHyphen/>
        <w:t>рым профессором Кембриджского университета и директором Кавендишской лаборатории, которую за де</w:t>
        <w:softHyphen/>
        <w:t>сять лет своего руководства сумел значительно расширить. В 1887— 1905 гг. Рэлей был профессором физики Британского королевского института в Лондоне, с 1908 г. — пре</w:t>
        <w:softHyphen/>
        <w:t>зидентом Кембриджского универси</w:t>
        <w:softHyphen/>
        <w:t>тета. До последнего часа своей жиз</w:t>
        <w:softHyphen/>
        <w:t>ни он активно занимался научной работой. Умер лорд Рэлей в Терлинг-Плейсе 30 июня 1919 г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элей — автор многих экспери</w:t>
        <w:softHyphen/>
        <w:t>ментальных и теоретических работ, результаты которых стали классиче</w:t>
        <w:softHyphen/>
        <w:t>скими. Самое известное его достиже</w:t>
        <w:softHyphen/>
        <w:t>ние — точное измерение в 1894 г. плотности и состава воздуха, благода</w:t>
        <w:softHyphen/>
        <w:t>ря чему были открыты аргон и другие благородные газы. Открытие аргона принесло Рэлею и работавшему с ним шотландскому химику Уильяму Рамзаю (1852—1916) Нобелевскую пре</w:t>
        <w:softHyphen/>
        <w:t>мию (1904 г.). Рэлей также предсказал новый вил поверхностных волн (вол</w:t>
        <w:softHyphen/>
        <w:t>ны Рэлея, 1885 г.), развил понятие фа</w:t>
        <w:softHyphen/>
        <w:t>зовой и групповой скоростей волн,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ывел формулу, устанавливающую связь между ними. Рэлею наука обя</w:t>
        <w:softHyphen/>
        <w:t>зана вариантом теории рассеяния света, отвечающей, в частности, на во</w:t>
        <w:softHyphen/>
        <w:t>прос: «Почему небо голубое?». Не ме</w:t>
        <w:softHyphen/>
        <w:t>нее известен закон Рэлея — Джинса, описывающий распределение излуче</w:t>
        <w:softHyphen/>
        <w:t>ния в спектре абсолютно чёрного тела в зависимости от температуры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Учёный обнаружил явление маг</w:t>
        <w:softHyphen/>
        <w:t>нитной вязкости, сконструировал ре</w:t>
        <w:softHyphen/>
        <w:t>фрактометр (рефрактометр Рэлея), установил разрешающую силу призменных и дифракционных приборов (критерий Рэлея), изобрёл дифферен</w:t>
        <w:softHyphen/>
        <w:t>циальный манометр (манометр Рэлея), прибор для измерения силы зву</w:t>
        <w:softHyphen/>
        <w:t>ка (диск Рэлея)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сего, сделанного им, не перечис</w:t>
        <w:softHyphen/>
        <w:t>лить. Рэлей обладал удивительно яс</w:t>
        <w:softHyphen/>
        <w:t>ным и точным умом. Всегда находил простые и оригинальные средства для решения научных проблем. В этом отношении любопытны рассуждения самого Рэлея в предисловии ко вто</w:t>
        <w:softHyphen/>
        <w:t>рому изданию (1894—1896 гг.) его знаменитой книги «Теория звука»: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В математических исследовани</w:t>
        <w:softHyphen/>
        <w:t>ях я обычно пользовался методами, которые представляются наиболее естественными для физика. Чистый математик будет недоволен, и иногда (нужно сознаться) справедливо, не</w:t>
        <w:softHyphen/>
        <w:t>достаточной строгостью изложения. Однако в этом вопросе имеются две стороны. Действительно, как ни важ</w:t>
        <w:softHyphen/>
        <w:t>но в чистой математике постоянно придерживаться высокого уровня строгости изложения, для физика иногда предпочтительнее удовлетво</w:t>
        <w:softHyphen/>
        <w:t>риться аргументами, вполне доста</w:t>
        <w:softHyphen/>
        <w:t>точными и убедительными с его точ</w:t>
        <w:softHyphen/>
        <w:t>ки зрения. Его уму, воспитанному на идеях иного порядка, более строгие приёмы чистого математика могут показаться не более, а менее доказа</w:t>
        <w:softHyphen/>
        <w:t>тельными. Далее настаивать на самой высокой строгости во многих более трудных случаях означало бы вовсе исключить их из рассмотрения ввиду чрезмерности требующегося для это</w:t>
        <w:softHyphen/>
        <w:t>го объёма»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Теория звука» занимает особое место в творчестве Рэлея. В ней он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не только пересмотрел всю ранее со</w:t>
        <w:softHyphen/>
        <w:t>зданную теорию акустики, но и дал первое систематическое изложение учения о колебаниях и волнах малой амплитуды. В предисловии к перво</w:t>
        <w:softHyphen/>
        <w:t>му изданию «Теории звука» Рэлей писал: «Со времени хорошо извест</w:t>
        <w:softHyphen/>
        <w:t xml:space="preserve">ной статьи о звуке в </w:t>
      </w:r>
      <w:r>
        <w:rPr>
          <w:i/>
          <w:color w:val="800000"/>
          <w:sz w:val="24"/>
          <w:lang w:val="en-US" w:eastAsia="ru-RU"/>
        </w:rPr>
        <w:t xml:space="preserve">Encyclopedia Metropolitana, </w:t>
      </w:r>
      <w:r>
        <w:rPr>
          <w:color w:val="800000"/>
          <w:sz w:val="24"/>
          <w:lang w:eastAsia="ru-RU"/>
        </w:rPr>
        <w:t>принадлежащей Джо</w:t>
        <w:softHyphen/>
        <w:t>ну Гершелю (1845 г.), не было опуб</w:t>
        <w:softHyphen/>
        <w:t>ликовано ни одного полного труда, где предмет трактовался бы матема</w:t>
        <w:softHyphen/>
        <w:t>тически». Необходимость такого ис</w:t>
        <w:softHyphen/>
        <w:t>следования и заставила Рэлея напи</w:t>
        <w:softHyphen/>
        <w:t>сать эту книгу. Он начал обдумывать её план уже в 1871 г. Первый том, увидевший свет в 1877 г., был посвящён линейным колебаниям, второй (1878 г.) — волнам в упругой среде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Рэлея без преувеличения можно считать основоположником совре</w:t>
        <w:softHyphen/>
        <w:t>менной линейной теории колебаний и волн: уже во введении он доказы</w:t>
        <w:softHyphen/>
        <w:t>вает колебательную природу звука. В «Теории звука», по-видимому впер</w:t>
        <w:softHyphen/>
        <w:t>вые, рассмотрены системы, которые сегодня называют автоколебательны</w:t>
        <w:softHyphen/>
        <w:t>ми, и высказана мысль о единстве механических и электрических коле</w:t>
        <w:softHyphen/>
        <w:t>бани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800000"/>
          <w:sz w:val="24"/>
          <w:lang w:eastAsia="ru-RU"/>
        </w:rPr>
        <w:t>Книга написана Рэлеем более ста лет назад, но благодаря великолепно</w:t>
        <w:softHyphen/>
        <w:t>му стилю изложения и богатству ма</w:t>
        <w:softHyphen/>
        <w:t>териала она по-прежнему остаётся одной из наиболее читаемых моно</w:t>
        <w:softHyphen/>
        <w:t>графий по теории колебаний и акус</w:t>
        <w:softHyphen/>
        <w:t>тических волн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2048510" cy="2133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75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0" w:name="а19"/>
      <w:bookmarkEnd w:id="20"/>
      <w:r>
        <w:rPr>
          <w:color w:val="800000"/>
          <w:sz w:val="24"/>
          <w:lang w:eastAsia="ru-RU"/>
        </w:rPr>
        <w:t>ЭФФЕКТ ДОПЛЕРА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Когда какой-либо источник (пред</w:t>
        <w:softHyphen/>
        <w:t xml:space="preserve">положим, струна) испускает волны частоты </w:t>
      </w:r>
      <w:r>
        <w:rPr>
          <w:color w:val="800000"/>
          <w:sz w:val="24"/>
          <w:lang w:val="en-US" w:eastAsia="ru-RU"/>
        </w:rPr>
        <w:t xml:space="preserve">v, </w:t>
      </w:r>
      <w:r>
        <w:rPr>
          <w:color w:val="800000"/>
          <w:sz w:val="24"/>
          <w:lang w:eastAsia="ru-RU"/>
        </w:rPr>
        <w:t>они, достигая приёмни</w:t>
        <w:softHyphen/>
        <w:t>ка (например, уха), возбуждают в нём вынужденные колебания той же частоты. Однако если источник либо приёмник (или сразу оба) дви</w:t>
        <w:softHyphen/>
        <w:t xml:space="preserve">жется, то наблюдается </w:t>
      </w:r>
      <w:r>
        <w:rPr>
          <w:i/>
          <w:color w:val="800000"/>
          <w:sz w:val="24"/>
          <w:lang w:eastAsia="ru-RU"/>
        </w:rPr>
        <w:t xml:space="preserve">эффект Доплера. </w:t>
      </w:r>
      <w:r>
        <w:rPr>
          <w:color w:val="800000"/>
          <w:sz w:val="24"/>
          <w:lang w:eastAsia="ru-RU"/>
        </w:rPr>
        <w:t>В 1842 г. австрийский фи</w:t>
        <w:softHyphen/>
        <w:t xml:space="preserve">зик и астроном Кристиан Доплер (1803—1853) заметил, что, когда расстояние между приёмником и источником волн уменьшается, воспринимаемая частота </w:t>
      </w:r>
      <w:r>
        <w:rPr>
          <w:color w:val="800000"/>
          <w:sz w:val="24"/>
          <w:lang w:val="en-US" w:eastAsia="ru-RU"/>
        </w:rPr>
        <w:t xml:space="preserve">v' </w:t>
      </w:r>
      <w:r>
        <w:rPr>
          <w:color w:val="800000"/>
          <w:sz w:val="24"/>
          <w:lang w:eastAsia="ru-RU"/>
        </w:rPr>
        <w:t xml:space="preserve">будет больше генерируемой </w:t>
      </w:r>
      <w:r>
        <w:rPr>
          <w:color w:val="800000"/>
          <w:sz w:val="24"/>
          <w:lang w:val="en-US" w:eastAsia="ru-RU"/>
        </w:rPr>
        <w:t xml:space="preserve">v, </w:t>
      </w:r>
      <w:r>
        <w:rPr>
          <w:color w:val="800000"/>
          <w:sz w:val="24"/>
          <w:lang w:eastAsia="ru-RU"/>
        </w:rPr>
        <w:t>а в про</w:t>
        <w:softHyphen/>
        <w:t>тивном случае — меньше. Напри</w:t>
        <w:softHyphen/>
        <w:t>мер, звук сирены приближающе</w:t>
        <w:softHyphen/>
        <w:t>гося автомобиля кажется более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высоким, а удаляющегося — более низким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Эффект Доплера имеет кинема</w:t>
        <w:softHyphen/>
        <w:t>тическую природу. При сближении с источником приёмник быстрее «проскакивает» соседние «горбы» и «впадины» волны, что ведёт к уве</w:t>
        <w:softHyphen/>
        <w:t xml:space="preserve">личению частоты. Связь между </w:t>
      </w:r>
      <w:r>
        <w:rPr>
          <w:color w:val="800000"/>
          <w:sz w:val="24"/>
          <w:lang w:val="en-US" w:eastAsia="ru-RU"/>
        </w:rPr>
        <w:t xml:space="preserve">v' </w:t>
      </w:r>
      <w:r>
        <w:rPr>
          <w:color w:val="800000"/>
          <w:sz w:val="24"/>
          <w:lang w:eastAsia="ru-RU"/>
        </w:rPr>
        <w:t xml:space="preserve">и </w:t>
      </w:r>
      <w:r>
        <w:rPr>
          <w:color w:val="800000"/>
          <w:sz w:val="24"/>
          <w:lang w:val="en-US" w:eastAsia="ru-RU"/>
        </w:rPr>
        <w:t xml:space="preserve">v </w:t>
      </w:r>
      <w:r>
        <w:rPr>
          <w:color w:val="800000"/>
          <w:sz w:val="24"/>
          <w:lang w:eastAsia="ru-RU"/>
        </w:rPr>
        <w:t>можно получить из условия не</w:t>
        <w:softHyphen/>
        <w:t>изменности числа максимумов и минимумов, что равносильно ин</w:t>
        <w:softHyphen/>
        <w:t>вариантности фазы Ф=</w:t>
      </w:r>
      <w:r>
        <w:rPr>
          <w:rFonts w:eastAsia="Symbol" w:cs="Symbol" w:ascii="Symbol" w:hAnsi="Symbol"/>
          <w:color w:val="800000"/>
          <w:sz w:val="24"/>
          <w:lang w:val="en-US" w:eastAsia="ru-RU"/>
        </w:rPr>
        <w:t></w:t>
      </w:r>
      <w:r>
        <w:rPr>
          <w:color w:val="800000"/>
          <w:sz w:val="24"/>
          <w:lang w:val="en-US" w:eastAsia="ru-RU"/>
        </w:rPr>
        <w:t>t-</w:t>
      </w:r>
      <w:r>
        <w:rPr>
          <w:i/>
          <w:color w:val="800000"/>
          <w:sz w:val="24"/>
          <w:lang w:val="en-US" w:eastAsia="ru-RU"/>
        </w:rPr>
        <w:t>kx=2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</w:t>
      </w:r>
      <w:r>
        <w:rPr>
          <w:color w:val="800000"/>
          <w:sz w:val="24"/>
          <w:lang w:val="en-US" w:eastAsia="ru-RU"/>
        </w:rPr>
        <w:t>(</w:t>
      </w:r>
      <w:r>
        <w:rPr>
          <w:i/>
          <w:color w:val="800000"/>
          <w:sz w:val="24"/>
          <w:lang w:val="en-US" w:eastAsia="ru-RU"/>
        </w:rPr>
        <w:t>vt-x/</w:t>
      </w:r>
      <w:r>
        <w:rPr>
          <w:rFonts w:eastAsia="Symbol" w:cs="Symbol" w:ascii="Symbol" w:hAnsi="Symbol"/>
          <w:i/>
          <w:color w:val="800000"/>
          <w:sz w:val="24"/>
          <w:lang w:val="en-US" w:eastAsia="ru-RU"/>
        </w:rPr>
        <w:t></w:t>
      </w:r>
      <w:r>
        <w:rPr>
          <w:color w:val="800000"/>
          <w:sz w:val="24"/>
          <w:lang w:val="en-US" w:eastAsia="ru-RU"/>
        </w:rPr>
        <w:t xml:space="preserve">) </w:t>
      </w:r>
      <w:r>
        <w:rPr>
          <w:color w:val="800000"/>
          <w:sz w:val="24"/>
          <w:lang w:eastAsia="ru-RU"/>
        </w:rPr>
        <w:t>при переходе в движу</w:t>
        <w:softHyphen/>
        <w:t>щуюся систему отсчёта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усть источник движется по на</w:t>
        <w:softHyphen/>
        <w:t>правлению к приёмнику со скоро</w:t>
        <w:softHyphen/>
        <w:t xml:space="preserve">стью </w:t>
      </w:r>
      <w:r>
        <w:rPr>
          <w:i/>
          <w:color w:val="800000"/>
          <w:sz w:val="24"/>
          <w:lang w:eastAsia="ru-RU"/>
        </w:rPr>
        <w:t xml:space="preserve">и </w:t>
      </w:r>
      <w:r>
        <w:rPr>
          <w:color w:val="800000"/>
          <w:sz w:val="24"/>
          <w:lang w:eastAsia="ru-RU"/>
        </w:rPr>
        <w:t>относительно среды, а ско</w:t>
        <w:softHyphen/>
        <w:t xml:space="preserve">рость излучаемых волн равна </w:t>
      </w:r>
      <w:r>
        <w:rPr>
          <w:i/>
          <w:color w:val="800000"/>
          <w:sz w:val="24"/>
          <w:lang w:val="en-US" w:eastAsia="ru-RU"/>
        </w:rPr>
        <w:t xml:space="preserve">v. </w:t>
      </w:r>
      <w:r>
        <w:rPr>
          <w:color w:val="800000"/>
          <w:sz w:val="24"/>
          <w:lang w:eastAsia="ru-RU"/>
        </w:rPr>
        <w:t xml:space="preserve">Тогда переменные </w:t>
      </w:r>
      <w:r>
        <w:rPr>
          <w:i/>
          <w:color w:val="800000"/>
          <w:sz w:val="24"/>
          <w:lang w:eastAsia="ru-RU"/>
        </w:rPr>
        <w:t xml:space="preserve">х' </w:t>
      </w:r>
      <w:r>
        <w:rPr>
          <w:color w:val="800000"/>
          <w:sz w:val="24"/>
          <w:lang w:eastAsia="ru-RU"/>
        </w:rPr>
        <w:t xml:space="preserve">и 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val="en-US" w:eastAsia="ru-RU"/>
        </w:rPr>
        <w:t xml:space="preserve">' </w:t>
      </w:r>
      <w:r>
        <w:rPr>
          <w:color w:val="800000"/>
          <w:sz w:val="24"/>
          <w:lang w:eastAsia="ru-RU"/>
        </w:rPr>
        <w:t>приёмни</w:t>
        <w:softHyphen/>
        <w:t xml:space="preserve">ка будут связаны с переменными </w:t>
      </w:r>
      <w:r>
        <w:rPr>
          <w:i/>
          <w:color w:val="800000"/>
          <w:sz w:val="24"/>
          <w:lang w:eastAsia="ru-RU"/>
        </w:rPr>
        <w:t>х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и </w:t>
      </w:r>
      <w:r>
        <w:rPr>
          <w:color w:val="800000"/>
          <w:sz w:val="24"/>
          <w:lang w:val="en-US" w:eastAsia="ru-RU"/>
        </w:rPr>
        <w:t xml:space="preserve">t </w:t>
      </w:r>
      <w:r>
        <w:rPr>
          <w:color w:val="800000"/>
          <w:sz w:val="24"/>
          <w:lang w:eastAsia="ru-RU"/>
        </w:rPr>
        <w:t>источника преобразованиями Галилея: х'=</w:t>
      </w:r>
      <w:r>
        <w:rPr>
          <w:i/>
          <w:color w:val="800000"/>
          <w:sz w:val="24"/>
          <w:lang w:eastAsia="ru-RU"/>
        </w:rPr>
        <w:t>х+</w:t>
      </w:r>
      <w:r>
        <w:rPr>
          <w:i/>
          <w:color w:val="800000"/>
          <w:sz w:val="24"/>
          <w:lang w:val="en-US" w:eastAsia="ru-RU"/>
        </w:rPr>
        <w:t>ut; t'</w:t>
      </w:r>
      <w:r>
        <w:rPr>
          <w:color w:val="800000"/>
          <w:sz w:val="24"/>
          <w:lang w:val="en-US" w:eastAsia="ru-RU"/>
        </w:rPr>
        <w:t>=</w:t>
      </w:r>
      <w:r>
        <w:rPr>
          <w:i/>
          <w:color w:val="800000"/>
          <w:sz w:val="24"/>
          <w:lang w:val="en-US" w:eastAsia="ru-RU"/>
        </w:rPr>
        <w:t>t</w:t>
      </w:r>
      <w:r>
        <w:rPr>
          <w:color w:val="800000"/>
          <w:sz w:val="24"/>
          <w:lang w:val="en-US" w:eastAsia="ru-RU"/>
        </w:rPr>
        <w:t>.</w:t>
      </w:r>
      <w:r>
        <w:rPr>
          <w:color w:val="800000"/>
          <w:sz w:val="24"/>
          <w:lang w:eastAsia="ru-RU"/>
        </w:rPr>
        <w:t>Из Ф'=Ф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следует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755650" cy="3168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8" t="-114" r="-4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тим выражением нельзя поль</w:t>
        <w:softHyphen/>
        <w:t xml:space="preserve">зоваться при </w:t>
      </w:r>
      <w:r>
        <w:rPr>
          <w:i/>
          <w:color w:val="800000"/>
          <w:sz w:val="24"/>
          <w:lang w:val="en-US" w:eastAsia="ru-RU"/>
        </w:rPr>
        <w:t>u</w:t>
      </w:r>
      <w:r>
        <w:rPr>
          <w:color w:val="800000"/>
          <w:sz w:val="24"/>
          <w:lang w:eastAsia="ru-RU"/>
        </w:rPr>
        <w:t>&gt;</w:t>
      </w:r>
      <w:r>
        <w:rPr>
          <w:color w:val="800000"/>
          <w:sz w:val="24"/>
          <w:lang w:val="en-US" w:eastAsia="ru-RU"/>
        </w:rPr>
        <w:t xml:space="preserve">v </w:t>
      </w:r>
      <w:r>
        <w:rPr>
          <w:color w:val="800000"/>
          <w:sz w:val="24"/>
          <w:lang w:eastAsia="ru-RU"/>
        </w:rPr>
        <w:t>(для сверхзву</w:t>
        <w:softHyphen/>
        <w:t xml:space="preserve">ковых скоростей), поскольку при </w:t>
      </w:r>
      <w:r>
        <w:rPr>
          <w:i/>
          <w:color w:val="800000"/>
          <w:sz w:val="24"/>
          <w:lang w:eastAsia="ru-RU"/>
        </w:rPr>
        <w:t xml:space="preserve">и </w:t>
      </w:r>
      <w:r>
        <w:rPr>
          <w:color w:val="800000"/>
          <w:sz w:val="24"/>
          <w:lang w:eastAsia="ru-RU"/>
        </w:rPr>
        <w:t xml:space="preserve">= </w:t>
      </w:r>
      <w:r>
        <w:rPr>
          <w:color w:val="800000"/>
          <w:sz w:val="24"/>
          <w:lang w:val="en-US" w:eastAsia="ru-RU"/>
        </w:rPr>
        <w:t xml:space="preserve">v </w:t>
      </w:r>
      <w:r>
        <w:rPr>
          <w:color w:val="800000"/>
          <w:sz w:val="24"/>
          <w:lang w:eastAsia="ru-RU"/>
        </w:rPr>
        <w:t>выражение в правой час</w:t>
        <w:softHyphen/>
        <w:t>ти становится «бесконечно боль</w:t>
        <w:softHyphen/>
        <w:t xml:space="preserve">шим». Такие волны называются </w:t>
      </w:r>
      <w:r>
        <w:rPr>
          <w:i/>
          <w:color w:val="800000"/>
          <w:sz w:val="24"/>
          <w:lang w:eastAsia="ru-RU"/>
        </w:rPr>
        <w:t>ударными.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Эффект Доплера используется в измерителях скоростей. Посылая волну в направлении движущегося объекта и принимая отражённую от него, по разности их частот и ско</w:t>
        <w:softHyphen/>
        <w:t>рости звука определяют скорость, с которой движется данный объект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1304290" cy="19202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3852545" cy="19202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i/>
          <w:color w:val="000000"/>
          <w:sz w:val="24"/>
          <w:lang w:eastAsia="ru-RU"/>
        </w:rPr>
        <w:t xml:space="preserve">эхолокации </w:t>
      </w:r>
      <w:r>
        <w:rPr>
          <w:color w:val="000000"/>
          <w:sz w:val="24"/>
          <w:lang w:eastAsia="ru-RU"/>
        </w:rPr>
        <w:t>объектов. Посылая ко</w:t>
        <w:softHyphen/>
        <w:t xml:space="preserve">роткие группы волн в определённом направлении и измеряя с помощью приёмника время </w:t>
      </w:r>
      <w:r>
        <w:rPr>
          <w:i/>
          <w:color w:val="000000"/>
          <w:sz w:val="24"/>
          <w:lang w:val="en-US" w:eastAsia="ru-RU"/>
        </w:rPr>
        <w:t xml:space="preserve">t, </w:t>
      </w:r>
      <w:r>
        <w:rPr>
          <w:color w:val="000000"/>
          <w:sz w:val="24"/>
          <w:lang w:eastAsia="ru-RU"/>
        </w:rPr>
        <w:t>через которое отражённые сигналы возвращаются к излучателю, легко определить рас</w:t>
        <w:softHyphen/>
        <w:t xml:space="preserve">стояние 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 xml:space="preserve">до препятствия: 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vt/</w:t>
      </w:r>
      <w:r>
        <w:rPr>
          <w:color w:val="000000"/>
          <w:sz w:val="24"/>
          <w:lang w:val="en-US" w:eastAsia="ru-RU"/>
        </w:rPr>
        <w:t>2</w:t>
      </w:r>
      <w:r>
        <w:rPr>
          <w:i/>
          <w:color w:val="000000"/>
          <w:sz w:val="24"/>
          <w:lang w:val="en-US" w:eastAsia="ru-RU"/>
        </w:rPr>
        <w:t xml:space="preserve">, </w:t>
      </w:r>
      <w:r>
        <w:rPr>
          <w:color w:val="000000"/>
          <w:sz w:val="24"/>
          <w:lang w:eastAsia="ru-RU"/>
        </w:rPr>
        <w:t xml:space="preserve">где </w:t>
      </w:r>
      <w:r>
        <w:rPr>
          <w:i/>
          <w:color w:val="000000"/>
          <w:sz w:val="24"/>
          <w:lang w:val="en-US" w:eastAsia="ru-RU"/>
        </w:rPr>
        <w:t xml:space="preserve">v </w:t>
      </w:r>
      <w:r>
        <w:rPr>
          <w:color w:val="000000"/>
          <w:sz w:val="24"/>
          <w:lang w:eastAsia="ru-RU"/>
        </w:rPr>
        <w:t>— скорость звука в сред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Чем меньше длина волны, тем лег</w:t>
        <w:softHyphen/>
        <w:t>че сконцентрировать её энергию в заданном направлении. Потому-то в эхолокации работает ультразвук. Поскольку ультразвуковые волны в воде затухают гораздо слабее, чем в воздухе, эхолокацию особенно ши</w:t>
        <w:softHyphen/>
        <w:t xml:space="preserve">роко используют в </w:t>
      </w:r>
      <w:r>
        <w:rPr>
          <w:i/>
          <w:color w:val="000000"/>
          <w:sz w:val="24"/>
          <w:lang w:eastAsia="ru-RU"/>
        </w:rPr>
        <w:t>гидроакустике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ИНТЕРФЕРЕНЦИЯ И ДИФРАКЦИЯ ВОЛН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Если две когерентные гармониче</w:t>
        <w:softHyphen/>
        <w:t>ские волны (одинаковой частоты с постоянной разностью фаз) встре</w:t>
        <w:softHyphen/>
        <w:t>чаются в одной и той же точке, то происходит сложение колебаний, результат которого зависит от раз</w:t>
        <w:softHyphen/>
        <w:t>ности их фаз. Описанное явление называется интерференцией волн. Если волны приходят в данную точку в одной фазе или какая-то из волн отстаёт от другой на целое чис</w:t>
        <w:softHyphen/>
        <w:t xml:space="preserve">ло периодов (на чётное число 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>), они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*При малых по сравне</w:t>
        <w:softHyphen/>
        <w:t>нию с длиной волны расстояниях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val="en-US" w:eastAsia="ru-RU"/>
        </w:rPr>
        <w:t>1</w:t>
      </w:r>
      <w:r>
        <w:rPr>
          <w:color w:val="000000"/>
          <w:sz w:val="24"/>
          <w:lang w:eastAsia="ru-RU"/>
        </w:rPr>
        <w:t>,</w:t>
      </w:r>
      <w:r>
        <w:rPr>
          <w:color w:val="000000"/>
          <w:sz w:val="24"/>
          <w:lang w:val="en-US" w:eastAsia="ru-RU"/>
        </w:rPr>
        <w:t xml:space="preserve"> 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(напри</w:t>
        <w:softHyphen/>
        <w:t>мер, в комнате средних размеров) запаздывание отражённых волн незначи</w:t>
        <w:softHyphen/>
        <w:t>тельно, а потому интерфе</w:t>
        <w:softHyphen/>
        <w:t>ренция звука не заметна; она играет роль только в достаточно больших помещениях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76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 xml:space="preserve">усиливают друг друга. При разности фаз, равной нечётному числу </w:t>
      </w:r>
      <w:r>
        <w:rPr>
          <w:i/>
          <w:color w:val="000000"/>
          <w:sz w:val="24"/>
          <w:lang w:val="en-US" w:eastAsia="ru-RU"/>
        </w:rPr>
        <w:t>n</w:t>
      </w:r>
      <w:r>
        <w:rPr>
          <w:i/>
          <w:color w:val="000000"/>
          <w:sz w:val="24"/>
          <w:lang w:eastAsia="ru-RU"/>
        </w:rPr>
        <w:t xml:space="preserve">, </w:t>
      </w:r>
      <w:r>
        <w:rPr>
          <w:color w:val="000000"/>
          <w:sz w:val="24"/>
          <w:lang w:eastAsia="ru-RU"/>
        </w:rPr>
        <w:t>вол</w:t>
        <w:softHyphen/>
        <w:t>ны ослабляют, а при равенстве амп</w:t>
        <w:softHyphen/>
        <w:t>литуд — полностью гасят друг друга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000000"/>
          <w:sz w:val="24"/>
          <w:lang w:eastAsia="ru-RU"/>
        </w:rPr>
        <w:t>Интерференция наблюдается, на</w:t>
        <w:softHyphen/>
        <w:t>пример, в театре. Актёр говорит или поёт на сцене. Звук приходит к слу</w:t>
        <w:softHyphen/>
        <w:t>шателю как непосредственно (пре</w:t>
        <w:softHyphen/>
        <w:t xml:space="preserve">одолев расстояние 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val="en-US" w:eastAsia="ru-RU"/>
        </w:rPr>
        <w:t>1</w:t>
      </w:r>
      <w:r>
        <w:rPr>
          <w:color w:val="000000"/>
          <w:sz w:val="24"/>
          <w:lang w:val="en-US" w:eastAsia="ru-RU"/>
        </w:rPr>
        <w:t xml:space="preserve">), </w:t>
      </w:r>
      <w:r>
        <w:rPr>
          <w:color w:val="000000"/>
          <w:sz w:val="24"/>
          <w:lang w:eastAsia="ru-RU"/>
        </w:rPr>
        <w:t>так и отрази</w:t>
        <w:softHyphen/>
        <w:t xml:space="preserve">вшись от стены (т. е. пройдя путь 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val="en-US"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). Если (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+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>)-</w:t>
      </w:r>
      <w:r>
        <w:rPr>
          <w:i/>
          <w:color w:val="000000"/>
          <w:sz w:val="24"/>
          <w:lang w:val="en-US" w:eastAsia="ru-RU"/>
        </w:rPr>
        <w:t>l</w:t>
      </w:r>
      <w:r>
        <w:rPr>
          <w:color w:val="000000"/>
          <w:sz w:val="24"/>
          <w:vertAlign w:val="subscript"/>
          <w:lang w:val="en-US" w:eastAsia="ru-RU"/>
        </w:rPr>
        <w:t>1</w:t>
      </w:r>
      <w:r>
        <w:rPr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m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</w:t>
      </w:r>
      <w:r>
        <w:rPr>
          <w:color w:val="000000"/>
          <w:sz w:val="24"/>
          <w:lang w:eastAsia="ru-RU"/>
        </w:rPr>
        <w:t>+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</w:t>
      </w:r>
      <w:r>
        <w:rPr>
          <w:i/>
          <w:color w:val="000000"/>
          <w:sz w:val="24"/>
          <w:lang w:eastAsia="ru-RU"/>
        </w:rPr>
        <w:t>/</w:t>
      </w:r>
      <w:r>
        <w:rPr>
          <w:color w:val="000000"/>
          <w:sz w:val="24"/>
          <w:lang w:eastAsia="ru-RU"/>
        </w:rPr>
        <w:t>2=</w:t>
      </w:r>
      <w:r>
        <w:rPr>
          <w:i/>
          <w:color w:val="000000"/>
          <w:sz w:val="24"/>
          <w:lang w:eastAsia="ru-RU"/>
        </w:rPr>
        <w:t>(2</w:t>
      </w:r>
      <w:r>
        <w:rPr>
          <w:i/>
          <w:color w:val="000000"/>
          <w:sz w:val="24"/>
          <w:lang w:val="en-US" w:eastAsia="ru-RU"/>
        </w:rPr>
        <w:t>m</w:t>
      </w:r>
      <w:r>
        <w:rPr>
          <w:i/>
          <w:color w:val="000000"/>
          <w:sz w:val="24"/>
          <w:lang w:eastAsia="ru-RU"/>
        </w:rPr>
        <w:t>+</w:t>
      </w:r>
      <w:r>
        <w:rPr>
          <w:color w:val="000000"/>
          <w:sz w:val="24"/>
          <w:lang w:eastAsia="ru-RU"/>
        </w:rPr>
        <w:t>1)</w:t>
      </w:r>
      <w:r>
        <w:rPr>
          <w:rFonts w:eastAsia="Symbol" w:cs="Symbol" w:ascii="Symbol" w:hAnsi="Symbol"/>
          <w:color w:val="000000"/>
          <w:sz w:val="24"/>
          <w:lang w:val="en-US" w:eastAsia="ru-RU"/>
        </w:rPr>
        <w:t></w:t>
      </w:r>
      <w:r>
        <w:rPr>
          <w:color w:val="000000"/>
          <w:sz w:val="24"/>
          <w:lang w:eastAsia="ru-RU"/>
        </w:rPr>
        <w:t xml:space="preserve"> (где </w:t>
      </w:r>
      <w:r>
        <w:rPr>
          <w:i/>
          <w:color w:val="000000"/>
          <w:sz w:val="24"/>
          <w:lang w:val="en-US" w:eastAsia="ru-RU"/>
        </w:rPr>
        <w:t>m</w:t>
      </w:r>
      <w:r>
        <w:rPr>
          <w:i/>
          <w:color w:val="000000"/>
          <w:sz w:val="24"/>
          <w:lang w:eastAsia="ru-RU"/>
        </w:rPr>
        <w:t xml:space="preserve"> — </w:t>
      </w:r>
      <w:r>
        <w:rPr>
          <w:color w:val="000000"/>
          <w:sz w:val="24"/>
          <w:lang w:eastAsia="ru-RU"/>
        </w:rPr>
        <w:t>целое число), зритель мало что услышит. Это ни в коей мере не противоречит закону сохранения энергии: до зрителя по соседству, наоборот, дойдёт усилен</w:t>
        <w:softHyphen/>
        <w:t>ный звук (</w:t>
      </w:r>
      <w:r>
        <w:rPr>
          <w:i/>
          <w:color w:val="000000"/>
          <w:sz w:val="24"/>
          <w:lang w:eastAsia="ru-RU"/>
        </w:rPr>
        <w:t>1'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i/>
          <w:color w:val="000000"/>
          <w:sz w:val="24"/>
          <w:lang w:eastAsia="ru-RU"/>
        </w:rPr>
        <w:t>+</w:t>
      </w:r>
      <w:r>
        <w:rPr>
          <w:i/>
          <w:color w:val="000000"/>
          <w:sz w:val="24"/>
          <w:lang w:val="en-US" w:eastAsia="ru-RU"/>
        </w:rPr>
        <w:t>l'</w:t>
      </w:r>
      <w:r>
        <w:rPr>
          <w:color w:val="000000"/>
          <w:sz w:val="24"/>
          <w:vertAlign w:val="subscript"/>
          <w:lang w:val="en-US" w:eastAsia="ru-RU"/>
        </w:rPr>
        <w:t>3</w:t>
      </w:r>
      <w:r>
        <w:rPr>
          <w:i/>
          <w:color w:val="000000"/>
          <w:sz w:val="24"/>
          <w:lang w:eastAsia="ru-RU"/>
        </w:rPr>
        <w:t>-</w:t>
      </w:r>
      <w:r>
        <w:rPr>
          <w:i/>
          <w:color w:val="000000"/>
          <w:sz w:val="24"/>
          <w:lang w:val="en-US" w:eastAsia="ru-RU"/>
        </w:rPr>
        <w:t>l'</w:t>
      </w:r>
      <w:r>
        <w:rPr>
          <w:color w:val="000000"/>
          <w:sz w:val="24"/>
          <w:vertAlign w:val="subscript"/>
          <w:lang w:val="en-US" w:eastAsia="ru-RU"/>
        </w:rPr>
        <w:t>1</w:t>
      </w:r>
      <w:r>
        <w:rPr>
          <w:i/>
          <w:color w:val="000000"/>
          <w:sz w:val="24"/>
          <w:lang w:eastAsia="ru-RU"/>
        </w:rPr>
        <w:t>=</w:t>
      </w:r>
      <w:r>
        <w:rPr>
          <w:i/>
          <w:color w:val="000000"/>
          <w:sz w:val="24"/>
          <w:lang w:val="en-US" w:eastAsia="ru-RU"/>
        </w:rPr>
        <w:t>m</w:t>
      </w:r>
      <w:r>
        <w:rPr>
          <w:rFonts w:eastAsia="Symbol" w:cs="Symbol" w:ascii="Symbol" w:hAnsi="Symbol"/>
          <w:i/>
          <w:color w:val="000000"/>
          <w:sz w:val="24"/>
          <w:lang w:val="en-US" w:eastAsia="ru-RU"/>
        </w:rPr>
        <w:t></w:t>
      </w:r>
      <w:r>
        <w:rPr>
          <w:i/>
          <w:color w:val="000000"/>
          <w:sz w:val="24"/>
          <w:lang w:eastAsia="ru-RU"/>
        </w:rPr>
        <w:t xml:space="preserve">). </w:t>
      </w:r>
      <w:r>
        <w:rPr>
          <w:color w:val="000000"/>
          <w:sz w:val="24"/>
          <w:lang w:eastAsia="ru-RU"/>
        </w:rPr>
        <w:t>Следова</w:t>
        <w:softHyphen/>
        <w:t>тельно, в результате интерференции происходит не исчезновение, а пере</w:t>
        <w:softHyphen/>
        <w:t>распределение энергии в простран</w:t>
        <w:softHyphen/>
        <w:t>стве. Чтобы избежать появления «глухих» кресел, в театральных залах используется звукопоглощающая обивка стен, особая форма лож по бокам зрительного зала и т. д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ри встрече с непроницаемым препятствием лучи, проходящие вплотную к его краю, не сохраняют свою прямолинейность, частично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падая в область звуковой тени. Волны как бы огибают встретившие</w:t>
        <w:softHyphen/>
        <w:t>ся на их пути препятствия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Если на пути волнового фронта поставить плоский экран с отверсти</w:t>
        <w:softHyphen/>
        <w:t>ем, то из него выйдет уже не пучок параллельных лучей, а узкий расхо</w:t>
        <w:softHyphen/>
        <w:t>дящийся конус. Такое расхождение лучей из-за искривления ограничен</w:t>
        <w:softHyphen/>
        <w:t>ного участка волнового фронта на</w:t>
        <w:softHyphen/>
        <w:t>зывается дифракцией волн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Благодаря дифракции волна пол</w:t>
        <w:softHyphen/>
        <w:t>ностью огибает объекты, размеры которых не превышают её длину. Когда на пути звука стоит препят</w:t>
        <w:softHyphen/>
        <w:t>ствие, например, величиной с ла</w:t>
        <w:softHyphen/>
        <w:t>донь, обнаружить его только с помо</w:t>
        <w:softHyphen/>
        <w:t>щью слуха нельзя. А большой лист фанеры заметно перекрывает звуко</w:t>
        <w:softHyphen/>
        <w:t>вой поток, и присутствие помехи можно уверенно определить даже с закрытыми глазами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гибание волн в область звуко</w:t>
        <w:softHyphen/>
        <w:t>вой тени позволяет, между прочим, находясь сбоку (а не напротив) от открытой двери или окна, слышать говорящего в комнате человека, уви</w:t>
        <w:softHyphen/>
        <w:t>деть же его нельзя: дифракция све</w:t>
        <w:softHyphen/>
        <w:t>товых волн ничтожно мала.</w:t>
      </w:r>
    </w:p>
    <w:p>
      <w:pPr>
        <w:pStyle w:val="Normal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drawing>
          <wp:inline distT="0" distB="0" distL="0" distR="0">
            <wp:extent cx="4578350" cy="285877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Интерференция и дифракция волн на поверхности воды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1.  Волны от двух точечных вибраторов встречаются в фазе, усиливая друг друга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2.  Волны встречаются в противофазе, гася одна другую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3.  Отражённые от круглой стенки волны в разные точки приходят с различными фазами. На поверхности воды видны области «тени», соседствующие с зонами увеличенной амплитуды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4.  Плоская волна от протяжённого вибратора огибает край препятствия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5.  Волна, прошедшая сквозь большое отверстие, постепенно расширяется.</w:t>
      </w:r>
    </w:p>
    <w:p>
      <w:pPr>
        <w:pStyle w:val="Normal"/>
        <w:shd w:fill="FFFFFF" w:val="clear"/>
        <w:ind w:left="-1418" w:right="-766" w:hanging="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6.  Плоская волна, пройдя сквозь малое отверстие, становится сферической.</w:t>
      </w:r>
    </w:p>
    <w:p>
      <w:pPr>
        <w:pStyle w:val="Normal"/>
        <w:shd w:fill="FFFFFF" w:val="clear"/>
        <w:ind w:left="-1418" w:right="-766" w:hanging="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*Первоначально дифрак</w:t>
        <w:softHyphen/>
        <w:t>цией называли огибание волнами встречных пре</w:t>
        <w:softHyphen/>
        <w:t>пятствий. В современном понимании к дифракции волн фактически относят все эффекты, возникающие при взаимодействии волн с объектами любых разме</w:t>
        <w:softHyphen/>
        <w:t>ров, даже малых по сравнению с длиной падающей волны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377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bookmarkStart w:id="21" w:name="а20"/>
      <w:bookmarkEnd w:id="21"/>
      <w:r>
        <w:rPr>
          <w:color w:val="800000"/>
          <w:sz w:val="24"/>
          <w:lang w:eastAsia="ru-RU"/>
        </w:rPr>
        <w:t>ФАЗОВОЕ ПРОСТРАНСТВО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«Что толку в книжке, — подумала Алиса, — если в ней нет ни картинок, ни разговоров?»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i/>
          <w:color w:val="800000"/>
          <w:sz w:val="24"/>
          <w:lang w:eastAsia="ru-RU"/>
        </w:rPr>
        <w:t>Л. Кэрролл. «Алиса в Стране Чудес»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Подобно Алисе, физики любят кар</w:t>
        <w:softHyphen/>
        <w:t>тинки, подкрепляя ими свои рас</w:t>
        <w:softHyphen/>
        <w:t>суждения. Весьма выразительные картинки получаются, когда ис</w:t>
        <w:softHyphen/>
        <w:t>пользуется воображаемое, специ</w:t>
        <w:softHyphen/>
        <w:t xml:space="preserve">ально придуманное </w:t>
      </w:r>
      <w:r>
        <w:rPr>
          <w:i/>
          <w:color w:val="800000"/>
          <w:sz w:val="24"/>
          <w:lang w:eastAsia="ru-RU"/>
        </w:rPr>
        <w:t>фазовое прост</w:t>
        <w:softHyphen/>
        <w:t xml:space="preserve">ранство, </w:t>
      </w:r>
      <w:r>
        <w:rPr>
          <w:color w:val="800000"/>
          <w:sz w:val="24"/>
          <w:lang w:eastAsia="ru-RU"/>
        </w:rPr>
        <w:t xml:space="preserve">каждая точка которого соответствует определённому </w:t>
      </w:r>
      <w:r>
        <w:rPr>
          <w:i/>
          <w:color w:val="800000"/>
          <w:sz w:val="24"/>
          <w:lang w:eastAsia="ru-RU"/>
        </w:rPr>
        <w:t>со</w:t>
        <w:softHyphen/>
        <w:t xml:space="preserve">стоянию </w:t>
      </w:r>
      <w:r>
        <w:rPr>
          <w:color w:val="800000"/>
          <w:sz w:val="24"/>
          <w:lang w:eastAsia="ru-RU"/>
        </w:rPr>
        <w:t xml:space="preserve">системы и называется </w:t>
      </w:r>
      <w:r>
        <w:rPr>
          <w:i/>
          <w:color w:val="800000"/>
          <w:sz w:val="24"/>
          <w:lang w:eastAsia="ru-RU"/>
        </w:rPr>
        <w:t xml:space="preserve">представляющей, изображающей </w:t>
      </w:r>
      <w:r>
        <w:rPr>
          <w:color w:val="800000"/>
          <w:sz w:val="24"/>
          <w:lang w:eastAsia="ru-RU"/>
        </w:rPr>
        <w:t xml:space="preserve">или просто </w:t>
      </w:r>
      <w:r>
        <w:rPr>
          <w:i/>
          <w:color w:val="800000"/>
          <w:sz w:val="24"/>
          <w:lang w:eastAsia="ru-RU"/>
        </w:rPr>
        <w:t xml:space="preserve">фазовой точкой </w:t>
      </w:r>
      <w:r>
        <w:rPr>
          <w:color w:val="800000"/>
          <w:sz w:val="24"/>
          <w:lang w:eastAsia="ru-RU"/>
        </w:rPr>
        <w:t>(</w:t>
      </w:r>
      <w:r>
        <w:rPr>
          <w:i/>
          <w:color w:val="800000"/>
          <w:sz w:val="24"/>
          <w:lang w:eastAsia="ru-RU"/>
        </w:rPr>
        <w:t>х</w:t>
      </w:r>
      <w:r>
        <w:rPr>
          <w:color w:val="800000"/>
          <w:sz w:val="24"/>
          <w:lang w:eastAsia="ru-RU"/>
        </w:rPr>
        <w:t xml:space="preserve">; </w:t>
      </w:r>
      <w:r>
        <w:rPr>
          <w:i/>
          <w:color w:val="800000"/>
          <w:sz w:val="24"/>
          <w:lang w:val="en-US" w:eastAsia="ru-RU"/>
        </w:rPr>
        <w:t xml:space="preserve">v), </w:t>
      </w:r>
      <w:r>
        <w:rPr>
          <w:color w:val="800000"/>
          <w:sz w:val="24"/>
          <w:lang w:eastAsia="ru-RU"/>
        </w:rPr>
        <w:t xml:space="preserve">где </w:t>
      </w:r>
      <w:r>
        <w:rPr>
          <w:i/>
          <w:color w:val="800000"/>
          <w:sz w:val="24"/>
          <w:lang w:eastAsia="ru-RU"/>
        </w:rPr>
        <w:t>х</w:t>
      </w:r>
      <w:r>
        <w:rPr>
          <w:color w:val="800000"/>
          <w:sz w:val="24"/>
          <w:lang w:eastAsia="ru-RU"/>
        </w:rPr>
        <w:t xml:space="preserve"> — координата положения, а </w:t>
      </w:r>
      <w:r>
        <w:rPr>
          <w:i/>
          <w:color w:val="800000"/>
          <w:sz w:val="24"/>
          <w:lang w:val="en-US" w:eastAsia="ru-RU"/>
        </w:rPr>
        <w:t>v</w:t>
      </w:r>
      <w:r>
        <w:rPr>
          <w:color w:val="800000"/>
          <w:sz w:val="24"/>
          <w:lang w:eastAsia="ru-RU"/>
        </w:rPr>
        <w:t>— скорость системы. Со време</w:t>
        <w:softHyphen/>
        <w:t>нем её состояние может изменять</w:t>
        <w:softHyphen/>
        <w:t>ся. В этом случае становится иным и положение изображающей точки в фазовом пространстве — она опи</w:t>
        <w:softHyphen/>
        <w:t xml:space="preserve">сывает </w:t>
      </w:r>
      <w:r>
        <w:rPr>
          <w:i/>
          <w:color w:val="800000"/>
          <w:sz w:val="24"/>
          <w:lang w:eastAsia="ru-RU"/>
        </w:rPr>
        <w:t xml:space="preserve">фазовую траекторию. </w:t>
      </w:r>
      <w:r>
        <w:rPr>
          <w:color w:val="800000"/>
          <w:sz w:val="24"/>
          <w:lang w:eastAsia="ru-RU"/>
        </w:rPr>
        <w:t>Все вместе (или, по крайней мере, наи</w:t>
        <w:softHyphen/>
        <w:t>более характерные) траектории об</w:t>
        <w:softHyphen/>
        <w:t xml:space="preserve">разуют </w:t>
      </w:r>
      <w:r>
        <w:rPr>
          <w:i/>
          <w:color w:val="800000"/>
          <w:sz w:val="24"/>
          <w:lang w:eastAsia="ru-RU"/>
        </w:rPr>
        <w:t>фазовый портрет системы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115695" cy="188341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осетим небольшую фазовую «портретную галерею». Рассмот</w:t>
        <w:softHyphen/>
        <w:t>рим, как изменяется со временем состояние линейного осциллятора, например шарика, совершающего в отсутствие трения колебания по параболе (рис. 1). Фазовый порт</w:t>
        <w:softHyphen/>
        <w:t>рет такого линейного осциллятора изображён на том же рисунке внизу. Начало координат соответ</w:t>
        <w:softHyphen/>
        <w:t xml:space="preserve">ствует положению равновесия. Это неподвижная точка, называемая </w:t>
      </w:r>
      <w:r>
        <w:rPr>
          <w:i/>
          <w:color w:val="800000"/>
          <w:sz w:val="24"/>
          <w:lang w:eastAsia="ru-RU"/>
        </w:rPr>
        <w:t xml:space="preserve">центром </w:t>
      </w:r>
      <w:r>
        <w:rPr>
          <w:color w:val="800000"/>
          <w:sz w:val="24"/>
          <w:lang w:eastAsia="ru-RU"/>
        </w:rPr>
        <w:t>(в ней шарик покоится). Фазовые траектории имеют вид эл</w:t>
        <w:softHyphen/>
        <w:t>липсов, размеры которых зависят от запаса энергии шарика — от того, до какой высоты он поднима</w:t>
        <w:softHyphen/>
        <w:t>ется по параболе.</w:t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408430" cy="13106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t>Однако стоит «включить» тре</w:t>
        <w:softHyphen/>
        <w:t>ние, как фазовая диаграмма линей</w:t>
        <w:softHyphen/>
        <w:t>ного осциллятора изменится: часть энергии шарик будет затрачивать на преодоление трения, и колебания станут постепенно затухать. Фазовый портрет линейного осцил</w:t>
        <w:softHyphen/>
        <w:t>лятора при малых потерях показан на рис. 2 (здесь положение равно</w:t>
        <w:softHyphen/>
        <w:t xml:space="preserve">весия — </w:t>
      </w:r>
      <w:r>
        <w:rPr>
          <w:i/>
          <w:color w:val="800000"/>
          <w:sz w:val="24"/>
          <w:lang w:eastAsia="ru-RU"/>
        </w:rPr>
        <w:t xml:space="preserve">устойчивый фокус), </w:t>
      </w:r>
      <w:r>
        <w:rPr>
          <w:color w:val="800000"/>
          <w:sz w:val="24"/>
          <w:lang w:eastAsia="ru-RU"/>
        </w:rPr>
        <w:t>при больших потерях — на рис. 3 (по</w:t>
        <w:softHyphen/>
        <w:t xml:space="preserve">ложение равновесия — </w:t>
      </w:r>
      <w:r>
        <w:rPr>
          <w:i/>
          <w:color w:val="800000"/>
          <w:sz w:val="24"/>
          <w:lang w:eastAsia="ru-RU"/>
        </w:rPr>
        <w:t>устойчивый узел)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Если шарик движется без трения по более сложной кривой, изобра</w:t>
        <w:softHyphen/>
        <w:t>жённой вверху на рис. 4, его фазо</w:t>
        <w:softHyphen/>
        <w:t>вая диаграмма будет такой, как по</w:t>
        <w:softHyphen/>
        <w:t xml:space="preserve">казано на том же рисунке внизу. Неподвижные точки </w:t>
      </w:r>
      <w:r>
        <w:rPr>
          <w:i/>
          <w:color w:val="800000"/>
          <w:sz w:val="24"/>
          <w:lang w:eastAsia="ru-RU"/>
        </w:rPr>
        <w:t>(точки оста</w:t>
        <w:softHyphen/>
        <w:t xml:space="preserve">новки) </w:t>
      </w:r>
      <w:r>
        <w:rPr>
          <w:i/>
          <w:color w:val="800000"/>
          <w:sz w:val="24"/>
          <w:lang w:val="en-US" w:eastAsia="ru-RU"/>
        </w:rPr>
        <w:t>O</w:t>
      </w:r>
      <w:r>
        <w:rPr>
          <w:color w:val="800000"/>
          <w:sz w:val="24"/>
          <w:vertAlign w:val="subscript"/>
          <w:lang w:val="en-US" w:eastAsia="ru-RU"/>
        </w:rPr>
        <w:t>1</w:t>
      </w:r>
      <w:r>
        <w:rPr>
          <w:color w:val="800000"/>
          <w:sz w:val="24"/>
          <w:lang w:val="en-US" w:eastAsia="ru-RU"/>
        </w:rPr>
        <w:t xml:space="preserve"> </w:t>
      </w:r>
      <w:r>
        <w:rPr>
          <w:color w:val="800000"/>
          <w:sz w:val="24"/>
          <w:lang w:eastAsia="ru-RU"/>
        </w:rPr>
        <w:t xml:space="preserve">и </w:t>
      </w:r>
      <w:r>
        <w:rPr>
          <w:i/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i/>
          <w:color w:val="800000"/>
          <w:sz w:val="24"/>
          <w:lang w:eastAsia="ru-RU"/>
        </w:rPr>
        <w:t xml:space="preserve"> </w:t>
      </w:r>
      <w:r>
        <w:rPr>
          <w:color w:val="800000"/>
          <w:sz w:val="24"/>
          <w:lang w:eastAsia="ru-RU"/>
        </w:rPr>
        <w:t xml:space="preserve">называются </w:t>
      </w:r>
      <w:r>
        <w:rPr>
          <w:i/>
          <w:color w:val="800000"/>
          <w:sz w:val="24"/>
          <w:lang w:eastAsia="ru-RU"/>
        </w:rPr>
        <w:t>центра</w:t>
        <w:softHyphen/>
        <w:t xml:space="preserve">ми, </w:t>
      </w:r>
      <w:r>
        <w:rPr>
          <w:color w:val="800000"/>
          <w:sz w:val="24"/>
          <w:lang w:eastAsia="ru-RU"/>
        </w:rPr>
        <w:t xml:space="preserve">а точка </w:t>
      </w:r>
      <w:r>
        <w:rPr>
          <w:i/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i/>
          <w:color w:val="800000"/>
          <w:sz w:val="24"/>
          <w:lang w:eastAsia="ru-RU"/>
        </w:rPr>
        <w:t xml:space="preserve">, </w:t>
      </w:r>
      <w:r>
        <w:rPr>
          <w:color w:val="800000"/>
          <w:sz w:val="24"/>
          <w:lang w:eastAsia="ru-RU"/>
        </w:rPr>
        <w:t>соответствующая</w:t>
      </w:r>
    </w:p>
    <w:p>
      <w:pPr>
        <w:pStyle w:val="Normal"/>
        <w:shd w:fill="FFFFFF" w:val="clear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3877310" cy="128651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18" w:right="-766" w:hanging="0"/>
        <w:jc w:val="both"/>
        <w:rPr>
          <w:color w:val="800000"/>
          <w:sz w:val="24"/>
          <w:lang w:eastAsia="ru-RU"/>
        </w:rPr>
      </w:pPr>
      <w:r>
        <w:rPr>
          <w:color w:val="800000"/>
          <w:sz w:val="24"/>
          <w:lang w:eastAsia="ru-RU"/>
        </w:rPr>
        <w:drawing>
          <wp:inline distT="0" distB="0" distL="0" distR="0">
            <wp:extent cx="1664335" cy="176149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>перевалу между двумя «впадина</w:t>
        <w:softHyphen/>
        <w:t>ми», — седлом. При малых энерги</w:t>
        <w:softHyphen/>
        <w:t xml:space="preserve">ях шарик, выведенный из состояния равновесия </w:t>
      </w:r>
      <w:r>
        <w:rPr>
          <w:i/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1</w:t>
      </w:r>
      <w:r>
        <w:rPr>
          <w:color w:val="800000"/>
          <w:sz w:val="24"/>
          <w:lang w:eastAsia="ru-RU"/>
        </w:rPr>
        <w:t xml:space="preserve"> или </w:t>
      </w:r>
      <w:r>
        <w:rPr>
          <w:i/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>, совершает малые колебания в его окрестно</w:t>
        <w:softHyphen/>
        <w:t>сти, оставаясь в той ямке, в кото</w:t>
        <w:softHyphen/>
        <w:t>рой находился сначала. Когда же сообщённая ему энергия оказыва</w:t>
        <w:softHyphen/>
        <w:t>ется достаточной, чтобы преодо</w:t>
        <w:softHyphen/>
        <w:t>леть седло, шарик колеблется, пе</w:t>
        <w:softHyphen/>
        <w:t>реходя из одной ямки в другую.</w:t>
      </w:r>
    </w:p>
    <w:p>
      <w:pPr>
        <w:pStyle w:val="Normal"/>
        <w:shd w:fill="FFFFFF" w:val="clear"/>
        <w:ind w:left="-1418" w:right="-766" w:hanging="0"/>
        <w:jc w:val="both"/>
        <w:rPr/>
      </w:pPr>
      <w:r>
        <w:rPr>
          <w:color w:val="800000"/>
          <w:sz w:val="24"/>
          <w:lang w:eastAsia="ru-RU"/>
        </w:rPr>
        <w:t xml:space="preserve">Исчезновение или появление характерной особенности фазового портрета именуется </w:t>
      </w:r>
      <w:r>
        <w:rPr>
          <w:i/>
          <w:color w:val="800000"/>
          <w:sz w:val="24"/>
          <w:lang w:eastAsia="ru-RU"/>
        </w:rPr>
        <w:t>катастро</w:t>
        <w:softHyphen/>
        <w:t xml:space="preserve">фой. </w:t>
      </w:r>
      <w:r>
        <w:rPr>
          <w:color w:val="800000"/>
          <w:sz w:val="24"/>
          <w:lang w:eastAsia="ru-RU"/>
        </w:rPr>
        <w:t xml:space="preserve">Например, при определённых условиях фазовый портрет с двумя устойчивыми узлами </w:t>
      </w:r>
      <w:r>
        <w:rPr>
          <w:i/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1</w:t>
      </w:r>
      <w:r>
        <w:rPr>
          <w:color w:val="800000"/>
          <w:sz w:val="24"/>
          <w:lang w:eastAsia="ru-RU"/>
        </w:rPr>
        <w:t xml:space="preserve"> и </w:t>
      </w:r>
      <w:r>
        <w:rPr>
          <w:i/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3</w:t>
      </w:r>
      <w:r>
        <w:rPr>
          <w:color w:val="800000"/>
          <w:sz w:val="24"/>
          <w:lang w:eastAsia="ru-RU"/>
        </w:rPr>
        <w:t xml:space="preserve"> и од</w:t>
        <w:softHyphen/>
        <w:t xml:space="preserve">ним седлом </w:t>
      </w:r>
      <w:r>
        <w:rPr>
          <w:i/>
          <w:color w:val="800000"/>
          <w:sz w:val="24"/>
          <w:lang w:eastAsia="ru-RU"/>
        </w:rPr>
        <w:t>О</w:t>
      </w:r>
      <w:r>
        <w:rPr>
          <w:color w:val="800000"/>
          <w:sz w:val="24"/>
          <w:vertAlign w:val="subscript"/>
          <w:lang w:eastAsia="ru-RU"/>
        </w:rPr>
        <w:t>2</w:t>
      </w:r>
      <w:r>
        <w:rPr>
          <w:color w:val="800000"/>
          <w:sz w:val="24"/>
          <w:lang w:eastAsia="ru-RU"/>
        </w:rPr>
        <w:t xml:space="preserve"> (рис. 5) может пре</w:t>
        <w:softHyphen/>
        <w:t>вратиться в систему с одним устой</w:t>
        <w:softHyphen/>
        <w:t>чивым узлом (рис. 3). Исчезновение седла и появление одного узла вме</w:t>
        <w:softHyphen/>
        <w:t>сто двух прежних — катастрофа. Фазовое пространство много</w:t>
        <w:softHyphen/>
        <w:t>мерных систем имеет большую раз</w:t>
        <w:softHyphen/>
        <w:t>мерность, их фазовые диаграммы многомерны и теряют наглядность, но геометрические и топологиче</w:t>
        <w:softHyphen/>
        <w:t>ские методы исследования слож</w:t>
        <w:softHyphen/>
        <w:t>ных систем остаются прежними.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</w:rPr>
        <w:t>378</w:t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ind w:left="-1418" w:right="-766" w:hanging="0"/>
        <w:jc w:val="both"/>
        <w:rPr>
          <w:b/>
          <w:b/>
          <w:color w:val="000000"/>
          <w:sz w:val="24"/>
          <w:lang w:val="en-US" w:eastAsia="ru-RU"/>
        </w:rPr>
      </w:pPr>
      <w:r>
        <w:rPr>
          <w:b/>
          <w:color w:val="000000"/>
          <w:sz w:val="24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8:10:00Z</dcterms:created>
  <dc:creator>ves</dc:creator>
  <dc:description/>
  <dc:language>en-US</dc:language>
  <cp:lastModifiedBy>ves</cp:lastModifiedBy>
  <dcterms:modified xsi:type="dcterms:W3CDTF">2004-02-13T12:35:00Z</dcterms:modified>
  <cp:revision>47</cp:revision>
  <dc:subject/>
  <dc:title>ЕДИНАЯ ТЕОРИЯ</dc:title>
</cp:coreProperties>
</file>