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0" w:name="а8"/>
      <w:bookmarkEnd w:id="0"/>
      <w:r>
        <w:rPr>
          <w:b/>
          <w:color w:val="000000"/>
          <w:sz w:val="24"/>
          <w:lang w:eastAsia="ru-RU"/>
        </w:rPr>
        <w:t>ЭНТРОП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КАЧЕСТВО ТЕПЛ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нятия, о которых говорилось до сих пор, так или иначе знакомы всем. По крайней мере, каждый может ска</w:t>
        <w:softHyphen/>
        <w:t>зать, что он знает или думает о теп</w:t>
        <w:softHyphen/>
        <w:t>лоте, температуре, давлении, энергии. Но если «человека с улицы» попро</w:t>
        <w:softHyphen/>
        <w:t>сить объяснить, что такое энтропия, он может просто не понять, о чём речь. Что же означает понятие «эн</w:t>
        <w:softHyphen/>
        <w:t>тропия»? И вообще, когда, как и за</w:t>
        <w:softHyphen/>
        <w:t>чем его ввели в научный обиход?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оисходит это слово от грече</w:t>
        <w:softHyphen/>
        <w:t>ского «тропе» — «превращение». Придумал его в 1865 г. Клаузиус, ког</w:t>
        <w:softHyphen/>
        <w:t>да понял физический смысл функ</w:t>
        <w:softHyphen/>
        <w:t xml:space="preserve">ции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, которую он ввёл в 1850 г., пы</w:t>
        <w:softHyphen/>
        <w:t>таясь выразить математически то, что «теплота сама собой не может пе</w:t>
        <w:softHyphen/>
        <w:t>реходить от холодного тела к тёпло</w:t>
        <w:softHyphen/>
        <w:t>му». Так он формулировал второй принцип своей теории теплоты, а первым у него был принцип сохра</w:t>
        <w:softHyphen/>
        <w:t>нения и превращения энерг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Клаузиус строил теорию не на пустом месте, а переосмысливая заме</w:t>
        <w:softHyphen/>
        <w:t>чательный труд Карно. У Карно тео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Для простейшей термо</w:t>
        <w:softHyphen/>
        <w:t>динамической модели — идеального газа, заключён</w:t>
        <w:softHyphen/>
        <w:t>ного в цилиндр с поршнем, работа, которую можно со</w:t>
        <w:softHyphen/>
        <w:t xml:space="preserve">вершить над ним, сводится к изменению его объёма: </w:t>
      </w:r>
      <w:r>
        <w:rPr>
          <w:i/>
          <w:color w:val="000000"/>
          <w:sz w:val="24"/>
          <w:lang w:val="en-US" w:eastAsia="ru-RU"/>
        </w:rPr>
        <w:t xml:space="preserve">dW= -pdV. </w:t>
      </w:r>
      <w:r>
        <w:rPr>
          <w:color w:val="000000"/>
          <w:sz w:val="24"/>
          <w:lang w:eastAsia="ru-RU"/>
        </w:rPr>
        <w:t>(Знак минус появляется потому, что по</w:t>
        <w:softHyphen/>
        <w:t>ложительная внешняя ра</w:t>
        <w:softHyphen/>
        <w:t>бота совершается, когда газ сжимают, т. с. когда объём его уменьшается и величи</w:t>
        <w:softHyphen/>
        <w:t xml:space="preserve">на </w:t>
      </w:r>
      <w:r>
        <w:rPr>
          <w:i/>
          <w:color w:val="000000"/>
          <w:sz w:val="24"/>
          <w:lang w:val="en-US" w:eastAsia="ru-RU"/>
        </w:rPr>
        <w:t xml:space="preserve">dV </w:t>
      </w:r>
      <w:r>
        <w:rPr>
          <w:color w:val="000000"/>
          <w:sz w:val="24"/>
          <w:lang w:eastAsia="ru-RU"/>
        </w:rPr>
        <w:t>отрицательна. Если же газ сам совершает рабо</w:t>
        <w:softHyphen/>
        <w:t xml:space="preserve">ту, то величина </w:t>
      </w:r>
      <w:r>
        <w:rPr>
          <w:i/>
          <w:color w:val="000000"/>
          <w:sz w:val="24"/>
          <w:lang w:val="en-US" w:eastAsia="ru-RU"/>
        </w:rPr>
        <w:t xml:space="preserve">dV </w:t>
      </w:r>
      <w:r>
        <w:rPr>
          <w:color w:val="000000"/>
          <w:sz w:val="24"/>
          <w:lang w:eastAsia="ru-RU"/>
        </w:rPr>
        <w:t>положи</w:t>
        <w:softHyphen/>
        <w:t xml:space="preserve">тельна, но меняется знак работы </w:t>
      </w:r>
      <w:r>
        <w:rPr>
          <w:i/>
          <w:color w:val="000000"/>
          <w:sz w:val="24"/>
          <w:lang w:val="en-US" w:eastAsia="ru-RU"/>
        </w:rPr>
        <w:t xml:space="preserve">W.) </w:t>
      </w:r>
      <w:r>
        <w:rPr>
          <w:color w:val="000000"/>
          <w:sz w:val="24"/>
          <w:lang w:eastAsia="ru-RU"/>
        </w:rPr>
        <w:t>Таким образом, в этом случае закон сохра</w:t>
        <w:softHyphen/>
        <w:t xml:space="preserve">нения энергии имеет вид </w:t>
      </w:r>
      <w:r>
        <w:rPr>
          <w:i/>
          <w:color w:val="000000"/>
          <w:sz w:val="24"/>
          <w:lang w:val="en-US" w:eastAsia="ru-RU"/>
        </w:rPr>
        <w:t>dU=dQ-pdV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eastAsia="ru-RU"/>
        </w:rPr>
        <w:t>19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ия теплоты покоилась на двух утвер</w:t>
        <w:softHyphen/>
        <w:t>ждениях: 1) теплота вещественна, и количество её сохраняется (принцип сохранения); 2) нельзя извлечь из теплоты работу при постоянной температуре: надо заставить теплоту «па</w:t>
        <w:softHyphen/>
        <w:t>дать» до более низкой температуры (принцип направленности). У Клаузиуса были тоже два принципа — со</w:t>
        <w:softHyphen/>
        <w:t>хранения и направленности. Только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" w:name="а1"/>
      <w:bookmarkEnd w:id="1"/>
      <w:r>
        <w:rPr>
          <w:color w:val="800000"/>
          <w:sz w:val="24"/>
          <w:lang w:eastAsia="ru-RU"/>
        </w:rPr>
        <w:t>РУДОЛЬФ КЛАУЗИУС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аже человек, хорошо сведущий в ис</w:t>
        <w:softHyphen/>
        <w:t>тории естествознания, скорее всего не сможет ответить на вопрос, кто та</w:t>
        <w:softHyphen/>
        <w:t>кой Рудольф Юлиус Эмануэль Готтлиб и каков его вклад в развитие физиче</w:t>
        <w:softHyphen/>
        <w:t>ской науки. Между тем речь идёт об одном из творцов термодинамики и кинетической теории газов Рудольфе Юлиусе Эмануэле Клаузиусе (1822— 1888), избравшем по каким-то причи</w:t>
        <w:softHyphen/>
        <w:t>нам латинизированный псевдоним. Окончив Берлинский университет в 1848 г., Клаузиус затем был профес</w:t>
        <w:softHyphen/>
        <w:t>сором цюрихского Политехнического института (с 1855 г.), университетов Вюрцбурга (с 1867 г.) и Бонна (1869— 1888 гг.). В Бонне его преемником по кафедре физики стал Генрих Герц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наше время паровые машины (ча</w:t>
        <w:softHyphen/>
        <w:t xml:space="preserve">сто лишь их макеты) можно увидеть только в музеях, но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они явля</w:t>
        <w:softHyphen/>
        <w:t>лись основными источниками энергии. Над усовершенствованием этих меха</w:t>
        <w:softHyphen/>
        <w:t>низмов трудилась целая армия изобре</w:t>
        <w:softHyphen/>
        <w:t>тателей, инженеров и учёных — прак</w:t>
        <w:softHyphen/>
        <w:t>тиков и теоретиков. Почётное место среди них занимает Рудольф Клаузиус, вклад которого значительно боль</w:t>
        <w:softHyphen/>
        <w:t>ше, чем просто решение важной, но всё-таки узкой технической задачи по</w:t>
        <w:softHyphen/>
        <w:t>вышения КПД паровой машины. Он стал одним из создателей новой нау</w:t>
        <w:softHyphen/>
        <w:t>ки — термодинамик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1850 г. Клаузиус точно сформу</w:t>
        <w:softHyphen/>
        <w:t>лировал закон сохранения энергии — Первое начало термодинамики, уста</w:t>
        <w:softHyphen/>
        <w:t>новив соотношение между теплотой и совершаемой работой (механиче</w:t>
        <w:softHyphen/>
        <w:t>ский эквивалент теплоты). В том же 1850 г. он, независимо от создателя технической термодинамики Уильяма Ранкина, вывел идеальный термоди</w:t>
        <w:softHyphen/>
        <w:t xml:space="preserve">намический цикл паровой машины </w:t>
      </w:r>
      <w:r>
        <w:rPr>
          <w:i/>
          <w:color w:val="800000"/>
          <w:sz w:val="24"/>
          <w:lang w:eastAsia="ru-RU"/>
        </w:rPr>
        <w:t xml:space="preserve">(цикл Ранкина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Клаузиуса), </w:t>
      </w:r>
      <w:r>
        <w:rPr>
          <w:color w:val="800000"/>
          <w:sz w:val="24"/>
          <w:lang w:eastAsia="ru-RU"/>
        </w:rPr>
        <w:t>первым исследовал термодинамические свой</w:t>
        <w:softHyphen/>
        <w:t>ства водяного пара (1851 г.). Позднее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(1856 г.) Клаузиус предложил способ повышения КПД паровой машины за счёт увеличения температуры рабо</w:t>
        <w:softHyphen/>
        <w:t>чего тел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нимаясь изучением термодина</w:t>
        <w:softHyphen/>
        <w:t>мических явлений, учёный пришёл к заключению, что только Первого на</w:t>
        <w:softHyphen/>
        <w:t>чала термодинамики недостаточно для их описания: необходим ещё один закон, позволяющий определять, в ка</w:t>
        <w:softHyphen/>
        <w:t>ком направлении развиваются термо</w:t>
        <w:softHyphen/>
        <w:t>динамические процессы. В 1854 г. он принял аксиому: теплота не может сама по себе переходить от более хо</w:t>
        <w:softHyphen/>
        <w:t>лодного тела к более тёплому. Другая (эквивалентная) формулировка при</w:t>
        <w:softHyphen/>
        <w:t>надлежит Томсону: нельзя построить вечный двигатель второго рода, т. е. двигатель, действие которого не нару</w:t>
        <w:softHyphen/>
        <w:t>шает закона сохранения энергии, но позволяет полностью превратить всю теплоту в механическую работу. Опи</w:t>
        <w:softHyphen/>
        <w:t>раясь на это утверждение и введя но</w:t>
        <w:softHyphen/>
        <w:t>вую физическую величину — энтро</w:t>
        <w:softHyphen/>
        <w:t>пию, Клаузиус выразил Второе начало термодинамики в виде неравенства. Неравенство Клаузиуса (1862 г.) вы</w:t>
        <w:softHyphen/>
        <w:t>глядит так: энтропия замкнутой (не об</w:t>
        <w:softHyphen/>
        <w:t>менивающейся с окружающей средой ни веществом, ни энергией) системы не убывает. Если процесс обратимый, энтропия остаётся постоянной, если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00530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цесс необратимый, то энтропия возрастает. Таким образом, измене</w:t>
        <w:softHyphen/>
        <w:t>ние энтропии указывает, в каком на</w:t>
        <w:softHyphen/>
        <w:t>правлении протекает процесс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чительный вклад внёс Клаузиус в разработку кинетической теории газов. В работе «О роде движения, ко</w:t>
        <w:softHyphen/>
        <w:t>торый мы называем теплотой», опуб</w:t>
        <w:softHyphen/>
        <w:t>ликованной в журнале «Анналы физи</w:t>
        <w:softHyphen/>
        <w:t>ки» (1857 г.), он вывел уравнение состояния газ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800000"/>
          <w:sz w:val="24"/>
          <w:lang w:val="en-US" w:eastAsia="ru-RU"/>
        </w:rPr>
        <w:t>pV</w:t>
      </w:r>
      <w:r>
        <w:rPr>
          <w:color w:val="800000"/>
          <w:sz w:val="24"/>
          <w:lang w:val="en-US" w:eastAsia="ru-RU"/>
        </w:rPr>
        <w:t>=</w:t>
      </w:r>
      <w:r>
        <w:rPr>
          <w:i/>
          <w:color w:val="800000"/>
          <w:sz w:val="24"/>
          <w:lang w:val="en-US" w:eastAsia="ru-RU"/>
        </w:rPr>
        <w:t>Nmu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>/</w:t>
      </w:r>
      <w:r>
        <w:rPr>
          <w:color w:val="800000"/>
          <w:sz w:val="24"/>
          <w:lang w:eastAsia="ru-RU"/>
        </w:rPr>
        <w:t>3,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lang w:eastAsia="ru-RU"/>
        </w:rPr>
        <w:t xml:space="preserve"> — среднее значение скорости частиц газа, </w:t>
      </w:r>
      <w:r>
        <w:rPr>
          <w:i/>
          <w:color w:val="800000"/>
          <w:sz w:val="24"/>
          <w:lang w:eastAsia="ru-RU"/>
        </w:rPr>
        <w:t xml:space="preserve">р </w:t>
      </w:r>
      <w:r>
        <w:rPr>
          <w:color w:val="800000"/>
          <w:sz w:val="24"/>
          <w:lang w:eastAsia="ru-RU"/>
        </w:rPr>
        <w:t xml:space="preserve">— давление, </w:t>
      </w:r>
      <w:r>
        <w:rPr>
          <w:i/>
          <w:color w:val="800000"/>
          <w:sz w:val="24"/>
          <w:lang w:val="en-US" w:eastAsia="ru-RU"/>
        </w:rPr>
        <w:t>V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— объ</w:t>
        <w:softHyphen/>
        <w:t xml:space="preserve">ём, </w:t>
      </w:r>
      <w:r>
        <w:rPr>
          <w:i/>
          <w:color w:val="800000"/>
          <w:sz w:val="24"/>
          <w:lang w:eastAsia="ru-RU"/>
        </w:rPr>
        <w:t xml:space="preserve">N </w:t>
      </w:r>
      <w:r>
        <w:rPr>
          <w:color w:val="800000"/>
          <w:sz w:val="24"/>
          <w:lang w:eastAsia="ru-RU"/>
        </w:rPr>
        <w:t xml:space="preserve">— количество частиц, 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— мас</w:t>
        <w:softHyphen/>
        <w:t>са частиц. Клаузиус определил, что давление газа зависит только от по</w:t>
        <w:softHyphen/>
        <w:t>ступательного движения его молекул, и нашёл, какую долю кинетическая энергия поступательного движения составляет от всей кинетической энергии частицы. Он ввёл понятие длины свободного пробега (расстоя</w:t>
        <w:softHyphen/>
        <w:t>ния между двумя последовательными столкновениями) и разрешил кажуще</w:t>
        <w:softHyphen/>
        <w:t>еся противоречие между необычай</w:t>
        <w:softHyphen/>
        <w:t>но большой скоростью молекул (для водорода — около 1800 м/с) и малой скоростью диффуз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В 1870 г. Клаузиус доказал так называемую </w:t>
      </w:r>
      <w:r>
        <w:rPr>
          <w:i/>
          <w:color w:val="800000"/>
          <w:sz w:val="24"/>
          <w:lang w:eastAsia="ru-RU"/>
        </w:rPr>
        <w:t xml:space="preserve">теорему вириала, </w:t>
      </w:r>
      <w:r>
        <w:rPr>
          <w:color w:val="800000"/>
          <w:sz w:val="24"/>
          <w:lang w:eastAsia="ru-RU"/>
        </w:rPr>
        <w:t>уста</w:t>
        <w:softHyphen/>
        <w:t>навливающую связь средней кинети</w:t>
        <w:softHyphen/>
        <w:t>ческой энергии частиц с действующи</w:t>
        <w:softHyphen/>
        <w:t>ми между ними силам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боты Клаузиуса отличаются яс</w:t>
        <w:softHyphen/>
        <w:t>ностью постановки задачи, глубиной физических идей и математической строгостью их изложения. Он теоре</w:t>
        <w:softHyphen/>
        <w:t>тически обосновал закон Джоуля — Ленца (1853 г.), разработал основы теории электролитической диссоциа</w:t>
        <w:softHyphen/>
        <w:t>ции (1857 г.) и независимо от О. Моссоти вывел зависимость между ди</w:t>
        <w:softHyphen/>
        <w:t>электрической проницаемостью и поляризуемостью диэлектрика (фор</w:t>
        <w:softHyphen/>
        <w:t>мула Клаузиуса—Моссоти, 1879 г.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«Энтропия». Рисунок русского писателя А. М. Ремизов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хранялась теперь не теплота, а пол</w:t>
        <w:softHyphen/>
        <w:t>ная энергия, так как, согласно закону сохранения энергии, теплота сама могла превращаться в работу. Что же касается принципа направленности, то на первый взгляд он совсем не та</w:t>
        <w:softHyphen/>
        <w:t>кой, как у Карно. Однако можно до</w:t>
        <w:softHyphen/>
        <w:t>казать их эквивалентность. Сохранив структуру теории, но принципиально изменив её сущность, Клаузиус устра</w:t>
        <w:softHyphen/>
        <w:t>нил некоторые нестыковки теории Карно и довёл его идеи до полной фи</w:t>
        <w:softHyphen/>
        <w:t>зической ясност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Например, Карно говорил, что в тепловой машине при температур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 xml:space="preserve">1 </w:t>
      </w:r>
      <w:r>
        <w:rPr>
          <w:color w:val="000000"/>
          <w:sz w:val="24"/>
          <w:lang w:eastAsia="ru-RU"/>
        </w:rPr>
        <w:t xml:space="preserve">пар поглощает теплоту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>, а при тем</w:t>
        <w:softHyphen/>
        <w:t xml:space="preserve">ператур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ту же теплоту отдаёт. При этом он полагал, что теплота как-то меняется, поскольку при разных тем</w:t>
        <w:softHyphen/>
        <w:t>пературах обладает разным качест</w:t>
        <w:softHyphen/>
        <w:t>вом. Количество теплорода, считал Карно, сохраняется, и работа произ</w:t>
        <w:softHyphen/>
        <w:t>водится только за счёт его «падения» между разными температурами. Но вот после «падения» остаётся тепло</w:t>
        <w:softHyphen/>
        <w:t>род прежним или нет? Теперь изве</w:t>
        <w:softHyphen/>
        <w:t>стно, что теплорода нет и количест</w:t>
        <w:softHyphen/>
        <w:t>во теплоты не сохраняется, так как часть её превращается в работу. Од</w:t>
        <w:softHyphen/>
        <w:t>нако во времена Карно закона сохранения энергии ещё не знал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01570" cy="302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И всё же именно в этом месте рассуждений учёный чувствовал некоторую несо</w:t>
        <w:softHyphen/>
        <w:t xml:space="preserve">гласованность: ведь если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ичем не отличается от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о за счёт чего производится работа?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альная функция, не зави</w:t>
        <w:softHyphen/>
        <w:t>сящая ни от принципа действия ма</w:t>
        <w:softHyphen/>
        <w:t>шины, ни от её рабочего вещества, появляется везде, где при температу</w:t>
        <w:softHyphen/>
        <w:t xml:space="preserve">р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оглощается теплота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,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при температур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даётся теплота 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 все процессы протекают обратимо. Найденная для какой-нибудь машины или системы (модели), эта функция будет точно такой же и для других си</w:t>
        <w:softHyphen/>
        <w:t>стем, имеющих одинаковые тепловые параметры. Проще взять модель иде</w:t>
        <w:softHyphen/>
        <w:t>ального газа. Клаузиус так и посту</w:t>
        <w:softHyphen/>
        <w:t xml:space="preserve">пил. Оказалось, что универсальная функция имеет вид </w:t>
      </w:r>
      <w:r>
        <w:rPr>
          <w:i/>
          <w:color w:val="000000"/>
          <w:sz w:val="24"/>
          <w:lang w:val="en-US" w:eastAsia="ru-RU"/>
        </w:rPr>
        <w:t>Q/T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ыяснилось, что она не только уни</w:t>
        <w:softHyphen/>
        <w:t>версальна, но ещё и служит функцией состояния и что в обратимом цикле сохраняется именно она, а не тепло</w:t>
        <w:softHyphen/>
        <w:t>та. Иными словами, в цикле Карно ве</w:t>
        <w:softHyphen/>
        <w:t xml:space="preserve">личина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>/T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тнятая у нагревателя, равна величине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/T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отданной холо</w:t>
        <w:softHyphen/>
        <w:t>дильнику, т. е. выполняется соотноше</w:t>
        <w:softHyphen/>
        <w:t xml:space="preserve">ние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>/T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/T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b/>
          <w:color w:val="000000"/>
          <w:sz w:val="24"/>
          <w:lang w:val="en-US"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а не 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=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Чтобы понять физический смысл этого ра</w:t>
        <w:softHyphen/>
        <w:t>венства, Клаузиус исследовал сначала процессы, состоящие из нескольких циклов Карно с разными температу</w:t>
        <w:softHyphen/>
        <w:t>рами; потом ещё более сложные, в которых изменение температуры и поглощение теплоты происходят од</w:t>
        <w:softHyphen/>
        <w:t>новременно. Он разбивал эти процес</w:t>
        <w:softHyphen/>
        <w:t>сы на элементарные бесконечно ма</w:t>
        <w:softHyphen/>
        <w:t xml:space="preserve">лые циклы, суммировал результаты их работы и в конце концов доказал, что для любого сколь угодно сложного циклического обратимого процесса сумма величин </w:t>
      </w:r>
      <w:r>
        <w:rPr>
          <w:i/>
          <w:color w:val="000000"/>
          <w:sz w:val="24"/>
          <w:lang w:val="en-US" w:eastAsia="ru-RU"/>
        </w:rPr>
        <w:t xml:space="preserve">Q/T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учётом знака теп</w:t>
        <w:softHyphen/>
        <w:t>лоты (получаемой — с плюсом, отда</w:t>
        <w:softHyphen/>
        <w:t>ваемой — с минусом) равняется нулю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40080" cy="34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ли, в интегральной форме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049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2" w:name="а2"/>
      <w:bookmarkEnd w:id="2"/>
      <w:r>
        <w:rPr>
          <w:color w:val="800000"/>
          <w:sz w:val="24"/>
          <w:lang w:eastAsia="ru-RU"/>
        </w:rPr>
        <w:t xml:space="preserve">УИЛЬЯМ ТОМСОН, 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ОРД КЕЛЬВИН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На переломе столетий принято подво</w:t>
        <w:softHyphen/>
        <w:t xml:space="preserve">дить итоги. Математики сделали это на </w:t>
      </w:r>
      <w:r>
        <w:rPr>
          <w:color w:val="800000"/>
          <w:sz w:val="24"/>
          <w:lang w:val="en-US" w:eastAsia="ru-RU"/>
        </w:rPr>
        <w:t xml:space="preserve">II </w:t>
      </w:r>
      <w:r>
        <w:rPr>
          <w:color w:val="800000"/>
          <w:sz w:val="24"/>
          <w:lang w:eastAsia="ru-RU"/>
        </w:rPr>
        <w:t>Международном математическом конгрессе в Париже (1900 г.), где с докладом выступил Давид Гильберт. Ве</w:t>
        <w:softHyphen/>
        <w:t>ликий учёный сформулировал 23 про</w:t>
        <w:softHyphen/>
        <w:t>блемы, которые, как он полагал, девят</w:t>
        <w:softHyphen/>
        <w:t>надцатый век завешал двадцатому. У физиков ничего подобного не случи</w:t>
        <w:softHyphen/>
        <w:t>лось: по мнению большинства, клас</w:t>
        <w:softHyphen/>
        <w:t>сическая физика, основанная на нью</w:t>
        <w:softHyphen/>
        <w:t>тоновой механике, позволила почти полностью объяснить окружающий мир. В этом убеждал и собственный опыт, и авторитет выдающихся учё</w:t>
        <w:softHyphen/>
        <w:t>ных-современников. Один из них, английский физик Уильям Томсон (1824—1907), утверждал: «Я никогда не испытываю чувства удовлетворе</w:t>
        <w:softHyphen/>
        <w:t>ния, пока мне не удаётся построить ме</w:t>
        <w:softHyphen/>
        <w:t>ханическую модель исследуемого явле</w:t>
        <w:softHyphen/>
        <w:t>ния. Если мне удаётся построить такую модель, то я понимаю изучаемый пред</w:t>
        <w:softHyphen/>
        <w:t>мет, в противном случае — не пони</w:t>
        <w:softHyphen/>
        <w:t>маю. Именно поэтому я никак не могу понять электромагнитную теорию све</w:t>
        <w:softHyphen/>
        <w:t>та. Я хотел бы понять свет настолько полно, насколько это возможно без введения того, что я понимаю ещё меньше. Именно поэтому я придержи</w:t>
        <w:softHyphen/>
        <w:t>ваюсь простой динамики, поскольку в ней, а не в электромагнитной теории могу найти подходящую модель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чальное образование Уильям Томсон получил под руководством отца, профессора математики Джейм</w:t>
        <w:softHyphen/>
        <w:t>са Томсона. В 1834 г. Уильям посту</w:t>
        <w:softHyphen/>
        <w:t>пил в университет Глазго, откуда пе</w:t>
        <w:softHyphen/>
        <w:t>ревёлся в колледж Святого Петра (Питерхаус) Кембриджского универ</w:t>
        <w:softHyphen/>
        <w:t>ситета. По окончании университета (1845 г.) юноша несколько месяцев стажировался в лаборатории Анри Виктора Реньо в Париже. В 22 года Томсон уже был профессором нату</w:t>
        <w:softHyphen/>
        <w:t>ральной философии, т. е. физики, университета в Глазго. Занимал он этот пост вплоть до ухода в отставку (1899 г.). В Глазго Томсон организо</w:t>
        <w:softHyphen/>
        <w:t>вал первую физическую лабораторию в Великобритании (1846 г.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Томсон был одним из ведущих физиков своего времени. Выполнен</w:t>
        <w:softHyphen/>
        <w:t>ные им эксперименты позволили со</w:t>
        <w:softHyphen/>
        <w:t>здать динамическую теорию теплоты, примирившую подходы Сади Карно и Джеймса Джоуля, противоречившие, как тогда казалось, друг другу. Осно</w:t>
        <w:softHyphen/>
        <w:t>вополагающие принципы термодина</w:t>
        <w:softHyphen/>
        <w:t>мики опираются на абсолютную шка</w:t>
        <w:softHyphen/>
        <w:t xml:space="preserve">лу температур Томсона (Кельвина; 1 848 г.) и найденный им </w:t>
      </w:r>
      <w:r>
        <w:rPr>
          <w:i/>
          <w:color w:val="800000"/>
          <w:sz w:val="24"/>
          <w:lang w:eastAsia="ru-RU"/>
        </w:rPr>
        <w:t xml:space="preserve">принцип диссипации </w:t>
      </w:r>
      <w:r>
        <w:rPr>
          <w:color w:val="800000"/>
          <w:sz w:val="24"/>
          <w:lang w:eastAsia="ru-RU"/>
        </w:rPr>
        <w:t xml:space="preserve">(рассеяния) </w:t>
      </w:r>
      <w:r>
        <w:rPr>
          <w:i/>
          <w:color w:val="800000"/>
          <w:sz w:val="24"/>
          <w:lang w:eastAsia="ru-RU"/>
        </w:rPr>
        <w:t xml:space="preserve">энергии. </w:t>
      </w:r>
      <w:r>
        <w:rPr>
          <w:color w:val="800000"/>
          <w:sz w:val="24"/>
          <w:lang w:eastAsia="ru-RU"/>
        </w:rPr>
        <w:t>Сфор</w:t>
        <w:softHyphen/>
        <w:t>мулировав в 1851 г. независимо от Р. Клаузиуса Второе начало термоди</w:t>
        <w:softHyphen/>
        <w:t>намики («в природе невозможен про</w:t>
        <w:softHyphen/>
        <w:t>цесс, единственным результатом ко</w:t>
        <w:softHyphen/>
        <w:t>торого была бы механическая работа, совершённая за счёт охлаждения теп</w:t>
        <w:softHyphen/>
        <w:t>лового резервуара»), Томсон разра</w:t>
        <w:softHyphen/>
        <w:t>ботал теорию энергии, доступной для использован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1853—1854 гг. Томсон вместе с Джоулем установил, что при дроссели</w:t>
        <w:softHyphen/>
        <w:t>ровании его температура либо повы</w:t>
        <w:softHyphen/>
        <w:t xml:space="preserve">шается </w:t>
      </w:r>
      <w:r>
        <w:rPr>
          <w:i/>
          <w:color w:val="800000"/>
          <w:sz w:val="24"/>
          <w:lang w:eastAsia="ru-RU"/>
        </w:rPr>
        <w:t xml:space="preserve">(положительный эффект Джоуля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 xml:space="preserve">Томсона), </w:t>
      </w:r>
      <w:r>
        <w:rPr>
          <w:color w:val="800000"/>
          <w:sz w:val="24"/>
          <w:lang w:eastAsia="ru-RU"/>
        </w:rPr>
        <w:t xml:space="preserve">либо понижается </w:t>
      </w:r>
      <w:r>
        <w:rPr>
          <w:i/>
          <w:color w:val="800000"/>
          <w:sz w:val="24"/>
          <w:lang w:eastAsia="ru-RU"/>
        </w:rPr>
        <w:t xml:space="preserve">(отрицательный эффект). </w:t>
      </w:r>
      <w:r>
        <w:rPr>
          <w:color w:val="800000"/>
          <w:sz w:val="24"/>
          <w:lang w:eastAsia="ru-RU"/>
        </w:rPr>
        <w:t>В 1856 г. он обнаружил, что в проводнике при про</w:t>
        <w:softHyphen/>
        <w:t>хождении тока выделяется или погло</w:t>
        <w:softHyphen/>
        <w:t xml:space="preserve">щается теплота (помимо джоулевой). Это явление назвали </w:t>
      </w:r>
      <w:r>
        <w:rPr>
          <w:i/>
          <w:color w:val="800000"/>
          <w:sz w:val="24"/>
          <w:lang w:eastAsia="ru-RU"/>
        </w:rPr>
        <w:t xml:space="preserve">эффектом Томсона. </w:t>
      </w:r>
      <w:r>
        <w:rPr>
          <w:color w:val="800000"/>
          <w:sz w:val="24"/>
          <w:lang w:eastAsia="ru-RU"/>
        </w:rPr>
        <w:t>В 1870 г. учёный показал, что уп</w:t>
        <w:softHyphen/>
        <w:t>ругость насыщенного пара зависит от формы поверхности жидкост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Томсон заложил основы беспро</w:t>
        <w:softHyphen/>
        <w:t>волочной телеграфии, создав пред</w:t>
        <w:softHyphen/>
        <w:t>посылки теории электрических коле</w:t>
        <w:softHyphen/>
        <w:t>баний (1853 г.). Начиная с 1854 г. учёный много внимания уделял рабо</w:t>
        <w:softHyphen/>
        <w:t>там по прокладке трансатлантическо</w:t>
        <w:softHyphen/>
        <w:t>го телеграфного кабеля. В практиче</w:t>
        <w:softHyphen/>
        <w:t>ском осуществлении телеграфной связи важную роль сыграли не толь</w:t>
        <w:softHyphen/>
        <w:t>ко теоретические изыскания Томсона, но и его технические изобретения (ретранслятор сигналов, использова</w:t>
        <w:softHyphen/>
        <w:t>ние медного провода высокой прово</w:t>
        <w:softHyphen/>
        <w:t>димости, зеркальный гальванометр, квадрантный и абсолютный электро</w:t>
        <w:softHyphen/>
        <w:t>метры, регистратор для приёма теле</w:t>
        <w:softHyphen/>
        <w:t>графных сигналов и т. д.). В 1856 г. он возглавил «Атлантик телеграф К</w:t>
      </w:r>
      <w:r>
        <w:rPr>
          <w:color w:val="800000"/>
          <w:sz w:val="24"/>
          <w:vertAlign w:val="superscript"/>
          <w:lang w:val="en-US" w:eastAsia="ru-RU"/>
        </w:rPr>
        <w:t>o</w:t>
      </w:r>
      <w:r>
        <w:rPr>
          <w:color w:val="800000"/>
          <w:sz w:val="24"/>
          <w:lang w:eastAsia="ru-RU"/>
        </w:rPr>
        <w:t>», а в 1858 г. в качестве инженера-элек</w:t>
        <w:softHyphen/>
        <w:t>трика судна «Агамемнон» участвовал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ервой (неудачной) попытке проло</w:t>
        <w:softHyphen/>
        <w:t>жить кабель по дну океана. Восемь лет учёный упорно преодолевал раз</w:t>
        <w:softHyphen/>
        <w:t>личного рода научно-технические проблемы, возникавшие в связи с трансатлантической телеграфией. И наконец в 1866 г. на борту пер</w:t>
        <w:softHyphen/>
        <w:t>вого гигантского цельнометалличе</w:t>
        <w:softHyphen/>
        <w:t>ского парохода «Грейт Истерн» на</w:t>
        <w:softHyphen/>
        <w:t>блюдал за исторической прокладкой трансатлантического кабеля. В том же году, по возвращении из Амери</w:t>
        <w:softHyphen/>
        <w:t>ки, Томсон был возведён в рыцарское достоинство — стал сэром Уилья</w:t>
        <w:softHyphen/>
        <w:t>мом. (В 1892 г. Томсону пожаловали звание пэра — отныне он именовал</w:t>
        <w:softHyphen/>
        <w:t>ся лордом Кельвином Ларгским.)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мсона интересовали не только прикладные, но и фундаментальные проблемы. Ему принадлежат работы по математической теории магнетиз</w:t>
        <w:softHyphen/>
        <w:t>ма, теории упругости, природе эфи</w:t>
        <w:softHyphen/>
        <w:t>ра, размерам атомов и др. Учёный был убеждённым сторонником введе</w:t>
        <w:softHyphen/>
        <w:t>ния единой системы единиц для элек</w:t>
        <w:softHyphen/>
        <w:t>трических измерений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оклады, статьи, исследования, практическая и инженерная деятель</w:t>
        <w:softHyphen/>
        <w:t>ность лорда Кельвина (он являлся ав</w:t>
        <w:softHyphen/>
        <w:t>тором многих патентов) стали источ</w:t>
        <w:softHyphen/>
        <w:t>ником вдохновения для поколений физиков. В знаменитых Балтимор</w:t>
        <w:softHyphen/>
        <w:t>ских лекциях учёный прозорливо го</w:t>
        <w:softHyphen/>
        <w:t>ворил о двух тучках на безоблачном горизонте классической физики; из одной впоследствии выросла теория относительности, из другой — кван</w:t>
        <w:softHyphen/>
        <w:t>товая механика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706880" cy="2005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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>не дифференциал, а ма</w:t>
        <w:softHyphen/>
        <w:t>лое приращение теплоты. Уравнение (1) и есть математическое выраже</w:t>
        <w:softHyphen/>
        <w:t>ние Второго начала термодинамики, полученное Клаузиусом в 1854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математике известно, что, если интеграл по замкнутому пути равня</w:t>
        <w:softHyphen/>
        <w:t>ется нулю, выражение под знаком интеграла является полным диффе</w:t>
        <w:softHyphen/>
        <w:t>ренциалом некоей функции. Если же путь разомкнут, то интеграл зависит только от начальной и конечной то</w:t>
        <w:softHyphen/>
        <w:t>чек, но не от формы пути. Следова</w:t>
        <w:softHyphen/>
        <w:t>тельно, функция под знаком пол</w:t>
        <w:softHyphen/>
        <w:t>ного дифференциала представляет собой функцию состояния. Интег</w:t>
        <w:softHyphen/>
        <w:t>рал (1) и стоящая под его знаком ве</w:t>
        <w:softHyphen/>
        <w:t xml:space="preserve">личи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</w:t>
      </w:r>
      <w:r>
        <w:rPr>
          <w:i/>
          <w:color w:val="000000"/>
          <w:sz w:val="24"/>
          <w:lang w:val="en-US" w:eastAsia="ru-RU"/>
        </w:rPr>
        <w:t xml:space="preserve">Q/T </w:t>
      </w:r>
      <w:r>
        <w:rPr>
          <w:color w:val="000000"/>
          <w:sz w:val="24"/>
          <w:lang w:eastAsia="ru-RU"/>
        </w:rPr>
        <w:t xml:space="preserve">удовлетворяют данным условиям. Поэтому величи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</w:t>
      </w:r>
      <w:r>
        <w:rPr>
          <w:i/>
          <w:color w:val="000000"/>
          <w:sz w:val="24"/>
          <w:lang w:val="en-US" w:eastAsia="ru-RU"/>
        </w:rPr>
        <w:t xml:space="preserve">Q/T </w:t>
      </w:r>
      <w:r>
        <w:rPr>
          <w:color w:val="000000"/>
          <w:sz w:val="24"/>
          <w:lang w:eastAsia="ru-RU"/>
        </w:rPr>
        <w:t>должна быть полным дифференци</w:t>
        <w:softHyphen/>
        <w:t xml:space="preserve">алом некоторой функции (Клаузиус обозначил её через </w:t>
      </w:r>
      <w:r>
        <w:rPr>
          <w:i/>
          <w:color w:val="000000"/>
          <w:sz w:val="24"/>
          <w:lang w:val="en-US" w:eastAsia="ru-RU"/>
        </w:rPr>
        <w:t>S)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1935" cy="316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было получено ещё одно математическое выраже</w:t>
        <w:softHyphen/>
        <w:t>ние Второго начала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164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19" r="-2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о теперь уже дифференциальное, т. е. описывающее процесс в малом. Смысл уравнения (2) заключается в том, что, когда к системе подводит</w:t>
        <w:softHyphen/>
        <w:t xml:space="preserve">ся небольшое количество тепл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</w:t>
      </w:r>
      <w:r>
        <w:rPr>
          <w:i/>
          <w:color w:val="000000"/>
          <w:sz w:val="24"/>
          <w:lang w:val="en-US" w:eastAsia="ru-RU"/>
        </w:rPr>
        <w:t>Q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функция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 возрастает на величину, равну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</w:t>
      </w:r>
      <w:r>
        <w:rPr>
          <w:i/>
          <w:color w:val="000000"/>
          <w:sz w:val="24"/>
          <w:lang w:val="en-US" w:eastAsia="ru-RU"/>
        </w:rPr>
        <w:t xml:space="preserve">Q/T. </w:t>
      </w:r>
      <w:r>
        <w:rPr>
          <w:color w:val="000000"/>
          <w:sz w:val="24"/>
          <w:lang w:eastAsia="ru-RU"/>
        </w:rPr>
        <w:t xml:space="preserve">Но её физический смысл по-прежнему непонятен. Правда, кое-что о свойствах функции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можно ска</w:t>
        <w:softHyphen/>
        <w:t>зать сразу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56815" cy="1652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СТВА ЭНТРОПИИ И ТРЕТЬЕ НАЧАЛ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-первых, интегрируя (2) между двумя произвольно заданными точ</w:t>
        <w:softHyphen/>
        <w:t xml:space="preserve">ками цикла, можно найти изменение 5, т. е.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S, </w:t>
      </w:r>
      <w:r>
        <w:rPr>
          <w:color w:val="000000"/>
          <w:sz w:val="24"/>
          <w:lang w:eastAsia="ru-RU"/>
        </w:rPr>
        <w:t xml:space="preserve">при переходе из состояния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в состояние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>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68095" cy="45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тобы вычислить абсолютное зна</w:t>
        <w:softHyphen/>
        <w:t xml:space="preserve">чение </w:t>
      </w:r>
      <w:r>
        <w:rPr>
          <w:i/>
          <w:color w:val="000000"/>
          <w:sz w:val="24"/>
          <w:lang w:val="en-US" w:eastAsia="ru-RU"/>
        </w:rPr>
        <w:t xml:space="preserve">S, </w:t>
      </w:r>
      <w:r>
        <w:rPr>
          <w:color w:val="000000"/>
          <w:sz w:val="24"/>
          <w:lang w:eastAsia="ru-RU"/>
        </w:rPr>
        <w:t>надо знать, чему она равна в каком-нибудь фиксированном со</w:t>
        <w:softHyphen/>
        <w:t>стоянии. То же было и с абсолют</w:t>
        <w:softHyphen/>
        <w:t xml:space="preserve">ной температурой. Но, в отличие от неё, функция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не поддаётся измере</w:t>
        <w:softHyphen/>
        <w:t>нию: её лишь вычисляют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 1906 г. (когда смысл функции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 xml:space="preserve">уже выяснили и её назвали </w:t>
      </w:r>
      <w:r>
        <w:rPr>
          <w:i/>
          <w:color w:val="000000"/>
          <w:sz w:val="24"/>
          <w:lang w:eastAsia="ru-RU"/>
        </w:rPr>
        <w:t>энтропи</w:t>
        <w:softHyphen/>
        <w:t xml:space="preserve">ей) </w:t>
      </w:r>
      <w:r>
        <w:rPr>
          <w:color w:val="000000"/>
          <w:sz w:val="24"/>
          <w:lang w:eastAsia="ru-RU"/>
        </w:rPr>
        <w:t>немецкий физик Вальтер Фрид</w:t>
        <w:softHyphen/>
        <w:t>рих Герман Нернст (1864—1941) высказал предположение, что при абсолютном нуле температуры зна</w:t>
        <w:softHyphen/>
        <w:t xml:space="preserve">чение функции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 xml:space="preserve">тоже равно нулю. Появилась возможность вычислять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 xml:space="preserve">при любых температурах. С тех пор это положение называют </w:t>
      </w:r>
      <w:r>
        <w:rPr>
          <w:i/>
          <w:color w:val="000000"/>
          <w:sz w:val="24"/>
          <w:lang w:eastAsia="ru-RU"/>
        </w:rPr>
        <w:t xml:space="preserve">теоремой Нернста </w:t>
      </w:r>
      <w:r>
        <w:rPr>
          <w:color w:val="000000"/>
          <w:sz w:val="24"/>
          <w:lang w:eastAsia="ru-RU"/>
        </w:rPr>
        <w:t>или Третьим началом тер</w:t>
        <w:softHyphen/>
        <w:t>модинамики. Своё естественное объ</w:t>
        <w:softHyphen/>
        <w:t>яснение оно получило позднее -в рамках квантовой механики: при абсолютном нуле температуры тело способно находиться только в одном состоянии, и поэтому энтропия (как логарифм числа состояний или сте</w:t>
        <w:softHyphen/>
        <w:t>пень «хаотичности» тела) равняется нулю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о-вторых, для необратимых цик</w:t>
        <w:softHyphen/>
        <w:t>лов интеграл (1) всегда больше ну</w:t>
        <w:softHyphen/>
        <w:t xml:space="preserve">ля; следовательно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для замкнутого необратимого процесса тоже боль</w:t>
        <w:softHyphen/>
        <w:t>ше нуля. В итоге для любых цикли</w:t>
        <w:softHyphen/>
        <w:t>ческих процессов Второе начало термодинамики принимает более общую форму: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val="en-US" w:eastAsia="ru-RU"/>
        </w:rPr>
        <w:t xml:space="preserve">AS </w:t>
      </w:r>
      <w:r>
        <w:rPr>
          <w:b/>
          <w:i/>
          <w:color w:val="000000"/>
          <w:sz w:val="24"/>
          <w:lang w:eastAsia="ru-RU"/>
        </w:rPr>
        <w:t xml:space="preserve">&gt; </w:t>
      </w:r>
      <w:r>
        <w:rPr>
          <w:b/>
          <w:color w:val="000000"/>
          <w:sz w:val="24"/>
          <w:lang w:eastAsia="ru-RU"/>
        </w:rPr>
        <w:t>0,</w:t>
      </w:r>
      <w:r>
        <w:rPr>
          <w:color w:val="000000"/>
          <w:sz w:val="24"/>
          <w:lang w:eastAsia="ru-RU"/>
        </w:rPr>
        <w:t xml:space="preserve">                          </w:t>
      </w:r>
      <w:r>
        <w:rPr>
          <w:b/>
          <w:color w:val="000000"/>
          <w:sz w:val="24"/>
          <w:lang w:eastAsia="ru-RU"/>
        </w:rPr>
        <w:t>(4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чём равенство выполняется лишь для обратимых процесс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торое начало имеет три различные, но эквива</w:t>
        <w:softHyphen/>
        <w:t>лентные словесные форму</w:t>
        <w:softHyphen/>
        <w:t>лировки, принадлежащие авторам трёх разных тео</w:t>
        <w:softHyphen/>
        <w:t>рий теплоты — С. Карно, Р. Клаузиусу и У. Томсону. А вот математическое его выражение — единствен</w:t>
        <w:softHyphen/>
        <w:t>ное и представляет собой следствие любой из ни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достаточно создать теплоту, чтобы вызвать по</w:t>
        <w:softHyphen/>
        <w:t>явление движущей силы: нужно ещё добыть холод; без него теплота стала бы бесполезна» (С. Карно</w:t>
      </w:r>
      <w:r>
        <w:rPr>
          <w:b/>
          <w:color w:val="0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возможно при помо</w:t>
        <w:softHyphen/>
        <w:t>щи неодушевлённого мате</w:t>
        <w:softHyphen/>
        <w:t>риального деятеля полу</w:t>
        <w:softHyphen/>
        <w:t>чить от какой-либо массы вещества механическую ра</w:t>
        <w:softHyphen/>
        <w:t>боту путём охлаждения её ниже температуры самого холодного из окружающих предметов» (У. Томсои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Теплота не может пере</w:t>
        <w:softHyphen/>
        <w:t>ходить сама собой от более холодного тела к более тёплому», или «Переход теплоты от более холодно</w:t>
        <w:softHyphen/>
        <w:t>го тела к более тёплому не может иметь места без компенсации» (Р. Клаузиус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bookmarkStart w:id="3" w:name="а3"/>
      <w:bookmarkEnd w:id="3"/>
      <w:r>
        <w:rPr>
          <w:color w:val="800000"/>
          <w:sz w:val="24"/>
          <w:lang w:eastAsia="ru-RU"/>
        </w:rPr>
        <w:t xml:space="preserve">КТО </w:t>
      </w:r>
      <w:r>
        <w:rPr>
          <w:color w:val="800000"/>
          <w:sz w:val="24"/>
          <w:lang w:val="en-US" w:eastAsia="ru-RU"/>
        </w:rPr>
        <w:t>«</w:t>
      </w:r>
      <w:r>
        <w:rPr>
          <w:color w:val="800000"/>
          <w:sz w:val="24"/>
          <w:lang w:eastAsia="ru-RU"/>
        </w:rPr>
        <w:t>ЦАРИЦА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МИРА», А КТО ЕЁ ТЕНЬ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Один из важных выводов Второго начала состоит в том, что работа и теплота при их взаимных переходах в цик</w:t>
        <w:softHyphen/>
        <w:t>лических процессах неравноправны. Вывод весьма не</w:t>
        <w:softHyphen/>
        <w:t>ожиданный, поскольку с точки зрения Первого начала термодинамики оба способа обмена энергией эквива</w:t>
        <w:softHyphen/>
        <w:t>лентны. Согласно же Второму началу, полный переход работы в теплоту возможен, а вот обратный —лишь час</w:t>
        <w:softHyphen/>
        <w:t xml:space="preserve">тично, с неизбежной компенсацией. Образно говоря, работа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>подобна свободно конвертируемой мировой валюте, переходящей в любую другую по твёрдо установ</w:t>
        <w:softHyphen/>
        <w:t xml:space="preserve">ленному курсу, тогда как количество теплоты </w:t>
      </w:r>
      <w:r>
        <w:rPr>
          <w:i/>
          <w:color w:val="800000"/>
          <w:sz w:val="24"/>
          <w:lang w:val="en-US" w:eastAsia="ru-RU"/>
        </w:rPr>
        <w:t xml:space="preserve">Q </w:t>
      </w:r>
      <w:r>
        <w:rPr>
          <w:color w:val="800000"/>
          <w:sz w:val="24"/>
          <w:lang w:eastAsia="ru-RU"/>
        </w:rPr>
        <w:t>— мест</w:t>
        <w:softHyphen/>
        <w:t>ной валюте, имеющей ограниченное хождение и обмени</w:t>
        <w:softHyphen/>
        <w:t xml:space="preserve">ваемой на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>с обязательной уплатой более или менее значительного налог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Неравноправие работы и энергии будет понятнее, если учесть различный характер двух видов движения — упорядоченного и неупорядоченного. Первое может пе</w:t>
        <w:softHyphen/>
        <w:t>рейти во второе без остатка, а вот второе в первое — только частично. Другими словами, среди различных форм обмена энергией существует своего рода иерар</w:t>
        <w:softHyphen/>
        <w:t>хия: каждой форме обмена соответствует определённое качество. Все формулировки Второго начала говорят о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неизбежности понижения этого качества даже в идеали</w:t>
        <w:softHyphen/>
        <w:t>зированных обратимых процессах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образом, одна из главнейших проблем чело</w:t>
        <w:softHyphen/>
        <w:t>вечества —- энергетический кризис фактически сводит</w:t>
        <w:softHyphen/>
        <w:t>ся к кризису энтропийному. Дело не в том, что энергии мало (её сохранение строго контролируется Первым на</w:t>
        <w:softHyphen/>
        <w:t>чалом), а в том, что качество энергии, согласно Второ</w:t>
        <w:softHyphen/>
        <w:t>му началу, неуклонно снижается, извлекать из неё по</w:t>
        <w:softHyphen/>
        <w:t>лезную работу становится труднее и труднее. Кроме того, данью Второму началу является неизбежное теп</w:t>
        <w:softHyphen/>
        <w:t>ловое загрязнение окружающей среды, которая, как пра</w:t>
        <w:softHyphen/>
        <w:t>вило, служит естественным холодильником (отсюда пар</w:t>
        <w:softHyphen/>
        <w:t>никовый эффект и другие глобальные экологические проблемы)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мецкий физик Арнольд Зоммерфельд привёл лю</w:t>
        <w:softHyphen/>
        <w:t>бопытное сравнение: «Когда я был студентом, я с поль</w:t>
        <w:softHyphen/>
        <w:t>зой прочёл небольшую книгу Ф. Вальда „Царица мира и её тень". Имелись в виду энергия и энтропия. Достигнув более глубокого понимания, я пришёл к выводу, что их надо поменять местами. В гигантской фабрике естест</w:t>
        <w:softHyphen/>
        <w:t>венных процессов принцип энтропии занимает место директора, который предписывает вид и течение всех сделок. Закон сохранения энергии играет лишь роль бух</w:t>
        <w:softHyphen/>
        <w:t>галтера, который приводит в равновесие дебет и кредит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приведённые свойства являют</w:t>
        <w:softHyphen/>
        <w:t>ся математическими, но не физиче</w:t>
        <w:softHyphen/>
        <w:t xml:space="preserve">скими характеристиками функции </w:t>
      </w:r>
      <w:r>
        <w:rPr>
          <w:i/>
          <w:color w:val="000000"/>
          <w:sz w:val="24"/>
          <w:lang w:val="en-US" w:eastAsia="ru-RU"/>
        </w:rPr>
        <w:t>S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вообще значит понять физи</w:t>
        <w:softHyphen/>
        <w:t>ческий смысл какой-либо величины? Наверное, нужно связать её с каким-нибудь физическим процессом или материальным объектом. Клаузиус стал искать такую связь. В отличие от Карно он уже понимал, что в цикли</w:t>
        <w:softHyphen/>
        <w:t>ческом процессе есть как бы два пре</w:t>
        <w:softHyphen/>
        <w:t>вращения: 1) теплоты в работу (и на</w:t>
        <w:softHyphen/>
        <w:t>оборот) и 2) теплоты при одной температуре — в теплоту при другой. «Второе начало должно выражать от</w:t>
        <w:softHyphen/>
        <w:t>ношение между этими двумя превра</w:t>
        <w:softHyphen/>
        <w:t>щениями», — заключил учёны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Далее Клаузиус предложил все пре</w:t>
        <w:softHyphen/>
        <w:t>вращения описать единым образом, с помощью одной величины — уни</w:t>
        <w:softHyphen/>
        <w:t xml:space="preserve">версальной функции </w:t>
      </w:r>
      <w:r>
        <w:rPr>
          <w:i/>
          <w:color w:val="000000"/>
          <w:sz w:val="24"/>
          <w:lang w:val="en-US" w:eastAsia="ru-RU"/>
        </w:rPr>
        <w:t xml:space="preserve">Q/T. </w:t>
      </w:r>
      <w:r>
        <w:rPr>
          <w:color w:val="000000"/>
          <w:sz w:val="24"/>
          <w:lang w:eastAsia="ru-RU"/>
        </w:rPr>
        <w:t>Её он на</w:t>
        <w:softHyphen/>
        <w:t xml:space="preserve">звал </w:t>
      </w:r>
      <w:r>
        <w:rPr>
          <w:i/>
          <w:color w:val="000000"/>
          <w:sz w:val="24"/>
          <w:lang w:eastAsia="ru-RU"/>
        </w:rPr>
        <w:t xml:space="preserve">эквивалентом превращений, </w:t>
      </w:r>
      <w:r>
        <w:rPr>
          <w:color w:val="000000"/>
          <w:sz w:val="24"/>
          <w:lang w:eastAsia="ru-RU"/>
        </w:rPr>
        <w:t xml:space="preserve">а Второе начало сформулировал как </w:t>
      </w:r>
      <w:r>
        <w:rPr>
          <w:i/>
          <w:color w:val="000000"/>
          <w:sz w:val="24"/>
          <w:lang w:eastAsia="ru-RU"/>
        </w:rPr>
        <w:t>принцип эквивалентности превра</w:t>
        <w:softHyphen/>
        <w:t xml:space="preserve">щений. </w:t>
      </w:r>
      <w:r>
        <w:rPr>
          <w:color w:val="000000"/>
          <w:sz w:val="24"/>
          <w:lang w:eastAsia="ru-RU"/>
        </w:rPr>
        <w:t>При этом превращение теп</w:t>
        <w:softHyphen/>
        <w:t xml:space="preserve">лоты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при температуре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в работу (превращение первого рода) имеет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эквивалент </w:t>
      </w:r>
      <w:r>
        <w:rPr>
          <w:i/>
          <w:color w:val="000000"/>
          <w:sz w:val="24"/>
          <w:lang w:val="en-US" w:eastAsia="ru-RU"/>
        </w:rPr>
        <w:t xml:space="preserve">Q/T. </w:t>
      </w:r>
      <w:r>
        <w:rPr>
          <w:color w:val="000000"/>
          <w:sz w:val="24"/>
          <w:lang w:eastAsia="ru-RU"/>
        </w:rPr>
        <w:t>Превращение же теп</w:t>
        <w:softHyphen/>
        <w:t xml:space="preserve">лоты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при температур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в теплоту при температур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превращение второго рода) описывается эквива</w:t>
        <w:softHyphen/>
        <w:t xml:space="preserve">лентом </w:t>
      </w:r>
      <w:r>
        <w:rPr>
          <w:i/>
          <w:color w:val="000000"/>
          <w:sz w:val="24"/>
          <w:lang w:val="en-US" w:eastAsia="ru-RU"/>
        </w:rPr>
        <w:t>Q</w:t>
      </w:r>
      <w:r>
        <w:rPr>
          <w:i/>
          <w:color w:val="000000"/>
          <w:sz w:val="24"/>
          <w:lang w:eastAsia="ru-RU"/>
        </w:rPr>
        <w:t>(1/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-1/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), т. е. состоит из двух частей.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-Q/T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ревращение теплоты </w:t>
      </w:r>
      <w:r>
        <w:rPr>
          <w:i/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при температур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 xml:space="preserve"> в ра</w:t>
        <w:softHyphen/>
        <w:t xml:space="preserve">боту, </w:t>
      </w:r>
      <w:r>
        <w:rPr>
          <w:i/>
          <w:color w:val="000000"/>
          <w:sz w:val="24"/>
          <w:lang w:val="en-US" w:eastAsia="ru-RU"/>
        </w:rPr>
        <w:t>Q/T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превращение работы в теплоту </w:t>
      </w:r>
      <w:r>
        <w:rPr>
          <w:color w:val="000000"/>
          <w:sz w:val="24"/>
          <w:lang w:val="en-US" w:eastAsia="ru-RU"/>
        </w:rPr>
        <w:t xml:space="preserve">Q </w:t>
      </w:r>
      <w:r>
        <w:rPr>
          <w:color w:val="000000"/>
          <w:sz w:val="24"/>
          <w:lang w:eastAsia="ru-RU"/>
        </w:rPr>
        <w:t xml:space="preserve">при температур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Дру</w:t>
        <w:softHyphen/>
        <w:t>гими словами, происходит двойное превращение теплоты и работы: сна</w:t>
        <w:softHyphen/>
        <w:t>чала теплота преобразуется в работу, а потом наоборот — работа в тепло</w:t>
        <w:softHyphen/>
        <w:t>ту. (Вот, оказывается, как меняется ка</w:t>
        <w:softHyphen/>
        <w:t>чество теплоты!) И всё удаётся свести к превращениям первого рода — пре</w:t>
        <w:softHyphen/>
        <w:t>образованию теплоты в работу или работы в теплоту. (Вспомним, что у Карно работа совершалась исключи</w:t>
        <w:softHyphen/>
        <w:t>тельно за счёт «падения» теплорода, т. е. путём превращений второго рода.) Причём механическая энергия может переходить в теплоту полностью, а тепловая в механическую — только частично. Это и есть Второе начало. Таким образом, Клаузиус устано</w:t>
        <w:softHyphen/>
        <w:t xml:space="preserve">вил, что величину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можно понимать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18046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альтер Фридрих Нернст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Абсолютную темпе</w:t>
        <w:softHyphen/>
        <w:t>ратуру можно «измерить» косвенно, выразив её через непосредственно измеря</w:t>
        <w:softHyphen/>
        <w:t xml:space="preserve">емые теплоту и работу с помощью универсальной функции Карно. Функцию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измерить нельзя даже в этом смысле, поскольку она выражается через количество теплоты (измеряемую величину) и температуру (величину, непосредственно не измеряемую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9775" cy="2200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Термодинамическая поверхность Гиббса для водород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ак эквивалент превращения рабо</w:t>
        <w:softHyphen/>
        <w:t xml:space="preserve">ты в теплоту при температуре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 и на</w:t>
        <w:softHyphen/>
        <w:t xml:space="preserve">оборот — теплоты при температуре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в механическую работу (в зависи</w:t>
        <w:softHyphen/>
        <w:t xml:space="preserve">мости от знака самой величины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>). Потому-то он и назвал её энтропи</w:t>
        <w:softHyphen/>
        <w:t>ей — величиной, описывающей вза</w:t>
        <w:softHyphen/>
        <w:t>имные превращения теплоты и ме</w:t>
        <w:softHyphen/>
        <w:t>ханической работы. Оставаясь в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мках термодинамики, т. е. глядя на систему снаружи, это самое боль</w:t>
        <w:softHyphen/>
        <w:t>шее, что можно сказать о взаимоот</w:t>
        <w:softHyphen/>
        <w:t>ношениях разных видов энергии — тепловой и механической. Если же перейти к внутреннему устройству системы и рассматривать теплоту как род движения составляющих си</w:t>
        <w:softHyphen/>
        <w:t>стему частиц (беспорядочное дви</w:t>
        <w:softHyphen/>
        <w:t>жение), то превращение теплоты в работу окажется преобразованием энергии хаотического движения молекул в работу системы в целом и наоборот. Тогда энтропию следует понимать как степень хаотичности (или неупорядоченности) такого движе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ончательно законы термодина</w:t>
        <w:softHyphen/>
        <w:t>мики, связанные с энтропией, мож</w:t>
        <w:softHyphen/>
        <w:t>но сформулировать так: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любом необратимом процессе энтропия всегда возрастает; в обра</w:t>
        <w:softHyphen/>
        <w:t xml:space="preserve">тимом — остаётся постоянной: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eastAsia="ru-RU"/>
        </w:rPr>
        <w:t></w:t>
      </w:r>
      <w:r>
        <w:rPr>
          <w:color w:val="000000"/>
          <w:sz w:val="24"/>
          <w:lang w:eastAsia="ru-RU"/>
        </w:rPr>
        <w:t>0 (Второе начало);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и стремлении абсолютной тем</w:t>
        <w:softHyphen/>
        <w:t xml:space="preserve">пературы к нулю энтропия также стремится к нулю: </w:t>
      </w:r>
      <w:r>
        <w:rPr>
          <w:color w:val="000000"/>
          <w:sz w:val="24"/>
          <w:lang w:val="en-US" w:eastAsia="ru-RU"/>
        </w:rPr>
        <w:t>S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0 при </w:t>
      </w:r>
      <w:r>
        <w:rPr>
          <w:i/>
          <w:color w:val="000000"/>
          <w:sz w:val="24"/>
          <w:lang w:eastAsia="ru-RU"/>
        </w:rPr>
        <w:t>Т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0 (Третье начало)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803775" cy="3315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4" w:name="а9"/>
      <w:bookmarkEnd w:id="4"/>
      <w:r>
        <w:rPr>
          <w:b/>
          <w:color w:val="000000"/>
          <w:sz w:val="24"/>
          <w:lang w:eastAsia="ru-RU"/>
        </w:rPr>
        <w:t>ЗАКОНЫ ТЕПЛОВОГО ИЗЛУЧЕНИЯ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ждый знает, что любое нагретое тело служит источником тепла, как, например, батарея отопления в доме. Если же тело накалилось, оно мо</w:t>
        <w:softHyphen/>
        <w:t>жет излучать свет подобно нити в электрической лампочке. На языке волновых представлений, тело при постепенном нагревании сначала испускает тепловые волны — невиди</w:t>
        <w:softHyphen/>
        <w:t>мые инфракрасные лучи, затем — све</w:t>
        <w:softHyphen/>
        <w:t>товые волны: красного, оранжевого цвета и далее по спектру. Как извест</w:t>
        <w:softHyphen/>
        <w:t>но, в равных условиях спектр излуче</w:t>
        <w:softHyphen/>
        <w:t>ния зависит от вещества тела. Из двух шаров, например каменного и сталь</w:t>
        <w:softHyphen/>
        <w:t>ного, нагретых до одинаковой, доста</w:t>
        <w:softHyphen/>
        <w:t>точно высокой температуры, первый будет светиться намного ярче, чем второй. Вместе с тем, как установил Густав Кирхгоф, в природе действуют общие законы излучения нагретых тел, не зависящие от природы этих тел, их формы и размер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сть излучение падает на некое тело. Какая-то доля лучей неизбеж</w:t>
        <w:softHyphen/>
        <w:t>но отражается от его поверхности, оставшиеся проникают внутрь: час</w:t>
        <w:softHyphen/>
        <w:t>тично поглощаются, превращаясь в тепло, частично, после ряда отраже</w:t>
        <w:softHyphen/>
        <w:t>ний, вновь выходят наружу. Доля все</w:t>
        <w:softHyphen/>
        <w:t xml:space="preserve">го падающего излучения в интервале частот о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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</w:t>
      </w:r>
      <w:r>
        <w:rPr>
          <w:color w:val="000000"/>
          <w:sz w:val="24"/>
          <w:lang w:val="en-US"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которое остаёт</w:t>
        <w:softHyphen/>
        <w:t>ся внутри тела и преобразуется в теп</w:t>
        <w:softHyphen/>
        <w:t xml:space="preserve">лоту, называется его </w:t>
      </w:r>
      <w:r>
        <w:rPr>
          <w:i/>
          <w:color w:val="000000"/>
          <w:sz w:val="24"/>
          <w:lang w:eastAsia="ru-RU"/>
        </w:rPr>
        <w:t xml:space="preserve">поглощательной способностью </w:t>
      </w:r>
      <w:r>
        <w:rPr>
          <w:color w:val="000000"/>
          <w:sz w:val="24"/>
          <w:lang w:eastAsia="ru-RU"/>
        </w:rPr>
        <w:t>для данной частоты. Излучение, испускаемое 1 см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поверх</w:t>
        <w:softHyphen/>
        <w:t xml:space="preserve">ности тела за 1 с, называется </w:t>
      </w:r>
      <w:r>
        <w:rPr>
          <w:i/>
          <w:color w:val="000000"/>
          <w:sz w:val="24"/>
          <w:lang w:eastAsia="ru-RU"/>
        </w:rPr>
        <w:t xml:space="preserve">испускатвльной </w:t>
      </w:r>
      <w:r>
        <w:rPr>
          <w:color w:val="000000"/>
          <w:sz w:val="24"/>
          <w:lang w:eastAsia="ru-RU"/>
        </w:rPr>
        <w:t xml:space="preserve">(или </w:t>
      </w:r>
      <w:r>
        <w:rPr>
          <w:i/>
          <w:color w:val="000000"/>
          <w:sz w:val="24"/>
          <w:lang w:eastAsia="ru-RU"/>
        </w:rPr>
        <w:t>излучательной) спо</w:t>
        <w:softHyphen/>
        <w:t>собностью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1859 г. Кирхгоф обнаружил, что в состоянии теплового равновесия отношение излучательной и поглощательной способности тела являет</w:t>
        <w:softHyphen/>
        <w:t xml:space="preserve">ся универсальной функцией </w:t>
      </w:r>
      <w:r>
        <w:rPr>
          <w:i/>
          <w:color w:val="000000"/>
          <w:sz w:val="24"/>
          <w:lang w:eastAsia="ru-RU"/>
        </w:rPr>
        <w:t>К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eastAsia="ru-RU"/>
        </w:rPr>
        <w:t xml:space="preserve">, Т), </w:t>
      </w:r>
      <w:r>
        <w:rPr>
          <w:color w:val="000000"/>
          <w:sz w:val="24"/>
          <w:lang w:eastAsia="ru-RU"/>
        </w:rPr>
        <w:t>зависящей только от частоты излу</w:t>
        <w:softHyphen/>
        <w:t xml:space="preserve">чения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и абсолютной температуры </w:t>
      </w:r>
      <w:r>
        <w:rPr>
          <w:i/>
          <w:color w:val="000000"/>
          <w:sz w:val="24"/>
          <w:lang w:eastAsia="ru-RU"/>
        </w:rPr>
        <w:t xml:space="preserve">Т, </w:t>
      </w:r>
      <w:r>
        <w:rPr>
          <w:color w:val="000000"/>
          <w:sz w:val="24"/>
          <w:lang w:eastAsia="ru-RU"/>
        </w:rPr>
        <w:t>но справедливой для любого вещест</w:t>
        <w:softHyphen/>
        <w:t xml:space="preserve">ва и структуры тела </w:t>
      </w:r>
      <w:r>
        <w:rPr>
          <w:i/>
          <w:color w:val="000000"/>
          <w:sz w:val="24"/>
          <w:lang w:eastAsia="ru-RU"/>
        </w:rPr>
        <w:t xml:space="preserve">(закон Кирхгофа). </w:t>
      </w:r>
      <w:r>
        <w:rPr>
          <w:color w:val="000000"/>
          <w:sz w:val="24"/>
          <w:lang w:eastAsia="ru-RU"/>
        </w:rPr>
        <w:t>Этот закон выводится из принципов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термодинамики, в частности из не</w:t>
        <w:softHyphen/>
        <w:t>возможности создания вечного дви</w:t>
        <w:softHyphen/>
        <w:t>гателя второго рода (нельзя получить энергию за счёт перехода тепла от холодного тела к горячему). Как и на</w:t>
        <w:softHyphen/>
        <w:t>чала термодинамики, закон Кирхго</w:t>
        <w:softHyphen/>
        <w:t>фа имеет общий характер. Следова</w:t>
        <w:softHyphen/>
        <w:t xml:space="preserve">ло найти явный вид функции </w:t>
      </w:r>
      <w:r>
        <w:rPr>
          <w:i/>
          <w:color w:val="000000"/>
          <w:sz w:val="24"/>
          <w:lang w:eastAsia="ru-RU"/>
        </w:rPr>
        <w:t>К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eastAsia="ru-RU"/>
        </w:rPr>
        <w:t xml:space="preserve">, Т) </w:t>
      </w:r>
      <w:r>
        <w:rPr>
          <w:color w:val="000000"/>
          <w:sz w:val="24"/>
          <w:lang w:eastAsia="ru-RU"/>
        </w:rPr>
        <w:t xml:space="preserve">или связанной с ней величины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>(T)=(8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>/c)</w:t>
      </w:r>
      <w:r>
        <w:rPr>
          <w:i/>
          <w:color w:val="000000"/>
          <w:sz w:val="24"/>
          <w:lang w:eastAsia="ru-RU"/>
        </w:rPr>
        <w:t>•</w:t>
      </w:r>
      <w:r>
        <w:rPr>
          <w:i/>
          <w:color w:val="000000"/>
          <w:sz w:val="24"/>
          <w:lang w:val="en-US" w:eastAsia="ru-RU"/>
        </w:rPr>
        <w:t xml:space="preserve">K(v,T)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— ско</w:t>
        <w:softHyphen/>
        <w:t xml:space="preserve">рость света в вакууме,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плотность энергии излучения, приходящейся на единичный частотный интервал </w:t>
      </w:r>
      <w:r>
        <w:rPr>
          <w:i/>
          <w:color w:val="000000"/>
          <w:sz w:val="24"/>
          <w:lang w:val="en-US" w:eastAsia="ru-RU"/>
        </w:rPr>
        <w:t>(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оказывает распределение энер</w:t>
        <w:softHyphen/>
        <w:t>гии излучения по частотам при задан</w:t>
        <w:softHyphen/>
        <w:t xml:space="preserve">ной температуре и называется </w:t>
      </w:r>
      <w:r>
        <w:rPr>
          <w:i/>
          <w:color w:val="000000"/>
          <w:sz w:val="24"/>
          <w:lang w:eastAsia="ru-RU"/>
        </w:rPr>
        <w:t>спек</w:t>
        <w:softHyphen/>
        <w:t xml:space="preserve">тральной плотностью излучения). </w:t>
      </w:r>
      <w:r>
        <w:rPr>
          <w:color w:val="000000"/>
          <w:sz w:val="24"/>
          <w:lang w:eastAsia="ru-RU"/>
        </w:rPr>
        <w:t xml:space="preserve">Сумма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о всем частотам даёт плот</w:t>
        <w:softHyphen/>
        <w:t>ность энергии, т. е. полную энергию излучения в единице объём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глощательная способность тела максимальна, когда оно поглощает всю падающую энергию. По Кирх</w:t>
        <w:softHyphen/>
        <w:t>гофу, это и есть абсолютно чёрное тело — понятие, которое он ввёл в 1860 г. Чёрное тело можно изго</w:t>
        <w:softHyphen/>
        <w:t>товить в виде полости с непрони</w:t>
        <w:softHyphen/>
        <w:t>цаемыми, равномерно нагретыми стенками. Внутри её в результате многократных испусканий и погло</w:t>
        <w:softHyphen/>
        <w:t>щений излучения при данной тем</w:t>
        <w:softHyphen/>
        <w:t>пературе устанавливается тепловое равновесие — излучение чёрного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2188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1901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ильгельм Вин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8834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Борис Борисович Голицын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ла. Если в стенке полости проде</w:t>
        <w:softHyphen/>
        <w:t>лать небольшое отверстие, то энер</w:t>
        <w:softHyphen/>
        <w:t>гия, излучаемая через него, и будет энергией излучения чёрного тела при данной температур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Измерить спектральную плот</w:t>
        <w:softHyphen/>
        <w:t>ность излучения оказалось довольно трудно. Одним из первых эту задачу решил американский физик и астро</w:t>
        <w:softHyphen/>
        <w:t>ном Сэмюэл Ленгли (1834—1906). Он изобрёл специальный прибор — болометр и в 1886 г. получил данные о распределении энергии в спектре теплового излучения зачернённых сажей источников в далёкой инфра</w:t>
        <w:softHyphen/>
        <w:t xml:space="preserve">красной области </w:t>
      </w:r>
      <w:r>
        <w:rPr>
          <w:i/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color w:val="000000"/>
          <w:sz w:val="24"/>
          <w:lang w:eastAsia="ru-RU"/>
        </w:rPr>
        <w:t>=5,3 мкм). Тог</w:t>
        <w:softHyphen/>
        <w:t>да же немецкие физики-экспери</w:t>
        <w:softHyphen/>
        <w:t>ментаторы под руководством Отто Ричарда Люммера (1860—1925) раз</w:t>
        <w:softHyphen/>
        <w:t>работали различные модели абсо</w:t>
        <w:softHyphen/>
        <w:t>лютно чёрного тела и высокочувст</w:t>
        <w:softHyphen/>
        <w:t>вительные приёмники излучения, что существенно повысило точность измерений. В 1896 г. немец Виль</w:t>
        <w:softHyphen/>
        <w:t>гельм Вин (1864—1928) на основ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езультатов, полученных россий</w:t>
        <w:softHyphen/>
        <w:t xml:space="preserve">скими физиками В. А. Михельсоном (1860—1927) и Б. Б. Голицыным (1862—1916), вывел </w:t>
      </w:r>
      <w:r>
        <w:rPr>
          <w:i/>
          <w:color w:val="000000"/>
          <w:sz w:val="24"/>
          <w:lang w:eastAsia="ru-RU"/>
        </w:rPr>
        <w:t xml:space="preserve">закон смещения. </w:t>
      </w:r>
      <w:r>
        <w:rPr>
          <w:color w:val="000000"/>
          <w:sz w:val="24"/>
          <w:lang w:eastAsia="ru-RU"/>
        </w:rPr>
        <w:t>Вин показал, что спектральная плот</w:t>
        <w:softHyphen/>
        <w:t>ность излучения чёрного тела долж</w:t>
        <w:softHyphen/>
        <w:t>на иметь максимум и длина волны, соответствующая этому максимуму, обратно пропорциональна абсолют</w:t>
        <w:softHyphen/>
        <w:t>ной температуре тела. Используя за</w:t>
        <w:softHyphen/>
        <w:t>кон смещения, можно по измерен</w:t>
        <w:softHyphen/>
        <w:t>ной кривой распределения энергии излучения по частотам (или длинам волн) определить температуру тела. Так, например, была установлена температура Солнца, а опытные ста</w:t>
        <w:softHyphen/>
        <w:t>левары по цвету расплавленного ме</w:t>
        <w:softHyphen/>
        <w:t>талла узнают его температуру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УЛЬТРАФИОЛЕТОВАЯ КАТАСТРОФА»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спектральной плотности излуче</w:t>
        <w:softHyphen/>
        <w:t>ния Вин предложил эмпирическую формулу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0050" cy="225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9" r="-2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постоянные, определя</w:t>
        <w:softHyphen/>
        <w:t>емые опытным путём. В 1899—1900 гг. Отто Люммер, Фердинанд Курлбаум (1857 — 1927), Эрнст Прингсгейм (1859—1917) и Генрих Рубенс (1865—1922) продемонстрировали, что кривая спектральной плотности всегда имеет максимум, который смещается при повышении темпера</w:t>
        <w:softHyphen/>
        <w:t>туры, как и предсказывал закон сме</w:t>
        <w:softHyphen/>
        <w:t>щения Вина. Вместе с тем из их экс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61230" cy="1725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Закон смещения Вина</w:t>
      </w:r>
      <w:r>
        <w:rPr>
          <w:color w:val="000000"/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vertAlign w:val="subscript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Т=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2,9•10</w:t>
      </w:r>
      <w:r>
        <w:rPr>
          <w:color w:val="000000"/>
          <w:sz w:val="24"/>
          <w:vertAlign w:val="superscript"/>
          <w:lang w:eastAsia="ru-RU"/>
        </w:rPr>
        <w:t>-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м•К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о</w:t>
        <w:softHyphen/>
        <w:t xml:space="preserve">стоянная Вина,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vertAlign w:val="subscript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длина волны, на которую прихо</w:t>
        <w:softHyphen/>
        <w:t xml:space="preserve">дится максимум в спектре излучения. Примечательно, что </w:t>
      </w:r>
      <w:r>
        <w:rPr>
          <w:i/>
          <w:color w:val="000000"/>
          <w:sz w:val="24"/>
          <w:lang w:val="en-US" w:eastAsia="ru-RU"/>
        </w:rPr>
        <w:t>b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ожно выразить че</w:t>
        <w:softHyphen/>
        <w:t xml:space="preserve">рез три фундаментальные константы: </w:t>
      </w:r>
      <w:r>
        <w:rPr>
          <w:i/>
          <w:color w:val="000000"/>
          <w:sz w:val="24"/>
          <w:lang w:val="en-US" w:eastAsia="ru-RU"/>
        </w:rPr>
        <w:t>b</w:t>
      </w:r>
      <w:r>
        <w:rPr>
          <w:color w:val="000000"/>
          <w:sz w:val="24"/>
          <w:lang w:val="en-US" w:eastAsia="ru-RU"/>
        </w:rPr>
        <w:t>=</w:t>
      </w:r>
      <w:r>
        <w:rPr>
          <w:i/>
          <w:color w:val="000000"/>
          <w:sz w:val="24"/>
          <w:lang w:val="en-US" w:eastAsia="ru-RU"/>
        </w:rPr>
        <w:t>hc</w:t>
      </w:r>
      <w:r>
        <w:rPr>
          <w:i/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с — скорость света, </w:t>
      </w:r>
      <w:r>
        <w:rPr>
          <w:i/>
          <w:color w:val="000000"/>
          <w:sz w:val="24"/>
          <w:lang w:val="en-US" w:eastAsia="ru-RU"/>
        </w:rPr>
        <w:t>k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 xml:space="preserve">постоянная Больцмана, а 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eastAsia="ru-RU"/>
        </w:rPr>
        <w:t xml:space="preserve"> — постоянная Планка, введённая в физику спустя семь лет после открытия закона Вин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иментов следовало, что формула (1) справедлива лишь в области ко</w:t>
        <w:softHyphen/>
        <w:t>ротких волн (или при низких темпе</w:t>
        <w:softHyphen/>
        <w:t>ратурах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д Рэлей (Джон Уильям Стретт; 1842—1919) на основе статистиче</w:t>
        <w:softHyphen/>
        <w:t>ского закона о равномерном распре</w:t>
        <w:softHyphen/>
        <w:t>делении энергии по степеням свобо</w:t>
        <w:softHyphen/>
        <w:t>ды в 1900 г. вывел другой закон для распределения энергии в спектре аб</w:t>
        <w:softHyphen/>
        <w:t>солютно чёрного тела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21790" cy="341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стоянная Больцмана. Фор</w:t>
        <w:softHyphen/>
        <w:t>мулу (2), базирующуюся целиком на классических представлениях, в дальнейшем уточнил Джеймс Хопвуд Джинс (1877—1946). Именно поэто</w:t>
        <w:softHyphen/>
        <w:t xml:space="preserve">му она получила название </w:t>
      </w:r>
      <w:r>
        <w:rPr>
          <w:i/>
          <w:color w:val="000000"/>
          <w:sz w:val="24"/>
          <w:lang w:eastAsia="ru-RU"/>
        </w:rPr>
        <w:t xml:space="preserve">закона Рэлея 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Джинса. </w:t>
      </w:r>
      <w:r>
        <w:rPr>
          <w:color w:val="000000"/>
          <w:sz w:val="24"/>
          <w:lang w:eastAsia="ru-RU"/>
        </w:rPr>
        <w:t>Эксперименты по</w:t>
        <w:softHyphen/>
        <w:t>казали, что в области длинных волн (или при высоких температурах) спектральная плотность излучения пропорциональна температуре в со</w:t>
        <w:softHyphen/>
        <w:t>ответствии с законом Рэлея — Джин</w:t>
        <w:softHyphen/>
        <w:t>са. Попытки распространить зависи</w:t>
        <w:softHyphen/>
        <w:t xml:space="preserve">мость (2) на всю область частот неизменно приводили к абсурду: суммирование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(T) </w:t>
      </w:r>
      <w:r>
        <w:rPr>
          <w:color w:val="000000"/>
          <w:sz w:val="24"/>
          <w:lang w:eastAsia="ru-RU"/>
        </w:rPr>
        <w:t>по всем часто</w:t>
        <w:softHyphen/>
        <w:t>там от нуля до бесконечности да</w:t>
        <w:softHyphen/>
        <w:t>ёт бесконечно большую плотность энергии излучения; с точки зрения физики это бессмысленно. Согласно закону Рэлея — Джинса, значитель</w:t>
        <w:softHyphen/>
        <w:t>ная часть энергии в спектре теплового излучения приходится на его коротковолновую (ультрафиолето</w:t>
        <w:softHyphen/>
        <w:t>вую) область, что противоречит экс</w:t>
        <w:softHyphen/>
        <w:t>перименту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2975" cy="2298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Такое несовпадение тео</w:t>
        <w:softHyphen/>
        <w:t xml:space="preserve">ретических и экспериментальных данных Пауль Эренфест назвал </w:t>
      </w:r>
      <w:r>
        <w:rPr>
          <w:i/>
          <w:color w:val="000000"/>
          <w:sz w:val="24"/>
          <w:lang w:eastAsia="ru-RU"/>
        </w:rPr>
        <w:t>«уль</w:t>
        <w:softHyphen/>
        <w:t xml:space="preserve">трафиолетовой катастрофой»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парадоксом Рэлея 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Джинса. </w:t>
      </w:r>
      <w:r>
        <w:rPr>
          <w:color w:val="000000"/>
          <w:sz w:val="24"/>
          <w:lang w:eastAsia="ru-RU"/>
        </w:rPr>
        <w:t>Из</w:t>
        <w:softHyphen/>
        <w:t>вестный физик Лоренц говорил: «...уравнения классической физики оказались неспособными объяснить, почему угасшая печь не испускает жёлтых лучей наряду с излучением с большими длинами волн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Среди физиков конц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, пы</w:t>
        <w:softHyphen/>
        <w:t xml:space="preserve">тавшихся найти функцию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(или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eastAsia="ru-RU"/>
        </w:rPr>
        <w:t xml:space="preserve">), </w:t>
      </w:r>
      <w:r>
        <w:rPr>
          <w:color w:val="000000"/>
          <w:sz w:val="24"/>
          <w:lang w:eastAsia="ru-RU"/>
        </w:rPr>
        <w:t>которая согласовывалась бы с экспериментальными данными, был немецкий теоретик Макс Планк. Ему удалось получить формулу, объясня</w:t>
        <w:softHyphen/>
        <w:t>ющую все свойства равновесного излучения чёрного тела и устраня</w:t>
        <w:softHyphen/>
        <w:t>ющую парадокс Рэлея — Джинса. Ради справедливости следует ска</w:t>
        <w:softHyphen/>
        <w:t>зать, что сам Планк не упоминал ни о законе Рэлея, ни об «ультрафио</w:t>
        <w:softHyphen/>
        <w:t>летовой катастрофе». Он настойчи</w:t>
        <w:softHyphen/>
        <w:t>во старался улучшить формулу Вина. Много позже Планк поведал, как сделал своё знаменитое открытие. В воскресенье 7 октября 1900 г. к нему зашёл коллега, физик-экспери</w:t>
        <w:softHyphen/>
        <w:t>ментатор Генрих Рубенс. Гость рас</w:t>
        <w:softHyphen/>
        <w:t>сказал о недавних опытах, согласно которым интенсивность излучения для малых длин волн достаточно хо</w:t>
        <w:softHyphen/>
        <w:t>рошо описывается законом Вина, а для больших — не зависит от длины волны и пропорциональна темпера</w:t>
        <w:softHyphen/>
        <w:t>туре. Вечером Планк получил интер</w:t>
        <w:softHyphen/>
        <w:t xml:space="preserve">поляционную формулу для функции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: </w:t>
      </w:r>
      <w:r>
        <w:rPr>
          <w:color w:val="000000"/>
          <w:sz w:val="24"/>
          <w:lang w:eastAsia="ru-RU"/>
        </w:rPr>
        <w:t>при малых длинах волн она пе</w:t>
        <w:softHyphen/>
        <w:t>реходила в закон Вина, а при боль</w:t>
        <w:softHyphen/>
        <w:t>ших — превращалась в закон Рэлея — Джинса. Вот формула Планка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52270" cy="3416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с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постоянные, получа</w:t>
        <w:softHyphen/>
        <w:t>емые эмпирически. Тогда же немец</w:t>
        <w:softHyphen/>
        <w:t>кий физик Фридрих Пашен (1865—1947) разработал графический метод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65250" cy="1987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Лорд Рэлей читает лекцию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Шаржированный портрет. 1899 г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2048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еймс Хопвуд Джинс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1944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кс Планк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9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волявший тщательно проверять теоретические выражения для рас</w:t>
        <w:softHyphen/>
        <w:t>пределения энергии в спектрах на</w:t>
        <w:softHyphen/>
        <w:t>гретых тел, в частности определять входящие в формулы константы при изменении температур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ТАИНСТВЕННЫЙ ПОСОЛ ИЗ РЕАЛЬНОГО МИРА»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рмулу (3) Планк представил на за</w:t>
        <w:softHyphen/>
        <w:t>седании Немецкого физического об</w:t>
        <w:softHyphen/>
        <w:t>щества 19 октября 1900 г. Впослед</w:t>
        <w:softHyphen/>
        <w:t>ствии он вспоминал: «На следующий день утром меня разыскал мой кол</w:t>
        <w:softHyphen/>
        <w:t>лега Рубенс и рассказал мне, что по</w:t>
        <w:softHyphen/>
        <w:t>сле закрытия заседания в ту же ночь моя формула была аккуратно сравне</w:t>
        <w:softHyphen/>
        <w:t>на с данными его измерений и по</w:t>
        <w:softHyphen/>
        <w:t>всюду было найдено удовлетвори</w:t>
        <w:softHyphen/>
        <w:t>тельное совпадение... Более поздние измерения всё снова и снова под</w:t>
        <w:softHyphen/>
        <w:t>тверждали формулу для излучения, и притом тем точнее, чем к более тон</w:t>
        <w:softHyphen/>
        <w:t>ким методам измерений переходи</w:t>
        <w:softHyphen/>
        <w:t>ли». Затем эту формулу Планк привёл в статье «О поправке к спектрально</w:t>
        <w:softHyphen/>
        <w:t>му уравнению Вина». Таким образом, он нашёл удивительно точное выра</w:t>
        <w:softHyphen/>
        <w:t>жение для распределения энергии в спектре чёрного тела. Однако учёный понимал, что полученное соотношение является «лишь счастливо обна</w:t>
        <w:softHyphen/>
        <w:t>руженной интерполяционной фор</w:t>
        <w:softHyphen/>
        <w:t>мулой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19070" cy="2529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нк писал: «...с самого дня её установления передо мной возник</w:t>
        <w:softHyphen/>
        <w:t>ла задача — отыскать её подлинный физический смысл. ...После несколь</w:t>
        <w:softHyphen/>
        <w:t>ких недель напряжённейшей в моей жизни работы темнота прояснилась, и передо мною забрезжил свет новых далей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заседании Немецкого физиче</w:t>
        <w:softHyphen/>
        <w:t>ского общества 14 декабря 1900 г. Планк впервые сообщил об элементах энергии (теперь их называют кванта</w:t>
        <w:softHyphen/>
        <w:t>ми энергии) и о новой формул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6400" cy="32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Здесь учёный ввёл физическую константу </w:t>
      </w:r>
      <w:r>
        <w:rPr>
          <w:i/>
          <w:color w:val="000000"/>
          <w:sz w:val="24"/>
          <w:lang w:val="en-US" w:eastAsia="ru-RU"/>
        </w:rPr>
        <w:t xml:space="preserve">h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элементарный квант действия. </w:t>
      </w:r>
      <w:r>
        <w:rPr>
          <w:color w:val="000000"/>
          <w:sz w:val="24"/>
          <w:lang w:eastAsia="ru-RU"/>
        </w:rPr>
        <w:t>На основе эксперимен</w:t>
        <w:softHyphen/>
        <w:t xml:space="preserve">тальных данных он нашёл для этой константы, именуемой теперь </w:t>
      </w:r>
      <w:r>
        <w:rPr>
          <w:i/>
          <w:color w:val="000000"/>
          <w:sz w:val="24"/>
          <w:lang w:eastAsia="ru-RU"/>
        </w:rPr>
        <w:t xml:space="preserve">постоянной Планка, </w:t>
      </w:r>
      <w:r>
        <w:rPr>
          <w:color w:val="000000"/>
          <w:sz w:val="24"/>
          <w:lang w:eastAsia="ru-RU"/>
        </w:rPr>
        <w:t>значение 6,548•10</w:t>
      </w:r>
      <w:r>
        <w:rPr>
          <w:color w:val="000000"/>
          <w:sz w:val="24"/>
          <w:vertAlign w:val="superscript"/>
          <w:lang w:eastAsia="ru-RU"/>
        </w:rPr>
        <w:t>-27</w:t>
      </w:r>
      <w:r>
        <w:rPr>
          <w:color w:val="000000"/>
          <w:sz w:val="24"/>
          <w:lang w:eastAsia="ru-RU"/>
        </w:rPr>
        <w:t xml:space="preserve"> эрг•с (современное зна</w:t>
        <w:softHyphen/>
        <w:t>чение 6,626•10</w:t>
      </w:r>
      <w:r>
        <w:rPr>
          <w:color w:val="000000"/>
          <w:sz w:val="24"/>
          <w:vertAlign w:val="superscript"/>
          <w:lang w:eastAsia="ru-RU"/>
        </w:rPr>
        <w:t>-27</w:t>
      </w:r>
      <w:r>
        <w:rPr>
          <w:color w:val="000000"/>
          <w:sz w:val="24"/>
          <w:lang w:eastAsia="ru-RU"/>
        </w:rPr>
        <w:t xml:space="preserve"> эрг•с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ланк так писал о смысле введён</w:t>
        <w:softHyphen/>
        <w:t>ной им константы: «...либо [это] фик</w:t>
        <w:softHyphen/>
        <w:t>тивная величина, и тогда весь вывод закона излучения был в принципе ложным и представлял собой всего лишь пустую игру в формулы, лишён</w:t>
        <w:softHyphen/>
        <w:t>ную смысла, либо же вывод закона излучения опирается на некую фи</w:t>
        <w:softHyphen/>
        <w:t xml:space="preserve">зическую реальность, и тогда </w:t>
      </w:r>
      <w:r>
        <w:rPr>
          <w:i/>
          <w:color w:val="000000"/>
          <w:sz w:val="24"/>
          <w:lang w:eastAsia="ru-RU"/>
        </w:rPr>
        <w:t xml:space="preserve">квант действия </w:t>
      </w:r>
      <w:r>
        <w:rPr>
          <w:color w:val="000000"/>
          <w:sz w:val="24"/>
          <w:lang w:eastAsia="ru-RU"/>
        </w:rPr>
        <w:t>должен приобрести фун</w:t>
        <w:softHyphen/>
        <w:t>даментальное значение в физике и представляет собой нечто совер</w:t>
        <w:softHyphen/>
        <w:t>шенно новое и неслыханное, что должно произвести переворот в нашем физическом мышлении, ос</w:t>
        <w:softHyphen/>
        <w:t>новывавшемся со времён Лейбница и Ньютона, открывших дифферен</w:t>
        <w:softHyphen/>
        <w:t>циальное исчисление, на гипотезе непрерывности всех причинных со</w:t>
        <w:softHyphen/>
        <w:t>отношений... Я сразу же стал пытать</w:t>
        <w:softHyphen/>
        <w:t>ся каким-либо образом ввести квант действия в рамки классической тео</w:t>
        <w:softHyphen/>
        <w:t>рии. Но эта величина упорно и на</w:t>
        <w:softHyphen/>
        <w:t>стойчиво сопротивлялась всем по</w:t>
        <w:softHyphen/>
        <w:t>добным попыткам. Пока мы имели право рассматривать её как беско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Действием в физике называется величина с размерностью «энергия х время» (или «импульс х длина»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1883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чно малую, т. е. при сравнительно больших энергиях и долгих перио</w:t>
        <w:softHyphen/>
        <w:t>дах времени, всё было в полном по</w:t>
        <w:softHyphen/>
        <w:t>рядке. Но в общем случае то тут, то там появлялась трещина, тем более явственная, чем более быстрые коле</w:t>
        <w:softHyphen/>
        <w:t>бания мы рассматривали». Новую фундаментальную физическую кон</w:t>
        <w:softHyphen/>
        <w:t>станту Планк называл «таинствен</w:t>
        <w:softHyphen/>
        <w:t>ным послом из реального мира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виду того что закон Кирхгофа имеет универсальный характер, вы</w:t>
        <w:softHyphen/>
        <w:t xml:space="preserve">вод функции </w:t>
      </w:r>
      <w:r>
        <w:rPr>
          <w:i/>
          <w:color w:val="000000"/>
          <w:sz w:val="24"/>
          <w:lang w:eastAsia="ru-RU"/>
        </w:rPr>
        <w:t>К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) (и величины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не должен зависеть от выбора кон</w:t>
        <w:softHyphen/>
        <w:t>кретной физической модели. Планк условно заменил нагретые стенки полости чёрного тела набором излу</w:t>
        <w:softHyphen/>
        <w:t>чателей — осцилляторов всевозмож</w:t>
        <w:softHyphen/>
        <w:t xml:space="preserve">ных частот. При температуре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ос</w:t>
        <w:softHyphen/>
        <w:t xml:space="preserve">цилляторы находятся в состоянии термодинамического равновесия. Если квант энергии излучения </w:t>
      </w:r>
      <w:r>
        <w:rPr>
          <w:i/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очень мал по сравнению с энергией теплового движения </w:t>
      </w:r>
      <w:r>
        <w:rPr>
          <w:i/>
          <w:color w:val="000000"/>
          <w:sz w:val="24"/>
          <w:lang w:val="en-US" w:eastAsia="ru-RU"/>
        </w:rPr>
        <w:t xml:space="preserve">kT </w:t>
      </w:r>
      <w:r>
        <w:rPr>
          <w:color w:val="000000"/>
          <w:sz w:val="24"/>
          <w:lang w:eastAsia="ru-RU"/>
        </w:rPr>
        <w:t xml:space="preserve">осциллятора, то частота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считается малой. Если же квант энергии излучения превосхо</w:t>
        <w:softHyphen/>
        <w:t xml:space="preserve">дит энергию теплового движения, то частоту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называют большой. При малых частотах энергией квантов можно пренебречь, тогда энергия ос</w:t>
        <w:softHyphen/>
        <w:t xml:space="preserve">цилляторов определяется лишь их энергией теплового движения </w:t>
      </w:r>
      <w:r>
        <w:rPr>
          <w:i/>
          <w:color w:val="000000"/>
          <w:sz w:val="24"/>
          <w:lang w:val="en-US" w:eastAsia="ru-RU"/>
        </w:rPr>
        <w:t xml:space="preserve">kT. </w:t>
      </w:r>
      <w:r>
        <w:rPr>
          <w:color w:val="000000"/>
          <w:sz w:val="24"/>
          <w:lang w:eastAsia="ru-RU"/>
        </w:rPr>
        <w:t>Лорд Рэлей подсчитал, что число ос</w:t>
        <w:softHyphen/>
        <w:t>цилляторов в единице объёма, при</w:t>
        <w:softHyphen/>
        <w:t xml:space="preserve">ходящееся на единичный интервал частоты, равно </w:t>
      </w:r>
      <w:r>
        <w:rPr>
          <w:i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smallCaps/>
          <w:color w:val="000000"/>
          <w:sz w:val="24"/>
          <w:lang w:eastAsia="ru-RU"/>
        </w:rPr>
        <w:t>8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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с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>.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сколь</w:t>
        <w:softHyphen/>
        <w:t xml:space="preserve">ку каждый осциллятор в этом случае несёт энергию </w:t>
      </w:r>
      <w:r>
        <w:rPr>
          <w:i/>
          <w:color w:val="000000"/>
          <w:sz w:val="24"/>
          <w:lang w:val="en-US" w:eastAsia="ru-RU"/>
        </w:rPr>
        <w:t xml:space="preserve">kT, </w:t>
      </w:r>
      <w:r>
        <w:rPr>
          <w:color w:val="000000"/>
          <w:sz w:val="24"/>
          <w:lang w:eastAsia="ru-RU"/>
        </w:rPr>
        <w:t>то интенсивность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излучения равна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lang w:eastAsia="ru-RU"/>
        </w:rPr>
        <w:t>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kT. </w:t>
      </w:r>
      <w:r>
        <w:rPr>
          <w:color w:val="000000"/>
          <w:sz w:val="24"/>
          <w:lang w:eastAsia="ru-RU"/>
        </w:rPr>
        <w:t>Таким об</w:t>
        <w:softHyphen/>
        <w:t>разом, в случае малых частот (боль</w:t>
        <w:softHyphen/>
        <w:t>ших длин волн) справедлива формула Рэлея — Джинса. При высоких часто</w:t>
        <w:softHyphen/>
        <w:t>тах, напротив, пренебрежимо мала энергия теплового движения осцилля</w:t>
        <w:softHyphen/>
        <w:t xml:space="preserve">тора, а потому его энергия равна </w:t>
      </w:r>
      <w:r>
        <w:rPr>
          <w:i/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Но число осцилляторов, обладающих большими энергиями в состоянии термодинамического равновесия, по сравнению с </w:t>
      </w:r>
      <w:r>
        <w:rPr>
          <w:i/>
          <w:color w:val="000000"/>
          <w:sz w:val="24"/>
          <w:lang w:eastAsia="ru-RU"/>
        </w:rPr>
        <w:t>N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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езначительно и рав</w:t>
        <w:softHyphen/>
        <w:t xml:space="preserve">но примерно </w:t>
      </w:r>
      <w:r>
        <w:rPr>
          <w:i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>e</w:t>
      </w:r>
      <w:r>
        <w:rPr>
          <w:i/>
          <w:color w:val="000000"/>
          <w:sz w:val="24"/>
          <w:vertAlign w:val="superscript"/>
          <w:lang w:val="en-US" w:eastAsia="ru-RU"/>
        </w:rPr>
        <w:t>h-h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</w:t>
      </w:r>
      <w:r>
        <w:rPr>
          <w:i/>
          <w:color w:val="000000"/>
          <w:sz w:val="24"/>
          <w:vertAlign w:val="superscript"/>
          <w:lang w:val="en-US" w:eastAsia="ru-RU"/>
        </w:rPr>
        <w:t>/kT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В данном слу</w:t>
        <w:softHyphen/>
        <w:t xml:space="preserve">чае </w:t>
      </w:r>
      <w:r>
        <w:rPr>
          <w:i/>
          <w:color w:val="0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i/>
          <w:color w:val="000000"/>
          <w:sz w:val="24"/>
          <w:lang w:val="en-US" w:eastAsia="ru-RU"/>
        </w:rPr>
        <w:t>N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>e</w:t>
      </w:r>
      <w:r>
        <w:rPr>
          <w:i/>
          <w:color w:val="000000"/>
          <w:sz w:val="24"/>
          <w:vertAlign w:val="superscript"/>
          <w:lang w:val="en-US" w:eastAsia="ru-RU"/>
        </w:rPr>
        <w:t>h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</w:t>
      </w:r>
      <w:r>
        <w:rPr>
          <w:i/>
          <w:color w:val="000000"/>
          <w:sz w:val="24"/>
          <w:vertAlign w:val="superscript"/>
          <w:lang w:val="en-US" w:eastAsia="ru-RU"/>
        </w:rPr>
        <w:t>/kT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Следовательно, при высоких частотах (малых длинах волн) справедлива формула Вина. Тем самым устраняется «ультрафиолетовая катастрофа». Итак, формула Планка не содержит парадокс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ывод формулы (4) привёл к от</w:t>
        <w:softHyphen/>
        <w:t>крытию новой фундаментальной по</w:t>
        <w:softHyphen/>
        <w:t>стоянной и к гипотезе, что энергия переносится квантами — дискретны</w:t>
        <w:softHyphen/>
        <w:t xml:space="preserve">ми порциями </w:t>
      </w:r>
      <w:r>
        <w:rPr>
          <w:i/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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Это был революци</w:t>
        <w:softHyphen/>
        <w:t>онный шаг в развитии физики. Как писал Пуанкаре в 1912 г., теория Планка, согласно которой «физиче</w:t>
        <w:softHyphen/>
        <w:t>ские явления перестают повиновать</w:t>
        <w:softHyphen/>
        <w:t>ся законам, выражаемым дифферен</w:t>
        <w:softHyphen/>
        <w:t>циальными уравнениями, есть, без всякого сомнения, самая большая и самая глубокая революция, которую натуральная философия претерпела со времён Ньютона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ля объяснения механизма рас</w:t>
        <w:softHyphen/>
        <w:t>пространения элементов (квантов) энергии имелись две возможности, два варианта: либо после излучения, по мере удаления от источника, каж</w:t>
        <w:softHyphen/>
        <w:t>дый элемент энергии сохраняет свою индивидуальность, либо рассе</w:t>
        <w:softHyphen/>
        <w:t>ивается в пространстве. Первый ва</w:t>
        <w:softHyphen/>
        <w:t>риант несовместим с классической оптикой, основанной на волновом характере электромагнитного излу</w:t>
        <w:softHyphen/>
        <w:t>чения. Планк был воспитан в духе старой доброй классической физики и оставался ревностным её храните</w:t>
        <w:softHyphen/>
        <w:t>лем. Несмотря на революционность своего открытия, он не мог отбро</w:t>
        <w:softHyphen/>
        <w:t>сить хорошо проверенную на опыте волновую теорию. Поэтому внача</w:t>
        <w:softHyphen/>
        <w:t>ле учёный считал, что испускание 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17983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кс Планк. Графический портрет. Открытк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7250" cy="1767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оглощение энергии происходят дискретными порциями, а само из</w:t>
        <w:softHyphen/>
        <w:t>лучение непрерывно. А. Эйнштейн первым осознал революционный характер квантовой идеи и развил её. Причём он интересовался не столь</w:t>
        <w:softHyphen/>
        <w:t>ко следствиями из квантовых пред</w:t>
        <w:softHyphen/>
        <w:t>ставлений Планка, сколько тем, «ка</w:t>
        <w:softHyphen/>
        <w:t>кие общие выводы позволяет сделать формула излучения относительно структуры излучения и вообще отно</w:t>
        <w:softHyphen/>
        <w:t>сительно электромагнитной основы физики». Оценивая значение откры</w:t>
        <w:softHyphen/>
        <w:t>тия Планка, Эйнштейн писал: «...за</w:t>
        <w:softHyphen/>
        <w:t>кон излучения Планка дал первое точное определение абсолютных ве</w:t>
        <w:softHyphen/>
        <w:t>личин атомов, независимо от других предположений. Более того, он убе</w:t>
        <w:softHyphen/>
        <w:t>дительно показал, что кроме атомистической структуры материи существует своего рода атомистическая структура энергии, управляемая уни</w:t>
        <w:softHyphen/>
        <w:t>версальной постоянной, введённой Планком. Это открытие стало осно</w:t>
        <w:softHyphen/>
        <w:t>вой для всех исследований в физи</w:t>
        <w:softHyphen/>
        <w:t xml:space="preserve">к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и с того времени почти пол</w:t>
        <w:softHyphen/>
        <w:t>ностью обусловило её развитие, Без этого открытия было бы невоз</w:t>
        <w:softHyphen/>
        <w:t>можно вывести настоящую теорию молекул и атомов и энергетических процессов, управляющих их превра</w:t>
        <w:softHyphen/>
        <w:t>щениями. Более того, оно разрушило остов классической механики и элек</w:t>
        <w:softHyphen/>
        <w:t>тродинамики и поставило перед нау</w:t>
        <w:softHyphen/>
        <w:t>кой задачу: найти новую познаватель</w:t>
        <w:softHyphen/>
        <w:t>ную основу для всей физики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 Планк ещё не раз пробовал с помощью различных гипотез объяс</w:t>
        <w:softHyphen/>
        <w:t>нить распространение излучения на основе волновых представлений, и лишь под напором эксперименталь</w:t>
        <w:softHyphen/>
        <w:t>ных фактов отказался от дальнейших попыток. Вместе с тем в одной из ра</w:t>
        <w:softHyphen/>
        <w:t>бот 1911 г. он получил парадоксаль</w:t>
        <w:softHyphen/>
        <w:t>ный результат, который оказался чрезвычайно важным в современной физике: при абсолютном нуле темпе</w:t>
        <w:softHyphen/>
        <w:t>ратуры средняя энергия осциллято</w:t>
        <w:softHyphen/>
        <w:t xml:space="preserve">ра не обращается в нуль, а равна </w:t>
      </w:r>
      <w:r>
        <w:rPr>
          <w:i/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</w:t>
      </w:r>
      <w:r>
        <w:rPr>
          <w:color w:val="000000"/>
          <w:sz w:val="24"/>
          <w:lang w:val="en-US" w:eastAsia="ru-RU"/>
        </w:rPr>
        <w:t xml:space="preserve">/2 </w:t>
      </w:r>
      <w:r>
        <w:rPr>
          <w:color w:val="000000"/>
          <w:sz w:val="24"/>
          <w:lang w:eastAsia="ru-RU"/>
        </w:rPr>
        <w:t xml:space="preserve">Эту величину в дальнейшем назвали </w:t>
      </w:r>
      <w:r>
        <w:rPr>
          <w:i/>
          <w:color w:val="000000"/>
          <w:sz w:val="24"/>
          <w:lang w:eastAsia="ru-RU"/>
        </w:rPr>
        <w:t>нулевой энергией осциллятора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bookmarkStart w:id="5" w:name="а10"/>
      <w:bookmarkEnd w:id="5"/>
      <w:r>
        <w:rPr>
          <w:b/>
          <w:color w:val="000000"/>
          <w:sz w:val="24"/>
          <w:lang w:eastAsia="ru-RU"/>
        </w:rPr>
        <w:t>ОСНОВЫ СТАТИСТИЧЕСКОЙ ФИЗИК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динамический подход универ</w:t>
        <w:softHyphen/>
        <w:t>сален, однако имеет и свои огра</w:t>
        <w:softHyphen/>
        <w:t>ничения. Главное, он не может дать сведений о поведении отдельных микрочастиц, составляющих макро</w:t>
        <w:softHyphen/>
        <w:t>объект. Эта задача по силам лишь ми</w:t>
        <w:softHyphen/>
        <w:t>кроскопическому, или статистиче</w:t>
        <w:softHyphen/>
        <w:t>скому, подход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Соответственно различаются и «инструменты» описания. На смену термодинамическим параметрам: давлению, объёму и температуре </w:t>
      </w:r>
      <w:r>
        <w:rPr>
          <w:i/>
          <w:color w:val="000000"/>
          <w:sz w:val="24"/>
          <w:lang w:eastAsia="ru-RU"/>
        </w:rPr>
        <w:t>—</w:t>
      </w:r>
      <w:r>
        <w:rPr>
          <w:color w:val="000000"/>
          <w:sz w:val="24"/>
          <w:lang w:eastAsia="ru-RU"/>
        </w:rPr>
        <w:t xml:space="preserve">является функция распределения </w:t>
      </w:r>
      <w:r>
        <w:rPr>
          <w:i/>
          <w:color w:val="0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,t)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=(x, y, z)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координаты, </w:t>
      </w:r>
      <w:r>
        <w:rPr>
          <w:i/>
          <w:color w:val="000000"/>
          <w:sz w:val="24"/>
          <w:lang w:eastAsia="ru-RU"/>
        </w:rPr>
        <w:t>р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val="en-US" w:eastAsia="ru-RU"/>
        </w:rPr>
        <w:t>=(p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, p</w:t>
      </w:r>
      <w:r>
        <w:rPr>
          <w:i/>
          <w:color w:val="000000"/>
          <w:sz w:val="24"/>
          <w:vertAlign w:val="subscript"/>
          <w:lang w:val="en-US" w:eastAsia="ru-RU"/>
        </w:rPr>
        <w:t>y</w:t>
      </w:r>
      <w:r>
        <w:rPr>
          <w:i/>
          <w:color w:val="000000"/>
          <w:sz w:val="24"/>
          <w:lang w:val="en-US" w:eastAsia="ru-RU"/>
        </w:rPr>
        <w:t>, p</w:t>
      </w:r>
      <w:r>
        <w:rPr>
          <w:i/>
          <w:color w:val="000000"/>
          <w:sz w:val="24"/>
          <w:vertAlign w:val="subscript"/>
          <w:lang w:val="en-US" w:eastAsia="ru-RU"/>
        </w:rPr>
        <w:t>z</w:t>
      </w:r>
      <w:r>
        <w:rPr>
          <w:i/>
          <w:color w:val="000000"/>
          <w:sz w:val="24"/>
          <w:lang w:val="en-US" w:eastAsia="ru-RU"/>
        </w:rPr>
        <w:t xml:space="preserve">)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импульсы частиц, а «точкой согласования» двух подходов служат средние значения физических величин </w:t>
      </w:r>
      <w:r>
        <w:rPr>
          <w:i/>
          <w:color w:val="000000"/>
          <w:sz w:val="24"/>
          <w:lang w:eastAsia="ru-RU"/>
        </w:rPr>
        <w:t>А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eastAsia="ru-RU"/>
        </w:rPr>
        <w:t>,р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). </w:t>
      </w:r>
      <w:r>
        <w:rPr>
          <w:color w:val="000000"/>
          <w:sz w:val="24"/>
          <w:lang w:eastAsia="ru-RU"/>
        </w:rPr>
        <w:t>Од</w:t>
        <w:softHyphen/>
        <w:t xml:space="preserve">нако достичь такого согласования отнюдь не просто: </w:t>
      </w:r>
      <w:r>
        <w:rPr>
          <w:i/>
          <w:color w:val="000000"/>
          <w:sz w:val="24"/>
          <w:lang w:eastAsia="ru-RU"/>
        </w:rPr>
        <w:t>необходима мик</w:t>
        <w:softHyphen/>
        <w:t xml:space="preserve">роскопическая модель </w:t>
      </w:r>
      <w:r>
        <w:rPr>
          <w:color w:val="000000"/>
          <w:sz w:val="24"/>
          <w:lang w:eastAsia="ru-RU"/>
        </w:rPr>
        <w:t>макроскопи</w:t>
        <w:softHyphen/>
        <w:t>ческого объекта. Для каждого кон</w:t>
        <w:softHyphen/>
        <w:t>кретного случая она зависит от структуры объекта, входящих в него частиц и их взаимодейств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ставление о том, что именно входит в структуру физического объ</w:t>
        <w:softHyphen/>
        <w:t>екта и определяет его внутреннюю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Среднее значение фи</w:t>
        <w:softHyphen/>
        <w:t>зической величины .4 при</w:t>
        <w:softHyphen/>
        <w:t xml:space="preserve">нято обозначать </w:t>
      </w:r>
      <w:r>
        <w:rPr>
          <w:i/>
          <w:color w:val="000000"/>
          <w:sz w:val="24"/>
          <w:lang w:eastAsia="ru-RU"/>
        </w:rPr>
        <w:t>А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т. е. над символом величи</w:t>
        <w:softHyphen/>
        <w:t>ны ставится черта сверху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энергию, не раз изменялось и допол</w:t>
        <w:softHyphen/>
        <w:t>нялось по мере развития физики. Мысли о внутренней энергии как средней энергии движения составля</w:t>
        <w:softHyphen/>
        <w:t>ющих объект частиц встречаются в трудах Лейбница и Д. Бернулли. В се</w:t>
        <w:softHyphen/>
        <w:t xml:space="preserve">ред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Гельмгольц включил во внутреннюю энергию электромаг</w:t>
        <w:softHyphen/>
        <w:t xml:space="preserve">нитные взаимодействия атомов и молекул. Позднее, уже в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, к ним добавились сначала ядерные, а затем и субъядерные компоненты внутрен</w:t>
        <w:softHyphen/>
        <w:t>ней энерг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Таким образом, в микромодели объекта важна глубина наших зна</w:t>
        <w:softHyphen/>
        <w:t>ний о его внутреннем строении. Не</w:t>
        <w:softHyphen/>
        <w:t>обходимо учитывать, сколько и ка</w:t>
        <w:softHyphen/>
        <w:t xml:space="preserve">ких </w:t>
      </w:r>
      <w:r>
        <w:rPr>
          <w:i/>
          <w:color w:val="000000"/>
          <w:sz w:val="24"/>
          <w:lang w:eastAsia="ru-RU"/>
        </w:rPr>
        <w:t xml:space="preserve">степеней свободы </w:t>
      </w:r>
      <w:r>
        <w:rPr>
          <w:color w:val="000000"/>
          <w:sz w:val="24"/>
          <w:lang w:eastAsia="ru-RU"/>
        </w:rPr>
        <w:t>вовлечено в процессы обмена энергией; какая энергия в среднем приходится на каждую степень свободы. Если при возбуждении тех или иных степеней ] свободы (например, электронных в атомах) соответствующие структур</w:t>
        <w:softHyphen/>
        <w:t xml:space="preserve">ные уровни разрушаются, то вклад во внутреннюю энергию вносят </w:t>
      </w:r>
      <w:r>
        <w:rPr>
          <w:i/>
          <w:color w:val="000000"/>
          <w:sz w:val="24"/>
          <w:lang w:eastAsia="ru-RU"/>
        </w:rPr>
        <w:t xml:space="preserve">энергии связи </w:t>
      </w:r>
      <w:r>
        <w:rPr>
          <w:color w:val="000000"/>
          <w:sz w:val="24"/>
          <w:lang w:eastAsia="ru-RU"/>
        </w:rPr>
        <w:t>этих уровней. Чем глубже уровни материи, тем выше энергии, которые требуются для их «активации» путём внешнего воз</w:t>
        <w:softHyphen/>
        <w:t>действия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Энергия активации </w:t>
      </w:r>
      <w:r>
        <w:rPr>
          <w:color w:val="000000"/>
          <w:sz w:val="24"/>
          <w:lang w:eastAsia="ru-RU"/>
        </w:rPr>
        <w:t>определяется как разность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мин</w:t>
      </w:r>
      <w:r>
        <w:rPr>
          <w:i/>
          <w:color w:val="000000"/>
          <w:sz w:val="24"/>
          <w:lang w:eastAsia="ru-RU"/>
        </w:rPr>
        <w:t>,=Е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>-Е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,            </w:t>
      </w:r>
      <w:r>
        <w:rPr>
          <w:color w:val="0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 — энергия основного (наиниз</w:t>
        <w:softHyphen/>
        <w:t xml:space="preserve">шего) уровня энергии, а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 — первого возбуждённого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6770" cy="19748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тепловом возбуждении температура объекта должна превосходить </w:t>
      </w:r>
      <w:r>
        <w:rPr>
          <w:i/>
          <w:color w:val="000000"/>
          <w:sz w:val="24"/>
          <w:lang w:eastAsia="ru-RU"/>
        </w:rPr>
        <w:t>характерис</w:t>
        <w:softHyphen/>
        <w:t>тическую температуру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9390" cy="1828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>— постоянная Больцман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более низких энергиях дан</w:t>
        <w:softHyphen/>
        <w:t>ные степени свободы вообще не воз</w:t>
        <w:softHyphen/>
        <w:t>буждаются, т. е. как бы «заморожены» и ничем себя не проявляют. Именно это обстоятельство интуитивно пред</w:t>
        <w:softHyphen/>
        <w:t>видели Нернст и Планк, положив его в основу Третьего начала термоди</w:t>
        <w:softHyphen/>
        <w:t>нам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ПРЕДЕЛЕНИЕ ВНУТРЕННЕЙ ЭНЕРГИИ ПО СТЕПЕНЯМ СВОБОД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ая на первый взгляд формула для средней энергии идеального од</w:t>
        <w:softHyphen/>
        <w:t>ноатомного газ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44625" cy="298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20" r="-2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егла в основу важной теоремы ста</w:t>
        <w:softHyphen/>
        <w:t xml:space="preserve">тистической физики: поскольку у одноатомной молекулы только три степени свободы, на каждую из них приходится средняя энергия, равная </w:t>
      </w:r>
      <w:r>
        <w:rPr>
          <w:color w:val="000000"/>
          <w:sz w:val="24"/>
          <w:lang w:val="en-US" w:eastAsia="ru-RU"/>
        </w:rPr>
        <w:t>{1/2)</w:t>
      </w:r>
      <w:r>
        <w:rPr>
          <w:i/>
          <w:color w:val="000000"/>
          <w:sz w:val="24"/>
          <w:lang w:val="en-US" w:eastAsia="ru-RU"/>
        </w:rPr>
        <w:t>kT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Если более сложный объект име</w:t>
        <w:softHyphen/>
        <w:t xml:space="preserve">ет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 xml:space="preserve"> степеней свободы, внутренняя энергия такого объект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гд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пост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вр</w:t>
      </w:r>
      <w:r>
        <w:rPr>
          <w:color w:val="000000"/>
          <w:sz w:val="24"/>
          <w:lang w:eastAsia="ru-RU"/>
        </w:rPr>
        <w:t>+2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кол</w:t>
      </w:r>
      <w:r>
        <w:rPr>
          <w:color w:val="000000"/>
          <w:sz w:val="24"/>
          <w:lang w:eastAsia="ru-RU"/>
        </w:rPr>
        <w:t>. Здесь кроме поступательных (1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пост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3) учте</w:t>
        <w:softHyphen/>
        <w:t>ны вращательные (0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вр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3) и ко</w:t>
        <w:softHyphen/>
        <w:t>лебательные (0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кол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 xml:space="preserve">3) степени свободы (множитель 2 в слагаемом </w:t>
      </w:r>
      <w:r>
        <w:rPr>
          <w:i/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 xml:space="preserve">кол </w:t>
      </w:r>
      <w:r>
        <w:rPr>
          <w:color w:val="000000"/>
          <w:sz w:val="24"/>
          <w:lang w:eastAsia="ru-RU"/>
        </w:rPr>
        <w:t>обусловлен тем, что каждой ко</w:t>
        <w:softHyphen/>
        <w:t>лебательной степени свободы соот</w:t>
        <w:softHyphen/>
        <w:t>ветствуют кинетическая и потенци</w:t>
        <w:softHyphen/>
        <w:t>альная энергии, в среднем равные друг другу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огласно формуле (4), теплоём</w:t>
        <w:softHyphen/>
        <w:t xml:space="preserve">кость 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ри фиксированном объ</w:t>
        <w:softHyphen/>
        <w:t>ёме (в расчёте на одну частицу) для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273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А. Эйнштейн установил, что предельное значение внутренней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нергии, кото</w:t>
        <w:softHyphen/>
        <w:t>рой вообщ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может обладать объект в собственной системе отсчёта, равно </w:t>
      </w:r>
      <w:r>
        <w:rPr>
          <w:i/>
          <w:color w:val="000000"/>
          <w:sz w:val="24"/>
          <w:lang w:eastAsia="ru-RU"/>
        </w:rPr>
        <w:t xml:space="preserve">энергии покоя </w:t>
      </w:r>
      <w:r>
        <w:rPr>
          <w:color w:val="000000"/>
          <w:sz w:val="24"/>
          <w:lang w:eastAsia="ru-RU"/>
        </w:rPr>
        <w:t>этого объект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Шесть степеней свобо</w:t>
        <w:softHyphen/>
        <w:t>ды двухатомной молекулы как целого слагаются из трёх степеней свободы пе</w:t>
        <w:softHyphen/>
        <w:t>ремещения центра масс молекулы, двух степеней вращения вокруг двух вза</w:t>
        <w:softHyphen/>
        <w:t>имно ортогональных осей, перпендикулярных линии, соединяющей атомы в мо</w:t>
        <w:softHyphen/>
        <w:t>лекуле, а также одной сте</w:t>
        <w:softHyphen/>
        <w:t>пени колебаний атомов вдоль этой лини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юбого типа объектов должна быть постоянной и не зависеть от темпе</w:t>
        <w:softHyphen/>
        <w:t>ратуры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84960" cy="3536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1273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Зависимость удель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еплоёмкост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от температуры дл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твёрдого тел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двухатом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молекулы газа.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</w:t>
      </w:r>
      <w:r>
        <w:rPr>
          <w:b/>
          <w:i/>
          <w:color w:val="000000"/>
          <w:sz w:val="24"/>
          <w:vertAlign w:val="subscript"/>
          <w:lang w:eastAsia="ru-RU"/>
        </w:rPr>
        <w:t>вр</w:t>
      </w:r>
      <w:r>
        <w:rPr>
          <w:b/>
          <w:i/>
          <w:color w:val="000000"/>
          <w:sz w:val="24"/>
          <w:lang w:eastAsia="ru-RU"/>
        </w:rPr>
        <w:t xml:space="preserve">,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</w:t>
      </w:r>
      <w:r>
        <w:rPr>
          <w:b/>
          <w:i/>
          <w:color w:val="000000"/>
          <w:sz w:val="24"/>
          <w:vertAlign w:val="subscript"/>
          <w:lang w:eastAsia="ru-RU"/>
        </w:rPr>
        <w:t>кол</w:t>
      </w:r>
      <w:r>
        <w:rPr>
          <w:b/>
          <w:i/>
          <w:color w:val="000000"/>
          <w:sz w:val="24"/>
          <w:lang w:eastAsia="ru-RU"/>
        </w:rPr>
        <w:t xml:space="preserve"> —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ращательная и колебательная характеристические температур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969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етер Деба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эксперимент не подтверждает этого вывода. Вместо горизонталь</w:t>
        <w:softHyphen/>
        <w:t xml:space="preserve">ных прямых на графике зависимости 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ля многоатомных газов на</w:t>
        <w:softHyphen/>
        <w:t xml:space="preserve">блюдаются «ступеньки». У твёрдого тела 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(Т)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 xml:space="preserve">0 при </w:t>
      </w:r>
      <w:r>
        <w:rPr>
          <w:i/>
          <w:color w:val="000000"/>
          <w:sz w:val="24"/>
          <w:lang w:eastAsia="ru-RU"/>
        </w:rPr>
        <w:t>Т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0, что не со</w:t>
        <w:softHyphen/>
        <w:t>гласуется с моделью твёрдого тела как набора трёхмерных осцилля</w:t>
        <w:softHyphen/>
        <w:t>торов; для них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пост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вр</w:t>
      </w:r>
      <w:r>
        <w:rPr>
          <w:color w:val="000000"/>
          <w:sz w:val="24"/>
          <w:lang w:eastAsia="ru-RU"/>
        </w:rPr>
        <w:t>=0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кол</w:t>
      </w:r>
      <w:r>
        <w:rPr>
          <w:color w:val="000000"/>
          <w:sz w:val="24"/>
          <w:lang w:eastAsia="ru-RU"/>
        </w:rPr>
        <w:t xml:space="preserve">=3, т. е. 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val="en-US" w:eastAsia="ru-RU"/>
        </w:rPr>
        <w:t>3</w:t>
      </w:r>
      <w:r>
        <w:rPr>
          <w:i/>
          <w:color w:val="000000"/>
          <w:sz w:val="24"/>
          <w:lang w:val="en-US" w:eastAsia="ru-RU"/>
        </w:rPr>
        <w:t>k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Это и есть </w:t>
      </w:r>
      <w:r>
        <w:rPr>
          <w:i/>
          <w:color w:val="000000"/>
          <w:sz w:val="24"/>
          <w:lang w:eastAsia="ru-RU"/>
        </w:rPr>
        <w:t xml:space="preserve">закон Дюлонга и Пти </w:t>
      </w:r>
      <w:r>
        <w:rPr>
          <w:color w:val="000000"/>
          <w:sz w:val="24"/>
          <w:lang w:eastAsia="ru-RU"/>
        </w:rPr>
        <w:t>(1819г.) для удельной теплоёмкости твёрдого тела, который выполняется только при высоких температурах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облемой теплоёмкости твёрдых тел занимались Альберт Эйнштейн (1907 г.), применивший для её реше</w:t>
        <w:softHyphen/>
        <w:t>ния гипотезу квантов, и Петер Дебай (1884—1966), показавший в 1912 г., что при низких температурах тепло</w:t>
        <w:softHyphen/>
        <w:t xml:space="preserve">ёмкость твёрдого тела </w:t>
      </w:r>
      <w:r>
        <w:rPr>
          <w:i/>
          <w:color w:val="000000"/>
          <w:sz w:val="24"/>
          <w:lang w:val="en-US" w:eastAsia="ru-RU"/>
        </w:rPr>
        <w:t>c</w:t>
      </w:r>
      <w:r>
        <w:rPr>
          <w:i/>
          <w:color w:val="000000"/>
          <w:sz w:val="24"/>
          <w:vertAlign w:val="subscript"/>
          <w:lang w:val="en-US" w:eastAsia="ru-RU"/>
        </w:rPr>
        <w:t>v</w:t>
      </w:r>
      <w:r>
        <w:rPr>
          <w:i/>
          <w:color w:val="000000"/>
          <w:sz w:val="24"/>
          <w:lang w:val="en-US" w:eastAsia="ru-RU"/>
        </w:rPr>
        <w:t>~T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i/>
          <w:color w:val="000000"/>
          <w:sz w:val="24"/>
          <w:lang w:eastAsia="ru-RU"/>
        </w:rPr>
        <w:t xml:space="preserve">. Закон теплоёмкости Дебая </w:t>
      </w:r>
      <w:r>
        <w:rPr>
          <w:color w:val="000000"/>
          <w:sz w:val="24"/>
          <w:lang w:eastAsia="ru-RU"/>
        </w:rPr>
        <w:t>согласуется с экспериментальными данны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ЛАССИЧЕСКИЙ ИДЕАЛЬНЫЙ ГАЗ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каждом разделе физики есть своя «стандартная модель» — простейший объект, на котором отрабатываются основные методы и подходы. В ме</w:t>
        <w:softHyphen/>
        <w:t>ханике таким объектом является материальная точка, в волновых тео</w:t>
        <w:softHyphen/>
        <w:t>риях — плоская волна, а в термоди</w:t>
        <w:softHyphen/>
        <w:t xml:space="preserve">намике — </w:t>
      </w:r>
      <w:r>
        <w:rPr>
          <w:i/>
          <w:color w:val="000000"/>
          <w:sz w:val="24"/>
          <w:lang w:eastAsia="ru-RU"/>
        </w:rPr>
        <w:t xml:space="preserve">идеальный газ </w:t>
      </w:r>
      <w:r>
        <w:rPr>
          <w:color w:val="000000"/>
          <w:sz w:val="24"/>
          <w:lang w:eastAsia="ru-RU"/>
        </w:rPr>
        <w:t>частиц, нахолящихся в ограниченном объёме с непроницаемыми стенками («замк</w:t>
        <w:softHyphen/>
        <w:t>нутом сосуде»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днако модель идеального газа применима, лишь когда состояние термодинамического равновесия уже достигнуто. До этого — на неравно</w:t>
        <w:softHyphen/>
        <w:t xml:space="preserve">весной стадии — требуется механизм </w:t>
      </w:r>
      <w:r>
        <w:rPr>
          <w:i/>
          <w:color w:val="000000"/>
          <w:sz w:val="24"/>
          <w:lang w:eastAsia="ru-RU"/>
        </w:rPr>
        <w:t xml:space="preserve">термализации </w:t>
      </w:r>
      <w:r>
        <w:rPr>
          <w:color w:val="000000"/>
          <w:sz w:val="24"/>
          <w:lang w:eastAsia="ru-RU"/>
        </w:rPr>
        <w:t>(переход упорядо</w:t>
        <w:softHyphen/>
        <w:t>ченного движения в неупорядочен</w:t>
        <w:softHyphen/>
        <w:t>ное, за счёт взаимных соударений частиц, при котором существенны и их размеры, и силы отталкивания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динамические свойства иде</w:t>
        <w:softHyphen/>
        <w:t>ального газа можно выразить тремя формулами: уравнением состояния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16990" cy="31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внутренняя энергия идеального газа </w:t>
      </w:r>
      <w:r>
        <w:rPr>
          <w:i/>
          <w:color w:val="000000"/>
          <w:sz w:val="24"/>
          <w:lang w:val="en-US" w:eastAsia="ru-RU"/>
        </w:rPr>
        <w:t xml:space="preserve">U </w:t>
      </w:r>
      <w:r>
        <w:rPr>
          <w:color w:val="000000"/>
          <w:sz w:val="24"/>
          <w:lang w:eastAsia="ru-RU"/>
        </w:rPr>
        <w:t xml:space="preserve">равна средней кинетической энергии его частиц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eastAsia="ru-RU"/>
        </w:rPr>
        <w:t>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52270" cy="323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куда следует уравнение Клапейро</w:t>
        <w:softHyphen/>
        <w:t>на — Менделеев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7070" cy="298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20" r="-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рмула (7), по сути, представляет собой первый шаг на пути от термо</w:t>
        <w:softHyphen/>
        <w:t>динамического к статистическому описанию идеального газ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ПРЕДЕЛЕНИЕ МАКСВЕЛЛ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й первый «именной» результат -формулу распределения молекул идеального газа по скоростям Макс</w:t>
        <w:softHyphen/>
        <w:t>велл вывел, сдавая вступительный экзамен в аспирантуру известному физику Джорджу Габриелю Стоксу (1819—1903). Знаток истории Кем</w:t>
        <w:softHyphen/>
        <w:t>бриджа, П. Л. Капица рассказывал: «Происходило это в Кембридже, во второй половине прошлого века. Теоретическую физику тогда препо</w:t>
        <w:softHyphen/>
        <w:t>давал Стокс. К нему пришёл сдавать аспирантский экзамен один молодой человек. Аспирантский экзамен в т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ьер Луи Дюлонг (1785—1838) — француз</w:t>
        <w:softHyphen/>
        <w:t>ский физик и химик, пре</w:t>
        <w:softHyphen/>
        <w:t>зидент Парижской акаде</w:t>
        <w:softHyphen/>
        <w:t>мии наук (1828 г.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Алекси Терез Пти (1791-1820)-фран</w:t>
        <w:softHyphen/>
        <w:t>цузский физик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ремена был довольно трудным, по</w:t>
        <w:softHyphen/>
        <w:t>тому что аспирантур было тогда мало — всего две-три, и состязание за право попасть туда было очень трудным. Стокс давал задачу, причём система была такая: давался десяток задач, и студент сам выбирал те, ко</w:t>
        <w:softHyphen/>
        <w:t>торые он хотел решить. Ему давалось определённое число часов, и Стокс, не стесняясь, ставил часто неразре</w:t>
        <w:softHyphen/>
        <w:t>шимые задачи, чтобы посмотреть, знает ли студент, что эта задача не</w:t>
        <w:softHyphen/>
        <w:t>разрешима. Ставил он, например, и такую задачу: найти распределение скоростей молекул в газе. Тогда оно ещё не было известно, и со времён Бернулли все считали, что скорости всех молекул примерно равны. Один молодой человек (ему тогда не было ещё 30 лет), к удивлению Стокса, ре</w:t>
        <w:softHyphen/>
        <w:t>шил эту задачу, и решил её правиль</w:t>
        <w:softHyphen/>
        <w:t>но. Как вы догадываетесь, этот моло</w:t>
        <w:softHyphen/>
        <w:t>дой человек был не кто иной, как Максвелл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Максвелл рассуждал примерно так. Если стенки сосуда с газом неподвиж</w:t>
        <w:softHyphen/>
        <w:t xml:space="preserve">ны 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const) </w:t>
      </w:r>
      <w:r>
        <w:rPr>
          <w:color w:val="000000"/>
          <w:sz w:val="24"/>
          <w:lang w:eastAsia="ru-RU"/>
        </w:rPr>
        <w:t xml:space="preserve">и непроницаемы для частиц </w:t>
      </w:r>
      <w:r>
        <w:rPr>
          <w:i/>
          <w:color w:val="000000"/>
          <w:sz w:val="24"/>
          <w:lang w:val="en-US" w:eastAsia="ru-RU"/>
        </w:rPr>
        <w:t>(N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 xml:space="preserve">const), </w:t>
      </w:r>
      <w:r>
        <w:rPr>
          <w:color w:val="000000"/>
          <w:sz w:val="24"/>
          <w:lang w:eastAsia="ru-RU"/>
        </w:rPr>
        <w:t xml:space="preserve">но допускают </w:t>
      </w:r>
      <w:r>
        <w:rPr>
          <w:i/>
          <w:color w:val="000000"/>
          <w:sz w:val="24"/>
          <w:lang w:eastAsia="ru-RU"/>
        </w:rPr>
        <w:t>теп</w:t>
        <w:softHyphen/>
        <w:t xml:space="preserve">лообмен </w:t>
      </w:r>
      <w:r>
        <w:rPr>
          <w:color w:val="000000"/>
          <w:sz w:val="24"/>
          <w:lang w:eastAsia="ru-RU"/>
        </w:rPr>
        <w:t>между газом и его окружени</w:t>
        <w:softHyphen/>
        <w:t>ем, то по прошествии определённого времени в сосуде устанавливается тепловое равновеси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Пусть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общее число частиц газа, </w:t>
      </w:r>
      <w:r>
        <w:rPr>
          <w:color w:val="000000"/>
          <w:sz w:val="24"/>
          <w:lang w:val="en-US" w:eastAsia="ru-RU"/>
        </w:rPr>
        <w:t xml:space="preserve">a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, v</w:t>
      </w:r>
      <w:r>
        <w:rPr>
          <w:i/>
          <w:color w:val="000000"/>
          <w:sz w:val="24"/>
          <w:vertAlign w:val="subscript"/>
          <w:lang w:val="en-US" w:eastAsia="ru-RU"/>
        </w:rPr>
        <w:t>y</w:t>
      </w:r>
      <w:r>
        <w:rPr>
          <w:i/>
          <w:color w:val="000000"/>
          <w:sz w:val="24"/>
          <w:lang w:val="en-US" w:eastAsia="ru-RU"/>
        </w:rPr>
        <w:t xml:space="preserve"> , v</w:t>
      </w:r>
      <w:r>
        <w:rPr>
          <w:i/>
          <w:color w:val="000000"/>
          <w:sz w:val="24"/>
          <w:vertAlign w:val="subscript"/>
          <w:lang w:val="en-US" w:eastAsia="ru-RU"/>
        </w:rPr>
        <w:t>z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ставляющие век</w:t>
        <w:softHyphen/>
        <w:t xml:space="preserve">тора скорости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одной частицы по трём взаимно перпендикулярным направлениям. Пусть, далее, число частиц с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 интервале между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d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равно </w:t>
      </w:r>
      <w:r>
        <w:rPr>
          <w:i/>
          <w:color w:val="000000"/>
          <w:sz w:val="24"/>
          <w:lang w:val="en-US" w:eastAsia="ru-RU"/>
        </w:rPr>
        <w:t>Nf(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)d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где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— функ</w:t>
        <w:softHyphen/>
        <w:t>ция, которую следует определить. Те же рассуждения справедливы для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91055" cy="14998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6" w:name="а4"/>
      <w:bookmarkEnd w:id="6"/>
      <w:r>
        <w:rPr>
          <w:color w:val="800000"/>
          <w:sz w:val="24"/>
          <w:lang w:eastAsia="ru-RU"/>
        </w:rPr>
        <w:t>О ПОЛЬЗЕ ССЫЛОК НА АВТОРИТЕТЫ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История формулы </w:t>
      </w:r>
      <w:r>
        <w:rPr>
          <w:i/>
          <w:color w:val="800000"/>
          <w:sz w:val="24"/>
          <w:lang w:eastAsia="ru-RU"/>
        </w:rPr>
        <w:t>Е</w:t>
      </w:r>
      <w:r>
        <w:rPr>
          <w:i/>
          <w:color w:val="800000"/>
          <w:sz w:val="24"/>
          <w:vertAlign w:val="superscript"/>
          <w:lang w:val="en-US" w:eastAsia="ru-RU"/>
        </w:rPr>
        <w:t>~</w:t>
      </w:r>
      <w:r>
        <w:rPr>
          <w:i/>
          <w:color w:val="800000"/>
          <w:sz w:val="24"/>
          <w:lang w:val="en-US" w:eastAsia="ru-RU"/>
        </w:rPr>
        <w:t>=N{mv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val="en-US" w:eastAsia="ru-RU"/>
        </w:rPr>
        <w:t>/2)=</w:t>
      </w:r>
      <w:r>
        <w:rPr>
          <w:color w:val="800000"/>
          <w:sz w:val="24"/>
          <w:lang w:val="en-US" w:eastAsia="ru-RU"/>
        </w:rPr>
        <w:t>(3/2)</w:t>
      </w:r>
      <w:r>
        <w:rPr>
          <w:i/>
          <w:color w:val="800000"/>
          <w:sz w:val="24"/>
          <w:lang w:val="en-US" w:eastAsia="ru-RU"/>
        </w:rPr>
        <w:t>Nkt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основного уравне</w:t>
        <w:softHyphen/>
        <w:t xml:space="preserve">ния молекулярно-кинетической теории идеального газа </w:t>
      </w:r>
      <w:r>
        <w:rPr>
          <w:color w:val="800000"/>
          <w:sz w:val="24"/>
          <w:lang w:eastAsia="ru-RU"/>
        </w:rPr>
        <w:t>— весь</w:t>
        <w:softHyphen/>
        <w:t>ма поучительна. Ближе всех (задолго до Клаузиуса и Максвелла) к этому усреднённому выражению подошёл английский физик Дж. Дж. Уотерстон. В 1845 г. он представил свою работу для доклада на заседании Лондонского королевского общества. Однако рецензент охарактеризовал её как «пустую, если не бес</w:t>
        <w:softHyphen/>
        <w:t>смысленную, и непригодную даже для чтения перед Обществом». Значительно позднее, в 1859 г., Максвелл независимо от Уотерстона вывел ту же формулу, теперь получившую признание на</w:t>
        <w:softHyphen/>
        <w:t>учных круг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емуар Уотерстона разделил судьбу записных книжек Карно: был опубликован лишь спустя полвека (в 1892 г.). Лорд Рэлей отыскал забытую и уже потерявшую актуальность работу в архиве Лондонского королевского общества и сопроводил её весьма колким замечанием: если бы автор упомянул своего ве</w:t>
        <w:softHyphen/>
        <w:t>ликого предшественника Даниила Бернулли, то у рецензента не хватило бы смелости столь безапелляционно отвергнуть этот труд, и обоснование молекулярно-кинетической энергии газов произошло бы на 15 лет раньш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омпонент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y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z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причём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eastAsia="ru-RU"/>
        </w:rPr>
        <w:t>у</w:t>
      </w:r>
      <w:r>
        <w:rPr>
          <w:color w:val="000000"/>
          <w:sz w:val="24"/>
          <w:lang w:eastAsia="ru-RU"/>
        </w:rPr>
        <w:t>)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y</w:t>
      </w:r>
      <w:r>
        <w:rPr>
          <w:color w:val="000000"/>
          <w:sz w:val="24"/>
          <w:vertAlign w:val="subscript"/>
          <w:lang w:val="en-US" w:eastAsia="ru-RU"/>
        </w:rPr>
        <w:t>z</w:t>
      </w:r>
      <w:r>
        <w:rPr>
          <w:color w:val="000000"/>
          <w:sz w:val="24"/>
          <w:lang w:eastAsia="ru-RU"/>
        </w:rPr>
        <w:t xml:space="preserve">) должны совпадать с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виду их полного равноправия. Поскольку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, v</w:t>
      </w:r>
      <w:r>
        <w:rPr>
          <w:i/>
          <w:color w:val="000000"/>
          <w:sz w:val="24"/>
          <w:vertAlign w:val="subscript"/>
          <w:lang w:val="en-US" w:eastAsia="ru-RU"/>
        </w:rPr>
        <w:t>y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val="en-US" w:eastAsia="ru-RU"/>
        </w:rPr>
        <w:t>z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е зависят друг от друга и слу</w:t>
        <w:softHyphen/>
        <w:t>чайны, то в состоянии равновесия не существует предпочтительного на</w:t>
        <w:softHyphen/>
        <w:t>правления движения. Значит, полное число молекул в интервале скоро</w:t>
        <w:softHyphen/>
        <w:t xml:space="preserve">стей от </w:t>
      </w: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о </w:t>
      </w: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+dv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равно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59280" cy="2070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74" r="-1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удет зависеть только от скорост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12850" cy="2070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74" r="-3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л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2133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кциональное уравнение (9) имеет такое решение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438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сл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положительно, то число час</w:t>
        <w:softHyphen/>
        <w:t>тиц неограниченно возрастает с уве</w:t>
        <w:softHyphen/>
        <w:t xml:space="preserve">личением скорости, т. е. бесконечно велико. Поэтому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выбирают отри</w:t>
        <w:softHyphen/>
        <w:t>цательным и равным (-1/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), при</w:t>
        <w:softHyphen/>
        <w:t xml:space="preserve">чём постоянные </w:t>
      </w:r>
      <w:r>
        <w:rPr>
          <w:i/>
          <w:color w:val="000000"/>
          <w:sz w:val="24"/>
          <w:lang w:eastAsia="ru-RU"/>
        </w:rPr>
        <w:t xml:space="preserve">В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пределяют, исходя из двух условий: нормировк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86255" cy="2863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читы</w:t>
        <w:softHyphen/>
        <w:t>вая соотношение (7), приходим к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6210" cy="18776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Когда форма контакта на границе раздела между газом и окружением меняется, то меняется и функция распределения. Например, если условия вместо изотермических (а) станут адиабатными (б), т. е. исключающими обмен энергией в любой форме, то полная внутренняя энергия Е</w:t>
      </w:r>
      <w:r>
        <w:rPr>
          <w:b/>
          <w:i/>
          <w:color w:val="000000"/>
          <w:sz w:val="24"/>
          <w:vertAlign w:val="subscript"/>
          <w:lang w:eastAsia="ru-RU"/>
        </w:rPr>
        <w:t>полн</w:t>
      </w:r>
      <w:r>
        <w:rPr>
          <w:b/>
          <w:i/>
          <w:color w:val="000000"/>
          <w:sz w:val="24"/>
          <w:lang w:eastAsia="ru-RU"/>
        </w:rPr>
        <w:t xml:space="preserve"> будет сохраняться уже не в среднем, а в точности. Тогда функция распределения примет очень простой вид (формально соответствующий </w:t>
      </w:r>
      <w:r>
        <w:rPr>
          <w:b/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</w:t>
      </w:r>
      <w:r>
        <w:rPr>
          <w:b/>
          <w:i/>
          <w:color w:val="000000"/>
          <w:sz w:val="24"/>
          <w:lang w:eastAsia="ru-RU"/>
        </w:rPr>
        <w:t xml:space="preserve">): </w:t>
      </w:r>
      <w:r>
        <w:rPr>
          <w:b/>
          <w:i/>
          <w:color w:val="000000"/>
          <w:sz w:val="24"/>
          <w:lang w:val="en-US" w:eastAsia="ru-RU"/>
        </w:rPr>
        <w:t>f</w:t>
      </w:r>
      <w:r>
        <w:rPr>
          <w:b/>
          <w:i/>
          <w:color w:val="000000"/>
          <w:sz w:val="24"/>
          <w:lang w:eastAsia="ru-RU"/>
        </w:rPr>
        <w:t>(</w:t>
      </w:r>
      <w:r>
        <w:rPr>
          <w:b/>
          <w:i/>
          <w:color w:val="000000"/>
          <w:sz w:val="24"/>
          <w:lang w:val="en-US" w:eastAsia="ru-RU"/>
        </w:rPr>
        <w:t>v</w:t>
      </w:r>
      <w:r>
        <w:rPr>
          <w:b/>
          <w:i/>
          <w:color w:val="000000"/>
          <w:sz w:val="24"/>
          <w:lang w:eastAsia="ru-RU"/>
        </w:rPr>
        <w:t>)=</w:t>
      </w:r>
      <w:r>
        <w:rPr>
          <w:b/>
          <w:i/>
          <w:color w:val="000000"/>
          <w:sz w:val="24"/>
          <w:lang w:val="en-US" w:eastAsia="ru-RU"/>
        </w:rPr>
        <w:t xml:space="preserve">const. </w:t>
      </w:r>
      <w:r>
        <w:rPr>
          <w:b/>
          <w:i/>
          <w:color w:val="000000"/>
          <w:sz w:val="24"/>
          <w:lang w:eastAsia="ru-RU"/>
        </w:rPr>
        <w:t xml:space="preserve">Все величины скоростей </w:t>
      </w:r>
      <w:r>
        <w:rPr>
          <w:b/>
          <w:i/>
          <w:color w:val="000000"/>
          <w:sz w:val="24"/>
          <w:lang w:val="en-US" w:eastAsia="ru-RU"/>
        </w:rPr>
        <w:t xml:space="preserve">v </w:t>
      </w:r>
      <w:r>
        <w:rPr>
          <w:b/>
          <w:i/>
          <w:color w:val="000000"/>
          <w:sz w:val="24"/>
          <w:lang w:eastAsia="ru-RU"/>
        </w:rPr>
        <w:t>одинаково вероятн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2560" cy="1170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спределение Максвелла молекул по скоростям. С ростом температуры количество быстрых молекул растёт, но плошали под кривыми остаются одинаковы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кции Максвелла распределения молекул по скоростям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4387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аметр Г здесь характеризует кол</w:t>
        <w:softHyphen/>
        <w:t>лектив частиц в целом, т. е. ширину графика функции распределения, как видно из рисунк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ервые в физике вывод фор</w:t>
        <w:softHyphen/>
        <w:t>мулы основывался целиком на ста</w:t>
        <w:softHyphen/>
        <w:t>тистических, или вероятностных, методах. Максвелл не использовал обычных для физики того времени динамических соображений. Дина</w:t>
        <w:softHyphen/>
        <w:t>мика соударений между молекулами, как он подчёркивал, могла быть весь</w:t>
        <w:softHyphen/>
        <w:t>ма произвольной, но играла лишь «подготовительную» роль. Задача проследить за судьбой отдельной молекулы не ставилась вообще — Максвелл рассматривал все частицы газа как совершенно одинаковые. Предполагалось, что взаимный об</w:t>
        <w:softHyphen/>
        <w:t>мен скоростями — «внутреннее дело» самих молекул. Важно, чтобы соуда</w:t>
        <w:softHyphen/>
        <w:t>рений, как и молекул, было по воз</w:t>
        <w:softHyphen/>
        <w:t>можности больше и, кроме того, со</w:t>
        <w:softHyphen/>
        <w:t>хранялись средняя энергия газа в целом и вид распределения молекул по скоростя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бщий вывод Максвелла состоит в том, что «скорости распределены между частицами по тому же закону, по которому распределяются ошиб</w:t>
        <w:softHyphen/>
        <w:t xml:space="preserve">ки наблюдений (так называемое </w:t>
      </w:r>
      <w:r>
        <w:rPr>
          <w:i/>
          <w:color w:val="000000"/>
          <w:sz w:val="24"/>
          <w:lang w:eastAsia="ru-RU"/>
        </w:rPr>
        <w:t>нор</w:t>
        <w:softHyphen/>
        <w:t xml:space="preserve">мальное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гауссовское, </w:t>
      </w:r>
      <w:r>
        <w:rPr>
          <w:color w:val="000000"/>
          <w:sz w:val="24"/>
          <w:lang w:eastAsia="ru-RU"/>
        </w:rPr>
        <w:t>распреде</w:t>
        <w:softHyphen/>
        <w:t xml:space="preserve">ление). Скорости лежат в пределах от 0 д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</w:t>
      </w:r>
      <w:r>
        <w:rPr>
          <w:color w:val="000000"/>
          <w:sz w:val="24"/>
          <w:lang w:eastAsia="ru-RU"/>
        </w:rPr>
        <w:t>, однако число молекул, име</w:t>
        <w:softHyphen/>
        <w:t>ющих большие или малые скорости, сравнительно невелико» (см. статью «Работа над ошибками» в томе «Фи</w:t>
        <w:softHyphen/>
        <w:t>зика», часть 1, «Энциклопедии для детей»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существу, именно 21 сентября 1859 г., когда на заседании Британ</w:t>
        <w:softHyphen/>
        <w:t>ской ассоциации содействия раз</w:t>
        <w:softHyphen/>
        <w:t>витию науки Джеймс Кларк Максвелл доложил о своих выводах, заро</w:t>
        <w:softHyphen/>
        <w:t xml:space="preserve">дилась </w:t>
      </w:r>
      <w:r>
        <w:rPr>
          <w:i/>
          <w:color w:val="000000"/>
          <w:sz w:val="24"/>
          <w:lang w:eastAsia="ru-RU"/>
        </w:rPr>
        <w:t>статистическая картина мир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ПРЕДЕЛЕНИЕ БОЛЬЦМАН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Если вспомнить, что </w:t>
      </w:r>
      <w:r>
        <w:rPr>
          <w:i/>
          <w:color w:val="000000"/>
          <w:sz w:val="24"/>
          <w:lang w:val="en-US" w:eastAsia="ru-RU"/>
        </w:rPr>
        <w:t>mv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 xml:space="preserve">/2 </w:t>
      </w:r>
      <w:r>
        <w:rPr>
          <w:color w:val="0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 xml:space="preserve"> — ки</w:t>
        <w:softHyphen/>
        <w:t>нетическая энергия одной молекулы, то распределение Максвелла (10) можно записать в вид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52930" cy="3778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>— постоянная Больцмана. По-видимому, эта форма записи подска</w:t>
        <w:softHyphen/>
        <w:t xml:space="preserve">зала Больцману путь, по которому в 1868 г. он пришёл к обобщению функции Максвелла для молекул газа во внешнем поле с потенциальной энергией </w:t>
      </w:r>
      <w:r>
        <w:rPr>
          <w:i/>
          <w:color w:val="000000"/>
          <w:sz w:val="24"/>
          <w:lang w:val="en-US" w:eastAsia="ru-RU"/>
        </w:rPr>
        <w:t>U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). </w:t>
      </w:r>
      <w:r>
        <w:rPr>
          <w:color w:val="000000"/>
          <w:sz w:val="24"/>
          <w:lang w:eastAsia="ru-RU"/>
        </w:rPr>
        <w:t xml:space="preserve">Поскольку полная механическая энергия </w:t>
      </w:r>
      <w:r>
        <w:rPr>
          <w:i/>
          <w:color w:val="000000"/>
          <w:sz w:val="24"/>
          <w:lang w:eastAsia="ru-RU"/>
        </w:rPr>
        <w:t>Е=</w:t>
      </w:r>
      <w:r>
        <w:rPr>
          <w:i/>
          <w:color w:val="000000"/>
          <w:sz w:val="24"/>
          <w:lang w:val="en-US" w:eastAsia="ru-RU"/>
        </w:rPr>
        <w:t>mv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/2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сумма кинетической и потенциальной энергий, то обобщён</w:t>
        <w:softHyphen/>
        <w:t xml:space="preserve">ная функция распределения </w:t>
      </w:r>
      <w:r>
        <w:rPr>
          <w:i/>
          <w:color w:val="0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представляет собой произведение двух множителей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)= n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)f(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),      </w:t>
      </w:r>
      <w:r>
        <w:rPr>
          <w:color w:val="000000"/>
          <w:sz w:val="24"/>
          <w:lang w:eastAsia="ru-RU"/>
        </w:rPr>
        <w:t>(12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p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) — максвелловское распре</w:t>
        <w:softHyphen/>
        <w:t xml:space="preserve">деление по импульсам,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) — неод</w:t>
        <w:softHyphen/>
        <w:t>нородная концентрация молекул. Со</w:t>
        <w:softHyphen/>
        <w:t xml:space="preserve">гласно Больцману,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 xml:space="preserve">) связана с потенциальной энергией </w:t>
      </w:r>
      <w:r>
        <w:rPr>
          <w:i/>
          <w:color w:val="000000"/>
          <w:sz w:val="24"/>
          <w:lang w:val="en-US" w:eastAsia="ru-RU"/>
        </w:rPr>
        <w:t>U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соот</w:t>
        <w:softHyphen/>
        <w:t>ношением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val="en-US" w:eastAsia="ru-RU"/>
        </w:rPr>
        <w:t>n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)=n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>exp</w:t>
      </w:r>
      <w:r>
        <w:rPr>
          <w:color w:val="000000"/>
          <w:sz w:val="24"/>
          <w:lang w:val="en-US" w:eastAsia="ru-RU"/>
        </w:rPr>
        <w:t>[</w:t>
      </w:r>
      <w:r>
        <w:rPr>
          <w:i/>
          <w:color w:val="000000"/>
          <w:sz w:val="24"/>
          <w:lang w:val="en-US" w:eastAsia="ru-RU"/>
        </w:rPr>
        <w:t>-U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)/kT</w:t>
      </w:r>
      <w:r>
        <w:rPr>
          <w:color w:val="000000"/>
          <w:sz w:val="24"/>
          <w:lang w:val="en-US" w:eastAsia="ru-RU"/>
        </w:rPr>
        <w:t>]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13)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внешние поля отсутствуют, т. е. </w:t>
      </w:r>
      <w:r>
        <w:rPr>
          <w:color w:val="000000"/>
          <w:sz w:val="24"/>
          <w:lang w:val="en-US" w:eastAsia="ru-RU"/>
        </w:rPr>
        <w:t>[</w:t>
      </w:r>
      <w:r>
        <w:rPr>
          <w:i/>
          <w:color w:val="000000"/>
          <w:sz w:val="24"/>
          <w:lang w:val="en-US" w:eastAsia="ru-RU"/>
        </w:rPr>
        <w:t>U(</w:t>
      </w:r>
      <w:r>
        <w:rPr>
          <w:i/>
          <w:color w:val="000000"/>
          <w:sz w:val="24"/>
          <w:vertAlign w:val="superscript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)=</w:t>
      </w:r>
      <w:r>
        <w:rPr>
          <w:color w:val="000000"/>
          <w:sz w:val="24"/>
          <w:lang w:eastAsia="ru-RU"/>
        </w:rPr>
        <w:t>0], концентрация одно</w:t>
        <w:softHyphen/>
        <w:t>родна: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(</w:t>
      </w:r>
      <w:r>
        <w:rPr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)=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const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обобщённое рав</w:t>
        <w:softHyphen/>
        <w:t>новесное распределение (12) моле</w:t>
        <w:softHyphen/>
        <w:t xml:space="preserve">кул идеального газа по координатам 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 xml:space="preserve"> и импульсам </w:t>
      </w:r>
      <w:r>
        <w:rPr>
          <w:i/>
          <w:color w:val="000000"/>
          <w:sz w:val="24"/>
          <w:lang w:eastAsia="ru-RU"/>
        </w:rPr>
        <w:t>р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44370" cy="10179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eastAsia="ru-RU"/>
        </w:rPr>
        <w:t>мех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) — полная механи</w:t>
        <w:softHyphen/>
        <w:t xml:space="preserve">ческая энергия,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— новый норми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Интересно, что прямую экспериментальную про</w:t>
        <w:softHyphen/>
        <w:t>верку распределения Макс</w:t>
        <w:softHyphen/>
        <w:t>велла провёл немецкий физик Отто Штерн лишь в 1920 г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32050" cy="20847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ровочный коэффициент. Формулу (14) теперь называют </w:t>
      </w:r>
      <w:r>
        <w:rPr>
          <w:i/>
          <w:color w:val="000000"/>
          <w:sz w:val="24"/>
          <w:lang w:eastAsia="ru-RU"/>
        </w:rPr>
        <w:t>распределени</w:t>
        <w:softHyphen/>
        <w:t xml:space="preserve">ем Максвелла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Больцмана </w:t>
      </w:r>
      <w:r>
        <w:rPr>
          <w:color w:val="000000"/>
          <w:sz w:val="24"/>
          <w:lang w:eastAsia="ru-RU"/>
        </w:rPr>
        <w:t>для клас</w:t>
        <w:softHyphen/>
        <w:t>сического идеального газ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ПРЕДЕЛЕНИЕ ГИББСА ПО ЭНЕРГИЯМ В ТЕРМОСТАТ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авершил построение статистиче</w:t>
        <w:softHyphen/>
        <w:t>ской механики в 1901 г. американ</w:t>
        <w:softHyphen/>
        <w:t>ский физик Уиллард Гиббс. Соглас</w:t>
        <w:softHyphen/>
        <w:t>но его глубокому и точному анализу, функция распределения в состоянии термодинамического равновесия для любой физической системы, находя</w:t>
        <w:softHyphen/>
        <w:t xml:space="preserve">щейся в термостате с температурой Г, зависит лишь от полной энергии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>этой системы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08175" cy="3111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16" r="-1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де, по условию нормировки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05330" cy="292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еличина </w:t>
      </w:r>
      <w:r>
        <w:rPr>
          <w:i/>
          <w:color w:val="000000"/>
          <w:sz w:val="24"/>
          <w:lang w:val="en-US" w:eastAsia="ru-RU"/>
        </w:rPr>
        <w:t xml:space="preserve">Z </w:t>
      </w:r>
      <w:r>
        <w:rPr>
          <w:color w:val="000000"/>
          <w:sz w:val="24"/>
          <w:lang w:eastAsia="ru-RU"/>
        </w:rPr>
        <w:t xml:space="preserve">называется </w:t>
      </w:r>
      <w:r>
        <w:rPr>
          <w:i/>
          <w:color w:val="000000"/>
          <w:sz w:val="24"/>
          <w:lang w:eastAsia="ru-RU"/>
        </w:rPr>
        <w:t>класси</w:t>
        <w:softHyphen/>
        <w:t xml:space="preserve">ческой суммой состояний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статистическим интегралом, </w:t>
      </w:r>
      <w:r>
        <w:rPr>
          <w:color w:val="000000"/>
          <w:sz w:val="24"/>
          <w:lang w:eastAsia="ru-RU"/>
        </w:rPr>
        <w:t xml:space="preserve">а </w:t>
      </w:r>
      <w:r>
        <w:rPr>
          <w:i/>
          <w:color w:val="000000"/>
          <w:sz w:val="24"/>
          <w:lang w:val="en-US" w:eastAsia="ru-RU"/>
        </w:rPr>
        <w:t xml:space="preserve">g(E) </w:t>
      </w:r>
      <w:r>
        <w:rPr>
          <w:i/>
          <w:color w:val="000000"/>
          <w:sz w:val="24"/>
          <w:lang w:eastAsia="ru-RU"/>
        </w:rPr>
        <w:t xml:space="preserve">— статистическим весом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плотностью состояний; </w:t>
      </w:r>
      <w:r>
        <w:rPr>
          <w:i/>
          <w:color w:val="000000"/>
          <w:sz w:val="24"/>
          <w:lang w:val="en-US" w:eastAsia="ru-RU"/>
        </w:rPr>
        <w:t xml:space="preserve">g(E) </w:t>
      </w:r>
      <w:r>
        <w:rPr>
          <w:color w:val="000000"/>
          <w:sz w:val="24"/>
          <w:lang w:eastAsia="ru-RU"/>
        </w:rPr>
        <w:t>ха</w:t>
        <w:softHyphen/>
        <w:t>рактеризует число различных со</w:t>
        <w:softHyphen/>
        <w:t xml:space="preserve">стояний системы при заданном значении </w:t>
      </w:r>
      <w:r>
        <w:rPr>
          <w:i/>
          <w:color w:val="000000"/>
          <w:sz w:val="24"/>
          <w:lang w:eastAsia="ru-RU"/>
        </w:rPr>
        <w:t xml:space="preserve">Е. </w:t>
      </w:r>
      <w:r>
        <w:rPr>
          <w:color w:val="000000"/>
          <w:sz w:val="24"/>
          <w:lang w:eastAsia="ru-RU"/>
        </w:rPr>
        <w:t>Так, для классического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неидеального газа в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аряду с</w:t>
      </w:r>
      <w:r>
        <w:rPr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) входит потенциальная энергия взаи</w:t>
        <w:softHyphen/>
        <w:t>модействий молекул друг с друго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АДАЧ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ФИЗИЧЕСКОЙ КИНЕТИК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Основная задача </w:t>
      </w:r>
      <w:r>
        <w:rPr>
          <w:i/>
          <w:color w:val="000000"/>
          <w:sz w:val="24"/>
          <w:lang w:eastAsia="ru-RU"/>
        </w:rPr>
        <w:t>неравновесной ста</w:t>
        <w:softHyphen/>
        <w:t xml:space="preserve">тистической физики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физиче</w:t>
        <w:softHyphen/>
        <w:t xml:space="preserve">ской кинетики, </w:t>
      </w:r>
      <w:r>
        <w:rPr>
          <w:color w:val="000000"/>
          <w:sz w:val="24"/>
          <w:lang w:eastAsia="ru-RU"/>
        </w:rPr>
        <w:t xml:space="preserve">состоит в том, чтобы для данного объекта найти функцию распределения </w:t>
      </w:r>
      <w:r>
        <w:rPr>
          <w:i/>
          <w:color w:val="0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,t) </w:t>
      </w:r>
      <w:r>
        <w:rPr>
          <w:color w:val="000000"/>
          <w:sz w:val="24"/>
          <w:lang w:eastAsia="ru-RU"/>
        </w:rPr>
        <w:t>в любой мо</w:t>
        <w:softHyphen/>
        <w:t xml:space="preserve">мент времени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 xml:space="preserve">если она известна при 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Уравнения, которым под</w:t>
        <w:softHyphen/>
        <w:t xml:space="preserve">чиняется </w:t>
      </w:r>
      <w:r>
        <w:rPr>
          <w:i/>
          <w:color w:val="0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 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 t)</w:t>
      </w:r>
      <w:r>
        <w:rPr>
          <w:color w:val="000000"/>
          <w:sz w:val="24"/>
          <w:lang w:eastAsia="ru-RU"/>
        </w:rPr>
        <w:t xml:space="preserve">, называются </w:t>
      </w:r>
      <w:r>
        <w:rPr>
          <w:i/>
          <w:color w:val="000000"/>
          <w:sz w:val="24"/>
          <w:lang w:eastAsia="ru-RU"/>
        </w:rPr>
        <w:t>кине</w:t>
        <w:softHyphen/>
        <w:t xml:space="preserve">тическими. </w:t>
      </w:r>
      <w:r>
        <w:rPr>
          <w:color w:val="000000"/>
          <w:sz w:val="24"/>
          <w:lang w:eastAsia="ru-RU"/>
        </w:rPr>
        <w:t xml:space="preserve">Очевидно, что в пределе 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</w:t>
      </w:r>
      <w:r>
        <w:rPr>
          <w:color w:val="000000"/>
          <w:sz w:val="24"/>
          <w:lang w:eastAsia="ru-RU"/>
        </w:rPr>
        <w:t xml:space="preserve"> их решения должны совпадать с распределениями равновесной ста</w:t>
        <w:softHyphen/>
        <w:t>тистической физик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Отсюда ясно, что в физической кинетике следует переосмыслить роль времени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>поскольку его суть в механическом и статистическом подходах совершенно различна. В механике время обратимо, т. е. все её уравнения допускают замену зна</w:t>
        <w:softHyphen/>
        <w:t xml:space="preserve">ка времени 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(-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>).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огласно Вто</w:t>
        <w:softHyphen/>
        <w:t>рому началу термодинамики, для объекта в целом направления вре</w:t>
        <w:softHyphen/>
        <w:t xml:space="preserve">мени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 xml:space="preserve">(-t) </w:t>
      </w:r>
      <w:r>
        <w:rPr>
          <w:color w:val="000000"/>
          <w:sz w:val="24"/>
          <w:lang w:eastAsia="ru-RU"/>
        </w:rPr>
        <w:t>отнюдь не равноправ</w:t>
        <w:softHyphen/>
        <w:t xml:space="preserve">ны. Каково бы ни было исходное распределение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</w:t>
      </w:r>
      <w:r>
        <w:rPr>
          <w:color w:val="000000"/>
          <w:sz w:val="24"/>
          <w:lang w:val="en-US" w:eastAsia="ru-RU"/>
        </w:rPr>
        <w:t>0)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объект с течением времени обязательно «сва</w:t>
        <w:softHyphen/>
        <w:t>лится» в одно-единственное состоя</w:t>
        <w:softHyphen/>
        <w:t>ние термодинамического равновесия, описываемое функцией распределе</w:t>
        <w:softHyphen/>
        <w:t xml:space="preserve">ния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например, Максвелла — Больцмана или Гиббса). В этом и заключается Нулевое начало термо</w:t>
        <w:softHyphen/>
        <w:t>динамик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после достижения термо</w:t>
        <w:softHyphen/>
        <w:t>динамического равновесия (и даже раньше) уже нельзя узнать, какое со</w:t>
        <w:softHyphen/>
        <w:t>стояние стало отправным в эволю</w:t>
        <w:softHyphen/>
        <w:t>ции объекта. Равно невозможен и возврат в это состояни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гласование динамической об</w:t>
        <w:softHyphen/>
        <w:t>ратимости и статистической необра</w:t>
        <w:softHyphen/>
        <w:t>тимости является центральной и до конца не решённой проблемой фи</w:t>
        <w:softHyphen/>
        <w:t>зической кинетик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ИНЕТИЧЕСКОЕ УРАВНЕНИЕ И 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eastAsia="ru-RU"/>
        </w:rPr>
        <w:t>-ТЕОРЕМА БОЛЬЦМАНА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равновесная статистическая фи</w:t>
        <w:softHyphen/>
        <w:t>зика берёт своё начало в работах Больцмана. В 1872 г. Больцман вы</w:t>
        <w:softHyphen/>
        <w:t xml:space="preserve">вел для функции распределения </w:t>
      </w:r>
      <w:r>
        <w:rPr>
          <w:i/>
          <w:color w:val="0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i/>
          <w:color w:val="000000"/>
          <w:sz w:val="24"/>
          <w:lang w:eastAsia="ru-RU"/>
        </w:rPr>
        <w:t>р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 xml:space="preserve">t) </w:t>
      </w:r>
      <w:r>
        <w:rPr>
          <w:color w:val="000000"/>
          <w:sz w:val="24"/>
          <w:lang w:eastAsia="ru-RU"/>
        </w:rPr>
        <w:t xml:space="preserve">знаменитое </w:t>
      </w:r>
      <w:r>
        <w:rPr>
          <w:i/>
          <w:color w:val="000000"/>
          <w:sz w:val="24"/>
          <w:lang w:eastAsia="ru-RU"/>
        </w:rPr>
        <w:t>кинетическое уравнени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олное решение уравнения Больц</w:t>
        <w:softHyphen/>
        <w:t>мана связано с некоторыми труд</w:t>
        <w:softHyphen/>
        <w:t xml:space="preserve">ностями. Единственное равновесное решение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>(r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)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аспределение Максвелла — Больцмана, обраща</w:t>
        <w:softHyphen/>
        <w:t xml:space="preserve">ющее в нуль величину 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bscript"/>
          <w:lang w:eastAsia="ru-RU"/>
        </w:rPr>
        <w:t>ст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Для случая разрежённого идеаль</w:t>
        <w:softHyphen/>
        <w:t>ного газа Больцман доказал так на</w:t>
        <w:softHyphen/>
        <w:t xml:space="preserve">зываемую </w:t>
      </w:r>
      <w:r>
        <w:rPr>
          <w:i/>
          <w:color w:val="000000"/>
          <w:sz w:val="24"/>
          <w:lang w:val="en-US" w:eastAsia="ru-RU"/>
        </w:rPr>
        <w:t>H</w:t>
      </w:r>
      <w:r>
        <w:rPr>
          <w:i/>
          <w:color w:val="000000"/>
          <w:sz w:val="24"/>
          <w:lang w:eastAsia="ru-RU"/>
        </w:rPr>
        <w:t xml:space="preserve">-теорему, </w:t>
      </w:r>
      <w:r>
        <w:rPr>
          <w:color w:val="000000"/>
          <w:sz w:val="24"/>
          <w:lang w:eastAsia="ru-RU"/>
        </w:rPr>
        <w:t>согласно кото</w:t>
        <w:softHyphen/>
        <w:t>рой величин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0720" cy="3289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монотонно уменьшается с течением времени: </w:t>
      </w:r>
      <w:r>
        <w:rPr>
          <w:i/>
          <w:color w:val="000000"/>
          <w:sz w:val="24"/>
          <w:lang w:val="en-US" w:eastAsia="ru-RU"/>
        </w:rPr>
        <w:t>dH/dt</w:t>
      </w:r>
      <w:r>
        <w:rPr>
          <w:rFonts w:eastAsia="Symbol" w:cs="Symbol" w:ascii="Symbol" w:hAnsi="Symbol"/>
          <w:color w:val="000000"/>
          <w:sz w:val="24"/>
          <w:lang w:eastAsia="ru-RU"/>
        </w:rPr>
        <w:t></w:t>
      </w:r>
      <w:r>
        <w:rPr>
          <w:color w:val="000000"/>
          <w:sz w:val="24"/>
          <w:lang w:eastAsia="ru-RU"/>
        </w:rPr>
        <w:t>0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Поскольку величина </w:t>
      </w:r>
      <w:r>
        <w:rPr>
          <w:i/>
          <w:color w:val="000000"/>
          <w:sz w:val="24"/>
          <w:lang w:val="en-US" w:eastAsia="ru-RU"/>
        </w:rPr>
        <w:t>H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 точно</w:t>
        <w:softHyphen/>
        <w:t>стью до знака совпадает с энтропи</w:t>
        <w:softHyphen/>
        <w:t xml:space="preserve">ей, то 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eastAsia="ru-RU"/>
        </w:rPr>
        <w:t>-теорему Больцмана интер</w:t>
        <w:softHyphen/>
        <w:t>претируют как обоснование Второго начала термодинамики, утвержда</w:t>
        <w:softHyphen/>
        <w:t>ющего необратимость кинетических процесс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округ уравнения и 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eastAsia="ru-RU"/>
        </w:rPr>
        <w:t>-теоремы Больцмана возникла и долго длилась острая дискуссия, в сущности сво</w:t>
        <w:softHyphen/>
        <w:t>дившаяся к вопросу: почему в чисто механической (т. е. вполне обрати</w:t>
        <w:softHyphen/>
        <w:t>мой) системе молекул газа появляет</w:t>
        <w:softHyphen/>
        <w:t>ся необратимость? Однако Людвиг Больцман, гениально предугадав пра-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7" w:name="а5"/>
      <w:bookmarkEnd w:id="7"/>
      <w:r>
        <w:rPr>
          <w:color w:val="800000"/>
          <w:sz w:val="24"/>
          <w:lang w:eastAsia="ru-RU"/>
        </w:rPr>
        <w:t>ДЖОЗАЙЯ УИЛЛАРД ГИББС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ак и герой романа Марка Твена «Янки из Коннектикута при дворе короля Артура», физик-теоретик Джозайя Уиллард Гиббс (1839— 1903), один из основоположников химической термодинамики и ста</w:t>
        <w:softHyphen/>
        <w:t>тистической физики, был самым на</w:t>
        <w:softHyphen/>
        <w:t>стоящим янки из Нью-Хейвена, штат Коннектикут. Так на юге США име</w:t>
        <w:softHyphen/>
        <w:t>ют обыкновение называть северян, а те, в свою очередь, — жителей штата Коннектикут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ончив лучшую в Нью-Хейвене частную школу Гопкинса (1854 г.), Гиббс учился сначала в Йельском колледже, а затем, с 1858 г., на отде</w:t>
        <w:softHyphen/>
        <w:t>лении естественных и точных наук Йельского университета, где изучал математику и физику. После смер</w:t>
        <w:softHyphen/>
        <w:t>ти отца (1861 г.) на плечи Гиббса как старшего мужчины в доме легла за</w:t>
        <w:softHyphen/>
        <w:t>бота о трёх сестрах: Джулии, Анне и Эмили. В 1863 г. он защитил док</w:t>
        <w:softHyphen/>
        <w:t>торскую диссертацию «О форме зубьев цилиндрической зубчатой передачи» и был назначен препода</w:t>
        <w:softHyphen/>
        <w:t>вателем в Йельский колледж сроком на три года. Два из них Гиббс обу</w:t>
        <w:softHyphen/>
        <w:t>чал студентов латыни, а третий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од— общей физике. В 1866 г. Гиббс в сопровождении Анны и Эмили отправился для продолжения образования в Европу. В Париже он слушал лекции выдающихся матема</w:t>
        <w:softHyphen/>
        <w:t>тиков: Дарбу, Дюамеля, Лиувилля, Серре и Шаля, знакомился с тру</w:t>
        <w:softHyphen/>
        <w:t>дами Коши, Лагранжа, Лапласа и Пуассона. Летом 1867 г. в Берлине изучал труды Гамильтона, Гаусса, Клебша и Якоби — по механике, Френеля и Гамильтона — по опти</w:t>
        <w:softHyphen/>
        <w:t>ке, К. Неймана и У. Томсона (буду</w:t>
        <w:softHyphen/>
        <w:t>щего лорда Кельвина) — по элек</w:t>
        <w:softHyphen/>
        <w:t>тродинамике, а 1868/69 учебный год провёл в Гейдельберге, где в ту пору работали Бунзен, Кирхгоф и Гельмгольц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возвращении из Европы Гиббс получил почётную, но не оплачи</w:t>
        <w:softHyphen/>
        <w:t>ваемую должность профессора ма</w:t>
        <w:softHyphen/>
        <w:t>тематической физики Йельского университета. Вместе с Анной и Эмили он поселился в просторном доме замужней сестры Джулии. От</w:t>
        <w:softHyphen/>
        <w:t>сутствие жалованья означало и сво</w:t>
        <w:softHyphen/>
        <w:t>боду от рутинных обязанностей университетского преподавателя — оставался досуг для самостоятель</w:t>
        <w:softHyphen/>
        <w:t>ной научной работы. Живописные окрестности Нью-Хейвена словно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зданы для дальних прогулок, во время которых так замечательно ду</w:t>
        <w:softHyphen/>
        <w:t>мается. К услугам Гиббса были пре</w:t>
        <w:softHyphen/>
        <w:t>красные библиотеки — универси</w:t>
        <w:softHyphen/>
        <w:t>тетская и домашняя. Его уважали коллеги и студенты, он был окружён любовью близких. Что ещё нужно та</w:t>
        <w:softHyphen/>
        <w:t>лантливому учёному для плодотвор</w:t>
        <w:softHyphen/>
        <w:t>ных научных исследований? И ре</w:t>
        <w:softHyphen/>
        <w:t>зультаты столь редкого сочетания внутренних качеств и внешних об</w:t>
        <w:softHyphen/>
        <w:t>стоятельств не замедлили сказаться. Глубоко прочувствовав красоту, мощь и универсальность графи</w:t>
        <w:softHyphen/>
        <w:t>ческих методов в термодинамике, Гиббс разработал знаменитые энтро</w:t>
        <w:softHyphen/>
        <w:t>пийные диаграммы, где в качестве одной из координат выбрана энтро</w:t>
        <w:softHyphen/>
        <w:t>пия. В 1872 г. он представил Коннек</w:t>
        <w:softHyphen/>
        <w:t>тикутской академии наук свою пер</w:t>
        <w:softHyphen/>
        <w:t>вую работу — «Графические методы в термодинамике газов и жидко</w:t>
        <w:softHyphen/>
        <w:t>стей», убедительно продемонст</w:t>
        <w:softHyphen/>
        <w:t>рировав преимущества координат энтропия — объём и энтропия — температура перед координатами объём — давление при построе</w:t>
        <w:softHyphen/>
        <w:t>нии двухмерных термодинамических диаграмм. В 1873 г. Гиббс опублико</w:t>
        <w:softHyphen/>
        <w:t>вал в «известиях Коннектикутской академии» новую работу — «Метод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val="en-US" w:eastAsia="ru-RU"/>
        </w:rPr>
        <w:t>*</w:t>
      </w:r>
      <w:r>
        <w:rPr>
          <w:color w:val="800000"/>
          <w:sz w:val="24"/>
          <w:lang w:eastAsia="ru-RU"/>
        </w:rPr>
        <w:t>Уравнение Больцмана, по сути, представляет со</w:t>
        <w:softHyphen/>
        <w:t>бой равенство развёрнуто</w:t>
        <w:softHyphen/>
        <w:t xml:space="preserve">го выражения для полной производной функции многих переменных </w:t>
      </w:r>
      <w:r>
        <w:rPr>
          <w:i/>
          <w:color w:val="800000"/>
          <w:sz w:val="24"/>
          <w:lang w:val="en-US" w:eastAsia="ru-RU"/>
        </w:rPr>
        <w:t>f(r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>,p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val="en-US" w:eastAsia="ru-RU"/>
        </w:rPr>
        <w:t xml:space="preserve">,t) </w:t>
      </w:r>
      <w:r>
        <w:rPr>
          <w:i/>
          <w:color w:val="800000"/>
          <w:sz w:val="24"/>
          <w:lang w:eastAsia="ru-RU"/>
        </w:rPr>
        <w:t>интегралу столк</w:t>
        <w:softHyphen/>
        <w:t xml:space="preserve">новений </w:t>
      </w:r>
      <w:r>
        <w:rPr>
          <w:i/>
          <w:color w:val="800000"/>
          <w:sz w:val="24"/>
          <w:lang w:val="en-US" w:eastAsia="ru-RU"/>
        </w:rPr>
        <w:t>I</w:t>
      </w:r>
      <w:r>
        <w:rPr>
          <w:color w:val="800000"/>
          <w:sz w:val="24"/>
          <w:vertAlign w:val="subscript"/>
          <w:lang w:eastAsia="ru-RU"/>
        </w:rPr>
        <w:t>ст</w:t>
      </w:r>
      <w:r>
        <w:rPr>
          <w:color w:val="800000"/>
          <w:sz w:val="24"/>
          <w:lang w:eastAsia="ru-RU"/>
        </w:rPr>
        <w:t>: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633730" cy="2863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26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>r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,р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,</w:t>
      </w:r>
      <w:r>
        <w:rPr>
          <w:i/>
          <w:color w:val="800000"/>
          <w:sz w:val="24"/>
          <w:lang w:val="en-US" w:eastAsia="ru-RU"/>
        </w:rPr>
        <w:t>m</w:t>
      </w:r>
      <w:r>
        <w:rPr>
          <w:i/>
          <w:color w:val="800000"/>
          <w:sz w:val="24"/>
          <w:lang w:eastAsia="ru-RU"/>
        </w:rPr>
        <w:t xml:space="preserve">— </w:t>
      </w:r>
      <w:r>
        <w:rPr>
          <w:color w:val="800000"/>
          <w:sz w:val="24"/>
          <w:lang w:eastAsia="ru-RU"/>
        </w:rPr>
        <w:t>радиус-век</w:t>
        <w:softHyphen/>
        <w:t>тор, импульс и масса час</w:t>
        <w:softHyphen/>
        <w:t xml:space="preserve">тицы соответственно; </w:t>
      </w:r>
      <w:r>
        <w:rPr>
          <w:i/>
          <w:color w:val="800000"/>
          <w:sz w:val="24"/>
          <w:lang w:val="en-US" w:eastAsia="ru-RU"/>
        </w:rPr>
        <w:t>I</w:t>
      </w:r>
      <w:r>
        <w:rPr>
          <w:color w:val="800000"/>
          <w:sz w:val="24"/>
          <w:vertAlign w:val="subscript"/>
          <w:lang w:eastAsia="ru-RU"/>
        </w:rPr>
        <w:t>ст</w:t>
      </w:r>
      <w:r>
        <w:rPr>
          <w:color w:val="800000"/>
          <w:sz w:val="24"/>
          <w:lang w:eastAsia="ru-RU"/>
        </w:rPr>
        <w:t>&gt;0 определяется взаи</w:t>
        <w:softHyphen/>
        <w:t>модействиями частиц друг с другом (под знак интег</w:t>
        <w:softHyphen/>
        <w:t>рала входит и сама неизве</w:t>
        <w:softHyphen/>
        <w:t>стная функция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f</w:t>
      </w:r>
      <w:r>
        <w:rPr>
          <w:color w:val="800000"/>
          <w:sz w:val="24"/>
          <w:lang w:eastAsia="ru-RU"/>
        </w:rPr>
        <w:t>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ильный ответ, не смог представить убедительных доказательств своей правоты и оказался в научной изо</w:t>
        <w:softHyphen/>
        <w:t>ляци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шь в 191</w:t>
      </w:r>
      <w:r>
        <w:rPr>
          <w:color w:val="000000"/>
          <w:sz w:val="24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 г. немецкий матема</w:t>
        <w:softHyphen/>
        <w:t>тик Давид Гильберт провёл строгий анализ уравнения Больцмана и при</w:t>
        <w:softHyphen/>
        <w:t>влёк к нему интерес математиков и физиков, а спустя почти 40 лет окон</w:t>
        <w:softHyphen/>
        <w:t>чательную ясность в этот вопрос внёс российский математик и физик Николай Николаевич Боголюбов. Он не только доказал правоту Больцма</w:t>
        <w:softHyphen/>
        <w:t>на, но и предложил программу по</w:t>
        <w:softHyphen/>
        <w:t>лучения более точных кинетических уравнений, учитывающих кроме парных тройные и прочие корреля</w:t>
        <w:softHyphen/>
        <w:t>ции между частицами — так называ</w:t>
        <w:softHyphen/>
        <w:t xml:space="preserve">емую </w:t>
      </w:r>
      <w:r>
        <w:rPr>
          <w:i/>
          <w:color w:val="000000"/>
          <w:sz w:val="24"/>
          <w:lang w:eastAsia="ru-RU"/>
        </w:rPr>
        <w:t>цепочку уравнений Боголюбо</w:t>
        <w:softHyphen/>
        <w:t>ва (цепочку ББГКИ)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ЫЙ ИДЕАЛЬНЫЙ ГАЗ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Понятие о квантовом газе возникло в 2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сле установления кван</w:t>
        <w:softHyphen/>
        <w:t>товых свойств вещества и излучения. В отличие от классического идеаль</w:t>
        <w:softHyphen/>
        <w:t>ного газа в квантовом нельзя полно</w:t>
        <w:softHyphen/>
        <w:t>стью избавиться от кинематического, или обменного, взаимодействия. При</w:t>
        <w:softHyphen/>
        <w:t>чиной тому — квантовый принцип тождественности микрочастиц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го говоря, атомы и молеку</w:t>
        <w:softHyphen/>
        <w:t>лы обычного газа — сугубо кванто</w:t>
        <w:softHyphen/>
        <w:t>вые объекты, поэтому закономерен вопрос: в каких случаях газ из мик</w:t>
        <w:softHyphen/>
        <w:t>рочастиц следует считать кванто</w:t>
        <w:softHyphen/>
        <w:t>вым и в каких — классическим? Ра</w:t>
        <w:softHyphen/>
        <w:t>зумный критерий основан на том,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Корреляция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correlatio </w:t>
      </w:r>
      <w:r>
        <w:rPr>
          <w:color w:val="000000"/>
          <w:sz w:val="24"/>
          <w:lang w:eastAsia="ru-RU"/>
        </w:rPr>
        <w:t>— «соотноше</w:t>
        <w:softHyphen/>
        <w:t>ние») — взаимная связь, взаимозависимость, соотношение предметов или понят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В литературе эту цепоч</w:t>
        <w:softHyphen/>
        <w:t>ку уравнений называют по первым буквам фамилий авторов, в разное время и независимо друг от друга написавших её: Боголюбов, Борн, Грин, Кирквуд, Ивон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еометрического представления тер</w:t>
        <w:softHyphen/>
        <w:t>модинамических свойств вещества при помощи поверхностей». В ней учёный предложил строить поверх</w:t>
        <w:softHyphen/>
        <w:t>ности, задаваемые уравнениями со</w:t>
        <w:softHyphen/>
        <w:t>стояния исследуемого вещества, в координатах энтропия — объём — энергия и по геометрическим свой</w:t>
        <w:softHyphen/>
        <w:t>ствам поверхности судить о тех или иных его характеристиках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боты Гиббса легли в основу геометрического подхода в термо</w:t>
        <w:softHyphen/>
        <w:t>динамике, высокую оценку кото</w:t>
        <w:softHyphen/>
        <w:t>рому дал Максвелл в четвёртом издании своей «Теории теплоты» (1875 г.). Он писал: «...американ</w:t>
        <w:softHyphen/>
        <w:t>ский профессор Дж. Уиллард Гиббс, которому мы обязаны тщательным изучением различных способов представления термодинамических отношений диаграммами на плоско</w:t>
        <w:softHyphen/>
        <w:t>сти, предложил очень удобный ме</w:t>
        <w:softHyphen/>
        <w:t>тод изучения свойств вещества с по</w:t>
        <w:softHyphen/>
        <w:t>мощью поверхности». При этом он не ограничился похвалами: изгото</w:t>
        <w:softHyphen/>
        <w:t>вив собственноручно несколько мо</w:t>
        <w:softHyphen/>
        <w:t>делей термодинамической поверх</w:t>
        <w:softHyphen/>
        <w:t>ности для воды, Максвелл послал одну из них Гиббсу. Модель храни</w:t>
        <w:softHyphen/>
        <w:t>лась в рабочем кабинете последне</w:t>
        <w:softHyphen/>
        <w:t>го. На вопрос о том, кто сделал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дель, он кратко отвечал: «Один друг...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вестность, причём не только европейская, но и в США, медленно приходила к Гиббсу, но и достигнув признания и славы, он по-прежнему оставался скромным тружеником науки, простым и обходительным. Чуждый всего показного, Гиббс сторонился любых заседаний и тор</w:t>
        <w:softHyphen/>
        <w:t>жеств. Его точному уму была свой</w:t>
        <w:softHyphen/>
        <w:t>ственна афористичность. Из поко</w:t>
        <w:softHyphen/>
        <w:t>ления в поколение передаются его высказывания: «Целое проще час</w:t>
        <w:softHyphen/>
        <w:t>ти», «Математика — это язык», «Ма</w:t>
        <w:softHyphen/>
        <w:t>тематик может говорить, что ему хочется, но физик должен, хотя бы в какой-то мере, быть в здравом рас</w:t>
        <w:softHyphen/>
        <w:t>судке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81—1884 гг. Гиббс опубли</w:t>
        <w:softHyphen/>
        <w:t>ковал «Элементы векторного ана</w:t>
        <w:softHyphen/>
        <w:t>лиза», а в 1889 г. — работу, посвящённую определению планетарных орбит по трём наблюдениям. Но вер</w:t>
        <w:softHyphen/>
        <w:t>шиной трудов Гиббса в последние годы жизни по праву считаются «Ос</w:t>
        <w:softHyphen/>
        <w:t>новные принципы статистической механики, излагаемые со специаль</w:t>
        <w:softHyphen/>
        <w:t>ным применением к рациональному обоснованию термодинамики», из</w:t>
        <w:softHyphen/>
        <w:t>данные в  1902 г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от труд сразу завоевал всеоб</w:t>
        <w:softHyphen/>
        <w:t>щее признание. Работы Гиббса вы</w:t>
        <w:softHyphen/>
        <w:t>держали суровую проверку вре</w:t>
        <w:softHyphen/>
        <w:t>менем, за прошедшие годы в них не обнаружено ни одной ошибки! Идеи Гиббса, сформулированные с математической точностью, сжато, в максимально общей форме вошли в фундамент современной теорети</w:t>
        <w:softHyphen/>
        <w:t>ческой физики и успешно работают в квантовой статистике и термоди</w:t>
        <w:softHyphen/>
        <w:t>намике необратимых процессов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62785" cy="2414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0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квантовые свойства газа стано</w:t>
        <w:softHyphen/>
        <w:t xml:space="preserve">вятся существенными лишь при </w:t>
      </w:r>
      <w:r>
        <w:rPr>
          <w:i/>
          <w:color w:val="000000"/>
          <w:sz w:val="24"/>
          <w:lang w:eastAsia="ru-RU"/>
        </w:rPr>
        <w:t>пере</w:t>
        <w:softHyphen/>
        <w:t xml:space="preserve">крытии волновых функций </w:t>
      </w:r>
      <w:r>
        <w:rPr>
          <w:color w:val="000000"/>
          <w:sz w:val="24"/>
          <w:lang w:eastAsia="ru-RU"/>
        </w:rPr>
        <w:t>индиви</w:t>
        <w:softHyphen/>
        <w:t xml:space="preserve">дуальных частиц. Такой газ принято называть </w:t>
      </w:r>
      <w:r>
        <w:rPr>
          <w:i/>
          <w:color w:val="000000"/>
          <w:sz w:val="24"/>
          <w:lang w:eastAsia="ru-RU"/>
        </w:rPr>
        <w:t xml:space="preserve">вырожденным, </w:t>
      </w:r>
      <w:r>
        <w:rPr>
          <w:color w:val="000000"/>
          <w:sz w:val="24"/>
          <w:lang w:eastAsia="ru-RU"/>
        </w:rPr>
        <w:t xml:space="preserve">а обычный газ — </w:t>
      </w:r>
      <w:r>
        <w:rPr>
          <w:i/>
          <w:color w:val="000000"/>
          <w:sz w:val="24"/>
          <w:lang w:eastAsia="ru-RU"/>
        </w:rPr>
        <w:t>невырожденны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ачественную оценку </w:t>
      </w:r>
      <w:r>
        <w:rPr>
          <w:i/>
          <w:color w:val="000000"/>
          <w:sz w:val="24"/>
          <w:lang w:eastAsia="ru-RU"/>
        </w:rPr>
        <w:t xml:space="preserve">критерия невырожденности </w:t>
      </w:r>
      <w:r>
        <w:rPr>
          <w:color w:val="000000"/>
          <w:sz w:val="24"/>
          <w:lang w:eastAsia="ru-RU"/>
        </w:rPr>
        <w:t>газа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можно</w:t>
      </w:r>
      <w:r>
        <w:rPr>
          <w:smallCaps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лу</w:t>
        <w:softHyphen/>
        <w:t xml:space="preserve">чить из условия </w:t>
      </w:r>
      <w:r>
        <w:rPr>
          <w:i/>
          <w:color w:val="000000"/>
          <w:sz w:val="24"/>
          <w:lang w:val="en-US" w:eastAsia="ru-RU"/>
        </w:rPr>
        <w:t>nV</w:t>
      </w:r>
      <w:r>
        <w:rPr>
          <w:color w:val="000000"/>
          <w:sz w:val="24"/>
          <w:vertAlign w:val="subscript"/>
          <w:lang w:eastAsia="ru-RU"/>
        </w:rPr>
        <w:t>кв</w:t>
      </w:r>
      <w:r>
        <w:rPr>
          <w:i/>
          <w:color w:val="000000"/>
          <w:sz w:val="24"/>
          <w:lang w:eastAsia="ru-RU"/>
        </w:rPr>
        <w:t>&lt;&lt;</w:t>
      </w:r>
      <w:r>
        <w:rPr>
          <w:color w:val="000000"/>
          <w:sz w:val="24"/>
          <w:lang w:eastAsia="ru-RU"/>
        </w:rPr>
        <w:t>1, т. е. кон</w:t>
        <w:softHyphen/>
        <w:t xml:space="preserve">центрация частиц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 xml:space="preserve">N/V </w:t>
      </w:r>
      <w:r>
        <w:rPr>
          <w:color w:val="000000"/>
          <w:sz w:val="24"/>
          <w:lang w:eastAsia="ru-RU"/>
        </w:rPr>
        <w:t>долж</w:t>
        <w:softHyphen/>
        <w:t xml:space="preserve">на быть значительно меньше </w:t>
      </w:r>
      <w:r>
        <w:rPr>
          <w:color w:val="000000"/>
          <w:sz w:val="24"/>
          <w:lang w:val="en-US" w:eastAsia="ru-RU"/>
        </w:rPr>
        <w:t>1/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eastAsia="ru-RU"/>
        </w:rPr>
        <w:t>кв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eastAsia="ru-RU"/>
        </w:rPr>
        <w:t>кв</w:t>
      </w:r>
      <w:r>
        <w:rPr>
          <w:i/>
          <w:color w:val="000000"/>
          <w:sz w:val="24"/>
          <w:lang w:val="en-US" w:eastAsia="ru-RU"/>
        </w:rPr>
        <w:t>~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color w:val="000000"/>
          <w:sz w:val="24"/>
          <w:vertAlign w:val="superscript"/>
          <w:lang w:val="en-US" w:eastAsia="ru-RU"/>
        </w:rPr>
        <w:t>3</w:t>
      </w:r>
      <w:r>
        <w:rPr>
          <w:i/>
          <w:color w:val="000000"/>
          <w:sz w:val="24"/>
          <w:vertAlign w:val="subscript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квантовый объём, </w:t>
      </w:r>
      <w:r>
        <w:rPr>
          <w:color w:val="0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vertAlign w:val="subscript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>=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h/p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«тепловая» длина волны де Бройля. Здесь под </w:t>
      </w:r>
      <w:r>
        <w:rPr>
          <w:i/>
          <w:color w:val="000000"/>
          <w:sz w:val="24"/>
          <w:lang w:eastAsia="ru-RU"/>
        </w:rPr>
        <w:t>р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нимается среднее (тепловое) значение им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льса частицы. Средняя кинетиче</w:t>
        <w:softHyphen/>
        <w:t>ская энергия частицы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масса частицы, </w:t>
      </w:r>
      <w:r>
        <w:rPr>
          <w:i/>
          <w:color w:val="000000"/>
          <w:sz w:val="24"/>
          <w:lang w:val="en-US" w:eastAsia="ru-RU"/>
        </w:rPr>
        <w:t xml:space="preserve">k </w:t>
      </w:r>
      <w:r>
        <w:rPr>
          <w:color w:val="000000"/>
          <w:sz w:val="24"/>
          <w:lang w:eastAsia="ru-RU"/>
        </w:rPr>
        <w:t>— посто</w:t>
        <w:softHyphen/>
        <w:t>янная Больцмана. Отсюд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59280" cy="426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езультате критерий невырож</w:t>
        <w:softHyphen/>
        <w:t>денности газа принимает вид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06880" cy="4692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8" w:name="а6"/>
      <w:bookmarkEnd w:id="8"/>
      <w:r>
        <w:rPr>
          <w:color w:val="800000"/>
          <w:sz w:val="24"/>
          <w:lang w:eastAsia="ru-RU"/>
        </w:rPr>
        <w:t>ЛЮДВИГ БОЛЬЦМАН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встрийский физик-теоретик Люд</w:t>
        <w:softHyphen/>
        <w:t>виг Больцман (1844—1906) в жиз</w:t>
        <w:softHyphen/>
        <w:t>ни и науке оставался романтиком. Его любимым композитором был Бетховен, чьи симфонии в пере</w:t>
        <w:softHyphen/>
        <w:t>ложении Ф. Листа для фортепиано он играл в часы досуга. Его люби</w:t>
        <w:softHyphen/>
        <w:t>мым поэтом был Шиллер, которому Больцман посвятил свои «Популяр</w:t>
        <w:softHyphen/>
        <w:t>ные статьи» (1905 г.): «...Шиллеру, непревзойдённому мастеру правди</w:t>
        <w:softHyphen/>
        <w:t>вого изображения событий, с ис</w:t>
        <w:softHyphen/>
        <w:t>кренним, из глубины сердца исхо</w:t>
        <w:softHyphen/>
        <w:t>дящим восхищением в столетнюю годовщину после его вступления в бессмертие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 Шиллере Больцман говорил: «Без Шиллера мог, конечно, быть че</w:t>
        <w:softHyphen/>
        <w:t>ловек с моим носом и бородой, но это не был бы я». Тонкий ценитель прекрасного, учёный и на седьмом десятке лет сохранил способность восторженно созерцать красоту. Од</w:t>
        <w:softHyphen/>
        <w:t>нажды на пути в США через Атлан</w:t>
        <w:softHyphen/>
        <w:t>тику он сделал следующую запись: «Когда-то я смеялся, читая, как не</w:t>
        <w:softHyphen/>
        <w:t>кий художник дни и ночи напролёт искал один-единственный нужный ему цвет; теперь я над этим больше не смеюсь. Я плакал, глядя на цвет моря; как может только цвет застав</w:t>
        <w:softHyphen/>
        <w:t>лять нас плакать? Или блеск Луны и свечение моря среди чёрной как смоль темноты ночи...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историю науки Больцман во</w:t>
        <w:softHyphen/>
        <w:t>шёл прежде всего как основатель молекулярно-кинетической теории газов, но он выполнил также важ</w:t>
        <w:softHyphen/>
        <w:t>ные экспериментальные и теоре</w:t>
        <w:softHyphen/>
        <w:t>тические работы по механике и теории электромагнитного поля, оставив потомкам превосходные «Лекции по теории электричества и света Максвелла» (1891—1893 гг.), «Лекции о принципах механики» (издавались в 1897—1920 гг.)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Э. Мах называл Больцмана «экс</w:t>
        <w:softHyphen/>
        <w:t>периментатором, вряд ли имеющим себе равного». Исследуя в своей первой экспериментальной работе выведенное Максвеллом соотноше</w:t>
        <w:softHyphen/>
        <w:t>ние между показателем преломления и диэлектрической проницаемостью вещества, Больцман измерил диэлек</w:t>
        <w:softHyphen/>
        <w:t>трическую проницаемость серы, парафина, воздуха, кислорода, водо</w:t>
        <w:softHyphen/>
        <w:t>рода, углекислого газа. Сделав из теории Максвелла вывод о зави</w:t>
        <w:softHyphen/>
        <w:t>симости диэлектрической проница</w:t>
        <w:softHyphen/>
        <w:t>емости от выбранного направления (в случае анизотропной среды), он проверил его на шаре, вырезанном из кристалла ромбической серы. В работе 1874 г. «К теории упругого последействия» (называемого сего</w:t>
        <w:softHyphen/>
        <w:t>дня вязкоупругостью) учёный развил математический аппарат для описа</w:t>
        <w:softHyphen/>
        <w:t>ния открытого им эффекта. Усовер</w:t>
        <w:softHyphen/>
        <w:t>шенствовав «исчисление» Больц</w:t>
        <w:softHyphen/>
        <w:t>мана, итальянский математик Вито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ольтерра получил интегродифференциальные и интегральные уравне</w:t>
        <w:softHyphen/>
        <w:t>ния теории упругост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статье «Вывод закона Стефа</w:t>
        <w:softHyphen/>
        <w:t>на о зависимости теплового излу</w:t>
        <w:softHyphen/>
        <w:t>чения от температуры из электро</w:t>
        <w:softHyphen/>
        <w:t>магнитной теории света» (1884 г.) Больцман рассмотрел закон излуче</w:t>
        <w:softHyphen/>
        <w:t>ния абсолютно чёрного тела, исхо</w:t>
        <w:softHyphen/>
        <w:t>дя из закона излучения Кирхгофа, начал термодинамики и теории све</w:t>
        <w:softHyphen/>
        <w:t>тового давления Максвелла. «Ста</w:t>
        <w:softHyphen/>
        <w:t xml:space="preserve">рейшина теоретической физики»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>А. Лоренц назвал эту работу Больцмана «жемчужиной теорети</w:t>
        <w:softHyphen/>
        <w:t>ческой физики». В 1897 г. закон Стефана — Больцмана был экспери</w:t>
        <w:softHyphen/>
        <w:t>ментально подтверждён О. Люммером и Э. Прингсгеймом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оренц, выступая с речью о Больцмане в 1907 г., так оценил не</w:t>
        <w:softHyphen/>
        <w:t>повторимую особенность его лич</w:t>
        <w:softHyphen/>
        <w:t>ности и научного творчества: «На</w:t>
        <w:softHyphen/>
        <w:t>вряд ли мне удастся, как я бы того хотел, наглядно изобразить... этого всесторонне одарённого, яркого и остроумного человека. Мне лишь несколько раз выпало счастье всту</w:t>
        <w:softHyphen/>
        <w:t>пить с ним в личный контакт, и хотя незабываемо оказанное мне распо</w:t>
        <w:softHyphen/>
        <w:t>ложение, а также восхищение, ко</w:t>
        <w:softHyphen/>
        <w:t>торое я испытал во время беседы с ним, но всё же я знакомился с Больцманом главным образом по его сочинениям. Правда, во многих из них он говорит с нами так, как,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1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>температура вырождения Т</w:t>
      </w:r>
      <w:r>
        <w:rPr>
          <w:i/>
          <w:color w:val="000000"/>
          <w:sz w:val="24"/>
          <w:vertAlign w:val="subscript"/>
          <w:lang w:eastAsia="ru-RU"/>
        </w:rPr>
        <w:t xml:space="preserve">0 </w:t>
      </w:r>
      <w:r>
        <w:rPr>
          <w:color w:val="000000"/>
          <w:sz w:val="24"/>
          <w:lang w:eastAsia="ru-RU"/>
        </w:rPr>
        <w:t>определяется массой частиц и их концентрацией: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/3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1410" cy="3536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Для достаточно массивных атомов изотопа гелия 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Не величина </w:t>
      </w:r>
      <w:r>
        <w:rPr>
          <w:i/>
          <w:color w:val="000000"/>
          <w:sz w:val="24"/>
          <w:lang w:eastAsia="ru-RU"/>
        </w:rPr>
        <w:t>Т</w:t>
      </w:r>
      <w:r>
        <w:rPr>
          <w:i/>
          <w:color w:val="000000"/>
          <w:sz w:val="24"/>
          <w:vertAlign w:val="subscript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=3</w:t>
      </w:r>
      <w:r>
        <w:rPr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eastAsia="ru-RU"/>
        </w:rPr>
        <w:t xml:space="preserve">. Газ фотонов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) при любых тем</w:t>
        <w:softHyphen/>
        <w:t>пературах — газ вырожденный (чис</w:t>
        <w:softHyphen/>
        <w:t>то квантовый). Температуры вырож</w:t>
        <w:softHyphen/>
        <w:t xml:space="preserve">дения для лёгких электронов с </w:t>
      </w:r>
      <w:r>
        <w:rPr>
          <w:i/>
          <w:color w:val="000000"/>
          <w:sz w:val="24"/>
          <w:lang w:val="en-US" w:eastAsia="ru-RU"/>
        </w:rPr>
        <w:t>m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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-30</w:t>
      </w:r>
      <w:r>
        <w:rPr>
          <w:color w:val="000000"/>
          <w:sz w:val="24"/>
          <w:lang w:eastAsia="ru-RU"/>
        </w:rPr>
        <w:t xml:space="preserve"> кг весьма сильно различа</w:t>
        <w:softHyphen/>
        <w:t xml:space="preserve">ются в зависимости от концентрации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Например, в металлах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~10</w:t>
      </w:r>
      <w:r>
        <w:rPr>
          <w:color w:val="000000"/>
          <w:sz w:val="24"/>
          <w:vertAlign w:val="superscript"/>
          <w:lang w:eastAsia="ru-RU"/>
        </w:rPr>
        <w:t>28</w:t>
      </w:r>
      <w:r>
        <w:rPr>
          <w:color w:val="000000"/>
          <w:sz w:val="24"/>
          <w:lang w:eastAsia="ru-RU"/>
        </w:rPr>
        <w:t xml:space="preserve"> м</w:t>
      </w:r>
      <w:r>
        <w:rPr>
          <w:color w:val="000000"/>
          <w:sz w:val="24"/>
          <w:vertAlign w:val="superscript"/>
          <w:lang w:eastAsia="ru-RU"/>
        </w:rPr>
        <w:t>-3</w:t>
      </w:r>
      <w:r>
        <w:rPr>
          <w:color w:val="000000"/>
          <w:sz w:val="24"/>
          <w:lang w:eastAsia="ru-RU"/>
        </w:rPr>
        <w:t xml:space="preserve"> 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значение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~10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К, а в полупровод</w:t>
        <w:softHyphen/>
        <w:t xml:space="preserve">никах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~</w:t>
      </w:r>
      <w:r>
        <w:rPr>
          <w:color w:val="000000"/>
          <w:sz w:val="24"/>
          <w:lang w:eastAsia="ru-RU"/>
        </w:rPr>
        <w:t>10</w:t>
      </w:r>
      <w:r>
        <w:rPr>
          <w:color w:val="000000"/>
          <w:sz w:val="24"/>
          <w:vertAlign w:val="superscript"/>
          <w:lang w:eastAsia="ru-RU"/>
        </w:rPr>
        <w:t>25</w:t>
      </w:r>
      <w:r>
        <w:rPr>
          <w:color w:val="000000"/>
          <w:sz w:val="24"/>
          <w:lang w:eastAsia="ru-RU"/>
        </w:rPr>
        <w:t xml:space="preserve"> м</w:t>
      </w:r>
      <w:r>
        <w:rPr>
          <w:color w:val="000000"/>
          <w:sz w:val="24"/>
          <w:vertAlign w:val="superscript"/>
          <w:lang w:eastAsia="ru-RU"/>
        </w:rPr>
        <w:t>-3</w:t>
      </w:r>
      <w:r>
        <w:rPr>
          <w:color w:val="000000"/>
          <w:sz w:val="24"/>
          <w:lang w:eastAsia="ru-RU"/>
        </w:rPr>
        <w:t xml:space="preserve">)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~1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К; соот</w:t>
        <w:softHyphen/>
        <w:t>ветственно при комнатных темпера</w:t>
        <w:softHyphen/>
        <w:t>турах (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~300 К) электронный газ в металлах всегда квантовый, а в полу</w:t>
        <w:softHyphen/>
        <w:t>проводниках его вполне можно счи</w:t>
        <w:softHyphen/>
        <w:t>тать классически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Чем же различаются описания квантового газа и классического? Основное отличие здесь в описании состояния одной частицы: вместо набора координат и импульсов 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р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 xml:space="preserve">) используется набор квантовых чисел и энерг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 xml:space="preserve"> квантового состояния (далее для краткости — орбитали)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жалуй, не говорил ни один физик, и весь свой образ мышления и вос</w:t>
        <w:softHyphen/>
        <w:t>приятия он открывает нам в словах, делающих его ещё более близким нашему сердцу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Тридцатилетие, закончившееся приблизительно к середине 90-х гг.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— самый яркий период в научном творчестве Больцмана. К этому периоду в полной мере применимы слова: «Тридцать лет, которые потрясли физику». Время создания Больцманом молекулярно-кинетической теории газов и разработки основ статистической механики можно указать более точ</w:t>
        <w:softHyphen/>
        <w:t>но: первая работа, где 22-летний Больцман предпринял попытку ме</w:t>
        <w:softHyphen/>
        <w:t>ханической интерпретации Второ</w:t>
        <w:softHyphen/>
        <w:t>го начала термодинамики, относит</w:t>
        <w:softHyphen/>
        <w:t>ся к 1 866 г., а статья «Кинетическая теория материи» для «Энциклопе</w:t>
        <w:softHyphen/>
        <w:t>дии математических наук» была на</w:t>
        <w:softHyphen/>
        <w:t>писана совместно с И. Наблем не</w:t>
        <w:softHyphen/>
        <w:t>задолго до смерт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Труды Больцмана охватывают широкий круг проблем — от общих теорем механики и её связи с тео</w:t>
        <w:softHyphen/>
        <w:t>рией вероятностей до скрупулёз</w:t>
        <w:softHyphen/>
        <w:t>ного вычисления коэффициента вяз</w:t>
        <w:softHyphen/>
        <w:t>кости газа. С тем же кругом проблем связан и наиболее значительный вклад учёного в физику: обоснова</w:t>
        <w:softHyphen/>
        <w:t>ние необратимости термодинамиче</w:t>
        <w:softHyphen/>
        <w:t>ских процессов и создание основ статистической механики. В знаменитой работе «Дальнейшие иссле</w:t>
        <w:softHyphen/>
        <w:t>дования термического равновесия между молекулами газа» (1872 г.) Больцман намеревался доказать, что, «каково бы ни было начальное состояние газа, он всегда должен приближаться к предельному рас</w:t>
        <w:softHyphen/>
        <w:t>пределению, найденному Максвел</w:t>
        <w:softHyphen/>
        <w:t>лом», но справился с задачей лишь частично: вывел своё знаменитое уравнение и (за 28 лет до Планка) дал представление о «конечных пор</w:t>
        <w:softHyphen/>
        <w:t>циях энергии» (ими могут обмени</w:t>
        <w:softHyphen/>
        <w:t xml:space="preserve">ваться при столкновениях молекулы газа), а также доказал </w:t>
      </w:r>
      <w:r>
        <w:rPr>
          <w:i/>
          <w:color w:val="800000"/>
          <w:sz w:val="24"/>
          <w:lang w:val="en-US" w:eastAsia="ru-RU"/>
        </w:rPr>
        <w:t>H</w:t>
      </w:r>
      <w:r>
        <w:rPr>
          <w:color w:val="800000"/>
          <w:sz w:val="24"/>
          <w:lang w:eastAsia="ru-RU"/>
        </w:rPr>
        <w:t>-теорему (при некоторых допущениях функ</w:t>
        <w:softHyphen/>
        <w:t xml:space="preserve">ция </w:t>
      </w:r>
      <w:r>
        <w:rPr>
          <w:i/>
          <w:color w:val="800000"/>
          <w:sz w:val="24"/>
          <w:lang w:val="en-US" w:eastAsia="ru-RU"/>
        </w:rPr>
        <w:t>H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должна только убывать из-за столкновений между частицами — до тех пор, пока не превратится в функцию распределения Максвел</w:t>
        <w:softHyphen/>
        <w:t>ла). Основы статистической механи</w:t>
        <w:softHyphen/>
        <w:t>ки Больцман систематически изло</w:t>
        <w:softHyphen/>
        <w:t>жил в «Лекциях по теории газов» (1897—1898 гг.)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обое восхищение Планка вы</w:t>
        <w:softHyphen/>
        <w:t>звала выведенная Больцманом фор</w:t>
        <w:softHyphen/>
        <w:t>мул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S=klnW,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связавшая энтропию </w:t>
      </w:r>
      <w:r>
        <w:rPr>
          <w:i/>
          <w:color w:val="800000"/>
          <w:sz w:val="24"/>
          <w:lang w:val="en-US" w:eastAsia="ru-RU"/>
        </w:rPr>
        <w:t>S</w:t>
      </w:r>
      <w:r>
        <w:rPr>
          <w:color w:val="800000"/>
          <w:sz w:val="24"/>
          <w:lang w:eastAsia="ru-RU"/>
        </w:rPr>
        <w:t xml:space="preserve"> и вероятность состояния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 xml:space="preserve">(коэффициент </w:t>
      </w:r>
      <w:r>
        <w:rPr>
          <w:i/>
          <w:color w:val="800000"/>
          <w:sz w:val="24"/>
          <w:lang w:val="en-US" w:eastAsia="ru-RU"/>
        </w:rPr>
        <w:t>k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назы</w:t>
        <w:softHyphen/>
        <w:t>вается теперь постоянной Больц</w:t>
        <w:softHyphen/>
        <w:t>мана). Она высечена на могильном памятнике учёного, изваянном из бе</w:t>
        <w:softHyphen/>
        <w:t>лого мрамора скульптором Амбрози. На открытии памятника Вальтер Тирринг, директор Института теоре</w:t>
        <w:softHyphen/>
        <w:t>тической физики в Вене, родном городе Больцмана, произнёс знаме</w:t>
        <w:softHyphen/>
        <w:t>нательную фразу: «Эта формула со</w:t>
        <w:softHyphen/>
        <w:t>хранит свою силу лаже тогда, когда все памятники будут погребены под мусором тысячелетий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Молекулярно-кинетическая тео</w:t>
        <w:softHyphen/>
        <w:t>рия газов встретила ожесточённую критику. Больцман понимал, что его труды почти никем не поняты. О некоторых работах он мог, по сло</w:t>
        <w:softHyphen/>
        <w:t>вам самого учёного, говорить толь</w:t>
        <w:softHyphen/>
        <w:t>ко с Гельмгольцем, но тот был дале</w:t>
        <w:softHyphen/>
        <w:t>ко от Вены — в Берлине. В припадке отчаяния Людвиг Больцман покон</w:t>
        <w:softHyphen/>
        <w:t>чил жизнь самоубийством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32305" cy="24079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1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82370" cy="37553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Модель распределения частиц по квантовым состояниям. Большие ящики — уровни энергии, число малых ящиков в большом </w:t>
      </w:r>
      <w:r>
        <w:rPr>
          <w:b/>
          <w:i/>
          <w:color w:val="000000"/>
          <w:sz w:val="24"/>
          <w:lang w:val="en-US" w:eastAsia="ru-RU"/>
        </w:rPr>
        <w:t>i</w:t>
      </w:r>
      <w:r>
        <w:rPr>
          <w:b/>
          <w:i/>
          <w:color w:val="000000"/>
          <w:sz w:val="24"/>
          <w:lang w:eastAsia="ru-RU"/>
        </w:rPr>
        <w:t xml:space="preserve">-м ящике равно </w:t>
      </w:r>
      <w:r>
        <w:rPr>
          <w:b/>
          <w:i/>
          <w:color w:val="000000"/>
          <w:sz w:val="24"/>
          <w:lang w:val="en-US" w:eastAsia="ru-RU"/>
        </w:rPr>
        <w:t>g</w:t>
      </w:r>
      <w:r>
        <w:rPr>
          <w:b/>
          <w:i/>
          <w:color w:val="000000"/>
          <w:sz w:val="24"/>
          <w:vertAlign w:val="subscript"/>
          <w:lang w:val="en-US" w:eastAsia="ru-RU"/>
        </w:rPr>
        <w:t>i</w:t>
      </w:r>
      <w:r>
        <w:rPr>
          <w:b/>
          <w:i/>
          <w:color w:val="000000"/>
          <w:sz w:val="24"/>
          <w:lang w:val="en-US" w:eastAsia="ru-RU"/>
        </w:rPr>
        <w:t xml:space="preserve">. </w:t>
      </w:r>
      <w:r>
        <w:rPr>
          <w:b/>
          <w:i/>
          <w:color w:val="000000"/>
          <w:sz w:val="24"/>
          <w:lang w:eastAsia="ru-RU"/>
        </w:rPr>
        <w:t xml:space="preserve">Шарики-частицы (число их в большом ящике 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b/>
          <w:i/>
          <w:color w:val="000000"/>
          <w:sz w:val="24"/>
          <w:vertAlign w:val="subscript"/>
          <w:lang w:val="en-US" w:eastAsia="ru-RU"/>
        </w:rPr>
        <w:t>i</w:t>
      </w:r>
      <w:r>
        <w:rPr>
          <w:b/>
          <w:i/>
          <w:color w:val="000000"/>
          <w:sz w:val="24"/>
          <w:lang w:eastAsia="ru-RU"/>
        </w:rPr>
        <w:t>) могут размешаться в малых ящиках по Бозе — Эйнштейну — в любом числе, по Ферми — Дираку — по одном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Классическую функцию распреде</w:t>
        <w:softHyphen/>
        <w:t xml:space="preserve">ления </w:t>
      </w:r>
      <w:r>
        <w:rPr>
          <w:color w:val="000000"/>
          <w:sz w:val="24"/>
          <w:lang w:val="en-US" w:eastAsia="ru-RU"/>
        </w:rPr>
        <w:t>f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р</w:t>
      </w:r>
      <w:r>
        <w:rPr>
          <w:rFonts w:eastAsia="Symbol" w:cs="Symbol" w:ascii="Symbol" w:hAnsi="Symbol"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) </w:t>
      </w:r>
      <w:r>
        <w:rPr>
          <w:color w:val="000000"/>
          <w:sz w:val="24"/>
          <w:lang w:eastAsia="ru-RU"/>
        </w:rPr>
        <w:t>заменяют на кванто</w:t>
        <w:softHyphen/>
        <w:t xml:space="preserve">вые функции </w:t>
      </w:r>
      <w:r>
        <w:rPr>
          <w:i/>
          <w:color w:val="000000"/>
          <w:sz w:val="24"/>
          <w:lang w:eastAsia="ru-RU"/>
        </w:rPr>
        <w:t xml:space="preserve">заселённости </w:t>
      </w:r>
      <w:r>
        <w:rPr>
          <w:color w:val="000000"/>
          <w:sz w:val="24"/>
          <w:lang w:eastAsia="ru-RU"/>
        </w:rPr>
        <w:t xml:space="preserve">орбитали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i/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</w:t>
      </w:r>
      <w:r>
        <w:rPr>
          <w:i/>
          <w:color w:val="000000"/>
          <w:sz w:val="24"/>
          <w:lang w:eastAsia="ru-RU"/>
        </w:rPr>
        <w:t>)</w:t>
      </w:r>
      <w:r>
        <w:rPr>
          <w:color w:val="000000"/>
          <w:sz w:val="24"/>
          <w:lang w:eastAsia="ru-RU"/>
        </w:rPr>
        <w:t>, отвечающие распределению Гиббса (15). С этого момента стано</w:t>
        <w:softHyphen/>
        <w:t>вится существенным различие меж</w:t>
        <w:softHyphen/>
        <w:t>ду фермионами и бозонам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ыражение для средней заселён</w:t>
        <w:softHyphen/>
        <w:t xml:space="preserve">ности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>) в случае фермионов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17650" cy="5118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</w:t>
      </w:r>
      <w:r>
        <w:rPr>
          <w:color w:val="000000"/>
          <w:sz w:val="24"/>
          <w:lang w:eastAsia="ru-RU"/>
        </w:rPr>
        <w:t xml:space="preserve"> — химический потенциал, на</w:t>
        <w:softHyphen/>
        <w:t xml:space="preserve">зывается </w:t>
      </w:r>
      <w:r>
        <w:rPr>
          <w:i/>
          <w:color w:val="000000"/>
          <w:sz w:val="24"/>
          <w:lang w:eastAsia="ru-RU"/>
        </w:rPr>
        <w:t xml:space="preserve">распределением Ферми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Дирака </w:t>
      </w:r>
      <w:r>
        <w:rPr>
          <w:color w:val="000000"/>
          <w:sz w:val="24"/>
          <w:lang w:eastAsia="ru-RU"/>
        </w:rPr>
        <w:t>в честь Энрико Ферми и Поля Дирака, исследовавших его в 1926 г. Распределение Ферми — Дирака резко отличается от классического (если бы не принцип Паули, все час</w:t>
        <w:softHyphen/>
        <w:t xml:space="preserve">тицы при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 xml:space="preserve">= 0 просто собрались бы на уровне с энергие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0). Напри</w:t>
        <w:softHyphen/>
        <w:t xml:space="preserve">мер, для идеального газа фермионов, когд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i/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/2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eastAsia="ru-RU"/>
        </w:rPr>
        <w:t>, занятые орбитали за</w:t>
        <w:softHyphen/>
        <w:t xml:space="preserve">полняют так называемую </w:t>
      </w:r>
      <w:r>
        <w:rPr>
          <w:i/>
          <w:color w:val="000000"/>
          <w:sz w:val="24"/>
          <w:lang w:eastAsia="ru-RU"/>
        </w:rPr>
        <w:t>сферу Фер</w:t>
        <w:softHyphen/>
        <w:t xml:space="preserve">ми </w:t>
      </w:r>
      <w:r>
        <w:rPr>
          <w:color w:val="000000"/>
          <w:sz w:val="24"/>
          <w:lang w:eastAsia="ru-RU"/>
        </w:rPr>
        <w:t xml:space="preserve">(в импульсном пространстве) с радиусом, равным </w:t>
      </w:r>
      <w:r>
        <w:rPr>
          <w:i/>
          <w:color w:val="000000"/>
          <w:sz w:val="24"/>
          <w:lang w:eastAsia="ru-RU"/>
        </w:rPr>
        <w:t>импульсу Ферми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</w:t>
      </w:r>
      <w:r>
        <w:rPr>
          <w:color w:val="000000"/>
          <w:sz w:val="24"/>
          <w:lang w:val="en-US" w:eastAsia="ru-RU"/>
        </w:rPr>
        <w:t>(</w:t>
      </w:r>
      <w:r>
        <w:rPr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val="en-US" w:eastAsia="ru-RU"/>
        </w:rPr>
        <w:t>m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eastAsia="ru-RU"/>
        </w:rPr>
        <w:t>). Это означает, что даже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ри </w:t>
      </w:r>
      <w:r>
        <w:rPr>
          <w:i/>
          <w:color w:val="000000"/>
          <w:sz w:val="24"/>
          <w:lang w:eastAsia="ru-RU"/>
        </w:rPr>
        <w:t>Т=</w:t>
      </w:r>
      <w:r>
        <w:rPr>
          <w:color w:val="000000"/>
          <w:sz w:val="24"/>
          <w:lang w:eastAsia="ru-RU"/>
        </w:rPr>
        <w:t>0 электроны в металле не по</w:t>
        <w:softHyphen/>
        <w:t xml:space="preserve">коятся, а движутся со скоростями порядка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i/>
          <w:color w:val="000000"/>
          <w:sz w:val="24"/>
          <w:lang w:val="en-US" w:eastAsia="ru-RU"/>
        </w:rPr>
        <w:t>/m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Простейшие возбуждённые со</w:t>
        <w:softHyphen/>
        <w:t xml:space="preserve">стояния идеального квантового ферми-газа представляют собой </w:t>
      </w:r>
      <w:r>
        <w:rPr>
          <w:i/>
          <w:color w:val="000000"/>
          <w:sz w:val="24"/>
          <w:lang w:eastAsia="ru-RU"/>
        </w:rPr>
        <w:t>частич</w:t>
        <w:softHyphen/>
        <w:t xml:space="preserve">но-дырочные пары. </w:t>
      </w:r>
      <w:r>
        <w:rPr>
          <w:color w:val="000000"/>
          <w:sz w:val="24"/>
          <w:lang w:eastAsia="ru-RU"/>
        </w:rPr>
        <w:t>Поскольку все орбитали внутри сферы Ферми уж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89375" cy="12617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Наиболее характерным свойством распределения Ферми — Дирака является то, что при очень низких температурах (Т</w:t>
      </w:r>
      <w:r>
        <w:rPr>
          <w:rFonts w:eastAsia="Symbol" w:cs="Symbol" w:ascii="Symbol" w:hAnsi="Symbol"/>
          <w:b/>
          <w:i/>
          <w:color w:val="000000"/>
          <w:sz w:val="24"/>
          <w:lang w:eastAsia="ru-RU"/>
        </w:rPr>
        <w:t></w:t>
      </w:r>
      <w:r>
        <w:rPr>
          <w:b/>
          <w:i/>
          <w:color w:val="000000"/>
          <w:sz w:val="24"/>
          <w:lang w:eastAsia="ru-RU"/>
        </w:rPr>
        <w:t xml:space="preserve">0) оно представляет собой ступеньку (а): все орбитали с энергиям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rFonts w:eastAsia="Symbol" w:cs="Symbol" w:ascii="Symbol" w:hAnsi="Symbol"/>
          <w:b/>
          <w:i/>
          <w:color w:val="000000"/>
          <w:sz w:val="24"/>
          <w:lang w:eastAsia="ru-RU"/>
        </w:rPr>
        <w:t>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b/>
          <w:i/>
          <w:color w:val="000000"/>
          <w:sz w:val="24"/>
          <w:vertAlign w:val="subscript"/>
          <w:lang w:val="en-US" w:eastAsia="ru-RU"/>
        </w:rPr>
        <w:t>F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заняты ( 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b/>
          <w:i/>
          <w:color w:val="000000"/>
          <w:sz w:val="24"/>
          <w:vertAlign w:val="superscript"/>
          <w:lang w:val="en-US" w:eastAsia="ru-RU"/>
        </w:rPr>
        <w:t>~</w:t>
      </w:r>
      <w:r>
        <w:rPr>
          <w:b/>
          <w:i/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b/>
          <w:i/>
          <w:color w:val="000000"/>
          <w:sz w:val="24"/>
          <w:lang w:eastAsia="ru-RU"/>
        </w:rPr>
        <w:t xml:space="preserve">)=1), тогда как с энергиям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b/>
          <w:i/>
          <w:color w:val="000000"/>
          <w:sz w:val="24"/>
          <w:lang w:eastAsia="ru-RU"/>
        </w:rPr>
        <w:t>&gt;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b/>
          <w:i/>
          <w:color w:val="000000"/>
          <w:sz w:val="24"/>
          <w:vertAlign w:val="subscript"/>
          <w:lang w:val="en-US" w:eastAsia="ru-RU"/>
        </w:rPr>
        <w:t>F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 xml:space="preserve">— свободны ( </w:t>
      </w:r>
      <w:r>
        <w:rPr>
          <w:b/>
          <w:i/>
          <w:color w:val="000000"/>
          <w:sz w:val="24"/>
          <w:lang w:val="en-US" w:eastAsia="ru-RU"/>
        </w:rPr>
        <w:t>n</w:t>
      </w:r>
      <w:r>
        <w:rPr>
          <w:b/>
          <w:i/>
          <w:color w:val="000000"/>
          <w:sz w:val="24"/>
          <w:vertAlign w:val="superscript"/>
          <w:lang w:val="en-US" w:eastAsia="ru-RU"/>
        </w:rPr>
        <w:t>~</w:t>
      </w:r>
      <w:r>
        <w:rPr>
          <w:b/>
          <w:i/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b/>
          <w:i/>
          <w:color w:val="000000"/>
          <w:sz w:val="24"/>
          <w:lang w:eastAsia="ru-RU"/>
        </w:rPr>
        <w:t xml:space="preserve">)=0). Граничное значение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</w:t>
      </w:r>
      <w:r>
        <w:rPr>
          <w:b/>
          <w:i/>
          <w:color w:val="000000"/>
          <w:sz w:val="24"/>
          <w:vertAlign w:val="subscript"/>
          <w:lang w:val="en-US" w:eastAsia="ru-RU"/>
        </w:rPr>
        <w:t>F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называется энергией Ферми (в). При 7&gt; 0 фермиева ступенька начинает размываться (б), однако площадь под кривой остаётся неизменной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3935" cy="26758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металлах занятые электронами орбитали отделяются от незанятых удивительно причудливыми поверхностями Фер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заняты, какая-либо частица при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lang w:eastAsia="ru-RU"/>
        </w:rPr>
        <w:t>&gt;0 имеет единственную возможность изменить своё состояние — выйти из заполненной сферы Ферми (|</w:t>
      </w:r>
      <w:r>
        <w:rPr>
          <w:i/>
          <w:color w:val="000000"/>
          <w:sz w:val="24"/>
          <w:lang w:eastAsia="ru-RU"/>
        </w:rPr>
        <w:t>р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|</w:t>
      </w:r>
      <w:r>
        <w:rPr>
          <w:i/>
          <w:color w:val="000000"/>
          <w:sz w:val="24"/>
          <w:lang w:eastAsia="ru-RU"/>
        </w:rPr>
        <w:t>&lt;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наружу (|</w:t>
      </w:r>
      <w:r>
        <w:rPr>
          <w:i/>
          <w:color w:val="000000"/>
          <w:sz w:val="24"/>
          <w:lang w:eastAsia="ru-RU"/>
        </w:rPr>
        <w:t>р'</w:t>
      </w:r>
      <w:r>
        <w:rPr>
          <w:i/>
          <w:color w:val="000000"/>
          <w:sz w:val="24"/>
          <w:vertAlign w:val="superscript"/>
          <w:lang w:val="en-US" w:eastAsia="ru-RU"/>
        </w:rPr>
        <w:t>~</w:t>
      </w:r>
      <w:r>
        <w:rPr>
          <w:color w:val="000000"/>
          <w:sz w:val="24"/>
          <w:lang w:eastAsia="ru-RU"/>
        </w:rPr>
        <w:t>|&gt;</w:t>
      </w:r>
      <w:r>
        <w:rPr>
          <w:i/>
          <w:color w:val="000000"/>
          <w:sz w:val="24"/>
          <w:lang w:eastAsia="ru-RU"/>
        </w:rPr>
        <w:t>р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>).</w:t>
      </w:r>
      <w:r>
        <w:rPr>
          <w:color w:val="000000"/>
          <w:sz w:val="24"/>
          <w:lang w:eastAsia="ru-RU"/>
        </w:rPr>
        <w:t xml:space="preserve"> В результате над сферой Ферми появляется частица, а внутри сферы одновременно возни</w:t>
        <w:softHyphen/>
        <w:t xml:space="preserve">кает «вакантная» орбиталь, которую именуют </w:t>
      </w:r>
      <w:r>
        <w:rPr>
          <w:i/>
          <w:color w:val="000000"/>
          <w:sz w:val="24"/>
          <w:lang w:eastAsia="ru-RU"/>
        </w:rPr>
        <w:t xml:space="preserve">дыркой, </w:t>
      </w:r>
      <w:r>
        <w:rPr>
          <w:color w:val="000000"/>
          <w:sz w:val="24"/>
          <w:lang w:eastAsia="ru-RU"/>
        </w:rPr>
        <w:t xml:space="preserve">т. е. рождается пара: частица с импульсом </w:t>
      </w:r>
      <w:r>
        <w:rPr>
          <w:i/>
          <w:color w:val="000000"/>
          <w:sz w:val="24"/>
          <w:lang w:eastAsia="ru-RU"/>
        </w:rPr>
        <w:t>р'&gt;</w:t>
      </w:r>
      <w:r>
        <w:rPr>
          <w:i/>
          <w:color w:val="000000"/>
          <w:sz w:val="24"/>
          <w:lang w:val="en-US" w:eastAsia="ru-RU"/>
        </w:rPr>
        <w:t>p</w:t>
      </w:r>
      <w:r>
        <w:rPr>
          <w:color w:val="000000"/>
          <w:sz w:val="24"/>
          <w:vertAlign w:val="subscript"/>
          <w:lang w:val="en-US" w:eastAsia="ru-RU"/>
        </w:rPr>
        <w:t>F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дырка с импульсом </w:t>
      </w:r>
      <w:r>
        <w:rPr>
          <w:i/>
          <w:color w:val="000000"/>
          <w:sz w:val="24"/>
          <w:lang w:eastAsia="ru-RU"/>
        </w:rPr>
        <w:t>р'</w:t>
      </w:r>
      <w:r>
        <w:rPr>
          <w:i/>
          <w:color w:val="000000"/>
          <w:sz w:val="24"/>
          <w:lang w:val="en-US" w:eastAsia="ru-RU"/>
        </w:rPr>
        <w:t>&lt;p</w:t>
      </w:r>
      <w:r>
        <w:rPr>
          <w:i/>
          <w:color w:val="000000"/>
          <w:sz w:val="24"/>
          <w:vertAlign w:val="subscript"/>
          <w:lang w:val="en-US" w:eastAsia="ru-RU"/>
        </w:rPr>
        <w:t>F</w:t>
      </w:r>
      <w:r>
        <w:rPr>
          <w:i/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есно, что функции распреде</w:t>
        <w:softHyphen/>
        <w:t>ления для фермионов и бозонов раз</w:t>
        <w:softHyphen/>
        <w:t>личаются всего лишь знаком перед единицей в знаменателе. Выражени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04290" cy="5181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называется </w:t>
      </w:r>
      <w:r>
        <w:rPr>
          <w:i/>
          <w:color w:val="000000"/>
          <w:sz w:val="24"/>
          <w:lang w:eastAsia="ru-RU"/>
        </w:rPr>
        <w:t>функцией распределени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Бозе — Эйнштейна, </w:t>
      </w:r>
      <w:r>
        <w:rPr>
          <w:color w:val="000000"/>
          <w:sz w:val="24"/>
          <w:lang w:eastAsia="ru-RU"/>
        </w:rPr>
        <w:t>оно было полу</w:t>
        <w:softHyphen/>
        <w:t>чено в 1924 г. Шатьендранатом Бозе и Альбертом Эйнштейно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Замечательным свойством рас</w:t>
        <w:softHyphen/>
        <w:t>пределения Бозе — Эйнштейна явля</w:t>
        <w:softHyphen/>
        <w:t xml:space="preserve">ется </w:t>
      </w:r>
      <w:r>
        <w:rPr>
          <w:i/>
          <w:color w:val="000000"/>
          <w:sz w:val="24"/>
          <w:lang w:eastAsia="ru-RU"/>
        </w:rPr>
        <w:t xml:space="preserve">бозе-конденсация: </w:t>
      </w:r>
      <w:r>
        <w:rPr>
          <w:color w:val="000000"/>
          <w:sz w:val="24"/>
          <w:lang w:eastAsia="ru-RU"/>
        </w:rPr>
        <w:t xml:space="preserve">при </w:t>
      </w:r>
      <w:r>
        <w:rPr>
          <w:i/>
          <w:color w:val="0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000000"/>
          <w:sz w:val="24"/>
          <w:lang w:eastAsia="ru-RU"/>
        </w:rPr>
        <w:t></w:t>
      </w:r>
      <w:r>
        <w:rPr>
          <w:color w:val="000000"/>
          <w:sz w:val="24"/>
          <w:lang w:eastAsia="ru-RU"/>
        </w:rPr>
        <w:t>0 все без исключения частицы «собира</w:t>
        <w:softHyphen/>
        <w:t xml:space="preserve">ются» в одном состоянии с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color w:val="000000"/>
          <w:sz w:val="24"/>
          <w:lang w:eastAsia="ru-RU"/>
        </w:rPr>
        <w:t xml:space="preserve">=0, При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&gt;0 бозе-конденсат начинает возбуждаться, а функция распределе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1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9" w:name="а7"/>
      <w:bookmarkEnd w:id="9"/>
      <w:r>
        <w:rPr>
          <w:color w:val="800000"/>
          <w:sz w:val="24"/>
          <w:lang w:eastAsia="ru-RU"/>
        </w:rPr>
        <w:t>О ПОЛЬЗЕ ПАРАДОКСОВ В ФИЗИКЕ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Возражения авторитетных критиков Больцмана (в том числе Анри Пуанкаре) интересны и по сей день. Они формулировались обычно в виде парадоксов, среди которых наиболее известен </w:t>
      </w:r>
      <w:r>
        <w:rPr>
          <w:i/>
          <w:color w:val="800000"/>
          <w:sz w:val="24"/>
          <w:lang w:eastAsia="ru-RU"/>
        </w:rPr>
        <w:t>парадокс возврата Пуан</w:t>
        <w:softHyphen/>
        <w:t xml:space="preserve">каре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Цермело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1892 г. Пуанкаре, а в 1896 г. его ученик немец</w:t>
        <w:softHyphen/>
        <w:t>кий математик Эрнст Цермело (1871—1953) упрекну</w:t>
        <w:softHyphen/>
        <w:t xml:space="preserve">ли Больцмана в нарушении </w:t>
      </w:r>
      <w:r>
        <w:rPr>
          <w:i/>
          <w:color w:val="800000"/>
          <w:sz w:val="24"/>
          <w:lang w:eastAsia="ru-RU"/>
        </w:rPr>
        <w:t>теоремы возврата Пуанка</w:t>
        <w:softHyphen/>
        <w:t xml:space="preserve">ре. </w:t>
      </w:r>
      <w:r>
        <w:rPr>
          <w:color w:val="800000"/>
          <w:sz w:val="24"/>
          <w:lang w:eastAsia="ru-RU"/>
        </w:rPr>
        <w:t>Согласно этой теореме, любое микроскопическое состояние динамической системы является квазипе</w:t>
        <w:softHyphen/>
        <w:t xml:space="preserve">риодическим, т. е. восстанавливается с любой наперёд заданной точностью через достаточно большое </w:t>
      </w:r>
      <w:r>
        <w:rPr>
          <w:i/>
          <w:color w:val="800000"/>
          <w:sz w:val="24"/>
          <w:lang w:eastAsia="ru-RU"/>
        </w:rPr>
        <w:t xml:space="preserve">время возврата Т. </w:t>
      </w:r>
      <w:r>
        <w:rPr>
          <w:color w:val="800000"/>
          <w:sz w:val="24"/>
          <w:lang w:eastAsia="ru-RU"/>
        </w:rPr>
        <w:t xml:space="preserve">Следовательно, функции </w:t>
      </w:r>
      <w:r>
        <w:rPr>
          <w:i/>
          <w:color w:val="800000"/>
          <w:sz w:val="24"/>
          <w:lang w:val="en-US" w:eastAsia="ru-RU"/>
        </w:rPr>
        <w:t xml:space="preserve">f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 xml:space="preserve">Н </w:t>
      </w:r>
      <w:r>
        <w:rPr>
          <w:color w:val="800000"/>
          <w:sz w:val="24"/>
          <w:lang w:eastAsia="ru-RU"/>
        </w:rPr>
        <w:t>тоже долж</w:t>
        <w:softHyphen/>
        <w:t>ны вернуться к исходным значениям, и никакой необ</w:t>
        <w:softHyphen/>
        <w:t>ратимости в системе не возникнет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Парадокс Пуанкаре — Цермело демонстрирует, как по-разному подходят к решению проблемы мате</w:t>
        <w:softHyphen/>
        <w:t xml:space="preserve">матик и физик: первому достаточно знать, что </w:t>
      </w:r>
      <w:r>
        <w:rPr>
          <w:i/>
          <w:color w:val="800000"/>
          <w:sz w:val="24"/>
          <w:lang w:eastAsia="ru-RU"/>
        </w:rPr>
        <w:t>Т</w:t>
      </w:r>
      <w:r>
        <w:rPr>
          <w:color w:val="800000"/>
          <w:sz w:val="24"/>
          <w:lang w:eastAsia="ru-RU"/>
        </w:rPr>
        <w:t xml:space="preserve"> ко</w:t>
        <w:softHyphen/>
        <w:t xml:space="preserve">нечно, второму необходимо и само значение </w:t>
      </w:r>
      <w:r>
        <w:rPr>
          <w:i/>
          <w:color w:val="800000"/>
          <w:sz w:val="24"/>
          <w:lang w:eastAsia="ru-RU"/>
        </w:rPr>
        <w:t>Т</w:t>
      </w:r>
      <w:r>
        <w:rPr>
          <w:color w:val="800000"/>
          <w:sz w:val="24"/>
          <w:lang w:eastAsia="ru-RU"/>
        </w:rPr>
        <w:t>. Чис</w:t>
        <w:softHyphen/>
        <w:t xml:space="preserve">ленные оценки показывают, что </w:t>
      </w:r>
      <w:r>
        <w:rPr>
          <w:i/>
          <w:color w:val="800000"/>
          <w:sz w:val="24"/>
          <w:lang w:eastAsia="ru-RU"/>
        </w:rPr>
        <w:t>Т~Т</w:t>
      </w:r>
      <w:r>
        <w:rPr>
          <w:i/>
          <w:color w:val="800000"/>
          <w:sz w:val="24"/>
          <w:vertAlign w:val="superscript"/>
          <w:lang w:eastAsia="ru-RU"/>
        </w:rPr>
        <w:t>N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eastAsia="ru-RU"/>
        </w:rPr>
        <w:t>Т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 — время возврата для одной молекулы, а </w:t>
      </w:r>
      <w:r>
        <w:rPr>
          <w:i/>
          <w:color w:val="800000"/>
          <w:sz w:val="24"/>
          <w:lang w:eastAsia="ru-RU"/>
        </w:rPr>
        <w:t>N</w:t>
      </w:r>
      <w:r>
        <w:rPr>
          <w:color w:val="800000"/>
          <w:sz w:val="24"/>
          <w:lang w:eastAsia="ru-RU"/>
        </w:rPr>
        <w:t xml:space="preserve"> — полное число молекул. Даже если предположить, что </w:t>
      </w:r>
      <w:r>
        <w:rPr>
          <w:i/>
          <w:color w:val="800000"/>
          <w:sz w:val="24"/>
          <w:lang w:eastAsia="ru-RU"/>
        </w:rPr>
        <w:t>Т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>~10</w:t>
      </w:r>
      <w:r>
        <w:rPr>
          <w:color w:val="800000"/>
          <w:sz w:val="24"/>
          <w:vertAlign w:val="superscript"/>
          <w:lang w:eastAsia="ru-RU"/>
        </w:rPr>
        <w:t>-6</w:t>
      </w:r>
      <w:r>
        <w:rPr>
          <w:color w:val="800000"/>
          <w:sz w:val="24"/>
          <w:lang w:eastAsia="ru-RU"/>
        </w:rPr>
        <w:t xml:space="preserve"> с (а это нереально), при </w:t>
      </w:r>
      <w:r>
        <w:rPr>
          <w:i/>
          <w:color w:val="800000"/>
          <w:sz w:val="24"/>
          <w:lang w:eastAsia="ru-RU"/>
        </w:rPr>
        <w:t>N</w:t>
      </w:r>
      <w:r>
        <w:rPr>
          <w:color w:val="800000"/>
          <w:sz w:val="24"/>
          <w:lang w:eastAsia="ru-RU"/>
        </w:rPr>
        <w:t>~</w:t>
      </w:r>
      <w:r>
        <w:rPr>
          <w:color w:val="800000"/>
          <w:sz w:val="24"/>
          <w:lang w:val="en-US" w:eastAsia="ru-RU"/>
        </w:rPr>
        <w:t>10</w:t>
      </w:r>
      <w:r>
        <w:rPr>
          <w:color w:val="800000"/>
          <w:sz w:val="24"/>
          <w:vertAlign w:val="superscript"/>
          <w:lang w:val="en-US" w:eastAsia="ru-RU"/>
        </w:rPr>
        <w:t>23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величина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=10</w:t>
      </w:r>
      <w:r>
        <w:rPr>
          <w:color w:val="800000"/>
          <w:sz w:val="24"/>
          <w:vertAlign w:val="superscript"/>
          <w:lang w:eastAsia="ru-RU"/>
        </w:rPr>
        <w:t>17</w:t>
      </w:r>
      <w:r>
        <w:rPr>
          <w:color w:val="800000"/>
          <w:sz w:val="24"/>
          <w:lang w:eastAsia="ru-RU"/>
        </w:rPr>
        <w:t xml:space="preserve"> с сравни</w:t>
        <w:softHyphen/>
        <w:t>ма с возрастом Вселенной. Следовательно, одно и то же состояние не повторяется практически никогда. По-видимому, именно это имел в виду Больцман, от</w:t>
        <w:softHyphen/>
        <w:t>вечая своим оппонентам: «Долго же вам придёт</w:t>
        <w:softHyphen/>
        <w:t>ся ждать»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долго до Пуанкаре (ещё в 1876 г.) австрийский физик Йозеф Лошмидт (1821—1895) выдвинул пер</w:t>
        <w:softHyphen/>
        <w:t>вое серьёзное возражение против кинетического под</w:t>
        <w:softHyphen/>
        <w:t>хода Больцмана. Лошмидт предложил мысленный экс</w:t>
        <w:softHyphen/>
        <w:t>перимент, на первый взгляд опровергающий выводы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Больцмана, в том числе его </w:t>
      </w:r>
      <w:r>
        <w:rPr>
          <w:i/>
          <w:color w:val="800000"/>
          <w:sz w:val="24"/>
          <w:lang w:eastAsia="ru-RU"/>
        </w:rPr>
        <w:t>Н</w:t>
      </w:r>
      <w:r>
        <w:rPr>
          <w:color w:val="800000"/>
          <w:sz w:val="24"/>
          <w:lang w:eastAsia="ru-RU"/>
        </w:rPr>
        <w:t>-теорему. Пусть в совер</w:t>
        <w:softHyphen/>
        <w:t>шенно произвольный момент времени некто, позднее названный «демоном Лошмидта», изменит направле</w:t>
        <w:softHyphen/>
        <w:t xml:space="preserve">ния скоростей всех частиц газа на противоположные </w:t>
      </w:r>
      <w:r>
        <w:rPr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~</w:t>
      </w:r>
      <w:r>
        <w:rPr>
          <w:color w:val="800000"/>
          <w:sz w:val="24"/>
          <w:vertAlign w:val="subscript"/>
          <w:lang w:val="en-US" w:eastAsia="ru-RU"/>
        </w:rPr>
        <w:t>i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(-</w:t>
      </w:r>
      <w:r>
        <w:rPr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perscript"/>
          <w:lang w:val="en-US" w:eastAsia="ru-RU"/>
        </w:rPr>
        <w:t>~</w:t>
      </w:r>
      <w:r>
        <w:rPr>
          <w:color w:val="800000"/>
          <w:sz w:val="24"/>
          <w:vertAlign w:val="subscript"/>
          <w:lang w:val="en-US" w:eastAsia="ru-RU"/>
        </w:rPr>
        <w:t>i</w:t>
      </w:r>
      <w:r>
        <w:rPr>
          <w:color w:val="800000"/>
          <w:sz w:val="24"/>
          <w:lang w:eastAsia="ru-RU"/>
        </w:rPr>
        <w:t>). Тогда эволюция объекта должна пойти в обратном направлении (подобно кинофильму, про</w:t>
        <w:softHyphen/>
        <w:t xml:space="preserve">кручиваемому от конца к началу), что равносильно замене знака времени </w:t>
      </w:r>
      <w:r>
        <w:rPr>
          <w:i/>
          <w:color w:val="8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800000"/>
          <w:sz w:val="24"/>
          <w:lang w:eastAsia="ru-RU"/>
        </w:rPr>
        <w:t></w:t>
      </w:r>
      <w:r>
        <w:rPr>
          <w:color w:val="800000"/>
          <w:sz w:val="24"/>
          <w:lang w:eastAsia="ru-RU"/>
        </w:rPr>
        <w:t>(-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), причём состояние объ</w:t>
        <w:softHyphen/>
        <w:t xml:space="preserve">екта будет всё более неравновесным, а величина </w:t>
      </w:r>
      <w:r>
        <w:rPr>
          <w:i/>
          <w:color w:val="800000"/>
          <w:sz w:val="24"/>
          <w:lang w:eastAsia="ru-RU"/>
        </w:rPr>
        <w:t xml:space="preserve">Н </w:t>
      </w:r>
      <w:r>
        <w:rPr>
          <w:color w:val="800000"/>
          <w:sz w:val="24"/>
          <w:lang w:eastAsia="ru-RU"/>
        </w:rPr>
        <w:t>станет не убывать, а возрастать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то время Больцман смог парировать возраже</w:t>
        <w:softHyphen/>
        <w:t>ния своего оппонента лишь призывом: «Попробуйте их повернуть!» — поскольку был убеждён в крайне ма</w:t>
        <w:softHyphen/>
        <w:t>лой вероятности такого события, как «поворот все вдруг» в системе из 10</w:t>
      </w:r>
      <w:r>
        <w:rPr>
          <w:color w:val="800000"/>
          <w:sz w:val="24"/>
          <w:vertAlign w:val="superscript"/>
          <w:lang w:eastAsia="ru-RU"/>
        </w:rPr>
        <w:t>23</w:t>
      </w:r>
      <w:r>
        <w:rPr>
          <w:color w:val="800000"/>
          <w:sz w:val="24"/>
          <w:lang w:eastAsia="ru-RU"/>
        </w:rPr>
        <w:t xml:space="preserve"> молекул. Разумеется, никто и никогда не наблюдал ничего подобного, однако для опровержения Лошмидта требовались более серьёз</w:t>
        <w:softHyphen/>
        <w:t>ные аргументы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С позиций современной физики речь идёт об от</w:t>
        <w:softHyphen/>
        <w:t>боре из всех возможных (симметричных по времени) решений уравнений механики только кинетических и отбрасывании антикинетических. Как показал Н. Н. Боголюбов, этот отбор не произволен, а явля</w:t>
        <w:softHyphen/>
        <w:t xml:space="preserve">ется следствием чисто физического </w:t>
      </w:r>
      <w:r>
        <w:rPr>
          <w:i/>
          <w:color w:val="800000"/>
          <w:sz w:val="24"/>
          <w:lang w:eastAsia="ru-RU"/>
        </w:rPr>
        <w:t>принципа ослаб</w:t>
        <w:softHyphen/>
        <w:t xml:space="preserve">ления корреляций: </w:t>
      </w:r>
      <w:r>
        <w:rPr>
          <w:color w:val="800000"/>
          <w:sz w:val="24"/>
          <w:lang w:eastAsia="ru-RU"/>
        </w:rPr>
        <w:t>если пару частиц развести на до</w:t>
        <w:softHyphen/>
        <w:t>статочно большое расстояние, то они перестанут влиять друг на друг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 xml:space="preserve">В 6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благодаря развитию ЭВМ гипотеза Лошмидта была проверена с помощью численного мо</w:t>
        <w:softHyphen/>
        <w:t>делирования процессов молекулярной динамики (в ка</w:t>
        <w:softHyphen/>
        <w:t>честве «демона» выступал оператор ЭВМ, имеющий возможность в любой момент застопорить процесс и изменить исходные условия). Оказалось, что степень восстановления начального состояния очень сильно зависит от числа уже произошедших столкновени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ния размывается; но площадь под кривой распределения не изменяет</w:t>
        <w:softHyphen/>
        <w:t>ся. Несмотря на выход из конденса</w:t>
        <w:softHyphen/>
        <w:t xml:space="preserve">та отдельных частиц с отличной от нуля энергие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</w:t>
      </w:r>
      <w:r>
        <w:rPr>
          <w:i/>
          <w:color w:val="000000"/>
          <w:sz w:val="24"/>
          <w:lang w:eastAsia="ru-RU"/>
        </w:rPr>
        <w:t>=р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/2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в нём оста</w:t>
        <w:softHyphen/>
        <w:t>ётся громадное число частиц с им</w:t>
        <w:softHyphen/>
        <w:t>пульсом, равным нулю, не участву</w:t>
        <w:softHyphen/>
        <w:t xml:space="preserve">ющих в тепловом движении. Лишь по достижении </w:t>
      </w:r>
      <w:r>
        <w:rPr>
          <w:i/>
          <w:color w:val="000000"/>
          <w:sz w:val="24"/>
          <w:lang w:eastAsia="ru-RU"/>
        </w:rPr>
        <w:t>температуры бозе-конденсации Т</w:t>
      </w:r>
      <w:r>
        <w:rPr>
          <w:i/>
          <w:color w:val="000000"/>
          <w:sz w:val="24"/>
          <w:vertAlign w:val="subscript"/>
          <w:lang w:eastAsia="ru-RU"/>
        </w:rPr>
        <w:t>с</w:t>
      </w:r>
      <w:r>
        <w:rPr>
          <w:i/>
          <w:color w:val="000000"/>
          <w:sz w:val="24"/>
          <w:lang w:eastAsia="ru-RU"/>
        </w:rPr>
        <w:t>~Т</w:t>
      </w:r>
      <w:r>
        <w:rPr>
          <w:i/>
          <w:color w:val="000000"/>
          <w:sz w:val="24"/>
          <w:vertAlign w:val="subscript"/>
          <w:lang w:eastAsia="ru-RU"/>
        </w:rPr>
        <w:t>0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этот резерв непо</w:t>
        <w:softHyphen/>
        <w:t>движных частиц полностью исчер</w:t>
        <w:softHyphen/>
        <w:t>пывается, и все они вовлекаются в тепловое движение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еально существующие в приро</w:t>
        <w:softHyphen/>
        <w:t>де бозе- и ферми-системы, как пра</w:t>
        <w:softHyphen/>
        <w:t>вило, не идеальны, а их описание очень сложно и в окончательном виде не построено. Тем не менее свойства идеальных квантовых си</w:t>
        <w:softHyphen/>
        <w:t xml:space="preserve">стем являются определяющими при изучении таких макроскопических квантовых эффектов, как </w:t>
      </w:r>
      <w:r>
        <w:rPr>
          <w:i/>
          <w:color w:val="000000"/>
          <w:sz w:val="24"/>
          <w:lang w:eastAsia="ru-RU"/>
        </w:rPr>
        <w:t>сверхтеку</w:t>
        <w:softHyphen/>
        <w:t xml:space="preserve">честь </w:t>
      </w:r>
      <w:r>
        <w:rPr>
          <w:color w:val="000000"/>
          <w:sz w:val="24"/>
          <w:lang w:eastAsia="ru-RU"/>
        </w:rPr>
        <w:t xml:space="preserve">жидкого гелия и </w:t>
      </w:r>
      <w:r>
        <w:rPr>
          <w:i/>
          <w:color w:val="000000"/>
          <w:sz w:val="24"/>
          <w:lang w:eastAsia="ru-RU"/>
        </w:rPr>
        <w:t>сверхпрово</w:t>
        <w:softHyphen/>
        <w:t xml:space="preserve">димость </w:t>
      </w:r>
      <w:r>
        <w:rPr>
          <w:color w:val="000000"/>
          <w:sz w:val="24"/>
          <w:lang w:eastAsia="ru-RU"/>
        </w:rPr>
        <w:t>ряда веществ (см. дополни</w:t>
        <w:softHyphen/>
        <w:t>тельный очерк «Макроскопические квантовые явления»)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1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14415" cy="2243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aps/>
          <w:color w:val="000000"/>
          <w:sz w:val="32"/>
          <w:lang w:eastAsia="ru-RU"/>
        </w:rPr>
      </w:pPr>
      <w:r>
        <w:rPr>
          <w:b/>
          <w:caps/>
          <w:color w:val="000000"/>
          <w:sz w:val="32"/>
          <w:lang w:eastAsia="ru-RU"/>
        </w:rPr>
        <w:t>основы квантовой физики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10" w:name="а11"/>
      <w:bookmarkEnd w:id="10"/>
      <w:r>
        <w:rPr>
          <w:b/>
          <w:color w:val="000000"/>
          <w:sz w:val="24"/>
          <w:lang w:eastAsia="ru-RU"/>
        </w:rPr>
        <w:t>ЗАРОЖДЕНИЕ КВАНТОВЫХ ПРЕДСТАВЛЕНИЙ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6210" cy="20605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кс Планк. Это он впервые произнёс слово «квант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ти одновременно с появлением теории относительности в физике произошло событие, которому суж</w:t>
        <w:softHyphen/>
        <w:t>дено было стать началом ещё одной революции в естествознании. 14 де</w:t>
        <w:softHyphen/>
        <w:t>кабря 1900 г., когда в выступлении Макса Планка на заседании Немец</w:t>
        <w:softHyphen/>
        <w:t>кого физического общества впервые прозвучало слово «квант», считается датой рождения учения о квантах. Многие из творцов этого учения — сам Макс Планк, Альберт Эйнштейн, Луи де Бройль, Эрвин Шрёдингер и другие физики — не смогли прими</w:t>
        <w:softHyphen/>
        <w:t>риться с тем, во что развилось их де</w:t>
        <w:softHyphen/>
        <w:t>тище. Например, Эйнштейн в 1925 г. в письме Мишелю Бессо назвал кван</w:t>
        <w:softHyphen/>
        <w:t>товую механику «настоящим колдов</w:t>
        <w:softHyphen/>
        <w:t>ским исчислением». А Шрёдингер, беседуя с Нильсом Бором в 1926 г., воскликнул: «Если мы собираемся со</w:t>
        <w:softHyphen/>
        <w:t>хранить эти проклятые квантовые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качки, то я вообще сожалею, что имел дело с атомной теорией!». Так рассуждали величайшие учёные, а что творилось в умах рядовых физи</w:t>
        <w:softHyphen/>
        <w:t xml:space="preserve">ков, тем более трудно представить. Даже на рубеже </w:t>
      </w:r>
      <w:r>
        <w:rPr>
          <w:color w:val="000000"/>
          <w:sz w:val="24"/>
          <w:lang w:val="en-US" w:eastAsia="ru-RU"/>
        </w:rPr>
        <w:t xml:space="preserve">XX—XXI </w:t>
      </w:r>
      <w:r>
        <w:rPr>
          <w:color w:val="000000"/>
          <w:sz w:val="24"/>
          <w:lang w:eastAsia="ru-RU"/>
        </w:rPr>
        <w:t>вв. весьма известные исследователи (Стивен Вайнберг, Жорж Лошак, Илья Пригожин) не прекращают попыток по</w:t>
        <w:softHyphen/>
        <w:t>нять глубинные основы квантовой теории и объяснить смысл её фун</w:t>
        <w:softHyphen/>
        <w:t>даментальных принцип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заставило физиков рабо</w:t>
        <w:softHyphen/>
        <w:t>тать над созданием квантовой тео</w:t>
        <w:softHyphen/>
        <w:t>рии? Прежде всего желание понять природу необъяснимых с позиций классической науки явлений. Корпускулярно-атомистическая идея позво</w:t>
        <w:softHyphen/>
        <w:t>ляла описывать вещество методами классической физики. После того как стало понятно, что поле — особая форма материи, несводимая к веще-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21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ву, модифицированная Лоренцем электродинамика Максвелла замеча</w:t>
        <w:softHyphen/>
        <w:t>тельно справлялась с описанием про</w:t>
        <w:softHyphen/>
        <w:t>цессов излучения электромагнитных волн. Неразрешимые проблемы воз</w:t>
        <w:softHyphen/>
        <w:t>никли при решении задач о взаи</w:t>
        <w:softHyphen/>
        <w:t>модействии излучения с веществом. В первую очередь это относилось к излучению чёрного тела, фотоэффек</w:t>
        <w:softHyphen/>
        <w:t>ту и оптическим спектрам атом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ЛУЧЕНИЕ ЧЁРНОГО ТЕЛА И КВАНТОВАЯ ГИПОТЕЗА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Абсолютно чёрным телом </w:t>
      </w:r>
      <w:r>
        <w:rPr>
          <w:color w:val="000000"/>
          <w:sz w:val="24"/>
          <w:lang w:eastAsia="ru-RU"/>
        </w:rPr>
        <w:t>называет</w:t>
        <w:softHyphen/>
        <w:t>ся объект, который полностью погло</w:t>
        <w:softHyphen/>
        <w:t>щает падающее на него электромаг</w:t>
        <w:softHyphen/>
        <w:t>нитное излучение любой частоты, ничего не отражая. Почти идеальная его модель — замкнутая непроница</w:t>
        <w:softHyphen/>
        <w:t>емая полость с очень маленьким от</w:t>
        <w:softHyphen/>
        <w:t>верстием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глощая энергию, абсолютно чёрное тело нагревается и само на</w:t>
        <w:softHyphen/>
        <w:t>чинает излучать. Здесь и возникает теоретическая проблема. Классиче</w:t>
        <w:softHyphen/>
        <w:t>ская термодинамика утверждает — и это доказано экспериментально, — что спектральные характеристики излучения абсолютно чёрного тела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28771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зависимость интенсивности излу</w:t>
        <w:softHyphen/>
        <w:t>чения от его частоты) определяются исключительно температурой тела и совершенно не зависят от вещест</w:t>
        <w:softHyphen/>
        <w:t>ва его стенок. Но попытки физиков найти универсальную формулу для так называемой спектральной функ</w:t>
        <w:softHyphen/>
        <w:t>ции во всём диапазоне частот закон</w:t>
        <w:softHyphen/>
        <w:t>чились неудачей (см. статью «Законы теплового излучения»). Вычисления, основанные на принципе равно</w:t>
        <w:softHyphen/>
        <w:t>мерного распределения энергии по степеням свободы (см. статью «Осно</w:t>
        <w:softHyphen/>
        <w:t>вы статистической физики»), приво</w:t>
        <w:softHyphen/>
        <w:t>дят к формуле Рэлея — Джинса. При малых частотах она даёт приемле</w:t>
        <w:softHyphen/>
        <w:t>мые результаты; при больших же возникает, по меткому выражению Пауля Эренфеста, «ультрафиолето</w:t>
        <w:softHyphen/>
        <w:t>вая катастрофа»: энергия излучения обращается в бесконечность. Немец</w:t>
        <w:softHyphen/>
        <w:t>кий физик Вильгельм Вин (1864— 1928) попытался решить эту про</w:t>
        <w:softHyphen/>
        <w:t>блему, исходя из неравномерного распределения энергии по часто</w:t>
        <w:softHyphen/>
        <w:t>там, однако формула, которую он вывел, хорошо работала только при высоких частотах, но была непри</w:t>
        <w:softHyphen/>
        <w:t>годна для низких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конец в 1900 г. Макс Планк су</w:t>
        <w:softHyphen/>
        <w:t>мел интерполировать две предыду</w:t>
        <w:softHyphen/>
        <w:t>щие формулы так, что получил закон излучения абсолютно чёрного тела, прекрасно работающий во всём диа</w:t>
        <w:softHyphen/>
        <w:t>пазоне частот. Для этого он предло</w:t>
        <w:softHyphen/>
        <w:t>жил невозможную с точки зрения классической физики гипотезу: элек</w:t>
        <w:softHyphen/>
        <w:t>тромагнитное излучение испускается и поглощается только порциями — квантами, пропорциональными час</w:t>
        <w:softHyphen/>
        <w:t>тоте излучения: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val="en-US" w:eastAsia="ru-RU"/>
        </w:rPr>
        <w:t xml:space="preserve">E=hv,                   </w:t>
      </w:r>
      <w:r>
        <w:rPr>
          <w:color w:val="0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 xml:space="preserve">— энергия излучаемого кванта,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частота излучения, </w:t>
      </w:r>
      <w:r>
        <w:rPr>
          <w:i/>
          <w:color w:val="000000"/>
          <w:sz w:val="24"/>
          <w:lang w:val="en-US" w:eastAsia="ru-RU"/>
        </w:rPr>
        <w:t xml:space="preserve">h </w:t>
      </w:r>
      <w:r>
        <w:rPr>
          <w:color w:val="000000"/>
          <w:sz w:val="24"/>
          <w:lang w:eastAsia="ru-RU"/>
        </w:rPr>
        <w:t>— экспери</w:t>
        <w:softHyphen/>
        <w:t>ментально определяемая постоянная Планка, значение которой уточняет</w:t>
        <w:softHyphen/>
        <w:t>ся по мере совершенствования изме</w:t>
        <w:softHyphen/>
        <w:t xml:space="preserve">рений. Наиболее точное на конец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значение: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i/>
          <w:color w:val="000000"/>
          <w:sz w:val="24"/>
          <w:lang w:val="en-US" w:eastAsia="ru-RU"/>
        </w:rPr>
        <w:t xml:space="preserve">h </w:t>
      </w:r>
      <w:r>
        <w:rPr>
          <w:color w:val="000000"/>
          <w:sz w:val="24"/>
          <w:lang w:eastAsia="ru-RU"/>
        </w:rPr>
        <w:t>= 6,6260755•10</w:t>
      </w:r>
      <w:r>
        <w:rPr>
          <w:color w:val="000000"/>
          <w:sz w:val="24"/>
          <w:vertAlign w:val="superscript"/>
          <w:lang w:eastAsia="ru-RU"/>
        </w:rPr>
        <w:t>--34</w:t>
      </w:r>
      <w:r>
        <w:rPr>
          <w:color w:val="000000"/>
          <w:sz w:val="24"/>
          <w:lang w:eastAsia="ru-RU"/>
        </w:rPr>
        <w:t>Дж•с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914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рка, выпушенная в честь создания квантовой теории. Германия. 1994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Неплохой моделью абстрактного понятия абсолютно чёрного тела может служить комната с одним маленьким окно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*Существует легенда, что нобелевский лауреат Павел Алексеевич Черенков мог воспринимать отдельные кванты света (в темноте, конечно), благодаря чему он и обнаружил особое свечение жидкостей под действием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</w:t>
      </w:r>
      <w:r>
        <w:rPr>
          <w:color w:val="000000"/>
          <w:sz w:val="24"/>
          <w:lang w:eastAsia="ru-RU"/>
        </w:rPr>
        <w:t>-лучей, позднее названное эффектом Черенкова — Вавилова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1" w:name="а14"/>
      <w:bookmarkEnd w:id="11"/>
      <w:r>
        <w:rPr>
          <w:color w:val="800000"/>
          <w:sz w:val="24"/>
          <w:lang w:eastAsia="ru-RU"/>
        </w:rPr>
        <w:t>МАКС ПЛАНК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 счастью для последующего развития физики, Макс Карл Эрнст Людвиг Планк (1858—1947) не внял увеще</w:t>
        <w:softHyphen/>
        <w:t>ваниям профессора Филиппа фон Жолли, настоятельно не рекомендовавшего любознательному студенту заниматься теоретической физикой. Став физи</w:t>
        <w:softHyphen/>
        <w:t>ком-теоретиком, Планк вошёл в исто</w:t>
        <w:softHyphen/>
        <w:t>рию науки как открыватель новой, кван</w:t>
        <w:softHyphen/>
        <w:t>товой эры, пришедшей на смену эре классической, доквантовой физик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акс Планк родился в германском городе Киль в семье профессора граж</w:t>
        <w:softHyphen/>
        <w:t>данского права Кильского университе</w:t>
        <w:softHyphen/>
        <w:t>та. Когда ему было девять лет, семья Планк переехала в Мюнхен, где маль</w:t>
        <w:softHyphen/>
        <w:t>чик учился в Максимиллиановской гим</w:t>
        <w:softHyphen/>
        <w:t>назии, намереваясь стать лингвистом или музыкантом. (Планк, превосходный пианист, в более поздние голы играл дуэтом с Альбертом Эйнштейном, ис</w:t>
        <w:softHyphen/>
        <w:t>полнявшим партию скрипки.) Физика привлекла внимание Планка как об</w:t>
        <w:softHyphen/>
        <w:t>ласть, в которой можно сделать нечто оригинальное. В 1874 г. он поступил в Мюнхенский университет, год провёл в Берлине, где изучал физику у Густа</w:t>
        <w:softHyphen/>
        <w:t>ва Кирхгофа и Германа Гельмгольца. Через год после окончания Мюнхен</w:t>
        <w:softHyphen/>
        <w:t>ского университета (1878 г.) Планк защитил докторскую диссертацию по кругу проблем, связанных со вторым началом термодинамики, и был оставлен в родном университете в качестве приват-доцента. В 1888 г. он переехал в Берлин, где получил пост первого директора нового Института теорети</w:t>
        <w:softHyphen/>
        <w:t>ческой физики, а с 1892 по 1926 г. за</w:t>
        <w:softHyphen/>
        <w:t>нимал должность полного профессора Берлинского университета, являясь преемником Кирхгофа по кафедре. Свой богатейший педагогический и на</w:t>
        <w:softHyphen/>
        <w:t>учный опыт Планк воплотил в пятитом</w:t>
        <w:softHyphen/>
        <w:t>ном «Введении в теоретическую фи</w:t>
        <w:softHyphen/>
        <w:t>зику» (1916—1932 гг.), по которому учились студенты не только Германии, но и других стра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В 1930 г. Макс Планк, ему тогда ис</w:t>
        <w:softHyphen/>
        <w:t>полнилось 72 года, возглавил Институт физики кайзера Вильгельма. (В Герма</w:t>
        <w:softHyphen/>
        <w:t>нии наряду с университетами с 1911 г. существовали на средства крупных промышленников негосударственные научно-исследовательские институты кайзера Вильгельма, которые были со</w:t>
        <w:softHyphen/>
        <w:t>зданы по предложению кайзера Виль</w:t>
        <w:softHyphen/>
        <w:t xml:space="preserve">гельма </w:t>
      </w:r>
      <w:r>
        <w:rPr>
          <w:color w:val="800000"/>
          <w:sz w:val="24"/>
          <w:lang w:val="en-US" w:eastAsia="ru-RU"/>
        </w:rPr>
        <w:t xml:space="preserve">II. </w:t>
      </w:r>
      <w:r>
        <w:rPr>
          <w:color w:val="800000"/>
          <w:sz w:val="24"/>
          <w:lang w:eastAsia="ru-RU"/>
        </w:rPr>
        <w:t>После Второй мировой войны их переименовали в институты Макса Планка.) В 1937 г. Планк демонстратив</w:t>
        <w:softHyphen/>
        <w:t>но ушёл в отставку с поста президен</w:t>
        <w:softHyphen/>
        <w:t>та Института в знак протеста против изгнания из него евреев. В 1945 г. Планк вновь стал президентом Инсти</w:t>
        <w:softHyphen/>
        <w:t>тута физики (теперь Института Макса Планка) и занимал этот пост до конца жизн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Макс Планк был воплощением луч</w:t>
        <w:softHyphen/>
        <w:t>ших традиций немецкой научной школы — трудолюбия, тщательности и кон</w:t>
        <w:softHyphen/>
        <w:t>серватизма. Глубокий интерес к тер</w:t>
        <w:softHyphen/>
        <w:t>модинамике привёл его к попытке раз</w:t>
        <w:softHyphen/>
        <w:t>решить средствами этой науки одну из острейших проблем электродина</w:t>
        <w:softHyphen/>
        <w:t>мики— «ультрафиолетовую катаст</w:t>
        <w:softHyphen/>
        <w:t>рофу»: несмотря на упорные усилия таких теоретиков, как Вин, Рэлей и Джинс, не удавалось получить единого описания всего распределения энер</w:t>
        <w:softHyphen/>
        <w:t>гии в спектре теплового излучения аб</w:t>
        <w:softHyphen/>
        <w:t>солютно чёрного тела. Планк опубли</w:t>
        <w:softHyphen/>
        <w:t>ковал несколько статей, посвященных установлению связей между термо- и электродинамикой, однако проблема оставалась нерешённой. И тогда в от</w:t>
        <w:softHyphen/>
        <w:t>чаянии он принял гипотезу, чуждую классической физике, где энергия счи</w:t>
        <w:softHyphen/>
        <w:t>талась бесконечно делимой. Согласно Планку, энергия излучается и поглощается не сколь угодно малыми,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а лишь конечными порциями (квантами), пропорциональными частоте излуче</w:t>
        <w:softHyphen/>
        <w:t>ния. Коэффициент пропорционально</w:t>
        <w:softHyphen/>
        <w:t xml:space="preserve">сти, обозначаемый </w:t>
      </w:r>
      <w:r>
        <w:rPr>
          <w:i/>
          <w:color w:val="800000"/>
          <w:sz w:val="24"/>
          <w:lang w:val="en-US" w:eastAsia="ru-RU"/>
        </w:rPr>
        <w:t xml:space="preserve">h, </w:t>
      </w:r>
      <w:r>
        <w:rPr>
          <w:color w:val="800000"/>
          <w:sz w:val="24"/>
          <w:lang w:eastAsia="ru-RU"/>
        </w:rPr>
        <w:t>получил назва</w:t>
        <w:softHyphen/>
        <w:t>ние постоянной Планк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ступление Планка с докладом о гипотезе квантов на заседании Немец</w:t>
        <w:softHyphen/>
        <w:t>кого физического общества считает</w:t>
        <w:softHyphen/>
        <w:t>ся началом истории квантовой фи</w:t>
        <w:softHyphen/>
        <w:t>зики. В 1918 г. за гипотезу квантов учёного удостоили Нобелевской пре</w:t>
        <w:softHyphen/>
        <w:t>ми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ам Планк (как и большинство фи</w:t>
        <w:softHyphen/>
        <w:t>зиков того времени) видел в своей ги-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52545" cy="22313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. Эйнштейн, М. Планк, Р. Милликен и Ф. Лоу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536190" cy="22371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нститут Макса Планка в Мюнхене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тезе чисто математический приём, ли</w:t>
        <w:softHyphen/>
        <w:t>шённый реального физического содержа</w:t>
        <w:softHyphen/>
        <w:t>ния, но позволивший получить правиль</w:t>
        <w:softHyphen/>
        <w:t>ный ответ. Первым из тех, кто «уверовал» в существование квантов, стал Альберт Эйнштейн. В 1905 г. он, по сути, возро</w:t>
        <w:softHyphen/>
        <w:t>дил представления о корпускулярной природе света, предположив, что энергия не только излучается и поглощается, но и распространяется квантами. Гипотетиче</w:t>
        <w:softHyphen/>
        <w:t>ский (у Планка) квант теперь обрёл ста</w:t>
        <w:softHyphen/>
        <w:t>тус реальной частицы света — фотона, благодаря чему Эйнштейн объяснил осо</w:t>
        <w:softHyphen/>
        <w:t>бенности фотоэффект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двинув поразительную по дерзости гипотезу, Планк долгие годы скептически, со стороны наблюдал за созданием кван</w:t>
        <w:softHyphen/>
        <w:t>товой механики. Ему, воспитанному на традициях классической физики, новая, квантовая физика была чужда. Он (как и Эйнштейн) надеялся, что отход от старой физики окажется временным и будущая, окончательная теория позволит ответить на многие вопросы, оставшиеся нерешён</w:t>
        <w:softHyphen/>
        <w:t>ными. Зато частную теорию относитель</w:t>
        <w:softHyphen/>
        <w:t>ности Эйнштейна воспринял с большим энтузиазмом. В 1906 г. Планк вывел урав</w:t>
        <w:softHyphen/>
        <w:t>нения релятивистской динамики, получил выражения для энергии и импульса элек</w:t>
        <w:softHyphen/>
        <w:t>трона. Ему принадлежит и термин «тео</w:t>
        <w:softHyphen/>
        <w:t>рия относительности». В 1907 г. учёному удалось развить релятивистскую термоди</w:t>
        <w:softHyphen/>
        <w:t>намику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Личная жизнь Планка была омраче</w:t>
        <w:softHyphen/>
        <w:t>на многими трагическими событиями: умерла первая жена, погиб на поле бра</w:t>
        <w:softHyphen/>
        <w:t>ни в Первую мировую войну старший сын, одна за другой умерли две дочери, младший сын был расстрелян за участие в заговоре против Гитлера (1944 г.). Несмотря на все несчастья, а затем и болезни, Планк мужественно продолжал работать, являя высокий образец служе</w:t>
        <w:softHyphen/>
        <w:t>ния науке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одной из своих многочисленных ра</w:t>
        <w:softHyphen/>
        <w:t>бот по философии и истории физики Макс Планк не без горечи заметил: «Но</w:t>
        <w:softHyphen/>
        <w:t>вая научная истина обычно получает признание не оттого, что противники этой истины проникаются убеждением в её правильности и обращаются в новую веру, а оттого, что они постепенно вы</w:t>
        <w:softHyphen/>
        <w:t>мирают, а новое поколение не сомнева</w:t>
        <w:softHyphen/>
        <w:t>ется в том, что она верна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ТОЭЛЕКТРИЧЕСКИЙ ЭФФЕКТ И ФОТОНЫ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87 г. немецкий физик Генрих Герц экспериментировал с разрядни</w:t>
        <w:softHyphen/>
        <w:t>ком для излучения электромагнитных волн — парой металлических шаров; при приложении разности потенци</w:t>
        <w:softHyphen/>
        <w:t>алов между ними проскакивала искра. Когда же он освещал один из шаров ультрафиолетовыми лучами, разряд усиливался. Таким образом был обна</w:t>
        <w:softHyphen/>
        <w:t xml:space="preserve">ружен </w:t>
      </w:r>
      <w:r>
        <w:rPr>
          <w:i/>
          <w:color w:val="000000"/>
          <w:sz w:val="24"/>
          <w:lang w:eastAsia="ru-RU"/>
        </w:rPr>
        <w:t>внешний фотоэффект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88 г. другой немец, Вильгельм Гальвакс (1859—1922), установил, что облучённая ультрафиолетовым све</w:t>
        <w:softHyphen/>
        <w:t>том металлическая пластинка заря</w:t>
        <w:softHyphen/>
        <w:t>жается положительно. Так произошло второе открытие фотоэффекта. Треть</w:t>
        <w:softHyphen/>
        <w:t>им, не зная об опытах Герца и Гальвакса, его наблюдал в том же году ита</w:t>
        <w:softHyphen/>
        <w:t>льянец Аугусто Риги (1850—1921). Он выяснил, что фотоэффект возможен и в металлах, и в диэлектриках. Риги сконструировал фотоэлемент — при</w:t>
        <w:softHyphen/>
        <w:t>бор, преобразующий свет в электри</w:t>
        <w:softHyphen/>
        <w:t>ческий ток. Но и это ещё не вся исто</w:t>
        <w:softHyphen/>
        <w:t>рия: российский физик Александр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68750" cy="31819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0975" cy="19627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А</w:t>
      </w:r>
      <w:r>
        <w:rPr>
          <w:b/>
          <w:i/>
          <w:color w:val="000000"/>
          <w:sz w:val="24"/>
          <w:lang w:eastAsia="ru-RU"/>
        </w:rPr>
        <w:t>лександр Григорьевич Столет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игорьевич Столетов (1839—1896) был четвёртым учёным, независимо от других открывшим фотоэффект (1888 г.). Используя фотоэлемент соб</w:t>
        <w:softHyphen/>
        <w:t>ственной конструкции, Столетов два года всесторонне исследовал новое явление и вывел его основные за</w:t>
        <w:softHyphen/>
        <w:t>кономерности. Оказалось, что сила фототока (электрического тока, воз</w:t>
        <w:softHyphen/>
        <w:t>никающего под действием ультрафио</w:t>
        <w:softHyphen/>
        <w:t>летового излучения), во-первых, пря</w:t>
        <w:softHyphen/>
        <w:t>мо пропорциональна интенсивности падающего света, а во-вторых, при фиксированной интенсивности облу</w:t>
        <w:softHyphen/>
        <w:t>чения сначала растёт по мере повы</w:t>
        <w:softHyphen/>
        <w:t>шения разности потенциалов, но, до</w:t>
        <w:softHyphen/>
        <w:t>стигнув определённого значения (ток насыщения), уже не увеличиваетс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99 г. немец Филипп Ленард (1862—1947) и англичанин Джозеф Томсон доказали, что падающий на металлическую поверхность свет вы</w:t>
        <w:softHyphen/>
        <w:t>бивает из неё электроны, движение которых и приводит к появлению фототока. Однако понять природу фотоэффекта с помощью классиче</w:t>
        <w:softHyphen/>
        <w:t>ской электродинамики так и не уда</w:t>
        <w:softHyphen/>
        <w:t>лось. Необъяснимым оставалось, по</w:t>
        <w:softHyphen/>
        <w:t>чему фототок возникал лишь тогда, когда частота падающего света пре</w:t>
        <w:softHyphen/>
        <w:t>вышала строго определённую для каждого металла величину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Только в 1905 г. Эйнштейн пре</w:t>
        <w:softHyphen/>
        <w:t>вратил эту загадку в совершенно прозрачную, понятную во всех деталях картину. Развивая квантовую гипо</w:t>
        <w:softHyphen/>
        <w:t>тезу Планка, он предположил, что электромагнитное излучение не про</w:t>
        <w:softHyphen/>
        <w:t>сто испускается порциями — оно и распространяется в пространстве, и поглощается веществом тоже в виде порций — световых квантов (фотонов). Потому-то для возникно</w:t>
        <w:softHyphen/>
        <w:t>вения фотоэффекта важна отнюдь не интенсивность падающего свето</w:t>
        <w:softHyphen/>
        <w:t>вого пучка. Главное, хватает ли от</w:t>
        <w:softHyphen/>
        <w:t>дельному световому кванту энергии, чтобы выбить электрон из вещества, Минимальную энергию, необходи</w:t>
        <w:softHyphen/>
        <w:t xml:space="preserve">мую для этого, называют </w:t>
      </w:r>
      <w:r>
        <w:rPr>
          <w:i/>
          <w:color w:val="000000"/>
          <w:sz w:val="24"/>
          <w:lang w:eastAsia="ru-RU"/>
        </w:rPr>
        <w:t xml:space="preserve">работой выхода </w:t>
      </w:r>
      <w:r>
        <w:rPr>
          <w:i/>
          <w:color w:val="000000"/>
          <w:sz w:val="24"/>
          <w:lang w:val="en-US" w:eastAsia="ru-RU"/>
        </w:rPr>
        <w:t xml:space="preserve">W. </w:t>
      </w:r>
      <w:r>
        <w:rPr>
          <w:color w:val="000000"/>
          <w:sz w:val="24"/>
          <w:lang w:eastAsia="ru-RU"/>
        </w:rPr>
        <w:t>В итоге Эйнштейн вывел следующее уравнение фотоэффекта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765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204" r="-2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его левой части — определённая по формуле (1) энергия, которую от</w:t>
        <w:softHyphen/>
        <w:t>даёт фотон электрону вещества, в правой — работа выхода электрона из вещества плюс кинетическая энер</w:t>
        <w:softHyphen/>
        <w:t xml:space="preserve">гия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bscript"/>
          <w:lang w:eastAsia="ru-RU"/>
        </w:rPr>
        <w:t>к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уже освобождённого элект</w:t>
        <w:softHyphen/>
        <w:t>рона. Ясно, что фотоэффект может вызвать только световая волна доста</w:t>
        <w:softHyphen/>
        <w:t>точно высокой частоты, а сила фо</w:t>
        <w:softHyphen/>
        <w:t>тотока пропорциональна интенсив</w:t>
        <w:softHyphen/>
        <w:t>ности поглощённого света, т. е. числу фотонов, способных выбить элек</w:t>
        <w:softHyphen/>
        <w:t>троны из вещества. Теория Эйнштей-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22675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липп Ленард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8610" cy="22618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озеф Томсон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224917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ртур Комптон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Фотоэффект не исчер</w:t>
        <w:softHyphen/>
        <w:t>пывается выбиванием элек</w:t>
        <w:softHyphen/>
        <w:t>тронов из твёрдых тел. В газе атомы (или молеку</w:t>
        <w:softHyphen/>
        <w:t>лы) находятся в практиче</w:t>
        <w:softHyphen/>
        <w:t xml:space="preserve">ски свободном состоянии. В этом случае говорят не о работе выхода, а об </w:t>
      </w:r>
      <w:r>
        <w:rPr>
          <w:i/>
          <w:color w:val="000000"/>
          <w:sz w:val="24"/>
          <w:lang w:eastAsia="ru-RU"/>
        </w:rPr>
        <w:t xml:space="preserve">энергии ионизации, </w:t>
      </w:r>
      <w:r>
        <w:rPr>
          <w:color w:val="000000"/>
          <w:sz w:val="24"/>
          <w:lang w:eastAsia="ru-RU"/>
        </w:rPr>
        <w:t>т. е. об энергии, которую нужно добавить электрону, чтобы он оторвался от ато</w:t>
        <w:softHyphen/>
        <w:t xml:space="preserve">ма. Формула (2) остаётся справедливой и когда под </w:t>
      </w:r>
      <w:r>
        <w:rPr>
          <w:i/>
          <w:color w:val="000000"/>
          <w:sz w:val="24"/>
          <w:lang w:val="en-US" w:eastAsia="ru-RU"/>
        </w:rPr>
        <w:t xml:space="preserve">W </w:t>
      </w:r>
      <w:r>
        <w:rPr>
          <w:color w:val="000000"/>
          <w:sz w:val="24"/>
          <w:lang w:eastAsia="ru-RU"/>
        </w:rPr>
        <w:t>понимают энергию ионизац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**Кроме внешнего фото</w:t>
        <w:softHyphen/>
        <w:t xml:space="preserve">эффекта существует и </w:t>
      </w:r>
      <w:r>
        <w:rPr>
          <w:i/>
          <w:color w:val="000000"/>
          <w:sz w:val="24"/>
          <w:lang w:eastAsia="ru-RU"/>
        </w:rPr>
        <w:t>вну</w:t>
        <w:softHyphen/>
        <w:t xml:space="preserve">тренний фотоэффект: </w:t>
      </w:r>
      <w:r>
        <w:rPr>
          <w:color w:val="000000"/>
          <w:sz w:val="24"/>
          <w:lang w:eastAsia="ru-RU"/>
        </w:rPr>
        <w:t>при облучении полупро</w:t>
        <w:softHyphen/>
        <w:t>водника или диэлектрика фотонами в нём появляют</w:t>
        <w:softHyphen/>
        <w:t>ся дополнительные свобод</w:t>
        <w:softHyphen/>
        <w:t xml:space="preserve">ные электроны и (или) так называемые </w:t>
      </w:r>
      <w:r>
        <w:rPr>
          <w:i/>
          <w:color w:val="000000"/>
          <w:sz w:val="24"/>
          <w:lang w:eastAsia="ru-RU"/>
        </w:rPr>
        <w:t xml:space="preserve">дырки, </w:t>
      </w:r>
      <w:r>
        <w:rPr>
          <w:color w:val="000000"/>
          <w:sz w:val="24"/>
          <w:lang w:eastAsia="ru-RU"/>
        </w:rPr>
        <w:t>что приводит к увеличению электропроводности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8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 полностью объяснила все экспе</w:t>
        <w:softHyphen/>
        <w:t>риментальные данные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07 г. Эйнштейн, работая над теорией теплоёмкости твёрдых тел, сделал ещё одно уточнение кванто</w:t>
        <w:softHyphen/>
        <w:t>вой гипотезы. Почему тело (атом, молекула, кристалл) излучает свет, согласно Планку, только порциями? А потому, отвечал Эйнштейн, что ато</w:t>
        <w:softHyphen/>
        <w:t>мы имеют лишь дискретный набор возможных значений энергии. Таким образом, теория излучения и погло</w:t>
        <w:softHyphen/>
        <w:t>щения приняла законченный вид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жнейшее подтверждение гипо</w:t>
        <w:softHyphen/>
        <w:t>тезы световых квантов получил в 1922 г. американец Артур Комптон (1892—1962). Он обнаружил, что длина волны рентгеновского излучения изменяется при рассеянии на электронах вещества. Но, по клас</w:t>
        <w:softHyphen/>
        <w:t>сической электродинамике, длина световой волны при рассеянии ме</w:t>
        <w:softHyphen/>
        <w:t>няться не может! Тогда Комптон вы</w:t>
        <w:softHyphen/>
        <w:t>полнил расчёт, предположив, что на электронах рассеиваются не волны, а частицы (фотоны). Результат сов</w:t>
        <w:softHyphen/>
        <w:t>пал с экспериментальным. Это ста</w:t>
        <w:softHyphen/>
        <w:t>ло прямым доказательством реаль</w:t>
        <w:softHyphen/>
        <w:t>ности существования фотон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НЫЕ СПЕКТРЫ И КВАНТОВАЯ ТЕОРИ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Третьим источником для квантовой теории послужили оптические спек</w:t>
        <w:softHyphen/>
        <w:t xml:space="preserve">тры атомов. Ещё в начал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фи</w:t>
        <w:softHyphen/>
        <w:t>зики обнаружили, что при нагрева</w:t>
        <w:softHyphen/>
        <w:t>нии любое вещество излучает свет строго определённых длин волн. Раз</w:t>
        <w:softHyphen/>
        <w:t>лагая такой свет с помощью спект</w:t>
        <w:softHyphen/>
        <w:t>роскопа, получают ряды спектраль</w:t>
        <w:softHyphen/>
        <w:t>ных линий — линейчатые спектры, индивидуальные для каждого эле</w:t>
        <w:softHyphen/>
        <w:t>мента, входящего в это веществ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атическое изучение опти</w:t>
        <w:softHyphen/>
        <w:t>ческих спектров началось после того, как в 1859 г. немецкие учёные Густав Роберт Кирхгоф (1824—1887) и Ро</w:t>
        <w:softHyphen/>
        <w:t>берт Бунзен (1811 — 1899) разработа</w:t>
        <w:softHyphen/>
        <w:t>ли метод спектрального анализа. Был установлен фундаментальный факт: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2" w:name="а15"/>
      <w:bookmarkEnd w:id="12"/>
      <w:r>
        <w:rPr>
          <w:color w:val="800000"/>
          <w:sz w:val="24"/>
          <w:lang w:eastAsia="ru-RU"/>
        </w:rPr>
        <w:t>ЭФФЕКТ КОМПТОН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ртур Комптон исследовал рассеяние рентгеновских лучей в па</w:t>
        <w:softHyphen/>
        <w:t>рафине. Согласно классической теории, при рассеянии света дли</w:t>
        <w:softHyphen/>
        <w:t>на его волны меняться не должна. В электромагнитном поле све</w:t>
        <w:softHyphen/>
        <w:t>товой волны электроны колеблются с частотой поля, излучая вторичные волны той же частоты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вантовой теории рассеяние выглядит как упругое столк</w:t>
        <w:softHyphen/>
        <w:t>новение налетающего фотона и неподвижного электрона. По</w:t>
        <w:softHyphen/>
        <w:t>следний, получив от фотона энергию и импульс, приходит в дви</w:t>
        <w:softHyphen/>
        <w:t>жение— испытывает отдачу, а потому и называется «электрон отдачи». Направление движения частиц после столкновения определяется законами сохранения. При этом длина волны фо</w:t>
        <w:softHyphen/>
        <w:t>тона, потерявшего часть своей энергии, увеличивается. Опыт подтвердил наличие электронов отдачи и теоретическую зависимость длины вол</w:t>
        <w:softHyphen/>
        <w:t>ны фотона от угла разлёта частиц. Таким образом была доказана справедливость квантовых представлений о свете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12680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ффект Комптона — упругое столкновение фотона с покоящимся электроном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>До столкновения фотон имел импульс р</w:t>
      </w:r>
      <w:r>
        <w:rPr>
          <w:rFonts w:eastAsia="Symbol" w:cs="Symbol" w:ascii="Symbol" w:hAnsi="Symbol"/>
          <w:b/>
          <w:i/>
          <w:color w:val="000000"/>
          <w:sz w:val="24"/>
          <w:vertAlign w:val="subscript"/>
          <w:lang w:val="en-US" w:eastAsia="ru-RU"/>
        </w:rPr>
        <w:t></w:t>
      </w:r>
      <w:r>
        <w:rPr>
          <w:b/>
          <w:i/>
          <w:color w:val="000000"/>
          <w:sz w:val="24"/>
          <w:lang w:eastAsia="ru-RU"/>
        </w:rPr>
        <w:t>, после столкновения — р'</w:t>
      </w:r>
      <w:r>
        <w:rPr>
          <w:rFonts w:eastAsia="Symbol" w:cs="Symbol" w:ascii="Symbol" w:hAnsi="Symbol"/>
          <w:b/>
          <w:i/>
          <w:color w:val="000000"/>
          <w:sz w:val="24"/>
          <w:vertAlign w:val="subscript"/>
          <w:lang w:val="en-US" w:eastAsia="ru-RU"/>
        </w:rPr>
        <w:t></w:t>
      </w:r>
      <w:r>
        <w:rPr>
          <w:b/>
          <w:i/>
          <w:color w:val="000000"/>
          <w:sz w:val="24"/>
          <w:lang w:eastAsia="ru-RU"/>
        </w:rPr>
        <w:t>. Неподвижный вначале электрон приобрёл импульс р</w:t>
      </w:r>
      <w:r>
        <w:rPr>
          <w:b/>
          <w:i/>
          <w:color w:val="000000"/>
          <w:sz w:val="24"/>
          <w:vertAlign w:val="subscript"/>
          <w:lang w:eastAsia="ru-RU"/>
        </w:rPr>
        <w:t>е</w:t>
      </w:r>
      <w:r>
        <w:rPr>
          <w:b/>
          <w:i/>
          <w:color w:val="000000"/>
          <w:sz w:val="24"/>
          <w:lang w:eastAsia="ru-RU"/>
        </w:rPr>
        <w:t xml:space="preserve">. После столкновения фотон полетел под углом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</w:t>
      </w:r>
      <w:r>
        <w:rPr>
          <w:b/>
          <w:i/>
          <w:color w:val="000000"/>
          <w:sz w:val="24"/>
          <w:lang w:eastAsia="ru-RU"/>
        </w:rPr>
        <w:t xml:space="preserve">, а электрон — под углом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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 направлению движения падающего фотон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нагревании атомы испускают световые волны характерной длины независимо от того, в составе какого вещества эти атомы находятся. Как неповторимы отпечатки пальцев каждого человека, так и спектральны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34931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пектры постоянных звёзд и туманностей в сравнении со спектрами Солнца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 некоторых металлоидов.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  — Солнце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2 — жёлто-красная звезда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3 — голубая звезда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4 — Сириус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5 — а Геркулеса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6 — Т Венца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7 — Туманность Дракона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8 — водород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9 — азот;</w:t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10  — светильный газ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19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83665" cy="1676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устав Роберт Кирхгоф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165798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Йозеф Фраунгофер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7557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пектроскоп Р. Бунзена и Г. Кирхгофа. Мюнхен. Немецкий музе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нии индивидуальны для каждого элемента. Если, например, в спектре вещества видна яркая жёлтая линия с длиной волны около 590 нм, значит, здесь присутствует натрий. Если же встречается линия, которая не соот</w:t>
        <w:softHyphen/>
        <w:t>носится ни с одним из изученных веществ, то скорее всего она принад</w:t>
        <w:softHyphen/>
        <w:t>лежит какому-то ранее неизвестно</w:t>
        <w:softHyphen/>
        <w:t>му элементу. Именно так Кирхгоф и Бунзен открыли цезий и рубидий. Благодаря спектральному анализу в 1860—1925 гг. периодическая систе</w:t>
        <w:softHyphen/>
        <w:t>ма пополнилась 25 элемент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 может не только излучать. Когда на какое-то вещество падает свет, например от сильной лампы, то некоторые частоты её излучения это вещество поглощает: в спектре излучения лампы появляются тём</w:t>
        <w:softHyphen/>
        <w:t>ные линии. Впервые такие узкие по</w:t>
        <w:softHyphen/>
        <w:t>лосы обнаружил в солнечном спек</w:t>
        <w:softHyphen/>
        <w:t xml:space="preserve">тре (и измерил соответствующие им длины волн) в 1814 г. немецкий физик Йозеф Фраунгофер (1787— 1826). Позднее их стали называть </w:t>
      </w:r>
      <w:r>
        <w:rPr>
          <w:i/>
          <w:color w:val="000000"/>
          <w:sz w:val="24"/>
          <w:lang w:eastAsia="ru-RU"/>
        </w:rPr>
        <w:t>фраунгоферовы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устя 44 года Кирхгоф доказал, что фраунгоферовы линии возника</w:t>
        <w:softHyphen/>
        <w:t>ют вследствие того, что определён</w:t>
        <w:softHyphen/>
        <w:t>ные частоты излучения Солнца по</w:t>
        <w:softHyphen/>
        <w:t>глощаются веществом верхних слоев светила — хромосферой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Во второй половин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спект</w:t>
        <w:softHyphen/>
        <w:t>ры исследовали многие физики. Со временем выяснилось, что спект</w:t>
        <w:softHyphen/>
        <w:t>ральные линии часто группируются в серии, одни из которых находятся в видимой области спектра, другие —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ультрафиолетовой, третьи — в ин</w:t>
        <w:softHyphen/>
        <w:t>фракрасной. Первым на это обратил внимание швейцарский учитель фи</w:t>
        <w:softHyphen/>
        <w:t>зики Иоганн Бальмер (1825—1898), В 1885 г. одной простой формулой он описал длины волн всех спект</w:t>
        <w:softHyphen/>
        <w:t xml:space="preserve">ральных линий атома водорода в видимой части спектра, получивших название </w:t>
      </w:r>
      <w:r>
        <w:rPr>
          <w:i/>
          <w:color w:val="000000"/>
          <w:sz w:val="24"/>
          <w:lang w:eastAsia="ru-RU"/>
        </w:rPr>
        <w:t xml:space="preserve">бальмеровской серии. </w:t>
      </w:r>
      <w:r>
        <w:rPr>
          <w:color w:val="000000"/>
          <w:sz w:val="24"/>
          <w:lang w:eastAsia="ru-RU"/>
        </w:rPr>
        <w:t>Вдохновлённые его работами Тео</w:t>
        <w:softHyphen/>
        <w:t>дор Лайман (1874—1954), Фридрих Пашен (1865—1947) и Август Пфунд (1879—1949) обнаружили и изучи</w:t>
        <w:softHyphen/>
        <w:t>ли серии в других областях спектра водорода. Швед Юханнес Ридберг (1854—1919) в 1890 г. установил взаимосвязь между различными се</w:t>
        <w:softHyphen/>
        <w:t xml:space="preserve">риями. В 1908 г. развивший его идеи швейцарец Вальтер Ритц (1878— 1909) пришёл к так называемому </w:t>
      </w:r>
      <w:r>
        <w:rPr>
          <w:i/>
          <w:color w:val="000000"/>
          <w:sz w:val="24"/>
          <w:lang w:eastAsia="ru-RU"/>
        </w:rPr>
        <w:t xml:space="preserve">комбинационному принципу Ридберга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 xml:space="preserve">Ритца. </w:t>
      </w:r>
      <w:r>
        <w:rPr>
          <w:color w:val="000000"/>
          <w:sz w:val="24"/>
          <w:lang w:eastAsia="ru-RU"/>
        </w:rPr>
        <w:t>В соответствии с этим принципом волновые числа спектральных линий можно пред</w:t>
        <w:softHyphen/>
        <w:t>ставить в виде разностей характер</w:t>
        <w:softHyphen/>
        <w:t xml:space="preserve">ных для атомов данного элемента величин, именуемых </w:t>
      </w:r>
      <w:r>
        <w:rPr>
          <w:i/>
          <w:color w:val="000000"/>
          <w:sz w:val="24"/>
          <w:lang w:eastAsia="ru-RU"/>
        </w:rPr>
        <w:t>термами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не всё обстояло так про</w:t>
        <w:softHyphen/>
        <w:t>сто. Хотя комбинационный принцип Ридберга — Ритца имел универсаль</w:t>
        <w:softHyphen/>
        <w:t>ное значение, деление спектра на серии хорошо получалось только для щелочных и щёлочно-земельных ме</w:t>
        <w:softHyphen/>
        <w:t>таллов. А спектр железа, например, не поддавался никакому простому описанию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К начал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был накоплен ог</w:t>
        <w:softHyphen/>
        <w:t>ромный спектроскопический мате</w:t>
        <w:softHyphen/>
        <w:t>риал. Но как его объяснить? Ведь со</w:t>
        <w:softHyphen/>
        <w:t>гласно электродинамике, излучение происходит при неравномерном дви</w:t>
        <w:softHyphen/>
        <w:t>жении зарядов. Какие же движения зарядов в атоме вызывают излучение? Как должен быть устроен атом, что</w:t>
        <w:softHyphen/>
        <w:t>бы его излучение имело наблюда</w:t>
        <w:softHyphen/>
        <w:t>емый спектр? После того как в 1897 г. Джозеф Томсон открыл электрон, о строении атома выдвигались различ</w:t>
        <w:softHyphen/>
        <w:t>ные гипотезы. Наибольшую популяр</w:t>
        <w:softHyphen/>
        <w:t>ность приобрела модель атома Томсона, которую окрестили «пудингом с изюмом»: в жидком, положительно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Англичанин Уильям Волластон (1766-1828) заметил тёмные линии в спектре Солнца ещё в 1802 г., однако не изучал их детально. Й. Фраунгофер о его работе не зна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Величины термов про</w:t>
        <w:softHyphen/>
        <w:t>порциональны энергиям стационарных состояний атома, понятие о которых ввёл в физику Нильс Бор в 1913 г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0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ряженном шарике плавают элек</w:t>
        <w:softHyphen/>
        <w:t>троны. Модель Томсона позволила правильно оценить размеры ато</w:t>
        <w:softHyphen/>
        <w:t>ма, но никак не объясняла его ли</w:t>
        <w:softHyphen/>
        <w:t>нейчатый спектр. Высказывались и другие идеи. Например, Уильям Томсон (лорд Кельвин) и Питер Тэйт (1831 — 1901) предложили «вихре</w:t>
        <w:softHyphen/>
        <w:t>вую» модель атома, а японец Хантаро Нагаока (1865—1950) — «сатурнообразную»: вокруг положительно заря</w:t>
        <w:softHyphen/>
        <w:t>женного ядра вращается кольцо из электронов. Однако и они не помог</w:t>
        <w:softHyphen/>
        <w:t>ли истолковать результаты экспе</w:t>
        <w:softHyphen/>
        <w:t>римент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В 1911 г. Эрнест Резерфорд, ис</w:t>
        <w:softHyphen/>
        <w:t xml:space="preserve">следуя рассея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на зо</w:t>
        <w:softHyphen/>
        <w:t>лотой фольге, обнаружил, что они отклоняются от первоначального направления на разные углы (см. статью «Эрнест Резерфорд»). Зави</w:t>
        <w:softHyphen/>
        <w:t>симость величины угла отклонения от того, на каком расстоянии от ато</w:t>
        <w:softHyphen/>
        <w:t xml:space="preserve">ма пролетел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частица, выражают </w:t>
      </w:r>
      <w:r>
        <w:rPr>
          <w:i/>
          <w:color w:val="000000"/>
          <w:sz w:val="24"/>
          <w:lang w:eastAsia="ru-RU"/>
        </w:rPr>
        <w:t xml:space="preserve">эффективным сечением рассеяния. </w:t>
      </w:r>
      <w:r>
        <w:rPr>
          <w:color w:val="000000"/>
          <w:sz w:val="24"/>
          <w:lang w:eastAsia="ru-RU"/>
        </w:rPr>
        <w:t>Резерфорд предположил, что атом похож на планетарную систему: по</w:t>
        <w:softHyphen/>
        <w:t>ложительный заряд сосредоточен в центре, а вокруг вращаются электро</w:t>
        <w:softHyphen/>
        <w:t xml:space="preserve">ны. На основании модели он вывел закон рассея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атомами различных элементов — знамени</w:t>
        <w:softHyphen/>
        <w:t>тую формулу Резерфорда, которая полностью совпала с эксперимен</w:t>
        <w:softHyphen/>
        <w:t>тальными данными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9569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хема опыта Э. Резерфорд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устя два года, в 1913 г., Нильс Бор, исходя из планетарной модели атома Резерфорда, попытался объяс</w:t>
        <w:softHyphen/>
        <w:t>нить атомные спектры. Главная труд</w:t>
        <w:softHyphen/>
        <w:t>ность состояла в том, что в соответ</w:t>
        <w:softHyphen/>
        <w:t>ствии с законами электродинамики электрон, вращаясь вокруг положительно заряженного ядра, должен был за триллионные доли секун</w:t>
        <w:softHyphen/>
        <w:t>ды потерять энергию вращения и упасть на ядро, чем всё и закончи</w:t>
        <w:softHyphen/>
        <w:t>лось бы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17010" cy="20726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исках выхода из тупи</w:t>
        <w:softHyphen/>
        <w:t>ка Бор вспомнил о квантах излуче</w:t>
        <w:softHyphen/>
        <w:t>ния. Учёный допустил, что электрон в атоме может находиться отнюдь не на любых орбитах, что разреша</w:t>
        <w:softHyphen/>
        <w:t>ла классическая механика, а лишь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7440" cy="1450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на определенных — так называемых </w:t>
      </w:r>
      <w:r>
        <w:rPr>
          <w:i/>
          <w:color w:val="000000"/>
          <w:sz w:val="24"/>
          <w:lang w:eastAsia="ru-RU"/>
        </w:rPr>
        <w:t xml:space="preserve">стационарных уровнях,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>оболоч</w:t>
        <w:softHyphen/>
        <w:t xml:space="preserve">ках, </w:t>
      </w:r>
      <w:r>
        <w:rPr>
          <w:color w:val="000000"/>
          <w:sz w:val="24"/>
          <w:lang w:eastAsia="ru-RU"/>
        </w:rPr>
        <w:t>где излучения не происходит. Но при переходе электрона с орби</w:t>
        <w:softHyphen/>
        <w:t>ты, на которой он имеет высокую энергию, на другую, с более низкой энергией, излучается фотон. Его ча</w:t>
        <w:softHyphen/>
        <w:t xml:space="preserve">стоту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ожно вычислить с помощью формулы Планка (1):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1892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90" r="-2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E</w:t>
      </w:r>
      <w:r>
        <w:rPr>
          <w:i/>
          <w:color w:val="000000"/>
          <w:sz w:val="24"/>
          <w:vertAlign w:val="subscript"/>
          <w:lang w:val="en-US" w:eastAsia="ru-RU"/>
        </w:rPr>
        <w:t>i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E</w:t>
      </w:r>
      <w:r>
        <w:rPr>
          <w:i/>
          <w:color w:val="000000"/>
          <w:sz w:val="24"/>
          <w:vertAlign w:val="subscript"/>
          <w:lang w:val="en-US" w:eastAsia="ru-RU"/>
        </w:rPr>
        <w:t>f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нергия электрона соот</w:t>
        <w:softHyphen/>
        <w:t>ветственно на исходной и конечной орбите. Для определения стационар</w:t>
        <w:softHyphen/>
        <w:t>ных орбит Нильс Бор воспользо</w:t>
        <w:softHyphen/>
        <w:t>вался, с одной стороны, известными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20542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рнест Резерфорд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Стоит отметить, что от</w:t>
        <w:softHyphen/>
        <w:t>крытие Резерфорда было сделано во многом благо</w:t>
        <w:softHyphen/>
        <w:t>даря случаю: ведь эффек</w:t>
        <w:softHyphen/>
        <w:t>тивное сечение рассеяния, рассчитанное в рамках классической теории (как делал Резерфорд), можно полагать истинным (та</w:t>
        <w:softHyphen/>
        <w:t>ким, какое вычисляется в квантовой теории), толь</w:t>
        <w:softHyphen/>
        <w:t>ко когда взаимодействие частиц происходит по за</w:t>
        <w:softHyphen/>
        <w:t>кону Кулона. Не будь столь счастливого совпадения, экспериментальные дан</w:t>
        <w:softHyphen/>
        <w:t>ные остались бы необъяснёнными, хотя, конечно же, не надолго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1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18103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жеймс Франк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атомной спектроскопии формула</w:t>
        <w:softHyphen/>
        <w:t>ми, а с другой — принципом соответ</w:t>
        <w:softHyphen/>
        <w:t>ствия, который сам и выдвинул. В дан</w:t>
        <w:softHyphen/>
        <w:t>ном случае принцип соответствия звучит так: когда частоты излучения очень малы, а длины волн велики, формулы квантовой физики близки к формулам классическо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Бору удалось объяснить весь спектр излучения водорода. Энергия электрона на стационарных орбитах в атоме водорода определяется по формуле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6545" cy="3657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R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пектроскопическая постоян</w:t>
        <w:softHyphen/>
        <w:t xml:space="preserve">ная Ридберга, а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главное кванто</w:t>
        <w:softHyphen/>
        <w:t>вое число, которое может принимать только целые значения. Минимальное значение энергии электрона соот</w:t>
        <w:softHyphen/>
        <w:t xml:space="preserve">ветствует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1. Если подсчитать ра</w:t>
        <w:softHyphen/>
        <w:t>диус стационарной орбиты с этой энергией, он окажется равным при</w:t>
        <w:softHyphen/>
        <w:t>мерно 0,5•10</w:t>
      </w:r>
      <w:r>
        <w:rPr>
          <w:color w:val="000000"/>
          <w:sz w:val="24"/>
          <w:vertAlign w:val="superscript"/>
          <w:lang w:eastAsia="ru-RU"/>
        </w:rPr>
        <w:t>-8</w:t>
      </w:r>
      <w:r>
        <w:rPr>
          <w:color w:val="000000"/>
          <w:sz w:val="24"/>
          <w:lang w:eastAsia="ru-RU"/>
        </w:rPr>
        <w:t xml:space="preserve"> см, что согласуется с экспериментальными данными. Столь же успешно Бор объяснил и спектры однократно ионизованно</w:t>
        <w:softHyphen/>
        <w:t xml:space="preserve">го атома гелия. Планетарную модель атома стали называть </w:t>
      </w:r>
      <w:r>
        <w:rPr>
          <w:i/>
          <w:color w:val="000000"/>
          <w:sz w:val="24"/>
          <w:lang w:eastAsia="ru-RU"/>
        </w:rPr>
        <w:t>моделью Резерфорда — Бора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bookmarkStart w:id="13" w:name="а16"/>
      <w:bookmarkEnd w:id="13"/>
      <w:r>
        <w:rPr>
          <w:color w:val="800000"/>
          <w:sz w:val="24"/>
          <w:lang w:eastAsia="ru-RU"/>
        </w:rPr>
        <w:t>ОПЫТ ФРАНКА И ГЕРЦА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13 г. Джеймс Франк (1882— 1964) и Густав Герц (1887—1975) по</w:t>
        <w:softHyphen/>
        <w:t>ставили эксперимент по измерению потенциалов ионизации атомов рту</w:t>
        <w:softHyphen/>
        <w:t>ти, а в результате дали первое опыт</w:t>
        <w:softHyphen/>
        <w:t>ное доказательство постулатов Бора, о которых они в то время не имели ни малейшего представления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пустя 50 лет Джеймс Франк вспоминал: «Поскольку в то время среди физиков господствовало от</w:t>
        <w:softHyphen/>
        <w:t>кровенное недоверие к попыткам сконструировать модель атома при тогдашнем уровне знаний, то мало кто давал себе труд внимательно про</w:t>
        <w:softHyphen/>
        <w:t>читать посвящённую атому работу. Особо следует отметить, что Густав Герц и я вначале были не способны понять огромное значение работы Бора...». Тем не менее Франк и Герц в 1925 г. стали лауреатами Нобелев</w:t>
        <w:softHyphen/>
        <w:t>ской премии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спользуемый ими прибор пред</w:t>
        <w:softHyphen/>
        <w:t xml:space="preserve">ставлял собой электронную лампу с четырьмя электродами (катод </w:t>
      </w:r>
      <w:r>
        <w:rPr>
          <w:i/>
          <w:color w:val="800000"/>
          <w:sz w:val="24"/>
          <w:lang w:eastAsia="ru-RU"/>
        </w:rPr>
        <w:t xml:space="preserve">К, </w:t>
      </w:r>
      <w:r>
        <w:rPr>
          <w:color w:val="800000"/>
          <w:sz w:val="24"/>
          <w:lang w:eastAsia="ru-RU"/>
        </w:rPr>
        <w:t xml:space="preserve">анод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 xml:space="preserve">и две сетки —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), заполнен</w:t>
        <w:softHyphen/>
        <w:t>ную ртутными парами. Испускаемые катодом электроны ускорялись раз</w:t>
        <w:softHyphen/>
        <w:t xml:space="preserve">ностью потенциалов </w:t>
      </w:r>
      <w:r>
        <w:rPr>
          <w:i/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 xml:space="preserve">между </w:t>
      </w:r>
      <w:r>
        <w:rPr>
          <w:i/>
          <w:color w:val="800000"/>
          <w:sz w:val="24"/>
          <w:lang w:eastAsia="ru-RU"/>
        </w:rPr>
        <w:t xml:space="preserve">К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 xml:space="preserve">1 </w:t>
      </w:r>
      <w:r>
        <w:rPr>
          <w:color w:val="800000"/>
          <w:sz w:val="24"/>
          <w:lang w:eastAsia="ru-RU"/>
        </w:rPr>
        <w:t>и бомбардировали атомы ртути в про</w:t>
        <w:softHyphen/>
        <w:t xml:space="preserve">странстве между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. Приложен</w:t>
        <w:softHyphen/>
        <w:t xml:space="preserve">ное к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 xml:space="preserve">А </w:t>
      </w:r>
      <w:r>
        <w:rPr>
          <w:color w:val="800000"/>
          <w:sz w:val="24"/>
          <w:lang w:eastAsia="ru-RU"/>
        </w:rPr>
        <w:t>запирающее напряжение 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</w:t>
      </w:r>
      <w:r>
        <w:rPr>
          <w:color w:val="800000"/>
          <w:sz w:val="24"/>
          <w:lang w:eastAsia="ru-RU"/>
        </w:rPr>
        <w:t>0,5 В) позволяло попадать на анод лишь электронам с энергией выше 0,5 эВ. Измерялась зависимость анод</w:t>
        <w:softHyphen/>
        <w:t>ного тока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I</w:t>
      </w:r>
      <w:r>
        <w:rPr>
          <w:color w:val="800000"/>
          <w:sz w:val="24"/>
          <w:lang w:eastAsia="ru-RU"/>
        </w:rPr>
        <w:t xml:space="preserve"> от напряжения </w:t>
      </w:r>
      <w:r>
        <w:rPr>
          <w:i/>
          <w:color w:val="800000"/>
          <w:sz w:val="24"/>
          <w:lang w:val="en-US" w:eastAsia="ru-RU"/>
        </w:rPr>
        <w:t>V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азалось, что при ускоряющем напряжении 4,9 В (и кратных ему зна</w:t>
        <w:softHyphen/>
        <w:t>чениях) величина тока резко падала. Сами Франк и Герц неверно истол</w:t>
        <w:softHyphen/>
        <w:t>ковали полученные результаты. Они посчитали, что при энергии электро</w:t>
        <w:softHyphen/>
        <w:t>нов, меньшей критического значения 4,9 эВ, удары происходят упруго, без ионизации. Когда энергия превыша</w:t>
        <w:softHyphen/>
        <w:t>ет критический уровень, начинается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800000"/>
          <w:sz w:val="24"/>
          <w:lang w:eastAsia="ru-RU"/>
        </w:rPr>
        <w:t>ионизация, которая почему-то пре</w:t>
        <w:softHyphen/>
        <w:t>кращается по мере дальнейшего рос</w:t>
        <w:softHyphen/>
        <w:t>та энергии электрона, чтобы вновь возникнуть при достижении значений 9,8; 14,7 эВ и т. д. Экспериментаторы сделали вывод: потенциал ионизации ртути кратен 4,9 эВ. Однако никаких ионов в трубке не обнаруживалось. Бор дал иное толкование резуль</w:t>
        <w:softHyphen/>
        <w:t>татов: при бомбардировке электро</w:t>
        <w:softHyphen/>
        <w:t>нами атомы ртути переходят из ос</w:t>
        <w:softHyphen/>
        <w:t>новного энергетического состояния в возбуждённое, с более высокой энергией, после чего возвращаются в прежнее, излучая свет высокой ча</w:t>
        <w:softHyphen/>
        <w:t>стоты. Следовательно, предположил Бор, энергия 4,9 эВ — это наимень</w:t>
        <w:softHyphen/>
        <w:t>шая порция энергии, которую спо</w:t>
        <w:softHyphen/>
        <w:t>собен поглотить атом ртути в наи</w:t>
        <w:softHyphen/>
        <w:t xml:space="preserve">низшем энергетическом состоянии. Вскоре ультрафиолетовое излучение с длиной волны 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</w:t>
      </w:r>
      <w:r>
        <w:rPr>
          <w:i/>
          <w:color w:val="800000"/>
          <w:sz w:val="24"/>
          <w:lang w:eastAsia="ru-RU"/>
        </w:rPr>
        <w:t>=</w:t>
      </w:r>
      <w:r>
        <w:rPr>
          <w:color w:val="800000"/>
          <w:sz w:val="24"/>
          <w:lang w:eastAsia="ru-RU"/>
        </w:rPr>
        <w:t>2520 нм, рассчи</w:t>
        <w:softHyphen/>
        <w:t>танной по теории Бора, было обна</w:t>
        <w:softHyphen/>
        <w:t>ружено в ходе экспериментов.</w:t>
      </w:r>
    </w:p>
    <w:p>
      <w:pPr>
        <w:pStyle w:val="Normal"/>
        <w:shd w:fill="FFFFFF" w:val="clear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797810" cy="164592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хема опыта Франка — Герца.</w:t>
      </w:r>
    </w:p>
    <w:p>
      <w:pPr>
        <w:pStyle w:val="Normal"/>
        <w:ind w:left="-1418" w:right="-763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47215" cy="15913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800000"/>
          <w:sz w:val="24"/>
          <w:lang w:eastAsia="ru-RU"/>
        </w:rPr>
        <w:t>Зависимость анодного тока от ускоряю</w:t>
      </w:r>
      <w:r>
        <w:rPr>
          <w:b/>
          <w:i/>
          <w:color w:val="000000"/>
          <w:sz w:val="24"/>
          <w:lang w:eastAsia="ru-RU"/>
        </w:rPr>
        <w:t>щегося напряжения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2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м же 1913 г. немецкие физики Джеймс Франк и Густав Людвиг Герц поставили эксперимент, однозначно подтвердивший дискретность энер</w:t>
        <w:softHyphen/>
        <w:t>гетических уровней атомных элек</w:t>
        <w:softHyphen/>
        <w:t>троно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следующее десятилетие сам Бор, Арнольд Зоммерфельд, Пауль Эренфест и другие физики, несмот</w:t>
        <w:softHyphen/>
        <w:t>ря на серьёзные трудности, как принципиальные, так и чисто мате</w:t>
        <w:softHyphen/>
        <w:t>матические, достигли больших успе</w:t>
        <w:softHyphen/>
        <w:t>хов в изучении оптических спектров многоэлектронных атомов. В част</w:t>
        <w:softHyphen/>
        <w:t>ности, к 1922 г. Бор, основываясь на понятии атомных оболочек, су</w:t>
        <w:softHyphen/>
        <w:t>мел объяснить некоторые особен</w:t>
        <w:softHyphen/>
        <w:t>ности периодической системы эле</w:t>
        <w:softHyphen/>
        <w:t>ментов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Так в общих чертах завершилось создание того, что позднее стали называть «старой» или </w:t>
      </w:r>
      <w:r>
        <w:rPr>
          <w:i/>
          <w:color w:val="000000"/>
          <w:sz w:val="24"/>
          <w:lang w:eastAsia="ru-RU"/>
        </w:rPr>
        <w:t>полукласси</w:t>
        <w:softHyphen/>
        <w:t xml:space="preserve">ческой квантовой теорией. </w:t>
      </w:r>
      <w:r>
        <w:rPr>
          <w:color w:val="000000"/>
          <w:sz w:val="24"/>
          <w:lang w:eastAsia="ru-RU"/>
        </w:rPr>
        <w:t>Были разрушены устои классической фи</w:t>
        <w:softHyphen/>
        <w:t>зики: атомным системам позволили иметь не все возможные по класси</w:t>
        <w:softHyphen/>
        <w:t>ческой теории, а только некоторые, стационарные, состояния; свет им разрешили излучать отдельными квантами (фотонами) с энергией, равной энергии перехода из одного стационарного состояния в другое. Но для расчёта интенсивности таких переходов «старая» теория имела лишь один инструмент — принцип соответствия. Его использование было скорее искусством, чем стро</w:t>
        <w:softHyphen/>
        <w:t>гой наукой, и не всегда давало пра</w:t>
        <w:softHyphen/>
        <w:t>вильные результаты. Требовались свежие идеи и строгая теория, кото</w:t>
        <w:softHyphen/>
        <w:t>рая позволила бы получать достовер</w:t>
        <w:softHyphen/>
        <w:t>ные данные путём прямых расчёто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58240" cy="17252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устав Герц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bookmarkStart w:id="14" w:name="а12"/>
      <w:bookmarkEnd w:id="14"/>
      <w:r>
        <w:rPr>
          <w:b/>
          <w:color w:val="000000"/>
          <w:sz w:val="24"/>
          <w:lang w:eastAsia="ru-RU"/>
        </w:rPr>
        <w:t>ЭРНЕСТ РЕЗЕРФОРД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 этом человеке — выходце из Но</w:t>
        <w:softHyphen/>
        <w:t>вой Зеландии, именуемой британца</w:t>
        <w:softHyphen/>
        <w:t>ми Антиподами, — ходили легенды. Вскоре после того как в 1895 г. 24-летний бакалавр наук из Новозе</w:t>
        <w:softHyphen/>
        <w:t>ландского университета удостоился имперской стипендии и стал первым докторантом у прославленного Джозефа Томсона в Кавендишской лабо</w:t>
        <w:softHyphen/>
        <w:t>ратории, по старинному Кембриджу пошла гулять молва: «Мы заполучи</w:t>
        <w:softHyphen/>
        <w:t>ли дикого кролика из Антиподов, и роет он глубоко!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98065" cy="20421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Э. Резерфорд (справа) и Дж. Томсон в лаборатории Кембриджского университета. 30-е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ослый и статный Эрнест Резер</w:t>
        <w:softHyphen/>
        <w:t>форд (1871 — 1937) меньше всего по</w:t>
        <w:softHyphen/>
        <w:t>ходил на кролика. Но это ведь была шутка, а слово «дикий» лишь подчёр</w:t>
        <w:softHyphen/>
        <w:t>кивало независимость его нрава и свободу от академических предрас</w:t>
        <w:softHyphen/>
        <w:t>судков. Он называл «кембриджски</w:t>
        <w:softHyphen/>
        <w:t>ми окаменелостями» консерваторов, не доверявших открытиям в атом</w:t>
        <w:softHyphen/>
        <w:t>ной физике. Молодой учёный сразу включился в эксперименты, которые в 1897 г. привели Джозефа Томсона к великому достижению — открытию электрона. И когда в застольном спо</w:t>
        <w:softHyphen/>
        <w:t>ре один почтенный профессор поз</w:t>
        <w:softHyphen/>
        <w:t>волил себе назвать электроны «умо</w:t>
        <w:softHyphen/>
        <w:t>зрительной фикцией», Резерфорд негодующе ответил: «Ах вот как?! Электроны не существуют?! Отчего же я так ясно вижу их?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56690" cy="19996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Эрнест Резерфорд. Портрет работы Дж. Ганна. Лондон. Национальная портретная галерея. 1932 г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*Принцип соответствия иногда именуют </w:t>
      </w:r>
      <w:r>
        <w:rPr>
          <w:i/>
          <w:color w:val="000000"/>
          <w:sz w:val="24"/>
          <w:lang w:eastAsia="ru-RU"/>
        </w:rPr>
        <w:t>классиче</w:t>
        <w:softHyphen/>
        <w:t xml:space="preserve">ским пределам: </w:t>
      </w:r>
      <w:r>
        <w:rPr>
          <w:color w:val="000000"/>
          <w:sz w:val="24"/>
          <w:lang w:eastAsia="ru-RU"/>
        </w:rPr>
        <w:t>если счи</w:t>
        <w:softHyphen/>
        <w:t>тать постоянную Планка пренебрежимо малой вели</w:t>
        <w:softHyphen/>
        <w:t>чиной (</w:t>
      </w:r>
      <w:r>
        <w:rPr>
          <w:color w:val="000000"/>
          <w:sz w:val="24"/>
          <w:lang w:val="en-US" w:eastAsia="ru-RU"/>
        </w:rPr>
        <w:t>h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</w:t>
      </w:r>
      <w:r>
        <w:rPr>
          <w:color w:val="000000"/>
          <w:sz w:val="24"/>
          <w:lang w:eastAsia="ru-RU"/>
        </w:rPr>
        <w:t>0), то кванто</w:t>
        <w:softHyphen/>
        <w:t>вые формулы переходят в классические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3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20358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Аппарат, на котором Э. Резерфорд проводил опыты с рассеянием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>-частиц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Действительно, он словно видел микромир! Ионы нежно называл «ве</w:t>
        <w:softHyphen/>
        <w:t>сёлыми малышами». И не случайно именно Резерфорд первым разли</w:t>
        <w:softHyphen/>
        <w:t>чил в радиоактивности два типа за</w:t>
        <w:softHyphen/>
        <w:t xml:space="preserve">ряженных лучей: положительны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лучи и отрицательны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лучи. Это открытие он сделал в Кавендише в 1899 г. А через три года в канад</w:t>
        <w:softHyphen/>
        <w:t>ском Монреале ему удалось с помо</w:t>
        <w:softHyphen/>
        <w:t>щью радиохимика Фредерика Содди разработать теорию радиоактивно</w:t>
        <w:softHyphen/>
        <w:t>го распада и установить закон ра</w:t>
        <w:softHyphen/>
        <w:t>диоактивных превращений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08 г. за это ему была присуж</w:t>
        <w:softHyphen/>
        <w:t>дена Нобелевская прем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 торжественной церемонии в Стокгольме Резерфорд приберёг шут</w:t>
        <w:softHyphen/>
        <w:t>ку, которая несколько обескуражила Нобелевский комитет. Дело в том, что он стал лауреатом премии не по фи</w:t>
        <w:softHyphen/>
        <w:t>зике, а по химии. В нобелевской лек</w:t>
        <w:softHyphen/>
        <w:t>ции Резерфорд сказал: «Мне приходи</w:t>
        <w:softHyphen/>
        <w:t>лось иметь дело с весьма различными трансмутациями во времени, но быс</w:t>
        <w:softHyphen/>
        <w:t>трейшая из всех, какие я встречал, это моё собственное превращение из фи</w:t>
        <w:softHyphen/>
        <w:t>зика в химика — оно произошло в одно мгновение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для казуса были основа</w:t>
        <w:softHyphen/>
        <w:t>ния. Новозеландец действительно «рыл глубоко», проникая в атомные недра. А там права физиков и хи</w:t>
        <w:softHyphen/>
        <w:t>миков уравнивались. Само понятие «атом» принадлежало словарю и тех и других, хотя никто ещё не умел его расшифровать. И снова Резерфорд первым из учёных громогласно объ</w:t>
        <w:softHyphen/>
        <w:t>явил однажды: «Теперь я знаю, как выглядит атом!»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5970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Э. Резерфорд (справа) и </w:t>
      </w:r>
      <w:r>
        <w:rPr>
          <w:b/>
          <w:i/>
          <w:color w:val="000000"/>
          <w:sz w:val="24"/>
          <w:lang w:val="en-US" w:eastAsia="ru-RU"/>
        </w:rPr>
        <w:t xml:space="preserve">X. </w:t>
      </w:r>
      <w:r>
        <w:rPr>
          <w:b/>
          <w:i/>
          <w:color w:val="000000"/>
          <w:sz w:val="24"/>
          <w:lang w:eastAsia="ru-RU"/>
        </w:rPr>
        <w:t>Гейгер в лаборатор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Резерфорд произнёс эту истори</w:t>
        <w:softHyphen/>
        <w:t>ческую фразу на исходе 1910 г. — в Манчестере, где он уже три года по</w:t>
        <w:softHyphen/>
        <w:t>сле Монреаля занимал должность профессора. То было время непре</w:t>
        <w:softHyphen/>
        <w:t xml:space="preserve">рывного изуч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лучей. Экспе</w:t>
        <w:softHyphen/>
        <w:t>рименты Резерфорда, начатые ещё в Канаде вслед за открытием законов радиоактивности, позволили устано</w:t>
        <w:softHyphen/>
        <w:t xml:space="preserve">вить природу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лучей. Оказалось, что это дважды ионизованные атомы ге</w:t>
        <w:softHyphen/>
        <w:t>лия (голые ядра без электронных оболочек), вылетающие при радио</w:t>
        <w:softHyphen/>
        <w:t>активном распаде с колоссальной скоростью — 10 000 км/с. Посколь</w:t>
        <w:softHyphen/>
        <w:t xml:space="preserve">ку относительная атомная масс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равна 4, а заряд +2, они, как тя</w:t>
        <w:softHyphen/>
        <w:t>жёлые снаряды, проникают в толщу вещества и могут кое-что «расска</w:t>
        <w:softHyphen/>
        <w:t>зать» об устройстве материи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Удивляло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ы, прони</w:t>
        <w:softHyphen/>
        <w:t>зывая мишени (обычно листки метал</w:t>
        <w:softHyphen/>
        <w:t>лической фольги), отклонялись на са</w:t>
        <w:softHyphen/>
        <w:t>мые разные углы. Очевидно, внутри вещества действуют мощные электри</w:t>
        <w:softHyphen/>
        <w:t>ческие поля: ведь только они могут искривлять траектории массивных заряженных частиц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 xml:space="preserve">Это регистрировалось просто и надёжно: за мишенью был покрытый особым составом экран,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ы, прошедшие сквозь мишень, ударя</w:t>
        <w:softHyphen/>
        <w:t>лись о него, вызывая вспышки све</w:t>
        <w:softHyphen/>
        <w:t xml:space="preserve">та — </w:t>
      </w:r>
      <w:r>
        <w:rPr>
          <w:i/>
          <w:color w:val="000000"/>
          <w:sz w:val="24"/>
          <w:lang w:eastAsia="ru-RU"/>
        </w:rPr>
        <w:t xml:space="preserve">сцинтилляции. </w:t>
      </w:r>
      <w:r>
        <w:rPr>
          <w:color w:val="000000"/>
          <w:sz w:val="24"/>
          <w:lang w:eastAsia="ru-RU"/>
        </w:rPr>
        <w:t>Чтобы точно подсчитать сцинтилляции, экспери</w:t>
        <w:softHyphen/>
        <w:t>менты проводили в темноте. Для Ре</w:t>
        <w:softHyphen/>
        <w:t>зерфорда они стали мучительным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4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испытанием. Своих молодых сотруд</w:t>
        <w:softHyphen/>
        <w:t>ников Ханса Гейгера (1882—1945) и Эрнеста Марсден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(1889—1970) он благодарно называл «демонами счё</w:t>
        <w:softHyphen/>
        <w:t>та сцинтилляций», а сам, включаясь в работу, «проклинал всё на свете и отступал через две минуты». Сетовать Резерфорд мог только на нелюбовь к рутинной работе. Правда, на старте всех экспериментов ни глаза, ни руки, ни нервы никогда ему не отказывали. Но главное — никогда не отказывали интуиция и логика..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гда Ньютона спросили, как он открыл закон всемирного тяготения, последовал короткий ответ: «Я неот</w:t>
        <w:softHyphen/>
        <w:t>ступно думал о нём!». Резерфорд впра</w:t>
        <w:softHyphen/>
        <w:t>ве был так же ответить на вопрос о том, как ему удалось открыть струк</w:t>
        <w:softHyphen/>
        <w:t>туру атома. Мог бы уточнить: «Я думал об этом три года!». И добавить: «Не</w:t>
        <w:softHyphen/>
        <w:t>прерывно!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Да, отступая «через две минуты» от утомительного счёта вспышек в темноте, Резерфорд ни на мгновение не отступился от осенившей его «не</w:t>
        <w:softHyphen/>
        <w:t>лепой» мысли. Столь очевидно неле</w:t>
        <w:softHyphen/>
        <w:t xml:space="preserve">пой, что учёный не сразу решился подозвать 19-летнего Марсдена и предложить: «Послушайте-ка, Эрни, надо посмотреть, не случаются ли отклон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на углы, близ</w:t>
        <w:softHyphen/>
        <w:t>кие к 180°? Иначе говоря, не отража</w:t>
        <w:softHyphen/>
        <w:t>ются ли иные из них от мишени на</w:t>
        <w:softHyphen/>
        <w:t>зад?». В старости Марсден вспоминал: «Резерфорд всегда был готов идти навстречу неожиданному и исполь</w:t>
        <w:softHyphen/>
        <w:t>зовать его в своих целях, но он знал... когда в таких экскурсиях нужно ос</w:t>
        <w:softHyphen/>
        <w:t>тановиться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Однако на сей раз Резерфорд, казалось, забыл обо всём. Отраже</w:t>
        <w:softHyphen/>
        <w:t xml:space="preserve">ние от тоненькой фольги летящих с чудовищной скоростью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 представлялось ему совершенно не</w:t>
        <w:softHyphen/>
        <w:t>вероятным. Это было равносильно надежде увидеть, как возвращается к орудию артиллерийский снаряд, вы</w:t>
        <w:softHyphen/>
        <w:t>пущенный по мишени из папирос</w:t>
        <w:softHyphen/>
        <w:t>ной бумаги!.. Но всё же он «заказал» юному ассистенту «невозможное» наблюдение. И вот в 1909 г. насту-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л тот зимний день, когда Марсден остановил на университетской лест</w:t>
        <w:softHyphen/>
        <w:t>нице Резерфорда и совсем буднич</w:t>
        <w:softHyphen/>
        <w:t>но произнёс: «Вы были правы, про</w:t>
        <w:softHyphen/>
        <w:t>фессор: они возвращаются...»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«Они» возвращались редко: в сред</w:t>
        <w:softHyphen/>
        <w:t xml:space="preserve">нем од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частица из восьми тысяч. Отражение от мишени означало, чт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а встретила на пути достой</w:t>
        <w:softHyphen/>
        <w:t>ную преграду — массивную и поло</w:t>
        <w:softHyphen/>
        <w:t>жительно заряженную: только такая может с силой оттолкнуть от себя прилетевшую гостью. Редкость собы</w:t>
        <w:softHyphen/>
        <w:t>тия говорила о крайне малых разме</w:t>
        <w:softHyphen/>
        <w:t xml:space="preserve">рах преграды. И потому, пронизывая атомы мишени, лишь немног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-частицы попадают в массивную атом</w:t>
        <w:softHyphen/>
        <w:t>ную сердцевину. Подавляющее боль</w:t>
        <w:softHyphen/>
        <w:t>шинство пролетает в отдалении от неё и рассеивается на малые угл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Забыв остановиться», Резерфорд «увидел» предугаданное им атомное ядро! В своём воображении он пред</w:t>
        <w:softHyphen/>
        <w:t>ставил планетарный атом: вокруг по</w:t>
        <w:softHyphen/>
        <w:t>ложительно заряженного ядра, как планеты вокруг Солнца, вращаются отрицательные электроны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если не слишком упро</w:t>
        <w:softHyphen/>
        <w:t>щать историю, то ещё много других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9025" cy="3200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Эрнест Резерфорд с женой Мэри. Кембридж. 30-е гг. </w:t>
      </w:r>
      <w:r>
        <w:rPr>
          <w:b/>
          <w:i/>
          <w:color w:val="000000"/>
          <w:sz w:val="24"/>
          <w:lang w:val="en-US" w:eastAsia="ru-RU"/>
        </w:rPr>
        <w:t xml:space="preserve">XX </w:t>
      </w:r>
      <w:r>
        <w:rPr>
          <w:b/>
          <w:i/>
          <w:color w:val="000000"/>
          <w:sz w:val="24"/>
          <w:lang w:eastAsia="ru-RU"/>
        </w:rPr>
        <w:t>в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53185" cy="32854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5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212850" cy="18776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льс Бор. 1913 г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24785" cy="19138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дель атома Бора — Зоммерфельда. Иллюстрация из нобелевского доклада Н. Бора. 1922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ных моделей должны были прой</w:t>
        <w:softHyphen/>
        <w:t>ти испытания измерениями, логикой, вероятностными расчётами, прежде чем учёный окончательно утвердился в выборе именно планетарной мо</w:t>
        <w:softHyphen/>
        <w:t>дели. Чтобы не полагаться на чужие выкладки, он поступил совершенно неожиданно: уже начавший седеть, почти сорокалетний, нобелевский лауреат, директор большой лаборато</w:t>
        <w:softHyphen/>
        <w:t>рии, Резерфорд пришёл к профессору математики Горацию Лэмбу и попро</w:t>
        <w:softHyphen/>
        <w:t>сил разрешения вместе со студента</w:t>
        <w:softHyphen/>
        <w:t>ми прослушать курс теории вероят</w:t>
        <w:softHyphen/>
        <w:t>ностей. И выговорил себе только одну поблажку: не сдавать экзамен... Когда планетарная модель сформировалась, историческая фраза: «Теперь я знаю,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01695" cy="27736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лева направо: П. Блэккет, П. Капица, П. Ланжевен, Э. Резерфорд и Ч. Вилсон. Кембридж. 1929 г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ыглядит атом!» — стала ещё од</w:t>
        <w:softHyphen/>
        <w:t>ним, третьим в этой эпопее, неорди</w:t>
        <w:softHyphen/>
        <w:t>нарным поступком Резерфорда.</w:t>
      </w:r>
    </w:p>
    <w:p>
      <w:pPr>
        <w:pStyle w:val="Normal"/>
        <w:shd w:fill="FFFFFF" w:val="clear"/>
        <w:ind w:left="-1418" w:right="-763" w:hanging="0"/>
        <w:jc w:val="both"/>
        <w:rPr/>
      </w:pPr>
      <w:r>
        <w:rPr>
          <w:color w:val="000000"/>
          <w:sz w:val="24"/>
          <w:lang w:eastAsia="ru-RU"/>
        </w:rPr>
        <w:t>С осмотрительной точностью ска</w:t>
        <w:softHyphen/>
        <w:t>зал тогда Резерфорд, что знает толь</w:t>
        <w:softHyphen/>
        <w:t>ко то, как выглядит атом, а не то, как он устроен. По законам классиче</w:t>
        <w:softHyphen/>
        <w:t>ской физики, атом не мог иметь по</w:t>
        <w:softHyphen/>
        <w:t>добного строения: вращаясь вокруг ядра, электроны должны излучать, а значит, терять энергию и неизбеж</w:t>
        <w:softHyphen/>
        <w:t>но падать на ядро. Короче говоря, Ре</w:t>
        <w:softHyphen/>
        <w:t>зерфорд увидел обречённый атом! Но планетарную модель уверенно провозгласил! Безрассудство? Нет, напротив — неодолимая вера в ра</w:t>
        <w:softHyphen/>
        <w:t>зумность течения науки, в её завт</w:t>
        <w:softHyphen/>
        <w:t xml:space="preserve">рашний день. </w:t>
      </w:r>
      <w:r>
        <w:rPr>
          <w:i/>
          <w:color w:val="000000"/>
          <w:sz w:val="24"/>
          <w:lang w:eastAsia="ru-RU"/>
        </w:rPr>
        <w:t xml:space="preserve">Он </w:t>
      </w:r>
      <w:r>
        <w:rPr>
          <w:color w:val="000000"/>
          <w:sz w:val="24"/>
          <w:lang w:eastAsia="ru-RU"/>
        </w:rPr>
        <w:t>попросил коллег пока не обсуждать вопрос об устой</w:t>
        <w:softHyphen/>
        <w:t>чивости планетарной модели. При</w:t>
        <w:softHyphen/>
        <w:t>дёт время, когда физике откроется ещё что-то новое. И «обречённый атом» будет спасён!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асение пришло в 1913 г. В Ман</w:t>
        <w:softHyphen/>
        <w:t>честере появился 28-летний датча</w:t>
        <w:softHyphen/>
        <w:t>нин Нильс Бор — тихий теоретик и дерзкий мыслитель. Он принёс с со</w:t>
        <w:softHyphen/>
        <w:t>бой недостающее новое — идеи тео</w:t>
        <w:softHyphen/>
        <w:t>рии квантов. Планетарный атом — детище безумного эксперимента и могучей интуиции — навсегда утвер</w:t>
        <w:softHyphen/>
        <w:t>дился на квантовом основании. С это</w:t>
        <w:softHyphen/>
        <w:t>го началось общепризнанное лидер</w:t>
        <w:softHyphen/>
        <w:t>ство Нильса Бора в квантовой физике микромира, ставшей философией современного естествознания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одой датчанин полюбил Ре</w:t>
        <w:softHyphen/>
        <w:t>зерфорда и всю жизнь называл своим вторым отцом. Тот отвечал Бору оте</w:t>
        <w:softHyphen/>
        <w:t>ческой заботой... Вот случай, когда она проявилась совсем неожиданно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ередине 30-х гг. Бор гостил у Резерфорда в Кембридже. Туда же приехал путешествовавший по Анг</w:t>
        <w:softHyphen/>
        <w:t>лии на мотоцикле молодой русский гений квантовой физики — Георгий Гамов. Бор, а ему уже было под пять</w:t>
        <w:softHyphen/>
        <w:t>десят, вполне по-мальчишески спро</w:t>
        <w:softHyphen/>
        <w:t>сил 30-летнего Гамова: «Не покажете ли вы мне, как работает ваша маши</w:t>
        <w:softHyphen/>
        <w:t>на?». Через несколько минут бешеное тарахтение мотоцикла и панические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6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ики заставили Резерфорда выско</w:t>
        <w:softHyphen/>
        <w:t>чить на улицу. Он увидел, как осёд</w:t>
        <w:softHyphen/>
        <w:t>ланная Бором машина мечется из стороны в сторону, распугивая про</w:t>
        <w:softHyphen/>
        <w:t>хожих. Датчанин не знал, как остано</w:t>
        <w:softHyphen/>
        <w:t>вить машину. К счастью, мотор заглох сам. И в тишине смеющийся Гамов услышал грохочущий бас: «Если вы посмеете ещё раз дать вашу коляску моему Нильсу, клянусь, Джордж, я сверну вам вашу чёртову шею!»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то время уже покинул Кемб</w:t>
        <w:softHyphen/>
        <w:t>ридж Пётр Капица, 13 лет прорабо</w:t>
        <w:softHyphen/>
        <w:t>тавший у Резерфорда. Капица, как и Бор, был любимым учеником Резер</w:t>
        <w:softHyphen/>
        <w:t>форда. И так же как Бор, называл сэра Эрнеста своим вторым отцом. Но для Капицы это имело особый смысл... Резерфорд приютил Капицу, когда молодой исследователь из Рос</w:t>
        <w:softHyphen/>
        <w:t>сии попал в беду: потерял всю семью..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ервые же минуты знакомства Резерфорд подверг Капицу испыта</w:t>
        <w:softHyphen/>
        <w:t>нию на находчивость. Мэтр сказал, что в Кавендише всего 30 рабочих мест и денег на 31-го сотрудника нет. Но Капица тотчас возразил: «Сэр Эр</w:t>
        <w:softHyphen/>
        <w:t>нест, да ведь вы же в своих работах довольствуетесь точностью до трёх процентов, а потому 30 и 31 для вас — одно и то же, не правда ли?». Резерфорд рассмеялся, и Пётр Капи</w:t>
        <w:softHyphen/>
        <w:t>ца был принят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25723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ворянский герб Э. Резерфорда.</w:t>
      </w:r>
    </w:p>
    <w:p>
      <w:pPr>
        <w:pStyle w:val="Normal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92880" cy="49314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андиозный размах поисков Капицы радовал Резерфорда, хотя получение сверхсильных магнитных полей и грозило раз</w:t>
        <w:softHyphen/>
        <w:t>рушениями в лаборатории. Но сэр Эрнест верил в гений Капи</w:t>
        <w:softHyphen/>
        <w:t>цы и даже создал для него супер</w:t>
        <w:softHyphen/>
        <w:t>современную лабораторию. Её строили на средства, завещан</w:t>
        <w:softHyphen/>
        <w:t>ные предпринимателем Людви</w:t>
        <w:softHyphen/>
        <w:t>гом Мондом Лондонскому коро</w:t>
        <w:softHyphen/>
        <w:t>левскому обществу, и в честь спонсора назвали Мо'ндовской. Когда лабораторию торжествен</w:t>
        <w:softHyphen/>
        <w:t>но открывали в феврале 1933 г., добропорядочные кембриджцы ахнули и оскорбились: по бетон</w:t>
        <w:softHyphen/>
        <w:t>ной стене полз искусно изобра</w:t>
        <w:softHyphen/>
        <w:t>жённый крокодил. Все знали: такую кличку придумал для сэра Эр</w:t>
        <w:softHyphen/>
        <w:t>неста этот «дурно воспитанный» рус</w:t>
        <w:softHyphen/>
        <w:t>ский. А Резерфорд от души веселил</w:t>
        <w:softHyphen/>
        <w:t>ся. Крокодила за свои деньги заказал известному скульптору бесстрашный Капица. Он говорил: «Это существо внушает нам смесь ужаса и восхище</w:t>
        <w:softHyphen/>
        <w:t>ния. Оно никогда не поворачивает назад, как наука, как Резерфорд!»..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сенью 1934 г. Капице запретили вернуться из отпуска в Англию. Че</w:t>
        <w:softHyphen/>
        <w:t>рез три года, в октябре 1937 г., Капи</w:t>
        <w:softHyphen/>
        <w:t>ца не смог поехать даже на похоро</w:t>
        <w:softHyphen/>
        <w:t>ны своего великого учителя и друга.</w:t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эра Эрнеста Резерфорда, лор</w:t>
        <w:softHyphen/>
        <w:t>да Нельсона, директора Кавендишской лаборатории, экс-президента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227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3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ндонского королевского общест</w:t>
        <w:softHyphen/>
        <w:t>ва, почётного доктора университетов Оксфорда и Дублина, Парижа и Ко</w:t>
        <w:softHyphen/>
        <w:t>пенгагена, Эдинбурга и Глазго, Бри</w:t>
        <w:softHyphen/>
        <w:t>столя и Ливерпуля, Бирмингема и Монреаля, Торонто и Кейптауна, по</w:t>
        <w:softHyphen/>
        <w:t>чётного члена академий наук СССР и Франции, Швеции, Норвегии, Ита</w:t>
        <w:softHyphen/>
        <w:t>лии, Ирландии, Америки и Польши, лауреата медалей Франклина, Фарадея, Румфорда, Бернара, Маттеуччи, Коплея и Альберта, лауреата Но</w:t>
        <w:softHyphen/>
        <w:t>белевской премии, похоронили в Вестминстерском аббатстве рядом с Ньютоном, Дарвином и Фарадеем. Не было сказано ни слова о заслугах усопшего — о них слишком хорошо знали. И субдекан аббатства только поблагодарил Небо и Землю «за тру</w:t>
        <w:softHyphen/>
        <w:t>ды и дни брата нашего Эрнеста!».</w:t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  <w:bookmarkStart w:id="15" w:name="а13"/>
      <w:bookmarkStart w:id="16" w:name="а13"/>
      <w:bookmarkEnd w:id="16"/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3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5:07:00Z</dcterms:created>
  <dc:creator>ves</dc:creator>
  <dc:description/>
  <dc:language>en-US</dc:language>
  <cp:lastModifiedBy>ves</cp:lastModifiedBy>
  <dcterms:modified xsi:type="dcterms:W3CDTF">2004-02-08T17:00:00Z</dcterms:modified>
  <cp:revision>8</cp:revision>
  <dc:subject/>
  <dc:title>ЭНТРОПИЯ</dc:title>
</cp:coreProperties>
</file>