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763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538595" cy="8875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8595" cy="887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-1418" w:right="-763" w:hanging="0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288280" cy="3478530"/>
            <wp:effectExtent l="0" t="0" r="0" b="0"/>
            <wp:docPr id="2" name="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  <w:t>ПРЕДСЕДАТЕЛЬ СОВЕТА ДИРЕКТОРОВ</w:t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  <w:t>ПРЕДСЕДАТЕЛЬ ПРАВЛЕНИЯ</w:t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  <w:t>ГЛАВНЫЙ РЕДАКТОР</w:t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  <w:t>ГЛАВНЫЙ ХУДОЖНИК</w:t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  <w:t>МЕТОДОЛОГИЧЕСКИЙ РЕДАКТОР ТОМА</w:t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808080"/>
          <w:sz w:val="18"/>
          <w:lang w:eastAsia="ru-RU"/>
        </w:rPr>
        <w:t xml:space="preserve">ВЕДУЩИЕ </w:t>
      </w:r>
      <w:r>
        <w:rPr>
          <w:rFonts w:cs="Arial" w:ascii="Arial" w:hAnsi="Arial"/>
          <w:b/>
          <w:color w:val="000000"/>
          <w:sz w:val="18"/>
          <w:lang w:eastAsia="ru-RU"/>
        </w:rPr>
        <w:t>НАУЧНЫЕ РЕДАКТОРЫ ТОМА</w:t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b/>
          <w:color w:val="000000"/>
          <w:sz w:val="18"/>
          <w:lang w:eastAsia="ru-RU"/>
        </w:rPr>
        <w:t>ОТВЕТСТВЕННЫЙ РЕДАКТОР ТОМА</w:t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МАРИЯ АКСЁНОВА ГЕОРГИЙ ХРАМОВ ВИКТОР ВОЛОДИН ЕЛЕНА ДУКЕЛЬСКАЯ АЛЕКСАНДР ЭЛИОВИЧ</w:t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ВАЛЕРИЙ САНЮК СЕРГЕЙ ТРАНКОВСКИЙ</w:t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color w:val="000000"/>
          <w:sz w:val="18"/>
          <w:lang w:eastAsia="ru-RU"/>
        </w:rPr>
        <w:t>ИРИНА РУСЕЦКАЯ</w:t>
      </w:r>
    </w:p>
    <w:p>
      <w:pPr>
        <w:pStyle w:val="Normal"/>
        <w:ind w:left="-1418" w:right="-763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left="-1418" w:right="-763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260975" cy="3141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358255" cy="8211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255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ЭНЦИКЛОПЕДИЯ ДЛЯ ДЕТЕЙ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Т. 16. ФИЗИК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Ч. 2. ЭЛЕКТРИЧЕСТВО И МАГНЕТИЗМ. ТЕРМОДИНАМИКА И КВАНТОВАЯ МЕХАНИКА.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ФИЗИКА ЯДРА И ЭЛЕМЕНТАРНЫХ ЧАСТИЦ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Председатель Совета директоров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М. Аксёнов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Председатель Правления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Г.   Храмов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Главный редактор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В.   Володин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Главный художник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rFonts w:cs="Courier New" w:ascii="Courier New" w:hAnsi="Courier New"/>
          <w:color w:val="000000"/>
          <w:sz w:val="22"/>
          <w:lang w:eastAsia="ru-RU"/>
        </w:rPr>
        <w:t>Е. Дукельская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Заместитель главного редактора, методологический редактор том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A.   Элиович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Ведущие научные редакторы том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B.   Санюк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C.   Транковский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Ответственный редактор том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И.  Русецкая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Научные и методические редакторы том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А.   Берков Ю. Данилов С.   Капиц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A.   Селиверстов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Редактирование и корректур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С.   Суставова —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начальник отдела О.  Еремеева —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старший редактор О. Тюренкова — редактор С.   Барсукова — корректор Т.   Бросалина — корректор С.   Комарова — корректор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B.   Рябцева — корректор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Е.   Тюрникова — корректор Н.  Трифонова —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редактор проверки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Художественный редактор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М. Ефременко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Подбор иллюстраций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А.   Пущин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К.   Привезенцев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Изготовление оригинал-макет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К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Иванов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Р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Сурин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Л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Харченко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А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Володарский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A.   Кильдин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Помощники ответственного редактор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М. Запарованный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B.   Свалов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Набор и считк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М.  Кудрявцева —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начальник отдела Ю. Антонова Ю. Ашмарина Я.   Вильчек Н.   Гольдман О. Демидова Н.  Липатова Т.   Поповская И.  Самсонова Ф. Тахирова Е.   Терёхина Н.  Шевердинская О.  Шевченко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Координатор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О.  Горгун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Директор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по производству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И.  Кошелев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Технолог производств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Т.   Любцов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Художники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В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Бадалов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Н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Васильев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О.</w:t>
      </w:r>
      <w:r>
        <w:rPr>
          <w:rFonts w:ascii="Arial" w:hAnsi="Arial"/>
          <w:color w:val="000000"/>
          <w:sz w:val="22"/>
          <w:lang w:eastAsia="ru-RU"/>
        </w:rPr>
        <w:t xml:space="preserve">  </w:t>
      </w:r>
      <w:r>
        <w:rPr>
          <w:color w:val="000000"/>
          <w:sz w:val="22"/>
          <w:lang w:eastAsia="ru-RU"/>
        </w:rPr>
        <w:t>Вельчинская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Н.</w:t>
      </w:r>
      <w:r>
        <w:rPr>
          <w:rFonts w:ascii="Arial" w:hAnsi="Arial"/>
          <w:color w:val="000000"/>
          <w:sz w:val="22"/>
          <w:lang w:eastAsia="ru-RU"/>
        </w:rPr>
        <w:t xml:space="preserve">  </w:t>
      </w:r>
      <w:r>
        <w:rPr>
          <w:color w:val="000000"/>
          <w:sz w:val="22"/>
          <w:lang w:eastAsia="ru-RU"/>
        </w:rPr>
        <w:t>Доброхотов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Т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Доброхотова-Майков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A.   Евдокимов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B.   Иванюк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Ю. Левиновский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C.   Медянцев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И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Студеникин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Е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Суриков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С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Товстиади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A.   Трошков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B.   Торопов В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Челак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П.</w:t>
      </w:r>
      <w:r>
        <w:rPr>
          <w:rFonts w:ascii="Arial" w:hAnsi="Arial"/>
          <w:color w:val="000000"/>
          <w:sz w:val="22"/>
          <w:lang w:eastAsia="ru-RU"/>
        </w:rPr>
        <w:t xml:space="preserve">  </w:t>
      </w:r>
      <w:r>
        <w:rPr>
          <w:color w:val="000000"/>
          <w:sz w:val="22"/>
          <w:lang w:eastAsia="ru-RU"/>
        </w:rPr>
        <w:t>Чернусский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П.</w:t>
      </w:r>
      <w:r>
        <w:rPr>
          <w:rFonts w:ascii="Arial" w:hAnsi="Arial"/>
          <w:color w:val="000000"/>
          <w:sz w:val="22"/>
          <w:lang w:eastAsia="ru-RU"/>
        </w:rPr>
        <w:t xml:space="preserve">  </w:t>
      </w:r>
      <w:r>
        <w:rPr>
          <w:color w:val="000000"/>
          <w:sz w:val="22"/>
          <w:lang w:eastAsia="ru-RU"/>
        </w:rPr>
        <w:t>Шевелёв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А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Шечкин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3.</w:t>
      </w:r>
      <w:r>
        <w:rPr>
          <w:rFonts w:ascii="Arial" w:hAnsi="Arial"/>
          <w:color w:val="000000"/>
          <w:sz w:val="22"/>
          <w:lang w:eastAsia="ru-RU"/>
        </w:rPr>
        <w:t xml:space="preserve">   </w:t>
      </w:r>
      <w:r>
        <w:rPr>
          <w:color w:val="000000"/>
          <w:sz w:val="22"/>
          <w:lang w:eastAsia="ru-RU"/>
        </w:rPr>
        <w:t>Флоринская Ю. Юров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Фотографы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Г. Буланов Ю. Любцов И.  Константинов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Фотографии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и изобразительные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материалы предоставлены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Музеем книги Российской госу</w:t>
        <w:softHyphen/>
        <w:t>дарственной библиотеки; Госу</w:t>
        <w:softHyphen/>
        <w:t>дарственным политехническим музеем; Музеем М. В. Ломоносо</w:t>
        <w:softHyphen/>
        <w:t>ва Российской академии наук; агентством «Фото ИТАР-ТАСС»; Институтом истории естествознания и техники РАН; Государственным историческим музеем; архивом П. Л. Капицы; научной библиотекой имени М. Горького Московского госу</w:t>
        <w:softHyphen/>
        <w:t>дарственного университета; му</w:t>
        <w:softHyphen/>
        <w:t>зеем физического факультета МГУ; журналом «Звездочёт»; Все</w:t>
        <w:softHyphen/>
        <w:t>российской государственной библиотекой иностранной ли</w:t>
        <w:softHyphen/>
        <w:t>тературы имени М. И. Рудомино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Суперобложка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Е.   Дукельская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b/>
          <w:color w:val="000000"/>
          <w:sz w:val="22"/>
          <w:lang w:eastAsia="ru-RU"/>
        </w:rPr>
        <w:t>Шмуцтитулы</w:t>
      </w:r>
    </w:p>
    <w:p>
      <w:pPr>
        <w:pStyle w:val="Normal"/>
        <w:shd w:fill="FFFFFF" w:val="clear"/>
        <w:ind w:left="-1418" w:right="-763" w:hanging="0"/>
        <w:rPr>
          <w:sz w:val="24"/>
          <w:lang w:eastAsia="ru-RU"/>
        </w:rPr>
      </w:pPr>
      <w:r>
        <w:rPr>
          <w:color w:val="000000"/>
          <w:sz w:val="22"/>
          <w:lang w:eastAsia="ru-RU"/>
        </w:rPr>
        <w:t>Е.   Дукельская</w:t>
      </w:r>
    </w:p>
    <w:p>
      <w:pPr>
        <w:pStyle w:val="Normal"/>
        <w:ind w:left="-1418" w:right="-763" w:hanging="0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«Аванта+» благодарит за помощь в подготовке издания физиче</w:t>
        <w:softHyphen/>
        <w:t>ский факультет МГУ имени М. В. Ломоносова, Б. Болотовского, С. Болтачёву, И. Иванову, Е. Капицу, О. Севастьянову, Д. Кувшинова, Ф. Кувшинова</w:t>
      </w:r>
    </w:p>
    <w:p>
      <w:pPr>
        <w:pStyle w:val="Normal"/>
        <w:ind w:left="-1418" w:right="-763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297295" cy="77114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771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left="-1418" w:right="-763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left="-1418" w:right="-763" w:hanging="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50:00Z</dcterms:created>
  <dc:creator>ves</dc:creator>
  <dc:description/>
  <dc:language>en-US</dc:language>
  <cp:lastModifiedBy>ves</cp:lastModifiedBy>
  <dcterms:modified xsi:type="dcterms:W3CDTF">2004-02-13T04:02:00Z</dcterms:modified>
  <cp:revision>2</cp:revision>
  <dc:subject/>
  <dc:title> </dc:title>
</cp:coreProperties>
</file>