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35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16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«НОВАЯ» КВАНТОВАЯ ТЕОРИ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3040" cy="203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уи де Бройль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75105" cy="999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Юбилейная марка с формулой де Бройля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ранция. 1994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24 г. французский физик Луи де Бройль (1892—1987) предпринял атаку на устоявшиеся представления о частицах и волнах. Он рассуждал примерно так если свет ведёт себя в одних случаях как волна (о чём сви</w:t>
        <w:softHyphen/>
        <w:t>детельствуют дифракция, интерфе</w:t>
        <w:softHyphen/>
        <w:t>ренция и т. д.), а в других (в первую очередь в явлении фотоэффекта) — как частица, квант излучения (фотон), то почему не может быть наоборот: те объекты, которые все привыкли считать материальными частицами, например электроны, на самом деле одновременно проявляют и свойства волны? Аналогия со световыми кван</w:t>
        <w:softHyphen/>
        <w:t xml:space="preserve">тами привела де Бройля к формуле для длины волны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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связанной с лю</w:t>
        <w:softHyphen/>
        <w:t>бой частицей (такую волну стали на</w:t>
        <w:softHyphen/>
        <w:t xml:space="preserve">зывать </w:t>
      </w:r>
      <w:r>
        <w:rPr>
          <w:i/>
          <w:color w:val="000000"/>
          <w:sz w:val="24"/>
          <w:lang w:eastAsia="ru-RU"/>
        </w:rPr>
        <w:t>волной де Бройля)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6690" cy="31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16" r="-2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>p</w:t>
      </w:r>
      <w:r>
        <w:rPr>
          <w:color w:val="000000"/>
          <w:sz w:val="24"/>
          <w:lang w:eastAsia="ru-RU"/>
        </w:rPr>
        <w:t xml:space="preserve"> — импульс частицы, </w:t>
      </w:r>
      <w:r>
        <w:rPr>
          <w:i/>
          <w:color w:val="000000"/>
          <w:sz w:val="24"/>
          <w:lang w:val="en-US" w:eastAsia="ru-RU"/>
        </w:rPr>
        <w:t xml:space="preserve">h </w:t>
      </w:r>
      <w:r>
        <w:rPr>
          <w:color w:val="000000"/>
          <w:sz w:val="24"/>
          <w:lang w:eastAsia="ru-RU"/>
        </w:rPr>
        <w:t>— посто</w:t>
        <w:softHyphen/>
        <w:t>янная Планка. Нельзя не восхитить</w:t>
        <w:softHyphen/>
        <w:t>ся смелостью де Бройля: ведь если Планк пришёл к гипотезе квантов, поскольку требовалось объяснить излучение абсолютно чёрного тела, то гипотеза де Бройля — чисто умо</w:t>
        <w:softHyphen/>
        <w:t>зрительное построение. Она позво</w:t>
        <w:softHyphen/>
        <w:t>ляет, однако, сделать далеко идущие выводы. В частности, у электронов с энергиями от 1 до 10 000 эВ длины волн де Бройля те же, что и у рентге</w:t>
        <w:softHyphen/>
        <w:t>новских лучей! Но тогда облуч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исталлической решётки пучком электронов должно давать на фото</w:t>
        <w:softHyphen/>
        <w:t>плёнке примерно такую же дифрак</w:t>
        <w:softHyphen/>
        <w:t>ционную картину, какая наблюдает</w:t>
        <w:softHyphen/>
        <w:t>ся на рентгенограмме. И в 1927 г. американцы Клинтон Джозеф Дэвиссон (1881 — 1958), Лестер Джермер (1896—1971) и независимо от них англичанин Джон Паджет Томсон (1892—1975), сын знаменитого Джо</w:t>
        <w:softHyphen/>
        <w:t>зефа Джона Томсона, поставили экс</w:t>
        <w:softHyphen/>
        <w:t>перименты, полностью подтвердив</w:t>
        <w:softHyphen/>
        <w:t>шие гипотезу де Бройля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1926 г. австрийский физик Эрвин Шрёдингер вывел уравнение для волн де Бройля. Волна, связанная с отдельной частицей, описывается </w:t>
      </w:r>
      <w:r>
        <w:rPr>
          <w:i/>
          <w:color w:val="000000"/>
          <w:sz w:val="24"/>
          <w:lang w:eastAsia="ru-RU"/>
        </w:rPr>
        <w:t xml:space="preserve">волновой функцией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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 xml:space="preserve">(t, x, </w:t>
      </w:r>
      <w:r>
        <w:rPr>
          <w:i/>
          <w:color w:val="000000"/>
          <w:sz w:val="24"/>
          <w:lang w:eastAsia="ru-RU"/>
        </w:rPr>
        <w:t xml:space="preserve">у, </w:t>
      </w:r>
      <w:r>
        <w:rPr>
          <w:i/>
          <w:color w:val="000000"/>
          <w:sz w:val="24"/>
          <w:lang w:val="en-US" w:eastAsia="ru-RU"/>
        </w:rPr>
        <w:t xml:space="preserve">z), </w:t>
      </w:r>
      <w:r>
        <w:rPr>
          <w:color w:val="000000"/>
          <w:sz w:val="24"/>
          <w:lang w:eastAsia="ru-RU"/>
        </w:rPr>
        <w:t>за</w:t>
        <w:softHyphen/>
        <w:t>висящей от времени и пространст</w:t>
        <w:softHyphen/>
        <w:t xml:space="preserve">венных координат. </w:t>
      </w:r>
      <w:r>
        <w:rPr>
          <w:i/>
          <w:color w:val="000000"/>
          <w:sz w:val="24"/>
          <w:lang w:eastAsia="ru-RU"/>
        </w:rPr>
        <w:t xml:space="preserve">Уравнение Шрёдингера, </w:t>
      </w:r>
      <w:r>
        <w:rPr>
          <w:color w:val="000000"/>
          <w:sz w:val="24"/>
          <w:lang w:eastAsia="ru-RU"/>
        </w:rPr>
        <w:t>которое для микрочастиц выполняет ту же роль, что и законы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44370" cy="1200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ифракционная картина, образуемая электронами катодных лучей на плёнке. Большие кольца соответствуют меньшей энергии. Первые фотографии опытов Дж. П. Томсона, подтвердившие правоту Л. де Бройл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2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ьютона для макроскопических тел, в самом общем виде выглядит краси</w:t>
        <w:softHyphen/>
        <w:t>во, но непонятно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669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левой части уравнения — ско</w:t>
        <w:softHyphen/>
        <w:t xml:space="preserve">рость изменения волновой функции, умноженная на мнимую единицу </w:t>
      </w:r>
      <w:r>
        <w:rPr>
          <w:i/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i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=-1) и на приведённую постоян</w:t>
        <w:softHyphen/>
        <w:t xml:space="preserve">ную Планка ( </w:t>
      </w:r>
      <w:r>
        <w:rPr>
          <w:color w:val="000000"/>
          <w:sz w:val="24"/>
          <w:lang w:val="en-US" w:eastAsia="ru-RU"/>
        </w:rPr>
        <w:t>ћ</w:t>
      </w:r>
      <w:r>
        <w:rPr>
          <w:i/>
          <w:color w:val="000000"/>
          <w:sz w:val="24"/>
          <w:lang w:val="en-US" w:eastAsia="ru-RU"/>
        </w:rPr>
        <w:t>=h/</w:t>
      </w:r>
      <w:r>
        <w:rPr>
          <w:color w:val="000000"/>
          <w:sz w:val="24"/>
          <w:lang w:val="en-US" w:eastAsia="ru-RU"/>
        </w:rPr>
        <w:t>2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lang w:val="en-US" w:eastAsia="ru-RU"/>
        </w:rPr>
        <w:t xml:space="preserve">). </w:t>
      </w:r>
      <w:r>
        <w:rPr>
          <w:color w:val="000000"/>
          <w:sz w:val="24"/>
          <w:lang w:eastAsia="ru-RU"/>
        </w:rPr>
        <w:t xml:space="preserve">В правой части — оператор Гамильтона </w:t>
      </w:r>
      <w:r>
        <w:rPr>
          <w:i/>
          <w:color w:val="000000"/>
          <w:sz w:val="24"/>
          <w:lang w:eastAsia="ru-RU"/>
        </w:rPr>
        <w:t>Н</w:t>
      </w:r>
      <w:r>
        <w:rPr>
          <w:i/>
          <w:color w:val="000000"/>
          <w:sz w:val="24"/>
          <w:lang w:val="en-US" w:eastAsia="ru-RU"/>
        </w:rPr>
        <w:t>^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дей</w:t>
        <w:softHyphen/>
        <w:t>ствующий на волновую функц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Оператор Гамильтона </w:t>
      </w:r>
      <w:r>
        <w:rPr>
          <w:color w:val="000000"/>
          <w:sz w:val="24"/>
          <w:lang w:eastAsia="ru-RU"/>
        </w:rPr>
        <w:t>получается из выражения для энергии частицы. Например, в простейшем случае энер</w:t>
        <w:softHyphen/>
        <w:t xml:space="preserve">гия частицы массой от, движущейся в потенциальном поле (потенциальная энергия </w:t>
      </w:r>
      <w:r>
        <w:rPr>
          <w:i/>
          <w:color w:val="000000"/>
          <w:sz w:val="24"/>
          <w:lang w:val="en-US" w:eastAsia="ru-RU"/>
        </w:rPr>
        <w:t xml:space="preserve">U </w:t>
      </w:r>
      <w:r>
        <w:rPr>
          <w:color w:val="000000"/>
          <w:sz w:val="24"/>
          <w:lang w:eastAsia="ru-RU"/>
        </w:rPr>
        <w:t>зависит от координат час</w:t>
        <w:softHyphen/>
        <w:t>тицы), выражается формуло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(3)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341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5"/>
      <w:bookmarkEnd w:id="1"/>
      <w:r>
        <w:rPr>
          <w:color w:val="800000"/>
          <w:sz w:val="24"/>
          <w:lang w:eastAsia="ru-RU"/>
        </w:rPr>
        <w:t>ЛУИ ДЕ БРОЙЛ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ауреат Нобелевской премии 1929 г. французский физик Луи-Виктор Пьер Раймон маркиз де Бройль (1892— 1987), следуя семейным традициям, на</w:t>
        <w:softHyphen/>
        <w:t>меревался стать дипломатом и перво</w:t>
        <w:softHyphen/>
        <w:t>начально изучал в Сорбонне историю, но под влиянием брата, Мориса де Бройля (1875—1960), одного из пер</w:t>
        <w:softHyphen/>
        <w:t>вых специалистов в области рентге</w:t>
        <w:softHyphen/>
        <w:t>новской спектроскопии, параллельно с историей занялся и физикой. Учёба в университете была прервана в 1 91 3 г. призывом на военную службу, затяну</w:t>
        <w:softHyphen/>
        <w:t>вшуюся из-за Первой мировой войны: Луи служил в радиотехнических войсках и даже вёл радиопередачи с Эйфелевой башн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05330" cy="2993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84705" cy="2096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Луи де Бройл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окторскую диссерта</w:t>
        <w:softHyphen/>
        <w:t>цию «Исследования по теории кван</w:t>
        <w:softHyphen/>
        <w:t>тов» де Бройль представил в Сорбонну в 1924 г. — едва перешагнув 30-лет</w:t>
        <w:softHyphen/>
        <w:t>ний рубеж. К тому времени он успел опубликовать несколько важных работ о свойствах электронов, атомов и рент</w:t>
        <w:softHyphen/>
        <w:t>геновского излучения, а также о кван</w:t>
        <w:softHyphen/>
        <w:t>тах света (1922 г.). Идея Эйнштейна о том, что свет может иметь двойствен</w:t>
        <w:softHyphen/>
        <w:t>ную, корпускулярно-волновую приро</w:t>
        <w:softHyphen/>
        <w:t xml:space="preserve">ду (вести себя и как поток частиц-корпускул — фотонов, </w:t>
      </w:r>
      <w:r>
        <w:rPr>
          <w:smallCaps/>
          <w:color w:val="800000"/>
          <w:sz w:val="24"/>
          <w:lang w:eastAsia="ru-RU"/>
        </w:rPr>
        <w:t xml:space="preserve">или </w:t>
      </w:r>
      <w:r>
        <w:rPr>
          <w:color w:val="800000"/>
          <w:sz w:val="24"/>
          <w:lang w:eastAsia="ru-RU"/>
        </w:rPr>
        <w:t>квантов света, и как волна), захватила де Бройля, и он распространил эту идею на другие частицы. Согласно де Бройлю, любая из них должна обладать волновыми свой</w:t>
        <w:softHyphen/>
        <w:t>ствами («волны материи»). Научный руководитель де Бройля Поль Ланжевен без энтузиазма и с недоверием отнёсся к работе подопечного и напра</w:t>
        <w:softHyphen/>
        <w:t>вил её на отзыв Эйнштейну. Тот заверил Ланжевена, что выводы де Бройля верны. «...Это не просто аналогия», — писал Эйнштейн. В статье о бозе-газе он сослался на работу де Бройля. Ссыл</w:t>
        <w:softHyphen/>
        <w:t>ка привлекла внимание Эрвина Шрёдингера, который под влиянием идеи де Бройля начал размышлять над сво</w:t>
        <w:softHyphen/>
        <w:t>ей волновой механико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щитив диссертацию, де Бройль читал лекции в Сорбонне, а с 1928 г. — и во вновь организованном Институте Анри Пуанкаре. Тогда же он стал про</w:t>
        <w:softHyphen/>
        <w:t>фессором теоретической физики в Сорбонн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 смерти старшего брата Мо</w:t>
        <w:softHyphen/>
        <w:t>риса в 1960 г. Луи унаследовал титул маркиза. Кроме того, как и все муж</w:t>
        <w:softHyphen/>
        <w:t>чины в роду, де Бройль был австрий</w:t>
        <w:softHyphen/>
        <w:t>ским принцем. (Этот потомственный титул был пожалован одному из его предков за заслуги перед Австрией во время Семилетней войны.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следие Луи де Бройля содержит более 30 книг по различным вопросам физики (в частности, нетрадиционной интерпретации квантовой механики) и философии науки. Его идеи ещё ждут своих исследователей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273810" cy="1645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Морис де Бройль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2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44625" cy="2115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кс Бор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Если заменить в правой части уравнения (3) величину импульса </w:t>
      </w:r>
      <w:r>
        <w:rPr>
          <w:i/>
          <w:color w:val="000000"/>
          <w:sz w:val="24"/>
          <w:lang w:eastAsia="ru-RU"/>
        </w:rPr>
        <w:t xml:space="preserve">р </w:t>
      </w:r>
      <w:r>
        <w:rPr>
          <w:color w:val="000000"/>
          <w:sz w:val="24"/>
          <w:lang w:eastAsia="ru-RU"/>
        </w:rPr>
        <w:t>на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ак называемый оператор импуль</w:t>
        <w:softHyphen/>
        <w:t xml:space="preserve">са </w:t>
      </w:r>
      <w:r>
        <w:rPr>
          <w:i/>
          <w:color w:val="000000"/>
          <w:sz w:val="24"/>
          <w:lang w:eastAsia="ru-RU"/>
        </w:rPr>
        <w:t>р</w:t>
      </w:r>
      <w:r>
        <w:rPr>
          <w:i/>
          <w:color w:val="000000"/>
          <w:sz w:val="24"/>
          <w:lang w:val="en-US" w:eastAsia="ru-RU"/>
        </w:rPr>
        <w:t>^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получится оператор Гамильто</w:t>
        <w:softHyphen/>
        <w:t xml:space="preserve">на </w:t>
      </w:r>
      <w:r>
        <w:rPr>
          <w:i/>
          <w:color w:val="000000"/>
          <w:sz w:val="24"/>
          <w:lang w:eastAsia="ru-RU"/>
        </w:rPr>
        <w:t>Н</w:t>
      </w:r>
      <w:r>
        <w:rPr>
          <w:i/>
          <w:color w:val="000000"/>
          <w:sz w:val="24"/>
          <w:lang w:val="en-US" w:eastAsia="ru-RU"/>
        </w:rPr>
        <w:t>^</w:t>
      </w:r>
      <w:r>
        <w:rPr>
          <w:i/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ая задача, которую Шрёдингер решил с помощью своего урав</w:t>
        <w:softHyphen/>
        <w:t>нения, — расчёт движения элект</w:t>
        <w:softHyphen/>
        <w:t>рона в атоме водорода. Результаты оказались впечатляющими: подтвер</w:t>
        <w:softHyphen/>
        <w:t>дилась не только формула Бора для энергетических уровней, но и другие результаты «старой» квантовой тео</w:t>
        <w:softHyphen/>
        <w:t>рии, а главное — появилась возмож</w:t>
        <w:softHyphen/>
        <w:t>ность точно вычислить интенсив</w:t>
        <w:softHyphen/>
        <w:t>ности спектральных линий. Однако возник новый вопрос: каков физиче</w:t>
        <w:softHyphen/>
        <w:t>ский смысл волновой функции? Хотя в 1926 г. ответ на него дал немецкий учёный Макс Борн (1882—1970), фи</w:t>
        <w:softHyphen/>
        <w:t>зики до сих пор спорят об эт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разительно, но ещё в 1925 г. Вернер Гейзенберг, соотечественник Борна, пришёл к внешне совершен</w:t>
        <w:softHyphen/>
        <w:t>но иной теории. Она, как и шрёдингеровская, позволяла рассчитывать интенсивности атомных излучений. В том же году сам Борн вместе с Паскуалем Йорданом (1902 — 1980) и независимо от них английский фи</w:t>
        <w:softHyphen/>
        <w:t>зик Поль Дирак (1902—1984) прида</w:t>
        <w:softHyphen/>
        <w:t>ли теории Гейзенберга завершённый вид. Координаты частиц, их импуль</w:t>
        <w:softHyphen/>
        <w:t>сы, энергии и другие физические величины, описывающие переходы атомной системы из одного состоя</w:t>
        <w:softHyphen/>
        <w:t>ния в другое, в этой теории представ</w:t>
        <w:softHyphen/>
        <w:t>лены матрицами — квадратными таблицами (конечными или беско</w:t>
        <w:softHyphen/>
        <w:t>нечными), каждый элемент которых имеет два индекса. Например, коор</w:t>
        <w:softHyphen/>
        <w:t xml:space="preserve">динате </w:t>
      </w:r>
      <w:r>
        <w:rPr>
          <w:i/>
          <w:color w:val="000000"/>
          <w:sz w:val="24"/>
          <w:lang w:eastAsia="ru-RU"/>
        </w:rPr>
        <w:t xml:space="preserve">х </w:t>
      </w:r>
      <w:r>
        <w:rPr>
          <w:color w:val="000000"/>
          <w:sz w:val="24"/>
          <w:lang w:eastAsia="ru-RU"/>
        </w:rPr>
        <w:t xml:space="preserve">соответствует набор </w:t>
      </w:r>
      <w:r>
        <w:rPr>
          <w:i/>
          <w:color w:val="000000"/>
          <w:sz w:val="24"/>
          <w:lang w:eastAsia="ru-RU"/>
        </w:rPr>
        <w:t>х</w:t>
      </w:r>
      <w:r>
        <w:rPr>
          <w:i/>
          <w:color w:val="000000"/>
          <w:sz w:val="24"/>
          <w:vertAlign w:val="subscript"/>
          <w:lang w:val="en-US" w:eastAsia="ru-RU"/>
        </w:rPr>
        <w:t>nm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гд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" w:name="а6"/>
      <w:bookmarkEnd w:id="2"/>
      <w:r>
        <w:rPr>
          <w:color w:val="800000"/>
          <w:sz w:val="24"/>
          <w:lang w:eastAsia="ru-RU"/>
        </w:rPr>
        <w:t>ОПЕРАТОРЫ И МАТРИЦ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лово «оператор» —одно из ключе</w:t>
        <w:softHyphen/>
        <w:t>вых в квантовой теории. Результатом действия оператора на функцию определённого типа будет другая функция, но того же типа. Простей</w:t>
        <w:softHyphen/>
        <w:t xml:space="preserve">ший случай — оператор, действие которого сводится к умножению на число </w:t>
      </w:r>
      <w:r>
        <w:rPr>
          <w:i/>
          <w:color w:val="800000"/>
          <w:sz w:val="24"/>
          <w:lang w:eastAsia="ru-RU"/>
        </w:rPr>
        <w:t xml:space="preserve">а. </w:t>
      </w:r>
      <w:r>
        <w:rPr>
          <w:color w:val="800000"/>
          <w:sz w:val="24"/>
          <w:lang w:eastAsia="ru-RU"/>
        </w:rPr>
        <w:t xml:space="preserve">Обозначая такой оператор через А, можно записать </w:t>
      </w:r>
      <w:r>
        <w:rPr>
          <w:color w:val="800000"/>
          <w:sz w:val="24"/>
          <w:lang w:val="en-US" w:eastAsia="ru-RU"/>
        </w:rPr>
        <w:t>A^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lang w:eastAsia="ru-RU"/>
        </w:rPr>
        <w:t>=а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или просто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lang w:val="en-US" w:eastAsia="ru-RU"/>
        </w:rPr>
        <w:t>^</w:t>
      </w:r>
      <w:r>
        <w:rPr>
          <w:i/>
          <w:color w:val="800000"/>
          <w:sz w:val="24"/>
          <w:lang w:eastAsia="ru-RU"/>
        </w:rPr>
        <w:t xml:space="preserve">=а. </w:t>
      </w:r>
      <w:r>
        <w:rPr>
          <w:color w:val="800000"/>
          <w:sz w:val="24"/>
          <w:lang w:eastAsia="ru-RU"/>
        </w:rPr>
        <w:t>Несколько слож</w:t>
        <w:softHyphen/>
        <w:t xml:space="preserve">нее оператор дифференцирования </w:t>
      </w:r>
      <w:r>
        <w:rPr>
          <w:i/>
          <w:color w:val="800000"/>
          <w:sz w:val="24"/>
          <w:lang w:val="en-US" w:eastAsia="ru-RU"/>
        </w:rPr>
        <w:t xml:space="preserve">D. </w:t>
      </w:r>
      <w:r>
        <w:rPr>
          <w:color w:val="800000"/>
          <w:sz w:val="24"/>
          <w:lang w:eastAsia="ru-RU"/>
        </w:rPr>
        <w:t>Его действие, например, на функ</w:t>
        <w:softHyphen/>
        <w:t xml:space="preserve">цию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lang w:eastAsia="ru-RU"/>
        </w:rPr>
        <w:t xml:space="preserve">(х) определяется формулой </w:t>
      </w:r>
      <w:r>
        <w:rPr>
          <w:i/>
          <w:color w:val="800000"/>
          <w:sz w:val="24"/>
          <w:lang w:val="en-US" w:eastAsia="ru-RU"/>
        </w:rPr>
        <w:t>D^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</w:t>
      </w:r>
      <w:r>
        <w:rPr>
          <w:i/>
          <w:color w:val="800000"/>
          <w:sz w:val="24"/>
          <w:lang w:val="en-US" w:eastAsia="ru-RU"/>
        </w:rPr>
        <w:t>=dp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</w:t>
      </w:r>
      <w:r>
        <w:rPr>
          <w:i/>
          <w:color w:val="800000"/>
          <w:sz w:val="24"/>
          <w:lang w:val="en-US" w:eastAsia="ru-RU"/>
        </w:rPr>
        <w:t xml:space="preserve">/dx, </w:t>
      </w:r>
      <w:r>
        <w:rPr>
          <w:color w:val="800000"/>
          <w:sz w:val="24"/>
          <w:lang w:eastAsia="ru-RU"/>
        </w:rPr>
        <w:t xml:space="preserve">т. е. результат действия </w:t>
      </w:r>
      <w:r>
        <w:rPr>
          <w:i/>
          <w:color w:val="800000"/>
          <w:sz w:val="24"/>
          <w:lang w:val="en-US" w:eastAsia="ru-RU"/>
        </w:rPr>
        <w:t xml:space="preserve">D^ </w:t>
      </w:r>
      <w:r>
        <w:rPr>
          <w:color w:val="800000"/>
          <w:sz w:val="24"/>
          <w:lang w:eastAsia="ru-RU"/>
        </w:rPr>
        <w:t xml:space="preserve">— это скорость изменения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lang w:eastAsia="ru-RU"/>
        </w:rPr>
        <w:t xml:space="preserve"> при изменении аргумента 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 xml:space="preserve">. Математики записывают просто </w:t>
      </w:r>
      <w:r>
        <w:rPr>
          <w:i/>
          <w:color w:val="800000"/>
          <w:sz w:val="24"/>
          <w:lang w:val="en-US" w:eastAsia="ru-RU"/>
        </w:rPr>
        <w:t>D^</w:t>
      </w:r>
      <w:r>
        <w:rPr>
          <w:color w:val="800000"/>
          <w:sz w:val="24"/>
          <w:lang w:eastAsia="ru-RU"/>
        </w:rPr>
        <w:t>=</w:t>
      </w:r>
      <w:r>
        <w:rPr>
          <w:i/>
          <w:color w:val="800000"/>
          <w:sz w:val="24"/>
          <w:lang w:val="en-US" w:eastAsia="ru-RU"/>
        </w:rPr>
        <w:t xml:space="preserve">d/dx, </w:t>
      </w:r>
      <w:r>
        <w:rPr>
          <w:color w:val="800000"/>
          <w:sz w:val="24"/>
          <w:lang w:eastAsia="ru-RU"/>
        </w:rPr>
        <w:t>опус</w:t>
        <w:softHyphen/>
        <w:t xml:space="preserve">кая подразумеваемую функцию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lang w:eastAsia="ru-RU"/>
        </w:rPr>
        <w:t>. Самое важное свойство операто</w:t>
        <w:softHyphen/>
        <w:t xml:space="preserve">ров — их </w:t>
      </w:r>
      <w:r>
        <w:rPr>
          <w:i/>
          <w:color w:val="800000"/>
          <w:sz w:val="24"/>
          <w:lang w:eastAsia="ru-RU"/>
        </w:rPr>
        <w:t xml:space="preserve">некоммутативность: </w:t>
      </w:r>
      <w:r>
        <w:rPr>
          <w:color w:val="800000"/>
          <w:sz w:val="24"/>
          <w:lang w:eastAsia="ru-RU"/>
        </w:rPr>
        <w:t>если на функцию действует сначала опе</w:t>
        <w:softHyphen/>
        <w:t xml:space="preserve">ратор </w:t>
      </w:r>
      <w:r>
        <w:rPr>
          <w:i/>
          <w:color w:val="800000"/>
          <w:sz w:val="24"/>
          <w:lang w:eastAsia="ru-RU"/>
        </w:rPr>
        <w:t xml:space="preserve">А, </w:t>
      </w:r>
      <w:r>
        <w:rPr>
          <w:color w:val="800000"/>
          <w:sz w:val="24"/>
          <w:lang w:eastAsia="ru-RU"/>
        </w:rPr>
        <w:t>а потом оператор В, то ре</w:t>
        <w:softHyphen/>
        <w:t>зультат действия может не совпадать со случаем, когда действует снача</w:t>
        <w:softHyphen/>
        <w:t xml:space="preserve">ла </w:t>
      </w:r>
      <w:r>
        <w:rPr>
          <w:i/>
          <w:color w:val="800000"/>
          <w:sz w:val="24"/>
          <w:lang w:eastAsia="ru-RU"/>
        </w:rPr>
        <w:t>В</w:t>
      </w:r>
      <w:r>
        <w:rPr>
          <w:i/>
          <w:color w:val="800000"/>
          <w:sz w:val="24"/>
          <w:lang w:val="en-US" w:eastAsia="ru-RU"/>
        </w:rPr>
        <w:t>^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eastAsia="ru-RU"/>
        </w:rPr>
        <w:t xml:space="preserve">а потом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lang w:val="en-US" w:eastAsia="ru-RU"/>
        </w:rPr>
        <w:t>^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eastAsia="ru-RU"/>
        </w:rPr>
        <w:t xml:space="preserve">т. е. </w:t>
      </w:r>
      <w:r>
        <w:rPr>
          <w:i/>
          <w:color w:val="800000"/>
          <w:sz w:val="24"/>
          <w:lang w:val="en-US" w:eastAsia="ru-RU"/>
        </w:rPr>
        <w:t>B^(A^f)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</w:t>
      </w:r>
      <w:r>
        <w:rPr>
          <w:i/>
          <w:color w:val="800000"/>
          <w:sz w:val="24"/>
          <w:lang w:val="en-US" w:eastAsia="ru-RU"/>
        </w:rPr>
        <w:t xml:space="preserve">A^(B^f). </w:t>
      </w:r>
      <w:r>
        <w:rPr>
          <w:color w:val="800000"/>
          <w:sz w:val="24"/>
          <w:lang w:eastAsia="ru-RU"/>
        </w:rPr>
        <w:t xml:space="preserve">Например, если </w:t>
      </w:r>
      <w:r>
        <w:rPr>
          <w:i/>
          <w:color w:val="800000"/>
          <w:sz w:val="24"/>
          <w:lang w:val="en-US" w:eastAsia="ru-RU"/>
        </w:rPr>
        <w:t xml:space="preserve">X </w:t>
      </w:r>
      <w:r>
        <w:rPr>
          <w:color w:val="800000"/>
          <w:sz w:val="24"/>
          <w:lang w:eastAsia="ru-RU"/>
        </w:rPr>
        <w:t xml:space="preserve">— оператор умножения функции на аргумент 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val="en-US" w:eastAsia="ru-RU"/>
        </w:rPr>
        <w:t xml:space="preserve">a </w:t>
      </w:r>
      <w:r>
        <w:rPr>
          <w:i/>
          <w:color w:val="800000"/>
          <w:sz w:val="24"/>
          <w:lang w:val="en-US" w:eastAsia="ru-RU"/>
        </w:rPr>
        <w:t>D</w:t>
      </w:r>
      <w:r>
        <w:rPr>
          <w:color w:val="800000"/>
          <w:sz w:val="24"/>
          <w:lang w:val="en-US" w:eastAsia="ru-RU"/>
        </w:rPr>
        <w:t xml:space="preserve">^ </w:t>
      </w:r>
      <w:r>
        <w:rPr>
          <w:color w:val="800000"/>
          <w:sz w:val="24"/>
          <w:lang w:eastAsia="ru-RU"/>
        </w:rPr>
        <w:t xml:space="preserve">— оператор дифференцирования, то </w:t>
      </w:r>
      <w:r>
        <w:rPr>
          <w:i/>
          <w:color w:val="800000"/>
          <w:sz w:val="24"/>
          <w:lang w:val="en-US" w:eastAsia="ru-RU"/>
        </w:rPr>
        <w:t>X^(D^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</w:t>
      </w:r>
      <w:r>
        <w:rPr>
          <w:i/>
          <w:color w:val="800000"/>
          <w:sz w:val="24"/>
          <w:lang w:val="en-US" w:eastAsia="ru-RU"/>
        </w:rPr>
        <w:t>)</w:t>
      </w:r>
      <w:r>
        <w:rPr>
          <w:color w:val="800000"/>
          <w:sz w:val="24"/>
          <w:lang w:eastAsia="ru-RU"/>
        </w:rPr>
        <w:t>=</w:t>
      </w:r>
      <w:r>
        <w:rPr>
          <w:i/>
          <w:color w:val="800000"/>
          <w:sz w:val="24"/>
          <w:lang w:eastAsia="ru-RU"/>
        </w:rPr>
        <w:t>х</w:t>
      </w:r>
      <w:r>
        <w:rPr>
          <w:i/>
          <w:color w:val="800000"/>
          <w:sz w:val="24"/>
          <w:lang w:val="en-US" w:eastAsia="ru-RU"/>
        </w:rPr>
        <w:t>d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</w:t>
      </w:r>
      <w:r>
        <w:rPr>
          <w:i/>
          <w:color w:val="800000"/>
          <w:sz w:val="24"/>
          <w:lang w:val="en-US" w:eastAsia="ru-RU"/>
        </w:rPr>
        <w:t>ldx,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val="en-US" w:eastAsia="ru-RU"/>
        </w:rPr>
        <w:t xml:space="preserve">a </w:t>
      </w:r>
      <w:r>
        <w:rPr>
          <w:i/>
          <w:color w:val="800000"/>
          <w:sz w:val="24"/>
          <w:lang w:val="en-US" w:eastAsia="ru-RU"/>
        </w:rPr>
        <w:t>D^(X^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</w:t>
      </w:r>
      <w:r>
        <w:rPr>
          <w:i/>
          <w:color w:val="800000"/>
          <w:sz w:val="24"/>
          <w:lang w:val="en-US" w:eastAsia="ru-RU"/>
        </w:rPr>
        <w:t>)=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i/>
          <w:color w:val="800000"/>
          <w:sz w:val="24"/>
          <w:lang w:val="en-US" w:eastAsia="ru-RU"/>
        </w:rPr>
        <w:t>+xd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</w:t>
      </w:r>
      <w:r>
        <w:rPr>
          <w:i/>
          <w:color w:val="800000"/>
          <w:sz w:val="24"/>
          <w:lang w:val="en-US" w:eastAsia="ru-RU"/>
        </w:rPr>
        <w:t xml:space="preserve">ldx, </w:t>
      </w:r>
      <w:r>
        <w:rPr>
          <w:color w:val="800000"/>
          <w:sz w:val="24"/>
          <w:lang w:eastAsia="ru-RU"/>
        </w:rPr>
        <w:t xml:space="preserve">так что </w:t>
      </w:r>
      <w:r>
        <w:rPr>
          <w:i/>
          <w:color w:val="800000"/>
          <w:sz w:val="24"/>
          <w:lang w:val="en-US" w:eastAsia="ru-RU"/>
        </w:rPr>
        <w:t>D(X^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</w:t>
      </w:r>
      <w:r>
        <w:rPr>
          <w:i/>
          <w:color w:val="800000"/>
          <w:sz w:val="24"/>
          <w:lang w:val="en-US" w:eastAsia="ru-RU"/>
        </w:rPr>
        <w:t xml:space="preserve">) </w:t>
      </w:r>
      <w:r>
        <w:rPr>
          <w:i/>
          <w:color w:val="800000"/>
          <w:sz w:val="24"/>
          <w:lang w:eastAsia="ru-RU"/>
        </w:rPr>
        <w:t>-</w:t>
      </w:r>
      <w:r>
        <w:rPr>
          <w:i/>
          <w:color w:val="800000"/>
          <w:sz w:val="24"/>
          <w:lang w:val="en-US" w:eastAsia="ru-RU"/>
        </w:rPr>
        <w:t>X(D^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</w:t>
      </w:r>
      <w:r>
        <w:rPr>
          <w:i/>
          <w:color w:val="800000"/>
          <w:sz w:val="24"/>
          <w:lang w:eastAsia="ru-RU"/>
        </w:rPr>
        <w:t>=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lang w:eastAsia="ru-RU"/>
        </w:rPr>
        <w:t>, или, опуская</w:t>
      </w:r>
      <w:r>
        <w:rPr>
          <w:color w:val="80000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lang w:val="en-US" w:eastAsia="ru-RU"/>
        </w:rPr>
        <w:t>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val="en-US" w:eastAsia="ru-RU"/>
        </w:rPr>
        <w:t>D^X^</w:t>
      </w:r>
      <w:r>
        <w:rPr>
          <w:i/>
          <w:color w:val="800000"/>
          <w:sz w:val="24"/>
          <w:lang w:eastAsia="ru-RU"/>
        </w:rPr>
        <w:t>-</w:t>
      </w:r>
      <w:r>
        <w:rPr>
          <w:i/>
          <w:color w:val="800000"/>
          <w:sz w:val="24"/>
          <w:lang w:val="en-US" w:eastAsia="ru-RU"/>
        </w:rPr>
        <w:t>X^D^</w:t>
      </w:r>
      <w:r>
        <w:rPr>
          <w:color w:val="800000"/>
          <w:sz w:val="24"/>
          <w:lang w:eastAsia="ru-RU"/>
        </w:rPr>
        <w:t>=1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Такого рода формулы называют </w:t>
      </w:r>
      <w:r>
        <w:rPr>
          <w:i/>
          <w:color w:val="800000"/>
          <w:sz w:val="24"/>
          <w:lang w:eastAsia="ru-RU"/>
        </w:rPr>
        <w:t xml:space="preserve">перестановочными </w:t>
      </w:r>
      <w:r>
        <w:rPr>
          <w:color w:val="800000"/>
          <w:sz w:val="24"/>
          <w:lang w:eastAsia="ru-RU"/>
        </w:rPr>
        <w:t>или</w:t>
      </w:r>
      <w:r>
        <w:rPr>
          <w:b/>
          <w:color w:val="800000"/>
          <w:sz w:val="24"/>
          <w:lang w:eastAsia="ru-RU"/>
        </w:rPr>
        <w:t xml:space="preserve"> </w:t>
      </w:r>
      <w:r>
        <w:rPr>
          <w:i/>
          <w:color w:val="800000"/>
          <w:sz w:val="24"/>
          <w:lang w:eastAsia="ru-RU"/>
        </w:rPr>
        <w:t>коммута</w:t>
        <w:softHyphen/>
        <w:t xml:space="preserve">ционными соотношениями. </w:t>
      </w:r>
      <w:r>
        <w:rPr>
          <w:color w:val="800000"/>
          <w:sz w:val="24"/>
          <w:lang w:eastAsia="ru-RU"/>
        </w:rPr>
        <w:t>Они играют ключевую роль в форму</w:t>
        <w:softHyphen/>
        <w:t>лировке и интерпретации кванто</w:t>
        <w:softHyphen/>
        <w:t>вой теории. В частности, именно некоммутативность операторов ко</w:t>
        <w:softHyphen/>
        <w:t>ординат и импульса приводит к зна</w:t>
        <w:softHyphen/>
        <w:t>менитым соотношениям неопреде</w:t>
        <w:softHyphen/>
        <w:t>лённостей Гейзенберг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квантовой теории используют</w:t>
        <w:softHyphen/>
        <w:t xml:space="preserve">ся исключительно </w:t>
      </w:r>
      <w:r>
        <w:rPr>
          <w:i/>
          <w:color w:val="800000"/>
          <w:sz w:val="24"/>
          <w:lang w:eastAsia="ru-RU"/>
        </w:rPr>
        <w:t>линейные опе</w:t>
        <w:softHyphen/>
        <w:t xml:space="preserve">раторы. </w:t>
      </w:r>
      <w:r>
        <w:rPr>
          <w:color w:val="800000"/>
          <w:sz w:val="24"/>
          <w:lang w:eastAsia="ru-RU"/>
        </w:rPr>
        <w:t>Они так же просты, как линейные функции: оператор назы</w:t>
        <w:softHyphen/>
        <w:t>вают линейным, если результат его действия на сумму функций равен сумме результатов действия на каж</w:t>
        <w:softHyphen/>
        <w:t>дый из членов суммы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val="en-US" w:eastAsia="ru-RU"/>
        </w:rPr>
        <w:t>A^(f+g)=A^f+A^g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войство линейности непосред</w:t>
        <w:softHyphen/>
        <w:t>ственно связано с фундаменталь</w:t>
        <w:softHyphen/>
        <w:t>ным принципом квантовой тео</w:t>
        <w:softHyphen/>
        <w:t xml:space="preserve">рии — </w:t>
      </w:r>
      <w:r>
        <w:rPr>
          <w:i/>
          <w:color w:val="800000"/>
          <w:sz w:val="24"/>
          <w:lang w:eastAsia="ru-RU"/>
        </w:rPr>
        <w:t xml:space="preserve">принципом суперпозиции: </w:t>
      </w:r>
      <w:r>
        <w:rPr>
          <w:color w:val="800000"/>
          <w:sz w:val="24"/>
          <w:lang w:eastAsia="ru-RU"/>
        </w:rPr>
        <w:t>если каждая из двух волновых функций представляет собой возможное состояние данной квантовой систе</w:t>
        <w:softHyphen/>
        <w:t>мы, то и</w:t>
      </w:r>
      <w:r>
        <w:rPr>
          <w:b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их сумма тоже возможное состоян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Упомянем одну частную фор</w:t>
        <w:softHyphen/>
        <w:t>му операторов, нередко употреб</w:t>
        <w:softHyphen/>
        <w:t>ляемую в квантовой теории, — ма</w:t>
        <w:softHyphen/>
        <w:t>трицы, т. е. числовые таблицы с конечным или бесконечным количе</w:t>
        <w:softHyphen/>
        <w:t>ством строк и столбцов. Матрицы перемножаются друг с другом по специальным правилам, о которых здесь нет необходимости говорить. Главное, что и</w:t>
      </w:r>
      <w:r>
        <w:rPr>
          <w:b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 xml:space="preserve">матрицы чаше всего некоммутативны: для двух матриц </w:t>
      </w:r>
      <w:r>
        <w:rPr>
          <w:i/>
          <w:color w:val="800000"/>
          <w:sz w:val="24"/>
          <w:lang w:eastAsia="ru-RU"/>
        </w:rPr>
        <w:t xml:space="preserve">А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eastAsia="ru-RU"/>
        </w:rPr>
        <w:t>В АВ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</w:t>
      </w:r>
      <w:r>
        <w:rPr>
          <w:i/>
          <w:color w:val="800000"/>
          <w:sz w:val="24"/>
          <w:lang w:eastAsia="ru-RU"/>
        </w:rPr>
        <w:t xml:space="preserve">ВА </w:t>
      </w:r>
      <w:r>
        <w:rPr>
          <w:color w:val="800000"/>
          <w:sz w:val="24"/>
          <w:lang w:eastAsia="ru-RU"/>
        </w:rPr>
        <w:t>(см. статью «Группы» в томе «Математика» «Энциклопе</w:t>
        <w:softHyphen/>
        <w:t>дии для детей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В книге о Нильсе Боре извест</w:t>
        <w:softHyphen/>
        <w:t>ный российский писатель Даниил Данин (1914—2000) для пояснения некоммутативности переменных воспользовался следующим приме</w:t>
        <w:softHyphen/>
        <w:t>ром: «Представьте себе, что в ка</w:t>
        <w:softHyphen/>
        <w:t>честве переменных взяты две опе</w:t>
        <w:softHyphen/>
        <w:t xml:space="preserve">рации: </w:t>
      </w:r>
      <w:r>
        <w:rPr>
          <w:i/>
          <w:color w:val="800000"/>
          <w:sz w:val="24"/>
          <w:lang w:eastAsia="ru-RU"/>
        </w:rPr>
        <w:t xml:space="preserve">А </w:t>
      </w:r>
      <w:r>
        <w:rPr>
          <w:color w:val="800000"/>
          <w:sz w:val="24"/>
          <w:lang w:eastAsia="ru-RU"/>
        </w:rPr>
        <w:t xml:space="preserve">— наркоз, </w:t>
      </w:r>
      <w:r>
        <w:rPr>
          <w:i/>
          <w:color w:val="800000"/>
          <w:sz w:val="24"/>
          <w:lang w:eastAsia="ru-RU"/>
        </w:rPr>
        <w:t xml:space="preserve">В </w:t>
      </w:r>
      <w:r>
        <w:rPr>
          <w:color w:val="800000"/>
          <w:sz w:val="24"/>
          <w:lang w:eastAsia="ru-RU"/>
        </w:rPr>
        <w:t>— удаление зуба. Коммутативность таких опе</w:t>
        <w:softHyphen/>
        <w:t>раций означала бы, что вам всё рав</w:t>
        <w:softHyphen/>
        <w:t>но, в какой последовательности они выполнены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3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7"/>
      <w:bookmarkEnd w:id="3"/>
      <w:r>
        <w:rPr>
          <w:color w:val="800000"/>
          <w:sz w:val="24"/>
          <w:lang w:eastAsia="ru-RU"/>
        </w:rPr>
        <w:t>ЭРВИН ШРЁДИНГЕР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амый солидный по возрасту сре</w:t>
        <w:softHyphen/>
        <w:t>ди создателей квантовой механики, Эрвин Шрёдингер (1887—1961) был физиком старой школы и надеялся вернуть квантовой механике «здра</w:t>
        <w:softHyphen/>
        <w:t>вый смысл», твёрдо веря в возмож</w:t>
        <w:softHyphen/>
        <w:t>ность отказаться и от квантовых скачков, и от роли наблюдател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нва его жизни выглядит так. Первоначальное образование Шрёдингер получил у частных учителей. Затем были Венская гимназия и Вен</w:t>
        <w:softHyphen/>
        <w:t>ский университет, где в 1910 г. он защитил докторскую диссертацию по физике, а в 1911 г. занял долж</w:t>
        <w:softHyphen/>
        <w:t>ность ассистента. В Первую миро</w:t>
        <w:softHyphen/>
        <w:t>вую войну Шрёдингер служил артил</w:t>
        <w:softHyphen/>
        <w:t>лерийским офицером. После войны он непродолжительное время жил в Германии и успел поработать в Йене (1920 г.), Штутгарте (1920— 1921 гг.), Бреслау (1921 г.; ныне го</w:t>
        <w:softHyphen/>
        <w:t>род Бреславль в Польше), а затем отправился в швейцарский Цюрих. Там Шрёдингер, уже профессор фи</w:t>
        <w:softHyphen/>
        <w:t>зики (с 1921 г.), исходя из идеи Луи де Бройля и оптико-механической аналогии Уильяма Гамильтона, со</w:t>
        <w:softHyphen/>
        <w:t>здал волновую механику (1926 г.), основанную на волновом уравнении (уравнение Шрёдингера). Публика</w:t>
        <w:softHyphen/>
        <w:t>ция этой работы позволила 40-лет</w:t>
        <w:softHyphen/>
        <w:t>нему профессору стать преемником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акса Планка на кафедре теорети</w:t>
        <w:softHyphen/>
        <w:t>ческой физики Берлинского универ</w:t>
        <w:softHyphen/>
        <w:t>ситета (1927 г.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сле прихода нацистов к власти в 1933 г. Шрёдингер эми</w:t>
        <w:softHyphen/>
        <w:t>грировал в Англию, где работал в колледже Святой Магдалины зна</w:t>
        <w:softHyphen/>
        <w:t>менитого Оксфорда. Но отношения в оксфордском коллективе не сло</w:t>
        <w:softHyphen/>
        <w:t>жились, и в 1936 г. он вернулся в Австрию — в университет города Граца. Последовавший в 1938 г. ан</w:t>
        <w:softHyphen/>
        <w:t xml:space="preserve">шлюс (от </w:t>
      </w:r>
      <w:r>
        <w:rPr>
          <w:i/>
          <w:color w:val="800000"/>
          <w:sz w:val="24"/>
          <w:lang w:eastAsia="ru-RU"/>
        </w:rPr>
        <w:t xml:space="preserve">нем. </w:t>
      </w:r>
      <w:r>
        <w:rPr>
          <w:color w:val="800000"/>
          <w:sz w:val="24"/>
          <w:lang w:val="en-US" w:eastAsia="ru-RU"/>
        </w:rPr>
        <w:t>Anschlu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</w:t>
      </w:r>
      <w:r>
        <w:rPr>
          <w:color w:val="800000"/>
          <w:sz w:val="24"/>
          <w:lang w:eastAsia="ru-RU"/>
        </w:rPr>
        <w:t>— «присо</w:t>
        <w:softHyphen/>
        <w:t>единение») Австрии гитлеровской Германией вынудил его повторно эмигрировать. С 1941 по 1955 г. Шрёдингер возглавлял Дублинский институт высших исследований. Именно там он написал книгу «Что такое жизнь?», заставившую физи</w:t>
        <w:softHyphen/>
        <w:t>ков заняться молекулярной биоло</w:t>
        <w:softHyphen/>
        <w:t>гией (среди новообращённых био</w:t>
        <w:softHyphen/>
        <w:t>химиков и биофизиков был и один из открывателей структуры ДНК Фрэнсис Крик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ауреат Нобелевской премии по физике (1933 г.), Шрёдингер шо</w:t>
        <w:softHyphen/>
        <w:t>кировал своих коллег полным пре</w:t>
        <w:softHyphen/>
        <w:t>небрежением к различного рода условностям. По словам Поля Ди</w:t>
        <w:softHyphen/>
        <w:t>рака, когда Шрёдингер прибывал на какую-нибудь конференцию, «он отправлялся с вокзала в гости</w:t>
        <w:softHyphen/>
        <w:t>ницу, где останавливались участни</w:t>
        <w:softHyphen/>
        <w:t>ки, с рюкзаком, в котором умещались все его пожитки, за плечами, и выглядел словно какой-нибудь бродяга, поэтому, когда он появ</w:t>
        <w:softHyphen/>
        <w:t>лялся у стойки портье, получить номер удавалось после немалых споров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туденты очень любили его и высоко ценили как преподавателя. Человек широких интересов, Эр-вин Шрёдингер оставил после себя немало блестящих книг, статей и воспоминаний. В физике помимо волновой механики Шрёдингеру принадлежат замечательные рабо</w:t>
        <w:softHyphen/>
        <w:t>ты по термодинамике, статистиче</w:t>
        <w:softHyphen/>
        <w:t>ской механике, мезонной теории ядерных сил, обшей теории относи</w:t>
        <w:softHyphen/>
        <w:t>тельности, единой теории пол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11935" cy="2133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val="en-US" w:eastAsia="ru-RU"/>
        </w:rPr>
        <w:t xml:space="preserve">n </w:t>
      </w:r>
      <w:r>
        <w:rPr>
          <w:color w:val="000000"/>
          <w:sz w:val="24"/>
          <w:lang w:eastAsia="ru-RU"/>
        </w:rPr>
        <w:t>и</w:t>
      </w:r>
      <w:r>
        <w:rPr>
          <w:i/>
          <w:color w:val="000000"/>
          <w:sz w:val="24"/>
          <w:lang w:val="en-US" w:eastAsia="ru-RU"/>
        </w:rPr>
        <w:t xml:space="preserve"> m</w:t>
      </w:r>
      <w:r>
        <w:rPr>
          <w:i/>
          <w:color w:val="000000"/>
          <w:sz w:val="24"/>
          <w:lang w:eastAsia="ru-RU"/>
        </w:rPr>
        <w:t xml:space="preserve">, — </w:t>
      </w:r>
      <w:r>
        <w:rPr>
          <w:color w:val="000000"/>
          <w:sz w:val="24"/>
          <w:lang w:eastAsia="ru-RU"/>
        </w:rPr>
        <w:t>индексы соответственно начального и конечного состояния. Уравнения движения частиц пишут</w:t>
        <w:softHyphen/>
        <w:t>ся не для обычных чисел и функций, а именно для матриц. Ровесник и друг Гейзенберга швейцарец Вольф</w:t>
        <w:softHyphen/>
        <w:t>ганг Паули (1900—1958) сумел ре</w:t>
        <w:softHyphen/>
        <w:t>шить матричным методом Гейзен</w:t>
        <w:softHyphen/>
        <w:t>берга задачу об атоме водород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в 1926 г. существовали две квантовые теории: Гейзенберга и Шрёдингера. Сам Шрёдингер дока</w:t>
        <w:softHyphen/>
        <w:t>зал их эквивалентность, т. е. полное тождество всех выводов, сделанных на основании как одной, так и дру</w:t>
        <w:softHyphen/>
        <w:t>гой теории. Одновременно Дирак 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Йордан разработали </w:t>
      </w:r>
      <w:r>
        <w:rPr>
          <w:i/>
          <w:color w:val="000000"/>
          <w:sz w:val="24"/>
          <w:lang w:eastAsia="ru-RU"/>
        </w:rPr>
        <w:t>теорию преоб</w:t>
        <w:softHyphen/>
        <w:t xml:space="preserve">разований, </w:t>
      </w:r>
      <w:r>
        <w:rPr>
          <w:color w:val="000000"/>
          <w:sz w:val="24"/>
          <w:lang w:eastAsia="ru-RU"/>
        </w:rPr>
        <w:t>показавшую, что уравне</w:t>
        <w:softHyphen/>
        <w:t>ния квантовой теории представимы в самых разных формах. На этом, по существу, и закончилось построение «новой» квантовой теории (точнее, квантовой механики), которая до сих пор верно служит нау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ЗИЧЕСКИЙ СМЫСЛ КВАНТОВОЙ ТЕОР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ильс Бор ещё в 1913 г. пришёл к выводу, что «новая» физика требует совершенно других, несовместимы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Гейзенберг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скренне считал, что изобрёл новый математический аппарат, ибо совершенно не знал теории матриц. Его науч</w:t>
        <w:softHyphen/>
        <w:t>ный руководитель Макс Борн, восхищённый рабо</w:t>
        <w:softHyphen/>
        <w:t>той Гейзенберга, отметил: «Каким талантливым не</w:t>
        <w:softHyphen/>
        <w:t>веждой надо было быть, чтобы не знать существу</w:t>
        <w:softHyphen/>
        <w:t>ющего математического аппарата и самому изобрести его, раз он тебе понадобился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3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75105" cy="2023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ильс Бо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равнение, написанное В. Гейзенберг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 классическими, представлений о поведении микрочастиц. С тех пор он создавал понятия, разъяснял и пропагандировал их, иногда оши</w:t>
        <w:softHyphen/>
        <w:t>бался, но всегда шёл этим путём. После появления «новой» квантовой теории Бор и его единомышленни</w:t>
        <w:softHyphen/>
        <w:t>ки Гейзенберг и Паули, работавшие тогда в Институте теоретической физики (Копенгаген), за несколько лет сформировали целостную миро</w:t>
        <w:softHyphen/>
        <w:t xml:space="preserve">воззренческую картину, которую иногда называют </w:t>
      </w:r>
      <w:r>
        <w:rPr>
          <w:i/>
          <w:color w:val="000000"/>
          <w:sz w:val="24"/>
          <w:lang w:eastAsia="ru-RU"/>
        </w:rPr>
        <w:t>копенгагенской ин</w:t>
        <w:softHyphen/>
        <w:t>терпретацией квантовой механи</w:t>
        <w:softHyphen/>
        <w:t xml:space="preserve">ки. </w:t>
      </w:r>
      <w:r>
        <w:rPr>
          <w:color w:val="000000"/>
          <w:sz w:val="24"/>
          <w:lang w:eastAsia="ru-RU"/>
        </w:rPr>
        <w:t>Никаких сколько-нибудь конку</w:t>
        <w:softHyphen/>
        <w:t>рентоспособных альтернатив этой картине пока не существу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здатели квантовой механики имели диаметрально противополож</w:t>
        <w:softHyphen/>
        <w:t>ные взгляды на своё детище. Если Гейзенберг во главу угла ставил не</w:t>
        <w:softHyphen/>
        <w:t>предсказуемые квантовые скачки электронов с одной орбиты на дру</w:t>
        <w:softHyphen/>
        <w:t>гую (с излучением фотонов), то Шрёдингер полагал, что введённая им вол</w:t>
        <w:softHyphen/>
        <w:t>новая функция позволяет сохранить представления о непрерывном те</w:t>
        <w:softHyphen/>
        <w:t xml:space="preserve">чении событий. Однако Борн сумел показать вероятностный характер волновой функции Шрёдингер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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(обычно её называют </w:t>
      </w:r>
      <w:r>
        <w:rPr>
          <w:i/>
          <w:color w:val="000000"/>
          <w:sz w:val="24"/>
          <w:lang w:eastAsia="ru-RU"/>
        </w:rPr>
        <w:t xml:space="preserve">амплитудой вероятности), </w:t>
      </w:r>
      <w:r>
        <w:rPr>
          <w:color w:val="000000"/>
          <w:sz w:val="24"/>
          <w:lang w:eastAsia="ru-RU"/>
        </w:rPr>
        <w:t xml:space="preserve">т. е. </w:t>
      </w:r>
      <w:r>
        <w:rPr>
          <w:color w:val="000000"/>
          <w:sz w:val="24"/>
          <w:lang w:val="en-US" w:eastAsia="ru-RU"/>
        </w:rPr>
        <w:t>|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</w:t>
      </w:r>
      <w:r>
        <w:rPr>
          <w:color w:val="000000"/>
          <w:sz w:val="24"/>
          <w:lang w:val="en-US" w:eastAsia="ru-RU"/>
        </w:rPr>
        <w:t>|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dV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вероят</w:t>
        <w:softHyphen/>
        <w:t xml:space="preserve">ность обнаружить данную частицу в пространственном объёме </w:t>
      </w:r>
      <w:r>
        <w:rPr>
          <w:i/>
          <w:color w:val="000000"/>
          <w:sz w:val="24"/>
          <w:lang w:val="en-US" w:eastAsia="ru-RU"/>
        </w:rPr>
        <w:t xml:space="preserve">dV. </w:t>
      </w:r>
      <w:r>
        <w:rPr>
          <w:color w:val="000000"/>
          <w:sz w:val="24"/>
          <w:lang w:eastAsia="ru-RU"/>
        </w:rPr>
        <w:t>Зна</w:t>
        <w:softHyphen/>
        <w:t>чит, волновая функция описывает не какую-то материальную волну, на</w:t>
        <w:softHyphen/>
        <w:t>подобие звуковой, а лишь вероят</w:t>
        <w:softHyphen/>
        <w:t>ность появления частицы в том или ином месте. Между тем с классиче</w:t>
        <w:softHyphen/>
        <w:t>ской точки зрения это чудовищно! Понятно, когда пучок одинаковых ча</w:t>
        <w:softHyphen/>
        <w:t>стиц, вылетающих из одной точки, но имеющих некоторый естественный разброс в направлениях движения, за</w:t>
        <w:softHyphen/>
        <w:t>свечивает в конечном счёте целое пятно на фотоплёнке. А как объяс</w:t>
        <w:softHyphen/>
        <w:t>нить, что единственная частица, выпу</w:t>
        <w:softHyphen/>
        <w:t>щенная из источника в определённом направлении, способна появиться в любой точке фотоплёнки? И предска</w:t>
        <w:softHyphen/>
        <w:t>зать можно только вероятность того, что частица попадёт в данную точк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щё хуже, с позиций классичес</w:t>
        <w:softHyphen/>
        <w:t>ких представлений, обстоит дело в иной ситуации. Пусть какой-то ис</w:t>
        <w:softHyphen/>
        <w:t>точник испускает частицы (фотоны, электроны — неважно) в сторону эк</w:t>
        <w:softHyphen/>
        <w:t>рана с двумя отверстиями. За экра</w:t>
        <w:softHyphen/>
        <w:t>ном расположена фотопластинка, фиксирующая результаты прохожде</w:t>
        <w:softHyphen/>
        <w:t>ния частиц. Казалось бы, частицы, прошедшие через одно из отверстий, дадут свою дифракционную картин</w:t>
        <w:softHyphen/>
        <w:t>ку, а пролетевшие через другое -свою (поскольку обладают волно</w:t>
        <w:softHyphen/>
        <w:t>выми свойствами) и на фотоплёнке должна получиться сумма двух кар</w:t>
        <w:softHyphen/>
        <w:t>тинок. Но в действительности это не так! Квантовая теория предрекает, а эксперимент демонстрирует, что об</w:t>
        <w:softHyphen/>
        <w:t>щая картинка будет интерференци</w:t>
        <w:softHyphen/>
        <w:t>онной, как если бы каждая частица проходила сразу через оба отверстия!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9650" cy="1774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1927 г. Гейзенберг вывел </w:t>
      </w:r>
      <w:r>
        <w:rPr>
          <w:i/>
          <w:color w:val="000000"/>
          <w:sz w:val="24"/>
          <w:lang w:eastAsia="ru-RU"/>
        </w:rPr>
        <w:t>со</w:t>
        <w:softHyphen/>
        <w:t xml:space="preserve">отношение неопределённостей, </w:t>
      </w:r>
      <w:r>
        <w:rPr>
          <w:color w:val="000000"/>
          <w:sz w:val="24"/>
          <w:lang w:eastAsia="ru-RU"/>
        </w:rPr>
        <w:t>на</w:t>
        <w:softHyphen/>
        <w:t>глядно иллюстрирующее важнейшее отличие квантовой теории от класси</w:t>
        <w:softHyphen/>
        <w:t>ческой. Гейзенберг доказал, что коор</w:t>
        <w:softHyphen/>
        <w:t>динаты и импульсы микрочастиц в со</w:t>
        <w:softHyphen/>
        <w:t>ответствии с квантовой механикой нельзя измерить с одинаковой точно</w:t>
        <w:softHyphen/>
        <w:t>стью: чем точнее значения координат, тем менее точно можно измерить зна</w:t>
        <w:softHyphen/>
        <w:t>чения импульса, и наоборот. Оказа</w:t>
        <w:softHyphen/>
        <w:t>лось, что произведение неопределён</w:t>
        <w:softHyphen/>
        <w:t>ностей (погрешностей) этих величин в простейшем случае одномерного движения выглядит так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316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3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4" w:name="а8"/>
      <w:bookmarkEnd w:id="4"/>
      <w:r>
        <w:rPr>
          <w:color w:val="800000"/>
          <w:sz w:val="24"/>
          <w:lang w:eastAsia="ru-RU"/>
        </w:rPr>
        <w:t>СУДЬБА ЧЁРНОГО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 КОТА, ИЛИ О ПРИНЦИПЕ СУПЕРПОЗИЦИ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К фундаментальным принципам квантовой механики относится </w:t>
      </w:r>
      <w:r>
        <w:rPr>
          <w:i/>
          <w:color w:val="800000"/>
          <w:sz w:val="24"/>
          <w:lang w:eastAsia="ru-RU"/>
        </w:rPr>
        <w:t xml:space="preserve">принцип суперпозиции: </w:t>
      </w:r>
      <w:r>
        <w:rPr>
          <w:color w:val="800000"/>
          <w:sz w:val="24"/>
          <w:lang w:eastAsia="ru-RU"/>
        </w:rPr>
        <w:t>если си</w:t>
        <w:softHyphen/>
        <w:t xml:space="preserve">стема может находиться в каждом из квантовых состояний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color w:val="800000"/>
          <w:sz w:val="24"/>
          <w:lang w:eastAsia="ru-RU"/>
        </w:rPr>
        <w:t xml:space="preserve"> и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i/>
          <w:color w:val="800000"/>
          <w:sz w:val="24"/>
          <w:vertAlign w:val="subscript"/>
          <w:lang w:eastAsia="ru-RU"/>
        </w:rPr>
        <w:t>2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eastAsia="ru-RU"/>
        </w:rPr>
        <w:t>то она может находиться и в состоя</w:t>
        <w:softHyphen/>
        <w:t>нии, являющемся линейной комби</w:t>
        <w:softHyphen/>
        <w:t>нацией этих состояний с произ</w:t>
        <w:softHyphen/>
        <w:t>вольными коэффициентами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lang w:eastAsia="ru-RU"/>
        </w:rPr>
        <w:t>=</w:t>
      </w:r>
      <w:r>
        <w:rPr>
          <w:i/>
          <w:color w:val="800000"/>
          <w:sz w:val="24"/>
          <w:lang w:eastAsia="ru-RU"/>
        </w:rPr>
        <w:t>а</w:t>
      </w:r>
      <w:r>
        <w:rPr>
          <w:color w:val="800000"/>
          <w:sz w:val="24"/>
          <w:vertAlign w:val="subscript"/>
          <w:lang w:eastAsia="ru-RU"/>
        </w:rPr>
        <w:t>1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color w:val="800000"/>
          <w:sz w:val="24"/>
          <w:lang w:eastAsia="ru-RU"/>
        </w:rPr>
        <w:t>+</w:t>
      </w:r>
      <w:r>
        <w:rPr>
          <w:i/>
          <w:color w:val="800000"/>
          <w:sz w:val="24"/>
          <w:lang w:eastAsia="ru-RU"/>
        </w:rPr>
        <w:t>а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</w:t>
      </w:r>
      <w:r>
        <w:rPr>
          <w:i/>
          <w:color w:val="800000"/>
          <w:sz w:val="24"/>
          <w:vertAlign w:val="subscript"/>
          <w:lang w:eastAsia="ru-RU"/>
        </w:rPr>
        <w:t>2</w:t>
      </w:r>
      <w:r>
        <w:rPr>
          <w:i/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коны квантовой механики всегда дают однозначный ответ на правильно поставленный физиче</w:t>
        <w:softHyphen/>
        <w:t>ский вопрос. Все споры, которые велись вокруг интерпретации кван</w:t>
        <w:softHyphen/>
        <w:t>товой механики в конце 20-х — начале 30-х гг., по существу, сво</w:t>
        <w:softHyphen/>
        <w:t>дились к одному: какие вопросы можно считать правильными? на какие вопросы эта теория не даёт однозначного ответа, а на какие вообще отказывается отвечать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опенгагенская интерпретация квантовой механики утверждает, что бессмысленно спрашивать, в каком из состояний (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color w:val="800000"/>
          <w:sz w:val="24"/>
          <w:lang w:eastAsia="ru-RU"/>
        </w:rPr>
        <w:t xml:space="preserve">, или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) на</w:t>
        <w:softHyphen/>
        <w:t>ходится физическая система, пока не проведён необходимый экспери</w:t>
        <w:softHyphen/>
        <w:t>мент. В тот момент, когда выпол</w:t>
        <w:softHyphen/>
        <w:t>няется соответствующее измере</w:t>
        <w:softHyphen/>
        <w:t xml:space="preserve">ние, система как бы предъявляет с определённой вероятностью одну из двух возможностей: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 xml:space="preserve">или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Если до измерения состояние си</w:t>
        <w:softHyphen/>
        <w:t>стемы было необнаруживаемой суперпозицией двух возможных со</w:t>
        <w:softHyphen/>
        <w:t>стояний, то акт измерения скачко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ереводит систему либо в состоя</w:t>
        <w:softHyphen/>
        <w:t xml:space="preserve">ние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 xml:space="preserve">либо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 же такое может быть? Как следует понимать слова, что до из</w:t>
        <w:softHyphen/>
        <w:t>мерения система не находится в том или ином определённом состоянии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Чтобы ярко выделить какую-то проблему, физики часто прибега</w:t>
        <w:softHyphen/>
        <w:t>ют к мысленным экспериментам, иногда в гротескной форме оттеняющим суть вопроса. Таков знаме</w:t>
        <w:softHyphen/>
        <w:t xml:space="preserve">нитый </w:t>
      </w:r>
      <w:r>
        <w:rPr>
          <w:i/>
          <w:color w:val="800000"/>
          <w:sz w:val="24"/>
          <w:lang w:eastAsia="ru-RU"/>
        </w:rPr>
        <w:t xml:space="preserve">парадокс чёрного кота, </w:t>
      </w:r>
      <w:r>
        <w:rPr>
          <w:color w:val="800000"/>
          <w:sz w:val="24"/>
          <w:lang w:eastAsia="ru-RU"/>
        </w:rPr>
        <w:t>при</w:t>
        <w:softHyphen/>
        <w:t>надлежащий Шрёдингеру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едставим себе закрытый ящик. В его стенке проделаны две узкие щели — верхняя и нижняя, через которые может проникать свет. Внутри ящика на пути верхнего луча нет никаких препятствий, а на пути нижнего расположено устрой</w:t>
        <w:softHyphen/>
        <w:t>ство, выпускающее порцию ядови</w:t>
        <w:softHyphen/>
        <w:t>того газа при попадании в него хотя бы одного фотона. В ящике сидит чёрный кот. Если фотон проходит через верхнюю щель— кот жив и здоров, если через нижнюю — кот погибает. Вопрос: в каком состоя</w:t>
        <w:softHyphen/>
        <w:t>нии находится кот в ящике? Ины</w:t>
        <w:softHyphen/>
        <w:t>ми словами, утверждает ли кван</w:t>
        <w:softHyphen/>
        <w:t>товая механика, что до тех пор, пока ящик не открыт (акт измере</w:t>
        <w:softHyphen/>
        <w:t>ния), кот внутри ящика пребывает в суперпозиции двух состояний, т. е. ни жив, ни мёртв? Надо ска</w:t>
        <w:softHyphen/>
        <w:t>зать, что сам Шрёдингер не верил в такую неопределённость состоя</w:t>
        <w:softHyphen/>
        <w:t>ния ко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 из интерпретаций пара</w:t>
        <w:softHyphen/>
        <w:t>доксов подобного рода — идея множественности миров, или мно</w:t>
        <w:softHyphen/>
        <w:t>жественности Вселенных. Согласно этой идее, предполагается, чт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вантовый объект одновременно существует в параллельных мирах и в каждом реализуется одно из возможных состояний объекта. Та</w:t>
        <w:softHyphen/>
        <w:t>ким образом, в каком-то из миров чёрный кот жив и здоров, а в ка</w:t>
        <w:softHyphen/>
        <w:t>ком-то мёртв. В тот момент, когда выполняется измерение, возника</w:t>
        <w:softHyphen/>
        <w:t>ет интерференция разных миров, в результате же наблюдатель полу</w:t>
        <w:softHyphen/>
        <w:t>чает некоторый вероятностный от</w:t>
        <w:softHyphen/>
        <w:t>вет. Развитие идеи множествен</w:t>
        <w:softHyphen/>
        <w:t>ности миров в последние годы привело к любопытным гипотезам о возможности создания кванто</w:t>
        <w:softHyphen/>
        <w:t>вых компьютеров, одновременно работающих во всех параллельных мирах, что невероятно увеличива</w:t>
        <w:softHyphen/>
        <w:t>ет скорость вычислени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13890" cy="28346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>х</w:t>
      </w:r>
      <w:r>
        <w:rPr>
          <w:color w:val="000000"/>
          <w:sz w:val="24"/>
          <w:lang w:eastAsia="ru-RU"/>
        </w:rPr>
        <w:t xml:space="preserve"> — погрешность в измерении координаты микрочастицы, 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>р</w:t>
      </w:r>
      <w:r>
        <w:rPr>
          <w:color w:val="000000"/>
          <w:sz w:val="24"/>
          <w:lang w:eastAsia="ru-RU"/>
        </w:rPr>
        <w:t xml:space="preserve"> — погрешность в измерении её им</w:t>
        <w:softHyphen/>
        <w:t>пульс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абота Гейзенберга вдохновила Бора, который уже давно размышлял над вопросом о полноте классиче</w:t>
        <w:softHyphen/>
        <w:t xml:space="preserve">ского описания мира. В 1927 г. он окончательно сформулировал свой </w:t>
      </w:r>
      <w:r>
        <w:rPr>
          <w:i/>
          <w:color w:val="000000"/>
          <w:sz w:val="24"/>
          <w:lang w:eastAsia="ru-RU"/>
        </w:rPr>
        <w:t xml:space="preserve">принцип дополнительности — </w:t>
      </w:r>
      <w:r>
        <w:rPr>
          <w:color w:val="000000"/>
          <w:sz w:val="24"/>
          <w:lang w:eastAsia="ru-RU"/>
        </w:rPr>
        <w:t>оди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основополагающих в физике. Идея Бора заключается в том, что и люди, и предметы, в том числе измеритель</w:t>
        <w:softHyphen/>
        <w:t>ные приборы, состоят из несметного количества микрочастиц: электро</w:t>
        <w:softHyphen/>
        <w:t>нов, протонов, фотонов и т. п., — иначе говоря, представляют собой макроскопические системы. Для опи</w:t>
        <w:softHyphen/>
        <w:t>сания окружающего мира создана классическая теория и придумано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3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04415" cy="22491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ножество удобных понятий: ко</w:t>
        <w:softHyphen/>
        <w:t>ординаты, импульсы, моменты импульса и прочие характе</w:t>
        <w:softHyphen/>
        <w:t>ристики тел. Но почему все решили, что такие характе</w:t>
        <w:softHyphen/>
        <w:t>ристики пригодны для опи</w:t>
        <w:softHyphen/>
        <w:t>сания микросистем, скажем электронов? Например, электрон считают части</w:t>
        <w:softHyphen/>
        <w:t>цей, хотя изначально так на</w:t>
        <w:softHyphen/>
        <w:t>зывали, в крайнем случае, пылинки. Фотон описывают как волну, хотя когда-то это понятие относилось к волнам на воде или колебаниям струны. Ответ Бора заключается в следу</w:t>
        <w:softHyphen/>
        <w:t>ющем. Конечно, человек не в состоя</w:t>
        <w:softHyphen/>
        <w:t>нии почувствовать себя электроном. Зато он может применить к электро</w:t>
        <w:softHyphen/>
        <w:t>ну привычные понятия: увидеть в нём либо частицу — и получить соответ</w:t>
        <w:softHyphen/>
        <w:t>ствующую информацию, либо вол</w:t>
        <w:softHyphen/>
        <w:t>ну — и получить ещё одну порцию информации. В совокупности и та и другая информация предоставляют полное (с нашей точки зрения) опи</w:t>
        <w:softHyphen/>
        <w:t>сание электрона, вполне достаточное для нужд науки; более того — это всё, что мы можем узнать об электроне. Та</w:t>
        <w:softHyphen/>
        <w:t>ков принцип дополнительности в его узком смысле (см. статью «Нильс Хендрик Бор» в томе «Физика», часть 1, «Энциклопедии для детей»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2487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р рассматривал принцип допол</w:t>
        <w:softHyphen/>
        <w:t>нительности как общефилософское представление, не ограниченное про</w:t>
        <w:softHyphen/>
        <w:t>блемами квантовой механики. Суть его в том, что выработанные в науке понятия определяются особенностя</w:t>
        <w:softHyphen/>
        <w:t>ми мышления человека. Каждое из представлений о предмете позволяет отразить только часть истины. Но вы</w:t>
        <w:softHyphen/>
        <w:t>вод Бора оптимистичен: используя понятия, как будто противоречащие друг другу, можно получить взаимо</w:t>
        <w:softHyphen/>
        <w:t>дополняющие сведения — из них в конечном счёте складывается полная картина. Не нужно только задавать природе вопросы, на которые не су</w:t>
        <w:softHyphen/>
        <w:t>ществует ответа. Вот пример такого вопроса: «Электрон — волна или час</w:t>
        <w:softHyphen/>
        <w:t>тица?». Да ни то ни другое! Элек</w:t>
        <w:softHyphen/>
        <w:t>трон — это электрон, но в разных случаях он ведёт себя или подобно частице, или подобно волн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классической механике состоя</w:t>
        <w:softHyphen/>
        <w:t>ние частицы задаётся шестью вели</w:t>
        <w:softHyphen/>
        <w:t>чинами — значениями трёх её ко</w:t>
        <w:softHyphen/>
        <w:t>ординат и трёх компонент вектора скорости (или импульса) в какой-либо момент времени. В любой дру</w:t>
        <w:softHyphen/>
        <w:t>гой момент времени значения всех параметров частицы можно опре</w:t>
        <w:softHyphen/>
        <w:t>делить с помощью уравнений движе</w:t>
        <w:softHyphen/>
        <w:t>ния (законов Ньютона). А вот в кван</w:t>
        <w:softHyphen/>
        <w:t>товой механике эти шесть величин, согласно соотношению неопределён</w:t>
        <w:softHyphen/>
        <w:t>ностей, вообще нельзя точно изме</w:t>
        <w:softHyphen/>
        <w:t>рить одномоментно! Максимум, что удаётся сделать, — определить три ве</w:t>
        <w:softHyphen/>
        <w:t>личины, например три координаты или три компоненты импульса. А за</w:t>
        <w:softHyphen/>
        <w:t>тем по уравнению Шрёдингера вы</w:t>
        <w:softHyphen/>
        <w:t xml:space="preserve">числить волновую функцию частицы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</w:t>
      </w:r>
      <w:r>
        <w:rPr>
          <w:color w:val="000000"/>
          <w:sz w:val="24"/>
          <w:lang w:eastAsia="ru-RU"/>
        </w:rPr>
        <w:t xml:space="preserve"> в какой угодно последующий мо</w:t>
        <w:softHyphen/>
        <w:t xml:space="preserve">мент времени. Но уже известно, чт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</w:t>
      </w:r>
      <w:r>
        <w:rPr>
          <w:color w:val="000000"/>
          <w:sz w:val="24"/>
          <w:lang w:eastAsia="ru-RU"/>
        </w:rPr>
        <w:t xml:space="preserve"> — вероятностная характеристика, и в дальнейшем точное измерение её тоже невозможно. Таким образом, логическая цепочка замыкаетс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й вопрос — как проис</w:t>
        <w:softHyphen/>
        <w:t>ходит процесс измерения? Бор чётко разделял понятия «квантовая систе</w:t>
        <w:softHyphen/>
        <w:t>ма» и «измерительный прибор». По</w:t>
        <w:softHyphen/>
        <w:t>следний состоит из огромного числа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3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икрочастиц, а потому довольно хорошо описывается классиче</w:t>
        <w:softHyphen/>
        <w:t>ской теорией (принцип соответст</w:t>
        <w:softHyphen/>
        <w:t>вия). В результате взаимодействия с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вантовой системой прибор пере</w:t>
        <w:softHyphen/>
        <w:t>ходит в другое состояние, благода</w:t>
        <w:softHyphen/>
        <w:t>ря чему исследователь и получает информацию о ней. Например, пр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5" w:name="а9"/>
      <w:bookmarkEnd w:id="5"/>
      <w:r>
        <w:rPr>
          <w:color w:val="800000"/>
          <w:sz w:val="24"/>
          <w:lang w:eastAsia="ru-RU"/>
        </w:rPr>
        <w:t>ВЕРНЕР ГЕЙЗЕНБЕРГ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дин из создателей квантовой ме</w:t>
        <w:softHyphen/>
        <w:t>ханики — Вернер Карл Гейзенберг (1901 —1976) родился в семье профессора византологии Мюн</w:t>
        <w:softHyphen/>
        <w:t>хенского университета Аугуста Гейзенберга. Учился младший Гейзенберг в этом же университете в одно время с Вольфгангом Паули. Как и Паули, изучал физику под ру</w:t>
        <w:softHyphen/>
        <w:t>ководством профессора Арнольда Зоммерфельда. В 1924 г. Гейзенберг — приват-доцент и ассистент Макса Борна в Гёттингене, затем стажёр у Нильса Бора в Копенга</w:t>
        <w:softHyphen/>
        <w:t>гене, с 1941 г. — преемник своего учителя, профессора Зоммерфельда, по кафедре теоретической фи</w:t>
        <w:softHyphen/>
        <w:t>зики в Мюнхене. В том же 1941 г. Гейзенберг стал директором Ин</w:t>
        <w:softHyphen/>
        <w:t>ститута физики кайзера Вильгель</w:t>
        <w:softHyphen/>
        <w:t>ма и одновременно профессором физики Берлинского университета. В мае 1925 г., спасаясь от при</w:t>
        <w:softHyphen/>
        <w:t>ступа сенной лихорадки (аллергии, вызванной весенним цветением) на острове Гельголанд, Гейзенберг со</w:t>
        <w:softHyphen/>
        <w:t xml:space="preserve">здал теорию, названную </w:t>
      </w:r>
      <w:r>
        <w:rPr>
          <w:i/>
          <w:color w:val="800000"/>
          <w:sz w:val="24"/>
          <w:lang w:eastAsia="ru-RU"/>
        </w:rPr>
        <w:t xml:space="preserve">матричной механикой, </w:t>
      </w:r>
      <w:r>
        <w:rPr>
          <w:color w:val="800000"/>
          <w:sz w:val="24"/>
          <w:lang w:eastAsia="ru-RU"/>
        </w:rPr>
        <w:t>— первую внутренне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700530" cy="2298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епротиворечивую теорию кванто</w:t>
        <w:softHyphen/>
        <w:t>вой физики. По возвращении в Гёттинген Гейзенберг при помощи Макса Борна и Паскуаля Йордана придал своим идеям законченную форму и опубликовал их в физиче</w:t>
        <w:softHyphen/>
        <w:t>ском журнале. Экземпляр «статьи трёх» перед опубликованием авто</w:t>
        <w:softHyphen/>
        <w:t>ры послали в Кембридж известно</w:t>
        <w:softHyphen/>
        <w:t>му теоретику Ральфу Фаулеру. Ста</w:t>
        <w:softHyphen/>
        <w:t>тья попала на глаза Полю Дираку и подвигла его на разработку теории преобразований. Всё это произо</w:t>
        <w:softHyphen/>
        <w:t>шло за год до создания Шрёдингером волновой механики. Опираясь на свою теорию, Гейзенберг пред</w:t>
        <w:softHyphen/>
        <w:t xml:space="preserve">сказал существование двух форм молекул водорода </w:t>
      </w:r>
      <w:r>
        <w:rPr>
          <w:i/>
          <w:color w:val="800000"/>
          <w:sz w:val="24"/>
          <w:lang w:eastAsia="ru-RU"/>
        </w:rPr>
        <w:t xml:space="preserve">(орто-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eastAsia="ru-RU"/>
        </w:rPr>
        <w:t>пара</w:t>
      </w:r>
      <w:r>
        <w:rPr>
          <w:color w:val="800000"/>
          <w:sz w:val="24"/>
          <w:lang w:eastAsia="ru-RU"/>
        </w:rPr>
        <w:t>-во</w:t>
        <w:softHyphen/>
        <w:t xml:space="preserve">дорода) в зависимости от того, как направлены (в одну сторону — для </w:t>
      </w:r>
      <w:r>
        <w:rPr>
          <w:i/>
          <w:color w:val="800000"/>
          <w:sz w:val="24"/>
          <w:lang w:eastAsia="ru-RU"/>
        </w:rPr>
        <w:t>орто</w:t>
      </w:r>
      <w:r>
        <w:rPr>
          <w:color w:val="800000"/>
          <w:sz w:val="24"/>
          <w:lang w:eastAsia="ru-RU"/>
        </w:rPr>
        <w:t>-водорода, в противополож</w:t>
        <w:softHyphen/>
        <w:t xml:space="preserve">ные — для </w:t>
      </w:r>
      <w:r>
        <w:rPr>
          <w:i/>
          <w:color w:val="800000"/>
          <w:sz w:val="24"/>
          <w:lang w:eastAsia="ru-RU"/>
        </w:rPr>
        <w:t>пара</w:t>
      </w:r>
      <w:r>
        <w:rPr>
          <w:color w:val="800000"/>
          <w:sz w:val="24"/>
          <w:lang w:eastAsia="ru-RU"/>
        </w:rPr>
        <w:t>-водорода) спины ядер в молекуле. За эту работу он в 1932 г. был удостоен Нобелевской прем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27 г. Гейзенберг сформу</w:t>
        <w:softHyphen/>
        <w:t>лировал знаменитый принцип не</w:t>
        <w:softHyphen/>
        <w:t>определённости, носящий теперь его имя, в 1937 г. создал теорию ферромагнетизма, в 1940 г. — тео</w:t>
        <w:softHyphen/>
        <w:t>рию атомного реактора. С 1943 г. учёный активно занимался иссле</w:t>
        <w:softHyphen/>
        <w:t>дованием космических ливней — потоков частиц высокой энергии, приходящих на Землю из космиче</w:t>
        <w:softHyphen/>
        <w:t>ского пространства. В 1956 г. он предпринял не увенчавшуюся успе</w:t>
        <w:softHyphen/>
        <w:t>хом попытку создания единой тео</w:t>
        <w:softHyphen/>
        <w:t>рии пол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книге «Часть и целое» (1937— 1940 гг.) В. Гейзенберг объяснил, почему он не эмигрировал в Соеди</w:t>
        <w:softHyphen/>
        <w:t>нённые Штаты, как многие из его коллег: «Перспектива выбраться из европейской тесности на простор США постоянно соблазняет меня ещё со времён первой поездки сюда десять лет назад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зможно, мне лучше было бы эмигрировать... Но в конце концов я решил собрать вокруг себя там, в Европе, кружок молодых людей, которые хотели бы работать над новым в науке, а потом, после вой</w:t>
        <w:softHyphen/>
        <w:t>ны, вместе с другими смогли бы со</w:t>
        <w:softHyphen/>
        <w:t>действовать возрождению новой науки в Германии. Я чувствовал бы себя предателем, если бы оставил сейчас этих молодых людей в беде. Молодым ведь эмигрировать гораз</w:t>
        <w:softHyphen/>
        <w:t>до труднее, чем нам. Им не так лег</w:t>
        <w:softHyphen/>
        <w:t>ко найти здесь место, и с моей сто</w:t>
        <w:softHyphen/>
        <w:t>роны было бы низко использовать эту возможность для себя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Часть и целое» — далеко не единственная книга Гейзенберга о проблемах науки, человека и обще</w:t>
        <w:softHyphen/>
        <w:t>ства. В его наследие помимо чисто физических работ входят и много</w:t>
        <w:softHyphen/>
        <w:t>численные статьи и выступления на философские и историко-научные темы, а также известная книга «Фи</w:t>
        <w:softHyphen/>
        <w:t>зика и философия»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44370" cy="26581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Вручение Нобелевской премии В. Гейзенбергу. 1932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3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584450" cy="21945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3040" cy="1901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жон фон Нейма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падании фотона (квантовая систе</w:t>
        <w:softHyphen/>
        <w:t>ма) на фотопластинку (измеритель</w:t>
        <w:softHyphen/>
        <w:t>ный прибор) засвечивается одно из зёрен чувствительного слоя, откуда следует вывод: в момент измерения фотон имел те же координаты, что и это зерно. Но поскольку процесс из</w:t>
        <w:softHyphen/>
        <w:t>мерения неконтролируем в принци</w:t>
        <w:softHyphen/>
        <w:t>пе, координаты фотона могут быть любыми; волновая функция предска</w:t>
        <w:softHyphen/>
        <w:t>зывает лишь вероятность засветки каждого из зёре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 своей целостной концепцией Бор выступал на Сольвеевских кон</w:t>
        <w:softHyphen/>
        <w:t>грессах (см. дополнительный очерк «Сольвеевские конгрессы») 1927 и 1930 гг. — и натолкнулся на ожесто</w:t>
        <w:softHyphen/>
        <w:t>чённое сопротивление Эйнштейна, который выдвигал аргументы, по его мнению, опровергающие копенга</w:t>
        <w:softHyphen/>
        <w:t>генскую интерпретацию. Несмотря на то что Бор безупречно парировал эти возражения, убедить Эйнштейна в том, что физика микромира имеет вероятностный характер, ему так и не удалос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оронники классических взгля</w:t>
        <w:softHyphen/>
        <w:t>дов надеялись, что квантовая тео</w:t>
        <w:softHyphen/>
        <w:t>рия подобна статистической физике. Они рассуждали так: только на пер</w:t>
        <w:softHyphen/>
        <w:t>вый взгляд поведение макроскопиче</w:t>
        <w:softHyphen/>
        <w:t>ских сред (газов, жидкостей и т. п.) носит вероятностный характер; на самом же деле движение составля</w:t>
        <w:softHyphen/>
        <w:t>ющих их атомов и молекул вполн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едсказуемо, просто невозможно ус</w:t>
        <w:softHyphen/>
        <w:t>ледить за миллиардами частиц. Мно</w:t>
        <w:softHyphen/>
        <w:t>гие приписывали микрочастицам некие «скрытые параметры», кото</w:t>
        <w:softHyphen/>
        <w:t>рые изменяются предсказуемым об</w:t>
        <w:softHyphen/>
        <w:t>разом, а вероятностное поведение частиц объясняли неполной инфор</w:t>
        <w:softHyphen/>
        <w:t>мацией об этих параметрах. Но в 1932 г. Джон фон Нейман (1903-1957), американский математик и физик, установил, что теория со «скрытыми параметрами» не приве</w:t>
        <w:softHyphen/>
        <w:t xml:space="preserve">дёт к результатам, следующим из квантовой механики. Обойти </w:t>
      </w:r>
      <w:r>
        <w:rPr>
          <w:i/>
          <w:color w:val="000000"/>
          <w:sz w:val="24"/>
          <w:lang w:eastAsia="ru-RU"/>
        </w:rPr>
        <w:t>теоре</w:t>
        <w:softHyphen/>
        <w:t xml:space="preserve">му фон Неймана </w:t>
      </w:r>
      <w:r>
        <w:rPr>
          <w:color w:val="000000"/>
          <w:sz w:val="24"/>
          <w:lang w:eastAsia="ru-RU"/>
        </w:rPr>
        <w:t>можно, только если принять, что уравнения квантовой механики неточны, и заменить их на более точные, но построенные на уже заранее определённых, детер</w:t>
        <w:softHyphen/>
        <w:t>министических принципах класси</w:t>
        <w:softHyphen/>
        <w:t>ческой теории. Однако до настоящего времени никаких серьёзных альтер</w:t>
        <w:softHyphen/>
        <w:t>натив копенгагенской интерпрета</w:t>
        <w:softHyphen/>
        <w:t>ции не появилось, хотя не исключе</w:t>
        <w:softHyphen/>
        <w:t>но их создание в будущ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НОВ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 АТОМНЫХ СПЕКТРА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уже говорилось, проблема атом</w:t>
        <w:softHyphen/>
        <w:t>ных спектров получила принципиальное решение в планетарной мо</w:t>
        <w:softHyphen/>
        <w:t>дели атома Резерфорда — Бора (см. статью «Зарождение квантовых пред</w:t>
        <w:softHyphen/>
        <w:t>ставлений»). Бор постулировал, что электроны при переходе с одной ор</w:t>
        <w:softHyphen/>
        <w:t>биты на другую излучают свет. Его частота выражается формуло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15695" cy="3536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величина энергии не полно</w:t>
        <w:softHyphen/>
        <w:t>стью определяет орбиту. При одной и той же энергии у электрона могут быть разные значения момента им</w:t>
        <w:softHyphen/>
        <w:t>пульса (момента количества движе</w:t>
        <w:softHyphen/>
        <w:t>ния), и это выражается в изменении формы орбиты (круговая или эллип</w:t>
        <w:softHyphen/>
        <w:t>тическая). Изначально Бор предпо</w:t>
        <w:softHyphen/>
        <w:t>ложил, что и момент импульса при</w:t>
        <w:softHyphen/>
        <w:t>нимает лишь дискретные значения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Копенгагенская интер</w:t>
        <w:softHyphen/>
        <w:t>претация и в дальнейшем вызывала чувство неудовле</w:t>
        <w:softHyphen/>
        <w:t>творённости у многих фи</w:t>
        <w:softHyphen/>
        <w:t>зиков. Курьёзный факт: Макс Борн только в 1954 г. получил Нобелевскую пре</w:t>
        <w:softHyphen/>
        <w:t>мию за вероятностное тол</w:t>
        <w:softHyphen/>
        <w:t>кование волновой функ</w:t>
        <w:softHyphen/>
        <w:t>ции, предложенное им ещё в 1926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3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а10"/>
      <w:bookmarkEnd w:id="6"/>
      <w:r>
        <w:rPr>
          <w:color w:val="800000"/>
          <w:sz w:val="24"/>
          <w:lang w:eastAsia="ru-RU"/>
        </w:rPr>
        <w:t>МАТЕМАТИЧЕСКИЙ АППАРАТ КВАНТОВОЙ МЕХАНИК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пыт развития физики показал, что недостаточно открыть законы, объяс</w:t>
        <w:softHyphen/>
        <w:t>няющие какую-то категорию явлений. Очень важно адекватно выразить эти законы на точном и удобном для ис</w:t>
        <w:softHyphen/>
        <w:t>пользования математическом языке. Спустя столетие после Ньютона фран</w:t>
        <w:softHyphen/>
        <w:t>цузский математик Жозеф Лагранж придал классической механике форму, которая позволила решать множество задач по единому алгоритму. Ещё че</w:t>
        <w:softHyphen/>
        <w:t>рез 50 лет ирландец Уильям Гамильтон и немец Карл Якоби довели математи</w:t>
        <w:softHyphen/>
        <w:t>ческий язык ньютоновой механики до полного совершенств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о же произошло и с квантовой механикой, только гораздо быстрее. Уже через пять лет после выхода пер</w:t>
        <w:softHyphen/>
        <w:t>вой работы Вернера Гейзенберга была опубликована книга Поля Дира</w:t>
        <w:softHyphen/>
        <w:t>ка «Принципы квантовой механики» (1930 г.). Дирак сформулировал кван</w:t>
        <w:softHyphen/>
        <w:t>товую механику в исключительно изящном с математической точки зре</w:t>
        <w:softHyphen/>
        <w:t xml:space="preserve">ния виде. Вместо шрёдингеровской волновой функции он использовал </w:t>
      </w:r>
      <w:r>
        <w:rPr>
          <w:i/>
          <w:color w:val="800000"/>
          <w:sz w:val="24"/>
          <w:lang w:eastAsia="ru-RU"/>
        </w:rPr>
        <w:t xml:space="preserve">векторы состояния, </w:t>
      </w:r>
      <w:r>
        <w:rPr>
          <w:color w:val="800000"/>
          <w:sz w:val="24"/>
          <w:lang w:eastAsia="ru-RU"/>
        </w:rPr>
        <w:t>|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lang w:val="en-US" w:eastAsia="ru-RU"/>
        </w:rPr>
        <w:t>&gt;</w:t>
      </w:r>
      <w:r>
        <w:rPr>
          <w:color w:val="800000"/>
          <w:sz w:val="24"/>
          <w:lang w:eastAsia="ru-RU"/>
        </w:rPr>
        <w:t xml:space="preserve"> — векторы в многомерном, часто даже в бесконеч</w:t>
        <w:softHyphen/>
        <w:t>номерном пространстве. Вектор со</w:t>
        <w:softHyphen/>
        <w:t>стояния содержит всю информацию, какую только можно получить, о дан</w:t>
        <w:softHyphen/>
        <w:t>ной квантовой системе. Любой физи</w:t>
        <w:softHyphen/>
        <w:t xml:space="preserve">ческой величине </w:t>
      </w:r>
      <w:r>
        <w:rPr>
          <w:i/>
          <w:color w:val="800000"/>
          <w:sz w:val="24"/>
          <w:lang w:eastAsia="ru-RU"/>
        </w:rPr>
        <w:t xml:space="preserve">А, </w:t>
      </w:r>
      <w:r>
        <w:rPr>
          <w:color w:val="800000"/>
          <w:sz w:val="24"/>
          <w:lang w:eastAsia="ru-RU"/>
        </w:rPr>
        <w:t xml:space="preserve">измеримой для данной системы (в квантовой теории такую величину называют </w:t>
      </w:r>
      <w:r>
        <w:rPr>
          <w:i/>
          <w:color w:val="800000"/>
          <w:sz w:val="24"/>
          <w:lang w:eastAsia="ru-RU"/>
        </w:rPr>
        <w:t xml:space="preserve">наблюдаемой), </w:t>
      </w:r>
      <w:r>
        <w:rPr>
          <w:color w:val="800000"/>
          <w:sz w:val="24"/>
          <w:lang w:eastAsia="ru-RU"/>
        </w:rPr>
        <w:t xml:space="preserve">соответствует оператор </w:t>
      </w:r>
      <w:r>
        <w:rPr>
          <w:i/>
          <w:color w:val="800000"/>
          <w:sz w:val="24"/>
          <w:lang w:eastAsia="ru-RU"/>
        </w:rPr>
        <w:t xml:space="preserve">А, </w:t>
      </w:r>
      <w:r>
        <w:rPr>
          <w:color w:val="800000"/>
          <w:sz w:val="24"/>
          <w:lang w:eastAsia="ru-RU"/>
        </w:rPr>
        <w:t>действующий на векторы состояния. Обычно измерение даёт с разной ве</w:t>
        <w:softHyphen/>
        <w:t>роятностью разные результаты. Ис</w:t>
        <w:softHyphen/>
        <w:t xml:space="preserve">ключение составляют </w:t>
      </w:r>
      <w:r>
        <w:rPr>
          <w:i/>
          <w:color w:val="800000"/>
          <w:sz w:val="24"/>
          <w:lang w:eastAsia="ru-RU"/>
        </w:rPr>
        <w:t xml:space="preserve">собственные векторы </w:t>
      </w:r>
      <w:r>
        <w:rPr>
          <w:color w:val="800000"/>
          <w:sz w:val="24"/>
          <w:lang w:eastAsia="ru-RU"/>
        </w:rPr>
        <w:t xml:space="preserve">оператора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lang w:val="en-US" w:eastAsia="ru-RU"/>
        </w:rPr>
        <w:t>^</w:t>
      </w:r>
      <w:r>
        <w:rPr>
          <w:i/>
          <w:color w:val="800000"/>
          <w:sz w:val="24"/>
          <w:lang w:eastAsia="ru-RU"/>
        </w:rPr>
        <w:t>,</w:t>
      </w:r>
      <w:r>
        <w:rPr>
          <w:color w:val="800000"/>
          <w:sz w:val="24"/>
          <w:lang w:eastAsia="ru-RU"/>
        </w:rPr>
        <w:t xml:space="preserve">— векторы, действие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lang w:val="en-US" w:eastAsia="ru-RU"/>
        </w:rPr>
        <w:t>^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на которые сводится к ум</w:t>
        <w:softHyphen/>
        <w:t>ножению вектора на число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737870" cy="1949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85" r="-4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Измерение величины </w:t>
      </w:r>
      <w:r>
        <w:rPr>
          <w:i/>
          <w:color w:val="800000"/>
          <w:sz w:val="24"/>
          <w:lang w:eastAsia="ru-RU"/>
        </w:rPr>
        <w:t xml:space="preserve">А </w:t>
      </w:r>
      <w:r>
        <w:rPr>
          <w:color w:val="800000"/>
          <w:sz w:val="24"/>
          <w:lang w:eastAsia="ru-RU"/>
        </w:rPr>
        <w:t xml:space="preserve">в таком состоянии неизменно даёт результат </w:t>
      </w:r>
      <w:r>
        <w:rPr>
          <w:i/>
          <w:color w:val="800000"/>
          <w:sz w:val="24"/>
          <w:lang w:eastAsia="ru-RU"/>
        </w:rPr>
        <w:t xml:space="preserve">а. </w:t>
      </w:r>
      <w:r>
        <w:rPr>
          <w:color w:val="800000"/>
          <w:sz w:val="24"/>
          <w:lang w:eastAsia="ru-RU"/>
        </w:rPr>
        <w:t xml:space="preserve">Если же вектор |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lang w:eastAsia="ru-RU"/>
        </w:rPr>
        <w:t xml:space="preserve">&gt; не собственный для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lang w:val="en-US" w:eastAsia="ru-RU"/>
        </w:rPr>
        <w:t>^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eastAsia="ru-RU"/>
        </w:rPr>
        <w:t>то его всегда можно записать в виде линейной комбинации собст</w:t>
        <w:softHyphen/>
        <w:t>венных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377950" cy="2070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74" r="-2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причём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lang w:val="en-US" w:eastAsia="ru-RU"/>
        </w:rPr>
        <w:t>^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|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vertAlign w:val="subscript"/>
          <w:lang w:val="en-US" w:eastAsia="ru-RU"/>
        </w:rPr>
        <w:t>i</w:t>
      </w:r>
      <w:r>
        <w:rPr>
          <w:color w:val="800000"/>
          <w:sz w:val="24"/>
          <w:lang w:eastAsia="ru-RU"/>
        </w:rPr>
        <w:t>&gt;=а</w:t>
      </w:r>
      <w:r>
        <w:rPr>
          <w:color w:val="800000"/>
          <w:sz w:val="24"/>
          <w:vertAlign w:val="subscript"/>
          <w:lang w:val="en-US" w:eastAsia="ru-RU"/>
        </w:rPr>
        <w:t>i</w:t>
      </w:r>
      <w:r>
        <w:rPr>
          <w:color w:val="800000"/>
          <w:sz w:val="24"/>
          <w:lang w:val="en-US" w:eastAsia="ru-RU"/>
        </w:rPr>
        <w:t>|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vertAlign w:val="subscript"/>
          <w:lang w:val="en-US" w:eastAsia="ru-RU"/>
        </w:rPr>
        <w:t>i</w:t>
      </w:r>
      <w:r>
        <w:rPr>
          <w:color w:val="800000"/>
          <w:sz w:val="24"/>
          <w:lang w:val="en-US" w:eastAsia="ru-RU"/>
        </w:rPr>
        <w:t>&gt;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Тогда вероятность получить при измерении величины </w:t>
      </w:r>
      <w:r>
        <w:rPr>
          <w:i/>
          <w:color w:val="800000"/>
          <w:sz w:val="24"/>
          <w:lang w:eastAsia="ru-RU"/>
        </w:rPr>
        <w:t xml:space="preserve">А </w:t>
      </w:r>
      <w:r>
        <w:rPr>
          <w:color w:val="800000"/>
          <w:sz w:val="24"/>
          <w:lang w:eastAsia="ru-RU"/>
        </w:rPr>
        <w:t xml:space="preserve">результат </w:t>
      </w:r>
      <w:r>
        <w:rPr>
          <w:i/>
          <w:color w:val="800000"/>
          <w:sz w:val="24"/>
          <w:lang w:eastAsia="ru-RU"/>
        </w:rPr>
        <w:t>а</w:t>
      </w:r>
      <w:r>
        <w:rPr>
          <w:color w:val="800000"/>
          <w:sz w:val="24"/>
          <w:vertAlign w:val="subscript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равна |</w:t>
      </w:r>
      <w:r>
        <w:rPr>
          <w:i/>
          <w:color w:val="800000"/>
          <w:sz w:val="24"/>
          <w:lang w:eastAsia="ru-RU"/>
        </w:rPr>
        <w:t>с</w:t>
      </w:r>
      <w:r>
        <w:rPr>
          <w:color w:val="800000"/>
          <w:sz w:val="24"/>
          <w:vertAlign w:val="subscript"/>
          <w:lang w:val="en-US" w:eastAsia="ru-RU"/>
        </w:rPr>
        <w:t>i</w:t>
      </w:r>
      <w:r>
        <w:rPr>
          <w:color w:val="800000"/>
          <w:sz w:val="24"/>
          <w:lang w:eastAsia="ru-RU"/>
        </w:rPr>
        <w:t>|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адо отметить, что это утвержде</w:t>
        <w:softHyphen/>
        <w:t>ние является следствием важней</w:t>
        <w:softHyphen/>
        <w:t>шего в квантовой теории принципа суперпозиции: если |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color w:val="800000"/>
          <w:sz w:val="24"/>
          <w:lang w:val="en-US" w:eastAsia="ru-RU"/>
        </w:rPr>
        <w:t xml:space="preserve">&gt; </w:t>
      </w:r>
      <w:r>
        <w:rPr>
          <w:color w:val="800000"/>
          <w:sz w:val="24"/>
          <w:lang w:eastAsia="ru-RU"/>
        </w:rPr>
        <w:t>и |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>&gt;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— воз</w:t>
        <w:softHyphen/>
        <w:t>можные состояния данной квантовой системы, то и любая их линейная ком</w:t>
        <w:softHyphen/>
        <w:t>бинация, с</w:t>
      </w:r>
      <w:r>
        <w:rPr>
          <w:color w:val="800000"/>
          <w:sz w:val="24"/>
          <w:vertAlign w:val="subscript"/>
          <w:lang w:eastAsia="ru-RU"/>
        </w:rPr>
        <w:t>1</w:t>
      </w:r>
      <w:r>
        <w:rPr>
          <w:color w:val="800000"/>
          <w:sz w:val="24"/>
          <w:lang w:eastAsia="ru-RU"/>
        </w:rPr>
        <w:t>|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color w:val="800000"/>
          <w:sz w:val="24"/>
          <w:lang w:val="en-US" w:eastAsia="ru-RU"/>
        </w:rPr>
        <w:t>&gt;</w:t>
      </w:r>
      <w:r>
        <w:rPr>
          <w:color w:val="800000"/>
          <w:sz w:val="24"/>
          <w:lang w:eastAsia="ru-RU"/>
        </w:rPr>
        <w:t>+</w:t>
      </w:r>
      <w:r>
        <w:rPr>
          <w:i/>
          <w:color w:val="800000"/>
          <w:sz w:val="24"/>
          <w:lang w:eastAsia="ru-RU"/>
        </w:rPr>
        <w:t>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|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&gt;, тоже её воз</w:t>
        <w:softHyphen/>
        <w:t>можное состоян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онятно, что две величины </w:t>
      </w:r>
      <w:r>
        <w:rPr>
          <w:i/>
          <w:color w:val="800000"/>
          <w:sz w:val="24"/>
          <w:lang w:eastAsia="ru-RU"/>
        </w:rPr>
        <w:t xml:space="preserve">А </w:t>
      </w:r>
      <w:r>
        <w:rPr>
          <w:color w:val="800000"/>
          <w:sz w:val="24"/>
          <w:lang w:eastAsia="ru-RU"/>
        </w:rPr>
        <w:t>и</w:t>
      </w:r>
      <w:r>
        <w:rPr>
          <w:i/>
          <w:color w:val="800000"/>
          <w:sz w:val="24"/>
          <w:lang w:eastAsia="ru-RU"/>
        </w:rPr>
        <w:t xml:space="preserve"> В </w:t>
      </w:r>
      <w:r>
        <w:rPr>
          <w:color w:val="800000"/>
          <w:sz w:val="24"/>
          <w:lang w:eastAsia="ru-RU"/>
        </w:rPr>
        <w:t>обладают вполне определёнными зна</w:t>
        <w:softHyphen/>
        <w:t>чениями в состоянии |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lang w:val="en-US" w:eastAsia="ru-RU"/>
        </w:rPr>
        <w:t>&gt;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лишь в том случае, если |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</w:t>
      </w:r>
      <w:r>
        <w:rPr>
          <w:color w:val="800000"/>
          <w:sz w:val="24"/>
          <w:lang w:eastAsia="ru-RU"/>
        </w:rPr>
        <w:t>&gt; —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собственный век</w:t>
        <w:softHyphen/>
        <w:t xml:space="preserve">тор для каждого из операторов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lang w:val="en-US" w:eastAsia="ru-RU"/>
        </w:rPr>
        <w:t>^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eastAsia="ru-RU"/>
        </w:rPr>
        <w:t>В</w:t>
      </w:r>
      <w:r>
        <w:rPr>
          <w:i/>
          <w:color w:val="800000"/>
          <w:sz w:val="24"/>
          <w:lang w:val="en-US" w:eastAsia="ru-RU"/>
        </w:rPr>
        <w:t>^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eastAsia="ru-RU"/>
        </w:rPr>
        <w:t xml:space="preserve">что, в свою очередь, допустимо, только когда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lang w:val="en-US" w:eastAsia="ru-RU"/>
        </w:rPr>
        <w:t>^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и</w:t>
      </w:r>
      <w:r>
        <w:rPr>
          <w:i/>
          <w:color w:val="800000"/>
          <w:sz w:val="24"/>
          <w:lang w:eastAsia="ru-RU"/>
        </w:rPr>
        <w:t xml:space="preserve"> В</w:t>
      </w:r>
      <w:r>
        <w:rPr>
          <w:i/>
          <w:color w:val="800000"/>
          <w:sz w:val="24"/>
          <w:lang w:val="en-US" w:eastAsia="ru-RU"/>
        </w:rPr>
        <w:t>^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 xml:space="preserve">коммутируют, т. е. 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lang w:val="en-US" w:eastAsia="ru-RU"/>
        </w:rPr>
        <w:t>^</w:t>
      </w:r>
      <w:r>
        <w:rPr>
          <w:i/>
          <w:color w:val="800000"/>
          <w:sz w:val="24"/>
          <w:lang w:eastAsia="ru-RU"/>
        </w:rPr>
        <w:t>В</w:t>
      </w:r>
      <w:r>
        <w:rPr>
          <w:i/>
          <w:color w:val="800000"/>
          <w:sz w:val="24"/>
          <w:lang w:val="en-US" w:eastAsia="ru-RU"/>
        </w:rPr>
        <w:t>^</w:t>
      </w:r>
      <w:r>
        <w:rPr>
          <w:i/>
          <w:color w:val="800000"/>
          <w:sz w:val="24"/>
          <w:lang w:eastAsia="ru-RU"/>
        </w:rPr>
        <w:t xml:space="preserve"> = В</w:t>
      </w:r>
      <w:r>
        <w:rPr>
          <w:i/>
          <w:color w:val="800000"/>
          <w:sz w:val="24"/>
          <w:lang w:val="en-US" w:eastAsia="ru-RU"/>
        </w:rPr>
        <w:t>^</w:t>
      </w:r>
      <w:r>
        <w:rPr>
          <w:i/>
          <w:color w:val="800000"/>
          <w:sz w:val="24"/>
          <w:lang w:eastAsia="ru-RU"/>
        </w:rPr>
        <w:t>А</w:t>
      </w:r>
      <w:r>
        <w:rPr>
          <w:i/>
          <w:color w:val="800000"/>
          <w:sz w:val="24"/>
          <w:lang w:val="en-US" w:eastAsia="ru-RU"/>
        </w:rPr>
        <w:t>^</w:t>
      </w:r>
      <w:r>
        <w:rPr>
          <w:i/>
          <w:color w:val="800000"/>
          <w:sz w:val="24"/>
          <w:lang w:eastAsia="ru-RU"/>
        </w:rPr>
        <w:t xml:space="preserve">. </w:t>
      </w:r>
      <w:r>
        <w:rPr>
          <w:color w:val="800000"/>
          <w:sz w:val="24"/>
          <w:lang w:eastAsia="ru-RU"/>
        </w:rPr>
        <w:t>В связи с этим приобре</w:t>
        <w:softHyphen/>
        <w:t xml:space="preserve">тает важное значение понятие о так называемом </w:t>
      </w:r>
      <w:r>
        <w:rPr>
          <w:i/>
          <w:color w:val="800000"/>
          <w:sz w:val="24"/>
          <w:lang w:eastAsia="ru-RU"/>
        </w:rPr>
        <w:t xml:space="preserve">полном наборе наблюдаемых. </w:t>
      </w:r>
      <w:r>
        <w:rPr>
          <w:color w:val="800000"/>
          <w:sz w:val="24"/>
          <w:lang w:eastAsia="ru-RU"/>
        </w:rPr>
        <w:t>Имеется в виду набор физи</w:t>
        <w:softHyphen/>
        <w:t>ческих величин (и соответствующих операторов), которые могут быть од</w:t>
        <w:softHyphen/>
        <w:t>новременно точно измерены, и таким образом будут получены квантовые числа, однозначно задающие вектор состояния. С другой стороны, если за</w:t>
        <w:softHyphen/>
        <w:t>даны квантовые числа, то состояние (вектор состояния) квантовой систе</w:t>
        <w:softHyphen/>
        <w:t>мы однозначно определе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 полными наборами наблюда</w:t>
        <w:softHyphen/>
        <w:t xml:space="preserve">емых связана </w:t>
      </w:r>
      <w:r>
        <w:rPr>
          <w:i/>
          <w:color w:val="800000"/>
          <w:sz w:val="24"/>
          <w:lang w:eastAsia="ru-RU"/>
        </w:rPr>
        <w:t>теория преобразова</w:t>
        <w:softHyphen/>
        <w:t xml:space="preserve">ний Дирака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 xml:space="preserve">Йордана. </w:t>
      </w:r>
      <w:r>
        <w:rPr>
          <w:color w:val="800000"/>
          <w:sz w:val="24"/>
          <w:lang w:eastAsia="ru-RU"/>
        </w:rPr>
        <w:t>Поскольку полных наборов может быть сколько угодно, а каждый из них описывает состояние квантовой системы, то лю</w:t>
        <w:softHyphen/>
        <w:t>бые описания такого рода должны быть эквивалентны, что и подтверди</w:t>
        <w:softHyphen/>
        <w:t>ла теория Дирака — Йордан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о и это ещё не всё. В теории Шрёдингера от времени зависят лишь векторы состояния, а в теории Гейзенберга — только операторы. Теория преобразований позволяет переходить от одной квантовой картины к другой, т. е. перебрасывать зависимость от времени с одних величин на другие. Более того, возможны промежуточные варианты, когда зависимость от времени принимают на себя частично век</w:t>
        <w:softHyphen/>
        <w:t>торы состояния, а частично — опера</w:t>
        <w:softHyphen/>
        <w:t>торы. Конечно, во всех случаях полу</w:t>
        <w:softHyphen/>
        <w:t>чаются одинаковые результаты, но какой из вариантов удобнее использо</w:t>
        <w:softHyphen/>
        <w:t>вать, зависит от конкретной задач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932 г. была опубликована кни</w:t>
        <w:softHyphen/>
        <w:t>га Джона фон Неймана «Математиче</w:t>
        <w:softHyphen/>
        <w:t>ские основы квантовой механики». Этот математик дал квантовой физи</w:t>
        <w:softHyphen/>
        <w:t>ке адекватный математический язык абстрактного гильбертова простран</w:t>
        <w:softHyphen/>
        <w:t xml:space="preserve">ства (см. статью </w:t>
      </w:r>
      <w:r>
        <w:rPr>
          <w:color w:val="800000"/>
          <w:sz w:val="24"/>
          <w:lang w:val="en-US" w:eastAsia="ru-RU"/>
        </w:rPr>
        <w:t xml:space="preserve">«XX </w:t>
      </w:r>
      <w:r>
        <w:rPr>
          <w:color w:val="800000"/>
          <w:sz w:val="24"/>
          <w:lang w:eastAsia="ru-RU"/>
        </w:rPr>
        <w:t>век» в томе «Ма</w:t>
        <w:softHyphen/>
        <w:t>тематика» «Энциклопедии для детей»), на котором все квантовые законы формулируются так же естественно, как и законы Ньютона в евклидовых пространствах. Кроме того, в своей книге фон Нейман провёл анализ про</w:t>
        <w:softHyphen/>
        <w:t>цесса измерения в квантовой теории. Дело в том, что можно, с одной сто</w:t>
        <w:softHyphen/>
        <w:t>роны, рассматривать процесс изме</w:t>
        <w:softHyphen/>
        <w:t>рения как взаимодействие между квантовой (частица) и классической (измерительный прибор) системами, а с другой — считать обе системы еди</w:t>
        <w:softHyphen/>
        <w:t>ной квантовой системой, параметры которой, в свою очередь, определяют</w:t>
        <w:softHyphen/>
        <w:t>ся с помощью иного измерительного прибора. Фон Нейман показал, что эти подходы не противоречат друг другу, и тем самым ещё раз подтвер</w:t>
        <w:softHyphen/>
        <w:t>дил копенгагенскую интерпретацию квантовой теори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54225" cy="23533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аскуаль Йордан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3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7" w:name="а11"/>
      <w:bookmarkEnd w:id="7"/>
      <w:r>
        <w:rPr>
          <w:color w:val="800000"/>
          <w:sz w:val="24"/>
          <w:lang w:eastAsia="ru-RU"/>
        </w:rPr>
        <w:t xml:space="preserve">АРНОЛЬД ЗОММЕРФЕЛЬД.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СТРОЕНИЕ АТОМА И СПЕКТРЫ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 и все книги, входящие в золотой фонд физики, двухтомная моно</w:t>
        <w:softHyphen/>
        <w:t>графия «Строение атома и спектры», написанная в 1917 г. немецким физиком и математиком Арнольдом Иоганном Вильгельмом Зоммерфельдом (1868—1951), обладает неповторимым своеобразием и не</w:t>
        <w:softHyphen/>
        <w:t>сёт на себе отпечаток неординарной личности автор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оммерфельд виртуозно владел математическим аппаратом и, при</w:t>
        <w:softHyphen/>
        <w:t>ступая к изучению физической проблемы, сводил её к математичес</w:t>
        <w:softHyphen/>
        <w:t>кой задаче, решение которой затем истолковывал на языке физик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Строение атома и спектры» — монография совершенно особо</w:t>
        <w:softHyphen/>
        <w:t>го рода. Она содержит уникальные сведения из истории квантовой механики (тем более ценные, что читатель имеет редкую возмож</w:t>
        <w:softHyphen/>
        <w:t>ность узнать, «как это было», непосредственно от участника со</w:t>
        <w:softHyphen/>
        <w:t>бытий, внесшего существенный вклад в создание квантовой механи</w:t>
        <w:softHyphen/>
        <w:t>ки), позволяет усвоить методику решения сложных задач и, самое главное, обучает тому, как должен мыслить современный физик-те</w:t>
        <w:softHyphen/>
        <w:t>орети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Книга Зоммерфельда сыграла важную роль в науке, будучи одной из первых работ по новейшим в 2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столетия проблемам стро</w:t>
        <w:softHyphen/>
        <w:t>ения атома и спектров. Внимание автора сосредоточено преимущест</w:t>
        <w:softHyphen/>
        <w:t>венно на тех задачах, в решении которых он принимал непосредст</w:t>
        <w:softHyphen/>
        <w:t>венное участие. Зоммерфельд даёт подробный вывод основных закономерностей строения атомов и спектров в рамках теории Бора, классической и квантовой механики, затрагивает тонкую структуру спектров, релятивистскую теорию рентгеновских спектров, теорию фотоэффекта и многое другое. Автор предупреждает читателя обо всех сложных местах в рассуждениях; о парадоксах, возникающих и разрешаемых по ходу вычислений; говорит об экспериментах, кото</w:t>
        <w:softHyphen/>
        <w:t>рые привели к постановке задачи и подтвердили справедливость тео</w:t>
        <w:softHyphen/>
        <w:t>ретических предположен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онография А. Зоммерфельда, давно ставшая классической, и сей</w:t>
        <w:softHyphen/>
        <w:t>час не утратила своего значения. Тот, кто уже знаком с азами кванто</w:t>
        <w:softHyphen/>
        <w:t>вой механики, откроет в ней для себя немало поучительного и ценно</w:t>
        <w:softHyphen/>
        <w:t>го. На русском языке книга Зоммерфельда впервые опубликована в 1926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39825" cy="13531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рнольд Зоммерфельд. Ввёл термин «квантовое число» в 1916 г. в постулат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тационарных орбит (правило квантования Бора — Зоммерфельда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Арнольд Зоммерфельд выдвинул идею </w:t>
      </w:r>
      <w:r>
        <w:rPr>
          <w:i/>
          <w:color w:val="000000"/>
          <w:sz w:val="24"/>
          <w:lang w:eastAsia="ru-RU"/>
        </w:rPr>
        <w:t>пространственного квантова</w:t>
        <w:softHyphen/>
        <w:t xml:space="preserve">ния момента импульса: </w:t>
      </w:r>
      <w:r>
        <w:rPr>
          <w:color w:val="000000"/>
          <w:sz w:val="24"/>
          <w:lang w:eastAsia="ru-RU"/>
        </w:rPr>
        <w:t>вектору мо</w:t>
        <w:softHyphen/>
        <w:t>мента разрешается иметь лишь неко</w:t>
        <w:softHyphen/>
        <w:t xml:space="preserve">торые значения и лишь некоторую ориентацию в пространстве. Точнее говоря, квадрат момента может быть равен только </w:t>
      </w:r>
      <w:r>
        <w:rPr>
          <w:i/>
          <w:color w:val="000000"/>
          <w:sz w:val="24"/>
          <w:lang w:val="en-US" w:eastAsia="ru-RU"/>
        </w:rPr>
        <w:t>ћl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 xml:space="preserve">+1), где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— целое число (в интервале от 0 до 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 xml:space="preserve">-1), а проекция вектора момента на какую-либо ось — только </w:t>
      </w:r>
      <w:r>
        <w:rPr>
          <w:color w:val="000000"/>
          <w:sz w:val="24"/>
          <w:lang w:val="en-US" w:eastAsia="ru-RU"/>
        </w:rPr>
        <w:t>ћ</w:t>
      </w:r>
      <w:r>
        <w:rPr>
          <w:i/>
          <w:color w:val="000000"/>
          <w:sz w:val="24"/>
          <w:lang w:val="en-US" w:eastAsia="ru-RU"/>
        </w:rPr>
        <w:t>m</w:t>
      </w:r>
      <w:r>
        <w:rPr>
          <w:color w:val="000000"/>
          <w:sz w:val="24"/>
          <w:lang w:eastAsia="ru-RU"/>
        </w:rPr>
        <w:t xml:space="preserve">, где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 xml:space="preserve"> — </w:t>
      </w:r>
      <w:r>
        <w:rPr>
          <w:color w:val="000000"/>
          <w:sz w:val="24"/>
          <w:lang w:eastAsia="ru-RU"/>
        </w:rPr>
        <w:t>целое число (в интервале от -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до +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). В ито</w:t>
        <w:softHyphen/>
        <w:t>ге орбиты электронов в атоме клас</w:t>
        <w:softHyphen/>
        <w:t>сифицируются тремя целыми чис</w:t>
        <w:softHyphen/>
        <w:t xml:space="preserve">лами </w:t>
      </w:r>
      <w:r>
        <w:rPr>
          <w:i/>
          <w:color w:val="000000"/>
          <w:sz w:val="24"/>
          <w:lang w:eastAsia="ru-RU"/>
        </w:rPr>
        <w:t xml:space="preserve">(квантовыми числами) </w:t>
      </w:r>
      <w:r>
        <w:rPr>
          <w:i/>
          <w:color w:val="000000"/>
          <w:sz w:val="24"/>
          <w:lang w:val="en-US" w:eastAsia="ru-RU"/>
        </w:rPr>
        <w:t xml:space="preserve">n, l </w:t>
      </w:r>
      <w:r>
        <w:rPr>
          <w:color w:val="000000"/>
          <w:sz w:val="24"/>
          <w:lang w:eastAsia="ru-RU"/>
        </w:rPr>
        <w:t>и</w:t>
      </w:r>
      <w:r>
        <w:rPr>
          <w:i/>
          <w:color w:val="000000"/>
          <w:sz w:val="24"/>
          <w:lang w:val="en-US" w:eastAsia="ru-RU"/>
        </w:rPr>
        <w:t xml:space="preserve"> m</w:t>
      </w:r>
      <w:r>
        <w:rPr>
          <w:color w:val="000000"/>
          <w:sz w:val="24"/>
          <w:lang w:eastAsia="ru-RU"/>
        </w:rPr>
        <w:t>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09470" cy="14204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Форма электронного облака атома водорода в разных состояниях возбуждения с квантовыми числами </w:t>
      </w:r>
      <w:r>
        <w:rPr>
          <w:b/>
          <w:i/>
          <w:color w:val="000000"/>
          <w:sz w:val="24"/>
          <w:lang w:val="en-US" w:eastAsia="ru-RU"/>
        </w:rPr>
        <w:t>n</w:t>
      </w:r>
      <w:r>
        <w:rPr>
          <w:b/>
          <w:i/>
          <w:color w:val="000000"/>
          <w:sz w:val="24"/>
          <w:lang w:eastAsia="ru-RU"/>
        </w:rPr>
        <w:t xml:space="preserve">, </w:t>
      </w:r>
      <w:r>
        <w:rPr>
          <w:b/>
          <w:i/>
          <w:color w:val="000000"/>
          <w:sz w:val="24"/>
          <w:lang w:val="en-US" w:eastAsia="ru-RU"/>
        </w:rPr>
        <w:t xml:space="preserve">l </w:t>
      </w:r>
      <w:r>
        <w:rPr>
          <w:b/>
          <w:i/>
          <w:color w:val="000000"/>
          <w:sz w:val="24"/>
          <w:lang w:eastAsia="ru-RU"/>
        </w:rPr>
        <w:t xml:space="preserve">и </w:t>
      </w:r>
      <w:r>
        <w:rPr>
          <w:b/>
          <w:i/>
          <w:color w:val="000000"/>
          <w:sz w:val="24"/>
          <w:lang w:val="en-US" w:eastAsia="ru-RU"/>
        </w:rPr>
        <w:t>m</w:t>
      </w:r>
      <w:r>
        <w:rPr>
          <w:b/>
          <w:i/>
          <w:color w:val="000000"/>
          <w:sz w:val="24"/>
          <w:lang w:eastAsia="ru-RU"/>
        </w:rPr>
        <w:t>. Невозбуждённый атом имеет вид правильной сфер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 xml:space="preserve">главное квантовое число, </w:t>
      </w:r>
      <w:r>
        <w:rPr>
          <w:i/>
          <w:color w:val="000000"/>
          <w:sz w:val="24"/>
          <w:lang w:val="en-US" w:eastAsia="ru-RU"/>
        </w:rPr>
        <w:t xml:space="preserve">l </w:t>
      </w: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 xml:space="preserve">орбитальное квантовое число, </w:t>
      </w:r>
      <w:r>
        <w:rPr>
          <w:color w:val="000000"/>
          <w:sz w:val="24"/>
          <w:lang w:eastAsia="ru-RU"/>
        </w:rPr>
        <w:t xml:space="preserve">а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 xml:space="preserve"> — магнитное квантовое числ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лово «магнитное» входит в опре</w:t>
        <w:softHyphen/>
        <w:t xml:space="preserve">деление квантового числа </w:t>
      </w:r>
      <w:r>
        <w:rPr>
          <w:i/>
          <w:color w:val="000000"/>
          <w:sz w:val="24"/>
          <w:lang w:eastAsia="ru-RU"/>
        </w:rPr>
        <w:t xml:space="preserve">т, </w:t>
      </w:r>
      <w:r>
        <w:rPr>
          <w:color w:val="000000"/>
          <w:sz w:val="24"/>
          <w:lang w:eastAsia="ru-RU"/>
        </w:rPr>
        <w:t>потому что оно характеризует величину маг</w:t>
        <w:softHyphen/>
        <w:t>нитного поля, создаваемого при вра</w:t>
        <w:softHyphen/>
        <w:t>щении электрона вокруг яд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колько же электронов имеет пра</w:t>
        <w:softHyphen/>
        <w:t>во одновременно находиться на од</w:t>
        <w:softHyphen/>
        <w:t xml:space="preserve">ной и той же орбите? На этот вопрос исчерпывающе ответил Вольфганг Паули в 1925 г. Он сформулировал знаменитый </w:t>
      </w:r>
      <w:r>
        <w:rPr>
          <w:i/>
          <w:color w:val="000000"/>
          <w:sz w:val="24"/>
          <w:lang w:eastAsia="ru-RU"/>
        </w:rPr>
        <w:t xml:space="preserve">принцип запрета: </w:t>
      </w:r>
      <w:r>
        <w:rPr>
          <w:color w:val="000000"/>
          <w:sz w:val="24"/>
          <w:lang w:eastAsia="ru-RU"/>
        </w:rPr>
        <w:t>на каждой атомной орбите может на</w:t>
        <w:softHyphen/>
        <w:t>ходиться не более двух электронов. Следовательно, для полной класси</w:t>
        <w:softHyphen/>
        <w:t xml:space="preserve">фикации допустимых состояний электронов в атоме кроме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,</w:t>
      </w:r>
      <w:r>
        <w:rPr>
          <w:i/>
          <w:color w:val="000000"/>
          <w:sz w:val="24"/>
          <w:lang w:val="en-US" w:eastAsia="ru-RU"/>
        </w:rPr>
        <w:t xml:space="preserve"> l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m</w:t>
      </w:r>
      <w:r>
        <w:rPr>
          <w:color w:val="000000"/>
          <w:sz w:val="24"/>
          <w:lang w:eastAsia="ru-RU"/>
        </w:rPr>
        <w:t xml:space="preserve"> тре</w:t>
        <w:softHyphen/>
        <w:t>буется дополнительное квантовое число, принимающее одно из двух возможных значений. В качестве та</w:t>
        <w:softHyphen/>
        <w:t xml:space="preserve">кого числа берется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vertAlign w:val="subscript"/>
          <w:lang w:val="en-US" w:eastAsia="ru-RU"/>
        </w:rPr>
        <w:t>s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о значения</w:t>
        <w:softHyphen/>
        <w:t>ми -1/2 и +1/2. В том же 1925 г. гол</w:t>
        <w:softHyphen/>
        <w:t>ландец Ральф Крониг (родился в 1904 г.) и независимо от него амери</w:t>
        <w:softHyphen/>
        <w:t>канские физики Джордж Уленбек (1900—1988) и Сэмюэль Гаудсмит (1902 — 1979) предположили, что электрон вращается ещё и вокруг собственной оси. Внутренний мо</w:t>
        <w:softHyphen/>
        <w:t>мент импульса, связанный с этим вра</w:t>
        <w:softHyphen/>
        <w:t xml:space="preserve">щением, назвали </w:t>
      </w:r>
      <w:r>
        <w:rPr>
          <w:i/>
          <w:color w:val="000000"/>
          <w:sz w:val="24"/>
          <w:lang w:eastAsia="ru-RU"/>
        </w:rPr>
        <w:t xml:space="preserve">спином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spin </w:t>
      </w:r>
      <w:r>
        <w:rPr>
          <w:color w:val="000000"/>
          <w:sz w:val="24"/>
          <w:lang w:eastAsia="ru-RU"/>
        </w:rPr>
        <w:t>— «вращение»), а момент, связан</w:t>
        <w:softHyphen/>
        <w:t xml:space="preserve">ный с вращением вокруг ядра, — </w:t>
      </w:r>
      <w:r>
        <w:rPr>
          <w:i/>
          <w:color w:val="000000"/>
          <w:sz w:val="24"/>
          <w:lang w:eastAsia="ru-RU"/>
        </w:rPr>
        <w:t>ор</w:t>
        <w:softHyphen/>
        <w:t xml:space="preserve">битальным моментом. </w:t>
      </w:r>
      <w:r>
        <w:rPr>
          <w:color w:val="000000"/>
          <w:sz w:val="24"/>
          <w:lang w:eastAsia="ru-RU"/>
        </w:rPr>
        <w:t xml:space="preserve">Величина спина электрона составляет </w:t>
      </w:r>
      <w:r>
        <w:rPr>
          <w:color w:val="000000"/>
          <w:sz w:val="24"/>
          <w:lang w:val="en-US" w:eastAsia="ru-RU"/>
        </w:rPr>
        <w:t>ћ</w:t>
      </w:r>
      <w:r>
        <w:rPr>
          <w:color w:val="000000"/>
          <w:sz w:val="24"/>
          <w:lang w:eastAsia="ru-RU"/>
        </w:rPr>
        <w:t xml:space="preserve">/2, а его возможные проекции на выбранную ось равны </w:t>
      </w:r>
      <w:r>
        <w:rPr>
          <w:i/>
          <w:color w:val="000000"/>
          <w:sz w:val="24"/>
          <w:lang w:val="en-US" w:eastAsia="ru-RU"/>
        </w:rPr>
        <w:t>ћm</w:t>
      </w:r>
      <w:r>
        <w:rPr>
          <w:i/>
          <w:color w:val="000000"/>
          <w:sz w:val="24"/>
          <w:vertAlign w:val="subscript"/>
          <w:lang w:val="en-US" w:eastAsia="ru-RU"/>
        </w:rPr>
        <w:t>s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т. е. -</w:t>
      </w:r>
      <w:r>
        <w:rPr>
          <w:color w:val="000000"/>
          <w:sz w:val="24"/>
          <w:lang w:val="en-US" w:eastAsia="ru-RU"/>
        </w:rPr>
        <w:t>ћ</w:t>
      </w:r>
      <w:r>
        <w:rPr>
          <w:color w:val="000000"/>
          <w:sz w:val="24"/>
          <w:lang w:eastAsia="ru-RU"/>
        </w:rPr>
        <w:t xml:space="preserve">/2 или </w:t>
      </w:r>
      <w:r>
        <w:rPr>
          <w:color w:val="000000"/>
          <w:sz w:val="24"/>
          <w:lang w:val="en-US" w:eastAsia="ru-RU"/>
        </w:rPr>
        <w:t>+ћ/2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3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12"/>
      <w:bookmarkEnd w:id="8"/>
      <w:r>
        <w:rPr>
          <w:color w:val="800000"/>
          <w:sz w:val="24"/>
          <w:lang w:eastAsia="ru-RU"/>
        </w:rPr>
        <w:t>ВОЛЬФГАНГ ПАУЛ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960 г. ему исполнилось бы 60 лет. Физики стали готовиться к юбилею заранее. Сборник статей, которым по доброй традиции они собирались по</w:t>
        <w:softHyphen/>
        <w:t xml:space="preserve">чтить признанного мэтра, ставшего совестью физики, едкого критика и острослова, предполагалось назвать «Теоретическая физика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ека», — так широк был диапазон его научных исследований. Увы, сборник вышел после кончины Паули, не дожившего до своего 60-лет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льфганг Паули-младший (1900— 1958) родился в Вене. Его отец, Вольф</w:t>
        <w:softHyphen/>
        <w:t>ганг Йозеф Паули, был профессором физической химии Венского универси</w:t>
        <w:softHyphen/>
        <w:t>тета. Мать, Берта Паули (урождённая Шютц), — писательница. Крёстный отец — известный физик и философ Эрнст Мах. Парившая в доме гума</w:t>
        <w:softHyphen/>
        <w:t>нистическая атмосфера, переплетение естественно-научных, художественных и философских интересов старших членов семьи благотворно сказались на формировании личности Паули-младшег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гимназии Вольфганг учился без особого интереса. Однако физико-математические способности проя</w:t>
        <w:softHyphen/>
        <w:t>вились у него очень рано и весьма необычно. Математический анализ он изучал самостоятельно по «Введению в анализ бесконечно малых» Л. Эйлера, книге, трудной для начинающего, и «Элементарному учебнику алгебраиче</w:t>
        <w:softHyphen/>
        <w:t>ского анализа и исчисления бесконеч</w:t>
        <w:softHyphen/>
        <w:t>но малых» Э. Чезаро. Судя по всему, самостоятельные занятия проходили вполне успешно. По крайней мере, по</w:t>
        <w:softHyphen/>
        <w:t>знаний, почерпнутых вне стен гим</w:t>
        <w:softHyphen/>
        <w:t>назии, хватило для того, чтобы 15-лет</w:t>
        <w:softHyphen/>
        <w:t>ний подросток смог прочитать работу А. Эйнштейна по обшей теории относи</w:t>
        <w:softHyphen/>
        <w:t>тельности и разобраться в ней. Без ко</w:t>
        <w:softHyphen/>
        <w:t>лебаний Паули выбрал свой жизненный путь и уже в 1918—1921 гг. изучал фи</w:t>
        <w:softHyphen/>
        <w:t xml:space="preserve">зику в Мюнхенском университете под руководством профессора А. Зоммерфельда, известного физика-теоретика, создавшего знаменитую мюнхенскую школу теоретической физики (среди его учеников немало славных имён — </w:t>
      </w:r>
      <w:r>
        <w:rPr>
          <w:color w:val="800000"/>
          <w:sz w:val="24"/>
          <w:lang w:val="en-US" w:eastAsia="ru-RU"/>
        </w:rPr>
        <w:t xml:space="preserve">X. </w:t>
      </w:r>
      <w:r>
        <w:rPr>
          <w:color w:val="800000"/>
          <w:sz w:val="24"/>
          <w:lang w:eastAsia="ru-RU"/>
        </w:rPr>
        <w:t>Бете, Г. Вентцель, В. Гайтлер, В. Гейзенберг, П. Дебай, В. Коссель, О. Лапорт, Г. Фрёлих, П. Эвальд и др.). За год до окончания университета Паули подго</w:t>
        <w:softHyphen/>
        <w:t>товил докторскую диссертац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конц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Феликс Клейн (1849—1925) приступил к созданию «Энциклопедии математических наук» (1898—1934 гг.) с участием самых вы</w:t>
        <w:softHyphen/>
        <w:t>дающихся учёных Германии. (Единст</w:t>
        <w:softHyphen/>
        <w:t>венное исключение было сделано для российского академика А. Н. Крылова, признанного специалиста в области кораблестроения.) О теории относи</w:t>
        <w:softHyphen/>
        <w:t>тельности обещал написать Эйнштейн, но оказался чем-то занят и обра</w:t>
        <w:softHyphen/>
        <w:t>тился за помощью к Зоммерфельду. В результате 200-страничный труд, изданный вскоре отдельной книгой, представил юный Паули, продемонст</w:t>
        <w:softHyphen/>
        <w:t>рировав обширную эрудицию и блестящее владение предметом. Велико</w:t>
        <w:softHyphen/>
        <w:t>лепная работа удостоилась в высшей степени одобрительного отзыва и по</w:t>
        <w:softHyphen/>
        <w:t>хвал Эйнштейна и послужила фунда</w:t>
        <w:softHyphen/>
        <w:t>ментом, на котором основывался не</w:t>
        <w:softHyphen/>
        <w:t>зыблемый авторитет Паули в вопросах физик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 зашиты диссертации Паули некоторое время работал с Максом Борном в Гёттингене и был ассистен</w:t>
        <w:softHyphen/>
        <w:t>том в Институте теоретической физи</w:t>
        <w:softHyphen/>
        <w:t>ки в Копенгагене у Нильса Бора. В 1928 г. он стал профессором физи</w:t>
        <w:softHyphen/>
        <w:t>ки цюрихского Федерального политех</w:t>
        <w:softHyphen/>
        <w:t>нического института (его в своё время окончил Эйнштейн). 1935/36 учебный гол Паули провёл в Принстонском ин</w:t>
        <w:softHyphen/>
        <w:t>ституте перспективных исследований (США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о время Второй мировой войны учёный жил в Соединённых Штатах Америки, формально оставаясь про</w:t>
        <w:softHyphen/>
        <w:t>фессором Федерального института в Цюрихе. С 1946 г. и до конца жизни он работал в этом городе, иногда при</w:t>
        <w:softHyphen/>
        <w:t>езжая в СШ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25 г. Паули сформулировал и опубликовал принцип запрета. В 20-х гг. физики мыслили в терминах орбит, и потому в первоначальной формулировке принцип звучал так: ни на одной орбите не могут находиться два одинаковых электро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 отзывам тех, кому доводилось его слушать, Паули был плохим лек</w:t>
        <w:softHyphen/>
        <w:t>тором. Зато необычайно ярко и убе</w:t>
        <w:softHyphen/>
        <w:t>дительно высказывал свои идеи в лич</w:t>
        <w:softHyphen/>
        <w:t xml:space="preserve">ных беседах и письмах к коллегам. Именно в письме «радиоактивным дамам и господам» в 1930 г. Паули предположил, что «недостающую» энергию при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</w:t>
      </w:r>
      <w:r>
        <w:rPr>
          <w:color w:val="800000"/>
          <w:sz w:val="24"/>
          <w:lang w:eastAsia="ru-RU"/>
        </w:rPr>
        <w:t>-распаде может уно</w:t>
        <w:softHyphen/>
        <w:t>сить какая-то неуловимая неизвест</w:t>
        <w:softHyphen/>
        <w:t>ная частица. Идею подхватил Энрико Ферми, назвавший частицу «малень</w:t>
        <w:softHyphen/>
        <w:t>ким нейтроном, или нейтронишкой» (по-итальянски «нейтрино»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аули принадлежит немало ярких и плодотворных идей, обогативших физику элементарных частиц. В 1940 г. он доказал теорему о связи спина и статистики; в 1941 г. установил зави</w:t>
        <w:softHyphen/>
        <w:t>симость между сохранением электри</w:t>
        <w:softHyphen/>
        <w:t>ческого заряда и инвариантностью от</w:t>
        <w:softHyphen/>
        <w:t>носительно локальных калибровочных преобразований; в 1955 г. сформули</w:t>
        <w:softHyphen/>
        <w:t xml:space="preserve">ровал важную </w:t>
      </w:r>
      <w:r>
        <w:rPr>
          <w:i/>
          <w:color w:val="800000"/>
          <w:sz w:val="24"/>
          <w:lang w:eastAsia="ru-RU"/>
        </w:rPr>
        <w:t>СРТ</w:t>
      </w:r>
      <w:r>
        <w:rPr>
          <w:color w:val="800000"/>
          <w:sz w:val="24"/>
          <w:lang w:eastAsia="ru-RU"/>
        </w:rPr>
        <w:t>-теорему, отража</w:t>
        <w:softHyphen/>
        <w:t>ющую свойства симметрии элементар</w:t>
        <w:softHyphen/>
        <w:t>ных частиц относительно зарядового сопряжения С, инверсии пространст</w:t>
        <w:softHyphen/>
        <w:t xml:space="preserve">ва </w:t>
      </w:r>
      <w:r>
        <w:rPr>
          <w:i/>
          <w:color w:val="800000"/>
          <w:sz w:val="24"/>
          <w:lang w:eastAsia="ru-RU"/>
        </w:rPr>
        <w:t>Р</w:t>
      </w:r>
      <w:r>
        <w:rPr>
          <w:color w:val="800000"/>
          <w:sz w:val="24"/>
          <w:lang w:eastAsia="ru-RU"/>
        </w:rPr>
        <w:t xml:space="preserve"> и обращения времени </w:t>
      </w:r>
      <w:r>
        <w:rPr>
          <w:i/>
          <w:color w:val="800000"/>
          <w:sz w:val="24"/>
          <w:lang w:eastAsia="ru-RU"/>
        </w:rPr>
        <w:t>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Блестящий теоретик, Паули был совершенно беспомощен во всём, что касалось эксперимента. В шутку фи</w:t>
        <w:softHyphen/>
        <w:t>зики поговаривали об «эффекте Пау</w:t>
        <w:softHyphen/>
        <w:t>ли»: стоило ему появиться в лабора</w:t>
        <w:softHyphen/>
        <w:t>тории, как что-нибудь выходило из строя, ломалось или взрывалось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57070" cy="23228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3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ННЫЕ СЛО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Электронный слой атома </w:t>
      </w:r>
      <w:r>
        <w:rPr>
          <w:color w:val="000000"/>
          <w:sz w:val="24"/>
          <w:lang w:eastAsia="ru-RU"/>
        </w:rPr>
        <w:t xml:space="preserve">образуют электроны с одинаковой энергией, т. е. с одинаковым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о всех состоя</w:t>
        <w:softHyphen/>
        <w:t xml:space="preserve">ниях. Учитывая возможные значения квантовых чисел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vertAlign w:val="subscript"/>
          <w:lang w:val="en-US" w:eastAsia="ru-RU"/>
        </w:rPr>
        <w:t>s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можно подсчитать, что в каждом слое имеется 2</w:t>
      </w:r>
      <w:r>
        <w:rPr>
          <w:i/>
          <w:color w:val="000000"/>
          <w:sz w:val="24"/>
          <w:lang w:eastAsia="ru-RU"/>
        </w:rPr>
        <w:t>п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состояний. В самом нижнем, с минимальной энергией (где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 xml:space="preserve">1), всего 2 состояния, в следующем (где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 xml:space="preserve">2) их 8, затем 18, 32 и т. д. Слои подразделяют на </w:t>
      </w:r>
      <w:r>
        <w:rPr>
          <w:i/>
          <w:color w:val="000000"/>
          <w:sz w:val="24"/>
          <w:lang w:eastAsia="ru-RU"/>
        </w:rPr>
        <w:t xml:space="preserve">оболочки, </w:t>
      </w:r>
      <w:r>
        <w:rPr>
          <w:color w:val="000000"/>
          <w:sz w:val="24"/>
          <w:lang w:eastAsia="ru-RU"/>
        </w:rPr>
        <w:t>в кото</w:t>
        <w:softHyphen/>
        <w:t xml:space="preserve">рых электроны имеют одинаковую величину орбитального момента; оболочка с определёнными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l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9" w:name="а13"/>
      <w:bookmarkEnd w:id="9"/>
      <w:r>
        <w:rPr>
          <w:color w:val="800000"/>
          <w:sz w:val="24"/>
          <w:lang w:eastAsia="ru-RU"/>
        </w:rPr>
        <w:t>СПИН И ТОЖДЕСТВЕННОСТЬ ЧАСТИЦ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ссказ о спине электрона начнём с «не». Электрон не вращается вокруг своей оси; у электрона нет и не может быть оси; электрон — это фактически мате</w:t>
        <w:softHyphen/>
        <w:t>риальная точка, а всякая попытка представить его в виде протяжённой структуры (некоего шарика) обя</w:t>
        <w:softHyphen/>
        <w:t>зательно приводит к противоречию. Тогда что же та</w:t>
        <w:softHyphen/>
        <w:t>кое спин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режде всего уточним, что такое </w:t>
      </w:r>
      <w:r>
        <w:rPr>
          <w:i/>
          <w:color w:val="800000"/>
          <w:sz w:val="24"/>
          <w:lang w:eastAsia="ru-RU"/>
        </w:rPr>
        <w:t xml:space="preserve">орбитальный момент. </w:t>
      </w:r>
      <w:r>
        <w:rPr>
          <w:color w:val="800000"/>
          <w:sz w:val="24"/>
          <w:lang w:eastAsia="ru-RU"/>
        </w:rPr>
        <w:t>Уже говорилось, что в квантовой теории вме</w:t>
        <w:softHyphen/>
        <w:t>сто классических величин используются операторы. Следовательно, трём компонентам вектора момента импульса соответствуют три оператора. Однако эти операторы не коммутируют друг с другом, а потому их значения нельзя измерить все сразу (хотя любое из них можно определить одновременно с квадратом момента). Перестановочные соотношения компонент момента имеют конкретный вид, что здесь не очень важно. Существенно другое: электрон помимо обыч</w:t>
        <w:softHyphen/>
        <w:t>ных координат и импульса характеризуется ещё и век</w:t>
        <w:softHyphen/>
        <w:t xml:space="preserve">тором спина, т. е. трёхкомпонентным оператором </w:t>
      </w:r>
      <w:r>
        <w:rPr>
          <w:i/>
          <w:color w:val="800000"/>
          <w:sz w:val="24"/>
          <w:lang w:val="en-US" w:eastAsia="ru-RU"/>
        </w:rPr>
        <w:t>S</w:t>
      </w:r>
      <w:r>
        <w:rPr>
          <w:rFonts w:eastAsia="Symbol" w:cs="Symbol" w:ascii="Symbol" w:hAnsi="Symbol"/>
          <w:color w:val="800000"/>
          <w:sz w:val="24"/>
          <w:vertAlign w:val="superscript"/>
          <w:lang w:val="en-US" w:eastAsia="ru-RU"/>
        </w:rPr>
        <w:t></w:t>
      </w:r>
      <w:r>
        <w:rPr>
          <w:color w:val="800000"/>
          <w:sz w:val="24"/>
          <w:lang w:val="en-US" w:eastAsia="ru-RU"/>
        </w:rPr>
        <w:t>^</w:t>
      </w:r>
      <w:r>
        <w:rPr>
          <w:color w:val="800000"/>
          <w:sz w:val="24"/>
          <w:lang w:eastAsia="ru-RU"/>
        </w:rPr>
        <w:t>; его компоненты подчиняются таким же перестановоч</w:t>
        <w:softHyphen/>
        <w:t>ным соотношениям, как и компоненты орбитально</w:t>
        <w:softHyphen/>
        <w:t>го момента. Только в этом смысле спин позволи</w:t>
        <w:softHyphen/>
        <w:t>тельно называть внутренним моментом импульса, но никакого собственного вращения электрон не испы</w:t>
        <w:softHyphen/>
        <w:t>тывает. Спин, подобно заряду, — внутренняя харак</w:t>
        <w:softHyphen/>
        <w:t>теристика электрона. Более того, в классическом пре</w:t>
        <w:softHyphen/>
        <w:t>деле понятие орбитального момента остаётся, а вот спина — исчезает! Нет в классической теории анало</w:t>
        <w:softHyphen/>
        <w:t>гичного понятия и быть не может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 это не единственный сюрприз, преподнесённый спином. Принцип запрета, сформулированный Пау</w:t>
        <w:softHyphen/>
        <w:t>ли в 1925 г., сначала выглядел неким искусственным постулатом, оправданным подгонкой теории под экс</w:t>
        <w:softHyphen/>
        <w:t xml:space="preserve">периментальные данные. Но выяснилось, что он лишь одно из проявлений </w:t>
      </w:r>
      <w:r>
        <w:rPr>
          <w:i/>
          <w:color w:val="800000"/>
          <w:sz w:val="24"/>
          <w:lang w:eastAsia="ru-RU"/>
        </w:rPr>
        <w:t>принципа тождественности час</w:t>
        <w:softHyphen/>
        <w:t xml:space="preserve">тиц, </w:t>
      </w:r>
      <w:r>
        <w:rPr>
          <w:color w:val="800000"/>
          <w:sz w:val="24"/>
          <w:lang w:eastAsia="ru-RU"/>
        </w:rPr>
        <w:t>который применительно к электронам звучит так: все электроны Вселенной абсолютно неразличимы. Нельзя пронумеровать их, а потом, обнаружив элек</w:t>
        <w:softHyphen/>
        <w:t>трон в какой-то точке, сказать: вот № 8. Более того, сама постановка подобного вопроса в квантовой тео</w:t>
        <w:softHyphen/>
        <w:t>рии не имеет смысла. Электроны Вселенной удаётс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учать только в совокупности, но не индивидуально. Хотя, конечно, если один атом расположен в крем</w:t>
        <w:softHyphen/>
        <w:t>лёвской звезде в Москве, а другой — в колоколе лон</w:t>
        <w:softHyphen/>
        <w:t>донского Биг-Бена, то электронные оболочки этих атомов можно рассматривать по отдельности, по</w:t>
        <w:softHyphen/>
        <w:t>скольку вероятность обнаружения «лондонского» электрона в Москве ничтожно мала (и тем не менее она существует!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звестно, что квадрат орбитального момента при</w:t>
        <w:softHyphen/>
        <w:t xml:space="preserve">нимает значения </w:t>
      </w:r>
      <w:r>
        <w:rPr>
          <w:i/>
          <w:color w:val="800000"/>
          <w:sz w:val="24"/>
          <w:lang w:val="en-US" w:eastAsia="ru-RU"/>
        </w:rPr>
        <w:t>ћl</w:t>
      </w:r>
      <w:r>
        <w:rPr>
          <w:i/>
          <w:color w:val="800000"/>
          <w:sz w:val="24"/>
          <w:lang w:eastAsia="ru-RU"/>
        </w:rPr>
        <w:t>(</w:t>
      </w:r>
      <w:r>
        <w:rPr>
          <w:i/>
          <w:color w:val="800000"/>
          <w:sz w:val="24"/>
          <w:lang w:val="en-US" w:eastAsia="ru-RU"/>
        </w:rPr>
        <w:t>l</w:t>
      </w:r>
      <w:r>
        <w:rPr>
          <w:i/>
          <w:color w:val="800000"/>
          <w:sz w:val="24"/>
          <w:lang w:eastAsia="ru-RU"/>
        </w:rPr>
        <w:t>+</w:t>
      </w:r>
      <w:r>
        <w:rPr>
          <w:color w:val="800000"/>
          <w:sz w:val="24"/>
          <w:lang w:eastAsia="ru-RU"/>
        </w:rPr>
        <w:t xml:space="preserve">1), где </w:t>
      </w:r>
      <w:r>
        <w:rPr>
          <w:i/>
          <w:color w:val="800000"/>
          <w:sz w:val="24"/>
          <w:lang w:val="en-US" w:eastAsia="ru-RU"/>
        </w:rPr>
        <w:t>l</w:t>
      </w:r>
      <w:r>
        <w:rPr>
          <w:color w:val="800000"/>
          <w:sz w:val="24"/>
          <w:lang w:eastAsia="ru-RU"/>
        </w:rPr>
        <w:t xml:space="preserve">= 0, 1, 2, ..., а квадрат спина электрона, кварка, мюона, нейтрино, многих других элементарных и составных частиц равен </w:t>
      </w:r>
      <w:r>
        <w:rPr>
          <w:i/>
          <w:color w:val="800000"/>
          <w:sz w:val="24"/>
          <w:lang w:val="en-US" w:eastAsia="ru-RU"/>
        </w:rPr>
        <w:t>ћs(s</w:t>
      </w:r>
      <w:r>
        <w:rPr>
          <w:color w:val="800000"/>
          <w:sz w:val="24"/>
          <w:lang w:eastAsia="ru-RU"/>
        </w:rPr>
        <w:t xml:space="preserve">+1), причём </w:t>
      </w:r>
      <w:r>
        <w:rPr>
          <w:color w:val="800000"/>
          <w:sz w:val="24"/>
          <w:lang w:val="en-US" w:eastAsia="ru-RU"/>
        </w:rPr>
        <w:t>s</w:t>
      </w:r>
      <w:r>
        <w:rPr>
          <w:color w:val="800000"/>
          <w:sz w:val="24"/>
          <w:lang w:eastAsia="ru-RU"/>
        </w:rPr>
        <w:t>=1/2. Вообще же частица мо</w:t>
        <w:softHyphen/>
        <w:t xml:space="preserve">жет иметь или целое, или полуцелое значение </w:t>
      </w:r>
      <w:r>
        <w:rPr>
          <w:color w:val="800000"/>
          <w:sz w:val="24"/>
          <w:lang w:val="en-US" w:eastAsia="ru-RU"/>
        </w:rPr>
        <w:t xml:space="preserve">s, </w:t>
      </w:r>
      <w:r>
        <w:rPr>
          <w:color w:val="800000"/>
          <w:sz w:val="24"/>
          <w:lang w:eastAsia="ru-RU"/>
        </w:rPr>
        <w:t xml:space="preserve">т. е. 0, 1, 2, ... либо 1/2, 3/2, 5/2, ... . Например, для пионов </w:t>
      </w:r>
      <w:r>
        <w:rPr>
          <w:i/>
          <w:color w:val="800000"/>
          <w:sz w:val="24"/>
          <w:lang w:val="en-US" w:eastAsia="ru-RU"/>
        </w:rPr>
        <w:t xml:space="preserve">s </w:t>
      </w:r>
      <w:r>
        <w:rPr>
          <w:color w:val="800000"/>
          <w:sz w:val="24"/>
          <w:lang w:eastAsia="ru-RU"/>
        </w:rPr>
        <w:t xml:space="preserve">= 0, для фотонов и глюонов </w:t>
      </w:r>
      <w:r>
        <w:rPr>
          <w:color w:val="800000"/>
          <w:sz w:val="24"/>
          <w:lang w:val="en-US" w:eastAsia="ru-RU"/>
        </w:rPr>
        <w:t xml:space="preserve">s </w:t>
      </w:r>
      <w:r>
        <w:rPr>
          <w:color w:val="800000"/>
          <w:sz w:val="24"/>
          <w:lang w:eastAsia="ru-RU"/>
        </w:rPr>
        <w:t>= 1 и т. п. Прин</w:t>
        <w:softHyphen/>
        <w:t>цип тождественности выполняется для каждого из типов частиц (по отдельности), однако конкретные следствия, к которым он приводит, весьма существен</w:t>
        <w:softHyphen/>
        <w:t xml:space="preserve">но зависят от величины </w:t>
      </w:r>
      <w:r>
        <w:rPr>
          <w:i/>
          <w:color w:val="800000"/>
          <w:sz w:val="24"/>
          <w:lang w:val="en-US" w:eastAsia="ru-RU"/>
        </w:rPr>
        <w:t xml:space="preserve">s. </w:t>
      </w:r>
      <w:r>
        <w:rPr>
          <w:color w:val="800000"/>
          <w:sz w:val="24"/>
          <w:lang w:eastAsia="ru-RU"/>
        </w:rPr>
        <w:t>В общем виде эту зависи</w:t>
        <w:softHyphen/>
        <w:t xml:space="preserve">мость сформулировал в 1940 г. всё тот же Паули. Упрощённо </w:t>
      </w:r>
      <w:r>
        <w:rPr>
          <w:i/>
          <w:color w:val="800000"/>
          <w:sz w:val="24"/>
          <w:lang w:eastAsia="ru-RU"/>
        </w:rPr>
        <w:t xml:space="preserve">теорема Паули </w:t>
      </w:r>
      <w:r>
        <w:rPr>
          <w:color w:val="800000"/>
          <w:sz w:val="24"/>
          <w:lang w:eastAsia="ru-RU"/>
        </w:rPr>
        <w:t xml:space="preserve">выглядит так: для частиц с полуцелым спином выполняется принцип запрета (на одной орбите находится не более </w:t>
      </w:r>
      <w:r>
        <w:rPr>
          <w:color w:val="800000"/>
          <w:sz w:val="24"/>
          <w:lang w:val="en-US" w:eastAsia="ru-RU"/>
        </w:rPr>
        <w:t xml:space="preserve">2s </w:t>
      </w:r>
      <w:r>
        <w:rPr>
          <w:color w:val="800000"/>
          <w:sz w:val="24"/>
          <w:lang w:eastAsia="ru-RU"/>
        </w:rPr>
        <w:t>+ 1 частиц), а для частиц с целым спином — нет (на одной орбите уме</w:t>
        <w:softHyphen/>
        <w:t>щается любое число частиц; см. дополнительный очерк «Зоопарк элементарных частиц» в томе «Фи</w:t>
        <w:softHyphen/>
        <w:t>зика», часть 1, «Энциклопедии для детей»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37105" cy="19996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4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ключает 2(2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+1) электронных со</w:t>
        <w:softHyphen/>
        <w:t>стояний. Например, в 2-электронном слое лишь 1 оболочка; в 8-электрон-ном — 2 оболочки из 2 и 6 состоя</w:t>
        <w:softHyphen/>
        <w:t>ний; в 18-электронном — 3 оболочки из 2, 6 и 10 состояний и т. д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та схема позволила частично понять устройство многоэлектрон</w:t>
        <w:softHyphen/>
        <w:t>ных атомов и периодическую систе</w:t>
        <w:softHyphen/>
        <w:t>му элементов. Посмотрим, как рабо</w:t>
        <w:softHyphen/>
        <w:t>тает схема. Лишим атом всех его электронов, оставив голое ядро. Что</w:t>
        <w:softHyphen/>
        <w:t>бы узнать, как заполняются элек</w:t>
        <w:softHyphen/>
        <w:t>тронные слои, будем присоединять электроны по одному, пока не вер</w:t>
        <w:softHyphen/>
        <w:t xml:space="preserve">нём все. Первые два заполнят самый нижний (по уровню энергии) слой с 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 xml:space="preserve">=1 — </w:t>
      </w:r>
      <w:r>
        <w:rPr>
          <w:color w:val="000000"/>
          <w:sz w:val="24"/>
          <w:lang w:val="en-US" w:eastAsia="ru-RU"/>
        </w:rPr>
        <w:t xml:space="preserve">I </w:t>
      </w:r>
      <w:r>
        <w:rPr>
          <w:color w:val="000000"/>
          <w:sz w:val="24"/>
          <w:lang w:eastAsia="ru-RU"/>
        </w:rPr>
        <w:t>период таблицы Менделее</w:t>
        <w:softHyphen/>
        <w:t>ва, с двумя элементами. Потом элек</w:t>
        <w:softHyphen/>
        <w:t>троны пойдут в следующий слой (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 xml:space="preserve">=2), заполнив сначала оболочку с </w:t>
      </w:r>
      <w:r>
        <w:rPr>
          <w:i/>
          <w:color w:val="000000"/>
          <w:sz w:val="24"/>
          <w:lang w:val="en-US" w:eastAsia="ru-RU"/>
        </w:rPr>
        <w:t>l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0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(круговые орбиты), а затем с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=1 (вытянутые орбиты) — </w:t>
      </w:r>
      <w:r>
        <w:rPr>
          <w:color w:val="000000"/>
          <w:sz w:val="24"/>
          <w:lang w:val="en-US" w:eastAsia="ru-RU"/>
        </w:rPr>
        <w:t xml:space="preserve">II </w:t>
      </w:r>
      <w:r>
        <w:rPr>
          <w:color w:val="000000"/>
          <w:sz w:val="24"/>
          <w:lang w:eastAsia="ru-RU"/>
        </w:rPr>
        <w:t xml:space="preserve">период, с восемью элементами. Уже в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пери</w:t>
        <w:softHyphen/>
        <w:t>оде дело усложняется: в многоэлек</w:t>
        <w:softHyphen/>
        <w:t>тронном атоме электрон не просто находится в кулоновском поле яд</w:t>
        <w:softHyphen/>
        <w:t>ра — он взаимодействует с другими электронами. Более того, собствен</w:t>
        <w:softHyphen/>
        <w:t>ное магнитное поле электрона взаи</w:t>
        <w:softHyphen/>
        <w:t>модействует с магнитным полем, обусловленным вращением электро</w:t>
        <w:softHyphen/>
        <w:t>на вокруг ядра, а также с магнитным полем самого ядра. Получается, что, хотя состояния электрона по-преж</w:t>
        <w:softHyphen/>
        <w:t xml:space="preserve">нему можно нумеровать числами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val="en-US" w:eastAsia="ru-RU"/>
        </w:rPr>
        <w:t>l, m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vertAlign w:val="subscript"/>
          <w:lang w:val="en-US" w:eastAsia="ru-RU"/>
        </w:rPr>
        <w:t>s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энергия электрона зависит уже не только от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но и от осталь</w:t>
        <w:softHyphen/>
        <w:t xml:space="preserve">ных квантовых чисел. В результате может оказаться, что состояние с большим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меет меньшую энер</w:t>
        <w:softHyphen/>
        <w:t xml:space="preserve">гию, а потому заполнится раньше. Так и происходит, начиная со слоя с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 xml:space="preserve">3. В нём заполняется прежде всего оболочка с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=0, затем оболоч</w:t>
        <w:softHyphen/>
        <w:t xml:space="preserve">ка с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=1, на чём </w:t>
      </w:r>
      <w:r>
        <w:rPr>
          <w:color w:val="000000"/>
          <w:sz w:val="24"/>
          <w:lang w:val="en-US" w:eastAsia="ru-RU"/>
        </w:rPr>
        <w:t xml:space="preserve">III </w:t>
      </w:r>
      <w:r>
        <w:rPr>
          <w:color w:val="000000"/>
          <w:sz w:val="24"/>
          <w:lang w:eastAsia="ru-RU"/>
        </w:rPr>
        <w:t>период заканчи</w:t>
        <w:softHyphen/>
        <w:t>вается. Четвёртый период начинает</w:t>
        <w:softHyphen/>
        <w:t xml:space="preserve">ся с заполнения оболочки с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=0 в слое с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4, после чего вновь про</w:t>
        <w:softHyphen/>
        <w:t>должается заполнение слоя с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 xml:space="preserve">=3, оболочки с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=2 и т. д., пока все слои не будут заполнены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68750" cy="2889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та упрощённая схема достаточ</w:t>
        <w:softHyphen/>
        <w:t>но условна, но всё же позволяет по</w:t>
        <w:softHyphen/>
        <w:t>нять главное: квантовая теория дала принципиальную основу для опи</w:t>
        <w:softHyphen/>
        <w:t>сания атомов. Если вообразить себе сверхсложный компьютер фанта</w:t>
        <w:softHyphen/>
        <w:t>стической мощности, то с его по</w:t>
        <w:softHyphen/>
        <w:t>мощью, пользуясь уравнениями кван</w:t>
        <w:softHyphen/>
        <w:t>товой теории, можно с желаемой точностью вычислить все характе</w:t>
        <w:softHyphen/>
        <w:t>ристики атомов любого элемента. В действительности же такие количе</w:t>
        <w:softHyphen/>
        <w:t>ственные расчёты не осуществимы и приходится довольствоваться эмпи</w:t>
        <w:softHyphen/>
        <w:t>рическими данными. Очень помогает представление об атоме как о единой системе, а не совокупности отдельных электронов и ядра. Здесь на первый план выдвигается несколько понятий: полный орбитальный момент элек</w:t>
        <w:softHyphen/>
        <w:t xml:space="preserve">тронов в атоме — векторная сумма отдельных орбитальных моментов (её величина —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проекция на ось — </w:t>
      </w:r>
      <w:r>
        <w:rPr>
          <w:i/>
          <w:color w:val="000000"/>
          <w:sz w:val="24"/>
          <w:lang w:eastAsia="ru-RU"/>
        </w:rPr>
        <w:t xml:space="preserve">М) </w:t>
      </w:r>
      <w:r>
        <w:rPr>
          <w:color w:val="000000"/>
          <w:sz w:val="24"/>
          <w:lang w:eastAsia="ru-RU"/>
        </w:rPr>
        <w:t>и полный спин, т. е. векторная сумма собственных моментов враще</w:t>
        <w:softHyphen/>
        <w:t xml:space="preserve">ния электронов (её величина — </w:t>
      </w:r>
      <w:r>
        <w:rPr>
          <w:i/>
          <w:color w:val="000000"/>
          <w:sz w:val="24"/>
          <w:lang w:val="en-US" w:eastAsia="ru-RU"/>
        </w:rPr>
        <w:t xml:space="preserve">S, </w:t>
      </w:r>
      <w:r>
        <w:rPr>
          <w:color w:val="000000"/>
          <w:sz w:val="24"/>
          <w:lang w:eastAsia="ru-RU"/>
        </w:rPr>
        <w:t xml:space="preserve">проекция на ось — </w:t>
      </w:r>
      <w:r>
        <w:rPr>
          <w:i/>
          <w:color w:val="000000"/>
          <w:sz w:val="24"/>
          <w:lang w:eastAsia="ru-RU"/>
        </w:rPr>
        <w:t>М</w:t>
      </w:r>
      <w:r>
        <w:rPr>
          <w:i/>
          <w:color w:val="000000"/>
          <w:sz w:val="24"/>
          <w:vertAlign w:val="subscript"/>
          <w:lang w:val="en-US" w:eastAsia="ru-RU"/>
        </w:rPr>
        <w:t>S</w:t>
      </w:r>
      <w:r>
        <w:rPr>
          <w:i/>
          <w:color w:val="000000"/>
          <w:sz w:val="24"/>
          <w:lang w:eastAsia="ru-RU"/>
        </w:rPr>
        <w:t xml:space="preserve">). </w:t>
      </w:r>
      <w:r>
        <w:rPr>
          <w:color w:val="000000"/>
          <w:sz w:val="24"/>
          <w:lang w:eastAsia="ru-RU"/>
        </w:rPr>
        <w:t>Состояние атома описывается четырьмя кванто</w:t>
        <w:softHyphen/>
        <w:t xml:space="preserve">выми числами </w:t>
      </w:r>
      <w:r>
        <w:rPr>
          <w:i/>
          <w:color w:val="000000"/>
          <w:sz w:val="24"/>
          <w:lang w:val="en-US" w:eastAsia="ru-RU"/>
        </w:rPr>
        <w:t xml:space="preserve">L, M, S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vertAlign w:val="subscript"/>
          <w:lang w:val="en-US" w:eastAsia="ru-RU"/>
        </w:rPr>
        <w:t>S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но, в отли</w:t>
        <w:softHyphen/>
        <w:t>чие от состояния электрона в атоме, не только ими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В некоторых задачах удобнее пользоваться величинами, относящими</w:t>
        <w:softHyphen/>
        <w:t>ся к отдельным электро</w:t>
        <w:softHyphen/>
        <w:t>нам, в других — ко всему атому в цело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4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75105" cy="19138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итер Зеема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так, энергия атома зависит как от главного, так и от остальных кван</w:t>
        <w:softHyphen/>
        <w:t>товых чисел. Первое, в чём это про</w:t>
        <w:softHyphen/>
        <w:t>является, — структура атомных спек</w:t>
        <w:softHyphen/>
        <w:t>тров. Например, переход электрона из состояния с конкретным значени</w:t>
        <w:softHyphen/>
        <w:t xml:space="preserve">ем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амое низкое энергетическое состояние в соответствии с форму</w:t>
        <w:softHyphen/>
        <w:t xml:space="preserve">лой </w:t>
      </w:r>
      <w:r>
        <w:rPr>
          <w:i/>
          <w:color w:val="000000"/>
          <w:sz w:val="24"/>
          <w:lang w:val="en-US" w:eastAsia="ru-RU"/>
        </w:rPr>
        <w:t>hv</w:t>
      </w:r>
      <w:r>
        <w:rPr>
          <w:i/>
          <w:color w:val="000000"/>
          <w:sz w:val="24"/>
          <w:lang w:eastAsia="ru-RU"/>
        </w:rPr>
        <w:t>=Е</w:t>
      </w:r>
      <w:r>
        <w:rPr>
          <w:i/>
          <w:color w:val="000000"/>
          <w:sz w:val="24"/>
          <w:vertAlign w:val="subscript"/>
          <w:lang w:val="en-US" w:eastAsia="ru-RU"/>
        </w:rPr>
        <w:t>i</w:t>
      </w:r>
      <w:r>
        <w:rPr>
          <w:color w:val="000000"/>
          <w:sz w:val="24"/>
          <w:lang w:eastAsia="ru-RU"/>
        </w:rPr>
        <w:t>-</w:t>
      </w:r>
      <w:r>
        <w:rPr>
          <w:i/>
          <w:color w:val="000000"/>
          <w:sz w:val="24"/>
          <w:lang w:val="en-US" w:eastAsia="ru-RU"/>
        </w:rPr>
        <w:t>E</w:t>
      </w:r>
      <w:r>
        <w:rPr>
          <w:i/>
          <w:color w:val="000000"/>
          <w:sz w:val="24"/>
          <w:vertAlign w:val="subscript"/>
          <w:lang w:val="en-US" w:eastAsia="ru-RU"/>
        </w:rPr>
        <w:t>f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приводит к излуче</w:t>
        <w:softHyphen/>
        <w:t>нию фотона с вполне определённой энергией, т. е. даёт одну-единственную спектральную линию. Но по</w:t>
        <w:softHyphen/>
        <w:t>скольку исходное состояние атома может иметь разные значения орби</w:t>
        <w:softHyphen/>
        <w:t>тальных моментов и их проекций на выбранную ось, то при сильном уве</w:t>
        <w:softHyphen/>
        <w:t xml:space="preserve">личении вместо одной линии мы увидим целый их набор — </w:t>
      </w:r>
      <w:r>
        <w:rPr>
          <w:i/>
          <w:color w:val="000000"/>
          <w:sz w:val="24"/>
          <w:lang w:eastAsia="ru-RU"/>
        </w:rPr>
        <w:t>тонкую структуру спект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днако тонкой структурой спект</w:t>
        <w:softHyphen/>
        <w:t>ра не исчерпывается влияние момен</w:t>
        <w:softHyphen/>
        <w:t>та на энергетические уровни атома. Ещё в 1896 г. нидерландский физик Питер Зееман помещал атомы на</w:t>
        <w:softHyphen/>
        <w:t>трия в магнитное поле и наблюдал расщепление спектральных линий этого металла на три компоненты. Хендрик Лоренц, соотечественник Зеемана, выяснил, что механизм по</w:t>
        <w:softHyphen/>
        <w:t>добного расщепления представля</w:t>
        <w:softHyphen/>
        <w:t>ет собой взаимодействие внешнего магнитного поля с магнитным полем атома (см. статью «Хендрик Антон Лоренц»). Но только квантовая тео</w:t>
        <w:softHyphen/>
        <w:t>рия позволила уточнить все детали зеемановского расщеплени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00400" cy="21399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прочем, возможно, далеко не каж</w:t>
        <w:softHyphen/>
        <w:t>дый перескок электрона в атоме при</w:t>
        <w:softHyphen/>
        <w:t xml:space="preserve">водит к излучению соответствующего фотона (во всяком случае, к сколько-нибудь заметному излучению). Дело в том, что существуют </w:t>
      </w:r>
      <w:r>
        <w:rPr>
          <w:i/>
          <w:color w:val="000000"/>
          <w:sz w:val="24"/>
          <w:lang w:eastAsia="ru-RU"/>
        </w:rPr>
        <w:t>правила отбо</w:t>
        <w:softHyphen/>
        <w:t xml:space="preserve">ра, </w:t>
      </w:r>
      <w:r>
        <w:rPr>
          <w:color w:val="000000"/>
          <w:sz w:val="24"/>
          <w:lang w:eastAsia="ru-RU"/>
        </w:rPr>
        <w:t>обусловленные взаимодействием электронов с электромагнитным по</w:t>
        <w:softHyphen/>
        <w:t>лем (их описывают уравнения Макс</w:t>
        <w:softHyphen/>
        <w:t>велла — Лоренца). Эти правила огра</w:t>
        <w:softHyphen/>
        <w:t xml:space="preserve">ничивают изменения орбитального момента и спина атома </w:t>
      </w:r>
      <w:r>
        <w:rPr>
          <w:i/>
          <w:color w:val="000000"/>
          <w:sz w:val="24"/>
          <w:lang w:val="en-US" w:eastAsia="ru-RU"/>
        </w:rPr>
        <w:t xml:space="preserve">(L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 xml:space="preserve">S) </w:t>
      </w:r>
      <w:r>
        <w:rPr>
          <w:color w:val="000000"/>
          <w:sz w:val="24"/>
          <w:lang w:eastAsia="ru-RU"/>
        </w:rPr>
        <w:t>при перескоке электрона: какие-то пере</w:t>
        <w:softHyphen/>
        <w:t>ходы разрешены, а какие-то нет. Причём есть правила строгие — они выполняются неукоснительно — и приближённые, когда перескок с из</w:t>
        <w:softHyphen/>
        <w:t>лучением возможен, но интенсив</w:t>
        <w:softHyphen/>
        <w:t>ность возникающего излучения во много раз меньше, чем при разре</w:t>
        <w:softHyphen/>
        <w:t>шённых перехода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НТГЕНОВСКИЕ СПЕКТРЫ АТОМОВ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к-то раз немецкий физик Виль</w:t>
        <w:softHyphen/>
        <w:t>гельм Конрад Рентген (1845—1923) случайно оставил закрытую кассету с фотопластинкой вблизи одного из приборов своей лаборатории. Через некоторое время выяснилось, что пластинка засвечена. Удивлённый, Рентген провёл серию эксперимен</w:t>
        <w:softHyphen/>
        <w:t>тов, показавших, что он имеет де</w:t>
        <w:softHyphen/>
        <w:t xml:space="preserve">ло с неизвестным излучением. Так в 1895 г. были обнаружены </w:t>
      </w:r>
      <w:r>
        <w:rPr>
          <w:i/>
          <w:color w:val="000000"/>
          <w:sz w:val="24"/>
          <w:lang w:eastAsia="ru-RU"/>
        </w:rPr>
        <w:t>Х</w:t>
      </w:r>
      <w:r>
        <w:rPr>
          <w:color w:val="000000"/>
          <w:sz w:val="24"/>
          <w:lang w:eastAsia="ru-RU"/>
        </w:rPr>
        <w:t>-лучи (по терминологии учёного), кото</w:t>
        <w:softHyphen/>
        <w:t xml:space="preserve">рые в России </w:t>
      </w:r>
      <w:r>
        <w:rPr>
          <w:i/>
          <w:color w:val="000000"/>
          <w:sz w:val="24"/>
          <w:lang w:eastAsia="ru-RU"/>
        </w:rPr>
        <w:t xml:space="preserve">знают </w:t>
      </w:r>
      <w:r>
        <w:rPr>
          <w:color w:val="000000"/>
          <w:sz w:val="24"/>
          <w:lang w:eastAsia="ru-RU"/>
        </w:rPr>
        <w:t>как рентгенов</w:t>
        <w:softHyphen/>
        <w:t>ские лучи. В 1901 г. за это открытие Рентген первым из физиков был на</w:t>
        <w:softHyphen/>
        <w:t>граждён Нобелевской преми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Открытие Рентгеном </w:t>
      </w:r>
      <w:r>
        <w:rPr>
          <w:i/>
          <w:color w:val="000000"/>
          <w:sz w:val="24"/>
          <w:lang w:eastAsia="ru-RU"/>
        </w:rPr>
        <w:t>Х</w:t>
      </w:r>
      <w:r>
        <w:rPr>
          <w:color w:val="000000"/>
          <w:sz w:val="24"/>
          <w:lang w:eastAsia="ru-RU"/>
        </w:rPr>
        <w:t>-лучей вы</w:t>
        <w:softHyphen/>
        <w:t>звало интерес у многих исследовате</w:t>
        <w:softHyphen/>
        <w:t>лей. Важнейший шаг вперёд сделал ан</w:t>
        <w:softHyphen/>
        <w:t>гличанин Чарлз Баркла (1877—1944), доказавший экспериментально, что рентгеновское излучение — это элек</w:t>
        <w:softHyphen/>
        <w:t>тромагнитные волны, длина кото</w:t>
        <w:softHyphen/>
        <w:t>рых меньше, чем у видимого света и ультрафиолетовых лучей. Рентген ис</w:t>
        <w:softHyphen/>
        <w:t xml:space="preserve">следовал так называемое </w:t>
      </w:r>
      <w:r>
        <w:rPr>
          <w:i/>
          <w:color w:val="000000"/>
          <w:sz w:val="24"/>
          <w:lang w:eastAsia="ru-RU"/>
        </w:rPr>
        <w:t>тормозное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4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рентгеновское излучение. </w:t>
      </w:r>
      <w:r>
        <w:rPr>
          <w:color w:val="000000"/>
          <w:sz w:val="24"/>
          <w:lang w:eastAsia="ru-RU"/>
        </w:rPr>
        <w:t>Оно возни</w:t>
        <w:softHyphen/>
        <w:t>кает в катодной трубке при столкно</w:t>
        <w:softHyphen/>
        <w:t>вении электронов с анодом и имеет непрерывный спектр (широкий диа</w:t>
        <w:softHyphen/>
        <w:t>пазон длин волн). Но Баркла обнару</w:t>
        <w:softHyphen/>
        <w:t>жил ещё кое-что: если воздействовать на атомы какого-либо элемента рент</w:t>
        <w:softHyphen/>
        <w:t>геновскими лучами, то атомы сами начинают испускать такие же лучи, причём определённых длин волн, не</w:t>
        <w:softHyphen/>
        <w:t>одинаковых у разных элементов. Ина</w:t>
        <w:softHyphen/>
        <w:t xml:space="preserve">че говоря, каждому элементу присущ свой, индивидуальный спектр </w:t>
      </w:r>
      <w:r>
        <w:rPr>
          <w:i/>
          <w:color w:val="000000"/>
          <w:sz w:val="24"/>
          <w:lang w:eastAsia="ru-RU"/>
        </w:rPr>
        <w:t>харак</w:t>
        <w:softHyphen/>
        <w:t>теристического рентгеновского излу</w:t>
        <w:softHyphen/>
        <w:t xml:space="preserve">чения, </w:t>
      </w:r>
      <w:r>
        <w:rPr>
          <w:color w:val="000000"/>
          <w:sz w:val="24"/>
          <w:lang w:eastAsia="ru-RU"/>
        </w:rPr>
        <w:t>подобный оптическим линей</w:t>
        <w:softHyphen/>
        <w:t>чатым спектрам, но расположенный в другом диапазоне длин волн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9650" cy="17373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пектр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характеристического рентгеновского излуч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м Баркла, англичанин Генри Мозли (1887—1915), швед Карл Манне Георг Сигбан (1886—1978) и другие физики подробно изучили характеристические спектры эле</w:t>
        <w:softHyphen/>
        <w:t>ментов и разработали их классифи</w:t>
        <w:softHyphen/>
        <w:t>кацию. Квантовая теория дала объ</w:t>
        <w:softHyphen/>
        <w:t>яснение и таким спектрам. Если рентгеновский фотон выбивает за пределы атома электрон с какого-либо из нижних электронных слоёв, то один из электронов, находящихся в более высоких слоях (имеющий большую энергию), перескакивает на освободившееся место и в соответст</w:t>
        <w:softHyphen/>
        <w:t>вии с постулатами Бора испускает новый фотон с длиной волны рент</w:t>
        <w:softHyphen/>
        <w:t>геновского диапазона, — это и есть характеристическое рентгеновское излучение. От того, какой именно из электронов упадёт на место выбитого, зависит длина волны фотона; по</w:t>
        <w:softHyphen/>
        <w:t>тому-то удаление одного и того же электрона приводит к появлению целой спектральной серии характе</w:t>
        <w:softHyphen/>
        <w:t xml:space="preserve">ристического излучения. Например, если электрон выбит из слоя с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 xml:space="preserve">1, то излучается какая-либо линия </w:t>
      </w:r>
      <w:r>
        <w:rPr>
          <w:i/>
          <w:color w:val="000000"/>
          <w:sz w:val="24"/>
          <w:lang w:eastAsia="ru-RU"/>
        </w:rPr>
        <w:t>К-</w:t>
      </w:r>
      <w:r>
        <w:rPr>
          <w:color w:val="000000"/>
          <w:sz w:val="24"/>
          <w:lang w:eastAsia="ru-RU"/>
        </w:rPr>
        <w:t xml:space="preserve">серии; из слоя с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 xml:space="preserve">2 — линия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-серии, из слоя с </w:t>
      </w:r>
      <w:r>
        <w:rPr>
          <w:i/>
          <w:color w:val="000000"/>
          <w:sz w:val="24"/>
          <w:lang w:val="en-US" w:eastAsia="ru-RU"/>
        </w:rPr>
        <w:t>n=</w:t>
      </w:r>
      <w:r>
        <w:rPr>
          <w:color w:val="000000"/>
          <w:sz w:val="24"/>
          <w:lang w:eastAsia="ru-RU"/>
        </w:rPr>
        <w:t xml:space="preserve">3 — линия </w:t>
      </w:r>
      <w:r>
        <w:rPr>
          <w:i/>
          <w:color w:val="000000"/>
          <w:sz w:val="24"/>
          <w:lang w:eastAsia="ru-RU"/>
        </w:rPr>
        <w:t>М-</w:t>
      </w:r>
      <w:r>
        <w:rPr>
          <w:color w:val="000000"/>
          <w:sz w:val="24"/>
          <w:lang w:eastAsia="ru-RU"/>
        </w:rPr>
        <w:t>серии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 т. д. Помимо тормозного и характе</w:t>
        <w:softHyphen/>
        <w:t>ристического существует ещё одна разновидность рентгеновского излу</w:t>
        <w:softHyphen/>
        <w:t>чения. Если пучок очень быстрых электронов попадает в сильное маг</w:t>
        <w:softHyphen/>
        <w:t>нитное поле, траектории частиц кру</w:t>
        <w:softHyphen/>
        <w:t xml:space="preserve">то заворачиваются. Вместе с тем, как и при любом ускоренном движении зарядов, появляется </w:t>
      </w:r>
      <w:r>
        <w:rPr>
          <w:i/>
          <w:color w:val="000000"/>
          <w:sz w:val="24"/>
          <w:lang w:eastAsia="ru-RU"/>
        </w:rPr>
        <w:t xml:space="preserve">синхротронное электромагнитное излучение </w:t>
      </w:r>
      <w:r>
        <w:rPr>
          <w:color w:val="000000"/>
          <w:sz w:val="24"/>
          <w:lang w:eastAsia="ru-RU"/>
        </w:rPr>
        <w:t>(впер</w:t>
        <w:softHyphen/>
        <w:t>вые его наблюдали в синхротроне — одном из типов ускорителей заря</w:t>
        <w:softHyphen/>
        <w:t>женных частиц). Длины волн синхротронного излучения могут быть различными в зависимости от напря</w:t>
        <w:softHyphen/>
        <w:t>жённости магнитного поля. Нередко они находятся в пределах рентгенов</w:t>
        <w:softHyphen/>
        <w:t>ского диапазона, но ближе к ультра</w:t>
        <w:softHyphen/>
        <w:t>фиолетовому. Такое излучение назы</w:t>
        <w:softHyphen/>
        <w:t xml:space="preserve">вается </w:t>
      </w:r>
      <w:r>
        <w:rPr>
          <w:i/>
          <w:color w:val="000000"/>
          <w:sz w:val="24"/>
          <w:lang w:eastAsia="ru-RU"/>
        </w:rPr>
        <w:t>мягким рентгеновски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ЕКУЛЯРНЫЕ СПЕКТР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ъяснение спектров излучения да</w:t>
        <w:softHyphen/>
        <w:t>же для отдельных атомов сопряже</w:t>
        <w:softHyphen/>
        <w:t>но со значительными трудностями (не принципиальными, а вычисли</w:t>
        <w:softHyphen/>
        <w:t>тельными). Гораздо сложнее иссле</w:t>
        <w:softHyphen/>
        <w:t>довать спектры излучения молеку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256030" cy="17189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ппарат Рентген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207135" cy="17189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«Рука с кольцом».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ерва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рентгенограмма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олученна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В. К. Рентгеном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 1895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3040" cy="14935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Чарлз Баркл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14145" cy="15119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нне Сигбан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4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614930" cy="23653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лектроны в молекуле находятся на разных энергетических уровнях, об</w:t>
        <w:softHyphen/>
        <w:t xml:space="preserve">разуя </w:t>
      </w:r>
      <w:r>
        <w:rPr>
          <w:i/>
          <w:color w:val="000000"/>
          <w:sz w:val="24"/>
          <w:lang w:eastAsia="ru-RU"/>
        </w:rPr>
        <w:t xml:space="preserve">электронную систему уровней. </w:t>
      </w:r>
      <w:r>
        <w:rPr>
          <w:color w:val="000000"/>
          <w:sz w:val="24"/>
          <w:lang w:eastAsia="ru-RU"/>
        </w:rPr>
        <w:t>Составляющие молекулу атомы (точ</w:t>
        <w:softHyphen/>
        <w:t>нее, их ядра) часто колеблются от</w:t>
        <w:softHyphen/>
        <w:t>носительно своих положений рав</w:t>
        <w:softHyphen/>
        <w:t xml:space="preserve">новесия (порождая колебательные уровни), а сама молекула, вращаясь как целое, приводит к появлению </w:t>
      </w:r>
      <w:r>
        <w:rPr>
          <w:i/>
          <w:color w:val="000000"/>
          <w:sz w:val="24"/>
          <w:lang w:eastAsia="ru-RU"/>
        </w:rPr>
        <w:t xml:space="preserve">вращательных уровней. </w:t>
      </w:r>
      <w:r>
        <w:rPr>
          <w:color w:val="000000"/>
          <w:sz w:val="24"/>
          <w:lang w:eastAsia="ru-RU"/>
        </w:rPr>
        <w:t>В совокуп</w:t>
        <w:softHyphen/>
        <w:t>ности это даёт чрезвычайно слож</w:t>
        <w:softHyphen/>
        <w:t>ный спектр. И всё же, несмотря на трудности, по спектру излучения определяют, какой симметрией обла</w:t>
        <w:softHyphen/>
        <w:t>дает молекула: есть ли у неё кроме центра симметрии ещё и ось (либ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0" w:name="а14"/>
      <w:bookmarkEnd w:id="10"/>
      <w:r>
        <w:rPr>
          <w:color w:val="800000"/>
          <w:sz w:val="24"/>
          <w:lang w:eastAsia="ru-RU"/>
        </w:rPr>
        <w:t>РЕЛЯТИВИСТСКАЯ КВАНТОВАЯ МЕХАНИК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зданная в 1925—1926 гг. квантовая теория имела существенный недоста</w:t>
        <w:softHyphen/>
        <w:t>ток: она была нерелятивистской, в ней не соблюдались принципы относитель</w:t>
        <w:softHyphen/>
        <w:t>ности и предельности скорости света. В 1928 г. Поль Дирак устранил этот не</w:t>
        <w:softHyphen/>
        <w:t>достаток. Он предложил описывать электрон новым уравнением, которое учитывало равноправие времени и про</w:t>
        <w:softHyphen/>
        <w:t>странственных координат, диктуемое теорией относительности (см. статью «Поль Дирак» в томе «Физика», часть 1, «Энциклопедии для детей»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при этом волновая функция оказалась четырёхкомпонентной. Две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15440" cy="20967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оль Дирак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 них соотносились с двумя возмож</w:t>
        <w:softHyphen/>
        <w:t>ными проекциями спина. А как же две оставшиеся? Анализ показывал, что им соответствовала отрицательная энер</w:t>
        <w:softHyphen/>
        <w:t>гия. И не просто отрицательная, как у электрона в атоме водорода, а насто</w:t>
        <w:softHyphen/>
        <w:t>ящая энергетическая пропасть, прости</w:t>
        <w:softHyphen/>
        <w:t>рающаяся до бесконечности, в которую могла бы провалиться целиком Вселен</w:t>
        <w:softHyphen/>
        <w:t>ная. И хотя уравнение Дирака превос</w:t>
        <w:softHyphen/>
        <w:t>ходно объясняло все имевшиеся в то время экспериментальные данные, про</w:t>
        <w:softHyphen/>
        <w:t>блема отрицательной энергии остава</w:t>
        <w:softHyphen/>
        <w:t>лась нерешённой. Сначала предположи</w:t>
        <w:softHyphen/>
        <w:t>ли, что две неопознанные компоненты каким-то образом описывают протон (ядро атома водорода). Но выяснилось, что частица, соответствующая второй паре компонент, по массе должна быть в точности равна электрону; протон же в 1836 раз тяжелее электро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зднее Дирак выдвинул гипотезу: все состояния, соответствующие отри</w:t>
        <w:softHyphen/>
        <w:t>цательным энергиям, изначально за</w:t>
        <w:softHyphen/>
        <w:t>полнены электронами («море Дира</w:t>
        <w:softHyphen/>
        <w:t>ка»), т. е. энергетическая пропасть полна и провалиться некуда. Само «море» ненаблюдаемо, но если из него выбить электрон (например, с помо</w:t>
        <w:softHyphen/>
        <w:t>щью фотона достаточно высокой час</w:t>
        <w:softHyphen/>
        <w:t>тоты), то, во-первых, будет виден сам электрон, а во-вторых, оставшаяся в «море» дырка поведёт себя как реаль</w:t>
        <w:softHyphen/>
        <w:t>ная частица, отличающаяся от электро</w:t>
        <w:softHyphen/>
        <w:t>на только противоположным знаком заряда, — антиэлектрон. Это явление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называют рождением </w:t>
      </w:r>
      <w:r>
        <w:rPr>
          <w:i/>
          <w:color w:val="800000"/>
          <w:sz w:val="24"/>
          <w:lang w:eastAsia="ru-RU"/>
        </w:rPr>
        <w:t xml:space="preserve">пары частица — античастица </w:t>
      </w:r>
      <w:r>
        <w:rPr>
          <w:color w:val="800000"/>
          <w:sz w:val="24"/>
          <w:lang w:eastAsia="ru-RU"/>
        </w:rPr>
        <w:t>(в данном случае элек</w:t>
        <w:softHyphen/>
        <w:t>трон — антиэлектрон). Обратный же процесс произойдёт, когда электрон столкнётся с дыркой: он заполнит её и станет ненаблюдаемым (дырка и элек</w:t>
        <w:softHyphen/>
        <w:t>трон сольются), а вся энергия пары (включая их энергию покоя) перейдёт в энергию электромагнитного излуче</w:t>
        <w:softHyphen/>
        <w:t>ния. Так аннигилирует пара частица — античастиц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ажную роль в быстром становле</w:t>
        <w:softHyphen/>
        <w:t>нии квантовой теории сыграло нестан</w:t>
        <w:softHyphen/>
        <w:t>дартное мышление Поля Дирака. Учё</w:t>
        <w:softHyphen/>
        <w:t>ный не связывал себя ни устоявшимися догмами, ни мнением коллег. Расска</w:t>
        <w:softHyphen/>
        <w:t>зывают, как Дирак, будучи студентом, участвовал в математическом конкур</w:t>
        <w:softHyphen/>
        <w:t>се, где в числе других была арифмети</w:t>
        <w:softHyphen/>
        <w:t>ческая задача такого содержа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ри рыбака наловили вечером рыбы, а делёж отложили до утра. Первый про</w:t>
        <w:softHyphen/>
        <w:t>снувшийся утром увидел, что число ры</w:t>
        <w:softHyphen/>
        <w:t>бин не делится на три, выбросил одну рыбу в реку, взял треть оставшихся и ушёл. Точно так же поступил второй, а затем и третий рыбак, причём каждый из них забирал только треть. В задаче спрашивалось, какое наименьшее чис</w:t>
        <w:softHyphen/>
        <w:t>ло рыбин они поймали?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ирак предложил следующее реше</w:t>
        <w:softHyphen/>
        <w:t>ние: «Рыб было — 2». Действительно, в этом случае, когда первый выбросил одну рыбу, их осталось — 3; он забрал — 1 и оставил — 2. То же повторили двое дру</w:t>
        <w:softHyphen/>
        <w:t>гих. Ответ, разумеется, противоречит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4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и), плоскость симметрии (не ис</w:t>
        <w:softHyphen/>
        <w:t>ключено, что и не одна). В свою оче</w:t>
        <w:softHyphen/>
        <w:t>редь, любая симметрия позволяет установить спектр излучения (или поглощения) такой молекул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этого используют специаль</w:t>
        <w:softHyphen/>
        <w:t>ный раздел математики — теорию представлений групп. Спектр самых простых молекул (например, моле</w:t>
        <w:softHyphen/>
        <w:t>кулы водорода) можно описать даже с помощью приближённых методов решения уравнения Шрёдингера (всего лишь четыре частицы — два электрона и два протона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ех случаях, когда уравнения квантовой механики позволяют дат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личественную или качественную оценку молекулярных спектров, та</w:t>
        <w:softHyphen/>
        <w:t>кая оценка совпадает с эксперимен</w:t>
        <w:softHyphen/>
        <w:t>тально установленными фактами. В целом выводы квантовой теории не противоречат экспериментальным данным. Опыт применения уравне</w:t>
        <w:softHyphen/>
        <w:t xml:space="preserve">ния Шрёдингера показывает, что с его помощью в принципе может быть объяснён спектр любой молекулы. На этой основе развилась новая отрасль науки — </w:t>
      </w:r>
      <w:r>
        <w:rPr>
          <w:i/>
          <w:color w:val="000000"/>
          <w:sz w:val="24"/>
          <w:lang w:eastAsia="ru-RU"/>
        </w:rPr>
        <w:t xml:space="preserve">квантовая химия. </w:t>
      </w:r>
      <w:r>
        <w:rPr>
          <w:color w:val="000000"/>
          <w:sz w:val="24"/>
          <w:lang w:eastAsia="ru-RU"/>
        </w:rPr>
        <w:t>которая занимается расчётом свойств молекул исходя из решения урав</w:t>
        <w:softHyphen/>
        <w:t>нений Шрёдингера с разными по</w:t>
        <w:softHyphen/>
        <w:t>тенциала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дравому смыслу, но никак не проти</w:t>
        <w:softHyphen/>
        <w:t>воречит условиям задачи. Здесь ярко проявился стиль мышления Дирака: не следует отбрасывать решение, даже когда его физический смысл неясен. Спустя десять лет, изучая проблему со</w:t>
        <w:softHyphen/>
        <w:t>стояний с отрицательной энергией, Ди</w:t>
        <w:softHyphen/>
        <w:t>рак в том же стиле «антирыб» провоз</w:t>
        <w:softHyphen/>
        <w:t>гласил возможность существования антиэлектронов. Смелость мысли вновь восторжествовала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932 г. американец Карл Андер</w:t>
        <w:softHyphen/>
        <w:t>сон (1905—1991) обнаружил в косми</w:t>
        <w:softHyphen/>
        <w:t>ческих лучах частицы с положитель</w:t>
        <w:softHyphen/>
        <w:t xml:space="preserve">ным зарядом и массой, в точности равными по величине заряду и массе электрона. </w:t>
      </w:r>
      <w:r>
        <w:rPr>
          <w:i/>
          <w:color w:val="800000"/>
          <w:sz w:val="24"/>
          <w:lang w:eastAsia="ru-RU"/>
        </w:rPr>
        <w:t xml:space="preserve">Позитроны, </w:t>
      </w:r>
      <w:r>
        <w:rPr>
          <w:color w:val="800000"/>
          <w:sz w:val="24"/>
          <w:lang w:eastAsia="ru-RU"/>
        </w:rPr>
        <w:t>как их назвал Андерсон, и есть предсказанные Ди</w:t>
        <w:softHyphen/>
        <w:t>раком антиэлектроны. Правда, теория дырок продержалась не долго, хотя все её выводы (рождение пар, ан</w:t>
        <w:softHyphen/>
        <w:t>нигиляция и т. д.) верны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456690" cy="19627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Карл Андерсо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сле созда</w:t>
        <w:softHyphen/>
        <w:t>ния более или менее последователь</w:t>
        <w:softHyphen/>
        <w:t>ной квантовой электродинамики в конце 40-х гг. ненаблюдаемое «море Дирака» оказалось ненужным, однако уравнение Дирака, наполненное но</w:t>
        <w:softHyphen/>
        <w:t>вым содержанием, осталось незыбле</w:t>
        <w:softHyphen/>
        <w:t>мым. Это уравнение годится не толь</w:t>
        <w:softHyphen/>
        <w:t>ко для электрона, но и для любой частицы со спином 1/2, например для протона. Выводы о существовании ан</w:t>
        <w:softHyphen/>
        <w:t>тичастицы, рождении и аннигиляции пар справедливы и для протонов. Впрочем, проверка этих выводов силь</w:t>
        <w:softHyphen/>
        <w:t>но затянулась. Если Эрнест Резерфорд открыл протон ещё в 1 91 9 г., то Эмилио Сегре' (1905—1989) и Оуэн Чемберлен (родился в 1920 г.) обнаружи</w:t>
        <w:softHyphen/>
        <w:t>ли антипротон лишь в 1955 г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09090" cy="16217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ервая фотография следа позитрона, сделанная К. Андерсоном в камере Вильсона. Калифорнийский технологический университет. 2 августа 1932 г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115185" cy="1694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>Треки частиц космических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 xml:space="preserve">лучей в пузырьковой камере.           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роме электронов и протонов есть другие микрочастицы; для каждой из них существуют свои релятивистские уравнения. Прежде всего это фотоны, которые изначально описываются реля</w:t>
        <w:softHyphen/>
        <w:t>тивистскими уравнениями Максвелла. Далее, есть частицы, не имеющие соб</w:t>
        <w:softHyphen/>
        <w:t xml:space="preserve">ственного момента импульса (с нулевым спином), в первую очередь нейтрон. Такие частицы описываются </w:t>
      </w:r>
      <w:r>
        <w:rPr>
          <w:i/>
          <w:color w:val="800000"/>
          <w:sz w:val="24"/>
          <w:lang w:eastAsia="ru-RU"/>
        </w:rPr>
        <w:t>уравнени</w:t>
        <w:softHyphen/>
        <w:t xml:space="preserve">ем Клейна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 xml:space="preserve">Гордона. </w:t>
      </w:r>
      <w:r>
        <w:rPr>
          <w:color w:val="800000"/>
          <w:sz w:val="24"/>
          <w:lang w:eastAsia="ru-RU"/>
        </w:rPr>
        <w:t>Ещё один тип уравнений —</w:t>
      </w:r>
      <w:r>
        <w:rPr>
          <w:i/>
          <w:color w:val="800000"/>
          <w:sz w:val="24"/>
          <w:lang w:eastAsia="ru-RU"/>
        </w:rPr>
        <w:t xml:space="preserve">уравнения Вейля, </w:t>
      </w:r>
      <w:r>
        <w:rPr>
          <w:color w:val="800000"/>
          <w:sz w:val="24"/>
          <w:lang w:eastAsia="ru-RU"/>
        </w:rPr>
        <w:t>которые относятся к очень своеобразным части</w:t>
        <w:softHyphen/>
        <w:t>цам — нейтрино, имеющим нулевую массу, но при этом спин 1/2. Не исклю</w:t>
        <w:softHyphen/>
        <w:t>чено, однако, что у нейтрино есть мас</w:t>
        <w:softHyphen/>
        <w:t>са. Тогда его уравнение движения — всё то же уравнение Дирак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4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11" w:name="а2"/>
      <w:bookmarkEnd w:id="11"/>
      <w:r>
        <w:rPr>
          <w:b/>
          <w:color w:val="000000"/>
          <w:sz w:val="24"/>
          <w:lang w:eastAsia="ru-RU"/>
        </w:rPr>
        <w:t>ЭЛЕМЕНТЫ КВАНТОВОЙ ТЕОРИИ КОНДЕНСИРОВАННЫХ СРЕД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вантовая теория позволила не толь</w:t>
        <w:softHyphen/>
        <w:t>ко объяснить атомные спектры, но и разгадать многие загадки в пове</w:t>
        <w:softHyphen/>
        <w:t>дении твёрдых тел, прежде всего кристаллов. Казалось бы, кристалл, содержащий миллионы атомов, ис</w:t>
        <w:softHyphen/>
        <w:t>следовать в миллионы раз труднее, чем отдельный атом. Но на самом деле задача не так уж и сложна, если посмотреть на неё с другой точки зрения. Структура кристалла весьма упорядочена — это кристалличе</w:t>
        <w:softHyphen/>
        <w:t>ская решётка. Внутри его по любой прямой линии через равные проме</w:t>
        <w:softHyphen/>
        <w:t>жутки находятся одни и те же атомы (или ионы, или молекулы). Кристалл обладает свойством периодичности по любому направлению. Потому-то при исследовании кристаллов помо</w:t>
        <w:softHyphen/>
        <w:t>гает в первую очередь именно упо</w:t>
        <w:softHyphen/>
        <w:t>рядоченность, а не свойства отдель</w:t>
        <w:softHyphen/>
        <w:t>ных атомов (молекул). Как и в теории молекулярных спектров, здесь при</w:t>
        <w:softHyphen/>
        <w:t>меняют методы теории групп и их представле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атом в кристалле попытать</w:t>
        <w:softHyphen/>
        <w:t>ся сдвинуть, то немедленно возник</w:t>
        <w:softHyphen/>
        <w:t>нет сила, которая оттолкнёт его от соседних атомов и возвратит в ис</w:t>
        <w:softHyphen/>
        <w:t>ходное положение. Благодаря этому кристалл устойчив: его атомы могут испытывать лишь колебания относи</w:t>
        <w:softHyphen/>
        <w:t>тельно положения равновесия. Дру</w:t>
        <w:softHyphen/>
        <w:t>гое дело — электроны атомов. Часть из них, расположенная на низших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16033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верхность кристалла иридия, снятая с  помощью ионного микроскопа. Тёмные пятна соответствуют узлам решётки (ионам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ергетических уровнях, всегда оста</w:t>
        <w:softHyphen/>
        <w:t>ётся в своём атоме. Но электроны с верхних уровней (валентные) до</w:t>
        <w:softHyphen/>
        <w:t>вольно свободно перебегают от од</w:t>
        <w:softHyphen/>
        <w:t>ного атома к другому: они теперь принадлежат всему кристаллу. Дви</w:t>
        <w:softHyphen/>
        <w:t>жение таких электронов определяет</w:t>
        <w:softHyphen/>
        <w:t>ся уже не столько свойствами от</w:t>
        <w:softHyphen/>
        <w:t>дельных атомов, сколько свойствами кристаллической решёт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едовательно, можно рассматри</w:t>
        <w:softHyphen/>
        <w:t>вать кристалл как совокупность двух подсистем. Первая из них — сама кри</w:t>
        <w:softHyphen/>
        <w:t>сталлическая решётка, периодическая структура из атомов (молекул), ли</w:t>
        <w:softHyphen/>
        <w:t>шённых валентных электронов, а по</w:t>
        <w:softHyphen/>
        <w:t>тому положительно заряженная. Вто</w:t>
        <w:softHyphen/>
        <w:t>рая — совокупность электронов в периодическом электрическом поле положительно заряженной решёт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Любое внешнее воздействие на кристалл (механическое, электриче</w:t>
        <w:softHyphen/>
        <w:t>ское, магнитное, тепловое) приводит к тому, что в одной из подсистем (или в обеих сразу) распространяют</w:t>
        <w:softHyphen/>
        <w:t>ся волны — как от брошенного в воду камня. Свойство периодичности из</w:t>
        <w:softHyphen/>
        <w:t>бавляет от необходимости изучать в кристалле колебания отдельных ионов или отдельных валентных электронов. Достаточно исследовать волну в целом: согласно квантовой теории, каждой такой волне соответ</w:t>
        <w:softHyphen/>
        <w:t>ствует частица — квант данной вол</w:t>
        <w:softHyphen/>
        <w:t>ны; в теории твёрдого тела она на</w:t>
        <w:softHyphen/>
        <w:t xml:space="preserve">зывается </w:t>
      </w:r>
      <w:r>
        <w:rPr>
          <w:i/>
          <w:color w:val="000000"/>
          <w:sz w:val="24"/>
          <w:lang w:eastAsia="ru-RU"/>
        </w:rPr>
        <w:t xml:space="preserve">квазичастицей. </w:t>
      </w:r>
      <w:r>
        <w:rPr>
          <w:color w:val="000000"/>
          <w:sz w:val="24"/>
          <w:lang w:eastAsia="ru-RU"/>
        </w:rPr>
        <w:t>Опять же по квантовой теории, квазичастицам разрешено иметь энергию (как и другие характеристики) не любых значений, а лишь некоторых, опре</w:t>
        <w:softHyphen/>
        <w:t>деляемых конкретной структурой кристалла. Существует много типов квазичастиц. Один из них — фононы, или кванты упругих колебаний кристаллической решётки, отвеча</w:t>
        <w:softHyphen/>
        <w:t>ющие, в частности, за распростране</w:t>
        <w:softHyphen/>
        <w:t>ние в кристалле звука и тепл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К физик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конденсированных сред относят изучение кристаллов, магнетиков, жидких кристаллов, сверхтекучих жидкостей и т. д. — упорядоченных сред; а также аморфных тел, полимеров, стёкол — неупорядоченных сред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4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можно утверж</w:t>
        <w:softHyphen/>
        <w:t>дать, что квантовая теория — это универсальный инструмент, позво</w:t>
        <w:softHyphen/>
        <w:t>ляющий проводить качественное и количественное исследование веще</w:t>
        <w:softHyphen/>
        <w:t>ства на любом уровне — от атомов до сплошных сре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ЗЕРЫ, ЛАЗЕР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ДРУГИЕ ЧУДЕСА СВЕТ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стоинство квантовой теории за</w:t>
        <w:softHyphen/>
        <w:t>ключается не только в том, что с её помощью удалось понять необъяс</w:t>
        <w:softHyphen/>
        <w:t>нимые с точки зрения классической теории факты. Благодаря ей перед учёными открылись такие горизонты, о каких они и не мечтали. Буквально «на кончике пера», просто анализируя формулы, физики находят удивитель</w:t>
        <w:softHyphen/>
        <w:t>ные эффекты, воплощают идеи в при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оры, которые производят переворот в технике. Наиболее впечатляющие из них — </w:t>
      </w:r>
      <w:r>
        <w:rPr>
          <w:i/>
          <w:color w:val="000000"/>
          <w:sz w:val="24"/>
          <w:lang w:eastAsia="ru-RU"/>
        </w:rPr>
        <w:t>квантовые генератор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39 г. Валентин Александрович Фабрикант (1907—1991) заметил, что при определённых условиях пада</w:t>
        <w:softHyphen/>
        <w:t>ющее на вещество электромагнитное излучение усиливается. Суть явления состоит в следующем. Известно, что электроны и в отдельных атомах или молекулах, и в сплошных средах мо</w:t>
        <w:softHyphen/>
        <w:t>гут находиться на разных энергети</w:t>
        <w:softHyphen/>
        <w:t xml:space="preserve">ческих уровнях. Для простоты будем говорить о двух уровнях — 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eastAsia="ru-RU"/>
        </w:rPr>
        <w:t xml:space="preserve"> и 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&gt;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Если на такую систему падает электромагнитная волна с частото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0350" cy="3289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 в соответствии с постулатами Бора фотон может отдать свою энергию электрону, перебросив его с уровн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*Мазер — сокращение 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Microwave Amplification by Stimulated Emission of Radiation </w:t>
      </w:r>
      <w:r>
        <w:rPr>
          <w:color w:val="000000"/>
          <w:sz w:val="24"/>
          <w:lang w:eastAsia="ru-RU"/>
        </w:rPr>
        <w:t>— «усиление микроволн в ре</w:t>
        <w:softHyphen/>
        <w:t>зультате вынужденного излучени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*Лазер — сокращение от </w:t>
      </w:r>
      <w:r>
        <w:rPr>
          <w:i/>
          <w:color w:val="000000"/>
          <w:sz w:val="24"/>
          <w:lang w:eastAsia="ru-RU"/>
        </w:rPr>
        <w:t xml:space="preserve">англ. </w:t>
      </w:r>
      <w:r>
        <w:rPr>
          <w:color w:val="000000"/>
          <w:sz w:val="24"/>
          <w:lang w:val="en-US" w:eastAsia="ru-RU"/>
        </w:rPr>
        <w:t xml:space="preserve">Light Amplification by Stimulated Emission of Radiation </w:t>
      </w:r>
      <w:r>
        <w:rPr>
          <w:color w:val="000000"/>
          <w:sz w:val="24"/>
          <w:lang w:eastAsia="ru-RU"/>
        </w:rPr>
        <w:t>— «усиление све</w:t>
        <w:softHyphen/>
        <w:t>та в результате вынужден</w:t>
        <w:softHyphen/>
        <w:t>ного излучени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**Инверсная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inversio </w:t>
      </w:r>
      <w:r>
        <w:rPr>
          <w:color w:val="000000"/>
          <w:sz w:val="24"/>
          <w:lang w:eastAsia="ru-RU"/>
        </w:rPr>
        <w:t>— «перестановка») заселённость уровней означает нарушение нор</w:t>
        <w:softHyphen/>
        <w:t>мального порядка распре</w:t>
        <w:softHyphen/>
        <w:t>деления электронов по энергетическим уровня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2" w:name="а15"/>
      <w:bookmarkEnd w:id="12"/>
      <w:r>
        <w:rPr>
          <w:color w:val="800000"/>
          <w:sz w:val="24"/>
          <w:lang w:eastAsia="ru-RU"/>
        </w:rPr>
        <w:t>Н. Г. БАСОВ, А. М. ПРОХОРОВ И Ч. ТАУНС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лександр Михайлович Прохоров и Николай Генна</w:t>
        <w:softHyphen/>
        <w:t>диевич Басов впервые сумели создать среду с инверс</w:t>
        <w:softHyphen/>
        <w:t>ной заселённостью уровней — наибольшая часть её молекул находилась на верхнем энергетическом уров</w:t>
        <w:softHyphen/>
        <w:t>не. Под действием излучения с частотой, равной раз</w:t>
        <w:softHyphen/>
        <w:t>ности энергий основного и возбуждённого уровней, молекулы возвращались в основное состояние, испу</w:t>
        <w:softHyphen/>
        <w:t>ская вынужденное излучени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езультаты своих исследований А. М. Прохоров и Н. Г. Басов доложили в 1952 г. и опубликовали в 1954 г. Спустя год они представили «трёхуровневую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хему генератора: молекулы «загоняются» на верхний уровень; затем большинство их «сваливается» на про</w:t>
        <w:softHyphen/>
        <w:t>межуточный, где и «живут» достаточно долго для того, чтобы возникла среда с инверсной заселённостью. Из</w:t>
        <w:softHyphen/>
        <w:t>лучают молекулы при переходе на нижний уровен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 десять месяцев до публикации Басова и Прохо</w:t>
        <w:softHyphen/>
        <w:t>рова к такой же схеме пришёл Чарлз Таунс из Колум</w:t>
        <w:softHyphen/>
        <w:t>бийского университе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64 г. А. М. Прохорову, Н. Г. Басову и Ч. Таунсу была присуждена Нобелевская премия по физике «за фундаментальные работы в области квантовой электроники, приведшие к созданию генераторов и усилителей на основе принципа мазера — лазера»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463040" cy="18897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Николай Геннадиевич Басов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24000" cy="1908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Александр Михайлович Прохоров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517650" cy="19018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Чарлз Таунс.</w:t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eastAsia="ru-RU"/>
        </w:rPr>
        <w:t>247</w:t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val="en-US" w:eastAsia="ru-RU"/>
        </w:rPr>
      </w:pPr>
      <w:r>
        <w:rPr>
          <w:b/>
          <w:i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32560" cy="18713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ьфред Кастле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на более высокий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 Это явление </w:t>
      </w:r>
      <w:r>
        <w:rPr>
          <w:i/>
          <w:color w:val="000000"/>
          <w:sz w:val="24"/>
          <w:lang w:eastAsia="ru-RU"/>
        </w:rPr>
        <w:t xml:space="preserve">резонансного поглощения. </w:t>
      </w:r>
      <w:r>
        <w:rPr>
          <w:color w:val="000000"/>
          <w:sz w:val="24"/>
          <w:lang w:eastAsia="ru-RU"/>
        </w:rPr>
        <w:t>Но, как по</w:t>
        <w:softHyphen/>
        <w:t>казал Эйнштейн (1917 г.), ничем не отличающийся от первого фотон способен заставить электрон, нахо</w:t>
        <w:softHyphen/>
        <w:t xml:space="preserve">дящийся на уровне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опуститься на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 излучением фотона той же частоты, что и первый, который ле</w:t>
        <w:softHyphen/>
        <w:t>тит в том же направлении. В резуль</w:t>
        <w:softHyphen/>
        <w:t>тате вместо одного фотона появля</w:t>
        <w:softHyphen/>
        <w:t xml:space="preserve">ются два одинаковых — произошло </w:t>
      </w:r>
      <w:r>
        <w:rPr>
          <w:i/>
          <w:color w:val="000000"/>
          <w:sz w:val="24"/>
          <w:lang w:eastAsia="ru-RU"/>
        </w:rPr>
        <w:t xml:space="preserve">вынужденное излучение. </w:t>
      </w:r>
      <w:r>
        <w:rPr>
          <w:color w:val="000000"/>
          <w:sz w:val="24"/>
          <w:lang w:eastAsia="ru-RU"/>
        </w:rPr>
        <w:t>В обычных условиях термодинамического рав</w:t>
        <w:softHyphen/>
        <w:t>новесия меньше электронов на вы</w:t>
        <w:softHyphen/>
        <w:t>соком энергетическом уровне, чем на нижнем. Поэтому в результате ре</w:t>
        <w:softHyphen/>
        <w:t>зонансного поглощения общее чис</w:t>
        <w:softHyphen/>
        <w:t xml:space="preserve">ло фотонов частоты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при прохож</w:t>
        <w:softHyphen/>
        <w:t>дении через вещество уменьшается. Если же по каким-то причинам эле</w:t>
        <w:softHyphen/>
        <w:t xml:space="preserve">ктронов на верхнем уровне больше, излучение частоты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усиливается, что и отметил Фабрикант. Он сформули</w:t>
        <w:softHyphen/>
        <w:t xml:space="preserve">ровал </w:t>
      </w:r>
      <w:r>
        <w:rPr>
          <w:i/>
          <w:color w:val="000000"/>
          <w:sz w:val="24"/>
          <w:lang w:eastAsia="ru-RU"/>
        </w:rPr>
        <w:t>принцип усиления электро</w:t>
        <w:softHyphen/>
        <w:t>магнитного излуч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ло оставалось за «малым»: до</w:t>
        <w:softHyphen/>
        <w:t>биться, чтобы на верхнем уровне оказалось больше электронов, чем на нижнем. В 1954 г. Николай Генна</w:t>
        <w:softHyphen/>
        <w:t>диевич Басов (родился в 1922 г.) и Александр Михайлович Прохоров (родился в 1916 г.) и независимо от них американец Чарлз Хард Таунс (родился в 1915 г.) создали приборы, генерирующие и усиливающие ра</w:t>
        <w:softHyphen/>
        <w:t>диоволны микроволнового диапазо</w:t>
        <w:softHyphen/>
        <w:t xml:space="preserve">на на молекулах аммиака, — </w:t>
      </w:r>
      <w:r>
        <w:rPr>
          <w:i/>
          <w:color w:val="000000"/>
          <w:sz w:val="24"/>
          <w:lang w:eastAsia="ru-RU"/>
        </w:rPr>
        <w:t>мазеры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9650" cy="19138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астройка мощного лазера. Институт лазерной физики Сибирского отделения Российской академии наук. Новосибирск. 1998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ны в них перемещало на верхний уровень электрическое по</w:t>
        <w:softHyphen/>
        <w:t>ле сложной конфигурации. Так заро</w:t>
        <w:softHyphen/>
        <w:t>дилась квантовая электрони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та область науки и техники раз</w:t>
        <w:softHyphen/>
        <w:t>вивалась лавинообразно. В 1952 г. французский теоретик Альфред Кастле'р (1902—1984) предложил метод оптической накачки, и уже вскоре появились генераторы и усилители когерентного оптического излуче</w:t>
        <w:softHyphen/>
        <w:t xml:space="preserve">ния — </w:t>
      </w:r>
      <w:r>
        <w:rPr>
          <w:i/>
          <w:color w:val="000000"/>
          <w:sz w:val="24"/>
          <w:lang w:eastAsia="ru-RU"/>
        </w:rPr>
        <w:t xml:space="preserve">лазеры </w:t>
      </w:r>
      <w:r>
        <w:rPr>
          <w:color w:val="000000"/>
          <w:sz w:val="24"/>
          <w:lang w:eastAsia="ru-RU"/>
        </w:rPr>
        <w:t>(см. статью «Лазерная техника и технология» в томе «Тех</w:t>
        <w:softHyphen/>
        <w:t>ника» «Энциклопедии для детей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щё один триумф квантовой тео</w:t>
        <w:softHyphen/>
        <w:t>рии связан с прогнозированием и объяснением свойств вещества при очень низких температурах. В первую очередь это относится к сверхпрово</w:t>
        <w:softHyphen/>
        <w:t xml:space="preserve">димости и сверхтекучести. При очень низких температурах миллионы атомов собираются в своеобразный «ком», который ведёт себя как одна частица. Данное явление, названное </w:t>
      </w:r>
      <w:r>
        <w:rPr>
          <w:i/>
          <w:color w:val="000000"/>
          <w:sz w:val="24"/>
          <w:lang w:eastAsia="ru-RU"/>
        </w:rPr>
        <w:t xml:space="preserve">бозе-эйнштейновской конденсацией, </w:t>
      </w:r>
      <w:r>
        <w:rPr>
          <w:color w:val="000000"/>
          <w:sz w:val="24"/>
          <w:lang w:eastAsia="ru-RU"/>
        </w:rPr>
        <w:t>вошло в научный обиход тоже благо</w:t>
        <w:softHyphen/>
        <w:t>даря квантовой механике — мощней</w:t>
        <w:softHyphen/>
        <w:t>шему инструменту для предсказания и толкования новых эффекто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86530" cy="33591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4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3" w:name="а3"/>
      <w:bookmarkEnd w:id="13"/>
      <w:r>
        <w:rPr>
          <w:b/>
          <w:color w:val="000000"/>
          <w:sz w:val="24"/>
          <w:lang w:eastAsia="ru-RU"/>
        </w:rPr>
        <w:t>ПЕТР ЛЕОНИДОВИЧ КАПИЦ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«Если академика через десять лет после смерти ещё помнят, он — клас</w:t>
        <w:softHyphen/>
        <w:t>сик науки». Это слова Петра Леони</w:t>
        <w:softHyphen/>
        <w:t>довича Капицы (1894—1984) — ака</w:t>
        <w:softHyphen/>
        <w:t xml:space="preserve">демика, который многие десятилетия слыл во всём мире живым классиком физики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тру Капице было 18 лет, когда будущий глава физической школы Советской России Абрам Фёдорович Иоффе (1880—1960) привлёк его к исследовательской работе на своей кафедре в знаменитом Петербург</w:t>
        <w:softHyphen/>
        <w:t>ском политехническом институте. Но вскоре Россия вступила в бедствен</w:t>
        <w:softHyphen/>
        <w:t>ную историческую эпоху — «эпоху войн и революций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дствий молодой учёный испы</w:t>
        <w:softHyphen/>
        <w:t>тал немало. Ему выпал трагический удел — за один месяц он потерял отца, жену, двухлетнего сына и но</w:t>
        <w:softHyphen/>
        <w:t>ворождённую дочь... Это произошло зимой 1919 г. — во время Граждан</w:t>
        <w:softHyphen/>
        <w:t>ской войны, когда свирепствовала эпидемия гриппа «испанки». Спаси</w:t>
        <w:softHyphen/>
        <w:t>тельной и судьбоносной оказалас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Петра Капицы научная команди</w:t>
        <w:softHyphen/>
        <w:t>ровка за границу. Иоффе, понимая тяжёлое душевное состояние учени</w:t>
        <w:softHyphen/>
        <w:t>ка, включил его в группу русских учё</w:t>
        <w:softHyphen/>
        <w:t>ных, направлявшихся в Европу во</w:t>
        <w:softHyphen/>
        <w:t>зобновлять связи России с мировой наукой. Капица попал в Англию, в Кембридж. Здесь Пётр Леонидович смог, правда не без труда, уговорить великого Э. Резерфорда дать ему возможность пройти хотя бы корот</w:t>
        <w:softHyphen/>
        <w:t>кую стажировку в знаменитой Кавендишской лаборатории. Короткая стажировка превратилась в 13 лет, проведённых Капицей в Англии (1921-1934 гг.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...Начинались 20-е годы — пло</w:t>
        <w:softHyphen/>
        <w:t>дотворный период в созидании со</w:t>
        <w:softHyphen/>
        <w:t>временной физики. Ставились не</w:t>
        <w:softHyphen/>
        <w:t>вероятные эксперименты — для проникновения в глубины материи. И шли жаркие дискуссии — для выяв</w:t>
        <w:softHyphen/>
        <w:t>ления квантовых закономерностей. Всем этим жила Кавендишская лабо</w:t>
        <w:softHyphen/>
        <w:t>ратория. Пётр Капица вписался в ца</w:t>
        <w:softHyphen/>
        <w:t>рившую там атмосферу достаточн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8545" cy="32372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ётр Леонидович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апиц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3 декабря 1940 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9390" cy="20237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брам Фёдорович Иофф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29710" cy="31883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. Л. Капица. Кавендишская лаборатория. Кембридж. Начало 20-х г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4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ыстро — школа Иоффе уже подго</w:t>
        <w:softHyphen/>
        <w:t>товила его к новизне атомных про</w:t>
        <w:softHyphen/>
        <w:t>блем. Недаром же Капица всего за две недели проделал на чердаке ла</w:t>
        <w:softHyphen/>
        <w:t>боратории обязательные для нович</w:t>
        <w:softHyphen/>
        <w:t>ков и рассчитанные на полгода из</w:t>
        <w:softHyphen/>
        <w:t>мерения радиоактивности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пица привнёс в новаторский стиль Кавендиша готовность к инже</w:t>
        <w:softHyphen/>
        <w:t>нерному риску. Короткое замыкание он превратил в источник мощных импульсов, получая сверхсильные магнитные поля. Одна сотая доля секунды — ничтожное мгновение в макромире, но почти вечность для событий в микромире. «Основная идея, — объяснял Капица, — созда</w:t>
        <w:softHyphen/>
        <w:t>вать поле на очень короткое время. Тем самым можно подавать в ка</w:t>
        <w:softHyphen/>
        <w:t>тушку, не опасаясь её перегрева, большую электрическую энергию». В результате появились прежде не</w:t>
        <w:softHyphen/>
        <w:t>доступные сведения о строении ве</w:t>
        <w:softHyphen/>
        <w:t>щества и поля. Капицу не страшил, а радовал оглушительный грохот в ла</w:t>
        <w:softHyphen/>
        <w:t>боратории, хотя иной раз вдребезги разлетались катушки и вздрагивали старые стены Кавендиш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зерфорд не скупился на затраты ради инициатив «гения из России»... Уже в 30-х гг. один из кавендишцев, когда речь зашла о недостатках мэт</w:t>
        <w:softHyphen/>
        <w:t>ра, заметил, что сэр Эрнест слишком много средств отдавал исследовани</w:t>
        <w:softHyphen/>
        <w:t>ям Петра Капицы. Несомненно, под</w:t>
        <w:softHyphen/>
        <w:t>разумевалось строительство для рус</w:t>
        <w:softHyphen/>
        <w:t>ского учёного во дворе Кавендиш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дельной современной лаборато</w:t>
        <w:softHyphen/>
        <w:t>рии. На неё было истрачено 15 тыс. фунтов стерлингов, завещанных Ко</w:t>
        <w:softHyphen/>
        <w:t>ролевскому обществу химиком-ме</w:t>
        <w:softHyphen/>
        <w:t>ценатом Людвигом Мондом. Такой чести и таких трат не удостаивался ещё ни один из учеников сэра Эр</w:t>
        <w:softHyphen/>
        <w:t>нес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ржественное открытие Мондовской лаборатории произошло в фе</w:t>
        <w:softHyphen/>
        <w:t>врале 1933 г, К этому времени при обсуждении научной деятельности Капицы всё чаще встречаются слова, начинающиеся со «сверх». Сверх</w:t>
        <w:softHyphen/>
        <w:t>сильные магнитные поля. Организо</w:t>
        <w:softHyphen/>
        <w:t>ванный им сверхнеобычный для на</w:t>
        <w:softHyphen/>
        <w:t>учной жизни Кембриджа семинар, вскоре названный Клубом Капицы. Молодые талантливые сотрудники Кавендишской лаборатории каждые две недели собирались у кого-нибудь в комнате и горячо обсуждали самые последние научные новости, выска</w:t>
        <w:softHyphen/>
        <w:t>зывали самые «безумные идеи». Чего стоит одно только сообщение Чедвика, зарегистрированное в журнале клуба: «Нейтрон?..». Гостями и до</w:t>
        <w:softHyphen/>
        <w:t>кладчиками часто становились и ма</w:t>
        <w:softHyphen/>
        <w:t>ститые учёные с континента — Бор, Борн, Эренфест и многие другие, В Мондовской лаборатории Пётр Леонидович начал работать со сверх</w:t>
        <w:softHyphen/>
        <w:t>низкими температур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пица регулярно приезжал в Россию. Прожив 13 лет в Англии, он не мыслил себя англичанином и ка</w:t>
        <w:softHyphen/>
        <w:t>тегорически отказывался менять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38655" cy="19627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рнест Резерфорд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отография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. Л. Капицы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12720" cy="20237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Собрание Клуба Капицы. Кембридж. 20-е гг. </w:t>
      </w:r>
      <w:r>
        <w:rPr>
          <w:b/>
          <w:i/>
          <w:color w:val="000000"/>
          <w:sz w:val="24"/>
          <w:lang w:val="en-US" w:eastAsia="ru-RU"/>
        </w:rPr>
        <w:t xml:space="preserve">XX </w:t>
      </w:r>
      <w:r>
        <w:rPr>
          <w:b/>
          <w:i/>
          <w:color w:val="000000"/>
          <w:sz w:val="24"/>
          <w:lang w:eastAsia="ru-RU"/>
        </w:rPr>
        <w:t>в. Второй слева в верхнем ряду — П. Л. Капиц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10130" cy="27673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. Л. Капица и Дж. Чедвик. П. Л. Капица в роли шафера на свадьбе Дж. Чедвика. Англия. 1926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ражданство. В сентябре 1934 г., ког</w:t>
        <w:softHyphen/>
        <w:t>да учёный собирался после очеред</w:t>
        <w:softHyphen/>
        <w:t>ного отпуска в Кембридж, советские власти запретили ему выезд из стра</w:t>
        <w:softHyphen/>
        <w:t>ны. Не разрешили даже переговорить с Резерфордом, сдать дела! И Капица был вынужден начинать всё заново — в Москве. А ведь ему уже исполнилось сорок..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снованный им Институт физи</w:t>
        <w:softHyphen/>
        <w:t>ческих проблем (ИФП) на Воробьё</w:t>
        <w:softHyphen/>
        <w:t>вых горах заработал в полную мощь лишь в 1936 г. Очень скоро, в 1938 г., Пётр Леонидович отправил в жур</w:t>
        <w:softHyphen/>
        <w:t xml:space="preserve">налы «Доклады Академии наук СССР» и </w:t>
      </w:r>
      <w:r>
        <w:rPr>
          <w:color w:val="000000"/>
          <w:sz w:val="24"/>
          <w:lang w:val="en-US" w:eastAsia="ru-RU"/>
        </w:rPr>
        <w:t xml:space="preserve">«Nature» </w:t>
      </w:r>
      <w:r>
        <w:rPr>
          <w:color w:val="000000"/>
          <w:sz w:val="24"/>
          <w:lang w:eastAsia="ru-RU"/>
        </w:rPr>
        <w:t>(«Природа»; Англия) не</w:t>
        <w:softHyphen/>
        <w:t>обычайное сообщение: открыто яв</w:t>
        <w:softHyphen/>
        <w:t>ление сверхтекучести — движение жидкости без трения! Это небывалое физическое свойство возникало у жидкого гелия при сверхнизких тем</w:t>
        <w:softHyphen/>
        <w:t>пературах. Открытие сверхтекучести жидкого гелия, без сомнения, наибо</w:t>
        <w:softHyphen/>
        <w:t xml:space="preserve">лее известное научное достижение талантливого исследователя. Для того чтобы изучать жидкий гелий, иметь его в количествах, достаточных для лабораторных исследований, Капице пришлось разработать </w:t>
      </w:r>
      <w:r>
        <w:rPr>
          <w:i/>
          <w:color w:val="000000"/>
          <w:sz w:val="24"/>
          <w:lang w:eastAsia="ru-RU"/>
        </w:rPr>
        <w:t>гелиевый ожи</w:t>
        <w:softHyphen/>
        <w:t xml:space="preserve">житель. </w:t>
      </w:r>
      <w:r>
        <w:rPr>
          <w:color w:val="000000"/>
          <w:sz w:val="24"/>
          <w:lang w:eastAsia="ru-RU"/>
        </w:rPr>
        <w:t>Конструкция его была прин</w:t>
        <w:softHyphen/>
        <w:t>ципиально нова и скоро получила мировое признание. Создание гелиевого ожижителя определило развитие целой области физики — физики низ</w:t>
        <w:softHyphen/>
        <w:t xml:space="preserve">ких температур. Другим крупным достижением Капицы-изобретателя стало конструирование </w:t>
      </w:r>
      <w:r>
        <w:rPr>
          <w:i/>
          <w:color w:val="000000"/>
          <w:sz w:val="24"/>
          <w:lang w:eastAsia="ru-RU"/>
        </w:rPr>
        <w:t xml:space="preserve">турбодетандера </w:t>
      </w:r>
      <w:r>
        <w:rPr>
          <w:color w:val="000000"/>
          <w:sz w:val="24"/>
          <w:lang w:eastAsia="ru-RU"/>
        </w:rPr>
        <w:t>— высокопроизводительного аг</w:t>
        <w:softHyphen/>
        <w:t>регата для ожижения воздуха и полу</w:t>
        <w:softHyphen/>
        <w:t>чения жидкого кислород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шение правительства разлучить Капицу с Мондовской лабораторией было только первым сверхударом по его научной судьбе. Через год после войны, в 1946 г., нанесли ещё один: разлучили не с чужеземной лабора</w:t>
        <w:softHyphen/>
        <w:t>торией, а с родным, созданным им институтом на Воробьёвых горах! Капицу сняли с должности директо</w:t>
        <w:softHyphen/>
        <w:t>ра по причине... независимости и редкостной смелости повед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у независимость и эту смелость он трижды ярко проявил ещё до вой</w:t>
        <w:softHyphen/>
        <w:t>ны — в 1935, 1937 и 1938 гг. В 1935 г. отправил главе правительства резкое письмо в защиту выдающегося мате</w:t>
        <w:softHyphen/>
        <w:t>матика Николая Николаевича Лузина (1883—1950), которого травили пар</w:t>
        <w:softHyphen/>
        <w:t>тийные чинуши. И хотя ответ полу</w:t>
        <w:softHyphen/>
        <w:t>чил грубый, можно не сомневаться, что письмом своим Капица, по край</w:t>
        <w:softHyphen/>
        <w:t>ней мере, спас Лузина от ареста... В 1937 г. арестовали видного физика-теоретика Владимира Александрови</w:t>
        <w:softHyphen/>
        <w:t>ча Фока (1898—1974), и Пётр Леони</w:t>
        <w:softHyphen/>
        <w:t>дович не откладывая послал депешу прямо Сталину. И тот, поражённый такой смелостью, повелел Фока отпу</w:t>
        <w:softHyphen/>
        <w:t>стить... А когда апрельским утро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19932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Пётр Леонидович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апица и его жен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Анна Алексеевна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 день свадьбы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ариж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9 апреля 1927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938 г. не явился в Институт физи</w:t>
        <w:softHyphen/>
        <w:t>ческих проблем глава теоретиков Лев Ландау и тотчас стало извест</w:t>
        <w:softHyphen/>
        <w:t>но — почему, Капица снова незамед</w:t>
        <w:softHyphen/>
        <w:t>лительно потребовал вмешательства самого Сталина в судьбу «арестован</w:t>
        <w:softHyphen/>
        <w:t>ного сегодня ночью... заведующего теоротделом». Репрессированного освободили, но на сей раз не сразу, а через го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 время войны с фашизмом ин</w:t>
        <w:softHyphen/>
        <w:t>женерно-физический гений Капицы оказался бесценным для создания во</w:t>
        <w:softHyphen/>
        <w:t>енно-технического превосходств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д мощным противником. И сверх</w:t>
        <w:softHyphen/>
        <w:t>заслуженными были Государствен</w:t>
        <w:softHyphen/>
        <w:t>ные (в то время Сталинские) премии СССР, полученные им за разработку турбодетандеров, за открытие сверх</w:t>
        <w:softHyphen/>
        <w:t>текучести. И звание Героя Социали</w:t>
        <w:softHyphen/>
        <w:t>стического Труда, присвоенное ему в 1945 г., и награждение Института физических проблем орденом Тру</w:t>
        <w:softHyphen/>
        <w:t>дового Красного Знамени — все эти почести были так бесспорны, что казались залогом прочности общест</w:t>
        <w:softHyphen/>
        <w:t>венного положения и самого учёно</w:t>
        <w:softHyphen/>
        <w:t>го, и его окружен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4" w:name="а16"/>
      <w:bookmarkEnd w:id="14"/>
      <w:r>
        <w:rPr>
          <w:color w:val="800000"/>
          <w:sz w:val="24"/>
          <w:lang w:eastAsia="ru-RU"/>
        </w:rPr>
        <w:t>СВЕРХТЕКУЧАЯ ЖИДКОСТ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елий — газ, который сжижается при 4 К, т. е. при температуре, близкой к абсолютному нулю. Жидкий гелий за</w:t>
        <w:softHyphen/>
        <w:t>мечателен тем, что, как бы ни пони</w:t>
        <w:softHyphen/>
        <w:t>жали температуру при нормальном давлении, он не переходит в твёрдое состояние. Это единственное вещество с такой особенностью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ругое замечательное свойство жидкого гелия в 1932 г. открыл ни</w:t>
        <w:softHyphen/>
        <w:t>дерландский физик Биллем Хендрик Кеезом (1876—1956). Понижая тем</w:t>
        <w:softHyphen/>
        <w:t>пературу жидкого гелия после точки кипения, Кеезом первым наблюдал, как около 2,2 К кипение жидкости внезапно прекращалось, её поверх</w:t>
        <w:softHyphen/>
        <w:t>ность становилась гладкой и дальней</w:t>
        <w:softHyphen/>
        <w:t>шее испарение шло без признаков кипения. Оказалось, что при темпе</w:t>
        <w:softHyphen/>
        <w:t>ратуре 2,17 К гелий переходит из одной фазы в другую, приобретая совершенно необычные свойства. В этот момент скачком увеличивает</w:t>
        <w:softHyphen/>
        <w:t>ся теплоёмкость, но не регистрирует</w:t>
        <w:softHyphen/>
        <w:t>ся ни выделение, ни поглощение скры</w:t>
        <w:softHyphen/>
        <w:t xml:space="preserve">той энергии. У физиков такое явление именуется </w:t>
      </w:r>
      <w:r>
        <w:rPr>
          <w:i/>
          <w:color w:val="800000"/>
          <w:sz w:val="24"/>
          <w:lang w:eastAsia="ru-RU"/>
        </w:rPr>
        <w:t>фазовым переходом вто</w:t>
        <w:softHyphen/>
        <w:t>рого рола. Д</w:t>
      </w:r>
      <w:r>
        <w:rPr>
          <w:color w:val="800000"/>
          <w:sz w:val="24"/>
          <w:lang w:eastAsia="ru-RU"/>
        </w:rPr>
        <w:t xml:space="preserve">о точки 2,17 К гелий называют </w:t>
      </w:r>
      <w:r>
        <w:rPr>
          <w:i/>
          <w:color w:val="800000"/>
          <w:sz w:val="24"/>
          <w:lang w:eastAsia="ru-RU"/>
        </w:rPr>
        <w:t xml:space="preserve">гелием </w:t>
      </w:r>
      <w:r>
        <w:rPr>
          <w:color w:val="800000"/>
          <w:sz w:val="24"/>
          <w:lang w:val="en-US" w:eastAsia="ru-RU"/>
        </w:rPr>
        <w:t xml:space="preserve">I, </w:t>
      </w:r>
      <w:r>
        <w:rPr>
          <w:color w:val="800000"/>
          <w:sz w:val="24"/>
          <w:lang w:eastAsia="ru-RU"/>
        </w:rPr>
        <w:t xml:space="preserve">после неё — </w:t>
      </w:r>
      <w:r>
        <w:rPr>
          <w:i/>
          <w:color w:val="800000"/>
          <w:sz w:val="24"/>
          <w:lang w:eastAsia="ru-RU"/>
        </w:rPr>
        <w:t>ге</w:t>
        <w:softHyphen/>
        <w:t xml:space="preserve">лием </w:t>
      </w:r>
      <w:r>
        <w:rPr>
          <w:color w:val="800000"/>
          <w:sz w:val="24"/>
          <w:lang w:val="en-US" w:eastAsia="ru-RU"/>
        </w:rPr>
        <w:t>II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еезом установил, что теплопро</w:t>
        <w:softHyphen/>
        <w:t xml:space="preserve">водность Не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необычайно велика. Она в 10 млн раз выше, чем у серебра. Причём носит исключительно инте</w:t>
        <w:softHyphen/>
        <w:t>ресный характер: растёт до макси</w:t>
        <w:softHyphen/>
        <w:t xml:space="preserve">мальной при 1,9 К и падает с приближением к абсолютному нулю. Кеезом назвал это явление </w:t>
      </w:r>
      <w:r>
        <w:rPr>
          <w:i/>
          <w:color w:val="800000"/>
          <w:sz w:val="24"/>
          <w:lang w:eastAsia="ru-RU"/>
        </w:rPr>
        <w:t xml:space="preserve">сверхтеплопроводностью </w:t>
      </w:r>
      <w:r>
        <w:rPr>
          <w:color w:val="800000"/>
          <w:sz w:val="24"/>
          <w:lang w:eastAsia="ru-RU"/>
        </w:rPr>
        <w:t>жидкого гел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оссийский учёный Пётр Леони</w:t>
        <w:softHyphen/>
        <w:t>дович Капица также заинтересовался удивительными свойствами жидкого гелия. Он предположил, что сверхтеп</w:t>
        <w:softHyphen/>
        <w:t xml:space="preserve">лопроводность Не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 xml:space="preserve">— следствие образования конвективных потоков жидкости. Эти потоки должны быть очень интенсивны в том случае, если вязкость гелия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крайне мала. Вяз</w:t>
        <w:softHyphen/>
        <w:t>кость можно оценить, измеряя пере</w:t>
        <w:softHyphen/>
        <w:t>текание жидкости из одного сосуда в другой через узкий канал. Капица по</w:t>
        <w:softHyphen/>
        <w:t>ставил блестящий эксперимент. Он пропускал жидкий гелий через очень тонкую щель (0,5—1 мкм), которую получал с помощью двух тщательно, с оптической точностью, отшлифо</w:t>
        <w:softHyphen/>
        <w:t>ванных стеклянных пластинок. Ре</w:t>
        <w:softHyphen/>
        <w:t xml:space="preserve">зультат поразил экспериментатора: Не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 xml:space="preserve">буквально проваливался сквозь щель. Его вязкость была в тысячи раз меньше вязкости Не </w:t>
      </w:r>
      <w:r>
        <w:rPr>
          <w:color w:val="800000"/>
          <w:sz w:val="24"/>
          <w:lang w:val="en-US" w:eastAsia="ru-RU"/>
        </w:rPr>
        <w:t xml:space="preserve">I. </w:t>
      </w:r>
      <w:r>
        <w:rPr>
          <w:color w:val="800000"/>
          <w:sz w:val="24"/>
          <w:lang w:eastAsia="ru-RU"/>
        </w:rPr>
        <w:t>Чем больше Капица совершенствовал экспери</w:t>
        <w:softHyphen/>
        <w:t xml:space="preserve">мент, тем меньшую вязкость Не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об</w:t>
        <w:softHyphen/>
        <w:t xml:space="preserve">наруживал. И учёный сделал вывод: Не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— сверхтекучая жидкость, т. е. у него вообще отсутствует вязкость. Для сравнения: 1 л воды сможет просо</w:t>
        <w:softHyphen/>
        <w:t xml:space="preserve">читься через щель в 0,5 мкм за 2 тыс. лет, а Не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прольётся сквозь неё за 1 с! Дальнейшие опыты, проведённые Ка</w:t>
        <w:softHyphen/>
        <w:t>пицей (их описание теперь есть почти во всех учебниках физики), убедитель</w:t>
        <w:softHyphen/>
        <w:t xml:space="preserve">но доказали правоту учёного: Не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— сверхтекучая жидкость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заключение приведём слова са</w:t>
        <w:softHyphen/>
        <w:t>мого Петра Леонидовича: «Мне в жиз</w:t>
        <w:softHyphen/>
        <w:t>ни в первый раз удалось найти такое фундаментальное свойство вещества. Я много делал экспериментов в раз</w:t>
        <w:softHyphen/>
        <w:t>ных областях, но это уже вопрос ве</w:t>
        <w:softHyphen/>
        <w:t>зения или невезения. Когда такой слу</w:t>
        <w:softHyphen/>
        <w:t>чай подвернулся, нельзя было его упускать. Таких интересных явлений в природе ещё немало. Чем явление непонятнее, чем больше оно противо</w:t>
        <w:softHyphen/>
        <w:t>речит современным взглядам, — тем оно значительнее. Распутывать эти яв</w:t>
        <w:softHyphen/>
        <w:t>ления и должна передовая наука»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48510" cy="27800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П. Л. Капица и механик С. А. Яковлев рядом с гелиевым ожижителем. Москва. 1939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17"/>
      <w:bookmarkEnd w:id="15"/>
      <w:r>
        <w:rPr>
          <w:color w:val="800000"/>
          <w:sz w:val="24"/>
          <w:lang w:eastAsia="ru-RU"/>
        </w:rPr>
        <w:t>ПРОПАВШИЕ ПОТЕРИ, ИЛИ СВЕРХПРОВОДИМОСТ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08 г. нидерландский физик Хейке Камерлинг-Оннес сделал то, что до него не удавалось никому. В пер</w:t>
        <w:softHyphen/>
        <w:t>вой в мире лаборатории низких тем</w:t>
        <w:softHyphen/>
        <w:t>ператур (город Лейден) он получил жидкий гелий. Стало возможным получать температуры не просто низкие, а сверхнизкие (температу</w:t>
        <w:softHyphen/>
        <w:t>ра кипения гелия 4,44 К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ксперименты над веществом при температурах, близких к абсо</w:t>
        <w:softHyphen/>
        <w:t>лютному нулю, дали поразительные результаты. В сверхохлаждённом состоянии вещество не описывает</w:t>
        <w:softHyphen/>
        <w:t>ся классическими теориями: гелий приобретает свойства сверхтеку</w:t>
        <w:softHyphen/>
        <w:t>чей жидкости, а электропровод</w:t>
        <w:softHyphen/>
        <w:t>ность тел вообще ведёт себя непо</w:t>
        <w:softHyphen/>
        <w:t>нятным образ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911 г. Камерлинг-Оннес проводил эксперименты с ртутью, помещая её в жидкий гелий: при 4,3 К её сопротивление составляло 0,0021 от сопротивления, какое имела бы твёрдая ртуть, а при 3 К падало ниже 0,00000010 от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того же значения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89760" cy="24688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Хейке Камерлинг-Оннес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Камерлинг-Оннес назвал это явление </w:t>
      </w:r>
      <w:r>
        <w:rPr>
          <w:i/>
          <w:color w:val="800000"/>
          <w:sz w:val="24"/>
          <w:lang w:eastAsia="ru-RU"/>
        </w:rPr>
        <w:t xml:space="preserve">сверхпроводимостью. </w:t>
      </w:r>
      <w:r>
        <w:rPr>
          <w:color w:val="800000"/>
          <w:sz w:val="24"/>
          <w:lang w:eastAsia="ru-RU"/>
        </w:rPr>
        <w:t xml:space="preserve">Температуру, ниже которой она наблюдается, именуют </w:t>
      </w:r>
      <w:r>
        <w:rPr>
          <w:i/>
          <w:color w:val="800000"/>
          <w:sz w:val="24"/>
          <w:lang w:eastAsia="ru-RU"/>
        </w:rPr>
        <w:t>критиче</w:t>
        <w:softHyphen/>
        <w:t>ской температурой (Т</w:t>
      </w:r>
      <w:r>
        <w:rPr>
          <w:color w:val="800000"/>
          <w:sz w:val="24"/>
          <w:vertAlign w:val="subscript"/>
          <w:lang w:eastAsia="ru-RU"/>
        </w:rPr>
        <w:t>кр</w:t>
      </w:r>
      <w:r>
        <w:rPr>
          <w:i/>
          <w:color w:val="800000"/>
          <w:sz w:val="24"/>
          <w:lang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очность современных измере</w:t>
        <w:softHyphen/>
        <w:t>ний в 10</w:t>
      </w:r>
      <w:r>
        <w:rPr>
          <w:color w:val="800000"/>
          <w:sz w:val="24"/>
          <w:vertAlign w:val="superscript"/>
          <w:lang w:eastAsia="ru-RU"/>
        </w:rPr>
        <w:t>10</w:t>
      </w:r>
      <w:r>
        <w:rPr>
          <w:color w:val="800000"/>
          <w:sz w:val="24"/>
          <w:lang w:eastAsia="ru-RU"/>
        </w:rPr>
        <w:t xml:space="preserve"> раз выше, чем у Камерлинг-Оннеса. Тем не менее до сих пор отличие удельного сопротивле</w:t>
        <w:softHyphen/>
        <w:t>ния ртути от нуля заметить не уда</w:t>
        <w:softHyphen/>
        <w:t>ётся: оно ниже, чем 10</w:t>
      </w:r>
      <w:r>
        <w:rPr>
          <w:color w:val="800000"/>
          <w:sz w:val="24"/>
          <w:vertAlign w:val="superscript"/>
          <w:lang w:eastAsia="ru-RU"/>
        </w:rPr>
        <w:t>-23</w:t>
      </w:r>
      <w:r>
        <w:rPr>
          <w:color w:val="800000"/>
          <w:sz w:val="24"/>
          <w:lang w:eastAsia="ru-RU"/>
        </w:rPr>
        <w:t xml:space="preserve"> Ом•см. Если такой проводник замкнуть в кольцо, то текущий по нему ток будет сохраняться по крайней мере 100 тыс. лет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последствии учёный обнару</w:t>
        <w:softHyphen/>
        <w:t xml:space="preserve">жил сверхпроводимость у олова, свинца, таллия и других металлов. Для некоторых из них </w:t>
      </w:r>
      <w:r>
        <w:rPr>
          <w:i/>
          <w:color w:val="800000"/>
          <w:sz w:val="24"/>
          <w:lang w:eastAsia="ru-RU"/>
        </w:rPr>
        <w:t>Т</w:t>
      </w:r>
      <w:r>
        <w:rPr>
          <w:color w:val="800000"/>
          <w:sz w:val="24"/>
          <w:vertAlign w:val="subscript"/>
          <w:lang w:eastAsia="ru-RU"/>
        </w:rPr>
        <w:t>кр</w:t>
      </w:r>
      <w:r>
        <w:rPr>
          <w:color w:val="800000"/>
          <w:sz w:val="24"/>
          <w:lang w:eastAsia="ru-RU"/>
        </w:rPr>
        <w:t xml:space="preserve"> оказалась выше, чем у ртути. Начался поиск веществ с высокой температурой перехода в сверхпроводящее со</w:t>
        <w:softHyphen/>
        <w:t>стоян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стория этой эстафеты вклю</w:t>
        <w:softHyphen/>
        <w:t>чает несколько этапов. После от</w:t>
        <w:softHyphen/>
        <w:t>крытия Камерлинг-Оннеса эффект сверхпроводимости искали (и нахо</w:t>
        <w:softHyphen/>
        <w:t>дили) у чистых металлов. Наиболее высокую критическую температу</w:t>
        <w:softHyphen/>
        <w:t>ру обнаружили в 1 930 г. у ниобия (30 К). С 1945 по 1972 г. исследова</w:t>
        <w:softHyphen/>
        <w:t>ли различные бинарные соединения (т. е. двух химических элементов), и максимальную критическую темпе</w:t>
        <w:softHyphen/>
        <w:t xml:space="preserve">ратуру удалось довести до 32,2 К у </w:t>
      </w:r>
      <w:r>
        <w:rPr>
          <w:color w:val="800000"/>
          <w:sz w:val="24"/>
          <w:lang w:val="en-US" w:eastAsia="ru-RU"/>
        </w:rPr>
        <w:t>Nb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 xml:space="preserve">Ge. </w:t>
      </w:r>
      <w:r>
        <w:rPr>
          <w:color w:val="800000"/>
          <w:sz w:val="24"/>
          <w:lang w:eastAsia="ru-RU"/>
        </w:rPr>
        <w:t>С 1975 г. изучаются оксиды. Например, критическая температу</w:t>
        <w:softHyphen/>
        <w:t xml:space="preserve">ра </w:t>
      </w:r>
      <w:r>
        <w:rPr>
          <w:color w:val="800000"/>
          <w:sz w:val="24"/>
          <w:lang w:val="en-US" w:eastAsia="ru-RU"/>
        </w:rPr>
        <w:t>TlCa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color w:val="800000"/>
          <w:sz w:val="24"/>
          <w:lang w:val="en-US" w:eastAsia="ru-RU"/>
        </w:rPr>
        <w:t>Ba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val="en-US" w:eastAsia="ru-RU"/>
        </w:rPr>
        <w:t>Cu</w:t>
      </w:r>
      <w:r>
        <w:rPr>
          <w:color w:val="800000"/>
          <w:sz w:val="24"/>
          <w:vertAlign w:val="subscript"/>
          <w:lang w:val="en-US" w:eastAsia="ru-RU"/>
        </w:rPr>
        <w:t>6</w:t>
      </w:r>
      <w:r>
        <w:rPr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x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составляет 162 К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87 г. немцу Йоханнесу Ге</w:t>
        <w:softHyphen/>
        <w:t>оргу Беднорцу (родился в 1950 г.) и швейцарцу Карлу Александеру Мюл</w:t>
        <w:softHyphen/>
        <w:t>леру (родился в 1927 г.) присудили Нобелевскую премию «за выда</w:t>
        <w:softHyphen/>
        <w:t>ющийся прорыв в открытии сверх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50720" cy="24079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>Аппаратура, с помощью которой</w:t>
      </w:r>
      <w:r>
        <w:rPr>
          <w:b/>
          <w:i/>
          <w:color w:val="800000"/>
          <w:sz w:val="24"/>
          <w:lang w:val="en-US" w:eastAsia="ru-RU"/>
        </w:rPr>
        <w:t xml:space="preserve"> X. </w:t>
      </w:r>
      <w:r>
        <w:rPr>
          <w:b/>
          <w:i/>
          <w:color w:val="800000"/>
          <w:sz w:val="24"/>
          <w:lang w:eastAsia="ru-RU"/>
        </w:rPr>
        <w:t>Камерлинг-Оннес впервые получил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>жидкий гел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роводимости в керамических ма</w:t>
        <w:softHyphen/>
        <w:t>териалах». Критическая температу</w:t>
        <w:softHyphen/>
        <w:t>ра нового класса сверхпроводников оказалась выше температуры кипе</w:t>
        <w:softHyphen/>
        <w:t xml:space="preserve">ния жидкого азота </w:t>
      </w:r>
      <w:r>
        <w:rPr>
          <w:i/>
          <w:color w:val="800000"/>
          <w:sz w:val="24"/>
          <w:lang w:eastAsia="ru-RU"/>
        </w:rPr>
        <w:t>(</w:t>
      </w:r>
      <w:r>
        <w:rPr>
          <w:color w:val="800000"/>
          <w:sz w:val="24"/>
          <w:lang w:eastAsia="ru-RU"/>
        </w:rPr>
        <w:t>77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К)! И всё же, почему это достижение расценили как столь значительное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о времён Камерлинг-Оннеса без жидкого гелия нельзя было и по</w:t>
        <w:softHyphen/>
        <w:t>мыслить о получении сверхпроводи</w:t>
        <w:softHyphen/>
        <w:t>мости. Однако гелий — элемент чрезвычайно трудносжижаемый и к тому же мало распространён</w:t>
        <w:softHyphen/>
        <w:t>ный на Земле (содержание гелия в атмосфере составляет приблизи</w:t>
        <w:softHyphen/>
        <w:t>тельно 0,001%), его и открыли-то на Солнце. Для новых высокотемпера</w:t>
        <w:softHyphen/>
        <w:t>турных сверхпроводников в качест</w:t>
        <w:softHyphen/>
        <w:t>ве охлаждающей жидкости приме</w:t>
        <w:softHyphen/>
        <w:t>няют жидкий азот, что в сотни</w:t>
      </w:r>
      <w:r>
        <w:rPr>
          <w:smallCaps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раз дешевле. Поэтому явление сверхпро</w:t>
        <w:softHyphen/>
        <w:t>водимости теперь можно широко ис</w:t>
        <w:softHyphen/>
        <w:t>пользовать в практических целях, из диковинки оно превращается в при</w:t>
        <w:softHyphen/>
        <w:t>надлежность современной техни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августе 1945 г. Капицу вместе с Игорем Васильевичем Курчатовым ввели в Специальный комитет для работы над созданием в России атомного оружия. Оказали сверхдо</w:t>
        <w:softHyphen/>
        <w:t>верие: в Комитете только два физика, а глава Комитета — Берия. Это-то и привело к бед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вольно скоро, через считанные недели, Пётр Леонидович убедился: под таким руководством он работать не может, о чём со всей прямотой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21824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. Д. Ландау в гостях у П. Л. Капицы на даче. Николина Го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ведомил Сталина в двух письмах. И не делал из них тайны. Напротив, просил показать написанное Берии! А там говорилось, что Лаврентий Бе</w:t>
        <w:softHyphen/>
        <w:t>рия командует атомным проектом, не понимая сути дела, и подобен ди</w:t>
        <w:softHyphen/>
        <w:t>рижёру, управляющему оркестром, не зная партитуры!.. Вполне достаточ</w:t>
        <w:softHyphen/>
        <w:t>ный повод для кровавой расправы с непокорным академиком. Трудно ска</w:t>
        <w:softHyphen/>
        <w:t>зать, что именно заставило Сталина укротить ярость Берии. Возможно, слишком уж громкое имя «провини</w:t>
        <w:softHyphen/>
        <w:t>вшегося». Известны лишь слова «друга всех учёных»: «Я тебе его сниму, но ты его не трогай». Капица уцелел! Прославленного физика «только» вы</w:t>
        <w:softHyphen/>
        <w:t>швырнули из Специального комитета, выгнали из созданного им института... Но и этот удар не сломил воли Петра Леонидовича, не вышиб из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едла. Оказавшись без сотрудников, без оборудования, он уже через не</w:t>
        <w:softHyphen/>
        <w:t>сколько месяцев организовал у себя на даче на Николиной Горе малень</w:t>
        <w:softHyphen/>
        <w:t>кую лабораторию и вновь стал ди</w:t>
        <w:softHyphen/>
        <w:t>ректором ИФП, но на этот раз «Избы физических проблем». Он занялся вопросами гидродинамики, которая хороша тем, что не требует слож</w:t>
        <w:softHyphen/>
        <w:t>ного оборудования для экспери</w:t>
        <w:softHyphen/>
        <w:t>ментов, почти всё можно сделать своими руками. Но со временем его друзья-физики, несмотря на опас</w:t>
        <w:softHyphen/>
        <w:t>ность контактов с опальным ака</w:t>
        <w:softHyphen/>
        <w:t>демиком, начали помогать Петру Леонидовичу с лабораторным обо</w:t>
        <w:softHyphen/>
        <w:t>рудованием, с изготовлением необ</w:t>
        <w:softHyphen/>
        <w:t>ходимых прибор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тепенно в круг исканий Капи</w:t>
        <w:softHyphen/>
        <w:t>цы на Николиной Горе вошла электро</w:t>
        <w:softHyphen/>
        <w:t>ника высоких мощностей. И опять ему понадобилось громадное напряжение творческой мысли. Новым типам вы</w:t>
        <w:softHyphen/>
        <w:t>сокочастотных генераторов Капица дал имена «планотрон» и «ниготрон».., «Плано» подчёркивало плоскостную форму генератора, а «ниго» — это НИколина ГО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лько через два года после смер</w:t>
        <w:softHyphen/>
        <w:t>ти Сталина Капице возвратили его институт — на исходе января 1955 г. учёный был вновь назначен дирек</w:t>
        <w:softHyphen/>
        <w:t>тором ИФП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дние годы жизни Капицы были посвящены продолжению в ши</w:t>
        <w:softHyphen/>
        <w:t>роком масштабе работ по электрони</w:t>
        <w:softHyphen/>
        <w:t>ке больших мощностей и физик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029585" cy="18046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Дача П. Л. Капицы на Николиной Горе, где в конце 40-х гг. </w:t>
      </w:r>
      <w:r>
        <w:rPr>
          <w:b/>
          <w:i/>
          <w:color w:val="000000"/>
          <w:sz w:val="24"/>
          <w:lang w:val="en-US" w:eastAsia="ru-RU"/>
        </w:rPr>
        <w:t xml:space="preserve">XX </w:t>
      </w:r>
      <w:r>
        <w:rPr>
          <w:b/>
          <w:i/>
          <w:color w:val="000000"/>
          <w:sz w:val="24"/>
          <w:lang w:eastAsia="ru-RU"/>
        </w:rPr>
        <w:t>в. он организовал лабораторию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956560" cy="20421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. Л. Капица читает лекцию. 1973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змы, начатых на Николиной Горе. Физика плазмы... Физика будущих термоядерных реакторов — неисчер</w:t>
        <w:softHyphen/>
        <w:t>паемых источников энергии! И сно</w:t>
        <w:softHyphen/>
        <w:t>ва «сверх» — сверхвысокие мощнос</w:t>
        <w:softHyphen/>
        <w:t>ти, сверхвысокие температуры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белевскую премию П. Капица получил незаслуженно поздно — 84-летним, в 1978 г., когда все его «сверх» уже «прописались» в исто</w:t>
        <w:softHyphen/>
        <w:t>рии современной науки, и за каждое «сверх» по отдельности он мог бы стать лауреатом этой престижной премии. Петру Леонидовичу Капице был отпущен сполна щедрый дар творчества, но история не сделала его своим баловне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181985" cy="24809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. Л. Капица на церемонии вручения ему Нобелевской премии. 1978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6" w:name="а4"/>
      <w:bookmarkEnd w:id="16"/>
      <w:r>
        <w:rPr>
          <w:b/>
          <w:color w:val="000000"/>
          <w:sz w:val="24"/>
          <w:lang w:eastAsia="ru-RU"/>
        </w:rPr>
        <w:t>ЛЕВ ДАВИДОВИЧ ЛАНДАУ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декабре 1929 г. секретарь директо</w:t>
        <w:softHyphen/>
        <w:t>ра Института теоретической физики в Копенгагене сделал в книге ре</w:t>
        <w:softHyphen/>
        <w:t>гистрации иностранных гостей ко</w:t>
        <w:softHyphen/>
        <w:t>роткую запись: «Доктор Ландау — из Ленинграда». Доктору в то время не исполнилось ещё и 22 лет, но кто удивился бы этому в знаменитом ин</w:t>
        <w:softHyphen/>
        <w:t>ституте, равно как и мальчишеской худобе, безапелляционности сужде</w:t>
        <w:softHyphen/>
        <w:t>ний? Копенгаген слыл тогда мировой столицей квантовой физики. И если продолжить метафору, бессменным мэром её был сам великий Нильс Бор. К нему и приехал Лев Ланда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тала расхожей шутка, что кван</w:t>
        <w:softHyphen/>
        <w:t xml:space="preserve">товая революция в естествознании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столетия происходила в детских садах Англии, Германии, Дании, Рос</w:t>
        <w:softHyphen/>
        <w:t>сии, Швейцарии... Эйнштейну было 26 лет, когда наряду с теорией отно</w:t>
        <w:softHyphen/>
        <w:t>сительности он разработал кванто</w:t>
        <w:softHyphen/>
        <w:t>вую теорию света, Нильсу Бору — 28, когда он построил квантовую модель атома, Вернеру Гейзенбергу — 24 в пору создания им варианта квантовой механики... Поэтому никого не поразил юный возраст доктора из Ленинграда. Между тем Ландау знали уже как автора доброго десятка самостоятельных работ по кванто</w:t>
        <w:softHyphen/>
        <w:t>вым проблемам. Первую из них он написал в 18 лет — когда учился в Ле</w:t>
        <w:softHyphen/>
        <w:t>нинградском университете на физи</w:t>
        <w:softHyphen/>
        <w:t>ко-математическом факультет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тот этап в развитии науки о ми</w:t>
        <w:softHyphen/>
        <w:t>кромире назвали «эпохой бури и на</w:t>
        <w:softHyphen/>
        <w:t xml:space="preserve">тиска». На рубеже </w:t>
      </w:r>
      <w:r>
        <w:rPr>
          <w:color w:val="000000"/>
          <w:sz w:val="24"/>
          <w:lang w:val="en-US" w:eastAsia="ru-RU"/>
        </w:rPr>
        <w:t xml:space="preserve">XIX—XX </w:t>
      </w:r>
      <w:r>
        <w:rPr>
          <w:color w:val="000000"/>
          <w:sz w:val="24"/>
          <w:lang w:eastAsia="ru-RU"/>
        </w:rPr>
        <w:t>вв. шла борьба против классических пред</w:t>
        <w:softHyphen/>
        <w:t>ставлений в естествознании. Лев Ландау был из тех, кто просто создан для научных бурь и натис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ев Давидович Ландау родился 22 января 1908 г. в Баку в семье ин</w:t>
        <w:softHyphen/>
        <w:t>женера-нефтяника. Математические способности у него проявились очень рано: в 12 лет он научился дифферен</w:t>
        <w:softHyphen/>
        <w:t>цировать, в 13 — интегрировать, а в 1922 г. поступил в университет, где учился одновременно на двух факуль</w:t>
        <w:softHyphen/>
        <w:t>тетах — физико-математическом и химическом. Потом Ландау перевёл</w:t>
        <w:softHyphen/>
        <w:t>ся в Ленинградский университет; закончив его, в 1927 г. поступил в ас</w:t>
        <w:softHyphen/>
        <w:t>пирантуру Ленинградского физико-технического института. В октябре 1929 г. по решению Народного ко</w:t>
        <w:softHyphen/>
        <w:t>миссариата   просвещения  Ландау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3040" cy="21031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. Д. Ландау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«Буря и натиск» </w:t>
      </w:r>
      <w:r>
        <w:rPr>
          <w:i/>
          <w:color w:val="000000"/>
          <w:sz w:val="24"/>
          <w:lang w:eastAsia="ru-RU"/>
        </w:rPr>
        <w:t xml:space="preserve">(нем. </w:t>
      </w:r>
      <w:r>
        <w:rPr>
          <w:color w:val="000000"/>
          <w:sz w:val="24"/>
          <w:lang w:val="en-US" w:eastAsia="ru-RU"/>
        </w:rPr>
        <w:t xml:space="preserve">«Sturm und Drang») </w:t>
      </w:r>
      <w:r>
        <w:rPr>
          <w:color w:val="000000"/>
          <w:sz w:val="24"/>
          <w:lang w:eastAsia="ru-RU"/>
        </w:rPr>
        <w:t>— на</w:t>
        <w:softHyphen/>
        <w:t xml:space="preserve">звание драмы Фридриха Клингера и литературного движения в Германии в 60-80-х гг. </w:t>
      </w:r>
      <w:r>
        <w:rPr>
          <w:color w:val="000000"/>
          <w:sz w:val="24"/>
          <w:lang w:val="en-US" w:eastAsia="ru-RU"/>
        </w:rPr>
        <w:t xml:space="preserve">XVIII </w:t>
      </w:r>
      <w:r>
        <w:rPr>
          <w:color w:val="000000"/>
          <w:sz w:val="24"/>
          <w:lang w:eastAsia="ru-RU"/>
        </w:rPr>
        <w:t>в. против застывших норм классицизма в искусств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3935" cy="1597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. Бор и Л. Д. Ландау. Карикатура Г. Гамова. Копенгаген. 1929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равили на стажировку за грани</w:t>
        <w:softHyphen/>
        <w:t>цу. Он посетил Германию, Данию, Англи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 время полуторагодичной ста</w:t>
        <w:softHyphen/>
        <w:t>жировки молодой физик провёл у Нильса Бора в общей сложности 110 дней. То, как проходили эти дни, запечатлел на карикатурном рисун</w:t>
        <w:softHyphen/>
        <w:t xml:space="preserve">ке другой российский учёный — 26-летний Георгий Гамов, тогда уже прославившийся благодаря теори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распада ядер. Ландау изображён привязанным к стулу с кляпом во рту, а Нильс Бор стоит над ним с указу</w:t>
        <w:softHyphen/>
        <w:t>ющим перстом и наставительно про</w:t>
        <w:softHyphen/>
        <w:t>износит: «Погодите, погодите, Лан</w:t>
        <w:softHyphen/>
        <w:t>дау, дайте мне хоть слово сказать!». «Такая вот дискуссия идёт всё вре</w:t>
        <w:softHyphen/>
        <w:t>мя», — пояснял свою карикатуру Гамов, добавляя, что на самом деле ни</w:t>
        <w:softHyphen/>
        <w:t>кому слова сказать не давал именно почтеннейший Бо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всё-таки истинной правдой были азартная неуступчивость мо</w:t>
        <w:softHyphen/>
        <w:t>лодых и долготерпение учителя. Су</w:t>
        <w:softHyphen/>
        <w:t>пруга Бора Маргарет рассказывала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7" w:name="а18"/>
      <w:bookmarkEnd w:id="17"/>
      <w:r>
        <w:rPr>
          <w:color w:val="800000"/>
          <w:sz w:val="24"/>
          <w:lang w:eastAsia="ru-RU"/>
        </w:rPr>
        <w:t>МАКРОСКОПИЧЕСКИЕ КВАНТОВЫЕ ЭФФЕКТ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изика сплошных сред активно ис</w:t>
        <w:softHyphen/>
        <w:t>пользовала плоды новой науки — квантовой механики. Удалось понять природу проводников, изоляторов, полупроводников и многое другое. Но проблема сверхпроводимости оставалась тайной за семью печатя</w:t>
        <w:softHyphen/>
        <w:t>ми более трёх десятилет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Только в 1957 г. американские физики Джон Бардин (1908—1991), Леон Купер (родился в 1930 г.) и Джон Шриффер (родился в 1931 г.) построили </w:t>
      </w:r>
      <w:r>
        <w:rPr>
          <w:i/>
          <w:color w:val="800000"/>
          <w:sz w:val="24"/>
          <w:lang w:eastAsia="ru-RU"/>
        </w:rPr>
        <w:t>микроскопическую тео</w:t>
        <w:softHyphen/>
        <w:t xml:space="preserve">рию сверхпроводимости, </w:t>
      </w:r>
      <w:r>
        <w:rPr>
          <w:color w:val="800000"/>
          <w:sz w:val="24"/>
          <w:lang w:eastAsia="ru-RU"/>
        </w:rPr>
        <w:t xml:space="preserve">которую для краткости именуют </w:t>
      </w:r>
      <w:r>
        <w:rPr>
          <w:i/>
          <w:color w:val="800000"/>
          <w:sz w:val="24"/>
          <w:lang w:eastAsia="ru-RU"/>
        </w:rPr>
        <w:t xml:space="preserve">теорией БКШ </w:t>
      </w:r>
      <w:r>
        <w:rPr>
          <w:color w:val="800000"/>
          <w:sz w:val="24"/>
          <w:lang w:eastAsia="ru-RU"/>
        </w:rPr>
        <w:t>— по начальным буквам фами</w:t>
        <w:softHyphen/>
        <w:t>лий учёных. За это достижение их удостоили Нобелевской премии (1972 г.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ервоначальная формулировка теории БКШ была не вполне закон</w:t>
        <w:softHyphen/>
        <w:t>ченной, и канонический вид придал ей советский теоретик Николай Ни</w:t>
        <w:softHyphen/>
        <w:t xml:space="preserve">колаевич Боголюбов, основываясь на ошеломляющей идее Купера о </w:t>
      </w:r>
      <w:r>
        <w:rPr>
          <w:i/>
          <w:color w:val="800000"/>
          <w:sz w:val="24"/>
          <w:lang w:eastAsia="ru-RU"/>
        </w:rPr>
        <w:t xml:space="preserve">спаривании электронов. </w:t>
      </w:r>
      <w:r>
        <w:rPr>
          <w:color w:val="800000"/>
          <w:sz w:val="24"/>
          <w:lang w:eastAsia="ru-RU"/>
        </w:rPr>
        <w:t>Выясни</w:t>
        <w:softHyphen/>
        <w:t>лось, что сверхпроводимость — су</w:t>
        <w:softHyphen/>
        <w:t>губо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квантовый эффект, однако про</w:t>
        <w:softHyphen/>
        <w:t>является он в макроскопических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асштабах. По квантовым законам, незатухающий сверхпроводящий ток возможен лишь при условии, что единой волновой функцией описы</w:t>
        <w:softHyphen/>
        <w:t>вается великое множество его пере</w:t>
        <w:softHyphen/>
        <w:t>носчиков. Но тогда необходимо, что</w:t>
        <w:softHyphen/>
        <w:t>бы все носители тока пребывали в одном и том же квантовом состоя</w:t>
        <w:softHyphen/>
        <w:t>нии. А это требование невыполнимо для электронов, поскольку они отно</w:t>
        <w:softHyphen/>
        <w:t>сятся к частицам с полуцелым спи</w:t>
        <w:softHyphen/>
        <w:t>ном (фермионам) и подчиняются принципу запрета Паули, т. е. долж</w:t>
        <w:softHyphen/>
        <w:t>ны хоть в чём-нибудь различатьс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дея Л. Купера в корне меняет ситуацию. Электроны с противо</w:t>
        <w:softHyphen/>
        <w:t>положно направленными спинами объединяются в пары, чей результи</w:t>
        <w:softHyphen/>
        <w:t>рующий спин становится нулевым. Такие парные образования будут уже бозонами, на которые принцип запрета не распространяется, и в одном квантовом состоянии их мо</w:t>
        <w:softHyphen/>
        <w:t>жет быть сколь угодно мног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паривание электронов не сле</w:t>
        <w:softHyphen/>
        <w:t>дует понимать слишком буквально: расстояние между ними в паре зна</w:t>
        <w:softHyphen/>
        <w:t>чительно больше расстояния между парами, и правильнее говорить, что в движении электронов устанавли</w:t>
        <w:softHyphen/>
        <w:t>вается специфическая парная кор</w:t>
        <w:softHyphen/>
        <w:t>реляция. С понижением температу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13890" cy="43465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«Нильс оценил и полюбил Ландау с первого дня. И понял его нрав... Вы знаете, он бывал невыносим, не давал говорить Нильсу, высмеивал старших, походил на взлохмаченного маль</w:t>
        <w:softHyphen/>
        <w:t xml:space="preserve">чишку... Это про таких говорится: анфан террибль </w:t>
      </w:r>
      <w:r>
        <w:rPr>
          <w:i/>
          <w:color w:val="000000"/>
          <w:sz w:val="24"/>
          <w:lang w:eastAsia="ru-RU"/>
        </w:rPr>
        <w:t xml:space="preserve">{фр. </w:t>
      </w:r>
      <w:r>
        <w:rPr>
          <w:color w:val="000000"/>
          <w:sz w:val="24"/>
          <w:lang w:eastAsia="ru-RU"/>
        </w:rPr>
        <w:t>«несносный ребё</w:t>
        <w:softHyphen/>
        <w:t xml:space="preserve">нок». — </w:t>
      </w:r>
      <w:r>
        <w:rPr>
          <w:i/>
          <w:color w:val="000000"/>
          <w:sz w:val="24"/>
          <w:lang w:eastAsia="ru-RU"/>
        </w:rPr>
        <w:t xml:space="preserve">Прим. ред.)... </w:t>
      </w:r>
      <w:r>
        <w:rPr>
          <w:color w:val="000000"/>
          <w:sz w:val="24"/>
          <w:lang w:eastAsia="ru-RU"/>
        </w:rPr>
        <w:t>Но как он был талантлив и как правдив! Я его тоже очень полюбила и знала, как он лю</w:t>
        <w:softHyphen/>
        <w:t>бил Нильса...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Ландау любил в шутку повторять, что опоздал родиться на несколько лет. В 2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новая физика развивалась настолько стремитель</w:t>
        <w:softHyphen/>
        <w:t>но, словно и вправду родившиеся чуть раньше его успели покорить все «восьмитысячники в горной гряде квантовых Гималаев». Он со смехо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оворил своему приятелю Юрию Румеру, тоже стажировавшемуся в Ев</w:t>
        <w:softHyphen/>
        <w:t>ропе: «Как все красивые девушки уже разобраны, так все хорошие задачи уже решены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тому времени были в основном завершены два равнозначных вариан</w:t>
        <w:softHyphen/>
        <w:t>та квантовой механики — Гейзенберга и Шрёдингера, открыты и сформу</w:t>
        <w:softHyphen/>
        <w:t>лированы три ключевых принципа новой науки: принципы дополни</w:t>
        <w:softHyphen/>
        <w:t>тельности, запрета и соотношение неопределённостей. Однако вся по</w:t>
        <w:softHyphen/>
        <w:t>следующая творческая жизнь Льва Ландау продемонстрировала, как мно</w:t>
        <w:softHyphen/>
        <w:t>го непознанного оставили на его долю микро- и макромир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Школа Ландау зародилась в сере</w:t>
        <w:softHyphen/>
        <w:t>дине 30-х гг., её основатель далек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ы постепенно ослабевают тепло</w:t>
        <w:softHyphen/>
        <w:t>вые колебания кристаллической решётки, нарушающие корреляцию электронов. Возникают куперовские пары, которые конденсируют</w:t>
        <w:softHyphen/>
        <w:t>ся (накапливаются) в самом низком по энергии (основном) состоянии. Конденсат куперовских пар обра</w:t>
        <w:softHyphen/>
        <w:t xml:space="preserve">зует </w:t>
      </w:r>
      <w:r>
        <w:rPr>
          <w:i/>
          <w:color w:val="800000"/>
          <w:sz w:val="24"/>
          <w:lang w:eastAsia="ru-RU"/>
        </w:rPr>
        <w:t>квантовую жидкость</w:t>
      </w:r>
      <w:r>
        <w:rPr>
          <w:i/>
          <w:smallCaps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(термин Л. А. Ландау), протекающую без тре</w:t>
        <w:softHyphen/>
        <w:t>ния через метал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ыяснилось, что для разрыва куперовской пары требуется энергия, значит, электроны в паре притягива</w:t>
        <w:softHyphen/>
        <w:t>ются друг к другу. Но как это возмож</w:t>
        <w:softHyphen/>
        <w:t>но, если они заряжены одноимённо и, согласно электростатике, должны отталкиваться по закону Кулона? Всё дело в том, что в металле кроме от</w:t>
        <w:softHyphen/>
        <w:t>рицательных электронов существует кристаллическая решётка из поло</w:t>
        <w:softHyphen/>
        <w:t>жительно заряженных ионов, переме</w:t>
        <w:softHyphen/>
        <w:t>щаясь по которой электрон стягивает на себя положительные ионы (поля</w:t>
        <w:softHyphen/>
        <w:t>ризует решётку). При определённых условиях отрицательный заряд элек</w:t>
        <w:softHyphen/>
        <w:t>трона экранируется. Как показали расчёты, достаточно малейшего пере</w:t>
        <w:softHyphen/>
        <w:t>веса притяжения над отталкиванием, чтобы соседние электроны объедини</w:t>
        <w:softHyphen/>
        <w:t>лись в пару. Так удалось объяснить феномен сверхпроводим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верхтекучесть — явление глубо</w:t>
        <w:softHyphen/>
        <w:t xml:space="preserve">ко родственное сверхпроводимости. </w:t>
      </w:r>
      <w:r>
        <w:rPr>
          <w:i/>
          <w:color w:val="800000"/>
          <w:sz w:val="24"/>
          <w:lang w:eastAsia="ru-RU"/>
        </w:rPr>
        <w:t>Феноменологическая (макроскопи</w:t>
        <w:softHyphen/>
        <w:t xml:space="preserve">ческая) теория сверхтекучести </w:t>
      </w:r>
      <w:r>
        <w:rPr>
          <w:color w:val="800000"/>
          <w:sz w:val="24"/>
          <w:lang w:eastAsia="ru-RU"/>
        </w:rPr>
        <w:t xml:space="preserve">Не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была предложена в 1938 г. Ласло Тисса, а затем усовершенствована Львом Давидовичем Ландау в 1941 г. Ато</w:t>
        <w:softHyphen/>
        <w:t>мы гелия, обладая нулевым спином, подчиняются статистике Бозе — Эйн</w:t>
        <w:softHyphen/>
        <w:t>штейна, и ничто не мешает им при достаточно низких температурах со</w:t>
        <w:softHyphen/>
        <w:t>браться в основном квантовом со</w:t>
        <w:softHyphen/>
        <w:t>стоянии, иначе говоря, образовать квантовую жидкость. Свойства об</w:t>
        <w:softHyphen/>
        <w:t>щей волновой функции запрещают отдельным атомам при движении всего коллектива испытывать тор</w:t>
        <w:softHyphen/>
        <w:t>можение о стенки; с этим торможе</w:t>
        <w:softHyphen/>
        <w:t>нием, собственно, и связана вяз</w:t>
        <w:softHyphen/>
        <w:t>кость обычных жидкосте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увеличением температуры в ге</w:t>
        <w:softHyphen/>
        <w:t>лии возникают колебания, которые Ландау, по аналогии со звуковыми колебаниями в кристаллах, рассма</w:t>
        <w:softHyphen/>
        <w:t xml:space="preserve">тривал как фононы, своеобразные квазичастицы — кванты звуковых волн. Он предположил, что энергия фононов </w:t>
      </w:r>
      <w:r>
        <w:rPr>
          <w:i/>
          <w:color w:val="800000"/>
          <w:sz w:val="24"/>
          <w:lang w:eastAsia="ru-RU"/>
        </w:rPr>
        <w:t xml:space="preserve">Е </w:t>
      </w:r>
      <w:r>
        <w:rPr>
          <w:color w:val="800000"/>
          <w:sz w:val="24"/>
          <w:lang w:eastAsia="ru-RU"/>
        </w:rPr>
        <w:t xml:space="preserve">— линейная функция их импульса: </w:t>
      </w:r>
      <w:r>
        <w:rPr>
          <w:i/>
          <w:color w:val="800000"/>
          <w:sz w:val="24"/>
          <w:lang w:eastAsia="ru-RU"/>
        </w:rPr>
        <w:t>Е=</w:t>
      </w:r>
      <w:r>
        <w:rPr>
          <w:i/>
          <w:color w:val="800000"/>
          <w:sz w:val="24"/>
          <w:lang w:val="en-US" w:eastAsia="ru-RU"/>
        </w:rPr>
        <w:t xml:space="preserve">vp, </w:t>
      </w:r>
      <w:r>
        <w:rPr>
          <w:color w:val="800000"/>
          <w:sz w:val="24"/>
          <w:lang w:eastAsia="ru-RU"/>
        </w:rPr>
        <w:t xml:space="preserve">где </w:t>
      </w:r>
      <w:r>
        <w:rPr>
          <w:i/>
          <w:color w:val="800000"/>
          <w:sz w:val="24"/>
          <w:lang w:val="en-US" w:eastAsia="ru-RU"/>
        </w:rPr>
        <w:t xml:space="preserve">v </w:t>
      </w:r>
      <w:r>
        <w:rPr>
          <w:color w:val="800000"/>
          <w:sz w:val="24"/>
          <w:lang w:eastAsia="ru-RU"/>
        </w:rPr>
        <w:t>— скорость звука. Фононы могут рассматри</w:t>
        <w:softHyphen/>
        <w:t>ваться как идеальный газ, пока их число невелико. С ростом температуры оно увеличивается, и при кри</w:t>
        <w:softHyphen/>
        <w:t xml:space="preserve">тической температуре </w:t>
      </w:r>
      <w:r>
        <w:rPr>
          <w:i/>
          <w:color w:val="800000"/>
          <w:sz w:val="24"/>
          <w:lang w:eastAsia="ru-RU"/>
        </w:rPr>
        <w:t>Т</w:t>
      </w:r>
      <w:r>
        <w:rPr>
          <w:rFonts w:eastAsia="Symbol" w:cs="Symbol" w:ascii="Symbol" w:hAnsi="Symbol"/>
          <w:i/>
          <w:color w:val="800000"/>
          <w:sz w:val="24"/>
          <w:vertAlign w:val="subscript"/>
          <w:lang w:val="en-US" w:eastAsia="ru-RU"/>
        </w:rPr>
        <w:t></w:t>
      </w:r>
      <w:r>
        <w:rPr>
          <w:i/>
          <w:color w:val="800000"/>
          <w:sz w:val="24"/>
          <w:vertAlign w:val="subscript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(называ</w:t>
        <w:softHyphen/>
        <w:t xml:space="preserve">емой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</w:t>
      </w:r>
      <w:r>
        <w:rPr>
          <w:color w:val="800000"/>
          <w:sz w:val="24"/>
          <w:lang w:eastAsia="ru-RU"/>
        </w:rPr>
        <w:t>-точкой) жидкость теряет свойства сверхтекучести. Согласно теории Ландау, жидкость переста</w:t>
        <w:softHyphen/>
        <w:t>ёт быть сверхтекучей и в том слу</w:t>
        <w:softHyphen/>
        <w:t xml:space="preserve">чае, если её скорость превышает некоторое пороговое значение, когда начинается образование ещё одного типа квазичастиц — </w:t>
      </w:r>
      <w:r>
        <w:rPr>
          <w:i/>
          <w:color w:val="800000"/>
          <w:sz w:val="24"/>
          <w:lang w:eastAsia="ru-RU"/>
        </w:rPr>
        <w:t>ро</w:t>
        <w:softHyphen/>
        <w:t xml:space="preserve">тонов. </w:t>
      </w:r>
      <w:r>
        <w:rPr>
          <w:color w:val="800000"/>
          <w:sz w:val="24"/>
          <w:lang w:eastAsia="ru-RU"/>
        </w:rPr>
        <w:t xml:space="preserve">Считалось, что ротоны — своеобразные кванты вихревых возбуждений и их образование приводит к торможению потока жидкости. В этом и состояло </w:t>
      </w:r>
      <w:r>
        <w:rPr>
          <w:i/>
          <w:color w:val="800000"/>
          <w:sz w:val="24"/>
          <w:lang w:eastAsia="ru-RU"/>
        </w:rPr>
        <w:t>усло</w:t>
        <w:softHyphen/>
        <w:t>вие сохранения сверхтекучести (критерий Ландау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947 г. Н. Н. Боголюбов раз</w:t>
        <w:softHyphen/>
        <w:t xml:space="preserve">работал </w:t>
      </w:r>
      <w:r>
        <w:rPr>
          <w:i/>
          <w:color w:val="800000"/>
          <w:sz w:val="24"/>
          <w:lang w:eastAsia="ru-RU"/>
        </w:rPr>
        <w:t>микроскопическую тео</w:t>
        <w:softHyphen/>
        <w:t xml:space="preserve">рию сверхтекучести. </w:t>
      </w:r>
      <w:r>
        <w:rPr>
          <w:color w:val="800000"/>
          <w:sz w:val="24"/>
          <w:lang w:eastAsia="ru-RU"/>
        </w:rPr>
        <w:t>Гелий рассма</w:t>
        <w:softHyphen/>
        <w:t>тривался в ней как неидеальный бозе-эйнштейновский газ фононов со слабым взаимодействием меж</w:t>
        <w:softHyphen/>
        <w:t>ду квазичастицами. На основании строгого решения квантово-механической проблемы многих тел был подтверждён критерий Ландау и устранены все неточности феноме</w:t>
        <w:softHyphen/>
        <w:t>нологической теории. В частности, оказалось, что разделение квазича</w:t>
        <w:softHyphen/>
        <w:t>стиц на фононы и ротоны строгой теорией не подтверждаетс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14566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. Д. Ландау и Е. М. Лифшиц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865120" cy="40354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писок сдавших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теорминимум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оставленны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Л. Ландау. Среди них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есть и один из авторов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этого тома —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А. В. Берков (№ 36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права от фамили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роставлены год сдач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 учёное зван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не </w:t>
      </w:r>
      <w:r>
        <w:rPr>
          <w:color w:val="000000"/>
          <w:sz w:val="24"/>
          <w:lang w:eastAsia="ru-RU"/>
        </w:rPr>
        <w:t>всегда оказывался старше своих учеников. Оттого в этой школе с очень строгой дисциплиной все уче</w:t>
        <w:softHyphen/>
        <w:t>ники были на «ты» между собой, а многие — и с учителем. Среди них — его ближайший сподвижник, буду</w:t>
        <w:softHyphen/>
        <w:t>щий академик Евгений Михайлович Лифшиц (1915—1985). Он стал соав</w:t>
        <w:softHyphen/>
        <w:t>тором Ландау по знаменитому «Кур</w:t>
        <w:softHyphen/>
        <w:t>су теоретической физики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учёных всего мира этот курс том за томом превращался в свое-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разное священное писание, как се</w:t>
        <w:softHyphen/>
        <w:t>рьёзно выразился однажды талант</w:t>
        <w:softHyphen/>
        <w:t>ливейший Владимир Наумович Гри</w:t>
        <w:softHyphen/>
        <w:t>бов (1930—1997). Неповторимым достоинством курса была его энциклопедичность. Самостоятельно изу</w:t>
        <w:softHyphen/>
        <w:t>чая последовательно выходившие в свет тома, и молодые, и почтенные теоретики начинали ощущать себя знатоками современной физической картины микро- и макромира. «По</w:t>
        <w:softHyphen/>
        <w:t>сле Энрико Ферми я последний уни</w:t>
        <w:softHyphen/>
        <w:t>версалист в физике», — не раз го</w:t>
        <w:softHyphen/>
        <w:t>ворил Ландау, и это признавалось все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Школа Ландау была, наверное, са</w:t>
        <w:softHyphen/>
        <w:t>мым демократичным сообществом в российской науке 30—60-х гг., всту</w:t>
        <w:softHyphen/>
        <w:t>пить в которое мог кто угодно — от доктора наук до школьника, от про</w:t>
        <w:softHyphen/>
        <w:t>фессора до лаборанта. Единственное, что требовалось от претендента, — успешно сдать самому учителю (или его доверенному сотруднику) так называемый теорминимум Ландау. Но все знали, что это «единственное» — суровое испытание способностей, воли, трудолюбия и преданности на</w:t>
        <w:softHyphen/>
        <w:t>уке. Теорминимум состоял из девяти экзаменов — двух по математике и семи по физике. Он охватывал всё, что необходимо знать, прежде чем начинать самостоятельно работать в теоретической физике; сдавали теорминимум не более трёх раз. Четвёр</w:t>
        <w:softHyphen/>
        <w:t>тую попытку Ландау никому не разре</w:t>
        <w:softHyphen/>
        <w:t>шал. Здесь он был строг и неумолим, Мог сказать провалившемуся «абиту</w:t>
        <w:softHyphen/>
        <w:t>риенту»: «Физика из вас не получит</w:t>
        <w:softHyphen/>
        <w:t>ся. Надо называть вещи своими име</w:t>
        <w:softHyphen/>
        <w:t>нами. Было бы хуже, если бы я ввёл вас в заблуждение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вгений Лифшиц рассказывал, что начиная с 1934 г. Ландау сам вёл по</w:t>
        <w:softHyphen/>
        <w:t>имённый список выдержавших ис</w:t>
        <w:softHyphen/>
        <w:t>пытание. И к январю 1962 г. этот «гроссмейстерский» список включал всего 43 фамилии, но зато 10 из них принадлежали академикам и 26 — докторам нау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орминимум — теоркурс — теорсеминар... Во всём мире были изве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ны три ипостаси педагогической деятельности Ландау, благодаря ко</w:t>
        <w:softHyphen/>
        <w:t>торым он стал для многих Учителем с большой буквы, несмотря на бес</w:t>
        <w:softHyphen/>
        <w:t>компромиссность, резкость, прямо</w:t>
        <w:softHyphen/>
        <w:t>ту и другие «антипедагогические» черты его непростого характе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Школа Ландау отличалась сурово</w:t>
        <w:softHyphen/>
        <w:t>стью даже во внешних проявлениях. Нельзя было опоздать к началу теорсеминара в 11 часов утра, какие бы сверхважные события ни мешали назначенному на этот четверг до</w:t>
        <w:softHyphen/>
        <w:t>кладчику вовремя добраться до ин</w:t>
        <w:softHyphen/>
        <w:t>ститута на Воробьёвых горах. Если кто-нибудь в 10 часов 59 минут про</w:t>
        <w:softHyphen/>
        <w:t>износил: «Дау, пора начинать!», Лан</w:t>
        <w:softHyphen/>
        <w:t>дау отвечал: «Нет, у Мигдала есть ещё минута, чтобы не опоздать...». И в распахнутую дверь действительно вбегал стремительный Аркадий Бейнусович Мигдал (1911 — 1991). Эта последняя минута получила название «мигдальской». «А ты никогда не ста</w:t>
        <w:softHyphen/>
        <w:t>нешь королём! — внушал Лев Давидо</w:t>
        <w:softHyphen/>
        <w:t>вич многообещающему доктору наук, который был не в ладах с часами. — Точность — вежливость королей, а ты не вежлив». Мигдал так и не стал королём, но стал академиком. На се</w:t>
        <w:softHyphen/>
        <w:t>минарах Ландау беспощадно отвер</w:t>
        <w:softHyphen/>
        <w:t>гал пустое теоретизирование, именуя его патологией. И мгновенно заго</w:t>
        <w:softHyphen/>
        <w:t>рался, услышав плодотворную иде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58 г. физики, торжественно отмечая 50-летие Ландау, не могли устроить выставку его эксперимен</w:t>
        <w:softHyphen/>
        <w:t>тальных установок или созданных им приборов в Институте физиче</w:t>
        <w:softHyphen/>
        <w:t>ских проблем. Зато академики и сту</w:t>
        <w:softHyphen/>
        <w:t>денты, соревнуясь в изобретательно</w:t>
        <w:softHyphen/>
        <w:t>сти, придумали и заранее заказали искусникам из мастерских Курча</w:t>
        <w:softHyphen/>
        <w:t>товского Института атомной энер</w:t>
        <w:softHyphen/>
        <w:t>гии мраморные скрижали — «Десять заповедей Ландау». В подражание де</w:t>
        <w:softHyphen/>
        <w:t>сяти библейским заповедям на двух мраморных досках были выгравиро</w:t>
        <w:softHyphen/>
        <w:t>ваны десять основных физических формул Ландау,, о которых его уче</w:t>
        <w:softHyphen/>
        <w:t>ник, академик Юрий Моисеевич Ка</w:t>
        <w:softHyphen/>
        <w:t>ган (родился в 1928 г.), сказал: «Эт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ыло самое расхожее из самого важ</w:t>
        <w:softHyphen/>
        <w:t>ного, что Дау открыл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через четыре года после юбилея жизнь Ландау повисла на волоске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ыла скверная погода. Сильней</w:t>
        <w:softHyphen/>
        <w:t>ший гололёд. Девочка перебегала до</w:t>
        <w:softHyphen/>
        <w:t>рогу. Резко затормозившую легковую машину круто занесло. Удар встреч</w:t>
        <w:softHyphen/>
        <w:t>ного грузовика пришёлся сбоку. И всю его силу испытал сидевший у дверцы пассажир. Машина «скорой помощи» доставила Ландау в больни</w:t>
        <w:softHyphen/>
        <w:t>цу. Знаменитый чешский нейрохи</w:t>
        <w:softHyphen/>
        <w:t>рург Зденек Кунц, срочно приле</w:t>
        <w:softHyphen/>
        <w:t>тевший в Москву, вынес приговор: «Жизнь больного несовместима с по</w:t>
        <w:softHyphen/>
        <w:t>лученными травмами». А он выжил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чудо сотворили вместе с вра</w:t>
        <w:softHyphen/>
        <w:t>чами физики. Светила медицины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657600" cy="17437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Шарж одного из участников семинаров Л. Д. Ландау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274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Скрижали Ландау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5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38910" cy="18897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андау любил работать лёж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80815" cy="31819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ручение Л. Д. Ландау Нобелевской премии в области физики за 1962 г. в Москв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е, как канадский нейрохирург Пенфилд, и светила физики, среди них сам Нильс Бор, объединили уси</w:t>
        <w:softHyphen/>
        <w:t>лия, спасая Ландау. По их просьбам в Москву летели лекарства из Амери</w:t>
        <w:softHyphen/>
        <w:t>ки, Англии, Бельгии, Канады, Фран</w:t>
        <w:softHyphen/>
        <w:t>ции, Чехословакии. Лётчики между</w:t>
        <w:softHyphen/>
        <w:t>народных авиалиний включились в эстафету передачи в Россию срочно необходимых препаратов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кадемики Николай Николаевич Семёнов и Владимир Александрович Энгельгардт уже в то самое злосчаст</w:t>
        <w:softHyphen/>
        <w:t>ное воскресенье, 7 января, синтези</w:t>
        <w:softHyphen/>
        <w:t>ровали вещество против отёка мозга. И хотя их опередили — из Англии доставили готовое лекарство, для чего на целый час задержали отправ</w:t>
        <w:softHyphen/>
        <w:t>ление рейса в Россию, — но каков был деятельный порыв двух 70-лет</w:t>
        <w:softHyphen/>
        <w:t>них коллег пострадавшего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от весенний день, когда у всех появилось ощущение выигранной схватки со смертью, Пётр Леонидо</w:t>
        <w:softHyphen/>
        <w:t>вич Капица сказал: «...это благород</w:t>
        <w:softHyphen/>
        <w:t>ный фильм, который нужно было бы назвать „Если бы парни всего мира!.." — и сразу же поправил себя, уточнив: — Лучше бы „Учёные парни всего мира!"». И предложил дать такое название первому газетному очерку о состоявшемся чуде воскре</w:t>
        <w:softHyphen/>
        <w:t>шения Ланда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ильс Бор сразу решил психоло</w:t>
        <w:softHyphen/>
        <w:t>гически поддержать Ландау. В Швед</w:t>
        <w:softHyphen/>
        <w:t>скую королевскую академию наук ушло из Копенгагена подписанное 77-летним Бором письмо с предложе</w:t>
        <w:softHyphen/>
        <w:t>нием: «...Нобелевская премия в обла</w:t>
        <w:softHyphen/>
        <w:t>сти физики за 1962 г. должна быть присуждена Льву Давидовичу Ландау за то поистине решающее влияние, которое его оригинальные идеи и выдающиеся работы оказали на атом</w:t>
        <w:softHyphen/>
        <w:t>ную физику нашего времени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мию, вопреки традиции, шве</w:t>
        <w:softHyphen/>
        <w:t>ды вручили Ландау не в Стокгольме, а в Москве, в больнице Академии на</w:t>
        <w:softHyphen/>
        <w:t>ук. И он не мог ни подготовить, ни зачитать обязательную для лауреата нобелевскую лекцию. К величайшему сожалению Ландау, на церемонии вручения не присутствовал инициа</w:t>
        <w:softHyphen/>
        <w:t>тор награждения Нильс Бор — он ушёл из жизни поздней осенью 1962 г., не успев убедиться, что его по</w:t>
        <w:softHyphen/>
        <w:t>следняя добрая воля по отношению к великому ученику осуществилас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 Лев Давидович прожил ещё шесть лет и встретил в кругу учени</w:t>
        <w:softHyphen/>
        <w:t>ков своё 60-летие. Это была для него последняя юбилейная дата: Ландау умер в 1968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истории науки он останется од</w:t>
        <w:softHyphen/>
        <w:t xml:space="preserve">ной из легендарных фигур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е</w:t>
        <w:softHyphen/>
        <w:t>ка, — века, заслужившего трагиче</w:t>
        <w:softHyphen/>
        <w:t>скую честь называться атомным. По прямому свидетельству Ландау, он не испытывал ни тени энтузиазма, участвуя в бесспорно героической эпопее создания советской ядерной энергетики. Им двигали только граж</w:t>
        <w:softHyphen/>
        <w:t>данский долг и неподкупная научная честность. В начале 50-х гг. он ска</w:t>
        <w:softHyphen/>
        <w:t>зал: «...надо употребить все силы, что</w:t>
        <w:softHyphen/>
        <w:t>бы не войти в гущу атомных дел... Целью умного человека является са</w:t>
        <w:softHyphen/>
        <w:t>моотстранение от задач, которые ставит перед собой государство, тем более советское государство, кото</w:t>
        <w:softHyphen/>
        <w:t>рое построено на угнетении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6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6:54:00Z</dcterms:created>
  <dc:creator>ves</dc:creator>
  <dc:description/>
  <dc:language>en-US</dc:language>
  <cp:lastModifiedBy>ves</cp:lastModifiedBy>
  <dcterms:modified xsi:type="dcterms:W3CDTF">2004-02-09T09:29:00Z</dcterms:modified>
  <cp:revision>37</cp:revision>
  <dc:subject/>
  <dc:title>«НОВАЯ» КВАНТОВАЯ ТЕОРИЯ</dc:title>
</cp:coreProperties>
</file>