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71870" cy="224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СТАНДАРТНАЯ МОДЕЛЬ И ЗА ЕЁ РАМКАМ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ПЕРВООСНОВЫ МАТЕРИИ. ВЕК ДВАДЦАТЫ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ая из сотен известных сейчас элементарных частиц обладает един</w:t>
        <w:softHyphen/>
        <w:t>ственным и неповторимым набором характеристик (масса, время жизни, электрический заряд, спин и т. д.). Правила сосуществования частиц за</w:t>
        <w:softHyphen/>
        <w:t>даются четырьмя типами их взаи</w:t>
        <w:softHyphen/>
        <w:t>модействия — сильным, электромаг</w:t>
        <w:softHyphen/>
        <w:t>нитным, слабым и гравитационным (см. статью «Четыре стихии приро</w:t>
        <w:softHyphen/>
        <w:t>ды» в томе «Физика», часть 1, «Энцик</w:t>
        <w:softHyphen/>
        <w:t>лопедии для детей»). «Кирпичики», из которых складываются частицы, и кванты взаимодействий, «цементиру</w:t>
        <w:softHyphen/>
        <w:t>ющие» объекты микромира, входят в относительно небольшую группу фундаментальных (бесструктурных) частиц: кварки, лептоны и промежу</w:t>
        <w:softHyphen/>
        <w:t>точные бозо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ПАСПОРТНЫЕ ДАННЫЕ» ЭЛЕМЕНТАРНЫХ ЧАСТИ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е характеристики, как масса, время жизни, электрический заряд, спин, отражают свойства, присущие всем без исключения частицам. Другими качествами: цветом, лептонным и барионным числами, аромата</w:t>
        <w:softHyphen/>
        <w:t>ми и т. д. — обладают лишь отдель</w:t>
        <w:softHyphen/>
        <w:t>ные виды частиц; у остальных они равны нул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асса </w:t>
      </w:r>
      <w:r>
        <w:rPr>
          <w:i/>
          <w:color w:val="000000"/>
          <w:sz w:val="24"/>
          <w:lang w:eastAsia="ru-RU"/>
        </w:rPr>
        <w:t xml:space="preserve">т. </w:t>
      </w:r>
      <w:r>
        <w:rPr>
          <w:color w:val="000000"/>
          <w:sz w:val="24"/>
          <w:lang w:eastAsia="ru-RU"/>
        </w:rPr>
        <w:t>Поскольку массы эле</w:t>
        <w:softHyphen/>
        <w:t>ментарных частиц чрезвычайно ма</w:t>
        <w:softHyphen/>
        <w:t xml:space="preserve">лы (масса электрона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color w:val="000000"/>
          <w:sz w:val="24"/>
          <w:lang w:eastAsia="ru-RU"/>
        </w:rPr>
        <w:t>=9,1•10</w:t>
      </w:r>
      <w:r>
        <w:rPr>
          <w:color w:val="000000"/>
          <w:sz w:val="24"/>
          <w:vertAlign w:val="superscript"/>
          <w:lang w:eastAsia="ru-RU"/>
        </w:rPr>
        <w:t>28</w:t>
      </w:r>
      <w:r>
        <w:rPr>
          <w:color w:val="000000"/>
          <w:sz w:val="24"/>
          <w:lang w:eastAsia="ru-RU"/>
        </w:rPr>
        <w:t xml:space="preserve"> г), пользуются системой единиц </w:t>
      </w:r>
      <w:r>
        <w:rPr>
          <w:i/>
          <w:color w:val="000000"/>
          <w:sz w:val="24"/>
          <w:lang w:val="en-US" w:eastAsia="ru-RU"/>
        </w:rPr>
        <w:t>ћ=</w:t>
      </w:r>
      <w:r>
        <w:rPr>
          <w:i/>
          <w:color w:val="000000"/>
          <w:sz w:val="24"/>
          <w:lang w:eastAsia="ru-RU"/>
        </w:rPr>
        <w:t>с=</w:t>
      </w:r>
      <w:r>
        <w:rPr>
          <w:color w:val="000000"/>
          <w:sz w:val="24"/>
          <w:lang w:eastAsia="ru-RU"/>
        </w:rPr>
        <w:t>1, в которой масса и энергия име</w:t>
        <w:softHyphen/>
        <w:t>ют одинаковую размерность и выра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В системе </w:t>
      </w:r>
      <w:r>
        <w:rPr>
          <w:color w:val="000000"/>
          <w:sz w:val="24"/>
          <w:lang w:val="en-US" w:eastAsia="ru-RU"/>
        </w:rPr>
        <w:t>ћ=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=</w:t>
      </w:r>
      <w:r>
        <w:rPr>
          <w:color w:val="000000"/>
          <w:sz w:val="24"/>
          <w:lang w:eastAsia="ru-RU"/>
        </w:rPr>
        <w:t>1 ско</w:t>
        <w:softHyphen/>
        <w:t>рость, момент импульса и действие безразмерны, а импульс, энергия и масса имеют одинаковую размер</w:t>
        <w:softHyphen/>
        <w:t>нос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 эВ=1,6•10</w:t>
      </w:r>
      <w:r>
        <w:rPr>
          <w:color w:val="000000"/>
          <w:sz w:val="24"/>
          <w:vertAlign w:val="superscript"/>
          <w:lang w:eastAsia="ru-RU"/>
        </w:rPr>
        <w:t>-19</w:t>
      </w:r>
      <w:r>
        <w:rPr>
          <w:color w:val="000000"/>
          <w:sz w:val="24"/>
          <w:lang w:eastAsia="ru-RU"/>
        </w:rPr>
        <w:t>Кл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х1 В=1,6•10</w:t>
      </w:r>
      <w:r>
        <w:rPr>
          <w:color w:val="000000"/>
          <w:sz w:val="24"/>
          <w:vertAlign w:val="superscript"/>
          <w:lang w:eastAsia="ru-RU"/>
        </w:rPr>
        <w:t>-19</w:t>
      </w:r>
      <w:r>
        <w:rPr>
          <w:color w:val="000000"/>
          <w:sz w:val="24"/>
          <w:lang w:eastAsia="ru-RU"/>
        </w:rPr>
        <w:t>Дж; 1 МэВ=10</w:t>
      </w:r>
      <w:r>
        <w:rPr>
          <w:color w:val="000000"/>
          <w:sz w:val="24"/>
          <w:vertAlign w:val="superscript"/>
          <w:lang w:eastAsia="ru-RU"/>
        </w:rPr>
        <w:t xml:space="preserve">6 </w:t>
      </w:r>
      <w:r>
        <w:rPr>
          <w:color w:val="000000"/>
          <w:sz w:val="24"/>
          <w:lang w:eastAsia="ru-RU"/>
        </w:rPr>
        <w:t>эВ, 1 ГэВ=10</w:t>
      </w:r>
      <w:r>
        <w:rPr>
          <w:color w:val="000000"/>
          <w:sz w:val="24"/>
          <w:vertAlign w:val="superscript"/>
          <w:lang w:eastAsia="ru-RU"/>
        </w:rPr>
        <w:t xml:space="preserve">9 </w:t>
      </w:r>
      <w:r>
        <w:rPr>
          <w:color w:val="000000"/>
          <w:sz w:val="24"/>
          <w:lang w:eastAsia="ru-RU"/>
        </w:rPr>
        <w:t>эВ, 1 ТэВ=10</w:t>
      </w:r>
      <w:r>
        <w:rPr>
          <w:color w:val="000000"/>
          <w:sz w:val="24"/>
          <w:vertAlign w:val="superscript"/>
          <w:lang w:eastAsia="ru-RU"/>
        </w:rPr>
        <w:t xml:space="preserve">12 </w:t>
      </w:r>
      <w:r>
        <w:rPr>
          <w:color w:val="000000"/>
          <w:sz w:val="24"/>
          <w:lang w:eastAsia="ru-RU"/>
        </w:rPr>
        <w:t>э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жаются в электронвольтах (эВ) и про</w:t>
        <w:softHyphen/>
        <w:t>изводных единицах (МэВ, ГэВ и т. д.). Массы известных фундаментальных частиц изменяются от нуля (фотон) до 176 ГэВ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-кварк); для сравнения: масса электрона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0,511 МэВ, а масса протона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938,2 Мэ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>Спин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val="en-US" w:eastAsia="ru-RU"/>
        </w:rPr>
        <w:t>S</w:t>
      </w:r>
      <w:r>
        <w:rPr>
          <w:b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Каждая частица обладает собственным моментом импульса </w:t>
      </w:r>
      <w:r>
        <w:rPr>
          <w:i/>
          <w:color w:val="000000"/>
          <w:sz w:val="24"/>
          <w:lang w:val="en-US" w:eastAsia="ru-RU"/>
        </w:rPr>
        <w:t xml:space="preserve">S, </w:t>
      </w:r>
      <w:r>
        <w:rPr>
          <w:color w:val="000000"/>
          <w:sz w:val="24"/>
          <w:lang w:eastAsia="ru-RU"/>
        </w:rPr>
        <w:t xml:space="preserve">который называется </w:t>
      </w:r>
      <w:r>
        <w:rPr>
          <w:i/>
          <w:color w:val="000000"/>
          <w:sz w:val="24"/>
          <w:lang w:eastAsia="ru-RU"/>
        </w:rPr>
        <w:t xml:space="preserve">спино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>to s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val="en-US" w:eastAsia="ru-RU"/>
        </w:rPr>
        <w:t xml:space="preserve">n </w:t>
      </w:r>
      <w:r>
        <w:rPr>
          <w:color w:val="000000"/>
          <w:sz w:val="24"/>
          <w:lang w:eastAsia="ru-RU"/>
        </w:rPr>
        <w:t>— «крутиться»), хотя никако</w:t>
        <w:softHyphen/>
        <w:t>го вращения частиц в микромире быть не может. Спин — чисто кван</w:t>
        <w:softHyphen/>
        <w:t>товая характеристика элементарной частицы, не имеющая аналога в мак</w:t>
        <w:softHyphen/>
        <w:t xml:space="preserve">ромире. Измеряется спин в единицах постоянной Планка </w:t>
      </w:r>
      <w:r>
        <w:rPr>
          <w:i/>
          <w:color w:val="000000"/>
          <w:sz w:val="24"/>
          <w:lang w:val="en-US" w:eastAsia="ru-RU"/>
        </w:rPr>
        <w:t>ћ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h/</w:t>
      </w:r>
      <w:r>
        <w:rPr>
          <w:color w:val="000000"/>
          <w:sz w:val="24"/>
          <w:lang w:val="en-US" w:eastAsia="ru-RU"/>
        </w:rPr>
        <w:t>2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при</w:t>
        <w:softHyphen/>
        <w:t>нимает только целые и полуцелые значения. Этот фундаментальный вывод вытекает из релятивистской квантовой теории поля, которая предсказывает, а опыт подтверждает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что </w:t>
      </w:r>
      <w:r>
        <w:rPr>
          <w:i/>
          <w:color w:val="000000"/>
          <w:sz w:val="24"/>
          <w:lang w:val="en-US" w:eastAsia="ru-RU"/>
        </w:rPr>
        <w:t xml:space="preserve">S= </w:t>
      </w:r>
      <w:r>
        <w:rPr>
          <w:color w:val="000000"/>
          <w:sz w:val="24"/>
          <w:lang w:eastAsia="ru-RU"/>
        </w:rPr>
        <w:t>0; 1/2; 1; 3/2; 2; ... (постоянну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ланка принято опускать). Частица, обладающая спином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, может на</w:t>
        <w:softHyphen/>
        <w:t>ходиться в (2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+1) спиновых состо</w:t>
        <w:softHyphen/>
        <w:t xml:space="preserve">яниях. Например, спин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электро</w:t>
        <w:softHyphen/>
        <w:t>на равен 1/2, поэтому у него может быть только два спиновых состояния 2•(1/2)+1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. е. 1/2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-1/2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6625" cy="140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Частицы размножались как кролики» Рисунок Георгия Гамова из его книги «Приключения мистера Томпкинса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Электрический заряд </w:t>
      </w:r>
      <w:r>
        <w:rPr>
          <w:b/>
          <w:i/>
          <w:color w:val="000000"/>
          <w:sz w:val="24"/>
          <w:lang w:val="en-US" w:eastAsia="ru-RU"/>
        </w:rPr>
        <w:t xml:space="preserve">Q. </w:t>
      </w:r>
      <w:r>
        <w:rPr>
          <w:color w:val="000000"/>
          <w:sz w:val="24"/>
          <w:lang w:eastAsia="ru-RU"/>
        </w:rPr>
        <w:t>В ми</w:t>
        <w:softHyphen/>
        <w:t xml:space="preserve">кромире справедлив </w:t>
      </w:r>
      <w:r>
        <w:rPr>
          <w:i/>
          <w:color w:val="000000"/>
          <w:sz w:val="24"/>
          <w:lang w:eastAsia="ru-RU"/>
        </w:rPr>
        <w:t>закон сохране</w:t>
        <w:softHyphen/>
        <w:t xml:space="preserve">ния электрического заряда, </w:t>
      </w:r>
      <w:r>
        <w:rPr>
          <w:color w:val="000000"/>
          <w:sz w:val="24"/>
          <w:lang w:eastAsia="ru-RU"/>
        </w:rPr>
        <w:t>утверж</w:t>
        <w:softHyphen/>
        <w:t>дающий, что суммы зарядов частиц до и после взаимодействия равны. Заряд частиц принято измерять 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диницах абсолютной величины за</w:t>
        <w:softHyphen/>
        <w:t>ряда электрона. Таким образом, элек</w:t>
        <w:softHyphen/>
        <w:t xml:space="preserve">трический заряд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lang w:eastAsia="ru-RU"/>
        </w:rPr>
        <w:t>=0, ±1, ±2,.... Од</w:t>
        <w:softHyphen/>
        <w:t>нако кварки, из которых состоят адроны, имеют дробное значени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5"/>
      <w:bookmarkEnd w:id="1"/>
      <w:r>
        <w:rPr>
          <w:color w:val="800000"/>
          <w:sz w:val="24"/>
          <w:lang w:eastAsia="ru-RU"/>
        </w:rPr>
        <w:t>ХРОНОЛОГИЯ ИЗУЧЕНИЯ МИРА ЭЛЕМЕНТАРНЫХ ЧАСТИЦ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897 г. Дж. Дж. Томсон открыл первую элементарную частицу —</w:t>
      </w:r>
      <w:r>
        <w:rPr>
          <w:i/>
          <w:color w:val="800000"/>
          <w:sz w:val="24"/>
          <w:lang w:eastAsia="ru-RU"/>
        </w:rPr>
        <w:t>элект</w:t>
        <w:softHyphen/>
        <w:t>рон е</w:t>
      </w:r>
      <w:r>
        <w:rPr>
          <w:i/>
          <w:color w:val="800000"/>
          <w:sz w:val="24"/>
          <w:vertAlign w:val="superscript"/>
          <w:lang w:eastAsia="ru-RU"/>
        </w:rPr>
        <w:t>-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05 г.    А. Эйнштейн выдвинул гипотезу о квантах света — </w:t>
      </w:r>
      <w:r>
        <w:rPr>
          <w:i/>
          <w:color w:val="800000"/>
          <w:sz w:val="24"/>
          <w:lang w:eastAsia="ru-RU"/>
        </w:rPr>
        <w:t xml:space="preserve">фотонах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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13 г.    Э. Резерфорд предсказал существование </w:t>
      </w:r>
      <w:r>
        <w:rPr>
          <w:i/>
          <w:color w:val="800000"/>
          <w:sz w:val="24"/>
          <w:lang w:eastAsia="ru-RU"/>
        </w:rPr>
        <w:t xml:space="preserve">протона </w:t>
      </w:r>
      <w:r>
        <w:rPr>
          <w:i/>
          <w:color w:val="800000"/>
          <w:sz w:val="24"/>
          <w:lang w:val="en-US" w:eastAsia="ru-RU"/>
        </w:rPr>
        <w:t>p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919 г.    Э. Резерфорд открыл прото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1928 г. П. Дирак выдвинул гипотезу о существовании античастиц, на</w:t>
        <w:softHyphen/>
        <w:t xml:space="preserve">пример </w:t>
      </w:r>
      <w:r>
        <w:rPr>
          <w:i/>
          <w:color w:val="800000"/>
          <w:sz w:val="24"/>
          <w:lang w:eastAsia="ru-RU"/>
        </w:rPr>
        <w:t xml:space="preserve">позитрона </w:t>
      </w:r>
      <w:r>
        <w:rPr>
          <w:color w:val="800000"/>
          <w:sz w:val="24"/>
          <w:lang w:eastAsia="ru-RU"/>
        </w:rPr>
        <w:t>е</w:t>
      </w:r>
      <w:r>
        <w:rPr>
          <w:color w:val="800000"/>
          <w:sz w:val="24"/>
          <w:vertAlign w:val="superscript"/>
          <w:lang w:eastAsia="ru-RU"/>
        </w:rPr>
        <w:t>+</w:t>
      </w:r>
      <w:r>
        <w:rPr>
          <w:color w:val="800000"/>
          <w:sz w:val="24"/>
          <w:lang w:eastAsia="ru-RU"/>
        </w:rPr>
        <w:t xml:space="preserve"> (античастицы электрона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30 г.    В. Паули выдвинул гипотезу о существовании </w:t>
      </w:r>
      <w:r>
        <w:rPr>
          <w:i/>
          <w:color w:val="800000"/>
          <w:sz w:val="24"/>
          <w:lang w:eastAsia="ru-RU"/>
        </w:rPr>
        <w:t xml:space="preserve">нейтрино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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32 г.    Дж. Чедвик открыл </w:t>
      </w:r>
      <w:r>
        <w:rPr>
          <w:i/>
          <w:color w:val="800000"/>
          <w:sz w:val="24"/>
          <w:lang w:eastAsia="ru-RU"/>
        </w:rPr>
        <w:t xml:space="preserve">нейтрон </w:t>
      </w:r>
      <w:r>
        <w:rPr>
          <w:i/>
          <w:color w:val="800000"/>
          <w:sz w:val="24"/>
          <w:lang w:val="en-US" w:eastAsia="ru-RU"/>
        </w:rPr>
        <w:t>n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32 г.     К. Андерсон открыл </w:t>
      </w:r>
      <w:r>
        <w:rPr>
          <w:i/>
          <w:color w:val="800000"/>
          <w:sz w:val="24"/>
          <w:lang w:eastAsia="ru-RU"/>
        </w:rPr>
        <w:t>позитр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35 г.   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 xml:space="preserve">Юкава предсказал существование </w:t>
      </w:r>
      <w:r>
        <w:rPr>
          <w:i/>
          <w:color w:val="800000"/>
          <w:sz w:val="24"/>
          <w:lang w:eastAsia="ru-RU"/>
        </w:rPr>
        <w:t>пионов (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</w:t>
      </w:r>
      <w:r>
        <w:rPr>
          <w:i/>
          <w:color w:val="800000"/>
          <w:sz w:val="24"/>
          <w:lang w:eastAsia="ru-RU"/>
        </w:rPr>
        <w:t>-мезоно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38 г.     К. Андерсон и С. Неддермайер открыли </w:t>
      </w:r>
      <w:r>
        <w:rPr>
          <w:i/>
          <w:color w:val="800000"/>
          <w:sz w:val="24"/>
          <w:lang w:eastAsia="ru-RU"/>
        </w:rPr>
        <w:t xml:space="preserve">мюон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</w:t>
      </w:r>
      <w:r>
        <w:rPr>
          <w:color w:val="800000"/>
          <w:sz w:val="24"/>
          <w:lang w:eastAsia="ru-RU"/>
        </w:rPr>
        <w:t>*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47 г. С. Пауэлл, Дж. Оккиалини, Ч. Латтес и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 xml:space="preserve">Мюирхед открыли заряженные пионы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i/>
          <w:color w:val="800000"/>
          <w:sz w:val="24"/>
          <w:vertAlign w:val="superscript"/>
          <w:lang w:eastAsia="ru-RU"/>
        </w:rPr>
        <w:t>±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49 г.    С. Пауэлл и другие открыли </w:t>
      </w:r>
      <w:r>
        <w:rPr>
          <w:i/>
          <w:color w:val="800000"/>
          <w:sz w:val="24"/>
          <w:lang w:eastAsia="ru-RU"/>
        </w:rPr>
        <w:t xml:space="preserve">каоны </w:t>
      </w:r>
      <w:r>
        <w:rPr>
          <w:i/>
          <w:color w:val="800000"/>
          <w:sz w:val="24"/>
          <w:lang w:val="en-US" w:eastAsia="ru-RU"/>
        </w:rPr>
        <w:t>K</w:t>
      </w:r>
      <w:r>
        <w:rPr>
          <w:color w:val="800000"/>
          <w:sz w:val="24"/>
          <w:vertAlign w:val="superscript"/>
          <w:lang w:eastAsia="ru-RU"/>
        </w:rPr>
        <w:t>±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51 г.     Открыт первый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</w:t>
      </w:r>
      <w:r>
        <w:rPr>
          <w:color w:val="800000"/>
          <w:sz w:val="24"/>
          <w:vertAlign w:val="superscript"/>
          <w:lang w:val="en-US" w:eastAsia="ru-RU"/>
        </w:rPr>
        <w:t>0</w:t>
      </w:r>
      <w:r>
        <w:rPr>
          <w:i/>
          <w:color w:val="800000"/>
          <w:sz w:val="24"/>
          <w:lang w:eastAsia="ru-RU"/>
        </w:rPr>
        <w:t>-гиперо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55  г.    О. Чемберлен, Э. Сегре и другие открыли </w:t>
      </w:r>
      <w:r>
        <w:rPr>
          <w:i/>
          <w:color w:val="800000"/>
          <w:sz w:val="24"/>
          <w:lang w:eastAsia="ru-RU"/>
        </w:rPr>
        <w:t>антипротон р</w:t>
      </w:r>
      <w:r>
        <w:rPr>
          <w:i/>
          <w:color w:val="800000"/>
          <w:sz w:val="24"/>
          <w:vertAlign w:val="superscript"/>
          <w:lang w:val="en-US" w:eastAsia="ru-RU"/>
        </w:rPr>
        <w:t>~</w:t>
      </w:r>
      <w:r>
        <w:rPr>
          <w:i/>
          <w:color w:val="800000"/>
          <w:sz w:val="24"/>
          <w:lang w:eastAsia="ru-RU"/>
        </w:rPr>
        <w:t xml:space="preserve">  </w:t>
      </w:r>
      <w:r>
        <w:rPr>
          <w:color w:val="800000"/>
          <w:sz w:val="24"/>
          <w:lang w:eastAsia="ru-RU"/>
        </w:rPr>
        <w:t>н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ом большом ускорителе в Беркли (США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56 г.    Ф. Рейнес и К. Коуэн зарегистрировали реакции, вызванные </w:t>
      </w:r>
      <w:r>
        <w:rPr>
          <w:i/>
          <w:color w:val="800000"/>
          <w:sz w:val="24"/>
          <w:lang w:eastAsia="ru-RU"/>
        </w:rPr>
        <w:t xml:space="preserve">антинейтрино </w:t>
      </w:r>
      <w:r>
        <w:rPr>
          <w:i/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perscript"/>
          <w:lang w:val="en-US" w:eastAsia="ru-RU"/>
        </w:rPr>
        <w:t>~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56 г.    Ли и Янг предсказали несохранение чётности в </w:t>
      </w:r>
      <w:r>
        <w:rPr>
          <w:i/>
          <w:color w:val="800000"/>
          <w:sz w:val="24"/>
          <w:lang w:eastAsia="ru-RU"/>
        </w:rPr>
        <w:t>слабых взаимодействия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57 г.    </w:t>
      </w:r>
      <w:r>
        <w:rPr>
          <w:color w:val="800000"/>
          <w:sz w:val="24"/>
          <w:lang w:val="en-US" w:eastAsia="ru-RU"/>
        </w:rPr>
        <w:t xml:space="preserve">By </w:t>
      </w:r>
      <w:r>
        <w:rPr>
          <w:color w:val="800000"/>
          <w:sz w:val="24"/>
          <w:lang w:eastAsia="ru-RU"/>
        </w:rPr>
        <w:t>экспериментально доказала несохранение чётности в слабых взаимодействия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960 г.    В Объединённом институте ядерных исследований в Дубн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(СССР) открыты </w:t>
      </w:r>
      <w:r>
        <w:rPr>
          <w:i/>
          <w:color w:val="800000"/>
          <w:sz w:val="24"/>
          <w:lang w:eastAsia="ru-RU"/>
        </w:rPr>
        <w:t xml:space="preserve">антигипероны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</w:t>
      </w:r>
      <w:r>
        <w:rPr>
          <w:color w:val="800000"/>
          <w:sz w:val="24"/>
          <w:lang w:eastAsia="ru-RU"/>
        </w:rPr>
        <w:t>*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61  г.    Открыты </w:t>
      </w:r>
      <w:r>
        <w:rPr>
          <w:i/>
          <w:color w:val="800000"/>
          <w:sz w:val="24"/>
          <w:lang w:eastAsia="ru-RU"/>
        </w:rPr>
        <w:t xml:space="preserve">векторные </w:t>
      </w:r>
      <w:r>
        <w:rPr>
          <w:color w:val="800000"/>
          <w:sz w:val="24"/>
          <w:lang w:eastAsia="ru-RU"/>
        </w:rPr>
        <w:t xml:space="preserve">мезоны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</w:t>
      </w:r>
      <w:r>
        <w:rPr>
          <w:color w:val="800000"/>
          <w:sz w:val="24"/>
          <w:lang w:eastAsia="ru-RU"/>
        </w:rPr>
        <w:t xml:space="preserve">,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1962  г.    Л. Ледерман, Дж. Стейнбергер и другие экспериментально доказали существование двух типов нейтрино —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</w:t>
      </w:r>
      <w:r>
        <w:rPr>
          <w:color w:val="800000"/>
          <w:sz w:val="24"/>
          <w:vertAlign w:val="subscript"/>
          <w:lang w:val="en-US" w:eastAsia="ru-RU"/>
        </w:rPr>
        <w:t>e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</w:t>
      </w:r>
      <w:r>
        <w:rPr>
          <w:rFonts w:eastAsia="Symbol" w:cs="Symbol" w:ascii="Symbol" w:hAnsi="Symbol"/>
          <w:color w:val="800000"/>
          <w:sz w:val="24"/>
          <w:vertAlign w:val="subscript"/>
          <w:lang w:val="en-US" w:eastAsia="ru-RU"/>
        </w:rPr>
        <w:t></w:t>
      </w:r>
      <w:r>
        <w:rPr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1964 г. М. Гелл-Манн и Дж. Цвейг независимо друг от друга предложи</w:t>
        <w:softHyphen/>
        <w:t xml:space="preserve">ли </w:t>
      </w:r>
      <w:r>
        <w:rPr>
          <w:i/>
          <w:color w:val="800000"/>
          <w:sz w:val="24"/>
          <w:lang w:eastAsia="ru-RU"/>
        </w:rPr>
        <w:t>кварковую модель адр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64 г.    Открыт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</w:t>
      </w:r>
      <w:r>
        <w:rPr>
          <w:color w:val="800000"/>
          <w:sz w:val="24"/>
          <w:lang w:eastAsia="ru-RU"/>
        </w:rPr>
        <w:t>-гиперон, предсказанный в 1962 г. М. Гелл-Манн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1964 г. Дж. Кронин и В. Фитч экспериментально обнаружили несохра</w:t>
        <w:softHyphen/>
        <w:t xml:space="preserve">нение </w:t>
      </w:r>
      <w:r>
        <w:rPr>
          <w:i/>
          <w:color w:val="800000"/>
          <w:sz w:val="24"/>
          <w:lang w:eastAsia="ru-RU"/>
        </w:rPr>
        <w:t xml:space="preserve">СР-инвариантности </w:t>
      </w:r>
      <w:r>
        <w:rPr>
          <w:color w:val="800000"/>
          <w:sz w:val="24"/>
          <w:lang w:eastAsia="ru-RU"/>
        </w:rPr>
        <w:t>в распадах нейтральных као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1973  г.    Открыты нейтральные токи в пузырьковой камере «Гаргамелла» на ускорителе в Европейском центре ядерных исследова</w:t>
        <w:softHyphen/>
        <w:t xml:space="preserve">ний </w:t>
      </w:r>
      <w:r>
        <w:rPr>
          <w:color w:val="800000"/>
          <w:sz w:val="24"/>
          <w:lang w:val="en-US" w:eastAsia="ru-RU"/>
        </w:rPr>
        <w:t>(</w:t>
      </w:r>
      <w:r>
        <w:rPr>
          <w:color w:val="800000"/>
          <w:sz w:val="24"/>
          <w:lang w:eastAsia="ru-RU"/>
        </w:rPr>
        <w:t>ЦЕРН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в Швейца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74 г.    С. Тинг с группой коллег и Б. Рихтер независимо открыли </w:t>
      </w:r>
      <w:r>
        <w:rPr>
          <w:color w:val="800000"/>
          <w:sz w:val="24"/>
          <w:lang w:val="en-US" w:eastAsia="ru-RU"/>
        </w:rPr>
        <w:t>J/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eastAsia="ru-RU"/>
        </w:rPr>
        <w:t xml:space="preserve">частицы, </w:t>
      </w:r>
      <w:r>
        <w:rPr>
          <w:color w:val="800000"/>
          <w:sz w:val="24"/>
          <w:lang w:eastAsia="ru-RU"/>
        </w:rPr>
        <w:t xml:space="preserve">состоящие из </w:t>
      </w:r>
      <w:r>
        <w:rPr>
          <w:i/>
          <w:color w:val="800000"/>
          <w:sz w:val="24"/>
          <w:lang w:eastAsia="ru-RU"/>
        </w:rPr>
        <w:t xml:space="preserve">очарованных кварка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 xml:space="preserve">антикварка </w:t>
      </w:r>
      <w:r>
        <w:rPr>
          <w:color w:val="800000"/>
          <w:sz w:val="24"/>
          <w:lang w:eastAsia="ru-RU"/>
        </w:rPr>
        <w:t>(«но</w:t>
        <w:softHyphen/>
        <w:t>ябрьская революция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75  г.    М. Перл и другие открыли </w:t>
      </w:r>
      <w:r>
        <w:rPr>
          <w:i/>
          <w:color w:val="800000"/>
          <w:sz w:val="24"/>
          <w:lang w:eastAsia="ru-RU"/>
        </w:rPr>
        <w:t xml:space="preserve">тяжёлый лептон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</w:t>
      </w:r>
      <w:r>
        <w:rPr>
          <w:color w:val="800000"/>
          <w:sz w:val="24"/>
          <w:lang w:eastAsia="ru-RU"/>
        </w:rPr>
        <w:t>*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mallCaps/>
          <w:color w:val="800000"/>
          <w:sz w:val="24"/>
          <w:lang w:eastAsia="ru-RU"/>
        </w:rPr>
        <w:t xml:space="preserve">1976 г.    </w:t>
      </w:r>
      <w:r>
        <w:rPr>
          <w:color w:val="800000"/>
          <w:sz w:val="24"/>
          <w:lang w:eastAsia="ru-RU"/>
        </w:rPr>
        <w:t>М. Гольдхабер и другие исследователи обнаружили первы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очарованные барионы </w:t>
      </w:r>
      <w:r>
        <w:rPr>
          <w:color w:val="800000"/>
          <w:sz w:val="24"/>
          <w:lang w:eastAsia="ru-RU"/>
        </w:rPr>
        <w:t>и мезо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81 г.    Открыты частицы, содержащие </w:t>
      </w:r>
      <w:r>
        <w:rPr>
          <w:i/>
          <w:color w:val="800000"/>
          <w:sz w:val="24"/>
          <w:lang w:eastAsia="ru-RU"/>
        </w:rPr>
        <w:t xml:space="preserve">красивый </w:t>
      </w:r>
      <w:r>
        <w:rPr>
          <w:i/>
          <w:color w:val="800000"/>
          <w:sz w:val="24"/>
          <w:lang w:val="en-US" w:eastAsia="ru-RU"/>
        </w:rPr>
        <w:t>b</w:t>
      </w:r>
      <w:r>
        <w:rPr>
          <w:color w:val="800000"/>
          <w:sz w:val="24"/>
          <w:lang w:eastAsia="ru-RU"/>
        </w:rPr>
        <w:t>-квар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983 г. К. Руббиа и другие в ЦЕРНе открыли </w:t>
      </w:r>
      <w:r>
        <w:rPr>
          <w:i/>
          <w:color w:val="800000"/>
          <w:sz w:val="24"/>
          <w:lang w:val="en-US" w:eastAsia="ru-RU"/>
        </w:rPr>
        <w:t xml:space="preserve">W*-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Z</w:t>
      </w:r>
      <w:r>
        <w:rPr>
          <w:color w:val="800000"/>
          <w:sz w:val="24"/>
          <w:vertAlign w:val="superscript"/>
          <w:lang w:val="en-US" w:eastAsia="ru-RU"/>
        </w:rPr>
        <w:t>0</w:t>
      </w:r>
      <w:r>
        <w:rPr>
          <w:color w:val="800000"/>
          <w:sz w:val="24"/>
          <w:lang w:eastAsia="ru-RU"/>
        </w:rPr>
        <w:t>-бозоны с пред</w:t>
        <w:softHyphen/>
        <w:t>сказанными теорией массам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 xml:space="preserve">1995 г.    Открыт шестой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-квар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31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9158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озоны и фермион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нять разницу между фермионами и бозонами проще с помощью шуточного примера. Число людей, которые могут одновременно находиться в телефонной будке, хоть и велико (рекорд, попавший в Книгу Гиннесса, — около 40 человек), но не бесконечно: нет места — не войдёшь. Так же ведут себя и фермионы. А вот если бы люди имели свойства бозонов, то в телефонной будке умещалось бы любое их количество, как это ни кажется парадоксальн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6"/>
      <w:bookmarkEnd w:id="2"/>
      <w:r>
        <w:rPr>
          <w:color w:val="800000"/>
          <w:sz w:val="24"/>
          <w:lang w:eastAsia="ru-RU"/>
        </w:rPr>
        <w:t>КАК ОТКРЫВАЮТ ЧАСТИЦ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тодная трубка Джозефа Томсона, с помощью которой был открыт электрон, свободно умещалась на лаборатор</w:t>
        <w:softHyphen/>
        <w:t xml:space="preserve">ном столе. Да и позже, вплоть до 4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, элементар</w:t>
        <w:softHyphen/>
        <w:t>ные частицы открывали исследователи-одиночки или груп</w:t>
        <w:softHyphen/>
        <w:t>пы из двух-трёх учёных. Со временем и эксперименты, и установки усложнялись. Количество участников конкрет</w:t>
        <w:softHyphen/>
        <w:t>ного опыта, как и число фамилий соавторов публикации о нём, постепенно возрастало: всё чаше встречались статьи, подписанные сотнями фамилий. Экспериментальная фи</w:t>
        <w:softHyphen/>
        <w:t>зика элементарных частиц превратилась в индустриальное производство, где заняты специалисты разных профессий, но физиков-экспериментаторов среди них меньшинство. Сами исследования планируются задолго до того, как всту</w:t>
        <w:softHyphen/>
        <w:t>пит в строй нужный ускоритель, ведь под конкретные зада</w:t>
        <w:softHyphen/>
        <w:t>чи ускорители и проектирую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вдаваясь в технические детали устройства ускори</w:t>
        <w:softHyphen/>
        <w:t>телей разных типов (см. раздел «Техника и наука» в томе «Техника» «Энциклопедии для детей»), попытаемся понять, для чего необходимы всё более грандиозные установки и всё более высокие энергии ускоренных частиц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Чтобы добраться до сердцевины ореха, смышлёная обезьяна камнем разбивает скорлупу. Физик, желающий выяснить, из чего состоит атом, ядро или элементарная частица, должен проделать, по существу, то же самое: подо</w:t>
        <w:softHyphen/>
        <w:t>брать «камень», «ударить» им по изучаемому объекту и посмотреть, что из этого получится. Однако законы кван</w:t>
        <w:softHyphen/>
        <w:t>товой физики, управляющие поведением микрообъектов, заставляют отводить «камню» ещё и роль «светильник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юбой процесс измерения характеристик и определе</w:t>
        <w:softHyphen/>
        <w:t>ния свойств микрообъекта состоит из трёх этапов: выбора источника излучения, который будет «освещать» изуча</w:t>
        <w:softHyphen/>
        <w:t>емый объект; процесса взаимодействия излучения с обь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169920" cy="2091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атодная трубка Дж. Дж. Томсон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127375" cy="1877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Ускоритель на 6,2 Гэв — бэватрон Калифорнийского университета в Беркли (США). В 1955 г. на нём был открыт антипротон, а затем — антинейтро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ического заряда, равное 2/3 или -1/3 заряда электр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Время жизни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</w:t>
      </w:r>
      <w:r>
        <w:rPr>
          <w:color w:val="000000"/>
          <w:sz w:val="24"/>
          <w:lang w:eastAsia="ru-RU"/>
        </w:rPr>
        <w:t>. Стабильны лишь электрон, протон, нейтрино, фотон. Другие частицы способны самопро</w:t>
        <w:softHyphen/>
        <w:t>извольно распадаться. Время жизни частиц составляет от 10</w:t>
      </w:r>
      <w:r>
        <w:rPr>
          <w:color w:val="000000"/>
          <w:sz w:val="24"/>
          <w:vertAlign w:val="superscript"/>
          <w:lang w:eastAsia="ru-RU"/>
        </w:rPr>
        <w:t>-23</w:t>
      </w:r>
      <w:r>
        <w:rPr>
          <w:color w:val="000000"/>
          <w:sz w:val="24"/>
          <w:lang w:eastAsia="ru-RU"/>
        </w:rPr>
        <w:t xml:space="preserve"> с (для не</w:t>
        <w:softHyphen/>
        <w:t>которых резонансов) до 900 с (для нейтрон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Другие квантовые числа. </w:t>
      </w:r>
      <w:r>
        <w:rPr>
          <w:color w:val="000000"/>
          <w:sz w:val="24"/>
          <w:lang w:eastAsia="ru-RU"/>
        </w:rPr>
        <w:t>Для учёта ряда свойств частиц использу</w:t>
        <w:softHyphen/>
        <w:t>ют соответствующие квантовые чис</w:t>
        <w:softHyphen/>
        <w:t>ла, иногда называемые зарядами. На</w:t>
        <w:softHyphen/>
        <w:t xml:space="preserve">пример, кваркам свойствен цветовой заряд (или просто </w:t>
      </w:r>
      <w:r>
        <w:rPr>
          <w:i/>
          <w:color w:val="000000"/>
          <w:sz w:val="24"/>
          <w:lang w:eastAsia="ru-RU"/>
        </w:rPr>
        <w:t xml:space="preserve">цвет), </w:t>
      </w:r>
      <w:r>
        <w:rPr>
          <w:color w:val="000000"/>
          <w:sz w:val="24"/>
          <w:lang w:eastAsia="ru-RU"/>
        </w:rPr>
        <w:t>принима</w:t>
        <w:softHyphen/>
        <w:t xml:space="preserve">ющий одно из трёх значений: жёлтый, синий, красный. Адроны, построенные из кварков, имеют </w:t>
      </w:r>
      <w:r>
        <w:rPr>
          <w:i/>
          <w:color w:val="000000"/>
          <w:sz w:val="24"/>
          <w:lang w:eastAsia="ru-RU"/>
        </w:rPr>
        <w:t xml:space="preserve">изотопический спин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, принимающий целые и полу</w:t>
        <w:softHyphen/>
        <w:t>целые значения. В частности, значе</w:t>
        <w:softHyphen/>
        <w:t xml:space="preserve">ние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vertAlign w:val="sub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ля нейтрона равно -1/2, а для протон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+1/2. Адроны характеризуют</w:t>
        <w:softHyphen/>
        <w:t xml:space="preserve">ся также </w:t>
      </w:r>
      <w:r>
        <w:rPr>
          <w:i/>
          <w:color w:val="000000"/>
          <w:sz w:val="24"/>
          <w:lang w:eastAsia="ru-RU"/>
        </w:rPr>
        <w:t xml:space="preserve">странностью. </w:t>
      </w:r>
      <w:r>
        <w:rPr>
          <w:color w:val="000000"/>
          <w:sz w:val="24"/>
          <w:lang w:eastAsia="ru-RU"/>
        </w:rPr>
        <w:t xml:space="preserve">Странность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>-гиперонов равна -1, нуклонов (про</w:t>
        <w:softHyphen/>
        <w:t xml:space="preserve">тона и нейтрона) — 0,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-мезонов — 1. Есть и другие квантовые числа: барионное, лептонное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000000"/>
          <w:sz w:val="24"/>
          <w:lang w:eastAsia="ru-RU"/>
        </w:rPr>
        <w:t xml:space="preserve">Античастицы. </w:t>
      </w:r>
      <w:r>
        <w:rPr>
          <w:color w:val="000000"/>
          <w:sz w:val="24"/>
          <w:lang w:eastAsia="ru-RU"/>
        </w:rPr>
        <w:t>Для каждой части</w:t>
        <w:softHyphen/>
        <w:t>цы существует античастица с той же массой, спином, временем жизни, но с противоположными значениями электрического и всех других зарядов, которыми она обладает. Иногда час</w:t>
        <w:softHyphen/>
        <w:t>тица и античастица могут совпада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ктом; анализа рассеянного на объекте излучения, что поз</w:t>
        <w:softHyphen/>
        <w:t>воляет по изменениям параметров излучения судить о свойствах объекта. Иначе говоря, чтобы увидеть нечто, нужно, как минимум, осветить это «нечто», причём отра</w:t>
        <w:softHyphen/>
        <w:t>жённый от него свет должен попасть в глаза наблюдате</w:t>
        <w:softHyphen/>
        <w:t>лю. Правда, здесь есть одно «но»: объект удаётся разли</w:t>
        <w:softHyphen/>
        <w:t>чить, если его размер больше длины волны используемого света. Поэтому-то ни в какой оптический микроскоп нель</w:t>
        <w:softHyphen/>
        <w:t>зя разглядеть атомы и тем более элементарные частицы. Длина волны видимого света 10</w:t>
      </w:r>
      <w:r>
        <w:rPr>
          <w:color w:val="800000"/>
          <w:sz w:val="24"/>
          <w:vertAlign w:val="superscript"/>
          <w:lang w:eastAsia="ru-RU"/>
        </w:rPr>
        <w:t>-7</w:t>
      </w:r>
      <w:r>
        <w:rPr>
          <w:color w:val="800000"/>
          <w:sz w:val="24"/>
          <w:lang w:eastAsia="ru-RU"/>
        </w:rPr>
        <w:t xml:space="preserve"> м, а размер атом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 в десять раз меньше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10</w:t>
      </w:r>
      <w:r>
        <w:rPr>
          <w:color w:val="800000"/>
          <w:sz w:val="24"/>
          <w:vertAlign w:val="superscript"/>
          <w:lang w:eastAsia="ru-RU"/>
        </w:rPr>
        <w:t>-8</w:t>
      </w:r>
      <w:r>
        <w:rPr>
          <w:color w:val="800000"/>
          <w:sz w:val="24"/>
          <w:lang w:eastAsia="ru-RU"/>
        </w:rPr>
        <w:t xml:space="preserve"> м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56560" cy="77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гласно квантовой механике, любая массивная эле</w:t>
        <w:softHyphen/>
        <w:t>ментарная частица (например, электрон или протон) про</w:t>
        <w:softHyphen/>
        <w:t>являет при определённых условиях не только корпус</w:t>
        <w:softHyphen/>
        <w:t xml:space="preserve">кулярные, но и волновые свойства. Длина волны частицы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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связана с её импульсом </w:t>
      </w:r>
      <w:r>
        <w:rPr>
          <w:i/>
          <w:color w:val="800000"/>
          <w:sz w:val="24"/>
          <w:lang w:val="en-US" w:eastAsia="ru-RU"/>
        </w:rPr>
        <w:t>p</w:t>
      </w:r>
      <w:r>
        <w:rPr>
          <w:color w:val="800000"/>
          <w:sz w:val="24"/>
          <w:lang w:eastAsia="ru-RU"/>
        </w:rPr>
        <w:t xml:space="preserve"> соотношением де Бройл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</w:t>
      </w:r>
      <w:r>
        <w:rPr>
          <w:color w:val="800000"/>
          <w:sz w:val="24"/>
          <w:lang w:val="en-US" w:eastAsia="ru-RU"/>
        </w:rPr>
        <w:t>=</w:t>
      </w:r>
      <w:r>
        <w:rPr>
          <w:i/>
          <w:color w:val="800000"/>
          <w:sz w:val="24"/>
          <w:lang w:val="en-US" w:eastAsia="ru-RU"/>
        </w:rPr>
        <w:t xml:space="preserve">hip, </w:t>
      </w: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val="en-US" w:eastAsia="ru-RU"/>
        </w:rPr>
        <w:t xml:space="preserve">h </w:t>
      </w:r>
      <w:r>
        <w:rPr>
          <w:color w:val="800000"/>
          <w:sz w:val="24"/>
          <w:lang w:eastAsia="ru-RU"/>
        </w:rPr>
        <w:t>— постоянная Планка. Эта формула служит основой для расчёта электронных микроскопов и ускори</w:t>
        <w:softHyphen/>
        <w:t>телей, в которых роль света выполняют ускоренные частицы, например электроны. Алина волны электронов в пучке должна быть меньше 10</w:t>
      </w:r>
      <w:r>
        <w:rPr>
          <w:color w:val="800000"/>
          <w:sz w:val="24"/>
          <w:vertAlign w:val="superscript"/>
          <w:lang w:eastAsia="ru-RU"/>
        </w:rPr>
        <w:t>-8</w:t>
      </w:r>
      <w:r>
        <w:rPr>
          <w:color w:val="800000"/>
          <w:sz w:val="24"/>
          <w:lang w:eastAsia="ru-RU"/>
        </w:rPr>
        <w:t xml:space="preserve"> м, т. е. размера атома. Значит, по соотношению де Бройля, импульс электрона не может быть меньше </w:t>
      </w:r>
      <w:r>
        <w:rPr>
          <w:i/>
          <w:color w:val="800000"/>
          <w:sz w:val="24"/>
          <w:lang w:val="en-US" w:eastAsia="ru-RU"/>
        </w:rPr>
        <w:t>h/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</w:t>
      </w:r>
      <w:r>
        <w:rPr>
          <w:i/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Чем больше импульс (выше энергия электрона), тем мельче различаемый объект. А по</w:t>
        <w:softHyphen/>
        <w:t>тому приходится строить всё более мощные ускорители, чтобы проникнуть ещё дальше в глубь материи, выяснить строение считавшихся ранее неделимыми частиц. Со</w:t>
        <w:softHyphen/>
        <w:t>временные ускорители позволяют исследовать структур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материи и свойства пространства в масштабах поряд</w:t>
        <w:softHyphen/>
        <w:t>ка 10</w:t>
      </w:r>
      <w:r>
        <w:rPr>
          <w:color w:val="800000"/>
          <w:sz w:val="24"/>
          <w:vertAlign w:val="superscript"/>
          <w:lang w:eastAsia="ru-RU"/>
        </w:rPr>
        <w:t>-19</w:t>
      </w:r>
      <w:r>
        <w:rPr>
          <w:color w:val="800000"/>
          <w:sz w:val="24"/>
          <w:lang w:eastAsia="ru-RU"/>
        </w:rPr>
        <w:t xml:space="preserve"> 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скоренные до гигантских энергий, «освещающие» ча</w:t>
        <w:softHyphen/>
        <w:t>стицы разрушают мишень. При соударениях с ней воз</w:t>
        <w:softHyphen/>
        <w:t>никают другие частицы, регистрируемые специальными устройствами — детекторами. И уже по траекториям раз</w:t>
        <w:softHyphen/>
        <w:t>летающихся осколков можно судить о свойствах части</w:t>
        <w:softHyphen/>
        <w:t>цы-мише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асколько же сложна эта задача? За время поисков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>-</w:t>
      </w:r>
      <w:r>
        <w:rPr>
          <w:color w:val="800000"/>
          <w:sz w:val="24"/>
          <w:lang w:eastAsia="ru-RU"/>
        </w:rPr>
        <w:t>кварка в течение года на двух детекторах было зарегист</w:t>
        <w:softHyphen/>
        <w:t>рировано 6 трлн соударений «освещающих» протонов с антипротонами-мишенями (полученные данные сразу же фиксировались сверхмощными компьютерами и сохраня</w:t>
        <w:softHyphen/>
        <w:t>лись в их памяти). На протяжении нескольких месяцев проводили отбор событий с использованием разных кри</w:t>
        <w:softHyphen/>
        <w:t>териев. В результате число событий-кандидатов снизилось до 40 млн. Их анализировали уже особенно тщательно. А окончательный итог таков: на одном детекторе обнару</w:t>
        <w:softHyphen/>
        <w:t xml:space="preserve">жено 43 события рождения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-кварка, на другом — 17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633345" cy="1743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 xml:space="preserve">Детектор заряженных частиц «Гаргамелла». Европейский центр ядерных исследований </w:t>
      </w:r>
      <w:r>
        <w:rPr>
          <w:b/>
          <w:i/>
          <w:color w:val="800000"/>
          <w:sz w:val="24"/>
          <w:lang w:val="en-US" w:eastAsia="ru-RU"/>
        </w:rPr>
        <w:t>(</w:t>
      </w:r>
      <w:r>
        <w:rPr>
          <w:b/>
          <w:i/>
          <w:color w:val="800000"/>
          <w:sz w:val="24"/>
          <w:lang w:eastAsia="ru-RU"/>
        </w:rPr>
        <w:t>ЦЕРН</w:t>
      </w:r>
      <w:r>
        <w:rPr>
          <w:b/>
          <w:i/>
          <w:color w:val="800000"/>
          <w:sz w:val="24"/>
          <w:lang w:val="en-US" w:eastAsia="ru-RU"/>
        </w:rPr>
        <w:t>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например, антифотон тождествен фотону). Существование античас</w:t>
        <w:softHyphen/>
        <w:t>тиц — следствие основных урав</w:t>
        <w:softHyphen/>
        <w:t>нений релятивистской квантовой теории поля и полностью подтверж</w:t>
        <w:softHyphen/>
        <w:t>дается на опыт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ДАМЕНТАЛЬНЫЕ ЧАСТИЦ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фундаментальные частицы (ины</w:t>
        <w:softHyphen/>
        <w:t>ми словами, считающиеся на данном этапе развития физики бесструктур</w:t>
        <w:softHyphen/>
        <w:t>ными, неделимыми) объединяют в несколько групп, показанных на так называемой лестнице спин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частиц со спином 5 =1/2 входят фундаментальные составля</w:t>
        <w:softHyphen/>
        <w:t xml:space="preserve">ющие материи: </w:t>
      </w:r>
      <w:r>
        <w:rPr>
          <w:i/>
          <w:color w:val="000000"/>
          <w:sz w:val="24"/>
          <w:lang w:eastAsia="ru-RU"/>
        </w:rPr>
        <w:t xml:space="preserve">лептоны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кварки; </w:t>
      </w:r>
      <w:r>
        <w:rPr>
          <w:color w:val="000000"/>
          <w:sz w:val="24"/>
          <w:lang w:eastAsia="ru-RU"/>
        </w:rPr>
        <w:t xml:space="preserve">в группу со спином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1— переносчи</w:t>
        <w:softHyphen/>
        <w:t xml:space="preserve">ки взаимодействий: </w:t>
      </w:r>
      <w:r>
        <w:rPr>
          <w:i/>
          <w:color w:val="000000"/>
          <w:sz w:val="24"/>
          <w:lang w:eastAsia="ru-RU"/>
        </w:rPr>
        <w:t xml:space="preserve">фотон </w:t>
      </w:r>
      <w:r>
        <w:rPr>
          <w:color w:val="000000"/>
          <w:sz w:val="24"/>
          <w:lang w:eastAsia="ru-RU"/>
        </w:rPr>
        <w:t xml:space="preserve">у, </w:t>
      </w:r>
      <w:r>
        <w:rPr>
          <w:i/>
          <w:color w:val="000000"/>
          <w:sz w:val="24"/>
          <w:lang w:eastAsia="ru-RU"/>
        </w:rPr>
        <w:t>проме</w:t>
        <w:softHyphen/>
        <w:t xml:space="preserve">жуточные бозоны </w:t>
      </w:r>
      <w:r>
        <w:rPr>
          <w:i/>
          <w:color w:val="000000"/>
          <w:sz w:val="24"/>
          <w:lang w:val="en-US" w:eastAsia="ru-RU"/>
        </w:rPr>
        <w:t xml:space="preserve">W,Z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глюоны </w:t>
      </w:r>
      <w:r>
        <w:rPr>
          <w:i/>
          <w:color w:val="000000"/>
          <w:sz w:val="24"/>
          <w:lang w:val="en-US" w:eastAsia="ru-RU"/>
        </w:rPr>
        <w:t>g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обняком стоит частица со спи</w:t>
        <w:softHyphen/>
        <w:t xml:space="preserve">ном 5 = 0— </w:t>
      </w:r>
      <w:r>
        <w:rPr>
          <w:i/>
          <w:color w:val="000000"/>
          <w:sz w:val="24"/>
          <w:lang w:eastAsia="ru-RU"/>
        </w:rPr>
        <w:t xml:space="preserve">хиггсовский бозон Н°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хиггс. </w:t>
      </w:r>
      <w:r>
        <w:rPr>
          <w:color w:val="000000"/>
          <w:sz w:val="24"/>
          <w:lang w:eastAsia="ru-RU"/>
        </w:rPr>
        <w:t>Наличие этой частицы пред</w:t>
        <w:softHyphen/>
        <w:t>сказывается Стандартной моделью, но хиггс ещё не зарегистрирован (из-за своей очень большой массы, предположительно в несколько со</w:t>
        <w:softHyphen/>
        <w:t>тен гигаэлектронвольт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ория предсказывает и существо</w:t>
        <w:softHyphen/>
        <w:t>вание кванта гравитационного взаи</w:t>
        <w:softHyphen/>
        <w:t xml:space="preserve">модействия — </w:t>
      </w:r>
      <w:r>
        <w:rPr>
          <w:i/>
          <w:color w:val="000000"/>
          <w:sz w:val="24"/>
          <w:lang w:eastAsia="ru-RU"/>
        </w:rPr>
        <w:t xml:space="preserve">гравитона 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>со спи</w:t>
        <w:softHyphen/>
        <w:t xml:space="preserve">ном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2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а также его </w:t>
      </w:r>
      <w:r>
        <w:rPr>
          <w:i/>
          <w:color w:val="000000"/>
          <w:sz w:val="24"/>
          <w:lang w:eastAsia="ru-RU"/>
        </w:rPr>
        <w:t xml:space="preserve">суперпартнёра, </w:t>
      </w:r>
      <w:r>
        <w:rPr>
          <w:color w:val="000000"/>
          <w:sz w:val="24"/>
          <w:lang w:eastAsia="ru-RU"/>
        </w:rPr>
        <w:t xml:space="preserve">предсказываемого теориями суперсимметрии, — </w:t>
      </w:r>
      <w:r>
        <w:rPr>
          <w:i/>
          <w:color w:val="000000"/>
          <w:sz w:val="24"/>
          <w:lang w:eastAsia="ru-RU"/>
        </w:rPr>
        <w:t xml:space="preserve">гравитино </w:t>
      </w:r>
      <w:r>
        <w:rPr>
          <w:color w:val="000000"/>
          <w:sz w:val="24"/>
          <w:lang w:eastAsia="ru-RU"/>
        </w:rPr>
        <w:t xml:space="preserve">со спином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3/2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13505" cy="2176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естница спин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варки и лептоны составляют попарно </w:t>
      </w:r>
      <w:r>
        <w:rPr>
          <w:i/>
          <w:color w:val="000000"/>
          <w:sz w:val="24"/>
          <w:lang w:eastAsia="ru-RU"/>
        </w:rPr>
        <w:t xml:space="preserve">дублеты </w:t>
      </w:r>
      <w:r>
        <w:rPr>
          <w:color w:val="000000"/>
          <w:sz w:val="24"/>
          <w:lang w:eastAsia="ru-RU"/>
        </w:rPr>
        <w:t xml:space="preserve">со всё возрастающей массой (каждый дублет помещён на схеме в скобки). Масса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-кварка — 4,2 МэВ,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 xml:space="preserve">-кварка — 7,5 МэВ,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-кварка — 150 МэВ, 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lang w:eastAsia="ru-RU"/>
        </w:rPr>
        <w:t xml:space="preserve">-кварка — 1,4 ГэВ, </w:t>
      </w:r>
      <w:r>
        <w:rPr>
          <w:i/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 xml:space="preserve">-кварка — 4,8 ГэВ,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-кварка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 xml:space="preserve">176 ГэВ, Указанные дублеты кварков и лептонов объединяют в </w:t>
      </w:r>
      <w:r>
        <w:rPr>
          <w:i/>
          <w:color w:val="000000"/>
          <w:sz w:val="24"/>
          <w:lang w:eastAsia="ru-RU"/>
        </w:rPr>
        <w:t xml:space="preserve">поколения: </w:t>
      </w:r>
      <w:r>
        <w:rPr>
          <w:color w:val="000000"/>
          <w:sz w:val="24"/>
          <w:lang w:eastAsia="ru-RU"/>
        </w:rPr>
        <w:t>электронное, мюонное и тау (на схеме поколение — это вертикальная пара скобок с дублетами). Дублет кварков в каждом поколении имеет заряды 2/3 и -1/3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на лестнице спинов распо</w:t>
        <w:softHyphen/>
        <w:t>ложено гораздо больше фундамен</w:t>
        <w:softHyphen/>
        <w:t xml:space="preserve">тальных частиц, чем это кажется на первый взгляд. Например, любой из шести кварков </w:t>
      </w:r>
      <w:r>
        <w:rPr>
          <w:i/>
          <w:color w:val="000000"/>
          <w:sz w:val="24"/>
          <w:lang w:eastAsia="ru-RU"/>
        </w:rPr>
        <w:t xml:space="preserve">(и, </w:t>
      </w:r>
      <w:r>
        <w:rPr>
          <w:i/>
          <w:color w:val="000000"/>
          <w:sz w:val="24"/>
          <w:lang w:val="en-US" w:eastAsia="ru-RU"/>
        </w:rPr>
        <w:t xml:space="preserve">d, </w:t>
      </w:r>
      <w:r>
        <w:rPr>
          <w:i/>
          <w:color w:val="000000"/>
          <w:sz w:val="24"/>
          <w:lang w:eastAsia="ru-RU"/>
        </w:rPr>
        <w:t xml:space="preserve">с, </w:t>
      </w:r>
      <w:r>
        <w:rPr>
          <w:i/>
          <w:color w:val="000000"/>
          <w:sz w:val="24"/>
          <w:lang w:val="en-US" w:eastAsia="ru-RU"/>
        </w:rPr>
        <w:t xml:space="preserve">s, t, b) </w:t>
      </w:r>
      <w:r>
        <w:rPr>
          <w:color w:val="000000"/>
          <w:sz w:val="24"/>
          <w:lang w:eastAsia="ru-RU"/>
        </w:rPr>
        <w:t xml:space="preserve">существует в трёх разновидностях — цветах, т. е. полное число различных кварков равно 18. Есть восемь глюонов 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 xml:space="preserve">— переносчиков сильного взаимодействия, они образуют так называемый </w:t>
      </w:r>
      <w:r>
        <w:rPr>
          <w:i/>
          <w:color w:val="000000"/>
          <w:sz w:val="24"/>
          <w:lang w:eastAsia="ru-RU"/>
        </w:rPr>
        <w:t xml:space="preserve">октет... </w:t>
      </w:r>
      <w:r>
        <w:rPr>
          <w:color w:val="000000"/>
          <w:sz w:val="24"/>
          <w:lang w:eastAsia="ru-RU"/>
        </w:rPr>
        <w:t>И, как уже говорилось, у каж</w:t>
        <w:softHyphen/>
        <w:t>дой частицы кроме фотона имеется своя античастица (см. дополнитель</w:t>
        <w:softHyphen/>
        <w:t>ный очерк «Зоопарк элементарных частиц» в томе «Физика», часть 1, «Эн</w:t>
        <w:softHyphen/>
        <w:t>циклопедии для дете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ДАМЕНТАЛЬНЫЕ ВЗАИМОДЕЙСТВ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Сильное </w:t>
      </w:r>
      <w:r>
        <w:rPr>
          <w:color w:val="000000"/>
          <w:sz w:val="24"/>
          <w:lang w:eastAsia="ru-RU"/>
        </w:rPr>
        <w:t>взаимодействие (СВ) объ</w:t>
        <w:softHyphen/>
        <w:t>единяет кварки в адроны, а его оста</w:t>
        <w:softHyphen/>
        <w:t xml:space="preserve">точные «ядерные силы» удерживают нейтроны и протоны в ядрах атомов. Сильновзаимодействующие адроны подразделяются на </w:t>
      </w:r>
      <w:r>
        <w:rPr>
          <w:i/>
          <w:color w:val="000000"/>
          <w:sz w:val="24"/>
          <w:lang w:eastAsia="ru-RU"/>
        </w:rPr>
        <w:t xml:space="preserve">барионы </w:t>
      </w:r>
      <w:r>
        <w:rPr>
          <w:color w:val="000000"/>
          <w:sz w:val="24"/>
          <w:lang w:eastAsia="ru-RU"/>
        </w:rPr>
        <w:t>с полу</w:t>
        <w:softHyphen/>
        <w:t xml:space="preserve">целым спином, состоящие из трёх кварков </w:t>
      </w:r>
      <w:r>
        <w:rPr>
          <w:i/>
          <w:color w:val="000000"/>
          <w:sz w:val="24"/>
          <w:lang w:eastAsia="ru-RU"/>
        </w:rPr>
        <w:t>(В</w:t>
      </w:r>
      <w:r>
        <w:rPr>
          <w:color w:val="000000"/>
          <w:sz w:val="24"/>
          <w:lang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qqq),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мезоны </w:t>
      </w:r>
      <w:r>
        <w:rPr>
          <w:color w:val="000000"/>
          <w:sz w:val="24"/>
          <w:lang w:eastAsia="ru-RU"/>
        </w:rPr>
        <w:t xml:space="preserve">с целым спином, образованные из кварка и антикварка </w:t>
      </w:r>
      <w:r>
        <w:rPr>
          <w:i/>
          <w:color w:val="000000"/>
          <w:sz w:val="24"/>
          <w:lang w:eastAsia="ru-RU"/>
        </w:rPr>
        <w:t>(М~</w:t>
      </w:r>
      <w:r>
        <w:rPr>
          <w:i/>
          <w:color w:val="000000"/>
          <w:sz w:val="24"/>
          <w:lang w:val="en-US" w:eastAsia="ru-RU"/>
        </w:rPr>
        <w:t>qq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). </w:t>
      </w:r>
      <w:r>
        <w:rPr>
          <w:i/>
          <w:color w:val="000000"/>
          <w:sz w:val="24"/>
          <w:lang w:eastAsia="ru-RU"/>
        </w:rPr>
        <w:t>Электромаг</w:t>
        <w:softHyphen/>
        <w:t xml:space="preserve">нитное </w:t>
      </w:r>
      <w:r>
        <w:rPr>
          <w:color w:val="000000"/>
          <w:sz w:val="24"/>
          <w:lang w:eastAsia="ru-RU"/>
        </w:rPr>
        <w:t>взаимодействие (ЭМВ) ответственно за все процессы с уча</w:t>
        <w:softHyphen/>
        <w:t>стием фотонов (излучение и погло</w:t>
        <w:softHyphen/>
        <w:t>щение света атомами) и свойства ве</w:t>
        <w:softHyphen/>
        <w:t>щества (вплоть до упругости и силы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7"/>
      <w:bookmarkEnd w:id="3"/>
      <w:r>
        <w:rPr>
          <w:color w:val="800000"/>
          <w:sz w:val="24"/>
          <w:lang w:eastAsia="ru-RU"/>
        </w:rPr>
        <w:t>КАК «УВИДЕТЬ» ВЗАИМОДЕЙСТВИЯ ЭЛЕМЕНТАРНЫХ ЧАСТИЦ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говорка утверждает, что «луч</w:t>
        <w:softHyphen/>
        <w:t>ше один раз увидеть, чем сто раз услышать». Конечно, лучше: более 90% осознаваемой информации человек получает с помощью зре</w:t>
        <w:softHyphen/>
        <w:t>ния. Единственным средством, ко</w:t>
        <w:softHyphen/>
        <w:t>торое в микромире обеспечивает нам некое подобие зримости и на</w:t>
        <w:softHyphen/>
        <w:t xml:space="preserve">глядности, являются </w:t>
      </w:r>
      <w:r>
        <w:rPr>
          <w:i/>
          <w:color w:val="800000"/>
          <w:sz w:val="24"/>
          <w:lang w:eastAsia="ru-RU"/>
        </w:rPr>
        <w:t>диаграммы Фейнма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мериканский физик Ричард Фейнман в 1949 г. придумал и стал применять диаграммы для схемати</w:t>
        <w:softHyphen/>
        <w:t>ческого изображения процессов квантовой электродинамики. Впо</w:t>
        <w:softHyphen/>
        <w:t>следствии с помощью подобных диаграмм графическое воплощение получили процессы сильного и слабого взаимодей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Ценность диаграмм Фейнмана не только в том, что они дают качественное представление о кон</w:t>
        <w:softHyphen/>
        <w:t>кретном процессе взаимодейст</w:t>
        <w:softHyphen/>
        <w:t>вия частиц. Каждая диаграмма — это удобная схема для расчётов, т. е. количественной оценки харак</w:t>
        <w:softHyphen/>
        <w:t>теристик отображаемого процесса. Недаром о диаграммах Фейнмана говорят как о «графическом мето</w:t>
        <w:softHyphen/>
        <w:t>де представления решений уравне</w:t>
        <w:softHyphen/>
        <w:t>ний квантовой теории поля». Диа</w:t>
        <w:softHyphen/>
        <w:t>грамма реального взаимодействия составляется из небольшого набо</w:t>
        <w:softHyphen/>
        <w:t>ра простейших диаграмм, подобно тому как в игре «Лего» сложные конструкции строятся из элемен</w:t>
        <w:softHyphen/>
        <w:t>тарных блок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ждой диаграмме соответству</w:t>
        <w:softHyphen/>
        <w:t>ет математическое выражение — амплитуда процесса. Квадрат моду</w:t>
        <w:softHyphen/>
        <w:t>ля этой амплитуды, по правилам квантовой механики, пропорцио</w:t>
        <w:softHyphen/>
        <w:t>нален наблюдаемой вероятности процесс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кт взаимодействия частиц на диаграммах изображается элемен</w:t>
        <w:softHyphen/>
        <w:t>тарной вершиной — точкой пере</w:t>
        <w:softHyphen/>
        <w:t>сечения стрелок, которыми показы</w:t>
        <w:softHyphen/>
        <w:t>вают частицы, участвующие в этом акте. Например, в электромагнитных взаимодействиях фотоны при</w:t>
        <w:softHyphen/>
        <w:t>нято изображать волнистыми стрел</w:t>
        <w:softHyphen/>
        <w:t>ками, а электроны — сплошными. Рядом со стрелкой часто ставят и буквенное обозначение частицы, вершины помечают цифрами. Чис</w:t>
        <w:softHyphen/>
        <w:t>ло вершин на диаграмме определя</w:t>
        <w:softHyphen/>
        <w:t>ет её порядок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00530" cy="2133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ростейшая вершина взаимодействия в квантовой электродинами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вершине выполняется за</w:t>
        <w:softHyphen/>
        <w:t>кон сохранения энергии-импульса. В ней «содержится» константа взаи</w:t>
        <w:softHyphen/>
        <w:t>модействия — заряд электрона или (в безразмерных единицах) посто</w:t>
        <w:softHyphen/>
        <w:t>янная тонкой структуры а в сте</w:t>
        <w:softHyphen/>
        <w:t>пени 1/2. Это означает, что при записи амплитуды процесса, изоб</w:t>
        <w:softHyphen/>
        <w:t xml:space="preserve">ражаемого какой-нибудь диаграммой, каждой такой вершине будет соответствовать вклад в амплитуду, пропорциональный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vertAlign w:val="superscript"/>
          <w:lang w:eastAsia="ru-RU"/>
        </w:rPr>
        <w:t>1/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01825" cy="1511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иаграммы различаются пере</w:t>
        <w:softHyphen/>
        <w:t>становкой линий конечных элек</w:t>
        <w:softHyphen/>
        <w:t xml:space="preserve">тронов. С точки зрения квантовой механики невозможно отличить процесс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от процесса </w:t>
      </w:r>
      <w:r>
        <w:rPr>
          <w:i/>
          <w:color w:val="800000"/>
          <w:sz w:val="24"/>
          <w:lang w:eastAsia="ru-RU"/>
        </w:rPr>
        <w:t xml:space="preserve">б. </w:t>
      </w:r>
      <w:r>
        <w:rPr>
          <w:color w:val="800000"/>
          <w:sz w:val="24"/>
          <w:lang w:eastAsia="ru-RU"/>
        </w:rPr>
        <w:t>Это свя</w:t>
        <w:softHyphen/>
        <w:t>зано с фундаментальным свойст</w:t>
        <w:softHyphen/>
        <w:t>вом тождественности (неразличи</w:t>
        <w:softHyphen/>
        <w:t>мости) частиц: на электроны нельзя повесить бирки с номерами, кото</w:t>
        <w:softHyphen/>
        <w:t>рые отличают один электрон от другого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20240" cy="1353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авая диаграмма отличается от левой перестановкой линий на</w:t>
        <w:softHyphen/>
        <w:t>чального и конечного фотонов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97025" cy="1090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Одна из диаграмм процесса рождения пары е</w:t>
      </w:r>
      <w:r>
        <w:rPr>
          <w:b/>
          <w:i/>
          <w:color w:val="800000"/>
          <w:sz w:val="24"/>
          <w:vertAlign w:val="superscript"/>
          <w:lang w:eastAsia="ru-RU"/>
        </w:rPr>
        <w:t>+</w:t>
      </w:r>
      <w:r>
        <w:rPr>
          <w:b/>
          <w:i/>
          <w:color w:val="800000"/>
          <w:sz w:val="24"/>
          <w:lang w:eastAsia="ru-RU"/>
        </w:rPr>
        <w:t>е</w:t>
      </w:r>
      <w:r>
        <w:rPr>
          <w:b/>
          <w:i/>
          <w:color w:val="800000"/>
          <w:sz w:val="24"/>
          <w:vertAlign w:val="superscript"/>
          <w:lang w:eastAsia="ru-RU"/>
        </w:rPr>
        <w:t>-</w:t>
      </w:r>
      <w:r>
        <w:rPr>
          <w:b/>
          <w:i/>
          <w:color w:val="800000"/>
          <w:sz w:val="24"/>
          <w:lang w:eastAsia="ru-RU"/>
        </w:rPr>
        <w:t xml:space="preserve"> при рассеянии фотона большой энергии на электро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вершине, где рождается пара, выполняется закон сохранения энергии-импульса при учёте про</w:t>
        <w:softHyphen/>
        <w:t>тивоположного знака, приписы</w:t>
        <w:softHyphen/>
        <w:t xml:space="preserve">ваемого 4-импульсу античастицы: </w:t>
      </w:r>
      <w:r>
        <w:rPr>
          <w:i/>
          <w:color w:val="800000"/>
          <w:sz w:val="24"/>
          <w:lang w:val="en-US" w:eastAsia="ru-RU"/>
        </w:rPr>
        <w:t>k</w:t>
      </w:r>
      <w:r>
        <w:rPr>
          <w:i/>
          <w:color w:val="800000"/>
          <w:sz w:val="24"/>
          <w:lang w:eastAsia="ru-RU"/>
        </w:rPr>
        <w:t>-</w:t>
      </w:r>
      <w:r>
        <w:rPr>
          <w:color w:val="800000"/>
          <w:sz w:val="24"/>
          <w:lang w:eastAsia="ru-RU"/>
        </w:rPr>
        <w:t>р</w:t>
      </w:r>
      <w:r>
        <w:rPr>
          <w:color w:val="800000"/>
          <w:sz w:val="24"/>
          <w:vertAlign w:val="subscript"/>
          <w:lang w:eastAsia="ru-RU"/>
        </w:rPr>
        <w:t>+</w:t>
      </w:r>
      <w:r>
        <w:rPr>
          <w:color w:val="800000"/>
          <w:sz w:val="24"/>
          <w:lang w:eastAsia="ru-RU"/>
        </w:rPr>
        <w:t>=р</w:t>
      </w:r>
      <w:r>
        <w:rPr>
          <w:color w:val="800000"/>
          <w:sz w:val="24"/>
          <w:vertAlign w:val="subscript"/>
          <w:lang w:eastAsia="ru-RU"/>
        </w:rPr>
        <w:t>-</w:t>
      </w:r>
      <w:r>
        <w:rPr>
          <w:color w:val="800000"/>
          <w:sz w:val="24"/>
          <w:lang w:eastAsia="ru-RU"/>
        </w:rPr>
        <w:t xml:space="preserve">, откуда </w:t>
      </w:r>
      <w:r>
        <w:rPr>
          <w:i/>
          <w:color w:val="800000"/>
          <w:sz w:val="24"/>
          <w:lang w:val="en-US" w:eastAsia="ru-RU"/>
        </w:rPr>
        <w:t>k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eastAsia="ru-RU"/>
        </w:rPr>
        <w:t>р</w:t>
      </w:r>
      <w:r>
        <w:rPr>
          <w:i/>
          <w:color w:val="800000"/>
          <w:sz w:val="24"/>
          <w:vertAlign w:val="subscript"/>
          <w:lang w:eastAsia="ru-RU"/>
        </w:rPr>
        <w:t>-</w:t>
      </w:r>
      <w:r>
        <w:rPr>
          <w:i/>
          <w:color w:val="800000"/>
          <w:sz w:val="24"/>
          <w:lang w:eastAsia="ru-RU"/>
        </w:rPr>
        <w:t>+</w:t>
      </w:r>
      <w:r>
        <w:rPr>
          <w:color w:val="800000"/>
          <w:sz w:val="24"/>
          <w:lang w:eastAsia="ru-RU"/>
        </w:rPr>
        <w:t>р</w:t>
      </w:r>
      <w:r>
        <w:rPr>
          <w:color w:val="800000"/>
          <w:sz w:val="24"/>
          <w:vertAlign w:val="subscript"/>
          <w:lang w:eastAsia="ru-RU"/>
        </w:rPr>
        <w:t>+</w:t>
      </w:r>
      <w:r>
        <w:rPr>
          <w:color w:val="800000"/>
          <w:sz w:val="24"/>
          <w:lang w:eastAsia="ru-RU"/>
        </w:rPr>
        <w:t>, что соответствует рождению пары вир</w:t>
        <w:softHyphen/>
        <w:t>туальным фотоном. Все импульсы внутренних линий на диаграмме однозначно определяются внешни</w:t>
        <w:softHyphen/>
        <w:t>ми импульсами частиц в начале и конце процесс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рения). </w:t>
      </w:r>
      <w:r>
        <w:rPr>
          <w:i/>
          <w:color w:val="000000"/>
          <w:sz w:val="24"/>
          <w:lang w:eastAsia="ru-RU"/>
        </w:rPr>
        <w:t xml:space="preserve">Слабое </w:t>
      </w:r>
      <w:r>
        <w:rPr>
          <w:color w:val="000000"/>
          <w:sz w:val="24"/>
          <w:lang w:eastAsia="ru-RU"/>
        </w:rPr>
        <w:t xml:space="preserve">взаимодействие (СлВ) проявляется в процессах с участием нейтрино и в медленных распадах адронов (например,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е ней</w:t>
        <w:softHyphen/>
        <w:t>трона). Так, слабые взаимодействия обеспечивают энергетику термо</w:t>
        <w:softHyphen/>
        <w:t xml:space="preserve">ядерных процессов внутри звёзд. </w:t>
      </w:r>
      <w:r>
        <w:rPr>
          <w:i/>
          <w:color w:val="000000"/>
          <w:sz w:val="24"/>
          <w:lang w:eastAsia="ru-RU"/>
        </w:rPr>
        <w:t xml:space="preserve">Гравитационное </w:t>
      </w:r>
      <w:r>
        <w:rPr>
          <w:color w:val="000000"/>
          <w:sz w:val="24"/>
          <w:lang w:eastAsia="ru-RU"/>
        </w:rPr>
        <w:t>взаимодействие (ГВ) присуще всем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без исключения частицам (даже тем, у которых мас</w:t>
        <w:softHyphen/>
        <w:t>са равна нулю) и полям, в частности электромагнитному (поскольку поля материальны и обладают энергией). Общая теория относительности по</w:t>
        <w:softHyphen/>
        <w:t>казывает, что источником тяготен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41775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жет быть любая форма энергии, а не только мас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овременным представлениям, взаимодействие между телами осу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8"/>
      <w:bookmarkEnd w:id="4"/>
      <w:r>
        <w:rPr>
          <w:color w:val="800000"/>
          <w:sz w:val="24"/>
          <w:lang w:eastAsia="ru-RU"/>
        </w:rPr>
        <w:t>РИЧАРД ФЕЙНМА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щё при жизни Ричард Филлипс Фейнман (1918—1988) стал легендой — столь мно</w:t>
        <w:softHyphen/>
        <w:t>гочисленны, необычны и плодотворны были идеи и теории, которыми он обогатил современную физику. Там, где дру</w:t>
        <w:softHyphen/>
        <w:t>гие предпочитали планомерную «осаду» проблемы, долгие вычисления в рамках традиционных представлений и подходов, Фейнман действовал в духе «бури и на</w:t>
        <w:softHyphen/>
        <w:t>тиска», с поразительной интуицией уга</w:t>
        <w:softHyphen/>
        <w:t>дывая правильное решение и лишь затем обосновывая е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дивительная способность находить ключ к сложной проблеме, позволяющий миновать неизбежные при другом подхо</w:t>
        <w:softHyphen/>
        <w:t>де трудности, проявилась у Фейнмана ещё в школьные годы, когда он с лёгкостью «раскалывал» самые хитроумные голово</w:t>
        <w:softHyphen/>
        <w:t>ломки. Вскоре последовало первое при</w:t>
        <w:softHyphen/>
        <w:t>знание: он стал капитаном школьной ко</w:t>
        <w:softHyphen/>
        <w:t>манды по решению алгебраических задач. От школьного учителя Абрама Базера Фейнман узнал о принципе наименьшего действия, «привязанность» к которому от</w:t>
        <w:softHyphen/>
        <w:t>чётливо ощущается во многих его работ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яжёлые годы Великой депрессии (1929—1930 гг.) семья Фейнман пережи</w:t>
        <w:softHyphen/>
        <w:t>ла без особых бед и потрясений, хотя до</w:t>
        <w:softHyphen/>
        <w:t>ход её оставался скромным. Отец буду</w:t>
        <w:softHyphen/>
        <w:t>щего физика, Мелвилл Артур Фейнман, заведовал отделом сбыта швейной фаб</w:t>
        <w:softHyphen/>
        <w:t>рики. Мать, урождённая Люсиль Филлипс, занималась детьми (у Ричарда была младшая сестра) и вела домашнее хозяй</w:t>
        <w:softHyphen/>
        <w:t>ство. В школьные годы Ричард подраба</w:t>
        <w:softHyphen/>
        <w:t>тывал, ремонтируя радиоприёмн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35 г. Фейнман поступил в Мас</w:t>
        <w:softHyphen/>
        <w:t>сачусетсский технологический институт (МТИ). Именно там юноша увлёкся физи</w:t>
        <w:softHyphen/>
        <w:t>кой. Закончив его в 1939 г., он продол</w:t>
        <w:softHyphen/>
        <w:t>жил учёбу в аспирантуре Принстонского университета у Джона Уилера. Работа над докторской диссертацией продвигалась успешно, но завершить её Фейнман не ус</w:t>
        <w:softHyphen/>
        <w:t>пел: Америка вступила во Вторую миро</w:t>
        <w:softHyphen/>
        <w:t>вую войну. Фейнмана привлекли к учас</w:t>
        <w:softHyphen/>
        <w:t>тию в Манхэттенском проекте (к созданию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ществляется через </w:t>
      </w:r>
      <w:r>
        <w:rPr>
          <w:i/>
          <w:color w:val="000000"/>
          <w:sz w:val="24"/>
          <w:lang w:eastAsia="ru-RU"/>
        </w:rPr>
        <w:t xml:space="preserve">поле, </w:t>
      </w:r>
      <w:r>
        <w:rPr>
          <w:color w:val="000000"/>
          <w:sz w:val="24"/>
          <w:lang w:eastAsia="ru-RU"/>
        </w:rPr>
        <w:t>окружающее эти тела. Само поле понимается в квантовой теории как совокупность его квантов. В частности, фотон —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 электромагнитного поля. Схема всех взаимодействий одинакова. Каж</w:t>
        <w:softHyphen/>
        <w:t>дый тип взаимодействий имеет свое</w:t>
        <w:softHyphen/>
        <w:t>го переносчика (или переносчиков) 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томной бомбы). Каким-то чудом, вы</w:t>
        <w:softHyphen/>
        <w:t>краивая время, он завершил и защитил докторскую диссертацию (1942 г.), а в начале 1943 г. переехал в Лос-Аламос. Там, в обстановке строжайшей секрет</w:t>
        <w:softHyphen/>
        <w:t>ности, велись работы над ядерным ору</w:t>
        <w:softHyphen/>
        <w:t>жием. Глава теоретического отдела Ханс Бете обратил внимание на талантливого сотрудника, и вскоре Фейнман стал самым молодым руководителем групп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окончании войны, в 1946 г., Фейнман занял должность профессо</w:t>
        <w:softHyphen/>
        <w:t>ра теоретической физики Корнеллского университета, а с 1950 г. и до конца жизни был профессором Калифор</w:t>
        <w:softHyphen/>
        <w:t>нийского технологического института (Калтех). В Корнелле он независимо от Джулиуса Швингера и Синъитиро Томонаги предложил свой вариант квантовой электродинамики, за разра</w:t>
        <w:softHyphen/>
        <w:t>ботку которого все трое удостоились Нобелевской премии (1965 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разное мышление и нелюбовь к рутинным расчётам привели его к созданию так называемых диаграмм Фейнмана, позволяющих описывать взаимодействия элементарных частиц, не прибегая к громоздким и утоми</w:t>
        <w:softHyphen/>
        <w:t xml:space="preserve">тельным вычислениям, а лишь рисуя (по определённым правилам) «картинки». Почти наглядный, «графический» смысл имеет и предложенный Фейнманом </w:t>
      </w:r>
      <w:r>
        <w:rPr>
          <w:i/>
          <w:color w:val="800000"/>
          <w:sz w:val="24"/>
          <w:lang w:eastAsia="ru-RU"/>
        </w:rPr>
        <w:t>метод интегралов по траекто</w:t>
        <w:softHyphen/>
        <w:t xml:space="preserve">риям </w:t>
      </w:r>
      <w:r>
        <w:rPr>
          <w:color w:val="800000"/>
          <w:sz w:val="24"/>
          <w:lang w:eastAsia="ru-RU"/>
        </w:rPr>
        <w:t>в квантовой механике. Согласно этому методу, перемещение частицы из начальной точки в конечную может происходить по множеству траекто</w:t>
        <w:softHyphen/>
        <w:t xml:space="preserve">рий, каждую из которых надлежит брать с соответствующим «весом» — вероятностью. Независимо от Ларса Онсагера Фейнман разработал теорию </w:t>
      </w:r>
      <w:r>
        <w:rPr>
          <w:i/>
          <w:color w:val="800000"/>
          <w:sz w:val="24"/>
          <w:lang w:eastAsia="ru-RU"/>
        </w:rPr>
        <w:t xml:space="preserve">квантованных вихрей, </w:t>
      </w:r>
      <w:r>
        <w:rPr>
          <w:color w:val="800000"/>
          <w:sz w:val="24"/>
          <w:lang w:eastAsia="ru-RU"/>
        </w:rPr>
        <w:t xml:space="preserve">или </w:t>
      </w:r>
      <w:r>
        <w:rPr>
          <w:i/>
          <w:color w:val="800000"/>
          <w:sz w:val="24"/>
          <w:lang w:eastAsia="ru-RU"/>
        </w:rPr>
        <w:t xml:space="preserve">ротонов </w:t>
      </w:r>
      <w:r>
        <w:rPr>
          <w:color w:val="800000"/>
          <w:sz w:val="24"/>
          <w:lang w:eastAsia="ru-RU"/>
        </w:rPr>
        <w:t>(не</w:t>
        <w:softHyphen/>
        <w:t>кое подобие дымовых колец) в сверх</w:t>
        <w:softHyphen/>
        <w:t xml:space="preserve">текучем гелии; предложил модель </w:t>
      </w:r>
      <w:r>
        <w:rPr>
          <w:i/>
          <w:color w:val="800000"/>
          <w:sz w:val="24"/>
          <w:lang w:eastAsia="ru-RU"/>
        </w:rPr>
        <w:t xml:space="preserve">пар-тонов </w:t>
      </w:r>
      <w:r>
        <w:rPr>
          <w:color w:val="800000"/>
          <w:sz w:val="24"/>
          <w:lang w:eastAsia="ru-RU"/>
        </w:rPr>
        <w:t>— составных частей протонов и нейтронов; одним из первых начал применять методы квантовой теории поля к гравитац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ичард Фейнман с блеском поль</w:t>
        <w:softHyphen/>
        <w:t>зовался методом угадывания правиль</w:t>
        <w:softHyphen/>
        <w:t>ного результата. Этому методу нельзя научить, но при известных способно</w:t>
        <w:softHyphen/>
        <w:t>стях им можно овладеть. В среде физи</w:t>
        <w:softHyphen/>
        <w:t>ков бытовало мнение, что при встрече с задачей, которая никак не решается, следует либо учить математику, либо «спросить у Фейнмана» её решение. У Фейнмана учились многие. Его курс «Фейнмановские лекции по физике» вышел за границы аудиторий Калтеха и стал достоянием миллионов. Не одн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коление физиков постигало совре</w:t>
        <w:softHyphen/>
        <w:t>менную науку по монографиям Фейн</w:t>
        <w:softHyphen/>
        <w:t>мана «Квантовая электродинамика», «Теория фундаментальных процессов», «Статистическая механика», «Кванто</w:t>
        <w:softHyphen/>
        <w:t>вая механика и интегралы по траекто</w:t>
        <w:softHyphen/>
        <w:t>риям». Фейнман постоянно учился и сам. Например, однажды нобелевский лауреат не посчитал ниже своего до</w:t>
        <w:softHyphen/>
        <w:t>стоинства прослушать цикл лекций по внешним дифференциальным формам у своего студента, когда узнал, что тот овладел этим аппаратом раньше е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Широкой читательской аудитории известны лекции Ричарда Фейнмана на Би-би-си «Характер физических зако</w:t>
        <w:softHyphen/>
        <w:t>нов», затем выпущенные отдельной книгой, а также популярные издания «Вы шутите, мистер Фейнман», «Какое вам дело до того, что о вас думают дру</w:t>
        <w:softHyphen/>
        <w:t>гие» и «Шесть коротких пьес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ка была для Фейнмана не уто</w:t>
        <w:softHyphen/>
        <w:t>мительным занятием, а увлекательной игрой, которой он отдавался с мальчи</w:t>
        <w:softHyphen/>
        <w:t>шеским энтузиазмом. Другие интересы Фейнмана (игра на барабанах «бонго», живопись, изучение японского языка и т. д.) разнообразили его жизнь, но физика оставалась главным делом. Что может быть интереснее, чем понять, как устроен мир?!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30350" cy="2091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Ричард Фейнман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84960" cy="2078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Джулиус Швингер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139440" cy="2060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ртрет Синъитиро Томонаги на марке Никарагу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1840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идоки Юка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Законы природы не могли бы существовать без прин</w:t>
        <w:softHyphen/>
        <w:t>ципов инвариантности... Если бы корреляции между событиями менялись день ото дня и были бы различ</w:t>
        <w:softHyphen/>
        <w:t>ными для разных точек пространства, то открыть законы природы было бы невозможно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переход с од</w:t>
        <w:softHyphen/>
        <w:t>ной ступени на другую, бо</w:t>
        <w:softHyphen/>
        <w:t>лее высокую, — от явлений к законам природы, от законов природы к симме</w:t>
        <w:softHyphen/>
        <w:t>трии, или принципам инва</w:t>
        <w:softHyphen/>
        <w:t>риантности, - представ</w:t>
        <w:softHyphen/>
        <w:t>ляет собой то, что я называю иерархией нашего знания об окружа</w:t>
        <w:softHyphen/>
        <w:t>ющем мир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Ю, Вигне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дится к испусканию-поглощению частицами соответствующих квантов поля. Радиус взаимодействия опреде</w:t>
        <w:softHyphen/>
        <w:t>ляется массой переносчика: чем боль</w:t>
        <w:softHyphen/>
        <w:t>ше масса, тем меньше радиус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вантовой электродинамике взаимодействие заряженных частиц обусловлено обменом безмассовыми фотонами — переносчиками дальнодействующего электромагнитно</w:t>
        <w:softHyphen/>
        <w:t>го взаимодействия. В теории кварков место фотонов занимают глюоны, обмен которыми обусловливает при</w:t>
        <w:softHyphen/>
        <w:t>тяжение кварков друг к другу. В эле</w:t>
        <w:softHyphen/>
        <w:t>ктрослабых взаимодействиях про</w:t>
        <w:softHyphen/>
        <w:t xml:space="preserve">исходит обмен промежуточными бозонами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vertAlign w:val="superscript"/>
          <w:lang w:val="en-US" w:eastAsia="ru-RU"/>
        </w:rPr>
        <w:t>±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>Z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сопоставить интенсивно</w:t>
        <w:softHyphen/>
        <w:t>сти различных типов взаимодействий, для каждого из них вводится безраз</w:t>
        <w:softHyphen/>
        <w:t xml:space="preserve">мерная </w:t>
      </w:r>
      <w:r>
        <w:rPr>
          <w:i/>
          <w:color w:val="000000"/>
          <w:sz w:val="24"/>
          <w:lang w:eastAsia="ru-RU"/>
        </w:rPr>
        <w:t xml:space="preserve">константа взаимодействия, </w:t>
      </w:r>
      <w:r>
        <w:rPr>
          <w:color w:val="000000"/>
          <w:sz w:val="24"/>
          <w:lang w:eastAsia="ru-RU"/>
        </w:rPr>
        <w:t>выражаемая через мировые констан</w:t>
        <w:softHyphen/>
        <w:t>ты по данным опыта. Так, для элект</w:t>
        <w:softHyphen/>
        <w:t>ромагнитного взаимодействия это введённая ещё А. Зоммерфельдом в 1919 г. постоянная тонкой струк</w:t>
        <w:softHyphen/>
        <w:t xml:space="preserve">тур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/ћc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>1/137=7,299•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vertAlign w:val="superscript"/>
          <w:lang w:val="en-US" w:eastAsia="ru-RU"/>
        </w:rPr>
        <w:t>-3</w:t>
      </w:r>
      <w:r>
        <w:rPr>
          <w:color w:val="000000"/>
          <w:sz w:val="24"/>
          <w:lang w:eastAsia="ru-RU"/>
        </w:rPr>
        <w:t>. Безразмерные константы сильного и слабого взаимодействий при до</w:t>
        <w:softHyphen/>
        <w:t xml:space="preserve">ступных сегодня энергиях имеют значения соответственн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eastAsia="ru-RU"/>
        </w:rPr>
        <w:t xml:space="preserve">0,2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СлВ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5</w:t>
      </w:r>
      <w:r>
        <w:rPr>
          <w:color w:val="000000"/>
          <w:sz w:val="24"/>
          <w:lang w:eastAsia="ru-RU"/>
        </w:rPr>
        <w:t>. Аналогичная безраз</w:t>
        <w:softHyphen/>
        <w:t xml:space="preserve">мерная константа гравитационного взаимодейств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ГВ</w:t>
      </w:r>
      <w:r>
        <w:rPr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eastAsia="ru-RU"/>
        </w:rPr>
        <w:t></w:t>
      </w:r>
      <w:r>
        <w:rPr>
          <w:color w:val="000000"/>
          <w:sz w:val="24"/>
          <w:lang w:eastAsia="ru-RU"/>
        </w:rPr>
        <w:t>6•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39</w:t>
      </w:r>
      <w:r>
        <w:rPr>
          <w:color w:val="000000"/>
          <w:sz w:val="24"/>
          <w:lang w:eastAsia="ru-RU"/>
        </w:rPr>
        <w:t xml:space="preserve"> — на 33 порядка (!) меньше, чем такая же константа слабого. При анализе взаи</w:t>
        <w:softHyphen/>
        <w:t>модействий частиц в земных усло</w:t>
        <w:softHyphen/>
        <w:t>виях гравитационные силы не при</w:t>
        <w:softHyphen/>
        <w:t>нимают во внимание, а в астрофизике и космологии они доминирую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ование сильных взаимо</w:t>
        <w:softHyphen/>
        <w:t>действий стало очевидным после того, как было открыто атомное ядро и установлено, что оно состоит из протонов и нейтронов. Оказалось нелегко разбить ядро на составные части — протоны и нейтроны в нём удерживаются какими-то силами, значительно превышающими силы электростатического отталкивания протонов. Вместе с тем ядерные силы имеют очень малый радиу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ействия — порядка размера ядра </w:t>
      </w:r>
      <w:r>
        <w:rPr>
          <w:i/>
          <w:color w:val="000000"/>
          <w:sz w:val="24"/>
          <w:lang w:val="en-US" w:eastAsia="ru-RU"/>
        </w:rPr>
        <w:t xml:space="preserve">(R </w:t>
      </w:r>
      <w:r>
        <w:rPr>
          <w:i/>
          <w:color w:val="000000"/>
          <w:sz w:val="24"/>
          <w:lang w:eastAsia="ru-RU"/>
        </w:rPr>
        <w:t>-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15</w:t>
      </w:r>
      <w:r>
        <w:rPr>
          <w:color w:val="000000"/>
          <w:sz w:val="24"/>
          <w:lang w:eastAsia="ru-RU"/>
        </w:rPr>
        <w:t xml:space="preserve"> м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ую квантовую теорию ядер</w:t>
        <w:softHyphen/>
        <w:t>ных сил предложил японский физик Хидоки Юкава (1907—1981). Он исхо</w:t>
        <w:softHyphen/>
        <w:t>дил из известной к тому времени идеи, что все фундаментальные силы в при</w:t>
        <w:softHyphen/>
        <w:t>роде обусловлены обменом некими частицами — переносчиками взаимо</w:t>
        <w:softHyphen/>
        <w:t>действия. Юкава сумел оценить массу частиц, ответственных за ядерные вза</w:t>
        <w:softHyphen/>
        <w:t>имодействия, воспользовавшись экс</w:t>
        <w:softHyphen/>
        <w:t>периментальными данными о разме</w:t>
        <w:softHyphen/>
        <w:t xml:space="preserve">рах ядер. В самом деле, если размер ядра равен </w:t>
      </w:r>
      <w:r>
        <w:rPr>
          <w:i/>
          <w:color w:val="000000"/>
          <w:sz w:val="24"/>
          <w:lang w:val="en-US" w:eastAsia="ru-RU"/>
        </w:rPr>
        <w:t xml:space="preserve">R, </w:t>
      </w:r>
      <w:r>
        <w:rPr>
          <w:color w:val="000000"/>
          <w:sz w:val="24"/>
          <w:lang w:eastAsia="ru-RU"/>
        </w:rPr>
        <w:t>следовательно, того же порядка и расстояния между нуклона</w:t>
        <w:softHyphen/>
        <w:t>ми внутри ядра. Сила, действующая между любой парой нуклонов, возни</w:t>
        <w:softHyphen/>
        <w:t>кает потому, что они непрерывно испускают и подхватывают частицы, переносящие взаимодействия. По</w:t>
        <w:softHyphen/>
        <w:t>скольку частица-переносчик находит</w:t>
        <w:softHyphen/>
        <w:t>ся в области размером порядка рассто</w:t>
        <w:softHyphen/>
        <w:t xml:space="preserve">яния между нуклонами, то импульс такой частицы </w:t>
      </w:r>
      <w:r>
        <w:rPr>
          <w:i/>
          <w:color w:val="000000"/>
          <w:sz w:val="24"/>
          <w:lang w:val="en-US" w:eastAsia="ru-RU"/>
        </w:rPr>
        <w:t>p</w:t>
      </w:r>
      <w:r>
        <w:rPr>
          <w:i/>
          <w:color w:val="000000"/>
          <w:sz w:val="24"/>
          <w:lang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ћ/R. </w:t>
      </w:r>
      <w:r>
        <w:rPr>
          <w:color w:val="000000"/>
          <w:sz w:val="24"/>
          <w:lang w:eastAsia="ru-RU"/>
        </w:rPr>
        <w:t xml:space="preserve">Пусть </w:t>
      </w:r>
      <w:r>
        <w:rPr>
          <w:i/>
          <w:color w:val="000000"/>
          <w:sz w:val="24"/>
          <w:lang w:val="en-US" w:eastAsia="ru-RU"/>
        </w:rPr>
        <w:t>p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c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тогда </w:t>
      </w:r>
      <w:r>
        <w:rPr>
          <w:i/>
          <w:color w:val="000000"/>
          <w:sz w:val="24"/>
          <w:lang w:val="en-US" w:eastAsia="ru-RU"/>
        </w:rPr>
        <w:t>mc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ћc/R. </w:t>
      </w:r>
      <w:r>
        <w:rPr>
          <w:color w:val="000000"/>
          <w:sz w:val="24"/>
          <w:lang w:eastAsia="ru-RU"/>
        </w:rPr>
        <w:t>Подстановка чис</w:t>
        <w:softHyphen/>
        <w:t xml:space="preserve">ленных значений приводит к оценке энергии покоя переносчика </w:t>
      </w:r>
      <w:r>
        <w:rPr>
          <w:i/>
          <w:color w:val="000000"/>
          <w:sz w:val="24"/>
          <w:lang w:val="en-US" w:eastAsia="ru-RU"/>
        </w:rPr>
        <w:t>m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~200 МэВ. Эти частицы были названы </w:t>
      </w:r>
      <w:r>
        <w:rPr>
          <w:i/>
          <w:color w:val="000000"/>
          <w:sz w:val="24"/>
          <w:lang w:eastAsia="ru-RU"/>
        </w:rPr>
        <w:t>пионами 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eastAsia="ru-RU"/>
        </w:rPr>
        <w:t>-мезонами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динственным известным приме</w:t>
        <w:softHyphen/>
        <w:t xml:space="preserve">ром слабого взаимодействия долгое время оставался (3-распад нейтронов или ядер. Ещё в 1934 г. итальянский физик Энрико Ферми (1901 — 1954) построил теорию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-распада, где ввёл размерную константу слабого взаимодействия — постоянную Ферми </w:t>
      </w:r>
      <w:r>
        <w:rPr>
          <w:color w:val="000000"/>
          <w:sz w:val="24"/>
          <w:lang w:val="en-US" w:eastAsia="ru-RU"/>
        </w:rPr>
        <w:t>G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Соответствующая безразмерная констант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СлВ</w:t>
      </w:r>
      <w:r>
        <w:rPr>
          <w:color w:val="000000"/>
          <w:sz w:val="24"/>
          <w:lang w:eastAsia="ru-RU"/>
        </w:rPr>
        <w:t xml:space="preserve"> при низких энергиях много меньше постоянной тонкой структуры а, поэтому взаимодейст</w:t>
        <w:softHyphen/>
        <w:t>вие и получило название слабого. Основные исследования слабого взаимодействия начались в 50-60-х гг. и привели к фундаменталь</w:t>
        <w:softHyphen/>
        <w:t>ным открытиям. Они были до такой степени радикальны, что физики не только отказались от привычных представлений, но и перешли на со</w:t>
        <w:softHyphen/>
        <w:t>вершенно новый язык — язык дина</w:t>
        <w:softHyphen/>
        <w:t>мических симметр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5" w:name="а2"/>
      <w:bookmarkEnd w:id="5"/>
      <w:r>
        <w:rPr>
          <w:b/>
          <w:color w:val="000000"/>
          <w:sz w:val="24"/>
          <w:lang w:eastAsia="ru-RU"/>
        </w:rPr>
        <w:t>СИММЕТРИИ В МИРЕ ЧАСТИЦ И ЗАКОНЫ СОХРАН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лассической физике Ньютона — Максвелла законы сохранения и принципы симметрии в основном играли второстепенную роль. С их помощью проверяли правильность полученных решений известных уравнений движения, наводили мате</w:t>
        <w:softHyphen/>
        <w:t>матический лоск на уже существу</w:t>
        <w:softHyphen/>
        <w:t>ющие теории. Более общий характер принципов симметрии и законов со</w:t>
        <w:softHyphen/>
        <w:t>хранения, по сравнению с законами движения, стал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ознавать при фор</w:t>
        <w:softHyphen/>
        <w:t>мулировании начал термодинамики, вариационных принципов в меха</w:t>
        <w:softHyphen/>
        <w:t>нике и особенно с развитием ма</w:t>
        <w:softHyphen/>
        <w:t>тематического аппарата квантовой тео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918 г. немецкий математик Эмми Нётер (1882—1935) обнаружи</w:t>
        <w:softHyphen/>
        <w:t>ла связь между симметриями прост</w:t>
        <w:softHyphen/>
        <w:t>ранства-времени и законами сохра</w:t>
        <w:softHyphen/>
        <w:t>нения определённых величин. Для замкнутой системы однородность времени (возможность выбора лю</w:t>
        <w:softHyphen/>
        <w:t>бого момента времени в качестве ис</w:t>
        <w:softHyphen/>
        <w:t>ходного) влечёт за собой закон со</w:t>
        <w:softHyphen/>
        <w:t xml:space="preserve">хранения энергии </w:t>
      </w:r>
      <w:r>
        <w:rPr>
          <w:i/>
          <w:color w:val="000000"/>
          <w:sz w:val="24"/>
          <w:lang w:eastAsia="ru-RU"/>
        </w:rPr>
        <w:t xml:space="preserve">Е, </w:t>
      </w:r>
      <w:r>
        <w:rPr>
          <w:color w:val="000000"/>
          <w:sz w:val="24"/>
          <w:lang w:eastAsia="ru-RU"/>
        </w:rPr>
        <w:t>однородность пространства (возможность выбора любой точки пространства за начало координат) — закон сохранения им</w:t>
        <w:softHyphen/>
        <w:t xml:space="preserve">пульса 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изотропия пространства (равноправие всех направлений) — закон сохранения момента импуль</w:t>
        <w:softHyphen/>
        <w:t xml:space="preserve">са </w:t>
      </w:r>
      <w:r>
        <w:rPr>
          <w:i/>
          <w:color w:val="000000"/>
          <w:sz w:val="24"/>
          <w:lang w:val="en-US" w:eastAsia="ru-RU"/>
        </w:rPr>
        <w:t xml:space="preserve">L </w:t>
      </w:r>
      <w:r>
        <w:rPr>
          <w:color w:val="000000"/>
          <w:sz w:val="24"/>
          <w:lang w:eastAsia="ru-RU"/>
        </w:rPr>
        <w:t>(см. статью «Динамические пе</w:t>
        <w:softHyphen/>
        <w:t>ременные и законы сохранения» в томе «Физика», часть 1, «Энциклопе</w:t>
        <w:softHyphen/>
        <w:t>дии для дете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иск принципов симметрии приобрёл первостепенное значение в теории элементарных частиц, где уравнения движения неизвестны. Зна</w:t>
        <w:softHyphen/>
        <w:t>ние принципа симметрии, или, как говорят математики, группы сим</w:t>
        <w:softHyphen/>
        <w:t>метрии, позволяет сразу найти есте</w:t>
        <w:softHyphen/>
        <w:t>ственный набор основных величин, с помощью которых описываются со</w:t>
        <w:softHyphen/>
        <w:t>стояния частиц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Ы СОХРАНЕНИЯ ЛЕПТОННОГО И БАРИОННОГО ЧИСЕ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ногие законы сохранения являют</w:t>
        <w:softHyphen/>
        <w:t>ся следствиями экспериментальных фактов и пока не получили объясне</w:t>
        <w:softHyphen/>
        <w:t>ния из «первых принципов» какой-либо теории. К таким феноменоло</w:t>
        <w:softHyphen/>
        <w:t>гическим законам относятся законы сохранения лептонного и барионного чисе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показано на рисунке, где изо</w:t>
        <w:softHyphen/>
        <w:t>бражена лестница спинов (см. статью «Первоосновы материи. Век двадца</w:t>
        <w:softHyphen/>
        <w:t>тый»), существует три поколения лептонов: электронное, мюонное и тау. Постепенное накопление экспе</w:t>
        <w:softHyphen/>
        <w:t>риментальных данных о реакциях с участием лептонов привело учёных к выводу, что каждый тип лептонов обладает некоей характеристикой, отличающей его от других. Наибо</w:t>
        <w:softHyphen/>
        <w:t>лее ярко это проявляется в отсутст</w:t>
        <w:softHyphen/>
        <w:t xml:space="preserve">вии реакции распада мюо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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 на электрон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фотон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 xml:space="preserve">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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Казалось бы, реакция ничем не за</w:t>
        <w:softHyphen/>
        <w:t>прещена: мюон тяжелее электрона и нестабилен, электрические заряды обеих частиц одинаковы. Почему бы мюону не распадаться по указанной схеме? Значит, есть дополнительный запрет, который проще всего сфор</w:t>
        <w:softHyphen/>
        <w:t>мулировать на языке законов сохра</w:t>
        <w:softHyphen/>
        <w:t>н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пишем лептонам каждого по</w:t>
        <w:softHyphen/>
        <w:t xml:space="preserve">коления своё значение </w:t>
      </w:r>
      <w:r>
        <w:rPr>
          <w:i/>
          <w:color w:val="000000"/>
          <w:sz w:val="24"/>
          <w:lang w:eastAsia="ru-RU"/>
        </w:rPr>
        <w:t xml:space="preserve">лептонного числа (заряда): </w:t>
      </w:r>
      <w:r>
        <w:rPr>
          <w:i/>
          <w:color w:val="000000"/>
          <w:sz w:val="24"/>
          <w:lang w:val="en-US" w:eastAsia="ru-RU"/>
        </w:rPr>
        <w:t>L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1, </w:t>
      </w:r>
      <w:r>
        <w:rPr>
          <w:color w:val="000000"/>
          <w:sz w:val="24"/>
          <w:lang w:val="en-US" w:eastAsia="ru-RU"/>
        </w:rPr>
        <w:t>L</w:t>
      </w:r>
      <w:r>
        <w:rPr>
          <w:rFonts w:eastAsia="Symbol" w:cs="Symbol" w:ascii="Symbol" w:hAnsi="Symbol"/>
          <w:color w:val="000000"/>
          <w:sz w:val="24"/>
          <w:vertAlign w:val="subscript"/>
          <w:lang w:val="en-US" w:eastAsia="ru-RU"/>
        </w:rPr>
        <w:t>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1, </w:t>
      </w:r>
      <w:r>
        <w:rPr>
          <w:i/>
          <w:color w:val="000000"/>
          <w:sz w:val="24"/>
          <w:lang w:val="en-US" w:eastAsia="ru-RU"/>
        </w:rPr>
        <w:t>L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</w:t>
      </w:r>
      <w:r>
        <w:rPr>
          <w:color w:val="000000"/>
          <w:sz w:val="24"/>
          <w:lang w:eastAsia="ru-RU"/>
        </w:rPr>
        <w:t>=1. У всех остальных частиц лептонный заряд равен нулю. Антилептоны по определению имеют лептонный за</w:t>
        <w:softHyphen/>
        <w:t xml:space="preserve">ряд -1. Теперь сформулируем </w:t>
      </w:r>
      <w:r>
        <w:rPr>
          <w:i/>
          <w:color w:val="000000"/>
          <w:sz w:val="24"/>
          <w:lang w:eastAsia="ru-RU"/>
        </w:rPr>
        <w:t xml:space="preserve">закон сохранения лептонного числа: </w:t>
      </w:r>
      <w:r>
        <w:rPr>
          <w:color w:val="000000"/>
          <w:sz w:val="24"/>
          <w:lang w:eastAsia="ru-RU"/>
        </w:rPr>
        <w:t>в лю</w:t>
        <w:softHyphen/>
        <w:t>бых реакциях между частицами ал</w:t>
        <w:softHyphen/>
        <w:t>гебраические суммы лептонных чи</w:t>
        <w:softHyphen/>
        <w:t>сел каждого поколения до и посл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51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мми Нёте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3520" cy="1499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Яков Борисович Зельдович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Барионы и лептоны ха</w:t>
        <w:softHyphen/>
        <w:t xml:space="preserve">рактеризуют числами </w:t>
      </w:r>
      <w:r>
        <w:rPr>
          <w:i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L, </w:t>
      </w:r>
      <w:r>
        <w:rPr>
          <w:color w:val="000000"/>
          <w:sz w:val="24"/>
          <w:lang w:eastAsia="ru-RU"/>
        </w:rPr>
        <w:t>а не зарядами по той при</w:t>
        <w:softHyphen/>
        <w:t xml:space="preserve">чине, что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L, </w:t>
      </w:r>
      <w:r>
        <w:rPr>
          <w:color w:val="000000"/>
          <w:sz w:val="24"/>
          <w:lang w:eastAsia="ru-RU"/>
        </w:rPr>
        <w:t xml:space="preserve">в отличие от электрического заряда </w:t>
      </w:r>
      <w:r>
        <w:rPr>
          <w:i/>
          <w:color w:val="000000"/>
          <w:sz w:val="24"/>
          <w:lang w:val="en-US" w:eastAsia="ru-RU"/>
        </w:rPr>
        <w:t xml:space="preserve">Q, </w:t>
      </w:r>
      <w:r>
        <w:rPr>
          <w:color w:val="000000"/>
          <w:sz w:val="24"/>
          <w:lang w:eastAsia="ru-RU"/>
        </w:rPr>
        <w:t>не входят в константы взаимодействия соответ</w:t>
        <w:softHyphen/>
        <w:t>ствующих пол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Закон сохранения лептонного числа был введён в 1953 г. одновременно со</w:t>
        <w:softHyphen/>
        <w:t>ветским физиком Яковом Борисовичем Зельдовичем, американцем Эмилем Конопинским и венгерским физиком Дьёрдем Маркс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1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еакции равны. Разрешённые этим законом реакции в эксперименте наблюдаются, а запрещённые — нет. Аналогично ввели и понятие </w:t>
      </w:r>
      <w:r>
        <w:rPr>
          <w:i/>
          <w:color w:val="000000"/>
          <w:sz w:val="24"/>
          <w:lang w:eastAsia="ru-RU"/>
        </w:rPr>
        <w:t xml:space="preserve">барионного числа В. </w:t>
      </w:r>
      <w:r>
        <w:rPr>
          <w:color w:val="000000"/>
          <w:sz w:val="24"/>
          <w:lang w:eastAsia="ru-RU"/>
        </w:rPr>
        <w:t>Всем барионам (про</w:t>
        <w:softHyphen/>
        <w:t xml:space="preserve">тонам, нейтронам и др.) приписали значение </w:t>
      </w:r>
      <w:r>
        <w:rPr>
          <w:i/>
          <w:color w:val="000000"/>
          <w:sz w:val="24"/>
          <w:lang w:eastAsia="ru-RU"/>
        </w:rPr>
        <w:t>В=</w:t>
      </w:r>
      <w:r>
        <w:rPr>
          <w:color w:val="000000"/>
          <w:sz w:val="24"/>
          <w:lang w:eastAsia="ru-RU"/>
        </w:rPr>
        <w:t>1, антибарионам — зна</w:t>
        <w:softHyphen/>
        <w:t xml:space="preserve">чение </w:t>
      </w:r>
      <w:r>
        <w:rPr>
          <w:i/>
          <w:color w:val="000000"/>
          <w:sz w:val="24"/>
          <w:lang w:eastAsia="ru-RU"/>
        </w:rPr>
        <w:t>В=</w:t>
      </w:r>
      <w:r>
        <w:rPr>
          <w:color w:val="000000"/>
          <w:sz w:val="24"/>
          <w:lang w:eastAsia="ru-RU"/>
        </w:rPr>
        <w:t>-1, а лептонам и мезо</w:t>
        <w:softHyphen/>
        <w:t xml:space="preserve">нам — </w:t>
      </w:r>
      <w:r>
        <w:rPr>
          <w:i/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eastAsia="ru-RU"/>
        </w:rPr>
        <w:t>=0. На основании экспери</w:t>
        <w:softHyphen/>
        <w:t>ментальных фактов сформулирова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закон сохранения барионного числа: </w:t>
      </w:r>
      <w:r>
        <w:rPr>
          <w:color w:val="000000"/>
          <w:sz w:val="24"/>
          <w:lang w:eastAsia="ru-RU"/>
        </w:rPr>
        <w:t>в любых реакциях алгебраические суммы барионных чисел в начал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конце реакции одинаков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законом сохранения барионного числа была согласована теория кварков. По определению, барионы состоят из трёх кварков, антибарионы — из трёх антикварков, мезоны — из кварка и антикварка. И для тог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705985" cy="5992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085215" cy="4462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8" r="-3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9"/>
      <w:bookmarkEnd w:id="6"/>
      <w:r>
        <w:rPr>
          <w:color w:val="800000"/>
          <w:sz w:val="24"/>
          <w:lang w:eastAsia="ru-RU"/>
        </w:rPr>
        <w:t>УВИДИМ ЛИ МЫ РАСПАД ПРОТОНА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ремя жизни протона, предсказыва</w:t>
        <w:softHyphen/>
        <w:t>емое теоретически, чрезвычайно велико и составляет более 10</w:t>
      </w:r>
      <w:r>
        <w:rPr>
          <w:color w:val="800000"/>
          <w:sz w:val="24"/>
          <w:vertAlign w:val="superscript"/>
          <w:lang w:eastAsia="ru-RU"/>
        </w:rPr>
        <w:t>32</w:t>
      </w:r>
      <w:r>
        <w:rPr>
          <w:color w:val="800000"/>
          <w:sz w:val="24"/>
          <w:lang w:eastAsia="ru-RU"/>
        </w:rPr>
        <w:t xml:space="preserve"> лет. Чтобы осознать грандиозность это</w:t>
        <w:softHyphen/>
        <w:t>го числа, следует вспомнить воз</w:t>
        <w:softHyphen/>
        <w:t>раст Вселенной — ей «лишь» около 10</w:t>
      </w:r>
      <w:r>
        <w:rPr>
          <w:color w:val="800000"/>
          <w:sz w:val="24"/>
          <w:vertAlign w:val="superscript"/>
          <w:lang w:eastAsia="ru-RU"/>
        </w:rPr>
        <w:t>10</w:t>
      </w:r>
      <w:r>
        <w:rPr>
          <w:color w:val="800000"/>
          <w:sz w:val="24"/>
          <w:lang w:eastAsia="ru-RU"/>
        </w:rPr>
        <w:t xml:space="preserve"> лет! Как же можно надеяться зарегистрировать такой распад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ыручает вероятностный харак</w:t>
        <w:softHyphen/>
        <w:t>тер самого процесса, ведь прото</w:t>
        <w:softHyphen/>
        <w:t>нов вокруг много. Если бы в нашем распоряжении был только один протон, то вероятность его распа</w:t>
        <w:softHyphen/>
        <w:t>да составляла бы 10</w:t>
      </w:r>
      <w:r>
        <w:rPr>
          <w:color w:val="800000"/>
          <w:sz w:val="24"/>
          <w:vertAlign w:val="superscript"/>
          <w:lang w:eastAsia="ru-RU"/>
        </w:rPr>
        <w:t>!32</w:t>
      </w:r>
      <w:r>
        <w:rPr>
          <w:color w:val="800000"/>
          <w:sz w:val="24"/>
          <w:lang w:eastAsia="ru-RU"/>
        </w:rPr>
        <w:t xml:space="preserve"> за год, что практически равно нулю. Но из 10</w:t>
      </w:r>
      <w:r>
        <w:rPr>
          <w:color w:val="800000"/>
          <w:sz w:val="24"/>
          <w:vertAlign w:val="superscript"/>
          <w:lang w:eastAsia="ru-RU"/>
        </w:rPr>
        <w:t>32</w:t>
      </w:r>
      <w:r>
        <w:rPr>
          <w:color w:val="800000"/>
          <w:sz w:val="24"/>
          <w:lang w:eastAsia="ru-RU"/>
        </w:rPr>
        <w:t xml:space="preserve"> протонов хотя бы один должен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спасться в течение года. В этом и заключается стратегия поиска. Нужно взять большой сосуд, налить в него воды и поместить вокруг ре</w:t>
        <w:softHyphen/>
        <w:t>гистрирующие приборы. Они могут зафиксировать, например, пози</w:t>
        <w:softHyphen/>
        <w:t>трон при распаде протон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блюдателю останется только ждать такого момен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прочем, необходима ещё и мощная зашита от «чужих» частиц космического излучения, которые могут попасть в приборы, имитируя продукты распада земного протона. Поэтому лаборатории по поиску распада протона находятся глубо</w:t>
        <w:softHyphen/>
        <w:t>ко под землёй или защищены гор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и: в золотодобывающих шахтах Южной Африки и США, в туннеле под Альпами на границе между Ита</w:t>
        <w:softHyphen/>
        <w:t>лией и Францией, в Баксанском ущелье на Кавказе, в одной из шахт Япо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Наиболее грандиозная установ</w:t>
        <w:softHyphen/>
        <w:t>ка построена в Японии (детектор «Суперкамиоканде»). Она пред</w:t>
        <w:softHyphen/>
        <w:t>ставляет собой цилиндр высотой 41 м и диаметром 39 м, заполнен</w:t>
        <w:softHyphen/>
        <w:t>ный водой, масса которой состав</w:t>
        <w:softHyphen/>
        <w:t>ляет 50 тыс. т. Начиная с 1996 г. проводится эксперимент по регист</w:t>
        <w:softHyphen/>
        <w:t>рации продуктов распада протона. Если в течение 10 лет не обнару</w:t>
        <w:softHyphen/>
        <w:t>жат ни одного распада, это будет означать, что протон в среднем живёт дольше чем 10</w:t>
      </w:r>
      <w:r>
        <w:rPr>
          <w:color w:val="800000"/>
          <w:sz w:val="24"/>
          <w:vertAlign w:val="superscript"/>
          <w:lang w:eastAsia="ru-RU"/>
        </w:rPr>
        <w:t>34</w:t>
      </w:r>
      <w:r>
        <w:rPr>
          <w:color w:val="800000"/>
          <w:sz w:val="24"/>
          <w:lang w:eastAsia="ru-RU"/>
        </w:rPr>
        <w:t xml:space="preserve"> л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барионные числа барионов и мезонов по-прежнему отвечали зако</w:t>
        <w:softHyphen/>
        <w:t xml:space="preserve">ну сохранения, кваркам приписали барионное число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vertAlign w:val="subscript"/>
          <w:lang w:val="en-US" w:eastAsia="ru-RU"/>
        </w:rPr>
        <w:t>q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eastAsia="ru-RU"/>
        </w:rPr>
        <w:t>1/3, антиквар</w:t>
        <w:softHyphen/>
        <w:t xml:space="preserve">кам — </w:t>
      </w:r>
      <w:r>
        <w:rPr>
          <w:i/>
          <w:color w:val="000000"/>
          <w:sz w:val="24"/>
          <w:lang w:eastAsia="ru-RU"/>
        </w:rPr>
        <w:t>В</w:t>
      </w:r>
      <w:r>
        <w:rPr>
          <w:i/>
          <w:color w:val="000000"/>
          <w:sz w:val="24"/>
          <w:vertAlign w:val="subscript"/>
          <w:lang w:val="en-US" w:eastAsia="ru-RU"/>
        </w:rPr>
        <w:t>q~</w:t>
      </w:r>
      <w:r>
        <w:rPr>
          <w:i/>
          <w:color w:val="000000"/>
          <w:sz w:val="24"/>
          <w:lang w:eastAsia="ru-RU"/>
        </w:rPr>
        <w:t xml:space="preserve"> = </w:t>
      </w:r>
      <w:r>
        <w:rPr>
          <w:color w:val="000000"/>
          <w:sz w:val="24"/>
          <w:lang w:eastAsia="ru-RU"/>
        </w:rPr>
        <w:t>-1/3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 сих пор не отмечено никаких нарушений законов сохранения лептонного и барионного чисел. И тем не менее уже лет двадцать развиваются теоретические модели, пред</w:t>
        <w:softHyphen/>
        <w:t>сказывающие распад протона, что пока запрещено законом сохранения барионного числа. Более того, суще</w:t>
        <w:softHyphen/>
        <w:t>ствование такого процесса представ</w:t>
        <w:softHyphen/>
        <w:t>ляется необходимым для объяснения барионной асимметрии Вселенной (превышения количества материи над антиматерией). Но распад про</w:t>
        <w:softHyphen/>
        <w:t>тона ещё не обнаруже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УТРЕННИЕ СИММЕТРИИ ААРОН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мимо пространственно-времен-1ных симметрий в мире частиц дей</w:t>
        <w:softHyphen/>
        <w:t xml:space="preserve">ствуют симметрии иной природы, называемые </w:t>
      </w:r>
      <w:r>
        <w:rPr>
          <w:i/>
          <w:color w:val="000000"/>
          <w:sz w:val="24"/>
          <w:lang w:eastAsia="ru-RU"/>
        </w:rPr>
        <w:t xml:space="preserve">внутренними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ди</w:t>
        <w:softHyphen/>
        <w:t xml:space="preserve">намическими симметриями. </w:t>
      </w:r>
      <w:r>
        <w:rPr>
          <w:color w:val="000000"/>
          <w:sz w:val="24"/>
          <w:lang w:eastAsia="ru-RU"/>
        </w:rPr>
        <w:t>Они позволяют, например, классифици</w:t>
        <w:softHyphen/>
        <w:t xml:space="preserve">ровать всё многообразие </w:t>
      </w:r>
      <w:r>
        <w:rPr>
          <w:i/>
          <w:color w:val="000000"/>
          <w:sz w:val="24"/>
          <w:lang w:eastAsia="ru-RU"/>
        </w:rPr>
        <w:t xml:space="preserve">адронов </w:t>
      </w:r>
      <w:r>
        <w:rPr>
          <w:color w:val="000000"/>
          <w:sz w:val="24"/>
          <w:lang w:eastAsia="ru-RU"/>
        </w:rPr>
        <w:t>— частиц, состоящих из кварков и уча</w:t>
        <w:softHyphen/>
        <w:t>ствующих в сильных взаимодейст</w:t>
        <w:softHyphen/>
        <w:t>вия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6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это направление исследований в физике частиц было ведущим. Тогда вступили в строй мощ</w:t>
        <w:softHyphen/>
        <w:t>ные ускорители — синхрофазотро</w:t>
        <w:softHyphen/>
        <w:t>ны, способные разгонять протон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3169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Центр европейских ядерных исследований </w:t>
      </w:r>
      <w:r>
        <w:rPr>
          <w:b/>
          <w:i/>
          <w:color w:val="000000"/>
          <w:sz w:val="24"/>
          <w:lang w:val="en-US" w:eastAsia="ru-RU"/>
        </w:rPr>
        <w:t>(</w:t>
      </w:r>
      <w:r>
        <w:rPr>
          <w:b/>
          <w:i/>
          <w:color w:val="000000"/>
          <w:sz w:val="24"/>
          <w:lang w:eastAsia="ru-RU"/>
        </w:rPr>
        <w:t>ЦЕРН</w:t>
      </w:r>
      <w:r>
        <w:rPr>
          <w:b/>
          <w:i/>
          <w:color w:val="000000"/>
          <w:sz w:val="24"/>
          <w:lang w:val="en-US" w:eastAsia="ru-RU"/>
        </w:rPr>
        <w:t xml:space="preserve">). </w:t>
      </w:r>
      <w:r>
        <w:rPr>
          <w:b/>
          <w:i/>
          <w:color w:val="000000"/>
          <w:sz w:val="24"/>
          <w:lang w:eastAsia="ru-RU"/>
        </w:rPr>
        <w:t>Белой штриховой линией обозначен туннель ускорителя на 400 Гэ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Термины «адрон»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адрос» — «тяжёлый») и «лептон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лептос» — «лёгкий») были вве</w:t>
        <w:softHyphen/>
        <w:t>дены в употребление ещё тогда, когда действительно казалось, что адроны всег</w:t>
        <w:softHyphen/>
        <w:t>да тяжелее лептонов. Сего</w:t>
        <w:softHyphen/>
        <w:t xml:space="preserve">дня уже известен тяжёлый лептон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</w:t>
      </w:r>
      <w:r>
        <w:rPr>
          <w:color w:val="000000"/>
          <w:sz w:val="24"/>
          <w:lang w:eastAsia="ru-RU"/>
        </w:rPr>
        <w:t>, масса которого вдвое превышает массу протон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нглет, дублет, трип</w:t>
        <w:softHyphen/>
        <w:t>лет (а также октет, декуплет и др.) — кальки с англий</w:t>
        <w:softHyphen/>
        <w:t xml:space="preserve">ских слов, означающих соответственно «одиночка» </w:t>
      </w:r>
      <w:r>
        <w:rPr>
          <w:color w:val="000000"/>
          <w:sz w:val="24"/>
          <w:lang w:val="en-US" w:eastAsia="ru-RU"/>
        </w:rPr>
        <w:t xml:space="preserve">(single), </w:t>
      </w:r>
      <w:r>
        <w:rPr>
          <w:color w:val="000000"/>
          <w:sz w:val="24"/>
          <w:lang w:eastAsia="ru-RU"/>
        </w:rPr>
        <w:t xml:space="preserve">«пара» </w:t>
      </w:r>
      <w:r>
        <w:rPr>
          <w:color w:val="000000"/>
          <w:sz w:val="24"/>
          <w:lang w:val="en-US" w:eastAsia="ru-RU"/>
        </w:rPr>
        <w:t xml:space="preserve">(double), </w:t>
      </w:r>
      <w:r>
        <w:rPr>
          <w:color w:val="000000"/>
          <w:sz w:val="24"/>
          <w:lang w:eastAsia="ru-RU"/>
        </w:rPr>
        <w:t xml:space="preserve">тройка» </w:t>
      </w:r>
      <w:r>
        <w:rPr>
          <w:color w:val="000000"/>
          <w:sz w:val="24"/>
          <w:lang w:val="en-US" w:eastAsia="ru-RU"/>
        </w:rPr>
        <w:t xml:space="preserve">(triple), </w:t>
      </w:r>
      <w:r>
        <w:rPr>
          <w:color w:val="000000"/>
          <w:sz w:val="24"/>
          <w:lang w:eastAsia="ru-RU"/>
        </w:rPr>
        <w:t>«восьмёр</w:t>
        <w:softHyphen/>
        <w:t xml:space="preserve">ка» </w:t>
      </w:r>
      <w:r>
        <w:rPr>
          <w:color w:val="000000"/>
          <w:sz w:val="24"/>
          <w:lang w:val="en-US" w:eastAsia="ru-RU"/>
        </w:rPr>
        <w:t xml:space="preserve">(octet), </w:t>
      </w:r>
      <w:r>
        <w:rPr>
          <w:color w:val="000000"/>
          <w:sz w:val="24"/>
          <w:lang w:eastAsia="ru-RU"/>
        </w:rPr>
        <w:t xml:space="preserve">«десятка» </w:t>
      </w:r>
      <w:r>
        <w:rPr>
          <w:color w:val="000000"/>
          <w:sz w:val="24"/>
          <w:lang w:val="en-US" w:eastAsia="ru-RU"/>
        </w:rPr>
        <w:t>(decuplet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2560" cy="1926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ернер Гейзенбер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 энергий в несколько десятков гигаэлектронвольт. Возник настоящий бум открытий элементарных частиц. Требовалось упорядочить десятки и сотни адронных состояний. В 60 — 70-х гг. физики-теоретики основ</w:t>
        <w:softHyphen/>
        <w:t>ное внимание уделяли поиску внут</w:t>
        <w:softHyphen/>
        <w:t>ренних симметрий в мире адронов (см. статью «Вечные „пленники"» в томе «Физика», часть 1, «Энциклопе</w:t>
        <w:softHyphen/>
        <w:t>дии для детей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яснить, что такое внутренняя симметрия, лучше всего на конкрет</w:t>
        <w:softHyphen/>
        <w:t>ном примере. Рассмотрим два лег</w:t>
        <w:softHyphen/>
        <w:t>чайших бариона — протон и ней</w:t>
        <w:softHyphen/>
        <w:t xml:space="preserve">трон. Массы частиц очень близки: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color w:val="000000"/>
          <w:sz w:val="24"/>
          <w:lang w:eastAsia="ru-RU"/>
        </w:rPr>
        <w:t xml:space="preserve">=938,2 МэВ,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939,5 МэВ. Заряд протона 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=+1, заряд нейтрона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lang w:eastAsia="ru-RU"/>
        </w:rPr>
        <w:t>=0. Как показывают эксперименты, в ре</w:t>
        <w:softHyphen/>
        <w:t>акциях сильного взаимодействия обе частицы ведут себя одинаково. Если не учитывать электромагнитный за</w:t>
        <w:softHyphen/>
        <w:t>ряд, то во всём остальном они нераз</w:t>
        <w:softHyphen/>
        <w:t>личимы. В ядерном мире протон и нейтрон выступают как единая час</w:t>
        <w:softHyphen/>
        <w:t>тица — нуклон, который может на</w:t>
        <w:softHyphen/>
        <w:t>ходиться в двух разных состояниях, протонном и нейтронн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Взаимозаменяемость» протона и нейтрона в реакциях сильных взаи</w:t>
        <w:softHyphen/>
        <w:t>модействий можно математически описать как симметрию по отно</w:t>
        <w:softHyphen/>
        <w:t>шению к вращениям в некотором гипотетическом (не имеющем ниче</w:t>
        <w:softHyphen/>
        <w:t xml:space="preserve">го общего с обычным) трёхмерном пространстве, получившем название </w:t>
      </w:r>
      <w:r>
        <w:rPr>
          <w:i/>
          <w:color w:val="000000"/>
          <w:sz w:val="24"/>
          <w:lang w:eastAsia="ru-RU"/>
        </w:rPr>
        <w:t xml:space="preserve">изотопического пространства. </w:t>
      </w:r>
      <w:r>
        <w:rPr>
          <w:color w:val="000000"/>
          <w:sz w:val="24"/>
          <w:lang w:eastAsia="ru-RU"/>
        </w:rPr>
        <w:t>Как электрон со спином 1/2 способен находиться в двух состояниях с про</w:t>
        <w:softHyphen/>
        <w:t>екциями спина на избранное на</w:t>
        <w:softHyphen/>
        <w:t>правление (ось квантования) 1/2 или -1/2, так и протон с нейтроном мо</w:t>
        <w:softHyphen/>
        <w:t xml:space="preserve">гут считаться состояниями одной частицы (нуклона </w:t>
      </w:r>
      <w:r>
        <w:rPr>
          <w:i/>
          <w:color w:val="000000"/>
          <w:sz w:val="24"/>
          <w:lang w:val="en-US" w:eastAsia="ru-RU"/>
        </w:rPr>
        <w:t xml:space="preserve">N), </w:t>
      </w:r>
      <w:r>
        <w:rPr>
          <w:color w:val="000000"/>
          <w:sz w:val="24"/>
          <w:lang w:eastAsia="ru-RU"/>
        </w:rPr>
        <w:t xml:space="preserve">наделённой новым квантовым числом — </w:t>
      </w:r>
      <w:r>
        <w:rPr>
          <w:i/>
          <w:color w:val="000000"/>
          <w:sz w:val="24"/>
          <w:lang w:eastAsia="ru-RU"/>
        </w:rPr>
        <w:t>изото</w:t>
        <w:softHyphen/>
        <w:t>пическим спином</w:t>
      </w:r>
      <w:r>
        <w:rPr>
          <w:i/>
          <w:color w:val="000000"/>
          <w:sz w:val="24"/>
          <w:lang w:val="en-US" w:eastAsia="ru-RU"/>
        </w:rPr>
        <w:t xml:space="preserve"> I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/2, но с разны</w:t>
        <w:softHyphen/>
        <w:t xml:space="preserve">ми проекциями: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=1/2 и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=-1/2 (понятие изотопического спина ввёл в 1940 г. В. Гейзенберг). Неразли</w:t>
        <w:softHyphen/>
        <w:t>чимость протона и нейтрона теперь выражается как инвариантность урав</w:t>
        <w:softHyphen/>
        <w:t>нений теории сильных взаимодействий относительно «вращений» в изо</w:t>
        <w:softHyphen/>
        <w:t>топическом пространстве. На мате</w:t>
        <w:softHyphen/>
        <w:t xml:space="preserve">матическом языке эти вращения описываются группой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eastAsia="ru-RU"/>
        </w:rPr>
        <w:t>(2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УЛЬТИПЛЕ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якой симметрии соответствует свой закон сохранения, так что мож</w:t>
        <w:softHyphen/>
        <w:t>но сформулировать закон сохране</w:t>
        <w:softHyphen/>
        <w:t xml:space="preserve">ния изотопического спина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 в силь</w:t>
        <w:softHyphen/>
        <w:t>ных взаимодействиях, запрещающий некоторые реакции и позволяющий находить параметры разрешённых реакций. Поскольку изотопический спин ничем не отличается от обыч</w:t>
        <w:softHyphen/>
        <w:t>ного, возможные его значения рав</w:t>
        <w:softHyphen/>
        <w:t>ны 0; 1/2; 1, ... . Каждому значению изотопического спина соответству</w:t>
        <w:softHyphen/>
        <w:t xml:space="preserve">ет целое семейство адронов — </w:t>
      </w:r>
      <w:r>
        <w:rPr>
          <w:i/>
          <w:color w:val="000000"/>
          <w:sz w:val="24"/>
          <w:lang w:eastAsia="ru-RU"/>
        </w:rPr>
        <w:t xml:space="preserve">мулътиплет. </w:t>
      </w:r>
      <w:r>
        <w:rPr>
          <w:color w:val="000000"/>
          <w:sz w:val="24"/>
          <w:lang w:eastAsia="ru-RU"/>
        </w:rPr>
        <w:t>Частицы в нём неразличи</w:t>
        <w:softHyphen/>
        <w:t>мы при сильных взаимодействиях. В мультиплете с изотопическим спи</w:t>
        <w:softHyphen/>
        <w:t xml:space="preserve">ном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 число частиц равно 2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+1. Если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=1/2, то в мультиплете две частицы, если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=1 — то три и т. д. Примерами изотопических мультиплетов могут служить </w:t>
      </w:r>
      <w:r>
        <w:rPr>
          <w:i/>
          <w:color w:val="000000"/>
          <w:sz w:val="24"/>
          <w:lang w:eastAsia="ru-RU"/>
        </w:rPr>
        <w:t xml:space="preserve">дублет </w:t>
      </w:r>
      <w:r>
        <w:rPr>
          <w:color w:val="000000"/>
          <w:sz w:val="24"/>
          <w:lang w:eastAsia="ru-RU"/>
        </w:rPr>
        <w:t xml:space="preserve">протона и нейтрона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p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), триплет </w:t>
      </w:r>
      <w:r>
        <w:rPr>
          <w:color w:val="000000"/>
          <w:sz w:val="24"/>
          <w:lang w:eastAsia="ru-RU"/>
        </w:rPr>
        <w:t xml:space="preserve">пионов </w:t>
      </w:r>
      <w:r>
        <w:rPr>
          <w:i/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vertAlign w:val="superscript"/>
          <w:lang w:eastAsia="ru-RU"/>
        </w:rPr>
        <w:t>+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°</w:t>
      </w:r>
      <w:r>
        <w:rPr>
          <w:i/>
          <w:color w:val="000000"/>
          <w:sz w:val="24"/>
          <w:lang w:eastAsia="ru-RU"/>
        </w:rPr>
        <w:t xml:space="preserve"> ,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), </w:t>
      </w:r>
      <w:r>
        <w:rPr>
          <w:i/>
          <w:color w:val="000000"/>
          <w:sz w:val="24"/>
          <w:lang w:eastAsia="ru-RU"/>
        </w:rPr>
        <w:t xml:space="preserve">сингле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>-гипер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Изотопическая симметрия — </w:t>
      </w:r>
      <w:r>
        <w:rPr>
          <w:color w:val="000000"/>
          <w:sz w:val="24"/>
          <w:lang w:eastAsia="ru-RU"/>
        </w:rPr>
        <w:t>это строгая симметрия сильных взаимо</w:t>
        <w:softHyphen/>
        <w:t>действий при «выключенном» элек</w:t>
        <w:softHyphen/>
        <w:t>тромагнитном. Без него массы час</w:t>
        <w:softHyphen/>
        <w:t>тиц внутри каждого изотопического мультиплета оказались бы абсолют</w:t>
        <w:softHyphen/>
        <w:t>но равны друг другу (массы протона и нейтрона были бы одинаковы, мас</w:t>
        <w:softHyphen/>
        <w:t xml:space="preserve">сы всех пионо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° — тоже и т. п.). На самом деле «выключить» электро</w:t>
        <w:softHyphen/>
        <w:t>магнитное взаимодействие нельзя, а потому оно нарушает строгую изото</w:t>
        <w:softHyphen/>
        <w:t>пическую симметрию, в результате чего массы частиц внутри мультиплетов чуть заметно разнятся. Посколь</w:t>
        <w:softHyphen/>
        <w:t xml:space="preserve">ку константой электромагнитного взаимодействия служит постоянная тонкой структур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=1/137, можно из соображений размерности оце</w:t>
        <w:softHyphen/>
        <w:t xml:space="preserve">нить сдвиг масс частиц внутри мультиплета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m~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val="en-US" w:eastAsia="ru-RU"/>
        </w:rPr>
        <w:t xml:space="preserve">m. </w:t>
      </w:r>
      <w:r>
        <w:rPr>
          <w:color w:val="000000"/>
          <w:sz w:val="24"/>
          <w:lang w:eastAsia="ru-RU"/>
        </w:rPr>
        <w:t>Такая оценка н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лохо согласуется с экспериментом. Например, массы протона и нейтро</w:t>
        <w:softHyphen/>
        <w:t>на различаются на 0,13%, в то время как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lang w:eastAsia="ru-RU"/>
        </w:rPr>
        <w:t>~0,0014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 СОХРАНЕНИЯ СТРАН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4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 были открыты первые представители нового типа адронов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 xml:space="preserve">-гипероны и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 xml:space="preserve">-мезоны. Удивительно, н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 xml:space="preserve"> и </w:t>
      </w:r>
      <w:r>
        <w:rPr>
          <w:i/>
          <w:color w:val="000000"/>
          <w:sz w:val="24"/>
          <w:lang w:val="en-US" w:eastAsia="ru-RU"/>
        </w:rPr>
        <w:t>K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сегда рож</w:t>
        <w:softHyphen/>
        <w:t>дались совместно и никогда — по отдельности. Например, реакция пи</w:t>
        <w:softHyphen/>
        <w:t xml:space="preserve">она с протоно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i/>
          <w:color w:val="000000"/>
          <w:sz w:val="24"/>
          <w:vertAlign w:val="superscript"/>
          <w:lang w:eastAsia="ru-RU"/>
        </w:rPr>
        <w:t xml:space="preserve"> 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p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</w:t>
      </w:r>
      <w:r>
        <w:rPr>
          <w:i/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>° про</w:t>
        <w:softHyphen/>
        <w:t>исходит, а энергетически более вы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7730" cy="49256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одная и, казалось бы, ничем не за</w:t>
        <w:softHyphen/>
        <w:t xml:space="preserve">прещённая реакц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i/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eastAsia="ru-RU"/>
        </w:rPr>
        <w:t>°</w:t>
      </w:r>
      <w:r>
        <w:rPr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>° — нет. Для описания столь странного факта американские физики М. Гелл-Манн и А. Пайс ввели новое кванто</w:t>
        <w:softHyphen/>
        <w:t xml:space="preserve">вое число, названное </w:t>
      </w:r>
      <w:r>
        <w:rPr>
          <w:i/>
          <w:color w:val="000000"/>
          <w:sz w:val="24"/>
          <w:lang w:eastAsia="ru-RU"/>
        </w:rPr>
        <w:t xml:space="preserve">странностью </w:t>
      </w:r>
      <w:r>
        <w:rPr>
          <w:i/>
          <w:color w:val="000000"/>
          <w:sz w:val="24"/>
          <w:lang w:val="en-US" w:eastAsia="ru-RU"/>
        </w:rPr>
        <w:t xml:space="preserve">s. </w:t>
      </w:r>
      <w:r>
        <w:rPr>
          <w:color w:val="000000"/>
          <w:sz w:val="24"/>
          <w:lang w:eastAsia="ru-RU"/>
        </w:rPr>
        <w:t>Все известные до того адроны (ну</w:t>
        <w:softHyphen/>
        <w:t xml:space="preserve">клоны и пионы) получили значение </w:t>
      </w:r>
      <w:r>
        <w:rPr>
          <w:color w:val="000000"/>
          <w:sz w:val="24"/>
          <w:lang w:val="en-US" w:eastAsia="ru-RU"/>
        </w:rPr>
        <w:t xml:space="preserve">s=0,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 xml:space="preserve">-мезоны — значение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=1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 xml:space="preserve">-гипероны — значение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-1 (анти</w:t>
        <w:softHyphen/>
        <w:t>частицы — противоположное зна</w:t>
        <w:softHyphen/>
        <w:t xml:space="preserve">чение). Это позволило ввести </w:t>
      </w:r>
      <w:r>
        <w:rPr>
          <w:i/>
          <w:color w:val="000000"/>
          <w:sz w:val="24"/>
          <w:lang w:eastAsia="ru-RU"/>
        </w:rPr>
        <w:t xml:space="preserve">закон сохранения странности </w:t>
      </w:r>
      <w:r>
        <w:rPr>
          <w:color w:val="000000"/>
          <w:sz w:val="24"/>
          <w:lang w:eastAsia="ru-RU"/>
        </w:rPr>
        <w:t>(1953 г.) для сильных взаимодействий: сумма странностей сталкивающихся час</w:t>
        <w:softHyphen/>
        <w:t>тиц равна сумме странностей рожда</w:t>
        <w:softHyphen/>
        <w:t>ющихся частиц. Например, в первом случае 0 + 0=1+(-1), а во втором — 0+0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</w:t>
      </w:r>
      <w:r>
        <w:rPr>
          <w:color w:val="000000"/>
          <w:sz w:val="24"/>
          <w:lang w:eastAsia="ru-RU"/>
        </w:rPr>
        <w:t>0+(-1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ведение нового квантового числа, сохраняющегося в сильных взаимо</w:t>
        <w:softHyphen/>
        <w:t xml:space="preserve">действиях, означало наличие большей внутренней симметрии. Правильное обобщение изотопической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val="en-US" w:eastAsia="ru-RU"/>
        </w:rPr>
        <w:t>(2)</w:t>
      </w:r>
      <w:r>
        <w:rPr>
          <w:color w:val="000000"/>
          <w:sz w:val="24"/>
          <w:lang w:eastAsia="ru-RU"/>
        </w:rPr>
        <w:t>-сим</w:t>
        <w:softHyphen/>
        <w:t>метрии нашёл в 1961 г. Гелл-Манн, расширив группу внутренней симме</w:t>
        <w:softHyphen/>
        <w:t xml:space="preserve">трии адронов до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val="en-US" w:eastAsia="ru-RU"/>
        </w:rPr>
        <w:t>(3)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 мультиплетами размерности 3, 8, 10 и т. д. Опыт полностью подтвердил такую класси</w:t>
        <w:softHyphen/>
        <w:t>фикацию. Заметим, что в то время, когда Гелл-Манн опубликовал свою работу под экстравагантным названи</w:t>
        <w:softHyphen/>
        <w:t xml:space="preserve">ем «Восьмеричный путь», ещё не все адроны были открыты. Из результатов, полученных Гелл-Манном, следовало, что должна существовать частиц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>с массой приблизительно 1680 МэВ. Буквально через месяц после публика</w:t>
        <w:softHyphen/>
        <w:t>ции эту частицу обнаружили, её масса оказалась равной 1672 МэВ, что послу</w:t>
        <w:softHyphen/>
        <w:t>жило веским аргументом в пользу предложенной сх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УЧЕНИЯ С ЧЁТНОСТЬЮ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детстве люди усваивают понятия правого и левого через асимметрию собственного тела. Та рука, что рядом с сердцем, — левая, другая — правая. Это просто. Но что такое «слева» и «справа»? Тоже вроде бы ясно: слева —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987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юррей Гелл-Ман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о легенде, принц Сиддхартха Гаутама (буду</w:t>
        <w:softHyphen/>
        <w:t>щий Будда), скитаясь по Индии в поисках истины, сформулировал основные идеи своего вероучения. Главная из них: человече</w:t>
        <w:softHyphen/>
        <w:t>ская жизнь — цепь страда</w:t>
        <w:softHyphen/>
        <w:t>ний. Чтобы избавиться от страданий, необходимо вести праведную жизнь, соблюдая определённые заповеди, числом восемь, которые называются бла</w:t>
        <w:softHyphen/>
        <w:t>городным «восьмеричным путём» (правильные взгля</w:t>
        <w:softHyphen/>
        <w:t>ды, правильные речи, пра</w:t>
        <w:softHyphen/>
        <w:t>вильные намерения и т. д.). Тот, кто придерживается этого пути, в следующем воплощении приближается к нирване — концу всех страдан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, что по левую руку, справа — то, что по правую. А если два человека стоят лицом к лицу, где тогда будет «слева» и «справа» на самом деле? Нигде. «Правое» и «левое» у каждого человека свои собственные, а у мира вокруг нас их н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рически сложилось, что люди пользуются правой декартовой систе</w:t>
        <w:softHyphen/>
        <w:t>мой координат и обычно пишут сле</w:t>
        <w:softHyphen/>
        <w:t>ва направо. Однако ничем не хуже и левая система координат, и писать можно (как это делал, например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1170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еонардо да Винчи) справа налево, Было бы очень странно, если бы текст, записанный справа налево, приобретал другой смысл, а физиче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0"/>
      <w:bookmarkEnd w:id="7"/>
      <w:r>
        <w:rPr>
          <w:color w:val="800000"/>
          <w:sz w:val="24"/>
          <w:lang w:eastAsia="ru-RU"/>
        </w:rPr>
        <w:t>ЧТО ТАКОЕ ГРУПП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деи и методы теории групп стали привычными в фи</w:t>
        <w:softHyphen/>
        <w:t>зике, а физика элементарных частиц просто не может быть изложена без помощи этой абстрактной матема</w:t>
        <w:softHyphen/>
        <w:t>тической дисципли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Рождение </w:t>
      </w:r>
      <w:r>
        <w:rPr>
          <w:i/>
          <w:color w:val="800000"/>
          <w:sz w:val="24"/>
          <w:lang w:eastAsia="ru-RU"/>
        </w:rPr>
        <w:t xml:space="preserve">теории групп </w:t>
      </w:r>
      <w:r>
        <w:rPr>
          <w:color w:val="800000"/>
          <w:sz w:val="24"/>
          <w:lang w:eastAsia="ru-RU"/>
        </w:rPr>
        <w:t>связывают с именем фран</w:t>
        <w:softHyphen/>
        <w:t>цузского математика Эвариста Галуа (1811—1832), по</w:t>
        <w:softHyphen/>
        <w:t>гибшего в возрасте 20 лет на дуэли. Накануне поединка он в «Мемуаре об условиях разрешимости уравнений в радикалах» (опубликован в 1846 г.) ввёл новое матема</w:t>
        <w:softHyphen/>
        <w:t>тическое понятие — группы (см. дополнительный очерк «Алгебраические уравнения и группы Галуа» в томе «Математика» «Энциклопедии для детей»). Математи</w:t>
        <w:softHyphen/>
        <w:t xml:space="preserve">ческая теория групп бурно развивалась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 xml:space="preserve">— начале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Выдающийся вклад внесли математики Нильс Хенрик Абель, Герман Вейль, Эли Картан, Софус А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ысячелетиями люди изучали целые числа и опера</w:t>
        <w:softHyphen/>
        <w:t>ции над ними. Платон и Пифагор даже считали, что первичны именно числа, а не окружающий мир, который с помощью этих чисел люди пытаются описывать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55775" cy="2279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ртрет Эвариста Галуа, нарисованный его брат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том открыли рациональные дроби, алгебраические и иррациональные числа. Для того чтобы любое алгеб</w:t>
        <w:softHyphen/>
        <w:t>раическое уравнение имело корни, действительную числовую ось поместили на плоскость, заполненную комплексными числами. Используя пары, а затем и тройки чисел, Декарт создал аналитическую геомет</w:t>
        <w:softHyphen/>
        <w:t xml:space="preserve">рию, которую впоследствии обобщили до теории </w:t>
      </w:r>
      <w:r>
        <w:rPr>
          <w:i/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-мерных и бесконечномерных простран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о начатая Эваристом Галуа теория групп — шаг совсем в другом направлении. Теория групп позволяет решать задачи с «иксом» (например, </w:t>
      </w:r>
      <w:r>
        <w:rPr>
          <w:i/>
          <w:color w:val="800000"/>
          <w:sz w:val="24"/>
          <w:lang w:eastAsia="ru-RU"/>
        </w:rPr>
        <w:t>ах=</w:t>
      </w:r>
      <w:r>
        <w:rPr>
          <w:i/>
          <w:color w:val="800000"/>
          <w:sz w:val="24"/>
          <w:lang w:val="en-US" w:eastAsia="ru-RU"/>
        </w:rPr>
        <w:t>b</w:t>
      </w:r>
      <w:r>
        <w:rPr>
          <w:i/>
          <w:color w:val="800000"/>
          <w:sz w:val="24"/>
          <w:lang w:eastAsia="ru-RU"/>
        </w:rPr>
        <w:t xml:space="preserve">) </w:t>
      </w:r>
      <w:r>
        <w:rPr>
          <w:color w:val="800000"/>
          <w:sz w:val="24"/>
          <w:lang w:eastAsia="ru-RU"/>
        </w:rPr>
        <w:t>не только для чисел, но и для чего угодно, если только это «что угодно» — элементы какой-нибудь группы. Оказалось, что очень многие объекты (предметы, вращения, функ</w:t>
        <w:softHyphen/>
        <w:t>ции и т. п.) представляют собой некое подобие чисел и обладают частью их свойств, хорошо изученных и по</w:t>
        <w:softHyphen/>
        <w:t>лезных. Группы и объединяют в себе объекты, которые можно изучать, решая задачи с «иксам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 xml:space="preserve">Группой </w:t>
      </w:r>
      <w:r>
        <w:rPr>
          <w:i/>
          <w:color w:val="800000"/>
          <w:sz w:val="24"/>
          <w:lang w:val="en-US" w:eastAsia="ru-RU"/>
        </w:rPr>
        <w:t xml:space="preserve">G </w:t>
      </w:r>
      <w:r>
        <w:rPr>
          <w:color w:val="800000"/>
          <w:sz w:val="24"/>
          <w:lang w:eastAsia="ru-RU"/>
        </w:rPr>
        <w:t xml:space="preserve">называют множество объектов 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конеч</w:t>
        <w:softHyphen/>
        <w:t>ное или бесконечное), все члены которого удовлетво</w:t>
        <w:softHyphen/>
        <w:t>ряют четырём постулата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. Существует операция композиции двух объектов, когда им однозначно соответствует третий из того же множества: для любых 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i/>
          <w:color w:val="800000"/>
          <w:sz w:val="24"/>
          <w:lang w:eastAsia="ru-RU"/>
        </w:rPr>
        <w:t>є</w:t>
      </w:r>
      <w:r>
        <w:rPr>
          <w:i/>
          <w:color w:val="800000"/>
          <w:sz w:val="24"/>
          <w:lang w:val="en-US" w:eastAsia="ru-RU"/>
        </w:rPr>
        <w:t xml:space="preserve">G </w:t>
      </w:r>
      <w:r>
        <w:rPr>
          <w:color w:val="800000"/>
          <w:sz w:val="24"/>
          <w:lang w:eastAsia="ru-RU"/>
        </w:rPr>
        <w:t xml:space="preserve">элемент </w:t>
      </w:r>
      <w:r>
        <w:rPr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=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>є</w:t>
      </w:r>
      <w:r>
        <w:rPr>
          <w:i/>
          <w:color w:val="800000"/>
          <w:sz w:val="24"/>
          <w:lang w:val="en-US" w:eastAsia="ru-RU"/>
        </w:rPr>
        <w:t xml:space="preserve">G </w:t>
      </w:r>
      <w:r>
        <w:rPr>
          <w:i/>
          <w:color w:val="800000"/>
          <w:sz w:val="24"/>
          <w:lang w:eastAsia="ru-RU"/>
        </w:rPr>
        <w:t xml:space="preserve">(постулат замкнутости); </w:t>
      </w:r>
      <w:r>
        <w:rPr>
          <w:color w:val="800000"/>
          <w:sz w:val="24"/>
          <w:lang w:eastAsia="ru-RU"/>
        </w:rPr>
        <w:t>операцию композиции часто называют умножением (даже когда элементы склады</w:t>
        <w:softHyphen/>
        <w:t>ваются), а её результат — произвед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2.  Умножение должно быть ассоциативно, т. 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3.  Среди элементов множества есть единственный единичный элемент е є 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lang w:eastAsia="ru-RU"/>
        </w:rPr>
        <w:t xml:space="preserve"> — </w:t>
      </w:r>
      <w:r>
        <w:rPr>
          <w:i/>
          <w:color w:val="800000"/>
          <w:sz w:val="24"/>
          <w:lang w:eastAsia="ru-RU"/>
        </w:rPr>
        <w:t xml:space="preserve">единица </w:t>
      </w:r>
      <w:r>
        <w:rPr>
          <w:color w:val="800000"/>
          <w:sz w:val="24"/>
          <w:lang w:eastAsia="ru-RU"/>
        </w:rPr>
        <w:t xml:space="preserve">группы, такой, что </w:t>
      </w:r>
      <w:r>
        <w:rPr>
          <w:i/>
          <w:color w:val="800000"/>
          <w:sz w:val="24"/>
          <w:lang w:val="en-US" w:eastAsia="ru-RU"/>
        </w:rPr>
        <w:t>e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 xml:space="preserve">g=g </w:t>
      </w:r>
      <w:r>
        <w:rPr>
          <w:color w:val="800000"/>
          <w:sz w:val="24"/>
          <w:lang w:eastAsia="ru-RU"/>
        </w:rPr>
        <w:t xml:space="preserve">для всех </w:t>
      </w:r>
      <w:r>
        <w:rPr>
          <w:i/>
          <w:color w:val="800000"/>
          <w:sz w:val="24"/>
          <w:lang w:val="en-US" w:eastAsia="ru-RU"/>
        </w:rPr>
        <w:t>g</w:t>
      </w:r>
      <w:r>
        <w:rPr>
          <w:i/>
          <w:color w:val="800000"/>
          <w:sz w:val="24"/>
          <w:lang w:eastAsia="ru-RU"/>
        </w:rPr>
        <w:t xml:space="preserve"> є </w:t>
      </w:r>
      <w:r>
        <w:rPr>
          <w:i/>
          <w:color w:val="800000"/>
          <w:sz w:val="24"/>
          <w:lang w:val="en-US" w:eastAsia="ru-RU"/>
        </w:rPr>
        <w:t>G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4.  Каждому элементу группы однозначно соответ</w:t>
        <w:softHyphen/>
        <w:t>ствует единственный обратный элемен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perscript"/>
          <w:lang w:val="en-US" w:eastAsia="ru-RU"/>
        </w:rPr>
        <w:t>-1</w:t>
      </w:r>
      <w:r>
        <w:rPr>
          <w:color w:val="800000"/>
          <w:sz w:val="24"/>
          <w:lang w:eastAsia="ru-RU"/>
        </w:rPr>
        <w:t>, такой, чт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perscript"/>
          <w:lang w:val="en-US" w:eastAsia="ru-RU"/>
        </w:rPr>
        <w:t>-1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>g=e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полнение этих четырёх постулатов, конечно, не только обеспечивает преобразование уравнени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ий процесс, рассмотренный в ле</w:t>
        <w:softHyphen/>
        <w:t>вой системе координат, отличался бы от наблюдаемого в прав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оворя по-научному, пространст</w:t>
        <w:softHyphen/>
        <w:t>во симметрично относительно пре</w:t>
        <w:softHyphen/>
        <w:t>образования инверсии (изменения знаков всех координат). Отсюда сле</w:t>
        <w:softHyphen/>
        <w:t xml:space="preserve">дует </w:t>
      </w:r>
      <w:r>
        <w:rPr>
          <w:i/>
          <w:color w:val="000000"/>
          <w:sz w:val="24"/>
          <w:lang w:eastAsia="ru-RU"/>
        </w:rPr>
        <w:t xml:space="preserve">закон сохранения чётности, </w:t>
      </w:r>
      <w:r>
        <w:rPr>
          <w:color w:val="000000"/>
          <w:sz w:val="24"/>
          <w:lang w:eastAsia="ru-RU"/>
        </w:rPr>
        <w:t xml:space="preserve">который был проверен к серед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ри изучении многочисленных механических и электромагнитных явлений. Закон гласит, что в замкну</w:t>
        <w:softHyphen/>
        <w:t>тых системах остаются прежним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718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val="en-US" w:eastAsia="ru-RU"/>
        </w:rPr>
        <w:t>a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 xml:space="preserve">x=b </w:t>
      </w:r>
      <w:r>
        <w:rPr>
          <w:color w:val="800000"/>
          <w:sz w:val="24"/>
          <w:lang w:eastAsia="ru-RU"/>
        </w:rPr>
        <w:t xml:space="preserve">в равенство </w:t>
      </w:r>
      <w:r>
        <w:rPr>
          <w:i/>
          <w:color w:val="800000"/>
          <w:sz w:val="24"/>
          <w:lang w:val="en-US" w:eastAsia="ru-RU"/>
        </w:rPr>
        <w:t>x</w:t>
      </w:r>
      <w:r>
        <w:rPr>
          <w:i/>
          <w:color w:val="800000"/>
          <w:sz w:val="24"/>
          <w:lang w:eastAsia="ru-RU"/>
        </w:rPr>
        <w:t>=а</w:t>
      </w:r>
      <w:r>
        <w:rPr>
          <w:color w:val="800000"/>
          <w:sz w:val="24"/>
          <w:vertAlign w:val="superscript"/>
          <w:lang w:eastAsia="ru-RU"/>
        </w:rPr>
        <w:t>-1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 xml:space="preserve">b, </w:t>
      </w:r>
      <w:r>
        <w:rPr>
          <w:color w:val="800000"/>
          <w:sz w:val="24"/>
          <w:lang w:eastAsia="ru-RU"/>
        </w:rPr>
        <w:t>но и наделяет элементы группы многими другими свойствами чисел. Заметим, что постулаты группы не требуют обязательного вы</w:t>
        <w:softHyphen/>
        <w:t xml:space="preserve">полнения равенства </w:t>
      </w:r>
      <w:r>
        <w:rPr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=g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i/>
          <w:color w:val="800000"/>
          <w:sz w:val="24"/>
          <w:lang w:eastAsia="ru-RU"/>
        </w:rPr>
        <w:t>•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i/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Если такое равенст</w:t>
        <w:softHyphen/>
        <w:t xml:space="preserve">во выполнено, то группа называется </w:t>
      </w:r>
      <w:r>
        <w:rPr>
          <w:i/>
          <w:color w:val="800000"/>
          <w:sz w:val="24"/>
          <w:lang w:eastAsia="ru-RU"/>
        </w:rPr>
        <w:t xml:space="preserve">коммутативной </w:t>
      </w:r>
      <w:r>
        <w:rPr>
          <w:color w:val="800000"/>
          <w:sz w:val="24"/>
          <w:lang w:eastAsia="ru-RU"/>
        </w:rPr>
        <w:t xml:space="preserve">или </w:t>
      </w:r>
      <w:r>
        <w:rPr>
          <w:i/>
          <w:color w:val="800000"/>
          <w:sz w:val="24"/>
          <w:lang w:eastAsia="ru-RU"/>
        </w:rPr>
        <w:t xml:space="preserve">абелевой </w:t>
      </w:r>
      <w:r>
        <w:rPr>
          <w:color w:val="800000"/>
          <w:sz w:val="24"/>
          <w:lang w:eastAsia="ru-RU"/>
        </w:rPr>
        <w:t xml:space="preserve">(по имени норвежского математика Н.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>Абеля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ведём несколько примеров групп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1. Группа целых чисел </w:t>
      </w:r>
      <w:r>
        <w:rPr>
          <w:i/>
          <w:color w:val="800000"/>
          <w:sz w:val="24"/>
          <w:lang w:val="en-US" w:eastAsia="ru-RU"/>
        </w:rPr>
        <w:t>Z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положительных и отрица</w:t>
        <w:softHyphen/>
        <w:t>тельных). Операция композиции — обычное сложение; единичное число группы — 0; обратный элемент — чис</w:t>
        <w:softHyphen/>
        <w:t>ло с противоположным знаком. Отметим, что множе</w:t>
        <w:softHyphen/>
        <w:t>ство целых чисел не образует группу, если в качестве операции композиции использовать умножение (сре</w:t>
        <w:softHyphen/>
        <w:t>ди целых чисел не будет обратных элементо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2. Группа Т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) трансляций (переносов) вдоль прямой на произвольное расстояни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. Это пример группы пре</w:t>
        <w:softHyphen/>
        <w:t>образований (операторов). Трансляцией называют опе</w:t>
        <w:softHyphen/>
        <w:t>рацию Т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)(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)=</w:t>
      </w:r>
      <w:r>
        <w:rPr>
          <w:i/>
          <w:color w:val="800000"/>
          <w:sz w:val="24"/>
          <w:lang w:eastAsia="ru-RU"/>
        </w:rPr>
        <w:t>х+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. Проверим выполнение постула</w:t>
        <w:softHyphen/>
        <w:t>тов группы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89250" cy="8166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 четыре постулата выполне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3. Группа </w:t>
      </w:r>
      <w:r>
        <w:rPr>
          <w:i/>
          <w:color w:val="800000"/>
          <w:sz w:val="24"/>
          <w:lang w:val="en-US" w:eastAsia="ru-RU"/>
        </w:rPr>
        <w:t>SO</w:t>
      </w:r>
      <w:r>
        <w:rPr>
          <w:color w:val="800000"/>
          <w:sz w:val="24"/>
          <w:lang w:eastAsia="ru-RU"/>
        </w:rPr>
        <w:t>(3) вращений вокруг произвольных осей, проходящих через начало координат в трёхмер</w:t>
        <w:softHyphen/>
        <w:t>ном пространстве. Легко заметить, что эта группа неабелева, так как вращение вокруг оси х, а затем во</w:t>
        <w:softHyphen/>
        <w:t xml:space="preserve">круг оси </w:t>
      </w:r>
      <w:r>
        <w:rPr>
          <w:i/>
          <w:color w:val="800000"/>
          <w:sz w:val="24"/>
          <w:lang w:eastAsia="ru-RU"/>
        </w:rPr>
        <w:t xml:space="preserve">у </w:t>
      </w:r>
      <w:r>
        <w:rPr>
          <w:color w:val="800000"/>
          <w:sz w:val="24"/>
          <w:lang w:eastAsia="ru-RU"/>
        </w:rPr>
        <w:t>приводит к иному результату, чем вращение вокруг оси у, а затем вокруг оси 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математическом языке симметрия означает не</w:t>
        <w:softHyphen/>
        <w:t>изменность физического закона или явления по отно</w:t>
        <w:softHyphen/>
        <w:t>шению к преобразованиям из группы симметр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менительно к физике частиц знание группы симметрии для определённого взаимодействия позволяет классифицировать частицы с близкими свойствами по семействам и установить вид энергии взаи</w:t>
        <w:softHyphen/>
        <w:t>модействия, удовлетворяющий требованию инвари</w:t>
        <w:softHyphen/>
        <w:t>антности относительно данной группы симметрии. Это очень жёсткое требование позволяет отобрать только небольшое число теорий из множества возможных ва</w:t>
        <w:softHyphen/>
        <w:t>риант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ажнейшей группой симметрии в физике является группа Лоренца, т. е. совокупность преобразований пе</w:t>
        <w:softHyphen/>
        <w:t>рехода от одной инерциальной системы отсчёта к дру</w:t>
        <w:softHyphen/>
        <w:t>гой в пространстве-времени Минковског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95600" cy="3206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94815" cy="22675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и (Ли Цзундао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94815" cy="2298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Янг (Ян Чжэньнин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70050" cy="2279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Цзиньсян </w:t>
      </w:r>
      <w:r>
        <w:rPr>
          <w:b/>
          <w:i/>
          <w:color w:val="000000"/>
          <w:sz w:val="24"/>
          <w:lang w:val="en-US" w:eastAsia="ru-RU"/>
        </w:rPr>
        <w:t>By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35425" cy="4919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только энергия, импульс и т. д., но и чётность функций, описывающих систему (функция называется чёт</w:t>
        <w:softHyphen/>
        <w:t>ной, если она сохраняет знак при из</w:t>
        <w:softHyphen/>
        <w:t>менении знака своего аргумента). Грубо говоря, инверсия — это отра</w:t>
        <w:softHyphen/>
        <w:t>жение в зеркал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 в начале 50-х гг. будущие лау</w:t>
        <w:softHyphen/>
        <w:t>реаты Нобелевской премии амери</w:t>
        <w:softHyphen/>
        <w:t>канские физики-теоретики Ли и Янг усомнились в том, что и при слабых взаимодействиях чётность сохраня</w:t>
        <w:softHyphen/>
        <w:t>ется. Опыты, вскоре проведённые в США группой исследователей во гла</w:t>
        <w:softHyphen/>
        <w:t xml:space="preserve">ве с </w:t>
      </w:r>
      <w:r>
        <w:rPr>
          <w:color w:val="000000"/>
          <w:sz w:val="24"/>
          <w:lang w:val="en-US" w:eastAsia="ru-RU"/>
        </w:rPr>
        <w:t xml:space="preserve">By, </w:t>
      </w:r>
      <w:r>
        <w:rPr>
          <w:color w:val="000000"/>
          <w:sz w:val="24"/>
          <w:lang w:eastAsia="ru-RU"/>
        </w:rPr>
        <w:t>полностью подтвердили ги</w:t>
        <w:softHyphen/>
        <w:t>потезу Ли и Янг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ни изучал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 ядер изо</w:t>
        <w:softHyphen/>
        <w:t xml:space="preserve">топа кобальта </w:t>
      </w:r>
      <w:r>
        <w:rPr>
          <w:color w:val="000000"/>
          <w:sz w:val="24"/>
          <w:vertAlign w:val="superscript"/>
          <w:lang w:eastAsia="ru-RU"/>
        </w:rPr>
        <w:t>60</w:t>
      </w:r>
      <w:r>
        <w:rPr>
          <w:color w:val="000000"/>
          <w:sz w:val="24"/>
          <w:lang w:eastAsia="ru-RU"/>
        </w:rPr>
        <w:t>Со, превращающих</w:t>
        <w:softHyphen/>
        <w:t xml:space="preserve">ся в ядра изотопа никеля </w:t>
      </w:r>
      <w:r>
        <w:rPr>
          <w:color w:val="000000"/>
          <w:sz w:val="24"/>
          <w:vertAlign w:val="superscript"/>
          <w:lang w:val="en-US" w:eastAsia="ru-RU"/>
        </w:rPr>
        <w:t>60</w:t>
      </w:r>
      <w:r>
        <w:rPr>
          <w:color w:val="000000"/>
          <w:sz w:val="24"/>
          <w:lang w:val="en-US" w:eastAsia="ru-RU"/>
        </w:rPr>
        <w:t xml:space="preserve">Ni, </w:t>
      </w:r>
      <w:r>
        <w:rPr>
          <w:color w:val="000000"/>
          <w:sz w:val="24"/>
          <w:lang w:eastAsia="ru-RU"/>
        </w:rPr>
        <w:t>элек</w:t>
        <w:softHyphen/>
        <w:t xml:space="preserve">троны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электронное нейтрино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val="en-US" w:eastAsia="ru-RU"/>
        </w:rPr>
        <w:t>.</w:t>
      </w:r>
      <w:r>
        <w:rPr>
          <w:color w:val="000000"/>
          <w:sz w:val="24"/>
          <w:lang w:val="en-US" w:eastAsia="ru-RU"/>
        </w:rPr>
        <w:t>: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vertAlign w:val="superscript"/>
          <w:lang w:eastAsia="ru-RU"/>
        </w:rPr>
        <w:t>60</w:t>
      </w:r>
      <w:r>
        <w:rPr>
          <w:color w:val="000000"/>
          <w:sz w:val="24"/>
          <w:lang w:eastAsia="ru-RU"/>
        </w:rPr>
        <w:t>Со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val="en-US" w:eastAsia="ru-RU"/>
        </w:rPr>
        <w:t>60</w:t>
      </w:r>
      <w:r>
        <w:rPr>
          <w:color w:val="000000"/>
          <w:sz w:val="24"/>
          <w:lang w:val="en-US" w:eastAsia="ru-RU"/>
        </w:rPr>
        <w:t>Ni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e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Ядра </w:t>
      </w:r>
      <w:r>
        <w:rPr>
          <w:color w:val="000000"/>
          <w:sz w:val="24"/>
          <w:vertAlign w:val="superscript"/>
          <w:lang w:eastAsia="ru-RU"/>
        </w:rPr>
        <w:t>60</w:t>
      </w:r>
      <w:r>
        <w:rPr>
          <w:color w:val="000000"/>
          <w:sz w:val="24"/>
          <w:lang w:eastAsia="ru-RU"/>
        </w:rPr>
        <w:t>Со для наблюдения возможного наруше</w:t>
        <w:softHyphen/>
        <w:t>ния чётности ориентировали во внешнем магнитном поле: у этих ядер довольно большой спин (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5), и они ведут себя как маленькие маг</w:t>
        <w:softHyphen/>
        <w:t>нитики, выстраивающиеся по на</w:t>
        <w:softHyphen/>
        <w:t>правлению поля. Чтобы ориентация не разрушалась тепловым движени</w:t>
        <w:softHyphen/>
        <w:t>ем атомов, образец кобальта подвер</w:t>
        <w:softHyphen/>
        <w:t>гали глубокому охлажден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By </w:t>
      </w:r>
      <w:r>
        <w:rPr>
          <w:color w:val="000000"/>
          <w:sz w:val="24"/>
          <w:lang w:eastAsia="ru-RU"/>
        </w:rPr>
        <w:t xml:space="preserve">обнаружила, что в направлении спина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вылетает меньше электронов, чем в противоположном. При мыслен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м отражении происходящего в зер</w:t>
        <w:softHyphen/>
        <w:t>кале, т. е. при инверсии координат, вектор спина менял своё направление, а вектор скорости — нет. Получалась странная картина: теперь больше элек</w:t>
        <w:softHyphen/>
        <w:t xml:space="preserve">тронов вылетало уже в направлении спина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val="en-US" w:eastAsia="ru-RU"/>
        </w:rPr>
        <w:t xml:space="preserve">! </w:t>
      </w:r>
      <w:r>
        <w:rPr>
          <w:color w:val="000000"/>
          <w:sz w:val="24"/>
          <w:lang w:eastAsia="ru-RU"/>
        </w:rPr>
        <w:t>Процесс «за зеркалом» не сов</w:t>
        <w:softHyphen/>
        <w:t>падал с наблюдаемым «перед зерка</w:t>
        <w:softHyphen/>
        <w:t>лом». Так подтвердилась гипотеза Ли и Янга о несохранении чётности при слабых взаимодействия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25040" cy="2279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эксперимента Ц</w:t>
      </w:r>
      <w:r>
        <w:rPr>
          <w:b/>
          <w:i/>
          <w:color w:val="000000"/>
          <w:sz w:val="24"/>
          <w:lang w:val="en-US" w:eastAsia="ru-RU"/>
        </w:rPr>
        <w:t>. By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рвый момент после открытия несохранения чётности физики были просто обескуражены. Ведь вопрос о выборе того, что называть правым, а что — левым, нельзя решить с по</w:t>
        <w:softHyphen/>
        <w:t>мощью законов физики. Это казалось незыблемым и очевидным. Пред</w:t>
        <w:softHyphen/>
        <w:t>ставьте: человек, стоя перед зерка</w:t>
        <w:softHyphen/>
        <w:t>лом, поднял руку, а его отражение топнуло ногой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КОН СОХРАНЕНИЯ КОМБИНИРОВАННОЙ ЧЁТНОСТИ </w:t>
      </w:r>
      <w:r>
        <w:rPr>
          <w:i/>
          <w:color w:val="000000"/>
          <w:sz w:val="24"/>
          <w:lang w:eastAsia="ru-RU"/>
        </w:rPr>
        <w:t>С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можность подобных чудес чрез</w:t>
        <w:softHyphen/>
        <w:t>вычайно встревожила учёных: было очень трудно вообразить, как могут физические законы зависеть от выбо</w:t>
        <w:softHyphen/>
        <w:t>ра ориентации координатных ос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ход из ситуации нашёл в 1957 г. советский учёный Л. Д. Ландау и не</w:t>
        <w:softHyphen/>
        <w:t>зависимо от него пакистанский фи</w:t>
        <w:softHyphen/>
        <w:t>зик А. Салам. Они заметили, что ус</w:t>
        <w:softHyphen/>
        <w:t>ловно выбраны не только понятия правой и левой систем координат, но и понятия положительного и отри</w:t>
        <w:softHyphen/>
        <w:t>цательного заряд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еобразование перехода от час</w:t>
        <w:softHyphen/>
        <w:t>тицы к античастице (при котором меняется знак зарядов) носит назва</w:t>
        <w:softHyphen/>
        <w:t xml:space="preserve">ние </w:t>
      </w:r>
      <w:r>
        <w:rPr>
          <w:i/>
          <w:color w:val="000000"/>
          <w:sz w:val="24"/>
          <w:lang w:eastAsia="ru-RU"/>
        </w:rPr>
        <w:t>операции зарядового сопряже</w:t>
        <w:softHyphen/>
        <w:t xml:space="preserve">ния С </w:t>
      </w:r>
      <w:r>
        <w:rPr>
          <w:color w:val="000000"/>
          <w:sz w:val="24"/>
          <w:lang w:eastAsia="ru-RU"/>
        </w:rPr>
        <w:t xml:space="preserve">(электрон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вращается в позитрон е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 и т. п.). Уравнения тео</w:t>
        <w:softHyphen/>
        <w:t>рии слабых взаимодействий не со</w:t>
        <w:softHyphen/>
        <w:t>храняют свою форму ни в случае пре</w:t>
        <w:softHyphen/>
        <w:t xml:space="preserve">образования инверсии (отражения) </w:t>
      </w:r>
      <w:r>
        <w:rPr>
          <w:i/>
          <w:color w:val="000000"/>
          <w:sz w:val="24"/>
          <w:lang w:eastAsia="ru-RU"/>
        </w:rPr>
        <w:t xml:space="preserve">Р, </w:t>
      </w:r>
      <w:r>
        <w:rPr>
          <w:color w:val="000000"/>
          <w:sz w:val="24"/>
          <w:lang w:eastAsia="ru-RU"/>
        </w:rPr>
        <w:t>ни в случае преобразования заря</w:t>
        <w:softHyphen/>
        <w:t xml:space="preserve">дового сопряжения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по отдельности. Но они остаются инвариантными по отношению к одновременному пре</w:t>
        <w:softHyphen/>
        <w:t xml:space="preserve">образованию </w:t>
      </w:r>
      <w:r>
        <w:rPr>
          <w:i/>
          <w:color w:val="000000"/>
          <w:sz w:val="24"/>
          <w:lang w:eastAsia="ru-RU"/>
        </w:rPr>
        <w:t>комбинированной чёт</w:t>
        <w:softHyphen/>
        <w:t xml:space="preserve">ности СР </w:t>
      </w:r>
      <w:r>
        <w:rPr>
          <w:color w:val="000000"/>
          <w:sz w:val="24"/>
          <w:lang w:eastAsia="ru-RU"/>
        </w:rPr>
        <w:t>(термин Ландау, читается «цэпэ»): система «отражается в зерка</w:t>
        <w:softHyphen/>
        <w:t>ле», а все частицы заменяются на ан</w:t>
        <w:softHyphen/>
        <w:t>тичастицы, и наоборот. Следователь</w:t>
        <w:softHyphen/>
        <w:t>но, геометрические и физические свойства систем в слабых взаимодей</w:t>
        <w:softHyphen/>
        <w:t>ствиях увязаны гораздо теснее, чем ранее представлялос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9170" cy="3346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20662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ев Давидович Ландау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1410" cy="14325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льфганг Паул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964 г. был обнаружен ред</w:t>
        <w:softHyphen/>
        <w:t xml:space="preserve">чайший процесс — распад долгоживущего </w:t>
      </w:r>
      <w:r>
        <w:rPr>
          <w:i/>
          <w:color w:val="000000"/>
          <w:sz w:val="24"/>
          <w:lang w:eastAsia="ru-RU"/>
        </w:rPr>
        <w:t>К</w:t>
      </w:r>
      <w:r>
        <w:rPr>
          <w:color w:val="000000"/>
          <w:sz w:val="24"/>
          <w:vertAlign w:val="superscript"/>
          <w:lang w:eastAsia="ru-RU"/>
        </w:rPr>
        <w:t>0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-мезона на два пиона, нару</w:t>
        <w:softHyphen/>
        <w:t>шающий и закон комбинированной чётности. За прошедшие с тех пор го</w:t>
        <w:softHyphen/>
        <w:t xml:space="preserve">ды распад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eastAsia="ru-RU"/>
        </w:rPr>
        <w:t>-мезона всесторонне изу</w:t>
        <w:softHyphen/>
        <w:t xml:space="preserve">чали. Сейчас считают, что именно небольшое нарушение </w:t>
      </w:r>
      <w:r>
        <w:rPr>
          <w:i/>
          <w:color w:val="000000"/>
          <w:sz w:val="24"/>
          <w:lang w:eastAsia="ru-RU"/>
        </w:rPr>
        <w:t>СР</w:t>
      </w:r>
      <w:r>
        <w:rPr>
          <w:color w:val="000000"/>
          <w:sz w:val="24"/>
          <w:lang w:eastAsia="ru-RU"/>
        </w:rPr>
        <w:t>-инвариантности сыграло ключевую роль на сверхранней стадии существования Вселенной: привело к появлению не</w:t>
        <w:softHyphen/>
        <w:t>которого избытка частиц над антича</w:t>
        <w:softHyphen/>
        <w:t>стицами. Это и сформировало наш мир. Здесь ещё много неясного, и ис</w:t>
        <w:softHyphen/>
        <w:t>следования продолжаю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ыдающимся достижением стало доказательство Вольфгангом Паули знаменитой </w:t>
      </w:r>
      <w:r>
        <w:rPr>
          <w:i/>
          <w:color w:val="000000"/>
          <w:sz w:val="24"/>
          <w:lang w:eastAsia="ru-RU"/>
        </w:rPr>
        <w:t>СРТ-теоремы</w:t>
      </w:r>
      <w:r>
        <w:rPr>
          <w:color w:val="000000"/>
          <w:sz w:val="24"/>
          <w:lang w:eastAsia="ru-RU"/>
        </w:rPr>
        <w:t>: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любая локальная, релятивистски инвари</w:t>
        <w:softHyphen/>
        <w:t>антная теория взаимодействия час</w:t>
        <w:softHyphen/>
        <w:t xml:space="preserve">тиц инвариантна и относительно совокупности преобразований </w:t>
      </w:r>
      <w:r>
        <w:rPr>
          <w:i/>
          <w:color w:val="000000"/>
          <w:sz w:val="24"/>
          <w:lang w:eastAsia="ru-RU"/>
        </w:rPr>
        <w:t xml:space="preserve">СРТ, </w:t>
      </w:r>
      <w:r>
        <w:rPr>
          <w:color w:val="000000"/>
          <w:sz w:val="24"/>
          <w:lang w:eastAsia="ru-RU"/>
        </w:rPr>
        <w:t>т. е. одновременной замены частиц на античастицы (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lang w:eastAsia="ru-RU"/>
        </w:rPr>
        <w:t>-преобразование), а также отражения всех осей (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>-преобразование) и обращения времени (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lang w:eastAsia="ru-RU"/>
        </w:rPr>
        <w:t>-преобразование). Это чисто теоретическое утверждение имеет следствия, которые можно проверить экспериментально: на</w:t>
        <w:softHyphen/>
        <w:t>пример, любая частица и соответ</w:t>
        <w:softHyphen/>
        <w:t>ствующая ей античастица должны иметь строго одинаковые массы и время жизни. Ни один эксперимен</w:t>
        <w:softHyphen/>
        <w:t>тальный факт не противоречит та</w:t>
        <w:softHyphen/>
        <w:t>кому вывод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кспериментальные данные о на</w:t>
        <w:softHyphen/>
        <w:t>рушении комбинированной чётно</w:t>
        <w:softHyphen/>
        <w:t>сти (</w:t>
      </w:r>
      <w:r>
        <w:rPr>
          <w:i/>
          <w:color w:val="000000"/>
          <w:sz w:val="24"/>
          <w:lang w:eastAsia="ru-RU"/>
        </w:rPr>
        <w:t>СР</w:t>
      </w:r>
      <w:r>
        <w:rPr>
          <w:color w:val="000000"/>
          <w:sz w:val="24"/>
          <w:lang w:eastAsia="ru-RU"/>
        </w:rPr>
        <w:t>-инвариантности) при сла</w:t>
        <w:softHyphen/>
        <w:t xml:space="preserve">бых взаимодействиях можно понять и как свидетельство нарушения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-инвариантности, т. е. прийти к необра</w:t>
        <w:softHyphen/>
        <w:t>тимости времени и отличию будуще</w:t>
        <w:softHyphen/>
        <w:t xml:space="preserve">го от прошлого. Возможно, именно так на уровне элементарных частиц задаётся </w:t>
      </w:r>
      <w:r>
        <w:rPr>
          <w:i/>
          <w:color w:val="000000"/>
          <w:sz w:val="24"/>
          <w:lang w:eastAsia="ru-RU"/>
        </w:rPr>
        <w:t xml:space="preserve">стрела времени </w:t>
      </w:r>
      <w:r>
        <w:rPr>
          <w:color w:val="000000"/>
          <w:sz w:val="24"/>
          <w:lang w:eastAsia="ru-RU"/>
        </w:rPr>
        <w:t>— то на</w:t>
        <w:softHyphen/>
        <w:t>правление времени, которое соот</w:t>
        <w:softHyphen/>
        <w:t>ветствует движению в будуще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8" w:name="а3"/>
      <w:bookmarkEnd w:id="8"/>
      <w:r>
        <w:rPr>
          <w:b/>
          <w:color w:val="000000"/>
          <w:sz w:val="24"/>
          <w:lang w:eastAsia="ru-RU"/>
        </w:rPr>
        <w:t>СИЛЬНЫЕ ВЗАИМОДЕЙСТВ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РКОВАЯ МОДЕЛЬ АДРОН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о современным представлениям, все адроны (барионы </w:t>
      </w:r>
      <w:r>
        <w:rPr>
          <w:i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 xml:space="preserve">и мезоны </w:t>
      </w:r>
      <w:r>
        <w:rPr>
          <w:i/>
          <w:color w:val="000000"/>
          <w:sz w:val="24"/>
          <w:lang w:eastAsia="ru-RU"/>
        </w:rPr>
        <w:t>М</w:t>
      </w:r>
      <w:r>
        <w:rPr>
          <w:color w:val="000000"/>
          <w:sz w:val="24"/>
          <w:lang w:eastAsia="ru-RU"/>
        </w:rPr>
        <w:t>) состоят из фундаментальных час</w:t>
        <w:softHyphen/>
        <w:t xml:space="preserve">тиц — кварков </w:t>
      </w:r>
      <w:r>
        <w:rPr>
          <w:i/>
          <w:color w:val="000000"/>
          <w:sz w:val="24"/>
          <w:lang w:val="en-US" w:eastAsia="ru-RU"/>
        </w:rPr>
        <w:t xml:space="preserve">q, </w:t>
      </w:r>
      <w:r>
        <w:rPr>
          <w:color w:val="000000"/>
          <w:sz w:val="24"/>
          <w:lang w:eastAsia="ru-RU"/>
        </w:rPr>
        <w:t xml:space="preserve">причём барионы </w:t>
      </w:r>
      <w:r>
        <w:rPr>
          <w:i/>
          <w:color w:val="000000"/>
          <w:sz w:val="24"/>
          <w:lang w:eastAsia="ru-RU"/>
        </w:rPr>
        <w:t>В~</w:t>
      </w:r>
      <w:r>
        <w:rPr>
          <w:i/>
          <w:color w:val="000000"/>
          <w:sz w:val="24"/>
          <w:lang w:val="en-US" w:eastAsia="ru-RU"/>
        </w:rPr>
        <w:t xml:space="preserve">qqq, </w:t>
      </w:r>
      <w:r>
        <w:rPr>
          <w:color w:val="000000"/>
          <w:sz w:val="24"/>
          <w:lang w:eastAsia="ru-RU"/>
        </w:rPr>
        <w:t xml:space="preserve">а мезоны </w:t>
      </w:r>
      <w:r>
        <w:rPr>
          <w:i/>
          <w:color w:val="000000"/>
          <w:sz w:val="24"/>
          <w:lang w:eastAsia="ru-RU"/>
        </w:rPr>
        <w:t>М</w:t>
      </w:r>
      <w:r>
        <w:rPr>
          <w:i/>
          <w:color w:val="000000"/>
          <w:sz w:val="24"/>
          <w:lang w:val="en-US" w:eastAsia="ru-RU"/>
        </w:rPr>
        <w:t>~qq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н</w:t>
        <w:softHyphen/>
        <w:t>тикварк Шесть кварков объединяются попарно в три поколения, соответ</w:t>
        <w:softHyphen/>
        <w:t>ствующие трём поколениям лентон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КОЛЛЕКТИВНЫЙ ПОРТРЕТ КВАРКО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15055" cy="12560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обенность кварков, когда-то поразившая физиков своей нетриви</w:t>
        <w:softHyphen/>
        <w:t>альностью, — дробность их электри</w:t>
        <w:softHyphen/>
        <w:t>ческого заряда. Один из кварков лю</w:t>
        <w:softHyphen/>
        <w:t xml:space="preserve">бого поколения имеет заряд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lang w:eastAsia="ru-RU"/>
        </w:rPr>
        <w:t xml:space="preserve">=2/3, а другой — заряд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lang w:eastAsia="ru-RU"/>
        </w:rPr>
        <w:t>=-1/3. Кроме того, у каждого из шести кварков есть собственное квантовое число, отли</w:t>
        <w:softHyphen/>
        <w:t>чающее данный кварк от других. Ос</w:t>
        <w:softHyphen/>
        <w:t>троумные физики назвали это чис</w:t>
        <w:softHyphen/>
        <w:t xml:space="preserve">ло </w:t>
      </w:r>
      <w:r>
        <w:rPr>
          <w:i/>
          <w:color w:val="000000"/>
          <w:sz w:val="24"/>
          <w:lang w:eastAsia="ru-RU"/>
        </w:rPr>
        <w:t xml:space="preserve">запахом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ароматом (англ. </w:t>
      </w:r>
      <w:r>
        <w:rPr>
          <w:color w:val="000000"/>
          <w:sz w:val="24"/>
          <w:lang w:val="en-US" w:eastAsia="ru-RU"/>
        </w:rPr>
        <w:t xml:space="preserve">flavour). </w:t>
      </w:r>
      <w:r>
        <w:rPr>
          <w:color w:val="000000"/>
          <w:sz w:val="24"/>
          <w:lang w:eastAsia="ru-RU"/>
        </w:rPr>
        <w:t xml:space="preserve">Кварки </w:t>
      </w:r>
      <w:r>
        <w:rPr>
          <w:i/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up </w:t>
      </w:r>
      <w:r>
        <w:rPr>
          <w:color w:val="000000"/>
          <w:sz w:val="24"/>
          <w:lang w:eastAsia="ru-RU"/>
        </w:rPr>
        <w:t xml:space="preserve">— «верхний») и </w:t>
      </w:r>
      <w:r>
        <w:rPr>
          <w:i/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down </w:t>
      </w:r>
      <w:r>
        <w:rPr>
          <w:color w:val="000000"/>
          <w:sz w:val="24"/>
          <w:lang w:eastAsia="ru-RU"/>
        </w:rPr>
        <w:t xml:space="preserve">— «нижний») различаются значением проекции изотопического спина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val="en-US" w:eastAsia="ru-RU"/>
        </w:rPr>
        <w:t xml:space="preserve">3 </w:t>
      </w:r>
      <w:r>
        <w:rPr>
          <w:color w:val="000000"/>
          <w:sz w:val="24"/>
          <w:lang w:eastAsia="ru-RU"/>
        </w:rPr>
        <w:t xml:space="preserve">(подобно протону и нейтрону). Кварку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приписывается новая харак</w:t>
        <w:softHyphen/>
        <w:t xml:space="preserve">теристика — </w:t>
      </w:r>
      <w:r>
        <w:rPr>
          <w:i/>
          <w:color w:val="000000"/>
          <w:sz w:val="24"/>
          <w:lang w:eastAsia="ru-RU"/>
        </w:rPr>
        <w:t xml:space="preserve">странность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 xml:space="preserve">strangeness), </w:t>
      </w:r>
      <w:r>
        <w:rPr>
          <w:color w:val="000000"/>
          <w:sz w:val="24"/>
          <w:lang w:eastAsia="ru-RU"/>
        </w:rPr>
        <w:t xml:space="preserve">кварку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очаровани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lang w:eastAsia="ru-RU"/>
        </w:rPr>
        <w:t xml:space="preserve"> (англ. </w:t>
      </w:r>
      <w:r>
        <w:rPr>
          <w:color w:val="000000"/>
          <w:sz w:val="24"/>
          <w:lang w:val="en-US" w:eastAsia="ru-RU"/>
        </w:rPr>
        <w:t xml:space="preserve">charm), </w:t>
      </w:r>
      <w:r>
        <w:rPr>
          <w:color w:val="000000"/>
          <w:sz w:val="24"/>
          <w:lang w:eastAsia="ru-RU"/>
        </w:rPr>
        <w:t xml:space="preserve">кварку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lang w:eastAsia="ru-RU"/>
        </w:rPr>
        <w:t xml:space="preserve"> — красота </w:t>
      </w:r>
      <w:r>
        <w:rPr>
          <w:i/>
          <w:color w:val="000000"/>
          <w:sz w:val="24"/>
          <w:lang w:val="en-US" w:eastAsia="ru-RU"/>
        </w:rPr>
        <w:t xml:space="preserve">b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 xml:space="preserve">beauty), </w:t>
      </w:r>
      <w:r>
        <w:rPr>
          <w:color w:val="000000"/>
          <w:sz w:val="24"/>
          <w:lang w:eastAsia="ru-RU"/>
        </w:rPr>
        <w:t xml:space="preserve">а последнему кварку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истинность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i/>
          <w:color w:val="000000"/>
          <w:sz w:val="24"/>
          <w:lang w:eastAsia="ru-RU"/>
        </w:rPr>
        <w:t xml:space="preserve">(англ. </w:t>
      </w:r>
      <w:r>
        <w:rPr>
          <w:color w:val="000000"/>
          <w:sz w:val="24"/>
          <w:lang w:val="en-US" w:eastAsia="ru-RU"/>
        </w:rPr>
        <w:t xml:space="preserve">truth; </w:t>
      </w:r>
      <w:r>
        <w:rPr>
          <w:color w:val="000000"/>
          <w:sz w:val="24"/>
          <w:lang w:eastAsia="ru-RU"/>
        </w:rPr>
        <w:t xml:space="preserve">инач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-кварк называют «топ» —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top, </w:t>
      </w:r>
      <w:r>
        <w:rPr>
          <w:color w:val="000000"/>
          <w:sz w:val="24"/>
          <w:lang w:eastAsia="ru-RU"/>
        </w:rPr>
        <w:t>т. е. «самый верхний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дроны, в состав которых входят кварки того или иного аромата, ста</w:t>
        <w:softHyphen/>
        <w:t>новятся обладателями соответству</w:t>
        <w:softHyphen/>
        <w:t xml:space="preserve">ющего значения квантового числа (например, частиц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>~</w:t>
      </w:r>
      <w:r>
        <w:rPr>
          <w:color w:val="000000"/>
          <w:sz w:val="24"/>
          <w:lang w:val="en-US" w:eastAsia="ru-RU"/>
        </w:rPr>
        <w:t xml:space="preserve">sss </w:t>
      </w:r>
      <w:r>
        <w:rPr>
          <w:color w:val="000000"/>
          <w:sz w:val="24"/>
          <w:lang w:eastAsia="ru-RU"/>
        </w:rPr>
        <w:t xml:space="preserve">имеет странность </w:t>
      </w:r>
      <w:r>
        <w:rPr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-3). Введение таких характеристик облегчает формули</w:t>
        <w:softHyphen/>
        <w:t xml:space="preserve">ровку </w:t>
      </w:r>
      <w:r>
        <w:rPr>
          <w:i/>
          <w:color w:val="000000"/>
          <w:sz w:val="24"/>
          <w:lang w:eastAsia="ru-RU"/>
        </w:rPr>
        <w:t xml:space="preserve">правил отбора. </w:t>
      </w:r>
      <w:r>
        <w:rPr>
          <w:color w:val="000000"/>
          <w:sz w:val="24"/>
          <w:lang w:eastAsia="ru-RU"/>
        </w:rPr>
        <w:t>Вот одно из них: суммы странностей частиц 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53460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81730" cy="2621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чале и конце реакции сильного взаимодействия одинаков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бладающие наименьшей массой барионы со спином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=1/2, мезоны со спином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=0 и их кварковый со</w:t>
        <w:softHyphen/>
        <w:t>став показаны на диаграмме. Симме</w:t>
        <w:softHyphen/>
        <w:t>трия в расположении частиц отра</w:t>
        <w:softHyphen/>
        <w:t xml:space="preserve">жает внутреннюю симметрию. Как видно из диаграммы, полное число легчайших адронов (они образованы из кварков </w:t>
      </w:r>
      <w:r>
        <w:rPr>
          <w:i/>
          <w:color w:val="000000"/>
          <w:sz w:val="24"/>
          <w:lang w:val="en-US" w:eastAsia="ru-RU"/>
        </w:rPr>
        <w:t>u, d, s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имеют близкие массы и одинаковые спины) равно восьми; эти адроны образуют окт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АЯ ХРОМОДИНАМИ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 самого начала использования кварковой модели учёные столкнулись с серьёзной проблемой. Разберём её суть на примере барио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vertAlign w:val="superscript"/>
          <w:lang w:eastAsia="ru-RU"/>
        </w:rPr>
        <w:t>++</w:t>
      </w:r>
      <w:r>
        <w:rPr>
          <w:color w:val="000000"/>
          <w:sz w:val="24"/>
          <w:lang w:eastAsia="ru-RU"/>
        </w:rPr>
        <w:t xml:space="preserve"> (его называ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lang w:eastAsia="ru-RU"/>
        </w:rPr>
        <w:t xml:space="preserve">-резонансом). Спин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vertAlign w:val="superscript"/>
          <w:lang w:eastAsia="ru-RU"/>
        </w:rPr>
        <w:t xml:space="preserve">++ </w:t>
      </w:r>
      <w:r>
        <w:rPr>
          <w:color w:val="000000"/>
          <w:sz w:val="24"/>
          <w:lang w:eastAsia="ru-RU"/>
        </w:rPr>
        <w:t xml:space="preserve">равен 3/2. Значит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vertAlign w:val="superscript"/>
          <w:lang w:eastAsia="ru-RU"/>
        </w:rPr>
        <w:t>++</w:t>
      </w:r>
      <w:r>
        <w:rPr>
          <w:color w:val="000000"/>
          <w:sz w:val="24"/>
          <w:lang w:eastAsia="ru-RU"/>
        </w:rPr>
        <w:t xml:space="preserve"> может образо</w:t>
        <w:softHyphen/>
        <w:t>ваться только из трёх тождествен</w:t>
        <w:softHyphen/>
        <w:t xml:space="preserve">ных (неразличимых)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-кварков со спином 1/2 (поскольку проекции спинов на соответствующую ось рав</w:t>
        <w:softHyphen/>
        <w:t>ны 1/2+1/2+1/2=3/2). По зако</w:t>
        <w:softHyphen/>
        <w:t>нам квантовой механики, стабильное состояние частицы отвечает состоя</w:t>
        <w:softHyphen/>
        <w:t>нию наименьшей энергии, а оно всег</w:t>
        <w:softHyphen/>
        <w:t>да пространственно симметрично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25170" cy="10299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35" r="-5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Квантовое число </w:t>
      </w:r>
      <w:r>
        <w:rPr>
          <w:i/>
          <w:color w:val="000000"/>
          <w:sz w:val="24"/>
          <w:lang w:val="en-US" w:eastAsia="ru-RU"/>
        </w:rPr>
        <w:t>Y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гиперзаряд, — использу</w:t>
        <w:softHyphen/>
        <w:t>емое в качестве одной из осей на диаграмме, вы</w:t>
        <w:softHyphen/>
        <w:t>ражается через электриче</w:t>
        <w:softHyphen/>
        <w:t xml:space="preserve">ский заряд 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и изоспин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eastAsia="ru-RU"/>
        </w:rPr>
        <w:t xml:space="preserve">: </w:t>
      </w:r>
      <w:r>
        <w:rPr>
          <w:i/>
          <w:color w:val="000000"/>
          <w:sz w:val="24"/>
          <w:lang w:val="en-US" w:eastAsia="ru-RU"/>
        </w:rPr>
        <w:t>Y=</w:t>
      </w:r>
      <w:r>
        <w:rPr>
          <w:color w:val="000000"/>
          <w:sz w:val="24"/>
          <w:lang w:val="en-US" w:eastAsia="ru-RU"/>
        </w:rPr>
        <w:t>2(</w:t>
      </w:r>
      <w:r>
        <w:rPr>
          <w:i/>
          <w:color w:val="000000"/>
          <w:sz w:val="24"/>
          <w:lang w:val="en-US" w:eastAsia="ru-RU"/>
        </w:rPr>
        <w:t>Q/e-I</w:t>
      </w:r>
      <w:r>
        <w:rPr>
          <w:i/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ряд электро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2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2450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й Николаевич Боголюбо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6770" cy="24625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орис Владимирович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умински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 своим учителе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. Н. Боголюбовы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64080" cy="2456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ерт Никифорович Тавхелидз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. е. три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-кварка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vertAlign w:val="superscript"/>
          <w:lang w:val="en-US" w:eastAsia="ru-RU"/>
        </w:rPr>
        <w:t>++</w:t>
      </w:r>
      <w:r>
        <w:rPr>
          <w:color w:val="000000"/>
          <w:sz w:val="24"/>
          <w:lang w:eastAsia="ru-RU"/>
        </w:rPr>
        <w:t xml:space="preserve"> находятся в одном и том же состоянии. Но это запрещено принципом Паули. Нали</w:t>
        <w:softHyphen/>
        <w:t>цо противоречие, причём серьёзное: кварковая модель предсказывает су</w:t>
        <w:softHyphen/>
        <w:t>ществование состояний, запрещён</w:t>
        <w:softHyphen/>
        <w:t>ных принципом Пау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ход из ситуации предложили сразу несколько учёных: советские физики Н. Н. Боголюбов, Б. В. Струминский, А. Н. Тавхелидзе и япон</w:t>
        <w:softHyphen/>
        <w:t>ский физик Й. Намбу. Принцип Пау</w:t>
        <w:softHyphen/>
        <w:t>ли не нарушится, если считать, ч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98190" cy="28282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се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-кварки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color w:val="000000"/>
          <w:sz w:val="24"/>
          <w:vertAlign w:val="superscript"/>
          <w:lang w:eastAsia="ru-RU"/>
        </w:rPr>
        <w:t>++</w:t>
      </w:r>
      <w:r>
        <w:rPr>
          <w:color w:val="000000"/>
          <w:sz w:val="24"/>
          <w:lang w:eastAsia="ru-RU"/>
        </w:rPr>
        <w:t xml:space="preserve"> отличаются друг от друга значением ещё одного кванто</w:t>
        <w:softHyphen/>
        <w:t xml:space="preserve">вого числа, способного принимать три (и только три) разных значения. Оно получило название </w:t>
      </w:r>
      <w:r>
        <w:rPr>
          <w:i/>
          <w:color w:val="000000"/>
          <w:sz w:val="24"/>
          <w:lang w:eastAsia="ru-RU"/>
        </w:rPr>
        <w:t xml:space="preserve">цвет, </w:t>
      </w:r>
      <w:r>
        <w:rPr>
          <w:color w:val="000000"/>
          <w:sz w:val="24"/>
          <w:lang w:eastAsia="ru-RU"/>
        </w:rPr>
        <w:t>по</w:t>
        <w:softHyphen/>
        <w:t>скольку именно сочетания трёх ос</w:t>
        <w:softHyphen/>
        <w:t>новных цветов обеспечивают всё бо</w:t>
        <w:softHyphen/>
        <w:t>гатство красок окружающего мир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27250" cy="762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так, считается: каждый кварк пребывает в одном из трёх цветовых состояний (условно в жёлтом, синем и красном). Например,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-кварк мо</w:t>
        <w:softHyphen/>
        <w:t xml:space="preserve">жет находиться в состояниях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vertAlign w:val="subscript"/>
          <w:lang w:eastAsia="ru-RU"/>
        </w:rPr>
        <w:t>ж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vertAlign w:val="subscript"/>
          <w:lang w:eastAsia="ru-RU"/>
        </w:rPr>
        <w:t>с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vertAlign w:val="subscript"/>
          <w:lang w:eastAsia="ru-RU"/>
        </w:rPr>
        <w:t>к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Антикварки обладают дополни</w:t>
        <w:softHyphen/>
        <w:t>тельными цветами (соответственно фиолетовым, оранжевым, зелёным). По определению, цвет кварков ни</w:t>
        <w:softHyphen/>
        <w:t>когда не обнаруживает себя, т. е. ре</w:t>
        <w:softHyphen/>
        <w:t>альные адроны всегда бесцветны. Иначе говоря, в мире адронов царит строгая цветовая симметр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ведённая характеристика квар</w:t>
        <w:softHyphen/>
        <w:t>ков имеет, как выяснилось, значитель</w:t>
        <w:softHyphen/>
        <w:t>но более глубокий смысл, чем просто метка, отличающая одно их состоя</w:t>
        <w:softHyphen/>
        <w:t xml:space="preserve">ние от другого. Цвет кварков подобен электрическому заряду </w:t>
      </w:r>
      <w:r>
        <w:rPr>
          <w:i/>
          <w:color w:val="000000"/>
          <w:sz w:val="24"/>
          <w:lang w:val="en-US" w:eastAsia="ru-RU"/>
        </w:rPr>
        <w:t xml:space="preserve">Q. </w:t>
      </w:r>
      <w:r>
        <w:rPr>
          <w:color w:val="000000"/>
          <w:sz w:val="24"/>
          <w:lang w:eastAsia="ru-RU"/>
        </w:rPr>
        <w:t>Электрич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кий заряд имеет динамическую при</w:t>
        <w:softHyphen/>
        <w:t>роду: он одновременно и характе</w:t>
        <w:softHyphen/>
        <w:t xml:space="preserve">ристика объекта, и характеристика взаимодействия данного объекта с другими. Заряд 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>порождает вокруг частицы электромагнитное поле, т, е. служит его источник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Цветовой заряд тоже определя</w:t>
        <w:softHyphen/>
        <w:t>ет характер взаимодействия между кварками, создаст вокруг них цвето</w:t>
        <w:softHyphen/>
        <w:t>вое поле. Правила взаимодействия цветовых зарядов аналогичны элек</w:t>
        <w:softHyphen/>
        <w:t>тростатическим: одинаковые цвето</w:t>
        <w:softHyphen/>
        <w:t>вые заряды отталкиваются, а про</w:t>
        <w:softHyphen/>
        <w:t>тивоположные — притягиваются. Поэтому кварк любого цвета притя</w:t>
        <w:softHyphen/>
        <w:t>гивается к своему антикварку, «окра</w:t>
        <w:softHyphen/>
        <w:t xml:space="preserve">шенному» в дополнительный цвет. Так, два красных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-кварка не могут находиться в связанном состоянии, а красный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-кварк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vertAlign w:val="subscript"/>
          <w:lang w:eastAsia="ru-RU"/>
        </w:rPr>
        <w:t>к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месте со сво</w:t>
        <w:softHyphen/>
        <w:t xml:space="preserve">ей зелёной античастицей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vertAlign w:val="subscript"/>
          <w:lang w:eastAsia="ru-RU"/>
        </w:rPr>
        <w:t>к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мо</w:t>
        <w:softHyphen/>
        <w:t xml:space="preserve">гут и созда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°-мезон. Словом, цвет имеет динамическую природу. И по</w:t>
        <w:softHyphen/>
        <w:t>добно тому как квантовая электро</w:t>
        <w:softHyphen/>
        <w:t>динамика — теория взаимодействия заряженных частиц и электромаг</w:t>
        <w:softHyphen/>
        <w:t xml:space="preserve">нитного поля, так и </w:t>
      </w:r>
      <w:r>
        <w:rPr>
          <w:i/>
          <w:color w:val="000000"/>
          <w:sz w:val="24"/>
          <w:lang w:eastAsia="ru-RU"/>
        </w:rPr>
        <w:t xml:space="preserve">квантовая хромодинамика </w:t>
      </w:r>
      <w:r>
        <w:rPr>
          <w:color w:val="000000"/>
          <w:sz w:val="24"/>
          <w:lang w:eastAsia="ru-RU"/>
        </w:rPr>
        <w:t>—- теория взаимодейст</w:t>
        <w:softHyphen/>
        <w:t>вия частиц, обладающих цветовыми зарядами, и порождаемого этими за</w:t>
        <w:softHyphen/>
        <w:t>рядами хромодинамического пол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ая хромодинамика обла</w:t>
        <w:softHyphen/>
        <w:t>дает очень высокой степенью сим</w:t>
        <w:softHyphen/>
        <w:t>метрии. Все три цвета рассматрива</w:t>
        <w:softHyphen/>
        <w:t>ются как равноправные. Например, если заменить красные кварки си</w:t>
        <w:softHyphen/>
        <w:t>ними и наоборот, то выражения, описывающие их взаимодействие, останутся теми же. Но речь идёт не просто о пассивной симметрии. Обмен цветов есть ключ к понима</w:t>
        <w:softHyphen/>
        <w:t>нию динамики цветовых взаимодей</w:t>
        <w:softHyphen/>
        <w:t>ствий — процессов, в которых изме</w:t>
        <w:softHyphen/>
        <w:t>нение цвета кварка (антикварка) в одном месте компенсируется проти</w:t>
        <w:softHyphen/>
        <w:t>воположным изменением в каком-то другом. Иными словами, цветовой заряд словно перетекает из одной точки в другую. А это, в свою оче</w:t>
        <w:softHyphen/>
        <w:t>редь, означает, что существуют пере</w:t>
        <w:softHyphen/>
        <w:t>носчики цветового заряд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28670" cy="21945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ЮОНЫ — КВАНТЫ ЦВЕТОВОГО ПОЛ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электромагнитные взаимодей</w:t>
        <w:softHyphen/>
        <w:t>ствия между заряженными частица</w:t>
        <w:softHyphen/>
        <w:t>ми порождаются обменом квантами электромагнитного поля — фотонами, так и сильные взаимодействия между цветными кварками порождаются об</w:t>
        <w:softHyphen/>
        <w:t xml:space="preserve">меном квантами цветового поля -глюонами 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glue </w:t>
      </w:r>
      <w:r>
        <w:rPr>
          <w:color w:val="000000"/>
          <w:sz w:val="24"/>
          <w:lang w:eastAsia="ru-RU"/>
        </w:rPr>
        <w:t>— «клей»)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люоны, подобно фотонам, имеют спин, равный 1, и массу, равную 0. Электромагнитные взаимодействия благодаря нулевой массе фотона рас</w:t>
        <w:softHyphen/>
        <w:t>пространяются бесконечно далеко. Почему же тогда столь мал радиус действия сильных взаимодействий — 10</w:t>
      </w:r>
      <w:r>
        <w:rPr>
          <w:color w:val="000000"/>
          <w:sz w:val="24"/>
          <w:vertAlign w:val="superscript"/>
          <w:lang w:eastAsia="ru-RU"/>
        </w:rPr>
        <w:t>-15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 (порядка размера ядра)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электродинамике есть только один тип заряда (принимающий по</w:t>
        <w:softHyphen/>
        <w:t>ложительные и отрицательные зна</w:t>
        <w:softHyphen/>
        <w:t>чения), и поэтому фотоны электро</w:t>
        <w:softHyphen/>
        <w:t>нейтральны, т. е. не переносят заряда. В квантовой хромодинамике всё го</w:t>
        <w:softHyphen/>
        <w:t>раздо сложнее. Глюоны осуществля</w:t>
        <w:softHyphen/>
        <w:t>ют обмен цветовыми зарядами меж</w:t>
        <w:softHyphen/>
        <w:t>ду кварками. Кварк, находясь в одном из трёх цветовых состояний, излу</w:t>
        <w:softHyphen/>
        <w:t>чает глюоны и переходит в другое цветовое состояние. Значит, испуска</w:t>
        <w:softHyphen/>
        <w:t>емый кварком глюон должен сам иметь цветовой заря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кольку существует симметрия по всем цветам, следовательно в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Для спасения кварковой модели предлагалось отка</w:t>
        <w:softHyphen/>
        <w:t>заться от принципа Паули или видоизменить его. Си</w:t>
        <w:softHyphen/>
        <w:t>туация напоминала исто</w:t>
        <w:softHyphen/>
        <w:t xml:space="preserve">рию с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ом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когда Нильс Бор предлагал отка</w:t>
        <w:softHyphen/>
        <w:t>заться от закона сохране</w:t>
        <w:softHyphen/>
        <w:t>ния энергии. Тогда Паули отверг столь радикальный подход, предложив ввести новую частицу — нейтри</w:t>
        <w:softHyphen/>
        <w:t>но. Теперь же большинство теоретиков сочли принцип Паули слишком фундамен</w:t>
        <w:softHyphen/>
        <w:t>тальным, чтобы им жертво</w:t>
        <w:softHyphen/>
        <w:t>ва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Жёлто-сине-красный набор цветов кварков пред</w:t>
        <w:softHyphen/>
        <w:t>ложил академик Лев Бори</w:t>
        <w:softHyphen/>
        <w:t>сович Окунь (родился в 1929 г.): в нашей стране со</w:t>
        <w:softHyphen/>
        <w:t>четание букв ЖСК (жилищ</w:t>
        <w:softHyphen/>
        <w:t>но-строительный коопера</w:t>
        <w:softHyphen/>
        <w:t>тив) знакомо практически всем людям старшего поко</w:t>
        <w:softHyphen/>
        <w:t>ления. На Западе кваркам присвоены другие цвета: красный, зелёный, син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358255" cy="15665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х взаимодействиях кварков и глюонов суммарный цветовой заряд обя</w:t>
        <w:softHyphen/>
        <w:t>зательно сохраняется. Например, ес</w:t>
        <w:softHyphen/>
        <w:t xml:space="preserve">ли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vertAlign w:val="subscript"/>
          <w:lang w:eastAsia="ru-RU"/>
        </w:rPr>
        <w:t>к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ереходит в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vertAlign w:val="subscript"/>
          <w:lang w:eastAsia="ru-RU"/>
        </w:rPr>
        <w:t>с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испуская глюон, этот глюон несёт смешанный цвето</w:t>
        <w:softHyphen/>
        <w:t>вой заряд — начальный красный и антисиний цвета (чтобы не нарушить балланс цветов в процессе перехода). Всего возможно восемь различных глюонных состоя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ускоренный электрон излу</w:t>
        <w:softHyphen/>
        <w:t>чает фотон, то ускоренный кварк определённого цвета — глюон, пре</w:t>
        <w:softHyphen/>
        <w:t>вращаясь в кварк другого цвета. Но коль скоро глюон, в отличие от фо</w:t>
        <w:softHyphen/>
        <w:t>тона, обладает цветовым зарядом, он способен сам излучать другой глюо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образному выражению акаде</w:t>
        <w:softHyphen/>
        <w:t>мика Л. Б. Окуня, глюоны — это «све</w:t>
        <w:softHyphen/>
        <w:t>тящийся свет». Отсюда и все необыч</w:t>
        <w:softHyphen/>
        <w:t>ные свойства глюонного цветового поля. Как известно, электромагнит</w:t>
        <w:softHyphen/>
        <w:t>ное поле удовлетворяет принципу суперпозиции: поля от источников независимы и складываются, как век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054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ры, т. е. по линейному закону. Кван</w:t>
        <w:softHyphen/>
        <w:t>товая хромодинамика — существен</w:t>
        <w:softHyphen/>
        <w:t xml:space="preserve">но </w:t>
      </w:r>
      <w:r>
        <w:rPr>
          <w:i/>
          <w:color w:val="000000"/>
          <w:sz w:val="24"/>
          <w:lang w:eastAsia="ru-RU"/>
        </w:rPr>
        <w:t xml:space="preserve">нелинейная теория. </w:t>
      </w:r>
      <w:r>
        <w:rPr>
          <w:color w:val="000000"/>
          <w:sz w:val="24"/>
          <w:lang w:eastAsia="ru-RU"/>
        </w:rPr>
        <w:t>Из-за взаи</w:t>
        <w:softHyphen/>
        <w:t>модействия глюонов друг с другом принцип суперпозиции уже не рабо</w:t>
        <w:softHyphen/>
        <w:t>тает, что приводит к кардинальным различиям в поведении цветового и электрического заряд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СИМПТОТИЧЕСКАЯ СВОБОДА КВАРК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ффективный заряд электрона зави</w:t>
        <w:softHyphen/>
        <w:t>сит от расстояния до наблюдателя. Такой заряд всегда окружён облаком электрон-позитронных пар, само</w:t>
        <w:softHyphen/>
        <w:t>произвольно рождающихся из ваку</w:t>
        <w:softHyphen/>
        <w:t>ума и затем опять аннигилирующих, Для удалённого наблюдателя величи</w:t>
        <w:softHyphen/>
        <w:t>на эффективного заряда электрона уменьшается вследствие его экрани</w:t>
        <w:softHyphen/>
        <w:t>рования зарядами позитронов из это</w:t>
        <w:softHyphen/>
        <w:t>го облака. С уменьшением расстоя</w:t>
        <w:softHyphen/>
        <w:t xml:space="preserve">ния наблюдаемый заряд возрастает. Поведение константы цветового взаимодействия между кварками и глюонам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 xml:space="preserve"> совершенно иное из-за особых нелинейных свойств глюонного поля. В вакууме, окружающем цветной кварк, могут спонтанно рождаться не только кварк-антикварковые пары, но и пары глюонов (за счёт трёхглюонного взаимодей</w:t>
        <w:softHyphen/>
        <w:t>ствия). Как показали расчёты, глюонные пары, появляющиеся из ваку</w:t>
        <w:softHyphen/>
        <w:t>ума, вместо эффекта экранирования цветового заряда и его уменьшения на больших расстояниях обеспе</w:t>
        <w:softHyphen/>
        <w:t>чивают противоположный эффек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На первый взгляд ка</w:t>
        <w:softHyphen/>
        <w:t>жется, что глюонов должно быть девять, поскольку каждый из них несёт два цветовых индекса — один от кварка в начальном, дру</w:t>
        <w:softHyphen/>
        <w:t>гой — от кварка в конеч</w:t>
        <w:softHyphen/>
        <w:t>ном состоянии, а из трёх цветов Ж, С, К и трёх антицветов Ж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, С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, К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 xml:space="preserve"> можно со</w:t>
        <w:softHyphen/>
        <w:t>ставить девять пар индек</w:t>
        <w:softHyphen/>
        <w:t>сов. Однако полностью симметричная комбинация Ж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Ж + С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С + К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К бесцвет</w:t>
        <w:softHyphen/>
        <w:t>на — «белая ворона» в цве</w:t>
        <w:softHyphen/>
        <w:t xml:space="preserve">товом </w:t>
      </w:r>
      <w:r>
        <w:rPr>
          <w:b/>
          <w:color w:val="000000"/>
          <w:sz w:val="24"/>
          <w:lang w:eastAsia="ru-RU"/>
        </w:rPr>
        <w:t xml:space="preserve">семействе, </w:t>
      </w:r>
      <w:r>
        <w:rPr>
          <w:color w:val="000000"/>
          <w:sz w:val="24"/>
          <w:lang w:eastAsia="ru-RU"/>
        </w:rPr>
        <w:t>поэтому она не учитывается, и оста</w:t>
        <w:softHyphen/>
        <w:t>ётся восемь комбинаций с ненулевым цветовым заря</w:t>
        <w:softHyphen/>
        <w:t>дом. Они-то и отвечают восьми глюонам, перенос</w:t>
        <w:softHyphen/>
        <w:t>чикам сильных взаимодей</w:t>
        <w:softHyphen/>
        <w:t>ствий между кварками всех тип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33953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16459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нтиэкранирования цветового заря</w:t>
        <w:softHyphen/>
        <w:t xml:space="preserve">да — его увеличение с расстоянием! Это означает, что константа кварк-глюонного взаимодейств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) прямо пропорциональна расстоя</w:t>
        <w:softHyphen/>
        <w:t>нию. Иначе говоря, цветовое взаи</w:t>
        <w:softHyphen/>
        <w:t>модействие между кварками тем меньше, чем они ближе друг к другу. Столь необычное свойство кванто</w:t>
        <w:softHyphen/>
        <w:t>вой хромодинамики получило на</w:t>
        <w:softHyphen/>
        <w:t xml:space="preserve">звание </w:t>
      </w:r>
      <w:r>
        <w:rPr>
          <w:i/>
          <w:color w:val="000000"/>
          <w:sz w:val="24"/>
          <w:lang w:eastAsia="ru-RU"/>
        </w:rPr>
        <w:t xml:space="preserve">асимптотической свободы </w:t>
      </w:r>
      <w:r>
        <w:rPr>
          <w:color w:val="000000"/>
          <w:sz w:val="24"/>
          <w:lang w:eastAsia="ru-RU"/>
        </w:rPr>
        <w:t>(при асимптотическом приближе</w:t>
        <w:softHyphen/>
        <w:t xml:space="preserve">нии </w:t>
      </w:r>
      <w:r>
        <w:rPr>
          <w:i/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 xml:space="preserve"> к нулю кварки становятся сво</w:t>
        <w:softHyphen/>
        <w:t>бодными, перестают чувствовать присутствие друг друг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ЕМ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РКИ НЕ ВИДНЫ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открытия свойства асимпто</w:t>
        <w:softHyphen/>
        <w:t>тической свободы кварковая модель и квантовая хромодинамика обрели права гражданства. Дело в том, что сразу после создания кварковой мо</w:t>
        <w:softHyphen/>
        <w:t>дели возник вопрос: почему же квар</w:t>
        <w:softHyphen/>
        <w:t>ки не наблюдаются в эксперименте? Казалось бы, ударив посильнее, мож</w:t>
        <w:softHyphen/>
        <w:t>но разбить протон на составляющие его три кварка. В 60-х — начале 70-х гг. были построены ускорители, позволявшие изучать соударения протонов с энергиями, многократно превышающими массу покоя прото</w:t>
        <w:softHyphen/>
        <w:t>на. Тем не менее никому не удавалось разбить протон на квар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 всё же, существовал ли в исто</w:t>
        <w:softHyphen/>
        <w:t>рии Вселенной момент, когда квар</w:t>
        <w:softHyphen/>
        <w:t>ки были свободными? Конечно, да, и происходило это в первые мгно</w:t>
        <w:softHyphen/>
        <w:t>вения после Большого Взрыва, поро</w:t>
        <w:softHyphen/>
        <w:t>дившего нашу Вселенную примерно 12-—15 млрд. лет тому назад. Тогда частицы обладали настолько высоки</w:t>
        <w:softHyphen/>
        <w:t>ми энергиями (~ 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 xml:space="preserve"> ГэВ), что квар</w:t>
        <w:softHyphen/>
        <w:t>ки ещё не могли образовать устой</w:t>
        <w:softHyphen/>
        <w:t>чивые системы — адроны. Позднее, когда Вселенная расширилась и охладилась, кварки и антикварки соединились в барионы и мезоны. Последние быстро распались. Как воспоминание о той эпохе остались барионы, вошедшие в состав веще</w:t>
        <w:softHyphen/>
        <w:t>ства Вселен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в процессе образования адронов по крайней мере небольшая часть кварков должна была бы ос</w:t>
        <w:softHyphen/>
        <w:t>таться без партнёров. Вот такие-то кварки-«шатуны» и имели бы все шан</w:t>
        <w:softHyphen/>
        <w:t>сы дожить до наших дней. Расчёты ожидаемой концентрации свобод</w:t>
        <w:softHyphen/>
        <w:t>ных кварков в обычном веществе провели Я. Б. Зельдович, Л. Б. Окунь и С. Л. Пикельнер. Результат ошело</w:t>
        <w:softHyphen/>
        <w:t>мил: концентрация кварков оказалась больше концентрации золота. Не за</w:t>
        <w:softHyphen/>
        <w:t>метить свободные кварки трудно, ведь отдельный кварк — очень приметн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2895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Явление асимптотиче</w:t>
        <w:softHyphen/>
        <w:t>ской свободы было от</w:t>
        <w:softHyphen/>
        <w:t>крыто американскими теоретиками Д. Гроссом, Ф. Вильчеком и Г. Политцером в 1973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65905" cy="4998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99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астица благодаря дробному электри</w:t>
        <w:softHyphen/>
        <w:t>ческому заряду (2/3 или -1/3 заряда электрона). Но поиски свободных кварков остаются безуспешны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же объяснить отсутствие сво</w:t>
        <w:softHyphen/>
        <w:t>бодных кварков и необычайную ста</w:t>
        <w:softHyphen/>
        <w:t>бильность адронов? Почему даже при очень мощных ударах адроны не разваливаются на составляющие их кварки? Ответ на эти вопросы и даёт свойство асимптотической сво</w:t>
        <w:softHyphen/>
        <w:t>бо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ьмём, например, мезон, обра</w:t>
        <w:softHyphen/>
        <w:t>зованный кварком и антикварком. Что будет происходить, если с помо</w:t>
        <w:softHyphen/>
        <w:t>щью внешнего воздействия попробо</w:t>
        <w:softHyphen/>
        <w:t>вать разбить мезон на составные час</w:t>
        <w:softHyphen/>
        <w:t>ти? Развести кварк и антикварк не удастся, поскольку чем боль</w:t>
        <w:softHyphen/>
        <w:t>ше расстояние между ними, тем с большей силой они будут при</w:t>
        <w:softHyphen/>
        <w:t>тягиваться друг к другу. Соеди</w:t>
        <w:softHyphen/>
        <w:t>няющие кварки внутри адронов глюонные струны натягива</w:t>
        <w:softHyphen/>
        <w:t>ются всё сильнее и сильнее. По</w:t>
        <w:softHyphen/>
        <w:t>пытка разорвать эти струны приводит к рождению новых мезонов, но не к освобождению кварков из их вечного плена внутри адрон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свойство асимптотической свободы ис</w:t>
        <w:softHyphen/>
        <w:t>ключает при доступных на Земле энергиях высвобожде</w:t>
        <w:softHyphen/>
        <w:t>ние кварков из адронов. Это яв</w:t>
        <w:softHyphen/>
        <w:t>ление получило название «конфайнмент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как же те силы, которые объ</w:t>
        <w:softHyphen/>
        <w:t>единяют протоны и нейтроны в ядра атомов? Ведь до создания квантовой хромодинамики именно их и отож</w:t>
        <w:softHyphen/>
        <w:t>дествляли с сильным взаимодействи</w:t>
        <w:softHyphen/>
        <w:t>ем. Теперь стало понятно, что силы взаимодействия между нуклонами в ядре, обусловленные асимметрией в распределении цветовых зарядов внутри ядра, несмотря на их сущест</w:t>
        <w:softHyphen/>
        <w:t>венную величину, лишь слабое подо</w:t>
        <w:softHyphen/>
        <w:t>бие того истинно сильного взаимо</w:t>
        <w:softHyphen/>
        <w:t>действия, которое удерживает кварки внутри прот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амом деле, расколоть ядро на отдельные нуклоны позволяет энер</w:t>
        <w:softHyphen/>
        <w:t>гия порядка 10 МэВ. Чтобы разбить протон на составляющие его кварки, не хватит энергии в миллионы мил</w:t>
        <w:softHyphen/>
        <w:t>лионов мегаэлектронволь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СЁ ЖЕ, СУЩЕСТВУЮТ ЛИ КВАРКИ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я кварков и основанная на ней квантовая хромодинамика очень кра</w:t>
        <w:softHyphen/>
        <w:t>сивы. Но есть ли экспериментальные подтверждения такой картины? Ко</w:t>
        <w:softHyphen/>
        <w:t>нечно, есть, и немал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-первых, кварковая модель с единых позиций объясняет всё мно</w:t>
        <w:softHyphen/>
        <w:t>гообразие экспериментально наблю</w:t>
        <w:softHyphen/>
        <w:t>даемых адронов (барионов и мезо</w:t>
        <w:softHyphen/>
        <w:t>нов). Другими словами, для каждого адрона возможно не только указать его кварковый состав, но и описать те состояния, в которых находятся кварки внутри адрона (чем и опре</w:t>
        <w:softHyphen/>
        <w:t>деляются его характеристик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-вторых, кварковая модель по</w:t>
        <w:softHyphen/>
        <w:t>зволяет рассчитать эксперименталь</w:t>
        <w:softHyphen/>
        <w:t>но наблюдаемые соотношения между массами легчайших адронов, входя</w:t>
        <w:softHyphen/>
        <w:t>щих в один мультиплет, а также най</w:t>
        <w:softHyphen/>
        <w:t>ти их магнитные моменты и другие характеристики. Рассмотрим, напри</w:t>
        <w:softHyphen/>
        <w:t>мер, два мультиплета барионов: ок</w:t>
        <w:softHyphen/>
        <w:t>тет частиц со спином 1 /2 и декуплет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частиц со спином 3/2. Как уже было сказано, частицы внутри декуплета различаются по массе, поскольку </w:t>
      </w:r>
      <w:r>
        <w:rPr>
          <w:i/>
          <w:color w:val="000000"/>
          <w:sz w:val="24"/>
          <w:lang w:val="en-US" w:eastAsia="ru-RU"/>
        </w:rPr>
        <w:t>s-</w:t>
      </w:r>
      <w:r>
        <w:rPr>
          <w:color w:val="000000"/>
          <w:sz w:val="24"/>
          <w:lang w:eastAsia="ru-RU"/>
        </w:rPr>
        <w:t xml:space="preserve">кварк примерно на 150 МэВ тяжелее кварков </w:t>
      </w:r>
      <w:r>
        <w:rPr>
          <w:i/>
          <w:color w:val="000000"/>
          <w:sz w:val="24"/>
          <w:lang w:val="en-US" w:eastAsia="ru-RU"/>
        </w:rPr>
        <w:t xml:space="preserve">u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val="en-US" w:eastAsia="ru-RU"/>
        </w:rPr>
        <w:t xml:space="preserve"> d, </w:t>
      </w:r>
      <w:r>
        <w:rPr>
          <w:color w:val="000000"/>
          <w:sz w:val="24"/>
          <w:lang w:eastAsia="ru-RU"/>
        </w:rPr>
        <w:t>что позволило предска</w:t>
        <w:softHyphen/>
        <w:t xml:space="preserve">зать массу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-гипер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 это же соображение даёт воз</w:t>
        <w:softHyphen/>
        <w:t xml:space="preserve">можность получить соотношение </w:t>
      </w:r>
      <w:r>
        <w:rPr>
          <w:i/>
          <w:color w:val="000000"/>
          <w:sz w:val="24"/>
          <w:lang w:eastAsia="ru-RU"/>
        </w:rPr>
        <w:t xml:space="preserve">(формулу Гелл-Манна — Окубо) </w:t>
      </w:r>
      <w:r>
        <w:rPr>
          <w:color w:val="000000"/>
          <w:sz w:val="24"/>
          <w:lang w:eastAsia="ru-RU"/>
        </w:rPr>
        <w:t>меж</w:t>
        <w:softHyphen/>
        <w:t>ду массами барионов, входящих в октет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о выполняется с высокой точ</w:t>
        <w:softHyphen/>
        <w:t>ностью. Другое соотношение, хоро</w:t>
        <w:softHyphen/>
        <w:t>шо согласующееся с опытом, связы</w:t>
        <w:softHyphen/>
        <w:t>вает магнитные моменты протона и нейтрона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62000" cy="3473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04" r="-4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Гипероны — нестабиль</w:t>
        <w:softHyphen/>
        <w:t>ные барионы с массой, большей массы нейтро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1"/>
      <w:bookmarkEnd w:id="9"/>
      <w:r>
        <w:rPr>
          <w:color w:val="800000"/>
          <w:sz w:val="24"/>
          <w:lang w:eastAsia="ru-RU"/>
        </w:rPr>
        <w:t>ОТКРЫТИЕ ШЕСТОГО КВАР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95 г., через 18 лет после откры</w:t>
        <w:softHyphen/>
        <w:t>тия пятого кварка, физикам Лабора</w:t>
        <w:softHyphen/>
        <w:t xml:space="preserve">тории имени Энрико Ферми (сокращённо Фермилаб) в Чикаго (США) удалось подтвердить существование шестого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-кварка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 xml:space="preserve">top </w:t>
      </w:r>
      <w:r>
        <w:rPr>
          <w:color w:val="800000"/>
          <w:sz w:val="24"/>
          <w:lang w:eastAsia="ru-RU"/>
        </w:rPr>
        <w:t>— «са</w:t>
        <w:softHyphen/>
        <w:t>мый верхний») и измерить его массу, оказавшуюся равной 176±13 ГэВ (что соответствует примерно 180 массам протон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ксперимент проводили на уско</w:t>
        <w:softHyphen/>
        <w:t>рителе «Тэватрон», где протоны и ан</w:t>
        <w:softHyphen/>
        <w:t>типротоны разгоняются до энергии 0,9 ТэВ=900 ГэВ и затем испытывают лобовое соударение. Светимость уско</w:t>
        <w:softHyphen/>
        <w:t>рителя, т. е. число частиц, приходя</w:t>
        <w:softHyphen/>
        <w:t>щихся на 1 см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плошали пучка за 1 с, была доведена до 1,7•10</w:t>
      </w:r>
      <w:r>
        <w:rPr>
          <w:color w:val="800000"/>
          <w:sz w:val="24"/>
          <w:vertAlign w:val="superscript"/>
          <w:lang w:eastAsia="ru-RU"/>
        </w:rPr>
        <w:t>31</w:t>
      </w:r>
      <w:r>
        <w:rPr>
          <w:color w:val="800000"/>
          <w:sz w:val="24"/>
          <w:lang w:eastAsia="ru-RU"/>
        </w:rPr>
        <w:t xml:space="preserve"> протонов (антипротонов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иск кварков весьма трудная за</w:t>
        <w:softHyphen/>
        <w:t>дача, прежде всего потому, что, по современным представлениям, они всег</w:t>
        <w:softHyphen/>
        <w:t>да пребывают в связанном состоянии внутри реально наблюдаемых частиц (протонов, нейтронов, пионов и других адронов)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72640" cy="2011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ациональная лаборатория ускорителей имени Э. Ферми (Фермилаб). США. 1973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акое свойство кварков но</w:t>
        <w:softHyphen/>
        <w:t xml:space="preserve">сит название «конфайнмент» (от </w:t>
      </w:r>
      <w:r>
        <w:rPr>
          <w:i/>
          <w:color w:val="800000"/>
          <w:sz w:val="24"/>
          <w:lang w:eastAsia="ru-RU"/>
        </w:rPr>
        <w:t xml:space="preserve">англ. </w:t>
      </w:r>
      <w:r>
        <w:rPr>
          <w:color w:val="800000"/>
          <w:sz w:val="24"/>
          <w:lang w:val="en-US" w:eastAsia="ru-RU"/>
        </w:rPr>
        <w:t>confinement</w:t>
      </w:r>
      <w:r>
        <w:rPr>
          <w:color w:val="800000"/>
          <w:sz w:val="24"/>
          <w:lang w:eastAsia="ru-RU"/>
        </w:rPr>
        <w:t>— «ограничение», «плене</w:t>
        <w:softHyphen/>
        <w:t>ние»). Как же тогда их отыскать? Счи</w:t>
        <w:softHyphen/>
        <w:t>тается — и это подтверждено многими экспериментами, — что любая реакция образования адронов при очень боль</w:t>
        <w:softHyphen/>
        <w:t>ших энергиях идёт в два этапа. Сначала рождаются кварки и антикварки, и практически сразу происходят процессы их взаимодействия (адронизация), которые нельзя зарегистрировать имен</w:t>
        <w:softHyphen/>
        <w:t>но из-за скоротечности. В результате рождаются видимые во время опыта адронные стру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Реакцию образования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-кварка при соударении пары протон — антипро</w:t>
        <w:softHyphen/>
        <w:t>тон можно записать так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р+р</w:t>
      </w:r>
      <w:r>
        <w:rPr>
          <w:i/>
          <w:color w:val="800000"/>
          <w:sz w:val="24"/>
          <w:vertAlign w:val="superscript"/>
          <w:lang w:val="en-US" w:eastAsia="ru-RU"/>
        </w:rPr>
        <w:t>~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>t+t</w:t>
      </w:r>
      <w:r>
        <w:rPr>
          <w:i/>
          <w:color w:val="800000"/>
          <w:sz w:val="24"/>
          <w:vertAlign w:val="superscript"/>
          <w:lang w:val="en-US" w:eastAsia="ru-RU"/>
        </w:rPr>
        <w:t>~</w:t>
      </w:r>
      <w:r>
        <w:rPr>
          <w:i/>
          <w:color w:val="8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Родившиеся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-кварки нестабильны и сразу же распадаются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val="en-US" w:eastAsia="ru-RU"/>
        </w:rPr>
        <w:t>t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>W</w:t>
      </w:r>
      <w:r>
        <w:rPr>
          <w:i/>
          <w:color w:val="800000"/>
          <w:sz w:val="24"/>
          <w:vertAlign w:val="superscript"/>
          <w:lang w:val="en-US" w:eastAsia="ru-RU"/>
        </w:rPr>
        <w:t>+</w:t>
      </w:r>
      <w:r>
        <w:rPr>
          <w:i/>
          <w:color w:val="800000"/>
          <w:sz w:val="24"/>
          <w:lang w:val="en-US" w:eastAsia="ru-RU"/>
        </w:rPr>
        <w:t>+b; t</w:t>
      </w:r>
      <w:r>
        <w:rPr>
          <w:i/>
          <w:color w:val="800000"/>
          <w:sz w:val="24"/>
          <w:vertAlign w:val="superscript"/>
          <w:lang w:val="en-US" w:eastAsia="ru-RU"/>
        </w:rPr>
        <w:t>~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>W</w:t>
      </w:r>
      <w:r>
        <w:rPr>
          <w:i/>
          <w:color w:val="800000"/>
          <w:sz w:val="24"/>
          <w:vertAlign w:val="superscript"/>
          <w:lang w:val="en-US" w:eastAsia="ru-RU"/>
        </w:rPr>
        <w:t>-</w:t>
      </w:r>
      <w:r>
        <w:rPr>
          <w:i/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val="en-US" w:eastAsia="ru-RU"/>
        </w:rPr>
        <w:t>b</w:t>
      </w:r>
      <w:r>
        <w:rPr>
          <w:i/>
          <w:color w:val="800000"/>
          <w:sz w:val="24"/>
          <w:vertAlign w:val="superscript"/>
          <w:lang w:val="en-US" w:eastAsia="ru-RU"/>
        </w:rPr>
        <w:t>~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84705" cy="10426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и этом образуются промежуточ</w:t>
        <w:softHyphen/>
        <w:t xml:space="preserve">ные </w:t>
      </w:r>
      <w:r>
        <w:rPr>
          <w:i/>
          <w:color w:val="800000"/>
          <w:sz w:val="24"/>
          <w:lang w:val="en-US" w:eastAsia="ru-RU"/>
        </w:rPr>
        <w:t>W</w:t>
      </w:r>
      <w:r>
        <w:rPr>
          <w:color w:val="800000"/>
          <w:sz w:val="24"/>
          <w:lang w:eastAsia="ru-RU"/>
        </w:rPr>
        <w:t xml:space="preserve">-бозоны и </w:t>
      </w:r>
      <w:r>
        <w:rPr>
          <w:i/>
          <w:color w:val="800000"/>
          <w:sz w:val="24"/>
          <w:lang w:val="en-US" w:eastAsia="ru-RU"/>
        </w:rPr>
        <w:t>b</w:t>
      </w:r>
      <w:r>
        <w:rPr>
          <w:color w:val="800000"/>
          <w:sz w:val="24"/>
          <w:lang w:eastAsia="ru-RU"/>
        </w:rPr>
        <w:t xml:space="preserve">-кварки. Бозоны </w:t>
      </w:r>
      <w:r>
        <w:rPr>
          <w:i/>
          <w:color w:val="800000"/>
          <w:sz w:val="24"/>
          <w:lang w:val="en-US" w:eastAsia="ru-RU"/>
        </w:rPr>
        <w:t>W</w:t>
      </w:r>
      <w:r>
        <w:rPr>
          <w:color w:val="800000"/>
          <w:sz w:val="24"/>
          <w:lang w:val="en-US" w:eastAsia="ru-RU"/>
        </w:rPr>
        <w:t xml:space="preserve">* </w:t>
      </w:r>
      <w:r>
        <w:rPr>
          <w:color w:val="800000"/>
          <w:sz w:val="24"/>
          <w:lang w:eastAsia="ru-RU"/>
        </w:rPr>
        <w:t>превращаются в мюон и мюонное ней</w:t>
        <w:softHyphen/>
        <w:t>трино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54480" cy="1828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97" r="-2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озникшие вместе с </w:t>
      </w:r>
      <w:r>
        <w:rPr>
          <w:i/>
          <w:color w:val="800000"/>
          <w:sz w:val="24"/>
          <w:lang w:val="en-US" w:eastAsia="ru-RU"/>
        </w:rPr>
        <w:t>W</w:t>
      </w:r>
      <w:r>
        <w:rPr>
          <w:color w:val="800000"/>
          <w:sz w:val="24"/>
          <w:lang w:eastAsia="ru-RU"/>
        </w:rPr>
        <w:t xml:space="preserve">-бозонами </w:t>
      </w:r>
      <w:r>
        <w:rPr>
          <w:i/>
          <w:color w:val="800000"/>
          <w:sz w:val="24"/>
          <w:lang w:val="en-US" w:eastAsia="ru-RU"/>
        </w:rPr>
        <w:t>b</w:t>
      </w:r>
      <w:r>
        <w:rPr>
          <w:color w:val="800000"/>
          <w:sz w:val="24"/>
          <w:lang w:eastAsia="ru-RU"/>
        </w:rPr>
        <w:t xml:space="preserve">-кварки образуют струи адронов, летящие в направлении импульса </w:t>
      </w:r>
      <w:r>
        <w:rPr>
          <w:i/>
          <w:color w:val="800000"/>
          <w:sz w:val="24"/>
          <w:lang w:val="en-US" w:eastAsia="ru-RU"/>
        </w:rPr>
        <w:t>b</w:t>
      </w:r>
      <w:r>
        <w:rPr>
          <w:color w:val="800000"/>
          <w:sz w:val="24"/>
          <w:lang w:eastAsia="ru-RU"/>
        </w:rPr>
        <w:t xml:space="preserve">-кварков. Нейтрино, появившиеся в результате распадов </w:t>
      </w:r>
      <w:r>
        <w:rPr>
          <w:i/>
          <w:color w:val="800000"/>
          <w:sz w:val="24"/>
          <w:lang w:val="en-US" w:eastAsia="ru-RU"/>
        </w:rPr>
        <w:t>W</w:t>
      </w:r>
      <w:r>
        <w:rPr>
          <w:color w:val="800000"/>
          <w:sz w:val="24"/>
          <w:lang w:eastAsia="ru-RU"/>
        </w:rPr>
        <w:t>-бозонов, очень слабо реагируют с веществом, из-за чего не могут быть зарегистри</w:t>
        <w:softHyphen/>
        <w:t>рован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итоге этого каскада процессов, стремительно происходящих в тече</w:t>
        <w:softHyphen/>
        <w:t>ние 10</w:t>
      </w:r>
      <w:r>
        <w:rPr>
          <w:color w:val="800000"/>
          <w:sz w:val="24"/>
          <w:vertAlign w:val="superscript"/>
          <w:lang w:eastAsia="ru-RU"/>
        </w:rPr>
        <w:t>-12</w:t>
      </w:r>
      <w:r>
        <w:rPr>
          <w:color w:val="800000"/>
          <w:sz w:val="24"/>
          <w:lang w:eastAsia="ru-RU"/>
        </w:rPr>
        <w:t xml:space="preserve"> с на расстоянии не более чем 3•10</w:t>
      </w:r>
      <w:r>
        <w:rPr>
          <w:color w:val="800000"/>
          <w:sz w:val="24"/>
          <w:vertAlign w:val="superscript"/>
          <w:lang w:eastAsia="ru-RU"/>
        </w:rPr>
        <w:t>-4</w:t>
      </w:r>
      <w:r>
        <w:rPr>
          <w:color w:val="800000"/>
          <w:sz w:val="24"/>
          <w:lang w:eastAsia="ru-RU"/>
        </w:rPr>
        <w:t xml:space="preserve"> м от точки соударения прото</w:t>
        <w:softHyphen/>
        <w:t>на и антипротона, рождаются два лептона (мюон и антимюон или электрон и позитрон). Возможны и перекрёст</w:t>
        <w:softHyphen/>
        <w:t xml:space="preserve">ные процессы, т. е. </w:t>
      </w:r>
      <w:r>
        <w:rPr>
          <w:i/>
          <w:color w:val="800000"/>
          <w:sz w:val="24"/>
          <w:lang w:val="en-US" w:eastAsia="ru-RU"/>
        </w:rPr>
        <w:t>W</w:t>
      </w:r>
      <w:r>
        <w:rPr>
          <w:color w:val="800000"/>
          <w:sz w:val="24"/>
          <w:lang w:eastAsia="ru-RU"/>
        </w:rPr>
        <w:t>*-бозоны могут распадаться с образованием, напри</w:t>
        <w:softHyphen/>
        <w:t>мер, мюона и позитрона. Эти процес</w:t>
        <w:softHyphen/>
        <w:t xml:space="preserve">сы называются </w:t>
      </w:r>
      <w:r>
        <w:rPr>
          <w:i/>
          <w:color w:val="800000"/>
          <w:sz w:val="24"/>
          <w:lang w:eastAsia="ru-RU"/>
        </w:rPr>
        <w:t xml:space="preserve">дилвптонными. </w:t>
      </w:r>
      <w:r>
        <w:rPr>
          <w:color w:val="800000"/>
          <w:sz w:val="24"/>
          <w:lang w:eastAsia="ru-RU"/>
        </w:rPr>
        <w:t>Их регистрация служит неоспоримым до</w:t>
        <w:softHyphen/>
        <w:t xml:space="preserve">казательством возникновения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-кварков, поскольку массы других кварков намного меньше массы </w:t>
      </w:r>
      <w:r>
        <w:rPr>
          <w:i/>
          <w:color w:val="800000"/>
          <w:sz w:val="24"/>
          <w:lang w:val="en-US" w:eastAsia="ru-RU"/>
        </w:rPr>
        <w:t>W</w:t>
      </w:r>
      <w:r>
        <w:rPr>
          <w:color w:val="800000"/>
          <w:sz w:val="24"/>
          <w:lang w:eastAsia="ru-RU"/>
        </w:rPr>
        <w:t>-бозона и подобный распад для них невозможен в силу закона сохранения энергии. До</w:t>
        <w:softHyphen/>
        <w:t>статочно убедительна и реакция, ког</w:t>
        <w:softHyphen/>
        <w:t xml:space="preserve">да только один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 xml:space="preserve">-кварк распадается на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b</w:t>
      </w:r>
      <w:r>
        <w:rPr>
          <w:color w:val="800000"/>
          <w:sz w:val="24"/>
          <w:lang w:eastAsia="ru-RU"/>
        </w:rPr>
        <w:t xml:space="preserve">, и в результате появляется всего лишь один лептон. Тогда распад второго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-кварка порождает струю адронов с характерным распределе</w:t>
        <w:softHyphen/>
        <w:t>нием по углам разлё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сколько десятков именно таких дилептонных и однолептонных собы</w:t>
        <w:softHyphen/>
        <w:t>тий и было зафиксировано в Фермилабе. Тонкий анализ, основанный на законах сохранения энергии и им</w:t>
        <w:softHyphen/>
        <w:t xml:space="preserve">пульса, позволил установить массу </w:t>
      </w:r>
      <w:r>
        <w:rPr>
          <w:i/>
          <w:color w:val="800000"/>
          <w:sz w:val="24"/>
          <w:lang w:val="en-US" w:eastAsia="ru-RU"/>
        </w:rPr>
        <w:t>t</w:t>
      </w:r>
      <w:r>
        <w:rPr>
          <w:i/>
          <w:color w:val="800000"/>
          <w:sz w:val="24"/>
          <w:lang w:eastAsia="ru-RU"/>
        </w:rPr>
        <w:t>-</w:t>
      </w:r>
      <w:r>
        <w:rPr>
          <w:color w:val="800000"/>
          <w:sz w:val="24"/>
          <w:lang w:eastAsia="ru-RU"/>
        </w:rPr>
        <w:t>квар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8776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ертон Рихте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0495" cy="18472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эмюэл Тин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ОЯБРЬСКАЯ РЕВОЛЮЦИЯ» 1974 ГОД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варковая модель предсказывает су</w:t>
        <w:softHyphen/>
        <w:t xml:space="preserve">ществование связанных состояний из одинаковых кварков и антикварков: </w:t>
      </w:r>
      <w:r>
        <w:rPr>
          <w:i/>
          <w:color w:val="000000"/>
          <w:sz w:val="24"/>
          <w:lang w:eastAsia="ru-RU"/>
        </w:rPr>
        <w:t xml:space="preserve">пи, </w:t>
      </w:r>
      <w:r>
        <w:rPr>
          <w:i/>
          <w:color w:val="000000"/>
          <w:sz w:val="24"/>
          <w:lang w:val="en-US" w:eastAsia="ru-RU"/>
        </w:rPr>
        <w:t>d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>d, s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>s, c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>b. t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>t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ервые два давно известны: это не что иное, как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eastAsia="ru-RU"/>
        </w:rPr>
        <w:t xml:space="preserve"> -ме</w:t>
        <w:softHyphen/>
        <w:t xml:space="preserve">зоны с массой 140 МэВ. В 60-х гг. был откры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</w:t>
      </w:r>
      <w:r>
        <w:rPr>
          <w:color w:val="000000"/>
          <w:sz w:val="24"/>
          <w:lang w:eastAsia="ru-RU"/>
        </w:rPr>
        <w:t xml:space="preserve">-мезон с массой 1020 МэВ, кварковый состав которого </w:t>
      </w:r>
      <w:r>
        <w:rPr>
          <w:i/>
          <w:color w:val="000000"/>
          <w:sz w:val="24"/>
          <w:lang w:val="en-US" w:eastAsia="ru-RU"/>
        </w:rPr>
        <w:t>s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В но</w:t>
        <w:softHyphen/>
        <w:t>ябре 1974 г. произошло событие, на</w:t>
        <w:softHyphen/>
        <w:t>столько взволновавшее физическое сообщество, что его назвали «ноябрь</w:t>
        <w:softHyphen/>
        <w:t>ской революцией». В один и тот же период на двух ускорителях (в Брукхейвене и Стенфорде) обнаружили новую элементарную частицу со спи</w:t>
        <w:softHyphen/>
        <w:t>ном 1 и массой 3100 МэВ, облада</w:t>
        <w:softHyphen/>
        <w:t>ющую удивительными свойствами, прежде всего очень большим (в ядер</w:t>
        <w:softHyphen/>
        <w:t>ных масштабах) временем жиз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ведение новой частицы деталь</w:t>
        <w:softHyphen/>
        <w:t>но анализировали многие теоретики, и «мозговой штурм» показал: единст</w:t>
        <w:softHyphen/>
        <w:t>венная возможность объяснить её свойства — считать, что открытая ча</w:t>
        <w:softHyphen/>
        <w:t>стица есть связанное состояние чет</w:t>
        <w:softHyphen/>
        <w:t xml:space="preserve">вёртого кварка и соответствующего антикварка: 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Она получила двой</w:t>
        <w:softHyphen/>
        <w:t xml:space="preserve">ное обозначение </w:t>
      </w:r>
      <w:r>
        <w:rPr>
          <w:i/>
          <w:color w:val="000000"/>
          <w:sz w:val="24"/>
          <w:lang w:val="en-US" w:eastAsia="ru-RU"/>
        </w:rPr>
        <w:t>J/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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будучи откры</w:t>
        <w:softHyphen/>
        <w:t>той двумя группами физиков одно</w:t>
        <w:softHyphen/>
        <w:t>временно, за что руководители групп Сэмюэл Тинг (родился в 1936 г.) и Бертон Рихтер (родился в 1931 г.) в 1976 г. получили Нобелевскую прем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лнение физиков в связи с от</w:t>
        <w:softHyphen/>
        <w:t xml:space="preserve">крытием частицы </w:t>
      </w:r>
      <w:r>
        <w:rPr>
          <w:i/>
          <w:color w:val="000000"/>
          <w:sz w:val="24"/>
          <w:lang w:val="en-US" w:eastAsia="ru-RU"/>
        </w:rPr>
        <w:t>J</w:t>
      </w:r>
      <w:r>
        <w:rPr>
          <w:i/>
          <w:color w:val="000000"/>
          <w:sz w:val="24"/>
          <w:lang w:eastAsia="ru-RU"/>
        </w:rPr>
        <w:t>/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 xml:space="preserve"> понятно: уда</w:t>
        <w:softHyphen/>
        <w:t xml:space="preserve">лось доказать существование четвёртого кварка </w:t>
      </w:r>
      <w:r>
        <w:rPr>
          <w:i/>
          <w:color w:val="000000"/>
          <w:sz w:val="24"/>
          <w:lang w:eastAsia="ru-RU"/>
        </w:rPr>
        <w:t xml:space="preserve">с. </w:t>
      </w:r>
      <w:r>
        <w:rPr>
          <w:color w:val="000000"/>
          <w:sz w:val="24"/>
          <w:lang w:eastAsia="ru-RU"/>
        </w:rPr>
        <w:t>Психологически это было очень важно, поскольку кварковая модель рассматривалась лишь как одна из многих альтернатив. После «ноябрьской революции» она стала общепринят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гда же, в 70-х гг., с вводом в дей</w:t>
        <w:softHyphen/>
        <w:t>ствие новых ускорителей в США (Ла</w:t>
        <w:softHyphen/>
        <w:t>боратория имени Э. Ферми, Чикаго) и Швейцарии (ЦЕРН, Женева) учё</w:t>
        <w:softHyphen/>
        <w:t>ные получили возможность «уви</w:t>
        <w:softHyphen/>
        <w:t>деть» если не кварки, то их «тень» в классическом опыте по рассеянию лёгких частиц большой энергии на мишени (по существу, в аналоге опы</w:t>
        <w:softHyphen/>
        <w:t>та Резерфорд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же говорилось, что чем больше энергия пробной частицы, тем вы</w:t>
        <w:softHyphen/>
        <w:t>ше её «разрешающая способность». Пусть, например, протон бомбарди</w:t>
        <w:softHyphen/>
        <w:t xml:space="preserve">руется электроном. Взаимодействие частиц происходит за счёт обме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-квантом. Чем больше энергия и импульс начального электрона, тем больше и импульс, передаваемый фо</w:t>
        <w:softHyphen/>
        <w:t>тоном протону. Фотон играет роль щупа, который ищет кварки внутри протона. Если соответствующая дли</w:t>
        <w:softHyphen/>
        <w:t>на волны достаточно мала (т. е. до</w:t>
        <w:softHyphen/>
        <w:t>статочно велики энергия и импульс электрона), то можно отличить рас</w:t>
        <w:softHyphen/>
        <w:t>сеяние на одном кварке от рассеяния на другом. Исходя из гипотезы, что фотоны рассеиваются на отдельных составляющих протона, по данным рассеяния вычислили величину заря</w:t>
        <w:softHyphen/>
        <w:t>да кварков. Она оказалась равной либо 2/3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eastAsia="ru-RU"/>
        </w:rPr>
        <w:t>, либо -1/3</w:t>
      </w:r>
      <w:r>
        <w:rPr>
          <w:i/>
          <w:color w:val="000000"/>
          <w:sz w:val="24"/>
          <w:lang w:eastAsia="ru-RU"/>
        </w:rPr>
        <w:t xml:space="preserve">е, </w:t>
      </w:r>
      <w:r>
        <w:rPr>
          <w:color w:val="000000"/>
          <w:sz w:val="24"/>
          <w:lang w:eastAsia="ru-RU"/>
        </w:rPr>
        <w:t>в полном со</w:t>
        <w:softHyphen/>
        <w:t>гласии с гипотезой Гелл-Манна. По</w:t>
        <w:softHyphen/>
        <w:t>степенно рассеялись и сомнения в существовании кварк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0" w:name="а4"/>
      <w:bookmarkEnd w:id="10"/>
      <w:r>
        <w:rPr>
          <w:b/>
          <w:color w:val="000000"/>
          <w:sz w:val="24"/>
          <w:lang w:eastAsia="ru-RU"/>
        </w:rPr>
        <w:t>СЛАБЫЕ ВЗАИМОДЕЙСТВ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о из фундаментальных взаимо</w:t>
        <w:softHyphen/>
        <w:t>действий было названо слабым из-за малости его константы по сравне</w:t>
        <w:softHyphen/>
        <w:t>нию с константой сильного взаимо</w:t>
        <w:softHyphen/>
        <w:t>действия. Название «слабое» не означает «малосущественное». Например, константа слабого взаимодействия в 10</w:t>
      </w:r>
      <w:r>
        <w:rPr>
          <w:color w:val="000000"/>
          <w:sz w:val="24"/>
          <w:vertAlign w:val="superscript"/>
          <w:lang w:eastAsia="ru-RU"/>
        </w:rPr>
        <w:t>33</w:t>
      </w:r>
      <w:r>
        <w:rPr>
          <w:color w:val="000000"/>
          <w:sz w:val="24"/>
          <w:lang w:eastAsia="ru-RU"/>
        </w:rPr>
        <w:t xml:space="preserve"> раз больше константы гравитаци</w:t>
        <w:softHyphen/>
        <w:t>онного, которое тем не менее опре</w:t>
        <w:softHyphen/>
        <w:t>деляет структуру и эволюцию Все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ЦЕРН — Европейский центр ядерных исследова</w:t>
        <w:softHyphen/>
        <w:t>ний в Швейцар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29933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сточником энергии звёзд служат процессы слабого взаимодействия. Снимок участка неба, сделанный с помощью 4-метрового рефлектора обсерватории Китт-Пик. СШ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енной. Точно так же слабое взаи</w:t>
        <w:softHyphen/>
        <w:t>модействие играет важную роль во многих явлениях космического мас</w:t>
        <w:softHyphen/>
        <w:t>штаба. Без него погасли бы Солнце и большинство звёзд: главным источ</w:t>
        <w:softHyphen/>
        <w:t>ником их энергии служат реакции превращения протона в нейтрон, по</w:t>
        <w:softHyphen/>
        <w:t xml:space="preserve">зитрон и нейтрино с последующим образованием гелия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>Не. С процесса</w:t>
        <w:softHyphen/>
        <w:t>ми слабого взаимодействия в боль</w:t>
        <w:softHyphen/>
        <w:t>шей степени связаны потери энергии при взрывах сверхновых с образова</w:t>
        <w:softHyphen/>
        <w:t>нием пульсаров (нейтронных звёзд). Слабые взаимодействия превраща</w:t>
        <w:softHyphen/>
        <w:t>ют заряженные лептоны в нейтрино, а кварки одного типа (аромата) — в кварки других тип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сторически первым примером слабого взаимодействия явился ра</w:t>
        <w:softHyphen/>
        <w:t xml:space="preserve">диоактивный распад (так называемы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-распад) тяжёлых ядер, в результате которого получалось ядро с зарядом, на единицу большим, и вылетал электрон. В 1899 г. Резерфорд открыл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лучи (электроны, испускаемые ра</w:t>
        <w:softHyphen/>
        <w:t>диоактивными источниками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2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 удалось довольно точно измерить энергию электрона, вылетающего 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е, массы начального и конечного ядер. Ока</w:t>
        <w:softHyphen/>
        <w:t>залось, что энергии электронов при</w:t>
        <w:softHyphen/>
        <w:t>нимают любые значения, лежащие в определённом интервале. Если бы в реакции участвовали только на</w:t>
        <w:softHyphen/>
        <w:t>чальное и конечное ядра и электрон, то, по закону сохранения энергии, сумма энергий конечного ядра и электрона должна была бы равнять</w:t>
        <w:softHyphen/>
        <w:t>ся энергии начального яд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... это равенство не выполня</w:t>
        <w:softHyphen/>
        <w:t>лось. Всё выглядело так, как будто часть энергии бесследно исчезает. Положение представлялось столь серьёзным, что одно время даже об</w:t>
        <w:softHyphen/>
        <w:t xml:space="preserve">суждалась «сумасшедшая» идея Нильса Бора о том, что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е не всег</w:t>
        <w:softHyphen/>
        <w:t>да выполняется закон сохранения энер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онце концов правильное ре</w:t>
        <w:softHyphen/>
        <w:t>шение проблемы нашёл швейцарец Вольфганг Паули в 1930 г. Он выска</w:t>
        <w:softHyphen/>
        <w:t>зал мысль, что часть энергии уносит электрически нейтральная частица, слабо взаимодействующая с вещест</w:t>
        <w:softHyphen/>
        <w:t>вом и поэтому ускользающая от ре</w:t>
        <w:softHyphen/>
        <w:t>гистрации. По предложению Ферми частицу назвали нейтрино (нейтрончик). Но произошло это уже после открытия нейтрона. Тогда ста</w:t>
        <w:softHyphen/>
        <w:t xml:space="preserve">ло ясно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 обусловлен распадом одного из нейтронов 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03630" cy="12433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14930" cy="18897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Нильс Бор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и его сын </w:t>
      </w:r>
      <w:r>
        <w:rPr>
          <w:b/>
          <w:i/>
          <w:color w:val="000000"/>
          <w:sz w:val="24"/>
          <w:lang w:val="en-US" w:eastAsia="ru-RU"/>
        </w:rPr>
        <w:t xml:space="preserve">Ore </w:t>
      </w:r>
      <w:r>
        <w:rPr>
          <w:b/>
          <w:i/>
          <w:color w:val="000000"/>
          <w:sz w:val="24"/>
          <w:lang w:eastAsia="ru-RU"/>
        </w:rPr>
        <w:t>Бор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Элементарные процес</w:t>
        <w:softHyphen/>
        <w:t>сы, в которых проявляется слабое взаимодействие, можно разделить на не</w:t>
        <w:softHyphen/>
        <w:t>сколько групп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1) </w:t>
      </w:r>
      <w:r>
        <w:rPr>
          <w:i/>
          <w:color w:val="000000"/>
          <w:sz w:val="24"/>
          <w:lang w:eastAsia="ru-RU"/>
        </w:rPr>
        <w:t xml:space="preserve">лептонные </w:t>
      </w:r>
      <w:r>
        <w:rPr>
          <w:color w:val="000000"/>
          <w:sz w:val="24"/>
          <w:lang w:eastAsia="ru-RU"/>
        </w:rPr>
        <w:t>— с участи</w:t>
        <w:softHyphen/>
        <w:t>ем только лептонов (рас</w:t>
        <w:softHyphen/>
        <w:t>пад мюона на электрон, мюонное и электронное нейтрино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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color w:val="000000"/>
          <w:sz w:val="24"/>
          <w:vertAlign w:val="subscript"/>
          <w:lang w:val="en-US" w:eastAsia="ru-RU"/>
        </w:rPr>
        <w:t>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vertAlign w:val="subscript"/>
          <w:lang w:val="en-US" w:eastAsia="ru-RU"/>
        </w:rPr>
        <w:t>e</w:t>
      </w:r>
      <w:r>
        <w:rPr>
          <w:color w:val="000000"/>
          <w:sz w:val="24"/>
          <w:lang w:eastAsia="ru-RU"/>
        </w:rPr>
        <w:t>; рассе</w:t>
        <w:softHyphen/>
        <w:t>яние нейтрино и антинейт</w:t>
        <w:softHyphen/>
        <w:t>рино на лептонах)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2)  </w:t>
      </w:r>
      <w:r>
        <w:rPr>
          <w:i/>
          <w:color w:val="000000"/>
          <w:sz w:val="24"/>
          <w:lang w:eastAsia="ru-RU"/>
        </w:rPr>
        <w:t xml:space="preserve">полулептонные </w:t>
      </w:r>
      <w:r>
        <w:rPr>
          <w:color w:val="000000"/>
          <w:sz w:val="24"/>
          <w:lang w:eastAsia="ru-RU"/>
        </w:rPr>
        <w:t>— с уча</w:t>
        <w:softHyphen/>
        <w:t>стием лептонов и адронов (распад нейтрона; распад пиона на мюон и нейтри</w:t>
        <w:softHyphen/>
        <w:t xml:space="preserve">но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i/>
          <w:color w:val="000000"/>
          <w:sz w:val="24"/>
          <w:vertAlign w:val="superscript"/>
          <w:lang w:eastAsia="ru-RU"/>
        </w:rPr>
        <w:t xml:space="preserve"> 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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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i/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</w:t>
      </w:r>
      <w:r>
        <w:rPr>
          <w:color w:val="000000"/>
          <w:sz w:val="24"/>
          <w:lang w:eastAsia="ru-RU"/>
        </w:rPr>
        <w:t>; рассея</w:t>
        <w:softHyphen/>
        <w:t>ние нейтрино на протоне и др.)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3) </w:t>
      </w:r>
      <w:r>
        <w:rPr>
          <w:i/>
          <w:color w:val="000000"/>
          <w:sz w:val="24"/>
          <w:lang w:eastAsia="ru-RU"/>
        </w:rPr>
        <w:t xml:space="preserve">нелептонные — </w:t>
      </w:r>
      <w:r>
        <w:rPr>
          <w:color w:val="000000"/>
          <w:sz w:val="24"/>
          <w:lang w:eastAsia="ru-RU"/>
        </w:rPr>
        <w:t>с учас</w:t>
        <w:softHyphen/>
        <w:t>тием только адронов 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</w:t>
      </w:r>
      <w:r>
        <w:rPr>
          <w:color w:val="000000"/>
          <w:sz w:val="24"/>
          <w:lang w:eastAsia="ru-RU"/>
        </w:rPr>
        <w:t>°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; </w:t>
      </w:r>
      <w:r>
        <w:rPr>
          <w:i/>
          <w:color w:val="000000"/>
          <w:sz w:val="24"/>
          <w:lang w:eastAsia="ru-RU"/>
        </w:rPr>
        <w:t>К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 xml:space="preserve"> 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vertAlign w:val="superscript"/>
          <w:lang w:val="en-US" w:eastAsia="ru-RU"/>
        </w:rPr>
        <w:t xml:space="preserve">0 </w:t>
      </w:r>
      <w:r>
        <w:rPr>
          <w:color w:val="000000"/>
          <w:sz w:val="24"/>
          <w:lang w:eastAsia="ru-RU"/>
        </w:rPr>
        <w:t>и др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*</w:t>
      </w:r>
      <w:r>
        <w:rPr>
          <w:color w:val="000000"/>
          <w:sz w:val="24"/>
          <w:lang w:eastAsia="ru-RU"/>
        </w:rPr>
        <w:t xml:space="preserve">Проблем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-распада была первой ласточкой. Далее,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 протяжении нескольких десятилетий, именно физика слабых взаимодействий неодно</w:t>
        <w:softHyphen/>
        <w:t>кратно ставила учёных в тупик, выход из которого приводил к новому скачку в понимании фундамен</w:t>
        <w:softHyphen/>
        <w:t>тальных законов природ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14015" cy="205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йтринный детектор ускорительно-накопительного комплекса УНК-1 в Институте физики высоких энергий. Протви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ядре: </w:t>
      </w:r>
      <w:r>
        <w:rPr>
          <w:i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vertAlign w:val="subscript"/>
          <w:lang w:val="en-US" w:eastAsia="ru-RU"/>
        </w:rPr>
        <w:t>e</w:t>
      </w:r>
      <w:r>
        <w:rPr>
          <w:color w:val="000000"/>
          <w:sz w:val="24"/>
          <w:lang w:eastAsia="ru-RU"/>
        </w:rPr>
        <w:t>, в результате ко</w:t>
        <w:softHyphen/>
        <w:t>торого рождается электронное анти</w:t>
        <w:softHyphen/>
        <w:t xml:space="preserve">нейтрино, и суммарный лептонный заряд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vertAlign w:val="subscript"/>
          <w:lang w:eastAsia="ru-RU"/>
        </w:rPr>
        <w:t>е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равен нулю, как того требует закон сохранения лептонного числа (0 = + 1 -1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АБ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НЕЙТРАЛЬНЫЕ ТО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четырёхфермионной модели сла</w:t>
        <w:softHyphen/>
        <w:t>бые взаимодействия между частица</w:t>
        <w:softHyphen/>
        <w:t>ми реализуются контактно, посред</w:t>
        <w:softHyphen/>
        <w:t xml:space="preserve">ством так называемых </w:t>
      </w:r>
      <w:r>
        <w:rPr>
          <w:i/>
          <w:color w:val="000000"/>
          <w:sz w:val="24"/>
          <w:lang w:eastAsia="ru-RU"/>
        </w:rPr>
        <w:t xml:space="preserve">слабых токов, </w:t>
      </w:r>
      <w:r>
        <w:rPr>
          <w:color w:val="000000"/>
          <w:sz w:val="24"/>
          <w:lang w:eastAsia="ru-RU"/>
        </w:rPr>
        <w:t>а не через обмен квантами поля, как это происходит при сильном и элек</w:t>
        <w:softHyphen/>
        <w:t>тромагнитном взаимодействия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абые токи существенно отлича</w:t>
        <w:softHyphen/>
        <w:t>ются от электрического тока. Во-пер</w:t>
        <w:softHyphen/>
        <w:t>вых, последний — векторный ток, а слабые токи представляют собой сум</w:t>
        <w:softHyphen/>
        <w:t xml:space="preserve">му </w:t>
      </w:r>
      <w:r>
        <w:rPr>
          <w:i/>
          <w:color w:val="000000"/>
          <w:sz w:val="24"/>
          <w:lang w:eastAsia="ru-RU"/>
        </w:rPr>
        <w:t xml:space="preserve">векторного тока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аксиально</w:t>
        <w:softHyphen/>
        <w:t xml:space="preserve">го векторного тока А. </w:t>
      </w:r>
      <w:r>
        <w:rPr>
          <w:color w:val="000000"/>
          <w:sz w:val="24"/>
          <w:lang w:eastAsia="ru-RU"/>
        </w:rPr>
        <w:t xml:space="preserve">Поведение токов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val="en-US" w:eastAsia="ru-RU"/>
        </w:rPr>
        <w:t xml:space="preserve"> A </w:t>
      </w:r>
      <w:r>
        <w:rPr>
          <w:color w:val="000000"/>
          <w:sz w:val="24"/>
          <w:lang w:eastAsia="ru-RU"/>
        </w:rPr>
        <w:t>различно при зеркальном отражении (пространственной ин</w:t>
        <w:softHyphen/>
        <w:t xml:space="preserve">версии </w:t>
      </w:r>
      <w:r>
        <w:rPr>
          <w:i/>
          <w:color w:val="000000"/>
          <w:sz w:val="24"/>
          <w:lang w:eastAsia="ru-RU"/>
        </w:rPr>
        <w:t xml:space="preserve">Р) </w:t>
      </w:r>
      <w:r>
        <w:rPr>
          <w:color w:val="000000"/>
          <w:sz w:val="24"/>
          <w:lang w:eastAsia="ru-RU"/>
        </w:rPr>
        <w:t>и зарядовом сопряжении С, т. е. слабый ток не обладает опре</w:t>
        <w:softHyphen/>
        <w:t>делённой чётностью. Во-вторых, сла</w:t>
        <w:softHyphen/>
        <w:t>бое взаимодействие, в отличие от электромагнитного, происходящего за счёт обмена нейтральными фо</w:t>
        <w:softHyphen/>
        <w:t xml:space="preserve">тонами, часто осуществляется </w:t>
      </w:r>
      <w:r>
        <w:rPr>
          <w:i/>
          <w:color w:val="000000"/>
          <w:sz w:val="24"/>
          <w:lang w:eastAsia="ru-RU"/>
        </w:rPr>
        <w:t>заря</w:t>
        <w:softHyphen/>
        <w:t xml:space="preserve">женными токами, </w:t>
      </w:r>
      <w:r>
        <w:rPr>
          <w:color w:val="000000"/>
          <w:sz w:val="24"/>
          <w:lang w:eastAsia="ru-RU"/>
        </w:rPr>
        <w:t>которые меняют заряд взаимодействующих частиц (см. статью «Симметрии в мире час</w:t>
        <w:softHyphen/>
        <w:t>тиц и законы сохранения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зличают </w:t>
      </w:r>
      <w:r>
        <w:rPr>
          <w:i/>
          <w:color w:val="000000"/>
          <w:sz w:val="24"/>
          <w:lang w:eastAsia="ru-RU"/>
        </w:rPr>
        <w:t xml:space="preserve">кварковые (адронные)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лептонные заряженные токи. </w:t>
      </w:r>
      <w:r>
        <w:rPr>
          <w:color w:val="000000"/>
          <w:sz w:val="24"/>
          <w:lang w:eastAsia="ru-RU"/>
        </w:rPr>
        <w:t>Кварковые токи превращают нейт</w:t>
        <w:softHyphen/>
        <w:t>рон в протон, кварки одного вида -в кварки другого вида. Под влиянием лептонных токов, например, из заря</w:t>
        <w:softHyphen/>
        <w:t>женного электрона получается ней</w:t>
        <w:softHyphen/>
        <w:t xml:space="preserve">трино, не имеющее заряда. </w:t>
      </w:r>
      <w:r>
        <w:rPr>
          <w:i/>
          <w:color w:val="000000"/>
          <w:sz w:val="24"/>
          <w:lang w:eastAsia="ru-RU"/>
        </w:rPr>
        <w:t xml:space="preserve">Полный слабый заряженный ток </w:t>
      </w:r>
      <w:r>
        <w:rPr>
          <w:color w:val="000000"/>
          <w:sz w:val="24"/>
          <w:lang w:eastAsia="ru-RU"/>
        </w:rPr>
        <w:t>конкрет</w:t>
        <w:softHyphen/>
        <w:t>ного процесса взаимодействия час</w:t>
        <w:softHyphen/>
        <w:t>тиц — это сумма лептонных и кварковых заряженных то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Нейтральные слабые токи </w:t>
      </w:r>
      <w:r>
        <w:rPr>
          <w:color w:val="000000"/>
          <w:sz w:val="24"/>
          <w:lang w:eastAsia="ru-RU"/>
        </w:rPr>
        <w:t>участ</w:t>
        <w:softHyphen/>
        <w:t>вуют в процессах взаимодействия нейтрино и антинейтрино с нукло</w:t>
        <w:softHyphen/>
        <w:t>нами, в столкновениях мюонных нейтрино с электронами и т. д. Нейт</w:t>
        <w:softHyphen/>
        <w:t>ральные слабые токи не меняют заряд взаимодействующих частиц. Важное свойство нейтральных слабых то</w:t>
        <w:softHyphen/>
        <w:t>ков заключается в том, что они пере</w:t>
        <w:softHyphen/>
        <w:t>водят частицы в самих себя, а не в другие кварки и лептоны, как в слу</w:t>
        <w:softHyphen/>
        <w:t>чае заряженных токов. Предсказан</w:t>
        <w:softHyphen/>
        <w:t>ные единой теорией электрослабог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755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цессы, в которых были открыты слабые нейтральные токи. Упругое рассеивание антинейтрино на электроне без обмена зарядом сверх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19138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заимодействие нейтрино с нейтроном, в результате которого появляется отрицательный пион. Фотографии треков в пузырьковой камере «Гаргамелла». ЦЕРН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>1971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Все частицы, участву</w:t>
        <w:softHyphen/>
        <w:t xml:space="preserve">ющие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е нейтро</w:t>
        <w:softHyphen/>
        <w:t>на, — фермионы (нейтрон, протон, электрон и нейт</w:t>
        <w:softHyphen/>
        <w:t>рино) и имеют спин, рав</w:t>
        <w:softHyphen/>
        <w:t>ный 1/2. Поэтому первая модель слабого взаимодей</w:t>
        <w:softHyphen/>
        <w:t>ствия, появившаяся в нача</w:t>
        <w:softHyphen/>
        <w:t xml:space="preserve">ле 30-х гг., была названа </w:t>
      </w:r>
      <w:r>
        <w:rPr>
          <w:i/>
          <w:color w:val="000000"/>
          <w:sz w:val="24"/>
          <w:lang w:eastAsia="ru-RU"/>
        </w:rPr>
        <w:t>четырёхфермионно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2"/>
      <w:bookmarkEnd w:id="11"/>
      <w:r>
        <w:rPr>
          <w:color w:val="800000"/>
          <w:sz w:val="24"/>
          <w:lang w:eastAsia="ru-RU"/>
        </w:rPr>
        <w:t>ЭНРИКО ФЕРМ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Высшую нормальную школу при Пизанском университете Энрико Ферми (1901—1954) поступил, в совершенстве владея классической физикой. Столь глубокие познания в этой науке он приобрёл благо</w:t>
        <w:softHyphen/>
        <w:t>даря ненасытному стремлению к постижению нового, рано прояви</w:t>
        <w:softHyphen/>
        <w:t>вшимся блестящим способностям к математике и физике, а также благодаря соседу-инженеру, обра</w:t>
        <w:softHyphen/>
        <w:t>тившему внимание на талантливо</w:t>
        <w:softHyphen/>
        <w:t>го мальчика и руководившему его чтением. В 1922 г. Ферми защитил докторскую диссертацию по экспе</w:t>
        <w:softHyphen/>
        <w:t>риментальному изучению рентге</w:t>
        <w:softHyphen/>
        <w:t>новского излучения. Стипендия итальянского правительства по</w:t>
        <w:softHyphen/>
        <w:t>зволила ему совершенствоваться в двух университетах: Гёттингенском — у Макса Борна и Лейден</w:t>
        <w:softHyphen/>
        <w:t>ском — у Пауля Эренфес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1924 г. Ферми читал лекции по механике и математической физике во Флорентийском универ</w:t>
        <w:softHyphen/>
        <w:t>ситете и с упоением занимался проблемами обшей теории отно</w:t>
        <w:softHyphen/>
        <w:t>сительности, квантовой теории, статистической механики, теории твёрдого тела. Исследовал свойст</w:t>
        <w:softHyphen/>
        <w:t>ва «электронного» газа, частицы которого подчиняются принципу запрета Паули. Созданная Ферми и независимо от него Дираком ста</w:t>
        <w:softHyphen/>
        <w:t>тистика таких частиц с полуцелым спином (1/2, 3/2 и т. д.) получи</w:t>
        <w:softHyphen/>
        <w:t>ла название статистики Ферми — Дирака, а сами частицы стали в его честь именоваться фермиона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27 г. Ферми, чьё имя приоб</w:t>
        <w:softHyphen/>
        <w:t>рело международную известность, был назначен первым профессором физики Римского университета. (В отличие от большинства физи</w:t>
        <w:softHyphen/>
        <w:t>ков-теоретиков, чувствующих себя очень неуверенно в физической ла</w:t>
        <w:softHyphen/>
        <w:t>боратории, и большинства экспери</w:t>
        <w:softHyphen/>
        <w:t>ментаторов, довольно беспомощных в теоретических построениях, Фер</w:t>
        <w:softHyphen/>
        <w:t>ми-теоретик не уступал Ферми-экс</w:t>
        <w:softHyphen/>
        <w:t>периментатору.) В 1928 г. он опуб</w:t>
        <w:softHyphen/>
        <w:t>ликовал     первый      итальянски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чебник квантовой физики — «Вве</w:t>
        <w:softHyphen/>
        <w:t>дение в квантовую физику». В 1933 г. стал «крёстным отцом» но</w:t>
        <w:softHyphen/>
        <w:t xml:space="preserve">вой частицы — нейтрино. Тогда же представил в журнал </w:t>
      </w:r>
      <w:r>
        <w:rPr>
          <w:color w:val="800000"/>
          <w:sz w:val="24"/>
          <w:lang w:val="en-US" w:eastAsia="ru-RU"/>
        </w:rPr>
        <w:t xml:space="preserve">«Nature» </w:t>
      </w:r>
      <w:r>
        <w:rPr>
          <w:color w:val="800000"/>
          <w:sz w:val="24"/>
          <w:lang w:eastAsia="ru-RU"/>
        </w:rPr>
        <w:t>(«При</w:t>
        <w:softHyphen/>
        <w:t xml:space="preserve">рода», Англия) статью о связ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</w:t>
      </w:r>
      <w:r>
        <w:rPr>
          <w:color w:val="800000"/>
          <w:sz w:val="24"/>
          <w:lang w:eastAsia="ru-RU"/>
        </w:rPr>
        <w:t>-распада с новым, так называемым сла</w:t>
        <w:softHyphen/>
        <w:t>бым взаимодействием. Но редакция отвергла статью, посчитав сообра</w:t>
        <w:softHyphen/>
        <w:t>жения автора бездоказательными. Эта работа Ферми вышла чуть позже в одном из итальянских журнал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34 г. Ирен и Фредерик Жолио-Кюри открыли искусственную радиоактивность. В том же году Ферми вместе со своим сотрудни</w:t>
        <w:softHyphen/>
        <w:t>ком Эмилио Сегре провёл серию экспериментов, показывающих, что нейтроны можно замедлять, пропу</w:t>
        <w:softHyphen/>
        <w:t>ская через слой вещества (напри</w:t>
        <w:softHyphen/>
        <w:t>мер, воды или парафина), содер</w:t>
        <w:softHyphen/>
        <w:t>жащего атомы водорода. Облучая медленными нейтронами различ</w:t>
        <w:softHyphen/>
        <w:t>ные химические соединения, Фер</w:t>
        <w:softHyphen/>
        <w:t>ми получил множество неизвест</w:t>
        <w:softHyphen/>
        <w:t xml:space="preserve">ных ранее радиоактивных изотопов (но не заметил распада ядер </w:t>
      </w:r>
      <w:r>
        <w:rPr>
          <w:color w:val="800000"/>
          <w:sz w:val="24"/>
          <w:vertAlign w:val="superscript"/>
          <w:lang w:val="en-US" w:eastAsia="ru-RU"/>
        </w:rPr>
        <w:t>238</w:t>
      </w:r>
      <w:r>
        <w:rPr>
          <w:color w:val="800000"/>
          <w:sz w:val="24"/>
          <w:lang w:val="en-US" w:eastAsia="ru-RU"/>
        </w:rPr>
        <w:t xml:space="preserve">U). </w:t>
      </w:r>
      <w:r>
        <w:rPr>
          <w:color w:val="800000"/>
          <w:sz w:val="24"/>
          <w:lang w:eastAsia="ru-RU"/>
        </w:rPr>
        <w:t>За этот цикл работ Ферми в 1938 г. удостоили Нобелевской премии. Тогда же он выдвинул идею полу</w:t>
        <w:softHyphen/>
        <w:t>чения «трансуранов» —элементов, расположенных в периодической системе после ура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лучив Нобелевскую премию, учёный вместе с семьёй эмигриро</w:t>
        <w:softHyphen/>
        <w:t>вал в США (из-за еврейского про</w:t>
        <w:softHyphen/>
        <w:t>исхождения жены Ферми Лауры оставаться в фашистской Италии было уже небезопасно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ША Ферми занимал долж</w:t>
        <w:softHyphen/>
        <w:t>ность профессора сначала Колум</w:t>
        <w:softHyphen/>
        <w:t>бийского, а затем Чикагского уни</w:t>
        <w:softHyphen/>
        <w:t>верситета. В Чикаго он построил под трибунами стадиона (из-за от</w:t>
        <w:softHyphen/>
        <w:t>сутствия другого места) ядерный реактор и 2 декабря 1942 г. осуществил его пуск, реализовав пер</w:t>
        <w:softHyphen/>
        <w:t>вую управляемую цепную реакцию. В 1943 г. Ферми (несмотря на ста</w:t>
        <w:softHyphen/>
        <w:t>тус «враждебного иностранца», так как Италия находилась в состоянии войны с США) приступил к работе в Манхэттенском проекте по созда</w:t>
        <w:softHyphen/>
        <w:t>нию атомной бомб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окончании войны Ферми, теперь уже полноправный гражда</w:t>
        <w:softHyphen/>
        <w:t>нин США, возвратился в Чикаго. Там он работал над теорией уско</w:t>
        <w:softHyphen/>
        <w:t>рения частиц в космических лучах и статистической теорией множест</w:t>
        <w:softHyphen/>
        <w:t>венного образования частиц. В эти годы учёный выступал против засе</w:t>
        <w:softHyphen/>
        <w:t>кречивания атомных исследований и в защиту Роберта Оппенгеймера, ставшего жертвой «охоты на ведьм», которая была развязана Ко</w:t>
        <w:softHyphen/>
        <w:t>миссией по расследованию анти</w:t>
        <w:softHyphen/>
        <w:t>американской деятель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х знавших Ферми поражала его готовность дать ответ на любой физический вопрос — так глубоко и тонко учёный чувствовал физи</w:t>
        <w:softHyphen/>
        <w:t>ку, так хорошо её зн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Ферми был душевным челове</w:t>
        <w:softHyphen/>
        <w:t>ком и очень хорошим учителем, вос</w:t>
        <w:softHyphen/>
        <w:t>питавшим немало теоретиков и экс</w:t>
        <w:softHyphen/>
        <w:t>периментаторов. Через год после его кончины новый (100-й) химиче</w:t>
        <w:softHyphen/>
        <w:t>ский элемент назвали фермием. Имя Ферми носят в США Нацио</w:t>
        <w:softHyphen/>
        <w:t>нальная лаборатория ускорителей (Фермилаб), Чикагский институт ядерных исследований, «ядерная» единица длины (1 ферми = 1 фемто</w:t>
        <w:softHyphen/>
        <w:t>метр = 10</w:t>
      </w:r>
      <w:r>
        <w:rPr>
          <w:color w:val="800000"/>
          <w:sz w:val="24"/>
          <w:vertAlign w:val="superscript"/>
          <w:lang w:eastAsia="ru-RU"/>
        </w:rPr>
        <w:t>-15</w:t>
      </w:r>
      <w:r>
        <w:rPr>
          <w:color w:val="800000"/>
          <w:sz w:val="24"/>
          <w:lang w:eastAsia="ru-RU"/>
        </w:rPr>
        <w:t xml:space="preserve"> м) и константа, харак</w:t>
        <w:softHyphen/>
        <w:t xml:space="preserve">теризующая слабое взаимодействие (постоянная Ферми 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vertAlign w:val="subscript"/>
          <w:lang w:val="en-US" w:eastAsia="ru-RU"/>
        </w:rPr>
        <w:t>F</w:t>
      </w:r>
      <w:r>
        <w:rPr>
          <w:color w:val="800000"/>
          <w:sz w:val="24"/>
          <w:lang w:eastAsia="ru-RU"/>
        </w:rPr>
        <w:t>=294 ГэВ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38655" cy="25419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заимодействия (см. статью «Единая теория электрослабого взаимодей</w:t>
        <w:softHyphen/>
        <w:t>ствия»), нейтральные токи были экс</w:t>
        <w:softHyphen/>
        <w:t>периментально обнаружены в 1973 г. Четырёхфермионную теорию слабого взаимодействия, предло</w:t>
        <w:softHyphen/>
        <w:t>женную в 1934 г. Ферми, существен</w:t>
        <w:softHyphen/>
        <w:t>но развили в конце 50-х гг. М. Гелл-Манн, Р. Маршак, Э. Сударшан и Р. Фейнман. Эта теория остаётся ма</w:t>
        <w:softHyphen/>
        <w:t>тематически корректной и работо</w:t>
        <w:softHyphen/>
        <w:t>способной лишь при малых энерги</w:t>
        <w:softHyphen/>
        <w:t>ях частиц, участвующих в процессах слабого взаимодействия (иначе го</w:t>
        <w:softHyphen/>
        <w:t>воря, не намного выше 1 ГэВ; мас</w:t>
        <w:softHyphen/>
        <w:t xml:space="preserve">са протона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>938 МэВ). При больших энергиях формулы утра</w:t>
        <w:softHyphen/>
        <w:t>чивают смыс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точки зрения чистой теории та</w:t>
        <w:softHyphen/>
        <w:t>кая схема не может считаться удовле</w:t>
        <w:softHyphen/>
        <w:t>творительной, поскольку последова</w:t>
        <w:softHyphen/>
        <w:t>тельная теория должна работать при любых энергиях. Смущала и нестан</w:t>
        <w:softHyphen/>
        <w:t>дартность четырёхфермионной мо</w:t>
        <w:softHyphen/>
        <w:t>дели, с её малопонятными слабыми токами и контактным механизмом взаимодействия, не укладывающи</w:t>
        <w:softHyphen/>
        <w:t>мися в общую картину микромира, И тем не менее всё многообразие процессов слабого взаимодействия (их несколько сотен) описывается при низких энергиях именно теори</w:t>
        <w:softHyphen/>
        <w:t>ей четырёхфермионного взаимо</w:t>
        <w:softHyphen/>
        <w:t>действия. Её терминология и мате</w:t>
        <w:softHyphen/>
        <w:t>матический аппарат слабых токов используются в науке по сей ден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2:46:00Z</dcterms:created>
  <dc:creator>ves</dc:creator>
  <dc:description/>
  <dc:language>en-US</dc:language>
  <cp:lastModifiedBy>ves</cp:lastModifiedBy>
  <dcterms:modified xsi:type="dcterms:W3CDTF">2004-02-11T09:07:00Z</dcterms:modified>
  <cp:revision>42</cp:revision>
  <dc:subject/>
  <dc:title> </dc:title>
</cp:coreProperties>
</file>